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Кандыба Дмитрий Викторович </w:t>
      </w:r>
    </w:p>
    <w:p>
      <w:pPr>
        <w:pStyle w:val="Heading1"/>
        <w:rPr/>
      </w:pPr>
      <w:r>
        <w:rPr/>
        <w:t>Техника мысленного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авто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исслед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ройство Вселенной (по Д.В. Канды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ическая жизнь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трансового воздействия н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воздействия на человека в наркос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воздействия на спяще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развития общей и специальной чувстви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развития ясно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мысленного вну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развития психомагнетических спосо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психохирург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раткая история русского народ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е время мои ученики, да и не только они, часто задают мне вопросы о секретах техники мысленного воздействия на объекты внешней среды, включая человека. Сама техника мысленного внушения на расстоянии исследовалась многими исследователями и имеет большую и древнюю историю. Но только в последние двести лет наука смогла разобраться в этом очень сложном вопросе. Свой опыт и опыт других знаменитых гипнотизеров я решил изложить в этой книге и надеюсь, что она будет прочтена с пользой и интересом.</w:t>
      </w:r>
    </w:p>
    <w:p>
      <w:pPr>
        <w:pStyle w:val="Header"/>
        <w:jc w:val="both"/>
        <w:rPr>
          <w:rFonts w:ascii="Times New Roman" w:hAnsi="Times New Roman" w:cs="Times New Roman"/>
          <w:sz w:val="22"/>
          <w:szCs w:val="22"/>
        </w:rPr>
      </w:pPr>
      <w:r>
        <w:rPr>
          <w:rFonts w:cs="Times New Roman" w:ascii="Times New Roman" w:hAnsi="Times New Roman"/>
          <w:sz w:val="22"/>
          <w:szCs w:val="22"/>
        </w:rPr>
        <w:t>Д.В. Кандыба Киев, 1995 г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воздействия "мозг в мозг" является наиболее секретной из всех тайн, какие только бывают на свете. Итак, начнем рассказ...</w:t>
      </w:r>
    </w:p>
    <w:p>
      <w:pPr>
        <w:pStyle w:val="Header"/>
        <w:jc w:val="both"/>
        <w:rPr>
          <w:rFonts w:ascii="Times New Roman" w:hAnsi="Times New Roman" w:cs="Times New Roman"/>
          <w:sz w:val="22"/>
          <w:szCs w:val="22"/>
        </w:rPr>
      </w:pPr>
      <w:r>
        <w:rPr>
          <w:rFonts w:cs="Times New Roman" w:ascii="Times New Roman" w:hAnsi="Times New Roman"/>
          <w:sz w:val="22"/>
          <w:szCs w:val="22"/>
        </w:rPr>
        <w:t>Еще в прошлом веке русские гипнотизеры-практики заметили, что легче всего выступать на эстраде с "психологическими опытами" не с отобранными с помощью теста "ваши руки на счет 5 сцепились" зрителями, а с профессиональными сверхгипнабельными высокочувствительными девушками, которых называли "медиумами". Поэтому каждый гипнотизер (или как их тогда называли "магнетизер"), имел в своем штате менеджера (импресарио) и девушку-медиума. Часть своих "опытов" артист показывал на зрителях, а самую интересную часть - на медиуме. Многолетняя совместная работа артиста и медиума приводила к удивительному взаимопониманию, которое возникало даже в случаях, когда прямого контакта между гипнозитером и медиумом не было. Создавалось впечатление, что срабатывает некое "мозговое радио" и управление медиумом происходит телепатически. Этим феноменом заинтересовались крупнейшие русские ученые.</w:t>
      </w:r>
    </w:p>
    <w:p>
      <w:pPr>
        <w:pStyle w:val="Header"/>
        <w:jc w:val="both"/>
        <w:rPr>
          <w:rFonts w:ascii="Times New Roman" w:hAnsi="Times New Roman" w:cs="Times New Roman"/>
          <w:sz w:val="22"/>
          <w:szCs w:val="22"/>
        </w:rPr>
      </w:pPr>
      <w:r>
        <w:rPr>
          <w:rFonts w:cs="Times New Roman" w:ascii="Times New Roman" w:hAnsi="Times New Roman"/>
          <w:sz w:val="22"/>
          <w:szCs w:val="22"/>
        </w:rPr>
        <w:t>В 1853 году И.Тарханов, а позднее Д.Менделеев (1875) объяснили загадочные движения спиритических столиков не мысленным воздействием, а тем, что участники сеансов сообщают столу ряд бессознательных идеомоторных толчков.</w:t>
      </w:r>
    </w:p>
    <w:p>
      <w:pPr>
        <w:pStyle w:val="Header"/>
        <w:jc w:val="both"/>
        <w:rPr>
          <w:rFonts w:ascii="Times New Roman" w:hAnsi="Times New Roman" w:cs="Times New Roman"/>
          <w:sz w:val="22"/>
          <w:szCs w:val="22"/>
        </w:rPr>
      </w:pPr>
      <w:r>
        <w:rPr>
          <w:rFonts w:cs="Times New Roman" w:ascii="Times New Roman" w:hAnsi="Times New Roman"/>
          <w:sz w:val="22"/>
          <w:szCs w:val="22"/>
        </w:rPr>
        <w:t>В 1853 году именитый русский учений-химик А.Бутлеров, впервые в мире, создал естественнонаучную гипотезу для объяснения проявляющегося в месмеризме (гипнозе) информационного взаимодействия и феномена мысленного внушения между магнетизером (гипнотизером) и медиумом. Бутлеров предложил рассматривать в качестве источника излучений нервную систему и мозг человека. Он предположил, что движение "нервных токов организма" идентично взаимодействию электрических токов в проводниках. Именно злектроиндукционный эффект объясняет, по мнению Бутлерова, физическую природу сигналов от мозга одного человека к мозгу другого. С гипотезой Бутлерова согласился физиолог И.Сеченов, обратив внимание на тот факт, что эмоции и близкие родственные отношения, особенно между близнецами, значительно усиливают эффект мысленного силового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В 1877 году львовский профессор Ю.Охорович, специалист в области психофизиологии и электротехники, дал развернутое обоснование мысленного внушения. Так образовалась знаменитая русская школа мысленного гипноза. К исследованиям подключались Е.Блаватская, И.Павлов, К.Циолковский, Н.Рерих и другие выдающиеся умы т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ьшую известность получила серия работ по электромагнитному обоснованию механизмов мысленного внушения в опытах на животных и человеке, выполненных в конце прошлого и начале этого века академиком В.Бехтеревым, создавшим первый в мире Институт по изучению мозга и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1912 году в книге "Электрофосфены и энергография" М. Погорельский рассказывает о возможности фотоснимков, полученных в газовом разряде, отражать физиологическое состояние человека 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В 1913 году профессором В.Правдич-Неминским получена первая в мире электроэнцефалограмма.</w:t>
      </w:r>
    </w:p>
    <w:p>
      <w:pPr>
        <w:pStyle w:val="Header"/>
        <w:jc w:val="both"/>
        <w:rPr>
          <w:rFonts w:ascii="Times New Roman" w:hAnsi="Times New Roman" w:cs="Times New Roman"/>
          <w:sz w:val="22"/>
          <w:szCs w:val="22"/>
        </w:rPr>
      </w:pPr>
      <w:r>
        <w:rPr>
          <w:rFonts w:cs="Times New Roman" w:ascii="Times New Roman" w:hAnsi="Times New Roman"/>
          <w:sz w:val="22"/>
          <w:szCs w:val="22"/>
        </w:rPr>
        <w:t>В 1919 году инженером Б.Кажинским была начата серия работ по теоретическому и экспериментальному обоснованию электромагнитной гипотезы мозгового радио.</w:t>
      </w:r>
    </w:p>
    <w:p>
      <w:pPr>
        <w:pStyle w:val="Header"/>
        <w:jc w:val="both"/>
        <w:rPr>
          <w:rFonts w:ascii="Times New Roman" w:hAnsi="Times New Roman" w:cs="Times New Roman"/>
          <w:sz w:val="22"/>
          <w:szCs w:val="22"/>
        </w:rPr>
      </w:pPr>
      <w:r>
        <w:rPr>
          <w:rFonts w:cs="Times New Roman" w:ascii="Times New Roman" w:hAnsi="Times New Roman"/>
          <w:sz w:val="22"/>
          <w:szCs w:val="22"/>
        </w:rPr>
        <w:t>А тем временем В.Бехтерев и В.Дуров впервые в мире на собаках в большой серии опытов научно подтвердили существование явления мозгового силового воздействия мысли человека на живые организмы (собаки). Открытие было столь невероятным, что Бехтерев решил о нем умолчать, скрыть результаты опытов и провести дополнительную серию испытаний на других собаках и с участием других исследователей (источников пси-излучения). И снова был получен положительный результат, доказывающий возможность силового мысленного управления поведением собаки на языке передачи образов, эмоций, мышечных импульсов с мысленной имитацией воображенного задаваемого движения и поведения. И тогда Бехтерев в 1919 году опубликовал результаты исследований в статье "Об опытах над мысленным воздействием на поведение животных" и в статьях Института по изучению мозга и психической деятельности - "Дальнейшие наблюдения над мысленным воздействием человека на поведение животных" и "Протоколы опытов над непосредственным внушением животному, произведенных врачами И.Кармановым и И.Перепе-лем". Затем В.Бехтерев сделал специальный доклад о своем открытии на конференции Института мозга в ноябре 1919 года. В своих работах В.Бехтерев указал на открытие и обнаружение им мозгового механизма особого сверхчувствительного контакта (раппорта), который возникает при определенных условиях между человеком и животным и позволяет на "языке" животного (языке воображенного движения, эйдетического образа и эмоции) управлять его поведением мысленно!</w:t>
      </w:r>
    </w:p>
    <w:p>
      <w:pPr>
        <w:pStyle w:val="Header"/>
        <w:jc w:val="both"/>
        <w:rPr>
          <w:rFonts w:ascii="Times New Roman" w:hAnsi="Times New Roman" w:cs="Times New Roman"/>
          <w:sz w:val="22"/>
          <w:szCs w:val="22"/>
        </w:rPr>
      </w:pPr>
      <w:r>
        <w:rPr>
          <w:rFonts w:cs="Times New Roman" w:ascii="Times New Roman" w:hAnsi="Times New Roman"/>
          <w:sz w:val="22"/>
          <w:szCs w:val="22"/>
        </w:rPr>
        <w:t>В 1920 году академик П.Лазарев в статье "О работе нервных центров с точки зрения ионной теории возбуждения" впервые в мире детально обосновал задачу прямой регистрации электромагнитного излучения мозга, а затем высказался в пользу возможности "уловить во внешнем пространстве мысль в виде электромагнитной волны". П.Лазарев рассчитал, что с учетом скорости распространения электромагнитных волн (300 тысяч километров в сек.) и основного ритма колебаний электрического потенциала мозга 10 - 50 Гц длина волны предполагаемого пси-излучения мозга должна быть 6-30 тысяч километров. Однако В.Бехтерев с П.Лазаревым не соглашался и считал, что пси-излучение должно быть коротковолновым (высокочастотным). Работы по экспериментальному доказательству электромагнитной гипотезы пси-излучения мозга в России велись по следующим направлениям: регистрация мозговых излучений; экранирование пси-излучений; изменение расстояния между передающим и воспринимающим мозгом; физиологическое объяснение феномена мысленного внушения; историко-психологическое и философское обоснование; физическое и биологическое обоснование мысленного гипноза; космическо-мировоззренческое обоснование феномена мысленного внушения управления человек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1920 - 1923 годах блестящую серию исследований выполнили В.Дуров, Э.Наумов, Б.Кажинский и А.Чижевский в Практической лаборатории по зоопсихологии Главного управления научными учреждениями Наркомата просвещения (г.Москва). В этих экспериментах излучающий человек помещался в камере-клетке Фарадея, экранированной листами металла, и мысленное воздействие выполнялось на собаку или человека. Положительный результат был зарегистрирован в 82% случаев.</w:t>
      </w:r>
    </w:p>
    <w:p>
      <w:pPr>
        <w:pStyle w:val="Header"/>
        <w:jc w:val="both"/>
        <w:rPr>
          <w:rFonts w:ascii="Times New Roman" w:hAnsi="Times New Roman" w:cs="Times New Roman"/>
          <w:sz w:val="22"/>
          <w:szCs w:val="22"/>
        </w:rPr>
      </w:pPr>
      <w:r>
        <w:rPr>
          <w:rFonts w:cs="Times New Roman" w:ascii="Times New Roman" w:hAnsi="Times New Roman"/>
          <w:sz w:val="22"/>
          <w:szCs w:val="22"/>
        </w:rPr>
        <w:t>В 1922 - 1923 годах профессор А.А.Гуревич открывает впервые в мире клеточное излучение. Зарегистрированное в ультрафиолетовом диапазоне, оно получает название митогенетического. А.А.Гуревич установил новый в науке факт, что отдельные фотоны; падая на покоящуюся клетку, могут привести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о название митогенетического. Открытие Гуревича было проверено и подтверждено другими независимыми исследователями (А.Бакстер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1923 году Б.Кажинский в своей книге "Передача мыслей" предложил схему прибора, способного осуществить улавливание и регистрацию мысленных мозговых пси-излучений, а затем предлагалось построить прибор, технически воспроизводящий те же колебания, что и в "регистраторе мысли", и таким образом получить аппарат, воспроизводящий "искусственную мысль". Так в СССР впервые в мире был поставлен вопрос о создании психотронного оружия - аппарата по дистантному управлению людьми. Б.Кажинский в это время работал в физиологическом кабинете профессора А.Леонтовича (Петровско-Разумовская академия) и в Научном уголке В.Дурова (Лаборатория зоопсихологии). У В.Дурова в исследованиях участвовали Бехтерев, Васильев, Кажинский, Леонтович, Чижевский, Наумов, Кожевников, Кольцов, Россолимо, Челпанов, Подъяпольский, Горький, Шаляпин и другие знаменит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1924 году председатель ученого совета Лаборатории зоопсихологии В.Дуров издает книгу "Дрессировка животных", в которой рассказывает об опытах по мысленному внушению. А вот что пишет Б.Кажинский В.Дурову в письме от 28 мая 1924 года о своих опытах с сомнамбулами (медиумами): "Дорогой Владимир Леонидович! Пользуясь случаем сообщить Вам новости в нашем общем деле. Последние опыты внушения людям черед будку (причем Г.А.Кожевников у коммутатора) показали полное оправдание моей теории. Это было 20 мая. Было сделано по 7 опытов; из них 6 через будку, когда сомнамбула была усыплена, и один без усыпления. Г.А.Кожевников сказал, что опыты очень доказательны с точки зрения электромагнитной теории. Каждую неделю теперь мы повторяем эти опыты и материал накап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В 1925 году две статьи о мысленном внушении пишет и другой сотрудник Лаборатории А.Чижевский - "О передаче мысли на расстоянии"" и "От астрологии к космической биологии". К этому времени появилась и написанная им в 1922 году книга "Физические факторы исторического процесса" (Калуга, 1924 г.). Вслед за В.Бехтеревым А.Чижевский говорит уже о влиянии и взаимовлиянии процессов внушения на ход эволюции человечества и активного поведения общества, причем впервые в мире, А.Чижевский обращает внимание ученых на связь интенсивности мозгового пси-излучения с активностью Солнца и состоянием электромагнитного поля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убийства В.Бехтерева в 1927 году, Б.Кажинский сообщил о своих тревогах по поводу возможного использования приборов силового мысленного внушения в военных и других неблаговидных целях двум писаталям-одно-фамильцам С.М.Беляеву (1883 - 1953) и А.Р.Беляеву (1884</w:t>
      </w:r>
    </w:p>
    <w:p>
      <w:pPr>
        <w:pStyle w:val="Header"/>
        <w:jc w:val="both"/>
        <w:rPr>
          <w:rFonts w:ascii="Times New Roman" w:hAnsi="Times New Roman" w:cs="Times New Roman"/>
          <w:sz w:val="22"/>
          <w:szCs w:val="22"/>
        </w:rPr>
      </w:pPr>
      <w:r>
        <w:rPr>
          <w:rFonts w:cs="Times New Roman" w:ascii="Times New Roman" w:hAnsi="Times New Roman"/>
          <w:sz w:val="22"/>
          <w:szCs w:val="22"/>
        </w:rPr>
        <w:t>- 1942). Оба писателя написали по фантастическому роману</w:t>
      </w:r>
    </w:p>
    <w:p>
      <w:pPr>
        <w:pStyle w:val="Header"/>
        <w:jc w:val="both"/>
        <w:rPr>
          <w:rFonts w:ascii="Times New Roman" w:hAnsi="Times New Roman" w:cs="Times New Roman"/>
          <w:sz w:val="22"/>
          <w:szCs w:val="22"/>
        </w:rPr>
      </w:pPr>
      <w:r>
        <w:rPr>
          <w:rFonts w:cs="Times New Roman" w:ascii="Times New Roman" w:hAnsi="Times New Roman"/>
          <w:sz w:val="22"/>
          <w:szCs w:val="22"/>
        </w:rPr>
        <w:t>- в 1928 году вышел роман С.М.Беляева "Радиомозг", а в 1929 году - роман А.Р.Беляева - "Властелин мира". Оба</w:t>
      </w:r>
    </w:p>
    <w:p>
      <w:pPr>
        <w:pStyle w:val="Header"/>
        <w:jc w:val="both"/>
        <w:rPr>
          <w:rFonts w:ascii="Times New Roman" w:hAnsi="Times New Roman" w:cs="Times New Roman"/>
          <w:sz w:val="22"/>
          <w:szCs w:val="22"/>
        </w:rPr>
      </w:pPr>
      <w:r>
        <w:rPr>
          <w:rFonts w:cs="Times New Roman" w:ascii="Times New Roman" w:hAnsi="Times New Roman"/>
          <w:sz w:val="22"/>
          <w:szCs w:val="22"/>
        </w:rPr>
        <w:t>романа рассказывают об опасности попадания изобретения, позволяющего читать мысли человека и излучать силовые</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е приказы, в руки плохих людей, Рассказывается о возможных последствиях такого события. Так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начали первыми работать над созданием психотронного оружия, но мы же первыми поставили вопрос об</w:t>
      </w:r>
    </w:p>
    <w:p>
      <w:pPr>
        <w:pStyle w:val="Header"/>
        <w:jc w:val="both"/>
        <w:rPr>
          <w:rFonts w:ascii="Times New Roman" w:hAnsi="Times New Roman" w:cs="Times New Roman"/>
          <w:sz w:val="22"/>
          <w:szCs w:val="22"/>
        </w:rPr>
      </w:pPr>
      <w:r>
        <w:rPr>
          <w:rFonts w:cs="Times New Roman" w:ascii="Times New Roman" w:hAnsi="Times New Roman"/>
          <w:sz w:val="22"/>
          <w:szCs w:val="22"/>
        </w:rPr>
        <w:t>опасности для всего человечества такого рода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В двадцатые годы Наркомат обороны и Наркомат просвещения СССР имели три основных центра по изучению феномена мысленного внушения - в Москве, Киеве и Петрограде. Сотрудник В. Бехтерева по Институту мозга с осени 1921 года Л. Васильев, после смерти своего учителя в 1927 году, продолжил исследования мысленн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1932 году Л..Васильеву предложили возглавить тему. Исследования продолжались пять с половиной лет до 1937 года. Аналогичное задание получила и Лаборатория биофизики АН СССР в Москве (руководитель ак. П Лазарев). Возглавил тему ученик П. Лазарева -профессор С. Турлыгин. Но московская и ленинградская лаборатории не знали о работах друг друга. С. Турлыгин обнародовал результаты своих исследований в 1939 году в докладе на заседании биофизической секции Московского общества испытателей природы "Об изучении нервной системы человека". А Л. Васильев выступил с докладом о результатах своих исследований много лет спустя, 21 апреля 1960 года, в ленинградском Доме ученых "Об электромагнитных излучениях мозга". Л. Васильев исследовал мысленное внушение двигательных актов, зрительных образов и ощущений, сна и пробуждения. Кроме того, исследовалась физическая природа мысленного мозгового пси-изл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1942 году С. Турлыгин опубликовал сокращенный вариант своей рукописи "Излучение электромагнитных волн человеком". Выполненные многолетние исследования привели С. Турлыгина к убеждению, что мозговые волны являются электромагнитным излучением (лучом) с длиной волны 1,8-2,1 мм. В экспериментах С. Турлыгин применил распространенный у гипнотизеров тест, по мысленному внушению "падения назад". Этот тест до сих пор иногда применяется для определения исходной гипнабельности у испытуемого. Одновременно С. Турлыгин обратил внимание исследователей на тот факт, что пси-излучение по некоторым параметрам серьезно отличается от электромагнитного изл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1949 году супруги Кирлиан из города' Краснодара открывают свечение, названное их именем.</w:t>
      </w:r>
    </w:p>
    <w:p>
      <w:pPr>
        <w:pStyle w:val="Header"/>
        <w:jc w:val="both"/>
        <w:rPr>
          <w:rFonts w:ascii="Times New Roman" w:hAnsi="Times New Roman" w:cs="Times New Roman"/>
          <w:sz w:val="22"/>
          <w:szCs w:val="22"/>
        </w:rPr>
      </w:pPr>
      <w:r>
        <w:rPr>
          <w:rFonts w:cs="Times New Roman" w:ascii="Times New Roman" w:hAnsi="Times New Roman"/>
          <w:sz w:val="22"/>
          <w:szCs w:val="22"/>
        </w:rPr>
        <w:t>В 1955 году С. Турлыгин и Д. Мирза провели ряд исследований пси-излучений, но смерть С. Турлыгина неожиданно прервала исследования и лабораторию закрыли до 1958 года.</w:t>
      </w:r>
    </w:p>
    <w:p>
      <w:pPr>
        <w:pStyle w:val="Header"/>
        <w:jc w:val="both"/>
        <w:rPr>
          <w:rFonts w:ascii="Times New Roman" w:hAnsi="Times New Roman" w:cs="Times New Roman"/>
          <w:sz w:val="22"/>
          <w:szCs w:val="22"/>
        </w:rPr>
      </w:pPr>
      <w:r>
        <w:rPr>
          <w:rFonts w:cs="Times New Roman" w:ascii="Times New Roman" w:hAnsi="Times New Roman"/>
          <w:sz w:val="22"/>
          <w:szCs w:val="22"/>
        </w:rPr>
        <w:t>В 1959 году вышла книга Л. Васильева "Таинственные явления человеческой психики". 15 ноября 1959 года в газете "Комсомольская правда" вышла .статья "Радиопередача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В 1960 году при Физиологическом институте биологического факультета Ленинградского государственного университета была создана лаборатория для изучения феномена мысленного внушения под руководством профессора Л. Васильева. В исследованиях лаборатории приняли участие П. Гуляев, В. Дорошенко, В. Леутин, А. Пудовик и др.</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были обобщены в книге Л.</w:t>
      </w:r>
    </w:p>
    <w:p>
      <w:pPr>
        <w:pStyle w:val="Header"/>
        <w:jc w:val="both"/>
        <w:rPr>
          <w:rFonts w:ascii="Times New Roman" w:hAnsi="Times New Roman" w:cs="Times New Roman"/>
          <w:sz w:val="22"/>
          <w:szCs w:val="22"/>
        </w:rPr>
      </w:pPr>
      <w:r>
        <w:rPr>
          <w:rFonts w:cs="Times New Roman" w:ascii="Times New Roman" w:hAnsi="Times New Roman"/>
          <w:sz w:val="22"/>
          <w:szCs w:val="22"/>
        </w:rPr>
        <w:t>Васильева "Экспериментальные исследования мысленного внушения" в 1962 году. Лаборатория успешно работала до смерти Л. Васильева в 1966 году. В декабре 1963 года была закрыта лаборатория Д. Мирза.</w:t>
      </w:r>
    </w:p>
    <w:p>
      <w:pPr>
        <w:pStyle w:val="Header"/>
        <w:jc w:val="both"/>
        <w:rPr>
          <w:rFonts w:ascii="Times New Roman" w:hAnsi="Times New Roman" w:cs="Times New Roman"/>
          <w:sz w:val="22"/>
          <w:szCs w:val="22"/>
        </w:rPr>
      </w:pPr>
      <w:r>
        <w:rPr>
          <w:rFonts w:cs="Times New Roman" w:ascii="Times New Roman" w:hAnsi="Times New Roman"/>
          <w:sz w:val="22"/>
          <w:szCs w:val="22"/>
        </w:rPr>
        <w:t>В 1962 году в психологической лаборатории Нижнетагильского педагогического института впервые в мире зарегистрирован эффект кожно-оптического зрения у Р. Кулешовой. А в 1963 году А. С. Новомейским установлено явление, названное "проникающим свойством кожно-оптической чувствительности". В опытах испытуемые различали на расстоянии до 80 см экранированные металлическими пластиками цвета по своеобразным кожным ощущениям ("тепло - холод") или ("притягивание -отталкивание"). Р. А. Кулешова (больная эпилепсией) пальцами правой руки читала газету, на фотографии определяла вид всего изображения, а если человек, то узнавала его, безошибочно доставала из разложенной колоды запрашиваемую карту; на ощупь могла полностью определить содержание рисунка почтовой марки. Цвет и изображение любого объекта она воспринимала сознанием через возникновение на мысленном экране зрительного представления. Было установлено, что кожно-оптическое зрение поддается развитию у люб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1965-1968 годах наибольшую известность получили работы Института автоматики и электроэнергетики СО АН СССР в Новосибирске, под руководством В.Перова. Исследовалась мысленная связь между людьми, между человеком и животным, между животными. Основной материал исследований не опубликован ввиду серьезности открытий, была впервые в мире получена технология бесконтактной передачи, информации на большие расстояния с помощью животных (кролик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же, 1965 году, при Московском городском правлении НТО радиотехники, электроники и связи им. Попова была открыта Секция биоинформации во главе с И.Коганом. При личном знакомстве с Ипполитом Моисеевичем я убедился, что научный уровень исследований был очень высок, хотя Секция и столкнулась со многими организационными и финансовыми проблемами. Со временем И. Когана на посту руководителя сменил полупроходимец-философ некий Спиркин и лишь затем - академик В. Казначеев.</w:t>
      </w:r>
    </w:p>
    <w:p>
      <w:pPr>
        <w:pStyle w:val="Header"/>
        <w:jc w:val="both"/>
        <w:rPr>
          <w:rFonts w:ascii="Times New Roman" w:hAnsi="Times New Roman" w:cs="Times New Roman"/>
          <w:sz w:val="22"/>
          <w:szCs w:val="22"/>
        </w:rPr>
      </w:pPr>
      <w:r>
        <w:rPr>
          <w:rFonts w:cs="Times New Roman" w:ascii="Times New Roman" w:hAnsi="Times New Roman"/>
          <w:sz w:val="22"/>
          <w:szCs w:val="22"/>
        </w:rPr>
        <w:t>В 1970 году распоряжением секретаря ЦК КПСС П. Демичева создана государственная комиссия по экспертизе феномена мысленного внушения. В комиссию вошли самые крупные ученые-психологи: А. Лурия, А. Леонтьев, Б. Ломов, А. Любоевич, Ф. Горбов, Б. Зинченко и В. Небылицын. Результаты работы комиссии были опубликованы в значительно-измененном и сокращенном виде лишь в 1973 году в журнале "Вопросы психологии". Статья являлась политическим прикрытием, признанным скрыть, что в СССР уже давно завершены работы по созданию технических средств, имитирующих пси-излучение и воплотивших в реальность задачу воздействия на человека на расстоянии. Самыми крупными исследовательскими центрами в этот период стали Киевский, Ленинградский, Московский, Новосибирский, Минский, Ростовский, Алма-Атинский, Горьковский, Пермский и Свердловский. Все исследования стали носить совершенно закрытый характер, а аналитические материалы выходили только с грифом "совершенно секретно".</w:t>
      </w:r>
    </w:p>
    <w:p>
      <w:pPr>
        <w:pStyle w:val="Header"/>
        <w:jc w:val="both"/>
        <w:rPr>
          <w:rFonts w:ascii="Times New Roman" w:hAnsi="Times New Roman" w:cs="Times New Roman"/>
          <w:sz w:val="22"/>
          <w:szCs w:val="22"/>
        </w:rPr>
      </w:pPr>
      <w:r>
        <w:rPr>
          <w:rFonts w:cs="Times New Roman" w:ascii="Times New Roman" w:hAnsi="Times New Roman"/>
          <w:sz w:val="22"/>
          <w:szCs w:val="22"/>
        </w:rPr>
        <w:t>В 1972 году Госкомитет СССР по делам изобретений и открытий зарегистрировал открытие В.П.Казначеева, С.П.Шурина и Л.П.Михайловой, установивших электромагнитную связь живых клеток друг с другом. Клетки выращивались на виду друг у друга, но в изолированных камерах, разделенных кварцевыми прозрачными для ультрафиолетовых лучей окнами. После того как клетки в одной из камер были заражены злокачественными вирусами и стали погибать, клетки из другой камеры также стали гибнуть. Это доказывает, что клетки, надежно изолированные друг от друга, все-таки обмениваются информацией.</w:t>
      </w:r>
    </w:p>
    <w:p>
      <w:pPr>
        <w:pStyle w:val="Header"/>
        <w:jc w:val="both"/>
        <w:rPr/>
      </w:pPr>
      <w:r>
        <w:rPr>
          <w:rFonts w:cs="Times New Roman" w:ascii="Times New Roman" w:hAnsi="Times New Roman"/>
          <w:sz w:val="22"/>
          <w:szCs w:val="22"/>
        </w:rPr>
        <w:t xml:space="preserve">В 1972 - 1973 годах Институт радиоэлектроники АН СССР выполнил научное руководство (ак. Ю.Кобзарев, Э.Годик) над военной технической разработкой "Радиосон" (Минобороны СССР, войсковая часть 71592, г. Новосибирск). Положительные результаты исследований были изложены в докладе МРЭ АН СССР "Воздействие на биологические объекты модулированными электрическими и электромагнитными импульсами". Воздействие </w:t>
      </w:r>
      <w:r>
        <w:rPr>
          <w:rFonts w:cs="Times New Roman" w:ascii="Times New Roman" w:hAnsi="Times New Roman"/>
          <w:sz w:val="22"/>
          <w:szCs w:val="22"/>
          <w:lang w:val="en-US"/>
        </w:rPr>
        <w:t>I</w:t>
      </w:r>
      <w:r>
        <w:rPr>
          <w:rFonts w:cs="Times New Roman" w:ascii="Times New Roman" w:hAnsi="Times New Roman"/>
          <w:sz w:val="22"/>
          <w:szCs w:val="22"/>
        </w:rPr>
        <w:t xml:space="preserve"> установки "Радиосон" достаточно, чтобы'-обработать город площадью до 100 квадратных километров, причем воздействие может быть от слабого искусственного сна до полного, гибельного перерождения клеток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В 1973 году самый серьезный результат в исследовании пси-излучений и создании технических устройств на их базе получили киевские исследователи. В.Кандыба на базе Центральной лаборатории завода "Арсенал" получил первые в мире аппараты, которые можно устанавливать на спутниках и оказывать пси-воздействие на огромные территории, это стало новейшим потенциальным психотронным оружием. Совет Министров СССР принял специальное закрытое Постановление по пси-исследованиям в СССР о создании прямо при Совете Министров УССР научно-производственного объединения "Отклик" во главе с профессором Ситько. Одновременно часть медицинских экспериментов выполнялась Минздравом УССР (В.М.Мельник) и в Институте ортопедии и травматологии под руководством профессора В.Шаргородского, автора 19 открытий и изобретений. Исследование по влиянию мысленного внушения на психопатологию мозга возглавил в Республиканской больнице им. ак. И.П.Павлова профессор В.Синицкий.</w:t>
      </w:r>
    </w:p>
    <w:p>
      <w:pPr>
        <w:pStyle w:val="Header"/>
        <w:jc w:val="both"/>
        <w:rPr>
          <w:rFonts w:ascii="Times New Roman" w:hAnsi="Times New Roman" w:cs="Times New Roman"/>
          <w:sz w:val="22"/>
          <w:szCs w:val="22"/>
        </w:rPr>
      </w:pPr>
      <w:r>
        <w:rPr>
          <w:rFonts w:cs="Times New Roman" w:ascii="Times New Roman" w:hAnsi="Times New Roman"/>
          <w:sz w:val="22"/>
          <w:szCs w:val="22"/>
        </w:rPr>
        <w:t>Министерство здравоохранения Украины по заданию Совета Министров УССР впервые в мире поставило вопрос о создании отдельного специализированного института, который должен был работать по следующим направлениям: научно-исследовательская работа, подготовка специалистов в новой области по пятилетней учебной программе, координация всех аналогичных исследований в СССР.</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М.Кандыба стал впервые в мировой истории официально признанным экстрасенсом, которому для исследований государством был выделен отдельный институт.</w:t>
      </w:r>
    </w:p>
    <w:p>
      <w:pPr>
        <w:pStyle w:val="Header"/>
        <w:jc w:val="both"/>
        <w:rPr>
          <w:rFonts w:ascii="Times New Roman" w:hAnsi="Times New Roman" w:cs="Times New Roman"/>
          <w:sz w:val="22"/>
          <w:szCs w:val="22"/>
        </w:rPr>
      </w:pPr>
      <w:r>
        <w:rPr>
          <w:rFonts w:cs="Times New Roman" w:ascii="Times New Roman" w:hAnsi="Times New Roman"/>
          <w:sz w:val="22"/>
          <w:szCs w:val="22"/>
        </w:rPr>
        <w:t>В утверждении "Программы исследований пси-излучений в СССР" для нового института принимали участие Министр иностранных дел СССР Э.Шеварднадзе, Министр юстиции СССР М.Вышинский, Министр здравоохранения СССР Ю.Денисов, руководители "силовых" министерств, Верховный Совет СССР и другие авторитетные организации. На закрытом совещании с участием всех заинтересованных сторон в Совете Министров директором нового Института назначили моего отца - Виктора Михайловича Кандыбу, к этому моменту занимавшему ключевые должности в мировой науке по данной проблеме - Президента Всемирной ассоциации гипнотизеров, Президента Всемирной ассоциации нетрадиционной медицины при ЮНЕСКО и Президента Ассоциации народной медицины СССР. В исследованиях отца приняли участие академики А.Шалимов и Ю.Николаев, а академик А.Гончарук, ректор Киевского медицинского института (крупнейший врач страны и выдающийся общественный деятель) согласился предоставить все помещения, кафедры и лаборатории для нового института. Планировалась на первое время совместная работа двух институтов на одной материальной базе. Но пагубные последствия Чернобыльской трагедии, а затем и распад СССР сорвали Постановление Правительства - созданный институт был переделан в учебный и приспособлен для подготовки кадров в области нетрадиционной медицины, а мой отец и вся наша семья в знак протеста уехали из вышедшего из СССР Киева в северную русскую столицу - Петербург.</w:t>
      </w:r>
    </w:p>
    <w:p>
      <w:pPr>
        <w:pStyle w:val="Header"/>
        <w:jc w:val="both"/>
        <w:rPr>
          <w:rFonts w:ascii="Times New Roman" w:hAnsi="Times New Roman" w:cs="Times New Roman"/>
          <w:sz w:val="22"/>
          <w:szCs w:val="22"/>
        </w:rPr>
      </w:pPr>
      <w:r>
        <w:rPr>
          <w:rFonts w:cs="Times New Roman" w:ascii="Times New Roman" w:hAnsi="Times New Roman"/>
          <w:sz w:val="22"/>
          <w:szCs w:val="22"/>
        </w:rPr>
        <w:t>В семидесятые годы интересные исследования впервые в мире выполнили ленинградские ученые во Всесоюзном НИИ метрологии им. Д.И.Менделеева с участием Н.С.Кулагиной. Результаты практических возможностей Н.С.Кулагиной по мысленному воздействию на живые и неживые объекты оказались просто чудом. Н.С.Кулагина "взглядом" двигала предметы, перерезала канат, сжигала приборы, излучала корпускулы в виде солевого покрытия, изменяла параметры лазера и даже могла, как барьер, останавливать лазер и т. д. Исследования с участием Н.С.Кулагиной были продолжены в ведущих НИИ г. Москвы с участием крупнейших ученых-академиков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В 1982 году в Институте радиотехники и электроники АН СССР в г. Москве организована лаборатория под руководством Э.Годика и Ю.Гуляева для исследования излучений биологических объектов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е годы интересные исследования выполнили Г. Гуртовой и А.Пархомов по дистанционному воздействию человека на живые и неживые объекты.</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наиболее серьезные исследования ведут Н.П.Бехтерева, Э.Э. Годик, В.М.Инюшин, Л.П.Гримак, Г.К.Гуртовой, В.П.Казначеев, А.П.Дубров, А.Г.Ли, Б.И.Иска-ков, И.М.Коган, Л.П.Павлова, А.Б.Стрельченко, В.М.Кандыба.</w:t>
      </w:r>
    </w:p>
    <w:p>
      <w:pPr>
        <w:pStyle w:val="Header"/>
        <w:jc w:val="both"/>
        <w:rPr>
          <w:rFonts w:ascii="Times New Roman" w:hAnsi="Times New Roman" w:cs="Times New Roman"/>
          <w:sz w:val="22"/>
          <w:szCs w:val="22"/>
        </w:rPr>
      </w:pPr>
      <w:r>
        <w:rPr>
          <w:rFonts w:cs="Times New Roman" w:ascii="Times New Roman" w:hAnsi="Times New Roman"/>
          <w:sz w:val="22"/>
          <w:szCs w:val="22"/>
        </w:rPr>
        <w:t>Самыми крупными демонстраторами мысленного внушения в нашей стране и в мире за последнее столетие считаются Распутин, Дуров, Сталин, маршал Жуков, Мес-синг, Кио (отец), В.Кандыба, А.Игнатенко, генерал Лебедь. Как видите, в списке нет ни одного иностранца. Это тоже великая загадка, возможно, самая великая...</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других исследований, то в связи с закрытостью темы (последние пять лет снимают с публикации и показа по ТВ все исследования) можно лишь указать фамилии ведущих отечественных ученых и название их основных открытых публикаций по теме:</w:t>
      </w:r>
    </w:p>
    <w:p>
      <w:pPr>
        <w:pStyle w:val="Header"/>
        <w:jc w:val="both"/>
        <w:rPr>
          <w:rFonts w:ascii="Times New Roman" w:hAnsi="Times New Roman" w:cs="Times New Roman"/>
          <w:sz w:val="22"/>
          <w:szCs w:val="22"/>
        </w:rPr>
      </w:pPr>
      <w:r>
        <w:rPr>
          <w:rFonts w:cs="Times New Roman" w:ascii="Times New Roman" w:hAnsi="Times New Roman"/>
          <w:sz w:val="22"/>
          <w:szCs w:val="22"/>
        </w:rPr>
        <w:t>Акимова К.А. и др. Электрофизиологическая реакция растений на... человека. 1975.</w:t>
      </w:r>
    </w:p>
    <w:p>
      <w:pPr>
        <w:pStyle w:val="Header"/>
        <w:jc w:val="both"/>
        <w:rPr>
          <w:rFonts w:ascii="Times New Roman" w:hAnsi="Times New Roman" w:cs="Times New Roman"/>
          <w:sz w:val="22"/>
          <w:szCs w:val="22"/>
        </w:rPr>
      </w:pPr>
      <w:r>
        <w:rPr>
          <w:rFonts w:cs="Times New Roman" w:ascii="Times New Roman" w:hAnsi="Times New Roman"/>
          <w:sz w:val="22"/>
          <w:szCs w:val="22"/>
        </w:rPr>
        <w:t>Авраменко Р.Ф. и др. К вопросу об информационном воздействии изолированных систем без передачи энергии. 1980.</w:t>
      </w:r>
    </w:p>
    <w:p>
      <w:pPr>
        <w:pStyle w:val="Header"/>
        <w:jc w:val="both"/>
        <w:rPr>
          <w:rFonts w:ascii="Times New Roman" w:hAnsi="Times New Roman" w:cs="Times New Roman"/>
          <w:sz w:val="22"/>
          <w:szCs w:val="22"/>
        </w:rPr>
      </w:pPr>
      <w:r>
        <w:rPr>
          <w:rFonts w:cs="Times New Roman" w:ascii="Times New Roman" w:hAnsi="Times New Roman"/>
          <w:sz w:val="22"/>
          <w:szCs w:val="22"/>
        </w:rPr>
        <w:t>Аладжанова Н.А. и др. Гипноз человека и СЭА мозга. 1976.</w:t>
      </w:r>
    </w:p>
    <w:p>
      <w:pPr>
        <w:pStyle w:val="Header"/>
        <w:jc w:val="both"/>
        <w:rPr>
          <w:rFonts w:ascii="Times New Roman" w:hAnsi="Times New Roman" w:cs="Times New Roman"/>
          <w:sz w:val="22"/>
          <w:szCs w:val="22"/>
        </w:rPr>
      </w:pPr>
      <w:r>
        <w:rPr>
          <w:rFonts w:cs="Times New Roman" w:ascii="Times New Roman" w:hAnsi="Times New Roman"/>
          <w:sz w:val="22"/>
          <w:szCs w:val="22"/>
        </w:rPr>
        <w:t>Авраменко Р.Ф., Николаева В.И. К волновой концепции биоэнергетики, 1983.</w:t>
      </w:r>
    </w:p>
    <w:p>
      <w:pPr>
        <w:pStyle w:val="Header"/>
        <w:jc w:val="both"/>
        <w:rPr>
          <w:rFonts w:ascii="Times New Roman" w:hAnsi="Times New Roman" w:cs="Times New Roman"/>
          <w:sz w:val="22"/>
          <w:szCs w:val="22"/>
        </w:rPr>
      </w:pPr>
      <w:r>
        <w:rPr>
          <w:rFonts w:cs="Times New Roman" w:ascii="Times New Roman" w:hAnsi="Times New Roman"/>
          <w:sz w:val="22"/>
          <w:szCs w:val="22"/>
        </w:rPr>
        <w:t>Ананьев Б.Г. Избранные психологические труды. Т. 2, 1980.</w:t>
      </w:r>
    </w:p>
    <w:p>
      <w:pPr>
        <w:pStyle w:val="Header"/>
        <w:jc w:val="both"/>
        <w:rPr>
          <w:rFonts w:ascii="Times New Roman" w:hAnsi="Times New Roman" w:cs="Times New Roman"/>
          <w:sz w:val="22"/>
          <w:szCs w:val="22"/>
        </w:rPr>
      </w:pPr>
      <w:r>
        <w:rPr>
          <w:rFonts w:cs="Times New Roman" w:ascii="Times New Roman" w:hAnsi="Times New Roman"/>
          <w:sz w:val="22"/>
          <w:szCs w:val="22"/>
        </w:rPr>
        <w:t>Анохин П.К. Биология и нейрофизиология условного рефлекса. 1968.</w:t>
      </w:r>
    </w:p>
    <w:p>
      <w:pPr>
        <w:pStyle w:val="Header"/>
        <w:jc w:val="both"/>
        <w:rPr>
          <w:rFonts w:ascii="Times New Roman" w:hAnsi="Times New Roman" w:cs="Times New Roman"/>
          <w:sz w:val="22"/>
          <w:szCs w:val="22"/>
        </w:rPr>
      </w:pPr>
      <w:r>
        <w:rPr>
          <w:rFonts w:cs="Times New Roman" w:ascii="Times New Roman" w:hAnsi="Times New Roman"/>
          <w:sz w:val="22"/>
          <w:szCs w:val="22"/>
        </w:rPr>
        <w:t>Балонов Л.Я. и др. Функциональная специализация... полушарий, 1987.</w:t>
      </w:r>
    </w:p>
    <w:p>
      <w:pPr>
        <w:pStyle w:val="Header"/>
        <w:jc w:val="both"/>
        <w:rPr>
          <w:rFonts w:ascii="Times New Roman" w:hAnsi="Times New Roman" w:cs="Times New Roman"/>
          <w:sz w:val="22"/>
          <w:szCs w:val="22"/>
        </w:rPr>
      </w:pPr>
      <w:r>
        <w:rPr>
          <w:rFonts w:cs="Times New Roman" w:ascii="Times New Roman" w:hAnsi="Times New Roman"/>
          <w:sz w:val="22"/>
          <w:szCs w:val="22"/>
        </w:rPr>
        <w:t>Балашов В.И. и др. Практическое использование про-скопии и биолокации... 1991.</w:t>
      </w:r>
    </w:p>
    <w:p>
      <w:pPr>
        <w:pStyle w:val="Header"/>
        <w:jc w:val="both"/>
        <w:rPr>
          <w:rFonts w:ascii="Times New Roman" w:hAnsi="Times New Roman" w:cs="Times New Roman"/>
          <w:sz w:val="22"/>
          <w:szCs w:val="22"/>
        </w:rPr>
      </w:pPr>
      <w:r>
        <w:rPr>
          <w:rFonts w:cs="Times New Roman" w:ascii="Times New Roman" w:hAnsi="Times New Roman"/>
          <w:sz w:val="22"/>
          <w:szCs w:val="22"/>
        </w:rPr>
        <w:t>Банщиков В.М., Столяров Г.В. Сенсорная изоляция, 1966.</w:t>
      </w:r>
    </w:p>
    <w:p>
      <w:pPr>
        <w:pStyle w:val="Header"/>
        <w:jc w:val="both"/>
        <w:rPr>
          <w:rFonts w:ascii="Times New Roman" w:hAnsi="Times New Roman" w:cs="Times New Roman"/>
          <w:sz w:val="22"/>
          <w:szCs w:val="22"/>
        </w:rPr>
      </w:pPr>
      <w:r>
        <w:rPr>
          <w:rFonts w:cs="Times New Roman" w:ascii="Times New Roman" w:hAnsi="Times New Roman"/>
          <w:sz w:val="22"/>
          <w:szCs w:val="22"/>
        </w:rPr>
        <w:t>Бакиров А.Г., Сочеванов Н.Н. Состояние проблемы биофизического эффекта в СССР и пути ее решения. 1977.</w:t>
      </w:r>
    </w:p>
    <w:p>
      <w:pPr>
        <w:pStyle w:val="Header"/>
        <w:jc w:val="both"/>
        <w:rPr>
          <w:rFonts w:ascii="Times New Roman" w:hAnsi="Times New Roman" w:cs="Times New Roman"/>
          <w:sz w:val="22"/>
          <w:szCs w:val="22"/>
        </w:rPr>
      </w:pPr>
      <w:r>
        <w:rPr>
          <w:rFonts w:cs="Times New Roman" w:ascii="Times New Roman" w:hAnsi="Times New Roman"/>
          <w:sz w:val="22"/>
          <w:szCs w:val="22"/>
        </w:rPr>
        <w:t>Бардин К.В. Проблема порогов чувствительности и психофизические методы, 1976.</w:t>
      </w:r>
    </w:p>
    <w:p>
      <w:pPr>
        <w:pStyle w:val="Header"/>
        <w:jc w:val="both"/>
        <w:rPr>
          <w:rFonts w:ascii="Times New Roman" w:hAnsi="Times New Roman" w:cs="Times New Roman"/>
          <w:sz w:val="22"/>
          <w:szCs w:val="22"/>
        </w:rPr>
      </w:pPr>
      <w:r>
        <w:rPr>
          <w:rFonts w:cs="Times New Roman" w:ascii="Times New Roman" w:hAnsi="Times New Roman"/>
          <w:sz w:val="22"/>
          <w:szCs w:val="22"/>
        </w:rPr>
        <w:t>Балубова Д.В. и др. Информационная энергетика и гипотеза волновой психофизики. 1976.</w:t>
      </w:r>
    </w:p>
    <w:p>
      <w:pPr>
        <w:pStyle w:val="Header"/>
        <w:jc w:val="both"/>
        <w:rPr>
          <w:rFonts w:ascii="Times New Roman" w:hAnsi="Times New Roman" w:cs="Times New Roman"/>
          <w:sz w:val="22"/>
          <w:szCs w:val="22"/>
        </w:rPr>
      </w:pPr>
      <w:r>
        <w:rPr>
          <w:rFonts w:cs="Times New Roman" w:ascii="Times New Roman" w:hAnsi="Times New Roman"/>
          <w:sz w:val="22"/>
          <w:szCs w:val="22"/>
        </w:rPr>
        <w:t>Бауман Д.Э., Буль П.И. Наследуемость гипнабельности у человека. 1981.</w:t>
      </w:r>
    </w:p>
    <w:p>
      <w:pPr>
        <w:pStyle w:val="Header"/>
        <w:jc w:val="both"/>
        <w:rPr>
          <w:rFonts w:ascii="Times New Roman" w:hAnsi="Times New Roman" w:cs="Times New Roman"/>
          <w:sz w:val="22"/>
          <w:szCs w:val="22"/>
        </w:rPr>
      </w:pPr>
      <w:r>
        <w:rPr>
          <w:rFonts w:cs="Times New Roman" w:ascii="Times New Roman" w:hAnsi="Times New Roman"/>
          <w:sz w:val="22"/>
          <w:szCs w:val="22"/>
        </w:rPr>
        <w:t>Барашенков 8.Н. Неисчерпаемая пустота. 1982.</w:t>
      </w:r>
    </w:p>
    <w:p>
      <w:pPr>
        <w:pStyle w:val="Header"/>
        <w:jc w:val="both"/>
        <w:rPr>
          <w:rFonts w:ascii="Times New Roman" w:hAnsi="Times New Roman" w:cs="Times New Roman"/>
          <w:sz w:val="22"/>
          <w:szCs w:val="22"/>
        </w:rPr>
      </w:pPr>
      <w:r>
        <w:rPr>
          <w:rFonts w:cs="Times New Roman" w:ascii="Times New Roman" w:hAnsi="Times New Roman"/>
          <w:sz w:val="22"/>
          <w:szCs w:val="22"/>
        </w:rPr>
        <w:t>Бассин Ф.В. Проблема бессознательного. 1968.</w:t>
      </w:r>
    </w:p>
    <w:p>
      <w:pPr>
        <w:pStyle w:val="Header"/>
        <w:jc w:val="both"/>
        <w:rPr>
          <w:rFonts w:ascii="Times New Roman" w:hAnsi="Times New Roman" w:cs="Times New Roman"/>
          <w:sz w:val="22"/>
          <w:szCs w:val="22"/>
        </w:rPr>
      </w:pPr>
      <w:r>
        <w:rPr>
          <w:rFonts w:cs="Times New Roman" w:ascii="Times New Roman" w:hAnsi="Times New Roman"/>
          <w:sz w:val="22"/>
          <w:szCs w:val="22"/>
        </w:rPr>
        <w:t>Беленков Н.Ю. Принцип целостности в деятельности мозга. 1980.</w:t>
      </w:r>
    </w:p>
    <w:p>
      <w:pPr>
        <w:pStyle w:val="Header"/>
        <w:jc w:val="both"/>
        <w:rPr>
          <w:rFonts w:ascii="Times New Roman" w:hAnsi="Times New Roman" w:cs="Times New Roman"/>
          <w:sz w:val="22"/>
          <w:szCs w:val="22"/>
        </w:rPr>
      </w:pPr>
      <w:r>
        <w:rPr>
          <w:rFonts w:cs="Times New Roman" w:ascii="Times New Roman" w:hAnsi="Times New Roman"/>
          <w:sz w:val="22"/>
          <w:szCs w:val="22"/>
        </w:rPr>
        <w:t>Беспалько И.Г. Экспериментальное исследование сновидений в гипнозе. 1956.</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В.М. Лечебное значение гипноза. 1900.</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В.М. Объективная психология. 1906 -- 1912.</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В.М. Внушение и его роль в общественной жизни. 1908.</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В.М. Гипноз, внушение и психотерапия и их лечебное значение. 1911.</w:t>
      </w:r>
    </w:p>
    <w:p>
      <w:pPr>
        <w:pStyle w:val="Header"/>
        <w:jc w:val="both"/>
        <w:rPr>
          <w:rFonts w:ascii="Times New Roman" w:hAnsi="Times New Roman" w:cs="Times New Roman"/>
          <w:sz w:val="22"/>
          <w:szCs w:val="22"/>
        </w:rPr>
      </w:pPr>
      <w:r>
        <w:rPr>
          <w:rFonts w:cs="Times New Roman" w:ascii="Times New Roman" w:hAnsi="Times New Roman"/>
          <w:sz w:val="22"/>
          <w:szCs w:val="22"/>
        </w:rPr>
        <w:t>Бехтерев В.М. Нейрофизиологические аспекты психиатрической деятельности человека. 1979.</w:t>
      </w:r>
    </w:p>
    <w:p>
      <w:pPr>
        <w:pStyle w:val="Header"/>
        <w:jc w:val="both"/>
        <w:rPr>
          <w:rFonts w:ascii="Times New Roman" w:hAnsi="Times New Roman" w:cs="Times New Roman"/>
          <w:sz w:val="22"/>
          <w:szCs w:val="22"/>
        </w:rPr>
      </w:pPr>
      <w:r>
        <w:rPr>
          <w:rFonts w:cs="Times New Roman" w:ascii="Times New Roman" w:hAnsi="Times New Roman"/>
          <w:sz w:val="22"/>
          <w:szCs w:val="22"/>
        </w:rPr>
        <w:t>Болдырева Л.В., Сотина Н.Б. Модель сверхтекучего физического вакуума, 1992.</w:t>
      </w:r>
    </w:p>
    <w:p>
      <w:pPr>
        <w:pStyle w:val="Header"/>
        <w:jc w:val="both"/>
        <w:rPr>
          <w:rFonts w:ascii="Times New Roman" w:hAnsi="Times New Roman" w:cs="Times New Roman"/>
          <w:sz w:val="22"/>
          <w:szCs w:val="22"/>
        </w:rPr>
      </w:pPr>
      <w:r>
        <w:rPr>
          <w:rFonts w:cs="Times New Roman" w:ascii="Times New Roman" w:hAnsi="Times New Roman"/>
          <w:sz w:val="22"/>
          <w:szCs w:val="22"/>
        </w:rPr>
        <w:t>Быховский В.К, Когерентность, память и измерение характеристик биосистем. 1971.</w:t>
      </w:r>
    </w:p>
    <w:p>
      <w:pPr>
        <w:pStyle w:val="Header"/>
        <w:jc w:val="both"/>
        <w:rPr>
          <w:rFonts w:ascii="Times New Roman" w:hAnsi="Times New Roman" w:cs="Times New Roman"/>
          <w:sz w:val="22"/>
          <w:szCs w:val="22"/>
        </w:rPr>
      </w:pPr>
      <w:r>
        <w:rPr>
          <w:rFonts w:cs="Times New Roman" w:ascii="Times New Roman" w:hAnsi="Times New Roman"/>
          <w:sz w:val="22"/>
          <w:szCs w:val="22"/>
        </w:rPr>
        <w:t>Быховский В.К. Голография и перспективные методы управления, 1975.</w:t>
      </w:r>
    </w:p>
    <w:p>
      <w:pPr>
        <w:pStyle w:val="Header"/>
        <w:jc w:val="both"/>
        <w:rPr>
          <w:rFonts w:ascii="Times New Roman" w:hAnsi="Times New Roman" w:cs="Times New Roman"/>
          <w:sz w:val="22"/>
          <w:szCs w:val="22"/>
        </w:rPr>
      </w:pPr>
      <w:r>
        <w:rPr>
          <w:rFonts w:cs="Times New Roman" w:ascii="Times New Roman" w:hAnsi="Times New Roman"/>
          <w:sz w:val="22"/>
          <w:szCs w:val="22"/>
        </w:rPr>
        <w:t>Буль П.И. Техника врачебною гипноза. 1955.</w:t>
      </w:r>
    </w:p>
    <w:p>
      <w:pPr>
        <w:pStyle w:val="Header"/>
        <w:jc w:val="both"/>
        <w:rPr>
          <w:rFonts w:ascii="Times New Roman" w:hAnsi="Times New Roman" w:cs="Times New Roman"/>
          <w:sz w:val="22"/>
          <w:szCs w:val="22"/>
        </w:rPr>
      </w:pPr>
      <w:r>
        <w:rPr>
          <w:rFonts w:cs="Times New Roman" w:ascii="Times New Roman" w:hAnsi="Times New Roman"/>
          <w:sz w:val="22"/>
          <w:szCs w:val="22"/>
        </w:rPr>
        <w:t>Буль П.И. Гипноз и внушение в клинике... 1968.</w:t>
      </w:r>
    </w:p>
    <w:p>
      <w:pPr>
        <w:pStyle w:val="Header"/>
        <w:jc w:val="both"/>
        <w:rPr>
          <w:rFonts w:ascii="Times New Roman" w:hAnsi="Times New Roman" w:cs="Times New Roman"/>
          <w:sz w:val="22"/>
          <w:szCs w:val="22"/>
        </w:rPr>
      </w:pPr>
      <w:r>
        <w:rPr>
          <w:rFonts w:cs="Times New Roman" w:ascii="Times New Roman" w:hAnsi="Times New Roman"/>
          <w:sz w:val="22"/>
          <w:szCs w:val="22"/>
        </w:rPr>
        <w:t>Буль П.И. Основы психотерапии. 1974.</w:t>
      </w:r>
    </w:p>
    <w:p>
      <w:pPr>
        <w:pStyle w:val="Header"/>
        <w:jc w:val="both"/>
        <w:rPr>
          <w:rFonts w:ascii="Times New Roman" w:hAnsi="Times New Roman" w:cs="Times New Roman"/>
          <w:sz w:val="22"/>
          <w:szCs w:val="22"/>
        </w:rPr>
      </w:pPr>
      <w:r>
        <w:rPr>
          <w:rFonts w:cs="Times New Roman" w:ascii="Times New Roman" w:hAnsi="Times New Roman"/>
          <w:sz w:val="22"/>
          <w:szCs w:val="22"/>
        </w:rPr>
        <w:t>Буреш Я. и др. Методика и основные эксперименты по изучению мозга и поведения. 1991.</w:t>
      </w:r>
    </w:p>
    <w:p>
      <w:pPr>
        <w:pStyle w:val="Header"/>
        <w:jc w:val="both"/>
        <w:rPr>
          <w:rFonts w:ascii="Times New Roman" w:hAnsi="Times New Roman" w:cs="Times New Roman"/>
          <w:sz w:val="22"/>
          <w:szCs w:val="22"/>
        </w:rPr>
      </w:pPr>
      <w:r>
        <w:rPr>
          <w:rFonts w:cs="Times New Roman" w:ascii="Times New Roman" w:hAnsi="Times New Roman"/>
          <w:sz w:val="22"/>
          <w:szCs w:val="22"/>
        </w:rPr>
        <w:t>Боткин Я.А. Принципы психотерапии. 1897.</w:t>
      </w:r>
    </w:p>
    <w:p>
      <w:pPr>
        <w:pStyle w:val="Header"/>
        <w:jc w:val="both"/>
        <w:rPr>
          <w:rFonts w:ascii="Times New Roman" w:hAnsi="Times New Roman" w:cs="Times New Roman"/>
          <w:sz w:val="22"/>
          <w:szCs w:val="22"/>
        </w:rPr>
      </w:pPr>
      <w:r>
        <w:rPr>
          <w:rFonts w:cs="Times New Roman" w:ascii="Times New Roman" w:hAnsi="Times New Roman"/>
          <w:sz w:val="22"/>
          <w:szCs w:val="22"/>
        </w:rPr>
        <w:t>Бирман Б.Н. Экспериментальный сон. 1925.</w:t>
      </w:r>
    </w:p>
    <w:p>
      <w:pPr>
        <w:pStyle w:val="Header"/>
        <w:jc w:val="both"/>
        <w:rPr>
          <w:rFonts w:ascii="Times New Roman" w:hAnsi="Times New Roman" w:cs="Times New Roman"/>
          <w:sz w:val="22"/>
          <w:szCs w:val="22"/>
        </w:rPr>
      </w:pPr>
      <w:r>
        <w:rPr>
          <w:rFonts w:cs="Times New Roman" w:ascii="Times New Roman" w:hAnsi="Times New Roman"/>
          <w:sz w:val="22"/>
          <w:szCs w:val="22"/>
        </w:rPr>
        <w:t>Болдырева Л.В., Сотина Н.Б. Дистанционное воздействие человека... 1992.</w:t>
      </w:r>
    </w:p>
    <w:p>
      <w:pPr>
        <w:pStyle w:val="Header"/>
        <w:jc w:val="both"/>
        <w:rPr>
          <w:rFonts w:ascii="Times New Roman" w:hAnsi="Times New Roman" w:cs="Times New Roman"/>
          <w:sz w:val="22"/>
          <w:szCs w:val="22"/>
        </w:rPr>
      </w:pPr>
      <w:r>
        <w:rPr>
          <w:rFonts w:cs="Times New Roman" w:ascii="Times New Roman" w:hAnsi="Times New Roman"/>
          <w:sz w:val="22"/>
          <w:szCs w:val="22"/>
        </w:rPr>
        <w:t>Васильев Л.Л. Таинственные явления человеческой психики. 1959.</w:t>
      </w:r>
    </w:p>
    <w:p>
      <w:pPr>
        <w:pStyle w:val="Header"/>
        <w:jc w:val="both"/>
        <w:rPr>
          <w:rFonts w:ascii="Times New Roman" w:hAnsi="Times New Roman" w:cs="Times New Roman"/>
          <w:sz w:val="22"/>
          <w:szCs w:val="22"/>
        </w:rPr>
      </w:pPr>
      <w:r>
        <w:rPr>
          <w:rFonts w:cs="Times New Roman" w:ascii="Times New Roman" w:hAnsi="Times New Roman"/>
          <w:sz w:val="22"/>
          <w:szCs w:val="22"/>
        </w:rPr>
        <w:t>Васильев Л.Л. Экспериментальные исследования мысленного внушения. 1962.</w:t>
      </w:r>
    </w:p>
    <w:p>
      <w:pPr>
        <w:pStyle w:val="Header"/>
        <w:jc w:val="both"/>
        <w:rPr>
          <w:rFonts w:ascii="Times New Roman" w:hAnsi="Times New Roman" w:cs="Times New Roman"/>
          <w:sz w:val="22"/>
          <w:szCs w:val="22"/>
        </w:rPr>
      </w:pPr>
      <w:r>
        <w:rPr>
          <w:rFonts w:cs="Times New Roman" w:ascii="Times New Roman" w:hAnsi="Times New Roman"/>
          <w:sz w:val="22"/>
          <w:szCs w:val="22"/>
        </w:rPr>
        <w:t>Васильев Л.Л. Внушение на расстоянии. 1962.</w:t>
      </w:r>
    </w:p>
    <w:p>
      <w:pPr>
        <w:pStyle w:val="Header"/>
        <w:jc w:val="both"/>
        <w:rPr>
          <w:rFonts w:ascii="Times New Roman" w:hAnsi="Times New Roman" w:cs="Times New Roman"/>
          <w:sz w:val="22"/>
          <w:szCs w:val="22"/>
        </w:rPr>
      </w:pPr>
      <w:r>
        <w:rPr>
          <w:rFonts w:cs="Times New Roman" w:ascii="Times New Roman" w:hAnsi="Times New Roman"/>
          <w:sz w:val="22"/>
          <w:szCs w:val="22"/>
        </w:rPr>
        <w:t>Варшавский К.М. Гипносуггестивная терапия. 1973.</w:t>
      </w:r>
    </w:p>
    <w:p>
      <w:pPr>
        <w:pStyle w:val="Header"/>
        <w:jc w:val="both"/>
        <w:rPr>
          <w:rFonts w:ascii="Times New Roman" w:hAnsi="Times New Roman" w:cs="Times New Roman"/>
          <w:sz w:val="22"/>
          <w:szCs w:val="22"/>
        </w:rPr>
      </w:pPr>
      <w:r>
        <w:rPr>
          <w:rFonts w:cs="Times New Roman" w:ascii="Times New Roman" w:hAnsi="Times New Roman"/>
          <w:sz w:val="22"/>
          <w:szCs w:val="22"/>
        </w:rPr>
        <w:t>Вернадский В.И. Пространство и время в живой и неживой природе. 1975.</w:t>
      </w:r>
    </w:p>
    <w:p>
      <w:pPr>
        <w:pStyle w:val="Header"/>
        <w:jc w:val="both"/>
        <w:rPr>
          <w:rFonts w:ascii="Times New Roman" w:hAnsi="Times New Roman" w:cs="Times New Roman"/>
          <w:sz w:val="22"/>
          <w:szCs w:val="22"/>
        </w:rPr>
      </w:pPr>
      <w:r>
        <w:rPr>
          <w:rFonts w:cs="Times New Roman" w:ascii="Times New Roman" w:hAnsi="Times New Roman"/>
          <w:sz w:val="22"/>
          <w:szCs w:val="22"/>
        </w:rPr>
        <w:t>Волченко В.Н. и др. Измерение... полей человека. 1984.</w:t>
      </w:r>
    </w:p>
    <w:p>
      <w:pPr>
        <w:pStyle w:val="Header"/>
        <w:jc w:val="both"/>
        <w:rPr>
          <w:rFonts w:ascii="Times New Roman" w:hAnsi="Times New Roman" w:cs="Times New Roman"/>
          <w:sz w:val="22"/>
          <w:szCs w:val="22"/>
        </w:rPr>
      </w:pPr>
      <w:r>
        <w:rPr>
          <w:rFonts w:cs="Times New Roman" w:ascii="Times New Roman" w:hAnsi="Times New Roman"/>
          <w:sz w:val="22"/>
          <w:szCs w:val="22"/>
        </w:rPr>
        <w:t>Воронин Л.Г., Коновалов В.Ф. Электрографические следовые процессы и память. 1976.</w:t>
      </w:r>
    </w:p>
    <w:p>
      <w:pPr>
        <w:pStyle w:val="Header"/>
        <w:jc w:val="both"/>
        <w:rPr>
          <w:rFonts w:ascii="Times New Roman" w:hAnsi="Times New Roman" w:cs="Times New Roman"/>
          <w:sz w:val="22"/>
          <w:szCs w:val="22"/>
        </w:rPr>
      </w:pPr>
      <w:r>
        <w:rPr>
          <w:rFonts w:cs="Times New Roman" w:ascii="Times New Roman" w:hAnsi="Times New Roman"/>
          <w:sz w:val="22"/>
          <w:szCs w:val="22"/>
        </w:rPr>
        <w:t>Вольперт И.Е. Исследование сновидений в гипнозе. 1952.</w:t>
      </w:r>
    </w:p>
    <w:p>
      <w:pPr>
        <w:pStyle w:val="Header"/>
        <w:jc w:val="both"/>
        <w:rPr>
          <w:rFonts w:ascii="Times New Roman" w:hAnsi="Times New Roman" w:cs="Times New Roman"/>
          <w:sz w:val="22"/>
          <w:szCs w:val="22"/>
        </w:rPr>
      </w:pPr>
      <w:r>
        <w:rPr>
          <w:rFonts w:cs="Times New Roman" w:ascii="Times New Roman" w:hAnsi="Times New Roman"/>
          <w:sz w:val="22"/>
          <w:szCs w:val="22"/>
        </w:rPr>
        <w:t>Волдманис Я.Я. и др. Лозоходство - вековая загадка. 1979.</w:t>
      </w:r>
    </w:p>
    <w:p>
      <w:pPr>
        <w:pStyle w:val="Header"/>
        <w:jc w:val="both"/>
        <w:rPr>
          <w:rFonts w:ascii="Times New Roman" w:hAnsi="Times New Roman" w:cs="Times New Roman"/>
          <w:sz w:val="22"/>
          <w:szCs w:val="22"/>
        </w:rPr>
      </w:pPr>
      <w:r>
        <w:rPr>
          <w:rFonts w:cs="Times New Roman" w:ascii="Times New Roman" w:hAnsi="Times New Roman"/>
          <w:sz w:val="22"/>
          <w:szCs w:val="22"/>
        </w:rPr>
        <w:t>Виноградова Е.С. Человек - детектор излучений... 1992.</w:t>
      </w:r>
    </w:p>
    <w:p>
      <w:pPr>
        <w:pStyle w:val="Header"/>
        <w:jc w:val="both"/>
        <w:rPr>
          <w:rFonts w:ascii="Times New Roman" w:hAnsi="Times New Roman" w:cs="Times New Roman"/>
          <w:sz w:val="22"/>
          <w:szCs w:val="22"/>
        </w:rPr>
      </w:pPr>
      <w:r>
        <w:rPr>
          <w:rFonts w:cs="Times New Roman" w:ascii="Times New Roman" w:hAnsi="Times New Roman"/>
          <w:sz w:val="22"/>
          <w:szCs w:val="22"/>
        </w:rPr>
        <w:t>Виноградова Е.С., Николаев НЭ.Р. Ионизирующее излучение в энергетическом поле человека. 1992.</w:t>
      </w:r>
    </w:p>
    <w:p>
      <w:pPr>
        <w:pStyle w:val="Header"/>
        <w:jc w:val="both"/>
        <w:rPr>
          <w:rFonts w:ascii="Times New Roman" w:hAnsi="Times New Roman" w:cs="Times New Roman"/>
          <w:sz w:val="22"/>
          <w:szCs w:val="22"/>
        </w:rPr>
      </w:pPr>
      <w:r>
        <w:rPr>
          <w:rFonts w:cs="Times New Roman" w:ascii="Times New Roman" w:hAnsi="Times New Roman"/>
          <w:sz w:val="22"/>
          <w:szCs w:val="22"/>
        </w:rPr>
        <w:t>Владимиров Ю.А. Сверхслабые свечения при биохимических реакциях. 1966.</w:t>
      </w:r>
    </w:p>
    <w:p>
      <w:pPr>
        <w:pStyle w:val="Header"/>
        <w:jc w:val="both"/>
        <w:rPr>
          <w:rFonts w:ascii="Times New Roman" w:hAnsi="Times New Roman" w:cs="Times New Roman"/>
          <w:sz w:val="22"/>
          <w:szCs w:val="22"/>
        </w:rPr>
      </w:pPr>
      <w:r>
        <w:rPr>
          <w:rFonts w:cs="Times New Roman" w:ascii="Times New Roman" w:hAnsi="Times New Roman"/>
          <w:sz w:val="22"/>
          <w:szCs w:val="22"/>
        </w:rPr>
        <w:t>Виш И.М. Гипноз и внушение. 1958.</w:t>
      </w:r>
    </w:p>
    <w:p>
      <w:pPr>
        <w:pStyle w:val="Header"/>
        <w:jc w:val="both"/>
        <w:rPr>
          <w:rFonts w:ascii="Times New Roman" w:hAnsi="Times New Roman" w:cs="Times New Roman"/>
          <w:sz w:val="22"/>
          <w:szCs w:val="22"/>
        </w:rPr>
      </w:pPr>
      <w:r>
        <w:rPr>
          <w:rFonts w:cs="Times New Roman" w:ascii="Times New Roman" w:hAnsi="Times New Roman"/>
          <w:sz w:val="22"/>
          <w:szCs w:val="22"/>
        </w:rPr>
        <w:t>Вестлейк Ф.Р. О возможности протекания нейроголо-графических процессов... 1972.</w:t>
      </w:r>
    </w:p>
    <w:p>
      <w:pPr>
        <w:pStyle w:val="Header"/>
        <w:jc w:val="both"/>
        <w:rPr>
          <w:rFonts w:ascii="Times New Roman" w:hAnsi="Times New Roman" w:cs="Times New Roman"/>
          <w:sz w:val="22"/>
          <w:szCs w:val="22"/>
        </w:rPr>
      </w:pPr>
      <w:r>
        <w:rPr>
          <w:rFonts w:cs="Times New Roman" w:ascii="Times New Roman" w:hAnsi="Times New Roman"/>
          <w:sz w:val="22"/>
          <w:szCs w:val="22"/>
        </w:rPr>
        <w:t>Гадомский В Н., Нагибаров В.Р. Квантовая теория сверхрассеяния. 1973.</w:t>
      </w:r>
    </w:p>
    <w:p>
      <w:pPr>
        <w:pStyle w:val="Header"/>
        <w:jc w:val="both"/>
        <w:rPr>
          <w:rFonts w:ascii="Times New Roman" w:hAnsi="Times New Roman" w:cs="Times New Roman"/>
          <w:sz w:val="22"/>
          <w:szCs w:val="22"/>
        </w:rPr>
      </w:pPr>
      <w:r>
        <w:rPr>
          <w:rFonts w:cs="Times New Roman" w:ascii="Times New Roman" w:hAnsi="Times New Roman"/>
          <w:sz w:val="22"/>
          <w:szCs w:val="22"/>
        </w:rPr>
        <w:t>Гагарин Ю., Лебедев В. Психология и космос. 1968.</w:t>
      </w:r>
    </w:p>
    <w:p>
      <w:pPr>
        <w:pStyle w:val="Header"/>
        <w:jc w:val="both"/>
        <w:rPr>
          <w:rFonts w:ascii="Times New Roman" w:hAnsi="Times New Roman" w:cs="Times New Roman"/>
          <w:sz w:val="22"/>
          <w:szCs w:val="22"/>
        </w:rPr>
      </w:pPr>
      <w:r>
        <w:rPr>
          <w:rFonts w:cs="Times New Roman" w:ascii="Times New Roman" w:hAnsi="Times New Roman"/>
          <w:sz w:val="22"/>
          <w:szCs w:val="22"/>
        </w:rPr>
        <w:t>Гуляев Ю.В., Годик Э.Э. Физические поля биологических объектов. 1983 - 1984.</w:t>
      </w:r>
    </w:p>
    <w:p>
      <w:pPr>
        <w:pStyle w:val="Header"/>
        <w:jc w:val="both"/>
        <w:rPr>
          <w:rFonts w:ascii="Times New Roman" w:hAnsi="Times New Roman" w:cs="Times New Roman"/>
          <w:sz w:val="22"/>
          <w:szCs w:val="22"/>
        </w:rPr>
      </w:pPr>
      <w:r>
        <w:rPr>
          <w:rFonts w:cs="Times New Roman" w:ascii="Times New Roman" w:hAnsi="Times New Roman"/>
          <w:sz w:val="22"/>
          <w:szCs w:val="22"/>
        </w:rPr>
        <w:t>Гуляев Ю.В., Годик Э.З. Радуга физических полей. 1986.</w:t>
      </w:r>
    </w:p>
    <w:p>
      <w:pPr>
        <w:pStyle w:val="Header"/>
        <w:jc w:val="both"/>
        <w:rPr>
          <w:rFonts w:ascii="Times New Roman" w:hAnsi="Times New Roman" w:cs="Times New Roman"/>
          <w:sz w:val="22"/>
          <w:szCs w:val="22"/>
        </w:rPr>
      </w:pPr>
      <w:r>
        <w:rPr>
          <w:rFonts w:cs="Times New Roman" w:ascii="Times New Roman" w:hAnsi="Times New Roman"/>
          <w:sz w:val="22"/>
          <w:szCs w:val="22"/>
        </w:rPr>
        <w:t>Гуляев П.И. и др. Электромагнитные поля атмосферы... 1971.</w:t>
      </w:r>
    </w:p>
    <w:p>
      <w:pPr>
        <w:pStyle w:val="Header"/>
        <w:jc w:val="both"/>
        <w:rPr>
          <w:rFonts w:ascii="Times New Roman" w:hAnsi="Times New Roman" w:cs="Times New Roman"/>
          <w:sz w:val="22"/>
          <w:szCs w:val="22"/>
        </w:rPr>
      </w:pPr>
      <w:r>
        <w:rPr>
          <w:rFonts w:cs="Times New Roman" w:ascii="Times New Roman" w:hAnsi="Times New Roman"/>
          <w:sz w:val="22"/>
          <w:szCs w:val="22"/>
        </w:rPr>
        <w:t>Гуртовой Г.К., Пархомов А.Г. Экспериментальные исследования дистанционного воздействия человека... 1992.</w:t>
      </w:r>
    </w:p>
    <w:p>
      <w:pPr>
        <w:pStyle w:val="Header"/>
        <w:jc w:val="both"/>
        <w:rPr>
          <w:rFonts w:ascii="Times New Roman" w:hAnsi="Times New Roman" w:cs="Times New Roman"/>
          <w:sz w:val="22"/>
          <w:szCs w:val="22"/>
        </w:rPr>
      </w:pPr>
      <w:r>
        <w:rPr>
          <w:rFonts w:cs="Times New Roman" w:ascii="Times New Roman" w:hAnsi="Times New Roman"/>
          <w:sz w:val="22"/>
          <w:szCs w:val="22"/>
        </w:rPr>
        <w:t>Гуртовой Г.К. и др. Оценка дистанционного влияния человека на... слоника. 1988.</w:t>
      </w:r>
    </w:p>
    <w:p>
      <w:pPr>
        <w:pStyle w:val="Header"/>
        <w:jc w:val="both"/>
        <w:rPr>
          <w:rFonts w:ascii="Times New Roman" w:hAnsi="Times New Roman" w:cs="Times New Roman"/>
          <w:sz w:val="22"/>
          <w:szCs w:val="22"/>
        </w:rPr>
      </w:pPr>
      <w:r>
        <w:rPr>
          <w:rFonts w:cs="Times New Roman" w:ascii="Times New Roman" w:hAnsi="Times New Roman"/>
          <w:sz w:val="22"/>
          <w:szCs w:val="22"/>
        </w:rPr>
        <w:t>Гуртовой Г.К., Казначеев В.П. и др. Метод биоиндикации в экологических взаимосвязях (метод нильского слоника). 1988.</w:t>
      </w:r>
    </w:p>
    <w:p>
      <w:pPr>
        <w:pStyle w:val="Header"/>
        <w:jc w:val="both"/>
        <w:rPr>
          <w:rFonts w:ascii="Times New Roman" w:hAnsi="Times New Roman" w:cs="Times New Roman"/>
          <w:sz w:val="22"/>
          <w:szCs w:val="22"/>
        </w:rPr>
      </w:pPr>
      <w:r>
        <w:rPr>
          <w:rFonts w:cs="Times New Roman" w:ascii="Times New Roman" w:hAnsi="Times New Roman"/>
          <w:sz w:val="22"/>
          <w:szCs w:val="22"/>
        </w:rPr>
        <w:t>Гуртовой Г.К., Дубицкий Е.А. и др. Дистанционное воздействие человека на экранированный микрокалориметр. 1993.</w:t>
      </w:r>
    </w:p>
    <w:p>
      <w:pPr>
        <w:pStyle w:val="Header"/>
        <w:jc w:val="both"/>
        <w:rPr>
          <w:rFonts w:ascii="Times New Roman" w:hAnsi="Times New Roman" w:cs="Times New Roman"/>
          <w:sz w:val="22"/>
          <w:szCs w:val="22"/>
        </w:rPr>
      </w:pPr>
      <w:r>
        <w:rPr>
          <w:rFonts w:cs="Times New Roman" w:ascii="Times New Roman" w:hAnsi="Times New Roman"/>
          <w:sz w:val="22"/>
          <w:szCs w:val="22"/>
        </w:rPr>
        <w:t>Глушков В.М. О возможных особенностях физических полей биосистем. 1981.</w:t>
      </w:r>
    </w:p>
    <w:p>
      <w:pPr>
        <w:pStyle w:val="Header"/>
        <w:jc w:val="both"/>
        <w:rPr>
          <w:rFonts w:ascii="Times New Roman" w:hAnsi="Times New Roman" w:cs="Times New Roman"/>
          <w:sz w:val="22"/>
          <w:szCs w:val="22"/>
        </w:rPr>
      </w:pPr>
      <w:r>
        <w:rPr>
          <w:rFonts w:cs="Times New Roman" w:ascii="Times New Roman" w:hAnsi="Times New Roman"/>
          <w:sz w:val="22"/>
          <w:szCs w:val="22"/>
        </w:rPr>
        <w:t>Гурвич А.Г. Теория биологического поля. 1944.</w:t>
      </w:r>
    </w:p>
    <w:p>
      <w:pPr>
        <w:pStyle w:val="Header"/>
        <w:jc w:val="both"/>
        <w:rPr>
          <w:rFonts w:ascii="Times New Roman" w:hAnsi="Times New Roman" w:cs="Times New Roman"/>
          <w:sz w:val="22"/>
          <w:szCs w:val="22"/>
        </w:rPr>
      </w:pPr>
      <w:r>
        <w:rPr>
          <w:rFonts w:cs="Times New Roman" w:ascii="Times New Roman" w:hAnsi="Times New Roman"/>
          <w:sz w:val="22"/>
          <w:szCs w:val="22"/>
        </w:rPr>
        <w:t>Гурвич А.А. Проблема митогенетического излучения... 1968.</w:t>
      </w:r>
    </w:p>
    <w:p>
      <w:pPr>
        <w:pStyle w:val="Header"/>
        <w:jc w:val="both"/>
        <w:rPr>
          <w:rFonts w:ascii="Times New Roman" w:hAnsi="Times New Roman" w:cs="Times New Roman"/>
          <w:sz w:val="22"/>
          <w:szCs w:val="22"/>
        </w:rPr>
      </w:pPr>
      <w:r>
        <w:rPr>
          <w:rFonts w:cs="Times New Roman" w:ascii="Times New Roman" w:hAnsi="Times New Roman"/>
          <w:sz w:val="22"/>
          <w:szCs w:val="22"/>
        </w:rPr>
        <w:t>Гримак Л.П. Моделирование состояний сознания в гипнозе, 1978.</w:t>
      </w:r>
    </w:p>
    <w:p>
      <w:pPr>
        <w:pStyle w:val="Header"/>
        <w:jc w:val="both"/>
        <w:rPr>
          <w:rFonts w:ascii="Times New Roman" w:hAnsi="Times New Roman" w:cs="Times New Roman"/>
          <w:sz w:val="22"/>
          <w:szCs w:val="22"/>
        </w:rPr>
      </w:pPr>
      <w:r>
        <w:rPr>
          <w:rFonts w:cs="Times New Roman" w:ascii="Times New Roman" w:hAnsi="Times New Roman"/>
          <w:sz w:val="22"/>
          <w:szCs w:val="22"/>
        </w:rPr>
        <w:t>Глинский А.Г. Гипнотическое внушение. 1984.</w:t>
      </w:r>
    </w:p>
    <w:p>
      <w:pPr>
        <w:pStyle w:val="Header"/>
        <w:jc w:val="both"/>
        <w:rPr>
          <w:rFonts w:ascii="Times New Roman" w:hAnsi="Times New Roman" w:cs="Times New Roman"/>
          <w:sz w:val="22"/>
          <w:szCs w:val="22"/>
        </w:rPr>
      </w:pPr>
      <w:r>
        <w:rPr>
          <w:rFonts w:cs="Times New Roman" w:ascii="Times New Roman" w:hAnsi="Times New Roman"/>
          <w:sz w:val="22"/>
          <w:szCs w:val="22"/>
        </w:rPr>
        <w:t>Гримак Л.П. Резервы человеческой психики, 1987,</w:t>
      </w:r>
    </w:p>
    <w:p>
      <w:pPr>
        <w:pStyle w:val="Header"/>
        <w:jc w:val="both"/>
        <w:rPr>
          <w:rFonts w:ascii="Times New Roman" w:hAnsi="Times New Roman" w:cs="Times New Roman"/>
          <w:sz w:val="22"/>
          <w:szCs w:val="22"/>
        </w:rPr>
      </w:pPr>
      <w:r>
        <w:rPr>
          <w:rFonts w:cs="Times New Roman" w:ascii="Times New Roman" w:hAnsi="Times New Roman"/>
          <w:sz w:val="22"/>
          <w:szCs w:val="22"/>
        </w:rPr>
        <w:t>Горбовский А.А. В круге вечного возвращения. 1989.</w:t>
      </w:r>
    </w:p>
    <w:p>
      <w:pPr>
        <w:pStyle w:val="Header"/>
        <w:jc w:val="both"/>
        <w:rPr>
          <w:rFonts w:ascii="Times New Roman" w:hAnsi="Times New Roman" w:cs="Times New Roman"/>
          <w:sz w:val="22"/>
          <w:szCs w:val="22"/>
        </w:rPr>
      </w:pPr>
      <w:r>
        <w:rPr>
          <w:rFonts w:cs="Times New Roman" w:ascii="Times New Roman" w:hAnsi="Times New Roman"/>
          <w:sz w:val="22"/>
          <w:szCs w:val="22"/>
        </w:rPr>
        <w:t>Данилевский В.Я. Единство гипнотизма у человека и животных, 1891.</w:t>
      </w:r>
    </w:p>
    <w:p>
      <w:pPr>
        <w:pStyle w:val="Header"/>
        <w:jc w:val="both"/>
        <w:rPr>
          <w:rFonts w:ascii="Times New Roman" w:hAnsi="Times New Roman" w:cs="Times New Roman"/>
          <w:sz w:val="22"/>
          <w:szCs w:val="22"/>
        </w:rPr>
      </w:pPr>
      <w:r>
        <w:rPr>
          <w:rFonts w:cs="Times New Roman" w:ascii="Times New Roman" w:hAnsi="Times New Roman"/>
          <w:sz w:val="22"/>
          <w:szCs w:val="22"/>
        </w:rPr>
        <w:t>Данилевский В.Я. Гипнотизм. 1926.</w:t>
      </w:r>
    </w:p>
    <w:p>
      <w:pPr>
        <w:pStyle w:val="Header"/>
        <w:jc w:val="both"/>
        <w:rPr>
          <w:rFonts w:ascii="Times New Roman" w:hAnsi="Times New Roman" w:cs="Times New Roman"/>
          <w:sz w:val="22"/>
          <w:szCs w:val="22"/>
        </w:rPr>
      </w:pPr>
      <w:r>
        <w:rPr>
          <w:rFonts w:cs="Times New Roman" w:ascii="Times New Roman" w:hAnsi="Times New Roman"/>
          <w:sz w:val="22"/>
          <w:szCs w:val="22"/>
        </w:rPr>
        <w:t>Дембо А.М, К методике применения гипнотического внушения. 1966.</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О связи радиочувствительности животных с геомагнитным полем. 1971.</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Мутагенное действие УФ-лучей. 1975.</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Пространственно-временная координация действия живых организмов. Особенности психической деятельности. 1974.</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Пушкин В.Н. Парапсихология и современное естествознание. 1989.</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Геомагнитное поле и жизнь. 1974,</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Симметрия биоритмов и реактивности. 1987.</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О новом (резонансно-полевом) типе взаимодействия в биологии, 1980.</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Биогравитация и психотроника. 1974.</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Биогравитация. 1973.</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 А.П. Человек и гравитация. 1974.</w:t>
      </w:r>
    </w:p>
    <w:p>
      <w:pPr>
        <w:pStyle w:val="Header"/>
        <w:jc w:val="both"/>
        <w:rPr>
          <w:rFonts w:ascii="Times New Roman" w:hAnsi="Times New Roman" w:cs="Times New Roman"/>
          <w:sz w:val="22"/>
          <w:szCs w:val="22"/>
        </w:rPr>
      </w:pPr>
      <w:r>
        <w:rPr>
          <w:rFonts w:cs="Times New Roman" w:ascii="Times New Roman" w:hAnsi="Times New Roman"/>
          <w:sz w:val="22"/>
          <w:szCs w:val="22"/>
        </w:rPr>
        <w:t>Доброхотова Т.Д., Брагина Н.Н. Пространственно-временные факторы в организации нервно-психической деятельности. 1975.</w:t>
      </w:r>
    </w:p>
    <w:p>
      <w:pPr>
        <w:pStyle w:val="Header"/>
        <w:jc w:val="both"/>
        <w:rPr>
          <w:rFonts w:ascii="Times New Roman" w:hAnsi="Times New Roman" w:cs="Times New Roman"/>
          <w:sz w:val="22"/>
          <w:szCs w:val="22"/>
        </w:rPr>
      </w:pPr>
      <w:r>
        <w:rPr>
          <w:rFonts w:cs="Times New Roman" w:ascii="Times New Roman" w:hAnsi="Times New Roman"/>
          <w:sz w:val="22"/>
          <w:szCs w:val="22"/>
        </w:rPr>
        <w:t>Доброхотова Т.А., Брагина Н.Н. Пределы и ограничения психики... 1988.</w:t>
      </w:r>
    </w:p>
    <w:p>
      <w:pPr>
        <w:pStyle w:val="Header"/>
        <w:jc w:val="both"/>
        <w:rPr>
          <w:rFonts w:ascii="Times New Roman" w:hAnsi="Times New Roman" w:cs="Times New Roman"/>
          <w:sz w:val="22"/>
          <w:szCs w:val="22"/>
        </w:rPr>
      </w:pPr>
      <w:r>
        <w:rPr>
          <w:rFonts w:cs="Times New Roman" w:ascii="Times New Roman" w:hAnsi="Times New Roman"/>
          <w:sz w:val="22"/>
          <w:szCs w:val="22"/>
        </w:rPr>
        <w:t>Доброхотова Т.Д., Брагина Н.Н. Парапсихология: психология или психопатология левшей? 1991.</w:t>
      </w:r>
    </w:p>
    <w:p>
      <w:pPr>
        <w:pStyle w:val="Header"/>
        <w:jc w:val="both"/>
        <w:rPr>
          <w:rFonts w:ascii="Times New Roman" w:hAnsi="Times New Roman" w:cs="Times New Roman"/>
          <w:sz w:val="22"/>
          <w:szCs w:val="22"/>
        </w:rPr>
      </w:pPr>
      <w:r>
        <w:rPr>
          <w:rFonts w:cs="Times New Roman" w:ascii="Times New Roman" w:hAnsi="Times New Roman"/>
          <w:sz w:val="22"/>
          <w:szCs w:val="22"/>
        </w:rPr>
        <w:t>Докучаев В.И. О генерации внешних квазистационарных электрических полей живых организмов. 1983.</w:t>
      </w:r>
    </w:p>
    <w:p>
      <w:pPr>
        <w:pStyle w:val="Header"/>
        <w:jc w:val="both"/>
        <w:rPr>
          <w:rFonts w:ascii="Times New Roman" w:hAnsi="Times New Roman" w:cs="Times New Roman"/>
          <w:sz w:val="22"/>
          <w:szCs w:val="22"/>
        </w:rPr>
      </w:pPr>
      <w:r>
        <w:rPr>
          <w:rFonts w:cs="Times New Roman" w:ascii="Times New Roman" w:hAnsi="Times New Roman"/>
          <w:sz w:val="22"/>
          <w:szCs w:val="22"/>
        </w:rPr>
        <w:t>Думбадзе С.И., Бобров А.В. Явление сдвига электрического потенциала на поверхности коры... 1981.</w:t>
      </w:r>
    </w:p>
    <w:p>
      <w:pPr>
        <w:pStyle w:val="Header"/>
        <w:jc w:val="both"/>
        <w:rPr>
          <w:rFonts w:ascii="Times New Roman" w:hAnsi="Times New Roman" w:cs="Times New Roman"/>
          <w:sz w:val="22"/>
          <w:szCs w:val="22"/>
        </w:rPr>
      </w:pPr>
      <w:r>
        <w:rPr>
          <w:rFonts w:cs="Times New Roman" w:ascii="Times New Roman" w:hAnsi="Times New Roman"/>
          <w:sz w:val="22"/>
          <w:szCs w:val="22"/>
        </w:rPr>
        <w:t>Дульнев Г.Н. и др. Исследование К-феномена. 1992.</w:t>
      </w:r>
    </w:p>
    <w:p>
      <w:pPr>
        <w:pStyle w:val="Header"/>
        <w:jc w:val="both"/>
        <w:rPr>
          <w:rFonts w:ascii="Times New Roman" w:hAnsi="Times New Roman" w:cs="Times New Roman"/>
          <w:sz w:val="22"/>
          <w:szCs w:val="22"/>
        </w:rPr>
      </w:pPr>
      <w:r>
        <w:rPr>
          <w:rFonts w:cs="Times New Roman" w:ascii="Times New Roman" w:hAnsi="Times New Roman"/>
          <w:sz w:val="22"/>
          <w:szCs w:val="22"/>
        </w:rPr>
        <w:t>Жуков И.А. Методика пролонгирования внушения. 1966.</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ский Д.И. Психические явления и мозг. 1973.</w:t>
      </w:r>
    </w:p>
    <w:p>
      <w:pPr>
        <w:pStyle w:val="Header"/>
        <w:jc w:val="both"/>
        <w:rPr>
          <w:rFonts w:ascii="Times New Roman" w:hAnsi="Times New Roman" w:cs="Times New Roman"/>
          <w:sz w:val="22"/>
          <w:szCs w:val="22"/>
        </w:rPr>
      </w:pPr>
      <w:r>
        <w:rPr>
          <w:rFonts w:cs="Times New Roman" w:ascii="Times New Roman" w:hAnsi="Times New Roman"/>
          <w:sz w:val="22"/>
          <w:szCs w:val="22"/>
        </w:rPr>
        <w:t>Дубровский Д.И. Загадочные явления психики... 1986.</w:t>
      </w:r>
    </w:p>
    <w:p>
      <w:pPr>
        <w:pStyle w:val="Header"/>
        <w:jc w:val="both"/>
        <w:rPr/>
      </w:pPr>
      <w:r>
        <w:rPr>
          <w:rFonts w:cs="Times New Roman" w:ascii="Times New Roman" w:hAnsi="Times New Roman"/>
          <w:sz w:val="22"/>
          <w:szCs w:val="22"/>
        </w:rPr>
        <w:t xml:space="preserve">Забели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Кротов Ю.В. Когерентные состояния и макроквантовые эффекты. 1979.</w:t>
      </w:r>
    </w:p>
    <w:p>
      <w:pPr>
        <w:pStyle w:val="Header"/>
        <w:jc w:val="both"/>
        <w:rPr/>
      </w:pPr>
      <w:r>
        <w:rPr>
          <w:rFonts w:cs="Times New Roman" w:ascii="Times New Roman" w:hAnsi="Times New Roman"/>
          <w:sz w:val="22"/>
          <w:szCs w:val="22"/>
        </w:rPr>
        <w:t xml:space="preserve">Забели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Приходько С.А. О природе биолокационного эффекта. 1983.</w:t>
      </w:r>
    </w:p>
    <w:p>
      <w:pPr>
        <w:pStyle w:val="Header"/>
        <w:jc w:val="both"/>
        <w:rPr>
          <w:rFonts w:ascii="Times New Roman" w:hAnsi="Times New Roman" w:cs="Times New Roman"/>
          <w:sz w:val="22"/>
          <w:szCs w:val="22"/>
        </w:rPr>
      </w:pPr>
      <w:r>
        <w:rPr>
          <w:rFonts w:cs="Times New Roman" w:ascii="Times New Roman" w:hAnsi="Times New Roman"/>
          <w:sz w:val="22"/>
          <w:szCs w:val="22"/>
        </w:rPr>
        <w:t>Зейгарник Б.В. и др. Парапсихология: фикция или реальность? 1973.</w:t>
      </w:r>
    </w:p>
    <w:p>
      <w:pPr>
        <w:pStyle w:val="Header"/>
        <w:jc w:val="both"/>
        <w:rPr>
          <w:rFonts w:ascii="Times New Roman" w:hAnsi="Times New Roman" w:cs="Times New Roman"/>
          <w:sz w:val="22"/>
          <w:szCs w:val="22"/>
        </w:rPr>
      </w:pPr>
      <w:r>
        <w:rPr>
          <w:rFonts w:cs="Times New Roman" w:ascii="Times New Roman" w:hAnsi="Times New Roman"/>
          <w:sz w:val="22"/>
          <w:szCs w:val="22"/>
        </w:rPr>
        <w:t>Искаков Б.И. Квантово-статистическое моделирование биоэнергетических явлений... 1987.</w:t>
      </w:r>
    </w:p>
    <w:p>
      <w:pPr>
        <w:pStyle w:val="Header"/>
        <w:jc w:val="both"/>
        <w:rPr>
          <w:rFonts w:ascii="Times New Roman" w:hAnsi="Times New Roman" w:cs="Times New Roman"/>
          <w:sz w:val="22"/>
          <w:szCs w:val="22"/>
        </w:rPr>
      </w:pPr>
      <w:r>
        <w:rPr>
          <w:rFonts w:cs="Times New Roman" w:ascii="Times New Roman" w:hAnsi="Times New Roman"/>
          <w:sz w:val="22"/>
          <w:szCs w:val="22"/>
        </w:rPr>
        <w:t>Инюшин В.М., Чекуров П.Р. Биостимуляция лучом лазера и биоплазма. 1975.</w:t>
      </w:r>
    </w:p>
    <w:p>
      <w:pPr>
        <w:pStyle w:val="Header"/>
        <w:jc w:val="both"/>
        <w:rPr>
          <w:rFonts w:ascii="Times New Roman" w:hAnsi="Times New Roman" w:cs="Times New Roman"/>
          <w:sz w:val="22"/>
          <w:szCs w:val="22"/>
        </w:rPr>
      </w:pPr>
      <w:r>
        <w:rPr>
          <w:rFonts w:cs="Times New Roman" w:ascii="Times New Roman" w:hAnsi="Times New Roman"/>
          <w:sz w:val="22"/>
          <w:szCs w:val="22"/>
        </w:rPr>
        <w:t>Злоказов В.П. и др. Биоэнергетические аспекты соотношения образа восприятия с воспринимаемым объектом. 1980.</w:t>
      </w:r>
    </w:p>
    <w:p>
      <w:pPr>
        <w:pStyle w:val="Header"/>
        <w:jc w:val="both"/>
        <w:rPr>
          <w:rFonts w:ascii="Times New Roman" w:hAnsi="Times New Roman" w:cs="Times New Roman"/>
          <w:sz w:val="22"/>
          <w:szCs w:val="22"/>
        </w:rPr>
      </w:pPr>
      <w:r>
        <w:rPr>
          <w:rFonts w:cs="Times New Roman" w:ascii="Times New Roman" w:hAnsi="Times New Roman"/>
          <w:sz w:val="22"/>
          <w:szCs w:val="22"/>
        </w:rPr>
        <w:t>Казначеев В.П., Михайлова Л.П. Биоинформационная функция естественных... полей. 1985.</w:t>
      </w:r>
    </w:p>
    <w:p>
      <w:pPr>
        <w:pStyle w:val="Header"/>
        <w:jc w:val="both"/>
        <w:rPr/>
      </w:pPr>
      <w:r>
        <w:rPr>
          <w:rFonts w:cs="Times New Roman" w:ascii="Times New Roman" w:hAnsi="Times New Roman"/>
          <w:sz w:val="22"/>
          <w:szCs w:val="22"/>
        </w:rPr>
        <w:t xml:space="preserve">Кузи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Молекулярные механизмы биологического действия радиации... 1969.</w:t>
      </w:r>
    </w:p>
    <w:p>
      <w:pPr>
        <w:pStyle w:val="Header"/>
        <w:jc w:val="both"/>
        <w:rPr/>
      </w:pPr>
      <w:r>
        <w:rPr>
          <w:rFonts w:cs="Times New Roman" w:ascii="Times New Roman" w:hAnsi="Times New Roman"/>
          <w:sz w:val="22"/>
          <w:szCs w:val="22"/>
        </w:rPr>
        <w:t xml:space="preserve">Кузи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Структурно-метаболическая гипотеза в радиобиологии. 1970.</w:t>
      </w:r>
    </w:p>
    <w:p>
      <w:pPr>
        <w:pStyle w:val="Header"/>
        <w:jc w:val="both"/>
        <w:rPr/>
      </w:pPr>
      <w:r>
        <w:rPr>
          <w:rFonts w:cs="Times New Roman" w:ascii="Times New Roman" w:hAnsi="Times New Roman"/>
          <w:sz w:val="22"/>
          <w:szCs w:val="22"/>
        </w:rPr>
        <w:t xml:space="preserve">Кузин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Молекулярная радиобиология клеточного ядра. 1973.</w:t>
      </w:r>
    </w:p>
    <w:p>
      <w:pPr>
        <w:pStyle w:val="Header"/>
        <w:jc w:val="both"/>
        <w:rPr>
          <w:rFonts w:ascii="Times New Roman" w:hAnsi="Times New Roman" w:cs="Times New Roman"/>
          <w:sz w:val="22"/>
          <w:szCs w:val="22"/>
        </w:rPr>
      </w:pPr>
      <w:r>
        <w:rPr>
          <w:rFonts w:cs="Times New Roman" w:ascii="Times New Roman" w:hAnsi="Times New Roman"/>
          <w:sz w:val="22"/>
          <w:szCs w:val="22"/>
        </w:rPr>
        <w:t>Кажинский Б.Б. Биологическая радиосвязь. 1962.</w:t>
      </w:r>
    </w:p>
    <w:p>
      <w:pPr>
        <w:pStyle w:val="Header"/>
        <w:jc w:val="both"/>
        <w:rPr>
          <w:rFonts w:ascii="Times New Roman" w:hAnsi="Times New Roman" w:cs="Times New Roman"/>
          <w:sz w:val="22"/>
          <w:szCs w:val="22"/>
        </w:rPr>
      </w:pPr>
      <w:r>
        <w:rPr>
          <w:rFonts w:cs="Times New Roman" w:ascii="Times New Roman" w:hAnsi="Times New Roman"/>
          <w:sz w:val="22"/>
          <w:szCs w:val="22"/>
        </w:rPr>
        <w:t>Крохалев Г.П. Объективизация зрительных галлюцинаций. 1979.</w:t>
      </w:r>
    </w:p>
    <w:p>
      <w:pPr>
        <w:pStyle w:val="Header"/>
        <w:jc w:val="both"/>
        <w:rPr>
          <w:rFonts w:ascii="Times New Roman" w:hAnsi="Times New Roman" w:cs="Times New Roman"/>
          <w:sz w:val="22"/>
          <w:szCs w:val="22"/>
        </w:rPr>
      </w:pPr>
      <w:r>
        <w:rPr>
          <w:rFonts w:cs="Times New Roman" w:ascii="Times New Roman" w:hAnsi="Times New Roman"/>
          <w:sz w:val="22"/>
          <w:szCs w:val="22"/>
        </w:rPr>
        <w:t>Крохалев Г.П. Формирование глазом в пространстве зрительных галлюцинаций. 1976.</w:t>
      </w:r>
    </w:p>
    <w:p>
      <w:pPr>
        <w:pStyle w:val="Header"/>
        <w:jc w:val="both"/>
        <w:rPr/>
      </w:pPr>
      <w:r>
        <w:rPr>
          <w:rFonts w:cs="Times New Roman" w:ascii="Times New Roman" w:hAnsi="Times New Roman"/>
          <w:sz w:val="22"/>
          <w:szCs w:val="22"/>
        </w:rPr>
        <w:t>Крохалев Г.П. Фотографирование зрительных галлюцинаций. 1977.</w:t>
      </w:r>
    </w:p>
    <w:p>
      <w:pPr>
        <w:pStyle w:val="Header"/>
        <w:jc w:val="both"/>
        <w:rPr>
          <w:rFonts w:ascii="Times New Roman" w:hAnsi="Times New Roman" w:cs="Times New Roman"/>
          <w:sz w:val="22"/>
          <w:szCs w:val="22"/>
        </w:rPr>
      </w:pPr>
      <w:r>
        <w:rPr>
          <w:rFonts w:cs="Times New Roman" w:ascii="Times New Roman" w:hAnsi="Times New Roman"/>
          <w:sz w:val="22"/>
          <w:szCs w:val="22"/>
        </w:rPr>
        <w:t>Казначеев В.П., Михайлова Л.П. Сверхслабые излучения в межклеточных взаимодействиях. 1981.</w:t>
      </w:r>
    </w:p>
    <w:p>
      <w:pPr>
        <w:pStyle w:val="Header"/>
        <w:jc w:val="both"/>
        <w:rPr>
          <w:rFonts w:ascii="Times New Roman" w:hAnsi="Times New Roman" w:cs="Times New Roman"/>
          <w:sz w:val="22"/>
          <w:szCs w:val="22"/>
        </w:rPr>
      </w:pPr>
      <w:r>
        <w:rPr>
          <w:rFonts w:cs="Times New Roman" w:ascii="Times New Roman" w:hAnsi="Times New Roman"/>
          <w:sz w:val="22"/>
          <w:szCs w:val="22"/>
        </w:rPr>
        <w:t>Кратин Ю.Г. Электрические реакции мозга на тормозные сигналы. 1967.</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Кандыба В.М. Управляемый медитативный аутотренинг. 1984.</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СК. Универсальная техника гипноза. 1986-1989.</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Кандыба В.М. История СК-терапии. 1988.</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Кандыба В.М. Информационная СК-тера-пия. 1988.</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Кандыба В.М. Физиологическая СК-тера-пия. 1988.</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Гипноз. 1988.</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сихохирургия. 1989.</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Биолокация. 1989.</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Таинственные возможности человека.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Медитативный аутотренинг и телепатия.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уть в бессмертие. 1990.</w:t>
      </w:r>
    </w:p>
    <w:p>
      <w:pPr>
        <w:pStyle w:val="Header"/>
        <w:jc w:val="both"/>
        <w:rPr>
          <w:rFonts w:ascii="Times New Roman" w:hAnsi="Times New Roman" w:cs="Times New Roman"/>
          <w:sz w:val="22"/>
          <w:szCs w:val="22"/>
        </w:rPr>
      </w:pPr>
      <w:r>
        <w:rPr>
          <w:rFonts w:cs="Times New Roman" w:ascii="Times New Roman" w:hAnsi="Times New Roman"/>
          <w:sz w:val="22"/>
          <w:szCs w:val="22"/>
        </w:rPr>
        <w:t>Квндыба Д.В. Психическая энергия и здоровье.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сихические законы Вселенной.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Специальные психофизические состояния и медитативный аутотренинг.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Управляемый медитативный аутотренинг. Методические рекомендации.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Медитация и физическая культура.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Закон внушения и саморегуляция.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Управляемый медитативный аутотренинг. Начальная школа.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Техника индийской и китайской медитации.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Высшая йога.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сихотренинг.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сихотехника различных видов медитации. 1990,</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Техника силового мысленного гипноза. 1991.</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Приборное управление человеком на расстоянии. 1991.</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Техника воздействия на спящего человека. 1992.</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Внушение на расстоянии. 1992.</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Суггестия и внушение. 1992.</w:t>
      </w:r>
    </w:p>
    <w:p>
      <w:pPr>
        <w:pStyle w:val="Header"/>
        <w:jc w:val="both"/>
        <w:rPr>
          <w:rFonts w:ascii="Times New Roman" w:hAnsi="Times New Roman" w:cs="Times New Roman"/>
          <w:sz w:val="22"/>
          <w:szCs w:val="22"/>
        </w:rPr>
      </w:pPr>
      <w:r>
        <w:rPr>
          <w:rFonts w:cs="Times New Roman" w:ascii="Times New Roman" w:hAnsi="Times New Roman"/>
          <w:sz w:val="22"/>
          <w:szCs w:val="22"/>
        </w:rPr>
        <w:t>Кандыба Д.В. Силовой гипноз. 1993.</w:t>
      </w:r>
    </w:p>
    <w:p>
      <w:pPr>
        <w:pStyle w:val="Header"/>
        <w:jc w:val="both"/>
        <w:rPr>
          <w:rFonts w:ascii="Times New Roman" w:hAnsi="Times New Roman" w:cs="Times New Roman"/>
          <w:sz w:val="22"/>
          <w:szCs w:val="22"/>
        </w:rPr>
      </w:pPr>
      <w:r>
        <w:rPr>
          <w:rFonts w:cs="Times New Roman" w:ascii="Times New Roman" w:hAnsi="Times New Roman"/>
          <w:sz w:val="22"/>
          <w:szCs w:val="22"/>
        </w:rPr>
        <w:t>Кедров В.М. Взаимосвязь форм движения материи и их классификация. 1971.</w:t>
      </w:r>
    </w:p>
    <w:p>
      <w:pPr>
        <w:pStyle w:val="Header"/>
        <w:jc w:val="both"/>
        <w:rPr>
          <w:rFonts w:ascii="Times New Roman" w:hAnsi="Times New Roman" w:cs="Times New Roman"/>
          <w:sz w:val="22"/>
          <w:szCs w:val="22"/>
        </w:rPr>
      </w:pPr>
      <w:r>
        <w:rPr>
          <w:rFonts w:cs="Times New Roman" w:ascii="Times New Roman" w:hAnsi="Times New Roman"/>
          <w:sz w:val="22"/>
          <w:szCs w:val="22"/>
        </w:rPr>
        <w:t>Кузмин В.В. Гипноз без сенсаций. 1982.</w:t>
      </w:r>
    </w:p>
    <w:p>
      <w:pPr>
        <w:pStyle w:val="Header"/>
        <w:jc w:val="both"/>
        <w:rPr>
          <w:rFonts w:ascii="Times New Roman" w:hAnsi="Times New Roman" w:cs="Times New Roman"/>
          <w:sz w:val="22"/>
          <w:szCs w:val="22"/>
        </w:rPr>
      </w:pPr>
      <w:r>
        <w:rPr>
          <w:rFonts w:cs="Times New Roman" w:ascii="Times New Roman" w:hAnsi="Times New Roman"/>
          <w:sz w:val="22"/>
          <w:szCs w:val="22"/>
        </w:rPr>
        <w:t>Копвиллем У.Х., Нагибаров В.Р. Генерация гравитационного луча... 1969.</w:t>
      </w:r>
    </w:p>
    <w:p>
      <w:pPr>
        <w:pStyle w:val="Header"/>
        <w:jc w:val="both"/>
        <w:rPr>
          <w:rFonts w:ascii="Times New Roman" w:hAnsi="Times New Roman" w:cs="Times New Roman"/>
          <w:sz w:val="22"/>
          <w:szCs w:val="22"/>
        </w:rPr>
      </w:pPr>
      <w:r>
        <w:rPr>
          <w:rFonts w:cs="Times New Roman" w:ascii="Times New Roman" w:hAnsi="Times New Roman"/>
          <w:sz w:val="22"/>
          <w:szCs w:val="22"/>
        </w:rPr>
        <w:t>Каптерев П.В. Гипнотизм. 1909.</w:t>
      </w:r>
    </w:p>
    <w:p>
      <w:pPr>
        <w:pStyle w:val="Header"/>
        <w:jc w:val="both"/>
        <w:rPr>
          <w:rFonts w:ascii="Times New Roman" w:hAnsi="Times New Roman" w:cs="Times New Roman"/>
          <w:sz w:val="22"/>
          <w:szCs w:val="22"/>
        </w:rPr>
      </w:pPr>
      <w:r>
        <w:rPr>
          <w:rFonts w:cs="Times New Roman" w:ascii="Times New Roman" w:hAnsi="Times New Roman"/>
          <w:sz w:val="22"/>
          <w:szCs w:val="22"/>
        </w:rPr>
        <w:t>Копвиллем У.Х. Световое зхо... в науке и технике. 1973.</w:t>
      </w:r>
    </w:p>
    <w:p>
      <w:pPr>
        <w:pStyle w:val="Header"/>
        <w:jc w:val="both"/>
        <w:rPr>
          <w:rFonts w:ascii="Times New Roman" w:hAnsi="Times New Roman" w:cs="Times New Roman"/>
          <w:sz w:val="22"/>
          <w:szCs w:val="22"/>
        </w:rPr>
      </w:pPr>
      <w:r>
        <w:rPr>
          <w:rFonts w:cs="Times New Roman" w:ascii="Times New Roman" w:hAnsi="Times New Roman"/>
          <w:sz w:val="22"/>
          <w:szCs w:val="22"/>
        </w:rPr>
        <w:t>Картамышев А.И. Гипноз и внушение... 1983.</w:t>
      </w:r>
    </w:p>
    <w:p>
      <w:pPr>
        <w:pStyle w:val="Header"/>
        <w:jc w:val="both"/>
        <w:rPr>
          <w:rFonts w:ascii="Times New Roman" w:hAnsi="Times New Roman" w:cs="Times New Roman"/>
          <w:sz w:val="22"/>
          <w:szCs w:val="22"/>
        </w:rPr>
      </w:pPr>
      <w:r>
        <w:rPr>
          <w:rFonts w:cs="Times New Roman" w:ascii="Times New Roman" w:hAnsi="Times New Roman"/>
          <w:sz w:val="22"/>
          <w:szCs w:val="22"/>
        </w:rPr>
        <w:t>Кевхнишвили Г.И. Отыскание подземных вод с помощью биофизического метода. 1975.</w:t>
      </w:r>
    </w:p>
    <w:p>
      <w:pPr>
        <w:pStyle w:val="Header"/>
        <w:jc w:val="both"/>
        <w:rPr>
          <w:rFonts w:ascii="Times New Roman" w:hAnsi="Times New Roman" w:cs="Times New Roman"/>
          <w:sz w:val="22"/>
          <w:szCs w:val="22"/>
        </w:rPr>
      </w:pPr>
      <w:r>
        <w:rPr>
          <w:rFonts w:cs="Times New Roman" w:ascii="Times New Roman" w:hAnsi="Times New Roman"/>
          <w:sz w:val="22"/>
          <w:szCs w:val="22"/>
        </w:rPr>
        <w:t>Коган И.М. Телепатия. Гипноз и наблюдения. 1967.</w:t>
      </w:r>
    </w:p>
    <w:p>
      <w:pPr>
        <w:pStyle w:val="Header"/>
        <w:jc w:val="both"/>
        <w:rPr>
          <w:rFonts w:ascii="Times New Roman" w:hAnsi="Times New Roman" w:cs="Times New Roman"/>
          <w:sz w:val="22"/>
          <w:szCs w:val="22"/>
        </w:rPr>
      </w:pPr>
      <w:r>
        <w:rPr>
          <w:rFonts w:cs="Times New Roman" w:ascii="Times New Roman" w:hAnsi="Times New Roman"/>
          <w:sz w:val="22"/>
          <w:szCs w:val="22"/>
        </w:rPr>
        <w:t>Коган И.М. Прикладная теория информации. 1981.</w:t>
      </w:r>
    </w:p>
    <w:p>
      <w:pPr>
        <w:pStyle w:val="Header"/>
        <w:jc w:val="both"/>
        <w:rPr>
          <w:rFonts w:ascii="Times New Roman" w:hAnsi="Times New Roman" w:cs="Times New Roman"/>
          <w:sz w:val="22"/>
          <w:szCs w:val="22"/>
        </w:rPr>
      </w:pPr>
      <w:r>
        <w:rPr>
          <w:rFonts w:cs="Times New Roman" w:ascii="Times New Roman" w:hAnsi="Times New Roman"/>
          <w:sz w:val="22"/>
          <w:szCs w:val="22"/>
        </w:rPr>
        <w:t>Козырев Н.А. Причинная механика... и исследование времени. 1963.</w:t>
      </w:r>
    </w:p>
    <w:p>
      <w:pPr>
        <w:pStyle w:val="Header"/>
        <w:jc w:val="both"/>
        <w:rPr>
          <w:rFonts w:ascii="Times New Roman" w:hAnsi="Times New Roman" w:cs="Times New Roman"/>
          <w:sz w:val="22"/>
          <w:szCs w:val="22"/>
        </w:rPr>
      </w:pPr>
      <w:r>
        <w:rPr>
          <w:rFonts w:cs="Times New Roman" w:ascii="Times New Roman" w:hAnsi="Times New Roman"/>
          <w:sz w:val="22"/>
          <w:szCs w:val="22"/>
        </w:rPr>
        <w:t>Козача В.В. Психофизиологическое измерение суггестивных явлений. 1966.</w:t>
      </w:r>
    </w:p>
    <w:p>
      <w:pPr>
        <w:pStyle w:val="Header"/>
        <w:jc w:val="both"/>
        <w:rPr>
          <w:rFonts w:ascii="Times New Roman" w:hAnsi="Times New Roman" w:cs="Times New Roman"/>
          <w:sz w:val="22"/>
          <w:szCs w:val="22"/>
        </w:rPr>
      </w:pPr>
      <w:r>
        <w:rPr>
          <w:rFonts w:cs="Times New Roman" w:ascii="Times New Roman" w:hAnsi="Times New Roman"/>
          <w:sz w:val="22"/>
          <w:szCs w:val="22"/>
        </w:rPr>
        <w:t>Коновалов В.Ф. и др. Влияние разных частот фотостимуляции на динамику межполушарных взаимодействий. 1987.</w:t>
      </w:r>
    </w:p>
    <w:p>
      <w:pPr>
        <w:pStyle w:val="Header"/>
        <w:jc w:val="both"/>
        <w:rPr>
          <w:rFonts w:ascii="Times New Roman" w:hAnsi="Times New Roman" w:cs="Times New Roman"/>
          <w:sz w:val="22"/>
          <w:szCs w:val="22"/>
        </w:rPr>
      </w:pPr>
      <w:r>
        <w:rPr>
          <w:rFonts w:cs="Times New Roman" w:ascii="Times New Roman" w:hAnsi="Times New Roman"/>
          <w:sz w:val="22"/>
          <w:szCs w:val="22"/>
        </w:rPr>
        <w:t>Консторум С.И. Опыт практической психотерапии. 1959.</w:t>
      </w:r>
    </w:p>
    <w:p>
      <w:pPr>
        <w:pStyle w:val="Header"/>
        <w:jc w:val="both"/>
        <w:rPr>
          <w:rFonts w:ascii="Times New Roman" w:hAnsi="Times New Roman" w:cs="Times New Roman"/>
          <w:sz w:val="22"/>
          <w:szCs w:val="22"/>
        </w:rPr>
      </w:pPr>
      <w:r>
        <w:rPr>
          <w:rFonts w:cs="Times New Roman" w:ascii="Times New Roman" w:hAnsi="Times New Roman"/>
          <w:sz w:val="22"/>
          <w:szCs w:val="22"/>
        </w:rPr>
        <w:t>Козырев Н.А. Причинная механика... в линейном приближении. 1958.</w:t>
      </w:r>
    </w:p>
    <w:p>
      <w:pPr>
        <w:pStyle w:val="Header"/>
        <w:jc w:val="both"/>
        <w:rPr>
          <w:rFonts w:ascii="Times New Roman" w:hAnsi="Times New Roman" w:cs="Times New Roman"/>
          <w:sz w:val="22"/>
          <w:szCs w:val="22"/>
        </w:rPr>
      </w:pPr>
      <w:r>
        <w:rPr>
          <w:rFonts w:cs="Times New Roman" w:ascii="Times New Roman" w:hAnsi="Times New Roman"/>
          <w:sz w:val="22"/>
          <w:szCs w:val="22"/>
        </w:rPr>
        <w:t>Куликов В.Н. Социально-психологические аспекты суггестии. 1974.</w:t>
      </w:r>
    </w:p>
    <w:p>
      <w:pPr>
        <w:pStyle w:val="Header"/>
        <w:jc w:val="both"/>
        <w:rPr>
          <w:rFonts w:ascii="Times New Roman" w:hAnsi="Times New Roman" w:cs="Times New Roman"/>
          <w:sz w:val="22"/>
          <w:szCs w:val="22"/>
        </w:rPr>
      </w:pPr>
      <w:r>
        <w:rPr>
          <w:rFonts w:cs="Times New Roman" w:ascii="Times New Roman" w:hAnsi="Times New Roman"/>
          <w:sz w:val="22"/>
          <w:szCs w:val="22"/>
        </w:rPr>
        <w:t>Кратохвиль В.И. Путешествие во времени... 1987.</w:t>
      </w:r>
    </w:p>
    <w:p>
      <w:pPr>
        <w:pStyle w:val="Header"/>
        <w:jc w:val="both"/>
        <w:rPr>
          <w:rFonts w:ascii="Times New Roman" w:hAnsi="Times New Roman" w:cs="Times New Roman"/>
          <w:sz w:val="22"/>
          <w:szCs w:val="22"/>
        </w:rPr>
      </w:pPr>
      <w:r>
        <w:rPr>
          <w:rFonts w:cs="Times New Roman" w:ascii="Times New Roman" w:hAnsi="Times New Roman"/>
          <w:sz w:val="22"/>
          <w:szCs w:val="22"/>
        </w:rPr>
        <w:t>Кулин Е.Т. Биоэлектретный эффект. 1980.</w:t>
      </w:r>
    </w:p>
    <w:p>
      <w:pPr>
        <w:pStyle w:val="Header"/>
        <w:jc w:val="both"/>
        <w:rPr>
          <w:rFonts w:ascii="Times New Roman" w:hAnsi="Times New Roman" w:cs="Times New Roman"/>
          <w:sz w:val="22"/>
          <w:szCs w:val="22"/>
        </w:rPr>
      </w:pPr>
      <w:r>
        <w:rPr>
          <w:rFonts w:cs="Times New Roman" w:ascii="Times New Roman" w:hAnsi="Times New Roman"/>
          <w:sz w:val="22"/>
          <w:szCs w:val="22"/>
        </w:rPr>
        <w:t>Кулин Е.Т. и др. К вопросу об измерительной рецепции... 1973.</w:t>
      </w:r>
    </w:p>
    <w:p>
      <w:pPr>
        <w:pStyle w:val="Header"/>
        <w:jc w:val="both"/>
        <w:rPr>
          <w:rFonts w:ascii="Times New Roman" w:hAnsi="Times New Roman" w:cs="Times New Roman"/>
          <w:sz w:val="22"/>
          <w:szCs w:val="22"/>
        </w:rPr>
      </w:pPr>
      <w:r>
        <w:rPr>
          <w:rFonts w:cs="Times New Roman" w:ascii="Times New Roman" w:hAnsi="Times New Roman"/>
          <w:sz w:val="22"/>
          <w:szCs w:val="22"/>
        </w:rPr>
        <w:t>Кратохвиль В.И. Ясновидение. 1991.</w:t>
      </w:r>
    </w:p>
    <w:p>
      <w:pPr>
        <w:pStyle w:val="Header"/>
        <w:jc w:val="both"/>
        <w:rPr>
          <w:rFonts w:ascii="Times New Roman" w:hAnsi="Times New Roman" w:cs="Times New Roman"/>
          <w:sz w:val="22"/>
          <w:szCs w:val="22"/>
        </w:rPr>
      </w:pPr>
      <w:r>
        <w:rPr>
          <w:rFonts w:cs="Times New Roman" w:ascii="Times New Roman" w:hAnsi="Times New Roman"/>
          <w:sz w:val="22"/>
          <w:szCs w:val="22"/>
        </w:rPr>
        <w:t>Кирьяк В.А., Михлин В.М. Парапсихология и психическое здоровье. 1983.</w:t>
      </w:r>
    </w:p>
    <w:p>
      <w:pPr>
        <w:pStyle w:val="Header"/>
        <w:jc w:val="both"/>
        <w:rPr>
          <w:rFonts w:ascii="Times New Roman" w:hAnsi="Times New Roman" w:cs="Times New Roman"/>
          <w:sz w:val="22"/>
          <w:szCs w:val="22"/>
        </w:rPr>
      </w:pPr>
      <w:r>
        <w:rPr>
          <w:rFonts w:cs="Times New Roman" w:ascii="Times New Roman" w:hAnsi="Times New Roman"/>
          <w:sz w:val="22"/>
          <w:szCs w:val="22"/>
        </w:rPr>
        <w:t>Козловский Р.А. Биоэнергетические потенциалы древесных растений, 1980.</w:t>
      </w:r>
    </w:p>
    <w:p>
      <w:pPr>
        <w:pStyle w:val="Header"/>
        <w:jc w:val="both"/>
        <w:rPr>
          <w:rFonts w:ascii="Times New Roman" w:hAnsi="Times New Roman" w:cs="Times New Roman"/>
          <w:sz w:val="22"/>
          <w:szCs w:val="22"/>
        </w:rPr>
      </w:pPr>
      <w:r>
        <w:rPr>
          <w:rFonts w:cs="Times New Roman" w:ascii="Times New Roman" w:hAnsi="Times New Roman"/>
          <w:sz w:val="22"/>
          <w:szCs w:val="22"/>
        </w:rPr>
        <w:t>Кривцов А.Ф. Экспериментальное исследование явления ясновидения. 1992.</w:t>
      </w:r>
    </w:p>
    <w:p>
      <w:pPr>
        <w:pStyle w:val="Header"/>
        <w:jc w:val="both"/>
        <w:rPr>
          <w:rFonts w:ascii="Times New Roman" w:hAnsi="Times New Roman" w:cs="Times New Roman"/>
          <w:sz w:val="22"/>
          <w:szCs w:val="22"/>
        </w:rPr>
      </w:pPr>
      <w:r>
        <w:rPr>
          <w:rFonts w:cs="Times New Roman" w:ascii="Times New Roman" w:hAnsi="Times New Roman"/>
          <w:sz w:val="22"/>
          <w:szCs w:val="22"/>
        </w:rPr>
        <w:t>Кривоногое Ю.А. Биоэнергетика и человек. 1987.</w:t>
      </w:r>
    </w:p>
    <w:p>
      <w:pPr>
        <w:pStyle w:val="Header"/>
        <w:jc w:val="both"/>
        <w:rPr>
          <w:rFonts w:ascii="Times New Roman" w:hAnsi="Times New Roman" w:cs="Times New Roman"/>
          <w:sz w:val="22"/>
          <w:szCs w:val="22"/>
        </w:rPr>
      </w:pPr>
      <w:r>
        <w:rPr>
          <w:rFonts w:cs="Times New Roman" w:ascii="Times New Roman" w:hAnsi="Times New Roman"/>
          <w:sz w:val="22"/>
          <w:szCs w:val="22"/>
        </w:rPr>
        <w:t>Липецкий М.Л. Внушение и мы. 1983.</w:t>
      </w:r>
    </w:p>
    <w:p>
      <w:pPr>
        <w:pStyle w:val="Header"/>
        <w:jc w:val="both"/>
        <w:rPr>
          <w:rFonts w:ascii="Times New Roman" w:hAnsi="Times New Roman" w:cs="Times New Roman"/>
          <w:sz w:val="22"/>
          <w:szCs w:val="22"/>
        </w:rPr>
      </w:pPr>
      <w:r>
        <w:rPr>
          <w:rFonts w:cs="Times New Roman" w:ascii="Times New Roman" w:hAnsi="Times New Roman"/>
          <w:sz w:val="22"/>
          <w:szCs w:val="22"/>
        </w:rPr>
        <w:t>Липецкий М.Л. Исследование физиологических закономерностей реализации неадекватных внушений в гипнозе. 1964.</w:t>
      </w:r>
    </w:p>
    <w:p>
      <w:pPr>
        <w:pStyle w:val="Header"/>
        <w:jc w:val="both"/>
        <w:rPr>
          <w:rFonts w:ascii="Times New Roman" w:hAnsi="Times New Roman" w:cs="Times New Roman"/>
          <w:sz w:val="22"/>
          <w:szCs w:val="22"/>
        </w:rPr>
      </w:pPr>
      <w:r>
        <w:rPr>
          <w:rFonts w:cs="Times New Roman" w:ascii="Times New Roman" w:hAnsi="Times New Roman"/>
          <w:sz w:val="22"/>
          <w:szCs w:val="22"/>
        </w:rPr>
        <w:t>Лозанов Г.К. Суггестология и суггестопедия. 1970.</w:t>
      </w:r>
    </w:p>
    <w:p>
      <w:pPr>
        <w:pStyle w:val="Header"/>
        <w:jc w:val="both"/>
        <w:rPr>
          <w:rFonts w:ascii="Times New Roman" w:hAnsi="Times New Roman" w:cs="Times New Roman"/>
          <w:sz w:val="22"/>
          <w:szCs w:val="22"/>
        </w:rPr>
      </w:pPr>
      <w:r>
        <w:rPr>
          <w:rFonts w:cs="Times New Roman" w:ascii="Times New Roman" w:hAnsi="Times New Roman"/>
          <w:sz w:val="22"/>
          <w:szCs w:val="22"/>
        </w:rPr>
        <w:t>Ливанов М.Н. Пространственная организация процессов мозга. 1972.</w:t>
      </w:r>
    </w:p>
    <w:p>
      <w:pPr>
        <w:pStyle w:val="Header"/>
        <w:jc w:val="both"/>
        <w:rPr>
          <w:rFonts w:ascii="Times New Roman" w:hAnsi="Times New Roman" w:cs="Times New Roman"/>
          <w:sz w:val="22"/>
          <w:szCs w:val="22"/>
        </w:rPr>
      </w:pPr>
      <w:r>
        <w:rPr>
          <w:rFonts w:cs="Times New Roman" w:ascii="Times New Roman" w:hAnsi="Times New Roman"/>
          <w:sz w:val="22"/>
          <w:szCs w:val="22"/>
        </w:rPr>
        <w:t>Лимонад М.Ю., Плужников А.И. Архитектура и биоэнер-гоинформатика. 1992.</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Использование растений в качестве биодатчиков... 1989.</w:t>
      </w:r>
    </w:p>
    <w:p>
      <w:pPr>
        <w:pStyle w:val="Header"/>
        <w:jc w:val="both"/>
        <w:rPr>
          <w:rFonts w:ascii="Times New Roman" w:hAnsi="Times New Roman" w:cs="Times New Roman"/>
          <w:sz w:val="22"/>
          <w:szCs w:val="22"/>
        </w:rPr>
      </w:pPr>
      <w:r>
        <w:rPr>
          <w:rFonts w:cs="Times New Roman" w:ascii="Times New Roman" w:hAnsi="Times New Roman"/>
          <w:sz w:val="22"/>
          <w:szCs w:val="22"/>
        </w:rPr>
        <w:t>Ли А. Г. К вопросу о природе ауры. 1991.</w:t>
      </w:r>
    </w:p>
    <w:p>
      <w:pPr>
        <w:pStyle w:val="Header"/>
        <w:jc w:val="both"/>
        <w:rPr>
          <w:rFonts w:ascii="Times New Roman" w:hAnsi="Times New Roman" w:cs="Times New Roman"/>
          <w:sz w:val="22"/>
          <w:szCs w:val="22"/>
        </w:rPr>
      </w:pPr>
      <w:r>
        <w:rPr>
          <w:rFonts w:cs="Times New Roman" w:ascii="Times New Roman" w:hAnsi="Times New Roman"/>
          <w:sz w:val="22"/>
          <w:szCs w:val="22"/>
        </w:rPr>
        <w:t>Ли А. Г., Макаревич С.В. Инструментальные методы исследования биополей. 1991.</w:t>
      </w:r>
    </w:p>
    <w:p>
      <w:pPr>
        <w:pStyle w:val="Header"/>
        <w:jc w:val="both"/>
        <w:rPr>
          <w:rFonts w:ascii="Times New Roman" w:hAnsi="Times New Roman" w:cs="Times New Roman"/>
          <w:sz w:val="22"/>
          <w:szCs w:val="22"/>
        </w:rPr>
      </w:pPr>
      <w:r>
        <w:rPr>
          <w:rFonts w:cs="Times New Roman" w:ascii="Times New Roman" w:hAnsi="Times New Roman"/>
          <w:sz w:val="22"/>
          <w:szCs w:val="22"/>
        </w:rPr>
        <w:t>Леонтьев А.Н. Проблемы развития психики. 1972.</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и др. Сопоставление активности различных методов раскрытия экстрасенсорных способностей. 1992.</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К вопросу о методике изучения некоторых необычных феноменов психики человека. 1991.</w:t>
      </w:r>
    </w:p>
    <w:p>
      <w:pPr>
        <w:pStyle w:val="Header"/>
        <w:jc w:val="both"/>
        <w:rPr>
          <w:rFonts w:ascii="Times New Roman" w:hAnsi="Times New Roman" w:cs="Times New Roman"/>
          <w:sz w:val="22"/>
          <w:szCs w:val="22"/>
        </w:rPr>
      </w:pPr>
      <w:r>
        <w:rPr>
          <w:rFonts w:cs="Times New Roman" w:ascii="Times New Roman" w:hAnsi="Times New Roman"/>
          <w:sz w:val="22"/>
          <w:szCs w:val="22"/>
        </w:rPr>
        <w:t>Ли А.Г. Экстрасенсорные феномены в психиатрической клинике. 1992.</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Проскопия... 1992,</w:t>
      </w:r>
    </w:p>
    <w:p>
      <w:pPr>
        <w:pStyle w:val="Header"/>
        <w:jc w:val="both"/>
        <w:rPr/>
      </w:pPr>
      <w:r>
        <w:rPr>
          <w:rFonts w:cs="Times New Roman" w:ascii="Times New Roman" w:hAnsi="Times New Roman"/>
          <w:sz w:val="22"/>
          <w:szCs w:val="22"/>
        </w:rPr>
        <w:t xml:space="preserve">Ли А.Г. Кремер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Животные-экстрасенсы. 1992.</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Практическое использование прогнозирования... 1993.</w:t>
      </w:r>
    </w:p>
    <w:p>
      <w:pPr>
        <w:pStyle w:val="Header"/>
        <w:jc w:val="both"/>
        <w:rPr>
          <w:rFonts w:ascii="Times New Roman" w:hAnsi="Times New Roman" w:cs="Times New Roman"/>
          <w:sz w:val="22"/>
          <w:szCs w:val="22"/>
        </w:rPr>
      </w:pPr>
      <w:r>
        <w:rPr>
          <w:rFonts w:cs="Times New Roman" w:ascii="Times New Roman" w:hAnsi="Times New Roman"/>
          <w:sz w:val="22"/>
          <w:szCs w:val="22"/>
        </w:rPr>
        <w:t>Ли А.Г. и др. Заявка на патент № 93019980 от 19.04.93г. "Устройство для активации психических способностей человека". 1993.</w:t>
      </w:r>
    </w:p>
    <w:p>
      <w:pPr>
        <w:pStyle w:val="Header"/>
        <w:jc w:val="both"/>
        <w:rPr>
          <w:rFonts w:ascii="Times New Roman" w:hAnsi="Times New Roman" w:cs="Times New Roman"/>
          <w:sz w:val="22"/>
          <w:szCs w:val="22"/>
        </w:rPr>
      </w:pPr>
      <w:r>
        <w:rPr>
          <w:rFonts w:cs="Times New Roman" w:ascii="Times New Roman" w:hAnsi="Times New Roman"/>
          <w:sz w:val="22"/>
          <w:szCs w:val="22"/>
        </w:rPr>
        <w:t>Ли А.Г. Формирование особых состояний сознания... 1993.</w:t>
      </w:r>
    </w:p>
    <w:p>
      <w:pPr>
        <w:pStyle w:val="Header"/>
        <w:jc w:val="both"/>
        <w:rPr>
          <w:rFonts w:ascii="Times New Roman" w:hAnsi="Times New Roman" w:cs="Times New Roman"/>
          <w:sz w:val="22"/>
          <w:szCs w:val="22"/>
        </w:rPr>
      </w:pPr>
      <w:r>
        <w:rPr>
          <w:rFonts w:cs="Times New Roman" w:ascii="Times New Roman" w:hAnsi="Times New Roman"/>
          <w:sz w:val="22"/>
          <w:szCs w:val="22"/>
        </w:rPr>
        <w:t>Лазарев Л.П. Физико-химические основы высшей нервной деятельности. 1922.</w:t>
      </w:r>
    </w:p>
    <w:p>
      <w:pPr>
        <w:pStyle w:val="Header"/>
        <w:jc w:val="both"/>
        <w:rPr>
          <w:rFonts w:ascii="Times New Roman" w:hAnsi="Times New Roman" w:cs="Times New Roman"/>
          <w:sz w:val="22"/>
          <w:szCs w:val="22"/>
        </w:rPr>
      </w:pPr>
      <w:r>
        <w:rPr>
          <w:rFonts w:cs="Times New Roman" w:ascii="Times New Roman" w:hAnsi="Times New Roman"/>
          <w:sz w:val="22"/>
          <w:szCs w:val="22"/>
        </w:rPr>
        <w:t>Мартынов А.В. Исповедимый путь. 1989.</w:t>
      </w:r>
    </w:p>
    <w:p>
      <w:pPr>
        <w:pStyle w:val="Header"/>
        <w:jc w:val="both"/>
        <w:rPr/>
      </w:pPr>
      <w:r>
        <w:rPr>
          <w:rFonts w:cs="Times New Roman" w:ascii="Times New Roman" w:hAnsi="Times New Roman"/>
          <w:sz w:val="22"/>
          <w:szCs w:val="22"/>
        </w:rPr>
        <w:t xml:space="preserve">Мостепаненко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Пространство и время в макро-, мега- и микромире. 1974.</w:t>
      </w:r>
    </w:p>
    <w:p>
      <w:pPr>
        <w:pStyle w:val="Header"/>
        <w:jc w:val="both"/>
        <w:rPr>
          <w:rFonts w:ascii="Times New Roman" w:hAnsi="Times New Roman" w:cs="Times New Roman"/>
          <w:sz w:val="22"/>
          <w:szCs w:val="22"/>
        </w:rPr>
      </w:pPr>
      <w:r>
        <w:rPr>
          <w:rFonts w:cs="Times New Roman" w:ascii="Times New Roman" w:hAnsi="Times New Roman"/>
          <w:sz w:val="22"/>
          <w:szCs w:val="22"/>
        </w:rPr>
        <w:t>Менделеев Д.И. Материалы для суждения о спиритизме. 1876.</w:t>
      </w:r>
    </w:p>
    <w:p>
      <w:pPr>
        <w:pStyle w:val="Header"/>
        <w:jc w:val="both"/>
        <w:rPr>
          <w:rFonts w:ascii="Times New Roman" w:hAnsi="Times New Roman" w:cs="Times New Roman"/>
          <w:sz w:val="22"/>
          <w:szCs w:val="22"/>
        </w:rPr>
      </w:pPr>
      <w:r>
        <w:rPr>
          <w:rFonts w:cs="Times New Roman" w:ascii="Times New Roman" w:hAnsi="Times New Roman"/>
          <w:sz w:val="22"/>
          <w:szCs w:val="22"/>
        </w:rPr>
        <w:t>Мосолов А.Н., Каменская В.В. Вибрационные процессы в клетке в период деления. 1971.</w:t>
      </w:r>
    </w:p>
    <w:p>
      <w:pPr>
        <w:pStyle w:val="Header"/>
        <w:jc w:val="both"/>
        <w:rPr>
          <w:rFonts w:ascii="Times New Roman" w:hAnsi="Times New Roman" w:cs="Times New Roman"/>
          <w:sz w:val="22"/>
          <w:szCs w:val="22"/>
        </w:rPr>
      </w:pPr>
      <w:r>
        <w:rPr>
          <w:rFonts w:cs="Times New Roman" w:ascii="Times New Roman" w:hAnsi="Times New Roman"/>
          <w:sz w:val="22"/>
          <w:szCs w:val="22"/>
        </w:rPr>
        <w:t>Меделяновский А.Н. Резонансные характеристики функционального состояния нервной ткани. 1981.</w:t>
      </w:r>
    </w:p>
    <w:p>
      <w:pPr>
        <w:pStyle w:val="Header"/>
        <w:jc w:val="both"/>
        <w:rPr>
          <w:rFonts w:ascii="Times New Roman" w:hAnsi="Times New Roman" w:cs="Times New Roman"/>
          <w:sz w:val="22"/>
          <w:szCs w:val="22"/>
        </w:rPr>
      </w:pPr>
      <w:r>
        <w:rPr>
          <w:rFonts w:cs="Times New Roman" w:ascii="Times New Roman" w:hAnsi="Times New Roman"/>
          <w:sz w:val="22"/>
          <w:szCs w:val="22"/>
        </w:rPr>
        <w:t>Медведев В.И., Миролюбив А.В. Проблема управления функциональным состоянием человека. 1984.</w:t>
      </w:r>
    </w:p>
    <w:p>
      <w:pPr>
        <w:pStyle w:val="Header"/>
        <w:jc w:val="both"/>
        <w:rPr>
          <w:rFonts w:ascii="Times New Roman" w:hAnsi="Times New Roman" w:cs="Times New Roman"/>
          <w:sz w:val="22"/>
          <w:szCs w:val="22"/>
        </w:rPr>
      </w:pPr>
      <w:r>
        <w:rPr>
          <w:rFonts w:cs="Times New Roman" w:ascii="Times New Roman" w:hAnsi="Times New Roman"/>
          <w:sz w:val="22"/>
          <w:szCs w:val="22"/>
        </w:rPr>
        <w:t>Михайлов С.П. Дистанционное ьоздействие человека... 1992.</w:t>
      </w:r>
    </w:p>
    <w:p>
      <w:pPr>
        <w:pStyle w:val="Header"/>
        <w:jc w:val="both"/>
        <w:rPr>
          <w:rFonts w:ascii="Times New Roman" w:hAnsi="Times New Roman" w:cs="Times New Roman"/>
          <w:sz w:val="22"/>
          <w:szCs w:val="22"/>
        </w:rPr>
      </w:pPr>
      <w:r>
        <w:rPr>
          <w:rFonts w:cs="Times New Roman" w:ascii="Times New Roman" w:hAnsi="Times New Roman"/>
          <w:sz w:val="22"/>
          <w:szCs w:val="22"/>
        </w:rPr>
        <w:t>Минковский Г. Пространство и время. 1935.</w:t>
      </w:r>
    </w:p>
    <w:p>
      <w:pPr>
        <w:pStyle w:val="Header"/>
        <w:jc w:val="both"/>
        <w:rPr>
          <w:rFonts w:ascii="Times New Roman" w:hAnsi="Times New Roman" w:cs="Times New Roman"/>
          <w:sz w:val="22"/>
          <w:szCs w:val="22"/>
        </w:rPr>
      </w:pPr>
      <w:r>
        <w:rPr>
          <w:rFonts w:cs="Times New Roman" w:ascii="Times New Roman" w:hAnsi="Times New Roman"/>
          <w:sz w:val="22"/>
          <w:szCs w:val="22"/>
        </w:rPr>
        <w:t>Мхитарян К.Н. Парапсихология и мантические свойства реальности. 1993.</w:t>
      </w:r>
    </w:p>
    <w:p>
      <w:pPr>
        <w:pStyle w:val="Header"/>
        <w:jc w:val="both"/>
        <w:rPr>
          <w:rFonts w:ascii="Times New Roman" w:hAnsi="Times New Roman" w:cs="Times New Roman"/>
          <w:sz w:val="22"/>
          <w:szCs w:val="22"/>
        </w:rPr>
      </w:pPr>
      <w:r>
        <w:rPr>
          <w:rFonts w:cs="Times New Roman" w:ascii="Times New Roman" w:hAnsi="Times New Roman"/>
          <w:sz w:val="22"/>
          <w:szCs w:val="22"/>
        </w:rPr>
        <w:t>Молчанов Ю.Б. Парадокс Эйнштейна-Подольскогр-Розе-на и принципы причинности. 1983.</w:t>
      </w:r>
    </w:p>
    <w:p>
      <w:pPr>
        <w:pStyle w:val="Header"/>
        <w:jc w:val="both"/>
        <w:rPr>
          <w:rFonts w:ascii="Times New Roman" w:hAnsi="Times New Roman" w:cs="Times New Roman"/>
          <w:sz w:val="22"/>
          <w:szCs w:val="22"/>
        </w:rPr>
      </w:pPr>
      <w:r>
        <w:rPr>
          <w:rFonts w:cs="Times New Roman" w:ascii="Times New Roman" w:hAnsi="Times New Roman"/>
          <w:sz w:val="22"/>
          <w:szCs w:val="22"/>
        </w:rPr>
        <w:t>Напалков А.В. Информационные механизмы работы мозга. 1988.</w:t>
      </w:r>
    </w:p>
    <w:p>
      <w:pPr>
        <w:pStyle w:val="Header"/>
        <w:jc w:val="both"/>
        <w:rPr>
          <w:rFonts w:ascii="Times New Roman" w:hAnsi="Times New Roman" w:cs="Times New Roman"/>
          <w:sz w:val="22"/>
          <w:szCs w:val="22"/>
        </w:rPr>
      </w:pPr>
      <w:r>
        <w:rPr>
          <w:rFonts w:cs="Times New Roman" w:ascii="Times New Roman" w:hAnsi="Times New Roman"/>
          <w:sz w:val="22"/>
          <w:szCs w:val="22"/>
        </w:rPr>
        <w:t>Налимов В.В., Дрогалина Ж.А. Вероятностная модель бессознательного. 1984.</w:t>
      </w:r>
    </w:p>
    <w:p>
      <w:pPr>
        <w:pStyle w:val="Header"/>
        <w:jc w:val="both"/>
        <w:rPr>
          <w:rFonts w:ascii="Times New Roman" w:hAnsi="Times New Roman" w:cs="Times New Roman"/>
          <w:sz w:val="22"/>
          <w:szCs w:val="22"/>
        </w:rPr>
      </w:pPr>
      <w:r>
        <w:rPr>
          <w:rFonts w:cs="Times New Roman" w:ascii="Times New Roman" w:hAnsi="Times New Roman"/>
          <w:sz w:val="22"/>
          <w:szCs w:val="22"/>
        </w:rPr>
        <w:t>Налимов В.В. Спонтанность сознания. 1989.</w:t>
      </w:r>
    </w:p>
    <w:p>
      <w:pPr>
        <w:pStyle w:val="Header"/>
        <w:jc w:val="both"/>
        <w:rPr>
          <w:rFonts w:ascii="Times New Roman" w:hAnsi="Times New Roman" w:cs="Times New Roman"/>
          <w:sz w:val="22"/>
          <w:szCs w:val="22"/>
        </w:rPr>
      </w:pPr>
      <w:r>
        <w:rPr>
          <w:rFonts w:cs="Times New Roman" w:ascii="Times New Roman" w:hAnsi="Times New Roman"/>
          <w:sz w:val="22"/>
          <w:szCs w:val="22"/>
        </w:rPr>
        <w:t>Ноздрачев А.Д., Поляков Е.Л. и др. Исследования функций головного мозга. 19877</w:t>
      </w:r>
    </w:p>
    <w:p>
      <w:pPr>
        <w:pStyle w:val="Header"/>
        <w:jc w:val="both"/>
        <w:rPr>
          <w:rFonts w:ascii="Times New Roman" w:hAnsi="Times New Roman" w:cs="Times New Roman"/>
          <w:sz w:val="22"/>
          <w:szCs w:val="22"/>
        </w:rPr>
      </w:pPr>
      <w:r>
        <w:rPr>
          <w:rFonts w:cs="Times New Roman" w:ascii="Times New Roman" w:hAnsi="Times New Roman"/>
          <w:sz w:val="22"/>
          <w:szCs w:val="22"/>
        </w:rPr>
        <w:t>Невский М.П. Биоэлектрическая .активность мозга в гипнозе. 1962.</w:t>
      </w:r>
    </w:p>
    <w:p>
      <w:pPr>
        <w:pStyle w:val="Header"/>
        <w:jc w:val="both"/>
        <w:rPr>
          <w:rFonts w:ascii="Times New Roman" w:hAnsi="Times New Roman" w:cs="Times New Roman"/>
          <w:sz w:val="22"/>
          <w:szCs w:val="22"/>
        </w:rPr>
      </w:pPr>
      <w:r>
        <w:rPr>
          <w:rFonts w:cs="Times New Roman" w:ascii="Times New Roman" w:hAnsi="Times New Roman"/>
          <w:sz w:val="22"/>
          <w:szCs w:val="22"/>
        </w:rPr>
        <w:t>Ницканский С.Г., Нейман Б.А. Влияние некоторых физических факторов на эмбриональное развитие куриного зародыша. 1973.</w:t>
      </w:r>
    </w:p>
    <w:p>
      <w:pPr>
        <w:pStyle w:val="Header"/>
        <w:jc w:val="both"/>
        <w:rPr>
          <w:rFonts w:ascii="Times New Roman" w:hAnsi="Times New Roman" w:cs="Times New Roman"/>
          <w:sz w:val="22"/>
          <w:szCs w:val="22"/>
        </w:rPr>
      </w:pPr>
      <w:r>
        <w:rPr>
          <w:rFonts w:cs="Times New Roman" w:ascii="Times New Roman" w:hAnsi="Times New Roman"/>
          <w:sz w:val="22"/>
          <w:szCs w:val="22"/>
        </w:rPr>
        <w:t>Овчинникова О.В. Гипноз в экспериментальном исследовании личности. 1989.</w:t>
      </w:r>
    </w:p>
    <w:p>
      <w:pPr>
        <w:pStyle w:val="Header"/>
        <w:jc w:val="both"/>
        <w:rPr>
          <w:rFonts w:ascii="Times New Roman" w:hAnsi="Times New Roman" w:cs="Times New Roman"/>
          <w:sz w:val="22"/>
          <w:szCs w:val="22"/>
        </w:rPr>
      </w:pPr>
      <w:r>
        <w:rPr>
          <w:rFonts w:cs="Times New Roman" w:ascii="Times New Roman" w:hAnsi="Times New Roman"/>
          <w:sz w:val="22"/>
          <w:szCs w:val="22"/>
        </w:rPr>
        <w:t>Орефьев Ю.В., Панченко А.Н. Парапсихология - наука или магия? 1986.</w:t>
      </w:r>
    </w:p>
    <w:p>
      <w:pPr>
        <w:pStyle w:val="Header"/>
        <w:jc w:val="both"/>
        <w:rPr>
          <w:rFonts w:ascii="Times New Roman" w:hAnsi="Times New Roman" w:cs="Times New Roman"/>
          <w:sz w:val="22"/>
          <w:szCs w:val="22"/>
        </w:rPr>
      </w:pPr>
      <w:r>
        <w:rPr>
          <w:rFonts w:cs="Times New Roman" w:ascii="Times New Roman" w:hAnsi="Times New Roman"/>
          <w:sz w:val="22"/>
          <w:szCs w:val="22"/>
        </w:rPr>
        <w:t>Протасов В.Р. и др. Нильский слоник... индикатор внешних воздействий. 1981.</w:t>
      </w:r>
    </w:p>
    <w:p>
      <w:pPr>
        <w:pStyle w:val="Header"/>
        <w:jc w:val="both"/>
        <w:rPr>
          <w:rFonts w:ascii="Times New Roman" w:hAnsi="Times New Roman" w:cs="Times New Roman"/>
          <w:sz w:val="22"/>
          <w:szCs w:val="22"/>
        </w:rPr>
      </w:pPr>
      <w:r>
        <w:rPr>
          <w:rFonts w:cs="Times New Roman" w:ascii="Times New Roman" w:hAnsi="Times New Roman"/>
          <w:sz w:val="22"/>
          <w:szCs w:val="22"/>
        </w:rPr>
        <w:t>Павлов И.П. Лекции о работе больших полушарий мозга. 1958.</w:t>
      </w:r>
    </w:p>
    <w:p>
      <w:pPr>
        <w:pStyle w:val="Header"/>
        <w:jc w:val="both"/>
        <w:rPr>
          <w:rFonts w:ascii="Times New Roman" w:hAnsi="Times New Roman" w:cs="Times New Roman"/>
          <w:sz w:val="22"/>
          <w:szCs w:val="22"/>
        </w:rPr>
      </w:pPr>
      <w:r>
        <w:rPr>
          <w:rFonts w:cs="Times New Roman" w:ascii="Times New Roman" w:hAnsi="Times New Roman"/>
          <w:sz w:val="22"/>
          <w:szCs w:val="22"/>
        </w:rPr>
        <w:t>Псаломщиков В. Телекинез глазами физика. "Лен. правда", 9 июля 1988.</w:t>
      </w:r>
    </w:p>
    <w:p>
      <w:pPr>
        <w:pStyle w:val="Header"/>
        <w:jc w:val="both"/>
        <w:rPr>
          <w:rFonts w:ascii="Times New Roman" w:hAnsi="Times New Roman" w:cs="Times New Roman"/>
          <w:sz w:val="22"/>
          <w:szCs w:val="22"/>
        </w:rPr>
      </w:pPr>
      <w:r>
        <w:rPr>
          <w:rFonts w:cs="Times New Roman" w:ascii="Times New Roman" w:hAnsi="Times New Roman"/>
          <w:sz w:val="22"/>
          <w:szCs w:val="22"/>
        </w:rPr>
        <w:t>Платонов К.И. Гипноз и внушение, 1925.</w:t>
      </w:r>
    </w:p>
    <w:p>
      <w:pPr>
        <w:pStyle w:val="Header"/>
        <w:jc w:val="both"/>
        <w:rPr>
          <w:rFonts w:ascii="Times New Roman" w:hAnsi="Times New Roman" w:cs="Times New Roman"/>
          <w:sz w:val="22"/>
          <w:szCs w:val="22"/>
        </w:rPr>
      </w:pPr>
      <w:r>
        <w:rPr>
          <w:rFonts w:cs="Times New Roman" w:ascii="Times New Roman" w:hAnsi="Times New Roman"/>
          <w:sz w:val="22"/>
          <w:szCs w:val="22"/>
        </w:rPr>
        <w:t>Протасов В.В. Биоэлектрические поля в жизни рыб. 1972.</w:t>
      </w:r>
    </w:p>
    <w:p>
      <w:pPr>
        <w:pStyle w:val="Header"/>
        <w:jc w:val="both"/>
        <w:rPr>
          <w:rFonts w:ascii="Times New Roman" w:hAnsi="Times New Roman" w:cs="Times New Roman"/>
          <w:sz w:val="22"/>
          <w:szCs w:val="22"/>
        </w:rPr>
      </w:pPr>
      <w:r>
        <w:rPr>
          <w:rFonts w:cs="Times New Roman" w:ascii="Times New Roman" w:hAnsi="Times New Roman"/>
          <w:sz w:val="22"/>
          <w:szCs w:val="22"/>
        </w:rPr>
        <w:t>Павлова Л.П. Системный подход в исследовании биотелесвязи. 1993.</w:t>
      </w:r>
    </w:p>
    <w:p>
      <w:pPr>
        <w:pStyle w:val="Header"/>
        <w:jc w:val="both"/>
        <w:rPr/>
      </w:pPr>
      <w:r>
        <w:rPr>
          <w:rFonts w:cs="Times New Roman" w:ascii="Times New Roman" w:hAnsi="Times New Roman"/>
          <w:sz w:val="22"/>
          <w:szCs w:val="22"/>
        </w:rPr>
        <w:t>Павлова Л.П. Мозговое обеспечение процесса деятельности. 1976.</w:t>
      </w:r>
    </w:p>
    <w:p>
      <w:pPr>
        <w:pStyle w:val="Header"/>
        <w:jc w:val="both"/>
        <w:rPr>
          <w:rFonts w:ascii="Times New Roman" w:hAnsi="Times New Roman" w:cs="Times New Roman"/>
          <w:sz w:val="22"/>
          <w:szCs w:val="22"/>
        </w:rPr>
      </w:pPr>
      <w:r>
        <w:rPr>
          <w:rFonts w:cs="Times New Roman" w:ascii="Times New Roman" w:hAnsi="Times New Roman"/>
          <w:sz w:val="22"/>
          <w:szCs w:val="22"/>
        </w:rPr>
        <w:t>Павлова Л.П., Романенко А.Ф. Системный подход к исследованию мозга, 1988.</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ы кожно-оптической чувствительности, 1965.</w:t>
      </w:r>
    </w:p>
    <w:p>
      <w:pPr>
        <w:pStyle w:val="Header"/>
        <w:jc w:val="both"/>
        <w:rPr>
          <w:rFonts w:ascii="Times New Roman" w:hAnsi="Times New Roman" w:cs="Times New Roman"/>
          <w:sz w:val="22"/>
          <w:szCs w:val="22"/>
        </w:rPr>
      </w:pPr>
      <w:r>
        <w:rPr>
          <w:rFonts w:cs="Times New Roman" w:ascii="Times New Roman" w:hAnsi="Times New Roman"/>
          <w:sz w:val="22"/>
          <w:szCs w:val="22"/>
        </w:rPr>
        <w:t>Пушкин В.Н. О материальной основе отражения действительности. 1980.</w:t>
      </w:r>
    </w:p>
    <w:p>
      <w:pPr>
        <w:pStyle w:val="Header"/>
        <w:jc w:val="both"/>
        <w:rPr>
          <w:rFonts w:ascii="Times New Roman" w:hAnsi="Times New Roman" w:cs="Times New Roman"/>
          <w:sz w:val="22"/>
          <w:szCs w:val="22"/>
        </w:rPr>
      </w:pPr>
      <w:r>
        <w:rPr>
          <w:rFonts w:cs="Times New Roman" w:ascii="Times New Roman" w:hAnsi="Times New Roman"/>
          <w:sz w:val="22"/>
          <w:szCs w:val="22"/>
        </w:rPr>
        <w:t>Пушкин В.Н. Энергетическая регуляция психической деятельности... 1980.</w:t>
      </w:r>
    </w:p>
    <w:p>
      <w:pPr>
        <w:pStyle w:val="Header"/>
        <w:jc w:val="both"/>
        <w:rPr>
          <w:rFonts w:ascii="Times New Roman" w:hAnsi="Times New Roman" w:cs="Times New Roman"/>
          <w:sz w:val="22"/>
          <w:szCs w:val="22"/>
        </w:rPr>
      </w:pPr>
      <w:r>
        <w:rPr>
          <w:rFonts w:cs="Times New Roman" w:ascii="Times New Roman" w:hAnsi="Times New Roman"/>
          <w:sz w:val="22"/>
          <w:szCs w:val="22"/>
        </w:rPr>
        <w:t>Пушкин В.Н. Психологические возможности человека. 1972.</w:t>
      </w:r>
    </w:p>
    <w:p>
      <w:pPr>
        <w:pStyle w:val="Header"/>
        <w:jc w:val="both"/>
        <w:rPr>
          <w:rFonts w:ascii="Times New Roman" w:hAnsi="Times New Roman" w:cs="Times New Roman"/>
          <w:sz w:val="22"/>
          <w:szCs w:val="22"/>
        </w:rPr>
      </w:pPr>
      <w:r>
        <w:rPr>
          <w:rFonts w:cs="Times New Roman" w:ascii="Times New Roman" w:hAnsi="Times New Roman"/>
          <w:sz w:val="22"/>
          <w:szCs w:val="22"/>
        </w:rPr>
        <w:t>Пушкин В.Н. Психология и кибернетика, 1971.</w:t>
      </w:r>
    </w:p>
    <w:p>
      <w:pPr>
        <w:pStyle w:val="Header"/>
        <w:jc w:val="both"/>
        <w:rPr>
          <w:rFonts w:ascii="Times New Roman" w:hAnsi="Times New Roman" w:cs="Times New Roman"/>
          <w:sz w:val="22"/>
          <w:szCs w:val="22"/>
        </w:rPr>
      </w:pPr>
      <w:r>
        <w:rPr>
          <w:rFonts w:cs="Times New Roman" w:ascii="Times New Roman" w:hAnsi="Times New Roman"/>
          <w:sz w:val="22"/>
          <w:szCs w:val="22"/>
        </w:rPr>
        <w:t>Пушкин В.Н. Квантовая телепатия. 1973.</w:t>
      </w:r>
    </w:p>
    <w:p>
      <w:pPr>
        <w:pStyle w:val="Header"/>
        <w:jc w:val="both"/>
        <w:rPr>
          <w:rFonts w:ascii="Times New Roman" w:hAnsi="Times New Roman" w:cs="Times New Roman"/>
          <w:sz w:val="22"/>
          <w:szCs w:val="22"/>
        </w:rPr>
      </w:pPr>
      <w:r>
        <w:rPr>
          <w:rFonts w:cs="Times New Roman" w:ascii="Times New Roman" w:hAnsi="Times New Roman"/>
          <w:sz w:val="22"/>
          <w:szCs w:val="22"/>
        </w:rPr>
        <w:t>Порвин Л.М. Сперанский С.В. Исследование связи "человек - животное". 1993</w:t>
      </w:r>
    </w:p>
    <w:p>
      <w:pPr>
        <w:pStyle w:val="Header"/>
        <w:jc w:val="both"/>
        <w:rPr>
          <w:rFonts w:ascii="Times New Roman" w:hAnsi="Times New Roman" w:cs="Times New Roman"/>
          <w:sz w:val="22"/>
          <w:szCs w:val="22"/>
        </w:rPr>
      </w:pPr>
      <w:r>
        <w:rPr>
          <w:rFonts w:cs="Times New Roman" w:ascii="Times New Roman" w:hAnsi="Times New Roman"/>
          <w:sz w:val="22"/>
          <w:szCs w:val="22"/>
        </w:rPr>
        <w:t>Погорельский М.В. Электрофосфены и энергография. 1912.</w:t>
      </w:r>
    </w:p>
    <w:p>
      <w:pPr>
        <w:pStyle w:val="Header"/>
        <w:jc w:val="both"/>
        <w:rPr>
          <w:rFonts w:ascii="Times New Roman" w:hAnsi="Times New Roman" w:cs="Times New Roman"/>
          <w:sz w:val="22"/>
          <w:szCs w:val="22"/>
        </w:rPr>
      </w:pPr>
      <w:r>
        <w:rPr>
          <w:rFonts w:cs="Times New Roman" w:ascii="Times New Roman" w:hAnsi="Times New Roman"/>
          <w:sz w:val="22"/>
          <w:szCs w:val="22"/>
        </w:rPr>
        <w:t>Рызл М. Тренировка ЭСВ с помощью гипноза. Доклад. Киев. 1967.</w:t>
      </w:r>
    </w:p>
    <w:p>
      <w:pPr>
        <w:pStyle w:val="Header"/>
        <w:jc w:val="both"/>
        <w:rPr>
          <w:rFonts w:ascii="Times New Roman" w:hAnsi="Times New Roman" w:cs="Times New Roman"/>
          <w:sz w:val="22"/>
          <w:szCs w:val="22"/>
        </w:rPr>
      </w:pPr>
      <w:r>
        <w:rPr>
          <w:rFonts w:cs="Times New Roman" w:ascii="Times New Roman" w:hAnsi="Times New Roman"/>
          <w:sz w:val="22"/>
          <w:szCs w:val="22"/>
        </w:rPr>
        <w:t>Рецепция и фокусированный ультразвук. Л., Наука, 1975.-464 с.</w:t>
      </w:r>
    </w:p>
    <w:p>
      <w:pPr>
        <w:pStyle w:val="Header"/>
        <w:jc w:val="both"/>
        <w:rPr>
          <w:rFonts w:ascii="Times New Roman" w:hAnsi="Times New Roman" w:cs="Times New Roman"/>
          <w:sz w:val="22"/>
          <w:szCs w:val="22"/>
        </w:rPr>
      </w:pPr>
      <w:r>
        <w:rPr>
          <w:rFonts w:cs="Times New Roman" w:ascii="Times New Roman" w:hAnsi="Times New Roman"/>
          <w:sz w:val="22"/>
          <w:szCs w:val="22"/>
        </w:rPr>
        <w:t>Ромэн А.С. Самовнушение и его влияние на организм человека. 1972.</w:t>
      </w:r>
    </w:p>
    <w:p>
      <w:pPr>
        <w:pStyle w:val="Header"/>
        <w:jc w:val="both"/>
        <w:rPr>
          <w:rFonts w:ascii="Times New Roman" w:hAnsi="Times New Roman" w:cs="Times New Roman"/>
          <w:sz w:val="22"/>
          <w:szCs w:val="22"/>
        </w:rPr>
      </w:pPr>
      <w:r>
        <w:rPr>
          <w:rFonts w:cs="Times New Roman" w:ascii="Times New Roman" w:hAnsi="Times New Roman"/>
          <w:sz w:val="22"/>
          <w:szCs w:val="22"/>
        </w:rPr>
        <w:t>Райков В.Л. Гипнотическое состояние как форма психического отражения. 1982.</w:t>
      </w:r>
    </w:p>
    <w:p>
      <w:pPr>
        <w:pStyle w:val="Header"/>
        <w:jc w:val="both"/>
        <w:rPr>
          <w:rFonts w:ascii="Times New Roman" w:hAnsi="Times New Roman" w:cs="Times New Roman"/>
          <w:sz w:val="22"/>
          <w:szCs w:val="22"/>
        </w:rPr>
      </w:pPr>
      <w:r>
        <w:rPr>
          <w:rFonts w:cs="Times New Roman" w:ascii="Times New Roman" w:hAnsi="Times New Roman"/>
          <w:sz w:val="22"/>
          <w:szCs w:val="22"/>
        </w:rPr>
        <w:t>Райков В.Л. Психические резервы личности в гипнозе. 1970.</w:t>
      </w:r>
    </w:p>
    <w:p>
      <w:pPr>
        <w:pStyle w:val="Header"/>
        <w:jc w:val="both"/>
        <w:rPr>
          <w:rFonts w:ascii="Times New Roman" w:hAnsi="Times New Roman" w:cs="Times New Roman"/>
          <w:sz w:val="22"/>
          <w:szCs w:val="22"/>
        </w:rPr>
      </w:pPr>
      <w:r>
        <w:rPr>
          <w:rFonts w:cs="Times New Roman" w:ascii="Times New Roman" w:hAnsi="Times New Roman"/>
          <w:sz w:val="22"/>
          <w:szCs w:val="22"/>
        </w:rPr>
        <w:t>Райков В.Л. Роль гипноза в стимуляции творчества. 1983.</w:t>
      </w:r>
    </w:p>
    <w:p>
      <w:pPr>
        <w:pStyle w:val="Header"/>
        <w:jc w:val="both"/>
        <w:rPr>
          <w:rFonts w:ascii="Times New Roman" w:hAnsi="Times New Roman" w:cs="Times New Roman"/>
          <w:sz w:val="22"/>
          <w:szCs w:val="22"/>
        </w:rPr>
      </w:pPr>
      <w:r>
        <w:rPr>
          <w:rFonts w:cs="Times New Roman" w:ascii="Times New Roman" w:hAnsi="Times New Roman"/>
          <w:sz w:val="22"/>
          <w:szCs w:val="22"/>
        </w:rPr>
        <w:t>Рожнов В.Е. Гипноз в медицине, 1954.</w:t>
      </w:r>
    </w:p>
    <w:p>
      <w:pPr>
        <w:pStyle w:val="Header"/>
        <w:jc w:val="both"/>
        <w:rPr>
          <w:rFonts w:ascii="Times New Roman" w:hAnsi="Times New Roman" w:cs="Times New Roman"/>
          <w:sz w:val="22"/>
          <w:szCs w:val="22"/>
        </w:rPr>
      </w:pPr>
      <w:r>
        <w:rPr>
          <w:rFonts w:cs="Times New Roman" w:ascii="Times New Roman" w:hAnsi="Times New Roman"/>
          <w:sz w:val="22"/>
          <w:szCs w:val="22"/>
        </w:rPr>
        <w:t>Росциус Ю. Последняя книга сивиллы? 1989.</w:t>
      </w:r>
    </w:p>
    <w:p>
      <w:pPr>
        <w:pStyle w:val="Header"/>
        <w:jc w:val="both"/>
        <w:rPr/>
      </w:pPr>
      <w:r>
        <w:rPr>
          <w:rFonts w:cs="Times New Roman" w:ascii="Times New Roman" w:hAnsi="Times New Roman"/>
          <w:sz w:val="22"/>
          <w:szCs w:val="22"/>
        </w:rPr>
        <w:t xml:space="preserve">Ротенберг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Гипноз и образное мышление. 1985.</w:t>
      </w:r>
    </w:p>
    <w:p>
      <w:pPr>
        <w:pStyle w:val="Header"/>
        <w:jc w:val="both"/>
        <w:rPr>
          <w:rFonts w:ascii="Times New Roman" w:hAnsi="Times New Roman" w:cs="Times New Roman"/>
          <w:sz w:val="22"/>
          <w:szCs w:val="22"/>
        </w:rPr>
      </w:pPr>
      <w:r>
        <w:rPr>
          <w:rFonts w:cs="Times New Roman" w:ascii="Times New Roman" w:hAnsi="Times New Roman"/>
          <w:sz w:val="22"/>
          <w:szCs w:val="22"/>
        </w:rPr>
        <w:t>Рожнов В.Е. Пророки и чудотворцы. 1972.</w:t>
      </w:r>
    </w:p>
    <w:p>
      <w:pPr>
        <w:pStyle w:val="Header"/>
        <w:jc w:val="both"/>
        <w:rPr>
          <w:rFonts w:ascii="Times New Roman" w:hAnsi="Times New Roman" w:cs="Times New Roman"/>
          <w:sz w:val="22"/>
          <w:szCs w:val="22"/>
        </w:rPr>
      </w:pPr>
      <w:r>
        <w:rPr>
          <w:rFonts w:cs="Times New Roman" w:ascii="Times New Roman" w:hAnsi="Times New Roman"/>
          <w:sz w:val="22"/>
          <w:szCs w:val="22"/>
        </w:rPr>
        <w:t>Савилов В.Б., Ли А.Г. Зависимость особых состояний сознания от профиля функциональной асимметрии мозга. 1989.</w:t>
      </w:r>
    </w:p>
    <w:p>
      <w:pPr>
        <w:pStyle w:val="Header"/>
        <w:jc w:val="both"/>
        <w:rPr>
          <w:rFonts w:ascii="Times New Roman" w:hAnsi="Times New Roman" w:cs="Times New Roman"/>
          <w:sz w:val="22"/>
          <w:szCs w:val="22"/>
        </w:rPr>
      </w:pPr>
      <w:r>
        <w:rPr>
          <w:rFonts w:cs="Times New Roman" w:ascii="Times New Roman" w:hAnsi="Times New Roman"/>
          <w:sz w:val="22"/>
          <w:szCs w:val="22"/>
        </w:rPr>
        <w:t>Сафонов В.И. Нить Ариадны. 1980.</w:t>
      </w:r>
    </w:p>
    <w:p>
      <w:pPr>
        <w:pStyle w:val="Header"/>
        <w:jc w:val="both"/>
        <w:rPr>
          <w:rFonts w:ascii="Times New Roman" w:hAnsi="Times New Roman" w:cs="Times New Roman"/>
          <w:sz w:val="22"/>
          <w:szCs w:val="22"/>
        </w:rPr>
      </w:pPr>
      <w:r>
        <w:rPr>
          <w:rFonts w:cs="Times New Roman" w:ascii="Times New Roman" w:hAnsi="Times New Roman"/>
          <w:sz w:val="22"/>
          <w:szCs w:val="22"/>
        </w:rPr>
        <w:t>Сочеванов Н.Н. Некоторые особенности биофизического поля людей и растений, 1980.</w:t>
      </w:r>
    </w:p>
    <w:p>
      <w:pPr>
        <w:pStyle w:val="Header"/>
        <w:jc w:val="both"/>
        <w:rPr>
          <w:rFonts w:ascii="Times New Roman" w:hAnsi="Times New Roman" w:cs="Times New Roman"/>
          <w:sz w:val="22"/>
          <w:szCs w:val="22"/>
        </w:rPr>
      </w:pPr>
      <w:r>
        <w:rPr>
          <w:rFonts w:cs="Times New Roman" w:ascii="Times New Roman" w:hAnsi="Times New Roman"/>
          <w:sz w:val="22"/>
          <w:szCs w:val="22"/>
        </w:rPr>
        <w:t>Сочеванов Н.Н. Проблемы биолокации. 1983.</w:t>
      </w:r>
    </w:p>
    <w:p>
      <w:pPr>
        <w:pStyle w:val="Header"/>
        <w:jc w:val="both"/>
        <w:rPr>
          <w:rFonts w:ascii="Times New Roman" w:hAnsi="Times New Roman" w:cs="Times New Roman"/>
          <w:sz w:val="22"/>
          <w:szCs w:val="22"/>
        </w:rPr>
      </w:pPr>
      <w:r>
        <w:rPr>
          <w:rFonts w:cs="Times New Roman" w:ascii="Times New Roman" w:hAnsi="Times New Roman"/>
          <w:sz w:val="22"/>
          <w:szCs w:val="22"/>
        </w:rPr>
        <w:t>Сочеванов Н.Н. и др. Использование биолокационного метода при поисках месторождений и геологическом картировании. 1984.</w:t>
      </w:r>
    </w:p>
    <w:p>
      <w:pPr>
        <w:pStyle w:val="Header"/>
        <w:jc w:val="both"/>
        <w:rPr>
          <w:rFonts w:ascii="Times New Roman" w:hAnsi="Times New Roman" w:cs="Times New Roman"/>
          <w:sz w:val="22"/>
          <w:szCs w:val="22"/>
        </w:rPr>
      </w:pPr>
      <w:r>
        <w:rPr>
          <w:rFonts w:cs="Times New Roman" w:ascii="Times New Roman" w:hAnsi="Times New Roman"/>
          <w:sz w:val="22"/>
          <w:szCs w:val="22"/>
        </w:rPr>
        <w:t>Спиркин Л.Г. Лекции о биополе. 1982.</w:t>
      </w:r>
    </w:p>
    <w:p>
      <w:pPr>
        <w:pStyle w:val="Header"/>
        <w:jc w:val="both"/>
        <w:rPr>
          <w:rFonts w:ascii="Times New Roman" w:hAnsi="Times New Roman" w:cs="Times New Roman"/>
          <w:sz w:val="22"/>
          <w:szCs w:val="22"/>
        </w:rPr>
      </w:pPr>
      <w:r>
        <w:rPr>
          <w:rFonts w:cs="Times New Roman" w:ascii="Times New Roman" w:hAnsi="Times New Roman"/>
          <w:sz w:val="22"/>
          <w:szCs w:val="22"/>
        </w:rPr>
        <w:t>Симаков Ю.Г. Информационное поле жизни. 1983.</w:t>
      </w:r>
    </w:p>
    <w:p>
      <w:pPr>
        <w:pStyle w:val="Header"/>
        <w:jc w:val="both"/>
        <w:rPr>
          <w:rFonts w:ascii="Times New Roman" w:hAnsi="Times New Roman" w:cs="Times New Roman"/>
          <w:sz w:val="22"/>
          <w:szCs w:val="22"/>
        </w:rPr>
      </w:pPr>
      <w:r>
        <w:rPr>
          <w:rFonts w:cs="Times New Roman" w:ascii="Times New Roman" w:hAnsi="Times New Roman"/>
          <w:sz w:val="22"/>
          <w:szCs w:val="22"/>
        </w:rPr>
        <w:t>Сперанский М.М., Сперанский С.В. Мышечная сила мышей как индикатор психоэмоционального воздействия человека. 1983.</w:t>
      </w:r>
    </w:p>
    <w:p>
      <w:pPr>
        <w:pStyle w:val="Header"/>
        <w:jc w:val="both"/>
        <w:rPr>
          <w:rFonts w:ascii="Times New Roman" w:hAnsi="Times New Roman" w:cs="Times New Roman"/>
          <w:sz w:val="22"/>
          <w:szCs w:val="22"/>
        </w:rPr>
      </w:pPr>
      <w:r>
        <w:rPr>
          <w:rFonts w:cs="Times New Roman" w:ascii="Times New Roman" w:hAnsi="Times New Roman"/>
          <w:sz w:val="22"/>
          <w:szCs w:val="22"/>
        </w:rPr>
        <w:t>Станкевич К.П. Гравитационное поле и элементарные частицы. 1965.</w:t>
      </w:r>
    </w:p>
    <w:p>
      <w:pPr>
        <w:pStyle w:val="Header"/>
        <w:jc w:val="both"/>
        <w:rPr>
          <w:rFonts w:ascii="Times New Roman" w:hAnsi="Times New Roman" w:cs="Times New Roman"/>
          <w:sz w:val="22"/>
          <w:szCs w:val="22"/>
        </w:rPr>
      </w:pPr>
      <w:r>
        <w:rPr>
          <w:rFonts w:cs="Times New Roman" w:ascii="Times New Roman" w:hAnsi="Times New Roman"/>
          <w:sz w:val="22"/>
          <w:szCs w:val="22"/>
        </w:rPr>
        <w:t>Сперанский С.В. Телепатия у мышей? 1975.</w:t>
      </w:r>
    </w:p>
    <w:p>
      <w:pPr>
        <w:pStyle w:val="Header"/>
        <w:jc w:val="both"/>
        <w:rPr>
          <w:rFonts w:ascii="Times New Roman" w:hAnsi="Times New Roman" w:cs="Times New Roman"/>
          <w:sz w:val="22"/>
          <w:szCs w:val="22"/>
        </w:rPr>
      </w:pPr>
      <w:r>
        <w:rPr>
          <w:rFonts w:cs="Times New Roman" w:ascii="Times New Roman" w:hAnsi="Times New Roman"/>
          <w:sz w:val="22"/>
          <w:szCs w:val="22"/>
        </w:rPr>
        <w:t>Свидерская Н.Е. Синхронная электрическая активность мозга и психические процессы. 1987.</w:t>
      </w:r>
    </w:p>
    <w:p>
      <w:pPr>
        <w:pStyle w:val="Header"/>
        <w:jc w:val="both"/>
        <w:rPr>
          <w:rFonts w:ascii="Times New Roman" w:hAnsi="Times New Roman" w:cs="Times New Roman"/>
          <w:sz w:val="22"/>
          <w:szCs w:val="22"/>
        </w:rPr>
      </w:pPr>
      <w:r>
        <w:rPr>
          <w:rFonts w:cs="Times New Roman" w:ascii="Times New Roman" w:hAnsi="Times New Roman"/>
          <w:sz w:val="22"/>
          <w:szCs w:val="22"/>
        </w:rPr>
        <w:t>Свидерская Н.Е. Сознание и селекция информации. 1990.</w:t>
      </w:r>
    </w:p>
    <w:p>
      <w:pPr>
        <w:pStyle w:val="Header"/>
        <w:jc w:val="both"/>
        <w:rPr>
          <w:rFonts w:ascii="Times New Roman" w:hAnsi="Times New Roman" w:cs="Times New Roman"/>
          <w:sz w:val="22"/>
          <w:szCs w:val="22"/>
        </w:rPr>
      </w:pPr>
      <w:r>
        <w:rPr>
          <w:rFonts w:cs="Times New Roman" w:ascii="Times New Roman" w:hAnsi="Times New Roman"/>
          <w:sz w:val="22"/>
          <w:szCs w:val="22"/>
        </w:rPr>
        <w:t>Сергеев Г.А. Методология психотроники. 1975.</w:t>
      </w:r>
    </w:p>
    <w:p>
      <w:pPr>
        <w:pStyle w:val="Header"/>
        <w:jc w:val="both"/>
        <w:rPr>
          <w:rFonts w:ascii="Times New Roman" w:hAnsi="Times New Roman" w:cs="Times New Roman"/>
          <w:sz w:val="22"/>
          <w:szCs w:val="22"/>
        </w:rPr>
      </w:pPr>
      <w:r>
        <w:rPr>
          <w:rFonts w:cs="Times New Roman" w:ascii="Times New Roman" w:hAnsi="Times New Roman"/>
          <w:sz w:val="22"/>
          <w:szCs w:val="22"/>
        </w:rPr>
        <w:t>Симонов П.В. Сознание, подсознание, сверхсознание. 1975.</w:t>
      </w:r>
    </w:p>
    <w:p>
      <w:pPr>
        <w:pStyle w:val="Header"/>
        <w:jc w:val="both"/>
        <w:rPr>
          <w:rFonts w:ascii="Times New Roman" w:hAnsi="Times New Roman" w:cs="Times New Roman"/>
          <w:sz w:val="22"/>
          <w:szCs w:val="22"/>
        </w:rPr>
      </w:pPr>
      <w:r>
        <w:rPr>
          <w:rFonts w:cs="Times New Roman" w:ascii="Times New Roman" w:hAnsi="Times New Roman"/>
          <w:sz w:val="22"/>
          <w:szCs w:val="22"/>
        </w:rPr>
        <w:t>Симонов П.В. Эмоциональный мозг. 1981.</w:t>
      </w:r>
    </w:p>
    <w:p>
      <w:pPr>
        <w:pStyle w:val="Header"/>
        <w:jc w:val="both"/>
        <w:rPr>
          <w:rFonts w:ascii="Times New Roman" w:hAnsi="Times New Roman" w:cs="Times New Roman"/>
          <w:sz w:val="22"/>
          <w:szCs w:val="22"/>
        </w:rPr>
      </w:pPr>
      <w:r>
        <w:rPr>
          <w:rFonts w:cs="Times New Roman" w:ascii="Times New Roman" w:hAnsi="Times New Roman"/>
          <w:sz w:val="22"/>
          <w:szCs w:val="22"/>
        </w:rPr>
        <w:t>Стефанов С.Б. Количественное исследование феномена Ванги. 1992.</w:t>
      </w:r>
    </w:p>
    <w:p>
      <w:pPr>
        <w:pStyle w:val="Header"/>
        <w:jc w:val="both"/>
        <w:rPr>
          <w:rFonts w:ascii="Times New Roman" w:hAnsi="Times New Roman" w:cs="Times New Roman"/>
          <w:sz w:val="22"/>
          <w:szCs w:val="22"/>
        </w:rPr>
      </w:pPr>
      <w:r>
        <w:rPr>
          <w:rFonts w:cs="Times New Roman" w:ascii="Times New Roman" w:hAnsi="Times New Roman"/>
          <w:sz w:val="22"/>
          <w:szCs w:val="22"/>
        </w:rPr>
        <w:t>Слободник А.П. Психотерапия. Внушение. Гипноз. 1968.</w:t>
      </w:r>
    </w:p>
    <w:p>
      <w:pPr>
        <w:pStyle w:val="Header"/>
        <w:jc w:val="both"/>
        <w:rPr>
          <w:rFonts w:ascii="Times New Roman" w:hAnsi="Times New Roman" w:cs="Times New Roman"/>
          <w:sz w:val="22"/>
          <w:szCs w:val="22"/>
        </w:rPr>
      </w:pPr>
      <w:r>
        <w:rPr>
          <w:rFonts w:cs="Times New Roman" w:ascii="Times New Roman" w:hAnsi="Times New Roman"/>
          <w:sz w:val="22"/>
          <w:szCs w:val="22"/>
        </w:rPr>
        <w:t>Смирнов В.М., Резникова Т.Н. и др. Мозговые механизмы психофизиологических состояний. 1989.</w:t>
      </w:r>
    </w:p>
    <w:p>
      <w:pPr>
        <w:pStyle w:val="Header"/>
        <w:jc w:val="both"/>
        <w:rPr/>
      </w:pPr>
      <w:r>
        <w:rPr>
          <w:rFonts w:cs="Times New Roman" w:ascii="Times New Roman" w:hAnsi="Times New Roman"/>
          <w:sz w:val="22"/>
          <w:szCs w:val="22"/>
        </w:rPr>
        <w:t>Срезневский В.В. Гипноз и внушение. 1927.</w:t>
      </w:r>
    </w:p>
    <w:p>
      <w:pPr>
        <w:pStyle w:val="Header"/>
        <w:jc w:val="both"/>
        <w:rPr>
          <w:rFonts w:ascii="Times New Roman" w:hAnsi="Times New Roman" w:cs="Times New Roman"/>
          <w:sz w:val="22"/>
          <w:szCs w:val="22"/>
        </w:rPr>
      </w:pPr>
      <w:r>
        <w:rPr>
          <w:rFonts w:cs="Times New Roman" w:ascii="Times New Roman" w:hAnsi="Times New Roman"/>
          <w:sz w:val="22"/>
          <w:szCs w:val="22"/>
        </w:rPr>
        <w:t>Стрельченко А.Б., Звоников В.М. Целенаправленное дифференцированное гипнотическое воздействие как метод активации... 1993.</w:t>
      </w:r>
    </w:p>
    <w:p>
      <w:pPr>
        <w:pStyle w:val="Header"/>
        <w:jc w:val="both"/>
        <w:rPr>
          <w:rFonts w:ascii="Times New Roman" w:hAnsi="Times New Roman" w:cs="Times New Roman"/>
          <w:sz w:val="22"/>
          <w:szCs w:val="22"/>
        </w:rPr>
      </w:pPr>
      <w:r>
        <w:rPr>
          <w:rFonts w:cs="Times New Roman" w:ascii="Times New Roman" w:hAnsi="Times New Roman"/>
          <w:sz w:val="22"/>
          <w:szCs w:val="22"/>
        </w:rPr>
        <w:t>Тарусов Б.Н. и др. Сверхслабое свечение биологических систем. 1967.</w:t>
      </w:r>
    </w:p>
    <w:p>
      <w:pPr>
        <w:pStyle w:val="Header"/>
        <w:jc w:val="both"/>
        <w:rPr>
          <w:rFonts w:ascii="Times New Roman" w:hAnsi="Times New Roman" w:cs="Times New Roman"/>
          <w:sz w:val="22"/>
          <w:szCs w:val="22"/>
        </w:rPr>
      </w:pPr>
      <w:r>
        <w:rPr>
          <w:rFonts w:cs="Times New Roman" w:ascii="Times New Roman" w:hAnsi="Times New Roman"/>
          <w:sz w:val="22"/>
          <w:szCs w:val="22"/>
        </w:rPr>
        <w:t>Токарский А.А. Терапевтическое применение гипноза. 1890.</w:t>
      </w:r>
    </w:p>
    <w:p>
      <w:pPr>
        <w:pStyle w:val="Header"/>
        <w:jc w:val="both"/>
        <w:rPr>
          <w:rFonts w:ascii="Times New Roman" w:hAnsi="Times New Roman" w:cs="Times New Roman"/>
          <w:sz w:val="22"/>
          <w:szCs w:val="22"/>
        </w:rPr>
      </w:pPr>
      <w:r>
        <w:rPr>
          <w:rFonts w:cs="Times New Roman" w:ascii="Times New Roman" w:hAnsi="Times New Roman"/>
          <w:sz w:val="22"/>
          <w:szCs w:val="22"/>
        </w:rPr>
        <w:t>Тринчер К.С. Биология и информация. 1969.</w:t>
      </w:r>
    </w:p>
    <w:p>
      <w:pPr>
        <w:pStyle w:val="Header"/>
        <w:jc w:val="both"/>
        <w:rPr>
          <w:rFonts w:ascii="Times New Roman" w:hAnsi="Times New Roman" w:cs="Times New Roman"/>
          <w:sz w:val="22"/>
          <w:szCs w:val="22"/>
        </w:rPr>
      </w:pPr>
      <w:r>
        <w:rPr>
          <w:rFonts w:cs="Times New Roman" w:ascii="Times New Roman" w:hAnsi="Times New Roman"/>
          <w:sz w:val="22"/>
          <w:szCs w:val="22"/>
        </w:rPr>
        <w:t>Фомин Ю.А. Гипотеза о многомерности. 1989.</w:t>
      </w:r>
    </w:p>
    <w:p>
      <w:pPr>
        <w:pStyle w:val="Header"/>
        <w:jc w:val="both"/>
        <w:rPr>
          <w:rFonts w:ascii="Times New Roman" w:hAnsi="Times New Roman" w:cs="Times New Roman"/>
          <w:sz w:val="22"/>
          <w:szCs w:val="22"/>
        </w:rPr>
      </w:pPr>
      <w:r>
        <w:rPr>
          <w:rFonts w:cs="Times New Roman" w:ascii="Times New Roman" w:hAnsi="Times New Roman"/>
          <w:sz w:val="22"/>
          <w:szCs w:val="22"/>
        </w:rPr>
        <w:t>Холодов Ю.А. Влияние электромагнитных полей и магнитных полей на центральную нервную систему. 1966.</w:t>
      </w:r>
    </w:p>
    <w:p>
      <w:pPr>
        <w:pStyle w:val="Header"/>
        <w:jc w:val="both"/>
        <w:rPr>
          <w:rFonts w:ascii="Times New Roman" w:hAnsi="Times New Roman" w:cs="Times New Roman"/>
          <w:sz w:val="22"/>
          <w:szCs w:val="22"/>
        </w:rPr>
      </w:pPr>
      <w:r>
        <w:rPr>
          <w:rFonts w:cs="Times New Roman" w:ascii="Times New Roman" w:hAnsi="Times New Roman"/>
          <w:sz w:val="22"/>
          <w:szCs w:val="22"/>
        </w:rPr>
        <w:t>Холодов Ю.А. Реакция нервной системы на электромагнитные поля. 1975.</w:t>
      </w:r>
    </w:p>
    <w:p>
      <w:pPr>
        <w:pStyle w:val="Header"/>
        <w:jc w:val="both"/>
        <w:rPr>
          <w:rFonts w:ascii="Times New Roman" w:hAnsi="Times New Roman" w:cs="Times New Roman"/>
          <w:sz w:val="22"/>
          <w:szCs w:val="22"/>
        </w:rPr>
      </w:pPr>
      <w:r>
        <w:rPr>
          <w:rFonts w:cs="Times New Roman" w:ascii="Times New Roman" w:hAnsi="Times New Roman"/>
          <w:sz w:val="22"/>
          <w:szCs w:val="22"/>
        </w:rPr>
        <w:t>Холодов Ю.А., Шишло М.А. Электромагнитные поля в нейрофизиологии. 1979.</w:t>
      </w:r>
    </w:p>
    <w:p>
      <w:pPr>
        <w:pStyle w:val="Header"/>
        <w:jc w:val="both"/>
        <w:rPr>
          <w:rFonts w:ascii="Times New Roman" w:hAnsi="Times New Roman" w:cs="Times New Roman"/>
          <w:sz w:val="22"/>
          <w:szCs w:val="22"/>
        </w:rPr>
      </w:pPr>
      <w:r>
        <w:rPr>
          <w:rFonts w:cs="Times New Roman" w:ascii="Times New Roman" w:hAnsi="Times New Roman"/>
          <w:sz w:val="22"/>
          <w:szCs w:val="22"/>
        </w:rPr>
        <w:t>Фомин Ю.А. Некоторые теоретические обоснования природы ряда аномальных явлений. 1988.</w:t>
      </w:r>
    </w:p>
    <w:p>
      <w:pPr>
        <w:pStyle w:val="Header"/>
        <w:jc w:val="both"/>
        <w:rPr>
          <w:rFonts w:ascii="Times New Roman" w:hAnsi="Times New Roman" w:cs="Times New Roman"/>
          <w:sz w:val="22"/>
          <w:szCs w:val="22"/>
        </w:rPr>
      </w:pPr>
      <w:r>
        <w:rPr>
          <w:rFonts w:cs="Times New Roman" w:ascii="Times New Roman" w:hAnsi="Times New Roman"/>
          <w:sz w:val="22"/>
          <w:szCs w:val="22"/>
        </w:rPr>
        <w:t>Чуновкина А.Г., Ли А.Г. Математические методы обработки экспертной информации в парапсихологии и биолокации. 1992.</w:t>
      </w:r>
    </w:p>
    <w:p>
      <w:pPr>
        <w:pStyle w:val="Header"/>
        <w:jc w:val="both"/>
        <w:rPr>
          <w:rFonts w:ascii="Times New Roman" w:hAnsi="Times New Roman" w:cs="Times New Roman"/>
          <w:sz w:val="22"/>
          <w:szCs w:val="22"/>
        </w:rPr>
      </w:pPr>
      <w:r>
        <w:rPr>
          <w:rFonts w:cs="Times New Roman" w:ascii="Times New Roman" w:hAnsi="Times New Roman"/>
          <w:sz w:val="22"/>
          <w:szCs w:val="22"/>
        </w:rPr>
        <w:t>Узнадзе Н.К. К теории постгипнотического внушения. 1963.</w:t>
      </w:r>
    </w:p>
    <w:p>
      <w:pPr>
        <w:pStyle w:val="Header"/>
        <w:jc w:val="both"/>
        <w:rPr>
          <w:rFonts w:ascii="Times New Roman" w:hAnsi="Times New Roman" w:cs="Times New Roman"/>
          <w:sz w:val="22"/>
          <w:szCs w:val="22"/>
        </w:rPr>
      </w:pPr>
      <w:r>
        <w:rPr>
          <w:rFonts w:cs="Times New Roman" w:ascii="Times New Roman" w:hAnsi="Times New Roman"/>
          <w:sz w:val="22"/>
          <w:szCs w:val="22"/>
        </w:rPr>
        <w:t>Цукерман В.А. Локальное воздействие на нейроны живого мозга... 1969.</w:t>
      </w:r>
    </w:p>
    <w:p>
      <w:pPr>
        <w:pStyle w:val="Header"/>
        <w:jc w:val="both"/>
        <w:rPr>
          <w:rFonts w:ascii="Times New Roman" w:hAnsi="Times New Roman" w:cs="Times New Roman"/>
          <w:sz w:val="22"/>
          <w:szCs w:val="22"/>
        </w:rPr>
      </w:pPr>
      <w:r>
        <w:rPr>
          <w:rFonts w:cs="Times New Roman" w:ascii="Times New Roman" w:hAnsi="Times New Roman"/>
          <w:sz w:val="22"/>
          <w:szCs w:val="22"/>
        </w:rPr>
        <w:t>Чижевский А.Л. Земное эхо солнечных бурь. 1974.</w:t>
      </w:r>
    </w:p>
    <w:p>
      <w:pPr>
        <w:pStyle w:val="Header"/>
        <w:jc w:val="both"/>
        <w:rPr>
          <w:rFonts w:ascii="Times New Roman" w:hAnsi="Times New Roman" w:cs="Times New Roman"/>
          <w:sz w:val="22"/>
          <w:szCs w:val="22"/>
        </w:rPr>
      </w:pPr>
      <w:r>
        <w:rPr>
          <w:rFonts w:cs="Times New Roman" w:ascii="Times New Roman" w:hAnsi="Times New Roman"/>
          <w:sz w:val="22"/>
          <w:szCs w:val="22"/>
        </w:rPr>
        <w:t>Чернетский А.В. Энергетика биоэлектронных процессов. 19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ноков А.Д. и др. Механизм восприятия излучения... 1971. </w:t>
      </w:r>
    </w:p>
    <w:p>
      <w:pPr>
        <w:pStyle w:val="Header"/>
        <w:jc w:val="both"/>
        <w:rPr>
          <w:rFonts w:ascii="Times New Roman" w:hAnsi="Times New Roman" w:cs="Times New Roman"/>
          <w:sz w:val="22"/>
          <w:szCs w:val="22"/>
        </w:rPr>
      </w:pPr>
      <w:r>
        <w:rPr>
          <w:rFonts w:cs="Times New Roman" w:ascii="Times New Roman" w:hAnsi="Times New Roman"/>
          <w:sz w:val="22"/>
          <w:szCs w:val="22"/>
        </w:rPr>
        <w:t>Чернетский А.В. и др. Моделирование полей живых организмов. 1984.</w:t>
      </w:r>
    </w:p>
    <w:p>
      <w:pPr>
        <w:pStyle w:val="Header"/>
        <w:jc w:val="both"/>
        <w:rPr>
          <w:rFonts w:ascii="Times New Roman" w:hAnsi="Times New Roman" w:cs="Times New Roman"/>
          <w:sz w:val="22"/>
          <w:szCs w:val="22"/>
        </w:rPr>
      </w:pPr>
      <w:r>
        <w:rPr>
          <w:rFonts w:cs="Times New Roman" w:ascii="Times New Roman" w:hAnsi="Times New Roman"/>
          <w:sz w:val="22"/>
          <w:szCs w:val="22"/>
        </w:rPr>
        <w:t>Эйди У.Р. Доказательства... значения электрических процессов... мозга. 1977.</w:t>
      </w:r>
    </w:p>
    <w:p>
      <w:pPr>
        <w:pStyle w:val="Header"/>
        <w:jc w:val="both"/>
        <w:rPr>
          <w:rFonts w:ascii="Times New Roman" w:hAnsi="Times New Roman" w:cs="Times New Roman"/>
          <w:sz w:val="22"/>
          <w:szCs w:val="22"/>
        </w:rPr>
      </w:pPr>
      <w:r>
        <w:rPr>
          <w:rFonts w:cs="Times New Roman" w:ascii="Times New Roman" w:hAnsi="Times New Roman"/>
          <w:sz w:val="22"/>
          <w:szCs w:val="22"/>
        </w:rPr>
        <w:t>Успенский В.Д. Ключ к загадкам мира. 1916.</w:t>
      </w:r>
    </w:p>
    <w:p>
      <w:pPr>
        <w:pStyle w:val="Header"/>
        <w:jc w:val="both"/>
        <w:rPr>
          <w:rFonts w:ascii="Times New Roman" w:hAnsi="Times New Roman" w:cs="Times New Roman"/>
          <w:sz w:val="22"/>
          <w:szCs w:val="22"/>
        </w:rPr>
      </w:pPr>
      <w:r>
        <w:rPr>
          <w:rFonts w:cs="Times New Roman" w:ascii="Times New Roman" w:hAnsi="Times New Roman"/>
          <w:sz w:val="22"/>
          <w:szCs w:val="22"/>
        </w:rPr>
        <w:t>Урманцев Ю.А. Что должно, что может быть, чего быть не может для систем. 1972.</w:t>
      </w:r>
    </w:p>
    <w:p>
      <w:pPr>
        <w:pStyle w:val="Header"/>
        <w:jc w:val="both"/>
        <w:rPr>
          <w:rFonts w:ascii="Times New Roman" w:hAnsi="Times New Roman" w:cs="Times New Roman"/>
          <w:sz w:val="22"/>
          <w:szCs w:val="22"/>
        </w:rPr>
      </w:pPr>
      <w:r>
        <w:rPr>
          <w:rFonts w:cs="Times New Roman" w:ascii="Times New Roman" w:hAnsi="Times New Roman"/>
          <w:sz w:val="22"/>
          <w:szCs w:val="22"/>
        </w:rPr>
        <w:t>Янчук В.А. Дифференцированная внушаемость личности и ее возрастная динамика. 1986.</w:t>
      </w:r>
    </w:p>
    <w:p>
      <w:pPr>
        <w:pStyle w:val="Header"/>
        <w:jc w:val="both"/>
        <w:rPr>
          <w:rFonts w:ascii="Times New Roman" w:hAnsi="Times New Roman" w:cs="Times New Roman"/>
          <w:sz w:val="22"/>
          <w:szCs w:val="22"/>
        </w:rPr>
      </w:pPr>
      <w:r>
        <w:rPr>
          <w:rFonts w:cs="Times New Roman" w:ascii="Times New Roman" w:hAnsi="Times New Roman"/>
          <w:sz w:val="22"/>
          <w:szCs w:val="22"/>
        </w:rPr>
        <w:t>Яковлева М.И. Физиологические механизмы действия электромагнитных полей. 1973.</w:t>
      </w:r>
    </w:p>
    <w:p>
      <w:pPr>
        <w:pStyle w:val="Header"/>
        <w:jc w:val="both"/>
        <w:rPr>
          <w:rFonts w:ascii="Times New Roman" w:hAnsi="Times New Roman" w:cs="Times New Roman"/>
          <w:sz w:val="22"/>
          <w:szCs w:val="22"/>
        </w:rPr>
      </w:pPr>
      <w:r>
        <w:rPr>
          <w:rFonts w:cs="Times New Roman" w:ascii="Times New Roman" w:hAnsi="Times New Roman"/>
          <w:sz w:val="22"/>
          <w:szCs w:val="22"/>
        </w:rPr>
        <w:t>В 1988 году Ростовский мединститут совместно с фирмами "Гиппократ и "Биотехника" успешно закончил испытания новейшего психотронного генератора и подал заявку на открытие "Явления изменения проницаемости биологических тканей при одновременном сносном воздействии магнитными и высокочастотными магнитными полями". Новое оружие "способно подавить волю человека и навязать ему другую". На мой взгляд, ростовские генераторы - самое опасное из всех созданных видов психотронного оружия и их применение должно быть немедленно поставлено под контроль государства. Излучения этих аппаратов построены на резонансной частоте собственных колебаний внутренних органов человека, причем величина излучения столь мала, что намного ниже "эфирного шума", поэтому обнаружить это оружие никто не сможет, а его применение может привести к заболеванию и летальному исходу все человечество и большинство биологических объектов Земли. Именно поэтому все ученые были шокированы, когда генерал Кобец заявил о возможности применить в событиях 19-22 августа 1991 года в Москве психотронные генераторы.</w:t>
      </w:r>
    </w:p>
    <w:p>
      <w:pPr>
        <w:pStyle w:val="Header"/>
        <w:jc w:val="both"/>
        <w:rPr>
          <w:rFonts w:ascii="Times New Roman" w:hAnsi="Times New Roman" w:cs="Times New Roman"/>
          <w:sz w:val="22"/>
          <w:szCs w:val="22"/>
        </w:rPr>
      </w:pPr>
      <w:r>
        <w:rPr>
          <w:rFonts w:cs="Times New Roman" w:ascii="Times New Roman" w:hAnsi="Times New Roman"/>
          <w:sz w:val="22"/>
          <w:szCs w:val="22"/>
        </w:rPr>
        <w:t>С 1988 года начато производство генераторов спинор-ного излучения в Киеве Институтом проблем материаловедения АН Украины (В.И.Трефилов, В.Майборода и др.). Серьезные разработки начаты и в Киевском МНИЦ "Природные ресурсы" (А.Касьяненко и др.) уже созданы генераторы, управляюшие эмоциями, мышечным тонусом, реакцией, состоянием нервной системы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овсем недавно, в 1991 - 1992 годах, исследователи Л.Болдырева, Н.Сотина и др. выдвинули гипотезу о существовании информационного "пси-поля" в системе квантового единства мира. Из гипотезы следует, что объекты живые или неживые, хоть раз контактировавшие друг с другом, и после прекращения прямого контакта продолжают взаимодействовать уже на расстоянии, и силой, значительно превышающей общекосмическую. Новая гипотеза объясняет мозговое пси-излучение как "особую разновидность феномена макроскопической квантовой нелокальности", как "проявление информационного туннельного эффекта" и "проявление активности сознания за пределам тела" (подробнее смотрите в работе "Сознание и физический мир", в сборнике статей "Философские исследования современных проблем квантовой теории", изданном Институтом философии АН СССР в 1991 году).</w:t>
      </w:r>
    </w:p>
    <w:p>
      <w:pPr>
        <w:pStyle w:val="Header"/>
        <w:jc w:val="both"/>
        <w:rPr>
          <w:rFonts w:ascii="Times New Roman" w:hAnsi="Times New Roman" w:cs="Times New Roman"/>
          <w:sz w:val="22"/>
          <w:szCs w:val="22"/>
        </w:rPr>
      </w:pPr>
      <w:r>
        <w:rPr>
          <w:rFonts w:cs="Times New Roman" w:ascii="Times New Roman" w:hAnsi="Times New Roman"/>
          <w:sz w:val="22"/>
          <w:szCs w:val="22"/>
        </w:rPr>
        <w:t>Над созданием психотронного оружия в последние годы работали следующие организации: Центр нетрадиционных технологий Госкомитета СССР по науке и технике (МНТЦ "ВЕНТ"), Минобороны СССР, Минатомэнергопром СССР, Военно-промышленная Комиссия Кабинета министров СССР, КГБ СССР, ГРУ России, Миноборонпром СССР, Академия наук СССР.</w:t>
      </w:r>
    </w:p>
    <w:p>
      <w:pPr>
        <w:pStyle w:val="Header"/>
        <w:jc w:val="both"/>
        <w:rPr>
          <w:rFonts w:ascii="Times New Roman" w:hAnsi="Times New Roman" w:cs="Times New Roman"/>
          <w:sz w:val="22"/>
          <w:szCs w:val="22"/>
        </w:rPr>
      </w:pPr>
      <w:r>
        <w:rPr>
          <w:rFonts w:cs="Times New Roman" w:ascii="Times New Roman" w:hAnsi="Times New Roman"/>
          <w:sz w:val="22"/>
          <w:szCs w:val="22"/>
        </w:rPr>
        <w:t>Из открытой печати известно о том, что в настоящее время созданы следующие виды аппаратуры по пси-излучению, имитирующей мыслен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1. Лазерная аппаратура. Создатель - профессор В.М.Инюшин.</w:t>
      </w:r>
    </w:p>
    <w:p>
      <w:pPr>
        <w:pStyle w:val="Header"/>
        <w:jc w:val="both"/>
        <w:rPr>
          <w:rFonts w:ascii="Times New Roman" w:hAnsi="Times New Roman" w:cs="Times New Roman"/>
          <w:sz w:val="22"/>
          <w:szCs w:val="22"/>
        </w:rPr>
      </w:pPr>
      <w:r>
        <w:rPr>
          <w:rFonts w:cs="Times New Roman" w:ascii="Times New Roman" w:hAnsi="Times New Roman"/>
          <w:sz w:val="22"/>
          <w:szCs w:val="22"/>
        </w:rPr>
        <w:t>2. Импульсная инфразвуковая техника. Минобороны СССР.</w:t>
      </w:r>
    </w:p>
    <w:p>
      <w:pPr>
        <w:pStyle w:val="Header"/>
        <w:jc w:val="both"/>
        <w:rPr>
          <w:rFonts w:ascii="Times New Roman" w:hAnsi="Times New Roman" w:cs="Times New Roman"/>
          <w:sz w:val="22"/>
          <w:szCs w:val="22"/>
        </w:rPr>
      </w:pPr>
      <w:r>
        <w:rPr>
          <w:rFonts w:cs="Times New Roman" w:ascii="Times New Roman" w:hAnsi="Times New Roman"/>
          <w:sz w:val="22"/>
          <w:szCs w:val="22"/>
        </w:rPr>
        <w:t>3. Электронная радиоволновая аппаратура. АН СССР.</w:t>
      </w:r>
    </w:p>
    <w:p>
      <w:pPr>
        <w:pStyle w:val="Header"/>
        <w:jc w:val="both"/>
        <w:rPr>
          <w:rFonts w:ascii="Times New Roman" w:hAnsi="Times New Roman" w:cs="Times New Roman"/>
          <w:sz w:val="22"/>
          <w:szCs w:val="22"/>
        </w:rPr>
      </w:pPr>
      <w:r>
        <w:rPr>
          <w:rFonts w:cs="Times New Roman" w:ascii="Times New Roman" w:hAnsi="Times New Roman"/>
          <w:sz w:val="22"/>
          <w:szCs w:val="22"/>
        </w:rPr>
        <w:t>4. Микроволновая резонансная аппаратура. Минздрав УССР.</w:t>
      </w:r>
    </w:p>
    <w:p>
      <w:pPr>
        <w:pStyle w:val="Header"/>
        <w:jc w:val="both"/>
        <w:rPr>
          <w:rFonts w:ascii="Times New Roman" w:hAnsi="Times New Roman" w:cs="Times New Roman"/>
          <w:sz w:val="22"/>
          <w:szCs w:val="22"/>
        </w:rPr>
      </w:pPr>
      <w:r>
        <w:rPr>
          <w:rFonts w:cs="Times New Roman" w:ascii="Times New Roman" w:hAnsi="Times New Roman"/>
          <w:sz w:val="22"/>
          <w:szCs w:val="22"/>
        </w:rPr>
        <w:t>5. Магнитные генераторы. Сделаны совместно с США.</w:t>
      </w:r>
    </w:p>
    <w:p>
      <w:pPr>
        <w:pStyle w:val="Header"/>
        <w:jc w:val="both"/>
        <w:rPr>
          <w:rFonts w:ascii="Times New Roman" w:hAnsi="Times New Roman" w:cs="Times New Roman"/>
          <w:sz w:val="22"/>
          <w:szCs w:val="22"/>
        </w:rPr>
      </w:pPr>
      <w:r>
        <w:rPr>
          <w:rFonts w:cs="Times New Roman" w:ascii="Times New Roman" w:hAnsi="Times New Roman"/>
          <w:sz w:val="22"/>
          <w:szCs w:val="22"/>
        </w:rPr>
        <w:t>6. Ультразвуковые генераторы-локаторы. Сделаны совместно с США.</w:t>
      </w:r>
    </w:p>
    <w:p>
      <w:pPr>
        <w:pStyle w:val="Header"/>
        <w:jc w:val="both"/>
        <w:rPr>
          <w:rFonts w:ascii="Times New Roman" w:hAnsi="Times New Roman" w:cs="Times New Roman"/>
          <w:sz w:val="22"/>
          <w:szCs w:val="22"/>
        </w:rPr>
      </w:pPr>
      <w:r>
        <w:rPr>
          <w:rFonts w:cs="Times New Roman" w:ascii="Times New Roman" w:hAnsi="Times New Roman"/>
          <w:sz w:val="22"/>
          <w:szCs w:val="22"/>
        </w:rPr>
        <w:t>7. УКВ-генераторы. Сделаны в лабораториях Киева, в системах Минатомэнергопрома СССР.</w:t>
      </w:r>
    </w:p>
    <w:p>
      <w:pPr>
        <w:pStyle w:val="Header"/>
        <w:jc w:val="both"/>
        <w:rPr>
          <w:rFonts w:ascii="Times New Roman" w:hAnsi="Times New Roman" w:cs="Times New Roman"/>
          <w:sz w:val="22"/>
          <w:szCs w:val="22"/>
        </w:rPr>
      </w:pPr>
      <w:r>
        <w:rPr>
          <w:rFonts w:cs="Times New Roman" w:ascii="Times New Roman" w:hAnsi="Times New Roman"/>
          <w:sz w:val="22"/>
          <w:szCs w:val="22"/>
        </w:rPr>
        <w:t>8. Спинорные и торелонные генераторы. Сделаны по программе "МК-ультра" КГБ СССР. (Шестое упр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9. Специальная медицинская аппаратура с измененными параметрами. Сделана в лаборатории 12 ОТУ КГБ СССР.</w:t>
      </w:r>
    </w:p>
    <w:p>
      <w:pPr>
        <w:pStyle w:val="Header"/>
        <w:jc w:val="both"/>
        <w:rPr>
          <w:rFonts w:ascii="Times New Roman" w:hAnsi="Times New Roman" w:cs="Times New Roman"/>
          <w:sz w:val="22"/>
          <w:szCs w:val="22"/>
        </w:rPr>
      </w:pPr>
      <w:r>
        <w:rPr>
          <w:rFonts w:cs="Times New Roman" w:ascii="Times New Roman" w:hAnsi="Times New Roman"/>
          <w:sz w:val="22"/>
          <w:szCs w:val="22"/>
        </w:rPr>
        <w:t>10. Специальные СВЧ-генераторы. Пятое и шестое управления КГБ СССР.</w:t>
      </w:r>
    </w:p>
    <w:p>
      <w:pPr>
        <w:pStyle w:val="Header"/>
        <w:jc w:val="both"/>
        <w:rPr>
          <w:rFonts w:ascii="Times New Roman" w:hAnsi="Times New Roman" w:cs="Times New Roman"/>
          <w:sz w:val="22"/>
          <w:szCs w:val="22"/>
        </w:rPr>
      </w:pPr>
      <w:r>
        <w:rPr>
          <w:rFonts w:cs="Times New Roman" w:ascii="Times New Roman" w:hAnsi="Times New Roman"/>
          <w:sz w:val="22"/>
          <w:szCs w:val="22"/>
        </w:rPr>
        <w:t>11. Установка радиогипноза. Зарегистрирована 31 января 1974 года Госкомитетом СССР по делам изобретений и</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й как "Способ вызывания искусственного сна на расстоянии с помощью радиоволн". Автор И.С.Качалин и</w:t>
      </w:r>
    </w:p>
    <w:p>
      <w:pPr>
        <w:pStyle w:val="Header"/>
        <w:jc w:val="both"/>
        <w:rPr>
          <w:rFonts w:ascii="Times New Roman" w:hAnsi="Times New Roman" w:cs="Times New Roman"/>
          <w:sz w:val="22"/>
          <w:szCs w:val="22"/>
        </w:rPr>
      </w:pPr>
      <w:r>
        <w:rPr>
          <w:rFonts w:cs="Times New Roman" w:ascii="Times New Roman" w:hAnsi="Times New Roman"/>
          <w:sz w:val="22"/>
          <w:szCs w:val="22"/>
        </w:rPr>
        <w:t>др. (АН СССР).</w:t>
      </w:r>
    </w:p>
    <w:p>
      <w:pPr>
        <w:pStyle w:val="Header"/>
        <w:jc w:val="both"/>
        <w:rPr>
          <w:rFonts w:ascii="Times New Roman" w:hAnsi="Times New Roman" w:cs="Times New Roman"/>
          <w:sz w:val="22"/>
          <w:szCs w:val="22"/>
        </w:rPr>
      </w:pPr>
      <w:r>
        <w:rPr>
          <w:rFonts w:cs="Times New Roman" w:ascii="Times New Roman" w:hAnsi="Times New Roman"/>
          <w:sz w:val="22"/>
          <w:szCs w:val="22"/>
        </w:rPr>
        <w:t>12. Установка "Радиосон". Сделана в 1972 году в Минобороны СССР, а испытана в в/ч 71592 под Новоси</w:t>
      </w:r>
    </w:p>
    <w:p>
      <w:pPr>
        <w:pStyle w:val="Header"/>
        <w:jc w:val="both"/>
        <w:rPr>
          <w:rFonts w:ascii="Times New Roman" w:hAnsi="Times New Roman" w:cs="Times New Roman"/>
          <w:sz w:val="22"/>
          <w:szCs w:val="22"/>
        </w:rPr>
      </w:pPr>
      <w:r>
        <w:rPr>
          <w:rFonts w:cs="Times New Roman" w:ascii="Times New Roman" w:hAnsi="Times New Roman"/>
          <w:sz w:val="22"/>
          <w:szCs w:val="22"/>
        </w:rPr>
        <w:t>бирском.</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зарубежных исследований в области мысленного внушения и мысленного пси-воздействия, то они выполнены на недостаточно научном уровне и в основном энтузиастами, поэтому никакой аппаратуры, которую можно использовать в качестве психотронного оружия и управления на расстоянии поведением людей на Западе нет, да и серьезных исследований в этой области пока не ведется из-за отсутствия авторитетных исполнителей и фундаментальных теоретических работ. Примером западных исследований является история иллюзиониста и фокусника Ури Геллера, который решил однажды сменить на некоторое время свою профессию и "выступить" в качестве исследователя пси-воздействий. Однако дважды был уличен в мошенничестве и только чудесным бегством спасся от тюрьмы, однако, что касается материальных дел, то заработал неплохо, да и, как артист, заработал прочную скандальную чуть ли не мировую извесность, что, видимо, и требовалось.</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несколько серьезных научных исследований по нашей теме выполнены и за рубежом. Это прежде всего исследования в Китае (Чень Синь, Мэй Лэй, Чжан Баошэн, Линь Шухуан, Янь Синь, Цзян Каньчжен и др.), в Чехословакии (Рызл, Рейцак, Гроф, Фигар, Павлита, Дрбал, Стухлик и др.), в Болгарии (Лозанов), в США (Камерон, Раин, Тарг, Путхоф и др.) и в Германии (братья Шнейдеры, Зиверс, Хаусхофер, Хануссен, Хильшер, Шульц и др.).</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ерейдем к самому таинственному виду психотронного оружия - мыслительной суггестии специально подготовленных людей. От этого вида оружия защиты нет и быть не может, так как специальным образом оформленная мысль человека является самой мощной силой в природе, не знающей преград и рас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В русской науке искусство мысленного внушения состоит из 19 последовательно осваиваемых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1. Спонтанная биолокация.</w:t>
      </w:r>
    </w:p>
    <w:p>
      <w:pPr>
        <w:pStyle w:val="Header"/>
        <w:jc w:val="both"/>
        <w:rPr>
          <w:rFonts w:ascii="Times New Roman" w:hAnsi="Times New Roman" w:cs="Times New Roman"/>
          <w:sz w:val="22"/>
          <w:szCs w:val="22"/>
        </w:rPr>
      </w:pPr>
      <w:r>
        <w:rPr>
          <w:rFonts w:cs="Times New Roman" w:ascii="Times New Roman" w:hAnsi="Times New Roman"/>
          <w:sz w:val="22"/>
          <w:szCs w:val="22"/>
        </w:rPr>
        <w:t>2. Профессиональная биолокация.</w:t>
      </w:r>
    </w:p>
    <w:p>
      <w:pPr>
        <w:pStyle w:val="Header"/>
        <w:jc w:val="both"/>
        <w:rPr>
          <w:rFonts w:ascii="Times New Roman" w:hAnsi="Times New Roman" w:cs="Times New Roman"/>
          <w:sz w:val="22"/>
          <w:szCs w:val="22"/>
        </w:rPr>
      </w:pPr>
      <w:r>
        <w:rPr>
          <w:rFonts w:cs="Times New Roman" w:ascii="Times New Roman" w:hAnsi="Times New Roman"/>
          <w:sz w:val="22"/>
          <w:szCs w:val="22"/>
        </w:rPr>
        <w:t>3. Телепатия.</w:t>
      </w:r>
    </w:p>
    <w:p>
      <w:pPr>
        <w:pStyle w:val="Header"/>
        <w:jc w:val="both"/>
        <w:rPr>
          <w:rFonts w:ascii="Times New Roman" w:hAnsi="Times New Roman" w:cs="Times New Roman"/>
          <w:sz w:val="22"/>
          <w:szCs w:val="22"/>
        </w:rPr>
      </w:pPr>
      <w:r>
        <w:rPr>
          <w:rFonts w:cs="Times New Roman" w:ascii="Times New Roman" w:hAnsi="Times New Roman"/>
          <w:sz w:val="22"/>
          <w:szCs w:val="22"/>
        </w:rPr>
        <w:t>4. Искусство медиума.</w:t>
      </w:r>
    </w:p>
    <w:p>
      <w:pPr>
        <w:pStyle w:val="Header"/>
        <w:jc w:val="both"/>
        <w:rPr>
          <w:rFonts w:ascii="Times New Roman" w:hAnsi="Times New Roman" w:cs="Times New Roman"/>
          <w:sz w:val="22"/>
          <w:szCs w:val="22"/>
        </w:rPr>
      </w:pPr>
      <w:r>
        <w:rPr>
          <w:rFonts w:cs="Times New Roman" w:ascii="Times New Roman" w:hAnsi="Times New Roman"/>
          <w:sz w:val="22"/>
          <w:szCs w:val="22"/>
        </w:rPr>
        <w:t>5. Опосредованное ясн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6. Прямое ясн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7. Опосредованное мыслен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8. Прямое мыслен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9. Спонтанный биомагнетизм.</w:t>
      </w:r>
    </w:p>
    <w:p>
      <w:pPr>
        <w:pStyle w:val="Header"/>
        <w:jc w:val="both"/>
        <w:rPr>
          <w:rFonts w:ascii="Times New Roman" w:hAnsi="Times New Roman" w:cs="Times New Roman"/>
          <w:sz w:val="22"/>
          <w:szCs w:val="22"/>
        </w:rPr>
      </w:pPr>
      <w:r>
        <w:rPr>
          <w:rFonts w:cs="Times New Roman" w:ascii="Times New Roman" w:hAnsi="Times New Roman"/>
          <w:sz w:val="22"/>
          <w:szCs w:val="22"/>
        </w:rPr>
        <w:t>10. Спонтанный телекинез.</w:t>
      </w:r>
    </w:p>
    <w:p>
      <w:pPr>
        <w:pStyle w:val="Header"/>
        <w:jc w:val="both"/>
        <w:rPr>
          <w:rFonts w:ascii="Times New Roman" w:hAnsi="Times New Roman" w:cs="Times New Roman"/>
          <w:sz w:val="22"/>
          <w:szCs w:val="22"/>
        </w:rPr>
      </w:pPr>
      <w:r>
        <w:rPr>
          <w:rFonts w:cs="Times New Roman" w:ascii="Times New Roman" w:hAnsi="Times New Roman"/>
          <w:sz w:val="22"/>
          <w:szCs w:val="22"/>
        </w:rPr>
        <w:t>11. Произвольный телекинез.</w:t>
      </w:r>
    </w:p>
    <w:p>
      <w:pPr>
        <w:pStyle w:val="Header"/>
        <w:jc w:val="both"/>
        <w:rPr>
          <w:rFonts w:ascii="Times New Roman" w:hAnsi="Times New Roman" w:cs="Times New Roman"/>
          <w:sz w:val="22"/>
          <w:szCs w:val="22"/>
        </w:rPr>
      </w:pPr>
      <w:r>
        <w:rPr>
          <w:rFonts w:cs="Times New Roman" w:ascii="Times New Roman" w:hAnsi="Times New Roman"/>
          <w:sz w:val="22"/>
          <w:szCs w:val="22"/>
        </w:rPr>
        <w:t>12. Изменение веса тела.</w:t>
      </w:r>
    </w:p>
    <w:p>
      <w:pPr>
        <w:pStyle w:val="Header"/>
        <w:jc w:val="both"/>
        <w:rPr>
          <w:rFonts w:ascii="Times New Roman" w:hAnsi="Times New Roman" w:cs="Times New Roman"/>
          <w:sz w:val="22"/>
          <w:szCs w:val="22"/>
        </w:rPr>
      </w:pPr>
      <w:r>
        <w:rPr>
          <w:rFonts w:cs="Times New Roman" w:ascii="Times New Roman" w:hAnsi="Times New Roman"/>
          <w:sz w:val="22"/>
          <w:szCs w:val="22"/>
        </w:rPr>
        <w:t>13. Спонтанная телепортация.</w:t>
      </w:r>
    </w:p>
    <w:p>
      <w:pPr>
        <w:pStyle w:val="Header"/>
        <w:jc w:val="both"/>
        <w:rPr>
          <w:rFonts w:ascii="Times New Roman" w:hAnsi="Times New Roman" w:cs="Times New Roman"/>
          <w:sz w:val="22"/>
          <w:szCs w:val="22"/>
        </w:rPr>
      </w:pPr>
      <w:r>
        <w:rPr>
          <w:rFonts w:cs="Times New Roman" w:ascii="Times New Roman" w:hAnsi="Times New Roman"/>
          <w:sz w:val="22"/>
          <w:szCs w:val="22"/>
        </w:rPr>
        <w:t>14. Произвольная телепортация.</w:t>
      </w:r>
    </w:p>
    <w:p>
      <w:pPr>
        <w:pStyle w:val="Header"/>
        <w:jc w:val="both"/>
        <w:rPr>
          <w:rFonts w:ascii="Times New Roman" w:hAnsi="Times New Roman" w:cs="Times New Roman"/>
          <w:sz w:val="22"/>
          <w:szCs w:val="22"/>
        </w:rPr>
      </w:pPr>
      <w:r>
        <w:rPr>
          <w:rFonts w:cs="Times New Roman" w:ascii="Times New Roman" w:hAnsi="Times New Roman"/>
          <w:sz w:val="22"/>
          <w:szCs w:val="22"/>
        </w:rPr>
        <w:t>15. Перемеще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16. Искусство раздвоения (умножение тел).</w:t>
      </w:r>
    </w:p>
    <w:p>
      <w:pPr>
        <w:pStyle w:val="Header"/>
        <w:jc w:val="both"/>
        <w:rPr>
          <w:rFonts w:ascii="Times New Roman" w:hAnsi="Times New Roman" w:cs="Times New Roman"/>
          <w:sz w:val="22"/>
          <w:szCs w:val="22"/>
        </w:rPr>
      </w:pPr>
      <w:r>
        <w:rPr>
          <w:rFonts w:cs="Times New Roman" w:ascii="Times New Roman" w:hAnsi="Times New Roman"/>
          <w:sz w:val="22"/>
          <w:szCs w:val="22"/>
        </w:rPr>
        <w:t>17. Материализация и дематериализация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18. Искусство "вечн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19. Феномен всезнания и неограниченных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видим, возможности человека последовательно развиваются от интуиции и неосознаваемых предчувствий до возможности мысленно влиять на расстоянии на неживые и живые предметы и даже достигать ничем не ограниченных возможностей и влияния не только на настоящее, но и на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t>В 1987 году, впервые в мире, суд города Москвы рассмотрел вопрос о существовании у человека пси-способностей. Председатель суда Т.И.Левченкова, истец -Н.С.Кулагина, свидетели академики Ю.В.Гуляев и Ю.Б.Коб-зарев, как руководители крупнейщих в мире научно-исследовательских институтов, где многие годы (с 1978 г.) проводилась экспертиза и исследование пси-феноменов; в том числе с участием Н.С.Кулагиной. По результатам длительного разбирательства суд официально подтвердил, что все биологические объекты, в том числе люди, являются источниками электрических и магнитных полей, рентгеновского и гамма-излучений, радиоизлучений, инфракрасного излучения, радиотеплового (СВЧ) излучения, оптического и акустического излучений, излучения органических веществ; а также особой газовой и аэрозольно-ионной микроатмосферы, Подтверждено, что человек может засвечивать мысленным волевым усилием фотопленки, двигать предметы, отклонять луч лазера и др. Высокочувствительные радиометры, не имеющие в мире аналогов, физическом институте под руководством В.С.Троицкого. В исследованиях приняли участие - МГУ (ак. Р.Хохлов), Институт физических проблем АН СССР (ак. Н.Кикоин), Институт радиотехники и электроники АН СССР (ак. Н.Девятков, ак. Ю.Кобзарев, ак. Ю.Гуляев), Всесоюзный НИИ метрологии им. Менделеева (проф. Г.Сергеев), Институт атомной энергии им. Курчатова (проф. В.Ожогин) и др.</w:t>
      </w:r>
    </w:p>
    <w:p>
      <w:pPr>
        <w:pStyle w:val="Header"/>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Исследователи установили, что самым -информативным каналом связи биологических объектов является инфракрасное (ИК) излучение. У человека ИК (тепловое) излучение достаточно интенсивное, мощностью до 200 - 300 Вт, что позволяет передавать о человеке информацию на десятки метров. Информацию о внутренних органах человека содержит в себе радиотепловое СВЧ-излучение. Впервые в мире наши ученые получили динамические радиотепловые карты человека (головного мозга, брюшной полости, груди и т. д.), а также первые динамические магнитные карты сердца и мозга. Определили и мощность теплового излучения пальцев рук, она оказалась равной 10~2 Вт/см2, а поверхность кожи человека начинает давать физиологический отклик на тепловой поток, начиная с 10~4 Вт/см2. Стало ясно, что руки всех людей, а не только знаменитых "экстрасенсов", излучают вокруг себя тепловой поток в 100 раз более мощный, чем пороговая чувствительность кожи, что и объясняет лечебный эффект, если теплом рук в контактном или бесконтактном варианте воздействовать на биологически активные участки поверхности кожи, имеющие информационно-нервную связь с -3 внутренними органами ("зоны Захарьина-Геда"). Было установлено, что организм человека, при бесконтактном массаже, улавливает сравнительно слабый тепловой сигнал рук массажиста и усиливает его. Слабое тепло, идущее от движущейся во время выполняемых пассов руки и "воспринимаемое чувствительными рецепторами кожи, стимулирует усиленный приток крови и приводит к интенсивному местному разогреву кожи в зонах Захарьина-Геда, в которых, как известно, при заболевании соответствующего органа появляется повышенная чувствительность рецепторов. В отличие от этой, обычная физиотерапия оперирует излучениями, интенсивность которых в тысячи раз превышает чувствительность рецепторов кожи. При этом происходит воздействие непосредственно на ткани биообъекта, которое "оглушает" чувствительные рецепторы. Это вызывает активное противодействие регуляторных систем организма. Можно сравнить с гомеопатией, где для лечения применяются ничтожно малые дозы лекарств, которые в больших количествах подавляют собственные системы организма и потому способны вызвать в нем негативные явления, а в малых дозах как бы с помощью слабого сигнала мобилизуют на борьбу с недугом его "мощные защитные силы". Так наши ученые объяснили феномен "цели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А вот как эти исследователи объяснили феномен "лобного ясновидения" - способности некоторых людей (Л.Ко-рабельникова - ассистентка И.М.Когана) узнавать текст или нарисованную фигуру на ватмане, вложенном в закрываемый непрозрачный конверт и прикладываемый ко лбу (в район чуть выще междубровья) испытуемого. Из-за различия теплового сопротивления чистых и закрашенных областей ватмана, при контакте ватмана через конверт с кожей лба возникает разница уходящих от лба тепловых потоков и связанный с этим местный "перегрев" кожи, повторяющий закрашенную фигуру. Прямые измерения с помощью теп-ловизионной системы показали, что этот перегрев, длящийся несколько секунд (пока не перегреется краска), достигает 0,1 градуса, что соизмеримо с термочувствительностью кожи лба отдельных людей. Поэтому люди, способные ощущать разницу в тепловых потоках по едва уловимому тепловому контрасту, могут биолокационным методом через подсознание преобразовывать информацию и "переводить ее на "язык зрения" - образ.</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оказываются в растерянности, когда речь идет о понимании реальности пси-феноменов и экстрасенсорного восприятия. По мнению одних, эти способности следует рассматривать как аномалию - ими обладают не все и возникают они в процессе развития не одновременно. Это, скорее, исключительные случаи. По мнению других это - один из обычных элементов повседнев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основана на исследованиях, касающихся гипноза, сна, медитации и т. п., с одной стороны, и физиологических реакций, лежащих в основе подсознательного экстрасенсорного восприятия, с другой. Имеется в виду комплекс условий, благоприятных для проявления пси-феномена. Согласно теории, любой человек может оптимально осуществить внечувственное восприятие, выполнив одно или несколько из следующих условий: нужно расслабиться, отключиться, насколько это возможно, от всяких воздействий (образов, впечатлений) и внешней деятельности, стараться прийти в состояние восприимчивости, "открыться" навстречу информационному мироощущению и, хотя бы на миг, захотеть ощутить пси-состояние. Именно благодаря таким средствам, помогающим сосредоточиться на своем внутреннем мире в состоянии открытости, может проявиться у человека способность к пси-феномену.</w:t>
      </w:r>
    </w:p>
    <w:p>
      <w:pPr>
        <w:pStyle w:val="Header"/>
        <w:jc w:val="both"/>
        <w:rPr/>
      </w:pPr>
      <w:r>
        <w:rPr>
          <w:rFonts w:cs="Times New Roman" w:ascii="Times New Roman" w:hAnsi="Times New Roman"/>
          <w:sz w:val="22"/>
          <w:szCs w:val="22"/>
        </w:rPr>
        <w:t>Пси-функции - один из элементов нормальной природы человека, поэтому спонтанные проявления экстрасенсорного восприятия составляют всего лишь верхушку айсберга. Под видимой частью скрывается множество поступков и событий, которые тоже можно приписать использованию пси-способностей. Речь идет о "счастливых случаях", которые можно было принять за совпадения: Вы, например, пропустили автобус, так как задержались дома, в ожидании следующего автобуса Вы вспоминаете одного из своих друзей, которого давно не видели, а потом, садясь в следующий автобус, внезапно встречаетесь лицом к лицу с этим самым другом, который, как выясняется, решил в этот день поехать автобусом, хотя раньше никогда этого не делал. Что это, счастливая случайность? Наш организм постоянно как бы прочесывает окружающее, стараясь отыскать средства для удовлетворения своих потребностей. При таком прочесывании могут использоваться как пси-способности, так и обычные сенсорные и когнитивные процессы. -Ъ Как только человек находит подходящее средство, он включает механизм поведения, который начинает действовать так, чтобы удовлетворить возникшую потребность. Например, в приведенном выше примере человек, желающий встретить своего друга, подсознательно сделал то, что нужно, чтобы его желание осуществ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относительно электромагнитных волн как возможной физической основы пси-феномена до сих пор не дали положительных результатов. Васильев показал, что "связь" между агентом и перципиентом сохраняется и при наличии специального экрана, препятствующего распространению электромагнитных волн.</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этого голографическая модель позволила</w:t>
      </w:r>
    </w:p>
    <w:p>
      <w:pPr>
        <w:pStyle w:val="Header"/>
        <w:jc w:val="both"/>
        <w:rPr/>
      </w:pPr>
      <w:r>
        <w:rPr>
          <w:rFonts w:cs="Times New Roman" w:ascii="Times New Roman" w:hAnsi="Times New Roman"/>
          <w:sz w:val="22"/>
          <w:szCs w:val="22"/>
        </w:rPr>
        <w:t xml:space="preserve">понять, как могло бы осуществиться экстрасенсорное восприятие без ограничений во времени и пространстве. Как подчеркивает Криппнер (1978), не следовало бы заниматься вопросом о механизме передачи сигнала из точки </w:t>
      </w:r>
      <w:r>
        <w:rPr>
          <w:rFonts w:cs="Times New Roman" w:ascii="Times New Roman" w:hAnsi="Times New Roman"/>
          <w:sz w:val="22"/>
          <w:szCs w:val="22"/>
          <w:lang w:val="en-US"/>
        </w:rPr>
        <w:t>X</w:t>
      </w:r>
      <w:r>
        <w:rPr>
          <w:rFonts w:cs="Times New Roman" w:ascii="Times New Roman" w:hAnsi="Times New Roman"/>
          <w:sz w:val="22"/>
          <w:szCs w:val="22"/>
        </w:rPr>
        <w:t xml:space="preserve"> в точку </w:t>
      </w:r>
      <w:r>
        <w:rPr>
          <w:rFonts w:cs="Times New Roman" w:ascii="Times New Roman" w:hAnsi="Times New Roman"/>
          <w:sz w:val="22"/>
          <w:szCs w:val="22"/>
          <w:lang w:val="en-US"/>
        </w:rPr>
        <w:t>Y</w:t>
      </w:r>
      <w:r>
        <w:rPr>
          <w:rFonts w:cs="Times New Roman" w:ascii="Times New Roman" w:hAnsi="Times New Roman"/>
          <w:sz w:val="22"/>
          <w:szCs w:val="22"/>
        </w:rPr>
        <w:t>, так как этот сигнал должен присутствовать одновременно в обеих этих точках. Точно так же при телекинезе сила, . находящаяся в точке А, может воздействовать на объект, помещенный в точке В, так как сигнал, который необходимо передать, уже находится в этой точке.</w:t>
      </w:r>
    </w:p>
    <w:p>
      <w:pPr>
        <w:pStyle w:val="Header"/>
        <w:jc w:val="both"/>
        <w:rPr>
          <w:rFonts w:ascii="Times New Roman" w:hAnsi="Times New Roman" w:cs="Times New Roman"/>
          <w:sz w:val="22"/>
          <w:szCs w:val="22"/>
        </w:rPr>
      </w:pPr>
      <w:r>
        <w:rPr>
          <w:rFonts w:cs="Times New Roman" w:ascii="Times New Roman" w:hAnsi="Times New Roman"/>
          <w:sz w:val="22"/>
          <w:szCs w:val="22"/>
        </w:rPr>
        <w:t>Мы принадлежим миру, в котором все элементы взаимосвязаны. Для того, чтобы мы могли адаптироваться к внешней реальности, наше экстравертированное сознание делит все на части - категории, которые оно способно легко идентифицировать. Явления же, не принадлежащие к этим категориям, могут восприниматься только тогда, когда бодрствование высших центров оказывается пони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РОЙСТВО ВСЕЛЕННОЙ (по Канды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гляды на законы Вселенной излагаются в виде афоризмов, что позволяет понимать их в зависимости от специальной подготовки ч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t>1. Природа потока Реальности - это Проявленное, пульсирующее в бесконечном океане Непрояв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2. Непроявленное состоит из Универсального протоэнергетического поля-матрицы и Универсального психического собственную направленность ритмов - Вселенные, планеты, разумные су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5. Проявленная материя во Вселенной возможна в трех основных состояниях - элементарной энергии, элементар</w:t>
      </w:r>
    </w:p>
    <w:p>
      <w:pPr>
        <w:pStyle w:val="Header"/>
        <w:jc w:val="both"/>
        <w:rPr>
          <w:rFonts w:ascii="Times New Roman" w:hAnsi="Times New Roman" w:cs="Times New Roman"/>
          <w:sz w:val="22"/>
          <w:szCs w:val="22"/>
        </w:rPr>
      </w:pPr>
      <w:r>
        <w:rPr>
          <w:rFonts w:cs="Times New Roman" w:ascii="Times New Roman" w:hAnsi="Times New Roman"/>
          <w:sz w:val="22"/>
          <w:szCs w:val="22"/>
        </w:rPr>
        <w:t>ного вещества и психического поля, а также промежуточных форм-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6. Последовательность форм задается общим ритмом пульсирующего Непрояв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7. Обратные ритмоформы Проявленного - разумное существо, астроноосфера, Непроявленное.</w:t>
      </w:r>
    </w:p>
    <w:p>
      <w:pPr>
        <w:pStyle w:val="Header"/>
        <w:jc w:val="both"/>
        <w:rPr>
          <w:rFonts w:ascii="Times New Roman" w:hAnsi="Times New Roman" w:cs="Times New Roman"/>
          <w:sz w:val="22"/>
          <w:szCs w:val="22"/>
        </w:rPr>
      </w:pPr>
      <w:r>
        <w:rPr>
          <w:rFonts w:cs="Times New Roman" w:ascii="Times New Roman" w:hAnsi="Times New Roman"/>
          <w:sz w:val="22"/>
          <w:szCs w:val="22"/>
        </w:rPr>
        <w:t>8. Форма рождает время, время губит форму. Время есть только в потоке форм. Завершается поток и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t>время - в Непроявленное проникает психическое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9. Остановите время в себе. Освободитесь от гипнотической зависимости от потока реальности, ощутите и</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йте Непроявленное внутри и вне себя - вы поймете свою настоящую природу и природу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0. В человеке работает вся Реальность - все ритмо формы Проявленного и Непрояв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11. Обратные ритмоформы начинаются с энергообразов Прояв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мысл бытия человека можно определить следующим образом: "Познай самого себя, а значит, и все законы Вселенной, употреби затем полученное на создание в себе и вокруг себя Гармонии и Красоты. Психофизическая гармония - в организме человека, гармония - в отношении к самому себе, осознанная гармония - во внешней деятельности, где полем деятельности выступает вначале планета, а затем и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наших исследований мы располагали информацией о том, что основным свойством Реальности является время. Эта категория понималась как последовательность становления форм Проявленного. Однако в результате проведенных нами исследований мы пришли к иному определению. Время - это субъективно выхваченная и произвольно направленная цепь вероятностных событий объективной Реальности, субъективно представляемая как последовательность изменения дискретного Проявленного в однозначно направленном развитии.</w:t>
      </w:r>
    </w:p>
    <w:p>
      <w:pPr>
        <w:pStyle w:val="Header"/>
        <w:jc w:val="both"/>
        <w:rPr>
          <w:rFonts w:ascii="Times New Roman" w:hAnsi="Times New Roman" w:cs="Times New Roman"/>
          <w:sz w:val="22"/>
          <w:szCs w:val="22"/>
        </w:rPr>
      </w:pPr>
      <w:r>
        <w:rPr>
          <w:rFonts w:cs="Times New Roman" w:ascii="Times New Roman" w:hAnsi="Times New Roman"/>
          <w:sz w:val="22"/>
          <w:szCs w:val="22"/>
        </w:rPr>
        <w:t>Время следует понимать как произвольно выбранное направление последовательно составленных явлений и состояний в умозрительно представляемой части Проявленного, обозначаемого субъектом как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исследование Реальности приводит к возникновению понятия пространства, как величины протяженности субъективно выбранной и произвольно направленной цепи вероятностных событий в умозрительном "куске Реальности", который мы субьективно обозначали как "форма", хотя на самом деле природа Проявленного и Непроявленного едина и бесконечна, и выделить в ней можно лишь три уровня ритмоформ, имеющих собственную направленность ритмов - Вселенные, планеты, разумные существа - субъекты.</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й из этих ритмоформ существует суммарное энтропийное время с результирующей направленностью. Любая умозрительно представляемая часть Реальности имеет сколько угодно Времен в зависимости от количества проявленного вещества и направленности произвольно выбранных изменений этого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ремя - это количество проявленного вещества. Здесь также применим принцип относительности. Все в Проявленном для человека относительно, относительно и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вещество. Наименьшая частица Времени - и есть наименьшая крупица проявленной материи. Отсюда следует важный вывод - суммарная энтропийная направленность, или "чистое время", существует лишь в трех указанных выше ритмоформах Проявленного. Во всех же остальных "объектах" Проявленной Вселенной "чистым временем" являются элементарные частицы материи. Именно их комбинации создают Реальность и физическую, и объективную.</w:t>
      </w:r>
    </w:p>
    <w:p>
      <w:pPr>
        <w:pStyle w:val="Header"/>
        <w:jc w:val="both"/>
        <w:rPr>
          <w:rFonts w:ascii="Times New Roman" w:hAnsi="Times New Roman" w:cs="Times New Roman"/>
          <w:sz w:val="22"/>
          <w:szCs w:val="22"/>
        </w:rPr>
      </w:pPr>
      <w:r>
        <w:rPr>
          <w:rFonts w:cs="Times New Roman" w:ascii="Times New Roman" w:hAnsi="Times New Roman"/>
          <w:sz w:val="22"/>
          <w:szCs w:val="22"/>
        </w:rPr>
        <w:t>В проявленной Вселенной ничего не происходит, в ней материя "только" существует в процессе изменения. Понятия же "развитие", "становление", "время", "пространство" привнесены в Проявленное субъектом. Ведь "время" сводится к элементарному веществу. Элементарное вещество находится постоянно в процессе движения, изменения, и при строгом рассмотрении процесса его образования из Непроявленного мы сталкиваемся с промежуточными формами становления элементарного вещества, где его местонахождение лишь вероятностно (виртуальные частицы).</w:t>
      </w:r>
    </w:p>
    <w:p>
      <w:pPr>
        <w:pStyle w:val="Header"/>
        <w:jc w:val="both"/>
        <w:rPr>
          <w:rFonts w:ascii="Times New Roman" w:hAnsi="Times New Roman" w:cs="Times New Roman"/>
          <w:sz w:val="22"/>
          <w:szCs w:val="22"/>
        </w:rPr>
      </w:pPr>
      <w:r>
        <w:rPr>
          <w:rFonts w:cs="Times New Roman" w:ascii="Times New Roman" w:hAnsi="Times New Roman"/>
          <w:sz w:val="22"/>
          <w:szCs w:val="22"/>
        </w:rPr>
        <w:t>Непроявленная материя не имеет формы, т. е. пространственной характеристики, поэтому ее следует понимать как абсолют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Проявленная же материя в зависимости от уровня организации и воли субъекта создает свой набор времен, свое пространство и уже независимо от субъекта - три основные ритмоформы направлен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Неудивительно, что только субъект может измерять время в единицах пространства, а пространство - в единицах времени. Хотя, как мы разъяснили выше, самое "простое" определение времени формулируется так: "Время - это сама мате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льная относительность выстроенной субъектом цепи в вероятностном мире умозрительно замкнутого пространства может быть математически более доступно проиллюстрирована как три геометрические точки (прошлое, настоящее, будущее), расположенные на окру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еловек на нашей планете существует в четырех объективных временах - Абсолютном времени Непроявленного, в космическом времени, эволюции Земли и в собственном времени разумного существа. Последние три времени конечны и через обратные ритмоформы вновь возвращаются а Абсолютное время, т. е. в Непроявленное состояние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ы на направленный принцип, на котором основана Реальность, излагаются нами в виде теории о циклическом существовании Вселенных по закону прямых и обратных ритмоформ (гипотеза Д.В.Кандыбы). Время является объективно существующим сложным материальным компонентом Реальности. Время имеет свои поли- и изоморфические ряды. В современную науку введены понятия о различных видах времени. Различают гравитационное, электромагнитное, атомное, термодинамическое, энтропийное времени. Хронометрия, как наука о времени, признает "многообразие пространственно-временных систем и особую присущую им - причинно-следственную связь явлений". По Терлецкому и Рейнбаху направленность (или ход) времени связана с изменением энтропии. Направление, в котором "протекает большинство термодинамических процессов в изолированных системах, представляет собой направление положительного хода времени". Направление течения времени "выделяется исключительно процессом возрастания энтропии".</w:t>
      </w:r>
    </w:p>
    <w:p>
      <w:pPr>
        <w:pStyle w:val="Header"/>
        <w:jc w:val="both"/>
        <w:rPr/>
      </w:pPr>
      <w:r>
        <w:rPr>
          <w:rFonts w:cs="Times New Roman" w:ascii="Times New Roman" w:hAnsi="Times New Roman"/>
          <w:sz w:val="22"/>
          <w:szCs w:val="22"/>
        </w:rPr>
        <w:t xml:space="preserve">"Ъ Многие исследователи (В.И.Вернадский, В.М.Кандыба, Д.Уитроу и др.) считают, что пространственно-временной способ существования материи, ее топологические и метрические свойства, принципиально различаются у неживых и живых объектов по уровню сложности и композиции метрических свойств физического континиума. Живые организмы и человек представляют собой "особую пространственно-временную форму". Биологическое время неоднородно и течет неравномерно, ввиду беспрерывного изменения организма и благодаря способности организма накапливать информацию. При этом оно является внутренним временем, так как связано пространством живой клетки относительно изолированным от остальной среды. Накопление организмом информации приводит к замедлению времени, так как при развитии организма "одинаковому количеству физического времени соответствует все большее количество поглощаемой и накапливаемой информации. В силу этого время по отношению к информационным процессам замедляется, а потеря информации ведет к ускорению времени, убыстрению его хода. Следовательно, чем выше уровень организации живой системы, чем больше число происходящих в ней событий и количество накап-, ливаемой информации, тем медленнее течет собственное - </w:t>
      </w:r>
      <w:r>
        <w:rPr>
          <w:rFonts w:cs="Times New Roman" w:ascii="Times New Roman" w:hAnsi="Times New Roman"/>
          <w:sz w:val="22"/>
          <w:szCs w:val="22"/>
          <w:lang w:val="en-US"/>
        </w:rPr>
        <w:t>o</w:t>
      </w:r>
      <w:r>
        <w:rPr>
          <w:rFonts w:cs="Times New Roman" w:ascii="Times New Roman" w:hAnsi="Times New Roman"/>
          <w:sz w:val="22"/>
          <w:szCs w:val="22"/>
        </w:rPr>
        <w:t>&gt; время живого организма". Замечен и другой биологический парадокс - при понижении температуры тела и полном сенсорном голоде (максимальном лишении информации) у живых организмов - животных и людей - биологическое время также резко замедляется (анабиозные состояния, транс, пребывание в пещерах, космосе, на Севере и т. д.). Итак, если в целом живые организмы, как макросистемы, развиваются при положительном мировом ходе времени, то его собственные клетки (внутри организма) имеют отрицательный ход времени. Это означает, что в организме человека время имеет два совершенно противоположных на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исследования показывают, что человек способен волевым усилием изменять пространственно-временные характеристики объектов и явлений окружающей действительности. Психическая деятельность и воля человека способны реально "изменять и трансформировать пространственно-временные формы материи, а также создавать новое "пространство время" с различными метрикотопологическими свойствами, с различными типами инвариант, в своеобразной связи и взаимодействии внутреннего и внешнем времени и пространства". В этой связи мозг животных и человека представляет собой не только "уникальное природное образование - систему физически совершенных областей правого и левого полушарий, в котором происходит смена пространственно-временных характеристик внутреннего и внешнего мира, производится изменение геометрии пространства". Именно в этой уникальной способности живого человеческого мозга и заключается его принципиальное отличие от неживой, пусть и самой сложной ЭВМ. Ясно, что мозг человека оперирует с качественно новым (для большинства ученых) видом материи, который связан с малоизвестными и неизвестными физическими энергиями, полями и излучениями, это позволяет человеку мысленно взаимодействовать с соответствующими им аналогами мозга других людей на расстоянии, а также фиксировать Реальность в этих специфических структурах, передавать "записи" по наследству и при необходимости в специальных СК-состояниях ее воспроизводить. Этим и объясняются так называемые пространственно-временные пси-явления, когда некоторые люди способны к ясновидению во времени. В СК-науке такого рода информацию называют пространственно-временной памятью поколений", призванной биологически сохранять и передавать приспособительный опыт поколений. Кроме того, мы знаем, что Реальность в пределах нашей Вселенной способна сама вне пространства и времени "фиксировать" все явления и события окружающей действительности, поэтому при необходимости человек имеет оба вышеуказанных доступа ко всему "что было и будет"... Исследования академика П.К.Анохина указывают на "способность всех живых организмов к предвидению изменений в окружающей среде и соответственным адаптационным реакциям в их организме в ответ на будущие, настоящие или прошлые изменения внешних параметров". В заключение рассказа о времени приведем дискуссионное оригинальное высказывание известного физика А.С.Эдцингто-на: "Время является мысленной константой нашего лич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проявленное Универсальное психическое поле является той творческой и информационной первопричиной, которая через ритмическую вибрацию, пульсацию и поляризацию Непроявленного Универсального протоэнергетического поля-матрицы приводит к космическим новообразованиям. Так рождаются Вселенные. Так рождаются миры форм, и значит, пространство, время, вещество, элементарные энергии, эволюция которых в свою очередь создает ППП (ППП - психологическое поле планеты. ), образующие затем УППВ** (УППВ - универсальное поле Вселенной.) и одновременно всеобщее Универсальное психическ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энергия - это суммарный ритмообразующий и информационный комплекс в конкретном пространстве и времени, побуждающая и останавливающая первопричина. Она действует вне времени и пространства и присутствует везде и во всем. Психическая энергия в мире форм является материальным субстратом конкретного суммарного психического поля с конкретной пространственно-временной характеристикой. Такая энергия обладает способностью наслаивать пространство создавать внутри и снаружи вещества. Неживое эволюционирует в живое под воздействием Универсальных психических полей пяти основных стадий: 1) Образование молекул; 2) возникновение мембран и доклеточная организация; 3) возникновение механизма наследственности; 4) развитие механизма регуляции отношений во внутренней среде и с внешней средой; 5) возникновение клетк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жизнь на Земле возникла в виде информационных форм - голограмм УППВ, воздействовавших в определенном "клеточном" направлении на эволюцию земного вещества. Отсюда следует, что жизнь в нашей Вселенной имеет только "клеточную" направленность, а разумные существа - "человеческую".</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роизвольно и непроизвольно конденсирует и трансмутирует психическую энергию УППВ, создает индивидуальную суммарно-результирующую информационную психическую энергию и образует вместе с другими формами Психическое поле планеты (ППП).</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каков человек, таковы его вещи и таковы информационные психоэнергетические следы и энергопамять его жизнедеятельности, таково психическое поле окружающей его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энергия обладает свойством образовывать собственно материю в виде отдельных материальных сущностей, а также полностью копировать любую, уже имеющуюся неживую или живую форму. Наиболее устойчивые и сильные психоэнергетические формы могут произвольно и непроизвольно создавать разумные существа, и особенно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Непроизвольная психоэнергетическая форма - голограмма любого вещества соответствует пространственно-временному контуру этого вещества и несет в себе полную информацию о его свойствах. Мыслящие существа создают еще и произвольные мыслеформы, не всегда объективно отражающие окружающий мир и привносящие в ППП специфические, не имеющие аналогов в Реальности,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нное таким образом ППП взаимодействует с индивидуальными и Универсальными психическими полями. Кстати, результатом такого рода взаимодействия является возникновение жизни в тех участках Вселенной, где ее раньше не было. Психоэнергетическое поле отдельного человека осуществляет информационные и регуляторные процессы в его клетках и органах. Энергию для этих процессов организм черпает из ППП и Универсальных полей. Отсюда - теория "здоровья" и "гармонии" человека, планеты,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энергетическое поле отдельной клетки взаимодействует с полями других клеток, образуя более крупные структуры поля, определяющие активность отдельных органов и всего организма в целом. Психоэнергетические поля выполняют свою информационно-организующую функцию в отношении клеточных процессов под воздействием планетарной и Универсальных психических энергий. На любом пространственно-временном участке конкретной формы существует постоянно изменяющийся психоэнергетический баланс. Чем выше уровень организации форм, тем устойчивее этот баланс. Наиболее высок он у живых организмов, особенно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едем некоторые" закономерности действия психической энергии: </w:t>
      </w:r>
    </w:p>
    <w:p>
      <w:pPr>
        <w:pStyle w:val="Header"/>
        <w:jc w:val="both"/>
        <w:rPr>
          <w:rFonts w:ascii="Times New Roman" w:hAnsi="Times New Roman" w:cs="Times New Roman"/>
          <w:sz w:val="22"/>
          <w:szCs w:val="22"/>
        </w:rPr>
      </w:pPr>
      <w:r>
        <w:rPr>
          <w:rFonts w:cs="Times New Roman" w:ascii="Times New Roman" w:hAnsi="Times New Roman"/>
          <w:sz w:val="22"/>
          <w:szCs w:val="22"/>
        </w:rPr>
        <w:t>1. Готовность организма (объекта) к действию (реакции), а также сами действия (реакции) начинают формир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на энергетическом уровне и впоследствии могут возвратиться к исходному состоянию или же проявиться опреде</w:t>
      </w:r>
    </w:p>
    <w:p>
      <w:pPr>
        <w:pStyle w:val="Header"/>
        <w:jc w:val="both"/>
        <w:rPr>
          <w:rFonts w:ascii="Times New Roman" w:hAnsi="Times New Roman" w:cs="Times New Roman"/>
          <w:sz w:val="22"/>
          <w:szCs w:val="22"/>
        </w:rPr>
      </w:pPr>
      <w:r>
        <w:rPr>
          <w:rFonts w:cs="Times New Roman" w:ascii="Times New Roman" w:hAnsi="Times New Roman"/>
          <w:sz w:val="22"/>
          <w:szCs w:val="22"/>
        </w:rPr>
        <w:t>ленными функциональными, либо морфологическими сдвигами.</w:t>
      </w:r>
    </w:p>
    <w:p>
      <w:pPr>
        <w:pStyle w:val="Header"/>
        <w:jc w:val="both"/>
        <w:rPr>
          <w:rFonts w:ascii="Times New Roman" w:hAnsi="Times New Roman" w:cs="Times New Roman"/>
          <w:sz w:val="22"/>
          <w:szCs w:val="22"/>
        </w:rPr>
      </w:pPr>
      <w:r>
        <w:rPr>
          <w:rFonts w:cs="Times New Roman" w:ascii="Times New Roman" w:hAnsi="Times New Roman"/>
          <w:sz w:val="22"/>
          <w:szCs w:val="22"/>
        </w:rPr>
        <w:t>2. Специальным воздействием можно изменять биоэнергетическую (энергетическую) активность, особо важное</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в этом случае принадлежит психической саморегуляции и ее психрэнергетическому проявлению (отсюда,</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психоэнерговегетация, психоэнергомутация, энерговегетация, энергомута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3. Всякое действие, взаимодействие организма (объекта) и влияние на него находят отражение в изменении его</w:t>
      </w:r>
    </w:p>
    <w:p>
      <w:pPr>
        <w:pStyle w:val="Header"/>
        <w:jc w:val="both"/>
        <w:rPr>
          <w:rFonts w:ascii="Times New Roman" w:hAnsi="Times New Roman" w:cs="Times New Roman"/>
          <w:sz w:val="22"/>
          <w:szCs w:val="22"/>
        </w:rPr>
      </w:pPr>
      <w:r>
        <w:rPr>
          <w:rFonts w:cs="Times New Roman" w:ascii="Times New Roman" w:hAnsi="Times New Roman"/>
          <w:sz w:val="22"/>
          <w:szCs w:val="22"/>
        </w:rPr>
        <w:t>биоэнергетической (энергетической) активности (отсюда, например, энергосовместимость, энергоадаптация, энерго</w:t>
      </w:r>
    </w:p>
    <w:p>
      <w:pPr>
        <w:pStyle w:val="Header"/>
        <w:jc w:val="both"/>
        <w:rPr>
          <w:rFonts w:ascii="Times New Roman" w:hAnsi="Times New Roman" w:cs="Times New Roman"/>
          <w:sz w:val="22"/>
          <w:szCs w:val="22"/>
        </w:rPr>
      </w:pPr>
      <w:r>
        <w:rPr>
          <w:rFonts w:cs="Times New Roman" w:ascii="Times New Roman" w:hAnsi="Times New Roman"/>
          <w:sz w:val="22"/>
          <w:szCs w:val="22"/>
        </w:rPr>
        <w:t>иммунитет и др.).</w:t>
      </w:r>
    </w:p>
    <w:p>
      <w:pPr>
        <w:pStyle w:val="Header"/>
        <w:jc w:val="both"/>
        <w:rPr/>
      </w:pPr>
      <w:r>
        <w:rPr>
          <w:rFonts w:cs="Times New Roman" w:ascii="Times New Roman" w:hAnsi="Times New Roman"/>
          <w:sz w:val="22"/>
          <w:szCs w:val="22"/>
        </w:rPr>
        <w:t>4. В процессе существования организма (объекта) формируется его своеобразный биоэнергетический (энергетический) образ, сохраняющийся в дальнейшем вне зависимости от организма (объекта), а также после прекращения его деятельности (существования), который имеет определенную автономность и не зависит от пространственных и временных взаимоотношений (отсюда, например, проблема энергопамяти, энергогенерации, знергоимпритинга, психо-энергорегенерации, психоэнергоголограм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этих закономерностей здоровье рассматривают как устойчивый психоэнергетический баланс равновесие процессов ритмического возбуждения и торможения как в определенной части организма, так 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Законы ритмической циркуляции психической энергии в организме известны очень давно. Главным из них является то, как проявляется УППВ в человеке, как материальном носителе психики и сознания. Необходимо заметить, что материальным носителем сознания человека является не нейронная структура мозга, а психическое поле мозга. УППВ создало мозг человека, а затем через его психическое поле по обратным ритмоформам получило возможность вновь возвращаться к исходному Непроявленному Универсальному психическому полю. Психоэнергетические поля различаются по ритму, вибрации и пульсаци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несколько слов о психотехнике ощущения космической вибрации УППВ как звука и света. Вибрация УППВ, как мы отмечали, присутствует и пронизывает в нашей Вселенной все. Человек может и непосредственно ощутить в себе и извне эту вибрацию как свет и как гул. Есть некоторые упражнения, позволяющие развить в себе способность четко "слышать" вибрацию УППВ.</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кажем о взглядах на изучаемый нами предмет русского ученого Б.И.Искакова.</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явлений, связанных с физическими биополями, методами дистанционного обмена энергией и информацией между биообъектами и физическими телами и т. д., обычно объединяют в термине "биоэнергетический", а нередко превалируют над ними. Так, А.В.Чернетский, А.Н.Меделя-нов-ский развивают концепцию информационно-энергетического поля (НЭП) и информационно-энергетических влияний (ИЭВ). Кроме того, термин "биоэнергетика" используется в сельском хозяйстве. С учетом сказанного выше точнее было бы использовать термин "биоэнергоинформа-тика" вместо "биоэнергетика". Явления биоэнергоинформа-тики изучали Д.И. Менделеев, А.М.Бутлеров, М.В.Погорельский, В.И.Вернадский, К.Э.Циолковский, А.Л.Чижевский, В.М.Кандыб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предлагаемой гипотезе используются идеи квантово-статистического моделирования явлений биоэнергоинфор-матики с привлечением ЛЭМ (лептонно-электромагнитной или лептонно-фотонной) гипотезы о материальной природе физических полей биологических объектов. ЛЭМ-гипотеза проводится последовательно в духе естественно-научного диалектического материализма, с принципиальным отмежеванием от какой бы то ни было мистики и ее категорий. Предполагается, что материальными носителями в явлениях биознергоинформатики выступают микролептоны (например, нейтрино и более мелкие элементарные микрочастицы), электромагнитное поле и его кванты - фотоны. Могут проявляться также акустические волны, тепловая диффузия, хемилюминесценция и т. д. Однако при дальнодействии решающими компонентами становятся лептоны и фотоны. Кванты гравитационного поля - гравитоны - можно свести к колебаниям микролептонного поля.</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признавая и подчеркивая многообразие форм материальных носителей в явлениях биоэнергоинформати-ки, условно, в оговоренном выше смысле, объединим их термином "ЛЭМ-гипотеза", который подчеркивает решающие компоненты при дальнодействии физических полей биообъектов и неживых тел.</w:t>
      </w:r>
    </w:p>
    <w:p>
      <w:pPr>
        <w:pStyle w:val="Header"/>
        <w:jc w:val="both"/>
        <w:rPr/>
      </w:pPr>
      <w:r>
        <w:rPr>
          <w:rFonts w:cs="Times New Roman" w:ascii="Times New Roman" w:hAnsi="Times New Roman"/>
          <w:sz w:val="22"/>
          <w:szCs w:val="22"/>
        </w:rPr>
        <w:t xml:space="preserve">По ЛЭМ-гипотезе материальным носителем НЭП может быть мировой лептонный газ (МЛГ), т. е. бесконечное множество всепронизывающих микролептов (в том числе виртуально рождаемых из физического вакуума), способных к поляризации при определенных условиях резонансного возбуждения. Представление о МЛГ, пронизывающем все тела во Вселенной, перекликается с понятием "мирового эфира", но в отличие от него имеет дело не с идеальной, равномерно всезаполняющей жидкостью, а с "квантово-зернистой" структурой пространства-времени со всепрони-зывающими вихревыми потоками поляризуемых микролеп-тонов с предполагаемым спектром масс: М=Ю~40 - 10~30г. Все тела в природе пронизываются микролептонами так же свободно, как молекулы ветра свободно проходят сквозь широкие отверстия крупноячеистых рыбацких сетей, ибо столь велики для микролептонов свободные части пространства между ядрами атомов и молекул. К такому представлению наук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была не готова.</w:t>
      </w:r>
    </w:p>
    <w:p>
      <w:pPr>
        <w:pStyle w:val="Header"/>
        <w:jc w:val="both"/>
        <w:rPr>
          <w:rFonts w:ascii="Times New Roman" w:hAnsi="Times New Roman" w:cs="Times New Roman"/>
          <w:sz w:val="22"/>
          <w:szCs w:val="22"/>
        </w:rPr>
      </w:pPr>
      <w:r>
        <w:rPr>
          <w:rFonts w:cs="Times New Roman" w:ascii="Times New Roman" w:hAnsi="Times New Roman"/>
          <w:sz w:val="22"/>
          <w:szCs w:val="22"/>
        </w:rPr>
        <w:t>Из уравнений ЛЭМ-гипотезы вытекает ряд важных логических следствий, которые являются прогнозом квантово-статистической теории и предлагаются для экспериментальной проверки, так как сами эти уравнения трудно проверить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 Если исходный сигнал представляет собой П-образный солитон, излучаемый в пределах узкой временной щели в некотором диапазоне частот, то распространение его сопровождается пространственно-временной диффузией. Происходит расщепление сигнала в пространстве-времени. Теория дает формулы дифференциальных интервалов в пространстве-времени, отражающих размывание П-образного солитона в серию слабых дифракционных максимумов и минимумов,, перемещающихся до и после основного сигнала. Возникает серия слабых пред-сигналов и симметричная к ней серия слабых послесиг-налов. Дифракционный предсигнал и послесигналы быстро ослабевают с ростом их номеров по мере удаления от основного сигнала. Теория предсказывает принципиальную возможность для, казалось бы, парадоксальных явлений: при особо повышенной чувствительности .приборов и органов чувств человека можно до лрихода основного сигнала получать предсигналы и заранее узнавать, что придет основной сигнал, и предсказать его информационную структуру, т. е. содержание информации в нем. Таким образом можно объяснить феномен относительной проскопии : предсказать сигналы о свершившихся событиях до получения информации большинством среднесенситивных людей (например, известен эффект Л.А.Чижевского из гелиофизики: при вспышках активности Солнца основной сигнал в виде солнечного ветра долетает до Земли за 2 - 3 сут., а нейтринно-фотонные предсигналы за 8 мин., что имеет прикладное значение для своевременной мобилизации медицинских служб). Сенситивный перципиент может как бы "предсказывать прошлое" или испытывать "воспоминания о будущем" (будущее для большинства - для него уже прошлое). Аналогично послесигналы можно использовать для расшифровки уже прошедших сигналов о совершившихся событиях, что может иметь прикладное значение, например, в криминологии и для спецслужб.</w:t>
      </w:r>
    </w:p>
    <w:p>
      <w:pPr>
        <w:pStyle w:val="Header"/>
        <w:jc w:val="both"/>
        <w:rPr>
          <w:rFonts w:ascii="Times New Roman" w:hAnsi="Times New Roman" w:cs="Times New Roman"/>
          <w:sz w:val="22"/>
          <w:szCs w:val="22"/>
        </w:rPr>
      </w:pPr>
      <w:r>
        <w:rPr>
          <w:rFonts w:cs="Times New Roman" w:ascii="Times New Roman" w:hAnsi="Times New Roman"/>
          <w:sz w:val="22"/>
          <w:szCs w:val="22"/>
        </w:rPr>
        <w:t>Формула зависимости интенсивности предсигналов и послесигналов от ряда условий - прогноз теории для экспериментальной 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2. Сопряженные уравнения ЛЭМ-гипотезы описывают развитие антиволн вероятностей, поведение антисигналов и их ослабленных информационно-энергетических двойников - антипредсигналов и антипослесигналов. Прямое и сопряженное уравнения обладают СРТ-симмет-рией, т. е. переходят друг в друга, если одновременно совершить С-инверсию (заменить сигнал на антисигнал), Р-инверсию (заменить правоспиральность на левоспираль-ность) и Т-инверсию (изменить знак у времени, т. е. прошлое и будущее поменять местами, изменить течение времени). Антисигналы как бы плывут по реке времени вспять: из будущего через настоящее к прошлому. Есть некая симметрия: частицы и. античастицы - сигналы и антисигналы.</w:t>
      </w:r>
    </w:p>
    <w:p>
      <w:pPr>
        <w:pStyle w:val="Header"/>
        <w:jc w:val="both"/>
        <w:rPr>
          <w:rFonts w:ascii="Times New Roman" w:hAnsi="Times New Roman" w:cs="Times New Roman"/>
          <w:sz w:val="22"/>
          <w:szCs w:val="22"/>
        </w:rPr>
      </w:pPr>
      <w:r>
        <w:rPr>
          <w:rFonts w:cs="Times New Roman" w:ascii="Times New Roman" w:hAnsi="Times New Roman"/>
          <w:sz w:val="22"/>
          <w:szCs w:val="22"/>
        </w:rPr>
        <w:t>В сопряженном уравнении нет нарушения причинности. Овладение антисигналами потенциально открывает возможность объяснения феномена абсолютной проскопии, т. е. предсказание еще не наступивших событий (например, эффект Ванги - женщины-сенситива в Болгарии). Сопряженное уравнение имеет программирующ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3. Решение стационарного уравнения ЛЭМ- гипотезы для поведения биоэнергетических центров, расположенных вдоль спинного мозга человека, называемых в восточной медицине "чакрами", для случая колебаний леп-тонов в потенциальной яме приводит к квадратичной зависимости энергии от квантовых чисел, номеров уравнений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вихревое движение микролептонов вокруг биоцентра "чакры" как жесткий ротатор, получаем волновую функцию как произведение радиальной, орбитальной и азимутальной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рассматривать вихревое вращение микролептонного облака вокруг чакры, то формулы усложняются, но сохраняется общий квадратичный характер зависимости энергии от орбитального квантового числа.</w:t>
      </w:r>
    </w:p>
    <w:p>
      <w:pPr>
        <w:pStyle w:val="Header"/>
        <w:jc w:val="both"/>
        <w:rPr>
          <w:rFonts w:ascii="Times New Roman" w:hAnsi="Times New Roman" w:cs="Times New Roman"/>
          <w:sz w:val="22"/>
          <w:szCs w:val="22"/>
        </w:rPr>
      </w:pPr>
      <w:r>
        <w:rPr>
          <w:rFonts w:cs="Times New Roman" w:ascii="Times New Roman" w:hAnsi="Times New Roman"/>
          <w:sz w:val="22"/>
          <w:szCs w:val="22"/>
        </w:rPr>
        <w:t>Из экспериментов следует, что в целом наблюдается рост частоты с переходом к высшим чакрам, т. е. высшие чакры "работают" на высших частотах, низшие - на низших. Таким образом, излучение чакр как бы делится на "октавы", образуя своеобразную "октаву октав".</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4. Из решения уравнений для излучающей точки при переходе из одной среды в другую следует возможность существования сферических квантовых оболочек на определенных расстояниях от излучающей точк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 упрощенной аппроксимации рассматривать человеческую голову как излучающий шар, можно определить радиусы квантовых оболочек для лептонного поля человеческого мозга, т. е. радиусы аур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ся поверхность физического тела излучает энергию, , то квантовые оболочки формируются по принципу Гюйгенса - вдоль кривых поверхностей, огибающих соответственные сферические квантовые оболочки. Получаем своеобразную "корону" основного ядра-тела в виде многослойных квантовых оболочек для тела любой конфигурации. Тело человека, животного, растения или неживого вещества можно рассматривать как визуально видимое ядро, излучающее лептоны, электромагнитные и другие волны, образующие квантовые оболочки в виде многослойных "скафандров" типа "матрешки в матрешке". Каждая квантовая оболочка является информационно-энергетическим "двойником" исходного ядра-тела. Наиболее интенсивные квантовые оболочки должны наблюдаться вокруг зон тела с наивысшей концентрацией биологически активных точек (БАТ) головы, туловища, кистей рук и ступней ног, При перемещении людей или животных в пространстве их многослойные короны перемещаются вместе с "ядрами". Микролептонные квантовые оболочки могут проникать через любые экраны из твердых веществ. Квантовые короны различных людей и животных, находящихся рядом, пересекаются друг с другом и могут служить каналами обмена лептонной информацией интуитивного типа. У людей, связанных между собой сильными общими эмоциями, чувствами или мыслями, дальние квантовые оболочки могут быть общими (кормящая мать и грудной ребенок, двое сильно любящих друг друга людей, группа единомышленников, жители города, страны, национальность, народ и т. д.). Можно предположить, что замыкающие дальние квантовые оболочки для всех людей являются общими, едиными, образующими единое лептонное поле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 более общем виде из уравнений следует возможность существования лептонной короны вокруг каждого тела живой и неживой природы в виде квантовых оболочек, информационно-энергетических двойников, возникающих вследствие пространственно-временной дифракции. Поэтому информацию, о телах и их природе, о процессах, протекающих в них, можно получать из их лептонной короны, даже из каждой отдельно взятой квантовой оболочки.</w:t>
      </w:r>
    </w:p>
    <w:p>
      <w:pPr>
        <w:pStyle w:val="Header"/>
        <w:jc w:val="both"/>
        <w:rPr>
          <w:rFonts w:ascii="Times New Roman" w:hAnsi="Times New Roman" w:cs="Times New Roman"/>
          <w:sz w:val="22"/>
          <w:szCs w:val="22"/>
        </w:rPr>
      </w:pPr>
      <w:r>
        <w:rPr>
          <w:rFonts w:cs="Times New Roman" w:ascii="Times New Roman" w:hAnsi="Times New Roman"/>
          <w:sz w:val="22"/>
          <w:szCs w:val="22"/>
        </w:rPr>
        <w:t>Орбиты планет Солнечной системы можно рассматривать как расположенные в зонах устойчивых квантовых оболочек Солнца. Земляне - жители 3-й квантовой оболочки Солнца. Решение уравнений позволяет предположить прогноз расстояний, в пределах которых можно искать неизвестную 10-ю планету Солнечной системы в зоне 11-й квантовой оболочки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5. Из ЛЭМ-гипотезы следует возможность того, что в зонах напротив острых углов плотных тел, геологических горных пород, на краях тектонических плит, на горных пиках, на вершинах крупных скал и пирамид и т. д. могут наблюдаться высокие значения градиентов лептонных физических полей объектов, в частности, возможно истечение вещества в виде лептонов и других элементарных частиц. Открытие излучения электронов в зонах разломов геологических пород (СССР, 1984 г.) - это частное проявление более общего закона.</w:t>
      </w:r>
    </w:p>
    <w:p>
      <w:pPr>
        <w:pStyle w:val="Header"/>
        <w:jc w:val="both"/>
        <w:rPr>
          <w:rFonts w:ascii="Times New Roman" w:hAnsi="Times New Roman" w:cs="Times New Roman"/>
          <w:sz w:val="22"/>
          <w:szCs w:val="22"/>
        </w:rPr>
      </w:pPr>
      <w:r>
        <w:rPr>
          <w:rFonts w:cs="Times New Roman" w:ascii="Times New Roman" w:hAnsi="Times New Roman"/>
          <w:sz w:val="22"/>
          <w:szCs w:val="22"/>
        </w:rPr>
        <w:t>Тело, помещенное напротив острых и выступающих углов других тел или твердых пород, на вершинах скал, пирамид и т. д. может получать лептонное облучение. Наоборот, тела, помещенные внутри пустых плоскостей других твердых тел, например, внутри труб, цилиндров, конусов, либо помещенные в многогранный или 3-мерный угол, могут испытывать "откачку" микролептонов. Биологические объекты с ослабленными микролептонными полями можно "подкачивать" лептонной энергией на вершинах скал или пирамид. Наоборот, излишне возбужденные биологические объекты быстрее успокаиваются при перемещении их во внутренние полости твердого вещества с отрицательной кривизной или в угол, нишу и т. д. с геометрическими изломами вещества, эквивалентными отрицательной кривизне (по-видимому, не случайны обычаи многих народов успокаивать перевозбужденных, расшалившихся детей, ставя их в угол).</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6. В соответствии с ЛЭМ-гипотезой корона человека в виде квантовых оболочек может состоять из холодной лептонной плазмы, например, в виде нейтринного газа. Оценки массы микролептонов различны. Микролеп-тоны при переходе с высших квантовых оболочек на низшие излучают кванты энергии, находящиеся по оценкам в диапазоне от 1СГ9 до 102 эВ, т. е. это холодная лептонная плазма, которая энергетически перекрывает радиоволны, инфракрасную область, оптическую зону ультрафиалет, что согласуется с экспериментами ИРЕА АН СССР (акад. Ю.В.Гуляев и Э.Э.Годик), с исследованиями В.М.Инюшина (Алма-Ата), Н.Ф.Гамалей (Москва) и др.</w:t>
      </w:r>
    </w:p>
    <w:p>
      <w:pPr>
        <w:pStyle w:val="Header"/>
        <w:jc w:val="both"/>
        <w:rPr>
          <w:rFonts w:ascii="Times New Roman" w:hAnsi="Times New Roman" w:cs="Times New Roman"/>
          <w:sz w:val="22"/>
          <w:szCs w:val="22"/>
        </w:rPr>
      </w:pPr>
      <w:r>
        <w:rPr>
          <w:rFonts w:cs="Times New Roman" w:ascii="Times New Roman" w:hAnsi="Times New Roman"/>
          <w:sz w:val="22"/>
          <w:szCs w:val="22"/>
        </w:rPr>
        <w:t>Холодная лептонная плазма проявляет себя в известном эффекте Кирлиана. Реликтовая космическая холодная лептонная плазма соответствует миллиметровому и субмиллиметровому диапазону радиоволн СВЧ (сверхвысокой частоты), оказывающих остро резонансное воздействие на живые клетки, в том числе на клетки тканей человеческого организма (ак. Н.Д.Девятков и др., 1966 - 1973 гг.; С.П.Ситько и др. 1981 г. и др.). Все живое во Вселенной за прошедшие миллиарды лет эволюции приспособилось "переговариваться" между собой на своем родном "резонансном языке" радиоволн миллиметрового и субмиллиметрового диапазона, т. е. на языке космической реликтовой холодной лептонной плазмы. Энергия лептонов до 100 эВ вполне достаточна для разрыва ковалентных связей молекул органических веществ (например, энергия ковалентной водородной связи составляет 0,13-0,35 эВ).</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7. ЛЭМ-гипотеза и уравнения кармы дают возможность развить известную гипотезу К.Э.Циолковского о возможности существования разумных существ из разреженной материи," объяснить эффект дистанционного получения и передачи информации, а также дистанционного объема информации с любого человека в экспериментах В.И.Мешалкина, Б.А.Иванова, А.Н.Меделяновского, О.Г.Борисоглебского, И.И.Панченко, С.М.Чернетской, В.М.Кандыб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По ЛЭМ-гипотезе, мысли и эмоции человека материальны в том смысле, что в процессе мышления или переживания чувств человек, по-видимому, излучает лептонно-электромагнитные сигналы, соответственно адресованные (в древнегреческой философии Платона, Аристотеля и других они назывались "эйдосы").</w:t>
      </w:r>
    </w:p>
    <w:p>
      <w:pPr>
        <w:pStyle w:val="Header"/>
        <w:jc w:val="both"/>
        <w:rPr>
          <w:rFonts w:ascii="Times New Roman" w:hAnsi="Times New Roman" w:cs="Times New Roman"/>
          <w:sz w:val="22"/>
          <w:szCs w:val="22"/>
        </w:rPr>
      </w:pPr>
      <w:r>
        <w:rPr>
          <w:rFonts w:cs="Times New Roman" w:ascii="Times New Roman" w:hAnsi="Times New Roman"/>
          <w:sz w:val="22"/>
          <w:szCs w:val="22"/>
        </w:rPr>
        <w:t>По ЛЭМ-гипотезе, излучение мыслей или эмоций человеком может быть связано с низкоэнергетическими реакциями "холодного а-распада" типа Ферми (1934 г.), происходящими в неявных клетках.</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й р-распад в неживой природе происходит в области более высоких энергий порядка десятков мэгаэ-лектронвольт (МэВ). "Холодный р - распад" происходит в Диапазоне низких энергий от 10~9 до 102 эВ. Сами акты мышления и переживания эмоций должны порождать биотоки и микролептонные излучения в виде холодной лептонной плазмы, причем поток микролептонов прямо пропорционален потоку электронов и, следовательно, в принципе должен поддаваться экспериментальному измерению. В случае приема (захвата) биоэнергетическими центрами мыслей или эмоциий, некогда излученных кем-либо в пространство, в нервных клетках могут протекать низкоэнергетические реакции обратного "холодного р-распада".</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и могут протекать одновременно, но, по-видимому, в активном режиме (например, днем) преобладают реакции излучения, а в пассивном режиме (например, ночью во время сна) - реакция захвата или приема лептонов, т.е. во время сна может происходить как бы "лептонное питание", "сон - вторая еда").</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и приема можно ожидать также в условиях гипноза или внушения, или интенсивной учебы (эксперименты И.С.Качалова и др.). В реакциях обратного "холодного р-распада" поток микролептонов также прямо пропорционален потоку электронов и, следовательно, в принципе также доступен экспериментальному измерению.</w:t>
      </w:r>
    </w:p>
    <w:p>
      <w:pPr>
        <w:pStyle w:val="Header"/>
        <w:jc w:val="both"/>
        <w:rPr>
          <w:rFonts w:ascii="Times New Roman" w:hAnsi="Times New Roman" w:cs="Times New Roman"/>
          <w:sz w:val="22"/>
          <w:szCs w:val="22"/>
        </w:rPr>
      </w:pPr>
      <w:r>
        <w:rPr>
          <w:rFonts w:cs="Times New Roman" w:ascii="Times New Roman" w:hAnsi="Times New Roman"/>
          <w:sz w:val="22"/>
          <w:szCs w:val="22"/>
        </w:rPr>
        <w:t>В реакциях "холодного р -распада материальным "топливом" служат нейтроны, а основными продуктами - протоны, ядра атомов водорода. В частности, в роли лептонов и антилептонов могут выступать электронные нейтрино и антинейтрино.</w:t>
      </w:r>
    </w:p>
    <w:p>
      <w:pPr>
        <w:pStyle w:val="Header"/>
        <w:jc w:val="both"/>
        <w:rPr/>
      </w:pPr>
      <w:r>
        <w:rPr>
          <w:rFonts w:cs="Times New Roman" w:ascii="Times New Roman" w:hAnsi="Times New Roman"/>
          <w:sz w:val="22"/>
          <w:szCs w:val="22"/>
        </w:rPr>
        <w:t>Решение уравнений в сочетании с ЛЭМ-гипотезой позволяет в принципе "взвесить" мысль человека: масса одной человеческой мысли - 10~37 - 10~3</w:t>
      </w:r>
      <w:r>
        <w:rPr>
          <w:rFonts w:cs="Times New Roman" w:ascii="Times New Roman" w:hAnsi="Times New Roman"/>
          <w:sz w:val="22"/>
          <w:szCs w:val="22"/>
          <w:lang w:val="en-US"/>
        </w:rPr>
        <w:t>Z</w:t>
      </w:r>
      <w:r>
        <w:rPr>
          <w:rFonts w:cs="Times New Roman" w:ascii="Times New Roman" w:hAnsi="Times New Roman"/>
          <w:sz w:val="22"/>
          <w:szCs w:val="22"/>
        </w:rPr>
        <w:t xml:space="preserve"> г, т.е. может умещаться в одном нейтрино ("мысли носятся в воздухе, не зная экранов и границ".).</w:t>
      </w:r>
    </w:p>
    <w:p>
      <w:pPr>
        <w:pStyle w:val="Header"/>
        <w:jc w:val="both"/>
        <w:rPr>
          <w:rFonts w:ascii="Times New Roman" w:hAnsi="Times New Roman" w:cs="Times New Roman"/>
          <w:sz w:val="22"/>
          <w:szCs w:val="22"/>
        </w:rPr>
      </w:pPr>
      <w:r>
        <w:rPr>
          <w:rFonts w:cs="Times New Roman" w:ascii="Times New Roman" w:hAnsi="Times New Roman"/>
          <w:sz w:val="22"/>
          <w:szCs w:val="22"/>
        </w:rPr>
        <w:t>По ЛЭМ-гипотезе и гипотезе Циолковского, человек при овладении определенной методикой может усилием воли излучать своего информационно-энергетического "лептон-ного двойника" массой 10~35 - 10~32 г, посылать его на далекие расстояния в пространстве-времени и с его помощью получать и передавать по лептонно-глюонной связи информацию об удаленных событиях, людях, предметах и т. д. (состояние СК). Если ЛЭМ-гипотеза и гипотеза Циолковского правильны, то в принципе возможны "леп-тонные командировки" в пространстве-времени. Овладение антилептонами и антисигналом делает в принципе возможной "лептонную машину времени", но, по-видимому, сначала легче освоить "лептонную машину пространства". Однако, к сожалению, "лептонная информация" не столь надежна, отрывочна, фрагментарна, слабо поддается воспроизведению, требует большой статистической повторяемости и изнурительных затрат биоэнергии операторов, быстро изнашивающих свое здоровье при интенсивных экспериментах. Талантливые сенситивы-операторы - величайшее народно-государственное стратегическое достояние. Они все должны быть взяты на особый бережный учет и пройти специальное обучение.</w:t>
      </w:r>
    </w:p>
    <w:p>
      <w:pPr>
        <w:pStyle w:val="Header"/>
        <w:jc w:val="both"/>
        <w:rPr/>
      </w:pPr>
      <w:r>
        <w:rPr>
          <w:rFonts w:cs="Times New Roman" w:ascii="Times New Roman" w:hAnsi="Times New Roman"/>
          <w:sz w:val="22"/>
          <w:szCs w:val="22"/>
        </w:rPr>
        <w:t xml:space="preserve">ЛЭМ-эйдосы со сложной информационно-энергетической структурой, с обменом информацией между собой и при взаимодействиях с человеком можно рассматривать как своеобразный аналог лептонных разумных существ (ЛРС). Понятие о ЛРС непривычно для наших стереотипов. По ЛЭМ-гипотезе, нашу информацию ЛРС воспринимать могут, а мы - не всегда. По предложению К.Э.Циолковского, за бесконечные миллиарды лет эволюции материи не могла не развиться множественность форм ЛРС. Астрофизики, направляющие гигантские радиотелескопы в различные участки звездного неба в поисках иных форм разумной жизни, ориентируются на привычные стереотипы обычных представлений о плотности живой материи. Искать иную разумную жизнь и ее формы логичнее не только в удаленных от нас пространствах, но и в других диапазонах шкалы плотности материи. Регистрируемые нашими приборами космические лучи со сложной информационно-, энергетической структурой могут оказаться мчащимися мимо нас ЛРС, но мы - "толстокожие" и "плотно материальные" - не понимаем их "языка" и, возможно, неправильно его </w:t>
      </w:r>
      <w:r>
        <w:rPr>
          <w:rFonts w:cs="Times New Roman" w:ascii="Times New Roman" w:hAnsi="Times New Roman"/>
          <w:sz w:val="22"/>
          <w:szCs w:val="22"/>
          <w:lang w:val="en-US"/>
        </w:rPr>
        <w:t>o</w:t>
      </w:r>
      <w:r>
        <w:rPr>
          <w:rFonts w:cs="Times New Roman" w:ascii="Times New Roman" w:hAnsi="Times New Roman"/>
          <w:sz w:val="22"/>
          <w:szCs w:val="22"/>
        </w:rPr>
        <w:t xml:space="preserve"> расшифровываем. Не исключено, что сложноструктурные облака антилептонов могут образовывать анти-ЛРС с негативным воздействием на людей 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При гибели ядра (клинической смерти человеческого тела) его личностный ЛЭМ-эйдос, включающий совокупность его внешних и внутренних квантовых оболочек, некоторое время сохраняет устойчивость, но затем постепенно распадается, диффундирует в мировом лептонном газе (МЛГ).</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ри высоких уровнях биоэнергетического заряда, большей конденсированности, более плотной "упаковке" личностных ЛЭМ-эйдосов возможно более устойчивое, как бы "законсервированное", их существование, автономное от излучающих их, умерших или погибших ядер, с более длительным периодом полураспада до нескольких столетий и более.</w:t>
      </w:r>
    </w:p>
    <w:p>
      <w:pPr>
        <w:pStyle w:val="Header"/>
        <w:jc w:val="both"/>
        <w:rPr>
          <w:rFonts w:ascii="Times New Roman" w:hAnsi="Times New Roman" w:cs="Times New Roman"/>
          <w:sz w:val="22"/>
          <w:szCs w:val="22"/>
        </w:rPr>
      </w:pPr>
      <w:r>
        <w:rPr>
          <w:rFonts w:cs="Times New Roman" w:ascii="Times New Roman" w:hAnsi="Times New Roman"/>
          <w:sz w:val="22"/>
          <w:szCs w:val="22"/>
        </w:rPr>
        <w:t>Совокупность всех биологических объектов, личностных ПЭМ-эйдосов в земном и околоземном пространствах можно рассматривать как ноосферу, по В.И.Вернадскому. Предлагаемая трактовка ноосферы дает возможность оценить ее геометрические размеры в пределах лептоносферы Земли, в частности, ее нейтриносферы (Пархомов А.Г.,</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8. ЛЭМ-гипотеза дает возможность объяснить явления дистанционной диагностики, например, в проведенном эксперименте по сверхдальней связи Москва -Владивосток по постановке диагноза жителю Владивостока С.М. Исаеву семью талантливыми исследователями -О.Г. Борисоглебской, Н.Н. Дроздовой, Е.А. Коноваловой, А.Н. Меделяновским, в.И. Мешалкиным, Ю.А.Станкевичем (1984 г., Москва, "круглый стол" в редакции журнала "Природа и человек", в присутствии около 100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Связь между "лептонными двойниками" или "лептонными датчиками и ядром может иметь, как указывалось выше, глюонно-лептонный характер и осуществляться по глюон-ным "пространственным шнурам". Этим можно объяснить отклонения от обычной обратной квадратичной зависимости интенсивности сигналов от рас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9. Эффект биолокации можно объяснить высокими значениями градиентов физических полей в квантовых оболочках над границами сред с резким скачкообразным перепадом плотности вещества, как и над изломами горных пород, а также истечением лептонных потоков. Биолокационная рамка или лоза в руке оператора реагирует на это истечение лептонных потоков. Угол поворота рамки прямо пропорционален градиенту лептонных потоков, т. е. скачку плотности вещества в земле (исследования Н.Н.Сочеванова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0. По ЛЭМ-гипотезе, вследствие одинаковой природы "холодного р-распада" в живой материи и "естественного р-распада" в неживой может проявляться резонансное влияние сенситивов на кинетику последнего в виде экспериментального фиксируемого ускорения или замедления скорости процесса (эксперименты проф. А.В.-Чернетского, 1980 - 1987 гг.). Именно из-за тождественности реакций "холодного и естественного р-распада" в живой и неживой материи правомерна на материалистической основе постановка вопроса об активной роли сознания в физическом мире лептонных и электромагнитных полей, о роли "скрытых параметров" в физических экспериментах, о возможности зависимости объективных кине-тичерких констант экспериментов с лептонными полями от темперамента и других объективных психофизических особенностей эксперимент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1. В случае массового распространения некоторых общих мыслей и чувств, схватывающих тысячи, миллионы и миллиарды людей, их ЛЭМ-эйдосы могут сливаться в массовые, коллективные, групповые, классовые, национальные, народные и т. д. Из ЛЭМ-гипотезы следует потенциальная возможность "информационно-энергетической борьбы" между ЛЭМ-эйдосами антагонистической направленности с их аннигиляцией. В определенных случаях возможно появление коллективных ЛЭМ-эйдосов - фетишей с повышенной энергетикой, соответствующей массовым культам и верованиям в богов, духов, идолов, в определенные идеи и т.д.</w:t>
      </w:r>
    </w:p>
    <w:p>
      <w:pPr>
        <w:pStyle w:val="Header"/>
        <w:jc w:val="both"/>
        <w:rPr>
          <w:rFonts w:ascii="Times New Roman" w:hAnsi="Times New Roman" w:cs="Times New Roman"/>
          <w:sz w:val="22"/>
          <w:szCs w:val="22"/>
        </w:rPr>
      </w:pPr>
      <w:r>
        <w:rPr>
          <w:rFonts w:cs="Times New Roman" w:ascii="Times New Roman" w:hAnsi="Times New Roman"/>
          <w:sz w:val="22"/>
          <w:szCs w:val="22"/>
        </w:rPr>
        <w:t>ЛЭМ-эйдос - фетиш может взаимодействовать с человеческим мозгом, настроенным в резонанс с ним, с реакциями типа "холодного р-распада". Следовательно эйдос-фетиш может воздействовать на людей с соответствующим направлением мыслей и чувств. Эйдосы-фетиши нуждаются в энергетической подпитке за счет ЛЭМ-эйдосов людей. Со сменой общественных условий жизни, сменой верований, поколений, народов и этносов прежние эйдосы-фетиши, не получая биоэнергетической подпитки в форме индивидуальных ЛЭМ-эйдосов, могут рассасываться в МЛГ (мировом лептонном газе) по физическим законам диффузии, распадаться и отмирать ("старые боги умирают").</w:t>
      </w:r>
    </w:p>
    <w:p>
      <w:pPr>
        <w:pStyle w:val="Header"/>
        <w:jc w:val="both"/>
        <w:rPr>
          <w:rFonts w:ascii="Times New Roman" w:hAnsi="Times New Roman" w:cs="Times New Roman"/>
          <w:sz w:val="22"/>
          <w:szCs w:val="22"/>
        </w:rPr>
      </w:pPr>
      <w:r>
        <w:rPr>
          <w:rFonts w:cs="Times New Roman" w:ascii="Times New Roman" w:hAnsi="Times New Roman"/>
          <w:sz w:val="22"/>
          <w:szCs w:val="22"/>
        </w:rPr>
        <w:t>Им на смену могут формироваться новые эйдос-фетиши. Следовательно, ЛЭМ-гипотеза помогает в диалектико-ма-териалистических естественно-научных категориях интерпретировать известный философский тезис Л.Фейербаха о том, что не Бог создал человека, а человек создает богов по своему образу и подобию.</w:t>
      </w:r>
    </w:p>
    <w:p>
      <w:pPr>
        <w:pStyle w:val="Header"/>
        <w:jc w:val="both"/>
        <w:rPr>
          <w:rFonts w:ascii="Times New Roman" w:hAnsi="Times New Roman" w:cs="Times New Roman"/>
          <w:sz w:val="22"/>
          <w:szCs w:val="22"/>
        </w:rPr>
      </w:pPr>
      <w:r>
        <w:rPr>
          <w:rFonts w:cs="Times New Roman" w:ascii="Times New Roman" w:hAnsi="Times New Roman"/>
          <w:sz w:val="22"/>
          <w:szCs w:val="22"/>
        </w:rPr>
        <w:t>Мир внутренних восприятий, мыслей, чувств, переживаний конкретной личности, отражаемый материально в информации личностного ЛЭМ-эйдоса, поддается строгим научно-естественным законам. Как представление о состоянии "самадхи" в индуизме может соответствовать "леп-тонным командировкам" ЛЭМ-эйдосов в пространстве-времени, точно так же представление о нирване может корреспондировать с естественно-научным механизмом диффузии, растворения личностных ЛЭМ-эйдосов в МЛГ.</w:t>
      </w:r>
    </w:p>
    <w:p>
      <w:pPr>
        <w:pStyle w:val="Header"/>
        <w:jc w:val="both"/>
        <w:rPr>
          <w:rFonts w:ascii="Times New Roman" w:hAnsi="Times New Roman" w:cs="Times New Roman"/>
          <w:sz w:val="22"/>
          <w:szCs w:val="22"/>
        </w:rPr>
      </w:pPr>
      <w:r>
        <w:rPr>
          <w:rFonts w:cs="Times New Roman" w:ascii="Times New Roman" w:hAnsi="Times New Roman"/>
          <w:sz w:val="22"/>
          <w:szCs w:val="22"/>
        </w:rPr>
        <w:t>Индуистские представления о реинкарнации могут соответствовать механизму перехода личностных ЛЭМ-эйдосов к людям следующих поколений.</w:t>
      </w:r>
    </w:p>
    <w:p>
      <w:pPr>
        <w:pStyle w:val="Header"/>
        <w:jc w:val="both"/>
        <w:rPr>
          <w:rFonts w:ascii="Times New Roman" w:hAnsi="Times New Roman" w:cs="Times New Roman"/>
          <w:sz w:val="22"/>
          <w:szCs w:val="22"/>
        </w:rPr>
      </w:pPr>
      <w:r>
        <w:rPr>
          <w:rFonts w:cs="Times New Roman" w:ascii="Times New Roman" w:hAnsi="Times New Roman"/>
          <w:sz w:val="22"/>
          <w:szCs w:val="22"/>
        </w:rPr>
        <w:t>Сквозь нас проходит время и пространство в виде потоков материи на трех уровнях: 1) в виде атомов и молекул, полностью обновляемых в теле человека за несколько лет с питанием и обменом веществ; 2) в виде генетического вещества, заставляющего нас повторить черты и особенности родителей и прародителей; 3) в виде потоков лептонной материи, постепенно обновляющих состав личностных ЛЭМ-эйдосов.</w:t>
      </w:r>
    </w:p>
    <w:p>
      <w:pPr>
        <w:pStyle w:val="Header"/>
        <w:jc w:val="both"/>
        <w:rPr>
          <w:rFonts w:ascii="Times New Roman" w:hAnsi="Times New Roman" w:cs="Times New Roman"/>
          <w:sz w:val="22"/>
          <w:szCs w:val="22"/>
        </w:rPr>
      </w:pPr>
      <w:r>
        <w:rPr>
          <w:rFonts w:cs="Times New Roman" w:ascii="Times New Roman" w:hAnsi="Times New Roman"/>
          <w:sz w:val="22"/>
          <w:szCs w:val="22"/>
        </w:rPr>
        <w:t>Какой из этих трех уровней потоков материи можно считать главным для идентификации личности? Все три, и на всех трех господствует материалистический механизм диалектики развития и обновления вещества, реализуемый на гигантских статистических ансамблях потоков материальных корпускул.</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уравнения ЛЭМ-гипотезы могут помочь дополнить и углубить материалистическое объяснение формирования, развития, расцвета и отмирания культовых верований в различных технологических системах и космогонических мифах. По ЛЭМ-гипотезе, возможна классификация различных философских систем на сугубо материалистической основе. Субъективный идеализм, в частности солипсизм, ориентирован на лептонную материю в форме личностных ЛЭМ-эйдосов, культ предков - на их ЛЭМ-эйдосы, пантеизм - на региональные ЛЭМ-эйдосы или в максимально-расширительном случае - на материальную лептоносферу Земли, учение солнцепоклонников - на лептонное поле Солнца, абсолютный идеализм - на материальный МЛГ, домарксовый материализм - на материю в диапазоне шкалы плотности, привычном и доступном для непосредственного восприятия пятью органами чувств человека. В действительности во всех случаях мы приходим к синтезу на материалистической 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2. МЛГ, как материальный носитель, может выступать в роли бесконечного по емкости хранилища информации обо всех событиях во Вселенной. Такое представление перекликается с известным в науке "постулатом Гаутамы", повторенным в некоторых философских системах, во многих естественно-физических исследованиях: "В каждой точке пространства- времени имеется информация обо всех остальных его точках, представленная с различной интенсивностью" . Переходом на шестое "леп-тонное чувство" можно как бы подключаться к неисчерпаемому источнику знаний. Возникает проблема скорости передачи информации о событиях в одних точках пространства-времени в другие, в том числе удаленные. Как указано выше, в принципе мыслимо такое задание квантовых условий в уравнениях, которое приводит к квантованию уровней энергии и скоростей сигналов. В этом случае скорость света можно, по-видимому, рассматривать как предел непрерывного континиума скоростей, за которым возможны квантовые, дискретные значения скоростей, превышающие скорость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3. В соответствии с идеями, развиваемыми в нейтринной физике (эффект Пайса - Пичеловекони), акад. Б.Понтекорво и его школа испытывали колебательный процесс, в ходе которого лептоны могут приобретать поочередно неполяризованную (невозбужденную) и поляризованную (возбужденную) формы. Эффективное сечение, например, нейтрино, может при этом подниматься по оценкам А.Ф.Охатрина на 10 - 12 порядков. Неполяризованные лептоны и ЛЭМ-эйцосы имеют чрезвычайно малую вероятность взаимодействия с нервными клетками в человеческом мозге, а поляризованные - имеют вероятность на несколько порядков выше. Следовательно, оценка вероятности излучения и поглощения (захвата) поляризованных ЛЭМ-эйдосов человека в форме "холодного р -распада" ставит проблему точной пространственно-временной и частотно-волновой настройки на резонанс . Резонансная концепция ЛЭМ-эйдосов объясняет экспериментальные факты дистанционного снятия информации о человеке в виде дистанционной диагностики и в более тонких эффек-тах. Отсюда следует потенциальная возможность дистанционного воздействия на человека, например, в виде расширения или сужения сосудов кровеносной системы в определенных органах, активизации или ослабления биохимических реакций обмена веществ, изменения давления крови и т. д. Возникает проблема экранирования лиц от дистанционного воздействия. К сожалению, имеется опасность появления нейтринного оружия индивидуального или массового дистанционного воздействия на людей, если какая-либо страна сумеет создать технические усилители импульсно-пучкового лептонного поля. Такое импульсно-пучковое лептонное (нейтринное) оружие представляет особую опасность в системах типа СОИ, ибо может стать инструментом нападения, а не обороны. Возникает проблема нейтрализации лептонного (нейтринного) оруж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 14. По ЛЭМ-гипотезе, каждое тело пронизывается со всех сторон всепроникающими лептонными потоками, которые бомбардируют его и уравновешивают давление МЛГ до нулевой средней равнодействующей. Взаимодействие лептонов с телом идет по всему объему тела, а не только на его поверх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хотя бы с одной стороны искусственно создать ' перевес (или дефицит) лептонного давления путем фокусирования лептонных потоков или, наоборот, загораживанием их от тела каким-либо экраном, либо искусственным лептонным вихрем, то можно вызвать не нулевую равнодействующую, которая может перемещать легкие предметы. Этим можно объяснить явление телекинеза, в частности, эксперименты Р.Кулешовой и др., а также явления полтергейста. ЛЭМ-гипотеза дает возможность осмыслить с новой точки зрения механизм гравитации и всемирного тяготения, отражаемый законом Ньютона. Два тела, близко расположенные друг к другу, частично экранируют друг друга от давления потоков МЛГ. С внешних наружных сторон создается перевес лептонного давления над давлением со стороны пространства между телами, так как каждое тело отчасти тормозит потоки лептонов, проходящие через него. ЛЭМ-гипотеза позволяет не постулировать, а вывести, обосновать теоретически и осмыслить, понять закон Ньютона, понять сокровенньй механизм тяготения и дальн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два тела с распределенными массами находятся близко друг от друга, принципиально результирующая сила не меняется, усложняется лишь вывод закона Ньютона, но принципиальный характер зависимости сохра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 ЛЭМ-гипотезе, притяжение - это дефицит отталкивания, т. е. закон всемирного тяготения можно рассматривать как следствие закона всемирного лептонного отталкивания (или лептонного сдавливания, сжатия) при экранировании телами друг друга , в результате чего тела как бы "приталкиваются", придавливаются друг к другу. Если ЛЭМ-гипотеза верна, можно предположить потенциальную возможность варьирования гравитационной и инерционной массы тела при определен-ных условиях: 1) при перефокусировке лептонных потоков с помощью "лептонных линз", вызывая либо их концентрацию на данном теле, лептонные ракеты и лептонные летающие диски; 2) при огромной скорости вращения лептонных вихрей с большой угловой скоростью, что эквивалентно экранированию от потоков МЛГ. Если ЛЭМ-гипотеза верна, то указанный механизм в принципе открывает возможность частично или полностью управлять гравитацией. Предложенный механизм потенциально возможной частичной или полной левитации требует тщательной экспериментальной проверки. Если ЛЭМ-гипотеза верна, в принципе возможны лептонные двигатели, лептонные ракеты и лептонные летающие диски.</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следует еще раз подчеркнуть, что Б.И.-Искаковым выдвигается не законченная ЛЭМ-теория, а лишь развернутая ЛЭМ-гипотеза, предлагаемая для разносторонней 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еще об одном крупном законе Вселенной - законе общекосмическ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Закон внушения вместе с законом отражения является одним из основных законов Проявленного. Материя при переходе в проявленное состояние начинает свое существование в мире форм с установления взаимодействия со всеми объектами своей Вселенной. Частным случаем этого общего закона является взаимодействие человека со Вселенной, со всеми ее объектами. Как всякий атом Вселенной оказывает влияние на любого человека, так и любой человек влияет на каждый атом Вселенной. Таким образом, каждый человек постоянно находится под прямым или косвенным воздействием других объектов и субъектов, т. е. он</w:t>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но подвержен "внушению", как бы "загипнотизирован" Реальностью, взаимодействует с ней в силу своего</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ого существования и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й обстановке на человека сильнее воздействуют внешняя и внутренняя среды и в меньшей степени -Космос. Но в измененных по специальной психотехнике состояниях мозга, отключившись от влияния близкой среды, можно хорошо прочувствовать "космическое внушение". В нашей Вселенной только человек может освободиться от Закона всемирного внушения, для чего ему необходимо вернуться в Непроявленное.</w:t>
      </w:r>
    </w:p>
    <w:p>
      <w:pPr>
        <w:pStyle w:val="Header"/>
        <w:jc w:val="both"/>
        <w:rPr>
          <w:rFonts w:ascii="Times New Roman" w:hAnsi="Times New Roman" w:cs="Times New Roman"/>
          <w:sz w:val="22"/>
          <w:szCs w:val="22"/>
        </w:rPr>
      </w:pPr>
      <w:r>
        <w:rPr>
          <w:rFonts w:cs="Times New Roman" w:ascii="Times New Roman" w:hAnsi="Times New Roman"/>
          <w:sz w:val="22"/>
          <w:szCs w:val="22"/>
        </w:rPr>
        <w:t>Упрощая некоторые положения, можно сказать, что человек испытывает внушения со стороны окружающей среды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r>
    </w:p>
    <w:p>
      <w:pPr>
        <w:pStyle w:val="Header"/>
        <w:jc w:val="both"/>
        <w:rPr/>
      </w:pPr>
      <w:r>
        <w:rPr>
          <w:rFonts w:cs="Times New Roman" w:ascii="Times New Roman" w:hAnsi="Times New Roman"/>
          <w:sz w:val="22"/>
          <w:szCs w:val="22"/>
        </w:rPr>
        <w:t xml:space="preserve">В прошлом веке Реальность представлялась как совокупность различных дискретных элементов, распространения между которыми подчинены причинно-следственным отношениям. Однако </w:t>
      </w:r>
      <w:r>
        <w:rPr>
          <w:rFonts w:cs="Times New Roman" w:ascii="Times New Roman" w:hAnsi="Times New Roman"/>
          <w:sz w:val="22"/>
          <w:szCs w:val="22"/>
          <w:lang w:val="en-US"/>
        </w:rPr>
        <w:t>XX</w:t>
      </w:r>
      <w:r>
        <w:rPr>
          <w:rFonts w:cs="Times New Roman" w:ascii="Times New Roman" w:hAnsi="Times New Roman"/>
          <w:sz w:val="22"/>
          <w:szCs w:val="22"/>
        </w:rPr>
        <w:t xml:space="preserve"> век внес более сложное представление о Реальности, которое оказалось во многом созвучным представлениям древнерусских мудрецов.</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относительности опирается на формулу Эйнштейна Е=тс2, в соответствии с которой энергия частиц (т) пропорцональна их массе (Е), умноженной на квадрат скорости света (с2). Отсюда следует, что масса и энергия эквивалентны и могут превращаться одна в другую. Это значит, что "вещество" материи - это не только совокупность частиц, обладающих массой, которые определяют его конкретное положение в трехмерном пространстве, но также и другой вид материи - "энергия", которая пространственно-временной характеристики уже не имеет. Поэтому Эйнштейн говорил, что все относительно и "различие между прошлым, настоящим и будущим" - всего лишь иллюзия, хотя и весьма стойкая". Я считаю, что Эйнштейн грубо ошибался в толковании полученной им формулы, так как понимаемая им относительность категории времени характерна лишь для одного вида материи - вещества (вторая часть формулы), а что касается второго вида, материи -энергия (Е), которая проявленной формы не имеет, то ее волновые, полевые квантовые и голографические свойства жестко фиксирует одномоментность времени в видимой Вселенной. Ну а если еще строже говорить о соотношении "энергии" и "массы" в реальной Вселенной, то формула Эйнштейна ошибочна. И основная формула Реальности в видимой части Вселенной выглядит следующим образом: М=ЭС, где М - масса вещественного вида материи, Э -энтропийная активность полевого эквивалента, а С -скорость полевой волны в конкретной пространственно-временной точке, где находятся М. Для объяснения сказанного, несколько слов о квантовой теории, втором "столпе" современной науки Квантовая теория заключает в себе идею снятия эйнштейновского различия между частицами вещества волновой природой полевой материи, тем самым несколько усложняя общую теоретическую картину мира и приближая теоретическую физику к реальной картине мира. Многие русские физики указывали Эйнштейну на интеллектуальную упрощенность его физических теорий, но не зря Эйнштейн был троечником в школе, и то, что в России было понято еще в двадцатых годах, Эйнштейн "осознал" лишь под конец своей жизни, именно поэтому он в последнее время, перед смертью, отказался от своих физических "воззрений" и начал пытаться постигнуть природу Бога, что на физическом языке значит - построить единую теорию поля, найти соотношение обоих видов материи - поля и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 соответствии с квантовой теорией, материя имеет природу вещества и волны одновременно, пребывая в состоянии непрерывного движения. На уровне атома "электроны движутся вокруг ядра, а внутри ядра протоны, нейтроны и др., тоже находятся все время в движении, перемещаясь с неизвестными фантастическими скоростями, так что нельзя что-либо с уверенностью сказать о причинах и следствиях этих перемещений. Это не "объекты, а скорее "отношения" между объектами, которые в свою очередь уже готовы установить отношения с другими объектами, и так далее от бесконечно малого к бесконечно большому, от частиц, образующих атом, до фундаментального единства Вселенной. В этой непрерывности человек - всего лишь звено, которое дает реальность объектам путем своего осознанного решения приписывать им некоторые свойства. Без человека цветок или камень - не более чем "паттерны" излучений, контуры сил, создающих эти "объекты" из материи. То, что нам кажется мертвым, как, например, камень, на самом деле находится в вечном движении, и мы ошибаемся, когда судим по ложным впечатлениям, передаваемым нашими органами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одной из последних теорий науки голографической картины мира. Голография позволяет получать объемные изображения предметов с способностью воспроизводить все изображение по одной точке. Существует гипотеза, что мозг человека и вся Вселенная функционируют по такому же принципу и мозг человека создает голограмму, которая отображает Вселенную, и * таким образом мозг каждого человека является элементом космической голограммы, имеющим доступ ко всей информации Космоса. По Бошу (1973) связи, которые устанавливаются между частицами, "создают живую энергию во всей материи, своего рода обобщенный разум в природе. Таким образом, материя содержит в себе саму сущность разума, который растет вместе с уровнем сложности материи. Интерференционные паттерны и принцип организации, который управляет Вселенной с момента Большого взрыва, имеют одну природу. Это значит, что между сознанием камня и сознанием человека разница только в сгепени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ор-нейропсихолог Прибрам (1971) считает, что "голограмма, возникающая в результате интерференции воли в коре головного мозга, в свою очередь базируется на коротковолновой голограмме от распространения частиц, составляющих материю нейронов. Таким образом получается голограмма в голограмме, сама связанная с Вселенной невидимым потоком, организующим связь на уровне субатомной реальности, и если бы мы смогли видеть Реальность без расчетов, осуществляемых мозгом, мы познавали бы мир частот вне времени и пространства, мир, где существуют лишь события. И только мозг устанавливает понятия "до" и "после", "здесь" и "там", "причины и следствия". Итак, согласно голографической модели мира, информация не передается из точки А в точку Б, она присутствует в этих и любых других точках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й главы приведем новейшую теорию замечательных современных русских исследователей А.П.-Дуброва и В.Н.Пушкина о введении ими в современную науку категории "формы" как объективной реальности, имеющей особую специфическую материальную структуру. Речь идет о таком общеизвестном феномене, как образное восприятие человека, которое выполняет ведущую роль в регуляции всей деятельности человека, определяя его распространение с Реальностью. Во всей совокупности естественных наук, так или иначе связанных с анализом работы мозга, - биофизики, биохимии, физиологии - нет такой реальности, которая позволила бы понять возникновение и функционирование образа восприятия. Науке неизвестна материя, из которой происходит лепка и построение психического образа, адекватного отображаемому объекту. В качестве такого рода материи не могут рассматриваться целостные состояния нервных клеток. Молекулы как средство кодирования также не позволяют адекватно отобразить такие свойства объекта, как цвет, пространственная структура и т. д. Язык молекул принципиально иероглифичен. Не могут считаться материей адекватного отображения действительности и электрические процессы, происходящие в клетках и нервном волокне: одна и та же форма бегущего по нервному волокну импульса может возникуть и при восприятии вспышки света и при восприятии картины Сурикова (произведения искусства). Вместе с тем каждодневный опыт убеждает нас в том, что наши восприятия, как правило, оказываются адекватными воспринимаемым объектам, и это обстоятельство позволяет нам осуществлять с этими объектами необходимые нам действия. Если это так, то, согласно материалистическим принципам, должна быть материя, обеспечивающая процесс построения образа, адекватного объекту. Поскольку во всей системе естествознания такая реальность отсутствует, система эта не может быть полной и нуждается в дополнении.</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показывает, что принципиальная слабость средств фундаментальной науки по отношению к материальной основе психики связана, в частности, с тем, что предметом изучения естествознания является прежде всего вещество и те процессы, которые в веществе происходят. Между тем еще в древности было ясно, что объекты, из которых состоит мир, включают в себя по крайней мере три одинаково реальных фундаментальных компонента - вещество, полевую структуру и форму, благодаря которой "кусок" Реальности становится объектом. Естествознание, целиком углубившееся в структуру вещества и процессы, в нем происходящие, на протяжении своего развития игнорировало "форму" как предмет фундаментального изучения. Лишь в последние годы проблемы формы объектов как некоторой физической реальности стали обнаруживаться в связи с исследованиями по гол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t>Форма была предметом философского анализа как одна из философских категорий. Однако реальное существование формы объектов как некоторой всегда конкретной материальной структуры позволяет сделать форму предметом конкретно-научного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физическом смысле понятие формы может быть раскрыто как волновая или полевая структура, контуры которой совпадают с пространственными особенностями того или ин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Все возможные в Реальности формы можно разделить на пять групп. К первой группе относятся формы неживых объектов, в которых форма и вещество обнаруживают нерасчлененное единство и вместе с тем форма может рассматриваться как некоторое внешнее свойство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едь одному и тому же веществу можно придать различную форму. Эти две особенности формы неживых объектов - нерасчленимое единство формы и вещества и отсутствие видимой сущностной связи между ними позволяют понять, почему многие ученые не увидели фундаментальности формы как физической реальности. Вторая группа форм связана с организацией живых объектов. Здесь уже имеет место сложное соотношение формы и вещества. В науке живое вещество обычно рассматривается в виде клеток и молекул, по структуре своей ничего общего не имеющих с целостным организмом. Каждая отдельная клетка воспроизводит себя как частицу единого целого, однако, целое, как таковое обнаруживается лишь во внешнем виде (форме) организма. Следовательно, именно форма организма должна обладать такими объективными биофизическими и вместе с тем структурными свойствами, которые позволяют ей обеспечивать целостность организма и выполнять тем самым организующую функцию по отношению к живому веществу. Что же касается нуклеиновых кислот, которые обычно рассматриваются в качестве регулятора клеточных процессов, то можно предположить, что кислоты эти являются звеном, связывающим волновую (полевую) структуру формы организма с живым веществом клетки. Такое рассмотрение еще раз свидетельствует о необходимости категории, которую ввел А.Г.Гурвич, - категории биологического клеточного поля. Однако предлагаемый А.Г.Гурвичем ход анализа структуры и функции биополей требует уточнения. Этот анализ идет, как известно, от неравновесных молекулярных систем в клетках к биологическому клеточному полю, от клеточного поля - к тем, более крупным полевым образованиям, которые были названы А.Г.Гурвичем "актуальными полями" и которые рассматривались им как полевые эквиваленты органов и всего организма. Вычленение функции формы как биофизической структуры, организующей живое вещество, приводит к целесообразности прямо противоположного хода анализа: от формы как целостной биофизической структуры организма, обладающей волновыми и полевыми свойствами, к полевым системам органов и далее к клеточным полям, которые, будучи связанными с неравновесными молекулярными системами клеток, способствуют функционированию этих систем в интересах целого. Биофизической структурой формы организма можно считать ту реальность, которая у древних называлась "аура". Таким образом, в живых организмах форма и вещество не столь очевидно, не столь непосредственно связаны, как это имеет место в неживых объектах. В этом случае форма приобретает самостоятельное значение, причем с большой отчетливостью обнаруживаются ее функциональные связи с ве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третьей разновидности форм могут рассматриваться образы восприятия. При таком подходе мозг оказывается органом, порождающим полевые, волновые структуры, соответствующие формам окружающих человека живых и неживых объектов. Гипотеза о формообразующей функции мозга позволяет подойти к природе адекватного отображения объектов с помощью образов восприятия. Образы восприятия с точки зрения их материального существования выступают как реальности, подобные стоячим волнам, как некоторые полевые структуры, как формы в чистом виде, лишенные вещества. В процессе отражения предметов окружающего мира эти материальные и в то же время информационные образования входят в распространение с формами воспринимаемых объектов. Именно такое полевое, волновое распространение форм составляет основу процесса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ой разновидностью форм следует считать то, что мы называем "ноосферой", где в качестве вещественного субстрата материи выступает все человечество. И, наконец, пятой разновидностью форм следует считать Бога (энергоинформационное поле Вселенной), а его вещественным аспектом - нашу Вселенную.</w:t>
      </w:r>
    </w:p>
    <w:p>
      <w:pPr>
        <w:pStyle w:val="Header"/>
        <w:jc w:val="both"/>
        <w:rPr/>
      </w:pPr>
      <w:r>
        <w:rPr>
          <w:rFonts w:cs="Times New Roman" w:ascii="Times New Roman" w:hAnsi="Times New Roman"/>
          <w:sz w:val="22"/>
          <w:szCs w:val="22"/>
        </w:rPr>
        <w:t>Суть приведенной "теории форм" состоит в том, что все рассмотренные группы форм - формы живых и неживых объектов, образы восприятия - обладают едиными физическими (биофизическими) свойствами как волновые (полевые) структуры. Это единство позволяет допустить, что в природе наряду с дистанционным распространением кусков вещества имеет место дистанционное распространение форм.</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категории формы как объективной реальности, имеющей особую, отличную от вещества физическую структуру, позволяет указать на тот фундаментальный компонент в картине мира, который ускользнул от внимания многих ученых. Реализация категории формы позволяет вписать образы восприятия и вообще психику человека в естественнонаучную картину мира, сделать их наряду с веществом объектом изучения в системе естеств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овременные русские ученые считают, что мозг человека "связан с биосферой планеты и со всей Вселенной двумя каналами связи - информационным (волновым) и энергетическим (полевым). Энергия Космоса питает мозг человека и обеспечивает тем самым осуществление его психической деятельности. Вместе с тем, генерируемые мозгом "образы" являются компонентом той информационной системы, которая определяет связь биосферы Земли с Космосом и само существование биосферы. Таким образом, материя психики человека, обеспечивающая это информационное распространение, оказывается важнейшим компонентом Природы как единой системы. И когда русские ученые говорят об ответственности людей за свои мысли и о влиянии мыслей на Природу, то имеют в виду как раз вышеописанные основные Законы устройства Вселенной. Войны, землетрясения, наводнения, авиакатастрофы, различные аварии, все это следствие бесконтрольности эмоционально -мыслительной деятельности людей. Любой ученый знает, что эмоции и воля людей выводят в лаборатории из строя аппаратуру, гасит или отклоняет луч лазера и т. д., но эти строго научные факты пока никем не обобщаются, разве что "рериховцами" да некоторыми религиозными деятелями, такими как митрополит Иоан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ЖИЗН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самым современным взглядам, эволюционная ветвь, ведущая к человеку, отделилась 6-10 миллионов лет назад. Но, как мы уже знаем, язык появился не более двух миллионов лет назад. Каким же образом развивался язык? Ответа на этот вопрос пока нет.</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в человеке смогла развиться способность к речи, то почему она не сформировалась у его "ближайших родственников" - человекообразных обезьян? Что произойдет, если обезьяньим детенышам предоставить возможность развиваться в таких же условиях, в каких живут человеческие дети? Обладают ли эти животные познавательными способностями, позволяющими освоить язык?</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го рода вопросы уже давно ставили перед собой некоторые психолог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опытка поместить детеныша обезьяны в такую же среду, что и человеческого младенца, была предпринята супругами Келог (1933). Для этого они воспитывали маленькую самку шимпанзе по кличке Гуа вместе со своим мальчиком Доналдом. Их одинаково одевали, они ели и спали по одному и тому же расписанию; за ними одинаково ухаживали, ласкали и т. д. Однако, несмотря на то, что в 16 месяцев Гуа понимала смысл более 90 слов, она ни разу не смогла произнести хотя бы один звук, сходный со звуками человеческой речи. Доналд же выговаривал подобные звуки уже с первого года.</w:t>
      </w:r>
    </w:p>
    <w:p>
      <w:pPr>
        <w:pStyle w:val="Header"/>
        <w:jc w:val="both"/>
        <w:rPr>
          <w:rFonts w:ascii="Times New Roman" w:hAnsi="Times New Roman" w:cs="Times New Roman"/>
          <w:sz w:val="22"/>
          <w:szCs w:val="22"/>
        </w:rPr>
      </w:pPr>
      <w:r>
        <w:rPr>
          <w:rFonts w:cs="Times New Roman" w:ascii="Times New Roman" w:hAnsi="Times New Roman"/>
          <w:sz w:val="22"/>
          <w:szCs w:val="22"/>
        </w:rPr>
        <w:t>Схожая попытка была предпринята супругами Хейс (1951). Они воспитывали самку шимпанзе по кличке Вики, но только на этот раз уже "саму по себе", а не одновременно с ребенком. Через несколько месяцев Вики смогла произнести три слова: "мама", "папа" и "кап" (по-английски "чашка"). Однако она выговаривала эти слова настолько нечленораздельно, что посторонние люди понимали их 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занялись выяснением причин этих неудач. Возникла идея о том, что голосовой аппарат обезьян не приспособлен для тех разнообразных звуков, которые свойственны человеку. В связи с этим супругам Гарднер (1969) пришла в голову мысль использовать язык жестов, которому обучают глухонемых. В этом языке каждому понятию соответствует тот или иной жест. Гарднеры воспитывали шимпанзе - самку Уошо, вознаграждая ее каждый раз, когда она воспроизводила жест, близкий к тому, который у нее хотели выработать.</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этому приему Уошо вскоре научилась многим жестам. Более того, в возрасте 5 лет она смогла комбинировать более 60 таких жестов, формируя фразы из двух или трех "слов" типа "иди сюда", "дай зубную щетку" и т. п.</w:t>
      </w:r>
    </w:p>
    <w:p>
      <w:pPr>
        <w:pStyle w:val="Header"/>
        <w:jc w:val="both"/>
        <w:rPr>
          <w:rFonts w:ascii="Times New Roman" w:hAnsi="Times New Roman" w:cs="Times New Roman"/>
          <w:sz w:val="22"/>
          <w:szCs w:val="22"/>
        </w:rPr>
      </w:pPr>
      <w:r>
        <w:rPr>
          <w:rFonts w:cs="Times New Roman" w:ascii="Times New Roman" w:hAnsi="Times New Roman"/>
          <w:sz w:val="22"/>
          <w:szCs w:val="22"/>
        </w:rPr>
        <w:t>Фаутс (1973) - сотрудник Гарднеров - показал, что четверо шимпанзе, с которыми он работал, были даже способны выучить десяток новых жестов за время всего лишь от часа до двух с половиной часов (в зависимости от конкретно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Супруги Примэк (1976) использовали при работе с шимпанзе Сарой около сотни пластмассовых форм, служивших различными символами. При этом Сара не только научилась узнавать предметы, которым соответствовали эти символы, но и комбинировать последние между собой. Более того, она могла даже узнавать, сходны данные предметы или различны.</w:t>
      </w:r>
    </w:p>
    <w:p>
      <w:pPr>
        <w:pStyle w:val="Header"/>
        <w:jc w:val="both"/>
        <w:rPr>
          <w:rFonts w:ascii="Times New Roman" w:hAnsi="Times New Roman" w:cs="Times New Roman"/>
          <w:sz w:val="22"/>
          <w:szCs w:val="22"/>
        </w:rPr>
      </w:pPr>
      <w:r>
        <w:rPr>
          <w:rFonts w:cs="Times New Roman" w:ascii="Times New Roman" w:hAnsi="Times New Roman"/>
          <w:sz w:val="22"/>
          <w:szCs w:val="22"/>
        </w:rPr>
        <w:t>Рамбо и его сотрудники (1977 г.) обучали шимпанзе по кличке Лана с помощью компьютера. Лана могла составлять фразы, пользуясь клавиатурой, клавишам которых соответствовали произвольные символы. Лана получала вознаграждение, если порядок слов в составленном ею предложении был правильным. Вскоре она смогла составлять целые наборы фраз и, в частности, такие вопросительные конструкции, как "Ты дашь Лане яблоко?". А поскольку одновременно Лана научилась читать символы; выводимые на экран экспериментаторами, вскоре стало возможно вести с ней связные "разговоры".</w:t>
      </w:r>
    </w:p>
    <w:p>
      <w:pPr>
        <w:pStyle w:val="Header"/>
        <w:jc w:val="both"/>
        <w:rPr>
          <w:rFonts w:ascii="Times New Roman" w:hAnsi="Times New Roman" w:cs="Times New Roman"/>
          <w:sz w:val="22"/>
          <w:szCs w:val="22"/>
        </w:rPr>
      </w:pPr>
      <w:r>
        <w:rPr>
          <w:rFonts w:cs="Times New Roman" w:ascii="Times New Roman" w:hAnsi="Times New Roman"/>
          <w:sz w:val="22"/>
          <w:szCs w:val="22"/>
        </w:rPr>
        <w:t>Своеобразие исследований Паттерсон (4978 г.) заключалось в том, что она проводила свои работы с молодой самкой-гориллой по кличке Коко. Паттерсон обучила свою подопечную языку жестов, которым еще раньше пользовались Гарднеры, однако, в отличие от них она учила Коко правильно жестикулировать, ведя ее руку. Спустя 29 месяцев Коко уже знала 200 "слов", а к 7 годам - 400. И хотя словарный запас ребенка в этом возрасте насчитывает 2000 - 3000 единиц, Паттерсон считала, что по результатам тех тестов, которым она подвергала свою ученицу, коэффициент интеллектуальности у той был лишь ненамного ниже, чем в среднем у детей того же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уже не было сомнений в том, что благодаря всем этим, казалось бы, убедительнейшим исследованиям в один прекрасный день между человекообразными обезьянами и людьми будет установлен контакт, и когда-нибудь эти животные, возможно, расскажут нам о своем внутреннем мире. К концу 70-х годов, после 13 лет работы в этом направлении, открылись, по мнению многих, широкие перспективы для нового подхода в анализе формирования структур реч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скоре все эти данные были подвергнуты критике. Было замечено, что даже если обезьяны и способны к освоению зачаточного синтаксиса, у них нет истинного творческого потенциала в области языка. Обезьяны могли, несомненно, подставить в предложение одно слово вместо другого, как это делают двухлетние дети. Например, Сара могла выполнять такие команды, как "положи яблоко в тарелку" и "положи апельсин в корзину". Однако она не была способна, исходя из этого словесного материала, построить такую фразу, как "яблока нет в корзине", что без труда дается трехлетнему ребенку.</w:t>
      </w:r>
    </w:p>
    <w:p>
      <w:pPr>
        <w:pStyle w:val="Header"/>
        <w:jc w:val="both"/>
        <w:rPr>
          <w:rFonts w:ascii="Times New Roman" w:hAnsi="Times New Roman" w:cs="Times New Roman"/>
          <w:sz w:val="22"/>
          <w:szCs w:val="22"/>
        </w:rPr>
      </w:pPr>
      <w:r>
        <w:rPr>
          <w:rFonts w:cs="Times New Roman" w:ascii="Times New Roman" w:hAnsi="Times New Roman"/>
          <w:sz w:val="22"/>
          <w:szCs w:val="22"/>
        </w:rPr>
        <w:t>Сильный (возможно, решающий) удар был нанесен теми выводами, к которым пришел Террас (1980). Этот исследователь в течение 5 лет наблюдал за шимпанзе, которому он дал кличку Ним Чимский1.</w:t>
      </w:r>
    </w:p>
    <w:p>
      <w:pPr>
        <w:pStyle w:val="Header"/>
        <w:jc w:val="both"/>
        <w:rPr>
          <w:rFonts w:ascii="Times New Roman" w:hAnsi="Times New Roman" w:cs="Times New Roman"/>
          <w:sz w:val="22"/>
          <w:szCs w:val="22"/>
        </w:rPr>
      </w:pPr>
      <w:r>
        <w:rPr>
          <w:rFonts w:cs="Times New Roman" w:ascii="Times New Roman" w:hAnsi="Times New Roman"/>
          <w:sz w:val="22"/>
          <w:szCs w:val="22"/>
        </w:rPr>
        <w:t>На Терраса произвели большое впечатление результаты предшествующих исследований на шимпанзе. Быстрые успехи, которые стал делать его ученик Ним, тоже вначале его поразили. Но, когда он подробно изучил "речевую активность" Нима, он быстро понял, что 90% всех его "фраз" были лишь воспроизведениями жестов учителя или ответами на вполне конкретные вопросы с его стороны. Что касается оставшихся 10 % самопроизвольных "выражений", то они тоже не могли свидетельствовать о развитии языка. Действительно, после многочасового изучения видеофрагментов с записью жестикуляции не только Нима, но также Уошо и Коко, Террас пришел к иным выводам, чем его предшественники.</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многие спонтанные фразы оказались по существу лишь ловким подражанием непроизвольным жестам экспериментатора или других людей. Кроме того, часто создавалось впечатление, что животные действительно строят новые фразы, тогда как на самом деле это было лишь повторением одних и тех же "слов" в различной последовательности. При этом возникала типичная ошибка: экспериментаторы невольно запоминали лишь наиболее интересные сочетания, игнорируя при. этом множество комбинаций, не имевших никакого смысла. Например, исследователи пришли в восторг, когда Уошо при виде лебедя выдавал комбинацию "птица-вода" или когда Коко называл маску "шапка-глаз", однако, никто даже не обмолвился о сотнях других сочетаний, которым нельзя было приписать никак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t>Террас пришел к выводу, что говорить о настоящем развитии языка у обезьян не приходится. В лучшем случае они способны усвоить зачаточные структуры, соответствующие элементам языка ребенка в возрасте до двух лет. Однако, если у ребенка такие элементы служат лишь своего рода стартовой площадкой для обильного формирования самопроизвольных фраз, то обезьяны не могут преодолеть эту примитивную стадию и развить творческую активность, свойственную человеку. Таким образом, здесь речь идет всего-навсего о дрессировке вроде той, которая применяется при выучке собак или цирковых животных, у них вырабатывается ряд поведенческих реакций, позволяющих им получить вознаграждение, которого они не могут добиться иным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очень большие надежды возлагались на то, как "говорящие" обезьяны, родив детенышей, будут передавать им свои навыки. Весной 1985 года Фаутс сделал на эту тему доклад на конгрессе Американской ассоциации развития науки. В этом докладе особое внимание было уделено тому, как десятимесячный шимпанзе, усыновленный Уошо (когда ей был"-13 лет), научился от нее языку жестов. Словарный запас у Уошо, которую обучали супруги Гарднер, достигал нескольких сотен "слов", и она, на первый взгляд, довольно быстро научила своего приемыша ряду жестов, либо ведя его руку, либо повторно сочетая определенные жесты с теми действиями, которым они соответствовали.</w:t>
      </w:r>
    </w:p>
    <w:p>
      <w:pPr>
        <w:pStyle w:val="Header"/>
        <w:jc w:val="both"/>
        <w:rPr>
          <w:rFonts w:ascii="Times New Roman" w:hAnsi="Times New Roman" w:cs="Times New Roman"/>
          <w:sz w:val="22"/>
          <w:szCs w:val="22"/>
        </w:rPr>
      </w:pPr>
      <w:r>
        <w:rPr>
          <w:rFonts w:cs="Times New Roman" w:ascii="Times New Roman" w:hAnsi="Times New Roman"/>
          <w:sz w:val="22"/>
          <w:szCs w:val="22"/>
        </w:rPr>
        <w:t>Два года спустя юный ученик Уошо уже знал 28 жестов, а через 5 лет - 47, которые он использовал при общении с другими обезьянами.</w:t>
      </w:r>
    </w:p>
    <w:p>
      <w:pPr>
        <w:pStyle w:val="Header"/>
        <w:jc w:val="both"/>
        <w:rPr>
          <w:rFonts w:ascii="Times New Roman" w:hAnsi="Times New Roman" w:cs="Times New Roman"/>
          <w:sz w:val="22"/>
          <w:szCs w:val="22"/>
        </w:rPr>
      </w:pPr>
      <w:r>
        <w:rPr>
          <w:rFonts w:cs="Times New Roman" w:ascii="Times New Roman" w:hAnsi="Times New Roman"/>
          <w:sz w:val="22"/>
          <w:szCs w:val="22"/>
        </w:rPr>
        <w:t>Фаутс заключил, что у наших "родственников" возможна передача от поколения к поколению искусственного языка и его самопроизвольное использование без какого-либо внешнего вознаграждения. Но даже если этот факт в какой-то мере дает ответы на определенные вопросы, передаваемый за столько лет словарный запас так мал, что вряд ли все это может существенно поколебать выводы Терраса и вообще представление о неспособности человекообразных обезьян овладеть синтаксисом.</w:t>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самых известных экспериментов, касающихся развития привязанности, был проведен Харлоу в 1959 году на детенышах обезьян. Он имел своей целью выявить факторы, участвующие в становлении связи между детенышем и матерью.</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радиционному представлению, эта привязанность обусловлена тем, что мать является источником всех забот, и, в частности, источником пищи. Харлоу решил проверить эту гипотезу путем подмены матери для молодых обезьянок, содержавшихся с рождения в изоляции, двумя манекенами различного типа. Первый манекен представлял собой полый цилиндр, сделанный из железной проволоки и снабженный соской; сверху к цилиндру было прикреплено грубое подобие головы. Второй манекен был обтянут мягким плюшем и снабжен обогревающим устройством, которое поддерживало температуру, близкую к температуре тела. Исследователи измеряли время, проводимое детенышами на каждом из двух манекенов, а также их реакции по отношению к манекенам в новой непривычной обстановке, порождающей беспокойство.</w:t>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прямо противоречили традиционной гипотезе. Малыши привязывались исключительно к плюшевому манекену, а к проволочному переходили только для того, чтобы прокормиться. Таким образом, становилось -очевидно, что приятное чувство от соприкосновения с теплым предметом, даже если это только физический контакт, играет главную роль в создании у малыша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амое резкое различие между детенышами, один из которых растет в контакте с плюшевым манекеном, а другой - проволочным, касается их поведения в новой для них ситуации. Первый сравнительно быстро начинает исследовать обстановку, возвращаясь бегом к своей "матери" каждый раз, когда он пугается чего-либо; второй же замирает и не может сдвинуться с места ни на шаг. Поэтому контакт с теплым предметом, видимо, способствует чувству безопасности и уменьшает стресс, возникающий в неожиданных ситуациях. Этого не было у детеныша при "матери" из железной проволоки, у которого эмоциональные напряжения усиливались с каждым днем.</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оспитанники плюшевой "матери" никогда на могли сравняться по гармоничности своего поведения с малышами, воспитанными родной матерью. Многочисленные трудности проявились, в частности, при социальных контактах, в которых пришлось впоследствии участвовать детенышам, выросшим в изоляции. Сильно затрудненными оказались отношения с другими молодыми обезьянками, в особенности с половыми партнерами, а самки не могли "нормально" обращаться со своими детенышами.</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Харлоу, такие чувства, как страх, любопытство и агрессивность, являются врожденными, и лежащие в их основе механизмы развиваются в определенной последовательности на строго определенных этапах созревания организма. В эти критические периоды любое воздействие, нарушающее нормальный ход событий, может изменить, иногда необратимо, формирование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и, установки, ценности, а также формы поведения, которые вырабатываются у ребенка с самого раннего возраста, в большой степени зависят от того, каким образом данная культура определяет сексуальные роли, которые она признает за мужчинами и женщинами.</w:t>
      </w:r>
    </w:p>
    <w:p>
      <w:pPr>
        <w:pStyle w:val="Header"/>
        <w:jc w:val="both"/>
        <w:rPr>
          <w:rFonts w:ascii="Times New Roman" w:hAnsi="Times New Roman" w:cs="Times New Roman"/>
          <w:sz w:val="22"/>
          <w:szCs w:val="22"/>
        </w:rPr>
      </w:pPr>
      <w:r>
        <w:rPr>
          <w:rFonts w:cs="Times New Roman" w:ascii="Times New Roman" w:hAnsi="Times New Roman"/>
          <w:sz w:val="22"/>
          <w:szCs w:val="22"/>
        </w:rPr>
        <w:t>Эта дифференциация осуществляется сразу же после рождения, когда новорожденному дают имя, когда ему выбирают одежду определенного цвета, когда украшают его комнату. Такая "настройка" на определенный пол продолжается и в выборе одежды и прически ребенка, его игрушек и разного рода развлечений, в которых он будет уча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онно большинство культур ориентируется на то, чтобы мужчина был независимым, уверенным в себе, динамичным, знающим свое дело и способным к настоящей конкуренции в плане социальных и сексуальных отношений. Что же касается женщины, то она должна быть пассивной, любящей, эмоциональной и готовой к выполнению значительной роли, главным образом, в семье и в воспитании детей. В настоящее время эти представления в нашем обществе меняются: все большее число женщин утверждают себя вне семьи, как в интеллектуальном, так и в профессиональном плане, а от партнера требуют разделения с ними домашних забот. Теперь многие дети прлучают менее четкое и более гибкое представление о мужественности и женственности. Тем не менее, остается значительное число факторов, влияющих на то, как будет склады-</w:t>
      </w:r>
    </w:p>
    <w:p>
      <w:pPr>
        <w:pStyle w:val="Header"/>
        <w:jc w:val="both"/>
        <w:rPr>
          <w:rFonts w:ascii="Times New Roman" w:hAnsi="Times New Roman" w:cs="Times New Roman"/>
          <w:sz w:val="22"/>
          <w:szCs w:val="22"/>
        </w:rPr>
      </w:pPr>
      <w:r>
        <w:rPr>
          <w:rFonts w:cs="Times New Roman" w:ascii="Times New Roman" w:hAnsi="Times New Roman"/>
          <w:sz w:val="22"/>
          <w:szCs w:val="22"/>
        </w:rPr>
        <w:t>ваться сексуальная роль мальчика или девочки. Один из самых важных среди этих факторов, по-видимому, состоит в наличии в семье отца и в степени его участия в воспитании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исследования показывают, что матери обычно обращают меньше внимания на половые различия, чем отцы. Действительно, было замечено, что большинство отцов очень рано, уже на втором &lt;году жизни ребенка, заостряют внимание на манере держать себя соответственно своему полу. И чем большим авторитетом в семье пользуется отец, чем больше он участвует в воспитании, наказывая и поощряя ребенка, тем больше у сына развиваются мужские черты. Напротив, женственность дочери, по-видимому, совершенно не связана с таким воспитанием, как, впрочем, не связана она и с женственностью матери. Скорее это результат мужественности, проявляемой отцом, результат того, что он высоко ценит женственность матери, а также одобряет любое участие дочери в "женских" делах. У женщин желание иметь детей и установить хорошие отношения с мужчиной укрепляются, видимо, от того, что отношения с отцом были окрашены любовью и вниманием. Отсутствие же этих чувств со стороны отца, некоторое безразличие или даже враждебность по отношению к маленькой дочери могут позже привести к возникновению более или менее серьезных трудностей у девушки в отношениях с юноша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если никакой другой мужчина не послужит эффективной заменой.</w:t>
      </w:r>
    </w:p>
    <w:p>
      <w:pPr>
        <w:pStyle w:val="Header"/>
        <w:jc w:val="both"/>
        <w:rPr>
          <w:rFonts w:ascii="Times New Roman" w:hAnsi="Times New Roman" w:cs="Times New Roman"/>
          <w:sz w:val="22"/>
          <w:szCs w:val="22"/>
        </w:rPr>
      </w:pPr>
      <w:r>
        <w:rPr>
          <w:rFonts w:cs="Times New Roman" w:ascii="Times New Roman" w:hAnsi="Times New Roman"/>
          <w:sz w:val="22"/>
          <w:szCs w:val="22"/>
        </w:rPr>
        <w:t>У мальчиков, воспитанных одной матерью, можно наблюдать либо развитие "женских" черт характера1 таких, как незначительная, больше словесная, чем физическая агрессивность, большая зависимость и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 "мужского", поведения с зависимым характером, часто наблюдаемое у молодых преступ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В отношении девочек проведенные исследования показали, что девушки-подростки, лишившиеся отца в детские годы, проявляют недостаточную уверенность в отношениях с мужчинами, особенно в тех случаях, когда потеря отца или его уход имели место в первые пять лет жизни дочери. Хетерингтон изучил поведение 72 девушек из разных семей: в одних семьях были отец и мать, а в других - только мать и не было подходящего представителя мужского пола. Ни у одной из этих девушек не отмечалось каких-либо аномалий поведения, и все они неплохо учились. Велось наблюдение за тремя группами, по 24 человека в каждой. Девушки первой группы воспитывались в полных семьях с обоими родителями, второй группы - в разведенных семьях, а третью группу составляли девушки, отцы которых умерли.</w:t>
      </w:r>
    </w:p>
    <w:p>
      <w:pPr>
        <w:pStyle w:val="Header"/>
        <w:jc w:val="both"/>
        <w:rPr>
          <w:rFonts w:ascii="Times New Roman" w:hAnsi="Times New Roman" w:cs="Times New Roman"/>
          <w:sz w:val="22"/>
          <w:szCs w:val="22"/>
        </w:rPr>
      </w:pPr>
      <w:r>
        <w:rPr>
          <w:rFonts w:cs="Times New Roman" w:ascii="Times New Roman" w:hAnsi="Times New Roman"/>
          <w:sz w:val="22"/>
          <w:szCs w:val="22"/>
        </w:rPr>
        <w:t>Хетерингтон отмечал, что поведение большинства девушек было более или менее сходным, когда беседу с ними проводила женщина, но появлялись различия, когда беседу проводил мужчина. Различия, наблюдавшиеся в данной ситуации, находили свое продолжение в повседневной жизни при общении с мальчиком их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беседы с психологом-мужчиной девушкам предлагали сесть в одно из трех имеющихся кресел. Девушки, воспитывавшиеся в полных семьях, держались во время беседы сравнительно непринужденно. Остальные, напротив, проявляли некоторую стесненность - накручивали прядь на палец, постоянно поправляли что-то в своей одежде или барабанил" пальцами по спинке кресла или по столу.</w:t>
      </w:r>
    </w:p>
    <w:p>
      <w:pPr>
        <w:pStyle w:val="Header"/>
        <w:jc w:val="both"/>
        <w:rPr>
          <w:rFonts w:ascii="Times New Roman" w:hAnsi="Times New Roman" w:cs="Times New Roman"/>
          <w:sz w:val="22"/>
          <w:szCs w:val="22"/>
        </w:rPr>
      </w:pPr>
      <w:r>
        <w:rPr>
          <w:rFonts w:cs="Times New Roman" w:ascii="Times New Roman" w:hAnsi="Times New Roman"/>
          <w:sz w:val="22"/>
          <w:szCs w:val="22"/>
        </w:rPr>
        <w:t>К тому же девушки, воспитанные разведенными матерями, отличались своим поведением от воспитанных вдовами. Первые обычно выбирали себе близкое кресло и разваливались на нем. Они часто наклонялись к собеседнику, смотрели ему прямо в глаза, часто ему улыбались и были очень словоохотливы. Впрочем, такое поведение было для них типично и в повседневной жизни. Эти девушки пускали в ход свой шарм, чтобы привлечь внимание и вызвать восхищение у мужчин, они искали возможность встретить молодых людей в гимназии, на танцевальном вечере и т.п., флиртовали чаще представителей других групп, раньше и чаще вступали в сексуальную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девушек из семей, где отцы умерли, было прямо противоположно тому, которое мы только что описали, В начале беседы они сидели очень прямо. У них отмечалась тенденция слегка отвернуться от собеседника, почти ему не улыбаться и говорить лишь необходимое. В повседневной жизни они старались избегать всякого контакта с мужчинами. Относительно поздно они заводили и свое первое знакомство. Многие из них проявляли сексуальную заторможенность. На вечерах с танцами они старались уединиться и избегали мальчиков, хотя их приглашали не меньше, чем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Разница в поведении девушек этих двух типов соответствовала различиям образа отца в представлении каждой из них. Дочери разведенных матерей сохранили критическое отношение к отцу: либо они чувствовали, что он их бросил, либо переняли отрицательное к нему отношение своей матери. Неудовлетворенность и тревоги матери возбуждали в них желание искать безопасность рядом с мужчиной или по крайней мере удалиться от очага зачастую с тяжелой атмосферой, чтобы испытать другу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девушек, мать которых овдовела, то в их памяти остался идеализированный образ отца, с которым немногие мужчины могли бы соперничать. К тому же чаще всего этот образ подкрепляли постоянные воспоминания матери. Дом, в котором росла девочка, был относительно счастливым и приятным, и это было тормозом на пути к возможным внешним знакомствам, которые могли бы нарушить спокойств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информационный продукт общества, и сущность его поведения должна быть понята как результат сочетания накопленного информационного опыта поколений, знаний, традиций, личных способностей и особенностей. С одной стороны, сознание осуществляет свою интегративную и регулирующую информационную деятельность на основе корковых доминант, с другой - оно само стремится воспитать такие доминанты, которые бы успешно содействовали оптимизации процесса преобразования характера и направленности информационных рецепций и действий. Это означает, что даже механизмы гомеостаза не должны пониматься лишь физиологически. У человека гомеостаз переступил границы индивида и стал действовать в области отношений между людьми. Серьезное влияние на сознание, как ядро информационной сферы человека, оказывают потребности, которые разделяют на витальные, социальные и идеальные потребности познания и само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ые влияния на характер реализации информации в психической деятельности человека оказывают темперамент или информационный психический тип, который характеризуется доминирующей направленностью психического информационного потока (экстра- или интровер-сией), эмоциональной стабильностью и подвижностью (или инерт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Коротко отметим еще одну особенность реализации информационных потоков в психической деятельности человека так называемую межполушарную асимметрию, подразделяемую на двигательную (неодинаковость двигательной активности рук, ног, лица, половин тела), восприятия' (неравнозначность восприятия объектов, расположенных справа и слева от средней плотности тела) и психическую (специализация полушарий мозга в реализации различных форм психической деятельности). "Ъ Правое полушарие мозга ориентировано в основном на чувствительную аферу, а левое - на двигательную. Человек с превалированием левополушарных функций склонен к теории, имеет большой словарный запас и активно им пользуется, ему присущи двигательная активность, целеустремленность, способность прогнозировать события (мыслитель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 превалированием правополушарных функций склонен к конкретным видам деятельности, он медлителен, неразговорчив, наделен способностью тонко чувствовать, переживать, склонен к созерцательности и переживаниям, развита интуиция и способность воспринимать информацию бессознательно (художественный тип).</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происходит взаимодополняющее сотрудничество двух полушарий - их двуединство. Важно знать об асимметрии следующее: правое полушарие быстрее, чем левое, обрабатывает поступающую информацию, выполняет ее зрительно-пространственный анализ и передает его в моторный "центр речи", где происходит окончательный, высший, семантический анализ и осознание информационного раздражения - сигнала. Развитие речи в эволюции человека связано с использованием и качественным преобразованием уже имеющейся у животных мозговой асимметрии. Интересна гипотеза В.Л.Бианки о том, что в процессе обучения правое полушарие работает по принципу дедукции (сначала осуществляет синтез, а затем анализ), а левое полушарие - по принципу индукции (сначала анализ информации, а затем ее синтез).</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отметить и тот факт, что в механизмах речепродукции и речевосприятия участвуют кортикальные формации прежде всего левого полушария, стрипаллидар-ные и таламические систем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енное влияние на характер информационных процессов в организме оказывают измененные, особые режимы работы мозга и организма в целом, это такие режимы как СК, патологические, возрастные, просоночные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онтогенезе человека лобные и нижнетеменные области коры увеличиваются по площади в 9 раз и у взрослого занимают около двух третей всей поверхности коры. Именно эти участки коры являются структурной основой информационной регуляции наиболее сложных форм поведения и психик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 самого рождения наблюдается у новорожденных так называемая врожденная рефлекторная информационная деятельность. Главным по значению является сосательный рефлекс, который возникает при раздражении слизистой языка, губ, кожи около рта и щек. Имеется и рефлекс Бабинского - тыльное сгибание большого пальца стопы и подошвенное сгибание всех остальных при раздражении подошвы стопы, а также хоботковый рефлекс - трубкооб-разное выпячивание губ при легком прикосновений вокруг рта на уровне десен.</w:t>
      </w:r>
    </w:p>
    <w:p>
      <w:pPr>
        <w:pStyle w:val="Header"/>
        <w:jc w:val="both"/>
        <w:rPr>
          <w:rFonts w:ascii="Times New Roman" w:hAnsi="Times New Roman" w:cs="Times New Roman"/>
          <w:sz w:val="22"/>
          <w:szCs w:val="22"/>
        </w:rPr>
      </w:pPr>
      <w:r>
        <w:rPr>
          <w:rFonts w:cs="Times New Roman" w:ascii="Times New Roman" w:hAnsi="Times New Roman"/>
          <w:sz w:val="22"/>
          <w:szCs w:val="22"/>
        </w:rPr>
        <w:t>Из защитных рефлексов с кожи новорожденного имеется мигательный носовой - движение рук на раздражение слухового прохода. Сформированы болевые и температурные рецепторы, при, действии на них соответствующей информации появляются и соответствующие рефлексы, особенно в области лица.</w:t>
      </w:r>
    </w:p>
    <w:p>
      <w:pPr>
        <w:pStyle w:val="Header"/>
        <w:jc w:val="both"/>
        <w:rPr>
          <w:rFonts w:ascii="Times New Roman" w:hAnsi="Times New Roman" w:cs="Times New Roman"/>
          <w:sz w:val="22"/>
          <w:szCs w:val="22"/>
        </w:rPr>
      </w:pPr>
      <w:r>
        <w:rPr>
          <w:rFonts w:cs="Times New Roman" w:ascii="Times New Roman" w:hAnsi="Times New Roman"/>
          <w:sz w:val="22"/>
          <w:szCs w:val="22"/>
        </w:rPr>
        <w:t>Четко выражены рефлексы с вестибулярного аппарата -установочный лабиринтный рефлекс головы, установочный с туловища на голову и шейный тонический. Эти рефлексы хорошо просматриваются в первом полугодии и к концу первого года жизни ослабляются и пропад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орожденные могут различать и звуки, а к 3 - 5 месяцам могут фиксировать взором предмет, возникает ориентировочно-исследовательский рефлекс: поворачивание глаз и головы к источнику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Уже на второй неделе возникает условный пищевой рефлекс в виде сосательных движений в ответ на "положение для кормления". В течение 5 - 8 недель вырабатываются со всех сенсорных .систем двигательные и оборонительны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в этот период для ребенка является режим сна, питания, закаливания и физических упражнений - как пассивных (включая массаж), так и активных. К 8 - 10 месяцам ребенок хорошо реагирует на окружающих людей. В течение всего первого года жизни и в последующем с ребенком следует как можно больше разговаривать в эмоционально-положительном тоне. Реакция на слова проявляется с 4 месяцев, а после 6 месяцев возникают первые проявления речи. На ребенка слово вначале действует лишь в составе комплексных раздражителей и только постепенно приобретает значение сильного компонента в комплексном раздражителе и, наконец, самостоятельного сигнала (к концу первого года). Первые слова самого ребенка - это просто звуковые обозначения определенных лиц и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В возникающей речи ребенка следует различать понимание речи (сенсорная речь) и ее воспроизведение (моторная речь). Вначале возникает понимание речи, а затем эти два процесса увяз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У годовалого ребенка постепенно формируется система адекватных действий с предметами, происходит интенсивное накопление фонда речедвигательных условных рефлексов. На втором году у ребенка происходит соединение слов в фразы и их автоматизация. Речевые фразы вначале коротки - до 10 слов, затем увеличиваются. К концу 2 года словарный запас ребенка должен составлять 400 - 800 слов, а к концу третьего - от 5000 и более.</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ребенка постепенно становится целенаправленным и организованным, особенно при использовании развивающих игр, что ускоряет процесс формирования внутренней речи (речевых обобщений) .</w:t>
      </w:r>
    </w:p>
    <w:p>
      <w:pPr>
        <w:pStyle w:val="Header"/>
        <w:jc w:val="both"/>
        <w:rPr>
          <w:rFonts w:ascii="Times New Roman" w:hAnsi="Times New Roman" w:cs="Times New Roman"/>
          <w:sz w:val="22"/>
          <w:szCs w:val="22"/>
        </w:rPr>
      </w:pPr>
      <w:r>
        <w:rPr>
          <w:rFonts w:cs="Times New Roman" w:ascii="Times New Roman" w:hAnsi="Times New Roman"/>
          <w:sz w:val="22"/>
          <w:szCs w:val="22"/>
        </w:rPr>
        <w:t>К четырем годам дети хорошо осваивают чтение, счет, письмо, компьютерные игры. К 5 годам на фоне общего снижения эффективной сферы начинает преобладать словесное мышление с внутренней речью (от 5 лет преобладает эмоциональное мышление с элементами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К 6 годам развитие коры головного мозга приближается к уровню взрослого человека, поэтому развивающие возможности СК резко уменьшаются, целенаправленно повлиять на архитектонику мозга становится почти невозможно. Поэтому в СК-науке возраст до 5 - 6 лет считается единственно благоприятным для эволюционного онтогенетического развивающего форсажа. В этот период из любого ребенка можно воспитать гения, используя специальные развивающие СК-методы - в 95% случаях. Со временем СК-культура сотрет грань между медициной и педагогикой. Представляется возможным уже в ближайшие годы заменять неисправные органы человека на технические информационные устройства, значительно лучшего качества с увеличенными информационными возможностями. Своевременное - в возрасте до 6 лет - искусственное вмешательство в морфо-функциональное строительство мозга с помощью развивающих СК-игр позволит избежать явления биороботизац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Для человека все является информацией - слово, продукты питания, лекарство, процедуры, операция...</w:t>
      </w:r>
    </w:p>
    <w:p>
      <w:pPr>
        <w:pStyle w:val="Header"/>
        <w:jc w:val="both"/>
        <w:rPr>
          <w:rFonts w:ascii="Times New Roman" w:hAnsi="Times New Roman" w:cs="Times New Roman"/>
          <w:sz w:val="22"/>
          <w:szCs w:val="22"/>
        </w:rPr>
      </w:pPr>
      <w:r>
        <w:rPr>
          <w:rFonts w:cs="Times New Roman" w:ascii="Times New Roman" w:hAnsi="Times New Roman"/>
          <w:sz w:val="22"/>
          <w:szCs w:val="22"/>
        </w:rPr>
        <w:t>Вселенной и человеком правит только информация. Информация, как философская категория, тождественна времени, пространству и материи, это значит, что материя-время - пространство - информация - это одна категория.</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СК-науки показывает, что обмен информацией является фундаментальным свойством организма человека, так же, как обмен энергией и веществом. Неразвитость информационных связей приводит организм к нежизнеспособности и смерти. Дети, рождающиеся с такими нарушениями и не реагирующие на внешние раздражители, безразличны к еде и быстро умирают.</w:t>
      </w:r>
    </w:p>
    <w:p>
      <w:pPr>
        <w:pStyle w:val="Header"/>
        <w:jc w:val="both"/>
        <w:rPr/>
      </w:pPr>
      <w:r>
        <w:rPr>
          <w:rFonts w:cs="Times New Roman" w:ascii="Times New Roman" w:hAnsi="Times New Roman"/>
          <w:sz w:val="22"/>
          <w:szCs w:val="22"/>
        </w:rPr>
        <w:t xml:space="preserve">Остается только удивляться, что СК-наука не сформировалась как наука уже давно, а только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мы создаем ее с нуля.</w:t>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 это наука о механизмах информационных связей, регуляции и управления психикой и физиологией человека.</w:t>
      </w:r>
    </w:p>
    <w:p>
      <w:pPr>
        <w:pStyle w:val="Header"/>
        <w:jc w:val="both"/>
        <w:rPr/>
      </w:pPr>
      <w:r>
        <w:rPr>
          <w:rFonts w:cs="Times New Roman" w:ascii="Times New Roman" w:hAnsi="Times New Roman"/>
          <w:sz w:val="22"/>
          <w:szCs w:val="22"/>
        </w:rPr>
        <w:t xml:space="preserve">СК-наука создана нами на утверждении, что в основе зачатия, развития и психофизиологического формирования организма человека лежат информационные процессы </w:t>
      </w:r>
      <w:r>
        <w:rPr>
          <w:rFonts w:cs="Times New Roman" w:ascii="Times New Roman" w:hAnsi="Times New Roman"/>
          <w:sz w:val="22"/>
          <w:szCs w:val="22"/>
          <w:lang w:val="en-US"/>
        </w:rPr>
        <w:t>o</w:t>
      </w:r>
      <w:r>
        <w:rPr>
          <w:rFonts w:cs="Times New Roman" w:ascii="Times New Roman" w:hAnsi="Times New Roman"/>
          <w:sz w:val="22"/>
          <w:szCs w:val="22"/>
        </w:rPr>
        <w:t xml:space="preserve"> космические, планетарные, общеорганизменные, клеточные, молекулярные, биоплазменные, биогравитационные, квантовые и полевые.</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индийский падишах Акбар сделал жестокий эксперимент: изолировал по одному несколько родившихся детей разных национальностей в отдельные комнаты и поручил уход за ними глухонемому слуге.</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семь лет, когда в комнаты вошли люди, они увидели человекообразных "животных", у которых отсутствовали сознание и речь. Они плохо ходили, ползали, издавали бессмысленные звуки. Несмотря на последующие многолетние попытки-, их очеловечить не удалось. Они плохо развивались физически, психически и физиологически. Умерли все в возрасте от 10 до 30 лет. Основные органы сформировались недоразвитыми и по величине, и функционально, интеллект лучшего из них, несмотря на интенсивное, но запоздалое воспитание, достиг лишь интеллекта двухлетне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имеет многочисленные примеры, когда дети по различным причинам вырастали без человеческого информационного воздействия, но получали информационное воздействие от окружающих их животных. Такие дети, выращенные животными, развивались лучше "акбаровских"-они ползали как животные "родители", ловко лазали по деревьям, рычали или мяукали, в их поведении замечалась "родительская" осмысленность. После попадания к людям такие дети, при попытках их перевоспитать, достигали в некоторых исключительных случаях интеллекта 4-летнего нормально выросшего ребенка. Однако, психика и физиология этих "людей" так на момент смерти до нормы и не сформировалась, хотя жили эти особи в некоторых случаях и до 35 - 40 лет. Такой вид человека мы назвали "маугли".</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давно наблюдали эту зависимость общего развития человека от количества и качества информационного воздействия. Но никто не обратил внимания на физиологические последствия детского информационного голода. В основном исследовалась психика таких людей и их социальное поведение. Общеизвестно влияние средств массовой информации на людей - особенно телевидения. Всем ясно: кто хочет управлять людьми, должен получить контроль над средствами массовой информации, и тогда можно за определенное время сформировать у большинства населения любую психологию. Яркий пример тому такое явление как "человек американский" и т. п. Собственно, на этом явлении построена наука педагогика. Давно замечено внешнее сходстро близких людей и животных, казалось бы физиологический сдвиг виден каждому исследователю, но тем не менее информационная физиология как наука не возникл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явления из-за их кажущейся простоты и общепонятности так и остаются на поверхности и глубоко никем не исследуются. Так и в данном случае, наука прошла мимо явления физиологической необходимости своевременного информационно-воспитательного воздействия, без которого, как нами, установлено, просто не происходит полного физиологического созревания основных органов и систем человека (не говоря уже о психике и нрав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 зависимости от своевременного информационного воздействия выделяют следующие тип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1 "безинформационный" - человек, родившийся с сильно нарушенными информационными связями и не реагирующий на раздражение.</w:t>
      </w:r>
    </w:p>
    <w:p>
      <w:pPr>
        <w:pStyle w:val="Header"/>
        <w:jc w:val="both"/>
        <w:rPr/>
      </w:pPr>
      <w:r>
        <w:rPr>
          <w:rFonts w:cs="Times New Roman" w:ascii="Times New Roman" w:hAnsi="Times New Roman"/>
          <w:sz w:val="22"/>
          <w:szCs w:val="22"/>
        </w:rPr>
        <w:t xml:space="preserve">2 - "акбаровский" </w:t>
      </w:r>
      <w:r>
        <w:rPr>
          <w:rFonts w:cs="Times New Roman" w:ascii="Times New Roman" w:hAnsi="Times New Roman"/>
          <w:sz w:val="22"/>
          <w:szCs w:val="22"/>
          <w:lang w:val="en-US"/>
        </w:rPr>
        <w:t>o</w:t>
      </w:r>
      <w:r>
        <w:rPr>
          <w:rFonts w:cs="Times New Roman" w:ascii="Times New Roman" w:hAnsi="Times New Roman"/>
          <w:sz w:val="22"/>
          <w:szCs w:val="22"/>
        </w:rPr>
        <w:t>- человек, родившийся в норме, но выросший в условиях полной информационной изоляции;</w:t>
      </w:r>
    </w:p>
    <w:p>
      <w:pPr>
        <w:pStyle w:val="Header"/>
        <w:jc w:val="both"/>
        <w:rPr>
          <w:rFonts w:ascii="Times New Roman" w:hAnsi="Times New Roman" w:cs="Times New Roman"/>
          <w:sz w:val="22"/>
          <w:szCs w:val="22"/>
        </w:rPr>
      </w:pPr>
      <w:r>
        <w:rPr>
          <w:rFonts w:cs="Times New Roman" w:ascii="Times New Roman" w:hAnsi="Times New Roman"/>
          <w:sz w:val="22"/>
          <w:szCs w:val="22"/>
        </w:rPr>
        <w:t>3 "Маугли" человек, выросший среди животной информации; .</w:t>
      </w:r>
    </w:p>
    <w:p>
      <w:pPr>
        <w:pStyle w:val="Header"/>
        <w:jc w:val="both"/>
        <w:rPr>
          <w:rFonts w:ascii="Times New Roman" w:hAnsi="Times New Roman" w:cs="Times New Roman"/>
          <w:sz w:val="22"/>
          <w:szCs w:val="22"/>
        </w:rPr>
      </w:pPr>
      <w:r>
        <w:rPr>
          <w:rFonts w:cs="Times New Roman" w:ascii="Times New Roman" w:hAnsi="Times New Roman"/>
          <w:sz w:val="22"/>
          <w:szCs w:val="22"/>
        </w:rPr>
        <w:t>4 - "антисоциальный" - человек, выросший в антисоциальном информационном окружении;</w:t>
      </w:r>
    </w:p>
    <w:p>
      <w:pPr>
        <w:pStyle w:val="Header"/>
        <w:jc w:val="both"/>
        <w:rPr>
          <w:rFonts w:ascii="Times New Roman" w:hAnsi="Times New Roman" w:cs="Times New Roman"/>
          <w:sz w:val="22"/>
          <w:szCs w:val="22"/>
        </w:rPr>
      </w:pPr>
      <w:r>
        <w:rPr>
          <w:rFonts w:cs="Times New Roman" w:ascii="Times New Roman" w:hAnsi="Times New Roman"/>
          <w:sz w:val="22"/>
          <w:szCs w:val="22"/>
        </w:rPr>
        <w:t>5 - "региональный" - человек, выросший на жестком информационном воздействии регионального социума;</w:t>
      </w:r>
    </w:p>
    <w:p>
      <w:pPr>
        <w:pStyle w:val="Header"/>
        <w:jc w:val="both"/>
        <w:rPr>
          <w:rFonts w:ascii="Times New Roman" w:hAnsi="Times New Roman" w:cs="Times New Roman"/>
          <w:sz w:val="22"/>
          <w:szCs w:val="22"/>
        </w:rPr>
      </w:pPr>
      <w:r>
        <w:rPr>
          <w:rFonts w:cs="Times New Roman" w:ascii="Times New Roman" w:hAnsi="Times New Roman"/>
          <w:sz w:val="22"/>
          <w:szCs w:val="22"/>
        </w:rPr>
        <w:t>6 - "моральный". - человек, воспитанный на исторических общечеловеческих информационных и нравственных</w:t>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ях;</w:t>
      </w:r>
    </w:p>
    <w:p>
      <w:pPr>
        <w:pStyle w:val="Header"/>
        <w:jc w:val="both"/>
        <w:rPr>
          <w:rFonts w:ascii="Times New Roman" w:hAnsi="Times New Roman" w:cs="Times New Roman"/>
          <w:sz w:val="22"/>
          <w:szCs w:val="22"/>
        </w:rPr>
      </w:pPr>
      <w:r>
        <w:rPr>
          <w:rFonts w:cs="Times New Roman" w:ascii="Times New Roman" w:hAnsi="Times New Roman"/>
          <w:sz w:val="22"/>
          <w:szCs w:val="22"/>
        </w:rPr>
        <w:t>7 "космический" - 'человек, воспитанный на космических информационных ценностях с своевременным освоением развивающих информационных психофизическ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ая классификация людей показывает, что человек сформировывается яишь в процессе воспитания, что в человеке обязательно должен присутствовать исторический аспект, что человек космический или человек будущего может быть воспитан только с своевременным использованием психофизических развивающих систем, тогда изменяется архитектоника и структура мозга и мы можем получить человека с эволюционно развитой психофизиологией, когда мозг работает в безвербальном эйдетическом режиме (сходный режим работы мозга возникает при усвоении информации в трансовом скорочтении - чтении страницы мгновенным взглядом).</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ые исследования в области информационного обмена в природе были выполнены русскими учеными: академиками В.М.Бехтеревым, В.И.Вернадским, Л.П.Лазаревым, Ю.В.Гуляевым, Ю.В.Кобзаревым, В.П.Казначеевым, президентом АМН СССР В.М.Кандыбой, и профессорами А.А.Гуревичем, Л.Л.Васильевым, И.М.Коганом, Э.Э.Годиком, С.П.Ситько, В.М.Инюшиным, А.Н.Меделянов-ским, А.И.Вей-ником, Б.И.Искаковым, исследователями Кирлиан, А.С.Но-вомейским, В.С.Троицким, В.П.Зинченко, К.С.Кулагиной.</w:t>
      </w:r>
    </w:p>
    <w:p>
      <w:pPr>
        <w:pStyle w:val="Header"/>
        <w:jc w:val="both"/>
        <w:rPr>
          <w:rFonts w:ascii="Times New Roman" w:hAnsi="Times New Roman" w:cs="Times New Roman"/>
          <w:sz w:val="22"/>
          <w:szCs w:val="22"/>
        </w:rPr>
      </w:pPr>
      <w:r>
        <w:rPr>
          <w:rFonts w:cs="Times New Roman" w:ascii="Times New Roman" w:hAnsi="Times New Roman"/>
          <w:sz w:val="22"/>
          <w:szCs w:val="22"/>
        </w:rPr>
        <w:t>Из зарубежных исследователей ценность представляют лишь работы болгарского профессора Г.Лозанова. Исследования же американских, японских, английских, французских, немецких и других ученых выполнены на низком науч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овременная наука установила, что человек - это сложный саморегулирующийся и самосовершенствующийся, биоинформационный комплекс, который строит свои взаимоотношения с внешней и внутренней средой под руководством мозга. Исследователями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ли принимае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у человека оказались: электрические, магнитные, биогравитационные, лептонные и биоплазменные поля, а также инфракрасное, радиотепловое (СВЧ) и рентгеновское излучение. Высокоинформативными являются акустические сигналы и оптическая хемилюминес-ценция. Кроме того, человек выделяет и принимает химическую информацию в виде газовой и аэрозольно-ионной. Установлена и способность человека усилием воли выделять корпускулярное изл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змерения электрического поля вокруг человека показали, что они в сотни раз больше, чем те, которые генерируются внутри организма: мышцами, легкими, сердцем и другими внутренними органами. Значительные электрические заряды накапливаются на коже - в роговом слое эпидермиса. Наибольшую известность получили электрокардиограммы, по которым успешно можно диагностировать состояния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информативно магнитное поле человека, тем более, что тело прозрачно для магнитных полей, поэтому их регистрация с высокой точностью позволяет ставить диагноз, например, магнитокардиограмма точно и подробно указывает пораженную область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загадочным является биогравитационное поле, которое генерируют внутренние органы, мозг и всю поверхность кожи человека. Наиболее интенсивно это поле генерируется мозгом, грудью и кистями рук. Чаще именно к этим местам прилипают различные предметы у некоторых людей. Известен случай прилипания на груди мужчины металлической пластины весом 40 кг. Природа биогравитационного поля отличается от магнитного и гравитационного и не может быть сведена ни к одному из известных в физике полей. Есть и точка зрения некоторых исследователей на природу биогравитационного поля - как суммарное поле известных физических полей. Интенсивными генераторами этого поля являются и так называемые биологические точки, известные еще древним китайцам.</w:t>
      </w:r>
    </w:p>
    <w:p>
      <w:pPr>
        <w:pStyle w:val="Header"/>
        <w:jc w:val="both"/>
        <w:rPr>
          <w:rFonts w:ascii="Times New Roman" w:hAnsi="Times New Roman" w:cs="Times New Roman"/>
          <w:sz w:val="22"/>
          <w:szCs w:val="22"/>
        </w:rPr>
      </w:pPr>
      <w:r>
        <w:rPr>
          <w:rFonts w:cs="Times New Roman" w:ascii="Times New Roman" w:hAnsi="Times New Roman"/>
          <w:sz w:val="22"/>
          <w:szCs w:val="22"/>
        </w:rPr>
        <w:t>Биогравитационное поле хорошо ощущается иногда и на больших расстояниях отдельными высокочувствительными людьми, обладающими к тому же врожденной или приобретенной способностью впадать в особый, резко повышающий чувствительность человека, транс. В некоторых исследованиях установлена связь между мыслительной деятельностью человека и интенсивностью этого поля, в случае специального кодирования с отключением коры головного мозга по нашей методике с применением биолокационного эффекта, информационная ценность биогравитационного поля сохраняется на расстоянии до 10 метров.</w:t>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загадочными и малоисследованными являются лептонные и биоплазменные пол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информативным является инфракрасное тепловое излучение кожи (миллиметрового слоя эпидермиса). ИК-излучение человека имеет мощность 200 - 300 Вт и несет информацию о температуре на поверхности тела на расстояние до 150-200 метров, а если использовать тепло-визионную технику, то можно получать информацию на большие расстояния. Динамичные ИК-термоизображения уже внедрены в практическую медицину, криминологию и другие практические области. Учитывая, что кожа человека реагирует на тепловой поток 10~4 Вт/см, а излучения рук досгигают в 100 раз большей величины, то в бесконтактном массаже в зонах Захарьина-Геда может наблюдаться повышение температуры в несколько градусов, что объективно отражается на физиологии внутренних органов. Отсюда важный вывод, что контактный или бесконтактный биоинформационный сегментарный массаж - это строго научная дисциплина.</w:t>
      </w:r>
    </w:p>
    <w:p>
      <w:pPr>
        <w:pStyle w:val="Header"/>
        <w:jc w:val="both"/>
        <w:rPr>
          <w:rFonts w:ascii="Times New Roman" w:hAnsi="Times New Roman" w:cs="Times New Roman"/>
          <w:sz w:val="22"/>
          <w:szCs w:val="22"/>
        </w:rPr>
      </w:pPr>
      <w:r>
        <w:rPr>
          <w:rFonts w:cs="Times New Roman" w:ascii="Times New Roman" w:hAnsi="Times New Roman"/>
          <w:sz w:val="22"/>
          <w:szCs w:val="22"/>
        </w:rPr>
        <w:t>Радиотепловое (СВЧ) излучение человека идет с глубины 10-15 см. и несет информацию о температуре сердца, печени, мозга, желудка и других важных органов. Созданы приборы и получены динамические радиотепловые карты мозга, органов брюшной полос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Акустическое излучение обладает большей разрешающей способностью, чем тепловое, поэтому акустическая термография эффективнее радиотермографии, особенно при обследовании опухолей, воспалительных процесс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О характере биохимических процессов в организме можно судить по свечению тела человека - хемилюминес-ценции Интенсивность этого свечения зависит от насыщения тканей кислородом, поэтому свечение может иногда наблюдаться невооруженным глазом от головы, лица, кистей рук, ног и др</w:t>
      </w:r>
    </w:p>
    <w:p>
      <w:pPr>
        <w:pStyle w:val="Header"/>
        <w:jc w:val="both"/>
        <w:rPr>
          <w:rFonts w:ascii="Times New Roman" w:hAnsi="Times New Roman" w:cs="Times New Roman"/>
          <w:sz w:val="22"/>
          <w:szCs w:val="22"/>
        </w:rPr>
      </w:pPr>
      <w:r>
        <w:rPr>
          <w:rFonts w:cs="Times New Roman" w:ascii="Times New Roman" w:hAnsi="Times New Roman"/>
          <w:sz w:val="22"/>
          <w:szCs w:val="22"/>
        </w:rPr>
        <w:t>Как и любой биологический объект, человек постоянно окружен облаком из газов, аэрозолей, ионов В этом облаке присутствуют сотни химических соединений, состав которых можно оценивать лазерно-оптическими методами и получать дополнительную информацию, в частности, о состоянии капиллярного кровоток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жно надежно утверждать, что на небольших расстояниях от организма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и все это несет полную и объективную информацию о работе психики, энергетики и физиолог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информационный обмен - это фундаментальное биологическое свойство живых систем И чем выше уровень реагирования на внешнюю и внутреннюю информацию, тем плодотворнее протекает процесс приспособления биосистемы к окружающей среде, что закрепляется на генетическом уровне Таким образом, по мере продвижения живых существ по длинной лестнице эволюционного развития информационный обмен становится все более сложным по содержанию и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вершина эволюции живых органов, и информационный обмен принципиально отличается тем, что появляется речь, ни с чем не сравнимое средство передачи информации На уровне человека природа создает целый информационный мир, поэтому каждый человек - это непознанная Вселенная'</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мы наблюдаем информационный взрыв, характеризующийся быстрым ростом общего объема информации, который обрушивается на человека, в общем биологически не совсем к этому готового Поэтому и возникла СК-наука, как новая наука об упорядочивании методов и средств биологического и информационного воздействия на человека, в том числе словом и мыслью</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столетие дало человеку множество самых разнообразных технических средств сбора, обработки, хранения, переноса и воспроизведения информации Это значительно облегчает задачу, но все же биологическое напряжение сохраняется, что ведет к повышению сроков социального становления человека, поэтому, чтобы справиться с биологически неожиданным высоким уровнем информационного взаимодействия человека, необходимо специально информационно развивать, причем делать это, как мы выяснили, надо своевременно, в раннем возрасте. Необходимо к 3-4 годам закончить обучение ребенка искусству работать в специальных измененных режимах сознания, мозга и физиологии, что позволяет своевременно вмешиваться в формирующуюся конструкцию мозга и вовремя изменить ее, как бы ускорить эволюционное развитие мозга. Несоблюдение указанных сроков информационного воспитания (кстати, новая наука ближайшего будущего) приводит к тому, что для формирования этой увеличенной информационной способности у взрослого человека, во-первых, не всегда возможно, а во-вторых, по срокам занимает, как показывает практика с древнейших времен, несколько десятилетий, при этом не гарантируя успеш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связи лежат в основе самых глубинных свойств материи. Информация отражает процесс взаимодействия между всеми видами материального проявления нашей Вселенной. Кстати, это значит, что наблюдаемое нами "пространство - время" относится также к неотъемлемому свойству материи, как и информация, а это в свою очередь означает, что информации вне времени и пространства быть не может, а также то, что отсутствие информации из другой пространственно-временной реальности приводит к утверждению, что наша Вселенная другой пространственно-временной реальности не имеет.</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связи в видимой Вселенной привели к появлению на Земле человека - существа космического, то есть видимая Вселенная может быть населена только людьми. Других форм разумных существ быть не может, это следует как раз из фундаментальности информационных свойств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связи обеспечивают всеобщее взаимовлияние и взаимозависимость во всей Вселенной, это означает, что человек, являясь эволюционной вершиной, особенно сильно информационно зависим от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ьными носителями информации являются все виды материи - известные и неизвестные современной науке. Из известных - это, например, магнитное поле, а из неизвестных - биогравитационное поле. Все, что мы видим, слышим, чувствуем и не чувствуем, все вокруг нас - информация. Информация и информационные процессы свойственны всем видам и формам движения материи, в том числе и неорганической природе. Передача информации от одного вида материи к другому, или от одного объекта к другому осуществляется через механизм отражения, на уровне человека - это ощущение и высшая форма отражения -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информационно-энергетической взаимозависимости всех материальных объектов нашей Вселенной отдельные свойства, качества, аспекты одного объекта оказывают влияние на свойства, качества, аспекты другого объекта. Чем сложнее по своей структуре и содержанию форма материи, тем она более информативна.</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в неживой природе проявляет себя как мера упорядоченности, сложности, системности, как противоположное энтропии свойство материи. Современная физика в рамках квантовой теории ввела информационное понятие "несиловое взаимодействие". Поясним примером: берем тонкую пластинку - полупроводник, пропускаем ток определенного напряжения. Полупроводник "запоминает" информацию об этом сигнале и тем самым связывает прошлое с настоящим. Аналогичное "запоминание" происходит у всех элементов электронно-вычислительной техники. Такая информационная связь - воздействие родственна человеческому ощущению, но не тождественна ему. Именно об этом свойстве материи догадывались древние, когда говорили о "сознании" неживых природных образ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сложной и интересной по сравнению с неживой природой является информационная картина растительного царства и простейших животных организмов. И те, и другие реагируют на различные раздражители. Эти реакции раздражимости называются "таксисы". Таксисы - это двигательные реакции микроорганизмов, растений, некоторых клеток (зооспор, лейкоцитов и др.), которые происходят под влиянием одностороннего раздражения, вызванного действием света (фототаксисы), температуры (термотаксисы), влаги (гидротаксисы), тока жидкости (реотаксисы), электрического пол" (гальвенотаксисы), повреждений (травмотак-сисы), химических воздействий (хемотаксисы), механических влияний (баротаксисы) и друг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Проявлением восприятия растениями внешних раздражителей является "тропизм", означающий особое реагирование растений, тесно связанное с их ростом и развитием. Ростовые движения органов растений (стебля, корня, листьев), обусловленные направленным действием какого-либо раздражителя (света, силы земного притяжения и др.) имеют ту особенность, что затормаживается развитие одной стороны органа и наоборот, ускоряется рост клеток другой стороны. Например, шляпка подсолнечника поворачивается к солнцу, навстречу свету изгибается стебель раст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и растения на раздражители, ориентированные в обратную сторону по отношению к их действиям, называются "настии". Движение растений в этом случае носит защитный характер. Например, под действием некоторых газообразных веществ происходит движение листьев томата и душистого горошка. Импульсом для такого поведения растений становится информация, индуцирующая те или иные физиологические процессы, которые дают возможность растениям производить обмен веществ, тормозить поступление одних и ускорять других, необходимых для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растения реагируют на погоду - их называют живыми барометрами. Например, обыкновенный клевер перед ненастьем сжимается, и его листочки сближаются и прижимаются к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растения используют такую информацию как запах, который может привлекать опылителей и отпугивать врагов.</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растения используют в своей жизнедеятельности такую информацию, как окраска, расположение цветка, его форма. Например, шмелеобразная форма цветков шпорника служит как бы условным сигналом для насекомых - как пробраться к нектару. Это своеобразная информационная связь, с помощью которой осуществляется взаимодействие флоры с фауной и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нформационный растительный мир в качестве сигналов имеет цвет, окраску, запах, рисунок, расположение элементов, их форму и т. д. Но еще больший информационный скачок произошел в животном мире. У элементарного одноклеточного животного (амебы) информационный мир во многом напоминает реакцию развитых растений. Реакция амебы на внешние сигналы - раздражение светом, теплом, водой, химическими веществами - еще простейшая: движение ложноножек для бегства или захвата пищи, переваривание пищи и выделение ненужных организму шлаков. У многоклеточных организмов информационный мир усложняется в процессе эволюции происходит специализация в функционировании разных групп клеток. Одни из них постепенно приобретают свойство реагировать на внешние сигналы одного характера, другие - на внешние сигналы и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В ходе эволюции у наиболее организованных животных развились органы чувств, нервная система и, наконец, появились инстинкты, как более совершенная форма реакции организма на сигналы внешнего мира, воспринимаемые органами чувств. Информационные системы некоторых животных иногда превосходят возможности отдельных органов чувств человека. Развитие информационных систем животных зависит от условий их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Столь подробно мы рассказываем об информационных связях в окружающей человека среде, чтобы показать, что все живое и неживое сосуществует информационно взаимосвязанно и взаимозависимо. Чтобы не удивлялись потом читатели, когда мы будем доказывать, что информация способна вызывать в организме человека очень серьезные физиологические реакции. Цель этой книги - доказать и показать возможность мысленного информационного воздействия на человека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Написание этой книги раз и навсегда должно разрешить сомнения, которые уже много сотен лет мешают серьезным исследователям показать возможности человеческой вол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нформация - это явление переноса разнообразия в проявленной материи (материи, имеющей форму), поэтому различия объектов материального мира и вызывают информационные процессы, которые в современной науке поддаются количественному и качественному измерению.</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материи от неживой к живой клетке, от клетки к сложным живым существам приводит к усложнению и развитию информационного обмена между живой и неживой природой, между все усложняющимися организмами и их отдельными частями и органами, а также, вообще, между организмами. Происходит эволюционное усложнение и развитие информационных процессов как по форме, так и по содержанию -- на всех стадиях, включая восприятие, переработку, хранение, воспроизведение и передачу ин-фофмаци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эволюционно сформировался как очень сложная биоинформационная система, в которой наибольшее развитие получил процесс переработки информации через механизм центральной нервной системы. Первым информационным уровнем управления является головной мозг, вторым - спинной мозг, третьим - функциональные системы органов, четвертым - органы, пятым - клетк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жно говорить об информационных полях и потоках на уровне клетки, органа, части тела, всего организма человека.</w:t>
      </w:r>
    </w:p>
    <w:p>
      <w:pPr>
        <w:pStyle w:val="Header"/>
        <w:jc w:val="both"/>
        <w:rPr/>
      </w:pPr>
      <w:r>
        <w:rPr>
          <w:rFonts w:cs="Times New Roman" w:ascii="Times New Roman" w:hAnsi="Times New Roman"/>
          <w:sz w:val="22"/>
          <w:szCs w:val="22"/>
        </w:rPr>
        <w:t xml:space="preserve">Информационно-математическая модель человека выглядит несколько абстрактнее. Высшим уровнем является особый "процессор" - центральная нервная система, которая решает главные для организма задачи - самосохранения и воспроизведения. Второй уровень - это "процессоры", которые руководят исполнительными органами, выполняющими "команды" центрального процессора, а также избавляют высший эшелон информационных связей от поступления избыточной информации и от необходимости ее перерабатывать. Третий уровень системы </w:t>
      </w:r>
      <w:r>
        <w:rPr>
          <w:rFonts w:cs="Times New Roman" w:ascii="Times New Roman" w:hAnsi="Times New Roman"/>
          <w:sz w:val="22"/>
          <w:szCs w:val="22"/>
          <w:lang w:val="en-US"/>
        </w:rPr>
        <w:t>o</w:t>
      </w:r>
      <w:r>
        <w:rPr>
          <w:rFonts w:cs="Times New Roman" w:ascii="Times New Roman" w:hAnsi="Times New Roman"/>
          <w:sz w:val="22"/>
          <w:szCs w:val="22"/>
        </w:rPr>
        <w:t>- это вся совокупность основных функциональных "процессоров", которые руководят деятельностью всех органов. Четвертый уровень - это "процессоры", которые обеспечивают информационную деятельность системы обеспечения, питания всего "компьютера", его защиты от вредных внешних воздействий и помех. Так представляется информационная модель человека, где автономность сочетается с центральным управлением., что позволяет организму лучше приспосабливаться к складывающимся внешним и внутренним условиям, при необходимости мобилизовать ресурсы на уровне всего организма в критически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открытая, социально интегрированная, саморегулирующая информационная биосистема. Внутри организма и между организмом и внешней средой идет постоянный процесс обмена веществом и энергией, который можно рассматривать как обмен информацией. Человека следует рассматривать в неразрывном информационном единстве с окружающей его средой. Существенные для организма изменения во внешней или внутренней среде выступают в качестве информационных сигналов. Организм наделен сложной системой передачи информации от периферии в центр и обратно. Центральным аппаратом, способным воспринимать, хранить, анализировать и оценивать жизненную значимость поступающей информации, является мозг. Мозг формирует и ответную реакцию системы на поступающую информацию, при этом сверяя соответствие активной реакции системы с поступающей информацией. Вся деятельность мозга направлена на сохранение и развитие всей био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наделен двумя механизмами биологической саморегуляции (жизнеобеспечения) - индивидуальными и видовыми. Индивидуальные отвечают за сохранение и продолжительность жизни отдельного человека, а видовые - за сохранение и развитие вида. В этом смысле жизнь человека содержит циклический и поступательный моменты. Циклический - люди рождаются, развиваются и умирают. Поступательный каждый человек способен оставлять потомство, делая жизненный процесс поступательным и бессмертным.</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воздействия информации (физических, химических, биологических и психических мутагенов) в мозгу человека происходят генетически закрепляемые структурные преобразования. В коре головного мозга человека выделяют четыре основные зоны, последовательно над-строившиеся одна над другой в процессе биологической эволюции, общественно-исторического и социального развития: 1) древняя кора (палеокортекс); 2) старая кора (архикортекс); 3) межуточная кора (мезокортекс); 4) новая кора (неокортекс). На долю новой коры приходится 95,6%, межуточной - 1,6%, старой - 2,2 %, древней - 0,6% всей поверхности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в организме человека работает на следующих уровнях: морфологическом (структурном), функциональном, энергетическом, психическом и поведенческо-деятельностном. На всех этих уровнях информация вызывает как бы нарушение сложившегося динамического равновесия между организмом и средой, характеризующегося определенными гомеостатическими константами. В зависимости от степени отклонения этих констант от их нормальных величин можно выделить три степени нарушения информацией динамического равновесия систем биосистемы: 1) нормальная - не выходит за рамки приспособительных возможностей организма и формирует характер реакции и поведения биосистемы; 2) патологическая - выходит за рамки адаптационных возможностей организма и приводит к информационным нарушениям в биосистеме - болезни; 3) запредельная - не совместима с жизнью, влечет нарушение биосистемы и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В информационной системе человека выделяют 14 подсистем: опорно-двигательную, сердечно-сосудистую, дыхательную, пищеварительную, мочевыводительную, половую, эндокринную, гуморальную, нервную, генетическую, иммунную, эмоциональную, психическую и полевую. Такое деление является условным и служит целям лучшего понимания связей и информационных отношений внутр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рабатывания" информации в организме она выходит в виде поведения, мыслительной, творческой или и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регуляторами поведения человека, как очень сложной биоинформационной системы, являются врожденные и приобретенные потребности. Первые возникают в результате нормальных информационных нарушений динамического равновесия в системе "человек - среда", а вторые формируются в процессе онтогенеза на базе первых. Врожденные потребности делят на соматогенные и психогенные, а приобретенные (социальные) - на материальные и духовные. Для управления процессом образования потребности следует научиться влиять на следующие факторы: 1) на самого человека; 2) на объект его потребности; 3) на отношение человека к объекту потребности; 4) на ситуацию, в которой чаще всего возникает данная потребность; 5) на процесс реализации потребности; 6) на эмоциональные переживания человека: а) личные; б) в отношениях субъект- объект потребности; в) в процессе реализации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сорока тысяч лет тому назад на Земле непонятным образом произошла резкая качественная информационная трансформация древнего человека в его современную форму. Причем полностью при загадочных обстоятельствах старая форма повсеместно исчезала, а новая форма быстро утверждалась на всех континентах. Если полностью согласиться с Дарвиным, то таких информационных скачков было несколько, прежде чем сформировался современный тип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как наука о человеке, считает, что объяснить появление на Ч3емле современного типа человека только земными информационными процессами невозможно, так же как невозможно объяснить происхождение живой клетки из простого сложения ее составляющих. Поэтому в русской науке давно разработана так называемая космическая гипотеза, которая предлагает взгляды на жизнь, как на явление космическое. В этом случае направление и темпы эволюционных процессов на Земле задаются космическими информационными процессами. При таком подходе к роли информации можно говорить об информационном поле человека, информационном поле Земли и информационном поле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Сходные взгляды на человека и Вселенную просматриваются у всех древних цивилизаций - в Египте, Индии, Китае, Грец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ьная деятельность человека коренным образом изменила информационную картину Мира, и прежде всего это проявляется в деятельности мирового сообщества людей, в котором происходит своеобразная эволюция информационных процессов. Из поколения в поколение передается информационный опыт человечества, создаются и совершенствуются средства массовой информации. Информационное общение между людьми стало носить осознанный познавательный характер. В настоящее время информация тесно связана с практически преобразующей деятельностью человека, она обогащается новыми формами и содержанием, превращается в Знание, которое накапливается поколениями людей и специально сохраняется. Общественные и социальные отношения людей родили особый вид информации информацию социальную, возникшую в социуме, объединенном необходимостью производства материальных благ, защиты и воспроизводства жизни. Таким образом возникла инфоноосфера - информационный мир сферы обитания человечества и появилось понятие информационной культуры. Необходимо позаботиться о том, чтобы оградить информационную систему человека от всего избыточного, ненужного, негативного, вред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е человеком информации всегда индивидуально и зависит от следующих основных факторов: социального положения, профессии и уровня подготовки к ней, уровня общего образования, степени культуры, от характера, темперамента, возраста, непосредственного окружения, привычек, жизненного опыта, моральных, психологических и социальных установок, пола, внушаемости, искренности, роста, эмоционального состояния, генетической или физиологической предрасположенности, технической оснащенност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информационное поле человека следует выделять элементарную, биологическую и логическую информацию. Элементарная информация характерна для объектов неживой природы и в человеке работает на молекулярном уровне и ниже. Биологическая информация работает, начиная с уровня клетки. Логическая информация - это мыслительная, абстрактная и социальная деятельность мозга и работает только на уровн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выделяет в человеке три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1) физическое тело, которое смертно; 2) психику или сознание, которые также исчезают вместе с разрушением мозга; 3) информационно-энергетическое поле, которое частично может обрести бессмертие, если человек еще сумеет при жизни перенести часть своей информации на другие более долгие долговечные материальные носители - книги, картины, скульптуры, видеозаписи, компьютеры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оротко разобравшись с вопросом, что такое информация, перейдем к следующей теме - чуть подробнее расскажем о том, как в организме человека осуществляется прием, прохождения и обработка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м человека способен принимать информацию как из внешней среды, так и из внутренней. Прием и обработку информации осуществляет нервная система через процесс восприятия раздражения рецепторами. Возбуждение этих чувствительных клеток осуществляется механически, либо химическим путем. Возникающие информационные нервные импульсы качественно одинаковы, а различие информационных раздражений зависит от кодирования в рецепторах и их связей с определенными частями головного мозга. Интенсивность ощущения зависит от органов чувств, воспринявших информацию-раздражение. Почти при всех видах ощущений по нервному волокну отправляется не один, а много импульсов и именно их число и определяет силу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t>Выделяют следующие виды ощущений: вкуса, запаха, света, слуха, равновесия, на холод, на тепло, на прикосновение, на давление, на боль, на изменения натяжения мышц или сухожилий (кинестетические ощущения), от внутренних органов (висцеральные ощущения) в виде голода, жажды, тошноты, оргазма, боли, потребности в мочеиспускании и дефекации и другие менее определенные ощущения, возникающие при половой активности, болезнях или эмоциональных-кризах. Все эти ощущения информируют человека о тех или иных раздражителях. Вся информация, посылаемая по нервным волокнам, кодируется рецепторами в органах чувств. Так, при передаче импульсов возможны различия: 1) в числе проводящих эти импульсы волокон; ) в том, какие именно волокна проводят импульс; 3) в общем числе импульсов, проходящих по данному волокну; 4) в частоте импульсов, идущих по данному волокну и 5) во временных соотношениях между импульсами в различных волокнах.</w:t>
      </w:r>
    </w:p>
    <w:p>
      <w:pPr>
        <w:pStyle w:val="Header"/>
        <w:jc w:val="both"/>
        <w:rPr>
          <w:rFonts w:ascii="Times New Roman" w:hAnsi="Times New Roman" w:cs="Times New Roman"/>
          <w:sz w:val="22"/>
          <w:szCs w:val="22"/>
        </w:rPr>
      </w:pPr>
      <w:r>
        <w:rPr>
          <w:rFonts w:cs="Times New Roman" w:ascii="Times New Roman" w:hAnsi="Times New Roman"/>
          <w:sz w:val="22"/>
          <w:szCs w:val="22"/>
        </w:rPr>
        <w:t>Опишем чуть подробнее анатомию нервной системы и механизм прохождения информации в виде нервных импульсов.</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координирует и интегрирует деятельность всех систем и органов человека, а самое главное, регулирует и упорядочивает отношения между внутренней средой человека и внешним окру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состоит из головного мозга, спинного мозга и проводящих путей, соединяющих рецепторы (глаза, уши и др.) с эффекторами (мышцы, желез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состоит из нескольких миллиардов нейронов, которые делятся на две категории:</w:t>
      </w:r>
    </w:p>
    <w:p>
      <w:pPr>
        <w:pStyle w:val="Header"/>
        <w:jc w:val="both"/>
        <w:rPr>
          <w:rFonts w:ascii="Times New Roman" w:hAnsi="Times New Roman" w:cs="Times New Roman"/>
          <w:sz w:val="22"/>
          <w:szCs w:val="22"/>
        </w:rPr>
      </w:pPr>
      <w:r>
        <w:rPr>
          <w:rFonts w:cs="Times New Roman" w:ascii="Times New Roman" w:hAnsi="Times New Roman"/>
          <w:sz w:val="22"/>
          <w:szCs w:val="22"/>
        </w:rPr>
        <w:t>нейроны центральной нервной системы, образующие головной и спинной мозг, и нейроны периферической нервной системы, образующие черепно-мозговые и спинно - мозговые нервы.</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функцией нервной системы является прием, проведение и обработка информации поступающих в организм информационных раздражений. Самый простой путь, по которому может идти нервный импульс, состоит из трех нейронов: одного сенсорного, одного вставочного и одного моторного. Нервные клетки - нейроны состоят из тела клетки, содержащего ядро, и отростков - одного аксона и одного или нескольких дендритов. Нейроны различаются по форме клеточного тела и по длине, числу и степени вставления аксонов и дендритов. Нейроны подразделяются на сенсорные (чувствительные), моторные (двигательные) и вставочные. У чувствительных нейронов дендриты соединены с рецепторами, а аксоны - с другими нейронами; у двигательных нейронов дендриты соединены с другими нейронами, а аксоны -- с каким-нибудь эффектором; у вставочных нейронов и дендриты, и аксоны соединяются с другими нейронами.</w:t>
      </w:r>
    </w:p>
    <w:p>
      <w:pPr>
        <w:pStyle w:val="Header"/>
        <w:jc w:val="both"/>
        <w:rPr>
          <w:rFonts w:ascii="Times New Roman" w:hAnsi="Times New Roman" w:cs="Times New Roman"/>
          <w:sz w:val="22"/>
          <w:szCs w:val="22"/>
        </w:rPr>
      </w:pPr>
      <w:r>
        <w:rPr>
          <w:rFonts w:cs="Times New Roman" w:ascii="Times New Roman" w:hAnsi="Times New Roman"/>
          <w:sz w:val="22"/>
          <w:szCs w:val="22"/>
        </w:rPr>
        <w:t>Мозг состоит более чем из 10 миллиардов клеток, и каждая из них представляет собой миниатюрную станцию, способную в возбужденном состоянии создавать электрический потенциал. Впервые эта электрическая активность мозга была обнаружена в 1985 году. Запись мозговых волн осуществляют с помощью электроэнцефалографа - прибора, способного отводить и усиливать потенциалы, создаваемые нервными клетками. Это делается с помощью электродов, прикрепляемых к коже головы испытуемого. Эти слабые потенциалы усиливаются и отображаются графически в виде волн, записываемых на движущейся полосе бума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ленные вол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низкой активности мозга большие группы нервных клеток разряжаются одновременно. Эта синхронность отображается на ЭЭГ в виде последовательности медленных волн (волны низкой частоты и большой амплитуды).</w:t>
      </w:r>
    </w:p>
    <w:p>
      <w:pPr>
        <w:pStyle w:val="Header"/>
        <w:jc w:val="both"/>
        <w:rPr>
          <w:rFonts w:ascii="Times New Roman" w:hAnsi="Times New Roman" w:cs="Times New Roman"/>
          <w:sz w:val="22"/>
          <w:szCs w:val="22"/>
        </w:rPr>
      </w:pPr>
      <w:r>
        <w:rPr>
          <w:rFonts w:cs="Times New Roman" w:ascii="Times New Roman" w:hAnsi="Times New Roman"/>
          <w:sz w:val="22"/>
          <w:szCs w:val="22"/>
        </w:rPr>
        <w:t>К наиболее известным медленным волнам относятся:</w:t>
      </w:r>
    </w:p>
    <w:p>
      <w:pPr>
        <w:pStyle w:val="Header"/>
        <w:jc w:val="both"/>
        <w:rPr>
          <w:rFonts w:ascii="Times New Roman" w:hAnsi="Times New Roman" w:cs="Times New Roman"/>
          <w:sz w:val="22"/>
          <w:szCs w:val="22"/>
        </w:rPr>
      </w:pPr>
      <w:r>
        <w:rPr>
          <w:rFonts w:cs="Times New Roman" w:ascii="Times New Roman" w:hAnsi="Times New Roman"/>
          <w:sz w:val="22"/>
          <w:szCs w:val="22"/>
        </w:rPr>
        <w:t>1) альфа-волны, частота которых лежит в пределах от 8 до 12 циклов в секунду (8-12 Гц); они характерны для</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енного состояния, когда человек сидит спокойно с за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2) тета-волны частотой от 4 до 7 Гц; они появляются на первой стадии сна, а также у некоторых опытных</w:t>
      </w:r>
    </w:p>
    <w:p>
      <w:pPr>
        <w:pStyle w:val="Header"/>
        <w:jc w:val="both"/>
        <w:rPr>
          <w:rFonts w:ascii="Times New Roman" w:hAnsi="Times New Roman" w:cs="Times New Roman"/>
          <w:sz w:val="22"/>
          <w:szCs w:val="22"/>
        </w:rPr>
      </w:pPr>
      <w:r>
        <w:rPr>
          <w:rFonts w:cs="Times New Roman" w:ascii="Times New Roman" w:hAnsi="Times New Roman"/>
          <w:sz w:val="22"/>
          <w:szCs w:val="22"/>
        </w:rPr>
        <w:t>мастеров транса или во время пребывания испытуемых в изолированной камере в условиях сенсорной депр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дельта-волны (0,5-3 Гц), а также при некоторых патологических состояниях (например, при опухолях мозга) или у больного, незадолго до смерти находящегося в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стрые вол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активной работы мозга каждая участвующая в ней нервная клетка разряжается в соответствии со своей специфической функцией в своем собственном ритме. В результате активность становится совершенно асинхронной, и регистрируется в виде быстрых волн высокой частоты и малой амплитуды, так как противоположные отклонения потенциала, суммируясь в ЭЭГ, как бы уничтожают друг друга. Эти быстрые волны известны под названием бета-волн - их частота варьирует в пределах от 13 до 26 Гц, но амплитуда уменьшается по мере того, как усиливается, мозгов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ервные стволы, или нервы, состоят из большого числа аксонов и дендритов, объединенных в общей соединительнотканной оболочке. Тела нейронов образуют скопления -ганглии, если они расположены вне головного и спинного мозга, и - нервные центры, если они находятся в головном или спинном мозгу.</w:t>
      </w:r>
    </w:p>
    <w:p>
      <w:pPr>
        <w:pStyle w:val="Header"/>
        <w:jc w:val="both"/>
        <w:rPr>
          <w:rFonts w:ascii="Times New Roman" w:hAnsi="Times New Roman" w:cs="Times New Roman"/>
          <w:sz w:val="22"/>
          <w:szCs w:val="22"/>
        </w:rPr>
      </w:pPr>
      <w:r>
        <w:rPr>
          <w:rFonts w:cs="Times New Roman" w:ascii="Times New Roman" w:hAnsi="Times New Roman"/>
          <w:sz w:val="22"/>
          <w:szCs w:val="22"/>
        </w:rPr>
        <w:t>Химические и электрические процессы, с которыми связана передача информационного нервного импульса, не зависят от природы и силы вызвавшего эти процессы раздражителя, если только раздражитель обладает достаточной силой, чтобы вызвать появление нервного информационного импульса. Нерв не реагирует, пока к нему не приложено раздражение определенной минимальной силы. Дальнейшее увеличение силы раздражения не увеличивает скорость распространения информационного нервного импульса, так как энергию проведения импульса вырабатывает сам нерв, а не энергия раздражителя. То есть, скорость прохождения информации по нервному волокну зависит от состояния самого волокна, и различные вещества могут замедлять передачу информационного нервного импульса или делать ее невозможной. После проведения одного импульса проходит от 0,5 до 0,002 сек, прежде чем нервное волокно сможет передавать второй импульс. В это время происходят химические и физические изменения, в результате которых волокно возвращается в исходное состояние. Соединение между последовательными нейронами называется "синапсом". Нервный информационный импульс передается с кончика аксона одного нейрона на дендрит следующего через синаптическое соединение путем выделения у кончика аксона определенных химических веществ, которые вызывают появление нервного импульса в дендрите следующего аксона. Передача возбуждения через синапс происходит медленнее, чем его прохождение по нерву. В норме информация проходит только в одном направлении: в чувствительных нейронах она идет от органов чувств к спинному и головному мозгу, а в двигательных от головного и спинного мозга к мышцам и железам. Направление информации определяется синапсом, так как только кончик аксона способен выделять вещество, передающее информацию на другой нейрон.</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мембранной теории переноса информации, электрические явления в нервном волокне обусловлены различной проницаемостью нервной мембраны для ионов натрия и калия, а эта проницаемость в свою очередь регулируется разностью электрических потенциалов по обе стороны от нее. Для возбуждения нервного волокна требуется определенное критическое пороговое информационное изменение. Возбуждение представляет собой освобождение электрической энергии из нервной мембраны и распространяется вдоль волокна в виде короткого электрического импульса, называемого потенциалом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й нервный импульс - это волна деполяризации, проходящая вдоль нервного волокна. Изменение мембранного потенциала в одном участке делает соседний участок проницаемым, и в результате волна деполяризации распространяется по волокну. Полный цикл деполяризации и реполяризации занимает всего несколько тысячных секунды.</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передачи информационного нервного импульса через синапс с одном нейрона на другой объясняется электрической и химической теорией.</w:t>
      </w:r>
    </w:p>
    <w:p>
      <w:pPr>
        <w:pStyle w:val="Header"/>
        <w:jc w:val="both"/>
        <w:rPr>
          <w:rFonts w:ascii="Times New Roman" w:hAnsi="Times New Roman" w:cs="Times New Roman"/>
          <w:sz w:val="22"/>
          <w:szCs w:val="22"/>
        </w:rPr>
      </w:pPr>
      <w:r>
        <w:rPr>
          <w:rFonts w:cs="Times New Roman" w:ascii="Times New Roman" w:hAnsi="Times New Roman"/>
          <w:sz w:val="22"/>
          <w:szCs w:val="22"/>
        </w:rPr>
        <w:t>Величина синаптического сопротивления может изменяться под влиянием нервных импульсов, так что один информационный импульс может тормозить или усиливать действие другого. Непрерывный поток информационных нервных импульсов создает определенный уровень возбуждения во всех органах, мышцах, железах и т. д., называемых тонусом, вот почему информационный голод по всем органам чувств выбивает как бы организм из нормы, как и информационный бум ведет к перенапряжению.</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информационные потоки идут в головной мозг через спинно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Спинной мозг представляет собой трубку, окруженную и защищенную невральными дугами позвонков, и выполняет две важные функции: передает информационные импульсы, идущие в головной мозг и из головного мозга, служит рефлекторным центром.</w:t>
      </w:r>
    </w:p>
    <w:p>
      <w:pPr>
        <w:pStyle w:val="Header"/>
        <w:jc w:val="both"/>
        <w:rPr>
          <w:rFonts w:ascii="Times New Roman" w:hAnsi="Times New Roman" w:cs="Times New Roman"/>
          <w:sz w:val="22"/>
          <w:szCs w:val="22"/>
        </w:rPr>
      </w:pPr>
      <w:r>
        <w:rPr>
          <w:rFonts w:cs="Times New Roman" w:ascii="Times New Roman" w:hAnsi="Times New Roman"/>
          <w:sz w:val="22"/>
          <w:szCs w:val="22"/>
        </w:rPr>
        <w:t>Все волокна спинного мозга перекрещиваются, правая половина головного мозга контролирует левую половину тела и получает информацию от рецепторов левой стороны,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t>Головной мозг представляет собой своеобразно расширенный передний конец спинного мозга. Это расширение столь велико, что автоматически в нем выделяют шесть отделов: продолговатый мозг, варолиев мост, мозжечок, средний мозг, таламус и большие полуша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говатый мозг - это самый задний отдел головного мозга, лежащий спереди от спинного мозга. Здесь центральный канал спинного мозга расширяется и образует большую полость, называемую четвертым мозговым желудочком. Стенки продолговатого мозга толстые и состоят в основном из нервных путей, идущих к высшим отделам головном мозга. Внутри прадолговатого мозга находятся скопления тел нервных клеток - нервные центры - это информационно-рефлекторные образования, регулирующие следующие важнейшие физиологические процессы: дыхание, частоту сокращений сердца, расширение и сужение кровеносных сосудов, а также глотание и рвоту.</w:t>
      </w:r>
    </w:p>
    <w:p>
      <w:pPr>
        <w:pStyle w:val="Header"/>
        <w:jc w:val="both"/>
        <w:rPr>
          <w:rFonts w:ascii="Times New Roman" w:hAnsi="Times New Roman" w:cs="Times New Roman"/>
          <w:sz w:val="22"/>
          <w:szCs w:val="22"/>
        </w:rPr>
      </w:pPr>
      <w:r>
        <w:rPr>
          <w:rFonts w:cs="Times New Roman" w:ascii="Times New Roman" w:hAnsi="Times New Roman"/>
          <w:sz w:val="22"/>
          <w:szCs w:val="22"/>
        </w:rPr>
        <w:t>Над продолговатым мозгом расположен мозжечок, состоящий из средней части и боковых полушарий в виде шишек. Серый поверхностный слой мозжечка состоит из тел нервных клеток, а глубже находится масса белой ткани, образованной волокнами, связывающими мозжечок с продолговатым мозгом и с высшими отделами мозга. Мозжечок координирует движения и регулирует сокращение мышц.</w:t>
      </w:r>
    </w:p>
    <w:p>
      <w:pPr>
        <w:pStyle w:val="Header"/>
        <w:jc w:val="both"/>
        <w:rPr>
          <w:rFonts w:ascii="Times New Roman" w:hAnsi="Times New Roman" w:cs="Times New Roman"/>
          <w:sz w:val="22"/>
          <w:szCs w:val="22"/>
        </w:rPr>
      </w:pPr>
      <w:r>
        <w:rPr>
          <w:rFonts w:cs="Times New Roman" w:ascii="Times New Roman" w:hAnsi="Times New Roman"/>
          <w:sz w:val="22"/>
          <w:szCs w:val="22"/>
        </w:rPr>
        <w:t>Под мозжечком лежит толстый поперечный пучок волокон, варолиев мост, который приводит информацию из одного полушария мозжечка в другое, координируя движения мышц на обеих сторонах тела.</w:t>
      </w:r>
    </w:p>
    <w:p>
      <w:pPr>
        <w:pStyle w:val="Header"/>
        <w:jc w:val="both"/>
        <w:rPr>
          <w:rFonts w:ascii="Times New Roman" w:hAnsi="Times New Roman" w:cs="Times New Roman"/>
          <w:sz w:val="22"/>
          <w:szCs w:val="22"/>
        </w:rPr>
      </w:pPr>
      <w:r>
        <w:rPr>
          <w:rFonts w:cs="Times New Roman" w:ascii="Times New Roman" w:hAnsi="Times New Roman"/>
          <w:sz w:val="22"/>
          <w:szCs w:val="22"/>
        </w:rPr>
        <w:t>Спереди от варолиева моста расположен средний мозг, который имеет толстые стенки и узкий центральный канал, соединяющий четвертый желудочек (в продолговатом мозгу) с третьим желудочком (в таламусе). Толстые стенки среднего мозга содержат некоторые рефлекторные центры и главные проводящие пути, ведущие к таламусу и большим полушариям. На верхней стороне среднего мозга расположены четыре невысоких выступа четверохолмие, в котором находятся центры некоторых зрительных и слуховых рефлексов. Рефлекторное сужение зрачка при попадании в глаз яркого света регулируется центром в передних бугорках. Средний мозг содержит группу нервных клеток, регулирующих мышечный тонус и позу.</w:t>
      </w:r>
    </w:p>
    <w:p>
      <w:pPr>
        <w:pStyle w:val="Header"/>
        <w:jc w:val="both"/>
        <w:rPr>
          <w:rFonts w:ascii="Times New Roman" w:hAnsi="Times New Roman" w:cs="Times New Roman"/>
          <w:sz w:val="22"/>
          <w:szCs w:val="22"/>
        </w:rPr>
      </w:pPr>
      <w:r>
        <w:rPr>
          <w:rFonts w:cs="Times New Roman" w:ascii="Times New Roman" w:hAnsi="Times New Roman"/>
          <w:sz w:val="22"/>
          <w:szCs w:val="22"/>
        </w:rPr>
        <w:t>Спереди от среднего мозга центральный канал снова расширяется и образует третий мозговой желудочек, крыша</w:t>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го содержит еще одно сплетение кровеносных сосудов, выделяющих цереброспинальную жидкость. Толстые"</w:t>
      </w:r>
    </w:p>
    <w:p>
      <w:pPr>
        <w:pStyle w:val="Header"/>
        <w:jc w:val="both"/>
        <w:rPr>
          <w:rFonts w:ascii="Times New Roman" w:hAnsi="Times New Roman" w:cs="Times New Roman"/>
          <w:sz w:val="22"/>
          <w:szCs w:val="22"/>
        </w:rPr>
      </w:pPr>
      <w:r>
        <w:rPr>
          <w:rFonts w:cs="Times New Roman" w:ascii="Times New Roman" w:hAnsi="Times New Roman"/>
          <w:sz w:val="22"/>
          <w:szCs w:val="22"/>
        </w:rPr>
        <w:t>стенки третьего желудочка образуют таламус. Это центр переключения сенсорных импульсов: волокна из спи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мозга и низших отделов головного мозга образуют здесь синапсы с другими нейронами, идущими к различным</w:t>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ым зонам больших полушарий. Таламус регулирует и координирует внешние проявления эмоций. На дне</w:t>
      </w:r>
    </w:p>
    <w:p>
      <w:pPr>
        <w:pStyle w:val="Header"/>
        <w:jc w:val="both"/>
        <w:rPr>
          <w:rFonts w:ascii="Times New Roman" w:hAnsi="Times New Roman" w:cs="Times New Roman"/>
          <w:sz w:val="22"/>
          <w:szCs w:val="22"/>
        </w:rPr>
      </w:pPr>
      <w:r>
        <w:rPr>
          <w:rFonts w:cs="Times New Roman" w:ascii="Times New Roman" w:hAnsi="Times New Roman"/>
          <w:sz w:val="22"/>
          <w:szCs w:val="22"/>
        </w:rPr>
        <w:t>третьего желудочка (в гипоталамусе) находятся центры, регулирующие температуру тела, аппетит, водный баланс,</w:t>
      </w:r>
    </w:p>
    <w:p>
      <w:pPr>
        <w:pStyle w:val="Header"/>
        <w:jc w:val="both"/>
        <w:rPr>
          <w:rFonts w:ascii="Times New Roman" w:hAnsi="Times New Roman" w:cs="Times New Roman"/>
          <w:sz w:val="22"/>
          <w:szCs w:val="22"/>
        </w:rPr>
      </w:pPr>
      <w:r>
        <w:rPr>
          <w:rFonts w:cs="Times New Roman" w:ascii="Times New Roman" w:hAnsi="Times New Roman"/>
          <w:sz w:val="22"/>
          <w:szCs w:val="22"/>
        </w:rPr>
        <w:t>углеводный и жировой обмен, кровяное давление и сок.</w:t>
      </w:r>
    </w:p>
    <w:p>
      <w:pPr>
        <w:pStyle w:val="Header"/>
        <w:jc w:val="both"/>
        <w:rPr>
          <w:rFonts w:ascii="Times New Roman" w:hAnsi="Times New Roman" w:cs="Times New Roman"/>
          <w:sz w:val="22"/>
          <w:szCs w:val="22"/>
        </w:rPr>
      </w:pPr>
      <w:r>
        <w:rPr>
          <w:rFonts w:cs="Times New Roman" w:ascii="Times New Roman" w:hAnsi="Times New Roman"/>
          <w:sz w:val="22"/>
          <w:szCs w:val="22"/>
        </w:rPr>
        <w:t>Передняя часть гипоталамуса вступает в действие при повышении температуры, а задняя при понижении.</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аламус контролирует некоторые функции передней доли гипофиза, например, секрецию гонадотропных гормонов и вырабатывает гормоны, которые выделяет в кровь задняя доля гипофиза.</w:t>
      </w:r>
    </w:p>
    <w:p>
      <w:pPr>
        <w:pStyle w:val="Header"/>
        <w:jc w:val="both"/>
        <w:rPr>
          <w:rFonts w:ascii="Times New Roman" w:hAnsi="Times New Roman" w:cs="Times New Roman"/>
          <w:sz w:val="22"/>
          <w:szCs w:val="22"/>
        </w:rPr>
      </w:pPr>
      <w:r>
        <w:rPr>
          <w:rFonts w:cs="Times New Roman" w:ascii="Times New Roman" w:hAnsi="Times New Roman"/>
          <w:sz w:val="22"/>
          <w:szCs w:val="22"/>
        </w:rPr>
        <w:t>Все рассмотренные выше отделы головного мозга управляют врожденными, автоматическими формами поведения, которые определяются существенными чертами строения этих отделов. Древние индийцы называли эту часть мозга - растительный ум, так как аналогично устроен мозг у всех позвоночных - от рыб до человека, а вот что касается расположения информационных центров - чакр, то их локализация, с учетом древнеиндийских традиционных взглядов, не совпадает совершенно с тем, что показывает СК-наука. Здесь, как мы видим, управление и информационно-энергетическое обеспечение дают нервные центры, расположенные в строгом соответствии с современными научными воззр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сть нейронов больших полушарий лежит в основе сложных психологических явлений сознания, мыслительной деятельности, памяти, понимания и обработки информационных импульсов от органов чувств (поступающих из внешней среды), а также обработки информационных импульсов из собственн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е полушария мозга - самый передний и наиболее крупный из отделов головного мозга выполняет функцию регуляции приобретенных форм поведения. В больших полушариях сосредоточено более половины всех нейронов, из которых состоит нервная систем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е полушария развиваются как выросты переднего конца головного мозга. Они растут назад, поверх остальных частей мозга; и прикрывая их. Каждое полушарие содержит полость, соединенную каналом с третьим желудочком (в таламусе). Это первый и второй мозговые желудочки. В них, как и в остальных желудочках, находятся сплетения кровеносных сосудов, выделяющих цереброспинальную жидкость. Большие полушария состоят из серого и белого веществ. Белое вещество, образованное из нервных волокон, расположено внутри, тогда как серое вещество, состоящее из тел нервных клеток, находится на поверхности, образуя кору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Глубоко в веществе больших полушарий лежат другие массы серого вещества - нервные информационные центры, служащие промежуточными станциями на пути в кору и из коры. Поверхность больших полушарий покрыта извилинами. Таким образом получаются валики, разделенные бороздами, что увеличивает пространство, занимаемое серым веществом коры. Рисунок этих извилин одинаков у все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в коре в значительной степени локализованы. В затылочной области находится центр зрения: удаление его приводит к слепоте, а раздражение, даже в результате простого удара по затылку, вызывает ощущение света. Удаление зрительной зоны на одной стороне мозга вызывает слепоту на одну половину каждого глаза, так как зрительный нерв каждого глаза расщепляется - половина волокон идет в одну половину мозга, а другая половина-в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Центр слуха расположен в височной доле мозга, над ухом. Раздражение его при ударе вызывает ощущение звука, хотя удаление обеих слуховых зон приводит к глухоте, удаление одной из них вызывает не глухоту на одно ухо, а двустороннее уменьшение остроты слуха. Таким образом можно предположить, что два полушария как бы дублируют друг друга, создавая надежность системе жизнеобеспечения всего организма, повреждение одного из них не приводит к полной потере жизненно важных функций, как например, в случае со зрением и слухом.</w:t>
      </w:r>
    </w:p>
    <w:p>
      <w:pPr>
        <w:pStyle w:val="Header"/>
        <w:jc w:val="both"/>
        <w:rPr>
          <w:rFonts w:ascii="Times New Roman" w:hAnsi="Times New Roman" w:cs="Times New Roman"/>
          <w:sz w:val="22"/>
          <w:szCs w:val="22"/>
        </w:rPr>
      </w:pPr>
      <w:r>
        <w:rPr>
          <w:rFonts w:cs="Times New Roman" w:ascii="Times New Roman" w:hAnsi="Times New Roman"/>
          <w:sz w:val="22"/>
          <w:szCs w:val="22"/>
        </w:rPr>
        <w:t>По наружной стороне полушария сверху вниз проходит глубокая борозда (роландова), которая отделяет двигательную зону, контролирующую скелетные мышцы, от лежащей позади нее области, ответственной за ощущение тепла, холода, прикосновения и давления при раздражении кожи. Внутри обеих зон имеет место дальнейшая специализация участков вдоль борозды (от верхушки мозга к его боковой стороне): нейроны верхнего участка контролируют мышцы ступни, клетки последующих участков - мышцы голени, бедра, живота и т. д., а нейроны нижнего участка управляют мышцами лица. Величина корковой двигательной зоны для той или иной части тела пропорциональна тонкости и сложности движений, особенно обширны зоны, управляющие кистью руки и лицом. Аналогичное соотношение существует между частями сенсорной зоны и участками кожи, с которых они получают импульсы. Таким образом, в информационных связях между телом и головным мозгом мы наблюдаем не только перекрещивание волокон, в результате чего правая половина мозга контролирует левую половину тела и, наоборот, но и еще одну инверсию, в результате которой самый верхний участок коры управляет самыми нижними частям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Зоны коры, функция которых известна, занимают лишь часть коры, а остальная поверхность занята ассоциативными зонами, состоящими из нейронов, которые не связаны непосредственно с органами чувств или мышцами, а существует взаимосвязь между другими областями. Эти зоны лежат в основе высших психических способностей (память, способность к мышлению и обучению, с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тивные зоны интегрируют все информационные импульсы, непрерывно приходящие в мозг, и образуют из них связное целое, обеспечивая возможность целесообразной реакции. Когда вследствие заболевания или травмы функция одной или нескольких ассоциативных зон выпадает, наступает афазия - состояние, при котором утрачивается способность узнавать определенного рода символы.</w:t>
      </w:r>
    </w:p>
    <w:p>
      <w:pPr>
        <w:pStyle w:val="Header"/>
        <w:jc w:val="both"/>
        <w:rPr>
          <w:rFonts w:ascii="Times New Roman" w:hAnsi="Times New Roman" w:cs="Times New Roman"/>
          <w:sz w:val="22"/>
          <w:szCs w:val="22"/>
        </w:rPr>
      </w:pPr>
      <w:r>
        <w:rPr>
          <w:rFonts w:cs="Times New Roman" w:ascii="Times New Roman" w:hAnsi="Times New Roman"/>
          <w:sz w:val="22"/>
          <w:szCs w:val="22"/>
        </w:rPr>
        <w:t>Чередование сна и бодрствования регулируется гипоталамусом - в передней части гипоталамуса находится центр сна, а в задней - центр бодрствования. Предполагают, что 8-часовой сон - это приобретенная привычка, а врожденный ритм состоит в чередовании сна и бодрствования через каждые 4 часа.</w:t>
      </w:r>
    </w:p>
    <w:p>
      <w:pPr>
        <w:pStyle w:val="Header"/>
        <w:jc w:val="both"/>
        <w:rPr>
          <w:rFonts w:ascii="Times New Roman" w:hAnsi="Times New Roman" w:cs="Times New Roman"/>
          <w:sz w:val="22"/>
          <w:szCs w:val="22"/>
        </w:rPr>
      </w:pPr>
      <w:r>
        <w:rPr>
          <w:rFonts w:cs="Times New Roman" w:ascii="Times New Roman" w:hAnsi="Times New Roman"/>
          <w:sz w:val="22"/>
          <w:szCs w:val="22"/>
        </w:rPr>
        <w:t>От головного и спинного мозга отходят парные черепно-мозговые и спинно-мозговые нервы, связывающие мозг со всеми рецепторами и эффекторами организма; эти нервы составляют периферическую нер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t>Черепно-мозговые и спинно-мозговые нервы состоят из пучков нервных волокон аксонов и дендритов. Что касается тел нервных клеток, то в периферической нервной системе находятся только тела чувствительных нейронов, образующие скопления - ганглии или нервные узлы, вблизи головного или спинного мозга, и тела некоторых двигательных нейронов вегетатив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От различных отделов головного мозга отходят 12 пар черепно-мозговых нервов, которые иннервируют главным образом органы чувств, мышцы и железы, расположенные на голове. Один из самых важных черепно-мозговых нервов - блуждающий нерв, который образует часть вегетативной нервной системы и иннервирует внутренние органы грудной полости и верхней части брюшной полости.</w:t>
      </w:r>
    </w:p>
    <w:p>
      <w:pPr>
        <w:pStyle w:val="Header"/>
        <w:jc w:val="both"/>
        <w:rPr>
          <w:rFonts w:ascii="Times New Roman" w:hAnsi="Times New Roman" w:cs="Times New Roman"/>
          <w:sz w:val="22"/>
          <w:szCs w:val="22"/>
        </w:rPr>
      </w:pPr>
      <w:r>
        <w:rPr>
          <w:rFonts w:cs="Times New Roman" w:ascii="Times New Roman" w:hAnsi="Times New Roman"/>
          <w:sz w:val="22"/>
          <w:szCs w:val="22"/>
        </w:rPr>
        <w:t>Все спинно-мозговые нервы являются смешанными, т.е. содержат двигательные и чувствительные волокна в примерно одинаковых количествах. Они отходят от спинного мозга симметричными 31 парами, и каждая пара иннервирует рецепторы и эффекторы определенного участка тела. Каждый нерв начинается от спинного мозга в виде двух корешков, которые вскоре соединяются, образуя спин-но-мозговой нерв. Все чувствительние волокна входят в спинной мозг через задние корешки, а все двигательные волокна выходят из него через передние корешки. Если же перерезан передний корешок, то наблюдается полный паралич мышц, иннервируемых этим нервом, но ощущения прикосновения, давления и температуры, кинестетические ощущения (чувство движения и положения частей тела) и болевая чувствительность не нарушаются. Толщина каждого из спинно-мозговых нервов пропорциональна величине участка тела, который иннервирует нерв, самая крупная пара нервов идет к ногам. Каждый спинно-мозговой нерв вскоре после слияния переднего и заднего корешков делится на три ветви: дорзальную ветвь, идущую к коже и мышцам боков и живота, и вегетативную ветвь, обслуживающую внут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ердце, легкие, пищеварительный тракт и другие внутренние органы иннервированы особым комплексом периферических нервов, называемых автономной или вегетативной нервной системой, состоящей из двух частей: симпатической и парасимпат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Вегетативная нервная система содержит чувствительные и двигательние нервы, но отличается от остальной нервной системы тем, что волевой контроль над этими нервами со стороны больших полушарий без специальной тренировки невозможен. Каждый внутренний орган получает двойной набор волокон: одна группа их подходит к органу через симпатические нервы, а другая - через парасимпатические. Информация о симпатических и парасимпатических нервах оказывает на иннервируемый орган противоположное действие. Если первые, например, усиливают какую-либо активность, то вторые ослабляют ее,</w:t>
      </w:r>
    </w:p>
    <w:p>
      <w:pPr>
        <w:pStyle w:val="Header"/>
        <w:jc w:val="both"/>
        <w:rPr/>
      </w:pPr>
      <w:r>
        <w:rPr>
          <w:rFonts w:cs="Times New Roman" w:ascii="Times New Roman" w:hAnsi="Times New Roman"/>
          <w:sz w:val="22"/>
          <w:szCs w:val="22"/>
        </w:rPr>
        <w:t xml:space="preserve">Блуждающий нерв берет начало в продолговатом мозгу и спускается через область шеи в грудную и брюшную полости, где иннервирует сердце, дыхательную систему и пищеварительный тракт. Толстые кишки, мочевая система и половые органы иннервируются парасимпатическими волокнами через тазовые спинно-мозговые нервы. Радужная оболочка глаза, подъязычные и подчелюстные железы и околоушная железа иннервированы соответственно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xml:space="preserve"> парами черепно-мозговых нервов.</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коротко механизм прохождения информационных импульсов в организме человека, перейдем теперь к рассмотрению психически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и направлениями использования информации в организме яв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t>1) морфологические, физиологические и поведенческие признак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ческ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С момента возникновения оплодотворенной клетки в результате слияния двух родительских клеток начинается реализация генетической информации, полученной от этих родительских клеток. Комплекс всей наследственной информации, контролирующий развитие, строение и жизнедеятельность организма, называется генотипом. На зародыш информационно воздействует внешняя среда, которая передает свои информационные влияния вначале через материнский организм, а после рождения - непосредственно. Поэтому дальнейшее развертывание свойств генотипа в форме различных структурно-функциональных комплексов происходит под непрерывным информационным воздействием среды, в результате интеграции генотипических и средовых информационных влияний, заключающихся в изменении морфологических, физиологических и поведенческих признаков организма, образуется постоянно обновляющийся биоинформационный комплекс, названный "фенотип".</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психика и физиология человека рассматривается в диалектическом единстве. Но многие специалисты особое внимание уделяют лишь измененным состояниям сознания и недостаточно исследуют сопутствующие серьезные физиологические изменения, сопровождающие режим устойчивого измененного состояния. Такое недостаточное внимание к физиологии привело к поверхностному взгляду на возможности информационного воздействия на человека, как на единый информационно-биологически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Ранее мы рассмотрели влияние информации на следовые явления в объектах неживой материи и рассказали о серьезных адаптационных внутренних и внешних изменениях в живых объектах - растениях, микроорганизмах и животных в результате информационного воздействия. Действие информации на организм человека через органы чувств, в том числе действие словом и музыкой, вызывает аналогичные другим биологическим объектам серьезные реакции в психике, энергетике и физиологии. Поэтому является серьезной ошибкой отдельное от физиологии рассмотрение так называемых "измененных состояний сознания", как это делают, например, в США и Японии. В русской науке давно исследован вопрос об автоматическом изменении работы не только мозга, но и физиологии в результате "измененных состояний сознания". Наиболее строгими являются исследования Бехтерева, Ухтомского и Кандыбы. Физиологические последствия действия информации исследованы и объяснены в теории рефлекторного отражения Бехтерева, в теории доминанты Ухтомского и в теории информационной медицины Кандыбы. Эти специалисты исследовали физиологический механизм приема и действия информации в организме человека и создали на базе полученных знаний эффективные методики целенаправленного лечебного информационного воздействия на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всего вышесказанного выделяют следующие основные режимы работы психофизиолог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1) нормальный режим - соответствует состоянию психофизиологии здорового человека в активном бодрствующем состоянии в возрасте 25-40 лет;</w:t>
      </w:r>
    </w:p>
    <w:p>
      <w:pPr>
        <w:pStyle w:val="Header"/>
        <w:jc w:val="both"/>
        <w:rPr>
          <w:rFonts w:ascii="Times New Roman" w:hAnsi="Times New Roman" w:cs="Times New Roman"/>
          <w:sz w:val="22"/>
          <w:szCs w:val="22"/>
        </w:rPr>
      </w:pPr>
      <w:r>
        <w:rPr>
          <w:rFonts w:cs="Times New Roman" w:ascii="Times New Roman" w:hAnsi="Times New Roman"/>
          <w:sz w:val="22"/>
          <w:szCs w:val="22"/>
        </w:rPr>
        <w:t>2) возрастной режим - соответствует состоянию психофизиологии здорового человека в обычном бодрствующем</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и в возрасте от 25 до 40 лет;</w:t>
      </w:r>
    </w:p>
    <w:p>
      <w:pPr>
        <w:pStyle w:val="Header"/>
        <w:jc w:val="both"/>
        <w:rPr>
          <w:rFonts w:ascii="Times New Roman" w:hAnsi="Times New Roman" w:cs="Times New Roman"/>
          <w:sz w:val="22"/>
          <w:szCs w:val="22"/>
        </w:rPr>
      </w:pPr>
      <w:r>
        <w:rPr>
          <w:rFonts w:cs="Times New Roman" w:ascii="Times New Roman" w:hAnsi="Times New Roman"/>
          <w:sz w:val="22"/>
          <w:szCs w:val="22"/>
        </w:rPr>
        <w:t>3) режим естественного сна - соответствует состоянию</w:t>
      </w:r>
    </w:p>
    <w:p>
      <w:pPr>
        <w:pStyle w:val="Header"/>
        <w:jc w:val="both"/>
        <w:rPr>
          <w:rFonts w:ascii="Times New Roman" w:hAnsi="Times New Roman" w:cs="Times New Roman"/>
          <w:sz w:val="22"/>
          <w:szCs w:val="22"/>
        </w:rPr>
      </w:pPr>
      <w:r>
        <w:rPr>
          <w:rFonts w:cs="Times New Roman" w:ascii="Times New Roman" w:hAnsi="Times New Roman"/>
          <w:sz w:val="22"/>
          <w:szCs w:val="22"/>
        </w:rPr>
        <w:t>здорового человека во сне и подразделяется на три субрежима в зависимости от возраста: до 25 лет, от 25 до 40 лет и свыше 40 лет;</w:t>
      </w:r>
    </w:p>
    <w:p>
      <w:pPr>
        <w:pStyle w:val="Header"/>
        <w:jc w:val="both"/>
        <w:rPr>
          <w:rFonts w:ascii="Times New Roman" w:hAnsi="Times New Roman" w:cs="Times New Roman"/>
          <w:sz w:val="22"/>
          <w:szCs w:val="22"/>
        </w:rPr>
      </w:pPr>
      <w:r>
        <w:rPr>
          <w:rFonts w:cs="Times New Roman" w:ascii="Times New Roman" w:hAnsi="Times New Roman"/>
          <w:sz w:val="22"/>
          <w:szCs w:val="22"/>
        </w:rPr>
        <w:t>4) просоночный режим -- соответствует 2 состояниям психофизиологии здорового человека с учетом возраста: а)</w:t>
      </w:r>
    </w:p>
    <w:p>
      <w:pPr>
        <w:pStyle w:val="Header"/>
        <w:jc w:val="both"/>
        <w:rPr>
          <w:rFonts w:ascii="Times New Roman" w:hAnsi="Times New Roman" w:cs="Times New Roman"/>
          <w:sz w:val="22"/>
          <w:szCs w:val="22"/>
        </w:rPr>
      </w:pPr>
      <w:r>
        <w:rPr>
          <w:rFonts w:cs="Times New Roman" w:ascii="Times New Roman" w:hAnsi="Times New Roman"/>
          <w:sz w:val="22"/>
          <w:szCs w:val="22"/>
        </w:rPr>
        <w:t>в период неполного естественного засыпания; б) в период неполного естественного пр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5) релаксационный режим - соответствует состоянию психофизиологии здорового человека в пассивном бодрствующем состоянии на фоне общей мышечной и эмоциональной релаксации с учетом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6) мобилизационный режим - соответствует состоянию психофизиологии здорового человека в сверхактивном, мобилизационном состоянии психики на фоне общего мышечного и эмоционального возбуждения с учетом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7) спортивный режим - соответствует состоянию психофизиологии конкретного здорового человека с повышен</w:t>
      </w:r>
    </w:p>
    <w:p>
      <w:pPr>
        <w:pStyle w:val="Header"/>
        <w:jc w:val="both"/>
        <w:rPr>
          <w:rFonts w:ascii="Times New Roman" w:hAnsi="Times New Roman" w:cs="Times New Roman"/>
          <w:sz w:val="22"/>
          <w:szCs w:val="22"/>
        </w:rPr>
      </w:pPr>
      <w:r>
        <w:rPr>
          <w:rFonts w:cs="Times New Roman" w:ascii="Times New Roman" w:hAnsi="Times New Roman"/>
          <w:sz w:val="22"/>
          <w:szCs w:val="22"/>
        </w:rPr>
        <w:t>ной двигательной а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8) предпатологический режим - соответствует состоянию психофизиологии конкретного человека с незначи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ми здоровья или пониженной двигательной а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9) патологический режим соответствует состоянию психофизиологии конкретного больною человека с серьез</w:t>
      </w:r>
    </w:p>
    <w:p>
      <w:pPr>
        <w:pStyle w:val="Header"/>
        <w:jc w:val="both"/>
        <w:rPr>
          <w:rFonts w:ascii="Times New Roman" w:hAnsi="Times New Roman" w:cs="Times New Roman"/>
          <w:sz w:val="22"/>
          <w:szCs w:val="22"/>
        </w:rPr>
      </w:pPr>
      <w:r>
        <w:rPr>
          <w:rFonts w:cs="Times New Roman" w:ascii="Times New Roman" w:hAnsi="Times New Roman"/>
          <w:sz w:val="22"/>
          <w:szCs w:val="22"/>
        </w:rPr>
        <w:t>ными нарушениями здоровья или человека, находящемгося под действием чрезмерной психофизиологической нагрузки;</w:t>
      </w:r>
    </w:p>
    <w:p>
      <w:pPr>
        <w:pStyle w:val="Header"/>
        <w:jc w:val="both"/>
        <w:rPr>
          <w:rFonts w:ascii="Times New Roman" w:hAnsi="Times New Roman" w:cs="Times New Roman"/>
          <w:sz w:val="22"/>
          <w:szCs w:val="22"/>
        </w:rPr>
      </w:pPr>
      <w:r>
        <w:rPr>
          <w:rFonts w:cs="Times New Roman" w:ascii="Times New Roman" w:hAnsi="Times New Roman"/>
          <w:sz w:val="22"/>
          <w:szCs w:val="22"/>
        </w:rPr>
        <w:t>10) биологически критический режим -- соответствует состоянию психофизиологии конкретного человека, находя</w:t>
      </w:r>
    </w:p>
    <w:p>
      <w:pPr>
        <w:pStyle w:val="Header"/>
        <w:jc w:val="both"/>
        <w:rPr>
          <w:rFonts w:ascii="Times New Roman" w:hAnsi="Times New Roman" w:cs="Times New Roman"/>
          <w:sz w:val="22"/>
          <w:szCs w:val="22"/>
        </w:rPr>
      </w:pPr>
      <w:r>
        <w:rPr>
          <w:rFonts w:cs="Times New Roman" w:ascii="Times New Roman" w:hAnsi="Times New Roman"/>
          <w:sz w:val="22"/>
          <w:szCs w:val="22"/>
        </w:rPr>
        <w:t>щегося в биологически критическ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11) гипосенсорный режим -- соответствует состоянию психофизиологии конкретного человека, помещенного в</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полного или частичного информационного голода;</w:t>
      </w:r>
    </w:p>
    <w:p>
      <w:pPr>
        <w:pStyle w:val="Header"/>
        <w:jc w:val="both"/>
        <w:rPr>
          <w:rFonts w:ascii="Times New Roman" w:hAnsi="Times New Roman" w:cs="Times New Roman"/>
          <w:sz w:val="22"/>
          <w:szCs w:val="22"/>
        </w:rPr>
      </w:pPr>
      <w:r>
        <w:rPr>
          <w:rFonts w:cs="Times New Roman" w:ascii="Times New Roman" w:hAnsi="Times New Roman"/>
          <w:sz w:val="22"/>
          <w:szCs w:val="22"/>
        </w:rPr>
        <w:t>12) гиперсенсорный режим - соответствует состоянию психофизиологии конкретного человека, помещенного в</w:t>
      </w:r>
    </w:p>
    <w:p>
      <w:pPr>
        <w:pStyle w:val="Header"/>
        <w:jc w:val="both"/>
        <w:rPr>
          <w:rFonts w:ascii="Times New Roman" w:hAnsi="Times New Roman" w:cs="Times New Roman"/>
          <w:sz w:val="22"/>
          <w:szCs w:val="22"/>
        </w:rPr>
      </w:pPr>
      <w:r>
        <w:rPr>
          <w:rFonts w:cs="Times New Roman" w:ascii="Times New Roman" w:hAnsi="Times New Roman"/>
          <w:sz w:val="22"/>
          <w:szCs w:val="22"/>
        </w:rPr>
        <w:t>режим стрессового (чрезмерного) информацион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13) режим торможения - соответствует состоянию психофизиологии человека с вызванным разлитым торможе</w:t>
      </w:r>
    </w:p>
    <w:p>
      <w:pPr>
        <w:pStyle w:val="Header"/>
        <w:jc w:val="both"/>
        <w:rPr>
          <w:rFonts w:ascii="Times New Roman" w:hAnsi="Times New Roman" w:cs="Times New Roman"/>
          <w:sz w:val="22"/>
          <w:szCs w:val="22"/>
        </w:rPr>
      </w:pPr>
      <w:r>
        <w:rPr>
          <w:rFonts w:cs="Times New Roman" w:ascii="Times New Roman" w:hAnsi="Times New Roman"/>
          <w:sz w:val="22"/>
          <w:szCs w:val="22"/>
        </w:rPr>
        <w:t>нием коры головного мозга, полученным самостоятельно или с помощью внешней информации или с помощью</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Header"/>
        <w:jc w:val="both"/>
        <w:rPr>
          <w:rFonts w:ascii="Times New Roman" w:hAnsi="Times New Roman" w:cs="Times New Roman"/>
          <w:sz w:val="22"/>
          <w:szCs w:val="22"/>
        </w:rPr>
      </w:pPr>
      <w:r>
        <w:rPr>
          <w:rFonts w:cs="Times New Roman" w:ascii="Times New Roman" w:hAnsi="Times New Roman"/>
          <w:sz w:val="22"/>
          <w:szCs w:val="22"/>
        </w:rPr>
        <w:t>1. Под внешней информацией следует понимать действие любого раздражения - действие запаха, лекарства и т.д.</w:t>
      </w:r>
    </w:p>
    <w:p>
      <w:pPr>
        <w:pStyle w:val="Header"/>
        <w:jc w:val="both"/>
        <w:rPr>
          <w:rFonts w:ascii="Times New Roman" w:hAnsi="Times New Roman" w:cs="Times New Roman"/>
          <w:sz w:val="22"/>
          <w:szCs w:val="22"/>
        </w:rPr>
      </w:pPr>
      <w:r>
        <w:rPr>
          <w:rFonts w:cs="Times New Roman" w:ascii="Times New Roman" w:hAnsi="Times New Roman"/>
          <w:sz w:val="22"/>
          <w:szCs w:val="22"/>
        </w:rPr>
        <w:t>2. В прошлом веке английский хирург Брэйд назвал некоторые из указанных состояний - гипнозом.</w:t>
      </w:r>
    </w:p>
    <w:p>
      <w:pPr>
        <w:pStyle w:val="Header"/>
        <w:jc w:val="both"/>
        <w:rPr>
          <w:rFonts w:ascii="Times New Roman" w:hAnsi="Times New Roman" w:cs="Times New Roman"/>
          <w:sz w:val="22"/>
          <w:szCs w:val="22"/>
        </w:rPr>
      </w:pPr>
      <w:r>
        <w:rPr>
          <w:rFonts w:cs="Times New Roman" w:ascii="Times New Roman" w:hAnsi="Times New Roman"/>
          <w:sz w:val="22"/>
          <w:szCs w:val="22"/>
        </w:rPr>
        <w:t>3. Заторможенный режим работы организма может возникать как спонтанно, так и по специальной методике.</w:t>
      </w:r>
    </w:p>
    <w:p>
      <w:pPr>
        <w:pStyle w:val="Header"/>
        <w:jc w:val="both"/>
        <w:rPr>
          <w:rFonts w:ascii="Times New Roman" w:hAnsi="Times New Roman" w:cs="Times New Roman"/>
          <w:sz w:val="22"/>
          <w:szCs w:val="22"/>
        </w:rPr>
      </w:pPr>
      <w:r>
        <w:rPr>
          <w:rFonts w:cs="Times New Roman" w:ascii="Times New Roman" w:hAnsi="Times New Roman"/>
          <w:sz w:val="22"/>
          <w:szCs w:val="22"/>
        </w:rPr>
        <w:t>4. В этом пассивном режиме человек двигаться самостоятельно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5. В этом режиме возникает функциональное разобщение как мозговых структур, так и отдельных клеточных попу</w:t>
      </w:r>
    </w:p>
    <w:p>
      <w:pPr>
        <w:pStyle w:val="Header"/>
        <w:jc w:val="both"/>
        <w:rPr>
          <w:rFonts w:ascii="Times New Roman" w:hAnsi="Times New Roman" w:cs="Times New Roman"/>
          <w:sz w:val="22"/>
          <w:szCs w:val="22"/>
        </w:rPr>
      </w:pPr>
      <w:r>
        <w:rPr>
          <w:rFonts w:cs="Times New Roman" w:ascii="Times New Roman" w:hAnsi="Times New Roman"/>
          <w:sz w:val="22"/>
          <w:szCs w:val="22"/>
        </w:rPr>
        <w:t>ляций, они переходят на автономный режим деятельности по принципу биологической саморегуляции. Наблю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нижение тонуса скелетной мускулатуры и снижение вегетативного тонуса сужаются зрачки, розовеет кожа</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нет или даже бледнеет), усиливается потоотделение, снижается слезоотделение и слюноотделение, а глав</w:t>
      </w:r>
    </w:p>
    <w:p>
      <w:pPr>
        <w:pStyle w:val="Header"/>
        <w:jc w:val="both"/>
        <w:rPr>
          <w:rFonts w:ascii="Times New Roman" w:hAnsi="Times New Roman" w:cs="Times New Roman"/>
          <w:sz w:val="22"/>
          <w:szCs w:val="22"/>
        </w:rPr>
      </w:pPr>
      <w:r>
        <w:rPr>
          <w:rFonts w:cs="Times New Roman" w:ascii="Times New Roman" w:hAnsi="Times New Roman"/>
          <w:sz w:val="22"/>
          <w:szCs w:val="22"/>
        </w:rPr>
        <w:t>ное, снижается активность сердечно-сосудистой, дыхательной, пищеварительной и выделительной систем. ЭЭГ и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ния (Кандыба В.М., 1988) напоминают картину медленного сна. Одновременно резко интенсифицируются все восстановительные процессы, прежде всего хорошо восстанавливается нервная система. Подтверждается общедиалектическая концепция сложной работы мозга - одновременно на фоне общего торможения идут не менее глубокие процессы активизации некоторых функций и мозговых структур. Китайцы называют сходную концепцию "инь-янь".</w:t>
      </w:r>
    </w:p>
    <w:p>
      <w:pPr>
        <w:pStyle w:val="Header"/>
        <w:jc w:val="both"/>
        <w:rPr>
          <w:rFonts w:ascii="Times New Roman" w:hAnsi="Times New Roman" w:cs="Times New Roman"/>
          <w:sz w:val="22"/>
          <w:szCs w:val="22"/>
        </w:rPr>
      </w:pPr>
      <w:r>
        <w:rPr>
          <w:rFonts w:cs="Times New Roman" w:ascii="Times New Roman" w:hAnsi="Times New Roman"/>
          <w:sz w:val="22"/>
          <w:szCs w:val="22"/>
        </w:rPr>
        <w:t>14) режим психофизического сосредоточения - соответствует состоянию психофизиологии человека с суженным сознанием и устойчивой концентрацией пассивного внимания на каком-либо внешнем или внутреннем объекте;</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Header"/>
        <w:jc w:val="both"/>
        <w:rPr>
          <w:rFonts w:ascii="Times New Roman" w:hAnsi="Times New Roman" w:cs="Times New Roman"/>
          <w:sz w:val="22"/>
          <w:szCs w:val="22"/>
        </w:rPr>
      </w:pPr>
      <w:r>
        <w:rPr>
          <w:rFonts w:cs="Times New Roman" w:ascii="Times New Roman" w:hAnsi="Times New Roman"/>
          <w:sz w:val="22"/>
          <w:szCs w:val="22"/>
        </w:rPr>
        <w:t>1. Режим психофизического сосредоточения может возникать естественно или по специальной методике.</w:t>
      </w:r>
    </w:p>
    <w:p>
      <w:pPr>
        <w:pStyle w:val="Header"/>
        <w:jc w:val="both"/>
        <w:rPr>
          <w:rFonts w:ascii="Times New Roman" w:hAnsi="Times New Roman" w:cs="Times New Roman"/>
          <w:sz w:val="22"/>
          <w:szCs w:val="22"/>
        </w:rPr>
      </w:pPr>
      <w:r>
        <w:rPr>
          <w:rFonts w:cs="Times New Roman" w:ascii="Times New Roman" w:hAnsi="Times New Roman"/>
          <w:sz w:val="22"/>
          <w:szCs w:val="22"/>
        </w:rPr>
        <w:t>2. Некоторые из этих состояний известны как легкая степень мед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t>3. В этом состоянии человек не может совершать осознанных движений и чаще всего неподвижен.</w:t>
      </w:r>
    </w:p>
    <w:p>
      <w:pPr>
        <w:pStyle w:val="Header"/>
        <w:jc w:val="both"/>
        <w:rPr>
          <w:rFonts w:ascii="Times New Roman" w:hAnsi="Times New Roman" w:cs="Times New Roman"/>
          <w:sz w:val="22"/>
          <w:szCs w:val="22"/>
        </w:rPr>
      </w:pPr>
      <w:r>
        <w:rPr>
          <w:rFonts w:cs="Times New Roman" w:ascii="Times New Roman" w:hAnsi="Times New Roman"/>
          <w:sz w:val="22"/>
          <w:szCs w:val="22"/>
        </w:rPr>
        <w:t>15) СК-режим - соответствует состоянию психофизиологии человека, находящегося в СК.</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Header"/>
        <w:jc w:val="both"/>
        <w:rPr>
          <w:rFonts w:ascii="Times New Roman" w:hAnsi="Times New Roman" w:cs="Times New Roman"/>
          <w:sz w:val="22"/>
          <w:szCs w:val="22"/>
        </w:rPr>
      </w:pPr>
      <w:r>
        <w:rPr>
          <w:rFonts w:cs="Times New Roman" w:ascii="Times New Roman" w:hAnsi="Times New Roman"/>
          <w:sz w:val="22"/>
          <w:szCs w:val="22"/>
        </w:rPr>
        <w:t>1. В 1984 году было открыто СК, как специфическое кодированное состояние организма, характеризующееся</w:t>
      </w:r>
    </w:p>
    <w:p>
      <w:pPr>
        <w:pStyle w:val="Header"/>
        <w:jc w:val="both"/>
        <w:rPr>
          <w:rFonts w:ascii="Times New Roman" w:hAnsi="Times New Roman" w:cs="Times New Roman"/>
          <w:sz w:val="22"/>
          <w:szCs w:val="22"/>
        </w:rPr>
      </w:pPr>
      <w:r>
        <w:rPr>
          <w:rFonts w:cs="Times New Roman" w:ascii="Times New Roman" w:hAnsi="Times New Roman"/>
          <w:sz w:val="22"/>
          <w:szCs w:val="22"/>
        </w:rPr>
        <w:t>высокой изобретательной психофизиологической управляемостью с элементами автоматизма. Это состояние соеди</w:t>
      </w:r>
    </w:p>
    <w:p>
      <w:pPr>
        <w:pStyle w:val="Header"/>
        <w:jc w:val="both"/>
        <w:rPr>
          <w:rFonts w:ascii="Times New Roman" w:hAnsi="Times New Roman" w:cs="Times New Roman"/>
          <w:sz w:val="22"/>
          <w:szCs w:val="22"/>
        </w:rPr>
      </w:pPr>
      <w:r>
        <w:rPr>
          <w:rFonts w:cs="Times New Roman" w:ascii="Times New Roman" w:hAnsi="Times New Roman"/>
          <w:sz w:val="22"/>
          <w:szCs w:val="22"/>
        </w:rPr>
        <w:t>нило все виды транса, представив их в едином процессе и единой психотехнологии. Впервые создана единая научная</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и практика транса, как единого универсального процесса. СК позволяет получить любой самый сложный из</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х современной науке психофизический обмен.</w:t>
      </w:r>
    </w:p>
    <w:p>
      <w:pPr>
        <w:pStyle w:val="Header"/>
        <w:jc w:val="both"/>
        <w:rPr>
          <w:rFonts w:ascii="Times New Roman" w:hAnsi="Times New Roman" w:cs="Times New Roman"/>
          <w:sz w:val="22"/>
          <w:szCs w:val="22"/>
        </w:rPr>
      </w:pPr>
      <w:r>
        <w:rPr>
          <w:rFonts w:cs="Times New Roman" w:ascii="Times New Roman" w:hAnsi="Times New Roman"/>
          <w:sz w:val="22"/>
          <w:szCs w:val="22"/>
        </w:rPr>
        <w:t>2. СК режим может возникать спонтанно, может образовываться по специальной психотехнике самостоя</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или с помощью специалиста (СК-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3. В этом режиме увеличиваются межцентральные функциональные связи, устанавливается регуляция фазовых</w:t>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й ритмики различных мозговых образований. Наблюдается повышение вегетативного тонуса, повы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сть сердечно-сосудистой, дыхательной, выделительной и пищеварительной систем. С повышением глубины СК</w:t>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ается сноподобная визуализация. ЭЭГ-исследования (Кандыба В.М., 1988) напоминает картину быстрого сна. Я</w:t>
      </w:r>
    </w:p>
    <w:p>
      <w:pPr>
        <w:pStyle w:val="Header"/>
        <w:jc w:val="both"/>
        <w:rPr>
          <w:rFonts w:ascii="Times New Roman" w:hAnsi="Times New Roman" w:cs="Times New Roman"/>
          <w:sz w:val="22"/>
          <w:szCs w:val="22"/>
        </w:rPr>
      </w:pPr>
      <w:r>
        <w:rPr>
          <w:rFonts w:cs="Times New Roman" w:ascii="Times New Roman" w:hAnsi="Times New Roman"/>
          <w:sz w:val="22"/>
          <w:szCs w:val="22"/>
        </w:rPr>
        <w:t>считаю, что заторможенные (гипнотические) режимы физиологически идентичны искусственно вызванному медленно</w:t>
      </w:r>
    </w:p>
    <w:p>
      <w:pPr>
        <w:pStyle w:val="Header"/>
        <w:jc w:val="both"/>
        <w:rPr>
          <w:rFonts w:ascii="Times New Roman" w:hAnsi="Times New Roman" w:cs="Times New Roman"/>
          <w:sz w:val="22"/>
          <w:szCs w:val="22"/>
        </w:rPr>
      </w:pPr>
      <w:r>
        <w:rPr>
          <w:rFonts w:cs="Times New Roman" w:ascii="Times New Roman" w:hAnsi="Times New Roman"/>
          <w:sz w:val="22"/>
          <w:szCs w:val="22"/>
        </w:rPr>
        <w:t>му сну, а СК - искусственно вызываемый быстрый сон.</w:t>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объясняет физиологию трансовых состояний, как искусственный сон с: 1) активной доминантой (зоной</w:t>
      </w:r>
    </w:p>
    <w:p>
      <w:pPr>
        <w:pStyle w:val="Header"/>
        <w:jc w:val="both"/>
        <w:rPr>
          <w:rFonts w:ascii="Times New Roman" w:hAnsi="Times New Roman" w:cs="Times New Roman"/>
          <w:sz w:val="22"/>
          <w:szCs w:val="22"/>
        </w:rPr>
      </w:pPr>
      <w:r>
        <w:rPr>
          <w:rFonts w:cs="Times New Roman" w:ascii="Times New Roman" w:hAnsi="Times New Roman"/>
          <w:sz w:val="22"/>
          <w:szCs w:val="22"/>
        </w:rPr>
        <w:t>раппорта) и разлитым вокруг торможением и 2) пассивной доминантой (искусственный очаг торможения) и разлитым</w:t>
      </w:r>
    </w:p>
    <w:p>
      <w:pPr>
        <w:pStyle w:val="Header"/>
        <w:jc w:val="both"/>
        <w:rPr>
          <w:rFonts w:ascii="Times New Roman" w:hAnsi="Times New Roman" w:cs="Times New Roman"/>
          <w:sz w:val="22"/>
          <w:szCs w:val="22"/>
        </w:rPr>
      </w:pPr>
      <w:r>
        <w:rPr>
          <w:rFonts w:cs="Times New Roman" w:ascii="Times New Roman" w:hAnsi="Times New Roman"/>
          <w:sz w:val="22"/>
          <w:szCs w:val="22"/>
        </w:rPr>
        <w:t>вокруг возбуждением всех участков коры. Характер доминанты определяется рецепторным источником информации, и все виды транса делятся таким образом на расслабляющие и мобилизующие.</w:t>
      </w:r>
    </w:p>
    <w:p>
      <w:pPr>
        <w:pStyle w:val="Header"/>
        <w:jc w:val="both"/>
        <w:rPr>
          <w:rFonts w:ascii="Times New Roman" w:hAnsi="Times New Roman" w:cs="Times New Roman"/>
          <w:sz w:val="22"/>
          <w:szCs w:val="22"/>
        </w:rPr>
      </w:pPr>
      <w:r>
        <w:rPr>
          <w:rFonts w:cs="Times New Roman" w:ascii="Times New Roman" w:hAnsi="Times New Roman"/>
          <w:sz w:val="22"/>
          <w:szCs w:val="22"/>
        </w:rPr>
        <w:t>16) сумеречный режим - соответствует состоянию психофизиологии человека, сознание которого сужено до сумеречного;</w:t>
      </w:r>
    </w:p>
    <w:p>
      <w:pPr>
        <w:pStyle w:val="Header"/>
        <w:jc w:val="both"/>
        <w:rPr>
          <w:rFonts w:ascii="Times New Roman" w:hAnsi="Times New Roman" w:cs="Times New Roman"/>
          <w:sz w:val="22"/>
          <w:szCs w:val="22"/>
        </w:rPr>
      </w:pPr>
      <w:r>
        <w:rPr>
          <w:rFonts w:cs="Times New Roman" w:ascii="Times New Roman" w:hAnsi="Times New Roman"/>
          <w:sz w:val="22"/>
          <w:szCs w:val="22"/>
        </w:rPr>
        <w:t>17) бессознательный режим - соответствует состоянию психофизиологии человека, находящегося в бессознатель</w:t>
      </w:r>
    </w:p>
    <w:p>
      <w:pPr>
        <w:pStyle w:val="Header"/>
        <w:jc w:val="both"/>
        <w:rPr>
          <w:rFonts w:ascii="Times New Roman" w:hAnsi="Times New Roman" w:cs="Times New Roman"/>
          <w:sz w:val="22"/>
          <w:szCs w:val="22"/>
        </w:rPr>
      </w:pPr>
      <w:r>
        <w:rPr>
          <w:rFonts w:cs="Times New Roman" w:ascii="Times New Roman" w:hAnsi="Times New Roman"/>
          <w:sz w:val="22"/>
          <w:szCs w:val="22"/>
        </w:rPr>
        <w:t>ном состоянии, например, в коме;</w:t>
      </w:r>
    </w:p>
    <w:p>
      <w:pPr>
        <w:pStyle w:val="Header"/>
        <w:jc w:val="both"/>
        <w:rPr>
          <w:rFonts w:ascii="Times New Roman" w:hAnsi="Times New Roman" w:cs="Times New Roman"/>
          <w:sz w:val="22"/>
          <w:szCs w:val="22"/>
        </w:rPr>
      </w:pPr>
      <w:r>
        <w:rPr>
          <w:rFonts w:cs="Times New Roman" w:ascii="Times New Roman" w:hAnsi="Times New Roman"/>
          <w:sz w:val="22"/>
          <w:szCs w:val="22"/>
        </w:rPr>
        <w:t>18) анабиозный режим - соответствует состоянию психофизиологии человека, находящегося в анабиозном состо</w:t>
      </w:r>
    </w:p>
    <w:p>
      <w:pPr>
        <w:pStyle w:val="Header"/>
        <w:jc w:val="both"/>
        <w:rPr>
          <w:rFonts w:ascii="Times New Roman" w:hAnsi="Times New Roman" w:cs="Times New Roman"/>
          <w:sz w:val="22"/>
          <w:szCs w:val="22"/>
        </w:rPr>
      </w:pPr>
      <w:r>
        <w:rPr>
          <w:rFonts w:cs="Times New Roman" w:ascii="Times New Roman" w:hAnsi="Times New Roman"/>
          <w:sz w:val="22"/>
          <w:szCs w:val="22"/>
        </w:rPr>
        <w:t>янии, например, а йога-нидре;</w:t>
      </w:r>
    </w:p>
    <w:p>
      <w:pPr>
        <w:pStyle w:val="Header"/>
        <w:jc w:val="both"/>
        <w:rPr>
          <w:rFonts w:ascii="Times New Roman" w:hAnsi="Times New Roman" w:cs="Times New Roman"/>
          <w:sz w:val="22"/>
          <w:szCs w:val="22"/>
        </w:rPr>
      </w:pPr>
      <w:r>
        <w:rPr>
          <w:rFonts w:cs="Times New Roman" w:ascii="Times New Roman" w:hAnsi="Times New Roman"/>
          <w:sz w:val="22"/>
          <w:szCs w:val="22"/>
        </w:rPr>
        <w:t>19) предсмерт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20) эмоционально-духовные состояния - встречаются в религии и как экста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человек ложится, закрывает глаза, намереваясь поспать и восстановить свои силы, активность мозга замедляется. Бета-волны уступают место все более многочисленным группам альфа-волн, и начинают появляться быстро исчезающие, но четкие, как кинокадры, образы. Эта стадия засыпания переход от бодрствования ко сну, продолжающийся всего несколько мин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яленноволновый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цикле медленноволнового сна, обычно повторяющемся пять раз на протяжении ночи, можно различить четыре стадии. В ходе смены стадий ритмы сердца и дыхания становятся все более равномерными и замедляются по мере углубления сна.</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1. Для начала этой стадии характерно появление тета-волн, постоянно сменяющих альфа-волны. Стадия 1 соответствует периоду дремоты с полусонными мечтаниями, которая может длиться от одной до девяти минут. Эта стадия, возможно, имеет большое значение для творческих работников, которые иногда связывают с ней появление интуитивных идей, помогающих разрешению той или ин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2. Именно на этой стадии появляются так называемые "сонные веретена" с волнами более высокой частоты (12-24 Гц), чем альфа-волны. Продолжительность этой стадии варьирует от 30 до 45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3. Это переходный период, длящийся несколько минут. В этот период сонные веретена исчезают и волны становятся все более медл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4. Это стадия глубокого, восстановительного сна, который может длиться около получаса, и из него трудно вывести спящего человека. Для этой стадии характерно преобладание дельта-волн. Именно в это время и возникает около 80% сновидений, в которых мы слышим голоса, а также возникают страшные сны, от которых мы внезапно просыпаемся, и приступы лунатизма. Однако человек почти ничего этого не помн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СТРОВОЛновый сон (стадия БД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о через 80 минут после засыпания активность мозга вдруг резко меняется. Вместо дельта-волн появля-бета-волны сердечный ритм ускоряется, кровь приливает к мозгу, дыхание становится учащенным, начинается вьделение гормонов, как будто организм переживает стресс. Под веками можно заметить быстрые движения глаз (БДГ), которых не наблюдалось в период медленноволно-вого сна и которые никогда не достигают такой быстроты во время бодрствования; и тем не менее, тело расслаблено, мышечный тонус отсутствует. Это стадия парадоксального сна, которая длится 15-20 минут. Если спящего в этот момент будят, он, как правило, способен рассказать свой сон довольно связно.</w:t>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этой стадии мозговая деятельность снова замедляется, и наступает второй цикл, который опять приведет к стадии 4. Во время последующих циклов спящий не будет больше проходить стадии 3 и 2. Но каждый раз - по прошествии примерно 70 минут - активность мозга будет снова возрастать, и это будет заканчиваться следующей стадией БДГ средней продолжительностью около 2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парадоксальный сон - сравнительно недавнее эволюционное приобретение млекопитающих. У некоторых животных, таких, как бараны или коровы, он исчезает с прекращением питания молоком матери, в то время как у кошек сохраняется в течение всей жизни. У животных сновидения обычно сопровождаются движениями, характерными для охоты или поедания пищи, и имеют место как при медленноволновом, так и при парадоксальном сне. У человека же, напротив, онирическая деятельность мозга развивается почти исключительно во время парадоксального сна и характеризуется обилием зрительных образов, чего нельзя сказать о периодах медленноволнового сна, когда наблюдается в основном моторная или вербальная активность повторяющегося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я всегда интересовали людей и порождали множество вопросов. Что означают сны? Как объяснить тот факт, что без каких-либо движений можно испытывать ощущение кружения или резкого падения? Как понять присутствие других людей, действующих "в голове" спящего?</w:t>
      </w:r>
    </w:p>
    <w:p>
      <w:pPr>
        <w:pStyle w:val="Header"/>
        <w:jc w:val="both"/>
        <w:rPr>
          <w:rFonts w:ascii="Times New Roman" w:hAnsi="Times New Roman" w:cs="Times New Roman"/>
          <w:sz w:val="22"/>
          <w:szCs w:val="22"/>
        </w:rPr>
      </w:pPr>
      <w:r>
        <w:rPr>
          <w:rFonts w:cs="Times New Roman" w:ascii="Times New Roman" w:hAnsi="Times New Roman"/>
          <w:sz w:val="22"/>
          <w:szCs w:val="22"/>
        </w:rPr>
        <w:t>Фрейд и психоанализ приучили нас к ответам психологического характера. При таком подходе преобладает мысль о том, что сновидения представляют собой скрытое выражение наших желаний. Фрейд рассматривал сны как "королевский путь" к изучению подсознательного. По его мнению, достаточно истолковать элементы сновидений как некие символы, чтобы прийти к пониманию влечений и конфликтов, вытесненных в подсознание. Так, например, если мужчине снилось, что он, обрабатывая поле, ломает лемех своего плуга, то это можно объяснить его половой потенцией или неосознанными проблемами в его отношениях с партнершей1. Юнг, со своей стороны, говорит о существовании коллективного подсознания, которое стало общим для представителей человечества со времени его появления. Предполагается, что это коллективное подсознание из "архетипов", т. е. первичных образов, таких как образы отца, матери, мудрого старца и т.д.</w:t>
      </w:r>
    </w:p>
    <w:p>
      <w:pPr>
        <w:pStyle w:val="Header"/>
        <w:jc w:val="both"/>
        <w:rPr>
          <w:rFonts w:ascii="Times New Roman" w:hAnsi="Times New Roman" w:cs="Times New Roman"/>
          <w:sz w:val="22"/>
          <w:szCs w:val="22"/>
        </w:rPr>
      </w:pPr>
      <w:r>
        <w:rPr>
          <w:rFonts w:cs="Times New Roman" w:ascii="Times New Roman" w:hAnsi="Times New Roman"/>
          <w:sz w:val="22"/>
          <w:szCs w:val="22"/>
        </w:rPr>
        <w:t>Для упомянутых авторов мало изученный в то время мозг был скорее пассивным органом, продукты которого, например, сновидения - подчиняются внешней энергии, которая высвобождается только тогда, когда субъект открывает для себя проблемы, вытесненные в подсознание, и признает их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успехи в области психофизиологии позволяют выдвинуть другие идеи, которые иногда дополняют эти объяснения, но чаще расходятся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ываясь на новых данных, исследователи сформулировали другие гипотезы, лучше согласующиеся с современными знаниями о работе мозга. По их мнению, сновидения обусловлены скорее физиологическими механизмами. По-видимому, это результат осуществляемого мозговой корой синтеза тех сигналов, которые идут из различных зон мозга, активируемых во время парадоксаль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известно, что за эту фазу сна ответственна определенная область- в средней части мозгового ствола. Жуве (1965) из Лионского университета показал, что у животного, лишенного большей части мозга, но сохранившего ретикулярную формацию этой области, периоды парадоксального сна не исчезают.</w:t>
      </w:r>
    </w:p>
    <w:p>
      <w:pPr>
        <w:pStyle w:val="Header"/>
        <w:jc w:val="both"/>
        <w:rPr>
          <w:rFonts w:ascii="Times New Roman" w:hAnsi="Times New Roman" w:cs="Times New Roman"/>
          <w:sz w:val="22"/>
          <w:szCs w:val="22"/>
        </w:rPr>
      </w:pPr>
      <w:r>
        <w:rPr>
          <w:rFonts w:cs="Times New Roman" w:ascii="Times New Roman" w:hAnsi="Times New Roman"/>
          <w:sz w:val="22"/>
          <w:szCs w:val="22"/>
        </w:rPr>
        <w:t>Ретикулярная формация в этой части мозга в основном состоит из гигантских клеток, разветвления которых заходят далеко в соседние области. Там они соединяются с клетками верхних участков мозгового ствола, ответственных за характерную картину волн ЭЭГ при парадоксальном сне, с клетками центров, управляющих движениями глаз, а также с клетками нижележащей области, от которых зависит расслабление мышц в этой фазе сна. Кроме того, как известно, главная функция ретикулярной формации состоит в том, чтобы избирательно возбуждать высшие центры влечений и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Весь процесс, видимо, начинается с того, что ретикулярная формация циклически активируется в серии стадий БДГ, а это ведет к активации различных сенсорных областей. Речь идет главным образом о зрительных зонах, но затрагиваются также слуховые и осязательные зоны, а кроме того и вестибулярные центры, ответственные за чувство положения тела в пространстве. Таким образом, зрительные, слуховые и тактильные образы возникают "изнутри", так же как ощущение легкости, вращения или потери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интенсивной моторной деятельности, переживаемой человеком во сне, когда он "прогуливается", "бежит" или "взбирается на что-то", то она связана с активацией тех структур мозгового ствола, которые ответственны во время бодрствования за координацию движений, программируемых высшими центрами. Эти структуры действуют более или менее автоматически и поэтому сравнительно слабо контролируются корой мозга. Хотя в период парадоксального сна их действие блокируется ретикулярной формацией, само "программирование" все же, видимо, остаетая нетронутым и порождает впечатление движений, будто бы совершаемых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сновидении появляются другие люди, эта может быть результатом смешения внутренней активации, внешних раздражителей, а также черт характера самого спящего, его воспоминаний и проблем, с которыми он сталкивался во время бодрствования. Эти различные элементы оказываются тогда спроецированными на физическое окружение, на животное или человека, появляющегося в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теперь попытаться объяснить символизм сна. По мнению Мак-Карли, сон ясно отражает мотивации субъект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имволы, формирующие картину сна, это своего рода знаки влечений, которые легко расшифровать.</w:t>
      </w:r>
    </w:p>
    <w:p>
      <w:pPr>
        <w:pStyle w:val="Header"/>
        <w:jc w:val="both"/>
        <w:rPr/>
      </w:pPr>
      <w:r>
        <w:rPr>
          <w:rFonts w:cs="Times New Roman" w:ascii="Times New Roman" w:hAnsi="Times New Roman"/>
          <w:sz w:val="22"/>
          <w:szCs w:val="22"/>
        </w:rPr>
        <w:t>Таким образом, именно влечения "раскрепощаются" под действием механизмов, ответственных за парадоксальный сон, а не наоборот, как это предполагали психоаналитики. Эти впечатления вплетаются в ткань сновидения вместе с продуктами сенсорной и двигательной активации1. Именно кора большого мозга должна осуществить синтез этих различных элементов и связать их с эмоциями, воспоминаниями и предшествующим опытом спящего, а также с его отношением к тем или иным вещам. Видимо, в конечном счете все вместе и выражается более или менее осмысленным снови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учение делают акцент на связи, которые можно</w:t>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звонок будильника в сновидении может "превратиться" в телефонный звонок, а капля воды, которой обры-гивают лицо спящего, в начавшийся проливной дождь.</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ить между тем, как человек оценивает события дня, и тем, что он видит во сне. Холл (1966) утверждает, что во многих сновидениях фигурируют наиболее часто употребляемые домашние предметы. По мнению Фаулкса (1971), у ребенка частота тревожных снов пропорциональна количеству трудностей, с которыми он сталкивается во время бодрствования. По-видимому, то же самое можно сказать и о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t>Картрайт (1977) отмечает, что очень многие люди чаще вспоминают свои сны периода напряжения или депрессии, чем после дня, прошедшего без проблем. Для того, чтобы содержание сна осталось в памяти, нужно, чтобы субъект проснулся сразу же после сновидения, или же сон должен быть настолько ярким, чтобы он оставил след даже в тот период, когда человек еще спит.</w:t>
      </w:r>
    </w:p>
    <w:p>
      <w:pPr>
        <w:pStyle w:val="Header"/>
        <w:jc w:val="both"/>
        <w:rPr>
          <w:rFonts w:ascii="Times New Roman" w:hAnsi="Times New Roman" w:cs="Times New Roman"/>
          <w:sz w:val="22"/>
          <w:szCs w:val="22"/>
        </w:rPr>
      </w:pPr>
      <w:r>
        <w:rPr>
          <w:rFonts w:cs="Times New Roman" w:ascii="Times New Roman" w:hAnsi="Times New Roman"/>
          <w:sz w:val="22"/>
          <w:szCs w:val="22"/>
        </w:rPr>
        <w:t>Должны ли наблюдения Картрайта означать, что обеспокоенные люди спят хуже и легче просыпаются и поэтому легко вспоминают, что они видели во сне? Или же мозговая работа по созданию сновидения в этом случае настолько значительна, что оно дольше сохраняется в памяти? По мнению Картрайта, эта интенсивная работа имеет своей целью помочь субъекту разрешить его проблемы во время сн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ния, видимо, подтверждают это. Было отмечено, что люди лучше себя чувствуют при пробуждении после сна, в котором были сцены с большим числом действующих лиц. К тому же эти люди лучше воспроизводили пережитые события угрожающего характера или были способны с большим реализмом относиться к некоторым проблемам после того, как они спали и видели сны, нежели тогда, когда для этого не было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новидение своего рода служит "ремонтной мастерской", в которую индивидуум приходит во время сна, чтобы почерпнуть энергию, необходимую для разрешения своих проблем, а также восстановить "хорошую форму" и уверенность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ножество различных нарушений сна, Они могут касаться как засыпания, так и стадии глубокого или парадоксального снов. Бывают и совсем пустяковые расстройства, но есть и такие, что могут привести к смерти. Сейчас мы перечислим некоторые из них и приведем предложенные учеными объяснения, пока еще очень отрывочные.</w:t>
      </w:r>
    </w:p>
    <w:p>
      <w:pPr>
        <w:pStyle w:val="Header"/>
        <w:jc w:val="both"/>
        <w:rPr>
          <w:rFonts w:ascii="Times New Roman" w:hAnsi="Times New Roman" w:cs="Times New Roman"/>
          <w:sz w:val="22"/>
          <w:szCs w:val="22"/>
        </w:rPr>
      </w:pPr>
      <w:r>
        <w:rPr>
          <w:rFonts w:cs="Times New Roman" w:ascii="Times New Roman" w:hAnsi="Times New Roman"/>
          <w:sz w:val="22"/>
          <w:szCs w:val="22"/>
        </w:rPr>
        <w:t>Кошмары. Это мучительные сновидения, возникающие во время парадоксального сна. Благодаря своей эмоциональной окраске они запоминаются гораздо лучше, чем другие сновидения, и поэтому субъект при пробуждении рассказывает о них чаще.</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связь, которая, по-видимому, существует между кошмарами и проблемами, с которыми мы сталкиваемся наяву, родители должны были бы побуждать ребенка чаще рассказывать им об этих эпизодах, чтобы помочь ему понять, а иногда и разрешить трудности, приводящие к таким снови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Ночные ужасы. Они обычно появляются во время мед-ленноволнового сна и приводят к внезапному пробуждению в состоянии испуга. Вероятно, их следовало бы рассматривать как интенсивный панический рефлекс, возникающий в результате замедления дыхания и сердечного ритма, которое наступает на 3-й и 4-й стадиях сна. В отличие от того, что происходит в случае кошмаров, у субъекта сохраняется очень мало воспоминаний от этих моментов ужаса, после которых он, впрочем, почти сразу же засыпает.</w:t>
      </w:r>
    </w:p>
    <w:p>
      <w:pPr>
        <w:pStyle w:val="Header"/>
        <w:jc w:val="both"/>
        <w:rPr>
          <w:rFonts w:ascii="Times New Roman" w:hAnsi="Times New Roman" w:cs="Times New Roman"/>
          <w:sz w:val="22"/>
          <w:szCs w:val="22"/>
        </w:rPr>
      </w:pPr>
      <w:r>
        <w:rPr>
          <w:rFonts w:cs="Times New Roman" w:ascii="Times New Roman" w:hAnsi="Times New Roman"/>
          <w:sz w:val="22"/>
          <w:szCs w:val="22"/>
        </w:rPr>
        <w:t>Сомнамбулизм. Это явление тоже наблюдается в период медленноволнового сна. Примерно каждому шестому ребенку хотя бы однажды приходилось вставать, не просыпаясь, с постели и разгуливать по спальне или по дому. Почти на всем протяжении этой "прогулки", которая в некоторых случаях может длиться часами, субъект способен отвечать на вопросы, которые ему задают. Тем не менее по пробуждении у него не остается никаких воспоминаний о его ночном приключении. Если он и вспомнит что-нибудь, то это обычно не имеет никаком отношения к тому, что могло с ним произойти во время его "экскур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уже около 20 лет проявляется особый интерес к тому, что человек испытывает в последние минуты жизни. Элизабет Кюблер Росс (1969) психиатр из Чикагского университета - внесла большой вклад в понимание того, что происходит во время этого важнейшего для каждого из нас этапа. В частности, она показала, как умирающий проходит различные стадии, которые постепенно ведут его от отказа к принятию последнего опыта. </w:t>
      </w:r>
    </w:p>
    <w:p>
      <w:pPr>
        <w:pStyle w:val="Header"/>
        <w:jc w:val="both"/>
        <w:rPr>
          <w:rFonts w:ascii="Times New Roman" w:hAnsi="Times New Roman" w:cs="Times New Roman"/>
          <w:sz w:val="22"/>
          <w:szCs w:val="22"/>
        </w:rPr>
      </w:pPr>
      <w:r>
        <w:rPr>
          <w:rFonts w:cs="Times New Roman" w:ascii="Times New Roman" w:hAnsi="Times New Roman"/>
          <w:sz w:val="22"/>
          <w:szCs w:val="22"/>
        </w:rPr>
        <w:t>Муди (1976) коллега Кюблер-Росс, тоже врач заинтересовался, в частности, тем, что рассказывают больные, которые были с помощью реанимации возвращены к жизни после периода клинической смерти. Согласно его данным, многие говорили о пребывании, как им казалось, вне собственного тела. Они говорили, что услышав фатальный приговор доктора, они возносились над своей телесной оболочкой и могли наблюдать за ней из одного из углов под потолком комнаты. Они сообщали о словах, сказанных их близкими, находившимися там же, и об их жестах. Некоторые говорили о каком-то длинном туннеле, в который их как бы всосало, а пройдя через него, они оказывались в чудной местности с удивительно яркими красками. Многие говорили, что встречали там умерших друзей или лиц, которые при жизни имели для них большое значение. За это время перед ними проходили образы самых значительных событии их жизни. У некоторых даже возникало ощущение, что они приближаются к ослепительному свету, и вдруг... старания медицинского персонала насильственно возвращали их к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м эти переживания казались настолько необыкновенными, что они в первые минуты сожалели о том, что их вырвали из этого "путешествия". Но большинство признавало, что, пережив это, они начинали еще больше ценить жизнь, но чувствовали себя готовыми к новому отъезду в "Зазеркаль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шла книга Муди, она нашла большой отклик у читателей, но научные круги приняли ее безразлично, а то и враждебно. По их мнению, речь в ней идет о совершенно субъективных свидетельствах: нет никаких данных о составе исследованной выборки, и результаты опроса представляют собой всего лишь отражение религиозных верований людей и их расхожих представлений о потусторонне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изучение измененных состояний сознания и эффектов, вызываемых психотропными средствами, сильно продвинулось. Кроме того, открытие эндорфинов - собственных "наркотиков" мозга, выделяющихся во все критические моменты жизни, позволяет объяснить состояние блаженства, в котором находятся многие люди в момент смерти. Впрочем, известно, что не более 6% из них страдает, испуская последний вздох. Ученые должны были согласиться с тем, что все это, возможно, заслуживает более глубокого исследования. Тем более, что с тех пор данные Муди получили некоторое подтверждение, особенно при сравнении людей, принадлежавших к разным культурам и разным вероисповеданиям. Одно из исследований было проведено Рингом (1982), и данные, собранные самым объективным образом, сходны с полученными ранее,</w:t>
      </w:r>
    </w:p>
    <w:p>
      <w:pPr>
        <w:pStyle w:val="Header"/>
        <w:jc w:val="both"/>
        <w:rPr>
          <w:rFonts w:ascii="Times New Roman" w:hAnsi="Times New Roman" w:cs="Times New Roman"/>
          <w:sz w:val="22"/>
          <w:szCs w:val="22"/>
        </w:rPr>
      </w:pPr>
      <w:r>
        <w:rPr>
          <w:rFonts w:cs="Times New Roman" w:ascii="Times New Roman" w:hAnsi="Times New Roman"/>
          <w:sz w:val="22"/>
          <w:szCs w:val="22"/>
        </w:rPr>
        <w:t>Из более чем 200 человек, опрошенных после клинической смерти, около 50% заявили, что у них были переживания, подобные описанным в книге Муди. Более трети из них сообщили о пребывании вне собственного тела, 25% говорили о том, что перед ними прошла вся их жизнь, более половины - что видели "рвет", в который многие "вошл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думают, что все это, возможно, объясняется врожденным предрасположением, свойственным человеческому роду. Тем не менее "чувственность", проявляемая некоторыми высшими млекопитающими при приближении собственной смерти или смерти одного из близких, наводит на мысль, что речь идет здесь, возможно, о более общем типе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ученые стараются раскрыть закономерности устройства и принципы работы структур головного мозга по созданию ими мозговых информационных моделей объектов внешнего мира, формирующих и определяющих реакцию и поведение человека. Принято считать, что само существование живых организмов "невозможно без информационных моделирующих окружающий мир процессов, которые мы называем психическими процессами", и, чем выше уровень развития животного, тем сложнее его нервная система и мозг, тем большую роль приобретает в его жизни и поведении способ построения внутренних мозговых информационных моделей, являясь основой его жизнедеятельности. Мозговые модели объектов окружающего мира у человека не есть просто мертвые копии этих объектов, подобно, например, их фотографиям или отражениям в зеркале, а являются живыми моделями. А это значит, что та материя, из которой они создаются, есть "живая материя". Это значит, что мозговые информационные модели - образы - есть специфический вид материи, а именно -живой информационно-полевой материи, которая отличается от обычной неживой (косной) материи наличием специфических общекосмических активных гравитационных магнитных полевых структур - биомагнитных, биоплазменных магнитных и психомагнетических полевых. Все перечисленные полевые структуры и отличают живое вещество от неживого, причем психомагнетические полевые структуры присущи, в основном, только мозгу высших животных и человеку. Психомагнетическое поле и является компонентом живой материи, из которой мозг и формирует информационно-энергетические модели объектов внешнего мира. Это надо понимать так, что вся психическая деятельность человека материальна, и ее строительным материалом является самый специфический и тонкий вид материи -психомагнетическое поле, которое сходно с общекосмическим активным гравитационным полем, но отличается только тем, что порождается психикой человека. Это значит, что именно из материала психомагнетического поля мозга человека формируются специфическими живые модели-образы окружающего мира. О работе мозга человека и его психики следует рассказывать с учетом мнения замечательных русских ученых В.М.Бехтерева, В.И.Вернадского, В.П.Пушкина, А.П.Дуброва и В.М.Кандыбы.</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построение информационных моделей-образов внешнего мира и регуляцию поведения человека осуществляет специфическая работа 20 миллиардов мозговых нервных клеток - нейронов, которые состоят из тела клетки, коротких древовидных отростков (дендритов), по которым в клетку поступают импульсы, и длинного отростка (аксона), по которому информация идет от клетки.</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психические информационные процессы, которые осуществляются мозгом, во многом сходны с биоинформационными процессами в обычных клетках. Считается, что информационные механизмы обычных живых клеток материализуются в определенных химических и биологических материальных структурах и включают в себя три компонента: а) исходную, наследственную информацию, которая кодируется в молекулах дезоксирибонуклеиновой кислоты (ДНК) и в полевых структурах - активной гравитационной, биомагнитной и биоплазменной; б) транспорт исходной наследственной информации, который осуществляется рибонуклеиновой кислотой (РНК), биомагнитным полем, биоплазмой и клеточными излучениями; в) воплощение исходной наследственной информации с помощью белковых структур, активного гравитационною поля, биомагнитного и биоплазменного поля, а также различных клеточных излучений. Все эти три компонента биологических информационных механизмов обычных клеток характерны и для работы нервной клетки - нейрона, отличаясь лишь наличием еще одной полевой составляющей - психомагнетической. Следует заметить, что наличие именно психомагнетического поля во многом отличает живые нервные клетки от любых других. Итак, сходство информационных механизмов нервных клеток и обычных - огромное. Оно выражается в наличии сходных трех составных частей -информация исходная, транспорт информации и воплощение информации. А отличие состоит еще и в том, что исходная информация поступает не из генетических структур, а из внешнего мира или в результате внутренней физиологической и психической деятельности. Принято считать, что эта фундаментальная общность структур информационных систем соматических и нервных клеток свидетельствует о том, что психика человека является эволюционным достижением общекосмического феномен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Твердо установлено, что для коры больших полушарий, как и для других отделов мозга, характерно многослойное клеточное строение, причем в различных районах коры имеется разное соотношение клеточных слоев, состоящих из различных разновидностей клеток. Составленная на основе современных, исследований карта коры больших полушарии является одновременно и картой различных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специфицирована затылочная область коры. В затылочную область приходят нервные пути, отражающие состояние сетчатки глаза. На это поле как бы проецируются предметы, находящиеся перед глазами. Окружающие это поле другие поля затылочной области обеспечивают сложные формы и явления восприятия, целостность восприятия объектов, расположение их в перспективе и т.д.</w:t>
      </w:r>
    </w:p>
    <w:p>
      <w:pPr>
        <w:pStyle w:val="Header"/>
        <w:jc w:val="both"/>
        <w:rPr>
          <w:rFonts w:ascii="Times New Roman" w:hAnsi="Times New Roman" w:cs="Times New Roman"/>
          <w:sz w:val="22"/>
          <w:szCs w:val="22"/>
        </w:rPr>
      </w:pPr>
      <w:r>
        <w:rPr>
          <w:rFonts w:cs="Times New Roman" w:ascii="Times New Roman" w:hAnsi="Times New Roman"/>
          <w:sz w:val="22"/>
          <w:szCs w:val="22"/>
        </w:rPr>
        <w:t>Центром слухового восприятия является поле височной области. При поражении коры этого поля может наступить частичная или полная глухота. Нейроны находящегося рядом поля обеспечивают восприятие более сложных звуковых явлений, связанных с интеграцией качества звука, таких, как интенсивность, тембр, ритм.</w:t>
      </w:r>
    </w:p>
    <w:p>
      <w:pPr>
        <w:pStyle w:val="Header"/>
        <w:jc w:val="both"/>
        <w:rPr>
          <w:rFonts w:ascii="Times New Roman" w:hAnsi="Times New Roman" w:cs="Times New Roman"/>
          <w:sz w:val="22"/>
          <w:szCs w:val="22"/>
        </w:rPr>
      </w:pPr>
      <w:r>
        <w:rPr>
          <w:rFonts w:cs="Times New Roman" w:ascii="Times New Roman" w:hAnsi="Times New Roman"/>
          <w:sz w:val="22"/>
          <w:szCs w:val="22"/>
        </w:rPr>
        <w:t>С различными видами чувствительности связана вся задняя часть коры, при этом особую межцентральную функцию выполняет теменная область. В этой обширной области существуют поля, объединяющие различные виды чувствительности. Существуют и такие области, которые управляют не столько непосредственным отображением окружающих предметов, сколько процессом установления отношений между предметами. Таким полем, устанавливающим отношения между объектами (предметами) и выполняющим в этой связи важнейшую интеллектуальную функцию, является поле, которое расположено как бы на стыке височной затылочной и теменной областей коры.</w:t>
      </w:r>
    </w:p>
    <w:p>
      <w:pPr>
        <w:pStyle w:val="Header"/>
        <w:jc w:val="both"/>
        <w:rPr>
          <w:rFonts w:ascii="Times New Roman" w:hAnsi="Times New Roman" w:cs="Times New Roman"/>
          <w:sz w:val="22"/>
          <w:szCs w:val="22"/>
        </w:rPr>
      </w:pPr>
      <w:r>
        <w:rPr>
          <w:rFonts w:cs="Times New Roman" w:ascii="Times New Roman" w:hAnsi="Times New Roman"/>
          <w:sz w:val="22"/>
          <w:szCs w:val="22"/>
        </w:rPr>
        <w:t>Нейроны, обеспечивающие двигательные функции, находятся в передних корковых областях. Их нарушения приводят к расстройствам двигательной сферы. Среди полей двигательной зоны особую роль играет расположенное в задней нижней лобной области поле, которое управляет движениями речевого аппарат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дифференцированной, сложной и до сих пор еще загадочной областью коры является ее лобная область, в особенности ее передняя часть. Врачи-неврологи отмечают, что при поражении лобних долей нарушается внимание, появляется рассеянность, легкая отвлекаемость, понижается критика по отношению к собственным действиям. Характерным признаком так называемого лобного больного является безучастность, безразличие к окружающему, апатия, отсутствие активности. Сниженный самоконтроль также характерен для лобного больного: он без причины смеется, резко переходит от смеха к слезам и обратно. Все это позволяет предположить, что лобные доли являются той инстанцией, которая обеспечивает функцию общей регуляции поведения. Именно в клетках этих долей формируется цель и осуществляется управление всей совокупностью действий, позволяющих достигнуть эту цель. Такой регулятор действительно необходим. Ведь одновременно на все органы чувств человека приходит много различных воздействий из внешнего мира. И для того, чтобы что-нибудь увидеть, необходимо осуществить выбор одного объекта из множества окружающих, остальные должны стать фоном, отойти на задний план.</w:t>
      </w:r>
    </w:p>
    <w:p>
      <w:pPr>
        <w:pStyle w:val="Header"/>
        <w:jc w:val="both"/>
        <w:rPr>
          <w:rFonts w:ascii="Times New Roman" w:hAnsi="Times New Roman" w:cs="Times New Roman"/>
          <w:sz w:val="22"/>
          <w:szCs w:val="22"/>
        </w:rPr>
      </w:pPr>
      <w:r>
        <w:rPr>
          <w:rFonts w:cs="Times New Roman" w:ascii="Times New Roman" w:hAnsi="Times New Roman"/>
          <w:sz w:val="22"/>
          <w:szCs w:val="22"/>
        </w:rPr>
        <w:t>Всю кору головного мозга можно рассматривать как самоуправляемую систему. Приведенные здесь нейропси-хологические данные позволяют рассматривать моделирующую работу коры как функционирование двух больших и связанных друг с другом блоков этой системы - блока познания и движения и блока высшей регуляции поведения. Система корковой саморегуляции есть прежде всего система взаимодействия между клетками и той информацией, которая в них содержится, что обеспечивает возникновение целостных картин и моделей. Своеобразным каналом связи между двумя указанными блоками является область коры, обеспечивающая управление речевой зоной. Характерно, что эта область находится на стыке познавательно-двигательной зоны с корой лобной доли. Таким образом, схема коры больших полушарий может рассматриваться как функциональная схема психической деятельности. Эта схема является не просто показателем распределения анатомических структур, но и прямо указывает на выполнение этими структурами определенных психолог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моментом в регуляции этой деятельности является одновременная парная работа больших полушарий мозга. Моделирование окружающей среды осуществляется с помощью двух симметричных и похожих, на первый взгляд, мозговых полушарий. При этом каждый центр чувствительности в том или ином полушарии коры получает импульсы как от органов чувств, находящихся на своей стороне, так и от органов чувств стороны противоположной.</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одновременное представительство правых и левых органов чувств в полях корковых полушарий с особой наглядностью можно проследить на зрении. Идущие от сетчатки глаз волокна имеют частичный перекрест - хиазму. Волокна, идущие от сетчатки левого глаза, благодаря хиазме частично оказываются в поле правого полушария, частично - левого. То же самое происходит с маршрутами нервных волокон, идущими от правого глаза: часть из них идет в свое полушарие, часть - в полушарие противоположное.</w:t>
      </w:r>
    </w:p>
    <w:p>
      <w:pPr>
        <w:pStyle w:val="Header"/>
        <w:jc w:val="both"/>
        <w:rPr>
          <w:rFonts w:ascii="Times New Roman" w:hAnsi="Times New Roman" w:cs="Times New Roman"/>
          <w:sz w:val="22"/>
          <w:szCs w:val="22"/>
        </w:rPr>
      </w:pPr>
      <w:r>
        <w:rPr>
          <w:rFonts w:cs="Times New Roman" w:ascii="Times New Roman" w:hAnsi="Times New Roman"/>
          <w:sz w:val="22"/>
          <w:szCs w:val="22"/>
        </w:rPr>
        <w:t>Есть основание полагать, что это двойное отображение в обоих полушариях, вероятно, обеспечивает ту двойную объективно-фоновую регуляцию отображения действительности, благодаря которой человек одновременно получает возможность видеть объект и окружающие его предметы (фон). Такая двойная регуляция отображения и ее психологическое значение подробно будут рассмотрены ниже.</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следует указать на то, что анатомическая схожесть двух полушарий не означает функциональную их тождественность. Последние исследования свидетельствуют о том, что корковые поля правого и левого полушарий хотя и обслуживают единую психическую деятельность и обеспечивают отображение одной и той же окружающей среды, но и делают это каждое по-своему. Так, в настоящее время признано, что левое полушарие у правшей, будучи доминантным полушарием, связано с отображением отдельных, отчлененных друг от друга дискретных объектов. Что же касается полушария правого, то оно определяет создание некоторой целостной картины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мозговой регуляции психической деятельности поможет понять целый ряд удивительных явлений человеческой психики. Прежде всего эта структура позволяет подойти к пониманию гипноза. Известно, что гипнотическое состояние, как специфическое состояние, возникает под воздействием внушающего слова гипнотизера и разного рода монотонных воздействий. Человек засыпает и, казалось бы, полностью отключается от всех внешних раздражителей. Мы уже говорили о том, что регулятор поведения человека и его познания - кора больших полушарий, - в свою очередь, является некоторой самоуправляемой системой, в которой более высоко лежащие уровни осуществляют управление уровнями, расположенными ниже.</w:t>
      </w:r>
    </w:p>
    <w:p>
      <w:pPr>
        <w:pStyle w:val="Header"/>
        <w:jc w:val="both"/>
        <w:rPr>
          <w:rFonts w:ascii="Times New Roman" w:hAnsi="Times New Roman" w:cs="Times New Roman"/>
          <w:sz w:val="22"/>
          <w:szCs w:val="22"/>
        </w:rPr>
      </w:pPr>
      <w:r>
        <w:rPr>
          <w:rFonts w:cs="Times New Roman" w:ascii="Times New Roman" w:hAnsi="Times New Roman"/>
          <w:sz w:val="22"/>
          <w:szCs w:val="22"/>
        </w:rPr>
        <w:t>Самые сложные и высокоорганизованные структуры находятся в лобных долях полушарий, в которых осуществляется управление высшими формами поведения человека. А чем сложнее нервные образования, тем скорее они подвергаются внешним воздействиям. Поэтому, когда начинается гипнотическое воздействие, именно эти высшие клетки затормаживаются, отключаются. Этот процесс торможения клеток лобных долей и приводит к состоянию сна, наблюдаемому в гипнозе. Что же касается остальных отделов коры, то они могут бодрствовать. Их самостоятельная активность обусловлена тем, что отключен высший регулятор.</w:t>
      </w:r>
    </w:p>
    <w:p>
      <w:pPr>
        <w:pStyle w:val="Header"/>
        <w:jc w:val="both"/>
        <w:rPr/>
      </w:pPr>
      <w:r>
        <w:rPr>
          <w:rFonts w:cs="Times New Roman" w:ascii="Times New Roman" w:hAnsi="Times New Roman"/>
          <w:sz w:val="22"/>
          <w:szCs w:val="22"/>
        </w:rPr>
        <w:t xml:space="preserve">Известно, что важным связующим звеном между высшей лобной регуляцией и всеми познавательными процессами является речь. Речевые зоны коры находятся в задней части лобной доли. Гипнотизер использует речь как орудие управления всей психической деятельностью загипнотизированного. Таким образом, в </w:t>
      </w:r>
      <w:r>
        <w:rPr>
          <w:rFonts w:cs="Times New Roman" w:ascii="Times New Roman" w:hAnsi="Times New Roman"/>
          <w:sz w:val="22"/>
          <w:szCs w:val="22"/>
          <w:lang w:val="en-US"/>
        </w:rPr>
        <w:t>o</w:t>
      </w:r>
      <w:r>
        <w:rPr>
          <w:rFonts w:cs="Times New Roman" w:ascii="Times New Roman" w:hAnsi="Times New Roman"/>
          <w:sz w:val="22"/>
          <w:szCs w:val="22"/>
        </w:rPr>
        <w:t>гипнозе возникает схема перекрестного управления. Гипнотизер как бы лишает человека собственно лобных долей и ставит на их место свои лобные доли, которые и осуществляют с помощью речи управление корой больших полушарий загипнотизиров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речь является каналом регуляции, связывающим лобные доли с остальной корой. Но в обычной психической деятельности людей эта управляющая функция осуществляется с помощью внутренней скрытой речи. Вокализированная речь нужна человеку главным образом для общения. В гипнозе же эта речь становится главным каналом регуляции, которая имеет место между гипнотизером и пациентом.</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ая характеристика основ гипноза понадобилась нам потому, что именно гипноз нередко используется в качестве метода актуализации некоторых скрытых необычных свойств человека, которые носят название парапсихологических способностей. Мозговой механизм гипноза позволяет до некоторой степени пролить свет на особенности управления этими способ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Из анализа работы мозга можно сделать вывод о том, что различные психологические функции связаны с определенными анатомическими мозговыми структурами. Это означает, что среди анатомических структур мозга необходимо искать те, которые управляют соответствующими парапсихологическими явлениями.</w:t>
      </w:r>
    </w:p>
    <w:p>
      <w:pPr>
        <w:pStyle w:val="Header"/>
        <w:jc w:val="both"/>
        <w:rPr/>
      </w:pPr>
      <w:r>
        <w:rPr>
          <w:rFonts w:cs="Times New Roman" w:ascii="Times New Roman" w:hAnsi="Times New Roman"/>
          <w:sz w:val="22"/>
          <w:szCs w:val="22"/>
        </w:rPr>
        <w:t xml:space="preserve">Материалы, содержащиеся в сборнике, посвященном работе </w:t>
      </w:r>
      <w:r>
        <w:rPr>
          <w:rFonts w:cs="Times New Roman" w:ascii="Times New Roman" w:hAnsi="Times New Roman"/>
          <w:sz w:val="22"/>
          <w:szCs w:val="22"/>
          <w:lang w:val="en-US"/>
        </w:rPr>
        <w:t>VI</w:t>
      </w:r>
      <w:r>
        <w:rPr>
          <w:rFonts w:cs="Times New Roman" w:ascii="Times New Roman" w:hAnsi="Times New Roman"/>
          <w:sz w:val="22"/>
          <w:szCs w:val="22"/>
        </w:rPr>
        <w:t xml:space="preserve"> Всесоюзного съезда психиатров (1975), приводят данные, которые прямо свидетельствуют в пользу существования специальных мозговых анатомических структур, определяющих, например, телепатию. Так, указывается, что у некоторых больных с поражением базально-височних отделов коры больших полушарий, помимо прочих симптомов, отмечается наличие телепатичес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ая жизнь человека сформировалась в результате развития нервной системы от организмов ее не имеющих и до человеческого мозга. Чтобы лучше понять психику человека, коротко рассмотрим основные этапы развития психической жизни от животных д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1. Организмы, не имеющие нервной системы (амебы, инфузории). Они настолько малы, что не нуждаются в нервной системе, но им уже присущи простейшие элементы жизни - возбудимость, обмен веществ, размножение, движение. Внешнее раздражение вызывает реакцию и формирует определенный способ поведения, Например, инфузории сжимаются в группы или перемещаются в зависимости от комфортности температуры среды (24-28°). Инфузории реагируют в виде тропизмов - термотропизмов,</w:t>
      </w:r>
    </w:p>
    <w:p>
      <w:pPr>
        <w:pStyle w:val="Header"/>
        <w:jc w:val="both"/>
        <w:rPr>
          <w:rFonts w:ascii="Times New Roman" w:hAnsi="Times New Roman" w:cs="Times New Roman"/>
          <w:sz w:val="22"/>
          <w:szCs w:val="22"/>
        </w:rPr>
      </w:pPr>
      <w:r>
        <w:rPr>
          <w:rFonts w:cs="Times New Roman" w:ascii="Times New Roman" w:hAnsi="Times New Roman"/>
          <w:sz w:val="22"/>
          <w:szCs w:val="22"/>
        </w:rPr>
        <w:t>гелиотропизмов и т. д. и таксиса, т. е. двигаются к источнику раздражения или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t>2. Организмы с диффузной нервной системой (актинии, гидры).</w:t>
      </w:r>
    </w:p>
    <w:p>
      <w:pPr>
        <w:pStyle w:val="Header"/>
        <w:jc w:val="both"/>
        <w:rPr>
          <w:rFonts w:ascii="Times New Roman" w:hAnsi="Times New Roman" w:cs="Times New Roman"/>
          <w:sz w:val="22"/>
          <w:szCs w:val="22"/>
        </w:rPr>
      </w:pPr>
      <w:r>
        <w:rPr>
          <w:rFonts w:cs="Times New Roman" w:ascii="Times New Roman" w:hAnsi="Times New Roman"/>
          <w:sz w:val="22"/>
          <w:szCs w:val="22"/>
        </w:rPr>
        <w:t>Эти организмы уже обладают нервной системой, но без нервных центров, поэтому раздражение у них распространяется и диффундирует во всех направлениях, в зависимости от силы раздражения. Например, тело гидры представляет собой полую трубку, образованную двумя рядами клеток. Одни из них имеют на концах нежные волокна -сенсорные (чувствительные) клетки, а другие вытянуты в длинное мышечное волокно. Нервное возбуждение является сигналом, при помощи которого чувствительная клетка передает мышечным клеткам сигнал к сокращению.</w:t>
      </w:r>
    </w:p>
    <w:p>
      <w:pPr>
        <w:pStyle w:val="Header"/>
        <w:jc w:val="both"/>
        <w:rPr>
          <w:rFonts w:ascii="Times New Roman" w:hAnsi="Times New Roman" w:cs="Times New Roman"/>
          <w:sz w:val="22"/>
          <w:szCs w:val="22"/>
        </w:rPr>
      </w:pPr>
      <w:r>
        <w:rPr>
          <w:rFonts w:cs="Times New Roman" w:ascii="Times New Roman" w:hAnsi="Times New Roman"/>
          <w:sz w:val="22"/>
          <w:szCs w:val="22"/>
        </w:rPr>
        <w:t>3. Узловая, ганглионарная нервная система (черви, на</w:t>
      </w:r>
    </w:p>
    <w:p>
      <w:pPr>
        <w:pStyle w:val="Header"/>
        <w:jc w:val="both"/>
        <w:rPr>
          <w:rFonts w:ascii="Times New Roman" w:hAnsi="Times New Roman" w:cs="Times New Roman"/>
          <w:sz w:val="22"/>
          <w:szCs w:val="22"/>
        </w:rPr>
      </w:pPr>
      <w:r>
        <w:rPr>
          <w:rFonts w:cs="Times New Roman" w:ascii="Times New Roman" w:hAnsi="Times New Roman"/>
          <w:sz w:val="22"/>
          <w:szCs w:val="22"/>
        </w:rPr>
        <w:t>секомые).</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сегмент дождевого червя имеет свой нервный узел, самостоятельно регулирующий и связанный с центральным головным узлом, который обрабатывает большинство импульсов. Высшие черви реагируют на световые, тепловые, контактные и болевые раздражители. Ганглионарная нервная система обеспечивает им не только адаптационное поведение, но и модификационное - примитивные формы обучения, а тем самым и более дифференцированную реакцию на среду. Более развита сегментарная нервная система у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4. Трубчатая нервная система с центральным и периферическим отделом.</w:t>
      </w:r>
    </w:p>
    <w:p>
      <w:pPr>
        <w:pStyle w:val="Header"/>
        <w:jc w:val="both"/>
        <w:rPr/>
      </w:pPr>
      <w:r>
        <w:rPr>
          <w:rFonts w:cs="Times New Roman" w:ascii="Times New Roman" w:hAnsi="Times New Roman"/>
          <w:sz w:val="22"/>
          <w:szCs w:val="22"/>
        </w:rPr>
        <w:t>Начиная с млекопитающих, кора больших полушарий является органом психической жизни. Поверхность коры увеличивается с помощью увеличения количества и глубины извилин, возникают специализированные центры, возрастает значение лобных долей. Продолговатый мозг регули-</w:t>
      </w:r>
      <w:r>
        <w:rPr>
          <w:rFonts w:cs="Times New Roman" w:ascii="Times New Roman" w:hAnsi="Times New Roman"/>
          <w:sz w:val="22"/>
          <w:szCs w:val="22"/>
          <w:lang w:val="en-US"/>
        </w:rPr>
        <w:t>o</w:t>
      </w:r>
      <w:r>
        <w:rPr>
          <w:rFonts w:cs="Times New Roman" w:ascii="Times New Roman" w:hAnsi="Times New Roman"/>
          <w:sz w:val="22"/>
          <w:szCs w:val="22"/>
        </w:rPr>
        <w:t>Ует важнейшие жизненные процессы: дыхание, пищеварение, кровообращение. Мозжечок координирует движения и тонус мускулатуры; средний мозг - движения, вызванные раздражением зрения и слуха; промежуточный мозг ряд сложных движений, вызванных эмоциональными впечатлениями, - обеспечивает эмоциональное восприятие; передний мозг является центром личного опыта и активного поведения. Все жизненные процессы организма являются регуляционными, и их задачей является адаптация организма к жизненной среде. Организм животных и человека является саморегулирующейся и самосовершенствующейся системой с тенденцией к сохранению рода, самосохранению и само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t>У человека материальный вещественный субстрат психики составляют центральная нервная система, головной и спинной мозги. Огромное влияние на психическую жизнь человека оказывают эндокринные железы с гуморальной и химической регуляцией, вегетативная нервная система и ретикуляр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t>1. Эволюция психической жизни человека происходит в соответствии с эволюционной и информационно-космической теориями, в соответствии с которыми психика - это явление общекосмическое, но она под воздействием Космоса эволюционирует на Земле от простейших форм до психик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2. Самые простые формы психической жизни это "таксисы", которые появились одновременно с одноклеточными существами и проявляются в общей механической реакции организма на тот или иной источник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3. С развитием нервной системы появились "рефлексы", определяемые как более специфические и более точные реакции на раздражение тех или иных рецепторов.</w:t>
      </w:r>
    </w:p>
    <w:p>
      <w:pPr>
        <w:pStyle w:val="Header"/>
        <w:jc w:val="both"/>
        <w:rPr>
          <w:rFonts w:ascii="Times New Roman" w:hAnsi="Times New Roman" w:cs="Times New Roman"/>
          <w:sz w:val="22"/>
          <w:szCs w:val="22"/>
        </w:rPr>
      </w:pPr>
      <w:r>
        <w:rPr>
          <w:rFonts w:cs="Times New Roman" w:ascii="Times New Roman" w:hAnsi="Times New Roman"/>
          <w:sz w:val="22"/>
          <w:szCs w:val="22"/>
        </w:rPr>
        <w:t>4. Следующими крупным этапом развития психики на Земле явилось "инстинктивное поведение", которое сложнее рефлексов и специфично для каждого вида, а структура и цели каждой его формы закреплены генетически. Инстинктивное поведение проявляется лишь при включении врожденного биологического пускового механизма, когда создались определенные для этого внешние и внутренни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5. Особое явление, присущее некоторым видам - "импиритинг!, когда у птенцов с первых минут жизни возникает глубокая привязанность к первому движущемуся объекту, который они встречают.</w:t>
      </w:r>
    </w:p>
    <w:p>
      <w:pPr>
        <w:pStyle w:val="Header"/>
        <w:jc w:val="both"/>
        <w:rPr>
          <w:rFonts w:ascii="Times New Roman" w:hAnsi="Times New Roman" w:cs="Times New Roman"/>
          <w:sz w:val="22"/>
          <w:szCs w:val="22"/>
        </w:rPr>
      </w:pPr>
      <w:r>
        <w:rPr>
          <w:rFonts w:cs="Times New Roman" w:ascii="Times New Roman" w:hAnsi="Times New Roman"/>
          <w:sz w:val="22"/>
          <w:szCs w:val="22"/>
        </w:rPr>
        <w:t>6. Следующий этап развития психики - "научение", когда наиболее развитые существа изменяют свое поведение в зависимости от обстоятельств и адаптируются таким образом к изменяющейся среде.</w:t>
      </w:r>
    </w:p>
    <w:p>
      <w:pPr>
        <w:pStyle w:val="Header"/>
        <w:jc w:val="both"/>
        <w:rPr>
          <w:rFonts w:ascii="Times New Roman" w:hAnsi="Times New Roman" w:cs="Times New Roman"/>
          <w:sz w:val="22"/>
          <w:szCs w:val="22"/>
        </w:rPr>
      </w:pPr>
      <w:r>
        <w:rPr>
          <w:rFonts w:cs="Times New Roman" w:ascii="Times New Roman" w:hAnsi="Times New Roman"/>
          <w:sz w:val="22"/>
          <w:szCs w:val="22"/>
        </w:rPr>
        <w:t>7. Способность к "умозаключениям" этот уровень достигается только высшими приматами и человеком, он позволяет решать проблемы, возникающие в жизни, просто путем мысленного установления связи между различными элементами данной ситуации, что не требует предварительного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8. Увеличение мозга и речь присущи только человеку и позволяют ему анализировать ему события прошлого, настоящего и будущего, создавать социум, выживать и растить детей, обучаться и творить, самосовершенств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выделяет в психической деятельности человека следующие элементы: ощущения, восприятия, представления, мышление, память, интеллект, эмоциональные состояния, сознание, СК, информационно-полевая активность, психическая саморегуляция и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я. Ощущением в СК-науке называют наиболее простые психические процессы, которые возникают в результате прямого или косвенного информационном воздействия на человека различных объектов и явлений материальной Реальности. Ощущение является самым простым актом психической жизни человека. Воздействие внешней и внутренней среды на органы чувств человека вызывает их раздражение, которое перекодируется рецепторами в возбуждение нервной системы, и эта информация по афферентным путям передается в полушария головного мозга. Следствием этого сложного информационно-энергетического процесса является ощущение - света, тепла, звука, прикосновения, запаха, вкуса и т. д. Итак, ощущения человека - это базовый способ познания им внутренней и внешн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рганы человека," которые воспринимают раздражения, находятся как на поверхности тела, так и внутри его и делятся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А. Экстерорецепторы (внешние):</w:t>
      </w:r>
    </w:p>
    <w:p>
      <w:pPr>
        <w:pStyle w:val="Header"/>
        <w:jc w:val="both"/>
        <w:rPr>
          <w:rFonts w:ascii="Times New Roman" w:hAnsi="Times New Roman" w:cs="Times New Roman"/>
          <w:sz w:val="22"/>
          <w:szCs w:val="22"/>
        </w:rPr>
      </w:pPr>
      <w:r>
        <w:rPr>
          <w:rFonts w:cs="Times New Roman" w:ascii="Times New Roman" w:hAnsi="Times New Roman"/>
          <w:sz w:val="22"/>
          <w:szCs w:val="22"/>
        </w:rPr>
        <w:t>1. Дистанционные:</w:t>
      </w:r>
    </w:p>
    <w:p>
      <w:pPr>
        <w:pStyle w:val="Header"/>
        <w:jc w:val="both"/>
        <w:rPr>
          <w:rFonts w:ascii="Times New Roman" w:hAnsi="Times New Roman" w:cs="Times New Roman"/>
          <w:sz w:val="22"/>
          <w:szCs w:val="22"/>
        </w:rPr>
      </w:pPr>
      <w:r>
        <w:rPr>
          <w:rFonts w:cs="Times New Roman" w:ascii="Times New Roman" w:hAnsi="Times New Roman"/>
          <w:sz w:val="22"/>
          <w:szCs w:val="22"/>
        </w:rPr>
        <w:t>а) орган зрения - глаз;</w:t>
      </w:r>
    </w:p>
    <w:p>
      <w:pPr>
        <w:pStyle w:val="Header"/>
        <w:jc w:val="both"/>
        <w:rPr>
          <w:rFonts w:ascii="Times New Roman" w:hAnsi="Times New Roman" w:cs="Times New Roman"/>
          <w:sz w:val="22"/>
          <w:szCs w:val="22"/>
        </w:rPr>
      </w:pPr>
      <w:r>
        <w:rPr>
          <w:rFonts w:cs="Times New Roman" w:ascii="Times New Roman" w:hAnsi="Times New Roman"/>
          <w:sz w:val="22"/>
          <w:szCs w:val="22"/>
        </w:rPr>
        <w:t>б) орган слуха - наружное ухо, среднее ухо, вести бюль, улитка;</w:t>
      </w:r>
    </w:p>
    <w:p>
      <w:pPr>
        <w:pStyle w:val="Header"/>
        <w:jc w:val="both"/>
        <w:rPr>
          <w:rFonts w:ascii="Times New Roman" w:hAnsi="Times New Roman" w:cs="Times New Roman"/>
          <w:sz w:val="22"/>
          <w:szCs w:val="22"/>
        </w:rPr>
      </w:pPr>
      <w:r>
        <w:rPr>
          <w:rFonts w:cs="Times New Roman" w:ascii="Times New Roman" w:hAnsi="Times New Roman"/>
          <w:sz w:val="22"/>
          <w:szCs w:val="22"/>
        </w:rPr>
        <w:t>в) орган обоняния - обонятельный эпителий в носовой полости (поэтому его относят к проприорецепторам);</w:t>
      </w:r>
    </w:p>
    <w:p>
      <w:pPr>
        <w:pStyle w:val="Header"/>
        <w:jc w:val="both"/>
        <w:rPr>
          <w:rFonts w:ascii="Times New Roman" w:hAnsi="Times New Roman" w:cs="Times New Roman"/>
          <w:sz w:val="22"/>
          <w:szCs w:val="22"/>
        </w:rPr>
      </w:pPr>
      <w:r>
        <w:rPr>
          <w:rFonts w:cs="Times New Roman" w:ascii="Times New Roman" w:hAnsi="Times New Roman"/>
          <w:sz w:val="22"/>
          <w:szCs w:val="22"/>
        </w:rPr>
        <w:t>г) головной мозг - полевые структур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2. Контактные (кожные органы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а) органы осязания и 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б) органы тепла;</w:t>
      </w:r>
    </w:p>
    <w:p>
      <w:pPr>
        <w:pStyle w:val="Header"/>
        <w:jc w:val="both"/>
        <w:rPr>
          <w:rFonts w:ascii="Times New Roman" w:hAnsi="Times New Roman" w:cs="Times New Roman"/>
          <w:sz w:val="22"/>
          <w:szCs w:val="22"/>
        </w:rPr>
      </w:pPr>
      <w:r>
        <w:rPr>
          <w:rFonts w:cs="Times New Roman" w:ascii="Times New Roman" w:hAnsi="Times New Roman"/>
          <w:sz w:val="22"/>
          <w:szCs w:val="22"/>
        </w:rPr>
        <w:t>в) органы холода;</w:t>
      </w:r>
    </w:p>
    <w:p>
      <w:pPr>
        <w:pStyle w:val="Header"/>
        <w:jc w:val="both"/>
        <w:rPr>
          <w:rFonts w:ascii="Times New Roman" w:hAnsi="Times New Roman" w:cs="Times New Roman"/>
          <w:sz w:val="22"/>
          <w:szCs w:val="22"/>
        </w:rPr>
      </w:pPr>
      <w:r>
        <w:rPr>
          <w:rFonts w:cs="Times New Roman" w:ascii="Times New Roman" w:hAnsi="Times New Roman"/>
          <w:sz w:val="22"/>
          <w:szCs w:val="22"/>
        </w:rPr>
        <w:t>г) органы боли (кроме органов, ощущающих висцеральную боль);</w:t>
      </w:r>
    </w:p>
    <w:p>
      <w:pPr>
        <w:pStyle w:val="Header"/>
        <w:jc w:val="both"/>
        <w:rPr>
          <w:rFonts w:ascii="Times New Roman" w:hAnsi="Times New Roman" w:cs="Times New Roman"/>
          <w:sz w:val="22"/>
          <w:szCs w:val="22"/>
        </w:rPr>
      </w:pPr>
      <w:r>
        <w:rPr>
          <w:rFonts w:cs="Times New Roman" w:ascii="Times New Roman" w:hAnsi="Times New Roman"/>
          <w:sz w:val="22"/>
          <w:szCs w:val="22"/>
        </w:rPr>
        <w:t>д) биологически активные информационные точки и зоны;</w:t>
      </w:r>
    </w:p>
    <w:p>
      <w:pPr>
        <w:pStyle w:val="Header"/>
        <w:jc w:val="both"/>
        <w:rPr>
          <w:rFonts w:ascii="Times New Roman" w:hAnsi="Times New Roman" w:cs="Times New Roman"/>
          <w:sz w:val="22"/>
          <w:szCs w:val="22"/>
        </w:rPr>
      </w:pPr>
      <w:r>
        <w:rPr>
          <w:rFonts w:cs="Times New Roman" w:ascii="Times New Roman" w:hAnsi="Times New Roman"/>
          <w:sz w:val="22"/>
          <w:szCs w:val="22"/>
        </w:rPr>
        <w:t>е) внешние полевые структуры тела.</w:t>
      </w:r>
    </w:p>
    <w:p>
      <w:pPr>
        <w:pStyle w:val="Header"/>
        <w:jc w:val="both"/>
        <w:rPr>
          <w:rFonts w:ascii="Times New Roman" w:hAnsi="Times New Roman" w:cs="Times New Roman"/>
          <w:sz w:val="22"/>
          <w:szCs w:val="22"/>
        </w:rPr>
      </w:pPr>
      <w:r>
        <w:rPr>
          <w:rFonts w:cs="Times New Roman" w:ascii="Times New Roman" w:hAnsi="Times New Roman"/>
          <w:sz w:val="22"/>
          <w:szCs w:val="22"/>
        </w:rPr>
        <w:t>Б. Интерорецепторы (внутренние):</w:t>
      </w:r>
    </w:p>
    <w:p>
      <w:pPr>
        <w:pStyle w:val="Header"/>
        <w:jc w:val="both"/>
        <w:rPr>
          <w:rFonts w:ascii="Times New Roman" w:hAnsi="Times New Roman" w:cs="Times New Roman"/>
          <w:sz w:val="22"/>
          <w:szCs w:val="22"/>
        </w:rPr>
      </w:pPr>
      <w:r>
        <w:rPr>
          <w:rFonts w:cs="Times New Roman" w:ascii="Times New Roman" w:hAnsi="Times New Roman"/>
          <w:sz w:val="22"/>
          <w:szCs w:val="22"/>
        </w:rPr>
        <w:t>а) органы положения и равновесия (полукружный канал, внутреннее ухо);</w:t>
      </w:r>
    </w:p>
    <w:p>
      <w:pPr>
        <w:pStyle w:val="Header"/>
        <w:jc w:val="both"/>
        <w:rPr>
          <w:rFonts w:ascii="Times New Roman" w:hAnsi="Times New Roman" w:cs="Times New Roman"/>
          <w:sz w:val="22"/>
          <w:szCs w:val="22"/>
        </w:rPr>
      </w:pPr>
      <w:r>
        <w:rPr>
          <w:rFonts w:cs="Times New Roman" w:ascii="Times New Roman" w:hAnsi="Times New Roman"/>
          <w:sz w:val="22"/>
          <w:szCs w:val="22"/>
        </w:rPr>
        <w:t>б) органы кинетических функций (органы в мышцах, сухожилиях - суставах и на поверхности фаланг);</w:t>
      </w:r>
    </w:p>
    <w:p>
      <w:pPr>
        <w:pStyle w:val="Header"/>
        <w:jc w:val="both"/>
        <w:rPr>
          <w:rFonts w:ascii="Times New Roman" w:hAnsi="Times New Roman" w:cs="Times New Roman"/>
          <w:sz w:val="22"/>
          <w:szCs w:val="22"/>
        </w:rPr>
      </w:pPr>
      <w:r>
        <w:rPr>
          <w:rFonts w:cs="Times New Roman" w:ascii="Times New Roman" w:hAnsi="Times New Roman"/>
          <w:sz w:val="22"/>
          <w:szCs w:val="22"/>
        </w:rPr>
        <w:t>в) внутренние полевые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В. Проприорецепторы (висцер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1. Рецепторы пищеваритель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а) орган обоняния;</w:t>
      </w:r>
    </w:p>
    <w:p>
      <w:pPr>
        <w:pStyle w:val="Header"/>
        <w:jc w:val="both"/>
        <w:rPr/>
      </w:pPr>
      <w:r>
        <w:rPr>
          <w:rFonts w:cs="Times New Roman" w:ascii="Times New Roman" w:hAnsi="Times New Roman"/>
          <w:sz w:val="22"/>
          <w:szCs w:val="22"/>
        </w:rPr>
        <w:t>б) орган вкуса (вкусовые почки на языке и в глотке),</w:t>
      </w:r>
    </w:p>
    <w:p>
      <w:pPr>
        <w:pStyle w:val="Header"/>
        <w:jc w:val="both"/>
        <w:rPr>
          <w:rFonts w:ascii="Times New Roman" w:hAnsi="Times New Roman" w:cs="Times New Roman"/>
          <w:sz w:val="22"/>
          <w:szCs w:val="22"/>
        </w:rPr>
      </w:pPr>
      <w:r>
        <w:rPr>
          <w:rFonts w:cs="Times New Roman" w:ascii="Times New Roman" w:hAnsi="Times New Roman"/>
          <w:sz w:val="22"/>
          <w:szCs w:val="22"/>
        </w:rPr>
        <w:t>в) органные и сенсорные клетки голода в желудке;</w:t>
      </w:r>
    </w:p>
    <w:p>
      <w:pPr>
        <w:pStyle w:val="Header"/>
        <w:jc w:val="both"/>
        <w:rPr>
          <w:rFonts w:ascii="Times New Roman" w:hAnsi="Times New Roman" w:cs="Times New Roman"/>
          <w:sz w:val="22"/>
          <w:szCs w:val="22"/>
        </w:rPr>
      </w:pPr>
      <w:r>
        <w:rPr>
          <w:rFonts w:cs="Times New Roman" w:ascii="Times New Roman" w:hAnsi="Times New Roman"/>
          <w:sz w:val="22"/>
          <w:szCs w:val="22"/>
        </w:rPr>
        <w:t>г) органные или сенсорные клетки жажды - слизистая глотки;</w:t>
      </w:r>
    </w:p>
    <w:p>
      <w:pPr>
        <w:pStyle w:val="Header"/>
        <w:jc w:val="both"/>
        <w:rPr>
          <w:rFonts w:ascii="Times New Roman" w:hAnsi="Times New Roman" w:cs="Times New Roman"/>
          <w:sz w:val="22"/>
          <w:szCs w:val="22"/>
        </w:rPr>
      </w:pPr>
      <w:r>
        <w:rPr>
          <w:rFonts w:cs="Times New Roman" w:ascii="Times New Roman" w:hAnsi="Times New Roman"/>
          <w:sz w:val="22"/>
          <w:szCs w:val="22"/>
        </w:rPr>
        <w:t>д) органные или сенсорные клетки тошноты - желудок;</w:t>
      </w:r>
    </w:p>
    <w:p>
      <w:pPr>
        <w:pStyle w:val="Header"/>
        <w:jc w:val="both"/>
        <w:rPr>
          <w:rFonts w:ascii="Times New Roman" w:hAnsi="Times New Roman" w:cs="Times New Roman"/>
          <w:sz w:val="22"/>
          <w:szCs w:val="22"/>
        </w:rPr>
      </w:pPr>
      <w:r>
        <w:rPr>
          <w:rFonts w:cs="Times New Roman" w:ascii="Times New Roman" w:hAnsi="Times New Roman"/>
          <w:sz w:val="22"/>
          <w:szCs w:val="22"/>
        </w:rPr>
        <w:t>2. Рецепторы системы кровооб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t>3. Рецепторы дыхатель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4. Рецепторы системы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5. Информационные поля, излучения и каналы.</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указанной выше классификации рецепторы можно делить и по другим принципам,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А. По локализации и по способу воздействия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1. Сома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а) экстерорецепторы (дистанционные и контактные);</w:t>
      </w:r>
    </w:p>
    <w:p>
      <w:pPr>
        <w:pStyle w:val="Header"/>
        <w:jc w:val="both"/>
        <w:rPr>
          <w:rFonts w:ascii="Times New Roman" w:hAnsi="Times New Roman" w:cs="Times New Roman"/>
          <w:sz w:val="22"/>
          <w:szCs w:val="22"/>
        </w:rPr>
      </w:pPr>
      <w:r>
        <w:rPr>
          <w:rFonts w:cs="Times New Roman" w:ascii="Times New Roman" w:hAnsi="Times New Roman"/>
          <w:sz w:val="22"/>
          <w:szCs w:val="22"/>
        </w:rPr>
        <w:t>б) англ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2. Висцер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t>а) висцерорецепторы, интер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б) англ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Б. По виду адекватно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1. Хеморецепторы, .хим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2. Механорецепторы, механические импульсы;</w:t>
      </w:r>
    </w:p>
    <w:p>
      <w:pPr>
        <w:pStyle w:val="Header"/>
        <w:jc w:val="both"/>
        <w:rPr>
          <w:rFonts w:ascii="Times New Roman" w:hAnsi="Times New Roman" w:cs="Times New Roman"/>
          <w:sz w:val="22"/>
          <w:szCs w:val="22"/>
        </w:rPr>
      </w:pPr>
      <w:r>
        <w:rPr>
          <w:rFonts w:cs="Times New Roman" w:ascii="Times New Roman" w:hAnsi="Times New Roman"/>
          <w:sz w:val="22"/>
          <w:szCs w:val="22"/>
        </w:rPr>
        <w:t>3. Ради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а) фоторецепторы, излучения (свет);</w:t>
      </w:r>
    </w:p>
    <w:p>
      <w:pPr>
        <w:pStyle w:val="Header"/>
        <w:jc w:val="both"/>
        <w:rPr>
          <w:rFonts w:ascii="Times New Roman" w:hAnsi="Times New Roman" w:cs="Times New Roman"/>
          <w:sz w:val="22"/>
          <w:szCs w:val="22"/>
        </w:rPr>
      </w:pPr>
      <w:r>
        <w:rPr>
          <w:rFonts w:cs="Times New Roman" w:ascii="Times New Roman" w:hAnsi="Times New Roman"/>
          <w:sz w:val="22"/>
          <w:szCs w:val="22"/>
        </w:rPr>
        <w:t>б) терморецепторы, излучения (тепл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ем еще одну классификацию, в которой все ощущения делят на: а) механические, вызванные механическим движением (осязание, кинестезия, слух);</w:t>
      </w:r>
    </w:p>
    <w:p>
      <w:pPr>
        <w:pStyle w:val="Header"/>
        <w:jc w:val="both"/>
        <w:rPr>
          <w:rFonts w:ascii="Times New Roman" w:hAnsi="Times New Roman" w:cs="Times New Roman"/>
          <w:sz w:val="22"/>
          <w:szCs w:val="22"/>
        </w:rPr>
      </w:pPr>
      <w:r>
        <w:rPr>
          <w:rFonts w:cs="Times New Roman" w:ascii="Times New Roman" w:hAnsi="Times New Roman"/>
          <w:sz w:val="22"/>
          <w:szCs w:val="22"/>
        </w:rPr>
        <w:t>б) температурные, вызванные тепловыми измен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в) химические - вкус, обоняние и фотохимические -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г) физиологические - болевые, вызываемые разными воз действиями. Ощущения принимаются рецепторами; а) экстероцепторы, воспринимающие информацию-раздражение извне; б) итероцепторы - это рецепторы внутренних органов и систем. Благодаря рецепторам человек "ощущает в качестве отдельных свойств как признаки окружающих объектов, так и изменения, происходящие внутри нашего организма". Яркость ощущений зависит от новизны и неожиданности действия раздражителя, а также от опыта предварительных встреч с данным раздражителем, кроме этого и от чувствительности того органа чувств, через рецепторы которого данньй раздражитель действует. Минимальная интенсивность раздражителя, которая вызывает ощущение соответствующего свойства, называется порогом данного ощущения. Величина чувствительности называется порогом данного ощущения. Величина чувствительности всегда обратна порогу ощущения. Все очень слабые или "субпороговые" раздражения также воспринимаются и вызывают сложные изменения в центральной нервной системе, но человеком не осознаются, оседая в под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ительность некоторых анализаторных систем очень высока, например, глаз улавливает световой поток интенсивностью в два кванта. В ощущениях интегрированы познавательные, эмоциональные и регуляторные аспекты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я стимулируют нормальное развитие и нормальное функционирование центральной нервной системы, поэтому в случаях их недостатка или "сенсорного голода" появляются преходящие нарушения нервной деятельности у взрослых и необратимые нарушения у детей. В результате легкого сенсорного голода (недостатка ощущений) возникают явления психического инфантилизма - тотального или парциального, а в Случаях полного отсутствия ощущений могут возникать психозы, длительная неподвижность, глухота, слепот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люди, с рождения лишенные одного из органов чувств, обладают компенсаторной сверхчувствительностью других органов чувств, но если человек рождается лишенным нескольких чувств, то он психически и физиологически недоразвивается и становится полуживотным, а если при рождении отсутствуют все чувства, то ребенок вскоре умирает.</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явления "сенсорного голода" существует и такое свойство ощущений как "адаптация" - постепенное сни-кение чувствительности на повторяющиеся сильные раздражители или, наоборот, повышение чувствительности под действием повторных слабых раздражений. Адаптация свойственна всем видам ощущений. Например, ощущение вкуса сладкого, горького, соленого, кислого и др.) лимона -смелый, но если сразу выпить глоток обычной водопровод-воды, то она покажется сладкой. Другой пример -эение, по мере пребывания человека в темноте чувствительность глаза увеличивается и достигает максимума через 40 мин. Или еще пример, это - адаптация к болевым ощущ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Адаптационные свойства организма по развитию чувствительности методом систематических однородных раздражений применяют экстрасенсы. Каждый человек может стать сенситивом, чувствительным, если будет специально тренироваться. Кстати об экстрасенсах, следует иметь в виду, что их борьба по повышению адаптации и притуплению или полному снятию боли может быть оправдана только в двух случаях: 1) при функциональном или физиологическом происхождении болей (например, при родах, у больных с истерическим неврозом и др.) и 2) при болях органического происхождения для уменьшения их интенсивности и облегчения страданий (сосудистые, оболочечные, за счет отека ткан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Все ощущения, в зависимости от индивидуальных особенностей физиологических систем и могущих иметь место различных изменений и расстройств, бывают с низкой чувствительностью - "гипостезия", обостренной чувствительностью - "гиперстезия", отсутствие чувствительности -"анестезия", извращение чувствительности - "парестезия". Такие нарушения в сфере ощущений могут служить причиной неправильной оценки человеком того, что происходит. Так, автоматически возникающий психотерапевтический эффект в результате посещения экстрасенса может восприниматься как "лечение и облегчение", хотя на самом деле это обычный феномен адаптации, о котором шла речь выше.</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люди могут быть нечувствительны к красным лучам ("протанопы"), а другие нечувствительны к зеленым (дейтеронопы"). Некоторые люди при авитаминозе А плохо видят ночью ("гемеролоп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пристальном рассмотрении объекта с последующим закрыванием глаз на мысленном экране продолжает с разной продолжительностью сохраняться образ увиденного: от недержания образа (при явлениях деперсонализации -нарушении самосознания) до стойкого длительно сохраняющегося (при интоксикациях и др.). Это свойство мозга используют экстрасенсы для развития способности к визуализации (СК-2). "Послеобразы" могут быть "положительными" (соответствовать первоначальному представлению: светлый - светлому, темный - темному) или "отрицательными" (обратное соответствие). Длительность после-образов в норме больше в утренние часы и укорачивается по мере утомления, поэтому - утро, самое удобное время для СК-тренировок по развитию воображения. Способность к яркому, образному воображению называется "эйдетизм" и является необходимым свойством СК-специалиста. Эйдетизм свойственен животным, детям, и с возрастом у большинства обычных людей исчезает, уступая место волевому абстрактно-логическому мироощущению, без эмоций и "картинок". </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я у человека представляют собой простейший сознательный акт, и каждое из ощущений - это не только биологический тип реакции, но и сознательно контролируемый в подвластный направленной коррекции тип реакции на раздражитель. "Диапазоны чувствительности анализаторных систем отличаются дополнительным параметром -резервом возможностей возбудимости. Одни люди обычно работают почти на весь запас возможностей, и предел их очень близок (а следовательно, запечатление нового оказывается ограниченным), а другие располагают значительным запасом обычно не используемых мозговых систем и поэтому гораздо более широкой способностью реагировать на новое и возможностями приспособления к новому. Поэтому такие люди легче переносят напряженную психическую деятельность и проще адаптируются к конфликтным ситуациям. Не случайно, что повышенная раздражительность, легко возникающая у больных с соматическими формами патологии, является следствием выхода за предел реакции индивидуума на раздражители. В связи с этим лица, осваивающие СК-науку, должны проявлять "йогичес-кое" спокойствие ко всем внешним и внутренним обстоятельствам, должны овладеть культурой чувств и научиться следить и управлять своими эмоциями. Такая уравновешенность реакции резко расширяет диапазон и запас пси-возможностей соответствующих функциональных систем. Поэтому и восточная практическая система - йога, начинается с "йамы" и "нийамы" - искусства управления чув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ятия. Если ощущения мы получаем, как правило, через отдельные системы рецепторов или органов чувств, то в акте восприятия участвуют многие анализаторы с преимущественным вовлечением одного из них, поэтому восприятием я называю психические процессы, позволяющие осознавать, как целое, и явления Реальности в единстве присущих им свойств и качеств. Восприятия различают на зрительные, слуховые и т. д. Сам акт восприятия можно условно разделить на два этапа. Первый</w:t>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цесс непосредственного отражения объекта ("перцепция")". Образ впечатления, возникающий в ходе восприятия, обязательно человеком осознается. Механизм осознавания состоит в сопоставлении данного образа с иными, ранее сформировавшимися, сличении его с образами, накоплениями в результате опыта. В свою очередь опыт проявляется в индивидуальных особенностях человека, в выявлении возникающих потребностей, стремлений, отношений к окружающим лицам и обстоятельствам. Второй этап восприятия сам процесс сопоставления образа</w:t>
      </w:r>
    </w:p>
    <w:p>
      <w:pPr>
        <w:pStyle w:val="Header"/>
        <w:jc w:val="both"/>
        <w:rPr>
          <w:rFonts w:ascii="Times New Roman" w:hAnsi="Times New Roman" w:cs="Times New Roman"/>
          <w:sz w:val="22"/>
          <w:szCs w:val="22"/>
        </w:rPr>
      </w:pPr>
      <w:r>
        <w:rPr>
          <w:rFonts w:cs="Times New Roman" w:ascii="Times New Roman" w:hAnsi="Times New Roman"/>
          <w:sz w:val="22"/>
          <w:szCs w:val="22"/>
        </w:rPr>
        <w:t>эчатления с индивидуальными особенностями опыта, осознания его индивидуумом - называют "аперцепцией". Между отраженным объектом и образом впечатления в акте восприятия никогда не бывает абсолютного тожд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образие нюансов такого несоответствия и определяется аперцепцией и оказывается тем более значительным у человека больного, чем здорового. Это несоответствие зависит, в частности, от степени выраженности эмоционального компонента.</w:t>
      </w:r>
    </w:p>
    <w:p>
      <w:pPr>
        <w:pStyle w:val="Header"/>
        <w:jc w:val="both"/>
        <w:rPr>
          <w:rFonts w:ascii="Times New Roman" w:hAnsi="Times New Roman" w:cs="Times New Roman"/>
          <w:sz w:val="22"/>
          <w:szCs w:val="22"/>
        </w:rPr>
      </w:pPr>
      <w:r>
        <w:rPr>
          <w:rFonts w:cs="Times New Roman" w:ascii="Times New Roman" w:hAnsi="Times New Roman"/>
          <w:sz w:val="22"/>
          <w:szCs w:val="22"/>
        </w:rPr>
        <w:t>В преимущественно рациональных (рассудочных) психических действиях степень несоответствия меньше. А в психических действиях, определяемых преобладающим значением аффекта, она резко возрастает. Такое преобразование содержания психических действий под влиянием аффекта ("кататимия") может обусловить даже извращенное, ошибочное, несоразмерное восприятие объектов и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t>Хотя процесс восприятия связан с непосредственным действием объекта на органы чувств, степень абстрагирования от реального объекта в нем более значительна, чем в акте ощущения. Не случайно, что в категориях познания восприятие занимает высшее место в ряду тех из них, которые определяют непосредственное познание действительности (раздражимость, ощущения, восприятия). Эта более высокая абстрактность акта восприятия, с одной стороны, обеспечивает высокую избирательность восприятия, а с другой - определяется ею.</w:t>
      </w:r>
    </w:p>
    <w:p>
      <w:pPr>
        <w:pStyle w:val="Header"/>
        <w:jc w:val="both"/>
        <w:rPr>
          <w:rFonts w:ascii="Times New Roman" w:hAnsi="Times New Roman" w:cs="Times New Roman"/>
          <w:sz w:val="22"/>
          <w:szCs w:val="22"/>
        </w:rPr>
      </w:pPr>
      <w:r>
        <w:rPr>
          <w:rFonts w:cs="Times New Roman" w:ascii="Times New Roman" w:hAnsi="Times New Roman"/>
          <w:sz w:val="22"/>
          <w:szCs w:val="22"/>
        </w:rPr>
        <w:t>Несоответствие между объектом и образом впечатления не является недостатком или несовершенством восприятия. Наоборот, такое несоответствие собственно и образует те противоречия (между отражением и отношением, между прямой и обратной связями в системе), борьба которых оказывается движущей силой развития психики, а вместе с тем и механизмом проникновения в природу вещей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качеством восприятия является его константность (постоянство), которое сохраняется при восприятии объектов в разных условных. Например, при большем или меньшем удалении объекта от глаза он воспринимается все равно как имеющий одинаковые размеры, форму, цвет и др., независимо от того, рассматриваем мы его слева, справа, сверху, снизу и т.д.</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ий диапазон изменчивости восприятия у разных людей привносит различие в мироощущение конкретного человека. Болезненные изменения процессов восприятия могут выступать в форме "иллюзий" (ошибочное восприятие реально существующих в воспринимаемом пространстве предметов и явлений реальности), "галлюцинаций" (возникновение зрительных, слуховых и других образов при отсутствии в воспринимаемом пространстве соответствующих им объектов), расстройства оптико-пространственных восприятий ("дипло-, полиопия" двоение, множество образов, предметов; "микро-, макропсия" - восприятие объектов уменьшенными или увеличенными; "дисморфоп-сия" - восприятие предметов деформированными по сравнению с реальными; "порропсия" - восприятие объекта удаленным по сравнению с реальным фактическим положением). Сложные изменения и расстройства актов ощущения и восприятия нередко становятся основанием для неадекватной оценки собственных переживаний человека, для гротескно усиленных ("гиперпозогнозия") или необоснованно недооцениваемых ("анозогнозия") представлений человеком изменений, происходящих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Воображение. Представления - это образы объектов или явлений Реальности, которые человек в данный момент органами чувств не воспринимает, а воображает. Поэтому представления (образы) являются физиологической основой таких сложных психофизиологических феноменов, как воображение и память. Представления, как образы объектов и явлений, следует отличать от мышления об объектах, явлениях и т. д. О представлениях говорят, как о восприятиях без внешних раздражителей, поэтому представления менее интенсивны и ясны, чем восприятия, и возникающие мысленные образы менее сильны, отрывочны, изменчивы и непостоянны. До определенной степени представления являются обобщением, сделанным на основе абстракции имеющегося опыта, поэтому они могут быть очень субъективны и в зависимости от личного опыта чаще всего весьма приблизительны, неясны и бедны содержанием, но в сильных эмоциональных состояниях представления могут быть еще более отчетливыми, чем реальные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юном возрасте у некоторых людей обнаруживается такой псифеномен, как "эйдетические представления". Это способность мозга жестко фиксировать и длительно сохранять в памяти восприятия, а при необходимости ярко и детально точно трансформировать их в представление -образ. Отдельные люди могут произвольно и непроизвольно оперировать очень сложными эйдетическими образами, картинами, символами, а также связывать их в непрерывную драматическую ленту -- поток "мозгового кино". В этом случае можно говорить об "эйдетическом мышлении" и "эйдетическом воображении". Итак, все представления как основу психофизиологического процесса воображения формируют в типы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1. Визуальный (зрительный) тип - чаще всего вызываются зрительны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2. Аудитивный (слуховой) тип - наиболее легко и отчетливо вызываются слуховы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3. Моторный (подвижной) тип - проектирует свои представления в область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4. Обонятельный (запаховый) тип - в воображении преобладают обонятельны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5. Эмоциональный (чувственный) тип - в воображении преобладают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Реже встречаются и другие типы воображения, связанные с представлениями восприятий по другим рецепторам или органам чувств (болевые, вкусовые, тактильные, температурные и др.). Но чаще всего встречается смешанный тип воображения, когда в создании образов и ощущений участвуют несколько разных органов чувств, например, человек вспоминает, как он отдыхал на курорте - море, солнце, вкусные арбузы, запах шашлыков и др. Представления из одной области чувств, сопровождающие восприятия из другой области органов чувств, называются "син-тестезиями", например, когда слуховые восприятия вызывают зрительные представления (фотизмы или синопсии), или когда зрительные восприятия вызывают слуховые представления (фокизмы, фонопсии, цветное слышание) или когда зрительные восприятия вызывают вкусовые или обонятельные представления (видим знакомый напиток и чувствуем его вкус и запах)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ри яркости представлений различают типы воображения с наглядными и ненаглядными представ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не бывают изолированными, они группируются и ассоциируются. В медицине ассоциативный эксперимент используют психоаналитики для "выявления комплексов подавленных желаний и эмоций, содержащих элементы недовольства, неуспеха, фрустрации и вины. Психоанализ таким путем стремится открыть подавленные и подсознательные комплексы. В качестве наиболее чувствительных слов приводятся ассоциации из области любви, супружеской жизни, ссор, неправдивости, насмешек, презрения и сочувствия, опасности и смер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методы ассоциативной связи используют для улучшения памяти, изучения иностранных языков, для определения эффективности лечения и эффективности действия лекарст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сложным психическим актом воображения являются "фантазии", которые представляют собой "творческие грезы, преобразование представлений, отражающих Реальность, и одновременно оформление и создание новых воображаемых связей". Различают фантазию "воссоздающую" и "творческую". Воссоздающая (реконструктивная -регистрационная) фантазия создает цепь представлений на основе данной схемы, а творческая фантазия создает оригинальные, новые связи воображений и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я чаще всего встречается во сне, сне наяву, в суженных состояниях сознания, в творчестве, при приеме психоделиков (галлюциногенов) и др. Итак, воображение -это психофизический процесс создания материальных образов объектов и явлений Реальности путем приведения имеющихся у человека знаний и опыта в новое информационное сочетание.</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Все материальные объекты - это информационные системы. Это как бы пространственно-замкнутые способы существования информации. Живые организмы - информационно-автономные биосистемы, способные самостоятельно поддерживать феномен жизни. Следовательно и человек, как информационно-автономная биосистема, устроен на принципе сохранения автономного информационного комплекса, каковым является его тело, регулируя внешние и внутренние информационные потоки. Можно выделить два уровня этой информационной регуляции: биологическую и психическую, которые могут быть, в свою очередь, подразделены на кратковременную и долговременную. Человека, все его тело, его физические поля и излучения можно рассматривать как своего рода самостоятельное информационное поле с единым пультом управления -o мозгом. В информационной организации мозга можно выделить блок приема, хранения и обработки информации и блок контроля регуляции и программирования. Принцип локализации информационных функций мозга онтогенетически сочетается с их полифункциональностью. Здесь можно частично согласиться с концепцией Н.П.Бехтеревой о жестких и гибких информационных звеньях мозгового обеспечения информационной регуляции. Спинной мозг и стволовой отдел головного мозга управляют организмом по типу биологической информационной саморегуляции, обеспечивающей автоматическое стабильное функционирование основных информационных подсистем, жизненно необходимых и важных, определяющих само существование организма и обеспечивающих энтропийную экономичность биосистемы. Высшие же отделы мозга осуществляют высший - психический уровень информационной регуляции, высокоадаптивный к постоянно изменяющимся внешним и внутренним информационным условиям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принципами интегративной информационной деятельности мозга являются доминанта и услов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Доминанта, как общий принцип информационной работы нервных центров мозга, имеет ряд свойств: 1) устойчивую повышенную возбудимость; 2) способность к избирательному суммированию информационных возбуждений; 3) способность к автоматическому сопряженному торможению центров антагонистически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Доминантный процесс обработки информации может складываться в любой центральной мозговой группе, в том числе и в хеморецептивных зонах мозга, в зависимости от условий поступления информации и развития устойчивого возбуждения с сопряженным торможением антагонистических механизмов. Информационный физиологический сдвиг центра. В нервной системе складываются определенные констеляции связанных между собой центров, морфологически разбросанных по мозговой массе и функционально объединенных единством действий и направленностью на строго определенный физиологически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Закрепление информационных связей между доминантой и вызывающей ее внешней или внутренней информацией-раздражителем осуществляется по механизму условного рефлекса, в котором важнейшая роль принадлежит фактору информационного подкрепления. Именно отсюда следует вывод о том, что для вызывания в организме целенаправленного заданного физиологического сдвига через механизм доминанты и условного рефлекса необходимо повторное многократное информационное воздействие. То есть, эффективность информационного влияния на человека резко возрастает с увеличением сенсорного рецепторного разнообразия и повторного количества информационных разд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А.А.Ухтомский сформулировал принцип доминанты, как физиологическую основу акта внимания, а свойство избирательного реагирования на информационно-значимые сигналы служит физиологической предпосылкой для понимания механизмов сенсорного внимания. Внимание - это один из механизмов устранения избыточности информационных сигналов-раздражений. Мозг определяет информационную значимость всех сигналов на основе анализа их физических характеристик, особенно в этом и состоит информационно-сенсорная функция мозга. Происходит извлечение биологически важной информационно-сенсорной функции мозга, извлечение биологически важной информации путем преобразования входной кодовой комбинации активности нервных элементов информационно-сенсорных систем в реакцию исполнительных аппаратов, что представляет процесс декодирования сенсорной информации, при этом устанавливается соответствующая информационная закономерность взаимодействия нервных элементов сенсорных и двигательных систем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в механизмы приема, происхождения и обработки информации, перейдем к рассмотрению механизмов ее фиксации и воспроиз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09950" cy="2257425"/>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однократно отмечали, что информация изменяет функциональное состояние и структуру биосистемы. Способность мозга человека фиксировать поступающую информацию, а затем воспроизводить вызываемый этой информацией физиологический сдвиг принято называть биологической памятью. Видом биологической памяти является генетическая память, в результате которой происходит стабилизация биоинформационных систем и их структуры самовоспроизведения. Носителями генетической информации являются нуклеиновые кислоты, обеспечивающие стабильность хранения информации. В филогенезе этот вид информации изменяется через мутагенез, и с участием белков-ферментов происходит дальнейшее воспроизведение этих же измененных фор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формой биологической памяти является иммунологическая память, тесно связанная с генетической. Этот вид фиксации информации состоит в том, что при попадании в организм чужеродных тел и веществ (антигенов) проявляется способность узнавать их в случае их повторного попадания, связывать и включать неспецифические механизмы их уничтожения. Иммунные белки, способные разрушать антигены, называются антителами и располагаются на поверхностной мембране лимфоцитов (иммунокомпетен-тные лимфоциты). Антитела на лимфоцитах являются рецепторами для антигенов, причем каждый лимфоцит имеет рецепторы только к одному или к нескольким сходным антигенам. Все лимфоциты, несущие одинаковый рецептор, принадлежат к одному клону и являются потомками одной материнской клетки с таким же рецептором.</w:t>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вой встрече с антигеном происходит формирование клона (увеличение числа соответствующих лимфоцитов) и их дифференцировка на эффекторные клетки и клетки памяти. Эффекторные клетки живут несколько дней, а клетки памяти остаются в организме на всю жизнь и при повторной встрече с антигеном способны вновь преобразовываться в клетки обоих типов. Антигены становятся селективными агентами, обеспечивающими материал для отбора, они как бы "узнают" рецепторы антител, связываются с ними и стимулируют их размножение. Таким образом из огромного набора вариаций антител антиген отбирает единственную и стимулирует ее количественный рост. Процесс селекции клонов и обуславливает иммунологическую память, представляя эволюционно более гибкий вариант генетическ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рассмотрели фиксацию информации в организме человека методом генетической и иммунологической памяти, а теперь перейдем к рассмотрению самой сложной - нервной памяти. Комплекс структурно-функциональных изменений, выражающийся в способности нервной системы фиксировать и хранить информацию, хранить реакции организма на эту информацию, а также использовать эту информацию для построения текущего поведения - это и есть нервная или нейрологическая память, а сам процесс называется процессом образования эн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всю последовательность фиксации организмом информационных раздражений. Итак, информационный сигнал поступил на рецептор, преобразовался в электрический нервный импульс и временно повысил проводимость в определенных синапсах, на что ушло некоторое время. Сам же след информационного воздействия сохраняется до 500 мс (явление сенсорной памяти), но обычно стирается за 150 мс. У некоторых людей-эйдетиков сенсорная память (например, сохранение зрительного образа при чтении) обладает неограниченной длительностью (т. е. Ерешевск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движение информации, преобразованной в нервные импульсы, приводит их к многократной циркуляции (ревербации) по замкнутой системе нейронов, что лежит в основе так называемой кратковременной памяти, объем которой у человека измеряется в 7±2 единицы, а длительность - в несколько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В частности установлено, что информация о пространственном расположении условного сигнала кодируется в импульсной активности нейронов прежде всего лобной и теменной ассоциативных полей коры больших полушарий. Кодирование осуществляется либо рисунком разрядов нейронов, либо частотой импульсации нейронов (пространственно-селективных), подразделяемых на несколько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информации одновременно приводит и к изменениям структурных и ферментных белков, изменению концентрации и перемещению нейромедиаторов. Этот си-наптосомальный уровень информационной реакции организма длится от нескольких минут до нескольких часов и называется промежуточная память. Промежуточная память способна увеличивать объем кратковременной памяти и увеличивать ее дл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араллельно с предыдущими информационными процессами идет образование новой устойчивой внутримозговой функциональной структуры, базирующейся на изменениях в мембранах нейронов и на межнейронных связях, приводящий к феномену долговременной памяти, то есть, в принципе, к постоянной фиксации и информации. Механизм долговременной фиксации и информации проявляется в результате синтеза нуклеиновых кислот и белков, приводящий к образованию макромолекул, активизирующих генетический аппарат клетки. Серьезное внимание на метаболизм макромолекул, а следовательно - на регуляцию памяти, оказывают нейропептиды.</w:t>
      </w:r>
    </w:p>
    <w:p>
      <w:pPr>
        <w:pStyle w:val="Header"/>
        <w:jc w:val="both"/>
        <w:rPr>
          <w:rFonts w:ascii="Times New Roman" w:hAnsi="Times New Roman" w:cs="Times New Roman"/>
          <w:sz w:val="22"/>
          <w:szCs w:val="22"/>
        </w:rPr>
      </w:pPr>
      <w:r>
        <w:rPr>
          <w:rFonts w:cs="Times New Roman" w:ascii="Times New Roman" w:hAnsi="Times New Roman"/>
          <w:sz w:val="22"/>
          <w:szCs w:val="22"/>
        </w:rPr>
        <w:t>В феномене долговременной фиксации информации некоторые специалисты (Бериташвили и др.) различают кроме условно-рефлекторной еще и образную, эмоциональную и словесно-логическую. Кроме того, выделяют произвольную и непроизвольную фиксацию, прямую и опосредованную. Особое значение в СК-терапии в искусстве суггестии имеет эмоциональная память - ее формирование и воспроизведение может происходить очень быстро (часто с одного раза) на подсознательном уровне, поэтому индийцы сильно ошиблись, исключив эмоции из психотренинга. Кроме того, эмоции энергетизируют все информационные процессы, расширяя мобилизационные резервные возможности мозга и организма. Лучше других это понимали древние китайцы и японцы.</w:t>
      </w:r>
    </w:p>
    <w:p>
      <w:pPr>
        <w:pStyle w:val="Header"/>
        <w:jc w:val="both"/>
        <w:rPr>
          <w:rFonts w:ascii="Times New Roman" w:hAnsi="Times New Roman" w:cs="Times New Roman"/>
          <w:sz w:val="22"/>
          <w:szCs w:val="22"/>
        </w:rPr>
      </w:pPr>
      <w:r>
        <w:rPr>
          <w:rFonts w:cs="Times New Roman" w:ascii="Times New Roman" w:hAnsi="Times New Roman"/>
          <w:sz w:val="22"/>
          <w:szCs w:val="22"/>
        </w:rPr>
        <w:t>Важное значение имеет и условно-рефлекторный механизм фиксации информации. Он широко используется в СК-терапии для выработки бессознательной автоматической реакции на заданный сигнал-раздражитель (например, при лечении вредных привычек, энуреза, алкоголизм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СК при обследовании сотни тысяч пациентов позволило сделать новый вывод о механизмах фиксации информации в организме человека, а именно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сложных психических процессов лежит связь (ассоциация) образов представлений, образов впечатлений в единые системы, отражающие взаимодействие, взаимопроникновение, внутреннюю общность и особенность объектов и явлений реальности. В ассоциативной деятельности головного мозга более демонстративно, чем при рассмотрении других психических функций, прослеживается значение памяти, способности сплачивать настоящее с прошлым, закреплять пережитое с переживаемым, создавать условия для предвосхищения ("антиципации") событий. Память - это фундаментальное свойство живой материи изменяться под влиянием однажды воспринятых раздражений, которые оставляют следы ("энграммы") способные при известных условиях экфорировать (оживать). Содержание памяти заключается в том, что сигналы (или информация) оставляют в биологической системе след. Воспоминание немыслимо без сложных предшествующих изменений материального субстрата. Память (мнестическая функция) определяется сохранением и последующим использованием ранее получ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ная и словесно-логическая фиксация информационного воздействия используется СК-терапевтами в СК-аутотренинге и при лечении большинства заболеваний, так как СК-лечение сопровождается фиксацией образного представления и словесно-логической суггестией как со стороны пациента, так и СК-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Весь процесс движения информации и форм ее фиксации в организме человека можно проследить с учетом авторских психологических o исследований с использованием СК на. следующей сх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10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91000" cy="213360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СК авторами при психологическом обследовании сотен тысяч пациентов позволило сделать новый вывод о механизмах фиксации информации в организме человека, а именно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 Будем ждать подтверждение своих экспериментов исследованиями других специалистов, знакомых с СК-методами (трансовы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Энграммы, позволяющие создавать представления, одновременно являются и физиологической предпосылкой памяти, тесно связанной с воображением. Физиологической основой памяти является пластичность нервной системы, ее способность создавать и удерживать длительные связи. Память - это запечатление, сохранение и воспроизведение (репродукция, которая предполагает узнавание) прежнего содержания нашего опыта, отсюда три механизма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1. Запоминание (рецепция, импрегнация). Произвольное и непроизвольное.</w:t>
      </w:r>
    </w:p>
    <w:p>
      <w:pPr>
        <w:pStyle w:val="Header"/>
        <w:jc w:val="both"/>
        <w:rPr>
          <w:rFonts w:ascii="Times New Roman" w:hAnsi="Times New Roman" w:cs="Times New Roman"/>
          <w:sz w:val="22"/>
          <w:szCs w:val="22"/>
        </w:rPr>
      </w:pPr>
      <w:r>
        <w:rPr>
          <w:rFonts w:cs="Times New Roman" w:ascii="Times New Roman" w:hAnsi="Times New Roman"/>
          <w:sz w:val="22"/>
          <w:szCs w:val="22"/>
        </w:rPr>
        <w:t>2. Сохранение, удержание памяти (ретенция)..</w:t>
      </w:r>
    </w:p>
    <w:p>
      <w:pPr>
        <w:pStyle w:val="Header"/>
        <w:jc w:val="both"/>
        <w:rPr>
          <w:rFonts w:ascii="Times New Roman" w:hAnsi="Times New Roman" w:cs="Times New Roman"/>
          <w:sz w:val="22"/>
          <w:szCs w:val="22"/>
        </w:rPr>
      </w:pPr>
      <w:r>
        <w:rPr>
          <w:rFonts w:cs="Times New Roman" w:ascii="Times New Roman" w:hAnsi="Times New Roman"/>
          <w:sz w:val="22"/>
          <w:szCs w:val="22"/>
        </w:rPr>
        <w:t>3. Воспроизведение (репродукция).</w:t>
      </w:r>
    </w:p>
    <w:p>
      <w:pPr>
        <w:pStyle w:val="Header"/>
        <w:jc w:val="both"/>
        <w:rPr>
          <w:rFonts w:ascii="Times New Roman" w:hAnsi="Times New Roman" w:cs="Times New Roman"/>
          <w:sz w:val="22"/>
          <w:szCs w:val="22"/>
        </w:rPr>
      </w:pPr>
      <w:r>
        <w:rPr>
          <w:rFonts w:cs="Times New Roman" w:ascii="Times New Roman" w:hAnsi="Times New Roman"/>
          <w:sz w:val="22"/>
          <w:szCs w:val="22"/>
        </w:rPr>
        <w:t>4. Узна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поминание - это способность принимать новые импульсы (восприятия, мысли, опыт). В старости она ограничена, а ярко выражена у детей. Способность к запоминанию снижают травма головы и ряд заболеваний. Сохранение памяти это способность удержать, сохранить знания, сведения, понятия, представления, определения, опыт и др. Сохраняется память плохо у стариков и детей, а также при некоторых заболе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оизведение памяти - это способность помнить и воспроизводить определенное содержание сознания. На воспроизведение оказывают расслабляющее или усиливающее влияние утомление, возбуждение, алкоголь, кофеин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следующие виды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1. Двигательная.</w:t>
      </w:r>
    </w:p>
    <w:p>
      <w:pPr>
        <w:pStyle w:val="Header"/>
        <w:jc w:val="both"/>
        <w:rPr>
          <w:rFonts w:ascii="Times New Roman" w:hAnsi="Times New Roman" w:cs="Times New Roman"/>
          <w:sz w:val="22"/>
          <w:szCs w:val="22"/>
        </w:rPr>
      </w:pPr>
      <w:r>
        <w:rPr>
          <w:rFonts w:cs="Times New Roman" w:ascii="Times New Roman" w:hAnsi="Times New Roman"/>
          <w:sz w:val="22"/>
          <w:szCs w:val="22"/>
        </w:rPr>
        <w:t>2. Наглядная или чувственная (визуальная, акустическая и др.)</w:t>
      </w:r>
    </w:p>
    <w:p>
      <w:pPr>
        <w:pStyle w:val="Header"/>
        <w:jc w:val="both"/>
        <w:rPr>
          <w:rFonts w:ascii="Times New Roman" w:hAnsi="Times New Roman" w:cs="Times New Roman"/>
          <w:sz w:val="22"/>
          <w:szCs w:val="22"/>
        </w:rPr>
      </w:pPr>
      <w:r>
        <w:rPr>
          <w:rFonts w:cs="Times New Roman" w:ascii="Times New Roman" w:hAnsi="Times New Roman"/>
          <w:sz w:val="22"/>
          <w:szCs w:val="22"/>
        </w:rPr>
        <w:t>3. Эмоцион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t>4. 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5. Механ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качества памяти, то память отдельных лиц отли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1. Скоростью з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2. Длительностью сохранения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3. Обьемом запечатленн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5934710" cy="357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4710" cy="357886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73392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33925" cy="36004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очностью запечатленного материала. У человека - понимание, узнавание являются важным условием з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ивность мнестической функции обусловлена:</w:t>
      </w:r>
    </w:p>
    <w:p>
      <w:pPr>
        <w:pStyle w:val="Header"/>
        <w:jc w:val="both"/>
        <w:rPr>
          <w:rFonts w:ascii="Times New Roman" w:hAnsi="Times New Roman" w:cs="Times New Roman"/>
          <w:sz w:val="22"/>
          <w:szCs w:val="22"/>
        </w:rPr>
      </w:pPr>
      <w:r>
        <w:rPr>
          <w:rFonts w:cs="Times New Roman" w:ascii="Times New Roman" w:hAnsi="Times New Roman"/>
          <w:sz w:val="22"/>
          <w:szCs w:val="22"/>
        </w:rPr>
        <w:t>1) уровнем внимания в момент получен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2) повторением опыта для закрепления получе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3) эффективной насыщенностью опыта, заинтересованностью в нем;</w:t>
      </w:r>
    </w:p>
    <w:p>
      <w:pPr>
        <w:pStyle w:val="Header"/>
        <w:jc w:val="both"/>
        <w:rPr>
          <w:rFonts w:ascii="Times New Roman" w:hAnsi="Times New Roman" w:cs="Times New Roman"/>
          <w:sz w:val="22"/>
          <w:szCs w:val="22"/>
        </w:rPr>
      </w:pPr>
      <w:r>
        <w:rPr>
          <w:rFonts w:cs="Times New Roman" w:ascii="Times New Roman" w:hAnsi="Times New Roman"/>
          <w:sz w:val="22"/>
          <w:szCs w:val="22"/>
        </w:rPr>
        <w:t>4) организацией занятий, суть которой состоит в том, что новая информация распределяется с таким расчетом, чтобы занять определенное, подобающееее актуальности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нейрофизиологии доказано, что под действием обучения усложняются и модифицируются меж-нейрональные синаптические связи. По сути дела все индивидуальные способности психической деятельности, формирования понятий, суждений к умозаключений определяются состоянием мнестических функций. Поэтому память считается основным условием психической жизни, "краеугольным камнем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стойкости ("лабильности") или чрезмерной фик-сированности суждений навязчивые, необычайно закрепленные в сознании, неотступные явления психики - мысли, страхи, чувствования, поступки, осознаваемые как несвоевременные, ненужные, но активно не поддающиеся коррекции"); при суждениях, эмоционально переоцениваемых ("сверхценных"); при стойких болезненных ошибочных суждениях ("бредовых"), ложность которых человек не понимает и даже борется за их осуществление; при чрезмерно быстрой смене идей ("ускоренном мышлении") или их замедленном формировании ("заторможенное мышление") - во всех перечисленных случаях нарушения темпа или содержания мышления имеют с своей основе сложные изменения и нарушения мнестически-ассоциативной деятельности. Такие расстройства нарушают взаимопонимание и нормальное общение меж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память может быть в состоянии стойкого усиления ("гипермнезии"), например в глубоких СК, или в состоянии ослабления ("гипомнезии"); выпадения ("амнезии"); извращения ("парамнезии"), например, вымыслы ("конфабуляции"), ошибочная расстановка во времени реально ранее пережитых событии ("псевдореминисценц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ем еще несколько мыслей о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1. Большинство психологов признают существование трех уровней памяти - непосредственной или сенсорной памяти, кратковременной и долгов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2. Сенсорная память это механизм, позволяющий информации, условленной рецепторами, сохраняться в течение 1/4 секунды, с тем, чтобы мозг мог решить вопрос, стоит ли на ней концентрировать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3. Кратковременная память - это механизм, сохраняющий информацию в течение, примерно, 20 секунд. Емкость ее ограничена семью элементами, которые могут сохраняться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t>4. Емкость и длительность долговременной памяти в принципе безграничны. Однако фактически сох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и в этой памяти и ее доступность (легкость извлечения) будут существенно зависеть от так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ивычность материала, контекст, в котором он запоминается, уровень мотивации субъекта, а также глубина</w:t>
      </w:r>
    </w:p>
    <w:p>
      <w:pPr>
        <w:pStyle w:val="Header"/>
        <w:jc w:val="both"/>
        <w:rPr>
          <w:rFonts w:ascii="Times New Roman" w:hAnsi="Times New Roman" w:cs="Times New Roman"/>
          <w:sz w:val="22"/>
          <w:szCs w:val="22"/>
        </w:rPr>
      </w:pPr>
      <w:r>
        <w:rPr>
          <w:rFonts w:cs="Times New Roman" w:ascii="Times New Roman" w:hAnsi="Times New Roman"/>
          <w:sz w:val="22"/>
          <w:szCs w:val="22"/>
        </w:rPr>
        <w:t>разработки запоминаем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t>5. Существуют три главных процесса памяти. Во время первого из них - кодирования - происходит прежд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и идентификация различных характеристик поступающей информации. Консолидация (закреплени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ала осуществляется во втором процессе, когда он "закладывается" на хранение, и она зависит от того, как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изована запоминаемая информация. Во время третьего процесса - извлечения информации - важнейш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t>играет контекст, с которым она связана, поэтому узнавание какого-то материала всегда проще, чем его вос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t>6. Забывание может зависеть от многих факторов: от возраста, использования информации или ее характера, от</w:t>
      </w:r>
    </w:p>
    <w:p>
      <w:pPr>
        <w:pStyle w:val="Header"/>
        <w:jc w:val="both"/>
        <w:rPr>
          <w:rFonts w:ascii="Times New Roman" w:hAnsi="Times New Roman" w:cs="Times New Roman"/>
          <w:sz w:val="22"/>
          <w:szCs w:val="22"/>
        </w:rPr>
      </w:pPr>
      <w:r>
        <w:rPr>
          <w:rFonts w:cs="Times New Roman" w:ascii="Times New Roman" w:hAnsi="Times New Roman"/>
          <w:sz w:val="22"/>
          <w:szCs w:val="22"/>
        </w:rPr>
        <w:t>интерференции (помех со стороны событий, происходящих непосредственно перед или после запоминания),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t>от бессознательных мотиваций, способных вызвать "активное" забывание.</w:t>
      </w:r>
    </w:p>
    <w:p>
      <w:pPr>
        <w:pStyle w:val="Header"/>
        <w:jc w:val="both"/>
        <w:rPr>
          <w:rFonts w:ascii="Times New Roman" w:hAnsi="Times New Roman" w:cs="Times New Roman"/>
          <w:sz w:val="22"/>
          <w:szCs w:val="22"/>
        </w:rPr>
      </w:pPr>
      <w:r>
        <w:rPr>
          <w:rFonts w:cs="Times New Roman" w:ascii="Times New Roman" w:hAnsi="Times New Roman"/>
          <w:sz w:val="22"/>
          <w:szCs w:val="22"/>
        </w:rPr>
        <w:t>7. Память участвует во всех процессах мышления - будь то воспоминания, мечты, фантазии, сновидения или грезы</w:t>
      </w:r>
    </w:p>
    <w:p>
      <w:pPr>
        <w:pStyle w:val="Header"/>
        <w:jc w:val="both"/>
        <w:rPr>
          <w:rFonts w:ascii="Times New Roman" w:hAnsi="Times New Roman" w:cs="Times New Roman"/>
          <w:sz w:val="22"/>
          <w:szCs w:val="22"/>
        </w:rPr>
      </w:pPr>
      <w:r>
        <w:rPr>
          <w:rFonts w:cs="Times New Roman" w:ascii="Times New Roman" w:hAnsi="Times New Roman"/>
          <w:sz w:val="22"/>
          <w:szCs w:val="22"/>
        </w:rPr>
        <w:t>наяву и, особенно, рассуждения. В последнем случае память может играть не только положительную, но и отрицательную</w:t>
      </w:r>
    </w:p>
    <w:p>
      <w:pPr>
        <w:pStyle w:val="Header"/>
        <w:jc w:val="both"/>
        <w:rPr>
          <w:rFonts w:ascii="Times New Roman" w:hAnsi="Times New Roman" w:cs="Times New Roman"/>
          <w:sz w:val="22"/>
          <w:szCs w:val="22"/>
        </w:rPr>
      </w:pPr>
      <w:r>
        <w:rPr>
          <w:rFonts w:cs="Times New Roman" w:ascii="Times New Roman" w:hAnsi="Times New Roman"/>
          <w:sz w:val="22"/>
          <w:szCs w:val="22"/>
        </w:rPr>
        <w:t>роль, в связи с тем, что она часто обуславливает функциональную ригидность.</w:t>
      </w:r>
    </w:p>
    <w:p>
      <w:pPr>
        <w:pStyle w:val="Header"/>
        <w:jc w:val="both"/>
        <w:rPr>
          <w:rFonts w:ascii="Times New Roman" w:hAnsi="Times New Roman" w:cs="Times New Roman"/>
          <w:sz w:val="22"/>
          <w:szCs w:val="22"/>
        </w:rPr>
      </w:pPr>
      <w:r>
        <w:rPr>
          <w:rFonts w:cs="Times New Roman" w:ascii="Times New Roman" w:hAnsi="Times New Roman"/>
          <w:sz w:val="22"/>
          <w:szCs w:val="22"/>
        </w:rPr>
        <w:t>8. Из всех процессов мышления для нашей адаптации особенно важны два: формирование и усвоение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с одной стороны, и решение проблем - с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9. Насколько легко мы усваиваем понятия, зависит от того, простые эти понятия или сложные. Последние в свою</w:t>
      </w:r>
    </w:p>
    <w:p>
      <w:pPr>
        <w:pStyle w:val="Header"/>
        <w:jc w:val="both"/>
        <w:rPr>
          <w:rFonts w:ascii="Times New Roman" w:hAnsi="Times New Roman" w:cs="Times New Roman"/>
          <w:sz w:val="22"/>
          <w:szCs w:val="22"/>
        </w:rPr>
      </w:pPr>
      <w:r>
        <w:rPr>
          <w:rFonts w:cs="Times New Roman" w:ascii="Times New Roman" w:hAnsi="Times New Roman"/>
          <w:sz w:val="22"/>
          <w:szCs w:val="22"/>
        </w:rPr>
        <w:t>очередь делятся на конъюктивные, дизъюнктивные и соотноси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t>10. В процессе решения проблем можно выделить четыре этапа: подготовку, инкубацию, озарение и разработку. Чаще</w:t>
      </w:r>
    </w:p>
    <w:p>
      <w:pPr>
        <w:pStyle w:val="Header"/>
        <w:jc w:val="both"/>
        <w:rPr>
          <w:rFonts w:ascii="Times New Roman" w:hAnsi="Times New Roman" w:cs="Times New Roman"/>
          <w:sz w:val="22"/>
          <w:szCs w:val="22"/>
        </w:rPr>
      </w:pPr>
      <w:r>
        <w:rPr>
          <w:rFonts w:cs="Times New Roman" w:ascii="Times New Roman" w:hAnsi="Times New Roman"/>
          <w:sz w:val="22"/>
          <w:szCs w:val="22"/>
        </w:rPr>
        <w:t>всего при этом используются стратегии мышления, основанные на рациональном переборе или, еще лучше, на</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ческом переборе.</w:t>
      </w:r>
    </w:p>
    <w:p>
      <w:pPr>
        <w:pStyle w:val="Header"/>
        <w:jc w:val="both"/>
        <w:rPr>
          <w:rFonts w:ascii="Times New Roman" w:hAnsi="Times New Roman" w:cs="Times New Roman"/>
          <w:sz w:val="22"/>
          <w:szCs w:val="22"/>
        </w:rPr>
      </w:pPr>
      <w:r>
        <w:rPr>
          <w:rFonts w:cs="Times New Roman" w:ascii="Times New Roman" w:hAnsi="Times New Roman"/>
          <w:sz w:val="22"/>
          <w:szCs w:val="22"/>
        </w:rPr>
        <w:t>11. Теории развития познавательных процессов в некоторых отношениях существенно различаются. Бихевиористы</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ют мышление как внутренний диалог, основанный на тех же двигательных механизмах, что и речь. Что</w:t>
      </w:r>
    </w:p>
    <w:p>
      <w:pPr>
        <w:pStyle w:val="Header"/>
        <w:jc w:val="both"/>
        <w:rPr>
          <w:rFonts w:ascii="Times New Roman" w:hAnsi="Times New Roman" w:cs="Times New Roman"/>
          <w:sz w:val="22"/>
          <w:szCs w:val="22"/>
        </w:rPr>
      </w:pPr>
      <w:r>
        <w:rPr>
          <w:rFonts w:cs="Times New Roman" w:ascii="Times New Roman" w:hAnsi="Times New Roman"/>
          <w:sz w:val="22"/>
          <w:szCs w:val="22"/>
        </w:rPr>
        <w:t>касается когнитивистов, то Брунер, например, полагает, что мышление развивается на основе двигательн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х образов и речи. Пиаже, напротив, считает, что двигателем развития когнитивных процессов служит адаптация к окружающей среде, в процессе которой индивидуум постепенно интеоретизирует свои действия, переходя от конкретных операций к формальным, которые могут применяться в широком диапазоне частных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t>12. Сигналы для общения существуют у больш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животных, но только у человека выработалась членораздельная речь, позволяющая передавать информацию о</w:t>
      </w:r>
    </w:p>
    <w:p>
      <w:pPr>
        <w:pStyle w:val="Header"/>
        <w:jc w:val="both"/>
        <w:rPr>
          <w:rFonts w:ascii="Times New Roman" w:hAnsi="Times New Roman" w:cs="Times New Roman"/>
          <w:sz w:val="22"/>
          <w:szCs w:val="22"/>
        </w:rPr>
      </w:pPr>
      <w:r>
        <w:rPr>
          <w:rFonts w:cs="Times New Roman" w:ascii="Times New Roman" w:hAnsi="Times New Roman"/>
          <w:sz w:val="22"/>
          <w:szCs w:val="22"/>
        </w:rPr>
        <w:t>текущих, прошлых или будущих событиях. Более того,</w:t>
      </w:r>
    </w:p>
    <w:p>
      <w:pPr>
        <w:pStyle w:val="Header"/>
        <w:jc w:val="both"/>
        <w:rPr>
          <w:rFonts w:ascii="Times New Roman" w:hAnsi="Times New Roman" w:cs="Times New Roman"/>
          <w:sz w:val="22"/>
          <w:szCs w:val="22"/>
        </w:rPr>
      </w:pPr>
      <w:r>
        <w:rPr>
          <w:rFonts w:cs="Times New Roman" w:ascii="Times New Roman" w:hAnsi="Times New Roman"/>
          <w:sz w:val="22"/>
          <w:szCs w:val="22"/>
        </w:rPr>
        <w:t>лингвистическая компетентность, которой, по-видимому, обладает каждый ребенок от рождения, позволяет ему</w:t>
      </w:r>
    </w:p>
    <w:p>
      <w:pPr>
        <w:pStyle w:val="Header"/>
        <w:jc w:val="both"/>
        <w:rPr>
          <w:rFonts w:ascii="Times New Roman" w:hAnsi="Times New Roman" w:cs="Times New Roman"/>
          <w:sz w:val="22"/>
          <w:szCs w:val="22"/>
        </w:rPr>
      </w:pPr>
      <w:r>
        <w:rPr>
          <w:rFonts w:cs="Times New Roman" w:ascii="Times New Roman" w:hAnsi="Times New Roman"/>
          <w:sz w:val="22"/>
          <w:szCs w:val="22"/>
        </w:rPr>
        <w:t>понимать и конструировать неограниченное число высказываний.</w:t>
      </w:r>
    </w:p>
    <w:p>
      <w:pPr>
        <w:pStyle w:val="Header"/>
        <w:jc w:val="both"/>
        <w:rPr>
          <w:rFonts w:ascii="Times New Roman" w:hAnsi="Times New Roman" w:cs="Times New Roman"/>
          <w:sz w:val="22"/>
          <w:szCs w:val="22"/>
        </w:rPr>
      </w:pPr>
      <w:r>
        <w:rPr>
          <w:rFonts w:cs="Times New Roman" w:ascii="Times New Roman" w:hAnsi="Times New Roman"/>
          <w:sz w:val="22"/>
          <w:szCs w:val="22"/>
        </w:rPr>
        <w:t>13. Психолингвистика изучает, как формируются закономерности, лежащие в основе языка. Что касается языково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и, то ее задача состоит главным образом в том, чтобы помочь людям, испытывающим трудности при изучении языка. Исследования, проведенные на обезьянах, еще раз подчеркнули, с какой удивительной легкостью человеческие дети приобретают лингвистическую компетен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14. Теорий развития речи столько же, сколько и психологических школ. Теории научения особо подчеркивают</w:t>
      </w:r>
    </w:p>
    <w:p>
      <w:pPr>
        <w:pStyle w:val="Header"/>
        <w:jc w:val="both"/>
        <w:rPr>
          <w:rFonts w:ascii="Times New Roman" w:hAnsi="Times New Roman" w:cs="Times New Roman"/>
          <w:sz w:val="22"/>
          <w:szCs w:val="22"/>
        </w:rPr>
      </w:pPr>
      <w:r>
        <w:rPr>
          <w:rFonts w:cs="Times New Roman" w:ascii="Times New Roman" w:hAnsi="Times New Roman"/>
          <w:sz w:val="22"/>
          <w:szCs w:val="22"/>
        </w:rPr>
        <w:t>роль социального окружения в формировании лингвистических навыков. Напротив, сторонники реформистской</w:t>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и полагают, что лингвистическая компетентность является врожденной, и в основе ее лежат какие-то</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ы, генетически заложенные в мозгу. Согласно релятивистским теориям, в каждой культуре формируется</w:t>
      </w:r>
    </w:p>
    <w:p>
      <w:pPr>
        <w:pStyle w:val="Header"/>
        <w:jc w:val="both"/>
        <w:rPr>
          <w:rFonts w:ascii="Times New Roman" w:hAnsi="Times New Roman" w:cs="Times New Roman"/>
          <w:sz w:val="22"/>
          <w:szCs w:val="22"/>
        </w:rPr>
      </w:pPr>
      <w:r>
        <w:rPr>
          <w:rFonts w:cs="Times New Roman" w:ascii="Times New Roman" w:hAnsi="Times New Roman"/>
          <w:sz w:val="22"/>
          <w:szCs w:val="22"/>
        </w:rPr>
        <w:t>свой особый язык, служащий как бы матрицей для мышления. И, наконец, конструктивистская концепция гласит,</w:t>
      </w:r>
    </w:p>
    <w:p>
      <w:pPr>
        <w:pStyle w:val="Header"/>
        <w:jc w:val="both"/>
        <w:rPr>
          <w:rFonts w:ascii="Times New Roman" w:hAnsi="Times New Roman" w:cs="Times New Roman"/>
          <w:sz w:val="22"/>
          <w:szCs w:val="22"/>
        </w:rPr>
      </w:pPr>
      <w:r>
        <w:rPr>
          <w:rFonts w:cs="Times New Roman" w:ascii="Times New Roman" w:hAnsi="Times New Roman"/>
          <w:sz w:val="22"/>
          <w:szCs w:val="22"/>
        </w:rPr>
        <w:t>что язык - это лишь один из способов отображения мира, развившийся в результате взаимодействия ребенка с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Где находится нервный субстрат памяти? Каковы ее 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Эти вопросы вызывали и продолжают вызывать большой интерес многих психофизиологов. Исследования в этой области ведутся более полувека, но у нас все еще очень мало данных, которые можно было бы использовать для точного ответа на эти вопросы. Исследования памяти в основном сводятся к поиску тех следов, которые остаются в мозгу в результате каких-либо событий или специфического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ы ли эти следы, или, говоря научным языком, энграммы, нейронными цепями или какими-либо биохимическими компонентами? А в случае биохимического механизма - изменяется ли при научении просто количество и распределение "обычных" молекул в структурах мозга или же организм по мере надобности выращивает новые молекулы? Каждой из этих гипотез соответствует целое направление исследований, и мы сделаем их краткий обзор.</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первых ученых, предпринявшим исследования в этом направлении в конце 20-х годов, был Лэшли. Он посвятил значительную часть своей жизни попыткам найти такой участок мозга, который можно было бы рассматривать как центр памяти. Однако в итоге своих экспериментов, в которых он разрушал различные участки мозга у сотен крыс, он в начале 60-х годов пришел к выводу, что даже удаление 15-26% мозгового вещества не приводит к утрате следов, приобретенных в процессах научения. Ему пришлось заключить, что эти следы диффузно распределены в центральной нервной системе любой приобретенной информации соответствует не единичная энграмма, а бесчисленное множество таких энграмм, разбросанных во многих отделах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50-х годов исследователь из Монреальского института неврологии У.Пенфилд сделал интересные на-f блюдения над больными, которым производились хирургические операции на головном мозге. Он обнаружил, что если в большинстве случаев при раздражении различных отделов коры возникают в основном простые слуховые или зрительные ощущения, то при воздействии на некоторые участки могут вставать воспоминания, иногда очень сложные. Обыкновенно это были воспоминания о таких прошлых событиях, которые больной, казалось, давно забыл - по окончании операции эти события оставались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целый ряд наблюдений привел к предположению о том, что "центром памяти" у человека может быть гиппокамп образование, принадлежащее лимбической системе и расположенное в височной доле мозга. Оказалось, чтр после двустороннего удаления гип-покампа новая информация не могла у больных закрепляться в долговременной памяти. Таким образом, у больных возникала интероградная амнезия, т. е. память о событиях, происходивших до операции, сохранялась, но консолидация новых следов, формирующихся в кратковременной памяти, становилась невозможной. Видимо, гиппокамп - важный, но не единственный участок мозга, имеющий отношение к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открытием принципов голографии возникает мысль о многомерной памяти, распределенной во всех нервных цепях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Мы уже рассмотрели особенности голограмм и представление о возможной аналогии между голографическими процессами и деятельностью мозга. Как мы уже знаем, на фотопластинке можно зафиксировать интерференционную картину, при освещении которой когерентным светом возникает трехмерное изображение. Мы помним также, что каждая часть такой пластинки содержит информацию обо всем изображении, и поэтому его можно реконструировать по отдельному кусочку голограммы. Известно, кроме того, что на одной и той же голограмме можно записать множество интерференционных картин (благодаря этому на одной пластинке можно накопить миллиарды единиц информации - бит).</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всех этих представлений была сформулирована голографическая теория памяти. Согласно этой теории, никакая новая информация не может быть записана отдельно и ради нее самой. Эта информация взаимодействует и интерферирует с прошлым опытом объекта, уже имеющимся в памяти. Этот прошлый опыт и составляет ту фотопластинку, на которую проецируется новая информация, причем происходит это одновременно во всех отделах мозга. В этом участвует, с одной стороны, активирующая ретикулярная формация, а с другой кора головного мозга (после восприятия объекта). В зависимости от того, какие именно рецепторы доставляют информацию, в соответствующем отделе коры след памяти будет закреплен более специфичным образом (подобно тому как в голограмме какие-то участки изображения оказываются более ярким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огласно голографической теории, когда человек ест яблоко, у него не только возникают зрительные, тактильные, обонятельные и вкусовые воспоминания, связанные этим плодом, но также записываются сиюминутные впечатления а том, насколько данное яблоко кисло, как оно пахнет и что побудило его съесть. Благодаря этому каждый раз, когда на "мозговую голограмму" воздействует все новое и новое имя, связанное с изменениями в окружающем мире, происходит полная перестройка всей памяти. Таким образом, картины мира в памяти непрерывно ме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t>Надо сказать, что техника в этой области достигла уже "грани фантастики". Исследователь из Калифорнийского технологического института Д.Псалтис разработал световой нейрокомпьютер, основанный на принципах голографии. Его "мозг" состоит пока всего лишь из тысячи "нейронов", представляющих собой оптические транзисторы и гологра-фические пластинки, на которые записываются "воспоминания". Хотя число "нейронов" и невелико, этот компьютер уже может распознавать лицо человека по одним только глазам. В настоящее время Псалтис предполагает разработать сеть, включающую миллион нейронов, благодаря светопереломляющему голографическому кристаллу размерами в 1 см3. В таком кристалле смогут налаживаться триллион световых связей и записываться нестираемые голо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ая природа следо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аптическая гипотеза. По мнению Хебба (1974) различия между кратковременной и долговременной памятью обусловлены главным образом различиями структур нервных сетей.</w:t>
      </w:r>
    </w:p>
    <w:p>
      <w:pPr>
        <w:pStyle w:val="Header"/>
        <w:jc w:val="both"/>
        <w:rPr>
          <w:rFonts w:ascii="Times New Roman" w:hAnsi="Times New Roman" w:cs="Times New Roman"/>
          <w:sz w:val="22"/>
          <w:szCs w:val="22"/>
        </w:rPr>
      </w:pPr>
      <w:r>
        <w:rPr>
          <w:rFonts w:cs="Times New Roman" w:ascii="Times New Roman" w:hAnsi="Times New Roman"/>
          <w:sz w:val="22"/>
          <w:szCs w:val="22"/>
        </w:rPr>
        <w:t>Сенсорная и кратковременная память, согласно гипотезе Хебба, обусловлена повторной циркуляцией (реверберацией) сигналов по многочисленным нервным путям, образующим замкнутые цепи. Поскольку сигналы при этом постоянно возвращаются к одним и тем же пунктам, возбуждение нейронных контуров может некоторое время поддерживаться, и одновременно может происходить посылка импульсов к другим центрам или по двигательным путям.</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долговременной памяти, то она обусловлена, по мнению Хебба, длительным изменением синап-тических связей, возникающих в результате повторной циркуляции импульсов. Благодаря этому создается все более и более прочный след, лежащий в основе памяти. Однако для того, чтобы этот след мог закрепиться, соответствующие контуры должны некоторое время оставаться неактивными. Этот период, длящийся от 15 минут до часа, называют периодом консолидации, и в это время происходит закрепление новых знаний и навыков. Именно поэтому после сотрясения мозга человек не может вспомнить о тех событиях, которые произошли непосредственно перед травмой, а остальные воспоминания нарушаются тем меньше, чем они далее во времени от момента травмы.</w:t>
      </w:r>
    </w:p>
    <w:p>
      <w:pPr>
        <w:pStyle w:val="Header"/>
        <w:jc w:val="both"/>
        <w:rPr>
          <w:rFonts w:ascii="Times New Roman" w:hAnsi="Times New Roman" w:cs="Times New Roman"/>
          <w:sz w:val="22"/>
          <w:szCs w:val="22"/>
        </w:rPr>
      </w:pPr>
      <w:r>
        <w:rPr>
          <w:rFonts w:cs="Times New Roman" w:ascii="Times New Roman" w:hAnsi="Times New Roman"/>
          <w:sz w:val="22"/>
          <w:szCs w:val="22"/>
        </w:rPr>
        <w:t>Биохимические гипотезы. Известно, что видовая генетическая память записана на молекулах ДНК (дезоксирибо-нуклеиновой кислоты). ДНК содержится в ядрах всех клеток тела и представляет собой набор генов. На основе информации, содержащейся в ДНК, образуется другое вещество - РНК (рибонуклеиновая кислота), которая управляет функциями клетки, определяя синтез специфических белков. Белки играют первостепенную роль как в построении тканей, так и в различных функциях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химических изменений. Естественным образом возник вопрос: не может ли РНК - вещество, столь близкое к ДНК, - быть тем ключевым элементом, от которого зависит образование белков, специфических для разных видов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т вопрос в 50-х годах пытался ответить пионер биохимических исследований в области памяти - шведский ученый Хиден (1969). Для этого он вырабатывал у крыс и мышей различные навыки, при которых изменялось их обычное поведение. Например, он заставлял животное получать пищу, балансируя на проволоке или действуя с помощью не той лапки, которой оно пользуется обычно. Хиден обнаружил, что после такого изменения поведенческих реакций не только увеличивалось общее количество РНК в мозгу, но и отмечались также сдвиги в ее качественном составе. Значит, при научении действительно происходят изменения на уровне молекул как количественные, так и качественные. Хиден даже выделил особую молекулу, которую он назвал S 100 и которая, по его мнению, как раз и была "молекулой памяти", ответственной за освоение новых навыков. Но хотя эти результаты и были многократно воспроизведены, они не дали ответа на вопрос о том, действительно ли новые молекулы специфически связаны именно с научением или же все эти количественные и качественные изменения просто сопровождают активацию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действия химических ингибиторов памяти. Медикам хорошо известно, что антибиотики подавляют синтез белков микроорганизмами. Это обусловлено инги-бирующим действием антибиотиков на образование РНК. Аналогично действует и рибонуклеиза - фермент, разрушающий РНК, препятствующий ее образ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интересно было проверить, нельзя ли, вводя такого рода ингибиторы в мозг, уничтожить какие-либо приобретенные реакции или помешать формированию новых.</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исследования принимались многими учеными. Некоторые из них проверили эту гипотезу на рыбках, которые были научены избегать одного из отсеков аквариума. Джон (1967) вводил рибонуклеизу в мозг кошки, у которой была выработана зрительная дифференцировка. Флекснер (1967) вводил антибиотик в мозг мыши, обученной избегать одной из ветвей Т-образного лабиринта. Результаты всех этих опытов были примерно одинаковыми. Введение подобных веществ в мозг после обучения действительно приводило к "стиранию" следов памяти, и животное должно было обучаться заново. В то же время такие вещества не влияли ни на кратковременную память, если вводились сразу же после обучения, ни на долговременную память, когда их вводили спустя длительное время после выработки навыка. Значит, стиратель следов, несомненно, действуют во время периода консолидации, о котором мы уже говорили выше. Однако достаточно ли этого, чтобы можно было говорить о молекулярном кодировании, которое будто бы и подавляется подобными веще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ы с "переносом молекул памяти". Увлечение идеями молекулярного кодирования памяти подтолкнуло некоторых ученых к попыткам проверить, нельзя ли осуществить биохимическую передачу каких-то навыков от одних животных к другим. В 50-х годах Мак-Коннел и его сотрудники одними из первых проделали подобные опыты на планариях. Планарии - маленькие плоские черви, о которых мы уже говорили в первой главе, это - одни из самых простых животных, у которых имеется подобие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тели вырабатывали у планариев условную реакцию на включение лампочки, которое сопровождалось электрическим ударом. Поскольку планарии - это животные, пожирающие себе подобных, исследователи истирали в порошок обученных планариев и скармливали необученным. Оказалось, что после этого у таких необученных планариев условные реакции на свет формировались гораздо быстрее, чем у их собратьев, которым скармливали таких же необученных червей,</w:t>
      </w:r>
    </w:p>
    <w:p>
      <w:pPr>
        <w:pStyle w:val="Header"/>
        <w:jc w:val="both"/>
        <w:rPr>
          <w:rFonts w:ascii="Times New Roman" w:hAnsi="Times New Roman" w:cs="Times New Roman"/>
          <w:sz w:val="22"/>
          <w:szCs w:val="22"/>
        </w:rPr>
      </w:pPr>
      <w:r>
        <w:rPr>
          <w:rFonts w:cs="Times New Roman" w:ascii="Times New Roman" w:hAnsi="Times New Roman"/>
          <w:sz w:val="22"/>
          <w:szCs w:val="22"/>
        </w:rPr>
        <w:t>Вдохновленные этими результатами, Мак-Коннел и его сотрудники сумели даже выделить из планариев-доноров РНК переноса навыка. По-видимому, сходные результаты были получены и на крысах.</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толь многообещающие, казалось бы, результаты были встречены многими учеными с недоверием. Представление о "передаче знаний с помощью молекул" вызвало ряд критических замечаний. Указывалось, например, что "формирование условных реакций" на свет могло быть просто сенсибилизацией к этому раздражителю, усиленной в результате поедания ткани уже сенсибилизированной особи.</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когда у планариев были выработаны более сложные навыки (например, выбор пути в д-образном лабиринте), эффект переноса уже не проявлялся. Значит, маловероятно, что РНК сама по себе играла здесь ведущ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t>Унгар (1970) - венгерский ученый, работавший в США, - исследовал выработку избегания определенных мест у крыс и мышей. У этих животных существует врожденная инстинктивная склонность прятаться в темных уголках, однако, каждый раз, когда они забегали в затемненный ящик, они получали удар электрическим током. Довольно быстро у них выработалась настоящая боязнь темных мест. После этого Унгар вводил экстракты растертого мозга таких животных необученным реципиентам. В результате оказалось, что животные после этого проводили гораздо меньше времени в темном ящике, чем их собратья, которым был введем гомогенат от необученных доноров. Более того, гомогенезировав мозг сотен обученных крыс, Унгар выделил из него в чистом виде пептид, который назвал скотофо-бином (дословно: "вызывающий страх темноты"). В дальнейшем он сумел искусственно синтезировать этот пептид и получил с его помощью аналогичн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данном случае, по-видимому, речь тоже не шла о "молекулах памяти" в том смысле, в каком о них говорил Мак-Коннел. По мнению Унгара, подобные молекулы действуют скорее всего на уровне синапсов, где они играют роль "указателей", способствующих циркуляции нервных импульсов именно по тем путям, которые необходимы для консолидации нейронных цепей.</w:t>
      </w:r>
    </w:p>
    <w:p>
      <w:pPr>
        <w:pStyle w:val="Header"/>
        <w:jc w:val="both"/>
        <w:rPr>
          <w:rFonts w:ascii="Times New Roman" w:hAnsi="Times New Roman" w:cs="Times New Roman"/>
          <w:sz w:val="22"/>
          <w:szCs w:val="22"/>
        </w:rPr>
      </w:pPr>
      <w:r>
        <w:rPr>
          <w:rFonts w:cs="Times New Roman" w:ascii="Times New Roman" w:hAnsi="Times New Roman"/>
          <w:sz w:val="22"/>
          <w:szCs w:val="22"/>
        </w:rPr>
        <w:t>Новые нейрофизиологические подходы. Поскольку во всех этих работах исследовались довольно сложные виды научения, в связи с их результатами возникали серьезные вопросы, а интерпретация оказывалась уязвимой для 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t>В 70-х годах некоторые ученые, например Кэндел (1976), пошли по другому пути: они решили тщательно изучить такие простые виды научения, как привыкание (габ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t>Кэндел ставил свои опыты на аплизии (морском зайце) - крупном моллюске до 30 см длиной. У аплизии имеется сифон, с помощью которого она втягивает воду и пропускает ее под мантией, при этом вода фильтруется, и из нее извлекаются мелкие организмы, служащие для аплизии кормом. Прикосновение к сифону вызывает реакцию втягивания жабры. Но если это раздражение повторяется, то наступает привыкание, и рефлекторное втягивание жабры сначала ослабевает, а затем и вовсе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t>Выбор аплизии был обусловлен тем, что нервная система этого животного функционирует примерно так же, как и у позвоночных, и, кроме того, у него относительно мало нервных волокон, идущих к ганглиям. Вдобавок эти волокна довольно толстые (до 1 мм) и поэтому нетрудно установить, откуда они идут и куда приходят. В такие волокна Кэндел мог легко вводить электроды, с помощью которых можно было регистрировать импульсы, идущие от рецепторов к ганглиям или от ганглиев к мышцам. Такая методика позволила Кэнделу тщательно изучить, что происходит в синапсах тех нейронов, которые участвуют в процессе привыкания. Он, в частности, установил, что ослабление двигательной реакции в случае привыкания обусловлено уменьшением количества медиатора, выбрасываемого в синаптическую щель, и соответствующим уменьшением частоты импульсного разряда постсинаптического нейрона.</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подобные исследования еще очень далеки от тех тончайших методов регистрации, которые потребуются при изучении нервной системы человека. Однако они позволяют получать четкие и однозначные данные при изучении клеточных аспектов кратковременной памяти у примитив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результаты этих исследований позволяют наметить первые точки соприкосновения между поисками энграмм, как представлял их себе Лэшли, синаптической теорией и исследованием механизмов облегчения и торможения передачи нервных сигналов с помощью химических меди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убедиться в существовании сенсорной зрительной памяти, Сперлинг (1960) разработал специальные карты, на которых были нанесены 12 символов. Когда эти карты в течение очень короткого времени (порядка 1/20 секунды) с помощью тахистоскопа предъявляли испытуемым, те в среднем не могли вспомнить больше четыре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перлинг предупредил испытуемых, что непосредственно после предъявления карты им будет подаваться звуковой сигнал, причем для разных строк этой карты сигнал будет различным. Например, если после исчезновения картинки подается сигнал, собтветствующий второй строке, то испытуемый должен перечислить символы именно этой строки. Оказалось, что в этом случае испытуемые могли вспомнить все четыре (или по меньшей мере три) символа соответствующей строки,</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в этих экспериментах испытуемые не могли заранее знать, какая строка им будет "заказана" соответствующим звуком, можно сделать вывод, что они обладали потенциальной способностью вспомнить по меньшей мере 9 символов (так как они вспоминали не меньше трех символов в каждой строке) из 12. По мнению Сперлинга, эту способность можно объяснить лишь тем, что в течение очень короткого времени - менее одной секунды - весь предъявляемый материал остается доступным. Именно 'этот кратковременный след, существующий на уровне рецепторов и низших нервных центров, называется сенсорной памятью.</w:t>
      </w:r>
    </w:p>
    <w:p>
      <w:pPr>
        <w:pStyle w:val="Header"/>
        <w:jc w:val="both"/>
        <w:rPr>
          <w:rFonts w:ascii="Times New Roman" w:hAnsi="Times New Roman" w:cs="Times New Roman"/>
          <w:sz w:val="22"/>
          <w:szCs w:val="22"/>
        </w:rPr>
      </w:pPr>
      <w:r>
        <w:rPr>
          <w:rFonts w:cs="Times New Roman" w:ascii="Times New Roman" w:hAnsi="Times New Roman"/>
          <w:sz w:val="22"/>
          <w:szCs w:val="22"/>
        </w:rPr>
        <w:t>Образы и 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Любая информация в течение определенного промежутка времени, хотя бы очень короткого, оставляет след в виде образов. Большая часть этих образов сохраняется лишь четверть секунды, другие же на всю жизнь откладываются в одной из шкатулок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Три разновидности образов привлекли особое внимание исследователей: последовательные, эйдетические и мысленные образы. Последовательные образы формируются на уровне рецепторов, эйдетические представляют собой особый случай кратковременной памяти, а мысленные - это продукты долговременной памяти, и именно из них состоит наш персональный "банк данных", своего рода внутренний киноархив.</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ы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Это такие образы, которые сохраняются в течение короткого времени после того, как человек несколько секунд смотрит на предмет, фиксируя взором одну точку. Положительные образы возникают тогда, когда мы поворачиваем голову, посмотрев предварительно на источник света (например, солнце). Если после этого закрыть глаза, то появятся светящиеся пятна, которые будут сохраняться в течение нескольких секунд. Это обусловлено длительным возбуждением колбочек сетчатки после короткой световой экспозиции. Если же экспозиция более длительна, формируется отрицательный последовательный образ. Например, если долго фиксировать взглядом цветное изображение, а затем перевести взор на лист серой бумаги, то на этом листе появится изображение в цветах, дополнительных (комплементарных) к исходному рисунку.</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еории Геринга (1872), в сетчатке имеются три вида колбочек, ответственных за восприятие цвета: одни воспринимают красное и зеленое, другие - синее и желтое и, наконец, третьи отличают светлые тона от темных. В то же время ни один из этих рецепторов не может передавать информацию одновременно об обоих видах раздражителей, которые он может воспринять: так, одна и та же колбочка не может одновременно сигнализировать о красном и зеленом цветах.</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смотрим на цветной объект, в колбочках сначала идут процессы конструктивной фазы, в которой происходит расшифровка цвета. Однако, если экспозиция оказывается слишком длительной, начинаются обратные процессы, свойственные деструктивной фазе. В этой фазе видимый цвет изменяется на противоположный (дополнительный). Например, если мы будем в течение 30 секунд смотреть на зелено-черно-желтый флаг, а затем переведем взгляд на серую поверхность, то зеленый цвет сменится красным, желтый - синим, а черный - белым.</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Геринга, выдвинутая более века тому назад, признается и поныне, хотя она и была несколько модифицирована в соответствии с более современными представлениями, согласно которым все эти процессы происходят не в колбочке сетчатки, а в низших зрительных центрах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йдетически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зывают явление, которое втречается лишь у некоторых лиц, особенно у детей, и заключается в том, что они способны с исключительной точностью, вплоть до малейших деталей, сохранять образы представляемых им картин.</w:t>
      </w:r>
    </w:p>
    <w:p>
      <w:pPr>
        <w:pStyle w:val="Header"/>
        <w:jc w:val="both"/>
        <w:rPr>
          <w:rFonts w:ascii="Times New Roman" w:hAnsi="Times New Roman" w:cs="Times New Roman"/>
          <w:sz w:val="22"/>
          <w:szCs w:val="22"/>
        </w:rPr>
      </w:pPr>
      <w:r>
        <w:rPr>
          <w:rFonts w:cs="Times New Roman" w:ascii="Times New Roman" w:hAnsi="Times New Roman"/>
          <w:sz w:val="22"/>
          <w:szCs w:val="22"/>
        </w:rPr>
        <w:t>Это явление было не совсем верно названо фотографической памятью. Неточность состоит в том, что люди не вспоминают изображение, когда им требуется о нем рассказать, но продолжают его видеть после его исчезновения. Если посадить испытуемого перед пустым экраном и задавать ему те или иные вопросы, то он начнет считать число окон в фасаде дома, число цветков в букете или читать по буквам вывеску магазина, т. е. как бы "рассматривать" ту картинку, которая была ему ранее предъявлена. Глаза его при этом движутся так, как если бы эта картинка действительно находилась перед ним. Такой образ может сохраняться от нескольких минут до нескольких часов (а иногда даже до нескольких лет), причем он нисколько не изме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е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е (внутренние образы) - это продукты деятельности мозга, способного сохранять информацию в течение длительного времени. Эта область работы мозга долго не исследовалась научной психологией, так как затруднены объективность и количественные оценки, которые одно время признавались единственно допустимыми критериями в науке.</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мысленные образы не очень подходящий объект для экспериментального изучения, в частности из-за того, что их трудно даже выявить. Но в то же время внутренние образы - это одна из главных опор мышления, так как именно их содержание служит базой для умственных действий, лежащих в основе большинства когнитивных процессов - от простого воспоминания до абстрактного рас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самых различных ситуациях - надо ли нам вспомнить дорогу, по которой мы в детстве ходили в школу, или решить в уме уравнение - в нашем сознании встают такие образы, и мы развиваем их по мере движения нашей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знаем, что в конце прошлого века структуралисты пытались, хотя и без особого успеха, очертить содержание мысли. Для этого они пробовали методом интроспекции исследовать, как происходит объединение образов с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позднее Дэвис (1932) просил испытуемых, научившихся находить дорогу в лабиринте с завязанными глазами, нарисовать на бумаге проходимый путь. Оказалось, что даже если большинство из них могли воспроизвести эти "когнитивные карты", то некоторые испытуемые были не способны это сделать, а лишь запоминали путь с помощью словесных ориентиров ("здесь я поворачиваю направо, затем налево, затем опять направо" и т. д.). Значит, мысленные образы не у всех формируются одинаково.</w:t>
      </w:r>
    </w:p>
    <w:p>
      <w:pPr>
        <w:pStyle w:val="Header"/>
        <w:jc w:val="both"/>
        <w:rPr>
          <w:rFonts w:ascii="Times New Roman" w:hAnsi="Times New Roman" w:cs="Times New Roman"/>
          <w:sz w:val="22"/>
          <w:szCs w:val="22"/>
        </w:rPr>
      </w:pPr>
      <w:r>
        <w:rPr>
          <w:rFonts w:cs="Times New Roman" w:ascii="Times New Roman" w:hAnsi="Times New Roman"/>
          <w:sz w:val="22"/>
          <w:szCs w:val="22"/>
        </w:rPr>
        <w:t>Пиаже и Инхельдер (1966) показали, что первые внутренние образы формируются у ребенка в возрасте от полутора до двух лет. Но только к 7-8 годам они становятся достаточно гибкими для того, чтобы с их помощью находить решение задач, требующее конкретной оперативной мысли, например, задача на изменение формы или объема (подробнее см. ниже в настоящей главе и в главе 10).</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проблема заключается в том чтобы узнать, как же формируются такие образы в нашем мозгу. Формируются ли они раз и навсегда, подобно фотографическому изображению? Или они реконструируются по мере надобности? Учитываются ли в них истинные размеры предмета, или же только относительные масштабы по сравнению с другими предметами?</w:t>
      </w:r>
    </w:p>
    <w:p>
      <w:pPr>
        <w:pStyle w:val="Header"/>
        <w:jc w:val="both"/>
        <w:rPr>
          <w:rFonts w:ascii="Times New Roman" w:hAnsi="Times New Roman" w:cs="Times New Roman"/>
          <w:sz w:val="22"/>
          <w:szCs w:val="22"/>
        </w:rPr>
      </w:pPr>
      <w:r>
        <w:rPr>
          <w:rFonts w:cs="Times New Roman" w:ascii="Times New Roman" w:hAnsi="Times New Roman"/>
          <w:sz w:val="22"/>
          <w:szCs w:val="22"/>
        </w:rPr>
        <w:t>Косслин (1975, 1978) просил испытуемых представить себе животное, например, собаку или кролика. Затем он предлагал "поместить" рядом с этим животным слона. Испытуемые сообщали, что слон при этом занимал все изображение. Если же рядом с кроликом надо была представить себе муху, то внезапно все "место" начинал занимать кролик. Кроме того, если кролик находился рядом со слоном, то для того, чтобы ""рассмотреть" его нос, требовалось гораздо больше времени, чем если рядом с ним была муха.</w:t>
      </w:r>
    </w:p>
    <w:p>
      <w:pPr>
        <w:pStyle w:val="Header"/>
        <w:jc w:val="both"/>
        <w:rPr/>
      </w:pPr>
      <w:r>
        <w:rPr>
          <w:rFonts w:cs="Times New Roman" w:ascii="Times New Roman" w:hAnsi="Times New Roman"/>
          <w:sz w:val="22"/>
          <w:szCs w:val="22"/>
        </w:rPr>
        <w:t>Косслин просил также своих испытуемых мысленно пройти к какому-то воображаемому предмету или животному и остановиться, когда этот предмет или животное начнет полностью заслонять горизонт.</w:t>
      </w:r>
    </w:p>
    <w:p>
      <w:pPr>
        <w:pStyle w:val="Header"/>
        <w:jc w:val="both"/>
        <w:rPr>
          <w:rFonts w:ascii="Times New Roman" w:hAnsi="Times New Roman" w:cs="Times New Roman"/>
          <w:sz w:val="22"/>
          <w:szCs w:val="22"/>
        </w:rPr>
      </w:pPr>
      <w:r>
        <w:rPr>
          <w:rFonts w:cs="Times New Roman" w:ascii="Times New Roman" w:hAnsi="Times New Roman"/>
          <w:sz w:val="22"/>
          <w:szCs w:val="22"/>
        </w:rPr>
        <w:t>Оказалось, что испытуемьй останавливается раньше, если предметом будет дом, а не шалаш, или дуб, а не цветок.</w:t>
      </w:r>
    </w:p>
    <w:p>
      <w:pPr>
        <w:pStyle w:val="Header"/>
        <w:jc w:val="both"/>
        <w:rPr>
          <w:rFonts w:ascii="Times New Roman" w:hAnsi="Times New Roman" w:cs="Times New Roman"/>
          <w:sz w:val="22"/>
          <w:szCs w:val="22"/>
        </w:rPr>
      </w:pPr>
      <w:r>
        <w:rPr>
          <w:rFonts w:cs="Times New Roman" w:ascii="Times New Roman" w:hAnsi="Times New Roman"/>
          <w:sz w:val="22"/>
          <w:szCs w:val="22"/>
        </w:rPr>
        <w:t>Из таких наблюдений следует, что мы можем мысленно организовывать хранящуюся в памяти информацию, для того, чтобы реконструировать образы, связанные с какими-то воспоминаниями или понятиям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это лишь первые шаги в изучении нашего внутреннего мира, наполненного миллионами элементов информации, собирающихся в новые структуры по мере необходимости. Одна из главных задач когнитивной психологии - раскрыть, как с помощью подобных механизмов память и мышление организуют наше внутреннее отображение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мотехнические 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бывает довольно трудно вспомнить какие-нибудь списки слов или цифр, подробное содержание главы какой-то книги или доклада. Человек во все времена пытался найти способы, позволяющие запоминать подобную информацию. Для этого были разработаны Мнемотехнические (мнемонические) приемы - от песенок до очень сложных методик. Ясно, что использование таких приемов не приводит к чисто автоматическому запоминанию и требует концентрации внимания на запоминаемом материале. Кроме того, он должен быть организован таким образом, чтобы отложиться в памяти в хорошо структурированной форме. Здесь мы рассмотрим некоторые из таких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ы групп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мы уже писали о том, что номер телефона или банковского счета легче запомнить, если сгруппировать цифры такого номера в более крупные блоки. То же самое касается, например, списка необходимых покупок. Например, если мы идем в продовольственный магазин, то для запоминания лучше будет разделить покупки на овощи, фрукты и мясные изделия или же на продукты, необходимые для завтрака, для обеда и для уж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ы рифм и ритма:</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мер хорошо знаком детям, заучивающим цифры. Он лежит в основе считалок, на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t>"Раз, два, три, четыре, пять - вышел зайчик погуля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ифма служит в данном случае опорой для группировок, осуществляемых благодаря рит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акронимов и акростихов:</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акронимов - это очень распространенный (может быть, слишком распространенный) прием, состоящий в том, чтобы составлять сокращенные названия из первых букв слов, обозначающих то или иное явление, предмет и т. п. Этот метод, в частности, используют в названиях множества организаций, институтов и пр., которые мы уже часто знаем только по их акрониму: СЭВ, ООН, НАТО и т. п. Действительно, многие ли сейчас могут сказать, как расшифровывается ЮНЕСКО?</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акростихов, то это такие стихи, первые буквы каждой строки которых (если читать по вертикали) образуют какое-то слово или даже фразу. Так, для запоминания по порядку черепно-мозговых нервов в медицинских институтах читают, казалось бы, бессмысленный стишок: "Об орясину осел топорище точит, а факир, выгнав гостей, выть акулой хочет". Первые буквы этих слов и соответствуют, по порядку, латинским названиям черепно-мозговых нервов (1 пара - ольфакториус (обонятельный), 12 пара хипоглоссус (подъязыч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пно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Это более сложный метод, при котором элементы какого-то списка стараются ассоциировать друг с другом в цепь при помощи мысленных образов, отражающих связи, специально придуманные для каждой пары ее звеньев. Представьте себе, например, что вам надо запомнить список продуктов в продовольственном магазине - кофе, масло, ветчину, яйца, хлеб, цыпленка и капусту. Теперь исходите из первого- же образа, который придет вам в голову. Пусть это будет цыпленок, клюющий кофейные зерна. Этот цыпленок вылупляется из яйца, лежащего в капусте, а листочки этой капусты представляют собой бутерброды из хлеба, масла и ветчины. Запомнив этот сложный сюрреалистический образ, вы смело можете идти в магазин, ни одну из ваших покупок вы не забуд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мест":</w:t>
      </w:r>
    </w:p>
    <w:p>
      <w:pPr>
        <w:pStyle w:val="Header"/>
        <w:jc w:val="both"/>
        <w:rPr>
          <w:rFonts w:ascii="Times New Roman" w:hAnsi="Times New Roman" w:cs="Times New Roman"/>
          <w:sz w:val="22"/>
          <w:szCs w:val="22"/>
        </w:rPr>
      </w:pPr>
      <w:r>
        <w:rPr>
          <w:rFonts w:cs="Times New Roman" w:ascii="Times New Roman" w:hAnsi="Times New Roman"/>
          <w:sz w:val="22"/>
          <w:szCs w:val="22"/>
        </w:rPr>
        <w:t>При подготовке своих речей древние греческие и римские ораторы использовали специальные Мнемотехнические приемы. Они вспоминали все объекты, расположенные на дороге, по которой они ежедневно ходили в городе ("месте"). Затем к каждому из этих мест они "привязывали" тезис или аргумент речи. Скажем, первый тезис мог соответствовать какой-то лавочке, второй - урне на углу улицы, третий - фонтану на площади и т. п. Когда же они произносили свою речь, они мысленно проходили по этой дороге и "забирали" в каждом месте соответствующий элемент.</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использовать этот прием и для решения более приземленных задач --например, для запоминания уже приведенного выше списка продуктов. Для этого можно, например, мысленно пройти по дому и "разместить" в каждой части дома один из продуктов - хлеб в кухне, цыпленка в гостиной, ветчину в ванной, капусту на кровати в спальне, яйца на лестнице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парных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тоде одновременно используются рифмы и мыслительные образы. Сначала нужно срифмовать десять, а при желании и 20 чисел с какими-то словами, например: один - магазин, два - трава, три - пузыри, четыре - в квартире, пять - кровать, шесть -- жесть, семь -- тень, восемь - осень, девять - деверь, десять - месяц. Теперь вернемся опять к нашему списку продуктов и постараемся связать каждый из них с одной из этих опорных точек, представляя себе тот образ, который получается при таком соединении. Так, в магазине будет лежать капуста, по траве будет бегать цыпленок, пузыри будут получаться от кипящего масла и т. д. Потом достаточно будет вспомнить по порядку все эти образы, чтобы восстановить необходимый список.</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приемы на первый взгляд кажутся детской игрой. Однако при хорошей организации материала и удачном ассоциировании мысленные образы, создаваемые в результате таких ассоциаций, могут быть надежным средством запоминания списка элементов, имеющих друг с другом мало общего.</w:t>
      </w:r>
    </w:p>
    <w:p>
      <w:pPr>
        <w:pStyle w:val="Header"/>
        <w:jc w:val="both"/>
        <w:rPr>
          <w:rFonts w:ascii="Times New Roman" w:hAnsi="Times New Roman" w:cs="Times New Roman"/>
          <w:sz w:val="22"/>
          <w:szCs w:val="22"/>
        </w:rPr>
      </w:pPr>
      <w:r>
        <w:rPr>
          <w:rFonts w:cs="Times New Roman" w:ascii="Times New Roman" w:hAnsi="Times New Roman"/>
          <w:sz w:val="22"/>
          <w:szCs w:val="22"/>
        </w:rPr>
        <w:t>Даже в том случае, если усилия на составление мнемонических схем покажутся вам чрезмерными по сравнению с достигаемыми результатами, помните, что такая игра все равно "стоит свеч", требуя от вас постоянной мобилизации воображения, она будет развивать ваши творчески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памяти на события, восприятия, действия или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Мозг очень хрупкий орган. Он состоит из сотен миллиардов нейронных цепей, в каждую из которых входят сотни синапсов. Все эти цепи повреждаются при сотрясениях, травмах или кровоизлияниях. Работа их может также серьезно нарушаться при злоупотреблениях некоторыми лекарственными препаратами или просто из-за ускоренного старения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первых признаков таких нарушений часто бывает более или менее глубокое и специфическое забывание какого-то приобретенного опыта. При амнезиях человек забывает о тех или иных событиях. При агнозиях нарушается зрительное, слуховое и тактильное восприятие, и человек не узнает человека или людей. При апраксиях больной не может воспроизводить определенные действия. Наконец, при афазиях затрагивается одна из областей мозга, ответственных за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незии (нарушения памяти на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уже знаем, для переноса следов события в долговременную память требуется от 15 минут до часа. Это время называется периодом консолидации. Если в этот период у человека произойдет, например, сотрясение мозга, то события последних минут, предшествовавших сотрясению, могут не запомн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сть вспомнить события, предшествующие травме, называется ретроградной амнезией. Как правило, при этом страдает та информация, которая уже закреплена в долговременной памяти. Однако в ряде случаев хронической алкогольной интоксикации или маразма, обусловленного преждевременным старением нервной системы, разрушаются целые блоки памяти, и человек иногда не может даже вспомнить свое имя или способ обращения с таким привычным предметом, как например, вилка.</w:t>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при антероградной амнезии имя не может переходить из кратковременной памяти в долговременную. Такие больные не могут усваивать новую информацию или новые формы поведения. Подобные нарушения тоже могут быть связаны с травмами мозга или сенильными психо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гнозии (нарушения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агнозиях - нарушениях восприятия - рецепторы не затрагиваются и информация нормально поступает в область мозга, ответственного за ее переработку. Однако вследствие повреждения этой области ' информация не расшифровывается или расшифровывается плохо (см. приложение А).</w:t>
      </w:r>
    </w:p>
    <w:p>
      <w:pPr>
        <w:pStyle w:val="Header"/>
        <w:jc w:val="both"/>
        <w:rPr>
          <w:rFonts w:ascii="Times New Roman" w:hAnsi="Times New Roman" w:cs="Times New Roman"/>
          <w:sz w:val="22"/>
          <w:szCs w:val="22"/>
        </w:rPr>
      </w:pPr>
      <w:r>
        <w:rPr>
          <w:rFonts w:cs="Times New Roman" w:ascii="Times New Roman" w:hAnsi="Times New Roman"/>
          <w:sz w:val="22"/>
          <w:szCs w:val="22"/>
        </w:rPr>
        <w:t>При длительной агнозии больной видит то или иное лицо или предмет, но не может его распознать. Например, он зрительно не узнает вилку, но если его попросить принести эту вещь, то он тут же выполняет приказание (так как слуховое восприятие остается норм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при слуховой агнозии выдающийся музыкант, например, может после травмы не узнать мелодию, которую</w:t>
      </w:r>
    </w:p>
    <w:p>
      <w:pPr>
        <w:pStyle w:val="Header"/>
        <w:jc w:val="both"/>
        <w:rPr>
          <w:rFonts w:ascii="Times New Roman" w:hAnsi="Times New Roman" w:cs="Times New Roman"/>
          <w:sz w:val="22"/>
          <w:szCs w:val="22"/>
        </w:rPr>
      </w:pPr>
      <w:r>
        <w:rPr>
          <w:rFonts w:cs="Times New Roman" w:ascii="Times New Roman" w:hAnsi="Times New Roman"/>
          <w:sz w:val="22"/>
          <w:szCs w:val="22"/>
        </w:rPr>
        <w:t>он много раз слышал и играл, однако, при чтении партитуры он будет ее прекрасно узнавать.</w:t>
      </w:r>
    </w:p>
    <w:p>
      <w:pPr>
        <w:pStyle w:val="Header"/>
        <w:jc w:val="both"/>
        <w:rPr>
          <w:rFonts w:ascii="Times New Roman" w:hAnsi="Times New Roman" w:cs="Times New Roman"/>
          <w:sz w:val="22"/>
          <w:szCs w:val="22"/>
        </w:rPr>
      </w:pPr>
      <w:r>
        <w:rPr>
          <w:rFonts w:cs="Times New Roman" w:ascii="Times New Roman" w:hAnsi="Times New Roman"/>
          <w:sz w:val="22"/>
          <w:szCs w:val="22"/>
        </w:rPr>
        <w:t>Больные с тактильной агнозией не могут на ощупь с завязанными глазами узнать предметы, которые они раньше много раз держали в руках. Но стоит снять повязку с глаз, и предмет тотчас же узн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раксин (нарушения программирования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сть выполнять какие-то движения иногда может быть обусловлена повреждением тех зон мозга, где в норме эти движения программируются или координируются. Однако некоторые симптомы позволяют отнести подобную патологию к нарушениям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апраксии больные порой не могут осуществлять такие простые действия, как одевание, или же теряют способность правильно обращаться с бытовыми предметами. Например, один из таких больных пытался зажечь свечку, чиркая ею по спичечной коробке. </w:t>
      </w:r>
    </w:p>
    <w:p>
      <w:pPr>
        <w:pStyle w:val="Header"/>
        <w:jc w:val="both"/>
        <w:rPr>
          <w:rFonts w:ascii="Times New Roman" w:hAnsi="Times New Roman" w:cs="Times New Roman"/>
          <w:sz w:val="22"/>
          <w:szCs w:val="22"/>
        </w:rPr>
      </w:pPr>
      <w:r>
        <w:rPr>
          <w:rFonts w:cs="Times New Roman" w:ascii="Times New Roman" w:hAnsi="Times New Roman"/>
          <w:sz w:val="22"/>
          <w:szCs w:val="22"/>
        </w:rPr>
        <w:t>При апраксии больные порой не могут осуществлять такие простые действия, как одевание, или же теряют способность правильно обращаться с бытовыми предметами. Например, один из таких больных пытался зажечь свечку, чиркая ею по спичечной короб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фазия (расстройства речи):</w:t>
      </w:r>
    </w:p>
    <w:p>
      <w:pPr>
        <w:pStyle w:val="Header"/>
        <w:jc w:val="both"/>
        <w:rPr>
          <w:rFonts w:ascii="Times New Roman" w:hAnsi="Times New Roman" w:cs="Times New Roman"/>
          <w:sz w:val="22"/>
          <w:szCs w:val="22"/>
        </w:rPr>
      </w:pPr>
      <w:r>
        <w:rPr>
          <w:rFonts w:cs="Times New Roman" w:ascii="Times New Roman" w:hAnsi="Times New Roman"/>
          <w:sz w:val="22"/>
          <w:szCs w:val="22"/>
        </w:rPr>
        <w:t>У словесного общения есть две стороны: экспрессивная (передача информации путем устной или письменной речи) и рецептивная (восприятие и расшифровка устной или письменной информации). При любом повреждении нервных центров, ответственных, за речевые функции (а тем самым и за механизм общения), какая-либо из этих функций может существенно наруш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Гудласс (1980) рассматривает такого рода расстройства, называемые афазиями, как нарушение способности пользоваться языком или "вспоминать" его. В зависимости от того, какие именно области мозга поражены, у больного может быть нарушено либо произнесение слов (при повреждениях в лобных долях), либо письмо (в теменных долях), либо понимание речи - устной (в височных долях) или письменной (в затылочных долях). Важно отметить, что в большинстве случаев нарушения возникают при поражении левого полуша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а активной речи (устной или пись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артикуляции (афазия Брока). Если повреждение локализовано в лобной доле в области центра устной речи, то у больных возникают серьезные расстройства, связанные с невозможностью называть буквы или числа и особенно с колоссальными затруднениями при попытках произнести слово, которое они тем не менее хорошо узн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шения письма (аграфия). Практически такое состояние представляет собой апраксию, затрагивающую письменную речь, и выражается в том, что мозг не может "вспомнить", как надо программировать и координировать движения руки при письме. Так бывает при повреждениях в верхней части лобной доли или в задней части теменной до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шения восприятия речи: </w:t>
      </w:r>
    </w:p>
    <w:p>
      <w:pPr>
        <w:pStyle w:val="Header"/>
        <w:jc w:val="both"/>
        <w:rPr>
          <w:rFonts w:ascii="Times New Roman" w:hAnsi="Times New Roman" w:cs="Times New Roman"/>
          <w:sz w:val="22"/>
          <w:szCs w:val="22"/>
        </w:rPr>
      </w:pPr>
      <w:r>
        <w:rPr>
          <w:rFonts w:cs="Times New Roman" w:ascii="Times New Roman" w:hAnsi="Times New Roman"/>
          <w:sz w:val="22"/>
          <w:szCs w:val="22"/>
        </w:rPr>
        <w:t>Расстройства понимания устной речи (афазия Вернике). Они возникают при повреждениях слуховой коры в задних отделах височной доли. При этом больной говорит более или менее нормально, если не считать того, что порой он начинает заговариваться, подменять слова или составлять новые слова из различных "кусочков". Однако главная особенность такой афазии в том, что больной слышит почти все обращенные к нему слова, однако, испытывает неимоверные затруднения в их понимании: он не может правильно расшифровать услышанное. Такое расстройство - частный случай слуховой агнозии может доходить до полной "речевой глух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чтения (алекс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повреждении в области зрительной коры (затылочная доля) у некоторых больных возникают затруднения в распознавании букв и слов, хотя они их видят. Если при этом чтение становится совершенно невозможным, то говорят о полной алексии. При этом больные чувствуют себя перед письменным текстом так, как чувствовал бы себя абсолютно не знающий французского языка немец перед французской книжкой. Однако разница между таким больным и иностранцем, не знающим того или иного языка, состоит в том, что у больного утрачивается восприятие текста на родном языке, на котором он говорил с самого раннего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выше нарушения редко встречаются "в чистом виде", затрагивающем лишь какую-то одну сторону языкового общения. Трудности понимания и четкого описания афазии связаны именно с тем, что при повреждениях мозга эта аномалия обычно возникает не изолированно -она чаще всего сопровождается другими нарушениями двигательных функций или восприятия типа агнозий или апраксии, частным случаем которых по существу и являются афазии.</w:t>
      </w:r>
    </w:p>
    <w:p>
      <w:pPr>
        <w:pStyle w:val="Header"/>
        <w:jc w:val="both"/>
        <w:rPr>
          <w:rFonts w:ascii="Times New Roman" w:hAnsi="Times New Roman" w:cs="Times New Roman"/>
          <w:sz w:val="22"/>
          <w:szCs w:val="22"/>
        </w:rPr>
      </w:pPr>
      <w:r>
        <w:rPr>
          <w:rFonts w:cs="Times New Roman" w:ascii="Times New Roman" w:hAnsi="Times New Roman"/>
          <w:sz w:val="22"/>
          <w:szCs w:val="22"/>
        </w:rPr>
        <w:t>Лжесвидетельство или просто "недоразумение" во взаимоотношениях между- памятью и речью?</w:t>
      </w:r>
    </w:p>
    <w:p>
      <w:pPr>
        <w:pStyle w:val="Header"/>
        <w:jc w:val="both"/>
        <w:rPr>
          <w:rFonts w:ascii="Times New Roman" w:hAnsi="Times New Roman" w:cs="Times New Roman"/>
          <w:sz w:val="22"/>
          <w:szCs w:val="22"/>
        </w:rPr>
      </w:pPr>
      <w:r>
        <w:rPr>
          <w:rFonts w:cs="Times New Roman" w:ascii="Times New Roman" w:hAnsi="Times New Roman"/>
          <w:sz w:val="22"/>
          <w:szCs w:val="22"/>
        </w:rPr>
        <w:t>Показания свидетеля на суде могут иногда иметь драматические последствия для обвиняемого. Между тем свидетельство "очевидца" - крайне ненадежная вещь. Во многих исследованиях было показано, что большинство описаний, сделанных людьми после какого-то события, при котором они присутствовали, неточно или даже абсолютно неверно. Часто в таких описаниях добавляются или опускаются многие подробности, а действительные факты бессознательно преувелич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было обнаружено, что когда требуется узнать человека по фотографии его лица, только треть всех испытуемых делает это правильно, еще одна треть вовсе его не узнает, а остальные уверенно дают ошибочный ответ.</w:t>
      </w:r>
    </w:p>
    <w:p>
      <w:pPr>
        <w:pStyle w:val="Header"/>
        <w:jc w:val="both"/>
        <w:rPr>
          <w:rFonts w:ascii="Times New Roman" w:hAnsi="Times New Roman" w:cs="Times New Roman"/>
          <w:sz w:val="22"/>
          <w:szCs w:val="22"/>
        </w:rPr>
      </w:pPr>
      <w:r>
        <w:rPr>
          <w:rFonts w:cs="Times New Roman" w:ascii="Times New Roman" w:hAnsi="Times New Roman"/>
          <w:sz w:val="22"/>
          <w:szCs w:val="22"/>
        </w:rPr>
        <w:t>Оказалось также, что воспоминания о событиях часто связаны с интересами, взглядами и ожиданиями свидетеля. Например, человек с расистскими взглядами склонен будет указать на "инородца", сексуально озабоченный индивидуум будет во многом видеть сексуальную агрессию, а человек в тревожно-мнительном настроении будет убежден, что "так и должно было слу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в воспоминаниях бывает много пробелов, и в сознании свидетеля не складывается целостная картина. В таких случаях люди совершенно неумышленно заполняют эти пробелы подробностями из других прошлых ситуаций, чтобы картинка получилась связной. При этом создается версия, имеющая лишь отдаленное отношение к реальности, не отражающая того, "как все должно было произойти".</w:t>
      </w:r>
    </w:p>
    <w:p>
      <w:pPr>
        <w:pStyle w:val="Header"/>
        <w:jc w:val="both"/>
        <w:rPr>
          <w:rFonts w:ascii="Times New Roman" w:hAnsi="Times New Roman" w:cs="Times New Roman"/>
          <w:sz w:val="22"/>
          <w:szCs w:val="22"/>
        </w:rPr>
      </w:pPr>
      <w:r>
        <w:rPr>
          <w:rFonts w:cs="Times New Roman" w:ascii="Times New Roman" w:hAnsi="Times New Roman"/>
          <w:sz w:val="22"/>
          <w:szCs w:val="22"/>
        </w:rPr>
        <w:t>Вина за искажение фактов не всегда ложится только на свидетеля или, точнее, на его память. На воспоминания о событиях порой может влиять и то, как задаются свидетелю вопросы. Лофтуо (1979) показала, как словесные сигналы могут задним числом изменять воспринятую человеком картину и как нечаянные и умышленные подсказки, содержащиеся в вопросах, очень часто могут оказать влияние на содержание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м показывали заснятые на кинопленку автодорожные происшествия. При этом Лофтус обнаружила, что если у них спрашивали, "с какой скоростью ехали машины, когда они врезались друг в друга", то в ответ назывались более высокие цифры, чем при вопросе "с какой скоростью ехали машины, когда они столкнулись". Кроме того, спустя неделю Лофтус спросила тех и других испытуемых, были ли на месте аварии осколки стекла, и тогда в первой группе нашлось гораздо больше людей, которые "вспомнили", что осколки действительно были. Это тем более поразительно, что на самом деле никаких осколков не было.</w:t>
      </w:r>
    </w:p>
    <w:p>
      <w:pPr>
        <w:pStyle w:val="Header"/>
        <w:jc w:val="both"/>
        <w:rPr>
          <w:rFonts w:ascii="Times New Roman" w:hAnsi="Times New Roman" w:cs="Times New Roman"/>
          <w:sz w:val="22"/>
          <w:szCs w:val="22"/>
        </w:rPr>
      </w:pPr>
      <w:r>
        <w:rPr>
          <w:rFonts w:cs="Times New Roman" w:ascii="Times New Roman" w:hAnsi="Times New Roman"/>
          <w:sz w:val="22"/>
          <w:szCs w:val="22"/>
        </w:rPr>
        <w:t>Лофтус показывала также группе испытуемых фрагмент кинофильма, в котором машина подъезжала к перекрестку со знаком "STOP", а другой группе - сходный фрагмент, в котором автомобиль подъезжал к этому же перекрестку, но уже со знаком "уступите дорогу". После просмотра испытуемых обеих групп просили рассказать, как вел себя автомобиль при подъезде к сигналу "STOP". Оказалось, что через неделю после просмотра больше половины свидетелей из второй группы указывали, что перед перекрестком стоял знак "STOP".</w:t>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серии исследований испытуемых одной из групп после просмотра еще одного кинофрагмента спрашивали: "С какой скоростью ехала машина по сельской дороге, когда она проезжала мимо риги?". Другой группе тот же вопрос задавали без упоминания о риге, которой на самом деле не было. Спустя неделю о наличии риги упоминали 17% лиц из первой группы и лишь 3% - из второ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амять - весьма ненадежное хранилище данных, содержимое которого легко может изменяться под влиянием новой информации, и есть основания думать, что слово, как никакой другой фактор, может играть важную роль в искажении вос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Заканчивая разговор о памяти, следует сказать и пару слов о таком мнемоническом процессе, как "забывание". Значение забывания в том, что оно разгружает центральную нервную систему и освобождает место для нов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уже через 20 минут мы забываем примерно 42 %, через час - 50%, через 6 дней - 75 %, а через месяц - 80% запомненных бессмысленных с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Учение (усвоение) или намеренное запоминание, как акт психической деятельности, эффективно лишь при следующи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1. Мотивация, определение цели учения, формирование интересов и их об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2. Определение способа запоминания с доминированием прохождения информации по определенному органу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или группе органов. Например, одновременно видеть, слышать и проговаривать запоминаемый материал. Макси</w:t>
      </w:r>
    </w:p>
    <w:p>
      <w:pPr>
        <w:pStyle w:val="Header"/>
        <w:jc w:val="both"/>
        <w:rPr>
          <w:rFonts w:ascii="Times New Roman" w:hAnsi="Times New Roman" w:cs="Times New Roman"/>
          <w:sz w:val="22"/>
          <w:szCs w:val="22"/>
        </w:rPr>
      </w:pPr>
      <w:r>
        <w:rPr>
          <w:rFonts w:cs="Times New Roman" w:ascii="Times New Roman" w:hAnsi="Times New Roman"/>
          <w:sz w:val="22"/>
          <w:szCs w:val="22"/>
        </w:rPr>
        <w:t>мальное участие всех сенсорн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3. Сочетание коллективного, ролевого и индивидуального обучения (Кандыба, Лозан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4. Обучение в СК-2 (СК-1). Овладение искусством произвольного вхождения в трансовые состояния и исполь</w:t>
      </w:r>
    </w:p>
    <w:p>
      <w:pPr>
        <w:pStyle w:val="Header"/>
        <w:jc w:val="both"/>
        <w:rPr>
          <w:rFonts w:ascii="Times New Roman" w:hAnsi="Times New Roman" w:cs="Times New Roman"/>
          <w:sz w:val="22"/>
          <w:szCs w:val="22"/>
        </w:rPr>
      </w:pPr>
      <w:r>
        <w:rPr>
          <w:rFonts w:cs="Times New Roman" w:ascii="Times New Roman" w:hAnsi="Times New Roman"/>
          <w:sz w:val="22"/>
          <w:szCs w:val="22"/>
        </w:rPr>
        <w:t>зование массивного СК и активного СК.</w:t>
      </w:r>
    </w:p>
    <w:p>
      <w:pPr>
        <w:pStyle w:val="Header"/>
        <w:jc w:val="both"/>
        <w:rPr>
          <w:rFonts w:ascii="Times New Roman" w:hAnsi="Times New Roman" w:cs="Times New Roman"/>
          <w:sz w:val="22"/>
          <w:szCs w:val="22"/>
        </w:rPr>
      </w:pPr>
      <w:r>
        <w:rPr>
          <w:rFonts w:cs="Times New Roman" w:ascii="Times New Roman" w:hAnsi="Times New Roman"/>
          <w:sz w:val="22"/>
          <w:szCs w:val="22"/>
        </w:rPr>
        <w:t>5. В процессе запоминания необходимо сделать более интенсивной работу в середине запоминаем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чало и конец запоминаются намного легче.</w:t>
      </w:r>
    </w:p>
    <w:p>
      <w:pPr>
        <w:pStyle w:val="Header"/>
        <w:jc w:val="both"/>
        <w:rPr>
          <w:rFonts w:ascii="Times New Roman" w:hAnsi="Times New Roman" w:cs="Times New Roman"/>
          <w:sz w:val="22"/>
          <w:szCs w:val="22"/>
        </w:rPr>
      </w:pPr>
      <w:r>
        <w:rPr>
          <w:rFonts w:cs="Times New Roman" w:ascii="Times New Roman" w:hAnsi="Times New Roman"/>
          <w:sz w:val="22"/>
          <w:szCs w:val="22"/>
        </w:rPr>
        <w:t>6. Сложность материала следует повышать постепенно.</w:t>
      </w:r>
    </w:p>
    <w:p>
      <w:pPr>
        <w:pStyle w:val="Header"/>
        <w:jc w:val="both"/>
        <w:rPr>
          <w:rFonts w:ascii="Times New Roman" w:hAnsi="Times New Roman" w:cs="Times New Roman"/>
          <w:sz w:val="22"/>
          <w:szCs w:val="22"/>
        </w:rPr>
      </w:pPr>
      <w:r>
        <w:rPr>
          <w:rFonts w:cs="Times New Roman" w:ascii="Times New Roman" w:hAnsi="Times New Roman"/>
          <w:sz w:val="22"/>
          <w:szCs w:val="22"/>
        </w:rPr>
        <w:t>7. Процесс запоминания должен быть эмоцион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8. Важное значение имеет повторение с интервалами, например, по 3 - 5 раз в день, и за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9. Повышение уровня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10. Рациональное распределение всего объема на части, запоминание его как единого целого при максим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енности и постоянном понимании связей и соотношений. Затем повторение по частям, а затем повторяют весь материал целиком.</w:t>
      </w:r>
    </w:p>
    <w:p>
      <w:pPr>
        <w:pStyle w:val="Header"/>
        <w:jc w:val="both"/>
        <w:rPr>
          <w:rFonts w:ascii="Times New Roman" w:hAnsi="Times New Roman" w:cs="Times New Roman"/>
          <w:sz w:val="22"/>
          <w:szCs w:val="22"/>
        </w:rPr>
      </w:pPr>
      <w:r>
        <w:rPr>
          <w:rFonts w:cs="Times New Roman" w:ascii="Times New Roman" w:hAnsi="Times New Roman"/>
          <w:sz w:val="22"/>
          <w:szCs w:val="22"/>
        </w:rPr>
        <w:t>11. Учение должно выполняться с пониманием и созданием взаимосвязей и взаимоотношений между мыслями и</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ями, между содержанием отдельных частей.</w:t>
      </w:r>
    </w:p>
    <w:p>
      <w:pPr>
        <w:pStyle w:val="Header"/>
        <w:jc w:val="both"/>
        <w:rPr>
          <w:rFonts w:ascii="Times New Roman" w:hAnsi="Times New Roman" w:cs="Times New Roman"/>
          <w:sz w:val="22"/>
          <w:szCs w:val="22"/>
        </w:rPr>
      </w:pPr>
      <w:r>
        <w:rPr>
          <w:rFonts w:cs="Times New Roman" w:ascii="Times New Roman" w:hAnsi="Times New Roman"/>
          <w:sz w:val="22"/>
          <w:szCs w:val="22"/>
        </w:rPr>
        <w:t>12. Учение эффективнее до обеда, причем зимой и весной, хотя у невротических лиц работоспособность выше</w:t>
      </w:r>
    </w:p>
    <w:p>
      <w:pPr>
        <w:pStyle w:val="Header"/>
        <w:jc w:val="both"/>
        <w:rPr>
          <w:rFonts w:ascii="Times New Roman" w:hAnsi="Times New Roman" w:cs="Times New Roman"/>
          <w:sz w:val="22"/>
          <w:szCs w:val="22"/>
        </w:rPr>
      </w:pPr>
      <w:r>
        <w:rPr>
          <w:rFonts w:cs="Times New Roman" w:ascii="Times New Roman" w:hAnsi="Times New Roman"/>
          <w:sz w:val="22"/>
          <w:szCs w:val="22"/>
        </w:rPr>
        <w:t>в поздние вечерние часы.</w:t>
      </w:r>
    </w:p>
    <w:p>
      <w:pPr>
        <w:pStyle w:val="Header"/>
        <w:jc w:val="both"/>
        <w:rPr>
          <w:rFonts w:ascii="Times New Roman" w:hAnsi="Times New Roman" w:cs="Times New Roman"/>
          <w:sz w:val="22"/>
          <w:szCs w:val="22"/>
        </w:rPr>
      </w:pPr>
      <w:r>
        <w:rPr>
          <w:rFonts w:cs="Times New Roman" w:ascii="Times New Roman" w:hAnsi="Times New Roman"/>
          <w:sz w:val="22"/>
          <w:szCs w:val="22"/>
        </w:rPr>
        <w:t>Окончательно скажем так: лучшая методика учения будет ледующая: 1) Вхождение в СК-2, повышение эмоционально рабочего фона (волевым методом). 2) Максимально внимательное изучение всего материала, который следует стараться понять как можно лучше. 3) Повторить и сравнить, правильно ли была понята сущность материала. 4) Расширить усваиваемый материал присоединением деталей.</w:t>
      </w:r>
    </w:p>
    <w:p>
      <w:pPr>
        <w:pStyle w:val="Header"/>
        <w:jc w:val="both"/>
        <w:rPr>
          <w:rFonts w:ascii="Times New Roman" w:hAnsi="Times New Roman" w:cs="Times New Roman"/>
          <w:sz w:val="22"/>
          <w:szCs w:val="22"/>
        </w:rPr>
      </w:pPr>
      <w:r>
        <w:rPr>
          <w:rFonts w:cs="Times New Roman" w:ascii="Times New Roman" w:hAnsi="Times New Roman"/>
          <w:sz w:val="22"/>
          <w:szCs w:val="22"/>
        </w:rPr>
        <w:t>5) Повторение материала с 3 - 4-часовыми интервалами.</w:t>
      </w:r>
    </w:p>
    <w:p>
      <w:pPr>
        <w:pStyle w:val="Header"/>
        <w:jc w:val="both"/>
        <w:rPr>
          <w:rFonts w:ascii="Times New Roman" w:hAnsi="Times New Roman" w:cs="Times New Roman"/>
          <w:sz w:val="22"/>
          <w:szCs w:val="22"/>
        </w:rPr>
      </w:pPr>
      <w:r>
        <w:rPr>
          <w:rFonts w:cs="Times New Roman" w:ascii="Times New Roman" w:hAnsi="Times New Roman"/>
          <w:sz w:val="22"/>
          <w:szCs w:val="22"/>
        </w:rPr>
        <w:t>6) Спустя 2-3 дня пролистать снова весь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t>7) Учет физиологических основ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рефлексов и инстинктивных форм ведения, мало подверженных изменению, приобретенные рормы поведения могут порой существенно и надолго изме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2. Можно различить три основных типа научения: выработку реактивных форм поведения, выработку оперантно-</w:t>
      </w:r>
    </w:p>
    <w:p>
      <w:pPr>
        <w:pStyle w:val="Header"/>
        <w:jc w:val="both"/>
        <w:rPr>
          <w:rFonts w:ascii="Times New Roman" w:hAnsi="Times New Roman" w:cs="Times New Roman"/>
          <w:sz w:val="22"/>
          <w:szCs w:val="22"/>
        </w:rPr>
      </w:pPr>
      <w:r>
        <w:rPr>
          <w:rFonts w:cs="Times New Roman" w:ascii="Times New Roman" w:hAnsi="Times New Roman"/>
          <w:sz w:val="22"/>
          <w:szCs w:val="22"/>
        </w:rPr>
        <w:t>го поведения и когнитивное на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3. Выработка реактивных форм поведения сводится к тому, что мозг пассивно воспринимает внешние воз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я и это приводит к изменению существующих и формированию новых нервн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t>4. Привыкание и сенсибилизация приводят к изменению реакции "настораживания": в случае привыкания она умень</w:t>
      </w:r>
    </w:p>
    <w:p>
      <w:pPr>
        <w:pStyle w:val="Header"/>
        <w:jc w:val="both"/>
        <w:rPr>
          <w:rFonts w:ascii="Times New Roman" w:hAnsi="Times New Roman" w:cs="Times New Roman"/>
          <w:sz w:val="22"/>
          <w:szCs w:val="22"/>
        </w:rPr>
      </w:pPr>
      <w:r>
        <w:rPr>
          <w:rFonts w:cs="Times New Roman" w:ascii="Times New Roman" w:hAnsi="Times New Roman"/>
          <w:sz w:val="22"/>
          <w:szCs w:val="22"/>
        </w:rPr>
        <w:t>шается, а при сенсибилизации усиливается. При импринтинге, характерном для некоторых видов животных, в мозгу</w:t>
      </w:r>
    </w:p>
    <w:p>
      <w:pPr>
        <w:pStyle w:val="Header"/>
        <w:jc w:val="both"/>
        <w:rPr>
          <w:rFonts w:ascii="Times New Roman" w:hAnsi="Times New Roman" w:cs="Times New Roman"/>
          <w:sz w:val="22"/>
          <w:szCs w:val="22"/>
        </w:rPr>
      </w:pPr>
      <w:r>
        <w:rPr>
          <w:rFonts w:cs="Times New Roman" w:ascii="Times New Roman" w:hAnsi="Times New Roman"/>
          <w:sz w:val="22"/>
          <w:szCs w:val="22"/>
        </w:rPr>
        <w:t>детеныша формируется постоянный след, когда он воспринимает первый движущийся объект. Что касается условных</w:t>
      </w:r>
    </w:p>
    <w:p>
      <w:pPr>
        <w:pStyle w:val="Header"/>
        <w:jc w:val="both"/>
        <w:rPr>
          <w:rFonts w:ascii="Times New Roman" w:hAnsi="Times New Roman" w:cs="Times New Roman"/>
          <w:sz w:val="22"/>
          <w:szCs w:val="22"/>
        </w:rPr>
      </w:pPr>
      <w:r>
        <w:rPr>
          <w:rFonts w:cs="Times New Roman" w:ascii="Times New Roman" w:hAnsi="Times New Roman"/>
          <w:sz w:val="22"/>
          <w:szCs w:val="22"/>
        </w:rPr>
        <w:t>рефлексов, то они вырабатываются тогда, когда безусловный стимул (раздражитель) связывается с индифферентным</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ом. В этом случае последний начинает сам по себе вызывать рефлекторную реакцию, и его называют теперь</w:t>
      </w:r>
    </w:p>
    <w:p>
      <w:pPr>
        <w:pStyle w:val="Header"/>
        <w:jc w:val="both"/>
        <w:rPr>
          <w:rFonts w:ascii="Times New Roman" w:hAnsi="Times New Roman" w:cs="Times New Roman"/>
          <w:sz w:val="22"/>
          <w:szCs w:val="22"/>
        </w:rPr>
      </w:pPr>
      <w:r>
        <w:rPr>
          <w:rFonts w:cs="Times New Roman" w:ascii="Times New Roman" w:hAnsi="Times New Roman"/>
          <w:sz w:val="22"/>
          <w:szCs w:val="22"/>
        </w:rPr>
        <w:t>условным стимулом.</w:t>
      </w:r>
    </w:p>
    <w:p>
      <w:pPr>
        <w:pStyle w:val="Header"/>
        <w:jc w:val="both"/>
        <w:rPr>
          <w:rFonts w:ascii="Times New Roman" w:hAnsi="Times New Roman" w:cs="Times New Roman"/>
          <w:sz w:val="22"/>
          <w:szCs w:val="22"/>
        </w:rPr>
      </w:pPr>
      <w:r>
        <w:rPr>
          <w:rFonts w:cs="Times New Roman" w:ascii="Times New Roman" w:hAnsi="Times New Roman"/>
          <w:sz w:val="22"/>
          <w:szCs w:val="22"/>
        </w:rPr>
        <w:t>5. Научение оперантным формам поведения происходит тогда, когда индивидуум осуществляет какие-то воздейст</w:t>
      </w:r>
    </w:p>
    <w:p>
      <w:pPr>
        <w:pStyle w:val="Header"/>
        <w:jc w:val="both"/>
        <w:rPr>
          <w:rFonts w:ascii="Times New Roman" w:hAnsi="Times New Roman" w:cs="Times New Roman"/>
          <w:sz w:val="22"/>
          <w:szCs w:val="22"/>
        </w:rPr>
      </w:pPr>
      <w:r>
        <w:rPr>
          <w:rFonts w:cs="Times New Roman" w:ascii="Times New Roman" w:hAnsi="Times New Roman"/>
          <w:sz w:val="22"/>
          <w:szCs w:val="22"/>
        </w:rPr>
        <w:t>вия на окружающую среду, и в зависимости от результатов таких действий данное поведение закрепляется или отбра</w:t>
      </w:r>
    </w:p>
    <w:p>
      <w:pPr>
        <w:pStyle w:val="Header"/>
        <w:jc w:val="both"/>
        <w:rPr>
          <w:rFonts w:ascii="Times New Roman" w:hAnsi="Times New Roman" w:cs="Times New Roman"/>
          <w:sz w:val="22"/>
          <w:szCs w:val="22"/>
        </w:rPr>
      </w:pPr>
      <w:r>
        <w:rPr>
          <w:rFonts w:cs="Times New Roman" w:ascii="Times New Roman" w:hAnsi="Times New Roman"/>
          <w:sz w:val="22"/>
          <w:szCs w:val="22"/>
        </w:rPr>
        <w:t>с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6. Научение методом проб и ошибок состоит в том, что индивидуум повторяет действия, результаты которых до</w:t>
      </w:r>
    </w:p>
    <w:p>
      <w:pPr>
        <w:pStyle w:val="Header"/>
        <w:jc w:val="both"/>
        <w:rPr>
          <w:rFonts w:ascii="Times New Roman" w:hAnsi="Times New Roman" w:cs="Times New Roman"/>
          <w:sz w:val="22"/>
          <w:szCs w:val="22"/>
        </w:rPr>
      </w:pPr>
      <w:r>
        <w:rPr>
          <w:rFonts w:cs="Times New Roman" w:ascii="Times New Roman" w:hAnsi="Times New Roman"/>
          <w:sz w:val="22"/>
          <w:szCs w:val="22"/>
        </w:rPr>
        <w:t>ставляют ему удовлетворение, и отбрасывает остальные поведенческие реакции. Обучение путем форм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й - это как бы систематическое применение метода проб и ошибок. Инцивидуума подводят к фор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окончательной поведенческой реакции, подкрепляя каждое действие, приближающее к желаемому конечному результату</w:t>
      </w:r>
    </w:p>
    <w:p>
      <w:pPr>
        <w:pStyle w:val="Header"/>
        <w:jc w:val="both"/>
        <w:rPr>
          <w:rFonts w:ascii="Times New Roman" w:hAnsi="Times New Roman" w:cs="Times New Roman"/>
          <w:sz w:val="22"/>
          <w:szCs w:val="22"/>
        </w:rPr>
      </w:pPr>
      <w:r>
        <w:rPr>
          <w:rFonts w:cs="Times New Roman" w:ascii="Times New Roman" w:hAnsi="Times New Roman"/>
          <w:sz w:val="22"/>
          <w:szCs w:val="22"/>
        </w:rPr>
        <w:t>7. Подкреплением называется такой раздражитель (или такое событие), предъявление или устранение которого</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ает вероятность повторения данной поведенческой реакции. Подкрепление называют положительным или от</w:t>
      </w:r>
    </w:p>
    <w:p>
      <w:pPr>
        <w:pStyle w:val="Header"/>
        <w:jc w:val="both"/>
        <w:rPr>
          <w:rFonts w:ascii="Times New Roman" w:hAnsi="Times New Roman" w:cs="Times New Roman"/>
          <w:sz w:val="22"/>
          <w:szCs w:val="22"/>
        </w:rPr>
      </w:pPr>
      <w:r>
        <w:rPr>
          <w:rFonts w:cs="Times New Roman" w:ascii="Times New Roman" w:hAnsi="Times New Roman"/>
          <w:sz w:val="22"/>
          <w:szCs w:val="22"/>
        </w:rPr>
        <w:t>рицательным в зависимости от того, состоит ли. оно в предъявлении или, наоборот, в устранении опреде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стимула. При первичном подкреплении непосредственно удовлетворяется какая-то физиологическая потребность, а</w:t>
      </w:r>
    </w:p>
    <w:p>
      <w:pPr>
        <w:pStyle w:val="Header"/>
        <w:jc w:val="both"/>
        <w:rPr>
          <w:rFonts w:ascii="Times New Roman" w:hAnsi="Times New Roman" w:cs="Times New Roman"/>
          <w:sz w:val="22"/>
          <w:szCs w:val="22"/>
        </w:rPr>
      </w:pPr>
      <w:r>
        <w:rPr>
          <w:rFonts w:cs="Times New Roman" w:ascii="Times New Roman" w:hAnsi="Times New Roman"/>
          <w:sz w:val="22"/>
          <w:szCs w:val="22"/>
        </w:rPr>
        <w:t>вторичные подкрепляющие факторы доставляют удовлетворение потому, что они ассоциируются с первичными (ил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втор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t>8. Подкрепление (положительное или отрицательное) повышает вероятность повторения поведенческ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против, наказание - это неприятное событие, всякий раз вызываемое данным поведением, и поэтому оно приводит</w:t>
      </w:r>
    </w:p>
    <w:p>
      <w:pPr>
        <w:pStyle w:val="Header"/>
        <w:jc w:val="both"/>
        <w:rPr>
          <w:rFonts w:ascii="Times New Roman" w:hAnsi="Times New Roman" w:cs="Times New Roman"/>
          <w:sz w:val="22"/>
          <w:szCs w:val="22"/>
        </w:rPr>
      </w:pPr>
      <w:r>
        <w:rPr>
          <w:rFonts w:cs="Times New Roman" w:ascii="Times New Roman" w:hAnsi="Times New Roman"/>
          <w:sz w:val="22"/>
          <w:szCs w:val="22"/>
        </w:rPr>
        <w:t>к исчезновению такого поведения. Угасание состоит в постепенном прекращении поведенческой реакции в том</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если за ней не следует безусловный раздражитель или подкрепляющи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9. При дифференцировке затормаживаются реакции нате стимулы, которые не сопровождаются безусловным</w:t>
      </w:r>
    </w:p>
    <w:p>
      <w:pPr>
        <w:pStyle w:val="Header"/>
        <w:jc w:val="both"/>
        <w:rPr>
          <w:rFonts w:ascii="Times New Roman" w:hAnsi="Times New Roman" w:cs="Times New Roman"/>
          <w:sz w:val="22"/>
          <w:szCs w:val="22"/>
        </w:rPr>
      </w:pPr>
      <w:r>
        <w:rPr>
          <w:rFonts w:cs="Times New Roman" w:ascii="Times New Roman" w:hAnsi="Times New Roman"/>
          <w:sz w:val="22"/>
          <w:szCs w:val="22"/>
        </w:rPr>
        <w:t>раздражителем, или неподкрепляемые реакции, а сохраняются лишь те, которые подкрепляются. Напротив, при</w:t>
      </w:r>
    </w:p>
    <w:p>
      <w:pPr>
        <w:pStyle w:val="Header"/>
        <w:jc w:val="both"/>
        <w:rPr>
          <w:rFonts w:ascii="Times New Roman" w:hAnsi="Times New Roman" w:cs="Times New Roman"/>
          <w:sz w:val="22"/>
          <w:szCs w:val="22"/>
        </w:rPr>
      </w:pPr>
      <w:r>
        <w:rPr>
          <w:rFonts w:cs="Times New Roman" w:ascii="Times New Roman" w:hAnsi="Times New Roman"/>
          <w:sz w:val="22"/>
          <w:szCs w:val="22"/>
        </w:rPr>
        <w:t>генерализации поведенческую реакцию вызывает любой стимул, сходный с условным (или реакция возникает в</w:t>
      </w:r>
    </w:p>
    <w:p>
      <w:pPr>
        <w:pStyle w:val="Header"/>
        <w:jc w:val="both"/>
        <w:rPr>
          <w:rFonts w:ascii="Times New Roman" w:hAnsi="Times New Roman" w:cs="Times New Roman"/>
          <w:sz w:val="22"/>
          <w:szCs w:val="22"/>
        </w:rPr>
      </w:pPr>
      <w:r>
        <w:rPr>
          <w:rFonts w:cs="Times New Roman" w:ascii="Times New Roman" w:hAnsi="Times New Roman"/>
          <w:sz w:val="22"/>
          <w:szCs w:val="22"/>
        </w:rPr>
        <w:t>любых ситуациях, сходных с той, в которой происходило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10. Научение путем наблюдения может сводиться к простому подражанию, а может быть и викарным нау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м случае поведение модели воспроизводится в зависимости от тех последствий, которые оно для нее</w:t>
      </w:r>
    </w:p>
    <w:p>
      <w:pPr>
        <w:pStyle w:val="Header"/>
        <w:jc w:val="both"/>
        <w:rPr>
          <w:rFonts w:ascii="Times New Roman" w:hAnsi="Times New Roman" w:cs="Times New Roman"/>
          <w:sz w:val="22"/>
          <w:szCs w:val="22"/>
        </w:rPr>
      </w:pPr>
      <w:r>
        <w:rPr>
          <w:rFonts w:cs="Times New Roman" w:ascii="Times New Roman" w:hAnsi="Times New Roman"/>
          <w:sz w:val="22"/>
          <w:szCs w:val="22"/>
        </w:rPr>
        <w:t>имело.</w:t>
      </w:r>
    </w:p>
    <w:p>
      <w:pPr>
        <w:pStyle w:val="Header"/>
        <w:jc w:val="both"/>
        <w:rPr>
          <w:rFonts w:ascii="Times New Roman" w:hAnsi="Times New Roman" w:cs="Times New Roman"/>
          <w:sz w:val="22"/>
          <w:szCs w:val="22"/>
        </w:rPr>
      </w:pPr>
      <w:r>
        <w:rPr>
          <w:rFonts w:cs="Times New Roman" w:ascii="Times New Roman" w:hAnsi="Times New Roman"/>
          <w:sz w:val="22"/>
          <w:szCs w:val="22"/>
        </w:rPr>
        <w:t>11. При когнитивных формах научения происходит оценка ситуации, в которой участвуют высшие психические про</w:t>
      </w:r>
    </w:p>
    <w:p>
      <w:pPr>
        <w:pStyle w:val="Header"/>
        <w:jc w:val="both"/>
        <w:rPr>
          <w:rFonts w:ascii="Times New Roman" w:hAnsi="Times New Roman" w:cs="Times New Roman"/>
          <w:sz w:val="22"/>
          <w:szCs w:val="22"/>
        </w:rPr>
      </w:pPr>
      <w:r>
        <w:rPr>
          <w:rFonts w:cs="Times New Roman" w:ascii="Times New Roman" w:hAnsi="Times New Roman"/>
          <w:sz w:val="22"/>
          <w:szCs w:val="22"/>
        </w:rPr>
        <w:t>цессы. При этом используется как прошлый опыт, так и анализ имеющихся возможностей, и в результате форми</w:t>
      </w:r>
    </w:p>
    <w:p>
      <w:pPr>
        <w:pStyle w:val="Header"/>
        <w:jc w:val="both"/>
        <w:rPr>
          <w:rFonts w:ascii="Times New Roman" w:hAnsi="Times New Roman" w:cs="Times New Roman"/>
          <w:sz w:val="22"/>
          <w:szCs w:val="22"/>
        </w:rPr>
      </w:pPr>
      <w:r>
        <w:rPr>
          <w:rFonts w:cs="Times New Roman" w:ascii="Times New Roman" w:hAnsi="Times New Roman"/>
          <w:sz w:val="22"/>
          <w:szCs w:val="22"/>
        </w:rPr>
        <w:t>руется оптимальн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12. Латентное научение - это разновидность когнитивного научения, при которой в мозгу формируются когнитивные карты, отражающие значение различных стимулов и существующих между ними связей. При освоении сложных психомоторных навыков вырабатываются когнитивные стратегии, позволяющие программировать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13. При научении путем инсайта решение проблемы приходит внезапно, благодаря объединению опыта, накоп</w:t>
      </w:r>
    </w:p>
    <w:p>
      <w:pPr>
        <w:pStyle w:val="Header"/>
        <w:jc w:val="both"/>
        <w:rPr>
          <w:rFonts w:ascii="Times New Roman" w:hAnsi="Times New Roman" w:cs="Times New Roman"/>
          <w:sz w:val="22"/>
          <w:szCs w:val="22"/>
        </w:rPr>
      </w:pPr>
      <w:r>
        <w:rPr>
          <w:rFonts w:cs="Times New Roman" w:ascii="Times New Roman" w:hAnsi="Times New Roman"/>
          <w:sz w:val="22"/>
          <w:szCs w:val="22"/>
        </w:rPr>
        <w:t>ленного памятью, и информации, поступающей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Научение путем рассуждений включчает два этапа: на первом из них учитываются имеющиеся данные и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между ними, а на втором формируются гипотезы, которые в дальнейшем проверяются, и в результате на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t>решение. При научении путем выработки понятий субъект вскрывает сходство между различными предметами, живы</w:t>
      </w:r>
    </w:p>
    <w:p>
      <w:pPr>
        <w:pStyle w:val="Header"/>
        <w:jc w:val="both"/>
        <w:rPr>
          <w:rFonts w:ascii="Times New Roman" w:hAnsi="Times New Roman" w:cs="Times New Roman"/>
          <w:sz w:val="22"/>
          <w:szCs w:val="22"/>
        </w:rPr>
      </w:pPr>
      <w:r>
        <w:rPr>
          <w:rFonts w:cs="Times New Roman" w:ascii="Times New Roman" w:hAnsi="Times New Roman"/>
          <w:sz w:val="22"/>
          <w:szCs w:val="22"/>
        </w:rPr>
        <w:t>ми существами, ситуациями или идеями и формирует абстрактное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t>14. Научение тесно связано с созреванием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Созревание - это процесс, запрограммированный в генах, при котором все особи данном вида, пройдя ряд сходных</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ых этапов, достигают определенного уровня зрелости. Уровень этот может быть различным для разных</w:t>
      </w:r>
    </w:p>
    <w:p>
      <w:pPr>
        <w:pStyle w:val="Header"/>
        <w:jc w:val="both"/>
        <w:rPr>
          <w:rFonts w:ascii="Times New Roman" w:hAnsi="Times New Roman" w:cs="Times New Roman"/>
          <w:sz w:val="22"/>
          <w:szCs w:val="22"/>
        </w:rPr>
      </w:pPr>
      <w:r>
        <w:rPr>
          <w:rFonts w:cs="Times New Roman" w:ascii="Times New Roman" w:hAnsi="Times New Roman"/>
          <w:sz w:val="22"/>
          <w:szCs w:val="22"/>
        </w:rPr>
        <w:t>органов и функций. Критические периоды это такие периоды в развитии индцивидуума, в которые легче осу</w:t>
      </w:r>
    </w:p>
    <w:p>
      <w:pPr>
        <w:pStyle w:val="Header"/>
        <w:jc w:val="both"/>
        <w:rPr>
          <w:rFonts w:ascii="Times New Roman" w:hAnsi="Times New Roman" w:cs="Times New Roman"/>
          <w:sz w:val="22"/>
          <w:szCs w:val="22"/>
        </w:rPr>
      </w:pPr>
      <w:r>
        <w:rPr>
          <w:rFonts w:cs="Times New Roman" w:ascii="Times New Roman" w:hAnsi="Times New Roman"/>
          <w:sz w:val="22"/>
          <w:szCs w:val="22"/>
        </w:rPr>
        <w:t>ществляются определенные виды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15. При оценке эффективности научения следует в каждом конкретном случае учитывать целый рад перцеп</w:t>
      </w:r>
    </w:p>
    <w:p>
      <w:pPr>
        <w:pStyle w:val="Header"/>
        <w:jc w:val="both"/>
        <w:rPr>
          <w:rFonts w:ascii="Times New Roman" w:hAnsi="Times New Roman" w:cs="Times New Roman"/>
          <w:sz w:val="22"/>
          <w:szCs w:val="22"/>
        </w:rPr>
      </w:pPr>
      <w:r>
        <w:rPr>
          <w:rFonts w:cs="Times New Roman" w:ascii="Times New Roman" w:hAnsi="Times New Roman"/>
          <w:sz w:val="22"/>
          <w:szCs w:val="22"/>
        </w:rPr>
        <w:t>тивных и эмоциональных факторов, а также состояние сознания субъекта, поэтому такая оценка редко отражает</w:t>
      </w:r>
    </w:p>
    <w:p>
      <w:pPr>
        <w:pStyle w:val="Header"/>
        <w:jc w:val="both"/>
        <w:rPr>
          <w:rFonts w:ascii="Times New Roman" w:hAnsi="Times New Roman" w:cs="Times New Roman"/>
          <w:sz w:val="22"/>
          <w:szCs w:val="22"/>
        </w:rPr>
      </w:pPr>
      <w:r>
        <w:rPr>
          <w:rFonts w:cs="Times New Roman" w:ascii="Times New Roman" w:hAnsi="Times New Roman"/>
          <w:sz w:val="22"/>
          <w:szCs w:val="22"/>
        </w:rPr>
        <w:t>его фактические возможности. Кроме того, качество научения и его результаты тесно связаны с предшествующим</w:t>
      </w:r>
    </w:p>
    <w:p>
      <w:pPr>
        <w:pStyle w:val="Header"/>
        <w:jc w:val="both"/>
        <w:rPr>
          <w:rFonts w:ascii="Times New Roman" w:hAnsi="Times New Roman" w:cs="Times New Roman"/>
          <w:sz w:val="22"/>
          <w:szCs w:val="22"/>
        </w:rPr>
      </w:pPr>
      <w:r>
        <w:rPr>
          <w:rFonts w:cs="Times New Roman" w:ascii="Times New Roman" w:hAnsi="Times New Roman"/>
          <w:sz w:val="22"/>
          <w:szCs w:val="22"/>
        </w:rPr>
        <w:t>опытом субъекта перенос этого опыта может либо облегчить, либо замедлить выработку новых знаний и навыков, опыт может быть различным для разных органов и функций. Критические периоды - это такие периоды в развитии индивидуума, в которые легче осуществляются определенные виды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и речь.</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это обобщенное познание Реальности, которое состоит из следующих фаз:</w:t>
      </w:r>
    </w:p>
    <w:p>
      <w:pPr>
        <w:pStyle w:val="Header"/>
        <w:jc w:val="both"/>
        <w:rPr>
          <w:rFonts w:ascii="Times New Roman" w:hAnsi="Times New Roman" w:cs="Times New Roman"/>
          <w:sz w:val="22"/>
          <w:szCs w:val="22"/>
        </w:rPr>
      </w:pPr>
      <w:r>
        <w:rPr>
          <w:rFonts w:cs="Times New Roman" w:ascii="Times New Roman" w:hAnsi="Times New Roman"/>
          <w:sz w:val="22"/>
          <w:szCs w:val="22"/>
        </w:rPr>
        <w:t>1. Проблемная ситуация (ориентировочный рефлекс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2. Определение цели (организация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является постижением связей, а логика видит в-связях первичный логический материал, поэтому логические категории становятся элементами процесса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Анализ" - это ментальный метод разложения сложного на простое и известное, а затем их сравнение и различие. "Синтез" - выполняет, наоборот, объединение известных элементов в новый неизвестный комплекс.</w:t>
      </w:r>
    </w:p>
    <w:p>
      <w:pPr>
        <w:pStyle w:val="Header"/>
        <w:jc w:val="both"/>
        <w:rPr>
          <w:rFonts w:ascii="Times New Roman" w:hAnsi="Times New Roman" w:cs="Times New Roman"/>
          <w:sz w:val="22"/>
          <w:szCs w:val="22"/>
        </w:rPr>
      </w:pPr>
      <w:r>
        <w:rPr>
          <w:rFonts w:cs="Times New Roman" w:ascii="Times New Roman" w:hAnsi="Times New Roman"/>
          <w:sz w:val="22"/>
          <w:szCs w:val="22"/>
        </w:rPr>
        <w:t>"Абстракция" - это символическое упрощение путем отвлечения от деталей.</w:t>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изация, детерминация" - это процесс, противоположный абстракции, возвращение к конкретному.</w:t>
      </w:r>
    </w:p>
    <w:p>
      <w:pPr>
        <w:pStyle w:val="Header"/>
        <w:jc w:val="both"/>
        <w:rPr>
          <w:rFonts w:ascii="Times New Roman" w:hAnsi="Times New Roman" w:cs="Times New Roman"/>
          <w:sz w:val="22"/>
          <w:szCs w:val="22"/>
        </w:rPr>
      </w:pPr>
      <w:r>
        <w:rPr>
          <w:rFonts w:cs="Times New Roman" w:ascii="Times New Roman" w:hAnsi="Times New Roman"/>
          <w:sz w:val="22"/>
          <w:szCs w:val="22"/>
        </w:rPr>
        <w:t>"Индукция" - это метод получения новых знаний, создаваемый на базе старых, через их анализ, абстракцию, сравнение, аналогию и т.д.</w:t>
      </w:r>
    </w:p>
    <w:p>
      <w:pPr>
        <w:pStyle w:val="Header"/>
        <w:jc w:val="both"/>
        <w:rPr>
          <w:rFonts w:ascii="Times New Roman" w:hAnsi="Times New Roman" w:cs="Times New Roman"/>
          <w:sz w:val="22"/>
          <w:szCs w:val="22"/>
        </w:rPr>
      </w:pPr>
      <w:r>
        <w:rPr>
          <w:rFonts w:cs="Times New Roman" w:ascii="Times New Roman" w:hAnsi="Times New Roman"/>
          <w:sz w:val="22"/>
          <w:szCs w:val="22"/>
        </w:rPr>
        <w:t>"Дедукция" - это метод получения новых знаний, противоположный индукции, через разложение крупных блоков.</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связано с понятиями, вытекающими из обычных представлений путем уточнения. Понятие возникает как совокупность основных признаков, отсылающих нас к предмету.</w:t>
      </w:r>
    </w:p>
    <w:p>
      <w:pPr>
        <w:pStyle w:val="Header"/>
        <w:jc w:val="both"/>
        <w:rPr>
          <w:rFonts w:ascii="Times New Roman" w:hAnsi="Times New Roman" w:cs="Times New Roman"/>
          <w:sz w:val="22"/>
          <w:szCs w:val="22"/>
        </w:rPr>
      </w:pPr>
      <w:r>
        <w:rPr>
          <w:rFonts w:cs="Times New Roman" w:ascii="Times New Roman" w:hAnsi="Times New Roman"/>
          <w:sz w:val="22"/>
          <w:szCs w:val="22"/>
        </w:rPr>
        <w:t>Речь нераздельно связана с мышлением, Речь имеет коммуникативное, общественное значение. В возрасте 1,5 года ребенок знает около 20 слов, в 2 года - 300, в 3 года - около 900. Слово является обобщенным сигналом и реальным физическим раздражителем, поэтому оно является для человека пусковым механизмом биологически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 Наиболее значительные изменения интеллекта проявляются в состояниях разной степени выраженности "олигофрении" (врожденное малоумие) и "деменции" (приобретенное слабоумие). Недостаточность интеллекта приводит к трудности усвоения абстрактных категорий, суждений, неполному осмысливанию обстоятельств, беспомощности в решении обыденных вопросов жизни и т.д.</w:t>
      </w:r>
    </w:p>
    <w:p>
      <w:pPr>
        <w:pStyle w:val="Header"/>
        <w:jc w:val="both"/>
        <w:rPr>
          <w:rFonts w:ascii="Times New Roman" w:hAnsi="Times New Roman" w:cs="Times New Roman"/>
          <w:sz w:val="22"/>
          <w:szCs w:val="22"/>
        </w:rPr>
      </w:pPr>
      <w:r>
        <w:rPr>
          <w:rFonts w:cs="Times New Roman" w:ascii="Times New Roman" w:hAnsi="Times New Roman"/>
          <w:sz w:val="22"/>
          <w:szCs w:val="22"/>
        </w:rPr>
        <w:t>В олигофрении различают три степени: дебильность, имбецильность и идио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Внимание представляет собой форму организации психической жизни человека, проявляющейся в их избирательной направленности (селективности), концентрации и относительной устойчивости. Различают внимание произвольное, спонтанное, рассеянное и суж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акта внимания различают объем, интенсивность и продолжительность внимания. Объем внимания у человека 5-8 элементов. Средняя устойчивость внимания у человека равна 2 секундам, затем внимание начинает колеб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Максимум внимания возбуждают у человека неизвестные, непривычные и неожиданные элементы Реальности, а также личные потребности и интересы.</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может быть понижено (гипопрозексия) или повышено (гиперпрозексия). Парапрозексия - это явление, когда импульсы максимальной силы могут вызвать их вытеснение из сознания (например, спортсмен на старте может не услышать выстрел стартового пистол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Распределение внимания - это способность к одновременной концентрации внимания на нескольких объек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Эмоции. Чувства человека делят на приятные и неприятные. При подъеме настроения (относительно стойкого эмоционального состояния), которое выражается в "эйфории", все психические проявления человека приобретают более оживленный и ускоренный характер. Речь становится быстрой, мысли, сменяя одна другую, иногда приобретают форму "скачки идей", движения делаются малокоординированными, быстрыми, размашистыми, приобретают экспансивный характер. В этом состояним оценка обстановки оказывается поверхностной и фрагментарной. Сопутствующее субъективное чувство приятного, радужного настроения приводит к тому, что представления о собственных переживаниях сглаживаются, критика в оценке своего состояния и поведения понижается, а иногда и полностью отсут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м крайнем состоянии ("депрессии") развивается болезненно мрачное, угрюмое, подавленное настроение, которому сопутствуют замедление течения психических процессов, скорбная мимика, скованность и обеднение движений. Формируется пессимистический взгляд на обстоятельства жизни, чувство безысходности и нередко болезненно обостренная самокритика ("гипернозогнозия"): укоры, упреки в связи с приписываемыми себе прегреш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такими растянутыми во времени состояниями измененной эмоциональности у отдельных людей могут наблюдаться бурно протекающие изменения настроения -"аффекты". На высоте этих состояний сознание чаще всего сужается, результатом чего оказывается неполная, несовершенная оценка ситуации, а в связи с этим и неправильные поступки 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изучения эмоциональных изменений в первую очередь исследуют механизмы симпатико-адреналовых, адре-нокортикальных и тирсоидных функций. Тесная связь, которая наблюдается между внешними выразительными движениями организма, субъективными переживаниями приятного или неприятного и сложными изменениями метаболизма, представляет собой яркую иллюстрацию единства информационного, психического и соматического начал в человеке. Именно поэтому в русском обществе с древних времен было принято следить за своим настроением и не позволять себе "распускаться" в ту или иную сторону. Считалось признаком плохого воспитания и низкой культуры позволять себе иметь плохое настроение на людях. Все старались больше улыбаться, быть доброжелательными в общении и т. д. - это называлось "быть светским человеком". А люди, позволяющие себе сильные эмоции, считались "грубыми неотесанными хамами". К сожалению, в настоящее время древние обычаи забыты, и многие люди позволяют себе иметь "маску советского" человека", как будто у них постоянное горе, и забывают, что такое настроение обязательно приведет к болезням, своим и у тех, кто таких людей окружает. Один такой "человек" может в день отравить жизнь сотням других людей - дома, на улице, на работе и т. д., поэтому необходимо каждому научиться следить за своим настроением. Ну а то, что Россия пропадает и мы все пропадаем, это еще не повод для плохого настроения, наоборот, может, проснемся и что-нибудь реальное сделаем...</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и являются важным процессом регуляции информационных отношений организма с внешней и внутренней информацией. В эмоциях психическое и физиологическое присутствует одновременно как две стороны единой нервной деятельности. В СК-терапии отмечено, что эмоции способны значительно влиять на механизмы фиксации информации. В отдельных случаях можно фиксацию ослаблять, а в подавляющем большинстве случаев эмоции усиливают, удлиняют и углубляют фиксацию физиологических последствий после информационного воздействия. В зависимости от положительного или отрицательного характера эмоциональных переживаний, сопровождающих действия информации и легко фиксирующихся в памяти, субъект впоследствии формирует свою целенаправленную деятельность. В СК-терапии это проявляется в том, что при необходимости жестко зафиксировать информацию в организме, СК-терапевт добивается обязательного сопровождения процесса ввода информации максимально сильной эмоцией пациента, поэтому СК-суггестия выглядит очень эмоционально (что наблюдают наши ученики в процессе обучения на специальных курсах). Практика СК-терапии показывает, что для воздействия на лиц с низким интеллектом следует сочетать ввод информации с сильными отрицательными эмоциями, в основном, на эмоции страха, а вот для лиц, внушаемых или высокочувствительных, а также для лиц с развитым интеллектом, необходимо использовать сильные положительные эмоции. Эмоции не являются строго фиксированной в мозговых системах формой информационной реапизациии и базируются как на врожденных, так и на приобретенных механизмах, поэтому вопрос о субстратах эмоций не имеет смысла из-за разделения процесса на системы, запускающие эмоциональные реакции, структуры, непосредственно выражающие эмоции, и эмоциональные переживания как акты психической деятельности субъекта. Причем эмоциональные переживания, как психические акты, являются столь сложным феноменом, что их деление на положительные и отрицательные - это лишь примитивная условная классификация, так как, например, как классифицировать наши эмоциональные переживания, когда мы слушаем музыку Бах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ассмотрев регулирующую функцию эмоций и отметив всю сложность этого феномена, следует отметить и тот факт, что процессы произвольного управления эмоциями .являются физиологическими механизмами воли, как психофизиологическ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негативной сенсорной, психологической или социальной оценки поступающей информации возникает эмоционально-стрессовая реакция организма. Сущность стресс-сигнала в его информативном для субъекта значении. Поэтому типологические свойства, особенности эмоционального восприятия и эмоциональные свойства личности и -определяют тип эмоционального реагирования и направленность информационной реализации субъекта. В случае возникновения стрессового варианта поступающей в организм информации выделяют две степени: 1) степень мобилизации с сильным эмоциональным возбуждением, автоматически сопровождающаяся повышением устойчивости организма к действию вредных факторов и 2) степень дезаптации, возникающая при продолжающем действии стресс-информации. Наибольшее напряжение механизмов защиты вызывают угрожающие ситуации, ситуации неопределенности и невозможности выхода, ситуации, требующие срочного решения и чрезвычайно важные для субъекта ситуации "горя" и др. Активизации собственных резервных возможностей мозга и психотропные лекарства могут изменять информационное значение и патогенные последствия стресс-сигнала для конкретного пациента. А длительное психофармакологическое лечение изменяет стресс-информационный след, являющийся основой патологической реакции, и полностью изменяет характер реализации стресс-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тметив важную роль эмоций в психофизиологических механизмах реализации информации, следует показать и другой фактор - зависимость реализации информации от временных ритмических колебаний психофизиологической активности систем организма и поведения в целом. Здесь выделяют циркадные ритмы (суточная смена дня и ночи) бами попасть в "освещенную комнату" сознания, но дверь в эту "комнату" охраняет страж - верифицирующие (проверяющие на достоверность) критико-аналитические структуры мозга, которые не пропускают в сияющий зал ничего такого, что противоречило бы личной системе воспитания данного человека и принятым социальным и иным нормам. Не будучи в состоянии проникнуть в "комнату" сознания в своем настоящем виде, всякого рода темные (инстинктивные) побуждения стремятся усыпить бдительность стража, переодеваясь в различные субъективные формы и используя такие маски, которые делают их неузнаваемыми и непохожими на самих себя. Темные побуждения из подсознания проникают в сознание в виде инстинктивных влечений, языка сновидений, невротических симптомов, различных неосознаваемых оговорок, описок, движений и т.д.</w:t>
      </w:r>
    </w:p>
    <w:p>
      <w:pPr>
        <w:pStyle w:val="Header"/>
        <w:jc w:val="both"/>
        <w:rPr/>
      </w:pPr>
      <w:r>
        <w:rPr>
          <w:rFonts w:cs="Times New Roman" w:ascii="Times New Roman" w:hAnsi="Times New Roman"/>
          <w:sz w:val="22"/>
          <w:szCs w:val="22"/>
        </w:rPr>
        <w:t>Однако представления Фрейда и других психоаналитиков (Западная Европа, США) глубоко ошибочны, что очень характерно для плоского западного менталитета, не способного к глубокой абстракции и объемному восприятию Реальности. Западные ученые-психоаналитики не могут правильно, хотя бы частично, воспринять движения русской и восточной науки, теория и опыт которых показывают, что подсознательные мыслительные процессы не могут рассматриваться как "растительное или физиологическое мышление" (как совокупность низших проявлений психики - грубых инстинктов, низменных побуждений и разного рода автоматизмов), так как чаще всего неосознаваемые мыслительные процессы являются высшими проявлениями интеллектуального творчества, проявлениями информаци-онно-энергетической внешней и внутренней саморегуляции. Воистину подсознание человека - это божественная Вселенная, работа которого делает человека в моменты озарения или просветления - гением и богом. Как подумаю о бедности теоретических воззрений западных психоаналитиков, то становится еще более понятным навязываемый Западом всем народам "демократический" тип цивилизации, действительно, в согласии с их убогими психоаналитическими идеологическими воззрениями, основанными на низменных инстинктах человека - собственности, территории, половом, пищевом и т. д. Именно поэтому Западная цивилизация несет миру - рэкет, проституцию, борьбу за территориально-национальное самоопределение, ростовщичество, право сильного и т. д., в общем все, как у зверей, или как у нас с вами в настоящее "демократическое по-американски"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я законы работы человеческого мозга, мы уже отмечали, что многое в нем зависит от окружающей человека среды. Так вот, остается предположить, что Фрейд и все психоаналитики просто попали в "дурную компанию", и поэтому их представления о человеке столь примитивно абсурдны. Я уж не говорю, что к тому же эти "теории" совершенно не подкреплены серьезными научными исследованиями, а главное фактами реальной действительности. Иногда, когда у меня плохое настроение, я беру почитать что-нибудь из коммунистической литературы или психоанализа, и через несколько минут мне становится смешно и поднимается настроение. Действительно простота - хуже воровства...</w:t>
      </w:r>
    </w:p>
    <w:p>
      <w:pPr>
        <w:pStyle w:val="Header"/>
        <w:jc w:val="both"/>
        <w:rPr/>
      </w:pPr>
      <w:r>
        <w:rPr>
          <w:rFonts w:cs="Times New Roman" w:ascii="Times New Roman" w:hAnsi="Times New Roman"/>
          <w:sz w:val="22"/>
          <w:szCs w:val="22"/>
        </w:rPr>
        <w:t>Вопрос о природе и механизмах бессознательного в высшей интеллектуальной сфере подробно мною рассмотрен в книгах: "СК -</w:t>
      </w:r>
      <w:r>
        <w:rPr>
          <w:rFonts w:cs="Times New Roman" w:ascii="Times New Roman" w:hAnsi="Times New Roman"/>
          <w:sz w:val="22"/>
          <w:szCs w:val="22"/>
          <w:lang w:val="en-US"/>
        </w:rPr>
        <w:t>o</w:t>
      </w:r>
      <w:r>
        <w:rPr>
          <w:rFonts w:cs="Times New Roman" w:ascii="Times New Roman" w:hAnsi="Times New Roman"/>
          <w:sz w:val="22"/>
          <w:szCs w:val="22"/>
        </w:rPr>
        <w:t xml:space="preserve"> Универсальная техника гипноза" и "Тайные возможности человека", обе книги изданы ЮНЕСКО в 1990 году, так что, если кто-то заинтересуется поднятой проблемой, то отсылаю вас к этим книгам, а также к авторитету Иисуса Христа, который утверждал, что в каждом человеке, кроме священников, присутствует частица Бога, и что все люди от Бога, а только священники от дьявола, за что и был священниками-демократами распят... Кстати, идеология этих иудейских священников стала со временем идеологией Римской империи, а затем и идеологией всего Запада и Нового Израиля (США). Представляете, как удивился бы Иисус, если бы узнал, что именно его имя стало их знаменем, правда, кроме имени, ничего от его учения у них как и не было, так и нет. Не зря же Иисус сказал, что "отец их дьявол". На древнемистическом языке "дьявол" означает, что сознательные психические акты и поведение этих "людей полностью детерминированы дьявольскими животными инстинктами и влеч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У.Н.Узнадзе показали, что "уже в ходе процессов восприятия формируются такие системы отношений", которые не осознаются воспринимающим субъектом, но и детерминируют процесс восприятия. Эта познавательная схема познавательной саморегуляции со всей управляющей инстанцией, называемой "установкой", функционирует и в мышлен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группа фактов позволяет рассмотреть проблему системного строения субъекта мышления уже на уровне медико-биологического естественнонаучного исследования. Это нейропсихологический анализ процесса решения задач. В исследованиях процесса решения задач людьми с поражениями теменной области был зарегистрирован следующий факт: эти люди не могли понять предлагаемого им материала при полной сохранности личностного контроля за результатами своей деятельности, при полном сознания ими своем дефекта. В этих исследованиях отмечена определенная дифференциация структуры субъекта. Обнаруживаются по крайней мере два уровня мозговой регуляции мышления: один уровень осуществляет управление целостным поведением, а другой уровень связан с управлением собственно познавательной функцией, составляющей основу процесса решения задач. Таким образом, эти исследования позволяют ставить проблему системного подхода к субъекту мышления, который предполагает, с одной стороны, дифференциацию различных уровней регуляции познания, включенного в мыслительную деятельность, с другой - делает необходимым объединение этих различных уровней в работу единой целостной системы саморегуляции психических процессов, включенных в решение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экспериментальных данных позволяет сделать вывод о том, что наиболее прямым доказательством системного характера субъекта мышления являются нейропси-хологические эксперименты, в которых регистрируются изменения процесса решения при том или ином поражении коры головного мозга. Результаты нейропсихологических исследований, давая характеристику корковых уровней регуляции мыслительной деятельности, позволяют тем самым проследить структуру субъекта мышления. Вместе с тем сам метод нейропсихологии наряду со своими огромными преимуществами имеет по крайней мере один недостаток: с помощью этого метода исследовать только бо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Этот недостаток нейропсихологического исследования выдвинул необходимость разработки такого метода, который позволил изучать уровни мозговой регуляции интеллекта у здорового человека. В качестве такого метода был использован метод реоэнцефалографии (РЭГ). Этот метод позволяет регистрировать пульсацию сосудов головного мозга. Был найден критерий (показатель катакротического отношения РЭГ-волны), который, указывая на степень уплощения пульсовых волн, свидетельствует тем самым об активности различных зон мозга (329).</w:t>
      </w:r>
    </w:p>
    <w:p>
      <w:pPr>
        <w:pStyle w:val="Header"/>
        <w:jc w:val="both"/>
        <w:rPr>
          <w:rFonts w:ascii="Times New Roman" w:hAnsi="Times New Roman" w:cs="Times New Roman"/>
          <w:sz w:val="22"/>
          <w:szCs w:val="22"/>
        </w:rPr>
      </w:pPr>
      <w:r>
        <w:rPr>
          <w:rFonts w:cs="Times New Roman" w:ascii="Times New Roman" w:hAnsi="Times New Roman"/>
          <w:sz w:val="22"/>
          <w:szCs w:val="22"/>
        </w:rPr>
        <w:t>РЭГ - это способ регистрации кровоснабжения мозга. Однако цель исследования в данном случае состоит не в выяснении физиологических коррелятов мыслительной деятельности, а в объективной регистрации активности различных уровней и компонентов, входящих в структуру субъекта мышления. Процесс решения задачи, осуществляемый на информационном языке, происходит в коре больших полушарий. Для того, чтобы выяснить, какие именно компоненты информационного уровня регулирования мышления входят в систему, результатом которой является процесс решения проблем, был использован метод, позволяющий регистрировать уровень функциональной активности различных участков коры.</w:t>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каждого из исследуемых уровней может быть со значительной долей правдоподобия проинтерпретирована в языке психологических понятий. Так, есть все основания утверждать, что сдвиг РЭГ-показателя лобной области означает повышение общеличностной напряженности. Примером такой напряженности может быть состояние испытуемого, впервые пришедшего на опыт по мышлению и предполагающего, что в ходе эксперимента могут быть обнаружены особенности его интеллектуальной одаренности. Именно эта ориентировка на обстановку опыта, на людей, оценивающих его интеллектуальные возможности, определяет относительно более высокий уровень напряжения, регистрируемый в данном случае в лобной области коры.</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испытуемьй может быть ориентирован на саму задачу, захвачен процессом ее решения. В этом случае повышается РЭГ-показатель в реограмме, записанной с отведения, захватывающего теменно-височную область. Наконец, возможен случай, когда одновременно имеет место и целостно-личностное, и собственно-познавательное напряжение. В этом случае указанные уровни характеризуются синхронной динамикой.</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данные свидетельствуют о том, что субъект мышления является системным образованием, включающим несколько взаимодействующих между собой психологических уровней. Такое понимания субъекта мышления позволяет подойти к функциональному определению сознательной и бессознательн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знательная деятельность возникает в том случае, когда одновременно работают оба крупных блока или уровня психологической саморегуляции - личностно-познаватель-ный и гностический. Анатомически эти уровни представлены лобными долями и теменной областью. Если же эти блоки работают раздельно, то в таком случае можно говорить о неосознаваем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ше понимание бессознательного связано с функциональным взаимодействием различных уровней той целостной системы психологической саморегуляции, какой является содержание работы коры больших полушарий. Эта функциональная, регуляторная точка зрения позволяет преодолеть традиционную концепцию "слоеного пирога" или "двухэтажности" психики, с позиции которой верхний слой есть этаж сознания, нижний слой - этаж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точки зрения сознательная деятельность в ходе решения творческих задач - есть функция взаимодействия высшего коркового регулятора поведения с гностической сферой. В этом случае, когда построение, моделирование объектов находит свое отражение в лобной коре, этот познавательный процесс осуществляется осознанно. Но могут быть и такие случаи, когда модели, будучи сформированными для решения той или иной проблемы, работают автономно, вне непосредственной связи с целостно-поведенческим регулятором. Такой процесс познания и творчества будет осуществляться вн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допустить также существование процессов, возникающих на уровне передних отделов лобной доли, которые развертываются вне контакта с собственно гности-ческой корой, обеспечивающей наличие образов. Такие процессы познания и преобразования действительности также окажутся вне сознания, так как процесс осознания всегда происходит в форме динамики образов. Этот последний случай неосознаваемых процессов, осуществляющихся на высшем корковом уровне, и может считаться той формой психической деятельности, которая, будучи бессознательной, одновременно является высше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ора больших полушарий, будучи регулятором поведения, сама может быть рассмотрена как единая самоуправляемая система. Допуская существование саморегуляции информационных, психических процессов в работе коры больших полушарий, мы неизбежно должны сделать и еще одно принципиальное допущение. Необходимым условием любого процесса управления является отражение управляемого объекта в регуляторе. Следовательно, модели объектов окружающей действительности, создаваемые в гностической области коры, должны быть определенным образом представлены в корковом регуляторе, а для этого необходимо специальное средство представления или специальный язык. Именно на этом языке осуществляется высшая неосознаваемая мыслительная деятельнос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нет материалов, которые бы позволили судить о структуре этого языка. Можно только утверждать, что существование этого языка следует из самого факта внутрикорковой саморегуляции, и что язык этот отличен от обычной человеческой речи. Исследования нейропсихологов показали, что речь может рассматриваться лишь как орудие управления, но не как инстанции, обеспечивающая формирование программы деятельности и команд, реализующих эти программы. Приведенные выше исследования свидетельствуют о том, что речь теряет свою регулирующую функцию при нарушении фронтальных участков лобной доли. Следовательно, инстанцию, обеспечивающую высшую регуляцию интеллекта, нужно искать не в речевых корковых зонах, а именно в высших отделах лобной доли.</w:t>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говорилось, соотнесение всей совокупности фактов гипноза с функциональной схемой коры больших полушарий позволяет утверждать, что важнейшим условием гипнотических воздействий является торможение высших отделов лобной доли. Именно отключение этих отделов приводит к тому, что субъект полностью теряет собственную активность. Функцию фронтальных зон лобных долей начинает выполнять гипнотизер, который через речевые корковые зоны вступает в контакт с различными уровнями мозговой регуляции поведения и вегетативных процессов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ческий метод позволяет выяснить вопрос о том, в какой степени субъект, лишенный фронтальных долей лобной коры, при перекрестном управлении гностическими полями со стороны постороннего человека (гипнотизера) действительно оказывается в состоянии осуществлять интеллектуальное творчество, выражающееся в создании чего-то принципиально нового для данного человека. Проведение исследований творческого мышления под гипнозом тем более интересно, что существуют некоторые работы, в которых подчеркиваются огромные возможности гипнотической интенсификации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 наших исследованиях влияние гипнотической стимуляции процесса решения задач изучалось на материале постгипнотических воздействий на успешность решения ситуаций (известная игра в "15"). Для обнаружения границ гипнотического влияния на мышление было организовано две серии экспери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й серии в состоянии гипнотического сна испытуемому на единичных примерах объяснялись принципы задач типа игры в "15", с которыми ранее он знаком не был. После каждого сеанса перед пробуждением проводилось контролирование амнезии (забывания) всего, что было внушено в гипнозе. Было зарегистрировано, что любые ситуации игры в "15", несмотря на специально внушенную амнезию, решались испытуемыми экспериментальной группы существенно успешнее, чем представителями контрольной группы. Характерно, что при этом каждая успешно решаемая ситуация воспринималась субъектом как новая.</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й серии экспериментов исследовались границы "чистого" влияния интенсифицирующей формулы внушения. Испытуемые этой серии до гипнотического сна решали лишь некоторые экспериментальные задачи. В гипнозе они получали только общий приказ повысить уровень мыслительной деятельности - успешнее решать задачи. В этой серии также внушалась амнезия относительно задач, решенных ранее.</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в этом случае в постгипнотическом решении существенно повышались результаты решения лишь тех задач, которые решались испытуемыми до сеанса гипноза, но которые были забыты ими и воспринимались как новые в силу внушенной амнезии. Что же касается действительно новых ситуаций, то при их решении существенного различия в сравнении с испытуемыми контрольной группы не было зарегистрировано.</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в этом экспериментальном исследовании данные, с одной стороны, подтверждают возможность повышения эффективности мыслительной деятельности с помощью гипнотического внушения, с другой - позволяют более четко очертить границу использования гипноза как средства интенсификации умственной деятельности. Эти эксперименты также свидетельствуют о существовании высшего уровня регуляции познания, который исключается во время гипноза и работа которого не осознается решающим задачу человеком. Так, системное повышение субъекта мышления позволяет подойти к решению одной из важнейших проблем психологической науки - проблемы неосознаваем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познавательной деятельности при построении моделей окружающей среды на первый план выступает объективная, содержательная сторона психической деятельности. Тот специфический момент субъективного переживания, которое является важнейшим свойством психики, обнаруживается прежде всего в связи с состоянием потребностей сферы человека. Удовлетворение или неудовлетворение потребностей порождает форму переживания, носящую названия чувств или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ые процессы играют огромную роль в регуляции поведения животных и человека. Роль эта опять-таки связана с обслуживанием процесса удовлетворения важных для человека потребностей. С одной стороны, эмоции создают на своем специфическом языке переживаний состояние напряженности, которое толкает субъекта к действиям, ведущим к удовлетворению потребности, с другой - эмоции, рождающиеся в самом процессе удовлетворения потребности, являются подкреплением эт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потребностей влияет и на знак эмоций -положительное или отрицательное переживание. Положительные эмоции возникают при удовлетворении потребностей, отрицательные - в тех случаях, когда удовлетворение потребностей затруднено.</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связи эмоционального переживания с потребностями субъекта эмоциональная сфера выступает в качестве побуждения к деятельности, могущего удовлетворить потребность, соединенная с системой эмоциональных переживаний, образует тот непосредственный побудитель деятельности, который называется мотивом.</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можно встретить точку зрения, согласно которой мотивом называется предмет внешней среды, предназначенный для удовлетворения потребности. Это неверное поведенческое понимание мотива. Мотивом может стать не сам предмет внешнего мира, а его информационная модель, поскольку модель эта связана с порожденными потребностью эмоциональными пережи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тив как основную побудительную силу в психической деятельности следует рассматривать как познавательно-эмоциональную систему, выполняющую функцию регулятор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йрофизиологические исследования показали, что мозговые системы, обеспечивающие эмоциональные переживания, являются древними образованьями. Сюда относятся клетки ретикулярной формации, функция которой состоит в общей активизации деятельности таламуса (зрительных бугров) и гипоталамуса - области мозга, находящейся под буграми. Большую роль в возникновении эмоций играет лимбическая система, находящаяся на стыке древней и старой коры, а также подкорковые узлы скопление нервных клеток, находящихся в толще белого вещества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о блестящих экспериментов с животными позволили раскрыть и подробно исследовать мозговые центры, заведующие эмоциональными процессами. Исследователи вживляли электроды в те или иные эмоциональные центры и стимулировали их электрическим током. Так были открыты клетки гипоталамуса, связанные с наслаждением или страд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следует упомянуть эксперимент американского ученом Олдза, который ввел электроды в "область наслаждения" мозга крысы и соединил эти электроды с источником тока и рычагом. Схема была построена таким образом, что, нажимая на рычаг, крыса могла вызвать переживание наслаждения, когда этого хотела. Эксперименты показали, что животное было способно непрерывно нажимать на рычаг, не отвлекаясь от этого поведения даже для сна и еды. То состояние тяжелого физического истощения, в которое крыса в конце концов приходила, не могло остановить ее стремления испытывать наслаждение, порожденное стимуляцией определенных клеток.</w:t>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положную картину можно наблюдать при стимуляции центров, связанных с отрицательными эмоциями, в частности страдания и страха. В условиях такого эксперимента животное готово на все, чтобы избежать раздражения соответствующих центров. Успехи экспериментальной психофизиологии привели к тому, что некоторые исследователи стали видеть в прямом воздействии на мозговые центры управления поведением сначала животных, а затем, возможно, и человека. Определенный шаг в этом направлении был сделан исследователем Х.Дельгадо, который соединил вживленный в мозг обезьяны электрод с миниатюрным радиоприемником. Благодаря этому приемнику создавалась возможность дистанционного воздействия на мозг животного с целью вызова различных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целесообразно сказать о том, что воздействие на психику через вживленные электроды допустимо лишь в медицинских, лечебных целях, что использование указанного метода для дистанционного управления поведением сулит человечеству довольно мрачные перспективы.</w:t>
      </w:r>
    </w:p>
    <w:p>
      <w:pPr>
        <w:pStyle w:val="Header"/>
        <w:jc w:val="both"/>
        <w:rPr>
          <w:rFonts w:ascii="Times New Roman" w:hAnsi="Times New Roman" w:cs="Times New Roman"/>
          <w:sz w:val="22"/>
          <w:szCs w:val="22"/>
        </w:rPr>
      </w:pPr>
      <w:r>
        <w:rPr>
          <w:rFonts w:cs="Times New Roman" w:ascii="Times New Roman" w:hAnsi="Times New Roman"/>
          <w:sz w:val="22"/>
          <w:szCs w:val="22"/>
        </w:rPr>
        <w:t>Научное же значение указанных экспериментов велико. Они еще раз подтверждают связь тех или иных психологических реальностей с различными мозговыми структурами. Опыты эти свидетельствуют и о побуждающей, и об энергетической силе эмоций.</w:t>
      </w:r>
    </w:p>
    <w:p>
      <w:pPr>
        <w:pStyle w:val="Header"/>
        <w:jc w:val="both"/>
        <w:rPr/>
      </w:pPr>
      <w:r>
        <w:rPr>
          <w:rFonts w:cs="Times New Roman" w:ascii="Times New Roman" w:hAnsi="Times New Roman"/>
          <w:sz w:val="22"/>
          <w:szCs w:val="22"/>
        </w:rPr>
        <w:t xml:space="preserve">Эмоции оказывают определенное воздействие на познавательную функцию коры больших полушарий. Благодаря эмоциональным процессам энергия перераспределяется и поступает в наиболее значимые работающие области коры. На эту энергетическую функцию мозговых центров, связанных с эмоциями, неоднократно указывал И.П.Павлов. Он писал: "Подкорка оказывает положительное влияние на кору больших полушарий, выступая в качестве источника их силы" (326,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ч.2, с.403).</w:t>
      </w:r>
    </w:p>
    <w:p>
      <w:pPr>
        <w:pStyle w:val="Header"/>
        <w:jc w:val="both"/>
        <w:rPr>
          <w:rFonts w:ascii="Times New Roman" w:hAnsi="Times New Roman" w:cs="Times New Roman"/>
          <w:sz w:val="22"/>
          <w:szCs w:val="22"/>
        </w:rPr>
      </w:pPr>
      <w:r>
        <w:rPr>
          <w:rFonts w:cs="Times New Roman" w:ascii="Times New Roman" w:hAnsi="Times New Roman"/>
          <w:sz w:val="22"/>
          <w:szCs w:val="22"/>
        </w:rPr>
        <w:t>Энергетизирующая функция эмоций обнаруживается и в тех весьма значительных вегетативных изменениях во всем организме, которые возникают в моменты сильных переживаний. Внутренние органы, особенно дыхательная и сердечно-сосудистая системы, в эти периоды резко меняют параметры своей работы. В эти же периоды возникают пока еще во многом загадочные электрические явления кожи, о которых ниже пойдет речь специ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правленность эмоций, конкретный характер их побудительной мотивирующей силы целиком зависит от особенностей развития и воспитания человека. Сформированные в ходе индивидуального развития высшие регуля-торные механизмы дают возможность управлять стихийной силой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Эти регуляторные механизмы формируются в лобных отделах коры больших полушарий. Психофизиологические исследования свидетельствуют о том, что существует единая система, в которую включены лобная область и те энергетические уровни мозга, которые связаны с эмоциональной регуляцией поведения. Энергетический компонент этой системы,, воздействуя тонизирующим образом на работу лобных долей, определяет тем самым психологическую активнос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в нормальных условиях два компонента лобноэнергетической системы работают во взаимодействии, дополняя друг друга. Однако бывают случаи, когда регу-ляторный и энергетический уровни системы психологической активности вступают между собой в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ой конфликтной ситуации является формирование на уровне лобной области коры таких запрещающих регулирующих механизмов, которые ограничивают выход энергии, связанной с удовлетворением некоторых уже себя обнаруживающих потребностей. В этом случае энергия мотивов, связанных с такими потребностями, сталкивается с энергией управления. Столкновение этих регуляторно-энергетических процессов при определенных условиях ведет к неврозу.</w:t>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е такого рода регуляторно-энергетических дисбалансов представляет для нас большой интерес потому, что человеческие феномены, обладающие парапси-хологическими особенностями, чаще всего обладают в той или иной степени чертами невротиков. Поэтому есть все основания думать, что нарушение регуляторно-энергети-ческого баланса прямо связано с парапсихологическими возможностями и проявлениями человеческ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какую роль в разработке механизмов возникновения неврозов играет психоаналитическая концепция. Мы уже говорили о психоанализе при рассмотрении психологических механизмов бессознательного. Как уже отмечалось, З.Фрейд представлял себе психику человека как две "комнаты" ("комнату" сознательного и "комнату" бессознательного), разделенные стеной с дверью. В дверях стоит цензор, играющий в системе психоанализа роль символа регуляторных механизмов, привитых человеку в ходе воспитания. Цензор пропускает из "комнаты" бессознательного в сияющую "комнату" сознания лишь те побуждения, психические состояния и образы, которые не противоречат ему как высшему регулятору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а в достаточной мере наглядная и метафорфическая модель служит теоретической основой понимания возникновения неврозов в системе психоанализа. Кратко психоаналитическая концепция возникновения неврозов состоит в следующем. На достаточно ранней стадии своем развития, как правило, в период половом созревания, ребенок испытывает влечения, строжайшим образом запрещенные воспитанием или иначе, противоречащие цензуре. Такие побуждения выталкиваются из "комнаты" сознания в "комнату" бессознательного настолько стремительно, что человек вообще забывает об их существовании в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эти побуждения, согласно концепции психоанализа, будучи вытесненными в сферу бессознательного, не исчезают, а продолжают реально действовать в психике человека. Побуждения эти не прекращают своих попыток попасть в сияющий "салон" сознания. При этом оказывается, что эти изгнанные побуждения способны вести себя довольно хитро. Чтобы обмануть неумолимого цензора и проникнуть в запретную, но такую желанную "комнату", изгнанные побуждения начинают ""переодеваться". Они принимают вид вполне безобидных психических образов и состояний, якобы ничего общего не имеющих с запретными побуж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и формами маскировки изгнанных влечений и являются невротические симптомы, образы сновидений, а также во множестве встречающиеся в повседневной жизни каждого человека, якобы случайные, невероятные написания слов, неверное их прочтение, разного рода ошибочные, не соответствующие ситуации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ключевым моментом в возникновении невротических симптомов является своеобразная амнезия забывание тех вытесненных побуждений, которые невротический симптом использует в качестве маски, постольку основным направлением в лечении симптома является, согласно психоанализу, стремление врача помочь больному вспомнить свои вытесненные п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с помощью которого психоаналитики пытаются извлечь вытесненные влечения из глубин психики больных, широко известен. Это метод свободных ассоциаций. С помощью последовательности ассоциированных образов врач вместе с больным ступенька за ступенькой погружается в глубины невротизированной психики. Психоанализ, осуществляемый методом свободных ассоциаций, как известно, не является простой психологической операцией. Это процесс весьма длительный и мучительный как для врача, так и для больного. Вытесненное бессознательное отчаянно сопротивляется анализу. Если же, однако, такое сопротивление будет все-таки преодолено, то наступает облегчение или полное исчезновение невротического симптома.</w:t>
      </w:r>
    </w:p>
    <w:p>
      <w:pPr>
        <w:pStyle w:val="Header"/>
        <w:jc w:val="both"/>
        <w:rPr>
          <w:rFonts w:ascii="Times New Roman" w:hAnsi="Times New Roman" w:cs="Times New Roman"/>
          <w:sz w:val="22"/>
          <w:szCs w:val="22"/>
        </w:rPr>
      </w:pPr>
      <w:r>
        <w:rPr>
          <w:rFonts w:cs="Times New Roman" w:ascii="Times New Roman" w:hAnsi="Times New Roman"/>
          <w:sz w:val="22"/>
          <w:szCs w:val="22"/>
        </w:rPr>
        <w:t>Факты, свидетельствующие о психологической эффективности метода свободных ассоциаций, бесспорны. Однако те теории, на основе которых психоаналитики пытаются объяснить возникновения невроза, а также процесс его извлечения, не могут быть признаны корректными и соответствующими уровню современн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уже отмечали, что конфликты между регуля-торным и энергетическим уровнями лежат в основе возникновения невротических симптомов. В качестве механизма возникновения и развития таких симптомов может быть рассмотрен некоторый изолированный очаг, который складывается в регуляторно-энергетической системе, в той ее части, которая противоречит высшим регуляторным механизмам поведения. Этот очаг изолируется от всей остальной системы своеобразным барьером тормозного процесса, возникающим на основе сверхсильного возбуждения, порожденного конфликтными взаимодей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ода изолированный энергетический очаг, возникнув под влиянием конфликтов, начинает оказывать влияние на динамику энергетических процессов мозга. Так, можно предположить, что энергетические потоки, которые должны обеспечивать нормальную психическую деятельность, искривляются и начинают возбуждать не соответствующие данной ситуации участки коры больших полушарий, а области мозга, находящиеся в подкорковой области и являющиеся центрами эмоциональной жизни человека. Отсюда характерное для неврозов неадекватное поведение и определенные эмоциональные состояния, присущие неврастении, психастении, ис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Излечение этих заболеваний связано с ликвидацией застойного энергетического очага в регуляторно-энергетической системе. Психоаналитическая терапия осуществляет устранение этого очага с помощью метода свободных ассоциаций. При этом методе оживляются внутримозговые связи и осуществляется проход в зону самого очага. После того как с помощью процесса установления связей удалось добраться до самого очага, энергия этого очага освобождается и происходит своеобразная разрядка. Что же касается барьера, который изолирует очаг от всего остального мозга, то барьер этот снимается, поскольку он был вызван описанной И.П.Павловым индукцией нервных процессов. Известно, что по закону индукции очаг возбуждения способен наводить вокруг себя очаг торможения, согласно этому же закону, устранение застойного очага возбуждения приводит к снятию индуцированного тормозного барьера.</w:t>
      </w:r>
    </w:p>
    <w:p>
      <w:pPr>
        <w:pStyle w:val="Header"/>
        <w:jc w:val="both"/>
        <w:rPr>
          <w:rFonts w:ascii="Times New Roman" w:hAnsi="Times New Roman" w:cs="Times New Roman"/>
          <w:sz w:val="22"/>
          <w:szCs w:val="22"/>
        </w:rPr>
      </w:pPr>
      <w:r>
        <w:rPr>
          <w:rFonts w:cs="Times New Roman" w:ascii="Times New Roman" w:hAnsi="Times New Roman"/>
          <w:sz w:val="22"/>
          <w:szCs w:val="22"/>
        </w:rPr>
        <w:t>Вся совокупность фактов позволяет сделать шаг в объяснении парапсихологических способностей и того об-стоятельстэа, что способности эти чаще всего наблюдаются у людей, обладающих более или менее выраженными невротическими особенностями. Можно предположить, что полное равновесие в регуляторно-энергетической системе не способствует появлению так называемых паранормальных явлений, подобно тому, как у атома со сбалансированным ядром отсутствует способность к радиоактивному изл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е психоэнергетического баланса является, следовательно, существенным условием возникновения пара-психологических способностей у человека, подобно тому как нарушение равновесия в атомном ядре является условием радиоактивного излучения. Разумеется, отсюда не следует, что к паранормальным способностям приводит всякое нарушение регуляторно-энергетического баланса. Наука в будущем определит, какие нарушения этого баланса способствуют возникновению парапсихологических способностей, а какие - нет.</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употреблении наркотических средств и возникающих на этой почве патологических состояний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и психотропными средствами являются: табак, кофе, алкоголь, марихуана, гашиш, ЛСД, мескалин, амфетамины кокаин, героин и др. Эти вещества воздействуют на головной мозг, либо ускоряют передачу сенсорных сигналов, либо ее блокируя, либо видоизменяя, либо мешают некоторым нервным центрам нормально выполнять свою функцию. Эти эффекты обусловлены влиянием психоделиков на нейромедиаторы -вещества, ответственные за передачу сигналов от одного нейрона к другому в синапсах. Некоторые психоделики "способны заменять нейромедиаторы, а другие психоделики могут так изменить передачу сигналов, что мозг утрачивает способность их анал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кратное употребление психоделиков вызывает психологическую и физиологическую зависимость и привыкание, При физиологической зависимости работа медиаторов изменяется так, что организм уже не может обходиться без наркотиков, и если сразу прекратить его употребление, то возникает синдром абстиненции, иногда со смертельным исходом. Многократное употребление некоторых психоделиков приводит к толерантности - организм становится все более устойчивым к их воздействию, и для достижения желаемого эффекта требуются все более увеличивающиеся дозы.</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ающие ср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t>1. Малые стимуляторы - это кофеин, который содержится в кофе, чае, различных тонизирующих напитках (кока-кола).</w:t>
      </w:r>
    </w:p>
    <w:p>
      <w:pPr>
        <w:pStyle w:val="Header"/>
        <w:jc w:val="both"/>
        <w:rPr>
          <w:rFonts w:ascii="Times New Roman" w:hAnsi="Times New Roman" w:cs="Times New Roman"/>
          <w:sz w:val="22"/>
          <w:szCs w:val="22"/>
        </w:rPr>
      </w:pPr>
      <w:r>
        <w:rPr>
          <w:rFonts w:cs="Times New Roman" w:ascii="Times New Roman" w:hAnsi="Times New Roman"/>
          <w:sz w:val="22"/>
          <w:szCs w:val="22"/>
        </w:rPr>
        <w:t>Это слабое возбуждающее средство. Никотин - то же самое.</w:t>
      </w:r>
    </w:p>
    <w:p>
      <w:pPr>
        <w:pStyle w:val="Header"/>
        <w:jc w:val="both"/>
        <w:rPr>
          <w:rFonts w:ascii="Times New Roman" w:hAnsi="Times New Roman" w:cs="Times New Roman"/>
          <w:sz w:val="22"/>
          <w:szCs w:val="22"/>
        </w:rPr>
      </w:pPr>
      <w:r>
        <w:rPr>
          <w:rFonts w:cs="Times New Roman" w:ascii="Times New Roman" w:hAnsi="Times New Roman"/>
          <w:sz w:val="22"/>
          <w:szCs w:val="22"/>
        </w:rPr>
        <w:t>2. Амфетамины это более сильные возбуждающие средства. Их действие прояляется в повышении концентра</w:t>
      </w:r>
    </w:p>
    <w:p>
      <w:pPr>
        <w:pStyle w:val="Header"/>
        <w:jc w:val="both"/>
        <w:rPr>
          <w:rFonts w:ascii="Times New Roman" w:hAnsi="Times New Roman" w:cs="Times New Roman"/>
          <w:sz w:val="22"/>
          <w:szCs w:val="22"/>
        </w:rPr>
      </w:pPr>
      <w:r>
        <w:rPr>
          <w:rFonts w:cs="Times New Roman" w:ascii="Times New Roman" w:hAnsi="Times New Roman"/>
          <w:sz w:val="22"/>
          <w:szCs w:val="22"/>
        </w:rPr>
        <w:t>ции норадреналина, высвобождению которого они способствуют, одновременно замедляя ею инактивацию, тем самим</w:t>
      </w:r>
    </w:p>
    <w:p>
      <w:pPr>
        <w:pStyle w:val="Header"/>
        <w:jc w:val="both"/>
        <w:rPr>
          <w:rFonts w:ascii="Times New Roman" w:hAnsi="Times New Roman" w:cs="Times New Roman"/>
          <w:sz w:val="22"/>
          <w:szCs w:val="22"/>
        </w:rPr>
      </w:pPr>
      <w:r>
        <w:rPr>
          <w:rFonts w:cs="Times New Roman" w:ascii="Times New Roman" w:hAnsi="Times New Roman"/>
          <w:sz w:val="22"/>
          <w:szCs w:val="22"/>
        </w:rPr>
        <w:t>увеличивая состояние общего возбуждения, что затем приводит к упадку сил. Внутренняя инъекция амфетамина в</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й дозе тотчас же вызывает у человека вспышку острого наслаждения. Затем наступает состояние интеллектуальной экзальтации, непреодолимое желание творить, творить, а также иллюзорное чувство превосходства над</w:t>
      </w:r>
    </w:p>
    <w:p>
      <w:pPr>
        <w:pStyle w:val="Header"/>
        <w:jc w:val="both"/>
        <w:rPr>
          <w:rFonts w:ascii="Times New Roman" w:hAnsi="Times New Roman" w:cs="Times New Roman"/>
          <w:sz w:val="22"/>
          <w:szCs w:val="22"/>
        </w:rPr>
      </w:pPr>
      <w:r>
        <w:rPr>
          <w:rFonts w:cs="Times New Roman" w:ascii="Times New Roman" w:hAnsi="Times New Roman"/>
          <w:sz w:val="22"/>
          <w:szCs w:val="22"/>
        </w:rPr>
        <w:t>окружающими. Многократное (длительное) употребление амфетаминов приводит к "психотическим прояв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параноидного типа: человек начинает чувствовать себя затравленным, и малейшее движение друг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воспринять как угрозу. Бредовые идеи сопровождаются слуховыми галлюцин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t>3. Кокаин - его получают из листьев южноамериканского кустарника коки. Он имеет вид белого порошка,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t>вводят через нос или путем инъекций (часто показывают в американских кинофильмах). Кокаин - возбуждает эйфо</w:t>
      </w:r>
    </w:p>
    <w:p>
      <w:pPr>
        <w:pStyle w:val="Header"/>
        <w:jc w:val="both"/>
        <w:rPr>
          <w:rFonts w:ascii="Times New Roman" w:hAnsi="Times New Roman" w:cs="Times New Roman"/>
          <w:sz w:val="22"/>
          <w:szCs w:val="22"/>
        </w:rPr>
      </w:pPr>
      <w:r>
        <w:rPr>
          <w:rFonts w:cs="Times New Roman" w:ascii="Times New Roman" w:hAnsi="Times New Roman"/>
          <w:sz w:val="22"/>
          <w:szCs w:val="22"/>
        </w:rPr>
        <w:t>рию, как наркотик, и человек начинает ощущать себя сильным, деятельным, самоуверенным. Затем это психическое состояние сменяется беспокойством с возможными слуховыми галлюцинациями. Приятные ощущения вы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t>быструю психологическую зависимость, Нейродепрессанты:</w:t>
      </w:r>
    </w:p>
    <w:p>
      <w:pPr>
        <w:pStyle w:val="Header"/>
        <w:jc w:val="both"/>
        <w:rPr>
          <w:rFonts w:ascii="Times New Roman" w:hAnsi="Times New Roman" w:cs="Times New Roman"/>
          <w:sz w:val="22"/>
          <w:szCs w:val="22"/>
        </w:rPr>
      </w:pPr>
      <w:r>
        <w:rPr>
          <w:rFonts w:cs="Times New Roman" w:ascii="Times New Roman" w:hAnsi="Times New Roman"/>
          <w:sz w:val="22"/>
          <w:szCs w:val="22"/>
        </w:rPr>
        <w:t>1. Алкоголь - вначале - после 1-2 стаканов - следует возбуждение, а затем снижение активности и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ценивать происходящее. Многократный прием алкоголя ведет к необратимым изменениям в организме, свертыванию крови с закупоркой лопающихся кровеносных капилляров, разрушению клеток мозг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йродепрессанты угнетают дыхательные центры ствола мозга и уменьшают поступление кислорода в мозг. Это ведет к плохой координации движений, нарушениям речи, нечеткости мышления, невнимательнос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2. Барбитураты и транквилизаторы - в продаже их более двух тысяч наименований, - которые принимают как различающиеся по своему действию, успокаивающие и снотворные средства. Небольшие дозы барбитуратов вы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ы, сходные с опьянением, а в больших дозах они вызывают кому, глубина которой зависит от дозы и от</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ного препарата. 10% отравившихся людей умирают (не выходя из комы).</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ях токсикомании (небольшие дозы) возможны различные последствия - от ухуд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ности. Нарушается сон, изменяется длительность парадоксаль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Транквилизаторы (валиум, либриум и др.) успокаивают, блокируют избыточный поток сигналов на уровне синапсов. Однако длительный прием транквилизаторов приводит к психологической и физиологической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ркотики:</w:t>
      </w:r>
    </w:p>
    <w:p>
      <w:pPr>
        <w:pStyle w:val="Header"/>
        <w:jc w:val="both"/>
        <w:rPr>
          <w:rFonts w:ascii="Times New Roman" w:hAnsi="Times New Roman" w:cs="Times New Roman"/>
          <w:sz w:val="22"/>
          <w:szCs w:val="22"/>
        </w:rPr>
      </w:pPr>
      <w:r>
        <w:rPr>
          <w:rFonts w:cs="Times New Roman" w:ascii="Times New Roman" w:hAnsi="Times New Roman"/>
          <w:sz w:val="22"/>
          <w:szCs w:val="22"/>
        </w:rPr>
        <w:t>1. Опиаты - это вещества, вызывающие психические состояния эйфории, невесомости и пребывания вне времени и пространства. Опиум и его производные получают из мака</w:t>
      </w:r>
    </w:p>
    <w:p>
      <w:pPr>
        <w:pStyle w:val="Header"/>
        <w:jc w:val="both"/>
        <w:rPr>
          <w:rFonts w:ascii="Times New Roman" w:hAnsi="Times New Roman" w:cs="Times New Roman"/>
          <w:sz w:val="22"/>
          <w:szCs w:val="22"/>
        </w:rPr>
      </w:pPr>
      <w:r>
        <w:rPr>
          <w:rFonts w:cs="Times New Roman" w:ascii="Times New Roman" w:hAnsi="Times New Roman"/>
          <w:sz w:val="22"/>
          <w:szCs w:val="22"/>
        </w:rPr>
        <w:t>растения, наиболее распространенного в Азии. Его употребление быстро приводит к психологической и физиологической зависимости, с привыканием и необходимостью увеличивать дозу. Активными компонентами опиума являются морфин и кодеин, иногда их используют как болеутоляющее средство. Морфий действует на головной мозг, "блокируя передачу сигналов, направляющихся к центру боли, и в то же время активизирует нервные пути, участвующие в возбуждении центров удовольствия". В мозгу в небольших количествах содержатся вещества, сходные по действию с морфином - эндорфины.</w:t>
      </w:r>
    </w:p>
    <w:p>
      <w:pPr>
        <w:pStyle w:val="Header"/>
        <w:jc w:val="both"/>
        <w:rPr>
          <w:rFonts w:ascii="Times New Roman" w:hAnsi="Times New Roman" w:cs="Times New Roman"/>
          <w:sz w:val="22"/>
          <w:szCs w:val="22"/>
        </w:rPr>
      </w:pPr>
      <w:r>
        <w:rPr>
          <w:rFonts w:cs="Times New Roman" w:ascii="Times New Roman" w:hAnsi="Times New Roman"/>
          <w:sz w:val="22"/>
          <w:szCs w:val="22"/>
        </w:rPr>
        <w:t>В прошлом веке открыли производную морфина героин, который при внутривенном введении вызывает сначала "вспышку" острого блаженства (около 10 секунд), а затем сменяется ощущением благополучия. При приеме героина в течение 2-3 недель возникает полная зависимость у большинства наркоманов (до 90%).</w:t>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огены и психоделики:</w:t>
      </w:r>
    </w:p>
    <w:p>
      <w:pPr>
        <w:pStyle w:val="Header"/>
        <w:jc w:val="both"/>
        <w:rPr>
          <w:rFonts w:ascii="Times New Roman" w:hAnsi="Times New Roman" w:cs="Times New Roman"/>
          <w:sz w:val="22"/>
          <w:szCs w:val="22"/>
        </w:rPr>
      </w:pPr>
      <w:r>
        <w:rPr>
          <w:rFonts w:cs="Times New Roman" w:ascii="Times New Roman" w:hAnsi="Times New Roman"/>
          <w:sz w:val="22"/>
          <w:szCs w:val="22"/>
        </w:rPr>
        <w:t>1. ЛСД, мескалин, псилоцибин воздействуют в основном на восприятие, искажая форму и цвет, По своей структуре эти вещества "сходны с некоторыми медиаторами головного мозга. Например, мескалин, получаемый из бутонов кактуса, очень близок к норадреналину, а буфотенин, получаемый.из</w:t>
      </w:r>
    </w:p>
    <w:p>
      <w:pPr>
        <w:pStyle w:val="Header"/>
        <w:jc w:val="both"/>
        <w:rPr>
          <w:rFonts w:ascii="Times New Roman" w:hAnsi="Times New Roman" w:cs="Times New Roman"/>
          <w:sz w:val="22"/>
          <w:szCs w:val="22"/>
        </w:rPr>
      </w:pPr>
      <w:r>
        <w:rPr>
          <w:rFonts w:cs="Times New Roman" w:ascii="Times New Roman" w:hAnsi="Times New Roman"/>
          <w:sz w:val="22"/>
          <w:szCs w:val="22"/>
        </w:rPr>
        <w:t>яда жаб или из грибов, расщепляется с образованием серотонина. ЛСД вызывает галлюцинации, изменяет восприятие времени (замедляет или ускоряет), сопровождается идеями величия или преследования". Употребление ЛСД и других галлюциногенов не вызывает физиологической за</w:t>
      </w:r>
    </w:p>
    <w:p>
      <w:pPr>
        <w:pStyle w:val="Header"/>
        <w:jc w:val="both"/>
        <w:rPr>
          <w:rFonts w:ascii="Times New Roman" w:hAnsi="Times New Roman" w:cs="Times New Roman"/>
          <w:sz w:val="22"/>
          <w:szCs w:val="22"/>
        </w:rPr>
      </w:pPr>
      <w:r>
        <w:rPr>
          <w:rFonts w:cs="Times New Roman" w:ascii="Times New Roman" w:hAnsi="Times New Roman"/>
          <w:sz w:val="22"/>
          <w:szCs w:val="22"/>
        </w:rPr>
        <w:t>висимости, но толерантность к ним увели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2. Марихуана и гашиш - эти психоделики получают из конопли. Марихуану изготовляют из листьев и цветков растения, а гашиш это камедь, извлекаемая из его верхушек. Употребление - курение в трубке или сигаретах. Этот наркотик обладает галлюциногенный, возбуждающим и эйфоризирующим действием, а также ведет к расстройству моторной координации. То, что употребление этих наркотиков ведет к существенным или необратимым вредным последствиям, пока окончательно не доказано, поэтому галлюциногены и психоделики применяют в СК-науке (СК-терапии) для развития пси-способностей, но под обязательным руководством СК-специалиста или опытного врача-психиатра.</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Становление личности человека происходит в течение всей ею жизни под влиянием самовоспитания, воспитания и реальных условий его личной и общественной жизни. Каждый человек должен воспитать в себе высокие этические и эстетические чувства, научиться воспринимать красоту нравственных поступков, овладеть профессией и научиться труду, полезной общественной деятельности, научиться творчеству и высшим интеллектуальным эмоциям, научиться любить людей, детей, животных, природу... В общем многому нужно научиться, чтобы стать личностью. Личность каждого человека индивидуальна, нет двух одинаковых людей. Внешне индивидуальность человека проявляется в свойственной ему манере держаться, походке, в позе, характере движений, в выразительности реакций всего тела ("пантомимика"), в своеобразии выражений лица ("мимика"), глаз, движениях рук, пальцев; в любом намеренном или невольном движении, в котором находят выражение чувства и личные переживания. Индидуальность выразительности определяется не только способностями и манерой движений, но и типичным для них сочетанием участвующих в движении групп мышц, а также сопутствующими двигательными реакциями, сосудистыми изменениями, деятельностью желез, Иными словами, внешняя индивидуальность раскрывает особенности внутренних психических действий. Чем более тонки, совершенны и зрелы нервно-психические процессы у индивидиуума, тем выразительнее, содержательнее и ярче внешний его облик и, в первую очередь, мимика и пантомимика. А тем самым тоньше, мягче, моложавее и разумнее выражение лица.</w:t>
      </w:r>
    </w:p>
    <w:p>
      <w:pPr>
        <w:pStyle w:val="Header"/>
        <w:jc w:val="both"/>
        <w:rPr>
          <w:rFonts w:ascii="Times New Roman" w:hAnsi="Times New Roman" w:cs="Times New Roman"/>
          <w:sz w:val="22"/>
          <w:szCs w:val="22"/>
        </w:rPr>
      </w:pPr>
      <w:r>
        <w:rPr>
          <w:rFonts w:cs="Times New Roman" w:ascii="Times New Roman" w:hAnsi="Times New Roman"/>
          <w:sz w:val="22"/>
          <w:szCs w:val="22"/>
        </w:rPr>
        <w:t>Составные части индивидуальности представляют собой качества психики, а каждая индивидуальность отличается от другой типичной для нее степенью гармонии слагающих элементов. То же можно сказать и о многих состояниях человека, которым также свойственны определенные признаки, сочетающиеся по-разному у людей с различной индивидуальнстью. Здоровье и жизнерадостность характеризуются, в частности, способностью продолжительного напряжения тонуса мускулатуры тела, что находит свое выражение в первую очередь в позе человека (прямая спина, развернутые плечи, поднятая голова), в гордой осанке, живости, активности, неутомляемости, свежести и оригинальности ума, в преобладании мимики радости, бодрости и жизнеутверждающего оптимизма.</w:t>
      </w:r>
    </w:p>
    <w:p>
      <w:pPr>
        <w:pStyle w:val="Header"/>
        <w:jc w:val="both"/>
        <w:rPr>
          <w:rFonts w:ascii="Times New Roman" w:hAnsi="Times New Roman" w:cs="Times New Roman"/>
          <w:sz w:val="22"/>
          <w:szCs w:val="22"/>
        </w:rPr>
      </w:pPr>
      <w:r>
        <w:rPr>
          <w:rFonts w:cs="Times New Roman" w:ascii="Times New Roman" w:hAnsi="Times New Roman"/>
          <w:sz w:val="22"/>
          <w:szCs w:val="22"/>
        </w:rPr>
        <w:t>Наоборот, усталость, слабость, болезненность находят выражение в падении, хилости тонуса произвольной мускулатуры (согбенная поза, опущенные плечи, сутулая спина, поникшая голова); в затруднении, вялости, лености мысли; в безрадостном, пессимистическом взгляде на жизнь, в разлаженном самочувствии, переживании дискомфорта; жизнь кажется серой и скучной. Поскольку перечисленные симптомы характерны многим людям, это значит, что мы все переутомлены - и надо обязательно хорошо отдохнуть. Активный отдых - это искусство, которым каждый человек должен обязательно овладеть, если хочет быть здоровым, а не "бедным, больным и несчастным". И главное в искусстве быть здоровым - это хорошее настроение и физическая культура. Кстати, питание к вопросам здоровья не имеет никакого отношения - вот мы с вами едим в Союзе только "яд" и всякую гадость... И ничего - психически и физически - сильнее любой нации (смотрите чемпионаты мира). Значит, не в продуктах дело!</w:t>
      </w:r>
    </w:p>
    <w:p>
      <w:pPr>
        <w:pStyle w:val="Header"/>
        <w:jc w:val="both"/>
        <w:rPr>
          <w:rFonts w:ascii="Times New Roman" w:hAnsi="Times New Roman" w:cs="Times New Roman"/>
          <w:sz w:val="22"/>
          <w:szCs w:val="22"/>
        </w:rPr>
      </w:pPr>
      <w:r>
        <w:rPr>
          <w:rFonts w:cs="Times New Roman" w:ascii="Times New Roman" w:hAnsi="Times New Roman"/>
          <w:sz w:val="22"/>
          <w:szCs w:val="22"/>
        </w:rPr>
        <w:t>С древних времен личностные особенности людей делили по темпераменту - врожденным особенностям индивидуальности, наиболее косным, стойким, консервативным, малоизменчивым и свойственным человеку на протяжении всей его жизни. Такие биологические особенности определяют общий тип реакции нервной системы. Индивидуальность, данная человеку в особенностях его темперамента, служит основой для дальнейшего формирования новых, более тонких ее качеств. Исследуя физиологические механизмы темперамента, И.П.Павлов обратил внимание на такие особенности основных нервных процессов, как сила, уравновешенность и подвижность. Сочетание особенностей раздражительного и тормозного нервных процессов присуще представителям разного темпера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высоким уровнем индивидуальности является характер индивидуальный тип психических реакций на действие непосредственных раздражений и впечатлений действительности, формирующейся у человека еще в детские годы. Характер больше зависит от меняющихся влияний среды, более тонко и полно, чем темперамент, приспосабливает (адаптирует) человека к действительности. Когда мы говорим о человеке, что он чувствительный, раздражительный, пассивный или активный, впечатлительньй или равнодушный, быстрый в реакциях, живой, моторно-ловкий или медлительный, неуклюжий, вялый в рассудочной деятельности, мы фактически отмечаем отдельные качества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не завершает свое развитие в детстве, а в течение всей жизни может изменяться, но основные его черты все же сформировываются в детстве, а позднее подвергаются лишь несущественным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Высшим уровнем индивидуальности является личность. Начало ее становления также относится к детскому возрасту, но истинное созревание личность претерпевает в тот период, когда человек наиболее полно вступает в общение с коллективной, общественной жизнью, т. е. начиная с юношеского (16 лет и старше) возраста. В особенностях личности человека отражаются все свойственные ему качества индивидуальности. Слагается личность к концу юношества, начала периода зрелости (18 - 25 лет), хотя и позднее продолжается ее шлифовка и отделка. Личность - это высший уровень индивидуальности, который отличается неповторимым типом взаимоотношений с общественной (социальной) действительностью и высокой степенью самосознания - сознания своей общественной принадлежности. Личность представляет собой такой уровень индивидуальности, содержание которого во многом определяется общественной, социальной сущностью человека. Личность - категория не столько биологическая, сколько социальная и социально-психоло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ь любого человека всегда едина и целостна у конкретного человека, но вместе с тем, начиная с 3-4 лет, она отличается множественностью, многообразием, многопредставленностью в разных обстоятельствах жизни. Именно личность как высшее проявление индивидуальности обеспечивает сложнейшую систему взаимосвязи человека с действительностью, систему взаимоотношений в разных, меняющихся обстоятельствах общественно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компонентами личности являются особенности темперамента и характера, способности и направленность (потребности, интересы, установки). Потребности личности, определяющие ее направленность, бывают биологические (органические), личные (психологические) и сверхличные (общественные). В структуре каждой нормальной личности разные потребности находятся во взаимозависимости и взаимогармонии, которые определяются обстоятельствами, сопутствующими ее проявлению, поэтому и направленность личности зависит от особенностей преобладающих отношений к жизненным обстоя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развития личности раскрывается в способностях, функциональных возможностях психической деятельности (состояние эмоциональности, направленности интересов, интеллекта) и определжяют степень простоты или сложности, общности или дифференцированности, грубости или тонкости. Аномальные личности отличаются дисгармоничным поведением в ходе приспособления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физическую природу материи, мы можем, согласно СК-науке, утверждать, что любой объект живой или неживой природы - это информационно-энергетический материальный комплекс, в котором обязательно присутствуют все составляющие компоненты единой материи - информационная, энергетическая, полевая, излучения и вещество. Но если на уровне человека современной науке трудно разобраться с десятками различных составляющих материи разумного живого вещества, то при рассмотрении объектов неживой природы, особенно самых простых, таких, например, как элементарные частицы, можно четко, любому объективному исследователю, наблюдать, что эти частицы вещества являются одновременно как корпускулярными, так и волновыми образованиями. И здесь уже современная физика с СК-наукой полностью соглашается, действительно, материя на уровне элементарных частиц четко проявляет волновые признаки, теряет свойство четкой локальности и существует одновременно во всех видах и частях пространства нашей Вселенной с большей или меньшей плотностью вероятности. § СК-мауК6 теория нелокальности материальных объектов и субъектов объясняйся голографическим принципом устройства физической реальности, согласно которому любой объект подобен оптической голограмме и имеет природу стоячей волны, а так как наша Вселенная имеет сферическую форму, то каждый объект в ней, будучи стоячей волной и находясь в конкретной точке пространства, одновременно находится и во всех остальных точках нашей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нелокальности и голографическая теория в СК-науке объясняют изучаемое нами явление феномен ясновидения и дальнодействия, необходимый нам в явлениях мысленного гипноза. В клетках мозга существуют процессы, которые обеспечивают дистанционные связи и взаимодействия. Об этом говорят исследования, направленные на "использование квантовой механики при анализе работы мозговых клеток и их систем - в мозге человека разыгрываются квантовомеханические процессы. Известное и физиологии, и кибернетике представление, что образ объекта кодируется с помощью двоичного состояния нервных клеток (возбужденного или заторможенного) является ошибочным, так как каждая клетка воспринимающих корковых участков способна к отображению различных качеств предметов - цвета, звука, пространственных очертаний и т. п.". Факты мгновенного "узнавания" и "запечатления", которые мы наблюдаем, например, у только что вылупившегося из яйца цыпленка, говорят, что такая скорость процесса опознания исключает последовательный перебор ячеек памяти и предполагает наличие между новорожденным мозгом цыпленка и всеми объектами внешней среды реального мгновенного и непрерывного физического взаимодействия, ведь только что родившийся цыпленок знать заранее все и всех не мог. Хотя в СК-науке, если говорить строже, цыпленок все знал еще в яйце - и даже раньше. Еще знаменитый русский врач прошлого века - С.Н.Боткин, утверждал, что все процессы, происходящие в организме, в той или иной степени испытывают прямое и непосредственное влияние тех процессов, которые происходят в нервных клетках человека. Эти взгляды С.Н.Боткина получили название - "принцип нервизма".</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наша Вселенная в СК-науке понимается как квантомеханическая, информационно-энергетическая, голографическая и волновая система, то и "любой объект этой системы, включая мозг человека, содержит в себе элементы голографии, имеющей квантово-волновую информационно-энергетическую природу. Психические процессы в мозговых нейронах следует рассматривать как полевые голографические информационно-энергетического пространственного образа квантово-волнов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ение феномена мысленного гипноза теорией волновой психофизики означает, что выстраиваемые мозгом во время психической деятельности квантово-волновые образы имеют непрерывную обратную информационно-энергетическую связь с соответствующей голографической записью в нейронах. Это означает, что мозг человека имеет и механизм преобразования этой записи в соответствии с поставленной целью и изменения в нужном направлении структуры возникающих квантово-волновых образов. Кроме того, мозг человека имеет и дистанционные механизмы регуляции, которые сопоставляют измененные квантово-волновые образы с заданной целью и прекращают процесс корригирующей регуляции при достижении цели. При этом, "когда рассматривается способ физического кодирования образов и моделей как проявлений психической деятельности, то не нужно понимать, что их состав ограничивается лишь чисто пространственными структурами, лишь картинами объектов. В структуру моделирующих процессов входит функционирование связей и отношений. Волновой язык должен рассматриваться и как язык кодирования связей и отношений, входящих в структуру моделирующих процессов. Иерархия осуществленных на этом языке голографических записей должна соответствовать неиропсихологическои карте мозга". В этой карте имеются полевые зоны, связанные с непосредственным восприятием, имеются и более высокие уровни, которые обеспечивают процесс установления прямых информационно-энергетических связей. Существуют и еще более высокие уровни полевых структур мозга, связанные с управляющим планированием информационно-физического воздействия, целевого изменения и преобразования внешней среды. Все эти уровни информационно-полевых структур мозга человека "должны иметь свою модификацию волновой записи".</w:t>
      </w:r>
    </w:p>
    <w:p>
      <w:pPr>
        <w:pStyle w:val="Header"/>
        <w:jc w:val="both"/>
        <w:rPr>
          <w:rFonts w:ascii="Times New Roman" w:hAnsi="Times New Roman" w:cs="Times New Roman"/>
          <w:sz w:val="22"/>
          <w:szCs w:val="22"/>
        </w:rPr>
      </w:pPr>
      <w:r>
        <w:rPr>
          <w:rFonts w:cs="Times New Roman" w:ascii="Times New Roman" w:hAnsi="Times New Roman"/>
          <w:sz w:val="22"/>
          <w:szCs w:val="22"/>
        </w:rPr>
        <w:t>Волновой информационно-полевой характер психической деятельности человека доказывает и теория резонансных явлений в центральной нервной системе русских ученых А.А.Ухтомского и Ю.Г.Кратина. По Ухтомскому, "резонансные взаимодействия между различными нервными центрами формируются в процессе отражения мозгом окружающей действительности". Это значит, что "между составными частями системы психической саморегуляции происходит и анализ временных параметров высших психических процессов." Среди этих процессов "наиболее измеряемыми оказываются различные компоненты речевой деятельности. Анализ времени осуществления высших проявлений речевых автоматизмов и сопоставление этого времени со временем реакции позволяет выявить резонансный характер материализации и актуализации речевых единиц и тем самым приблизиться к пониманию волновой основы высших психических процессов". Кстати, в Библии волновая природа материи названа Иисусом Христом - Сыном Бога.</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важным доказательством волновой природы мозговых голограмм является фиксация на пси-фотографиях выбросов психофизической материи за пределы мозга. Еще одним доказательством волновой теории являются убедительные и научно корректные опыты с Н.С.Кулагиной по засвечиванию запечатанной фотопленки волевым усилием психическ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еализуя принцип нелокальности в отношении психологических образов как голограмм, можно утверждать, что "в каждой точке пространства в скрытом виде существуют образы и мысли всех людей". Именно этим свойством Реальности можно объяснить явления телепатии, ясновидения и мысленного гипноза. В настоящее время ученые работают над созданием аппаратуры по регистрации мозговых голограмм и образов, как выброшенных, экстерио-ризованных за пределами мозга стоячих волн. Хорошие результаты получил русский исследователь, врач-психиатр Г.П.Крохалев, который сумел выполнить эксперименты по регистрации на фото- и кинопленку зрительных галлюцинаций человека, что подтвердило, что глаз человека формирует в пространстве голографическое изображение образа, возникающего в мозге. Г.П.Крохалев считает, что "при зрительных галлюцинациях происходит обратная передача информации от центра зрительного анализатора к периферии с проекцией зрительного образа от сетчатки глаз в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оговорим о месте человека во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Реальность существует в двух основных видах - в какой-либо форме и без формы, в проявленном и непроявленном виде. Проявленная материя наделена многими фундаментальными свойствами, например, пространственно-временной характеристикой, способом существования конкретной реальности, того, что мы можем умозрительно вычленить из единой Реальности, а также уровнем организации с абсолютным и относительным моментом изменения, т. е. в развитии, и другими свойствами. Непроявленная материя представляет собой фундаментальную космическую прото-энергию - матрицу, которая обладает различными свойствами, главное из них - способность изменяться от простого к сложному и наоборот, от сложного к простому, под воздействием вибрации и всепроникающей пульсации Универсального психического поля, что приводит к поляризации протоэнергетической материи с ее последующей трансформацией через промежуточные состояния в проявлен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основных признаков, по которому относят материю к непроявленной, служит невозможность вычленения конкретного "участка" Реальности (или того, что большинству понятнее как "форма"). Разумные существа в проявленных Вселенных являются потенциально наивысшим уровнем - формой существования проявленной и непроявленной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 часть нашей Вселенной и сам - Вселенная. Возможности человека безграничны. В поисках аналога его возможностей приведем высказывания древних русов: "человек более потенциально высокая форма, чем та, которую мы называем - бог". Известно, что человек при специальной тренировке обладает возможностью управлять бесконечным энергетическим потенциалом. Сознание бодрствующего человека постоянно отражает Реальность, как бы полностью "занято" этим процессом. Т. е. образно говоря, мы "загипнотизированы" этим процессом "записи" (отражения) в силу своей биологической эволюции. Мы не можем произвольно остановить этот процесс без специальной тренировки духовного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ьная психотехника позволяет мозгу человека работать в следующих основных режимах (не считая измененных состояний мозга типа гипноза, медитации, сна, различных патологических изменений и др.): 1) режим осознаваемого - нормальное функционирование мозга в бодрствующем состоянии; 2) режим работы здорового мозга, когда его функционирование не выходит за рамки неосознаваемого (в режиме "бессознательного"), т. е. непосредственное субпороговое восприятие внутренней и внешней среды с недостаточной для сознания в этот момент силой раздражителей; 3) режим расширенного потенциала мозга (имеется в виду включение в режим осознания всего потенциала подсознательного). При работе в этом режиме с обучающим, последний может в любой момент выключить способность ученика к самовоздействию и наоборот. Мозг в этом режиме может работать в трех вариантах (где 0 и - пассивность и активность соответственно): 1) 1 -обучающий, 0 - ученик; 2) 1 - обучающий, 1 - ученик; 3) 0 - обучающий, 1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ить мозг в эти подрежимы может как обучающий, так и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t>Режим расширенного потенциала мозга плюс определенный участок организма. Произвольное управление всеми психоэнергофизиологическими процессами внутр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Режим расширенного потенциала мозга плюс Непроявлен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льное управление внутренней и внешней средой через информационные поля человека, планеты,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Тренируясь специальным образом в последнем режиме, человек может влиять на форму своего "Я" на информационном уровне. Сущность методики целенаправленного развития человеком способности управлять своей внутренней и внешней средой в популярном кратком изложении заключается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t>На фоне особых психических состояний, достигнутых по специальным психотехническим методикам, в мозге человека самостоятельно или с помощью обучающего создается особым образом формируемая зона возбуждения. Затем систематическими тренировками, что не всегда обязательно, она внедряется и закрепляется, делается все более устойчивой. Происходит процесс кодирования вложенной специальной программы. Далее специальной тренировкой налаживается связь устойчиво возбужденной зоны коры головного мозга (строго говоря, возбужденная зона охватывает все структуры мозга, а не только определенный участок - доминанту) с другими, ранее заторможенными структурами. При этом "кодовая программа", или устойчивая зона возбуждения, специальной тренировкой закрепляется как доминанта, т.е. тренировками усиливается управляющее воздействие вложенной программы-кода на остальной мозг и весь организм.</w:t>
      </w:r>
    </w:p>
    <w:p>
      <w:pPr>
        <w:pStyle w:val="Header"/>
        <w:jc w:val="both"/>
        <w:rPr>
          <w:rFonts w:ascii="Times New Roman" w:hAnsi="Times New Roman" w:cs="Times New Roman"/>
          <w:sz w:val="22"/>
          <w:szCs w:val="22"/>
        </w:rPr>
      </w:pPr>
      <w:r>
        <w:rPr>
          <w:rFonts w:cs="Times New Roman" w:ascii="Times New Roman" w:hAnsi="Times New Roman"/>
          <w:sz w:val="22"/>
          <w:szCs w:val="22"/>
        </w:rPr>
        <w:t>Создаются совершенные автоматические системы управления, когда в зависимости от содержания программы-кода весь организм максимально эффективно сосредоточивает евов работу на выполнение целевой установки - в данном случае программы-кода. В основной код закладывается и установка на мгновенный вход в "рабочий фон" и на развитие способности к поэтапному само программ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ь этого процесса заключается в том, что он создается искусственно. Управлять процессом создания в мозге и организме человека наиболее эффективных условий для выполнения целевых установок может обучающий или сам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строить программы-коды в рекомендуемой нами последовательности, то можно добиться устойчивых навыков высокого психотехнического уровня. В идеале достаточно будет чего-либо разумного пожелать, составив специальным образом программу, создать специализированное рабочее состояние мозга, как организм абсолютно автоматически (хотя можно сохранять произвольный контроль) выполнит заданную программу специфически быстро и эффективно. Следует заметить, что в этих случаях возможна демонстрация феноменов очень высокого порядка, просто удивительных для неспециалиста.</w:t>
      </w:r>
    </w:p>
    <w:p>
      <w:pPr>
        <w:pStyle w:val="Header"/>
        <w:jc w:val="both"/>
        <w:rPr>
          <w:rFonts w:ascii="Times New Roman" w:hAnsi="Times New Roman" w:cs="Times New Roman"/>
          <w:sz w:val="22"/>
          <w:szCs w:val="22"/>
        </w:rPr>
      </w:pPr>
      <w:r>
        <w:rPr>
          <w:rFonts w:cs="Times New Roman" w:ascii="Times New Roman" w:hAnsi="Times New Roman"/>
          <w:sz w:val="22"/>
          <w:szCs w:val="22"/>
        </w:rPr>
        <w:t>Отметим особо, что отмеченная выше методика абсолютно безопасна, если она освоена под моим руково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так называемых субъективных артефактах, т.е. ошибках, которые люди чаще всего допускают в своей психической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 Эффект "плацебо". Этот эффект обнаружен медиками и основан на внушении, оказываемом невольно или наме</w:t>
      </w:r>
    </w:p>
    <w:p>
      <w:pPr>
        <w:pStyle w:val="Header"/>
        <w:jc w:val="both"/>
        <w:rPr>
          <w:rFonts w:ascii="Times New Roman" w:hAnsi="Times New Roman" w:cs="Times New Roman"/>
          <w:sz w:val="22"/>
          <w:szCs w:val="22"/>
        </w:rPr>
      </w:pPr>
      <w:r>
        <w:rPr>
          <w:rFonts w:cs="Times New Roman" w:ascii="Times New Roman" w:hAnsi="Times New Roman"/>
          <w:sz w:val="22"/>
          <w:szCs w:val="22"/>
        </w:rPr>
        <w:t>ренно. Когда человек убежден в эффективности предлагаемого ему лекарства или предписываемого режима, у</w:t>
      </w:r>
    </w:p>
    <w:p>
      <w:pPr>
        <w:pStyle w:val="Header"/>
        <w:jc w:val="both"/>
        <w:rPr>
          <w:rFonts w:ascii="Times New Roman" w:hAnsi="Times New Roman" w:cs="Times New Roman"/>
          <w:sz w:val="22"/>
          <w:szCs w:val="22"/>
        </w:rPr>
      </w:pPr>
      <w:r>
        <w:rPr>
          <w:rFonts w:cs="Times New Roman" w:ascii="Times New Roman" w:hAnsi="Times New Roman"/>
          <w:sz w:val="22"/>
          <w:szCs w:val="22"/>
        </w:rPr>
        <w:t>него часто наблюдается желаемый эффект, хотя на самом деле ни лекарство, ни режим никакого действия не оказывают. Эффект "плацебо" основан на вере человека в эффективность предлагаемого и является чисто психотерапевтическим. Наиболее известными видами "плацебо" являются: восточные виды массажа, иглотерапия, цигун,</w:t>
      </w:r>
    </w:p>
    <w:p>
      <w:pPr>
        <w:pStyle w:val="Header"/>
        <w:jc w:val="both"/>
        <w:rPr>
          <w:rFonts w:ascii="Times New Roman" w:hAnsi="Times New Roman" w:cs="Times New Roman"/>
          <w:sz w:val="22"/>
          <w:szCs w:val="22"/>
        </w:rPr>
      </w:pPr>
      <w:r>
        <w:rPr>
          <w:rFonts w:cs="Times New Roman" w:ascii="Times New Roman" w:hAnsi="Times New Roman"/>
          <w:sz w:val="22"/>
          <w:szCs w:val="22"/>
        </w:rPr>
        <w:t>жевательные резинки, детская пустышка, 90% случаев влюбленности (особенно юношеской), все религии и секты,</w:t>
      </w:r>
    </w:p>
    <w:p>
      <w:pPr>
        <w:pStyle w:val="Header"/>
        <w:jc w:val="both"/>
        <w:rPr>
          <w:rFonts w:ascii="Times New Roman" w:hAnsi="Times New Roman" w:cs="Times New Roman"/>
          <w:sz w:val="22"/>
          <w:szCs w:val="22"/>
        </w:rPr>
      </w:pPr>
      <w:r>
        <w:rPr>
          <w:rFonts w:cs="Times New Roman" w:ascii="Times New Roman" w:hAnsi="Times New Roman"/>
          <w:sz w:val="22"/>
          <w:szCs w:val="22"/>
        </w:rPr>
        <w:t>вера в мир и справедливость, якобы присущие людям и обществу, вера в идеалы, НЛО, йетти и др. Все перечисленное и многое другое существует и материализуется в природе только при наличии веры в то, что это существует. 2. Эффект Кандыбы. Установлено, что если человека предупредить о том, что он участвует в научном эксперименте, то все люди и многие приборы начинают вести себя именно так, как ожидают от них "экспериментаторы". Это</w:t>
      </w:r>
    </w:p>
    <w:p>
      <w:pPr>
        <w:pStyle w:val="Header"/>
        <w:jc w:val="both"/>
        <w:rPr>
          <w:rFonts w:ascii="Times New Roman" w:hAnsi="Times New Roman" w:cs="Times New Roman"/>
          <w:sz w:val="22"/>
          <w:szCs w:val="22"/>
        </w:rPr>
      </w:pPr>
      <w:r>
        <w:rPr>
          <w:rFonts w:cs="Times New Roman" w:ascii="Times New Roman" w:hAnsi="Times New Roman"/>
          <w:sz w:val="22"/>
          <w:szCs w:val="22"/>
        </w:rPr>
        <w:t>значит, что современная психология и парапсихология науками не являются, впрочем, как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лженауки, которые "экспериментируют" с людьми, не зная СК-науки. СК-наука показывает, что любые опыты с присутствием хотя бы одного человека это сильнейший источник разного рода физических полей и излучений, вносящих серьезные изменения в состояние и показания приборов и "экспериментаторов". Это значит, что экспериментатор сам "вносит" в приборы именно то, что хочет. Поэтому более-менее строгие эксперименты должны полностью исключать присутствие экспериментатора и испытуемых вблизи друг к другу и к приборам. Всякое общ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ое и во время опытов особенно, должно быть полностью исключено. Экспериментатор и испытуемый</w:t>
      </w:r>
    </w:p>
    <w:p>
      <w:pPr>
        <w:pStyle w:val="Header"/>
        <w:jc w:val="both"/>
        <w:rPr>
          <w:rFonts w:ascii="Times New Roman" w:hAnsi="Times New Roman" w:cs="Times New Roman"/>
          <w:sz w:val="22"/>
          <w:szCs w:val="22"/>
        </w:rPr>
      </w:pPr>
      <w:r>
        <w:rPr>
          <w:rFonts w:cs="Times New Roman" w:ascii="Times New Roman" w:hAnsi="Times New Roman"/>
          <w:sz w:val="22"/>
          <w:szCs w:val="22"/>
        </w:rPr>
        <w:t>никогда не должны знать друг друга и оба никогда не видеть регистрирующую аппаратуру, не должны знать об эксперименте и находиться в разных помещениях.</w:t>
      </w:r>
    </w:p>
    <w:p>
      <w:pPr>
        <w:pStyle w:val="Header"/>
        <w:jc w:val="both"/>
        <w:rPr>
          <w:rFonts w:ascii="Times New Roman" w:hAnsi="Times New Roman" w:cs="Times New Roman"/>
          <w:sz w:val="22"/>
          <w:szCs w:val="22"/>
        </w:rPr>
      </w:pPr>
      <w:r>
        <w:rPr>
          <w:rFonts w:cs="Times New Roman" w:ascii="Times New Roman" w:hAnsi="Times New Roman"/>
          <w:sz w:val="22"/>
          <w:szCs w:val="22"/>
        </w:rPr>
        <w:t>3. Эффект Пигмалиона. Пигмалион был греческим скульптором, который по преданию изваял статую столь пре</w:t>
      </w:r>
    </w:p>
    <w:p>
      <w:pPr>
        <w:pStyle w:val="Header"/>
        <w:jc w:val="both"/>
        <w:rPr>
          <w:rFonts w:ascii="Times New Roman" w:hAnsi="Times New Roman" w:cs="Times New Roman"/>
          <w:sz w:val="22"/>
          <w:szCs w:val="22"/>
        </w:rPr>
      </w:pPr>
      <w:r>
        <w:rPr>
          <w:rFonts w:cs="Times New Roman" w:ascii="Times New Roman" w:hAnsi="Times New Roman"/>
          <w:sz w:val="22"/>
          <w:szCs w:val="22"/>
        </w:rPr>
        <w:t>красную, что влюбился в нее и умолил богов оживить ее.</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 заключается в том, что человек, непоколебимо убежденный в обоснованности и истинности какого-либо</w:t>
      </w:r>
    </w:p>
    <w:p>
      <w:pPr>
        <w:pStyle w:val="Header"/>
        <w:jc w:val="both"/>
        <w:rPr>
          <w:rFonts w:ascii="Times New Roman" w:hAnsi="Times New Roman" w:cs="Times New Roman"/>
          <w:sz w:val="22"/>
          <w:szCs w:val="22"/>
        </w:rPr>
      </w:pPr>
      <w:r>
        <w:rPr>
          <w:rFonts w:cs="Times New Roman" w:ascii="Times New Roman" w:hAnsi="Times New Roman"/>
          <w:sz w:val="22"/>
          <w:szCs w:val="22"/>
        </w:rPr>
        <w:t>явления или информации, непроизвольно ведет себя и действует так, что она получает фактическое подтвержде</w:t>
      </w:r>
    </w:p>
    <w:p>
      <w:pPr>
        <w:pStyle w:val="Header"/>
        <w:jc w:val="both"/>
        <w:rPr>
          <w:rFonts w:ascii="Times New Roman" w:hAnsi="Times New Roman" w:cs="Times New Roman"/>
          <w:sz w:val="22"/>
          <w:szCs w:val="22"/>
        </w:rPr>
      </w:pPr>
      <w:r>
        <w:rPr>
          <w:rFonts w:cs="Times New Roman" w:ascii="Times New Roman" w:hAnsi="Times New Roman"/>
          <w:sz w:val="22"/>
          <w:szCs w:val="22"/>
        </w:rPr>
        <w:t>ние. Например, желающие видеть НЛО обязательно его "увидят", а желающие выпить "непьющие" обяз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наткнутся на уважительную, оправдывающую их ситуацию выпьют; думающая о возможности внебрачной связи замужняя женщина обязательно попадает как бы в случайную ситуацию и вступает в запретную связь. Вера и желание формируют наше поведение и формируют как бы случайные ситуации, в которых наша осознанная или неосознанная потребность удовлетворяется. В Библии по этому поводу сказано так: "Стучитесь и Вам откроют..." или "По вере Вашей и будет вам...".</w:t>
      </w:r>
    </w:p>
    <w:p>
      <w:pPr>
        <w:pStyle w:val="Header"/>
        <w:jc w:val="both"/>
        <w:rPr>
          <w:rFonts w:ascii="Times New Roman" w:hAnsi="Times New Roman" w:cs="Times New Roman"/>
          <w:sz w:val="22"/>
          <w:szCs w:val="22"/>
        </w:rPr>
      </w:pPr>
      <w:r>
        <w:rPr>
          <w:rFonts w:cs="Times New Roman" w:ascii="Times New Roman" w:hAnsi="Times New Roman"/>
          <w:sz w:val="22"/>
          <w:szCs w:val="22"/>
        </w:rPr>
        <w:t>4. Эффект Юарнума. "Каждую минуту на свет рож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ин простофиля", - так утверждал бизнесмен Финеас Т.Барнум. Это надо понимать так, что обязательно найдутся люди, которые поверят в любую ложь. Например, многие люди склонны принимать за чистую монету описания или общие оценки своей личности, если эти оценки преподносятся под научным, магическим или ритуальным соусом, этим пользуются "астрологи", экстрасенсы, гадалки, "ясновидцы" и др. </w:t>
      </w:r>
    </w:p>
    <w:p>
      <w:pPr>
        <w:pStyle w:val="Header"/>
        <w:jc w:val="both"/>
        <w:rPr>
          <w:rFonts w:ascii="Times New Roman" w:hAnsi="Times New Roman" w:cs="Times New Roman"/>
          <w:sz w:val="22"/>
          <w:szCs w:val="22"/>
        </w:rPr>
      </w:pPr>
      <w:r>
        <w:rPr>
          <w:rFonts w:cs="Times New Roman" w:ascii="Times New Roman" w:hAnsi="Times New Roman"/>
          <w:sz w:val="22"/>
          <w:szCs w:val="22"/>
        </w:rPr>
        <w:t>5. Эффект первого впечатления. Эффект проявляется в</w:t>
      </w:r>
    </w:p>
    <w:p>
      <w:pPr>
        <w:pStyle w:val="Header"/>
        <w:jc w:val="both"/>
        <w:rPr>
          <w:rFonts w:ascii="Times New Roman" w:hAnsi="Times New Roman" w:cs="Times New Roman"/>
          <w:sz w:val="22"/>
          <w:szCs w:val="22"/>
        </w:rPr>
      </w:pPr>
      <w:r>
        <w:rPr>
          <w:rFonts w:cs="Times New Roman" w:ascii="Times New Roman" w:hAnsi="Times New Roman"/>
          <w:sz w:val="22"/>
          <w:szCs w:val="22"/>
        </w:rPr>
        <w:t>том, что большинство людей, оценивая личность или поступок того или иного человека, или черты его характера, придают наибольшее значение своему именно первому впечатлению. Дело доходит до того, что все последующие сведения о данном лице, противоречие уже созданному образу, отбрасываются, как случайные и нехарактерные. Первое впечатление очень устойчиво и в науке. Многие ученые с большим трудом пересматривают свое мнение, а иногда и остаются при своих непоколебимых взглядах, несмотря ни на какие новые факты, новые аргументы, теории и т.д.</w:t>
      </w:r>
    </w:p>
    <w:p>
      <w:pPr>
        <w:pStyle w:val="Header"/>
        <w:jc w:val="both"/>
        <w:rPr>
          <w:rFonts w:ascii="Times New Roman" w:hAnsi="Times New Roman" w:cs="Times New Roman"/>
          <w:sz w:val="22"/>
          <w:szCs w:val="22"/>
        </w:rPr>
      </w:pPr>
      <w:r>
        <w:rPr>
          <w:rFonts w:cs="Times New Roman" w:ascii="Times New Roman" w:hAnsi="Times New Roman"/>
          <w:sz w:val="22"/>
          <w:szCs w:val="22"/>
        </w:rPr>
        <w:t>6. Эффект публики. Эффект проявляет себя на большинстве тех людей, которые выполняют что-либо на публике. Как правило, если человек что-то плохо знает или умеет, то на публике сделает еще хуже, но если он что-то знает или умеет хорошо, то на публике может проделать гениально. При воздействии на публике на человека со стороны врача, руководителя, гипнотизера и т. д., величина ожидаемого эффекта и результата всегда намного выше. Отсюда "чудеса исцеления" на сцене или в группе, которые гипнотизер не может повторить наедине. Именно поэтому в СК-терапии обязательно сочетают индивидуальные сеансы с коллективными. Некоторые пациенты не знают указанной закономерности и отказываются от групповых сеансов, настаивая на строго индивидуальном психотерапевтическом сеансе, тем самым они отказываются от более эффективной психотехники. Большинство спортсменов также на публике показывают результат выше, чем на самостоятельных тренировках.</w:t>
      </w:r>
    </w:p>
    <w:p>
      <w:pPr>
        <w:pStyle w:val="Header"/>
        <w:jc w:val="both"/>
        <w:rPr>
          <w:rFonts w:ascii="Times New Roman" w:hAnsi="Times New Roman" w:cs="Times New Roman"/>
          <w:sz w:val="22"/>
          <w:szCs w:val="22"/>
        </w:rPr>
      </w:pPr>
      <w:r>
        <w:rPr>
          <w:rFonts w:cs="Times New Roman" w:ascii="Times New Roman" w:hAnsi="Times New Roman"/>
          <w:sz w:val="22"/>
          <w:szCs w:val="22"/>
        </w:rPr>
        <w:t>7. Эффект близнецов В СК-науке замечено, что пси-</w:t>
      </w:r>
    </w:p>
    <w:p>
      <w:pPr>
        <w:pStyle w:val="Header"/>
        <w:jc w:val="both"/>
        <w:rPr>
          <w:rFonts w:ascii="Times New Roman" w:hAnsi="Times New Roman" w:cs="Times New Roman"/>
          <w:sz w:val="22"/>
          <w:szCs w:val="22"/>
        </w:rPr>
      </w:pPr>
      <w:r>
        <w:rPr>
          <w:rFonts w:cs="Times New Roman" w:ascii="Times New Roman" w:hAnsi="Times New Roman"/>
          <w:sz w:val="22"/>
          <w:szCs w:val="22"/>
        </w:rPr>
        <w:t>хическая жизнь и жизненные ситуации близнецов часто удивительным образом совпадают. СК-науке известны даже случаи, когда един из близнецов неожиданно попадает в смертельную катастрофу и тогда, мгновенно, за тысячу километров от катастрофы, сразу наступает беспричинная смерть второго близнеца. Более того, сильная информационная зависимость наблюдается между всеми очень близкими или сильно любящими людьми - мужем и женой, матерью и ребенком и т. д. Исходя из этого, следует знать, что можно навлечь беду на любимого человека, если сильно переживать, чтобы он в нее не попал, постоянно думая об этом и т. д. Наоборот, лучшая охрана, это желать и представлять себе, что с дорогим Вам человеком происходит что-то хорошее. Именно поэтому запрещается больному рассказывать о своей болезни лишний раз кому-нибудь или о своем горе. Лучше внушать себе и людям что-то конкретно хорошее. Расскажу случаи из жизни моего отца. Мой отец обратился к своей родственнице - знаменитой гадалке - с просьбой помочь ему материально. Гадалка сказала, чтобы отец написал на листе бумаги, что к Новому году заработает один миллион денег. Дело было в сентябре 1978 года, и это были тогда очень большие деньги. Отец положил записку себе под голову и так заснул. Утром взял записку, сжег ее на блюдце и пепел сдул в форточку. Действительно, жизнь стала складываться так, что отца везде приглашали с выступлениями, он стал быстро знаменитым и действительно заработал к Новому году 1 миллион рублей. Итак, наши сильные желания и мысли формируют обстоятельства... Не забывайте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t>8. Индийский эффект. Древневосточные мудрецы и некоторые современные исследователи (Йеркс, Додсон, Хебб) обратили внимание ученых, что поведение человека будет тем эффективнее, чем ближе будет его уровень психического напряжения к некоторому индивидуальному оптимуму. Этот оптимум не должен быть ни слишком низким, ни слишком высоким. При более низких уровнях психического напряжения готовность человека к действию постепенно уменьшается (вплоть до засыпания), а при</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высоких, чем оптимум уровнях человек слишком взволнован, и его поведение дезорганизуется и становится</w:t>
      </w:r>
    </w:p>
    <w:p>
      <w:pPr>
        <w:pStyle w:val="Header"/>
        <w:jc w:val="both"/>
        <w:rPr>
          <w:rFonts w:ascii="Times New Roman" w:hAnsi="Times New Roman" w:cs="Times New Roman"/>
          <w:sz w:val="22"/>
          <w:szCs w:val="22"/>
        </w:rPr>
      </w:pPr>
      <w:r>
        <w:rPr>
          <w:rFonts w:cs="Times New Roman" w:ascii="Times New Roman" w:hAnsi="Times New Roman"/>
          <w:sz w:val="22"/>
          <w:szCs w:val="22"/>
        </w:rPr>
        <w:t>неэффективным и малорезультативным. Эффект психического оптимума используют в спорте (на соревнованиях), в</w:t>
      </w:r>
    </w:p>
    <w:p>
      <w:pPr>
        <w:pStyle w:val="Header"/>
        <w:jc w:val="both"/>
        <w:rPr>
          <w:rFonts w:ascii="Times New Roman" w:hAnsi="Times New Roman" w:cs="Times New Roman"/>
          <w:sz w:val="22"/>
          <w:szCs w:val="22"/>
        </w:rPr>
      </w:pPr>
      <w:r>
        <w:rPr>
          <w:rFonts w:cs="Times New Roman" w:ascii="Times New Roman" w:hAnsi="Times New Roman"/>
          <w:sz w:val="22"/>
          <w:szCs w:val="22"/>
        </w:rPr>
        <w:t>творчестве, в йоге, в восточных единоборствах и психо физических системах, в учебе, на производстве и др.</w:t>
      </w:r>
    </w:p>
    <w:p>
      <w:pPr>
        <w:pStyle w:val="Header"/>
        <w:jc w:val="both"/>
        <w:rPr>
          <w:rFonts w:ascii="Times New Roman" w:hAnsi="Times New Roman" w:cs="Times New Roman"/>
          <w:sz w:val="22"/>
          <w:szCs w:val="22"/>
        </w:rPr>
      </w:pPr>
      <w:r>
        <w:rPr>
          <w:rFonts w:cs="Times New Roman" w:ascii="Times New Roman" w:hAnsi="Times New Roman"/>
          <w:sz w:val="22"/>
          <w:szCs w:val="22"/>
        </w:rPr>
        <w:t>9. Эффект врача Наполеона. Врач Наполеона заметил,</w:t>
      </w:r>
    </w:p>
    <w:p>
      <w:pPr>
        <w:pStyle w:val="Header"/>
        <w:jc w:val="both"/>
        <w:rPr>
          <w:rFonts w:ascii="Times New Roman" w:hAnsi="Times New Roman" w:cs="Times New Roman"/>
          <w:sz w:val="22"/>
          <w:szCs w:val="22"/>
        </w:rPr>
      </w:pPr>
      <w:r>
        <w:rPr>
          <w:rFonts w:cs="Times New Roman" w:ascii="Times New Roman" w:hAnsi="Times New Roman"/>
          <w:sz w:val="22"/>
          <w:szCs w:val="22"/>
        </w:rPr>
        <w:t>что у солдат-победителей раны заживают быстрее, чем у солдат-побежденных. Это значит, что хорошее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яет любую деятельность человека сделать более эффективной и успешной. Необходимо следить за сво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роением и никогда не паниковать и не распуск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10 Мышечный эффект. Ученые установили, что психическое состояние большинства людей во многом определяется состоянием их мышечного тонуса. Был определен оптимум двигательной активности человека (равный 10 км ходьбы в сутки), который позволяет сохранить здоровье и настроение в норме. Чрезмерные отклонения (в сторону чрезмерных физических нагрузок или наоборот, физической малоподвижности) от индивидуального оптимума двигательной активности приводят большинство людей к угнетенному состоянию психики, болезням и смерти. Это значит, что все лица "сидячей" профессии (начальники, бухгалтера, диспетчеры и т.д.) для улучшения настроения и здоровья должны обязательно заниматься психофизической культурой и больше дви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ТРАНСОВОГО ВОЗДЕЙСТВИЯ Н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истами в области трансовых психотехнологий в глубокой древности были шаманы, затем они трансформировались в колдунов и жрецов. В средние века трансом занимались маги, факиры, члены тайных обществ и священнослужители, исповедывавшие самые разные религии. Ну, а в последние столетия эта профессия перешла вначале к "магнетизерам", как их называли в XVII - XVIII веках, а затем в XIX веке эту профессию стали называть "гипнотизм". В настоящее время наука транса изучается психологами, психотерапевтами, оккультистами, парапсихологами, адептами различных сект и учений, психиатрами, нейрофизиологам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К семидесятым годам нашего столетия сформировались два основных направления психотехнологии воздействия на человека: аутогипноз (медитация) и гетерогипноз. Термин "гипноз" для обозначения транса ввел в науку английский хирург Брэйд в 1843 году.</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гипноза" за истекший период времени выявило многое. Во-первых, стало ясно, что кроме описанного Брэйдом специфического состояния психофизиологии человека, которое он назвал "гипнозом", существуют еще свыше двадцати других необычных измененных состояний психофизиологии человека, которые принципиально отличаются по своему психофизиологическому проявлению от того классического состояния, которое описали Брэйд и его последователи и которое он назвал "гипнозом".</w:t>
      </w:r>
    </w:p>
    <w:p>
      <w:pPr>
        <w:pStyle w:val="Header"/>
        <w:jc w:val="both"/>
        <w:rPr>
          <w:rFonts w:ascii="Times New Roman" w:hAnsi="Times New Roman" w:cs="Times New Roman"/>
          <w:sz w:val="22"/>
          <w:szCs w:val="22"/>
        </w:rPr>
      </w:pPr>
      <w:r>
        <w:rPr>
          <w:rFonts w:cs="Times New Roman" w:ascii="Times New Roman" w:hAnsi="Times New Roman"/>
          <w:sz w:val="22"/>
          <w:szCs w:val="22"/>
        </w:rPr>
        <w:t>Выявились и серьезные недостатки гипноза при его использовании для саморегуляции, в медицине, спорте, на производстве, в педагогике, в развитии творческих способност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 недостатком гипноза принято считать его этическую неприемлемость. В гипнозе происходит подавление личности человека - и, по мере повышения глубины гипноза нарастает безволие и полная подчиненность загипнотизированного гипнотизеру, что может приводить к нежелаемому насилию со стороны гипнотизера. Гипнотизер может против воли загипнотизированного использовать его беспомощное положение практически в любых целях. А с учетом крайне низкой профессиональной подготовки специалистов, использующих гипноз, отмечено, что более половины лиц, побывавших у "психотерапевтов", нуждаются уже в психиатрической помощи, кстати как и сами "психотерапевты". Мягко говоря, "странности" в поведении лиц, подвергавшихся "психотерапии", и в поведении самих врачей, стали столь заметно прогрессировать, что многие специалисты всерьез заговорили о психическом здоровье целых народов. Более 90 % "психотерапевтов", с которыми мне лично пришлось общаться, кроме вопиющей профессиональной безграмотности показали себя просто психически больными людьми, их следует немедленно лишить любой медицинской практики и отстранить от руководства институтами, кафедрами, кабинетами "психотерапии" и т. д., это я не говорю о лицах без медицинского образования, где все 100% -люди "со странностями" и неадекватны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крупным недостатком гипноза является пассивное состояние личности загипнотизированного, полное отсутствие всякой возможности его участия в лечебном, педагогическом или ином смодулированном процессе. Например, в медицине, где желательно вовлечь пациента в лечебный процесс, сделать его активным участником предлагаемых мероприятий, гипноз это сделать не позволяет. Возникают пассивные отношения "врач - пациент", в которых врачу отводится активная роль, а пациенту - пассивная. Пациент в этом случае выступает как потребитель, желающий получить здоровье от врача, как будто здоровье это товар, который находится в кармане врача, и врач передает пациенту. При этом пациент пассивен и ничего не делает, никаких личных усилий, чтобы быть здоровым, а заплатил - и получил здоровье от врача в готовом виде. Получается, что пациент может вести любой образ жизни, делать все, что захочет, а здоровье требовать от врача. Именно требовать, так как сам ни за что не отвечает. Ведь ему отведена в такой "медицине" пассивная роль, а вся ответственность за результат здоровье полностью ложится на врача. Такая постановка проблемы здоровья в медицине лишает человека всякой ответственности за свое состояние здоровья и перекладывает эту ответственность на врача, общество, государство и т. д. Это привело к тому, что во многих странах население ничего не делает для развития и укрепления своею здоровья - не занимается регулярно психофизическими упражнениями, ведет нездоровый образ жизни, неправильно воспитывает новое подрастающее поколение и т. д. Пожалуй, на крайне низком здоровье нового поколения детей и подростков мы наблюдаем результаты нашей всеобщей низкой культуры в области здоровья, поэтому усилия общества следует срочно направить на просветительную и воспитательную работу с населением в области здоровья. Следует срочно сделать все возможное, чтобы все дети и взрослых (не менее 3 раз в неделю) занимались в оздоровительных секциях и кружках, владели аутотренингом, гигиенической физкультурой и т.д, В последние годы во многих странах мира резко увеличился разрыв между спортивными достижениями страны и уровнем физической культуры ее населения. Пассивное отношение населения к своему здоровью наносит, в том числе и сильнейший, экономический ущерб стране. Следует знать всем, что между состоянием мышечного тонуса и настроением человека существует прямая биологическая связь. Низкая двигательная активность порождает безволие, апатию, угнетенное состояние психики. Жизнь кажется серой и скучной, а всему причина - малоподвижный образ жизни и низкий мышечный тонус...</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крупным недостатком гипноза является изменение исходной внушаемости человека в результате гипнотического сеанса. Нормальная реакция человека на любую информацию содержит в себе легкое недоверие, инертность, сопротивление, которые объясняются определенным психологическим порогом, устойчивостью уже имеющегося информационного опыта - так называемым психофизиологическим гомеостазом. Нормальная психологическая устойчивость информационного комплекса, составляющего личность конкретного человека, позволяет ему не воспринимать и физиологически не реагировать на всю подряд, в том числе и повреждающую, информацию. Этот порог восприимчивости предохраняет организм от избыточной, а тем более вредной информации, поэтому обычный человек на отрицательную информацию реагирует как бы "нормально", без сильного физиологического ответа-сдвига. А вот после сеанса гипноза исходная внушаемость автматически увеличивается, и человек начинает реагировать на все подряд и притом - реагировать болезненно. В странах, где общественная и социальная ситуация нестабильны, снижение порога информационной восприимчивости приводит к тому, что человек как бы "пропускает" отрицательную информацию и начинает на все реагировать физиологически, говоря проще - заболевает. Особо вредна "психотерапия", когда выполняются несколько гипнотических сеансов подряд, ну а "телепсихотерапия" - это вообще преступление, так как увеличивается внушаемость миллионов людей, а тогда власть может делать с населением, все, что захочет - оно будет все воспринимать и усваивать.</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важным недостатком гипноза является избирательная эффективность воздействия на разных людей. Как мы уже отметили выше, у большинства населения исходный уровень внушаемости мал, и люди, в основном, никак не реагируют на информацию (слова и др.). И только в единичных случаях, когда исходная гипнабельность человека высока, гипнотический сеанс оказывает более или менее устойчивое физиологическое воздействие. Говоря проще, большинство людей на гипноз не реагируют или почти не реагиру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м недостатком гипноза является его низкая общефизиологическая эффективность. Из чего вытекает, что абсолютное большинство заболеваний гипнозом излечивать не удается. Более того, низкую эффективность и результативность гипноз показал в аутотренинге, в спорте, в педагогике и др., поэтому в настоящее время гипноз, как метод воздействия на человека, почти нигде не используется и, в первую очередь, из-за неэффективности. Будь гипноз эффективен, многое можно бы было ему простить, но низкая эффективность делает и все другие недостатки неприемлемыми для современной науки. Именно поэтому большинство врачей, педагогов и других специалистов во всем мире давно уже отказались от применения гипноза в своей практике, а многие не стали и пробовать... </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важным недостатком гипноза, на который в свое время указал еще Фрейд, является автоматическое возникновение у большинства гипнотизируемых ненормальной симпатии к личности врача, от сеанса к сеансу перерастающей в полную зависимость от врача. Человека, подвергавшегося когда-либо трансу, начинает постоянно "тянуть" к разным таком рода людям гипнотизерам, экстрасенсам, колдунам, священникам и т. д. У многих людей такое влечение становится патологическим, и они превращаются в "верующих" фанатиков, просто преследующих своего "избранника" (врача, экстрасенса, священника и др.). Они желают его постоянно видеть, слышать, быть с ним и т. д. Ярким примером являются религиозные люди. Подвергаясь систематически трансовому воздействию священника, они череэ некоторое время начинают всерьез верить и любить Бога, а затем они становятся легкоуправляемыми и, кстати, заодно и законопослушными. Поэтому государство всегда поддерживает религию, так как религия превращает человека в раба, лишенного собственной воли, вынужденного всю жизнь терпеть и терпеть... Более того, специалисты давно заметили, что у некоторых людей "привязанность" к врачу (священнику, знаменитому певцу, футболисту и т. п.) носит эротическую окраску. В этом случае возможны любые крайне неприятные истории, иногда с криминальным исходо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недостатком гипноза является его способность провоцировать ухудшение здоровья. Так, например, у лиц с повышенным давлением, при расслаблении в гипнозе, происходит дальнейшее повышение давления, что проявляется в побледнении, тошноте, головокружении и т. д., а вот у истериков, эпилептиков, психотиков может неожиданно развиться припадок со всей своей симптоматикой. Кроме того, многие люди испытывают страх или нежелание подвергаться гипнозу, поэтому сеансы с ними нерезультативны. У некоторых людей из-за утомления (при "нашей" жизни) вместо углубленного гипноза возникает обычный сон, во время которого контакт с гипнотизером теряется, и воздействие становится безрезультативным. Кроме того, у некоторых людей возникают сложности с выведением их из гипноза, что значительно осложняет занятия с ними. Есть серьезные сложности и при занятиях гипнозом с лицами, имеющими различные психические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ым недостатком гипноза является и трудность создания специальной аппаратуры для принудительного вызывания состбяния управления психикой и поведением человека. Ну и, пожалуй, самым серьезным недостатком гипноза является трудность освоения профессии гипнотизера, требующей большой природной одаренности и так называемого "гипнотического дара", который я наблюдал у единственного в мире гипнотизера-сочинца Ивана Акимовича Денисенко. Его феноменальные природные способности вызывают восхищение у многих его поклонников и специалистов. Иван Акимович Денисенко - великий русский гипнотизер, он может абсолютно все! Но он один, а остальные гипнотизеры и психотерапевты, к сожалению, природного гипнотического дара не имеют, поэтому ничего кроме дискредитации гипнозу не несут...</w:t>
      </w:r>
    </w:p>
    <w:p>
      <w:pPr>
        <w:pStyle w:val="Header"/>
        <w:jc w:val="both"/>
        <w:rPr>
          <w:rFonts w:ascii="Times New Roman" w:hAnsi="Times New Roman" w:cs="Times New Roman"/>
          <w:sz w:val="22"/>
          <w:szCs w:val="22"/>
        </w:rPr>
      </w:pPr>
      <w:r>
        <w:rPr>
          <w:rFonts w:cs="Times New Roman" w:ascii="Times New Roman" w:hAnsi="Times New Roman"/>
          <w:sz w:val="22"/>
          <w:szCs w:val="22"/>
        </w:rPr>
        <w:t>Видя, что гипноз имеет много серьезных недостатков, кому-то немного в чем-то помогает, а в основном никому пользы не приносит, я решил, на базе известных мне различных трансов, найти что-нибудь поэффективнее. Несколько лет я уделил исследованию медитации, просо-ночных состояний, наркотрансу (в том числе и с использованием ЛСД), эйфорическим состояниям, экстатическим состояниям, религиозным практикам (в том числе суфийской) и многим другим. В результате с помощью моего отца мне удалось ео временем создать новый вид транса - СК, который оказался полностью свабодным от всех недостатков гипноза, медитации, наркотран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направления поиска я предложил гипотезу "активного транса", то есть измененного психофизиологического состояния с активным 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наука впервые - в лице английском хирурга Брейда, около 150 лет назад, начала исследование транса современными научными методами. Именно Брейд назвал транс гипнозом. Но лишь после исследований В.М.Кандыбы стало ясно, что наука о гипнозе не описывает и сотой доли тех феноменов, с которыми сталкиваются профессиональные гипнотизеры в своей практике. В.М.Кандыба (1976) показал, что кроме гипнотических состояний, существуют по крайней мере еще двадцать видов транса, совершенно отличающихся от гипноза по своему психическому и физиологическому содержанию и поведенческому проявлению. Поэтому назвать гипнозом все это многообразие стало невозможно. И тогда наши исследования привели в 1984 году к созданию новой, единой теории и практики трансовых состояний, поэтому мы заменили термин "гипноз" на термин "СК". В настоящее время мы выделяем следующие виды психофизиологически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1. Нормальные бодрствующ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2. Сон.</w:t>
      </w:r>
    </w:p>
    <w:p>
      <w:pPr>
        <w:pStyle w:val="Header"/>
        <w:jc w:val="both"/>
        <w:rPr>
          <w:rFonts w:ascii="Times New Roman" w:hAnsi="Times New Roman" w:cs="Times New Roman"/>
          <w:sz w:val="22"/>
          <w:szCs w:val="22"/>
        </w:rPr>
      </w:pPr>
      <w:r>
        <w:rPr>
          <w:rFonts w:cs="Times New Roman" w:ascii="Times New Roman" w:hAnsi="Times New Roman"/>
          <w:sz w:val="22"/>
          <w:szCs w:val="22"/>
        </w:rPr>
        <w:t>3. СК.</w:t>
      </w:r>
    </w:p>
    <w:p>
      <w:pPr>
        <w:pStyle w:val="Header"/>
        <w:jc w:val="both"/>
        <w:rPr>
          <w:rFonts w:ascii="Times New Roman" w:hAnsi="Times New Roman" w:cs="Times New Roman"/>
          <w:sz w:val="22"/>
          <w:szCs w:val="22"/>
        </w:rPr>
      </w:pPr>
      <w:r>
        <w:rPr>
          <w:rFonts w:cs="Times New Roman" w:ascii="Times New Roman" w:hAnsi="Times New Roman"/>
          <w:sz w:val="22"/>
          <w:szCs w:val="22"/>
        </w:rPr>
        <w:t>4. Патологическ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5. Гипотетические паранауч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К нормальным бодрствующим состояниям мы относим следующие состояния: релаксацию, мобилизацию, спортивную и возрастную. К группе сна мы относим: естественный быстрый и медленный сон, состояние неполного пробуждения и неполного засыпания, К патологическим состояниям относятся с незначительным нарушением здоровья или пониженной двигательной активностью {так называемые предпатологические состояния), состояния с серьезными нарушениями здоровья, биологически критические состояния, сумеречные состояния, бессознательные состояния, предсмертные состояния и анабиоз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К СК относятся: гипосенсорные. гиперсенсорные эмоционально-интеллектуальные, эмоционально-духовные, эмоционально-экстатические, гипнотические, медитационные, суженные (без признаков патологии), имаго (состояние "вживания" в заданный образ), сенситивные, гиперсуггестивные, наркотические (без признаков патологии), алкогольные (без признаков патологии) состояния; состояния, рождаемые воздействием музыки, танца, гипервентиляции (без признаков патологии), воздействием произведений искусства; состояния влюбленности (без признаков патологии), состояния творческой эйфории, состояния устойчивого внимания на внешнем или внутреннем объекте, состояния психического подражания или заражения, состояния социальной напряженности или страха, состояния при закрытии глаз без признаков сна, состояния "озарения", "просветл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К гипотетическим паранаучным состояниям относятся состояния; вымышленные мистиками, например: турья, нирвана, дао, саттори, самьяма, самадхи, сома; состояния энергетического тела, астрального, ментального эфирного, духовного, казуального и т. д.: воплощенные состояния, реинкарнационные и т. д.; состояния энергетического вампиризм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истории открытии СК.</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гипнотизеры считали, что гипноз похож по своей физиологической природе на естественный сон человека, но сон имеет две фазы - медленную и быструю, или как иногда говорят, есть два вида естественного сна - пассивный и активный. По аналогии, я выдвинул гипотезу, что и гипнозов должно быть два, "пассивный", это тот, который открыл Брейд в 1843 г. и "активный" - существование которого я предположил теоретически. Вначале моя гипотеза казалась абсурдной, мне возражали, мол, как /это может человек быть в гипнозе и одновременно в нем не быть. Но многолетний поиск привел к тому, что в 1984 году новый вид транса был создан и назван СК - "Состояние Кандыбы". Так, с названием "СК" новый транс и вошел в мировую науку, вызвав всеобщее восхищение своими открывшимися удивительными возможностями, Так наступила эра С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вое открытие поддержало правительство СССР и Академия наук СССР, а Министерство иностранных дел СССР помогло международному признанию СК в РРН, ЮНЕСКО и Всемирной организации здравоохранения (ВОЗ). Под эгидой ЮНЕСКО в 1990 г. была создана Международная ассоциация нетрадиционной медицины с участием 87 стран для пропаганды СК и быстрейшего его внедрения в медицину, педагогику, спорт и т. п. Но перестроечные процессы в СССР и распад СССР остановили процесс международного освоения возможностей СК и в настоящее время наша страна ничего не получает от использования СК за рубежом. Новым руководителям страны не до науки, поэтому исследования СК были частично приостановлены из-за отсутствия необходимых средств.... </w:t>
      </w:r>
    </w:p>
    <w:p>
      <w:pPr>
        <w:pStyle w:val="Header"/>
        <w:jc w:val="both"/>
        <w:rPr>
          <w:rFonts w:ascii="Times New Roman" w:hAnsi="Times New Roman" w:cs="Times New Roman"/>
          <w:sz w:val="22"/>
          <w:szCs w:val="22"/>
        </w:rPr>
      </w:pPr>
      <w:r>
        <w:rPr>
          <w:rFonts w:cs="Times New Roman" w:ascii="Times New Roman" w:hAnsi="Times New Roman"/>
          <w:sz w:val="22"/>
          <w:szCs w:val="22"/>
        </w:rPr>
        <w:t>Для получения "активного искусственного сна" я стал выбирать сначала позу. Лучшей позой оказался мягкий плавный танец, на втором месте - положение стоя, далее - положение сидя, а затем - лежа. Итак, как мы видим в позах, активность организма снижается от танца до положения лежа. Далее мы стали искать самую простую технику получения управления над человеком, но без вызывания торможения и расслабления, как это было принято в мировой науке на основании исследований берлинского психиатра Шульца и его многочисленных последователей. Все ученые и гипнотизеры предлагали для получения транса вызывать чувство тяжести, тепла и максимального мышечного расслабления, а я предложил все наоборот, вызывать противоположные ощущения - легкости, воздушности, невесомости и слегка повышенного мышечного тонуса при ровной спине, а не в позе кучера, как все считали. Далее, среди многочисленных приемов введения в транс я ничего не смог выбрать, хотя имел их в своем арсенале свыше двухсот тысяч вариантов. Здесь мне помог огромный практический опыт моего отца, который посоветовал гениально простую и сверхэффективную вербально-жестовую технику, которая заключается в том, что гипнотизер произносит фразу: "Закройте, пожалуйста, глаза!" и одновременно проводит сверху вниз вдоль глаз вертикальный пасс рукой. В некоторых случаях пасс излишен, достаточно слов. Мой отец, например, всегда ограничивается только словами: "Закройте, пожалуйста, глаза!" Вот так выглядит первый этап техники погружения в СК, просто и эффективно, ничего лишнего ни в кое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я стал искать лучший метод углубления транса и ничего в науке хорошего не нашел. Тогда после совета с отцом я предложил усовершенствованную технику Бод-хидхармы, заключающуюся в достижении управления всем организмом через предварительное достижение управления "всплытием" прав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качественного "искусственного сна", я стал искать способ превратить его в активный, то есть, сохранив режим достигнутой повышенной управляемости, следовало создать технику активного включения в работу уже слегка заторможенной коры головного мозга. Для этой цели я предложил активную технику саморегулятивного достижения эффекта "всплытия" на левой руке, когда пациент сам включается "в работу" и сам добивается "всплытия" своей левой руки, что автоматически приводит к активации коры и способности самому пациенту управлять своим организмом. С этого момента мозг работает в сложном режиме - включенного гипнотизером бессознательного и активизированного сознания одновременно. Дальнейшие исследования созданной техники заставили добавить в целях повышения ее эффективности элементы концентрации и медитации, а также кодированную передачу "раппорта" от гипнотизера пациенту. К 1984 году новая техника была создана и "доведена" на юных спортсменах в Черниговском ДСО "Спартак"". Однако один из тренеров "доложил" о наших экспериментах в КГБ, и мой отец был арестован прямо в тренировочном зале. Отца отпустили, но эксперименты запретили. Тогда мы отвезли вновь, по памяти восстановленную рукопись, в Москву, в Институт физиологии АМН СССР академику Судакову. Судаков перенаправил нас к зав. отделом профессору А.Н.Меделяновскому. Моя совместная с отцом работа называлась: "Новый метод управления человеком". Шесть лет шла апробация нашего метода в институте, с 1984 по 1989 гг., Пройдя успешно клинические и иные необходимые испытания, наш метод наконец-то Академией медицинских наук СССР был рекомендован всем врачам к применению и опубликован в открытой печати в издательстве "Медицина" под названием: "Управляемый медитативный аутотренинг". С 1984 по 1990 гг. мы опубликовали свыше 30 различных книг о своем методе. Лучшие из них - это три тома "Основы СК-терапии", "Высшая йога", "СК", "Универсальная техника гипноза", "Техника гипноза. СК", "Духовная практика человека", "Техника ментального гипноза", "Техника энергетического гипноза", "Теоретические основы психотронного оружия", "СК-феноменология", "Биолокация" и др. Мои работы получили международное признание, а за мой главный труд "Техника гипноза. СК" (700 страниц, издание ЮНЕСКО, 1989 г.) я получил ученую степень доктора ,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доминантно измененное состояние психофизиологии организма, работающего в расширенном режиме кодированной управляемости 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от другое определение СК: "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 </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особое специфическое управляемое состояние организма человека, отличающееся повышенной восприимчивостью к любому внешнему или. внутреннему сигналу-раздражителю.</w:t>
      </w:r>
    </w:p>
    <w:p>
      <w:pPr>
        <w:pStyle w:val="Header"/>
        <w:jc w:val="both"/>
        <w:rPr>
          <w:rFonts w:ascii="Times New Roman" w:hAnsi="Times New Roman" w:cs="Times New Roman"/>
          <w:sz w:val="22"/>
          <w:szCs w:val="22"/>
        </w:rPr>
      </w:pPr>
      <w:r>
        <w:rPr>
          <w:rFonts w:cs="Times New Roman" w:ascii="Times New Roman" w:hAnsi="Times New Roman"/>
          <w:sz w:val="22"/>
          <w:szCs w:val="22"/>
        </w:rPr>
        <w:t>СК это управляемый активный транс, с помощью которого удается подготовить психику и физиологию любого человека к любому виду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И еще одно определение: "СК - резервное состояние психофизиологии, энергетической и информационной систем организма, работающего в доминантном режиме кодированной управляемости 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К может вызываться ауто- или гетерогенным путем. Занятия СК приводят в короткий срок к умению пользоваться резервными возможностями организма. Техника самостоятельного изучения СК будет изложена в следующе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 СК соединило все виды транса, представив их в едином процессе и единой психотех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СК делятся на два вида - пассивные и активные. В пассивных СК у человека наблюдаются ощущения покоя, мышечного расслабления и сонливости. Снижается физиологическая активность организма и общая сенсорная чувствительность, Пассивное СК развивается, проходя через определенные фазы - легкую степень СК, когда самостоятельно открыть глаза трудно, среднюю степень СК, когда исчезает восприятие всего, кроме голоса гипнотизера или собственной внутренней речи; глубокая степень СК, когда организм полностью подчиняется внешним и внутренним внушениям; анабиозная степень СК, когда тело коченеет, дыхание и сердце практически останавливаются и человек погружается в кодированное анабиозное состояние, из которого его надо специально с помощью кода выводить, так как сам не выйдет. Если анабиозное состояние специально не вызывать, то глубокое СК оканчивается или обычным сном, или самостоятельным выходом из СК.</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СК имеет девять степеней глубины: СК-1, СК-2, СК-3... СК-9.</w:t>
      </w:r>
    </w:p>
    <w:p>
      <w:pPr>
        <w:pStyle w:val="Header"/>
        <w:jc w:val="both"/>
        <w:rPr>
          <w:rFonts w:ascii="Times New Roman" w:hAnsi="Times New Roman" w:cs="Times New Roman"/>
          <w:sz w:val="22"/>
          <w:szCs w:val="22"/>
        </w:rPr>
      </w:pPr>
      <w:r>
        <w:rPr>
          <w:rFonts w:cs="Times New Roman" w:ascii="Times New Roman" w:hAnsi="Times New Roman"/>
          <w:sz w:val="22"/>
          <w:szCs w:val="22"/>
        </w:rPr>
        <w:t>СК-2 отличается от СК-1 наличием у пациента способности к визуализации. Переход от СК-1 к СК-2 осуществляется фиксацией и развитием воображения. Затем кодированием на условный сигнал (цифру "7") делается перевод в СК с открытыми глазами, затем способность "видеть" вновь фиксируется, но уже в положении с открытыми глазами, и затем развивается воображение по всем органам чувств. Это и есть СК-2. Внешне СК-2 никак не обнаруживается, не берет его и допинг-контроль, хотя организм начинает работать в "сверхрежиме" - резко повышается экономичность и физиологичность, скорость, реакция, сила, ловкость, координация, память, интеллект, чувствительность, интуиция и т. д. Например, спортсмен 1 разряда сразу показывает результат мастера спорта, а мастер показывает результат чемпиона и выше. Для единоборств СК-2 важен, например, тем, что полное отсутствие утомления уже через 3-5 раундов позволяет победить любого противника. Хотя против атлета, в СК-2, никто не стоит больше 5 10 секунд, более того, если атлет тренирован, то есть опасность, что любой его удар может оказаться для противника смертельным. Я сам балуюсь спортом, но никогда СК-2 не применяю, так как такое "черпание" резервов требует специального постепенного входа и выхода, где-то 2 -~ 3 месяца, а соревнование должно быть посередине. По словам моего отца, посвятившего работе с юными спортсменами несколько лет, работа организма в режиме запредельной нагрузки может быть безопасной только при специальных тренировках, иначе сверхвысокий результат будет единственным за всю карьеру, так как восстановиться после рекорда обычными методами невозможно. В настоящее время отец создает технику применения СК-2 в профессиональном кикбоксинге, ищет желающих рискнуть стать чемпионом мира. Почему такой риск, а потому что нет необходимых условий для научных исследований. Поэтому мало установить рекорд, надо еще и гарантировать безопасность здоровья спортсмена, а для этого нужны серьезные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ные люди по-разному реагируют на их погружение в СК. Одни люди входят в СК медленно и неглубоко, а другие - быстро и глубоко. Есть люди, которые ведут себя недисциплинированно, разговаривают, открывают глаза, говорят, что ничего не чувствуют, что, мол, с ними ничего не происходит. Бывают просто психически больные люди, и тогда, как и в случае с хулиганами, СК не возникает.</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 СК-восприимчивости все люди делятся на шесть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t>1. Невосприимчивые - 10%.</w:t>
      </w:r>
    </w:p>
    <w:p>
      <w:pPr>
        <w:pStyle w:val="Header"/>
        <w:jc w:val="both"/>
        <w:rPr>
          <w:rFonts w:ascii="Times New Roman" w:hAnsi="Times New Roman" w:cs="Times New Roman"/>
          <w:sz w:val="22"/>
          <w:szCs w:val="22"/>
        </w:rPr>
      </w:pPr>
      <w:r>
        <w:rPr>
          <w:rFonts w:cs="Times New Roman" w:ascii="Times New Roman" w:hAnsi="Times New Roman"/>
          <w:sz w:val="22"/>
          <w:szCs w:val="22"/>
        </w:rPr>
        <w:t>2. Медленно восприимчивые - 3 - 5%.</w:t>
      </w:r>
    </w:p>
    <w:p>
      <w:pPr>
        <w:pStyle w:val="Header"/>
        <w:jc w:val="both"/>
        <w:rPr>
          <w:rFonts w:ascii="Times New Roman" w:hAnsi="Times New Roman" w:cs="Times New Roman"/>
          <w:sz w:val="22"/>
          <w:szCs w:val="22"/>
        </w:rPr>
      </w:pPr>
      <w:r>
        <w:rPr>
          <w:rFonts w:cs="Times New Roman" w:ascii="Times New Roman" w:hAnsi="Times New Roman"/>
          <w:sz w:val="22"/>
          <w:szCs w:val="22"/>
        </w:rPr>
        <w:t>3. Нормально восприимчивые - 80%.</w:t>
      </w:r>
    </w:p>
    <w:p>
      <w:pPr>
        <w:pStyle w:val="Header"/>
        <w:jc w:val="both"/>
        <w:rPr>
          <w:rFonts w:ascii="Times New Roman" w:hAnsi="Times New Roman" w:cs="Times New Roman"/>
          <w:sz w:val="22"/>
          <w:szCs w:val="22"/>
        </w:rPr>
      </w:pPr>
      <w:r>
        <w:rPr>
          <w:rFonts w:cs="Times New Roman" w:ascii="Times New Roman" w:hAnsi="Times New Roman"/>
          <w:sz w:val="22"/>
          <w:szCs w:val="22"/>
        </w:rPr>
        <w:t>4. Быстро восприимчивые - 5 - 15%.</w:t>
      </w:r>
    </w:p>
    <w:p>
      <w:pPr>
        <w:pStyle w:val="Header"/>
        <w:jc w:val="both"/>
        <w:rPr>
          <w:rFonts w:ascii="Times New Roman" w:hAnsi="Times New Roman" w:cs="Times New Roman"/>
          <w:sz w:val="22"/>
          <w:szCs w:val="22"/>
        </w:rPr>
      </w:pPr>
      <w:r>
        <w:rPr>
          <w:rFonts w:cs="Times New Roman" w:ascii="Times New Roman" w:hAnsi="Times New Roman"/>
          <w:sz w:val="22"/>
          <w:szCs w:val="22"/>
        </w:rPr>
        <w:t>5. Чудесно восприимчивые - 1 - 3%.</w:t>
      </w:r>
    </w:p>
    <w:p>
      <w:pPr>
        <w:pStyle w:val="Header"/>
        <w:jc w:val="both"/>
        <w:rPr>
          <w:rFonts w:ascii="Times New Roman" w:hAnsi="Times New Roman" w:cs="Times New Roman"/>
          <w:sz w:val="22"/>
          <w:szCs w:val="22"/>
        </w:rPr>
      </w:pPr>
      <w:r>
        <w:rPr>
          <w:rFonts w:cs="Times New Roman" w:ascii="Times New Roman" w:hAnsi="Times New Roman"/>
          <w:sz w:val="22"/>
          <w:szCs w:val="22"/>
        </w:rPr>
        <w:t>6. Парадоксально восприимчивые - 5 - 10%.</w:t>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 СК-техники "всплытие правой руки" является одновременно и тестом - контрольным упражнением, по которому можно определить степень СК-внушаемости (или СК-восприим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ест "слитие руки" впервые создал и применил мой отец в 1967 году, поэтому этот тест во всем мире называется "тест Кандыбы". Это самый лучший и самый наглядный тест, и одновременно элемент техники, позволяющей определить качество СК и индивидуальные психофизиологические особенности реагирования человека на СК. Раньше, до изобретения моим отцом этого теста, все гипнотизеры чаще всего пользовались тестами "сжатие пальцев рук", "падение звезд вперед или назад", "запах"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что нам говорит тест. СК-специалист просит пациента сесть с ровной спиной и положить руки на бедра ладонями вниз или вверх (как удобнее пациенту), приказывает закрыть глаза и наблюдать, как правая рука сама начинает шевелиться и "всплывать" вверх. Если рука не "всплывает", а пациент открывает глаза и разговаривает, то он считается невосприимчивым к СК, таких людей около 10 % . Если же пациент сидит молча и послушно, но рука не становится легкой и не "всплывает", а наоборот, наливается тяжестью и кровью (что видно по набухшим сосудам кисти и их легкому покраснению), то такой тип реакции классифицируется как парадоксально восприимчивый (тормозной или гипнотический), таких людей бывает до 10 %. Если рука не сразу и очень медленно, но все-таки слегка "всплывает", то такой тип реакции называется медленно восприимчивым, и таких людей встречается до 5%. Если же рука за 5 - 10 секунд плавно "всплывает" на 20 - 25 см от бедер, то такая реакция считается нормальной, и таких людей большинство, 80% и больше, в зависимости от состава публики. Но встречаются и люди, у которых руки быстро поднимаются над головой, таких людей бывает до 15%. Некоторые же люди, при одном взгляде на СК-специалиста, оказываются в СК-2, то есть глубоком трансе с открытыми глазами. Они что-то говорят или делают, но полностью подчиняются всему, что скажет СК-специалист. Они галлюцинируют, говорят странные слова и "странно" себя ведут. Таких людей мало, всего 1 - 3%, но по отношению именно к этим людям удаются разные чудеса и трюки, в том числе и феномен мгновенного чудесного исцеления от любого заболевания от одного взгляда или прикосновения или вообще без всякой видимой причины. </w:t>
      </w:r>
    </w:p>
    <w:p>
      <w:pPr>
        <w:pStyle w:val="Header"/>
        <w:jc w:val="both"/>
        <w:rPr>
          <w:rFonts w:ascii="Times New Roman" w:hAnsi="Times New Roman" w:cs="Times New Roman"/>
          <w:sz w:val="22"/>
          <w:szCs w:val="22"/>
        </w:rPr>
      </w:pPr>
      <w:r>
        <w:rPr>
          <w:rFonts w:cs="Times New Roman" w:ascii="Times New Roman" w:hAnsi="Times New Roman"/>
          <w:sz w:val="22"/>
          <w:szCs w:val="22"/>
        </w:rPr>
        <w:t>Все СК делят на пассивные СК и активные СК. В начальной фазе в обоих видах СК характер психофизиологических изменений почти одинаков, но с углублением СК отмечается разный характер дальнейших изменений. В принципе отличие сводится к тому, что в пассивных СК все успокаивается и отдыхает, а в активных СК все активизируется. Углубление пассивного СК ведет к засыпанию и сну, а углубление активною СК ведет к новому режиму специфической работы организма. Это новая естественная форма работы организма. Природа пассивных СК по характеру физиологических и психологических реакций почти тождественна природе естественного сна, а вот природа активного СК - это совершенно самостоятельный, не известный ранее человечеству, нормальный, "третий" способ разумного существования человека. Напомню, первый способ эта обычное состояние здорового бодрствующего человека, а второй это состояние обычного сна. Пассивное СК физиологически почти напоминает некое переходное состояние искусственного засыпания, которое развивается от обычного бодрствования и до обычного сна. А вот активное СК - физиологически совершенно отличается как от бодрствующего состояния и сна, так и от пассивной переходной формы. Активное СК-2 - это, ранее неизвестный, вид активного бодрствующего состояния человека, а СК-3, 4, 5 и т. д. - это вообще терра инкогнита - совершенно неизвестный нам мир и способ существования хомосапиенс. Чем глубже СК, тем сильнее его воздействие на психические и физиологические функции организма. Значительному изменению подвергаются сознание, восприятие, ощущения, представления, воля, память, внимание, личностные характеристики, творческие способности, эмоции, мышление и речь, а также физиологические параметры -дыхание, пищеварение, трофические функции, рефлексы, газообмен, водный обмен, потоотделение, тепловой обмен, углеводный обмен, сердечно-сосудистая система, нервная система, половая система, мышечно-связочный аппарат, иммунная система, выделительная система, информационно-биологическая система, энерго-информационная система, суставы и т. д. О величине способности организма физиологически реагировать на СК говорит тот факт, что в СК удается "филиппинское чудо", то есть безобидные манипуляции, имитирующие хирургическую операцию руками и удаление "причины болезни", действительно дают настоящее исчезновение из организма, например, удаляемых органов, опухолей и т. д. И, наоборот, в СК можно получить внушением настоящий ожог, синяк, опухоль и т.д., можно даже получить беременность, и даже у мужчины(!) как это ни смеш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сделать один вывод, что в глубоких СК в физиологии человека можно вызвать любые изменения (в этом смысле СК-терапия не знает неизлечимых заболеваний). Но исследованиями установить какие-то физиологические пределы влияния на болезни в СК пока не удалось. Видимо, действительно, возможности организма человека фантастичны. Пока, в медицинском смысле, есть только одна трудность - получения глубокого СК в конкретной ситуации на конкретном человеке в быстрые сроки, а дальше - само лечение, это дело техники с на 100% гарантированным успехом. Мой отец, например, развил свои способности настолько, что любое известное современной науке заболевание лечит, как правило, за 1 сеанс, длительностью 15-20 минут. Это настолько удивительно для незнакомых, что кажется настоящим чудом. </w:t>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как мы с вами "психологи", то нас, конечно, интересуют возможности действия СК и на сознание и психику человека. Итак, начнем с ощущений и восприятий, которые позволяют нам получать информацию о внешней и внутренней среде, через наши рецепторы и органы чувств. Следует сказать, что в СК можно добиться любых изменений в деятельности любых рецепторов и любых органов чувств. Можно убрать любое восприятие и любое ощущение, можно их исказить или изменить в любую сторону. Можно внушить любое мнимое ощущение или восприятие по любому органу чувств и любому рецептору (например, болевому или температурному). Это значит, что в СК человеку можно внушить, чтобы он ничего не видел, ничего не слышал, ничего не ощущал и т. д. и, наоборот, чтобы видел что угодно, слышал что угодно, ощущал что угодно. В пассивном СК, если нет суггестивной команды, то происходит автоматическое понижение общей чувствительности, в том числе и понижение чувствительности к прикосновению, боли (аналгезия), температурным раздражителям (например, огню), вплоть до полной нечувствительности любого заданного участка кожной поверхности. Происходит исчезновение некоторых рефлексов, например, глоточного, со слизистых оболочек (онемение анестезия, например, в трюке "огнег-лотание") и др. В активном СК, если нет специально внушенной физиологической реакции, то есть, если нет суггестивной программы, то автоматически общая чувствительность и ощущение у каждого человека резко обостряются. Наблюдается легкая гипертезия, когда человеку легкое прикосновение иглой уже кажется уколом, а прикосновение, например, огнем, кажется нестерпимым ожогом.</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оба вида СК повышают управляемость, то можно отметить уже в средней глубине СК (СК-2) способность полностью отключить зрение, слух, обоняние и т. д., или, наоборот, резко обострить зрение, слух, обоняние и т. д. Можно просто исказить или изменить характер ощущений и восприятий, например, можно отключить одно ухо, один глаз, можно внушить, что человек будет видеть все, кроме определенного предмета, можно внушить, что он будет видеть, слышать и трогать (ощущать) свою голову, "снятую" с плеч и "положенную" на собственную ладонь и вообще, что угодно: потоп, дождь, жар, холод, благоухание, неприятный запах, сладкий вкус, горький и т. д. - по любому органу чувств. В СК можно внушить и любые комплексные (сложные) ощущения общего, организменного плана, например, ощущение свежести, силы, отдыха, бодрости, легкости, невесомости или слабости, утомления, тяжести, хорошего общего самочувствия или плохого, повысить или убрать аппетит, повысить или убрать жажду, вызвать или убрать зуд, вызвать или убрать желание алкоголя, куре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по любому ощущению или восприятию можно получить любую полную или частичную иллюзию. Можно внушить видение и ощущение присутствия Бога, духов умерших, инопланетян и т. д. На этих возможностях СК построены эстрадные шоу моего отца, когда он всех, подчеркиваю, всех желающих (а не только отобранных по тесту сверхвнушаемых) приглашает на сцену и они ложатся на стекла, на гвозди, ударяют шпагами, ножом, топором, прокалывают себе сами насквозь руки и грудь, ходят по огню, запоминают и умножают огромные цифры и т. д. (Кстати, в июле 1994 г. показывали по ЦТВ фильм об отце и это шоу, которое называлось "И невозможное возможно!"). Продолжив рассказ о влиянии СК на ощущения, восприятия и представления, можно сказать, что в СК удается вызвать любые представления, любые воображенные галлюцинации. Находящемуся в СК человеку можно внушить, что он певец - и он запоет, внушить, что он на охоте - и он начнет охотиться или рыбачить, плясать на свадьб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обходимости СК позволяет подчинить волю самому себе или врачу. Действие врача на волю СК-пациента позволяет регулировать его мышечные движения, поведение и профессиональную деятельность. Врач может внушить СК-пациенту режим неподвластности собственными движениями и поведением. Врач может зафиксировать любую часть тела СК-пациента и сделать ее неподвижной в любом положении у туловища, руки, ноги, языка, шеи и др. или, наоборот, автоматически выполняющей какое-либо движение, например, маятникообразное покачивание туловищем или вращательное движение головой, автоматическое письмо, автоматическая речь и др. Причем, если в активном СК пациент при желании может остановить вызванное врачом автоматическое движение, то в пассивном СК остановить движение самостоятельно СК-пациент не может. Многие помнят знаменитую шутку СК-специалистов, когда они добиваются в пассивном СК сжатия руки в кулак и оставляют человека в этом положении до следующего дня. Это так убеждает пациента, что его легко после этом вылечить практически от любого заболевания, настолько он проникается доверием к силе СК. Следует заметить, что мышечная работа в обоих видах СК выполняется в удивительного экономном, координированном и рациональном режиме. Это значит, что СК, вскрывая резервные возможности организма, не только не "транжирит" силы организма, а, наоборот, делает любую работу намного эффективнее и экономнее, чем в обычном бодрствующем состоянии. Более того, в СК можно добиться самостоятельно или с помощью СК-специалиста полного отсутствия утомления или мышечной усталости. Специальные исследования на спортсменах (В.М.Кандыба, 1986) показали, что за счет СК можно в 4 - 5 раз увеличить выносливость спортсмена, его умение "держать нагрузку"; то есть выполнять с предельной мощностью и интенсивностью какое-либо сложное силовое движение, при этом отмечается предельное физиологическое сосредоточение организма на выполняемом движении, что резко повышает его качество и координационные характеристики. В этот момент физиология СК-спортсмена напоминает физиологию человека, попавшего в экстремальную ситуацию в случаях, когда подсознательно, автоматически, вскрываются резервные возможности организма и этот человек демонстрирует чудеса скорости, ловкости, силы и т. д. (например, если за ним гонятся, то он преодолевает трехметровый забор). Таким образом отметим, что СК серьезно способно влиять на волевые способности человека по любым направлениям возможных проявлений воли. Можно резко изменить волевые способности или усилить их произвольное проявление по любой функции организма, или убрать совсем, как, например, в случае с двигательной функцией, от мышечного автоматизма до паралич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теперь несколько слов о действии СК на внимание человека. В основе внимания лежат определенные физиологические процессы регулируемого торможения и возбуждения с образованием более-менее устойчивого очага оптимального возбуждения. В СК можно изменять внимание - его объем, устойчивость, переключаемость, распределя-емость, степень концентрации, отвлекаемость и степень сосредоточения или рассредоточения. Полным устойчивым сосредоточением внимания или его умелым и устойчивым рассредоточением можно достигать очень глубоких СК. Поэтому умению управлять вниманием в СК придается решающее зна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ействие СК на память. Практика показала, что занятия СК автоматически улучшают память человека. В активном СК человек все помнит и после выхода из СК, а с углублением пассивного СК, способность к воспоминанию происходящего в СК после выхода из него, зависит от того, насколько глубоким было пассивное СК. В СК можно изменять способность запоминать, хранить и воспроизводить любую информацию. Можно "стереть" из памяти все, что угодно, можно вспомнить любую деталь из всей ленты жизни от момента зачатия (имеется в виду даже внутриутробный период жизни), можно "записать" в мозг любую информацию и вообще все, что угодно, как на магнитофонную ленту. Можно резко повлиять и улучшить способность воспринимать из подсознания любую информацию, тем самым развивая интуитивные и биолокационные способ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ктика показывает, что в обоих видах СК возможности памяти практически неограниченны. Этот феномен повышенной памяти принято называть гипермнезией. Известны случаи мгновенного запоминания невероятного объема информации, мгновенного счета, сложнейших математических операций и т. д. В этом смысле, возможности СК-человека превышают технические возможности известных ЭВМ. В настоящее время некоторые СК-специалисты используют именно эти возможности СК-2 для ускоренного изучения иностранных языков. Следует отметить, что после выхода из СК разные люди в зависимости от вида СК (активный или пассивный) и глубины СК могут отлично помнить все, что происходило в СК (в активном варианте) или помнить частично (в неглубоком пассивном СК), или ничего не помнить (после выхода из глубокого пассивного СК). Это явление называется "посттрансовая спонтанная амнезия" и этот феномен позволяет судить о виде и глубине СК. Посттрансовую амнезию делят на спонтанную (возникающую самостоятельно, автоматически) и внушенную (вызванную преднамеренно специальным внушением СК-спе-циалиста). Внушенная посттрансовая амнезия, в свою очередь, делится на амнезию, когда СК-пациент знает, кто его кодировал, и на амнезию, когда пациента кодируют на забывание того, кто и при каких обстоятельствах его закодировал на ту или иную посттрансовую физиологию или зомбированное поведение. Кодирование может быть выполнено таким образом, что посттрансовое забывание (амнезия) будет избирательным, в зависимости от целей суггестивного кода. В глубоком пассивном СК или СК-4 у человека избирательно можно полностью и навсегда "стереть" из памяти любую отдельную информацию, например, имя или фамилию, имя матери, пол, адрес, наличие жены или ребенка, название собственной профессии, память о своей болезни или o вредной привычке (в этом случае пациент после выхода из СК будет помнить все, кроме того, что он болел или, например, пил или курил, или был женат и т. д.). Из памяти человека можно "стереть" любую травмирующую его ситуацию, любые негативные воспоминания, что очень важно с психоаналитической теории вытеснения. (Можно "проиграть" эти отрицательные ситуации, но с иным благополучным для пациента вариантом и так по-новому все в памяти "записать"). В глубоком пассивном СК или в СК-2 у пациента можно "стереть" из памяти его умение читать, писать, рисовать, профессиональные навыки, любые привычки или способности. Например, мы выполнили ряд успешных экспериментов по стиранию из памяти воевавших солдат-афганцев неприятных травмирующих ситуаций (например, связанных с убийством врагов или гибелью друзей). Иногда, при самостоятельных занятиях СК, мои ученики "видят" разные видения и картины, как они говорят, "из прошлых жизней". Должен заметить, что такие "видения", есть результат развитого воображения. А вот сам факт ненаучного, мистического, объяснения феноменов преднатальной памяти, свидетельствует о том, что эти люди уже не мои ученики. Видимо они посещали курсы других "специалистов" и это вначале отразилось на их мировоззрении и опыте, а затем перешло и в "видения", что уже серьезно свидетельствует о наличии неадекватности восприятия явлений, то есть о психическом заболевании, как например, у Фрейда, Юнга, Грофа, Кас-танеды, Ванги и др. Очень жаль, что так произошло с этими талантливыми людьми, но объясняется это тем, что наука того времени официально считала, что транс не может влиять на личностные характеристики человека. Мол, человек, даже в глубоком трансе, сохраняет свою личность и никогда не совершит ничего такого, чего бы он не сделал в обычном состоянии сознания. К сожалению, это глубочайшая ошибка. В глубоком трансе человек сделает все, что ему прикажут, независимо от своих убеждений, нравственных установок и т. д. Просто эти ученые не знакомы с техникой получения очень глубоких трансов, поэтому их пациенты находились в неглубоком трансе с частичным сохранением сознания и волевого контроля. </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неглубоким трансом объясняется тот факт, что когда их просили мнимо убить человека, то они отказывались это сделать и пробуждались, выходя из транса самостоятельно и в сильном волнении, Любой профессиональный СК-специалист знает из доказательного практического опыта, что в СК можно выполнить любые ничем не ограниченные манипуляции с отдельными личностными характеристиками и личностью в целом. Сознание любого СК-человека можно трансформировать в любую заданную личность и даже в неодушевленный предмет (например, в стол, дерево, реку и т. д.). Можно изменить возраст (возрастная регрессия). Можно перевести сознание любого СК-человека в режим работы другой личности или нескольких личностей поочередно или даже одновременно, причем, как в СК-режиме, так и в заданном посттрансовом периоде. Зная возможности человеческого мозга, мне часто даже как-то неловко читать работы таких полусумасшедших-полугениальных дилетантов как Фрейд, Юнг, Павлов, Суд-зуки, Казначеев и т. д. Такое впечатление, что эти люди вообще ни разу никого не смогли загипнотизировать даже на среднюю глубину транса, то есть они чистые "теоретики" и с практикой нашей профессии просто незнакомы. Но в этом случае они вообще не имели морального права ничего писать о человеке, его возможностях, мотивах поведения, соотношения в нем сознательного и бессознательного и т.д. Особенно убедительно в споре с дилетантским утверждением ограниченности возможностей личностной трансформации человека, предопределенности его возможностей и поведения служат эксперименты моего отца по развитию у любого человека необыкновенных, ранее ему не присущих, способностей и возможностей иного, заданного поведения. Типичный пример - это развитие любых профессиональных или творческих способностей, развитие музыкальных, спортивных, художественных, актерских и иных способностей. В экспериментах удалось изменить даже тип нервной системы, замедлить или значительно ускорить время реагирования на простые или сложные раздражители. В СК можно моделировать любые состояния и процессы, с любыми свойствами личности и сохранять эти изменения на любой период времени после СК, хоть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В СК можно произвольно управлять фонетической выразительностью речи. Можно изменить качество мыслительных функций, с мобилизацией правого полушария мозга. Можно значительно развить интеллект и способность к обучению, с мобилизацией левого полушария мозга. Можно получать сложные, глубокие СК с синхронной мобилизацией обоих полушарий мозга. В общем многое можно..., ведь мозг человека фантастически способен к неограниченным возможностям и вовсе не детерминирован только половым инстинктом и пресловутой идеей "демократии"...</w:t>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тематики нашей книги рассмотрим коротко некоторые закономерности внушающего воздействия одного человека на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которая рассматривается в разделе о телепатии. В случаях, когда ученик или группа слушателей не владеют необходимой психотехникой, следует при помощи специальных приемов психологического воздействия добиться у них заторможенного, максимально суженного сознания. Такое состояние достигается при гипнозе, управляемой медитации, просочночных состояниях и др. Наличие суженного сознания отмечается у астеников, у некоторых глубоко религиозных и суеверных людей, у лиц, находящихся в удобной, располагающей ко сну позе, особенно если усилить эффект вы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 и т. 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w:t>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гк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но обеспечено устойчивым вниманием, достаточно хорошо работающей памятью и необходимым некритическим уровнем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эффективнее, когда оно имеет эмоционально-смысловую насыщенность и сопровождается мимикой, жестами и интонацией. Причем "ключевые" слова внушающий должен произносить четче, резче, напряженнее, эмоционально насыщеннее и обязательно в повелительной форме. Классическим примером эффективного внушения может служить манера магов в древности произносить проклятия и закл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о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уты он сним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выше у лиц в возрасте 8-15 лет, особенно у девочек, причем внушающее воздействие будет сильнее, если оно усилено уже имеющимися представлениями. При этом следует отметить, что внушаемость будет повышена к тем представлениям, которые приятн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таких явлений значительно усиливает веру в ожидаемое чудо.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я также способствует внуш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ен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д.</w:t>
      </w:r>
    </w:p>
    <w:p>
      <w:pPr>
        <w:pStyle w:val="Header"/>
        <w:jc w:val="both"/>
        <w:rPr>
          <w:rFonts w:ascii="Times New Roman" w:hAnsi="Times New Roman" w:cs="Times New Roman"/>
          <w:sz w:val="22"/>
          <w:szCs w:val="22"/>
        </w:rPr>
      </w:pPr>
      <w:r>
        <w:rPr>
          <w:rFonts w:cs="Times New Roman" w:ascii="Times New Roman" w:hAnsi="Times New Roman"/>
          <w:sz w:val="22"/>
          <w:szCs w:val="22"/>
        </w:rP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через чувства сильнее, чем через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наки внушаемых ощущений ярче, когда однородные ожидания достигают крайнего напряжения. При коллективном внушении внушаемость отдельного человека иногда больше зависит от реакции коллектива на оказываемые воздействия, чем от его собственных психофизиологических способностей. Общность однородных переживаний большинства людей в аудитории обладает сильным дополнительни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я сосудов в височных областях; сердцебиение, ощущения жжения в кистях рук, тепла, магнитного поля и т. д., особенно если внушающий указывает на эти "признаки" как подтверждающие цель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ает внушаемость аудитории и специально подстроенный "неумный вопрос-сомнение" и убедительный "умный ответ" с фактической демонстрацией 100% доказательства, а также привнесение в психотехнику внушения элементов тайны, чуда. Так, иногда сообщение о мистических, чудесных фактах биографии и родословной внушающего лица усиливают его воздействие на аудиторию. Правильное построение информации, позволяющее лучше, полнее ее усваивать, повышает ее внушающ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отлично владеть техникой внушения, быть уверенным во всем - в голосе, манерах, жестах, движении, действиях и т. д., а также быть и выглядеть искренним, но при этом соблюдая определенную "дистан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Необходимо заметить, что внушаемость можно потенцировать специальными внушениями с постэффектом. Частоее удается усилить ПЭА и намеренным подавлением психологического сопротивления аудитории; эта техника является психоэнергетической и от носится к разделу высшей психотехники, так как построена не на законе вну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индивидуальном внушении для повышения эффективности можно изучить ощущения, которые испытывает ученик, и вызывать в дальнейшем их у него специально, причем внушение будет сильнее, если целенаправленно изменять сознание, активизируя бессознательное. Это достигается настойчивым вы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ию внушаемости способствуе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или полностью устраняются эмоциями. Усиливает внушение использование психотехники и приемов успешного образова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Особое внимание хочется обратить на существование особого сверхвнушаемого состояния, иногда называемого "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ы или сужены, например, внимательным чтением книги, т. е. когда имеется предварительная устойчивая концентрация сознания, резко снижая порог критического восприятия информации. У человека в состоянии сверхвнушаемости могут временами наблюдаться провалы сознания, когда он действует автоматически, не понимая, что делает и не помня о некоторых своих действиях. Сверхвнушаемого состояния можно достичь у большинства людей. Это подтверждают факты поведения людей в так называемых эффективных состояниях - во время стихийных бедствий, катастроф, в моменты религиозного экстаза, сильном гнева, страх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пациента не есть нечто неизменное и постоянное. Восприимчивость к СК у любого человека изменяется и легко возрастает от сеанса к сеансу. А так как величина лечебного эффекта в основном зависит от глубины СК, то врач не должен на первом же сеансе выполнять словесное лечебное внушение, а обязан выполнить в зависимости от степени исходной внушаемости несколько "холостых" СК-сеансов с целью повысить исходную внушаемость пациента до уровня, когда начнет индуцироваться глубокое и качественное СК, И только на достигнутом качественном "рабочем" фоне следует впервые начать применение суггестивних лечебных словесных программ. Все предварительние СК-сеансы должны содержать кодирующую и постсуггестивную установку на резкое увеличение восприимчивости пациента к СК и повышение управляющей способности голоса врача. Следует в конце каждого предварительного СК-сеанса внушать, что с каждым последующим сеансом пациент будет все быстрее и глубже входить в СК, а сила воздействия на его организм голоса врача будет значительно возрастать от сеанса к сеансу. Усилив таким образом в лечебных целях исходную восприимчивость пациента до необходимого уровня, врач обязан! после завершения лечебных сеансов выполнить опять несколько "холостых" коротких сеансов с кодирующей установкой на уменьшение внушаемости и всяческой зависимости от любых попыток любом человека погрузить пациента в СК. Пациенту внушается автоматическая реакция смеха на любое внушение любого человека. Невыполнение многими врачами этого требования по возвращению пациенту исходной нормальной внушаемости порождает появление все большего Количества пациентов с психическими отклонениями в результате неквалифицированного "лечения". Следует заметить, что такие люди похожи на психических инвалидов, они, как дети, становятся доверчивыми и подвергаются специальной агрессии любых подонков, которым в результате "лечения" не могут противо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t>Итак, отметив социальную опасность использования транса и его законов на общегосударственном уровне, перейдем к медици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отметить, что применение СК в строго медицинских целях не имеет противопоказаний. Вопрос лишь, какой вид СК следует применять, активизирующий психофизиологию или тормозящий, по отношению к конкретному заболеванию. Врачебный опыт СК показал, что в некоторых ситуациях применение СК неопытными СК-терапевтами не рекомендуются. Например, противопоказаниями принято считать наличие у пациента высокой температуры, сильной интоксикации, бредовых форм психозов, в первую очередь, шизофрении с бредом гипнотического воздействия или с бредом физического воздействия и чувством овладения (синдром Кандинского-Клерамбо), а также другие психотические формы; бессознательные состояния - обморока, оглушения, сопора, комы; сумеречных, делириозных, гал-люцинаторно-параноидных и особенно аментивных синдромов различного происхождения; наличие у пациента истерических и эпилептических приступов, страха перед процедурой или личностью врача; наличие отрицательной установки на процедуру или личность врача; агрессивное психотическое поведение или состояние алкогольного или иного опьянения. Мы не советуем применять СК-терапию к тем пациентам, которые не показывают искренней личной! заинтересованности в трансовом лечении данным врачом. Рекомендуем немедленно прекращать лечение и удалять из кабинетов хулиганов и лиц, которые позволяют себе оскорбления или полное неуважение к личности врача или медицинскому персоналу лечебного учреждения. Опыт показывает, что попытка лечить таких пациентов трансовыми методами всегда заканчивается, несмотря на положительный результат, искаженной оценкой результатов лечения со стороны пациента и грубой неблагодарностью, сопровождающейся иногда конфликтным развитием всей лечебной ситуации. Как правило, такие случаи неправильного поведения пациента на сеансе объясняются отсутствием пред-суггестивной подготовки, что для лечебного учреждения недопустимо, так как кроме указанных осложнений еще и резко снижает возможный лечебный эффект, а это, в свою очередь, сводит на нуль усилия всего лечебного коллектива. </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ия противопоказана истерическим личностям с СК-маническими устремлениями. Среди этой категории лиц чаще всего встречаются пациенты, у которых наблюдаются осложнения типа истерического гипноза, или пациенты психопатического склада с перверзионными сексуальными устремлениями. В отношении этих пациентов следует соблюдать особую осторожность и с присутствием второго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Суггестия - это феномен, лежащий в основе сложно-организованных общекосмических информационных процессов. Так как физическая природа проявленного и непроявленного Космоса это информация, то суггестия есть высшее состояние наиболее высокоорганизаванной и развитой космической материи. Суггестию следует понимать как общекосмический феномен всеобщей взаимосвязи, взаимозависимости и взаимообусловленности любого пространственно-временного проявления материи с любой другой пространственно-временной точкой Вселенной. Поскольку материя существует только в виде изменяющегося процесса, то плотность и сложность именно информационных процессов и определяет уровень развития материи, то есть ее конкретную форму и способ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 уровне столь высоко организованного способа существования материи, как феномен человека, во Вселенной появляется и наиболее сложный вид высокоорганизованной общекосмической суггестии, то есть общекосмические информационные воздействия, феномен внушения. Таким образом явление внушения - это лишь частное проявление общекосмических информационных процессов. В то же время именно с появлением и развитием жизни, как общекосмического феномена, характер общекосмических информационных процессов приобретает новый качественный эволюционный скачок и в нем появляются признаки общекосмической суггестики. Но только с появлением мозга человека - этого сильнейшего источника наиболее сложных информационных излучений, информационные процессы во Вселенной приобретают все более высокоорганизованный характер с все возрастающими и усложняющимися признаками общекосмической суггестии. В известном смысле идет постоянное диалектическое взаимодействие между отдельным локализованным информационным процессом и всеобщим космическим информационным взаимодействием. Это значит, что вершиной такого диалектического взаимодействия частной и всеобщей информации являются отношения "внушения" и "суггестии". Здесь "внушение" - это наиболее развитый способ существования материи (информации) на уровне человека, а "суггестия" - это наиболее развитый способ информационного существования всего материального Космоса.</w:t>
      </w:r>
    </w:p>
    <w:p>
      <w:pPr>
        <w:pStyle w:val="Header"/>
        <w:jc w:val="both"/>
        <w:rPr>
          <w:rFonts w:ascii="Times New Roman" w:hAnsi="Times New Roman" w:cs="Times New Roman"/>
          <w:sz w:val="22"/>
          <w:szCs w:val="22"/>
        </w:rPr>
      </w:pPr>
      <w:r>
        <w:rPr>
          <w:rFonts w:cs="Times New Roman" w:ascii="Times New Roman" w:hAnsi="Times New Roman"/>
          <w:sz w:val="22"/>
          <w:szCs w:val="22"/>
        </w:rPr>
        <w:t>В известном смысле, если сильно упростить вышесказанное, то можно говорить об отношениях между отдельным сознанием и постепенно все более себя осознающей Вселенной, или, как говорит Ведическая древнерусская традиция, об отношениях "человек-Бог" ("индивидуальное" и "всеобщее").</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в этой работе мы исследуем резервные возможности мозга человека, то в дальнейшем мы будем говорить о проявлении феномена общекосмической суггестии только на уровне человека, то есть будем исследовать только феномен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кон внушения, понимаемый в философском смысле, как закон всемирного отражения, является одним из основных законов Вселенной. Материя при переходе в проявленное состояние начинает существование в мире форм с поиска устойчивого информационного взаимодействия со всеми объектами Вселенной. Частным случаем этого общего закона является взаимодействие человека со Вселенной, со всеми ее объектами, и субъектами. Как всякий атом Вселенной оказывает влияние на человека через механизм "суггестии", так и любой человек влияет на атом Вселенной через механизм "внушения". Таким образом, каждый человек постоянно находится под прямым или косвенным (опосредованным) воздействием других объектов и субъектов, то есть все люди постоянно подвержены прямой общекосмической суггестии и многочисленным частным внушениям от других людей, прямым и опосредо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говорить, что каждый человек днем и ночью как бы загипнотизирован реальностью, взаимодействует с ней в силу своего объективн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й обстановке на человека сильнее воздействуют внешняя и внутренняя среда и в меньшей степени - Космос. Но в измененных по специальной психотехнике состояниях мозга, отключившись от влияния близкой среды, можно хорошо прочувствовать общекосмическую суггестию - "космическое внушение". В нашей Вселенной только человек может освободиться от закона всемирн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Упрощая некоторые положения, можно сказать, что человек испытывает внушения со стороны окружающей среды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рода феномена внушаемости лежит в предсоциаль-ной жизни древнего человека (архантропос, который унаследовал свою биологическую зависимость от "стадного чувства" и чувства автоматического подчинения более опытному вожаку в стаде предлюдей, которые жили обычно по 20 - 30 особей с жестко установленным лидерством вожака. </w:t>
      </w:r>
    </w:p>
    <w:p>
      <w:pPr>
        <w:pStyle w:val="Header"/>
        <w:jc w:val="both"/>
        <w:rPr>
          <w:rFonts w:ascii="Times New Roman" w:hAnsi="Times New Roman" w:cs="Times New Roman"/>
          <w:sz w:val="22"/>
          <w:szCs w:val="22"/>
        </w:rPr>
      </w:pPr>
      <w:r>
        <w:rPr>
          <w:rFonts w:cs="Times New Roman" w:ascii="Times New Roman" w:hAnsi="Times New Roman"/>
          <w:sz w:val="22"/>
          <w:szCs w:val="22"/>
        </w:rP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чудесных" явлений значительно усиливает веру в ожидаемое внушение.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й также способствует повышенной внуш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нушаемость, как считал и Бехтерев, есть явление, свойственное всем и каждому. Оно глубоко коренится в природе человека и основано на прямом или опосредованном влиянии слова и других внушенных психических импульсов на ход мыслительных процессов, на действия и поступки, а также на все другие многочисленные физиологические и психические функци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медицине под внушением понимают подачу инфомации, воспринимаемую без критической оценки и оказывающую императивное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личности, без логической переработки восприним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отношении с простым опытом и данным состоянием субъекта. Содержанию сознания, усвоенному по механизму внушения, в дальнейшем присущ навязчивый характер, оно с трудом поддается осмыслению и коррекции, представляя собой совокупность внушенных установок (Д.Узнадзе).</w:t>
      </w:r>
    </w:p>
    <w:p>
      <w:pPr>
        <w:pStyle w:val="Header"/>
        <w:jc w:val="both"/>
        <w:rPr>
          <w:rFonts w:ascii="Times New Roman" w:hAnsi="Times New Roman" w:cs="Times New Roman"/>
          <w:sz w:val="22"/>
          <w:szCs w:val="22"/>
        </w:rPr>
      </w:pPr>
      <w:r>
        <w:rPr>
          <w:rFonts w:cs="Times New Roman" w:ascii="Times New Roman" w:hAnsi="Times New Roman"/>
          <w:sz w:val="22"/>
          <w:szCs w:val="22"/>
        </w:rPr>
        <w:t>Любое внушение должно обязательно быть уверенным, максимально искренним и правдивым. Любые признаки неуверенного внушения полностью снимают весь внушаем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внушения всегда социально детерминировано, так как оно определяется идеологией, моралью и общественной ситуацией того общества, в котором находятся все участники процесса внушения. Человек - существо общественное, а не только социально-биологическое, поэтому следует обязательно знать общественные, политические и иные взгляды, симпатии и антипатии внушаемого лица, чтобы не вызвать психологическое сопротивление, повышение активности сознания и, как следствие, полный выход из состояния суженного сознания, то есть состояния повышенной внушаемости. Поэтому многие СК-специалисты вообще избегают в беседе с внушаемым личных оценок общественной ситуации, вопросов политики, экономики, нравственности и т. д. Но в любом случае следует помнить о влиянии социального окружения внушаемого, так как в случае отставного внушенного эффекта его результативность будет во многом определяться контрвнушающей ситуацией среды обитания внушаемого, и в случае обнаружения "помех" СК-специалист обязан предпринять необходимые меры.</w:t>
      </w:r>
    </w:p>
    <w:p>
      <w:pPr>
        <w:pStyle w:val="Header"/>
        <w:jc w:val="both"/>
        <w:rPr/>
      </w:pPr>
      <w:r>
        <w:rPr>
          <w:rFonts w:cs="Times New Roman" w:ascii="Times New Roman" w:hAnsi="Times New Roman"/>
          <w:sz w:val="22"/>
          <w:szCs w:val="22"/>
        </w:rPr>
        <w:t>В момент любого общения, как прямого, так и опосредованного, возникают четыре сложнейших психофизиологических процесса: "внушение", "согласие", "сопротивление" и "контрвнушение". Как мы уже говорили, "внушение" - это абсолютное некритическое восприятие информации прямо в подсознательные структуры мозга. ""Согласие" способность внушаемого в моменты активных вспышек сознания "согласиться" с внушением. То есть, в те моменты общения внушение не проникает прямо в подсознание внушаемого и для обработки воспринимаемой информации у внушаемого включаются и активизируются ранее суженные зоны сознания, возникает временный режим активного нормального восприятия, и тогда мозг внушаемого, в основном, реагирует только на логические умозаключения и эмоциональный фон общения. В этом случае верификационный и, следовательно, результативный эффект внушения зависит от того, "согласится" или "не согласится" внушаемый с истинностью и доказательностью приводимой аргументации. В случае, если СК-специалист не знаком с психотехникой рациональной психотерапии и методом "психоаналитического" убеждения, то у внушаемого происходит процесс активации деятельности всей коры головного мозга, и он полностью выходит из состояния суженного сознания. То есть возникает обычное нормальное критическое восприятие любой информации и таким образом возникает реальная угроза срыва всего процесса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 это существующая у каждого человека биологическая способность к устойчивому поддержанию и сохранению так называемого "психофизиологического го-меостаза". Здесь речь идет о том, что в процессе восприятия информации у каждого человека существует определенный биологический порог, предохраняющий организм от "засорения" избыточной, "повреждающей" и "неверной" информацией. Это то, что СК-специалисты называют "психологическим сопротивлением" или "психологическим барьером" человека, которые надо обязательно преодолеть, если вы хотите что-то кому-то внушить.</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наступление" эта объективно существующие свойства личности, которые в процессе любого общения стремятся осознанно или неосознанно влиять на процесс общения с целью влияния на партнера по общению. Это естественное свойство личности, в норме, позволяет сохранять личность в социуме. Но у очень многих людей контрвнушаемость развита настолько, что они всегда, в любой обстановке и при любых обстоятельствах, стараются навязать и внедрить в сознание своего партнера по общению только свои мысли, идеи, аргументы и т. д. -при этом совершенно игнорируя ту информацию, которую пытается навязать "противник". Иногда такие люди, как правило, склонные к лидерству и навязыванию своих мыслей всем и каждому, причем в любом удобном случае (как только "найдут свободные уши"), в процессе общения могут игнорировать не только любую важную для себя информацию, но и действовать явно во вред себе, лишь бы "навязать свое". Люди с сильной, почти патологической, контрвнушаемой "зацикленностью, часто встречаются среди различных религиозных сектантов-фанатиков", среди экстрасенсов-психотерапевтов, среди "убежденных" коммунистов и демократов, среди "идейных" экстравертов разных специальностей и др. Как правило, активность таких людей постоянно направлена "во вне", то есть они все пытаются переделать, причем по-своему. В явлении психологического сопротивления и контрвнушаемости выделяют четыре составляющих: физиологическую, эмоциональную, волевую и неосознаваемую. О физиологической составляющей я уже говорил, здесь речь идет о естественном биологическом барьере по механизмам гомеостаза. А вот эмоциональная составляющая очень интересна. Оказывается, что "сопротивление" и "контрвнушаемость" (то есть желание сохранить свои убеждения и навязать их собеседнику), на 6О% (В.М.Кандыба, 1983) зависят именно от эмоциональной составляющей, а именно - на сколько "симпатичны" или "несимпатичны" друг другу участники "общения". С древних времен люди научились использовать эту закономерность, например, участникам "общения" подставляли красивую девушку, без комплексов, и "противник" не мог "сопротивляться". Или, например, еще более сильный способ снижения эмоциональной устойчивости личности и автоматического появления чувства взаимной симпатии - совместный прием алкоголя. Выпили вместе... и все "вопросы" решаются, в том числе и те, с которыми "противник" никак ранее не соглашался. И, наоборот, можно загубить любые "переговоры", если "партнер" вызывает явную антипатию. Поэтому во всем мире при общении принято улыбаться, следить за своей привлекательностью, внешностью и как- то стараться "понравиться", иначе никакие другие последующие "аргументы" не сработают. Но самой сильной эмоциональной "зажигательной смесью" является совместное использование обоих стрессфакторов - "девушки" и "вина", редко кто "сопротивляется" такому "аргументу". История знает немало тому примеров, когда великие императоры, цари, полководцы, мудрецы и т. д. не устояли перед такого рода "аргументами" и проигрывали "вещи", о которых потом могли сильно сожалеть и которые каким-либо другим способом, включая пытки! добиться от них было невозможно... Умные, сильные, опытные - а "проигрывали".! А уж если "симпатия" перерастает в "любовь" или выпивка "выполнена" несколько раз, то с "противником" можно делать вообще все, что угодно...</w:t>
      </w:r>
    </w:p>
    <w:p>
      <w:pPr>
        <w:pStyle w:val="Header"/>
        <w:jc w:val="both"/>
        <w:rPr>
          <w:rFonts w:ascii="Times New Roman" w:hAnsi="Times New Roman" w:cs="Times New Roman"/>
          <w:sz w:val="22"/>
          <w:szCs w:val="22"/>
        </w:rPr>
      </w:pPr>
      <w:r>
        <w:rPr>
          <w:rFonts w:cs="Times New Roman" w:ascii="Times New Roman" w:hAnsi="Times New Roman"/>
          <w:sz w:val="22"/>
          <w:szCs w:val="22"/>
        </w:rPr>
        <w:t>Боевая контрвнушаемость действует на сознательном уровне психики и выражается в анализе внушаемой информации, сопоставлении ее со своими установками, социальным и иным опытом, убеждениями, взглядами, принципами, возрастными особенностями психики, характером, темпераментом, волевым тонусом н др.</w:t>
      </w:r>
    </w:p>
    <w:p>
      <w:pPr>
        <w:pStyle w:val="Header"/>
        <w:jc w:val="both"/>
        <w:rPr>
          <w:rFonts w:ascii="Times New Roman" w:hAnsi="Times New Roman" w:cs="Times New Roman"/>
          <w:sz w:val="22"/>
          <w:szCs w:val="22"/>
        </w:rPr>
      </w:pPr>
      <w:r>
        <w:rPr>
          <w:rFonts w:cs="Times New Roman" w:ascii="Times New Roman" w:hAnsi="Times New Roman"/>
          <w:sz w:val="22"/>
          <w:szCs w:val="22"/>
        </w:rPr>
        <w:t>Неосознаваемое "сопротивление" и "контрвнушаемость" вызываются неосознанным чувством исходного сомнения, недоверия и критичности, изначально присущие участникам "общения", как свободам личностям, подчеркиваю, свободным! и которые начинают действовать автоматически в той или иной степени выраж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Групповое "сопротивление" и "контрвнушаемость" во многом зависят от состава группы, степени единства ее целей, установок, мотивов, эмоционального фона, интересов, уровня образования, уровня исходной внушаемости, чувства симпатии к выступающему и его высказываемым мыслям, общего социального фона и т. д. Например, если общий социальный фон социума негативен, то любая группа людей к любому выступающему будет заранее относиться чуть более скептично, чуть более критично и т. д., поэтому выступающий сразу должен стать на сторону социальных взглядов аудитории, иначе весь последующий "материал" аудиторией не будет воспринят и, наоборот, если в аудитории нет единства социальных взглядов, то нельзя, категорически, их касаться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пециалисты выделяют общую и специальную контрвнушаемость. Общая контрвнушаемость основывается на критичности и "сопротивлении" в отношении общей внешней информации и общих внешних воздействий. Она отличается широким диапазоном проявлений, но как правило, небольшой степенью и интенсивностью проявлений. А специальная контрвнушаемость имеет более узкую сферу действий, вплоть до "установки" на конкретного человека (врача) или предварительной негативной установки на конкретную информацию. Так как "сопротивление" и готовность "оспаривать" какую-то конкретную информацию могут быть слишком велики, то "партнер" обязательно! должен "согласиться" с этой "установкой" "противника", но зато выиграть всю "программу".</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исследование факторов, влияющих на эффективность процесса внушения, следует сказать несколько слов о таком важном факторе, как "вера". "Вера" - это способность многих людей воспринимать определенную информацию и почти все, что с ней связано, как абсолютно достоверную информацию, без всяких сомнений и трезвого логического анализа. Например, некоторые люди "верят" в разные вымыслы, например, в духов, телепатию, левитацию, посмертное существование, энергетических вампиров, инопланетян и т. д. Термином "вера" обозначают также непоколебимую уверенность некоторых людей в истинности какого-то их личного опыта или научного вывода, или неизбежного наступления какого-то события или явления и т. д. Так вот, в этих случаях для успеха внушения следует "подыграть" на "вере" человека и только в этом случае можно будет добиться успешно цели внушения. Кроме того, опытные гипнотизеры давно заметили, что на свете существуют просто очень легковерные люди, которые верят всему, даже таким невероятным чудесам, как "коммунизм" "рыночная экономика", "помощь Запада", "второе пришествие Христа"... В науке это известно, как "эффект Барнума", наверняка, сработает. Кстати, потом очень трудно избавиться от внутренней информации, а иногда и невозможно. Несмотря на обнаруженный обман, эти люди не только не возмущаются тем, что их обманули, а, наоборот, будут даже "бороться" за того, кто их обманул, считая, что они действительно сделали то, о чем говорили и что обещали, хотя все реальные объективные факты против. Но на веру этих легковерных людей никакие реальные факты совершенно, подчеркиваю, совершенно! не влияют, в этом-то и заключается "эффект Барнума".</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е время некоторые исследователи указывают на влияние космических факторов на психику и внушаемость человека. Утверждается, что расположение планет влияет на солнечную активность, которая, в свою очередь, влияет на магнитное и другие поля Земли и человека. Это влияние порождает в организме отдельного человека и во всем обществе достаточно устойчивые космобиологические циклические процессы и ритмы. Это перекликается с утверждениями древних ученых, что внушаемость большинства людей резко повышается в дни равноденствия, в дни солнечного затмения, в дни "солнечных бурь", в полнолуние, ровно в 24.00, с 0 часов до 4 часов, в момент захода и восхода Солнца и т. д. Поэтому разные древние обряды, праздники и действия имели астрономическую "привязку", то есть выполнялись в определенные дни, которые выбирались из "астрономических соображений". Но я лично такого рода исследований, о связи внушаемости с астрономической ситуацией, не проводил, поэтому мне трудно однозначно высказаться на эту тему, так как вопрос это очень сложный и объемный.</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ученые (Бехтерев, Павлов и др.) о механизмах внушения пишут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есть наиболее упрощенный типичнейший условный рефлекс человека... Слова гипнотизера концентрируют по общефизиологическому закону раздражение в определенной зоне коры головного мозга гипнотика, одновременно развивая процесс общего торможения остальных зон коры. Тем самым исключается какое-либо конкурирующее воздействие всех других наличных и старых следов раздражений. Отсюда большая, почти неодолимая сила внушения как раздражителя во время гипноза, оказывает свое действие, оставаясь независимой от других раздражителей, неприкосновенной для них, так как никак с ними не связано... Поэтому внушением в гипнозе можно вызвать в человеке много самых разнообразных действий, направленных как на внешний, так и на внутренний мир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призвана повышать приспособляемость организма к меняющимся условиям существования и является одним из механизмов программирования состояния и поведения человека. На основе внушаемости организм получает возможность строить программу поведения с учетом не только индивидуального опыта, но и воспринимаемого пассивного опыта других индивидов и группы в целом. У истоков этом свойства организма лежит филогенетически закрепленный рефлекс подражания. У человека он осуществляется как на основе информации от органов чувств, так и на бснове информации, содержащейся в словах. Поэтому внушение, в отличие от убеждения, проникает в психическую среду без активного внимания, входя без особой переработки непосредственно в общую сферу и укрепляясь здесь, как всякий предмет пассивного восприятия. Внушение и убеждение различаются тем, что если убеждение сопровождается неизбежным верификационным анализом, то внушение входит в сознание, минуя мозговые и верифицирующие аналитические центры...</w:t>
      </w:r>
    </w:p>
    <w:p>
      <w:pPr>
        <w:pStyle w:val="Header"/>
        <w:jc w:val="both"/>
        <w:rPr>
          <w:rFonts w:ascii="Times New Roman" w:hAnsi="Times New Roman" w:cs="Times New Roman"/>
          <w:sz w:val="22"/>
          <w:szCs w:val="22"/>
        </w:rPr>
      </w:pPr>
      <w:r>
        <w:rPr>
          <w:rFonts w:cs="Times New Roman" w:ascii="Times New Roman" w:hAnsi="Times New Roman"/>
          <w:sz w:val="22"/>
          <w:szCs w:val="22"/>
        </w:rPr>
        <w:t>При более или менее длительном внушении сна. обязательно наступает гипнотическое состояние в его парадоксальной форме, при которой именно слабые раздражители являются доминирующими и могут вызывать сильный эффект у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есть концентрированное раздражение определенного района больших полушарий в форме определенного раздражения, ощущения или следа его - представления, то вызванное эмоцией, т. е. раздражением из подкорки, то произведенное экстренно извне, то произведенное, получившее преобладающее, незаконное и неодолимое значение. Если сновидение есть следовое и притом большей частью давнее раздражение, то внушение есть раздражение наличное. Даже гипноз представляет меньшую степень торможения, чем сон, следовательно, внушение вдвойне по раздражающей силе больше сновидения. И, наконец, внушение - коротко, изолировано и цельно, а потому и сильно; сновидение обыкновенно представляет цепь разнообразных и противоположных следовых разд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вления внушения, самовнушения и взаимовнушения широко распространены и наблюдаются у всех людей с детских лет. Маленьким детям свойственно восприятие без критической переработки и в этом возрасте это биологически целесообразно. Лишь в дальнейшем, по мере накопления ими жизненного опыта и развития логических способностей, воспринимаемое начинает подвергаться ими критической переработке. Дети, по мнению Л.Толстого, всегда находятся, и тем более, чем моложе, в том состоянии, которое называют легкой степенью гипноза. И учатся и воспитываются дети, благодаря именно этому состоянию. Так что учатся люди и воспитываются всегда только через внушение, совершающееся сознательно и бессознательно. </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эффективно, когда у внушаемого затруднена возможность верификации информации, например, при неожиданности сообщения, а также в тех случаях, когда недостаточно развиты или ослаблены критические способности: при астении, суженном сознании, в гипнозе и др. Поэтому мы наблюдаем повышенную внушаемость у лиц суеверных, отсталых, истощенных, наркоманов, больных импотенцией, астенизированных соматогенными заболеваниями или психогенными воздействиями, у некоторых психопатов, находящихся в состоянии аффект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нушающее влияние раздражителя будет сильнее, если вызываемое им действие усилится уже имеющимися представлениями. Таким образом, внушаемость может оказаться избирательно повышенной лишь в отношении определенного круга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производимое действием или каким-либо процессом, называют реальным внушением. Если же внушающее лицо пользуется речью, то говорят о словесном или вербальном внушении.</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внушение прямое и косвенное. При прямом внушении осуществляется непосредственное влияние речью на внушаемого. Прямое внушение может реализовываться либо непосредственно вслед за приказом, либо при условии действия добавочного раздражителя (становящегося условно-рефлекторным, благодаря произведенному внушению), -после произнесения внушения и действия заданного раздражителя. При прямом внушении внушаемый всегда четко понимает и определяет источник информации, то есть хорошо понимает, кто ему говорит. А вот в глубоком пассивном СК или во сне наступает вначале частичная, а затем по мере развития глубины СК и полная амнезия (забывание) самого акта восприятия речи и источника речи. Гипнотику кажется, что наступившее действие является самостоятельно спонтанно возникшим явлением, мотивы которого ему не ясны.</w:t>
      </w:r>
    </w:p>
    <w:p>
      <w:pPr>
        <w:pStyle w:val="Header"/>
        <w:jc w:val="both"/>
        <w:rPr>
          <w:rFonts w:ascii="Times New Roman" w:hAnsi="Times New Roman" w:cs="Times New Roman"/>
          <w:sz w:val="22"/>
          <w:szCs w:val="22"/>
        </w:rPr>
      </w:pPr>
      <w:r>
        <w:rPr>
          <w:rFonts w:cs="Times New Roman" w:ascii="Times New Roman" w:hAnsi="Times New Roman"/>
          <w:sz w:val="22"/>
          <w:szCs w:val="22"/>
        </w:rPr>
        <w:t>При косвенном (или опосредованном) внушении воздействие на внушаемого осуществляется не прямо, а опосредовано через добавочный раздражитель, наделяемый новым информационным значением, благодаря выполненному прямому внушению с ссылкой на этот добавочный раздражитель. Например, внушаемому говорят, что он избавится через 10 минут от головной боли всегда, когда примет одну таблетку предлагаемого "лекарства". Человек берет от врача лекарство и идет домой, а если у него через несколько дней заболит голова, то он принимает данное ему "лекарство" (плацебо) и голова через 10 минут действительно перестает болеть. Это и есть действие косвенного внушения, которое следует строить так, чтобы представления внушаемого совпадали с выполняемым внушением. Следует заметить, что выписывание рецепта лекарства без внушающего разъяснения его действия, значительно снижает его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мотрим вопросы внушения и внушаемости СК.</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 это степень восприимчивости к внушению, определяемая способностью подчиниться внушающему воздействию. Противоположное внушаемости свойство -это критический анализ. Внушаемость - это готовность изменить свое поведение не на основании разумных, логических доводов, а по одному лишь предложению, которое может исходить от любого человека, группы людей или иных опосредованных суггесторов. При этом внушаемый не отдает себе ясного отчета в анализе ситуации. Подчиняясь внушению, он продолжает считать свой образ действия как бы результатом собственной инициативы и собствен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зависит от особенностей внутренней и внешней среды внушаемого и является изменчивой характеристикой личности индивида, зависящей от состояния психофизиологии внушаемого в данный момент и величины внешних суггестирующих факторов. К числу свойств личности, коррелирующих с феноменом внушаемости, следует отнести: впечатлительность, покорность, доверчивость, слабость аналитического и логического мышления, развитое воображение, медленный темп психической деятельности, низкую самооценку, неуверенность, неопределенность, чувство собственной неполноценности, робость, стеснительность, тревожность, повышенную эмоциональность, экстра-вертивность, подавленность и угнетенность, склонность к мистицизму, религиозность, восторженность, искренность, стремление к новым впечатлениям и авантюрность, одиночество, повышенную сексуальность, влюбчивость, истеричность, чувство опасности и незащищенности, коммуникабельность, сенсорный голод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ной внушаемости способствуют и определенные психофизиологические состояния, а именно:</w:t>
      </w:r>
    </w:p>
    <w:p>
      <w:pPr>
        <w:pStyle w:val="Header"/>
        <w:jc w:val="both"/>
        <w:rPr>
          <w:rFonts w:ascii="Times New Roman" w:hAnsi="Times New Roman" w:cs="Times New Roman"/>
          <w:sz w:val="22"/>
          <w:szCs w:val="22"/>
        </w:rPr>
      </w:pPr>
      <w:r>
        <w:rPr>
          <w:rFonts w:cs="Times New Roman" w:ascii="Times New Roman" w:hAnsi="Times New Roman"/>
          <w:sz w:val="22"/>
          <w:szCs w:val="22"/>
        </w:rPr>
        <w:t>1. Пассивное состояние сознания, отсутствие активной мыслитель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 Наличие СК или иных видов нормальных и патологических измененных или суженных психофизиологических</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Просоночные состояния и сон (в активной фазе). </w:t>
      </w:r>
    </w:p>
    <w:p>
      <w:pPr>
        <w:pStyle w:val="Header"/>
        <w:jc w:val="both"/>
        <w:rPr>
          <w:rFonts w:ascii="Times New Roman" w:hAnsi="Times New Roman" w:cs="Times New Roman"/>
          <w:sz w:val="22"/>
          <w:szCs w:val="22"/>
        </w:rPr>
      </w:pPr>
      <w:r>
        <w:rPr>
          <w:rFonts w:cs="Times New Roman" w:ascii="Times New Roman" w:hAnsi="Times New Roman"/>
          <w:sz w:val="22"/>
          <w:szCs w:val="22"/>
        </w:rPr>
        <w:t>4. Длительное отсутствие нормальных сенсорных раздражителей (у спелеологов, полярников, рыбаков, космонавтов</w:t>
      </w:r>
    </w:p>
    <w:p>
      <w:pPr>
        <w:pStyle w:val="Header"/>
        <w:jc w:val="both"/>
        <w:rPr>
          <w:rFonts w:ascii="Times New Roman" w:hAnsi="Times New Roman" w:cs="Times New Roman"/>
          <w:sz w:val="22"/>
          <w:szCs w:val="22"/>
        </w:rPr>
      </w:pPr>
      <w:r>
        <w:rPr>
          <w:rFonts w:cs="Times New Roman" w:ascii="Times New Roman" w:hAnsi="Times New Roman"/>
          <w:sz w:val="22"/>
          <w:szCs w:val="22"/>
        </w:rPr>
        <w:t>и др.) "сенсорный гол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Глубокое психологическое состояние умиротворенности и внутреннего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6. Мышечная релаксация (локальная и общая).</w:t>
      </w:r>
    </w:p>
    <w:p>
      <w:pPr>
        <w:pStyle w:val="Header"/>
        <w:jc w:val="both"/>
        <w:rPr>
          <w:rFonts w:ascii="Times New Roman" w:hAnsi="Times New Roman" w:cs="Times New Roman"/>
          <w:sz w:val="22"/>
          <w:szCs w:val="22"/>
        </w:rPr>
      </w:pPr>
      <w:r>
        <w:rPr>
          <w:rFonts w:cs="Times New Roman" w:ascii="Times New Roman" w:hAnsi="Times New Roman"/>
          <w:sz w:val="22"/>
          <w:szCs w:val="22"/>
        </w:rPr>
        <w:t>7. Эмоциональный стресс (положительный или отриц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8. Состояния эмоциональной эйфории и экстаза (религиозного, творческого, мистического и т. д.).</w:t>
      </w:r>
    </w:p>
    <w:p>
      <w:pPr>
        <w:pStyle w:val="Header"/>
        <w:jc w:val="both"/>
        <w:rPr>
          <w:rFonts w:ascii="Times New Roman" w:hAnsi="Times New Roman" w:cs="Times New Roman"/>
          <w:sz w:val="22"/>
          <w:szCs w:val="22"/>
        </w:rPr>
      </w:pPr>
      <w:r>
        <w:rPr>
          <w:rFonts w:cs="Times New Roman" w:ascii="Times New Roman" w:hAnsi="Times New Roman"/>
          <w:sz w:val="22"/>
          <w:szCs w:val="22"/>
        </w:rPr>
        <w:t>9. Состояние легкого эмоционального возбуждения или эмоционального уто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10. Комфортная, удобная поза, помогающая состоянию внутренней комфортности и гармонии.</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ию внушаемости способствует и ряд внешних обстоятельств !</w:t>
      </w:r>
    </w:p>
    <w:p>
      <w:pPr>
        <w:pStyle w:val="Header"/>
        <w:jc w:val="both"/>
        <w:rPr>
          <w:rFonts w:ascii="Times New Roman" w:hAnsi="Times New Roman" w:cs="Times New Roman"/>
          <w:sz w:val="22"/>
          <w:szCs w:val="22"/>
        </w:rPr>
      </w:pPr>
      <w:r>
        <w:rPr>
          <w:rFonts w:cs="Times New Roman" w:ascii="Times New Roman" w:hAnsi="Times New Roman"/>
          <w:sz w:val="22"/>
          <w:szCs w:val="22"/>
        </w:rPr>
        <w:t>1. Мягкая, приятная, негромкая музыка.</w:t>
      </w:r>
    </w:p>
    <w:p>
      <w:pPr>
        <w:pStyle w:val="Header"/>
        <w:jc w:val="both"/>
        <w:rPr>
          <w:rFonts w:ascii="Times New Roman" w:hAnsi="Times New Roman" w:cs="Times New Roman"/>
          <w:sz w:val="22"/>
          <w:szCs w:val="22"/>
        </w:rPr>
      </w:pPr>
      <w:r>
        <w:rPr>
          <w:rFonts w:cs="Times New Roman" w:ascii="Times New Roman" w:hAnsi="Times New Roman"/>
          <w:sz w:val="22"/>
          <w:szCs w:val="22"/>
        </w:rPr>
        <w:t>2. Отсутствие иной, кроме внушен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3. Мягкое полутемное фиолетовое осв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4. Наличие в воздухе небольшого количества трансгенных ароматов.</w:t>
      </w:r>
    </w:p>
    <w:p>
      <w:pPr>
        <w:pStyle w:val="Header"/>
        <w:jc w:val="both"/>
        <w:rPr>
          <w:rFonts w:ascii="Times New Roman" w:hAnsi="Times New Roman" w:cs="Times New Roman"/>
          <w:sz w:val="22"/>
          <w:szCs w:val="22"/>
        </w:rPr>
      </w:pPr>
      <w:r>
        <w:rPr>
          <w:rFonts w:cs="Times New Roman" w:ascii="Times New Roman" w:hAnsi="Times New Roman"/>
          <w:sz w:val="22"/>
          <w:szCs w:val="22"/>
        </w:rPr>
        <w:t>5. Внушительный и авторитетный вид внуш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t>6. Ситуация полной неосведомленности и некомпетентности для внушаемого в обсуждае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7. Неопределенность самой ситуации. Внезапное действие суггестивных факторов с дефицитом времени для принятия решений (например, па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Внезапное действие суггестивных факторов с дефицитом времени для принятия решений (например, паника). </w:t>
      </w:r>
    </w:p>
    <w:p>
      <w:pPr>
        <w:pStyle w:val="Header"/>
        <w:jc w:val="both"/>
        <w:rPr>
          <w:rFonts w:ascii="Times New Roman" w:hAnsi="Times New Roman" w:cs="Times New Roman"/>
          <w:sz w:val="22"/>
          <w:szCs w:val="22"/>
        </w:rPr>
      </w:pPr>
      <w:r>
        <w:rPr>
          <w:rFonts w:cs="Times New Roman" w:ascii="Times New Roman" w:hAnsi="Times New Roman"/>
          <w:sz w:val="22"/>
          <w:szCs w:val="22"/>
        </w:rPr>
        <w:t>9. Разнополость и привлекательность участников внушения, особенно СК-специалиста, который выполняет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t>10. Привлечение к совместному "обсуждению" и других легковнушаемых лиц, которые своим поведением способствовали бы успеху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11. Совместный с внушаемым прием алкоголя или пищи. Или, хотя бы, совместное участие в каком-либо мероприятии, эмоционально положительно окрашенном.</w:t>
      </w:r>
    </w:p>
    <w:p>
      <w:pPr>
        <w:pStyle w:val="Header"/>
        <w:jc w:val="both"/>
        <w:rPr>
          <w:rFonts w:ascii="Times New Roman" w:hAnsi="Times New Roman" w:cs="Times New Roman"/>
          <w:sz w:val="22"/>
          <w:szCs w:val="22"/>
        </w:rPr>
      </w:pPr>
      <w:r>
        <w:rPr>
          <w:rFonts w:cs="Times New Roman" w:ascii="Times New Roman" w:hAnsi="Times New Roman"/>
          <w:sz w:val="22"/>
          <w:szCs w:val="22"/>
        </w:rPr>
        <w:t>12. Многократное касание тела внушаемого, особенно кистей его рук, головы, плеч, талии (можно в танце).</w:t>
      </w:r>
    </w:p>
    <w:p>
      <w:pPr>
        <w:pStyle w:val="Header"/>
        <w:jc w:val="both"/>
        <w:rPr>
          <w:rFonts w:ascii="Times New Roman" w:hAnsi="Times New Roman" w:cs="Times New Roman"/>
          <w:sz w:val="22"/>
          <w:szCs w:val="22"/>
        </w:rPr>
      </w:pPr>
      <w:r>
        <w:rPr>
          <w:rFonts w:cs="Times New Roman" w:ascii="Times New Roman" w:hAnsi="Times New Roman"/>
          <w:sz w:val="22"/>
          <w:szCs w:val="22"/>
        </w:rPr>
        <w:t>13. Прямой взгляд в глаза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 Уверенное "игровое" поведение внушающего. </w:t>
      </w:r>
    </w:p>
    <w:p>
      <w:pPr>
        <w:pStyle w:val="Header"/>
        <w:jc w:val="both"/>
        <w:rPr>
          <w:rFonts w:ascii="Times New Roman" w:hAnsi="Times New Roman" w:cs="Times New Roman"/>
          <w:sz w:val="22"/>
          <w:szCs w:val="22"/>
        </w:rPr>
      </w:pPr>
      <w:r>
        <w:rPr>
          <w:rFonts w:cs="Times New Roman" w:ascii="Times New Roman" w:hAnsi="Times New Roman"/>
          <w:sz w:val="22"/>
          <w:szCs w:val="22"/>
        </w:rPr>
        <w:t>15. Выраженная превосходящая физическая сила внуш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t>16. Профессионализм и общая эрудиция внушающего Безвыходность положения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17. Удобное время суток для внушения (вечер, ночь).</w:t>
      </w:r>
    </w:p>
    <w:p>
      <w:pPr>
        <w:pStyle w:val="Header"/>
        <w:jc w:val="both"/>
        <w:rPr>
          <w:rFonts w:ascii="Times New Roman" w:hAnsi="Times New Roman" w:cs="Times New Roman"/>
          <w:sz w:val="22"/>
          <w:szCs w:val="22"/>
        </w:rPr>
      </w:pPr>
      <w:r>
        <w:rPr>
          <w:rFonts w:cs="Times New Roman" w:ascii="Times New Roman" w:hAnsi="Times New Roman"/>
          <w:sz w:val="22"/>
          <w:szCs w:val="22"/>
        </w:rPr>
        <w:t>18. Использование внушающим направленных магнитных полей, "расшатывающих" психику и волевые качества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19. Использование внушающим направленных магнитных полей, "расшатывающих" психику и волевые качества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20. Использование внушающим направленных электромагнитных излучений СВЧ, 5 - 7 мм диапазона, изменяющих</w:t>
      </w:r>
    </w:p>
    <w:p>
      <w:pPr>
        <w:pStyle w:val="Header"/>
        <w:jc w:val="both"/>
        <w:rPr>
          <w:rFonts w:ascii="Times New Roman" w:hAnsi="Times New Roman" w:cs="Times New Roman"/>
          <w:sz w:val="22"/>
          <w:szCs w:val="22"/>
        </w:rPr>
      </w:pPr>
      <w:r>
        <w:rPr>
          <w:rFonts w:cs="Times New Roman" w:ascii="Times New Roman" w:hAnsi="Times New Roman"/>
          <w:sz w:val="22"/>
          <w:szCs w:val="22"/>
        </w:rPr>
        <w:t>исходную внушаемость человека или группы людей Использование внушающим направленных электростатических полей, вызывающих ощущение непреодолимого страха, почти безумия и делающих психику человека сверхуправляемой и податливой любым командам</w:t>
      </w:r>
    </w:p>
    <w:p>
      <w:pPr>
        <w:pStyle w:val="Header"/>
        <w:jc w:val="both"/>
        <w:rPr>
          <w:rFonts w:ascii="Times New Roman" w:hAnsi="Times New Roman" w:cs="Times New Roman"/>
          <w:sz w:val="22"/>
          <w:szCs w:val="22"/>
        </w:rPr>
      </w:pPr>
      <w:r>
        <w:rPr>
          <w:rFonts w:cs="Times New Roman" w:ascii="Times New Roman" w:hAnsi="Times New Roman"/>
          <w:sz w:val="22"/>
          <w:szCs w:val="22"/>
        </w:rPr>
        <w:t>21. Использование внушающим незаметных жидкостей (испаряющихся), аэрозольных и воздушных, направленных</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ропных препаратов, вызывающих у внушаемого на заданное время (например, на время беседы) резкое</w:t>
      </w:r>
    </w:p>
    <w:p>
      <w:pPr>
        <w:pStyle w:val="Header"/>
        <w:jc w:val="both"/>
        <w:rPr>
          <w:rFonts w:ascii="Times New Roman" w:hAnsi="Times New Roman" w:cs="Times New Roman"/>
          <w:sz w:val="22"/>
          <w:szCs w:val="22"/>
        </w:rPr>
      </w:pPr>
      <w:r>
        <w:rPr>
          <w:rFonts w:cs="Times New Roman" w:ascii="Times New Roman" w:hAnsi="Times New Roman"/>
          <w:sz w:val="22"/>
          <w:szCs w:val="22"/>
        </w:rPr>
        <w:t>сужение сознания, включение памяти и самосознания, и делающих процесс внушения на 100% эффективным и</w:t>
      </w:r>
    </w:p>
    <w:p>
      <w:pPr>
        <w:pStyle w:val="Header"/>
        <w:jc w:val="both"/>
        <w:rPr>
          <w:rFonts w:ascii="Times New Roman" w:hAnsi="Times New Roman" w:cs="Times New Roman"/>
          <w:sz w:val="22"/>
          <w:szCs w:val="22"/>
        </w:rPr>
      </w:pPr>
      <w:r>
        <w:rPr>
          <w:rFonts w:cs="Times New Roman" w:ascii="Times New Roman" w:hAnsi="Times New Roman"/>
          <w:sz w:val="22"/>
          <w:szCs w:val="22"/>
        </w:rPr>
        <w:t>безопасным, с незаметным для внушаемого возвращением его психики в норму через заданное внушающим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22. Применение по отношению к внушаемому специальных процедур, резко "ломающих" его волю и вызывающих особое сверхсуггестивное состояние сознания (длительное лишение сна, двигательная фиксация и сенсорная изоляция,</w:t>
      </w:r>
    </w:p>
    <w:p>
      <w:pPr>
        <w:pStyle w:val="Header"/>
        <w:jc w:val="both"/>
        <w:rPr>
          <w:rFonts w:ascii="Times New Roman" w:hAnsi="Times New Roman" w:cs="Times New Roman"/>
          <w:sz w:val="22"/>
          <w:szCs w:val="22"/>
        </w:rPr>
      </w:pPr>
      <w:r>
        <w:rPr>
          <w:rFonts w:cs="Times New Roman" w:ascii="Times New Roman" w:hAnsi="Times New Roman"/>
          <w:sz w:val="22"/>
          <w:szCs w:val="22"/>
        </w:rPr>
        <w:t>уколы специальными препаратам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ышеперечисленных существует очень много самых разных факторов, использование которых влияет на внушаемость. Каждый человек в определенных жизненных ситуациях может оказаться внушаемым, кроме того я уже ранее отметил, что естественная внушаемость любого человека все время разная, в зависимости от состояния эмоций; состояния сознания, состояния соматики, состояния психофизиологии, времени суток, времени года, окружающих обстоятельств и т. д. Внушаемость - это естественное нормальное свойство человеческой психики, но вот гипервнушаемость или сверхвнушаемость дезорганизуют поведение человека и могут приносить некоторые неудобства, Например, мне трудно общаться с многими "экстрасенсами", "манами", "психотерапевтами" и т. д., так как они производят впечатление "странных" каких-то людей, неадекватно ведущих себя и "что попало" говорящих. Причем, самые хитрые или умные из них все равно как-то действуют во вред себе, хотя неплохо могут обмануть кого угодно, но в итоге все равно вредят себе. У меня много такого рода "учеников", что-то хитрят вокруг меня, что-то выгадывают, какие-то деньги, а главное, учиться у меня не могут. В результате - время проходит, они стали богатыми, но профессионально ничему не научились, а научились у меня только организовывать курсы, лекции, шоу и т. д., как будто в этом и есть обучение профессии гипнотизера или СК-терапевта. И вот ситуация - и сотой доли своих профессиональных знаний передать никому не удалось. Нет ученика, который бы хотел освоить именно профессию гипнотизера, а не умение хорошо зарабатывать. Такая же проблема с учениками возникла и у отца и, насколько мне известно, у большинства крупных ученых с мировым именем. Деньги - это большой искуситель и редко кому удается его преодолеть, остановиться на достигнутом материальном благополучии и полностью сосредоточиться на любимой профессии, о которых в книге не напишешь...</w:t>
      </w:r>
    </w:p>
    <w:p>
      <w:pPr>
        <w:pStyle w:val="Header"/>
        <w:jc w:val="both"/>
        <w:rPr>
          <w:rFonts w:ascii="Times New Roman" w:hAnsi="Times New Roman" w:cs="Times New Roman"/>
          <w:sz w:val="22"/>
          <w:szCs w:val="22"/>
        </w:rPr>
      </w:pPr>
      <w:r>
        <w:rPr>
          <w:rFonts w:cs="Times New Roman" w:ascii="Times New Roman" w:hAnsi="Times New Roman"/>
          <w:sz w:val="22"/>
          <w:szCs w:val="22"/>
        </w:rPr>
        <w:t>Итак, если рассмотреть снижение внушаемости в зависимости от состояния здоровья, то эта цепочка выглядит так: истерики, соматически больные, здоровые, больные неврозами, психопатические личности, психически больные, хулиганы (члены КПСС и "демократы").</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рассмотреть психотехнику кодирования психофизиологических реакций и поведения человека, ознакомимся с теорией "функциональной системы" Петра Анохина.</w:t>
      </w:r>
    </w:p>
    <w:p>
      <w:pPr>
        <w:pStyle w:val="Header"/>
        <w:jc w:val="both"/>
        <w:rPr>
          <w:rFonts w:ascii="Times New Roman" w:hAnsi="Times New Roman" w:cs="Times New Roman"/>
          <w:sz w:val="22"/>
          <w:szCs w:val="22"/>
        </w:rPr>
      </w:pPr>
      <w:r>
        <w:rPr>
          <w:rFonts w:cs="Times New Roman" w:ascii="Times New Roman" w:hAnsi="Times New Roman"/>
          <w:sz w:val="22"/>
          <w:szCs w:val="22"/>
        </w:rPr>
        <w:t>По Анохину, любой целенаправленной деятельности предшествует принятие решения путем анализа и синтеза афферентной информации, имеющей четыре источника и неодинаковые значения: биологическую мотивацию (инстинктивные потребности - пищевые, половые, оборонительные и др.), обстановочную афферентацию (условия окружающей среды), пусковую афферентацию (непосредственный стимул реакции) и память (информация, зафиксированная жизненны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t>Афферентный синтез заканчивается формированием программы действия, которая состоит из двух принципиально различных элементов: эфферентной программы действия, т. е. определенной последовательности набора нервных команд, поступающих на исполнительные приборы</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оры (скелетные мышцы, железы, внутренние органы); акцептора результата действия, т. е. нейронной модели предлаемого результата, к которому должно привести дан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ение программы действия приводит к результату, который оценивается организмом с помощью обратной афферентации, т. е. обратной связи. Это звено замыкает сложную разомкнутую дугу в кольцо, информация о реально полученном результате сравнивается с прогнозом, закодированным в акцепторе результата действия. В "случае, если полученный результат соответствует ожидаемому, данная "функциональная система" прекращает свое существование, так как это значит, что цель, стоявшая перед организмом, достигнута.</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концепции функциональных систем кодирование представляет собой вмешательство в афферентный синтез. Модель психического состояния формируется в СК, - это функциональная система, временно стабилизированная для получения "фокусированного полезного результата" с точки зрения внушенного образа или мотива. Афферентный синтез идет в следующих напра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последствиями кодирования затормаживаются реальная импульсация и дезакт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целенаправленно активируются энграммы того или иного состояния, которые могут быть как результатом непосредственного опыта, так и итогом опыта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мешательство в сферу мотивации может быть непрямым, когда формируется психическое состояние и естественно включается тот или иной мотив, или же прямым -при кодир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активированных знграмм и мотивов создается соответствующий акцептор результата действия и программа действия, которая включает подготовку внутренней среды организма и систем, формирующих внешнюю активность. При этом следует учитывать возможное влияние остаточной реальной импульсации и мотивации. Оно может быть особенно значительным в неглубоких СК, а также в тех случаях, когда реальная импульсация почему-либо является чрезвычайно сильной. Чаще всего влияние в определенной степени складывается на функциональном обеспечении программы действия. В этих случаях имеется нечто среднее между кодированным (внушенным) и реальным воздействием. Поэтому внушаемый эффект может быть тем больше, чем меньше противоречивой импульсации поступает из окружающей среды (Л.Гримак, 1988).</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мотрим некоторые общие вопросы информационного действия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воздействия на организм человека подразделяют на внешние и внутренние или биологические. Ранее мы рассмотрели биологическое (внутреннее) информационное воздействие и проа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 организации и использования внешней информации для эффективного целенаправленного воздействия на организ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 на человека является метод образования искусственного информационного автоматического физиологического сдвига (в России из-за преждевременной гибели Бехтерева этот метод больше известен как метод образования условного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r>
    </w:p>
    <w:p>
      <w:pPr>
        <w:pStyle w:val="Header"/>
        <w:jc w:val="both"/>
        <w:rPr>
          <w:rFonts w:ascii="Times New Roman" w:hAnsi="Times New Roman" w:cs="Times New Roman"/>
          <w:sz w:val="22"/>
          <w:szCs w:val="22"/>
        </w:rPr>
      </w:pPr>
      <w:r>
        <w:rPr>
          <w:rFonts w:cs="Times New Roman" w:ascii="Times New Roman" w:hAnsi="Times New Roman"/>
          <w:sz w:val="22"/>
          <w:szCs w:val="22"/>
        </w:rPr>
        <w:t>1) информационный сигнал, действующий на любой орган чувств с любым содержанием программы - кода, должен обязательно содержать в себе параллельно и жизненно важную информацию для нашего человека;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фазе его максимальной обостренности, предполагающей мощную последующую реакцию организма в неразрывном автоматическом (бессознательном) единстве с вложенным кодом;</w:t>
      </w:r>
    </w:p>
    <w:p>
      <w:pPr>
        <w:pStyle w:val="Header"/>
        <w:jc w:val="both"/>
        <w:rPr>
          <w:rFonts w:ascii="Times New Roman" w:hAnsi="Times New Roman" w:cs="Times New Roman"/>
          <w:sz w:val="22"/>
          <w:szCs w:val="22"/>
        </w:rPr>
      </w:pPr>
      <w:r>
        <w:rPr>
          <w:rFonts w:cs="Times New Roman" w:ascii="Times New Roman" w:hAnsi="Times New Roman"/>
          <w:sz w:val="22"/>
          <w:szCs w:val="22"/>
        </w:rPr>
        <w:t>2) для жесткой фиксации информации и ее "работы" в организме необходим здоровый мозг, особенно кора боль 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3) надежность кодирования резко возрастает с количеством процедур и глубиной СК;</w:t>
      </w:r>
    </w:p>
    <w:p>
      <w:pPr>
        <w:pStyle w:val="Header"/>
        <w:jc w:val="both"/>
        <w:rPr>
          <w:rFonts w:ascii="Times New Roman" w:hAnsi="Times New Roman" w:cs="Times New Roman"/>
          <w:sz w:val="22"/>
          <w:szCs w:val="22"/>
        </w:rPr>
      </w:pPr>
      <w:r>
        <w:rPr>
          <w:rFonts w:cs="Times New Roman" w:ascii="Times New Roman" w:hAnsi="Times New Roman"/>
          <w:sz w:val="22"/>
          <w:szCs w:val="22"/>
        </w:rPr>
        <w:t>5) эффективность кодирования резко возрастает при наличии людей-актеров, демонстрирующих высокую результативность метода (феномен подражания) на всех его этапах;</w:t>
      </w:r>
    </w:p>
    <w:p>
      <w:pPr>
        <w:pStyle w:val="Header"/>
        <w:jc w:val="both"/>
        <w:rPr>
          <w:rFonts w:ascii="Times New Roman" w:hAnsi="Times New Roman" w:cs="Times New Roman"/>
          <w:sz w:val="22"/>
          <w:szCs w:val="22"/>
        </w:rPr>
      </w:pPr>
      <w:r>
        <w:rPr>
          <w:rFonts w:cs="Times New Roman" w:ascii="Times New Roman" w:hAnsi="Times New Roman"/>
          <w:sz w:val="22"/>
          <w:szCs w:val="22"/>
        </w:rP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информации и тогда организм ее "пропускает";</w:t>
      </w:r>
    </w:p>
    <w:p>
      <w:pPr>
        <w:pStyle w:val="Header"/>
        <w:jc w:val="both"/>
        <w:rPr>
          <w:rFonts w:ascii="Times New Roman" w:hAnsi="Times New Roman" w:cs="Times New Roman"/>
          <w:sz w:val="22"/>
          <w:szCs w:val="22"/>
        </w:rPr>
      </w:pPr>
      <w:r>
        <w:rPr>
          <w:rFonts w:cs="Times New Roman" w:ascii="Times New Roman" w:hAnsi="Times New Roman"/>
          <w:sz w:val="22"/>
          <w:szCs w:val="22"/>
        </w:rP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 д.</w:t>
      </w:r>
    </w:p>
    <w:p>
      <w:pPr>
        <w:pStyle w:val="Header"/>
        <w:jc w:val="both"/>
        <w:rPr>
          <w:rFonts w:ascii="Times New Roman" w:hAnsi="Times New Roman" w:cs="Times New Roman"/>
          <w:sz w:val="22"/>
          <w:szCs w:val="22"/>
        </w:rPr>
      </w:pPr>
      <w:r>
        <w:rPr>
          <w:rFonts w:cs="Times New Roman" w:ascii="Times New Roman" w:hAnsi="Times New Roman"/>
          <w:sz w:val="22"/>
          <w:szCs w:val="22"/>
        </w:rPr>
        <w:t>9) с увеличением силы или информационной значимости кода вызываемый им физиологический эффект увеличивается лишь до определенном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w:t>
      </w:r>
    </w:p>
    <w:p>
      <w:pPr>
        <w:pStyle w:val="Header"/>
        <w:jc w:val="both"/>
        <w:rPr/>
      </w:pPr>
      <w:r>
        <w:rPr>
          <w:rFonts w:cs="Times New Roman" w:ascii="Times New Roman" w:hAnsi="Times New Roman"/>
          <w:sz w:val="22"/>
          <w:szCs w:val="22"/>
        </w:rPr>
        <w:t>ступора - полной неподви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0) В науке СК выделяют два вида кодирования - индивидуальное и коллективное. Кроме того различают: кодирование наяву, кодирование в СК, кодирование в просоночных состояниях и во сне, кодирование опосредованное (заочное), кодирование с отставным эффектом, фракционное (прерывистое) кодирование, кодирование с применением специальных процедур или препарат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Кодирование это жесткое императивное внушение, которое является стрессовым видом психологического воздействия на человека. Кодирование может выполняться как в обычном бодрствующем состоянии сознания внушаемого, так и в СК, как с применением фармакологии, так и без каких-либо дополнительных меро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несколько видов психотехник, применяемых в современной науке СК:</w:t>
      </w:r>
    </w:p>
    <w:p>
      <w:pPr>
        <w:pStyle w:val="Header"/>
        <w:jc w:val="both"/>
        <w:rPr>
          <w:rFonts w:ascii="Times New Roman" w:hAnsi="Times New Roman" w:cs="Times New Roman"/>
          <w:sz w:val="22"/>
          <w:szCs w:val="22"/>
        </w:rPr>
      </w:pPr>
      <w:r>
        <w:rPr>
          <w:rFonts w:cs="Times New Roman" w:ascii="Times New Roman" w:hAnsi="Times New Roman"/>
          <w:sz w:val="22"/>
          <w:szCs w:val="22"/>
        </w:rPr>
        <w:t>1. Внушаемый стоит лицом к СК-специалисту, ноги и стопы вместе, руки вдоль туловища. Внушающий встает напротив на расстоянии вытянутых рук и правую ногу слегка отставляет назад, а пальцами ладоней слегка касается висков внушаемого. Внушающий предлагает внушаемому пристально, не мигая, смотреть в зрачок своего левого глаза, а сам внимательно и не мигая, сосредотачивает свой взгляд и полное внимание в зрачке правого глаза (или междубровье) внушаемого. Затем, через 5 - 10 секунд фиксированного положения внушающий четким и жестким голосом приказывает: "Я сейчас буду медленно отводить свои руки назад, и вас потянет вперед за ними! Вам ясен приказ?! Итак, я слегка тяну вперед ваши виски, и вас тянет вперед! Не сопротивляйтесь! Ни о чем не думайте! Падайте!" При этих словах внушающий плавно переводит вес своего тела с передней (левой) ноги на заднюю (правую), а пальцами слегка тянет внушаемого на себя - вперед. Далее наступает главный момент всей процедуры. Если внушаемый почти не среагиравал на внушение и совсем не подается вперед, то следует сразу, вовремя! пальцами почувствовать легкое его сопротивление и тогда мгновенно самому чуть жестче, незаметно, но фактически насильно, потянуть "противника" на себя, а затем, улыбаясь, быстро вернуть его голову назад на место и прокомментировать: "Очень хорошо! У вас нормальная, как у всех, очень хорошая реакция! Я уверен, что теперь у нас все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t>В том случае, если внушаемый без всякого сопротивления хорошо среагировал на команду и чуть не упал вперед на внушающего, следует его поддержать, вернуть в исходное положение и прокомментировать теми же, вышеуказанными слов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ость этого этапа процедуры состоит в том, что кодирующий не имеет права на "не получилось", так как последующий код не сработает из-за потери к нему доверия со стороны внушаемого. Поэтому, падает или не падает "противник" вперед, а надо, чтобы выглядело, что "падает". Именно поэтому кодирующий должен вовремя почувствовать сопротивление и незаметно самому просто потянуть "противника" вперед, чтобы это внешне выглядело, как будто это действительно произошло. В обстановке легкого волнения "противник" никогда не может различить, то ли его действительно потянуло, то ли его кто-то потянул. Все происходит внезапно, быстро, нет времени для анализа происшедшего и "противник", слушая комментарий кодирующего, воспринимает все происходящее, как ему говорят, поэтому он впоследствии с трудом вспоминает детали и абсолютно уверен, что внушаемые команды были именно его ощущениями и что его действительно слегка потянуло вперед, вслед за пальцами кодирующего. Итак, выполнив тест-подготовку, кодирующий принимает решение об основном этапе кодирования - вводе кодовой информации. Если внушаемость оказалась настолько высокой, что тело внушаемого хорошо следовало вперед за пальцами кодирующего и полностью упало ему на грудь, то следует перейти к основному этапу кодирования. А если тест показал недостаточную чувствительность внушаемого к внушению, то следует временно отложить текст основного кодирования и выполнить 5-10 ежедневных двухчасовых сеанса на повышение внушаемости и только когда внушаемость "противника" повысится до необходимого уровня реагирования, можно вводить основной текст кодирования. Только так можно быть уверенным, что код будет работать. И то, бывают случаи, когда кодирование приходится повторять. </w:t>
      </w:r>
    </w:p>
    <w:p>
      <w:pPr>
        <w:pStyle w:val="Header"/>
        <w:jc w:val="both"/>
        <w:rPr>
          <w:rFonts w:ascii="Times New Roman" w:hAnsi="Times New Roman" w:cs="Times New Roman"/>
          <w:sz w:val="22"/>
          <w:szCs w:val="22"/>
        </w:rPr>
      </w:pPr>
      <w:r>
        <w:rPr>
          <w:rFonts w:cs="Times New Roman" w:ascii="Times New Roman" w:hAnsi="Times New Roman"/>
          <w:sz w:val="22"/>
          <w:szCs w:val="22"/>
        </w:rPr>
        <w:t>Текст основного кодирования вводится в мозг внушаемого следующим образом. Кодирующий вновь устанавливает исходное положение и жестким, эмоционально насыщенным, императивным тоном, в виде резких, коротких фраз, несколько раз повторяемых, внедряет информацию-код в мозг внушаемого. Текст кода должен начинаться и заканчиваться определенными психотехническими фразами, а в каждом конкретном случае, в зависимости от цели кодирования, меняется только "начинка" кода: "Вы предельно внимательно слушаете каждое мое слово! Ничего нет! Есть только мой голос и мои приказы! Мои приказы прочно и навсегда внедряются в ваш мозг и ваше сознание! Вы полностью мне подчиняетесь! Мои приказы - это ваше спасение! - (Далее следует текст-код) (Далее после кода следует пауза 10 20 сек.). Итак, мои приказы зафиксированы в вашем мозгу на всю жизнь! И прямо сейчас, с этой минуты, как только я произнесу цифру "7" и сниму свои пальцы с ваших висков, мои приказы начнут работать и ваш мозг полностью выполнит все, что я ему приказал! Я и вы в этом абсолютно уверены! Итак, - "семь!" - и кодирующий снимает свои пальцы с висков внушаемого и предлагает ему сесть молча в кресло, расслабиться и отдохнуть 5-10 минут (можно с за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2. Вторую технику кодирования я привожу для коллективного сеанса кодирования, например, для лечебных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Врач индивидуально, в приемные дни, принимает пациентов, тестирует их, и в зависимости от исходной внушаемости комплектует две группы - одну основную, а вторую подготовительную. В основную группу набираются 20 - 50 человек с повышенной исходной внушаемостью, а в подготовительную направляются те, у кого низкая внушаемость, для ее повышения. Из подготовительной группы идет постоянный набор в основные группы или пациенту отказывают, в случае отсуствия эффекта резкого изменения его внушаемости. В подготовительной и основной группах должен работать один и тот же врач. В подготовительной группе могут одновременно заниматься сотни человек, которые затем попадают в ближайшую по срокам основную группу кодирования. Основные группы образуются по мере укомплектования, в зависимости от количества желающих "кодироваться". В нашем центре ЮНЕСКО формируются группы по различным целям: от алкоголизма, от наркомании, от курения, от избыточном веса, на улучшение памяти, на развитие музыкальных способностей, на развитие спортивных способностей, на развитие литературных способностей, на развитие волевых качеств, на развитие биолокационных возможностей, на развитие рентгеновского зрения, лечебные группы по разным заболеваниям, на развитие интеллекта у детей, на развитие воображения, на развитие парапсихологических способностей, на развитие экстрасенсорных способностей, на развитие целительных способностей, на развитие абсолютной силы, реакции, скорости, скоростно-силовых качеств, умение играть в шахматы, на повышение эмоционального состояния (избавление от состояний депрессии, угнетенности и др.), на увеличение длины тела (роста), на улучшение растяжек и гибкости, на способность к мгновенной мобилизации и многого другого. Итак, отобрав 20 - 50 человек, медсестра рассаживает всех в овальном зале, в высоких креслах, в два-три ряда полукругом. Стол врача расположен на расстоянии 5 -7 метров, чуть сзади центра круга, чтобы каждый пациент хорошо видел лицо врача. Затем медсестра проводит предсуггестивную подготовку - становится у стола и объявляет: "Дорогие друзья! Сегодня вы встретитесь с... (далее называются титулы и звания врача, свидетельствующие о его общепризнанном высоком профессиональном авторитете). Когда войдет врач, вы должны будете все 15 минут внимательно, не мигая, смотреть ему в глаза до окончания процедуры кодирования. Шевелиться нельзя, ни о чем постороннем думать нельзя! Вы обязаны взгляд и все свое внимание устойчиво удерживать на лице и голосе врача! А теперь приготовьтесь к кодированию!. Сядьте удобно, полулежа, максимально расслабьтесь! Голова спокойно лежит на спинке кресла. А теперь внимательно зафиксируйте на несколько минут свой спокойный взгляд на этой настольной лампе". (При этих словах медсестра указывает на находящуюся посредине стола врача полутемную неяркую фиолетовую лампу. Другого света в комнате нет. Окна зашторены. Абсолютная тишина. Медсестра выходит из кабинета).</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10 минут входит врач, садится лицом над лампой и приказывает перевести взгляд с лампы на свои глаза, не мигать и слушать внимательно каждое его слово. Затем врач выполняет кодирование (при этом свет от лампы очень специфически освещает снизу лицо и глаза врача). После кодирования врач выходит и в кабинет заходит медсестра. Пациенты закрывают глаза и 10 минут молча отдыхают, затем включается большой яркий свет, все встают, сеанс окончен, включается негромкая приятная музыка, пациенты постепенно расходятся...</w:t>
      </w:r>
    </w:p>
    <w:p>
      <w:pPr>
        <w:pStyle w:val="Header"/>
        <w:jc w:val="both"/>
        <w:rPr>
          <w:rFonts w:ascii="Times New Roman" w:hAnsi="Times New Roman" w:cs="Times New Roman"/>
          <w:sz w:val="22"/>
          <w:szCs w:val="22"/>
        </w:rPr>
      </w:pPr>
      <w:r>
        <w:rPr>
          <w:rFonts w:cs="Times New Roman" w:ascii="Times New Roman" w:hAnsi="Times New Roman"/>
          <w:sz w:val="22"/>
          <w:szCs w:val="22"/>
        </w:rPr>
        <w:t>3. Третий вариант техники более мягкий по сравнению с предыдущими и учитывает рекомендации Бехтерева, Фрейда, Дюбуа, Эриксона и В.М.Кандыбы. Эта техника отличается тем, что внедрение информации в мозг "внушаемого" осуществляется методом доказательного, целенаправленного, аналитико-логического убеждения. Учитывая мысли Иисуса и В.М.Кандыбы, что процесс любого лечения, как и процесс перевоспитания его личности, требует подробного ознакомления с историей жизни внушаемого. Таким образом выявляются "грехи" человека т. е. нравственно неправильные поступки, высказывания и мысли. Далее СК-специалист в этически приемлемой и морально обоснованной упаковке излагает свои убедительные и логически доказательные аргументы конкретной неправоты "внушаемого" и излагает условия и рекомендации морального самоочищения, что обязательно приводит к духовному и нравственному оздоровлению, а через короткое время (иногда и сразу) к чудесному разрешению всех проблем, а в случаях болезней - к полному и устойчивому физическому выздоровлению. В результате "перевоспитания" у человека должно быть сформировано прежде всего оптимистическое мировоззрение, ему должен быть пред-ложек нравственно обоснованный "выход" из сложившихся вокруг него обстоятельств. Кроме резкого изменения и повышения личного эмоционального фона внушаемому следует вселить твердую и плодоносящую веру в реальное достижение предложенных кодовых целей, с реальным достижением видимых и очевидных промежуточн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ской практике моего отца я видел, как он лечил научно неизлечимые заболевания вышеизложенным методом. Это было похоже на полупроповедь, рассказ о современной политике, изложение каких-то притч и вроде посторонних поучительных историй из своей практики, моментами жесткое внушение, а в основном душевное радостное собеседование. Факт, что все обратившиеся выздоравливали полностью и становились совершенно другими людьми, у многих почему-то автоматически открывался дар исцелять других людей, появлялись ранее не имевшиеся творческие способности (музыкальные, поэтические и др.). Но было, когда отец отказывал в исцеляющей беседе, по ходу самой беседы, если замечал со стороны обратившегося обман и элементарное неуважение к моральным установкам русского общества. В этих случаях он говорил, что "небо здесь бессильно, разум затуманен, нужен психиатр, а не цели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Это современная техника рационального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яву, которая обычно применяется после СК-сеансов, когда у присутствующих еще сохранилось состояние повышенной внушаемости, вызванное предыдущим трансом. Техника кодирования сводится к беседе, во время которой внушающий разъясняет внушаемому причину его состояния и его жалоб, при этом указывает на обратимый характер всех "неприятностей" и призывает внушаемого изменить свое отношение к волнующим его "неприятностям" и обстоятельствам, с ними связанным, а главное - это внушаемый должен перестать постоянно фиксировать свое внимание на имеющихся у него жалобах. Поэтому, чем больше внушаемый воспринимает и осознает своим разумом кодирующих внушений, тем больше и надежнее их эффект. В данном методе кодирующий стремится к активации аналитико-синтетической деятельности внушаемого с чередованием жесткого психологического воздействия, 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тивный процесс в определенной мере поддается и перестраивается в соответствии с содержанием кода, который внушаемый воспринимает как нечто неодолимое и обязательное к исполнению, но ощущаемое как собственные мысли, установки и решения. В этом методе огромное</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имеет внешность, авторитет и личность кодирующего, так как вся его аргументация должна внушаемым усваиваться без сопроти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5. В этом моем методе кодирование выполняется в активном СК. Кодируемый усаживается на стул с ровным туловищем и головой. Руки мягко лежат на бедрах или коленях ладонями вниз. Кодирующий подходит справа и накладывает свою левую руку на затылок кодир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Кодирующий приказывает негромким, но очень жестким голосом смотреть прямо перед собой, не мигая, 10 - 20 секунд. Затем громко приказывает: "Закройте, пожалуйста, глаза!" и одновременно со словами накладывает свою правую ладонь на глаза кодируемого. Затем правой рукой кодирующий выполняет скользящее прикосновение к рукам кодируемого и начинает обеими руками делать вертикаль ные, обдающие прохладным воздухом, пассы вдоль туловища и головы кодируемого. Одновременно с началом пассов следует жесткий приказ: "Добейтесь легкости во всем теле! Легкости и воздушности. Старайтесь лучше! Ваши руки отрываются от колен и всплывают вверх! Я помогаю вам! (и помогает, если руки не идут). Хорошо. Очень хорошо. Отныне вы мне полностью подчиняетесь! Все мои слова входят в вас и прямо сейчас начинают работ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Затем кодирующий накладывает жестко левую руку на затылок кодируемого, а правую руку на междубровье и выполняет кодирование. После кодирования человек выводится из СК и отдыхает молча минут 10 -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тоде кодирование выполняется в пассивном СК. Кодируемый укладывается на кушетку, включается музыка и по одной из классических СК-техник кодируемый вводится за нужное время (от нескольких минут до нескольких часов) в необходимую глубину СК. Далее следует кодирование и выведение из СК.</w:t>
      </w:r>
    </w:p>
    <w:p>
      <w:pPr>
        <w:pStyle w:val="Header"/>
        <w:jc w:val="both"/>
        <w:rPr>
          <w:rFonts w:ascii="Times New Roman" w:hAnsi="Times New Roman" w:cs="Times New Roman"/>
          <w:sz w:val="22"/>
          <w:szCs w:val="22"/>
        </w:rPr>
      </w:pPr>
      <w:r>
        <w:rPr>
          <w:rFonts w:cs="Times New Roman" w:ascii="Times New Roman" w:hAnsi="Times New Roman"/>
          <w:sz w:val="22"/>
          <w:szCs w:val="22"/>
        </w:rPr>
        <w:t>7. Эта техника кодирования выполняется в состоянии естественного сна. Сон представляет собой сложно организованное функциональное состояния организма, характеризующееся наличием циклического чередования фаз медленного (ФМС) и быстрого сна (ФБС). Во время ФМС происходит замедление ритма дыхания и сердечной деятельности, а на ЭЭГ появляются медленные волны. Вовремя ФБС происходят сновидения и наблюдаются быстрые движения глаз, изменчивость, нерегулярность вегетативных проявлений (пульса, дыхания и др.), а ЭЭГ сходна с бодрствованием с разницей, что вспышки альфа-волн в затылочной области по частоте 1 - 2 Гц меньше, чем во</w:t>
      </w:r>
    </w:p>
    <w:p>
      <w:pPr>
        <w:pStyle w:val="Header"/>
        <w:jc w:val="both"/>
        <w:rPr>
          <w:rFonts w:ascii="Times New Roman" w:hAnsi="Times New Roman" w:cs="Times New Roman"/>
          <w:sz w:val="22"/>
          <w:szCs w:val="22"/>
        </w:rPr>
      </w:pPr>
      <w:r>
        <w:rPr>
          <w:rFonts w:cs="Times New Roman" w:ascii="Times New Roman" w:hAnsi="Times New Roman"/>
          <w:sz w:val="22"/>
          <w:szCs w:val="22"/>
        </w:rPr>
        <w:t>время бодрствования, обнаруживается низковольтная активность; вспышки острых волн частотой 2 - 3 Гц в секунду в центральной области коры, длящиеся несколько секунд и связанные во времени с быстрыми движениями глаз. В медицине принята классификация стадий сна Куглера. Общепринято считать, что структуры мозга, ответственные за регуляцию цикла "сон-бодрствование", а также за чередование ФМС и ФБС, расположены в стволе мозга. ФБС чередуется с ФМС 4-5 раз за ночь и длится 6 -8 минут, первый период через 45 - 90 минут после засыпания. Во время сна у спящего может наблюдаться избирательная чувствительность к определенным раздражителям, что объясняется наличием "сторожевого пункта", через который спящий может поддерживать контакт-раппорт с внешним миром. Такой сон принято считать частичным, а явление "раппорта" - это и есть физиологический механизм кодирования. Раппорт возникает, если человек засыпает при восприятии речи и не утрачивает связи с источником речи. Для установки раппорта применяют специальную психотехнику. Кодирующий садится в первый или последний час сна у изголовья спящего и шепотом несколько раз медленно приказывает: "Вы спите! Не просыпайтесь! Слушайте и хорошо запоминайте мои слова! Утром, когда вы проснетесь, вы все будете помнить! (можно приказать и по-другому, чтобы не помнил, но код работал; или вспомнил, но только через заданный срок) Спите! Спите и запоминайте! Спите глубже! (пауза 1-2 мин) Ваш мозг и организм полностью мне подчиняются! Ваша правая рука (и следует касание правой руки) легкая, невесомая и всплывает вверх! Хорошо! И опускается плавно вниз!</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Далее кодирующий переводит сон в пассивное СК и выполняет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мой отец выполнял эту технику для развития воображения, способности к СК-2, развития любых иных способностей, борьбы с вредными привычками, лечения различных заболеван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8. Эта техника кодирования выполняется в наркосне. Кодирование в наркосне применяется для негипнабельных людей и в других трудных случаях. Наркосон вызывают введением внутривенно, очень медленно 2 - 8 мл 10 % раствора пентонала, барбамил (амитал натрия), оксибутират натрия 10 мл 10% раствора. Достигнув сна желаемой глубины, поддерживают его в течение нескольких минут медленным введением снотворного, не вынимая иглы из вены. Одновременно выполняют кодирование. Затем вынимают иглу и дают человеку выспаться. Если кодирующий не имеет специального опыта наркокодирования, то следует знать, что наркосон должен быть средней глубины, так как легкая степень или глубокая доза кодирования неэффективны.</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наркосон перевести в пассивное СК, для чего приказать кодируемому медленно сосчитать от 5 до 1 или перевести наркосон в активное СК (всплытие руки) или СК-2 (видит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t>Неопытным гипнотизерам следует знать, что дозы - вещь относительная, как и время срабатывания снотворного. Следует также иметь в виду, что возможно явление "наркокатарсиса", когда кодируемый начинает кричать, рваться, плакать, смеяться и т. д. Возможен и вариант, когда вначале вводят в СК, а затем дают принять снотворное или наркотик для его углубления (эфирный, хлороформный наркозы, мескалин, псилоцибин, ЛСД-диэтиламид лизергиновой кислоты и др.), а затем следует процедура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й главы следует сказать, что существует еще очень мною других методов кодирования, но все они сводятся к одной технике - вначале вызывается повышенная восприимчивость и только затем следует процедура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М.Бехтерев высоко ценил умение гипнотизера правильно строить убедительную разъяснительную и лечебную беседу с паци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азъяснительной беседе врач объясняет пациенту на понятном ему языке основные причины его заболевания, содержание и смысл предлагаемых лечебных процедур и вытекающие из особенностей данного заболевания требования к поведению и питанию пациента. Врач обязан исправить, если необходимо, отношение пациента к своему заболеванию или к врачу, или к повреждающему фактору, если он есть. Высказывания и рекомендации врача должны быть хорошо аргументированными, убедительными и доказательными, обязательно содержать конкретные положительные примеры и ссылки на высокие авторитеты. Такая беседа должна быть логически выверенной и обращена к рациональному мышлению пациента. Практика выработки такой предсуггестивной установки, посгроенной на эмоциональном доказательном логическом убеждении, начиная с Бехтерева и Дюбуа и до работ В.М.Кандыбы, показала свою очень высокую эффективность на формирование последующих отношений "врач-пациент". Таким образом предсуг-гестия формирует и вырабатывает у пациента установку на объективную природу имеющихся у него болезненных состояний, вырабатывает несомненную уверенность в необходимости и эффективности предлагаемого врачом ле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любое лечение следует рассматривать прежде всего как ввод информации, то предсуггестия должна выяснить возможную реакцию пациента на предстоящее лечение и сделать эту реакцию управляемым информационным процессом. Благодаря предсуггестивной установке, формируется строго определенный характер протекания психофизиологической реакции пациента на предстоящее ему лечение. Та медицина, которая не формирует и не управляет реакцией пациента на информационное воздействие, не может считаться наукой. Научная медицина - это профессиональное предвидение, целенаправленное формирование и жесткое управление бессознательными реакциями конкретного (не абстрактного) пациента, а не тот хаос, который мы часто наблюдаем в практике некоторых специалистов.</w:t>
      </w:r>
    </w:p>
    <w:p>
      <w:pPr>
        <w:pStyle w:val="Header"/>
        <w:jc w:val="both"/>
        <w:rPr>
          <w:rFonts w:ascii="Times New Roman" w:hAnsi="Times New Roman" w:cs="Times New Roman"/>
          <w:sz w:val="22"/>
          <w:szCs w:val="22"/>
        </w:rPr>
      </w:pPr>
      <w:r>
        <w:rPr>
          <w:rFonts w:cs="Times New Roman" w:ascii="Times New Roman" w:hAnsi="Times New Roman"/>
          <w:sz w:val="22"/>
          <w:szCs w:val="22"/>
        </w:rPr>
        <w:t>Центральным техническим условием предсуггестивной установки является перемена общего эмоционального состояния пациента. Тысячелетняя врачебная практика показывает, что без снятия отрицательного эмоционального фона, как правило, очень устойчивого у большинства, трудно рассчитывать на высокий лечебный результат. Результат будет и без улучшения эмоционального фона, но в последнем случае он будет значитель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евт должен знать, что эмоциональные переживания пациентов можно разделить на легко управляемые и трудно управляемые. Чем эмоции автоматизированнее и физиологически глубже задействованы, тем они глубже закреплены в бессознательном, а значит и труднее поддаются волевому контролю и управлению; сюда можно отнести чувство тревоги, страха, вегетативные пароксизмы, спастические явления, неприятные физические ощущения, аллергические реакции, различные патоэмоц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Богатый клинический опыт врача, его умение анализировать и "слушать" больного, убедительная авторитетная логическая аргументация, знание педагогики и основных дидактических принципов, умение применить уже на пред-суггестивном этапе эффективное лечение, резко повышающее веру пациента в успех основного лечения, умение корректировать эмоционально-волевой тонус пациента - все это необходимые предпосылки предсуггестивно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ввода информации врач может умышленно пренебрегать теми или иными симптомами болезни, если пациент доминантно (зацикленно) преувеличивает их значение. Доминантные мысли это мысли, владеющие пациентом длительное время, сильно его волнующие и обнаруживающие тенденцию к "застреванию" в сознании. Эти мысли, благодаря своей эмоциональной насыщенности, долгое время преобладают над всеми другими. Это переоцениваемые ("сверхценные") идеи, они не являются признаком психического расстройства, как бредовые идеи, результатом патологического мышления, и в то же время они наблюдаются чаще всего у людей с дисгармоничной, неуравновешенной психикой, они могут оказывать сильное влияние на все поведение пациента, В некоторых случаях врач должен уметь потребовать, жесточайшего беспрекословного подчинения. Иногда для повышения качества предсуггестивной установки врач как бы соглашается с сильными доводами пациента, на которых тот сильно настаивает, но в итоге врач использует их в собственной логической цепочке (мы это называем "святой обман"). Таким образом, сильное "оружие" пациента используется на благо его лечения, хотя научная сторона дела как бы страдает. Особенно к методу "святою обмана" приходится прибегать тогда, когда больному стали каким-то образом известны данные анализов рентгенологического и электрофизиологическою обследования, которые он толкует в резко негативном для себя плане. Тогда врач, прибегая к указанному методу, истолковывает те же доводы пациента, но только в более положительном свете, как бы чуть-чуть искажая выводы, которые следуют из анализов или обследований. Автору приходилось часто снимать ятрогенные последствия слишком большой осведомленности пациента даже таким кощунственным методом, как дискредитацией авторитета или объективности приносимых пациентом документов, даже если они подписаны очень уважаемыми людьми. Как говорится, что не сделаешь ради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есь процесс информационной предсуггестии делится на три этапа: 1) диагностический врач решает вопросы обследования и диагностики; 2) подготовительный - психика и физиология пациента готовятся к предстоящему воздействию; 3) кодирующий - пациент кодируется на определенный характер психофизиологической реакции во время предстояще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обходимых случаях врач обязан пригласить к себе близких родственников пациента и провести с ними необходимую разъяснительную и профилактическую работу. Пациент и его окружение должны хорошо понимать причины заболевания и его лечение, но одного понимания мало, они обязаны активно подключиться к лечебному процессу. Сознательность и активность - важные условия правильного поведения пациента и его родственников, кстати на этом настаивал в свое время и В.М.Бехтерев. </w:t>
      </w:r>
    </w:p>
    <w:p>
      <w:pPr>
        <w:pStyle w:val="Header"/>
        <w:jc w:val="both"/>
        <w:rPr>
          <w:rFonts w:ascii="Times New Roman" w:hAnsi="Times New Roman" w:cs="Times New Roman"/>
          <w:sz w:val="22"/>
          <w:szCs w:val="22"/>
        </w:rPr>
      </w:pPr>
      <w:r>
        <w:rPr>
          <w:rFonts w:cs="Times New Roman" w:ascii="Times New Roman" w:hAnsi="Times New Roman"/>
          <w:sz w:val="22"/>
          <w:szCs w:val="22"/>
        </w:rPr>
        <w:t>Речь СК-терапевта должна быть доступной, искренней, естественной, доброжелательной, но всегд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 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немногословны, сдержанны, инертны, безэмоциональны, слова из них не вытянешь - это то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В технике информационного воздействия на человека мы выделяем следующие этапы:</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тельность и активность - важные условия правильного поведения пациента и его родственников, кстати на этом настаивал в свое время и В.М.Бехтерев. </w:t>
      </w:r>
    </w:p>
    <w:p>
      <w:pPr>
        <w:pStyle w:val="Header"/>
        <w:jc w:val="both"/>
        <w:rPr>
          <w:rFonts w:ascii="Times New Roman" w:hAnsi="Times New Roman" w:cs="Times New Roman"/>
          <w:sz w:val="22"/>
          <w:szCs w:val="22"/>
        </w:rPr>
      </w:pPr>
      <w:r>
        <w:rPr>
          <w:rFonts w:cs="Times New Roman" w:ascii="Times New Roman" w:hAnsi="Times New Roman"/>
          <w:sz w:val="22"/>
          <w:szCs w:val="22"/>
        </w:rPr>
        <w:t>Речь СК-терапевта должна быть доступной, искренней, естественной, доброжелательной, но всегд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 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немногословны, сдержанны, инертны, безэмоциональны, слова из них не вытянешь - это то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В технике информационного воздействия на человека мы выделяем следующие этапы:</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 </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начале исправить старую предсуггестивную установку и лишь затем сформировать новую научную конкретную в зависимости от вида предстоящей информационной СК-процедуры; кодирования, приема лекарства, операции и т.д.</w:t>
      </w:r>
    </w:p>
    <w:p>
      <w:pPr>
        <w:pStyle w:val="Header"/>
        <w:jc w:val="both"/>
        <w:rPr>
          <w:rFonts w:ascii="Times New Roman" w:hAnsi="Times New Roman" w:cs="Times New Roman"/>
          <w:sz w:val="22"/>
          <w:szCs w:val="22"/>
        </w:rPr>
      </w:pPr>
      <w:r>
        <w:rPr>
          <w:rFonts w:cs="Times New Roman" w:ascii="Times New Roman" w:hAnsi="Times New Roman"/>
          <w:sz w:val="22"/>
          <w:szCs w:val="22"/>
        </w:rP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r>
    </w:p>
    <w:p>
      <w:pPr>
        <w:pStyle w:val="Header"/>
        <w:jc w:val="both"/>
        <w:rPr>
          <w:rFonts w:ascii="Times New Roman" w:hAnsi="Times New Roman" w:cs="Times New Roman"/>
          <w:sz w:val="22"/>
          <w:szCs w:val="22"/>
        </w:rPr>
      </w:pPr>
      <w:r>
        <w:rPr>
          <w:rFonts w:cs="Times New Roman" w:ascii="Times New Roman" w:hAnsi="Times New Roman"/>
          <w:sz w:val="22"/>
          <w:szCs w:val="22"/>
        </w:rPr>
        <w:t>3. Информационное программирование (суггестия, кодирование) - это главный этап информацион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на человека, то есть наиболее важный технический элемент</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ой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постулат информационной СК-терапии в том, что любое воздействие на человека - это информационное воздействие. Это значит, что все известные современной науке методы воздействия на 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лючи-тельно информационному воздействию и в этом смысле медицина, как и педагогика, религия и т.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 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текающий из диагноза целесообразный комплекс лечебных процедур, выполненный на фоне СК, - это и есть лечебное информационн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4. Постсуггестия - этот информационно-технический этап следует сразу после лечебной процедуры и решает две задачи: подытоживает информационный смысл выполненной лечебной процедуры и повторно закрепляет его на вербально-бессознате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1) программирует психофизиологию пациента после его выхода из СК в строгом соответствии с тактикой и</w:t>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ей лечения - основного целенаправленного информационного СК-воздействия. В некоторых случаях постсуггест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ится, Выход из СК - на этом этапе выполняется самостоятельное или с помощью СК-терапевта выведения пациента из СК.</w:t>
      </w:r>
    </w:p>
    <w:p>
      <w:pPr>
        <w:pStyle w:val="Header"/>
        <w:jc w:val="both"/>
        <w:rPr>
          <w:rFonts w:ascii="Times New Roman" w:hAnsi="Times New Roman" w:cs="Times New Roman"/>
          <w:sz w:val="22"/>
          <w:szCs w:val="22"/>
        </w:rPr>
      </w:pPr>
      <w:r>
        <w:rPr>
          <w:rFonts w:cs="Times New Roman" w:ascii="Times New Roman" w:hAnsi="Times New Roman"/>
          <w:sz w:val="22"/>
          <w:szCs w:val="22"/>
        </w:rPr>
        <w:t>5. Отдых - 10-минутный послелечебный отдых пациента.</w:t>
      </w:r>
    </w:p>
    <w:p>
      <w:pPr>
        <w:pStyle w:val="Header"/>
        <w:jc w:val="both"/>
        <w:rPr/>
      </w:pPr>
      <w:r>
        <w:rPr>
          <w:rFonts w:cs="Times New Roman" w:ascii="Times New Roman" w:hAnsi="Times New Roman"/>
          <w:sz w:val="22"/>
          <w:szCs w:val="22"/>
        </w:rPr>
        <w:t>Отдых может выполняться в положении сидя, полулежа и лежа. Для некоторых пациентов выполняется повторный ввод в СК и СК-отдых продлевается на несколько часов или несколько суток.</w:t>
      </w:r>
    </w:p>
    <w:p>
      <w:pPr>
        <w:pStyle w:val="Header"/>
        <w:jc w:val="both"/>
        <w:rPr>
          <w:rFonts w:ascii="Times New Roman" w:hAnsi="Times New Roman" w:cs="Times New Roman"/>
          <w:sz w:val="22"/>
          <w:szCs w:val="22"/>
        </w:rPr>
      </w:pPr>
      <w:r>
        <w:rPr>
          <w:rFonts w:cs="Times New Roman" w:ascii="Times New Roman" w:hAnsi="Times New Roman"/>
          <w:sz w:val="22"/>
          <w:szCs w:val="22"/>
        </w:rPr>
        <w:t>6.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 -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СК-сеансом врач обязательно проводит с пациентом разъяснительную беседу, выясняет его отношение к СК-терапии. В случае, если пациент относится к тран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н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й.</w:t>
      </w:r>
    </w:p>
    <w:p>
      <w:pPr>
        <w:pStyle w:val="Header"/>
        <w:jc w:val="both"/>
        <w:rPr>
          <w:rFonts w:ascii="Times New Roman" w:hAnsi="Times New Roman" w:cs="Times New Roman"/>
          <w:sz w:val="22"/>
          <w:szCs w:val="22"/>
        </w:rPr>
      </w:pPr>
      <w:r>
        <w:rPr>
          <w:rFonts w:cs="Times New Roman" w:ascii="Times New Roman" w:hAnsi="Times New Roman"/>
          <w:sz w:val="22"/>
          <w:szCs w:val="22"/>
        </w:rP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 - 20 сеансов (против нормы 10 - 12 сеансов).</w:t>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когда пациент желает лечиться СК-терапией, но испытывает страх или сомнение в возможности улучшить свое к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й. 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 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е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 глазами. Пациент 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 возникающих в организме ощущениях под действием слов СК-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r>
    </w:p>
    <w:p>
      <w:pPr>
        <w:pStyle w:val="Header"/>
        <w:jc w:val="both"/>
        <w:rPr>
          <w:rFonts w:ascii="Times New Roman" w:hAnsi="Times New Roman" w:cs="Times New Roman"/>
          <w:sz w:val="22"/>
          <w:szCs w:val="22"/>
        </w:rPr>
      </w:pPr>
      <w:r>
        <w:rPr>
          <w:rFonts w:cs="Times New Roman" w:ascii="Times New Roman" w:hAnsi="Times New Roman"/>
          <w:sz w:val="22"/>
          <w:szCs w:val="22"/>
        </w:rPr>
        <w:t>По результатам исследований В.М.Кандыбы (1982 -1988 гг.) в информационной СК-терапии выделяют два основных психотехнических на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1) формирование особого концентрирующего информационного режима функционирования сознания, мозга и всего организма, за счет создания в коре головного мозга устойчивого доминантного очага возбуждения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в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зону раппорта", по старой терми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 торможения (это явление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 ко всем внешним и внутренним сигналам раздражениям, поэтому выполняемое на этом обще физиологическом фоне ауто- и (или) гетерокодиров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 Первая психотехника применяется в СК- терапии для получения 3, 4, 13 и 14 режимов (по классификации Д.В.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6,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случае человек субъективно чаще всего ощущает чувство покоя, приятной тяжести и тепла, а также легкой скованности и сонл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 Зато многомиллионная практика СК-терапии показывает, что некоторые пациенты могут испытывать не классические вышеуказанные ощущения, а совершенно иные и даже противопо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е наблюдения показывают, что и в первом варианте, и во втором возникает повышенная способность пациента реагировать на внушение, а на глубоких стадиях в обоих случаях возникает полная зависимость характера и содержания восприятия пациента от СК-терапевта и эффект отсутствия тела. Но имеются и серьезные принципиальные различия. В первом случае наблюдаются замедление дыхания и пульса (вплоть до остановки), падение кровяного давления, снижение мышечного и вегетативного тонуса. При значительном повышении чувствительности к психофизи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предсу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его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ермнезию - повышенную способность при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е главное, что отмечают исследования В.М.Кандыбы (1972 - 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ем эта внутренняя биоморфологическая работа выполняется в максимально экономичном режиме (В.М.Кандыба, 1984). Поэтому "торможение" стало применяться в медицине, спорте и на производстве для ускорения процессов восстановления и реабилитации, например, в спорте - после тренировки, применение этой методики ускорило восстановительные процессы в 2 -3 раза и сделало их более эффективными, повысив тренировочный эффект, что позволило увеличить объем и интенсивность спортивных нагрузок, а значит повысить качество тренировочного процесса (В.М.Кандыба, 1984).</w:t>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 известных врачей.</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 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 К. Хотя давно было ясно, что раз существуют два отличающихся естественных вида сна: медленный (тормозной) и быстрый (мобилизационный), то и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СК-терапия не изучается, а лечить-то надо людей, а не собачек.</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осложнениях, которые могут наблюдаться в СК-терапии. Во-первых, следует отметить необходимость хорошей общеврачебной и клинической подготовки СК-терапевта, тогда будет хорошо понятен характер болезненного состояния пациента, и врач легко справится с любым, неожиданно возникающим осложнением 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 следует сильно нажать 3-5 секунд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 резким толчком головы со словами "Проснитесь!"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в глаза, проснулся. В этом случае, если пациент все равно не проснется, следует разрешить ему поспать спокойно 30</w:t>
      </w:r>
    </w:p>
    <w:p>
      <w:pPr>
        <w:pStyle w:val="Header"/>
        <w:jc w:val="both"/>
        <w:rPr>
          <w:rFonts w:ascii="Times New Roman" w:hAnsi="Times New Roman" w:cs="Times New Roman"/>
          <w:sz w:val="22"/>
          <w:szCs w:val="22"/>
        </w:rPr>
      </w:pPr>
      <w:r>
        <w:rPr>
          <w:rFonts w:cs="Times New Roman" w:ascii="Times New Roman" w:hAnsi="Times New Roman"/>
          <w:sz w:val="22"/>
          <w:szCs w:val="22"/>
        </w:rPr>
        <w:t>- 40 минут и все повт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 же пациент может вскакивать, пытаться куда-то бежать, хохотать и т. д. СК-терапевт должен жестко императивным тоном успокоить пациента, при необходимости разбудить и вернуть в исход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 пациенту минут 20</w:t>
      </w:r>
    </w:p>
    <w:p>
      <w:pPr>
        <w:pStyle w:val="Header"/>
        <w:jc w:val="both"/>
        <w:rPr>
          <w:rFonts w:ascii="Times New Roman" w:hAnsi="Times New Roman" w:cs="Times New Roman"/>
          <w:sz w:val="22"/>
          <w:szCs w:val="22"/>
        </w:rPr>
      </w:pPr>
      <w:r>
        <w:rPr>
          <w:rFonts w:cs="Times New Roman" w:ascii="Times New Roman" w:hAnsi="Times New Roman"/>
          <w:sz w:val="22"/>
          <w:szCs w:val="22"/>
        </w:rPr>
        <w:t>- 30 на выход этих реакций, ведущих к облегчению и катарсису. При необходимости СК-терапевт устанавливает</w:t>
      </w:r>
    </w:p>
    <w:p>
      <w:pPr>
        <w:pStyle w:val="Header"/>
        <w:jc w:val="both"/>
        <w:rPr>
          <w:rFonts w:ascii="Times New Roman" w:hAnsi="Times New Roman" w:cs="Times New Roman"/>
          <w:sz w:val="22"/>
          <w:szCs w:val="22"/>
        </w:rPr>
      </w:pPr>
      <w:r>
        <w:rPr>
          <w:rFonts w:cs="Times New Roman" w:ascii="Times New Roman" w:hAnsi="Times New Roman"/>
          <w:sz w:val="22"/>
          <w:szCs w:val="22"/>
        </w:rPr>
        <w:t>с пациентом контакт и выводит его из этого достаточно глубокого состояния, хотя опыт многих восточных школ не</w:t>
      </w:r>
    </w:p>
    <w:p>
      <w:pPr>
        <w:pStyle w:val="Header"/>
        <w:jc w:val="both"/>
        <w:rPr>
          <w:rFonts w:ascii="Times New Roman" w:hAnsi="Times New Roman" w:cs="Times New Roman"/>
          <w:sz w:val="22"/>
          <w:szCs w:val="22"/>
        </w:rPr>
      </w:pPr>
      <w:r>
        <w:rPr>
          <w:rFonts w:cs="Times New Roman" w:ascii="Times New Roman" w:hAnsi="Times New Roman"/>
          <w:sz w:val="22"/>
          <w:szCs w:val="22"/>
        </w:rPr>
        <w:t>рекомендует вмешиваться в характер протекаемых реакций и переживаний, отмечая в самом факте их протек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 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 создать режим наиболее благоприятный для протекания этих аутоиммунных процессов или, как сейчас принято говорить, мобилизовать естественные резервные психофизиологические защитные</w:t>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 все психотические формы, пациентов психопатического склада с перверзионными сексуальными устрем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 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r>
    </w:p>
    <w:p>
      <w:pPr>
        <w:pStyle w:val="Header"/>
        <w:jc w:val="both"/>
        <w:rPr>
          <w:rFonts w:ascii="Times New Roman" w:hAnsi="Times New Roman" w:cs="Times New Roman"/>
          <w:sz w:val="22"/>
          <w:szCs w:val="22"/>
        </w:rPr>
      </w:pPr>
      <w:r>
        <w:rPr>
          <w:rFonts w:cs="Times New Roman" w:ascii="Times New Roman" w:hAnsi="Times New Roman"/>
          <w:sz w:val="22"/>
          <w:szCs w:val="22"/>
        </w:rPr>
        <w:t>До СК (до 1984 г.) существовало бесчисленное множество технических методов погружения человека в трансовые состояния, например: медицинские, эстрадные, религиозные, древние народные (индийские, китайские, русские, тибетские, арабские, цыганские и др.), энергетические, половые, ритуальные, танцевальные, двигательные, стрессовые, предсмертные, творческие, спортивные, артистические, сонные, сенсорные, наркотические, анабиозные, зомбированные, магические, двуэговые, игровые, психодискретные, педагогические, цирковые, иллюзионные, тактиль-ние, ароматические, звуковые, тепловые, релаксационные, зрительные, биолокационные, экстрасенсорные, аппаратные, огненные, климатические, диетические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объединения всех техник в одну, авторы создали единую психотехнологию погружения человека в транс. Транс - это процесс, поэтому авторы выделили в нем три этапа: легкую степень, среднюю и глубокую.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последовательными психотехническими элементами, присутствующими во всех старых психотехниках, яв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t>1. Управление восприятием.</w:t>
      </w:r>
    </w:p>
    <w:p>
      <w:pPr>
        <w:pStyle w:val="Header"/>
        <w:jc w:val="both"/>
        <w:rPr>
          <w:rFonts w:ascii="Times New Roman" w:hAnsi="Times New Roman" w:cs="Times New Roman"/>
          <w:sz w:val="22"/>
          <w:szCs w:val="22"/>
        </w:rPr>
      </w:pPr>
      <w:r>
        <w:rPr>
          <w:rFonts w:cs="Times New Roman" w:ascii="Times New Roman" w:hAnsi="Times New Roman"/>
          <w:sz w:val="22"/>
          <w:szCs w:val="22"/>
        </w:rPr>
        <w:t>2. Управление мыслительной дея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3. Управление психикой и физиологией в измене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В строгом соответствии с приведенной теорией вызывается состояние повышенной управляемости психикой и физиологией в измененных условиях. Затем, в зависимости от тактики и цели выполняемого воздействия, пациент переводится в состояние повышенной или пониженн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хнику погружения человека в СК:</w:t>
      </w:r>
    </w:p>
    <w:p>
      <w:pPr>
        <w:pStyle w:val="Header"/>
        <w:jc w:val="both"/>
        <w:rPr>
          <w:rFonts w:ascii="Times New Roman" w:hAnsi="Times New Roman" w:cs="Times New Roman"/>
          <w:sz w:val="22"/>
          <w:szCs w:val="22"/>
        </w:rPr>
      </w:pPr>
      <w:r>
        <w:rPr>
          <w:rFonts w:cs="Times New Roman" w:ascii="Times New Roman" w:hAnsi="Times New Roman"/>
          <w:sz w:val="22"/>
          <w:szCs w:val="22"/>
        </w:rPr>
        <w:t>1. Легкая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евт просит пациента успокоиться и, ни о чем не думая, посмотреть 10 - 15 секунд неподвижным спокойным взглядом, не мигая, прямо перед собой. Затем просит закрыть глаза и сосредоточить внимание на голосе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2. Средняя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обходимости углубить транс (СК) врач, в зависимости от предстоящего лечения, вырабатывает у пациента состояние повышенной чувствительности или пониженной, Понижение чувствительности достигается максимальным мышечным расслаблением, внушением чувства тяжести, резкого снижения и отсутствия общей и локальной чувствительности, а повышение чувствительности внушением легкости, воздушности, невесомости, резкой восприимчивости любых сигналов-разд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В обоих случаях дается установка на ясное сознание и полное подчинение голосу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3. Глубокая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t>Углубление транса осуществляется в зависимости от решаемых целей методом кодирования - в двух вариантах, независимо от техники средней стадии. При необходимости сна пациент кодируется на глубокий сон и полное отключение сознания, а при необходимости активной деятельности пациент условнорефлекторным постсуггестивным кодированием переводится в СК-2. СК-2 - глубокий транс, в котором пациент активен, глаза открыты, хорошо работает сознание, включены психические и физиологические резервы, управляемость чрезвычайно высокая.</w:t>
      </w:r>
    </w:p>
    <w:p>
      <w:pPr>
        <w:pStyle w:val="Header"/>
        <w:jc w:val="both"/>
        <w:rPr>
          <w:rFonts w:ascii="Times New Roman" w:hAnsi="Times New Roman" w:cs="Times New Roman"/>
          <w:sz w:val="22"/>
          <w:szCs w:val="22"/>
        </w:rPr>
      </w:pPr>
      <w:r>
        <w:rPr>
          <w:rFonts w:cs="Times New Roman" w:ascii="Times New Roman" w:hAnsi="Times New Roman"/>
          <w:sz w:val="22"/>
          <w:szCs w:val="22"/>
        </w:rPr>
        <w:t>СК может вызываться ауто- и гетерогенным путем. Занятия ауто-СК приводят в короткий срок к умению пользоваться резервными возможностями своей психики и физиологии. Достаточно человеку один раз побывать в СК с помощью СК-терапевта, как он автоматически приобретает способность входить и пользоваться им самостоятельно. Поэтому обучение саморегуляции по методу Кандыбы занимает не более 10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Перечислим некоторые классические психотехники, Прежде всего, это просоночные состояния: утром, при неполном пробуждении, вечером, перед неполным засыпанием или ночью при переводе естественного сна в искусственный, контролируемый или Неконтролируемый. Этот перевод может осуществляться гетеро- или аутогенным путем. Наиболее интересен - аутогенный ("йога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известна и классическая аутогенная тренировка со своими модификациями, имеющимися в различных странах. Существует также много психотехник, основанных на фиксации взгляда на точке или на блестящем ярком объекте, например, на мерном стуке метронома (около 15 ударов в мин.), или внутреннем, космическом (анахата-надам). Есть несколько психотехник, основанных на расслаблении скелетной мускулатуры - психомышечная тренировка Джекобсона и различные ее модификации, специальный точечный массаж, гравитационные ванны Радзиев-ского, сауна и др. Существуют психотехники, в основе которых лежит специальная поза тела, например, японская техника в позе "задзен" или китайская в позе "сейз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сложные психотехники - тибетские, в них выполняются упражнения для высокоразвитого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интересны индийские упражнения "шакти", "рупа", арупа" и др., а также простые виды концентрации на ощущении пустоты или сведения взгляда к переносице и глубже внутрь, до утомления (можно к кончику носа) и последующей концентрацией на любом объекте на мысленном экране. Можно сосредоточиваться на мысли или философском абстрактном понятии, например, "жизнь", "космос", "смерть"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ют психотехники, позволяющие развить способность к глубокой концентрации с помощью гетеро-СК. Есть и психотехники, когда выполняется перемещение сознания из субъекта и обратно, при этом происходит перевоплощение в заданный образ с испытанием всех необходимых ощущений и "работы" в нем. </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а японская психотехника размышлений, через коаны и специальный образ жизни, а также метод систематического кропотливого самонаблюдения, достижение искусственной, управляемой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психотехники, основанные на методе перемещения сознания по определенным точкам тела. Это одно из самых многочисленных напр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Любопытны, но сложны, методы мысленного оживления объекта, например, статуи, рисунка, ритуальной схемы, воображенного образ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Есть психотехники, основанные на использовании сенсорного голода и возникновения управляемых галлюцинаций, а также с применением физиотерапевтических фармакологических средств.</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много психотехник основано на концентрации субъекта на дыхании или пульсе, на "чакрах" или "жизненных центрах", например, СК с использованием дыхательного акта и внутренней концентрации на 12 жизненных центрах на позвоночнике или центре под пупком и на средней части груди для женщин. Объектами высшей концентрации могут быть триграммы, круг и др.</w:t>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много психотехник с концентрацией на янтрах, мантрах, джапах, даятах. Свои психотехники в крийа-йоге, лайя-йоге, шакти-йоге, раджа-йоге, маха-йоге, алмазной йоге, даосской йоге, системах "вайдика" и "тантрика", психотехник по Бхагаватгите и других видах йоги.</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 виды йоги с психотехникой на музыке, на позе, на фразах, на процессе еды, на ходьбе, на положении тела в пространстве, на беседе, на своем поведении, на профессиональной работе, на любом увлечен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ного видов динамического СК, например, в единоборствах или при демонстрации различны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интересны дзен-техника, чань-техника, тантрист-ская техника, суфийская психотехника, корейские виды и техника других восточных народов, психотехника древних египтян, иудеев, древних греков, христиан, буддистов, кришнаитов, мусульман, друидов, американских индейцев и ДР- Пациенту перед выходом из СК выполняется внушение: "Внимание! Сейчас я начну считать от трех до одного, и на цифре "один" Вы откроете глаза и выйдете из этого состояния отдыха, в котором Вы сейчас находитесь! Начинаю считать. Три! - голова ясная и свежая! Вы хорошо отдохнули! Два! - легкость во всем теле! Приятная свежесть и легкость! Настроение отличное! Вам понравилось наше лечение! Один! - откройте глаза и отдохните еще пару минут. Пытайтесь запомнить свои ощущения глубокой гармонии и внутренней радости... Старайтесь всегда быть такими добрыми, мягкими и счастливыми, это и есть здоровье". Через 2-3 минуты пациент может потянуться, встряхнуться, встать. Сеанс окончен.</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СК показывает, что иногда СК-сеансы сопровождаются нежелательными явлениями. Например, если после пробуждения пациент чувствует неприятные ощущения головокружения, утомления, тяжести, тошноты, страха и т.д., следует вновь погрузить в СК и внушением снять эти неприятные симптомы, хотя обычно они сами быстро проходят.</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некоторые пациенты становятся в результате СК-воздействия беспомощными, навязчиво просят совета по каждой мелочи и даже самостоятельно не могут покинуть кабинет. В этом случае следует временно отменить СК-терапию и выполнить несколько сеансов по восстановлению нормальной внушаемости и личности. В случае, если чувство беспомощности переходит в чувство излишней привязанности и симпатии к врачу, необходимо установить дистанцию в отношениях врач - больной вплоть до присутствия на СК-сеансе третьего (независимого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сочетания в поведении пациента на сеансе признаков истерии и дебильности, когда больной начинает негативно оценивать ход лечения и личность врача, то в этом случае лечение СК-терапией следует отменить и назначить суггестию в обычном бодр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Нежелательное явление - неожиданный переход СК в истерическое сумеречное состояние, иногда еще и с сильным проявлением аффекта. В этом случае пациент фиксируется и сильным последовательным болевым раздражением точек в районе междубровья, у основания носа и под подбородком, сопровождаемого жестким внушением, выводится из СК. При этом истерическое сумеречное состояние должно купироваться. В случае неудачи пациента оставляют в покое под наблюдением врача до прекращения сумеречного состояния и в дальнейшем ему не рекомендуется СК-терапия. Внушение проводят в обычном бодр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встречается такое явление, как неполный выход пациента из СК. В этом случае пациент вновь погружается в СК-1 и выполняется повторная процедура выведения из СК, тогда при команде "три" следует обхватить голову пациента руками: левой рукой сбоку и пальцы на затылок, а правой рукой сбоку и большим пальцем в районе междубровья выполнить резкий толчок с легким запрокидыванием головы пациента назад. Далее следует жесткая команда: "Проснитесь", Резко откройте глаза. Встаньте и подпрыгивайте на носочках, пока Вам не станет очень смешно и весело! Прыгайте! После прыжков врач может подуть холодным дыханием на виски и лоб пациента снизу вверх. Можно при необходимости расстегнуть воротник, выйти на воздух или спокойно посидеть и отдохнуть 10 -15 минут, пока все пройдет и наступит полный выход из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5938520" cy="354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8520" cy="354584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редких случаях, когда СК провоцирует появление у эпилептиков и истериков приступа с вскрикиваниями, всхлипываниями, рыданиями, судорогами, вскакиваниями и т. д., следует не теряться и без всякой паники приступ немного переждать, а затем жестко приказать пациенту успокоиться и сказать, что лечебный сеанс прекращен, В этом случае СК больше не применять, и дальнейшее лечение выполнять суггестией в бодром состоянии, а после приступа дать пациенту успокоительное - воду, бром валериану.</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К может спонтанно перейти в обычный сон, что обнаруживается утерей раппорта. В этом случае следует пациента разбудить, вновь ввести в СК и продолжить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что пациент во время сеанса самостоятельно выходит из СК. В этом случае следует узнать причину этого явления и устранить ее, (например, стук в соседнем кабинете)</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встречаются случаи, когда некоторые пациенты во время музыкальной паузы СК-сеанса (или какой-либо иной юмент) начинают реагировать весьма эмоционально, может возникнуть смех или слезы, какие-то звуки или речь, различные движения, крики и т. д. В этих случаях спонтанного сомнамбулизма врач при одиночном сеансе не вмешивается в реакцию пациента, а в коллективном сеансе мягко успокаивает и переводит катарсическое отреагиро-вание в более спокойное русло. Для вступления в контакт - пациентом следует использовать содержание его переживаний. В крайних случаях пациента следует вывести из К, например, если он встает и пытается куда-то бежать, последние годы после коллективных сеансов на стадионах или в больших киноконцертных залах десятки чодей остаются в сонных позах трансовой летаргии после окончания сеанса. В этом случае следует, мягко поглаживая пациента, тихим голосом на ухо внушением углубить транс и установить раппорт, далее приказать пациенту правую руку сжать в кулак. Установив раппорт, жестким шушением с болевым толчком большим пальцем в междубровье пациента выводят из послесумереч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обходимости процедуру следует повторить несколько раз, так как с каждым разом управляющее воздействие возрастает, и пациент "просыпается". Главное, избежать паники, для этих целей объявить по стадиону, чтобы их знакомые и родственники не беспокоились, сейчас подойдет врач-ассистент и разбудит. А в общем, трагедию из этого устраивать не следует, так как это не опасно, можно двадцать минут после первой попытки переждать и повторить вновь серию манип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не менее, врач, погружающий пациента в СК, должен уверенно владеть своей психотехникой лечебного процесса. Врач обязан хорошо знать характер .болезненного состояния пациента и клинику этого заболевания, в этом случае СК-терапия совершенно безопасна. После любого осложнения врач в бодром состоянии пациента внушает ему, что лечебный сеанс прошел успешно, самочувствие его хорошее, и тех неприятных ощущений и жалоб, по поводу которых проводилась СК-терапия, теперь нет. Они исчезли навсегда! </w:t>
      </w:r>
    </w:p>
    <w:p>
      <w:pPr>
        <w:pStyle w:val="Header"/>
        <w:jc w:val="both"/>
        <w:rPr>
          <w:rFonts w:ascii="Times New Roman" w:hAnsi="Times New Roman" w:cs="Times New Roman"/>
          <w:sz w:val="22"/>
          <w:szCs w:val="22"/>
        </w:rPr>
      </w:pPr>
      <w:r>
        <w:rPr>
          <w:rFonts w:cs="Times New Roman" w:ascii="Times New Roman" w:hAnsi="Times New Roman"/>
          <w:sz w:val="22"/>
          <w:szCs w:val="22"/>
        </w:rPr>
        <w:t>Углубление СК выполняют последовательным достижением чувства тяжести (или невесомости) в правой руке и каталепсии век, затем ригидности рук и далее следует перевод в СК-2: "Внимание! Вы полностью подчиняетесь моему голосу! С этой минуты вы слышите и видите только то, что я Вам говорю'. Вы во всем мне полностью подчиняетесь! Сейчас я назову цифру "7" и тогда Вы откроете медленно глаза и не просыпаясь, слышите, не просыпаясь! сможете со мной разговаривать! Итак, семь! Плавно открывайте глаза... Вы полностью мне подчиняетесь!" Далее врач проверяет тестом на визуализацию качество СК; если СК-2 не возникло, то пациента возвращают вновь в СК-1 и повторяют углубляющие транс манипуляции. Если СК-2 вновь не получилось, тогда делают пять или сколько потребуется "холостых" двухчасовых сеансов на увеличение восприимчивости, пока тестом "ригидность рук" не будет установлена истинная готовность к СК-2.</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ие состоянии СК-3, СК-4, СК-5 и выше связано с воздействием на эмоциональную сферу, синхронизацию работы левого и правого полушарий, специальной диетой и образом жизни, развитием воображения и обратной биологической связи по всем рецепторам, развитием биолокационных способностей, памяти, управляемого расщепления личности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заметить, что СК-2 удается получить на первом же сеансе у 3 - 5 % населения и то, используя фракционный метод погружения. А так, в среднем по СССР, практика показывает, что на сегодня (1989 год) СК-2 сразу возникает у 2 - 3% населения, СК-4 - у 1%. Более глубокие СК требуют специально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Глубокие СК, когда внутренние вибрации синхронны с внешними, когда тело занимающегося ощущается как вся наша Вселенная, создают возможность психофизического самовоспитания - самосовертенствования и самоуглубления. Это возможно прежде всего за счет постсостояний, которые вызываются самопрограммированной суггестией в глубоком СК.</w:t>
      </w:r>
    </w:p>
    <w:p>
      <w:pPr>
        <w:pStyle w:val="Header"/>
        <w:jc w:val="both"/>
        <w:rPr>
          <w:rFonts w:ascii="Times New Roman" w:hAnsi="Times New Roman" w:cs="Times New Roman"/>
          <w:sz w:val="22"/>
          <w:szCs w:val="22"/>
        </w:rPr>
      </w:pPr>
      <w:r>
        <w:rPr>
          <w:rFonts w:cs="Times New Roman" w:ascii="Times New Roman" w:hAnsi="Times New Roman"/>
          <w:sz w:val="22"/>
          <w:szCs w:val="22"/>
        </w:rPr>
        <w:t>Ниже приведен примерный текст самоприказов на развитие глубины и качества СК с использованием постсуггестивного эффекта.</w:t>
      </w:r>
    </w:p>
    <w:p>
      <w:pPr>
        <w:pStyle w:val="Header"/>
        <w:jc w:val="both"/>
        <w:rPr/>
      </w:pPr>
      <w:r>
        <w:rPr>
          <w:rFonts w:cs="Times New Roman" w:ascii="Times New Roman" w:hAnsi="Times New Roman"/>
          <w:sz w:val="22"/>
          <w:szCs w:val="22"/>
        </w:rPr>
        <w:t>"Я непосредственно, четко ощущаю свою высшую природу... Я частица Универсального психического поля нашей Вселенной... Я и Вселенная едины... Я - Вселенная... Я это чувствую... Я это ощущаю все четче и четче... С каждым днем, с каждым самостоятельным занятием я все быстрее и четче достигаю этого состояния... Быстрее и четче... Достаточно мне захотеть войти в это состояние... закрыть глаза, как я автоматически, мгновенно окажусь в этом состоянии... Глубина и качество моего "рабочего фона" с каждым днем повышаются... Я постоянно, даже после выхода из состояния, продолжаю хорошо ощущать всю видимую и невидимого Вселенную... Я хорошо вижу и чувствую все... сзади... спереди... сбоку... Порог моего восприятия и чувствительности резко обостряется. Я четко чувствую и хорошо понимаю все тело моей Вселенной... Я чувствую... различаю и пониманию... все... всегда... в любой обстановке... при любых обстоятельствах... Отныне мое тело - это Вселенная... и я постоянно это ощущаю... Отныне я могу получать любую информацию... любую; информацию из любого участка моего тела - Вселенной... Я могу видеть ... чувствовать... понимать все, что захочу... так как этот процесс идет во мне постоянно...</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 каждой тренировкой я все больше и больше проникаюсь постоянным ощущением своего тела - Вселенной... Я постоянно нахожусь в "рабочем" состоянии, а при желании могу мгновенно повысить свою чувствительность и Знание в миллиарды раз... Ко мне все более определенно приходит Знание... Вселенная мыслит через меня... Я бесконечно счастлив... Во Вселенной нет больше тайн от меня, я познал все... до конца...".</w:t>
      </w:r>
    </w:p>
    <w:p>
      <w:pPr>
        <w:pStyle w:val="Header"/>
        <w:jc w:val="both"/>
        <w:rPr>
          <w:rFonts w:ascii="Times New Roman" w:hAnsi="Times New Roman" w:cs="Times New Roman"/>
          <w:sz w:val="22"/>
          <w:szCs w:val="22"/>
        </w:rPr>
      </w:pPr>
      <w:r>
        <w:rPr>
          <w:rFonts w:cs="Times New Roman" w:ascii="Times New Roman" w:hAnsi="Times New Roman"/>
          <w:sz w:val="22"/>
          <w:szCs w:val="22"/>
        </w:rPr>
        <w:t>Самовнушаемый текст такого содержания помогает занимающемуся даже после выхода из СК продолжать чувствовать окружающую среду, причем по мере тренировок и дополнительних конкретных самоприказов резко обостряется восприятие по всем рецепторам.</w:t>
      </w:r>
    </w:p>
    <w:p>
      <w:pPr>
        <w:pStyle w:val="Header"/>
        <w:jc w:val="both"/>
        <w:rPr>
          <w:rFonts w:ascii="Times New Roman" w:hAnsi="Times New Roman" w:cs="Times New Roman"/>
          <w:sz w:val="22"/>
          <w:szCs w:val="22"/>
        </w:rPr>
      </w:pPr>
      <w:r>
        <w:rPr>
          <w:rFonts w:cs="Times New Roman" w:ascii="Times New Roman" w:hAnsi="Times New Roman"/>
          <w:sz w:val="22"/>
          <w:szCs w:val="22"/>
        </w:rPr>
        <w:t>Поступающая из Космоса психоэнергетическая информация, которую тренирующийся начинает ощущать и понимать, приводит к заметным изменениям структуры, качества мозга и индивидуального психического поля (ИПП), которое приобретает устойчивый голубой цвет.</w:t>
      </w:r>
    </w:p>
    <w:p>
      <w:pPr>
        <w:pStyle w:val="Header"/>
        <w:jc w:val="both"/>
        <w:rPr>
          <w:rFonts w:ascii="Times New Roman" w:hAnsi="Times New Roman" w:cs="Times New Roman"/>
          <w:sz w:val="22"/>
          <w:szCs w:val="22"/>
        </w:rPr>
      </w:pPr>
      <w:r>
        <w:rPr>
          <w:rFonts w:cs="Times New Roman" w:ascii="Times New Roman" w:hAnsi="Times New Roman"/>
          <w:sz w:val="22"/>
          <w:szCs w:val="22"/>
        </w:rPr>
        <w:t>Самовнушаемый эффект можно использовать в любых целях, например, для достижения успеха в спорте, на производстве, для развития творческих способностей, памяти и воображения, для излечения от любых заболеваний, искоренения нежелательных привычек и т.д.</w:t>
      </w:r>
    </w:p>
    <w:p>
      <w:pPr>
        <w:pStyle w:val="Header"/>
        <w:jc w:val="both"/>
        <w:rPr>
          <w:rFonts w:ascii="Times New Roman" w:hAnsi="Times New Roman" w:cs="Times New Roman"/>
          <w:sz w:val="22"/>
          <w:szCs w:val="22"/>
        </w:rPr>
      </w:pPr>
      <w:r>
        <w:rPr>
          <w:rFonts w:cs="Times New Roman" w:ascii="Times New Roman" w:hAnsi="Times New Roman"/>
          <w:sz w:val="22"/>
          <w:szCs w:val="22"/>
        </w:rPr>
        <w:t>СК-2 - это одно из трех нормальных состояний человека (бодрое состояние, сон и СК), отличительной особенностью которого является повышенная управляемость сознанием, организмом и поведени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2 является более глубоким состоянием по сравнению с СК-1 и отличается наличием синхронной активной работы обоих полушарий мозга, с зоной раппорта или без. Раппорт образуется только в том случае, если человек входит в СК-2 с помощью СК-специалиста (гипнотизера), а в любом другом случае раппорта нет и мозг работает в автономном режиме. </w:t>
      </w:r>
    </w:p>
    <w:p>
      <w:pPr>
        <w:pStyle w:val="Header"/>
        <w:jc w:val="both"/>
        <w:rPr>
          <w:rFonts w:ascii="Times New Roman" w:hAnsi="Times New Roman" w:cs="Times New Roman"/>
          <w:sz w:val="22"/>
          <w:szCs w:val="22"/>
        </w:rPr>
      </w:pPr>
      <w:r>
        <w:rPr>
          <w:rFonts w:cs="Times New Roman" w:ascii="Times New Roman" w:hAnsi="Times New Roman"/>
          <w:sz w:val="22"/>
          <w:szCs w:val="22"/>
        </w:rPr>
        <w:t>СК-2 характеризуется наличием включенного механизма резервных способностей мозга и организма человека, и прежде всего - активного воображения по всем органам чувств, по всем рецепторам. СК-2 по своим психофизиологическим характеристикам сходно с состоянием, которое в Древней Индии называли "вторая ступень самадхи". Да и вообще СК-1 это и есть самадхи. Наука СК начинается с того, на чем заканчиваются достижения древнеиндийской психосистемы "раджа-йога", то есть самадхи. Древние ученые всегда пытались исследовать само самадхи и пойти дальше раджа-йоги. Но царившие в те времена общефилософские и мировоззренческие взгляды на природу человека были религиозными, поэтому и исследование венца раджа-йоги "самадхи" привело к мистике и религии, где кажущиеся субъекту феномены восприятия стали выдаваться за реальные природные явление и процессы. Тем не менее уже тогда в самадхи выделяли от 3 до 7 ступеней, отличающихся друг от друга глубиной и психофизиологией. И все же мистическая акцептуация самых великих йогов не позволила им избавиться в своих исследованиях возможностей человеческого духа от романтизма, субъективизма и религиозной догматической концептуальной ограниченности. Думаю, именно поэтому СК-2 не смогли открыть Будда, Патанджалти, Иисус, Бэкон, Чайтанья, Рамакришна, Вивекананда, Гхош и другие гениальные йоги, им помешало религиозное мировоззрение и трудности отказа от авторитета "традиции" (это называется "отказаться от современной научной парадигмы").</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ндийцы были очень близки к осмыслению и открытию СК, так как многие великие йоги высказывались за то, чтобы найти способ включения выключенных в глубоких концентрациях индивидуальных свойств личности и активного сознания, именно поэтому самадхи пытались исследовать и классифицировать, выделив в нем принципиально отдельно состояние глубокого транса (самадхи) с активно включенным сознанием. Некоторые предлагали вообще разделить весь процесс самадхи на две ступени - с пассивным сознанием и активным сознанием или, как тогда говорили, с отключенным "Я" и включенным "Я", причем имелось в виду, что при "включенном "Я" у йога, находящегося в глубоком трансе (самадхи), вновь возникает сознательная способность к анализу и оценке происходящего с ним.</w:t>
      </w:r>
    </w:p>
    <w:p>
      <w:pPr>
        <w:pStyle w:val="Header"/>
        <w:jc w:val="both"/>
        <w:rPr>
          <w:rFonts w:ascii="Times New Roman" w:hAnsi="Times New Roman" w:cs="Times New Roman"/>
          <w:sz w:val="22"/>
          <w:szCs w:val="22"/>
        </w:rPr>
      </w:pPr>
      <w:r>
        <w:rPr>
          <w:rFonts w:cs="Times New Roman" w:ascii="Times New Roman" w:hAnsi="Times New Roman"/>
          <w:sz w:val="22"/>
          <w:szCs w:val="22"/>
        </w:rPr>
        <w:t>А некоторые великие йоги, как например Чайтанья и Иисус, вообще не верили в возможность совмещения глубокого транса и активно работающего сознания, поэтому сделали ставку на замену транса экстатической эмоцией и таким образом сохраняли активность сознания, а обосновывали свой подход тем, что мол, такой метод проще и доступнее широким массам простых людей. А Чайтанья и другие еще придумали постулат, что, мол, сейчас другая "юга", то есть наш звездный комплекс проходит в своем космическом вращательном движении такой пространственно-временной отрезок, когда никакие другие методы воздействия на человека, кроме экстатической любви, не действуют.</w:t>
      </w:r>
    </w:p>
    <w:p>
      <w:pPr>
        <w:pStyle w:val="Header"/>
        <w:jc w:val="both"/>
        <w:rPr/>
      </w:pPr>
      <w:r>
        <w:rPr>
          <w:rFonts w:cs="Times New Roman" w:ascii="Times New Roman" w:hAnsi="Times New Roman"/>
          <w:sz w:val="22"/>
          <w:szCs w:val="22"/>
        </w:rPr>
        <w:t>Так или иначе, восточные цивилизации все же дошли до самадхи, а это немало и даже удивительно, если учесть уровень развития науки тех времен. И только теперь, на базе самых последних достижений науки нашего времени (информационной теории, психологии, физиологии, физики, астрономии, биологии и др.), русские ученые смогли исследовать еще более глубокие, чем самадхи, изменения состояния сознания и физиологии человека. Тем самым человечество приступило к практическому освоению всего потенциала резервных возможностей человека на базе СК-2. Основным психотехническим методом получения СК-2 из СК-1 является так называемый "посттрансовый эффект". То есть, вначале получают СК-1, затем кодированием на условный радражитель вызывают психофизиологию СК-2.</w:t>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тренирующийся самостоятельно входит в активное СК-1 и добивается состояния слегка повышенной управляемости. Затем самостоятельно резко снижает общий мышечный тонус и переходит в пассивное СК-1. Далее с помощью преподавателя (СК-специалиста) вызывают ощущение тяжести и тепла в правой кисти и дальнейшей иррадиации этого ощущения на все тело. По достижении занимающимся состояния комфортности, покоя и сонливости преподаватель полностью переподчиняет кодированием (жестким внушением) управление только на себя. Далее следует углубление "рабочем фона" СК-1 вербальным методом счета до "7", при этом внушается "полное подчинение" и "непреодолимая сонливость". Достигнув сонливости и счета "6", далее говорится: "Итак, вы полностью мне подчиняетесь! С этой минуты вы видите и слышите только то, что я вам говорю! Вы во всем мне полностью подчиняетесь, и ваш организм легко выполняет все мои команды! Сейчас я назову условный сигнал - цифру "7", и тогда вы, не просыпаясь, повторяю, не просыпаясь! медленно откроете глаза и сможете, не просыпаясь, со мной разговаривать и видеть именно то, что я вам буду называть!.. Итак, семь! Плавно открываются ваши глаза, а вы спите и подчиняетесь м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К-специалист проверяет тестом на визуализацию качество СК-2 и в том случае, если СК-2 не возникло, то следует возвратить занимающегося в СК-1 и повторить углубление пассивного СК-1 до более глубокого уровня, с проверкой тестами "ригидность" и "каталепсия". Если повторное углубление пассивного СК-1 не привело к феноменам "ригидности", то следует вывести занимающегося из СК и прекратить попытки быстрого, разового достижения СК-2, так как исходная СК-1-восприимчивость для этот недостаточна. Поэтому следует провести с занимающимся 10 и более, вернее, сколько понадобится индивидуальных пассивных специальных 2 - 4-часовых СК-сеансов на повышение исходной СК-восприимчивости, пока тестами не будет установлена истинная готовность к СК-2.</w:t>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ие еще более глубоких состояний СК-3, СК-4, СК-5 и глубже связано с дальнейшей синхронизацией работы глубинных структур левого и правого полушарий мозга и управлением процессом расщепления личности и созданием личностной конструкции на принципиально новых информационно-энергетических основах, позволяющих ее удерживать в режиме автономного существования. Наши исследования в настоящее время позволяют получить СК-2 на первом же сеансе у 3 - 5% населения, СК-3 -у 2 - 3 %, СК-4 - у 1%. СК-5 и выше получить на одном сеансе пока не удается, более того, их получение связано с длительным использованием очень сложной фармакологической обработки мозга и применением спецаппаратуры. При этом изменяют конструкцию, принципы и условия функционирования мозга. Эти исследования носят закрытый характер и выполняются в Киеве. Испытательным полигоном служат адепты одной крупной молодежной религиозной организации. Я видел лично этих новых людей и могу, как специалист, отметить, что это не "зомби", это действительно новый естественный способ или тип жизни разумного человека. Да и руководитель исследовательской группы -Ю.Кривоногое произвел на меня очень положительное впечатление, несколько смущает только религиозно-мистическая окраска этих экспериментов и тот факт, что лучшая ученица Ю.Кривоногова неожиданно объявила себя "живым воплощением Бога". Вызывают вопросы и некоторые странности поведения членов этой экспериментальной научно-религиозной лаборатории, прежде всего их неуважительное, почти презрительное, отношение к обычным людям и полная социальная апатия. Практика показала, что наш тип цивилизации, созданный усилиями многих поколений, совершенно этим адептам не подходит. Поэтому, если эксперименты с глубокими СК выйдут за пределы лаборатории Кривоногова и его адептов-сотрудников, то человечеству придется пережить катастрофу. Думаю, что все люди современного нам общества будут "новыми" людьми тран-смутированы или... трудно даже предположить, что они сделают с человечеством, ведь мы вызываем у них серьезное раздражение и ничего больше, а наша цивилизация абсолютно никакой ценностью для них не является. Поэтому вполне возможно повторение истории с неандертальцами, когда появившиеся кроманьонцы повсеместно вытеснили цивилизацию неандертальцев, а затем загадочно исчезли и сами неандертальцы, да так исчезли, что в короткое время по всей планете ни одного не осталось и следов почти никаких не осталос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ем технику различных вариантов получения СК:</w:t>
      </w:r>
    </w:p>
    <w:p>
      <w:pPr>
        <w:pStyle w:val="Header"/>
        <w:jc w:val="both"/>
        <w:rPr>
          <w:rFonts w:ascii="Times New Roman" w:hAnsi="Times New Roman" w:cs="Times New Roman"/>
          <w:sz w:val="22"/>
          <w:szCs w:val="22"/>
        </w:rPr>
      </w:pPr>
      <w:r>
        <w:rPr>
          <w:rFonts w:cs="Times New Roman" w:ascii="Times New Roman" w:hAnsi="Times New Roman"/>
          <w:sz w:val="22"/>
          <w:szCs w:val="22"/>
        </w:rPr>
        <w:t>1. Исходная поза пациента: сидя, колени раздвинуты на 20 - 30 см, руки опущены вдоль туловища. Начало этой техники полностью совпадает с предыдущей. Индийцы считали наиболее СК-генной зоной участок глаз, а арабы - затылок. Почему после наклона головы пациента врач своим горячим дыханием 1 - 2 минуты разогревает ему затылок. Затем левая рука врача ложится на спину чуть ниже лопаток, а правая на затылок пациента. Слегка вибрируя, раскачивая и расслабляя все туловище пациента, врач наклоняет его туловище и голову вперед-вниз к точке между колен. В заключительной фазе этого движения врач давлением двух рук чуть резче завершает наклон туловища и головы пациента вниз до отказа и оставляет его в этом положении. Через 1 - 2 минуты развивается СК. Глубина СК зависит в основном от информационной психофизиологической чувствительност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2. Пациент стоит или сидит, руки опущены вниз - вдоль туловища. Врач закрывает правой ладонью глаза пациенту</w:t>
      </w:r>
    </w:p>
    <w:p>
      <w:pPr>
        <w:pStyle w:val="Header"/>
        <w:jc w:val="both"/>
        <w:rPr>
          <w:rFonts w:ascii="Times New Roman" w:hAnsi="Times New Roman" w:cs="Times New Roman"/>
          <w:sz w:val="22"/>
          <w:szCs w:val="22"/>
        </w:rPr>
      </w:pPr>
      <w:r>
        <w:rPr>
          <w:rFonts w:cs="Times New Roman" w:ascii="Times New Roman" w:hAnsi="Times New Roman"/>
          <w:sz w:val="22"/>
          <w:szCs w:val="22"/>
        </w:rPr>
        <w:t>и просит его дышать возможно медленнее с максимальными промежуточными паузами. На седьмом медленном вдохе</w:t>
      </w:r>
    </w:p>
    <w:p>
      <w:pPr>
        <w:pStyle w:val="Header"/>
        <w:jc w:val="both"/>
        <w:rPr>
          <w:rFonts w:ascii="Times New Roman" w:hAnsi="Times New Roman" w:cs="Times New Roman"/>
          <w:sz w:val="22"/>
          <w:szCs w:val="22"/>
        </w:rPr>
      </w:pPr>
      <w:r>
        <w:rPr>
          <w:rFonts w:cs="Times New Roman" w:ascii="Times New Roman" w:hAnsi="Times New Roman"/>
          <w:sz w:val="22"/>
          <w:szCs w:val="22"/>
        </w:rPr>
        <w:t>врач отпускает их и приказывает: "Руки на выдохе, плавно, сами, в неосознаваемом режиме, опускаются вниз. По мере</w:t>
      </w:r>
    </w:p>
    <w:p>
      <w:pPr>
        <w:pStyle w:val="Header"/>
        <w:jc w:val="both"/>
        <w:rPr>
          <w:rFonts w:ascii="Times New Roman" w:hAnsi="Times New Roman" w:cs="Times New Roman"/>
          <w:sz w:val="22"/>
          <w:szCs w:val="22"/>
        </w:rPr>
      </w:pPr>
      <w:r>
        <w:rPr>
          <w:rFonts w:cs="Times New Roman" w:ascii="Times New Roman" w:hAnsi="Times New Roman"/>
          <w:sz w:val="22"/>
          <w:szCs w:val="22"/>
        </w:rPr>
        <w:t>опускания рук ты засыпаешь все глубже и глубже... и когда руки дойдут до низа, ты заснешь!".</w:t>
      </w:r>
    </w:p>
    <w:p>
      <w:pPr>
        <w:pStyle w:val="Header"/>
        <w:jc w:val="both"/>
        <w:rPr>
          <w:rFonts w:ascii="Times New Roman" w:hAnsi="Times New Roman" w:cs="Times New Roman"/>
          <w:sz w:val="22"/>
          <w:szCs w:val="22"/>
        </w:rPr>
      </w:pPr>
      <w:r>
        <w:rPr>
          <w:rFonts w:cs="Times New Roman" w:ascii="Times New Roman" w:hAnsi="Times New Roman"/>
          <w:sz w:val="22"/>
          <w:szCs w:val="22"/>
        </w:rPr>
        <w:t>3. Пациент лежит или сидит в удобном для сна положении (у каждого человека это положение свое). Врач просит его закрыть глаза, расслабиться и успокоиться, ни о чем не думать - отдыхать, шею расслабить и голову опустить слегка на грудь. Минут через 5-10 врач внушает пациенту ощущение легкости, воздушности, невесо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говорит: "Вы четко представляете себе и ощущаете, как будто Вы сбегаете вниз по ступенькам с высокой</w:t>
      </w:r>
    </w:p>
    <w:p>
      <w:pPr>
        <w:pStyle w:val="Header"/>
        <w:jc w:val="both"/>
        <w:rPr>
          <w:rFonts w:ascii="Times New Roman" w:hAnsi="Times New Roman" w:cs="Times New Roman"/>
          <w:sz w:val="22"/>
          <w:szCs w:val="22"/>
        </w:rPr>
      </w:pPr>
      <w:r>
        <w:rPr>
          <w:rFonts w:cs="Times New Roman" w:ascii="Times New Roman" w:hAnsi="Times New Roman"/>
          <w:sz w:val="22"/>
          <w:szCs w:val="22"/>
        </w:rPr>
        <w:t>лестницы - тело становится легче и легче... Внизу лестницы находится облако тумана... Вы, не чувствуя тела, все глубже и глубже погружаетесь в туман... Туман окутывает Вашу голову все больше и больше и Вы погружаетесь в сон... Состояние непреодолимой сонливости усиливается и Вы засыпаете... Спите!.. Спите!.. Отключ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4. Пациент сидит или стоит, руки вдоль туловища, спина прямая, глаза закрыты, врач становится сбоку и накладывает ладонь правой руки на спину пациента между лопатками, а левую руку на грудь. Затем внушает чувство легкого напряжения в груди и прогибает туловище и голову пациента назад, при этом усиливая ощущение твердости и одеревенелости позвоночника. Добившись эффекта одеревенения в прогибе, врач берет правую руку пациента, поднимает ее вверх и жестко внушает сжатие пальцев в кулак, напряжение всей руки и ее одерев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5. Пациент усаживается на стул, руки свободно лежат на бедре. Врач вращает кистью правой руки вокруг головы пациента, вызывая легкое утомление зрения и головокружение. Через 1-2 минуты врач накладывает левую руку на затылок, а правой выполняет вертикальный пасс сверхувниз вдоль глаз и закрывает глаза, оставляя руку на глазах.</w:t>
      </w:r>
    </w:p>
    <w:p>
      <w:pPr>
        <w:pStyle w:val="Header"/>
        <w:jc w:val="both"/>
        <w:rPr>
          <w:rFonts w:ascii="Times New Roman" w:hAnsi="Times New Roman" w:cs="Times New Roman"/>
          <w:sz w:val="22"/>
          <w:szCs w:val="22"/>
        </w:rPr>
      </w:pPr>
      <w:r>
        <w:rPr>
          <w:rFonts w:cs="Times New Roman" w:ascii="Times New Roman" w:hAnsi="Times New Roman"/>
          <w:sz w:val="22"/>
          <w:szCs w:val="22"/>
        </w:rPr>
        <w:t>6. Затем начинает легкое круговое вращение головой пациента, добиваясь полного расслабления мышц шеи. Почувствовав, что голова легко болтается, врач жестко наклоняет ее к груди пациента. Через 1 - 2 минуты развивается СК.</w:t>
      </w:r>
    </w:p>
    <w:p>
      <w:pPr>
        <w:pStyle w:val="Header"/>
        <w:jc w:val="both"/>
        <w:rPr>
          <w:rFonts w:ascii="Times New Roman" w:hAnsi="Times New Roman" w:cs="Times New Roman"/>
          <w:sz w:val="22"/>
          <w:szCs w:val="22"/>
        </w:rPr>
      </w:pPr>
      <w:r>
        <w:rPr>
          <w:rFonts w:cs="Times New Roman" w:ascii="Times New Roman" w:hAnsi="Times New Roman"/>
          <w:sz w:val="22"/>
          <w:szCs w:val="22"/>
        </w:rPr>
        <w:t>7. Пациент лежит в удобном для сна положении, руки ладонями вниз, если лежа, то вдоль туловища, если сидя, то на бедрах. Врач, выполняя предсуггестию, внушает условный рефлекс автоматического всплытия пальцев, а затем всей руки в ответ на мысленный приказ да! да! да!...сопровождаемый ожиданием всплытия пальцев, а затем рук.</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рач просит проимитировать это упражнение и после имитации закрывает пациенту глаза, выпрямляет спину и начинает психотехнику ввода в СК.</w:t>
      </w:r>
    </w:p>
    <w:p>
      <w:pPr>
        <w:pStyle w:val="Header"/>
        <w:jc w:val="both"/>
        <w:rPr>
          <w:rFonts w:ascii="Times New Roman" w:hAnsi="Times New Roman" w:cs="Times New Roman"/>
          <w:sz w:val="22"/>
          <w:szCs w:val="22"/>
        </w:rPr>
      </w:pPr>
      <w:r>
        <w:rPr>
          <w:rFonts w:cs="Times New Roman" w:ascii="Times New Roman" w:hAnsi="Times New Roman"/>
          <w:sz w:val="22"/>
          <w:szCs w:val="22"/>
        </w:rPr>
        <w:t>7. Пациент только в положении лежа на спине, руки вдоль туловища под углом 45°, согнутыми слегка в локтях и ладонями вниз. Одежда плавки. Врач закрывает пациенту глаза и медленными плавными горизонтальными пассами от головы к ногам 5-10 минут усыпляет его молча.</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начинает положением рук 5-минутное прогревание макушки головы, затем 2 мин - квадрат глаз, затем 2 мин сердце, затем 5 мин - обе стопы ног, затем вновь 15 30 минут прогревание головы. Необходимо постоянное специальное пение или музыка. Длительность ввода в СК 1,5-4 ча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Этот метод используется в основном на детях 8 - 14 лет. Врач накладывает на голову ладонь своей руки и приказывает пациенту смотреть прямо перед собой на какой-либо блестящий предмет. При этом внушается изображение чего-либо хорошо знакомого пациенту. Как только пациент начинает "видеть" внушенное изображение, значит, он находится в глубоком СК. </w:t>
      </w:r>
    </w:p>
    <w:p>
      <w:pPr>
        <w:pStyle w:val="Header"/>
        <w:jc w:val="both"/>
        <w:rPr>
          <w:rFonts w:ascii="Times New Roman" w:hAnsi="Times New Roman" w:cs="Times New Roman"/>
          <w:sz w:val="22"/>
          <w:szCs w:val="22"/>
        </w:rPr>
      </w:pPr>
      <w:r>
        <w:rPr>
          <w:rFonts w:cs="Times New Roman" w:ascii="Times New Roman" w:hAnsi="Times New Roman"/>
          <w:sz w:val="22"/>
          <w:szCs w:val="22"/>
        </w:rPr>
        <w:t>9. Врач, глядя в междубровье пациента, приказывает ему смотреть в правый глаз не мигая. Через 5-10 сек после</w:t>
      </w:r>
    </w:p>
    <w:p>
      <w:pPr>
        <w:pStyle w:val="Header"/>
        <w:jc w:val="both"/>
        <w:rPr>
          <w:rFonts w:ascii="Times New Roman" w:hAnsi="Times New Roman" w:cs="Times New Roman"/>
          <w:sz w:val="22"/>
          <w:szCs w:val="22"/>
        </w:rPr>
      </w:pPr>
      <w:r>
        <w:rPr>
          <w:rFonts w:cs="Times New Roman" w:ascii="Times New Roman" w:hAnsi="Times New Roman"/>
          <w:sz w:val="22"/>
          <w:szCs w:val="22"/>
        </w:rPr>
        <w:t>появления признаков наступающего СК врач выполняет короткий резкий толчок низом ладони в междубровье</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а, сопровождая свои действия командой: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падает назад, оказываясь в СК. Этот метод является скоростным и работает только на лицах с повы</w:t>
      </w:r>
    </w:p>
    <w:p>
      <w:pPr>
        <w:pStyle w:val="Header"/>
        <w:jc w:val="both"/>
        <w:rPr>
          <w:rFonts w:ascii="Times New Roman" w:hAnsi="Times New Roman" w:cs="Times New Roman"/>
          <w:sz w:val="22"/>
          <w:szCs w:val="22"/>
        </w:rPr>
      </w:pPr>
      <w:r>
        <w:rPr>
          <w:rFonts w:cs="Times New Roman" w:ascii="Times New Roman" w:hAnsi="Times New Roman"/>
          <w:sz w:val="22"/>
          <w:szCs w:val="22"/>
        </w:rPr>
        <w:t>шенной информационной внушае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t>10. Врач, глядя в левый глаз пациента, приказывает ему смотреть, не мигая, врачу в правый глаз. Через 5 -</w:t>
      </w:r>
    </w:p>
    <w:p>
      <w:pPr>
        <w:pStyle w:val="Header"/>
        <w:jc w:val="both"/>
        <w:rPr>
          <w:rFonts w:ascii="Times New Roman" w:hAnsi="Times New Roman" w:cs="Times New Roman"/>
          <w:sz w:val="22"/>
          <w:szCs w:val="22"/>
        </w:rPr>
      </w:pPr>
      <w:r>
        <w:rPr>
          <w:rFonts w:cs="Times New Roman" w:ascii="Times New Roman" w:hAnsi="Times New Roman"/>
          <w:sz w:val="22"/>
          <w:szCs w:val="22"/>
        </w:rPr>
        <w:t>10 секунд после появления признаков наступающего СК врач накладывает левую руку на затылок пациента, а правую</w:t>
      </w:r>
    </w:p>
    <w:p>
      <w:pPr>
        <w:pStyle w:val="Header"/>
        <w:jc w:val="both"/>
        <w:rPr>
          <w:rFonts w:ascii="Times New Roman" w:hAnsi="Times New Roman" w:cs="Times New Roman"/>
          <w:sz w:val="22"/>
          <w:szCs w:val="22"/>
        </w:rPr>
      </w:pPr>
      <w:r>
        <w:rPr>
          <w:rFonts w:cs="Times New Roman" w:ascii="Times New Roman" w:hAnsi="Times New Roman"/>
          <w:sz w:val="22"/>
          <w:szCs w:val="22"/>
        </w:rPr>
        <w:t>- на лоб. Затем приказывает: "Успокойтесь!... Расслабьтесь!.." При этих словах врач наклоняет голову пациента с упором его лба на свою грудь в районе сердца. Через 1 -2 минуты пациент оказывается в СК.</w:t>
      </w:r>
    </w:p>
    <w:p>
      <w:pPr>
        <w:pStyle w:val="Header"/>
        <w:jc w:val="both"/>
        <w:rPr>
          <w:rFonts w:ascii="Times New Roman" w:hAnsi="Times New Roman" w:cs="Times New Roman"/>
          <w:sz w:val="22"/>
          <w:szCs w:val="22"/>
        </w:rPr>
      </w:pPr>
      <w:r>
        <w:rPr>
          <w:rFonts w:cs="Times New Roman" w:ascii="Times New Roman" w:hAnsi="Times New Roman"/>
          <w:sz w:val="22"/>
          <w:szCs w:val="22"/>
        </w:rPr>
        <w:t>11. Врач наносит на поверхность своей груди в районе сердца капли приятных духов. Затем садится с пациентом</w:t>
      </w:r>
    </w:p>
    <w:p>
      <w:pPr>
        <w:pStyle w:val="Header"/>
        <w:jc w:val="both"/>
        <w:rPr>
          <w:rFonts w:ascii="Times New Roman" w:hAnsi="Times New Roman" w:cs="Times New Roman"/>
          <w:sz w:val="22"/>
          <w:szCs w:val="22"/>
        </w:rPr>
      </w:pPr>
      <w:r>
        <w:rPr>
          <w:rFonts w:cs="Times New Roman" w:ascii="Times New Roman" w:hAnsi="Times New Roman"/>
          <w:sz w:val="22"/>
          <w:szCs w:val="22"/>
        </w:rPr>
        <w:t>на два противоположных стула. Затем, обхватив снаружи его колени своими, приказывает пристально смотреть, не</w:t>
      </w:r>
    </w:p>
    <w:p>
      <w:pPr>
        <w:pStyle w:val="Header"/>
        <w:jc w:val="both"/>
        <w:rPr>
          <w:rFonts w:ascii="Times New Roman" w:hAnsi="Times New Roman" w:cs="Times New Roman"/>
          <w:sz w:val="22"/>
          <w:szCs w:val="22"/>
        </w:rPr>
      </w:pPr>
      <w:r>
        <w:rPr>
          <w:rFonts w:cs="Times New Roman" w:ascii="Times New Roman" w:hAnsi="Times New Roman"/>
          <w:sz w:val="22"/>
          <w:szCs w:val="22"/>
        </w:rPr>
        <w:t>мигая, ему в междубровье. Через 5-10 сек. врач, закрыв пациенту глаза, притягивает его голову к себе на сердце.</w:t>
      </w:r>
    </w:p>
    <w:p>
      <w:pPr>
        <w:pStyle w:val="Header"/>
        <w:jc w:val="both"/>
        <w:rPr>
          <w:rFonts w:ascii="Times New Roman" w:hAnsi="Times New Roman" w:cs="Times New Roman"/>
          <w:sz w:val="22"/>
          <w:szCs w:val="22"/>
        </w:rPr>
      </w:pPr>
      <w:r>
        <w:rPr>
          <w:rFonts w:cs="Times New Roman" w:ascii="Times New Roman" w:hAnsi="Times New Roman"/>
          <w:sz w:val="22"/>
          <w:szCs w:val="22"/>
        </w:rPr>
        <w:t>Вдыхая ароматы с области сердца врача, пациент входит через 1-2 минуты в СК.</w:t>
      </w:r>
    </w:p>
    <w:p>
      <w:pPr>
        <w:pStyle w:val="Header"/>
        <w:jc w:val="both"/>
        <w:rPr>
          <w:rFonts w:ascii="Times New Roman" w:hAnsi="Times New Roman" w:cs="Times New Roman"/>
          <w:sz w:val="22"/>
          <w:szCs w:val="22"/>
        </w:rPr>
      </w:pPr>
      <w:r>
        <w:rPr>
          <w:rFonts w:cs="Times New Roman" w:ascii="Times New Roman" w:hAnsi="Times New Roman"/>
          <w:sz w:val="22"/>
          <w:szCs w:val="22"/>
        </w:rPr>
        <w:t>12. Запись с египетского папируса: "Принеси опрятную и начищенную лампу, наполни ее лучшим ароматным маслом и повесь ее на клин из куска ле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семи раз. Снова разбуди его и спроси так: Что видел ты?</w:t>
      </w:r>
    </w:p>
    <w:p>
      <w:pPr>
        <w:pStyle w:val="Header"/>
        <w:jc w:val="both"/>
        <w:rPr>
          <w:rFonts w:ascii="Times New Roman" w:hAnsi="Times New Roman" w:cs="Times New Roman"/>
          <w:sz w:val="22"/>
          <w:szCs w:val="22"/>
        </w:rPr>
      </w:pPr>
      <w:r>
        <w:rPr>
          <w:rFonts w:cs="Times New Roman" w:ascii="Times New Roman" w:hAnsi="Times New Roman"/>
          <w:sz w:val="22"/>
          <w:szCs w:val="22"/>
        </w:rPr>
        <w:t>Ответит он: "Да! Я видел богов вокруг лампы". Тогда будут говорить ему боги все, о чем их будут спрашивать.</w:t>
      </w:r>
    </w:p>
    <w:p>
      <w:pPr>
        <w:pStyle w:val="Header"/>
        <w:jc w:val="both"/>
        <w:rPr>
          <w:rFonts w:ascii="Times New Roman" w:hAnsi="Times New Roman" w:cs="Times New Roman"/>
          <w:sz w:val="22"/>
          <w:szCs w:val="22"/>
        </w:rPr>
      </w:pPr>
      <w:r>
        <w:rPr>
          <w:rFonts w:cs="Times New Roman" w:ascii="Times New Roman" w:hAnsi="Times New Roman"/>
          <w:sz w:val="22"/>
          <w:szCs w:val="22"/>
        </w:rPr>
        <w:t>13. Аббат Фариа в 1813 г. предложил психотехнику, основанную на том, что пациент долго пристально смотрит</w:t>
      </w:r>
    </w:p>
    <w:p>
      <w:pPr>
        <w:pStyle w:val="Header"/>
        <w:jc w:val="both"/>
        <w:rPr>
          <w:rFonts w:ascii="Times New Roman" w:hAnsi="Times New Roman" w:cs="Times New Roman"/>
          <w:sz w:val="22"/>
          <w:szCs w:val="22"/>
        </w:rPr>
      </w:pPr>
      <w:r>
        <w:rPr>
          <w:rFonts w:cs="Times New Roman" w:ascii="Times New Roman" w:hAnsi="Times New Roman"/>
          <w:sz w:val="22"/>
          <w:szCs w:val="22"/>
        </w:rPr>
        <w:t>в глаза врачу, одновременно смотрит пациенту в переносицу. Через некоторое время пациент утомляется и появляется сонливость, а затем и СК.</w:t>
      </w:r>
    </w:p>
    <w:p>
      <w:pPr>
        <w:pStyle w:val="Header"/>
        <w:jc w:val="both"/>
        <w:rPr>
          <w:rFonts w:ascii="Times New Roman" w:hAnsi="Times New Roman" w:cs="Times New Roman"/>
          <w:sz w:val="22"/>
          <w:szCs w:val="22"/>
        </w:rPr>
      </w:pPr>
      <w:r>
        <w:rPr>
          <w:rFonts w:cs="Times New Roman" w:ascii="Times New Roman" w:hAnsi="Times New Roman"/>
          <w:sz w:val="22"/>
          <w:szCs w:val="22"/>
        </w:rPr>
        <w:t>14. Еще один метод, похожий на предыдущий, заключается в том, что пациенту приказывают пристально смотреть на какой-либа блестящий предмет или слушать ритмичный звук, или то и другое одновременно. Через некоторое время наступает сонливость и СК.</w:t>
      </w:r>
    </w:p>
    <w:p>
      <w:pPr>
        <w:pStyle w:val="Header"/>
        <w:jc w:val="both"/>
        <w:rPr>
          <w:rFonts w:ascii="Times New Roman" w:hAnsi="Times New Roman" w:cs="Times New Roman"/>
          <w:sz w:val="22"/>
          <w:szCs w:val="22"/>
        </w:rPr>
      </w:pPr>
      <w:r>
        <w:rPr>
          <w:rFonts w:cs="Times New Roman" w:ascii="Times New Roman" w:hAnsi="Times New Roman"/>
          <w:sz w:val="22"/>
          <w:szCs w:val="22"/>
        </w:rPr>
        <w:t>15. Пациент укладывается в удобное для сна положение, и врач говорит: "Расслабьтесь и успокойтесь. Стар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ни о чем не думать. Сосредоточьте свое внимание на моем голосе и ощущениях, которые у вас возникают. Направьте</w:t>
      </w:r>
    </w:p>
    <w:p>
      <w:pPr>
        <w:pStyle w:val="Header"/>
        <w:jc w:val="both"/>
        <w:rPr>
          <w:rFonts w:ascii="Times New Roman" w:hAnsi="Times New Roman" w:cs="Times New Roman"/>
          <w:sz w:val="22"/>
          <w:szCs w:val="22"/>
        </w:rPr>
      </w:pPr>
      <w:r>
        <w:rPr>
          <w:rFonts w:cs="Times New Roman" w:ascii="Times New Roman" w:hAnsi="Times New Roman"/>
          <w:sz w:val="22"/>
          <w:szCs w:val="22"/>
        </w:rPr>
        <w:t>ваш мысленный взор и внимание на свои глаза. Ваши веки тяжелеют и постепенно слипаются. Появляется приятная</w:t>
      </w:r>
    </w:p>
    <w:p>
      <w:pPr>
        <w:pStyle w:val="Header"/>
        <w:jc w:val="both"/>
        <w:rPr>
          <w:rFonts w:ascii="Times New Roman" w:hAnsi="Times New Roman" w:cs="Times New Roman"/>
          <w:sz w:val="22"/>
          <w:szCs w:val="22"/>
        </w:rPr>
      </w:pPr>
      <w:r>
        <w:rPr>
          <w:rFonts w:cs="Times New Roman" w:ascii="Times New Roman" w:hAnsi="Times New Roman"/>
          <w:sz w:val="22"/>
          <w:szCs w:val="22"/>
        </w:rPr>
        <w:t>тяжесть и тепло. Хочется спать. Спите! Спите глубже!</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я начну считать и по мере того, как я буду приближаться к десяти, ваше желание спать будет усиливаться, а когда я назову цифру 10 - вы заснете. Далее врач считает до десяти, а между цифрами внушает "Спать!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16. У пациента, находящегося в удобном для сна положении, вызывают чувство тепла, покоя и сонл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каждые 3-5 минут его будят, уточняют, не мешает ли ему что-либо спать, и убирают помехи. Спрашивают, что он ощущал при засыпании. Затем уже вызывают именно эти индивидуальные реакции СК.</w:t>
      </w:r>
    </w:p>
    <w:p>
      <w:pPr>
        <w:pStyle w:val="Header"/>
        <w:jc w:val="both"/>
        <w:rPr>
          <w:rFonts w:ascii="Times New Roman" w:hAnsi="Times New Roman" w:cs="Times New Roman"/>
          <w:sz w:val="22"/>
          <w:szCs w:val="22"/>
        </w:rPr>
      </w:pPr>
      <w:r>
        <w:rPr>
          <w:rFonts w:cs="Times New Roman" w:ascii="Times New Roman" w:hAnsi="Times New Roman"/>
          <w:sz w:val="22"/>
          <w:szCs w:val="22"/>
        </w:rPr>
        <w:t>17. Пациента вводят в СК, затем выводят через 2 - 3 минуты и говорят: "Вот теперь вы убедились, что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вам доступно и выглядит как простой отдых с закрытыми глазами. Так что доверьтесь мне и погружайтесь в этот</w:t>
      </w:r>
    </w:p>
    <w:p>
      <w:pPr>
        <w:pStyle w:val="Header"/>
        <w:jc w:val="both"/>
        <w:rPr>
          <w:rFonts w:ascii="Times New Roman" w:hAnsi="Times New Roman" w:cs="Times New Roman"/>
          <w:sz w:val="22"/>
          <w:szCs w:val="22"/>
        </w:rPr>
      </w:pPr>
      <w:r>
        <w:rPr>
          <w:rFonts w:cs="Times New Roman" w:ascii="Times New Roman" w:hAnsi="Times New Roman"/>
          <w:sz w:val="22"/>
          <w:szCs w:val="22"/>
        </w:rPr>
        <w:t>отдых еще глубже". Затем врач повторно вводит пациента в СК и на этот раз в более глубокую степень. Такая ступенчатая техника применяется для пациентов, которые боятся предстояще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18. Пациента вечером погружают в СК, который ночью переходит в сон. Утром со спящим пациентом устанавливается раппорт, и сон продлевается до 20 часов в сутки, оставляя небольшое время на прием пищи и мягкие</w:t>
      </w:r>
    </w:p>
    <w:p>
      <w:pPr>
        <w:pStyle w:val="Header"/>
        <w:jc w:val="both"/>
        <w:rPr>
          <w:rFonts w:ascii="Times New Roman" w:hAnsi="Times New Roman" w:cs="Times New Roman"/>
          <w:sz w:val="22"/>
          <w:szCs w:val="22"/>
        </w:rPr>
      </w:pPr>
      <w:r>
        <w:rPr>
          <w:rFonts w:cs="Times New Roman" w:ascii="Times New Roman" w:hAnsi="Times New Roman"/>
          <w:sz w:val="22"/>
          <w:szCs w:val="22"/>
        </w:rPr>
        <w:t>прогулки. Длительность такого сверхсна до двух-трех недель. К.И.Платонов (ученик Бехтерева) успешно лечил таким методом реактивные состояния, страхи, язвенную болезнь и гипертонию.</w:t>
      </w:r>
    </w:p>
    <w:p>
      <w:pPr>
        <w:pStyle w:val="Header"/>
        <w:jc w:val="both"/>
        <w:rPr>
          <w:rFonts w:ascii="Times New Roman" w:hAnsi="Times New Roman" w:cs="Times New Roman"/>
          <w:sz w:val="22"/>
          <w:szCs w:val="22"/>
        </w:rPr>
      </w:pPr>
      <w:r>
        <w:rPr>
          <w:rFonts w:cs="Times New Roman" w:ascii="Times New Roman" w:hAnsi="Times New Roman"/>
          <w:sz w:val="22"/>
          <w:szCs w:val="22"/>
        </w:rPr>
        <w:t>19. Врач усаживает пациента на стул в удобное для отдыха положение и говорит: "Сядьте так, чтобы Вам было</w:t>
      </w:r>
    </w:p>
    <w:p>
      <w:pPr>
        <w:pStyle w:val="Header"/>
        <w:jc w:val="both"/>
        <w:rPr>
          <w:rFonts w:ascii="Times New Roman" w:hAnsi="Times New Roman" w:cs="Times New Roman"/>
          <w:sz w:val="22"/>
          <w:szCs w:val="22"/>
        </w:rPr>
      </w:pPr>
      <w:r>
        <w:rPr>
          <w:rFonts w:cs="Times New Roman" w:ascii="Times New Roman" w:hAnsi="Times New Roman"/>
          <w:sz w:val="22"/>
          <w:szCs w:val="22"/>
        </w:rPr>
        <w:t>удобно отдыхать 15-20 минут". Затем врач мягко кладет свою левую руку на голову пациента, а правой рукой начинает водить кругами перед лицом пациента на расстоянии 25 - 30 см. При этом врач говорит: "Не беспокойтесь, с Вами ничего плохого не будет, Вы просто сосредоточьте взгляд на моих пальцах во время их вращения до тех пор, пока глаза не устанут, тогда Вы их закройте и засыпайте. Вы будете слышать мой голос, Вам будет лень шевелиться и наступит состояние легкой дремоты и целебного сна - отдыха. В этом состоянии Вы постепенно перестаете сознавать, что делается вокруг Вас.</w:t>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я скажу, Вы проснетесь свежим и крепким и почувствуете себя хорошо отдохнувшим и здоро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через 2-5 минут пациент закрывает утомленный взор и засыпает. А врач продолжает внушать: "Ваши глаза закрылись, и Вы засыпаете. Чувство сонливости усиливается, шевелиться больше не хочется, ничто постороннее Вас не беспокоит. Вы чувствуете комфорт и сонливость. Сердце и дыхание все больше успокаиваются и замедляются, Вы засыпаете. Спите! Постепенно уходят все Ваши болезни..., а когда проснетесь, Вы выздоровеете! Спите! Отключайтесь!" Затем следует 10 - 15 минут музыкальная сонная тихая пауза, после которой врач возобновляет внушение: </w:t>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ем сеансе Вы погрузитесь в сон и намного глубже, поэтому наш лечебный эффект будет еще лучше ц Вы окончательно и навсегда избавитесь от всех Ваших беспокойств и болезней. А сейчас я сосчитаю до трех и щелкну пальцами, а Вы спокойно откроете глаза и посидите еще пару минут, стараясь запомнить свои ощущения покоя, чтобы в следующий раз вызвать их сразу. Итак, считаю! Один, два, три! Откройте глаза, отдыхайте! Голова ясная, свежая, приятная легкость во всем теле! Отдыхайте..."</w:t>
      </w:r>
    </w:p>
    <w:p>
      <w:pPr>
        <w:pStyle w:val="Header"/>
        <w:jc w:val="both"/>
        <w:rPr>
          <w:rFonts w:ascii="Times New Roman" w:hAnsi="Times New Roman" w:cs="Times New Roman"/>
          <w:sz w:val="22"/>
          <w:szCs w:val="22"/>
        </w:rPr>
      </w:pPr>
      <w:r>
        <w:rPr>
          <w:rFonts w:cs="Times New Roman" w:ascii="Times New Roman" w:hAnsi="Times New Roman"/>
          <w:sz w:val="22"/>
          <w:szCs w:val="22"/>
        </w:rPr>
        <w:t>На втором сеансе (можно в тот же день), когда пациент удобно усаживается, врач просит его закрыть глаза, расслабиться, успокоиться и ни о. чем постороннем не думать; Отдыхать и засыпать. Врач внушает: "Вчувствуйтесь! Ваши веки отяжелели, и Вы не в состоянии их открыть! Они становятся тяжелыми, тяжелыми и слипаются крепко-накрепко, Вы не сможете их открыть! Убедитесь! Попробуйте! Вы не можете глаза открыть! Спите! Спите глубже!"</w:t>
      </w:r>
    </w:p>
    <w:p>
      <w:pPr>
        <w:pStyle w:val="Header"/>
        <w:jc w:val="both"/>
        <w:rPr>
          <w:rFonts w:ascii="Times New Roman" w:hAnsi="Times New Roman" w:cs="Times New Roman"/>
          <w:sz w:val="22"/>
          <w:szCs w:val="22"/>
        </w:rPr>
      </w:pPr>
      <w:r>
        <w:rPr>
          <w:rFonts w:cs="Times New Roman" w:ascii="Times New Roman" w:hAnsi="Times New Roman"/>
          <w:sz w:val="22"/>
          <w:szCs w:val="22"/>
        </w:rPr>
        <w:t>Врач убеждается, что пациент не может открыть глаза, и говорит: "Вас охватывает глубокий сон и, когда Вы проснетесь, Вы ничего не будете помнить из того, что происходило, ничего! Вы все забудете! Вы будете помнить только то, что Вы спали приятным лечебным сном и то, что Вы обязательно избавитесь от всех Ваших неприятностей 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опять следует лечебная пауза с музыкой на 10 - 15 минут. Затем врач возобновляет внушение: "Вы отлично отдохнули, и сон Вас освежил и избавил от всего плохого. Теперь Вы здоровы совершенно! Никогда в жизни Вас ничто больше не будет беспокоить! Вы абсолютно здоровы! Теперь Вы мгновенно по моему приказу будете входить в этот целебный сон, и мы навсегда закрепим Ваше отличное здоровье! А сейчас я считаю до трех, и Вы просыпаетесь с ясной и свежей головой, легкостью во всем теле и с отличным настроением! Один, двадри! Проснитесь!"</w:t>
      </w:r>
    </w:p>
    <w:p>
      <w:pPr>
        <w:pStyle w:val="Header"/>
        <w:jc w:val="both"/>
        <w:rPr>
          <w:rFonts w:ascii="Times New Roman" w:hAnsi="Times New Roman" w:cs="Times New Roman"/>
          <w:sz w:val="22"/>
          <w:szCs w:val="22"/>
        </w:rPr>
      </w:pPr>
      <w:r>
        <w:rPr>
          <w:rFonts w:cs="Times New Roman" w:ascii="Times New Roman" w:hAnsi="Times New Roman"/>
          <w:sz w:val="22"/>
          <w:szCs w:val="22"/>
        </w:rPr>
        <w:t>20. Врач садится напротив пациента и просит его пристально, не мигая, смотреть в свой правый зрачок. Затем берет обе его руки в свои ладони большими пальцами сверху и, глядя пристально в междубровье, говорит: "У Вас появляется легкое покалывание в пальцах и руках. Энергия охватывает ваши руки, поднимается вверх к плечам и наполняет все тело. Вы расслабляетесь... закрываете глаза... и погружаетесь в состояние легкости и невесомости... Вы засыпаете... Непреодолимое желание спать! Спите! Спите глубже... По всему телу распространяется живительная теплая энергия, похожая на очень слабое электричество... Вам легко и удивительно приятно... А сейчас я буду пассами Вас намагничивать еще сильней, и чувство приятной легкости и светлой радости будет нарастать".</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врач совершает 10-15 минут пассы сверху вниз, медленно намагничивая пациента с головы до колен под приятную музыку. Затем считает до трех и будит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21. Уложить пациента на кушетку или в постель. Включить тихую сонную музыку и сесть в изголовье, держа на расстоянии 20 - 25 см перед глазами блестящ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Попросить пациента внимательно, не мигая, на него смотреть. Через 15-30 минут пациент заснет. После этого можно начать лечебное или и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22. Усадите пациента в удобное положение - "позу кучера" и заставьте его пристально, не мигая, рассматривать какой-либо блестящий предмет в руках или на коленях, можно просто лист белой бумаги с надписью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25 - 30 минут пациент не в силах будет более противостоять и заснет. Можно ускорить наступление сна тихой музыкой и словесным внушением сонливости и сна.</w:t>
      </w:r>
    </w:p>
    <w:p>
      <w:pPr>
        <w:pStyle w:val="Header"/>
        <w:jc w:val="both"/>
        <w:rPr>
          <w:rFonts w:ascii="Times New Roman" w:hAnsi="Times New Roman" w:cs="Times New Roman"/>
          <w:sz w:val="22"/>
          <w:szCs w:val="22"/>
        </w:rPr>
      </w:pPr>
      <w:r>
        <w:rPr>
          <w:rFonts w:cs="Times New Roman" w:ascii="Times New Roman" w:hAnsi="Times New Roman"/>
          <w:sz w:val="22"/>
          <w:szCs w:val="22"/>
        </w:rPr>
        <w:t>23. Пациент усаживается в удобное для сна положение на стуле и внимательно разглядывает и фиксирует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t>на монете, которая находится на его ладони, поднесенной на 30 см к глазам (на уровне груди). Врач становится сбоку</w:t>
      </w:r>
    </w:p>
    <w:p>
      <w:pPr>
        <w:pStyle w:val="Header"/>
        <w:jc w:val="both"/>
        <w:rPr>
          <w:rFonts w:ascii="Times New Roman" w:hAnsi="Times New Roman" w:cs="Times New Roman"/>
          <w:sz w:val="22"/>
          <w:szCs w:val="22"/>
        </w:rPr>
      </w:pPr>
      <w:r>
        <w:rPr>
          <w:rFonts w:cs="Times New Roman" w:ascii="Times New Roman" w:hAnsi="Times New Roman"/>
          <w:sz w:val="22"/>
          <w:szCs w:val="22"/>
        </w:rPr>
        <w:t>и, надавливая слегка теплой рукой на затылок, внушает:</w:t>
      </w:r>
    </w:p>
    <w:p>
      <w:pPr>
        <w:pStyle w:val="Header"/>
        <w:jc w:val="both"/>
        <w:rPr>
          <w:rFonts w:ascii="Times New Roman" w:hAnsi="Times New Roman" w:cs="Times New Roman"/>
          <w:sz w:val="22"/>
          <w:szCs w:val="22"/>
        </w:rPr>
      </w:pPr>
      <w:r>
        <w:rPr>
          <w:rFonts w:cs="Times New Roman" w:ascii="Times New Roman" w:hAnsi="Times New Roman"/>
          <w:sz w:val="22"/>
          <w:szCs w:val="22"/>
        </w:rPr>
        <w:t>"Пристально смотрите на монету и никуда не отвлек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Ваши веки тяжелеют... Хочется спать... Непреодолимая сонливость... Невозможно уже сидеть с от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и Вы закрываете их... Закройте! И отключайтесь,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врач легким усилием наклоняет голову пациента вниз насколько возможно. А если пациент "проваливается", то</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его руки опустить к полу, а туловище согнуть головой между колен.</w:t>
      </w:r>
    </w:p>
    <w:p>
      <w:pPr>
        <w:pStyle w:val="Header"/>
        <w:jc w:val="both"/>
        <w:rPr>
          <w:rFonts w:ascii="Times New Roman" w:hAnsi="Times New Roman" w:cs="Times New Roman"/>
          <w:sz w:val="22"/>
          <w:szCs w:val="22"/>
        </w:rPr>
      </w:pPr>
      <w:r>
        <w:rPr>
          <w:rFonts w:cs="Times New Roman" w:ascii="Times New Roman" w:hAnsi="Times New Roman"/>
          <w:sz w:val="22"/>
          <w:szCs w:val="22"/>
        </w:rPr>
        <w:t>24. В положении пациента сидя или стоя врач кладет одну руку пациенту на затылок, а другой накрывает глаза и говорит: "Вам хочется спать! Закройте глаза! Спите немедленно! Отключайтесь!" Затем врач слегка надавливает на лоб пациента, запрокидывая его голову назад. Пациент засып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 Врач усаживает пациента в положение, удобное для сна, и внушает: "Я буду считать до 33, а Вы при каждом счете на долю секунды открываете глаза и сразу же вновь закрывайте до следующем счета. А теперь закройте глаза и я начну считать". Затем врач считает, называя цифры через 3-4 секунды. Досчитав до 33, врач без паузы начинает считать вновь, но с паузами между цифрами в 2 сек. Досчитав до 33, врач вновь начинает счет, но с паузами 7-8 секунд. Затем, закончив счет, делается обычное внушение сна на фоне достигнутого утом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26. Пациент усаживается в положение, удобное для сна, Успокаивается и расслабляется. Врач просит его закрыть</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и устремить зрачки к переносице или к кончику носа, а затем попытаться открыть глаза и убедиться, что они</w:t>
      </w:r>
    </w:p>
    <w:p>
      <w:pPr>
        <w:pStyle w:val="Header"/>
        <w:jc w:val="both"/>
        <w:rPr>
          <w:rFonts w:ascii="Times New Roman" w:hAnsi="Times New Roman" w:cs="Times New Roman"/>
          <w:sz w:val="22"/>
          <w:szCs w:val="22"/>
        </w:rPr>
      </w:pPr>
      <w:r>
        <w:rPr>
          <w:rFonts w:cs="Times New Roman" w:ascii="Times New Roman" w:hAnsi="Times New Roman"/>
          <w:sz w:val="22"/>
          <w:szCs w:val="22"/>
        </w:rPr>
        <w:t>слиплись и не открываются. Затем врач внушает сон и пациент погружается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27. Врач просит пациента закрыть глаза и выполнить 7 быстрых и глубоких дыханий без пауз, а затем быстро выполнить в положении стоя 7 кружений против часовой стрелки вокруг вертикальной оси, постепенно, с каждым кружением наклоняя голову вниз так, чтобы на 5 кругу голова была ниже пояса. Затем голова и туловище постепенно с последующими кружениями выпрямляются и пациент открывает глаза и а помощью врача или самостоятельно удобно ложится в кресло, вновь закрыв глаза и обязательно откинув голову слегка назад и максимально расслабившись. Врач начинает внушать сонливость, и пациент быстро отклю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28. Пациент усаживается в положение, удобное для сна, расслабляется, успокаивается и закрывает глаза. Врач включает приятную тихую усыпляющую музыку и выключает свет, а затем просит пациента начать выполнение глубоких круговых вращений головой с максимальна .расслабленной шеей в течение 30 - 40 минут. Постепенно вращения становятся автоматическими, так как пациент должен сосредоточенно слушать музыку, покуда не засыпает всего через несколько секунд, отвлекаясь. Могут быть случаи, когда пациент прекращает в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 Древний способ, в настоящее время не приме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а просят закрыть глаза и откинуть голову назад, освободив шею. Врач охватывает пальцами шею таким</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м, чтобы большими пальцами зажать сонные артерии.</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несколько секунд пациент погружается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30. Врач усаживает пациента в "позу кучера" и внушает:</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вайтесь, пожалуйста, на тех ощущениях, которые я буду у вас вызывать при счете до "10". При цифре</w:t>
      </w:r>
    </w:p>
    <w:p>
      <w:pPr>
        <w:pStyle w:val="Header"/>
        <w:jc w:val="both"/>
        <w:rPr>
          <w:rFonts w:ascii="Times New Roman" w:hAnsi="Times New Roman" w:cs="Times New Roman"/>
          <w:sz w:val="22"/>
          <w:szCs w:val="22"/>
        </w:rPr>
      </w:pPr>
      <w:r>
        <w:rPr>
          <w:rFonts w:cs="Times New Roman" w:ascii="Times New Roman" w:hAnsi="Times New Roman"/>
          <w:sz w:val="22"/>
          <w:szCs w:val="22"/>
        </w:rPr>
        <w:t>"10" - уснете! Раз - все внимание на правую руку, она становится тяжелей! Два - вы все четче чувствуете тяжесть</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й руки... Она все сильнее давит на бедро! Три - левая рука становится такой же тяжелой... Вы это чувствуете...</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 обе руки тяжелые и начинают все больше теплеть... Пять - обе руки теплые! Шесть - шея расслаб лена и голова слегка наклоняется к груди... Семь - все тело становится теплым... Вам хорошо, вас охватывает чувство приятного комфорта... Восемь - ничего нет, кроме моего голоса! Вы хорошо слышите мой голос и полностью мне подчиняетесь! Девять - непреодолимое желание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1 сейчас назову цифру "10", подойду и коснусь вашей головы и вы заснете! Итак, "10" - спите!". После этого врач подходит к пациенту и, взяв мягко его голову в свои руки, жестко наклоняет ее вниз к груди с приказом:</w:t>
      </w:r>
    </w:p>
    <w:p>
      <w:pPr>
        <w:pStyle w:val="Header"/>
        <w:jc w:val="both"/>
        <w:rPr>
          <w:rFonts w:ascii="Times New Roman" w:hAnsi="Times New Roman" w:cs="Times New Roman"/>
          <w:sz w:val="22"/>
          <w:szCs w:val="22"/>
        </w:rPr>
      </w:pPr>
      <w:r>
        <w:rPr>
          <w:rFonts w:cs="Times New Roman" w:ascii="Times New Roman" w:hAnsi="Times New Roman"/>
          <w:sz w:val="22"/>
          <w:szCs w:val="22"/>
        </w:rPr>
        <w:t>'Отключайтесь!... Спите крепче!". После этих слов пациент входит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31. Врач укладывает пациента в положение лежа на кушетку. Просит его расслабиться, удобно поправиться, закрыть глаза, три раза вдохнуть и с силой, долго, успокаивающе, как после тяжелой работы выдохнуть.</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рач внушает: "Внимание! Вы полностью мне подчиняетесь! Я считаю, а вы с каждым счетом все глубже погружаетесь в сон! Раз - непреодолимая сонливость... Два - спите! Спите глубже! Три - отключайтесь!". Во время сеанса все время играет приятная музыка, фиолетовое полутемное освещение, нет посторонних звуков. Через 5 - 15 минут пациент погружается в транс и чем дольше время, тем глубже.</w:t>
      </w:r>
    </w:p>
    <w:p>
      <w:pPr>
        <w:pStyle w:val="Header"/>
        <w:jc w:val="both"/>
        <w:rPr>
          <w:rFonts w:ascii="Times New Roman" w:hAnsi="Times New Roman" w:cs="Times New Roman"/>
          <w:sz w:val="22"/>
          <w:szCs w:val="22"/>
        </w:rPr>
      </w:pPr>
      <w:r>
        <w:rPr>
          <w:rFonts w:cs="Times New Roman" w:ascii="Times New Roman" w:hAnsi="Times New Roman"/>
          <w:sz w:val="22"/>
          <w:szCs w:val="22"/>
        </w:rPr>
        <w:t>32. Врач подходит к пациенту, берет его голову в свои руки и внушает: "Вы спокойны и расслаблены...". Затем опрокидывает плавно голову назад и приказывает: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жестко опускать голову вперед, эффект будет тот же - пациент войдет в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33. Врач предлагает пациенту сомкнуть пальцы рук и сжать их так, чтобы они сцепились намертво. Затем легким толчком ладонью в междубровье приказывает: "Закройте глаза и спать!" Пациент отклю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Пациент в любом положении 30 сек не мигая и мысленно не отвлекаясь, фиксирует взгляд на любом блестящем предмете. Врач жестко, неожиданно очень громко, приказывает: "Спать!" </w:t>
      </w:r>
    </w:p>
    <w:p>
      <w:pPr>
        <w:pStyle w:val="Header"/>
        <w:jc w:val="both"/>
        <w:rPr>
          <w:rFonts w:ascii="Times New Roman" w:hAnsi="Times New Roman" w:cs="Times New Roman"/>
          <w:sz w:val="22"/>
          <w:szCs w:val="22"/>
        </w:rPr>
      </w:pPr>
      <w:r>
        <w:rPr>
          <w:rFonts w:cs="Times New Roman" w:ascii="Times New Roman" w:hAnsi="Times New Roman"/>
          <w:sz w:val="22"/>
          <w:szCs w:val="22"/>
        </w:rPr>
        <w:t>35. Пациента в положении стоя просят расслабиться максимально и успокоиться, ни о чем не думать. Далее врач</w:t>
      </w:r>
    </w:p>
    <w:p>
      <w:pPr>
        <w:pStyle w:val="Header"/>
        <w:jc w:val="both"/>
        <w:rPr>
          <w:rFonts w:ascii="Times New Roman" w:hAnsi="Times New Roman" w:cs="Times New Roman"/>
          <w:sz w:val="22"/>
          <w:szCs w:val="22"/>
        </w:rPr>
      </w:pPr>
      <w:r>
        <w:rPr>
          <w:rFonts w:cs="Times New Roman" w:ascii="Times New Roman" w:hAnsi="Times New Roman"/>
          <w:sz w:val="22"/>
          <w:szCs w:val="22"/>
        </w:rPr>
        <w:t>неожиданно толкает его в спину (можно грудь, можно лоб), и громко приказывает: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36. Медсестра встречает пациента и говорит ему, что сейчас зайдет врач, который от природы владеет си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м гипнозом, и если пациент мгновенно не среагирует на слова врача, то у него может случиться половое</w:t>
      </w:r>
    </w:p>
    <w:p>
      <w:pPr>
        <w:pStyle w:val="Header"/>
        <w:jc w:val="both"/>
        <w:rPr>
          <w:rFonts w:ascii="Times New Roman" w:hAnsi="Times New Roman" w:cs="Times New Roman"/>
          <w:sz w:val="22"/>
          <w:szCs w:val="22"/>
        </w:rPr>
      </w:pPr>
      <w:r>
        <w:rPr>
          <w:rFonts w:cs="Times New Roman" w:ascii="Times New Roman" w:hAnsi="Times New Roman"/>
          <w:sz w:val="22"/>
          <w:szCs w:val="22"/>
        </w:rPr>
        <w:t>бессилие, паралич и даже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37. Пациенту закрывают уши ватой и заставляют 20 - 30 минут собирать по одной крупице и считать шепотом</w:t>
      </w:r>
    </w:p>
    <w:p>
      <w:pPr>
        <w:pStyle w:val="Header"/>
        <w:jc w:val="both"/>
        <w:rPr>
          <w:rFonts w:ascii="Times New Roman" w:hAnsi="Times New Roman" w:cs="Times New Roman"/>
          <w:sz w:val="22"/>
          <w:szCs w:val="22"/>
        </w:rPr>
      </w:pPr>
      <w:r>
        <w:rPr>
          <w:rFonts w:cs="Times New Roman" w:ascii="Times New Roman" w:hAnsi="Times New Roman"/>
          <w:sz w:val="22"/>
          <w:szCs w:val="22"/>
        </w:rPr>
        <w:t>рис или крупу. Затем, после такого утомления внимания, врач вынимает ватку из ушей, удобно укладывает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осит его закрыть глаза и внушением сонливости и снаусыпляет его.</w:t>
      </w:r>
    </w:p>
    <w:p>
      <w:pPr>
        <w:pStyle w:val="Header"/>
        <w:jc w:val="both"/>
        <w:rPr>
          <w:rFonts w:ascii="Times New Roman" w:hAnsi="Times New Roman" w:cs="Times New Roman"/>
          <w:sz w:val="22"/>
          <w:szCs w:val="22"/>
        </w:rPr>
      </w:pPr>
      <w:r>
        <w:rPr>
          <w:rFonts w:cs="Times New Roman" w:ascii="Times New Roman" w:hAnsi="Times New Roman"/>
          <w:sz w:val="22"/>
          <w:szCs w:val="22"/>
        </w:rPr>
        <w:t>38. Врач помещает пациента в положение, удобное для сна, сидя или лежа, обе руки ладонями на бедра. Врач</w:t>
      </w:r>
    </w:p>
    <w:p>
      <w:pPr>
        <w:pStyle w:val="Header"/>
        <w:jc w:val="both"/>
        <w:rPr>
          <w:rFonts w:ascii="Times New Roman" w:hAnsi="Times New Roman" w:cs="Times New Roman"/>
          <w:sz w:val="22"/>
          <w:szCs w:val="22"/>
        </w:rPr>
      </w:pPr>
      <w:r>
        <w:rPr>
          <w:rFonts w:cs="Times New Roman" w:ascii="Times New Roman" w:hAnsi="Times New Roman"/>
          <w:sz w:val="22"/>
          <w:szCs w:val="22"/>
        </w:rPr>
        <w:t>приказывает: "Сейчас я буду давать вам команды, а вы обязаны их выполнять не раздумывая, автоматически, беспрекословно. Итак, внимание! Закройте глаза и слушайте мои приказы. Поднимите левую руку и держите. Теперь - опустите (10 - 25 сек). Поднимите правую руку и держите.</w:t>
      </w:r>
    </w:p>
    <w:p>
      <w:pPr>
        <w:pStyle w:val="Header"/>
        <w:jc w:val="both"/>
        <w:rPr>
          <w:rFonts w:ascii="Times New Roman" w:hAnsi="Times New Roman" w:cs="Times New Roman"/>
          <w:sz w:val="22"/>
          <w:szCs w:val="22"/>
        </w:rPr>
      </w:pPr>
      <w:r>
        <w:rPr>
          <w:rFonts w:cs="Times New Roman" w:ascii="Times New Roman" w:hAnsi="Times New Roman"/>
          <w:sz w:val="22"/>
          <w:szCs w:val="22"/>
        </w:rPr>
        <w:t>Опустите (10 - 15 сек). Поднимите левую руку и держите, а затем расслабьте все тело и руку и по моей команде</w:t>
      </w:r>
    </w:p>
    <w:p>
      <w:pPr>
        <w:pStyle w:val="Header"/>
        <w:jc w:val="both"/>
        <w:rPr>
          <w:rFonts w:ascii="Times New Roman" w:hAnsi="Times New Roman" w:cs="Times New Roman"/>
          <w:sz w:val="22"/>
          <w:szCs w:val="22"/>
        </w:rPr>
      </w:pPr>
      <w:r>
        <w:rPr>
          <w:rFonts w:cs="Times New Roman" w:ascii="Times New Roman" w:hAnsi="Times New Roman"/>
          <w:sz w:val="22"/>
          <w:szCs w:val="22"/>
        </w:rPr>
        <w:t>уроните руку так, чтобы она безвольно, как тяжелая палка - упала. Итак, расслабились - упала! Внимание на мой</w:t>
      </w:r>
    </w:p>
    <w:p>
      <w:pPr>
        <w:pStyle w:val="Header"/>
        <w:jc w:val="both"/>
        <w:rPr>
          <w:rFonts w:ascii="Times New Roman" w:hAnsi="Times New Roman" w:cs="Times New Roman"/>
          <w:sz w:val="22"/>
          <w:szCs w:val="22"/>
        </w:rPr>
      </w:pPr>
      <w:r>
        <w:rPr>
          <w:rFonts w:cs="Times New Roman" w:ascii="Times New Roman" w:hAnsi="Times New Roman"/>
          <w:sz w:val="22"/>
          <w:szCs w:val="22"/>
        </w:rPr>
        <w:t>голос! Когда вы утомитесь и расслабитесь настолько, что не сможете выполнять мои команды и руки поднимать не</w:t>
      </w:r>
    </w:p>
    <w:p>
      <w:pPr>
        <w:pStyle w:val="Header"/>
        <w:jc w:val="both"/>
        <w:rPr>
          <w:rFonts w:ascii="Times New Roman" w:hAnsi="Times New Roman" w:cs="Times New Roman"/>
          <w:sz w:val="22"/>
          <w:szCs w:val="22"/>
        </w:rPr>
      </w:pPr>
      <w:r>
        <w:rPr>
          <w:rFonts w:cs="Times New Roman" w:ascii="Times New Roman" w:hAnsi="Times New Roman"/>
          <w:sz w:val="22"/>
          <w:szCs w:val="22"/>
        </w:rPr>
        <w:t>сможете, то берите и засыпайте... Итак, продолжаем!" Врач продолжает команды по устойчивому управлению вниманием пациента через упражнение подъема рук, все больше и больше подчиняя пациента от игры в гипноз до глубочайшего транса. Переход в транс в этом методе для пациента не заметен, поэтому этот метод применяется для лиц, которые боятся гипноза и бояться подчиняться кому-либо.</w:t>
      </w:r>
    </w:p>
    <w:p>
      <w:pPr>
        <w:pStyle w:val="Header"/>
        <w:jc w:val="both"/>
        <w:rPr>
          <w:rFonts w:ascii="Times New Roman" w:hAnsi="Times New Roman" w:cs="Times New Roman"/>
          <w:sz w:val="22"/>
          <w:szCs w:val="22"/>
        </w:rPr>
      </w:pPr>
      <w:r>
        <w:rPr>
          <w:rFonts w:cs="Times New Roman" w:ascii="Times New Roman" w:hAnsi="Times New Roman"/>
          <w:sz w:val="22"/>
          <w:szCs w:val="22"/>
        </w:rPr>
        <w:t>39. Врач устанавливает пациента в положение стоя, руки опущены вдоль тела, стопы и носки вместе. Затем врач, пристально глядя на пациента, просит его сжать изо всей силы руки врача. Затем врач приказывает: ""Ваши руки все крепче сжимают мои кисти! Еще крепче! И еще крепче!</w:t>
      </w:r>
    </w:p>
    <w:p>
      <w:pPr>
        <w:pStyle w:val="Header"/>
        <w:jc w:val="both"/>
        <w:rPr>
          <w:rFonts w:ascii="Times New Roman" w:hAnsi="Times New Roman" w:cs="Times New Roman"/>
          <w:sz w:val="22"/>
          <w:szCs w:val="22"/>
        </w:rPr>
      </w:pPr>
      <w:r>
        <w:rPr>
          <w:rFonts w:cs="Times New Roman" w:ascii="Times New Roman" w:hAnsi="Times New Roman"/>
          <w:sz w:val="22"/>
          <w:szCs w:val="22"/>
        </w:rPr>
        <w:t>Ваши руки одеревенели и приклеились к моим! Вы не можете их разжать! Не можете! Убедитесь, что не можете!</w:t>
      </w:r>
    </w:p>
    <w:p>
      <w:pPr>
        <w:pStyle w:val="Header"/>
        <w:jc w:val="both"/>
        <w:rPr>
          <w:rFonts w:ascii="Times New Roman" w:hAnsi="Times New Roman" w:cs="Times New Roman"/>
          <w:sz w:val="22"/>
          <w:szCs w:val="22"/>
        </w:rPr>
      </w:pPr>
      <w:r>
        <w:rPr>
          <w:rFonts w:cs="Times New Roman" w:ascii="Times New Roman" w:hAnsi="Times New Roman"/>
          <w:sz w:val="22"/>
          <w:szCs w:val="22"/>
        </w:rPr>
        <w:t>Так, очень хорошо... А теперь ваши руки расслабляются и вы снимаете их! Садитесь удобно, закройте глаза и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Спите крепче! И еще глубже! Отключайтесь!" Врач может просить вместо своих рук сжимать палку или просто собственные руки в кулак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40. Врач пристально смотрит на пациента и жестко внушает, что его рука (или нога) затвердевают и не сгибаются. При этом врач поглаживает руку (или ногу).</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несгибания", врач внушает расслабление и сон.</w:t>
      </w:r>
    </w:p>
    <w:p>
      <w:pPr>
        <w:pStyle w:val="Header"/>
        <w:jc w:val="both"/>
        <w:rPr>
          <w:rFonts w:ascii="Times New Roman" w:hAnsi="Times New Roman" w:cs="Times New Roman"/>
          <w:sz w:val="22"/>
          <w:szCs w:val="22"/>
        </w:rPr>
      </w:pPr>
      <w:r>
        <w:rPr>
          <w:rFonts w:cs="Times New Roman" w:ascii="Times New Roman" w:hAnsi="Times New Roman"/>
          <w:sz w:val="22"/>
          <w:szCs w:val="22"/>
        </w:rPr>
        <w:t>41. Врач усаживает пациента на стул и внушает ему тяжесть всего тела настолько, что пациент не может встать, так как его таз приклеился к стулу. Этот же метод, но с приклеиванием стоп ног в положении стоя или сидя. Другой вариант, что пациент может дойти только до начерченной врачом на полу черты, а переступить не может и т. д. После достигнутого результата внушения пациент укладывается в удобное для сна положение и усып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42. Пациент усаживается в удобное для сна положение и врач накладывает ему на глаза свою руку. Затем врач приказывает: "Ваши веки отяжелели и слиплись". Слиплись крепко! Еще сильнее! Теперь вы самостоятельно их разжать не сможете! Я снимаю свою руку с глаз, веки слиплись!</w:t>
      </w:r>
    </w:p>
    <w:p>
      <w:pPr>
        <w:pStyle w:val="Header"/>
        <w:jc w:val="both"/>
        <w:rPr>
          <w:rFonts w:ascii="Times New Roman" w:hAnsi="Times New Roman" w:cs="Times New Roman"/>
          <w:sz w:val="22"/>
          <w:szCs w:val="22"/>
        </w:rPr>
      </w:pPr>
      <w:r>
        <w:rPr>
          <w:rFonts w:cs="Times New Roman" w:ascii="Times New Roman" w:hAnsi="Times New Roman"/>
          <w:sz w:val="22"/>
          <w:szCs w:val="22"/>
        </w:rPr>
        <w:t>И не открываются! Хорошо! Расслабьтесь и засыпайте!</w:t>
      </w:r>
    </w:p>
    <w:p>
      <w:pPr>
        <w:pStyle w:val="Header"/>
        <w:jc w:val="both"/>
        <w:rPr>
          <w:rFonts w:ascii="Times New Roman" w:hAnsi="Times New Roman" w:cs="Times New Roman"/>
          <w:sz w:val="22"/>
          <w:szCs w:val="22"/>
        </w:rPr>
      </w:pPr>
      <w:r>
        <w:rPr>
          <w:rFonts w:cs="Times New Roman" w:ascii="Times New Roman" w:hAnsi="Times New Roman"/>
          <w:sz w:val="22"/>
          <w:szCs w:val="22"/>
        </w:rPr>
        <w:t>Спите! Отключ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43. Врач усаживает пациента на стул, просит сидеть с прямой спиной и смотреть ему в глаза. Затем врач приказывает пациенту выставить свою правую прямую руку на уровне груди вперед и ладонью книзу. А врач на 5 см выше накладывает свою ладонь над кистью пациента и внушает: "Между нашими кистями устанавливается сильная магнитная связь! Я передвигаю свою ладонь вправо и ваша ладонь смещается за моей. Я влево - и вы влево! Поднимаю вверх и ваша идет вверх". Добившись эффекта, врач просит пациента закрыть глаза, занять позу кучера и заснуть, 44. При входе пациента в кабинет (сбоку стоит медсестра) неожиданно звучит сильный ошеломляющий удар гонга и следует громкий приказ врача: "Спать!" Пациент входит в транс (а некоторые падают, поэтому для страховки медсес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 Раньше дня истеричных женщин использовался жесткий метод стресс-психотерапии. Врач жестко и властно смотрел на пациентку и вдруг неожиданно наносил ей громкую пощечину с одновременной командой: "Спать!" Пациентка, как правило, мгновенно входила в глубокий транс. При этом у некоторых подкашиваются ноги и они падают. Тогда врач ее подхватывает и укладывает в положение, удобное для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46.. Врач применяет несколько минут какой-либо тормозящий кору головного мозга фактор (позу, музыку, мерный звук, утомление зрения, теплую ванну, расслабляющий запах, гипервентиляцию или кислородный голод, словесную суггестию сна; пассы, поглаживания, фиксацию внимания на внешнем или внутреннем объекте - свече или дыхании, пульсе и др.; устойчивое сосредоточение на каком-либо процессе, при выполнении какого-либо задания врача или какого-либо двигательного упражнения или профессиональной деятельности; использование кружения; предсуггестивной подготовки с сильнейшими экстатическими эмоциями - любви, страха, веры-надежды, желания и др.), а затем приказывает закрыть глаза и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47. Врач пристально смотрит на пациента и при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Ваш корпус тянет и наклоняется в ту же сторону, что и мой". После этого врач, продолжая пристально смотреть на пациента, наклоняется вправо, затем влево, чуть вперед, чуть назад и т. д. Добившись эффекта, укладывает пациента в удобное для сна положение и усыпляет.</w:t>
      </w:r>
    </w:p>
    <w:p>
      <w:pPr>
        <w:pStyle w:val="Header"/>
        <w:jc w:val="both"/>
        <w:rPr>
          <w:rFonts w:ascii="Times New Roman" w:hAnsi="Times New Roman" w:cs="Times New Roman"/>
          <w:sz w:val="22"/>
          <w:szCs w:val="22"/>
        </w:rPr>
      </w:pPr>
      <w:r>
        <w:rPr>
          <w:rFonts w:cs="Times New Roman" w:ascii="Times New Roman" w:hAnsi="Times New Roman"/>
          <w:sz w:val="22"/>
          <w:szCs w:val="22"/>
        </w:rPr>
        <w:t>48. Пациент усаживается удобно в кресло (или на стул, или укладывается на кушетку). Врач, пристально глядя в глаза пациента, приказывает: "Я касаюсь своим указательным пальцем вашей левой кисти (и касается). Под пальцем появляется легкое тепло! Тепло усиливается и переход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жжение! Становится больно, очень больно! Отдерните руку! А теперь успокоились. Боль и жжение исчезли. Холод в руке и кисти. Поправьтесь в положении, удобном для сна, и засыпайте! Спите! Отключайтесь!" </w:t>
      </w:r>
    </w:p>
    <w:p>
      <w:pPr>
        <w:pStyle w:val="Header"/>
        <w:jc w:val="both"/>
        <w:rPr>
          <w:rFonts w:ascii="Times New Roman" w:hAnsi="Times New Roman" w:cs="Times New Roman"/>
          <w:sz w:val="22"/>
          <w:szCs w:val="22"/>
        </w:rPr>
      </w:pPr>
      <w:r>
        <w:rPr>
          <w:rFonts w:cs="Times New Roman" w:ascii="Times New Roman" w:hAnsi="Times New Roman"/>
          <w:sz w:val="22"/>
          <w:szCs w:val="22"/>
        </w:rPr>
        <w:t>49. Врач усаживает пациента в удобное положение и приказывает: "Внимание! Вы закрываете глаза и хорошо слышите мой голос! Ваш мозг и организм полностью мне подчиняются! Вслушайтесь! Чуть слышно звонок телефона...</w:t>
      </w:r>
    </w:p>
    <w:p>
      <w:pPr>
        <w:pStyle w:val="Header"/>
        <w:jc w:val="both"/>
        <w:rPr>
          <w:rFonts w:ascii="Times New Roman" w:hAnsi="Times New Roman" w:cs="Times New Roman"/>
          <w:sz w:val="22"/>
          <w:szCs w:val="22"/>
        </w:rPr>
      </w:pPr>
      <w:r>
        <w:rPr>
          <w:rFonts w:cs="Times New Roman" w:ascii="Times New Roman" w:hAnsi="Times New Roman"/>
          <w:sz w:val="22"/>
          <w:szCs w:val="22"/>
        </w:rPr>
        <w:t>50. Слышно четче! Да, кто-то звонит в соседнем кабинете, а нам хорошо слышно...". То же самое врач внушает про запах или вкус, тепло или холод и т. д. Добившись реакции, усыпляет пациента командой: "А теперь расслабьтесь и спит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у перед сном врач говорит: "Сегодня вы будете спать, а я во сне буду с вами говорить и лечить вас. Договорились?" Получив согласие, врач ночью подходит к пациенту и усаживается на стул, включив свет, чтобы в случае чего - не напугать. Затем очень тихо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Вы продолжаете спать! (и чуть громче)1 Вы продолжаете спать и слышать мой голос! Это я, ваш доктор. Вы, не просыпаясь, можете со мной говорить и можете выполнять мои команды. Сожмите, пожалуйста, пальцы рук в кулаки. Так, хорошо! А теперь расслабьтесь!" Пациент находится в трансе и готов к приему люб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51. Пациент удобно усаживается и врач просит его сосредоточить свое внимание и смотреть, не мигая, на</w:t>
      </w:r>
    </w:p>
    <w:p>
      <w:pPr>
        <w:pStyle w:val="Header"/>
        <w:jc w:val="both"/>
        <w:rPr>
          <w:rFonts w:ascii="Times New Roman" w:hAnsi="Times New Roman" w:cs="Times New Roman"/>
          <w:sz w:val="22"/>
          <w:szCs w:val="22"/>
        </w:rPr>
      </w:pPr>
      <w:r>
        <w:rPr>
          <w:rFonts w:cs="Times New Roman" w:ascii="Times New Roman" w:hAnsi="Times New Roman"/>
          <w:sz w:val="22"/>
          <w:szCs w:val="22"/>
        </w:rPr>
        <w:t>вращающийся в руках врача (напротив лица пациента на 20 - 25 см) хрустальный шар. При этом врач внушает:</w:t>
      </w:r>
    </w:p>
    <w:p>
      <w:pPr>
        <w:pStyle w:val="Header"/>
        <w:jc w:val="both"/>
        <w:rPr>
          <w:rFonts w:ascii="Times New Roman" w:hAnsi="Times New Roman" w:cs="Times New Roman"/>
          <w:sz w:val="22"/>
          <w:szCs w:val="22"/>
        </w:rPr>
      </w:pPr>
      <w:r>
        <w:rPr>
          <w:rFonts w:cs="Times New Roman" w:ascii="Times New Roman" w:hAnsi="Times New Roman"/>
          <w:sz w:val="22"/>
          <w:szCs w:val="22"/>
        </w:rPr>
        <w:t>"Ваши веки постоянно устают и тяжелеют. Глаза хочется закрыть, они слезятся и начинают мигать! Вы уже не можете</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еть! Глаза закрываются и слипаются крепко-накрепко (При необходимости произносится фраза "Закройте глаза!"). Засыпайте! Спите глубже! Отключайтесь". Пациент усаживается в удобное для сна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расслабляется, успокаивается и закрывает глаза. Врач накладывает спереди на уши пациента свои кисти, при этом</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е пальцы рук соприкасаются на лбу в районе над бровями. Затем врач большими пальцами выполняет поглаживание лба над бровями к вискам, а остальные пальцы неподвижны 2-3 минуты. При этом врач внушает старинное русское внушение: "Спите - засните, крепко усните... Мягко спокойно усните и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Врач укладывает пациента в положение, удобное для сна, и просит его закрыть глаза и расслабиться. Затем</w:t>
      </w:r>
    </w:p>
    <w:p>
      <w:pPr>
        <w:pStyle w:val="Header"/>
        <w:jc w:val="both"/>
        <w:rPr>
          <w:rFonts w:ascii="Times New Roman" w:hAnsi="Times New Roman" w:cs="Times New Roman"/>
          <w:sz w:val="22"/>
          <w:szCs w:val="22"/>
        </w:rPr>
      </w:pPr>
      <w:r>
        <w:rPr>
          <w:rFonts w:cs="Times New Roman" w:ascii="Times New Roman" w:hAnsi="Times New Roman"/>
          <w:sz w:val="22"/>
          <w:szCs w:val="22"/>
        </w:rPr>
        <w:t>накладывает свою правую руку пальцами на темя пациента так, чтобы большой палец был на виске. А левую руку врач</w:t>
      </w:r>
    </w:p>
    <w:p>
      <w:pPr>
        <w:pStyle w:val="Header"/>
        <w:jc w:val="both"/>
        <w:rPr>
          <w:rFonts w:ascii="Times New Roman" w:hAnsi="Times New Roman" w:cs="Times New Roman"/>
          <w:sz w:val="22"/>
          <w:szCs w:val="22"/>
        </w:rPr>
      </w:pPr>
      <w:r>
        <w:rPr>
          <w:rFonts w:cs="Times New Roman" w:ascii="Times New Roman" w:hAnsi="Times New Roman"/>
          <w:sz w:val="22"/>
          <w:szCs w:val="22"/>
        </w:rPr>
        <w:t>пальцами накладывает на висок пациента так, чтобы большой палец мог гладить середину лба сверху вниз от места</w:t>
      </w:r>
    </w:p>
    <w:p>
      <w:pPr>
        <w:pStyle w:val="Header"/>
        <w:jc w:val="both"/>
        <w:rPr>
          <w:rFonts w:ascii="Times New Roman" w:hAnsi="Times New Roman" w:cs="Times New Roman"/>
          <w:sz w:val="22"/>
          <w:szCs w:val="22"/>
        </w:rPr>
      </w:pPr>
      <w:r>
        <w:rPr>
          <w:rFonts w:cs="Times New Roman" w:ascii="Times New Roman" w:hAnsi="Times New Roman"/>
          <w:sz w:val="22"/>
          <w:szCs w:val="22"/>
        </w:rPr>
        <w:t>начала волос к переносице и до кончика носа. Правая рука неподвижна, а большой палец левой выполняет плавныемедленные движения поглаживания 4-5 минут, одновременно врач внушает старинное русское внушение: "Спите - засните, крепко усните... Спите спокойно, усните и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52. Врач укладывает пациента в положение, удобное для сна и просит расслабиться и закрыть глаза. Большой палец</w:t>
      </w:r>
    </w:p>
    <w:p>
      <w:pPr>
        <w:pStyle w:val="Header"/>
        <w:jc w:val="both"/>
        <w:rPr>
          <w:rFonts w:ascii="Times New Roman" w:hAnsi="Times New Roman" w:cs="Times New Roman"/>
          <w:sz w:val="22"/>
          <w:szCs w:val="22"/>
        </w:rPr>
      </w:pPr>
      <w:r>
        <w:rPr>
          <w:rFonts w:cs="Times New Roman" w:ascii="Times New Roman" w:hAnsi="Times New Roman"/>
          <w:sz w:val="22"/>
          <w:szCs w:val="22"/>
        </w:rPr>
        <w:t>левой руки врач накладывает на переносицу, а остальные пальцы на темя и лоб. Правой рукой врач начинает 10 -</w:t>
      </w:r>
    </w:p>
    <w:p>
      <w:pPr>
        <w:pStyle w:val="Header"/>
        <w:jc w:val="both"/>
        <w:rPr>
          <w:rFonts w:ascii="Times New Roman" w:hAnsi="Times New Roman" w:cs="Times New Roman"/>
          <w:sz w:val="22"/>
          <w:szCs w:val="22"/>
        </w:rPr>
      </w:pPr>
      <w:r>
        <w:rPr>
          <w:rFonts w:cs="Times New Roman" w:ascii="Times New Roman" w:hAnsi="Times New Roman"/>
          <w:sz w:val="22"/>
          <w:szCs w:val="22"/>
        </w:rPr>
        <w:t>25 минут гладить голову пациента от темени к затылку и шее, мягко и с легким давлением. Поглаживания сопровождаются внушением: "Расслабьтесь и спите! Крепко усните, спите и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55. Врач становится справа и кладет большой палец левой руки на переносицу пациента, а другие пальцы на</w:t>
      </w:r>
    </w:p>
    <w:p>
      <w:pPr>
        <w:pStyle w:val="Header"/>
        <w:jc w:val="both"/>
        <w:rPr>
          <w:rFonts w:ascii="Times New Roman" w:hAnsi="Times New Roman" w:cs="Times New Roman"/>
          <w:sz w:val="22"/>
          <w:szCs w:val="22"/>
        </w:rPr>
      </w:pPr>
      <w:r>
        <w:rPr>
          <w:rFonts w:cs="Times New Roman" w:ascii="Times New Roman" w:hAnsi="Times New Roman"/>
          <w:sz w:val="22"/>
          <w:szCs w:val="22"/>
        </w:rPr>
        <w:t>темя. Внушает: "Ваши руки тяжелые... Вокруг вас темно...</w:t>
      </w:r>
    </w:p>
    <w:p>
      <w:pPr>
        <w:pStyle w:val="Header"/>
        <w:jc w:val="both"/>
        <w:rPr>
          <w:rFonts w:ascii="Times New Roman" w:hAnsi="Times New Roman" w:cs="Times New Roman"/>
          <w:sz w:val="22"/>
          <w:szCs w:val="22"/>
        </w:rPr>
      </w:pPr>
      <w:r>
        <w:rPr>
          <w:rFonts w:cs="Times New Roman" w:ascii="Times New Roman" w:hAnsi="Times New Roman"/>
          <w:sz w:val="22"/>
          <w:szCs w:val="22"/>
        </w:rPr>
        <w:t>Вы засыпаете... Вы крепко спите... Спите... Спите...Спите крепче... Когда я сосчитаю до трех, вы заснете! Раз - вы</w:t>
      </w:r>
    </w:p>
    <w:p>
      <w:pPr>
        <w:pStyle w:val="Header"/>
        <w:jc w:val="both"/>
        <w:rPr>
          <w:rFonts w:ascii="Times New Roman" w:hAnsi="Times New Roman" w:cs="Times New Roman"/>
          <w:sz w:val="22"/>
          <w:szCs w:val="22"/>
        </w:rPr>
      </w:pPr>
      <w:r>
        <w:rPr>
          <w:rFonts w:cs="Times New Roman" w:ascii="Times New Roman" w:hAnsi="Times New Roman"/>
          <w:sz w:val="22"/>
          <w:szCs w:val="22"/>
        </w:rPr>
        <w:t>заснули и ничего не слышите, кроме моего голоса. Два - вы спите... Три - отключайтесь!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56. Врач усаживает пациента в удобное для сна положение и просит его закрыть глаза и расслабиться. Затем берет его левую руку за пальцы и ритмично слегка надавливает на второй и третий пальцы у основания ногтя, сопровождая надавливания внушением сна.</w:t>
      </w:r>
    </w:p>
    <w:p>
      <w:pPr>
        <w:pStyle w:val="Header"/>
        <w:jc w:val="both"/>
        <w:rPr>
          <w:rFonts w:ascii="Times New Roman" w:hAnsi="Times New Roman" w:cs="Times New Roman"/>
          <w:sz w:val="22"/>
          <w:szCs w:val="22"/>
        </w:rPr>
      </w:pPr>
      <w:r>
        <w:rPr>
          <w:rFonts w:cs="Times New Roman" w:ascii="Times New Roman" w:hAnsi="Times New Roman"/>
          <w:sz w:val="22"/>
          <w:szCs w:val="22"/>
        </w:rPr>
        <w:t>57. Пациент усаживается в положение, удобное для сна, и закрывает глаза. Врач ритмично с 4 - 6-секундными интервалами постукивает своими пальцами темя пациента, внушая сон.</w:t>
      </w:r>
    </w:p>
    <w:p>
      <w:pPr>
        <w:pStyle w:val="Header"/>
        <w:jc w:val="both"/>
        <w:rPr>
          <w:rFonts w:ascii="Times New Roman" w:hAnsi="Times New Roman" w:cs="Times New Roman"/>
          <w:sz w:val="22"/>
          <w:szCs w:val="22"/>
        </w:rPr>
      </w:pPr>
      <w:r>
        <w:rPr>
          <w:rFonts w:cs="Times New Roman" w:ascii="Times New Roman" w:hAnsi="Times New Roman"/>
          <w:sz w:val="22"/>
          <w:szCs w:val="22"/>
        </w:rPr>
        <w:t>58. Усыпление производится круговыми пассами вокруг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59. Усыпление выполняется прогреванием живота, методом наложения рук, в положении пациента лежа с за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60. Усыпление выполняется легким давлением на веки.</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закрыты и врач надавливает на веки или углы глаз у носа, мягко и ритмично с интервалом 4 - 6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61. Пациент в положении лежа, раздет. Вводится в транс одним из следующих приемов: 1) магнетические пассы</w:t>
      </w:r>
    </w:p>
    <w:p>
      <w:pPr>
        <w:pStyle w:val="Header"/>
        <w:jc w:val="both"/>
        <w:rPr>
          <w:rFonts w:ascii="Times New Roman" w:hAnsi="Times New Roman" w:cs="Times New Roman"/>
          <w:sz w:val="22"/>
          <w:szCs w:val="22"/>
        </w:rPr>
      </w:pPr>
      <w:r>
        <w:rPr>
          <w:rFonts w:cs="Times New Roman" w:ascii="Times New Roman" w:hAnsi="Times New Roman"/>
          <w:sz w:val="22"/>
          <w:szCs w:val="22"/>
        </w:rPr>
        <w:t>вдоль всего тела от головы к ногам; 2) легким и равно мерным почесыванием шеи; 3) пассами синей электрической лампочки; 4) нажатием пальцами на глазные яблоки;</w:t>
      </w:r>
    </w:p>
    <w:p>
      <w:pPr>
        <w:pStyle w:val="Header"/>
        <w:jc w:val="both"/>
        <w:rPr>
          <w:rFonts w:ascii="Times New Roman" w:hAnsi="Times New Roman" w:cs="Times New Roman"/>
          <w:sz w:val="22"/>
          <w:szCs w:val="22"/>
        </w:rPr>
      </w:pPr>
      <w:r>
        <w:rPr>
          <w:rFonts w:cs="Times New Roman" w:ascii="Times New Roman" w:hAnsi="Times New Roman"/>
          <w:sz w:val="22"/>
          <w:szCs w:val="22"/>
        </w:rPr>
        <w:t>5) легким нажатием и растиранием темени и вис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сильными нажатиями на лоб, ухо, поясницу, лодыжку, запястье, лопатки, в область яичн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прогреванием затылка; </w:t>
      </w:r>
    </w:p>
    <w:p>
      <w:pPr>
        <w:pStyle w:val="Header"/>
        <w:jc w:val="both"/>
        <w:rPr>
          <w:rFonts w:ascii="Times New Roman" w:hAnsi="Times New Roman" w:cs="Times New Roman"/>
          <w:sz w:val="22"/>
          <w:szCs w:val="22"/>
        </w:rPr>
      </w:pPr>
      <w:r>
        <w:rPr>
          <w:rFonts w:cs="Times New Roman" w:ascii="Times New Roman" w:hAnsi="Times New Roman"/>
          <w:sz w:val="22"/>
          <w:szCs w:val="22"/>
        </w:rPr>
        <w:t>8) фиксации взгляда на вращающееся зеркало;</w:t>
      </w:r>
    </w:p>
    <w:p>
      <w:pPr>
        <w:pStyle w:val="Header"/>
        <w:jc w:val="both"/>
        <w:rPr>
          <w:rFonts w:ascii="Times New Roman" w:hAnsi="Times New Roman" w:cs="Times New Roman"/>
          <w:sz w:val="22"/>
          <w:szCs w:val="22"/>
        </w:rPr>
      </w:pPr>
      <w:r>
        <w:rPr>
          <w:rFonts w:cs="Times New Roman" w:ascii="Times New Roman" w:hAnsi="Times New Roman"/>
          <w:sz w:val="22"/>
          <w:szCs w:val="22"/>
        </w:rPr>
        <w:t>9) фиксирование взглядом красного креста на сером фоне при словесном внушении пациенту, что в результате усыпления он закроет глаза и увидит зеленый крест;</w:t>
      </w:r>
    </w:p>
    <w:p>
      <w:pPr>
        <w:pStyle w:val="Header"/>
        <w:jc w:val="both"/>
        <w:rPr>
          <w:rFonts w:ascii="Times New Roman" w:hAnsi="Times New Roman" w:cs="Times New Roman"/>
          <w:sz w:val="22"/>
          <w:szCs w:val="22"/>
        </w:rPr>
      </w:pPr>
      <w:r>
        <w:rPr>
          <w:rFonts w:cs="Times New Roman" w:ascii="Times New Roman" w:hAnsi="Times New Roman"/>
          <w:sz w:val="22"/>
          <w:szCs w:val="22"/>
        </w:rPr>
        <w:t>10) внезапным воздействием китайского гонга, тамтама, большого камертона, выстрела, свиста, сильной вспыш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а, удара фанфар, крика; </w:t>
      </w:r>
    </w:p>
    <w:p>
      <w:pPr>
        <w:pStyle w:val="Header"/>
        <w:jc w:val="both"/>
        <w:rPr>
          <w:rFonts w:ascii="Times New Roman" w:hAnsi="Times New Roman" w:cs="Times New Roman"/>
          <w:sz w:val="22"/>
          <w:szCs w:val="22"/>
        </w:rPr>
      </w:pPr>
      <w:r>
        <w:rPr>
          <w:rFonts w:cs="Times New Roman" w:ascii="Times New Roman" w:hAnsi="Times New Roman"/>
          <w:sz w:val="22"/>
          <w:szCs w:val="22"/>
        </w:rPr>
        <w:t>11) вкусовыми и обонятельными ритмичными и тормозными раздражениями и др 62. Пациента просят закрыть глаза, стать боком к стене и тыльной стороной сжатого кулака опереться изо всех сил о стену. В течение минуты врач говорит: "Обопритесь очень сильно, напрягите мышцы вашего плеча, вашей рук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пациента отводят от стенки и опускают руку, но рука автоматически сама собой1 "всплывет", тогда 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команда на "всплытие" второй руки и пациент окажется автоматически в СК. Далее СК углубляется приказом пациенту добиться самостоятельно, чтобы руки пошли сами навстречу друг другу и кисти соединились. С этого момента пациент находится в качественном СК.</w:t>
      </w:r>
    </w:p>
    <w:p>
      <w:pPr>
        <w:pStyle w:val="Header"/>
        <w:jc w:val="both"/>
        <w:rPr>
          <w:rFonts w:ascii="Times New Roman" w:hAnsi="Times New Roman" w:cs="Times New Roman"/>
          <w:sz w:val="22"/>
          <w:szCs w:val="22"/>
        </w:rPr>
      </w:pPr>
      <w:r>
        <w:rPr>
          <w:rFonts w:cs="Times New Roman" w:ascii="Times New Roman" w:hAnsi="Times New Roman"/>
          <w:sz w:val="22"/>
          <w:szCs w:val="22"/>
        </w:rPr>
        <w:t>63. Пациенту предлагают три пустые бутылки и говорят:</w:t>
      </w:r>
    </w:p>
    <w:p>
      <w:pPr>
        <w:pStyle w:val="Header"/>
        <w:jc w:val="both"/>
        <w:rPr>
          <w:rFonts w:ascii="Times New Roman" w:hAnsi="Times New Roman" w:cs="Times New Roman"/>
          <w:sz w:val="22"/>
          <w:szCs w:val="22"/>
        </w:rPr>
      </w:pPr>
      <w:r>
        <w:rPr>
          <w:rFonts w:cs="Times New Roman" w:ascii="Times New Roman" w:hAnsi="Times New Roman"/>
          <w:sz w:val="22"/>
          <w:szCs w:val="22"/>
        </w:rPr>
        <w:t>"Я сейчас проверю ваше обоняние. Понюхайте и скажите, в какой склянке находится керосин, в какой - духи и в какой</w:t>
      </w:r>
    </w:p>
    <w:p>
      <w:pPr>
        <w:pStyle w:val="Header"/>
        <w:jc w:val="both"/>
        <w:rPr>
          <w:rFonts w:ascii="Times New Roman" w:hAnsi="Times New Roman" w:cs="Times New Roman"/>
          <w:sz w:val="22"/>
          <w:szCs w:val="22"/>
        </w:rPr>
      </w:pPr>
      <w:r>
        <w:rPr>
          <w:rFonts w:cs="Times New Roman" w:ascii="Times New Roman" w:hAnsi="Times New Roman"/>
          <w:sz w:val="22"/>
          <w:szCs w:val="22"/>
        </w:rPr>
        <w:t>- обычная вода?" Если пациент обнаруживает "запах", то его просят закрыть глаза, усаживают в удобное для сна</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ение и просят расслабиться, успокоиться и постарать ся заснуть.</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у предлагается, согнув руки в локтях, раз вести ладони навстречу друг другу перед грудью на 25 -30 см. Затем врач внушает: "Как только я начну считать от 1 до 20, вы почувствуете, как пальцы начнут притягиваться друг к другу, будто между ними включился магнит очень большой силы". Далее внушается, что с каждым счетом пальцы приближаются друг к друг/, встречаются, начинают переплетаться и наконец склеиваются. При достижении эффекта пациента просят закрыть глаза, расслабиться, разнять руки, удобно сесть и лечь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65. Смешанная техника гипнотизации состоит в использовании любых вышеприведенных приемов совместно, но</w:t>
      </w:r>
    </w:p>
    <w:p>
      <w:pPr>
        <w:pStyle w:val="Header"/>
        <w:jc w:val="both"/>
        <w:rPr>
          <w:rFonts w:ascii="Times New Roman" w:hAnsi="Times New Roman" w:cs="Times New Roman"/>
          <w:sz w:val="22"/>
          <w:szCs w:val="22"/>
        </w:rPr>
      </w:pPr>
      <w:r>
        <w:rPr>
          <w:rFonts w:cs="Times New Roman" w:ascii="Times New Roman" w:hAnsi="Times New Roman"/>
          <w:sz w:val="22"/>
          <w:szCs w:val="22"/>
        </w:rPr>
        <w:t>так, чтобы воздействие осуществлялось через все или несколько анализаторов: зрительный, кожный, слуховой)</w:t>
      </w:r>
    </w:p>
    <w:p>
      <w:pPr>
        <w:pStyle w:val="Header"/>
        <w:jc w:val="both"/>
        <w:rPr>
          <w:rFonts w:ascii="Times New Roman" w:hAnsi="Times New Roman" w:cs="Times New Roman"/>
          <w:sz w:val="22"/>
          <w:szCs w:val="22"/>
        </w:rPr>
      </w:pPr>
      <w:r>
        <w:rPr>
          <w:rFonts w:cs="Times New Roman" w:ascii="Times New Roman" w:hAnsi="Times New Roman"/>
          <w:sz w:val="22"/>
          <w:szCs w:val="22"/>
        </w:rPr>
        <w:t>обонятельный, температурны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66. Пациент сидит или лежит. Врач начинает медленно вращать по часовой стрелке перед глазами усыпля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блестящий предмет, описывая им круг диаметром 10 - 15 см. Пациент должен, не отрывая взгляда, вним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еть на этот предмет. Описывая круги, врач опускает, постепенно уменьшая орбиту, предмет все ниже и ниже так,</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у пациента, фиксирующего взгляд на блестящей точке, опускались веки. Затем врач внушает: "Ваши веки</w:t>
      </w:r>
    </w:p>
    <w:p>
      <w:pPr>
        <w:pStyle w:val="Header"/>
        <w:jc w:val="both"/>
        <w:rPr>
          <w:rFonts w:ascii="Times New Roman" w:hAnsi="Times New Roman" w:cs="Times New Roman"/>
          <w:sz w:val="22"/>
          <w:szCs w:val="22"/>
        </w:rPr>
      </w:pPr>
      <w:r>
        <w:rPr>
          <w:rFonts w:cs="Times New Roman" w:ascii="Times New Roman" w:hAnsi="Times New Roman"/>
          <w:sz w:val="22"/>
          <w:szCs w:val="22"/>
        </w:rPr>
        <w:t>тяжелеют и глаза утомляются. Все тело охватывает приятное чувство покоя. Все тише, спокойнее и темнее становится вокруг вас. В голове возникает легкий туман...</w:t>
      </w:r>
    </w:p>
    <w:p>
      <w:pPr>
        <w:pStyle w:val="Header"/>
        <w:jc w:val="both"/>
        <w:rPr>
          <w:rFonts w:ascii="Times New Roman" w:hAnsi="Times New Roman" w:cs="Times New Roman"/>
          <w:sz w:val="22"/>
          <w:szCs w:val="22"/>
        </w:rPr>
      </w:pPr>
      <w:r>
        <w:rPr>
          <w:rFonts w:cs="Times New Roman" w:ascii="Times New Roman" w:hAnsi="Times New Roman"/>
          <w:sz w:val="22"/>
          <w:szCs w:val="22"/>
        </w:rPr>
        <w:t>Туман усиливается... и вас охватывает сонливость. Веки отяжелели, словно налились свинцом... Вам все труднее различать предметы. Веки закрываются и слипаются... Вы засыпаете... Вы все больше забываетесь... Забываетесь...</w:t>
      </w:r>
    </w:p>
    <w:p>
      <w:pPr>
        <w:pStyle w:val="Header"/>
        <w:jc w:val="both"/>
        <w:rPr>
          <w:rFonts w:ascii="Times New Roman" w:hAnsi="Times New Roman" w:cs="Times New Roman"/>
          <w:sz w:val="22"/>
          <w:szCs w:val="22"/>
        </w:rPr>
      </w:pPr>
      <w:r>
        <w:rPr>
          <w:rFonts w:cs="Times New Roman" w:ascii="Times New Roman" w:hAnsi="Times New Roman"/>
          <w:sz w:val="22"/>
          <w:szCs w:val="22"/>
        </w:rPr>
        <w:t>Все глубже сонливость... Вы засыпаете...Спите. Спите глубж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67. Пациент укладывается на кушетку или в кресло в полутемном кабинете с закрытыми глазами. Расслаб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и успокаивается. Врач включает метроном и внушает:</w:t>
      </w:r>
    </w:p>
    <w:p>
      <w:pPr>
        <w:pStyle w:val="Header"/>
        <w:jc w:val="both"/>
        <w:rPr>
          <w:rFonts w:ascii="Times New Roman" w:hAnsi="Times New Roman" w:cs="Times New Roman"/>
          <w:sz w:val="22"/>
          <w:szCs w:val="22"/>
        </w:rPr>
      </w:pPr>
      <w:r>
        <w:rPr>
          <w:rFonts w:cs="Times New Roman" w:ascii="Times New Roman" w:hAnsi="Times New Roman"/>
          <w:sz w:val="22"/>
          <w:szCs w:val="22"/>
        </w:rPr>
        <w:t>"Думайте только о сне. Отбросьте все мысли. Дышите спокойно и расслабленно, как во сне. Ничто вам не мешает,</w:t>
      </w:r>
    </w:p>
    <w:p>
      <w:pPr>
        <w:pStyle w:val="Header"/>
        <w:jc w:val="both"/>
        <w:rPr>
          <w:rFonts w:ascii="Times New Roman" w:hAnsi="Times New Roman" w:cs="Times New Roman"/>
          <w:sz w:val="22"/>
          <w:szCs w:val="22"/>
        </w:rPr>
      </w:pPr>
      <w:r>
        <w:rPr>
          <w:rFonts w:cs="Times New Roman" w:ascii="Times New Roman" w:hAnsi="Times New Roman"/>
          <w:sz w:val="22"/>
          <w:szCs w:val="22"/>
        </w:rPr>
        <w:t>не тревожит и не беспокоит. Вы хорошо слышите только удары метронома и мой голос. С каждым ударом метронома</w:t>
      </w:r>
    </w:p>
    <w:p>
      <w:pPr>
        <w:pStyle w:val="Header"/>
        <w:jc w:val="both"/>
        <w:rPr>
          <w:rFonts w:ascii="Times New Roman" w:hAnsi="Times New Roman" w:cs="Times New Roman"/>
          <w:sz w:val="22"/>
          <w:szCs w:val="22"/>
        </w:rPr>
      </w:pPr>
      <w:r>
        <w:rPr>
          <w:rFonts w:cs="Times New Roman" w:ascii="Times New Roman" w:hAnsi="Times New Roman"/>
          <w:sz w:val="22"/>
          <w:szCs w:val="22"/>
        </w:rPr>
        <w:t>вас охватывает приятная дремота, чувство покоя и комфорта... Нарастает постепенно сонливость... Тело приятно</w:t>
      </w:r>
    </w:p>
    <w:p>
      <w:pPr>
        <w:pStyle w:val="Header"/>
        <w:jc w:val="both"/>
        <w:rPr>
          <w:rFonts w:ascii="Times New Roman" w:hAnsi="Times New Roman" w:cs="Times New Roman"/>
          <w:sz w:val="22"/>
          <w:szCs w:val="22"/>
        </w:rPr>
      </w:pPr>
      <w:r>
        <w:rPr>
          <w:rFonts w:cs="Times New Roman" w:ascii="Times New Roman" w:hAnsi="Times New Roman"/>
          <w:sz w:val="22"/>
          <w:szCs w:val="22"/>
        </w:rPr>
        <w:t>тяжелеет и расслабляется все больше и больше... Я буду считать до 15, и с каждой цифрой сонливость будет увеличиваться еще больше! Один - приятное тепло разливается по всему телу... Два... Три - в голове появляется легкий туман... Он все нарастает и усиливается еще больше! Шесть... Семь - все тише, все темнее становится вокруг вас... Мой голос действует успокаивающе и усыпляет вас все больше и больше... Восемь вы засыпаете, засыпаете все глубже и глубже... Девять... Десять...</w:t>
      </w:r>
    </w:p>
    <w:p>
      <w:pPr>
        <w:pStyle w:val="Header"/>
        <w:jc w:val="both"/>
        <w:rPr>
          <w:rFonts w:ascii="Times New Roman" w:hAnsi="Times New Roman" w:cs="Times New Roman"/>
          <w:sz w:val="22"/>
          <w:szCs w:val="22"/>
        </w:rPr>
      </w:pPr>
      <w:r>
        <w:rPr>
          <w:rFonts w:cs="Times New Roman" w:ascii="Times New Roman" w:hAnsi="Times New Roman"/>
          <w:sz w:val="22"/>
          <w:szCs w:val="22"/>
        </w:rPr>
        <w:t>непреодолимая сонливость охватывает вас... Одиннадцать - забывайтесь, забываетесь, глубже! Еще глубже! Забывайтесь приятным, глубоким лечебным сном! Двенадцать -с каждым звуком моего голоса и метронома вы все глубже погружаетесь в сон и забываетесь... Тринадцать... Четырнадцать - спите! Спите глубже! И еще глубже! Пятнадцать - отключайтесь! И еще глубже! Отключ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68. К ногам лежащего с закрытыми глазами пациента прикладывают грелку, Врач нагретыми руками проводит пациенту по лбу, щекам и рукам, слегка касаясь. Затем повторяет движение мягко и плавно усыпля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Массаж сопровождается словесным внушением сонливости и сна. Массаж можно выполнять теплой лампой или лектронагревателем (феном) от лица на грудь и живот.</w:t>
      </w:r>
    </w:p>
    <w:p>
      <w:pPr>
        <w:pStyle w:val="Header"/>
        <w:jc w:val="both"/>
        <w:rPr>
          <w:rFonts w:ascii="Times New Roman" w:hAnsi="Times New Roman" w:cs="Times New Roman"/>
          <w:sz w:val="22"/>
          <w:szCs w:val="22"/>
        </w:rPr>
      </w:pPr>
      <w:r>
        <w:rPr>
          <w:rFonts w:cs="Times New Roman" w:ascii="Times New Roman" w:hAnsi="Times New Roman"/>
          <w:sz w:val="22"/>
          <w:szCs w:val="22"/>
        </w:rPr>
        <w:t>69. Врач усаживает пациента удобно на стул и просит расслабиться. Далее следует внушение: "Положите обе руки ладонями на колени. А теперь начните внимательно следить за пальцами, внимательно... Старайтесь заметить любые ощущения и движения, которые сейчас начнут возникать в ваших пальцах... Может возникать тяжесть или напряжение, или легкость... Возможно вы просто ощущаете материю брюк (или платья) или легкое тепло от бедра... Прошу вас внимательно наблюдать за испытываемыми вами ощущениями, подчеркиваю, любыми! Не отрывая взгляда и не мигая, смотреть все время на кисть и пальцы! Обратите внимание на очень малозаметные шевеления и движения в пальцах! Старайтесь помочь организму своим ожиданием появления движений в пальцах!"</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пациент, заметив то или иное ощущение, будет рассматривать его как продукт собственного опыта, и именно этого должен добиваться врач. Чтобы пациент, как в игре, не заметил влияния внушения, и ему все время казалось бы, что это он сам вызывает. Пациента искусно заставляют ассоциировать свои ощущения со словами врача; позднее эти слова начнут вызывать сенсорные и двигательные (моторные) реакции. Поэтому, когда врач заметит любое шевеление какого-либо пальца пациента, то он тут же словами обращает на это внимание пациента и усиливает появившееся движение внушением: "Интересно будет увидеть, который из ваших пальцев начнет двигаться первым? Вы не знаете, какой палец и когда начнет двигаться... Смотрите внимательно, и вы заметите вздрагивание и шевеление на правой руке! Смотрите, мизинец вздрагивает и шевелится! Смотрите, пальцы начинают расходиться слегка в стороны! Смотрите, расходятся все больше и больше! И еще больше! Да, именно вот так!"</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рач незаметно начинает прямое внушение и далее опять продолжает: "Вскоре пальцы начнут подниматься дугой вверх! Уже поднимается (и тут врач называет палец, который действительно начал подниматься, например, указательный палец) указательный палец, а другие пальцы тоже стараются потянуться вверх за указательным! Выше! Выше! (В этот момент пальцы начинают подниматься). Пальцы поднимаются, а вы в этот момент чувствуете удивительную легкость во всей кисти и она, как воздушный шарик, отрывается от бедра и поднимается вся медленно вверх! Выше и выше! (При необходимости можно жестко приказать: "Кисть зашевелилась! Зашевелилась и пошла вверх! Пошла! Выше! Выше!"). А теперь вы видите, как вместе с кистью вся рука пошла вверх, зашевелилась и пошла, пошла! Очень хорошо! Пошла выше! Еще выше! Очень хорошо у вас получается! Ну, а теперь - вы почувствовали легкую усталость! Глаза становятся сонливыми и усталыми. Рука медленно поднимается, а вы почувствовали всего себя усталым и расслабленным... Появляется желание закрыть глаза и отдохнуть... Хочется покоя и отдыха... Расслабляйтесь! Отдыхайте душой и телом... Наслаждайтесь каждой клеточкой чувством приятного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подчинения пациента внушению, врач использует это следующим внушением: "Вы чувствуете, что направление руки начинает меняться... Рука начинает сгибаться и кисть руки начинает все больше и больше приближаться к вашему лицу! Еще! И еще! Пока рука поднимается, вы все сильнее входите в сон, глубокий сон..., но вы не должны заснуть, прежде чем ваша рука не достигнет вашего лица! Как только рука коснется лица, вы тут же глубоко заснете и может даже отключитесь!"</w:t>
      </w:r>
    </w:p>
    <w:p>
      <w:pPr>
        <w:pStyle w:val="Header"/>
        <w:jc w:val="both"/>
        <w:rPr>
          <w:rFonts w:ascii="Times New Roman" w:hAnsi="Times New Roman" w:cs="Times New Roman"/>
          <w:sz w:val="22"/>
          <w:szCs w:val="22"/>
        </w:rPr>
      </w:pPr>
      <w:r>
        <w:rPr>
          <w:rFonts w:cs="Times New Roman" w:ascii="Times New Roman" w:hAnsi="Times New Roman"/>
          <w:sz w:val="22"/>
          <w:szCs w:val="22"/>
        </w:rPr>
        <w:t>Рука пациента поднимается и касается лица. Пациент в результате предыдущего кодирования закрывает глаза и засыпает, а врач внушает: "Спите! Спите... Спите глубже! И еще глубже... Отдыхайте!"</w:t>
      </w:r>
    </w:p>
    <w:p>
      <w:pPr>
        <w:pStyle w:val="Header"/>
        <w:jc w:val="both"/>
        <w:rPr>
          <w:rFonts w:ascii="Times New Roman" w:hAnsi="Times New Roman" w:cs="Times New Roman"/>
          <w:sz w:val="22"/>
          <w:szCs w:val="22"/>
        </w:rPr>
      </w:pPr>
      <w:r>
        <w:rPr>
          <w:rFonts w:cs="Times New Roman" w:ascii="Times New Roman" w:hAnsi="Times New Roman"/>
          <w:sz w:val="22"/>
          <w:szCs w:val="22"/>
        </w:rPr>
        <w:t>70. Пациента укладывают на кушетку в полузатемненной комнате. Над серединой кушетки зажжена блоковая электрическая лампа зеленого цвета, снабженная сильным полушарообразным рефлектором. Врач наблюдает через окошко другой комнаты. На 30 сек включается электрический звонок и одновременно лампа с рефлектором особым приспособлением приводится в маятникообразное движение вдоль всего тела пациента, от головы к ногам и обратно 20 - 30 движений в 1 мин. Зеленая лампочка и рефлектор дают значительную тепловую волну. Далее в течение 10 -25 сек опять звучит звонок, совпадая во времени со светотепловыми колеб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аких сеансов пациенты глубоко засыпают на 15 - 20-й секунде звучания звонка. Здесь звонок, после 4 -6-кратного совпадения во времени с безусловным гипно-генным раздражителем, начинает сам вызывать гипнотический сон. Следует заметить, вместо звонка и любой внешний агент (или сигнал) путем сочетания во времени с безусловными стимулами сна становится снотворным сигналом. Так, например, на руке пациента фиксировали манжету резиновым баллончиком и ритмичным сдавливанием баллончика вызывалось ритмичное сдавливание руки. Уже на втором сеансе пациент впадает в глубокий сон, длящийся от 1 до 3 часов, после 20 - 25 сдавливаний. Поэтому можно сказать, что трансу способствует все, что в прошлом совпадало с сонным состоянием. Следует также заметить, что желательно избегать слова "сон", а следует говорить "состояние, похожее на сон".</w:t>
      </w:r>
    </w:p>
    <w:p>
      <w:pPr>
        <w:pStyle w:val="Header"/>
        <w:jc w:val="both"/>
        <w:rPr>
          <w:rFonts w:ascii="Times New Roman" w:hAnsi="Times New Roman" w:cs="Times New Roman"/>
          <w:sz w:val="22"/>
          <w:szCs w:val="22"/>
        </w:rPr>
      </w:pPr>
      <w:r>
        <w:rPr>
          <w:rFonts w:cs="Times New Roman" w:ascii="Times New Roman" w:hAnsi="Times New Roman"/>
          <w:sz w:val="22"/>
          <w:szCs w:val="22"/>
        </w:rPr>
        <w:t>71. Удлиненный транс достигается погружением пациента внушением сна на всю ночь, в постели. Пациенту внушается, что он всю ночь будет крепко и спокойно спать и ничто не сможет его разбудить до утра. Утром же он, мол, проснется бодрым и отдохнувшим. А утром со спящим устанавливается раппорт и ему вновь внушается сон. В обед процедура повторяется, вечером вновь и так 10 - 12 дней с небольшими пробуждениями только на еду и туалет.</w:t>
      </w:r>
    </w:p>
    <w:p>
      <w:pPr>
        <w:pStyle w:val="Header"/>
        <w:jc w:val="both"/>
        <w:rPr>
          <w:rFonts w:ascii="Times New Roman" w:hAnsi="Times New Roman" w:cs="Times New Roman"/>
          <w:sz w:val="22"/>
          <w:szCs w:val="22"/>
        </w:rPr>
      </w:pPr>
      <w:r>
        <w:rPr>
          <w:rFonts w:cs="Times New Roman" w:ascii="Times New Roman" w:hAnsi="Times New Roman"/>
          <w:sz w:val="22"/>
          <w:szCs w:val="22"/>
        </w:rPr>
        <w:t>72. Пациента ставят спиной к врачу возле кушетки, предлагают закрыть глаза, соединить стопы ног и опустить руки вдоль тела, а голову откинуть слегка назад на руки врача. Расслабиться. Далее врач приказывает: "Вот я отвожу свою руку и вы чувствуете, как вас тяне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Вы медленно начинаете падать назад... Падайте!" И когда пациент падает, следует громко и жестко приказать: "Спите!" Далее пациента укладывают на кушетку и следует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гипнотизируют впервые, может возникать ситуация, когда он окажется маловнушаемым и не входит в глубокий транс. В этом случае пациента выводят из легкого транса и сразу же вводят опять, внушая ему при этом, что каждый последующий транс будет действовать сильнее, чем предыдущий, то есть выполняется "углубля ющее кодирование". Текст кодирования выглядит примерно так: "Я буду считать до трех. На цифре "три" вы проснетесь и откроете глаза, но затем я снова погружу вас в новое, значительно более глубокое трансовое состояние. Считаю!</w:t>
      </w:r>
    </w:p>
    <w:p>
      <w:pPr>
        <w:pStyle w:val="Header"/>
        <w:jc w:val="both"/>
        <w:rPr>
          <w:rFonts w:ascii="Times New Roman" w:hAnsi="Times New Roman" w:cs="Times New Roman"/>
          <w:sz w:val="22"/>
          <w:szCs w:val="22"/>
        </w:rPr>
      </w:pPr>
      <w:r>
        <w:rPr>
          <w:rFonts w:cs="Times New Roman" w:ascii="Times New Roman" w:hAnsi="Times New Roman"/>
          <w:sz w:val="22"/>
          <w:szCs w:val="22"/>
        </w:rPr>
        <w:t>Раз... Два... Три... Откройте глаза!" Категорически нельзя при выводе использовать команды типа "Проснитесь!" или "Очнитесь!" и т. д., так как произойдет полный выход пациента из транса, что крайне нежелательно. Как только пациент открыл глаза, врач его расспрашивает, чтобы он рассказал об испытанных им ощущениях и возможных помехах или неудобствах во время сеанса. Затем врач, учитывая индивидуальные ощущения данного пациента, при повторном введении его в транс, учитывает и вызывает именно их, а не общие какие-то сопутствующие трансу ощущения, которые могут наблюдаться теоретически, а не в данном, конкретном случае. Кроме тот, врач устраняет помехи, которые мешали пациенту погрузиться глубже - это может быть неудобная для сна гипноза поза, посторонние звуки или уличный Шум, яркое освещение, не дающая покоя мысль, слишком громкая речь врача; возбуждающая, вместо тормозящей, музыка, мешающие разговоры или шепот медсестры или другого пациента и т. д. Далее врач снова погружает пациента в транс: "Снова закройте, пожалуйста, глаза! Теперь вы будете расслабляться сильнее, а поэтому глубже погружаться в транс. А потом я вас снова разбужу и вновь погружу еще глубже!"</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ем называется "прерывистый" или "фракционный" транс. Он позволяет за короткое время (1-2 сеанса) резко улучшить (повысить) внушаемость и восприимчивость пациента к трансу.</w:t>
      </w:r>
    </w:p>
    <w:p>
      <w:pPr>
        <w:pStyle w:val="Header"/>
        <w:jc w:val="both"/>
        <w:rPr>
          <w:rFonts w:ascii="Times New Roman" w:hAnsi="Times New Roman" w:cs="Times New Roman"/>
          <w:sz w:val="22"/>
          <w:szCs w:val="22"/>
        </w:rPr>
      </w:pPr>
      <w:r>
        <w:rPr>
          <w:rFonts w:cs="Times New Roman" w:ascii="Times New Roman" w:hAnsi="Times New Roman"/>
          <w:sz w:val="22"/>
          <w:szCs w:val="22"/>
        </w:rPr>
        <w:t>74. Этот прием предполагает, что пациент сам входит с помощью аутотренинга в СК, а врач затем углубляет транс и выполняет кодирование лечебного, педагогического или и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75. Данный прием отличается тем, что воздействие на пациента состоит из введения пациента в СК-1, а затем, когда пациент начинает засыпать или уже спит, воздействуют лечебным током. С включением тока транс быстро углубляется и протекает спокойно до конца сеанса. Такой метод называется СК-электросон и используется для лечения хронического алкоголизма, тяжело протекающих дерматозов и др. Результаты кодирования в трансовом электросне весьма высоки (В.М.Кандыба,1969).</w:t>
      </w:r>
    </w:p>
    <w:p>
      <w:pPr>
        <w:pStyle w:val="Header"/>
        <w:jc w:val="both"/>
        <w:rPr>
          <w:rFonts w:ascii="Times New Roman" w:hAnsi="Times New Roman" w:cs="Times New Roman"/>
          <w:sz w:val="22"/>
          <w:szCs w:val="22"/>
        </w:rPr>
      </w:pPr>
      <w:r>
        <w:rPr>
          <w:rFonts w:cs="Times New Roman" w:ascii="Times New Roman" w:hAnsi="Times New Roman"/>
          <w:sz w:val="22"/>
          <w:szCs w:val="22"/>
        </w:rPr>
        <w:t>76. Данный психокатарсический метод основан на исследованиях М.М. Асатиани (1926) об использовании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для воспроизведения "репродуктивных переживаний". Считается, что восстановление во время транса в памяти человека патогенных переживаний, не столько для психорефлекторного отреагирования (по Фрейду), сколько для разряжения аффекта ассоциативным путем, является полезным при лечении некоторых травмирующих переживаний, которые неосознанно привели к нервным заболе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в отдельных случаях, применяя этот метод психокатарсиса, можно добиться успеха в лечении неврозов. Суть метода - в погружении пациента в транс с тем, чтобы, ослабив контрольную активность сознания, снова воспроизвести, уточнить и проанализировать "ущемленные аффекты" и обстоятельства, связанные с их появ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й метод может использоваться и для самою тщательного собирания анамнеза. К данным, полученным в катарсисе, следует относиться критически, так как истерические субъекты склонны к фантазиям, вымыслам и могут ввести в заблуждение лечащего врача (или, например, сотрудника КГБ), не имеющего большого клиническ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77. Пациент принимает удобное для сна положение: сидя, полулежа и лежа. Врач направляет свой указательный пале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правой руки в район междубровья пациента и строго внушает: "Вы расслаблены! Ваше внимание сосредоточено на моих словах! Ваши глаза начинают мигать и уста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иятная усталость разливается по всему телу, и немеют руки и ноги... Глаза начинают слезиться и появляется непреодолимая сонливость... Закройте глаза! Засыпайте! Спите! Спите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78. Врач усаживает пациента в удобное для сна положение и внушает: ""Начните думать о сне! Расслабьтесь...</w:t>
      </w:r>
    </w:p>
    <w:p>
      <w:pPr>
        <w:pStyle w:val="Header"/>
        <w:jc w:val="both"/>
        <w:rPr>
          <w:rFonts w:ascii="Times New Roman" w:hAnsi="Times New Roman" w:cs="Times New Roman"/>
          <w:sz w:val="22"/>
          <w:szCs w:val="22"/>
        </w:rPr>
      </w:pPr>
      <w:r>
        <w:rPr>
          <w:rFonts w:cs="Times New Roman" w:ascii="Times New Roman" w:hAnsi="Times New Roman"/>
          <w:sz w:val="22"/>
          <w:szCs w:val="22"/>
        </w:rPr>
        <w:t>успокойтесь... и не думайте ни о чем другом, только о сне!</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о внушайте себе: хочу заснуть! - Я хочу заснуть!</w:t>
      </w:r>
    </w:p>
    <w:p>
      <w:pPr>
        <w:pStyle w:val="Header"/>
        <w:jc w:val="both"/>
        <w:rPr>
          <w:rFonts w:ascii="Times New Roman" w:hAnsi="Times New Roman" w:cs="Times New Roman"/>
          <w:sz w:val="22"/>
          <w:szCs w:val="22"/>
        </w:rPr>
      </w:pPr>
      <w:r>
        <w:rPr>
          <w:rFonts w:cs="Times New Roman" w:ascii="Times New Roman" w:hAnsi="Times New Roman"/>
          <w:sz w:val="22"/>
          <w:szCs w:val="22"/>
        </w:rPr>
        <w:t>- спать! - спать! - спать!. Непреодолимое желание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Спа-а-а-ать... (это слово произносится нараспев полушепотом 5-7 мин, пока пациент не погружается в глубокий сон), Спите! Спите глубже! И еще глубже... Отключайтесь!"</w:t>
      </w:r>
    </w:p>
    <w:p>
      <w:pPr>
        <w:pStyle w:val="Header"/>
        <w:jc w:val="both"/>
        <w:rPr>
          <w:rFonts w:ascii="Times New Roman" w:hAnsi="Times New Roman" w:cs="Times New Roman"/>
          <w:sz w:val="22"/>
          <w:szCs w:val="22"/>
        </w:rPr>
      </w:pPr>
      <w:r>
        <w:rPr>
          <w:rFonts w:cs="Times New Roman" w:ascii="Times New Roman" w:hAnsi="Times New Roman"/>
          <w:sz w:val="22"/>
          <w:szCs w:val="22"/>
        </w:rPr>
        <w:t>79. Пациента раздевают и обнаженным укладывают на кушетку. Врач располагается сбоку у изголовья и заставляет пациента смотреть, скосив глаза, пристально самому себе в междубровье, прикрыв веки. Затем врач начинает плавно и тихо дуть в район рта и носа пациента, одновременно левую руку держа на животе пациента и правой делая магнетические пассы вдоль тела - от головы к пупку, слегка касаясь кажи. Одновременно с манипуляциями выполняется внушение сонливости и сна. Через 10-15 мин действительно наступает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80. Пациент укладывается на кушетку, расслабляется и закрывает глаза, а врач располагается за головой. Врач горизонтально кладет свои ладони на плечи пациента так, чтобы пальцы обхватывали шею - большие пальцы со стороны затылка, а указательные - горла. Затем врач начинает выполнять легкие ритмичные сдавливания пальцами шеи сбоку. Одновременно выполняется внушение сонливости и сна. Через 3-5 мин наступает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81. Уложив пациента в удобное для сна положение, В.М.Бехтерев заставлял его под звуки метронома пристально смотреть на цветную лампу, расположенную выше линии бровей пациента. Через 5-7 мин наступало утомление и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82. Этот аппаратный метод с использованием установки"Гипнотрон", которая позволяет одновременно ритмически воздействовать на зрительный, слуховой и термический анализаторы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укладывается на кушетку в положение лежа без подушки. Врач включает тихую мягкую музыку и внушает: "Расслабьте ваши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Все больше и больше расслабляются мышцы рук, ног и всего тела... Расслабляются мышцы тела, мышцы шеи... Вам хочется спать...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 Далее врач считает и после каждого счета внушает: "Спать! Спите!". Внушение выполняется спокойно, негромко, но в то же время твердо и уверенно, особенно слово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84. Этот прием гипнотизации заключается в использовании вместо врача или гипнотизера магнитофонной записи. Лучше эффект от воздействия магнитофона, если этомупредшествовал аналогичный сеанс с самим человеком, чей голос записан на пленку, но вовсе не обязательно, все зависит от содержания, композиции и целевой направленности магнитофонной записи, например, запись аутотренинга или обучение иностранному языку, и другое дело - лечебный сеанс или сеанс на развитие творческих или иных способностей и т. д. Очень важное значение в этом виде аппаратного транса имеет качество технического воспроизведения и качество музыкального фона, а также поза слушателя, которая должна быть максимально удобной и</w:t>
      </w:r>
    </w:p>
    <w:p>
      <w:pPr>
        <w:pStyle w:val="Header"/>
        <w:jc w:val="both"/>
        <w:rPr>
          <w:rFonts w:ascii="Times New Roman" w:hAnsi="Times New Roman" w:cs="Times New Roman"/>
          <w:sz w:val="22"/>
          <w:szCs w:val="22"/>
        </w:rPr>
      </w:pPr>
      <w:r>
        <w:rPr>
          <w:rFonts w:cs="Times New Roman" w:ascii="Times New Roman" w:hAnsi="Times New Roman"/>
          <w:sz w:val="22"/>
          <w:szCs w:val="22"/>
        </w:rPr>
        <w:t>даже комфортабельной (а не сидя на стуле с наушниками, как это делают некоторые пациенты).</w:t>
      </w:r>
    </w:p>
    <w:p>
      <w:pPr>
        <w:pStyle w:val="Header"/>
        <w:jc w:val="both"/>
        <w:rPr>
          <w:rFonts w:ascii="Times New Roman" w:hAnsi="Times New Roman" w:cs="Times New Roman"/>
          <w:sz w:val="22"/>
          <w:szCs w:val="22"/>
        </w:rPr>
      </w:pPr>
      <w:r>
        <w:rPr>
          <w:rFonts w:cs="Times New Roman" w:ascii="Times New Roman" w:hAnsi="Times New Roman"/>
          <w:sz w:val="22"/>
          <w:szCs w:val="22"/>
        </w:rPr>
        <w:t>85. Врач становится напротив пациента, обхватывает его голову двумя руками, твердо и спокойно смотрит пациенту в глаза. Затем резко откидывает его голову назад: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обмякшее тело пациента укладывают на стул или кушетку. А врач продолжает внушение: "Вы не чувствуете своего тела! Оно растворилось... Есть только мой голос...</w:t>
      </w:r>
    </w:p>
    <w:p>
      <w:pPr>
        <w:pStyle w:val="Header"/>
        <w:jc w:val="both"/>
        <w:rPr>
          <w:rFonts w:ascii="Times New Roman" w:hAnsi="Times New Roman" w:cs="Times New Roman"/>
          <w:sz w:val="22"/>
          <w:szCs w:val="22"/>
        </w:rPr>
      </w:pPr>
      <w:r>
        <w:rPr>
          <w:rFonts w:cs="Times New Roman" w:ascii="Times New Roman" w:hAnsi="Times New Roman"/>
          <w:sz w:val="22"/>
          <w:szCs w:val="22"/>
        </w:rPr>
        <w:t>Окружающего мира не существует... Вы слышите только меня! Вы спокойны... Расслаблены... Приятное тепло разливается по всему телу... Вы будете спать глубоко до тех пор, пока я вас не разбужу!" Далее через 3-4 мин паузы следует текст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86. Врач резко и мягко запрокидывает пациенту голову назад с коротким приказом: "Спите!" Затем пальцами руки опускает ему веки и вслед за этим опускает голову на грудь.</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ем выполняется быстро и без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87. Врач просит пациента сжать ноги вместе, руки свободно опущены вниз вдоль тела (этот прием можно делать сидя и лежа). Следует внушение: "Направьте взгляд вверх так, чтобы он был выше линии бровей, выберите любую точку и зафиксируйте свой неподвижный, немигающий взгляд на ней. Все внимание сосредоточьте на точке и полном подчинении моему голосу! Легкость! Легкость во всем теле... Тела нет... Правая рука зашевелилась и пошла медленно вверх... Сама пошла... Рука идет к лицу! Закройте глаза! Как только рука коснется лица, вы заснете глубоким лечебным сном и отключитесь!" В момент, когда рука</w:t>
      </w:r>
    </w:p>
    <w:p>
      <w:pPr>
        <w:pStyle w:val="Header"/>
        <w:jc w:val="both"/>
        <w:rPr/>
      </w:pPr>
      <w:r>
        <w:rPr>
          <w:rFonts w:cs="Times New Roman" w:ascii="Times New Roman" w:hAnsi="Times New Roman"/>
          <w:sz w:val="22"/>
          <w:szCs w:val="22"/>
        </w:rPr>
        <w:t>касается лица, врач жестко приказывает: "Слать". Далее пациент укладывается и следует программирующее кодирование любого направления. Воздействие можно сопровождать музыкой. Можно делать постсуггестивный перевод в СК-2. Этот метод В.М.Кандыба успешно использовал в 70-е годы на лицах молодо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88. Рассмотрим метод знаменитого французского гипнотизера Бернгейма. Врач укладывает пациента в удобное для сна положение и начинает внушение (далее текст по книге Бернгейма и Шертока): "Прежде чем описывать технику индукции, надо определить картину гипнотических стадий. Между состоянием бодрствования и глубоким трансом существует целая гамма промежуточных состояний. Льебо различает 10, Бернгейм - 9 таких состояний. В настоящее время говорят о легком, среднем и глубоком гипнозе. С целью определения восприимчивости к гипнозу устанавливались разные шкалы, ценность которых, конечно, весьма относительна из-за лабильности и субъективности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опрос, возникающий при применении индукции, касается положение пациента - должен ли он лежать или сидеть в кресле. Здесь не существует определенного правила. Некоторые врачи всегда используют только одно из этих двух положений, другие - оба положения. Большинство больных относятся к этому безразлично. Однако, как показывает опыт, некоторые тревожные больные чувствуют себя лучше, сидя в кресле. Другие же предпочитают лежать. Некоторые врачи считают, что положение лежа наиболее благоприятно, ибо оно способствует релаксации и ближе к позе спящ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бы не была приятная поза, следует удостовериться, что пациент чувствует себя удобно. Ему предлагают принять совершенно свободную позу, чувствовать себя непринужденно, не делать никаких усилий, не проявлять сопротивления. Он не должен беспокоиться о том, что с ним дальше произойдет, но всему подда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приступают собственно к индукции.</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ите на меня и думайте только о том, чтобы заснуть. Вы почувствуете тяжесть в веках, усталость в ваших глазах; ваши глаза увлажняются, мигают, взгляд затуманивается, веки опускаются". Некоторые пациенты закрывают глаза и сразу же засыпают. Другим я повторяю, еще больше подчеркиваю сказанное, добавляю жест; характер жеста не так важен. Я держу два пальца правой руки перед глазами пациента и прошу смотреть на них пристально или обеими руками провожу несколько раз сверху вниз перед его глазами; или еще проще: пациент смотрит мне прямо в глаза, и я стараюсь в это время сконцентрировать все его внимание на мысли о сне. Я говорю: "Ваши веки смыкаются, вы не можете их разомкнуть, вы чувствуете тяжесть в руках и ногах; вы больше ничего не чувствуете, ваши руки неподвижны, вы ничего больше не видите; приходит сон". И добавляю в несколько повелительном тоне: "Спите". Часто это слово бывает решающим; глаза закрываются, больной спит.</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ациент не закрывает глаза или не держит их закрытыми, я не заставляю его очень долго смотреть мне в глаза или на мои пальцы, ибо есть такие пациенты, которые без конца таращат глаза и сосредоточивают свое внимание только на этом, а не на мысли о сне: в подобных случаях успех скорее достигается при закрытых глазах. По истечении двух или самое большое трех минут я прикрываю веки или же медленно и осторожно опускаю их, имитируя таким образом естественное движение век в тот момент, когда человек засыпает: наконец, я держу их закрытыми, продолжая внушение: "Ваши веки слипаются, вы не можете их открыть; потребность спать становится все сильнее, вы больше не можете сопротивляться". Почти всегда через 4 или 5 мин наступает сон. Этот сон, вызванный внушением, образ сна, который я постепенно ввожу в мозг.</w:t>
      </w:r>
    </w:p>
    <w:p>
      <w:pPr>
        <w:pStyle w:val="Header"/>
        <w:jc w:val="both"/>
        <w:rPr>
          <w:rFonts w:ascii="Times New Roman" w:hAnsi="Times New Roman" w:cs="Times New Roman"/>
          <w:sz w:val="22"/>
          <w:szCs w:val="22"/>
        </w:rPr>
      </w:pPr>
      <w:r>
        <w:rPr>
          <w:rFonts w:cs="Times New Roman" w:ascii="Times New Roman" w:hAnsi="Times New Roman"/>
          <w:sz w:val="22"/>
          <w:szCs w:val="22"/>
        </w:rPr>
        <w:t>У одних пациентов легче добиться успеха, действуя мягко, с другими, не поддающимися такому внушению, лучше говорить резко, властным тоном, чтобы пресечь желание засмеяться или непроизвольное сопротивление, вызванное подобными приемами.</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у лиц, кажущихся невосприимчивыми, я добивался успеха, держа долго веки пациента опущенными, принуждая его к молчанию и неподвижности, говоря непрерывно одни и те же формулы: "Вы чувствуете оцепенение, онемение, руки и ноги неподвижны, вы ощущаете тепло в веках; нервная система успокаивается, у вас нет больше воли; глаза остаются закрытыми; вы засыпаете" и т. д. После 8 10 мин такого длительного слухового внушения я отнимаю пальцы, глаза остаются закрытыми; я поднимаю руки пациента, они остаются в воздухе; это каталептический сон.</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расскажем -о методах, применяемых современными врачами; начнем с самых обычных.</w:t>
      </w:r>
    </w:p>
    <w:p>
      <w:pPr>
        <w:pStyle w:val="Header"/>
        <w:jc w:val="both"/>
        <w:rPr>
          <w:rFonts w:ascii="Times New Roman" w:hAnsi="Times New Roman" w:cs="Times New Roman"/>
          <w:sz w:val="22"/>
          <w:szCs w:val="22"/>
        </w:rPr>
      </w:pPr>
      <w:r>
        <w:rPr>
          <w:rFonts w:cs="Times New Roman" w:ascii="Times New Roman" w:hAnsi="Times New Roman"/>
          <w:sz w:val="22"/>
          <w:szCs w:val="22"/>
        </w:rPr>
        <w:t>89. Гипноз посредством фиксации предмета. Гипнотизер просит пациента фиксировать взглядом предмет. Это может быть карандаш, ключ, монета, подвешенный на веревке цветной мяч или какая-нибудь точка на потолке, на стене или на рабочем столе врача. Предмет должен находиться на расстоянии примерно 25 см от глаз пациента. Фиксируемая точка может быть и на большом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дает ряд внушений в течение более или менее продолжительного времени в зависимости от восприимчивости субъекта. Внушения должны быть монотонными, повторяться многократно и всегда носить конкретный, образ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о внушаются ощущения общего расслабления, сонливости, тяжести и, наконец, сон. Внушения можно давать в следующей ниже форме, допускающей, конечно, множество вариа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держу перед вами предмет. Вы смотрите на него, Вы слышите мой голос. Если вы отводите взгляд, надо снова направить его на предмет и задержаться на нем. Расслабьтесь и слушайте мой голос. Я хочу, чтобы вы расслабились. Вы расслабляетесь все больше и больше. Фиксируя взгляд на предмете и слушая мой голос, вы чувствуете, что расслабляетесь все более и более. Мышцы ваших стоп расслаблены, мышцы ваших голеней, плеч, предплечий, кистей рук расслаблены, все ваше тело расслаблено. Вы также чувствуете дремоту, вы ее чувствуете все больше 'и глубже: слушайте хорошенько мой голос. А теперь вас охватывает тяжесть, тело становится тяжелым. Ваши ступни, голени, все ваше тело становится тяжелым, тяжелым, тяжелым. Приятное тепло разливается по всему телу. Вы думаете только о сне. Приятное тепло ощущается во всем теле, как в тот момент, когда вы засыпаете. Веки становятся тяжелыми, вы чувствуете дремоту, ваши веки тяжелеют, тяжелеют все больше. Думайте только о сне. Вы больше не можете держать глаза открытыми, ваши веки становятся все тяжелее и тяжелее. Вы хотите спать, вы все больше и больше хотите спать. Ваш взгляд утомлен, вам колет глаза, они слезятся (это говорят в том случае, если глаза увлажняются). Дышите глубоко и медленно. С каждым вздохом сон углубляется, ваши глаза теперь закрыты. Вы засыпаете, спите, спите!". </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повторение данных внушений заставляет пациента закрыть глаза. В заключение врач накладывает пальцы на закрытые глаза пациента. Если же последний не закрывает глаза, можно прибегнуть к технике счета. Она состоит в возобновлении внушения при счете от 1 до 10.</w:t>
      </w:r>
    </w:p>
    <w:p>
      <w:pPr>
        <w:pStyle w:val="Header"/>
        <w:jc w:val="both"/>
        <w:rPr>
          <w:rFonts w:ascii="Times New Roman" w:hAnsi="Times New Roman" w:cs="Times New Roman"/>
          <w:sz w:val="22"/>
          <w:szCs w:val="22"/>
        </w:rPr>
      </w:pPr>
      <w:r>
        <w:rPr>
          <w:rFonts w:cs="Times New Roman" w:ascii="Times New Roman" w:hAnsi="Times New Roman"/>
          <w:sz w:val="22"/>
          <w:szCs w:val="22"/>
        </w:rPr>
        <w:t>Если и после этого пациент не закрывает глаза, можно по примеру Бернгейма использовать следующий способ: руку держат в нескольких сантиметрах от лица пациента и многократно передвигают ее сверху вниз и снизу вверх; одновременно в течение около 2 мин повторяют:</w:t>
      </w:r>
    </w:p>
    <w:p>
      <w:pPr>
        <w:pStyle w:val="Header"/>
        <w:jc w:val="both"/>
        <w:rPr>
          <w:rFonts w:ascii="Times New Roman" w:hAnsi="Times New Roman" w:cs="Times New Roman"/>
          <w:sz w:val="22"/>
          <w:szCs w:val="22"/>
        </w:rPr>
      </w:pPr>
      <w:r>
        <w:rPr>
          <w:rFonts w:cs="Times New Roman" w:ascii="Times New Roman" w:hAnsi="Times New Roman"/>
          <w:sz w:val="22"/>
          <w:szCs w:val="22"/>
        </w:rPr>
        <w:t>"Следите за моей рукой - вверх, вниз, вверх, вниз -и вам захочется спать; вы будете хотеть спать все больше и больше". Если у пациента глаза все еще открыты, ему говорят: "Теперь вы можете закрыть глаза". При этом гипнотизирующий осторожно закрывает пальцами век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и другом способе большой и указательный пальцы помещают перед глазами пациента, которому говорят:</w:t>
      </w:r>
    </w:p>
    <w:p>
      <w:pPr>
        <w:pStyle w:val="Header"/>
        <w:jc w:val="both"/>
        <w:rPr>
          <w:rFonts w:ascii="Times New Roman" w:hAnsi="Times New Roman" w:cs="Times New Roman"/>
          <w:sz w:val="22"/>
          <w:szCs w:val="22"/>
        </w:rPr>
      </w:pPr>
      <w:r>
        <w:rPr>
          <w:rFonts w:cs="Times New Roman" w:ascii="Times New Roman" w:hAnsi="Times New Roman"/>
          <w:sz w:val="22"/>
          <w:szCs w:val="22"/>
        </w:rPr>
        <w:t>"Ваши веки становятся тяжелыми и вы хотите спать... Смотрите внимательно на мои пальцы, я буду постепенно приближать их к вашим глазам, и это заставит их закрыться".</w:t>
      </w:r>
    </w:p>
    <w:p>
      <w:pPr>
        <w:pStyle w:val="Header"/>
        <w:jc w:val="both"/>
        <w:rPr/>
      </w:pPr>
      <w:r>
        <w:rPr>
          <w:rFonts w:cs="Times New Roman" w:ascii="Times New Roman" w:hAnsi="Times New Roman"/>
          <w:sz w:val="22"/>
          <w:szCs w:val="22"/>
        </w:rPr>
        <w:t xml:space="preserve">Пациент, естественно, не сможет не закрыть глаза, когда пальцы оператора будут очень близко от них, и в этот момент оператор нажмет на веки. При этом он заметит пациенту, что его глаза останутся закрытыми до тех пор, пока он не прикажет их открыть. Если сравнить вышеописанный метод с тем, который использовал Бернгейм, можно констатировать, что за 80 лет принципы не изменились. Отмечаются лишь небольшие различия в их применении. Теперь реже прибегают к авторитарному поведению, которое рекомендовал Бернгейм. Вместе с тем, по наблюдениям этого автора, длительность индукции не превышала 10 мин. Современные исследователи считают, что такая длительность недостаточна. По мнению </w:t>
      </w:r>
      <w:r>
        <w:rPr>
          <w:rFonts w:cs="Times New Roman" w:ascii="Times New Roman" w:hAnsi="Times New Roman"/>
          <w:sz w:val="22"/>
          <w:szCs w:val="22"/>
          <w:lang w:val="en-US"/>
        </w:rPr>
        <w:t>Brenman</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Gill</w:t>
      </w:r>
      <w:r>
        <w:rPr>
          <w:rFonts w:cs="Times New Roman" w:ascii="Times New Roman" w:hAnsi="Times New Roman"/>
          <w:sz w:val="22"/>
          <w:szCs w:val="22"/>
        </w:rPr>
        <w:t xml:space="preserve">, для индуцирования грубого гипноза больному неврозом необходимы несколько сеансов от 50 мин до полутора часов каждый. </w:t>
      </w:r>
      <w:r>
        <w:rPr>
          <w:rFonts w:cs="Times New Roman" w:ascii="Times New Roman" w:hAnsi="Times New Roman"/>
          <w:sz w:val="22"/>
          <w:szCs w:val="22"/>
          <w:lang w:val="en-US"/>
        </w:rPr>
        <w:t>Erickson</w:t>
      </w:r>
      <w:r>
        <w:rPr>
          <w:rFonts w:cs="Times New Roman" w:ascii="Times New Roman" w:hAnsi="Times New Roman"/>
          <w:sz w:val="22"/>
          <w:szCs w:val="22"/>
        </w:rPr>
        <w:t xml:space="preserve"> (1961) даже считает, что в некоторых случаях успех достигается только после нескольких сеансов, которые могут продолжаться 3 или 4 часа и в течение которых надо избегать рутины.</w:t>
      </w:r>
    </w:p>
    <w:p>
      <w:pPr>
        <w:pStyle w:val="Header"/>
        <w:jc w:val="both"/>
        <w:rPr>
          <w:rFonts w:ascii="Times New Roman" w:hAnsi="Times New Roman" w:cs="Times New Roman"/>
          <w:sz w:val="22"/>
          <w:szCs w:val="22"/>
        </w:rPr>
      </w:pPr>
      <w:r>
        <w:rPr>
          <w:rFonts w:cs="Times New Roman" w:ascii="Times New Roman" w:hAnsi="Times New Roman"/>
          <w:sz w:val="22"/>
          <w:szCs w:val="22"/>
        </w:rPr>
        <w:t>90. Метод простого словесного внушения (без фиксации предмета). Он используется тогда, когда пациент затрудняется фиксировать взгляд. В таком случае пациент укладывается на диван, его просят закрыть глаза и делают ему внушение приблизительно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Я хотел бы, чтобы вы расслабились, чтобы все ваше тело расслабилось. Я хотел бы, чтобы вы почувствовали сначала напряжение, существующее в ваших мышцах, во всех мышцах, а затем расслабились. Расслабьте мышцы лба, расслабьте мышцы всего лица. Расслабьтесь. Расслабьте мышцы затылка, мышцы рук, ног, всего тела. Руки и ноги свободно вытянуты, вы ощущаете усталость во всем теле. Теперь вы чувствуете давление подушки на затылок и плечи. Вы чувствуете всей спиной поверхность дивана. Теперь вы переносите свое внимание на бедра и чувствуете, как диван поддерживает ваше тело. Вы очень, очень расслаблены. Как будто ваше тело погружается в диван, полностью погружается. Я хочу, чтобы вы представили себе очень милое, очень приятное место, где вы могли бы растянуться, забыть обо всех своих заботах, неприятностях, место, где вы могли бы спать. Это может быть берег моря, горы или любое другое место, которое вы предпочитаете" (пациенты чаще всего выбирают горы). "Вы дышете размеренно и глубоко. Вытяните ноги, раскиньте свободно руки. В вашем теле вялость и расслабленность" (гипнотизер поднимает руку пациента и выпускает ее). "Вы очень расслаблены, очень, очень расслаблены. Все ваше тело очень расслаблено. Вы лежите, вытянувшись, на горном лугу. Все вокруг спокойно; над вами голубое небо, ярко светит солнце. Вы смотрите на небо, ваш взгляд скользит по легкому облачку. Во всем покой и умиротворение. На душе у вас так же очень спокойно. Вы вдыхаете запах сосен, смотрите на водную гладь озера. Душа у вас так же спокойна, как поверхность этого озера. Расслабьтесь и спите, спите, спите, спите спокойно и глубоко. Спите".</w:t>
      </w:r>
    </w:p>
    <w:p>
      <w:pPr>
        <w:pStyle w:val="Header"/>
        <w:jc w:val="both"/>
        <w:rPr/>
      </w:pPr>
      <w:r>
        <w:rPr>
          <w:rFonts w:cs="Times New Roman" w:ascii="Times New Roman" w:hAnsi="Times New Roman"/>
          <w:sz w:val="22"/>
          <w:szCs w:val="22"/>
        </w:rPr>
        <w:t xml:space="preserve">Можно остановить индукцию на этой стадии. </w:t>
      </w:r>
      <w:r>
        <w:rPr>
          <w:rFonts w:cs="Times New Roman" w:ascii="Times New Roman" w:hAnsi="Times New Roman"/>
          <w:sz w:val="22"/>
          <w:szCs w:val="22"/>
          <w:lang w:val="en-US"/>
        </w:rPr>
        <w:t>Wolberg</w:t>
      </w:r>
      <w:r>
        <w:rPr>
          <w:rFonts w:cs="Times New Roman" w:ascii="Times New Roman" w:hAnsi="Times New Roman"/>
          <w:sz w:val="22"/>
          <w:szCs w:val="22"/>
        </w:rPr>
        <w:t xml:space="preserve"> (1948) добавляет следующие внушения.</w:t>
      </w:r>
    </w:p>
    <w:p>
      <w:pPr>
        <w:pStyle w:val="Header"/>
        <w:jc w:val="both"/>
        <w:rPr/>
      </w:pPr>
      <w:r>
        <w:rPr>
          <w:rFonts w:cs="Times New Roman" w:ascii="Times New Roman" w:hAnsi="Times New Roman"/>
          <w:sz w:val="22"/>
          <w:szCs w:val="22"/>
        </w:rPr>
        <w:t>"Когда вы почувствуете, что вас одолевает сон, ваша правая рука станет легкой, как перышко. Она будет становиться все легче и легче и затем начнет подниматься все выше и выше. Чем больше вас будет одолевать сон, тем легче будет ваша рука, она будет подниматься все выше и выше, пока не коснется вашего лица. В то время как вы расслабляетесь, ваша рука поднимается все выше и выше и в момент, когда она коснется вашего лица, вы заснете, глубоко заснете. Сейчас ваша рука поднимается медленно, точно перышко, выше, выше, все выше и выше. Она приближается к вашему лицу; вы будете спать, глубоко спать. Теперь ваша рука коснулась лица, и вы спите" (</w:t>
      </w:r>
      <w:r>
        <w:rPr>
          <w:rFonts w:cs="Times New Roman" w:ascii="Times New Roman" w:hAnsi="Times New Roman"/>
          <w:sz w:val="22"/>
          <w:szCs w:val="22"/>
          <w:lang w:val="en-US"/>
        </w:rPr>
        <w:t>Wolberg</w:t>
      </w:r>
      <w:r>
        <w:rPr>
          <w:rFonts w:cs="Times New Roman" w:ascii="Times New Roman" w:hAnsi="Times New Roman"/>
          <w:sz w:val="22"/>
          <w:szCs w:val="22"/>
        </w:rPr>
        <w:t>, 1948, 125).</w:t>
      </w:r>
    </w:p>
    <w:p>
      <w:pPr>
        <w:pStyle w:val="Header"/>
        <w:jc w:val="both"/>
        <w:rPr>
          <w:rFonts w:ascii="Times New Roman" w:hAnsi="Times New Roman" w:cs="Times New Roman"/>
          <w:sz w:val="22"/>
          <w:szCs w:val="22"/>
        </w:rPr>
      </w:pPr>
      <w:r>
        <w:rPr>
          <w:rFonts w:cs="Times New Roman" w:ascii="Times New Roman" w:hAnsi="Times New Roman"/>
          <w:sz w:val="22"/>
          <w:szCs w:val="22"/>
        </w:rPr>
        <w:t>91. Гипноз посредством зачаровывания или посредством взгляда. В настоящее время этот метод используется очень редко. Он существует в двух различных формах. Несколькими немецкими и русскими авторами он используется как эквивалент метода фиксации предмета, только здесь пациенту предлагают смотреть в глаза гипнотизеру, вместо того, чтобы фиксировать взглядом предмет.</w:t>
      </w:r>
    </w:p>
    <w:p>
      <w:pPr>
        <w:pStyle w:val="Header"/>
        <w:jc w:val="both"/>
        <w:rPr/>
      </w:pPr>
      <w:r>
        <w:rPr>
          <w:rFonts w:cs="Times New Roman" w:ascii="Times New Roman" w:hAnsi="Times New Roman"/>
          <w:sz w:val="22"/>
          <w:szCs w:val="22"/>
        </w:rPr>
        <w:t>Это обычно используется гипнотизерами мюзик-холлов. Иногда данный метод применяется в медицине при алкоголизме, наркомании, а также в некоторых случаях неуравновешенности (</w:t>
      </w:r>
      <w:r>
        <w:rPr>
          <w:rFonts w:cs="Times New Roman" w:ascii="Times New Roman" w:hAnsi="Times New Roman"/>
          <w:sz w:val="22"/>
          <w:szCs w:val="22"/>
          <w:lang w:val="en-US"/>
        </w:rPr>
        <w:t>Wolberg</w:t>
      </w:r>
      <w:r>
        <w:rPr>
          <w:rFonts w:cs="Times New Roman" w:ascii="Times New Roman" w:hAnsi="Times New Roman"/>
          <w:sz w:val="22"/>
          <w:szCs w:val="22"/>
        </w:rPr>
        <w:t>, 1948).</w:t>
      </w:r>
    </w:p>
    <w:p>
      <w:pPr>
        <w:pStyle w:val="Header"/>
        <w:jc w:val="both"/>
        <w:rPr>
          <w:rFonts w:ascii="Times New Roman" w:hAnsi="Times New Roman" w:cs="Times New Roman"/>
          <w:sz w:val="22"/>
          <w:szCs w:val="22"/>
        </w:rPr>
      </w:pPr>
      <w:r>
        <w:rPr>
          <w:rFonts w:cs="Times New Roman" w:ascii="Times New Roman" w:hAnsi="Times New Roman"/>
          <w:sz w:val="22"/>
          <w:szCs w:val="22"/>
        </w:rPr>
        <w:t>При применении этой последней формы данного метода врач должен находится против пациента на расстоянии примерно 30 см и возвышаться над ним. Если рост пациента выше роста оператора, то пациента нужно усадить. Оператор в этом случае стоит. Он должен взять пациента за плечи, медленно раскачивать его спереди назад, фиксируя взглядом переносицу пациента. Затем он делает ряд вн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Смотрите мне в глаза, ваш взгляд становится тяжелым, тяжелым, ваши руки сильно тяжелеют, ноги тяжелеют, все ваше тело становится тяжелым. Ваши глаза устали, но не закрывайте их до тех пор, пока вы можете держать их открытыми. Ваши веки тяжелы, как свинец. Вы засыпаете, засыпаете".</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ператор делает паузу. Когда пациент начинает моргать, тон оператора должен стать более уверенным. Он говорит: "Ваши глаза моргают, вы засыпаете, засыпаете, ничто не сможет вас остановить, вы засыпаете, засыпаете".</w:t>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глаза пациента закрываются, оператор кладет на веки пальцы и говорит: "Ваши веки склеились, вы не сможете их открыть, пока я вам не прикажу". Тогда надо усадить пациента в кресло.</w:t>
      </w:r>
    </w:p>
    <w:p>
      <w:pPr>
        <w:pStyle w:val="Header"/>
        <w:jc w:val="both"/>
        <w:rPr/>
      </w:pPr>
      <w:r>
        <w:rPr>
          <w:rFonts w:cs="Times New Roman" w:ascii="Times New Roman" w:hAnsi="Times New Roman"/>
          <w:sz w:val="22"/>
          <w:szCs w:val="22"/>
        </w:rPr>
        <w:t xml:space="preserve">Этот метод требует от оператора определенной тренировки, чтобы привыкнуть смотреть пристально, не моргая. Он должен ежедневно в течение нескольких минут фиксировать взглядом какой-нибудь предмет, расположенный на расстоянии около 30 см. Он должен убедиться, что его глаза при этом не слезятся. Здесь существует и другая опасность - гипнотизер может оказаться сам загипнотизированным (случай, описанны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Speer</w:t>
      </w:r>
      <w:r>
        <w:rPr>
          <w:rFonts w:cs="Times New Roman" w:ascii="Times New Roman" w:hAnsi="Times New Roman"/>
          <w:sz w:val="22"/>
          <w:szCs w:val="22"/>
        </w:rPr>
        <w:t xml:space="preserve"> в 1949 г. в "Самонаблюдении"). </w:t>
      </w:r>
    </w:p>
    <w:p>
      <w:pPr>
        <w:pStyle w:val="Header"/>
        <w:jc w:val="both"/>
        <w:rPr/>
      </w:pPr>
      <w:r>
        <w:rPr>
          <w:rFonts w:cs="Times New Roman" w:ascii="Times New Roman" w:hAnsi="Times New Roman"/>
          <w:sz w:val="22"/>
          <w:szCs w:val="22"/>
        </w:rPr>
        <w:t xml:space="preserve">Метод поднятия руки. Этот метод был предложен </w:t>
      </w:r>
      <w:r>
        <w:rPr>
          <w:rFonts w:cs="Times New Roman" w:ascii="Times New Roman" w:hAnsi="Times New Roman"/>
          <w:sz w:val="22"/>
          <w:szCs w:val="22"/>
          <w:lang w:val="en-US"/>
        </w:rPr>
        <w:t>Erickson</w:t>
      </w:r>
      <w:r>
        <w:rPr>
          <w:rFonts w:cs="Times New Roman" w:ascii="Times New Roman" w:hAnsi="Times New Roman"/>
          <w:sz w:val="22"/>
          <w:szCs w:val="22"/>
        </w:rPr>
        <w:t xml:space="preserve"> в 1923 г., но наилучшее его описание мы находим у </w:t>
      </w:r>
      <w:r>
        <w:rPr>
          <w:rFonts w:cs="Times New Roman" w:ascii="Times New Roman" w:hAnsi="Times New Roman"/>
          <w:sz w:val="22"/>
          <w:szCs w:val="22"/>
          <w:lang w:val="en-US"/>
        </w:rPr>
        <w:t>Wolberg</w:t>
      </w:r>
      <w:r>
        <w:rPr>
          <w:rFonts w:cs="Times New Roman" w:ascii="Times New Roman" w:hAnsi="Times New Roman"/>
          <w:sz w:val="22"/>
          <w:szCs w:val="22"/>
        </w:rPr>
        <w:t xml:space="preserve"> (1948). Чаще всего он используется американскими авторами. Применение метода трудное и требует длительной тренировки. По мнению его сторонников, он имеет большое преимущество, так как заставляет пациента принимать участие в индукции и подготавливает благоприятную почву в тех случаях, когда в дальнейшем намереваются проводить не директивную, а аналитическую психотерапию. Мы даем его в подробном изложении таким, каким он фигурирует в работе "Медицинский гипноз" (автор описывает сеанс, который был им зарегистрирован).</w:t>
      </w:r>
    </w:p>
    <w:p>
      <w:pPr>
        <w:pStyle w:val="Header"/>
        <w:jc w:val="both"/>
        <w:rPr>
          <w:rFonts w:ascii="Times New Roman" w:hAnsi="Times New Roman" w:cs="Times New Roman"/>
          <w:sz w:val="22"/>
          <w:szCs w:val="22"/>
        </w:rPr>
      </w:pPr>
      <w:r>
        <w:rPr>
          <w:rFonts w:cs="Times New Roman" w:ascii="Times New Roman" w:hAnsi="Times New Roman"/>
          <w:sz w:val="22"/>
          <w:szCs w:val="22"/>
        </w:rPr>
        <w:t>"Я хочу, чтобы вы удобно устроились на стуле и расслабились. Теперь, когда вы сели, положите ладони на бедра. Именно так. Теперь наблюдайте за своими руками, вы заметите, что можете внимательно за ними следить. Но вы должны непременно расслабиться. Вы заметите, что некоторые явления возникают во время релаксации. Они всегда происходили во время вашего расслабления, но вы их прежде так хорошо не замечали. Я буду на них указывать. Я бы хотел, чтобы вы сосредоточились на всех ощущениях (какими бы они ни были), касающихся ваших рук. Может быть, вы почувствуете тяжесть в руке, лежащей на бедре, или у вас будет чувство давления. Возможно, вы ощутите ладонью ткань ваших брюк или тепло вашей руки на бедре. Я хочу, чтобы вы отмечали те ощущения, которые будете испытывать. Не исключено, что вы почувствуете что-то вроде зуда. Неважно, что вы будете испытывать, но я хочу, чтобы вы за этим наблюдали. Смотрите все время на свою руку и заметите, что. она спокойна и остается все в том же положении. В ней уже есть движения, но они пока еще не ощутимы. Я хочу, чтобы вы не спускали глаз со своей руки. Ваше внимание может отвлечься, но оно все время будет возвращаться к руке; продолжайте пристально смотреть на свою руку и старайтесь уловить тот момент, когда движения в ней станут видимыми".</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момент внимание пациента фиксировано на его руке. Ему любопытно узнать, что произойдет, и ему внушают, что ощущения, которые он может испытать, способен почувствовать каждый. Внушение не носит характера насилия, и, если пациент заметит то или иное ощущение, он будет рассматривать его как продукт собственного опыта. В конечном счете надо добиться того, чтобы пациент отвечал на внушения гипнотизера так, будто они принадлежат ему, исходят из его опыта. Искусно стараются заставить пациента ассоциировать свои ощущения со словами гипнотизера, вследствие чего эти слова позднее начинают вызывать сенсорные или моторные реакции, Если пациент оказывает сознательное сопротивление, в одном из пальцев или в руке появляется легкое движение или вздрагивание. Как только такое движение происходит, гипнотизер сообщает об этом и замечает, что оно, возможно, усилится. Гипнотизер должен следить за поведением пациента и учитывать все другие объективные реакции, например, движения ног или глубокий вздох. Связь, устанавливающаяся таким образом между, реакциями пациента и наблюдениями гипнотизера, приводит к ассоциированию одних с другими в сознани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ресно, какой из ваших пальцев начнет двигаться первым. Возможно, это будет большой палец или указательный, или средний, или безымянный, или мизинец. Один из ваших пальцев вздрогнет или шевельнется. Вы не знаете точно, когда и на какой руке. Смотрите все время внимательно и вы заметите сперва легкое вздрагивание, возможно, в правой руке. Смотрите, мизинец вздрагивает и шевелится. В начале движения вы заметите интересную вещь. Промежутки между пальцами очень медленно расширяются, пальцы понемногу раздвигаются, и вы не замечаете, что пространство между ними становится все больше и больше. Пальцы будут медленно раздвигаться, они расходятся все больше и больше, все больше и больше, вот так". </w:t>
      </w:r>
    </w:p>
    <w:p>
      <w:pPr>
        <w:pStyle w:val="Header"/>
        <w:jc w:val="both"/>
        <w:rPr>
          <w:rFonts w:ascii="Times New Roman" w:hAnsi="Times New Roman" w:cs="Times New Roman"/>
          <w:sz w:val="22"/>
          <w:szCs w:val="22"/>
        </w:rPr>
      </w:pPr>
      <w:r>
        <w:rPr>
          <w:rFonts w:cs="Times New Roman" w:ascii="Times New Roman" w:hAnsi="Times New Roman"/>
          <w:sz w:val="22"/>
          <w:szCs w:val="22"/>
        </w:rPr>
        <w:t>Это первое прямое реальное внушение, на которое предполагается получить ответ пациента. Если пальцы начинают раздвигаться, значит пациент реагирует на внушение. Гипнотизер продолжает говорить так, как если бы ответ возник сам собой при естественном течении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альцы раздвинутся, вы вскоре заметите, что они начинают непроизвольно сгибаться, образуя арку над бедром, как будто они хотят подняться все выше и выше" (указательные палец пациента начинает слегка приподниматься). "Заметьте, как поднимается указательный палец. Одновременно и другие пальцы собираются последовать за ним; вот они медленно поднимаются" (другие пальцы начинают подни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альцы будут подниматься, вы почувствуете легкость в кисти руки, ощущение легкости будет нарастать по мере том, как пальцы будут подниматься, образуя арку; вся кисть приподнимается, поднимается медленно, легко, как перышко, как шар поднимается в воздух, поднимается, поднимается, в воздух, в воздух, в воздух, поднимается все выше и выше, все выше и выше, кисть становится очень легкой (кисть начинает подниматься). Когда вы смотрите на поднимающуюся кисть руки, вы замечаете, что вся ваша рука поднимается, поднимается в воздух, немного выше, еще выше, еще выше, еще, еще, еще" (рука поднялась над бедром на 10 см, и пациент пристально смотрит на нее).</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йте смотреть на кисть, на всю руку; рука поднимается, и вы вскоре почувствуете, насколько устали ваши глаза и как вас клонит ко сну. В то время как ваша рука будет подниматься, вы почувствуете себя усталым, расслабленным, вам захочется спать, очень хочется спать. Веки станут тяжелыми и вам, наверное, захочется закрыть глаза. И пока ваша рука поднимается все выше и выше, у вас появляется желание все больше расслабиться, вам все больше и больше хочется спать, хочется почувствовать расслабление и покой, закрыв глаза и уснув".</w:t>
      </w:r>
    </w:p>
    <w:p>
      <w:pPr>
        <w:pStyle w:val="Header"/>
        <w:jc w:val="both"/>
        <w:rPr>
          <w:rFonts w:ascii="Times New Roman" w:hAnsi="Times New Roman" w:cs="Times New Roman"/>
          <w:sz w:val="22"/>
          <w:szCs w:val="22"/>
        </w:rPr>
      </w:pPr>
      <w:r>
        <w:rPr>
          <w:rFonts w:cs="Times New Roman" w:ascii="Times New Roman" w:hAnsi="Times New Roman"/>
          <w:sz w:val="22"/>
          <w:szCs w:val="22"/>
        </w:rPr>
        <w:t>Отметим, что если пациент поддается внушению, его положительный ответ используют, чтобы подкрепить следующее внушение. Например, если рука пациента поднимается, ему внушают, что он уснет именно потому, что его рука подним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Ваша рука поднимается выше, еще, еще и вам очень хочется спать; веки тяжелеют, дыхание становится медленным и ровным. Дышите глубоко - вдох- выдох (пациент держит вытянутую руку прямо перед собой, его глаза моргают, дыхание глубокое и ровное). В то время как вы пристально смотрите на руку и чувствуете себя все более сонным и расслабленным, вы замечаете, что направление вашей руки начинает изменяться. Рука понемногу сгибается, кисть все больше и больше приближается к вашему лицу, еще, еще, еще, и пока она поднимается, вы медленно, но неуклонно погружаетесь в глубокий-глубокий сон, в котором вы полностью расслабитесь настолько, насколько вы захотите. Рука начинает подниматься, выше, еще выше, пока не достигнет лица, и вы все больше и больше будете хотеть спать, но вы не должны заснуть прежде, чем ваша рука коснется вашего лица. Когда рука коснется лица, вы будете спать, глубоко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пациенту предоставляется самому регулировать темп погружения в сон, с тем чтобы в момент, когда его рука коснется лица, у него создалось впечатление, что он заснул потому, что сам этого хотел. Поднятие руки и погружение в сон взаимно усиливают друг друга. Когда, наконец, пациент закроет гпаза, он войдет в транс, в возникновении которого сам принимал участие. Позднее он будет менее склонен отрицать, что был в трансе.</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кисть руки меняет направление. Она поднимается, она поднимается к вашему лицу. Ваши веки становятся тяжелыми. Вам все больше хочется спать, все больше и больше хочется спать, все больше хочется спать" (кисть руки пациента приближается к лицу, он моргает все чаще). "Ваши веки тяжелеют, они очень тяжелые, кисть руки поднимается прямо к лицу, вы чувствуете усталость, сонливость. Глаза закрываются, закрываются. Когда кисть коснется вашего лица, вы будете спать, глубоко спать. Вы будете чувствовать непреодолимое желание спать. Вы будете чувствовать все большую сонливость, все большую сонливость, все большую сонливость, вы очень хотите спать, почувствуете сильную усталость; ваши веки тяжелы, как свинец, а кисть руки поднимается, поднимается прямо к вашему лицу, и, когда она достигнет лица, вы будете спать" (кисть руки пациента касается лица, и его глаза закр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Спите, спите, просто спите. Во время сна вы чувствуете себя очень усталым и расслабленным. Я хочу, чтобы вы сосредоточились на расслаблении, на состоянии релаксации без напряжения. Думайте только о сне и больше ни о чем другом, о глубоком сне".</w:t>
      </w:r>
    </w:p>
    <w:p>
      <w:pPr>
        <w:pStyle w:val="Header"/>
        <w:jc w:val="both"/>
        <w:rPr>
          <w:rFonts w:ascii="Times New Roman" w:hAnsi="Times New Roman" w:cs="Times New Roman"/>
          <w:sz w:val="22"/>
          <w:szCs w:val="22"/>
        </w:rPr>
      </w:pPr>
      <w:r>
        <w:rPr>
          <w:rFonts w:cs="Times New Roman" w:ascii="Times New Roman" w:hAnsi="Times New Roman"/>
          <w:sz w:val="22"/>
          <w:szCs w:val="22"/>
        </w:rPr>
        <w:t>В описанных методах словесные внушения служат слуховой стимуляцией. У пациентов, которые испытывают сознательный или бессознательный страх перед терапевтом, или у лиц, неспособных сосредоточиться на словах, прибегают к методу метронома.</w:t>
      </w:r>
    </w:p>
    <w:p>
      <w:pPr>
        <w:pStyle w:val="Header"/>
        <w:jc w:val="both"/>
        <w:rPr>
          <w:rFonts w:ascii="Times New Roman" w:hAnsi="Times New Roman" w:cs="Times New Roman"/>
          <w:sz w:val="22"/>
          <w:szCs w:val="22"/>
        </w:rPr>
      </w:pPr>
      <w:r>
        <w:rPr>
          <w:rFonts w:cs="Times New Roman" w:ascii="Times New Roman" w:hAnsi="Times New Roman"/>
          <w:sz w:val="22"/>
          <w:szCs w:val="22"/>
        </w:rPr>
        <w:t>93. Метод метронома. Он основан на ритмическом повторении слуховой стимуляции. Ритмичный стук метронома помогает пациенту сосредоточиться. Оператор внушает ему, что по мере того, как он будет слушать удары метронома, его все больше и больше будет клонить ко сну.</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 и другие методы гипнотизации - без словесного внушения. Пассы Месмера, метод фиксации Брэйда, зеркало Люиса и др. относятся к этой категории. А.Г.Иванов-Смоленский (1928) использует технику гипноза, основанную на световой и тепловой стимуляции.</w:t>
      </w:r>
    </w:p>
    <w:p>
      <w:pPr>
        <w:pStyle w:val="Header"/>
        <w:jc w:val="both"/>
        <w:rPr/>
      </w:pPr>
      <w:r>
        <w:rPr>
          <w:rFonts w:cs="Times New Roman" w:ascii="Times New Roman" w:hAnsi="Times New Roman"/>
          <w:sz w:val="22"/>
          <w:szCs w:val="22"/>
        </w:rPr>
        <w:t xml:space="preserve">Чтобы добиться аутогипноза при тренировке под гипнозом, необходимо ввести пациента в глубокий гетерогипно-тический транс. По мнению </w:t>
      </w:r>
      <w:r>
        <w:rPr>
          <w:rFonts w:cs="Times New Roman" w:ascii="Times New Roman" w:hAnsi="Times New Roman"/>
          <w:sz w:val="22"/>
          <w:szCs w:val="22"/>
          <w:lang w:val="en-US"/>
        </w:rPr>
        <w:t>Salter</w:t>
      </w:r>
      <w:r>
        <w:rPr>
          <w:rFonts w:cs="Times New Roman" w:ascii="Times New Roman" w:hAnsi="Times New Roman"/>
          <w:sz w:val="22"/>
          <w:szCs w:val="22"/>
        </w:rPr>
        <w:t xml:space="preserve"> (1950), для этого требуется как минимум каталепсия конечностей и анестезия, но предпочтительнее достичь 13-й ступени транса по шкале Дейвиса и Хусбэнда. Что же касается используемой техники, она может быть различной. После того как пациент впал в состояние глубокого транса, ему делают постгипнотическое внушение следующе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каждый раз, когда вы захотите впасть в состояние глубокого транса, даже более глубокого, чем тот, в котором вы находитесь сейчас, вы сможете непосредственно достичь этого. Вам надо только удобно устроиться и расслабиться, сделав несколько глубоких вдохов. Вы постараетесь расслабиться, как это было сейчас, когда я вас гипнотизировал. Когда вы расслабитесь, скажите себе мысленно, что вы сейчас войдете в состояние глубокого гипноза, затем сделайте три глубоких вдоха и, как только вы сделаете третий вдох, вы впадете в очень глубокий транс. Во время гипноза вы сможете думать и сохранить полный контроль над собой. Вы можете делать себе любое внушение в то время, пока вы будете находиться под гипнозом, и проявлять все гипнотические феномены, какие пожелаете. Чтобы проснуться, вам достаточно будет сказать себе, что вы просыпаетесь. Затем вы сосчитаете до трех и при счете "три" окончательно проснетесь. Если в то время, пока вы загипнотизированы, вы сможете слышать и выполнять все даваемые мною внушения, даже если они будут противоречить некоторым из тех внушений, которые вы сделали себе сами. Но вы не будете слушать никого другого и ни от кого не примете внушения, если, конечно, прежде вы не решили по-иному. Вы не будете использовать аутогипноз без достаточных на то оснований и не станете никогда злоупотреблять им. Вы сможете вызывать галлюцинации, если пожелаете, но только тогда, когда вы будете без свидетелей, или так, чтобы они знали, что вы делаете. Вы никогда не вызовите таких галлюцинаций, которые могли бы повредить вам или кому-нибудь другому. Эти внушения будут действовать до тех пор, пока я их не изменю или не отменю. Никто другой не сможет изменить их или отменить, даже вы сами.</w:t>
      </w:r>
    </w:p>
    <w:p>
      <w:pPr>
        <w:pStyle w:val="Header"/>
        <w:jc w:val="both"/>
        <w:rPr/>
      </w:pPr>
      <w:r>
        <w:rPr>
          <w:rFonts w:cs="Times New Roman" w:ascii="Times New Roman" w:hAnsi="Times New Roman"/>
          <w:sz w:val="22"/>
          <w:szCs w:val="22"/>
          <w:lang w:val="en-US"/>
        </w:rPr>
        <w:t>Wolberg</w:t>
      </w:r>
      <w:r>
        <w:rPr>
          <w:rFonts w:cs="Times New Roman" w:ascii="Times New Roman" w:hAnsi="Times New Roman"/>
          <w:sz w:val="22"/>
          <w:szCs w:val="22"/>
        </w:rPr>
        <w:t xml:space="preserve"> включил в свой метод поднятия руки инструкции, позволяющие добиться аутогипноза. Кроме того, </w:t>
      </w:r>
      <w:r>
        <w:rPr>
          <w:rFonts w:cs="Times New Roman" w:ascii="Times New Roman" w:hAnsi="Times New Roman"/>
          <w:sz w:val="22"/>
          <w:szCs w:val="22"/>
          <w:lang w:val="en-US"/>
        </w:rPr>
        <w:t>Salter</w:t>
      </w:r>
      <w:r>
        <w:rPr>
          <w:rFonts w:cs="Times New Roman" w:ascii="Times New Roman" w:hAnsi="Times New Roman"/>
          <w:sz w:val="22"/>
          <w:szCs w:val="22"/>
        </w:rPr>
        <w:t xml:space="preserve"> (1950) в "</w:t>
      </w:r>
      <w:r>
        <w:rPr>
          <w:rFonts w:cs="Times New Roman" w:ascii="Times New Roman" w:hAnsi="Times New Roman"/>
          <w:sz w:val="22"/>
          <w:szCs w:val="22"/>
          <w:lang w:val="en-US"/>
        </w:rPr>
        <w:t>Whatis</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описал три методики применительно к той глубине транса, которую пациенты способны достичь.</w:t>
      </w:r>
    </w:p>
    <w:p>
      <w:pPr>
        <w:pStyle w:val="Header"/>
        <w:jc w:val="both"/>
        <w:rPr/>
      </w:pPr>
      <w:r>
        <w:rPr>
          <w:rFonts w:cs="Times New Roman" w:ascii="Times New Roman" w:hAnsi="Times New Roman"/>
          <w:sz w:val="22"/>
          <w:szCs w:val="22"/>
        </w:rPr>
        <w:t xml:space="preserve">Приведем пример тренировки самообучения, заимствованный у </w:t>
      </w:r>
      <w:r>
        <w:rPr>
          <w:rFonts w:cs="Times New Roman" w:ascii="Times New Roman" w:hAnsi="Times New Roman"/>
          <w:sz w:val="22"/>
          <w:szCs w:val="22"/>
          <w:lang w:val="en-US"/>
        </w:rPr>
        <w:t>Rhodes</w:t>
      </w:r>
      <w:r>
        <w:rPr>
          <w:rFonts w:cs="Times New Roman" w:ascii="Times New Roman" w:hAnsi="Times New Roman"/>
          <w:sz w:val="22"/>
          <w:szCs w:val="22"/>
        </w:rPr>
        <w:t xml:space="preserve"> (1952) в его "</w:t>
      </w:r>
      <w:r>
        <w:rPr>
          <w:rFonts w:cs="Times New Roman" w:ascii="Times New Roman" w:hAnsi="Times New Roman"/>
          <w:sz w:val="22"/>
          <w:szCs w:val="22"/>
          <w:lang w:val="en-US"/>
        </w:rPr>
        <w:t>Cyratlve</w:t>
      </w:r>
      <w:r>
        <w:rPr>
          <w:rFonts w:cs="Times New Roman" w:ascii="Times New Roman" w:hAnsi="Times New Roman"/>
          <w:sz w:val="22"/>
          <w:szCs w:val="22"/>
        </w:rPr>
        <w:t xml:space="preserve"> </w:t>
      </w:r>
      <w:r>
        <w:rPr>
          <w:rFonts w:cs="Times New Roman" w:ascii="Times New Roman" w:hAnsi="Times New Roman"/>
          <w:sz w:val="22"/>
          <w:szCs w:val="22"/>
          <w:lang w:val="en-US"/>
        </w:rPr>
        <w:t>Hypnosis</w:t>
      </w:r>
      <w:r>
        <w:rPr>
          <w:rFonts w:cs="Times New Roman" w:ascii="Times New Roman" w:hAnsi="Times New Roman"/>
          <w:sz w:val="22"/>
          <w:szCs w:val="22"/>
        </w:rPr>
        <w:t>". Следуя этому автору, пациент, желающий проводить аутогипноз, должен прочесть и точно выполнить следующую ниже инструкцию.</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тадия аутогипноза - это "закрытие' глаз". Так я обозначаю состояние, при котором, находясь в бодрствовании, вы не сможете открыть глаз. Этого можно достичь, устроившись в удобном кресле в тихой комнате. Затем надо сделать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Скажите "раз" и одновременно подумайте: "Мои веки становятся очень тяжелыми". Думайте только об этом, сосредоточьтесь на этой мысли, проникнитесь ею, верьте в нее, пока вы о ней думаете. Отгоняйте всякую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t>мысль, например, такую: "Интересно, удастся ли это?"</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w:t>
      </w:r>
    </w:p>
    <w:p>
      <w:pPr>
        <w:pStyle w:val="Header"/>
        <w:jc w:val="both"/>
        <w:rPr>
          <w:rFonts w:ascii="Times New Roman" w:hAnsi="Times New Roman" w:cs="Times New Roman"/>
          <w:sz w:val="22"/>
          <w:szCs w:val="22"/>
        </w:rPr>
      </w:pPr>
      <w:r>
        <w:rPr>
          <w:rFonts w:cs="Times New Roman" w:ascii="Times New Roman" w:hAnsi="Times New Roman"/>
          <w:sz w:val="22"/>
          <w:szCs w:val="22"/>
        </w:rPr>
        <w:t>2. Скажите "два" и одновременно подумайте: "Мои веки теперь очень тяжелые, они сами смыкаются". Как и в первой</w:t>
      </w:r>
    </w:p>
    <w:p>
      <w:pPr>
        <w:pStyle w:val="Header"/>
        <w:jc w:val="both"/>
        <w:rPr>
          <w:rFonts w:ascii="Times New Roman" w:hAnsi="Times New Roman" w:cs="Times New Roman"/>
          <w:sz w:val="22"/>
          <w:szCs w:val="22"/>
        </w:rPr>
      </w:pPr>
      <w:r>
        <w:rPr>
          <w:rFonts w:cs="Times New Roman" w:ascii="Times New Roman" w:hAnsi="Times New Roman"/>
          <w:sz w:val="22"/>
          <w:szCs w:val="22"/>
        </w:rPr>
        <w:t>фазе, думайте только об этом, сконцентрируйтесь на этой мысли, верьте в нее. Не закрывайте глаза насильно и не</w:t>
      </w:r>
    </w:p>
    <w:p>
      <w:pPr>
        <w:pStyle w:val="Header"/>
        <w:jc w:val="both"/>
        <w:rPr>
          <w:rFonts w:ascii="Times New Roman" w:hAnsi="Times New Roman" w:cs="Times New Roman"/>
          <w:sz w:val="22"/>
          <w:szCs w:val="22"/>
        </w:rPr>
      </w:pPr>
      <w:r>
        <w:rPr>
          <w:rFonts w:cs="Times New Roman" w:ascii="Times New Roman" w:hAnsi="Times New Roman"/>
          <w:sz w:val="22"/>
          <w:szCs w:val="22"/>
        </w:rPr>
        <w:t>старайтесь держать их открытыми, но сосредоточьтесь на единственной мысли: "Мои веки сейчас такие тяжелые, что</w:t>
      </w:r>
    </w:p>
    <w:p>
      <w:pPr>
        <w:pStyle w:val="Header"/>
        <w:jc w:val="both"/>
        <w:rPr>
          <w:rFonts w:ascii="Times New Roman" w:hAnsi="Times New Roman" w:cs="Times New Roman"/>
          <w:sz w:val="22"/>
          <w:szCs w:val="22"/>
        </w:rPr>
      </w:pPr>
      <w:r>
        <w:rPr>
          <w:rFonts w:cs="Times New Roman" w:ascii="Times New Roman" w:hAnsi="Times New Roman"/>
          <w:sz w:val="22"/>
          <w:szCs w:val="22"/>
        </w:rPr>
        <w:t>сами закрываются", и в то же время, пока вы повторяете эту единственную мысль, пусть ваши веки дей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оятельно. Если вы действительно сосредоточитесь на этой мысли, исключив все другие, если вы проникнете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 и будете верить в нее, пока вы о ней думаете, ваши веки медленно закроются. Когда веки сомкнутся, оставьте их в этом состоянии. Скажите "три" и одновременно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тесь на этой мысли, проникнитесь ею и верьте в нее, Но вместе с тем попытайтесь открыть глаза; вы заметите, что не можете этого сделать, пока не скажете "откройтесь", и тогда ваши глаза мгновенно откроются. </w:t>
      </w:r>
    </w:p>
    <w:p>
      <w:pPr>
        <w:pStyle w:val="Header"/>
        <w:jc w:val="both"/>
        <w:rPr>
          <w:rFonts w:ascii="Times New Roman" w:hAnsi="Times New Roman" w:cs="Times New Roman"/>
          <w:sz w:val="22"/>
          <w:szCs w:val="22"/>
        </w:rPr>
      </w:pPr>
      <w:r>
        <w:rPr>
          <w:rFonts w:cs="Times New Roman" w:ascii="Times New Roman" w:hAnsi="Times New Roman"/>
          <w:sz w:val="22"/>
          <w:szCs w:val="22"/>
        </w:rPr>
        <w:t>Не отчаивайтесь, если первые попытки аутогипноза окажутся неудачными. Чаще всего при обучении аутогипнозу первые 2 или 3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индивидуумов обычно возникает несколько мыслей одновременно, отмечается их взаимопроникновение, Чтобы сосредоточиться на одной-единственной мысли, исключив все остальные,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и как только вы сможете это сделать, аутогипноз станет вам доступным.</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огда, после первой фразы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это думаете, попытайтесь открыть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фаза состоит в ускорении процесса. Попытайтесь 2 или 3 раза удостовериться, что вам удалось крепко закрыть глаза. С каждым разом результат будет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3.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самое большее два раза), но исключите все остальные мысли. Когда глаза закроются, скажите "три" и снова подумайте об указанной мысли один раз (или самое большее два), но исключительно о ней. Ваши веки останутся сомкнутыми. Разомкните их по команде "открыт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чните снова все, что вы делали, но вместо того, чтобы говорить "один", "два", "три", ограничьтесь мыслью об этих числах в том же порядке. Наконец, делайте все упражнение без чисел, но повторяйте по одному разу мысль первой, затем второй и третьей фаз. После достаточной тренировки вы сможете почти мгновенно закрыть глаза и сохранять веки сомкнутыми, лишь один раз подумав о мысли третьей фазы.</w:t>
      </w:r>
    </w:p>
    <w:p>
      <w:pPr>
        <w:pStyle w:val="Header"/>
        <w:jc w:val="both"/>
        <w:rPr>
          <w:rFonts w:ascii="Times New Roman" w:hAnsi="Times New Roman" w:cs="Times New Roman"/>
          <w:sz w:val="22"/>
          <w:szCs w:val="22"/>
        </w:rPr>
      </w:pPr>
      <w:r>
        <w:rPr>
          <w:rFonts w:cs="Times New Roman" w:ascii="Times New Roman" w:hAnsi="Times New Roman"/>
          <w:sz w:val="22"/>
          <w:szCs w:val="22"/>
        </w:rPr>
        <w:t>Вы заметите, что приобрели быстроту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самогипнозе является способность быстро закрывать глаза. Когда вы этого добьетесь, вы сможете достигнуть той глубины транса, которая необходима для безбоязненной встречи с тревожащими вас проблемам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ей фазой является релаксация. Оставайтесь с закрытыми глазами и думайте: "Я буду глубоко дышать и полностью расслабля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добьетесь закрытия глаз и релаксации (которая вскоре будет возникать одновременно с закрытием глаз), вы достигнете первой ступени транса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быстрота достигалась неоднократным повторением, для осуществления следующих фаз тоже иногда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w:t>
      </w:r>
    </w:p>
    <w:p>
      <w:pPr>
        <w:pStyle w:val="Header"/>
        <w:jc w:val="both"/>
        <w:rPr>
          <w:rFonts w:ascii="Times New Roman" w:hAnsi="Times New Roman" w:cs="Times New Roman"/>
          <w:sz w:val="22"/>
          <w:szCs w:val="22"/>
        </w:rPr>
      </w:pPr>
      <w:r>
        <w:rPr>
          <w:rFonts w:cs="Times New Roman" w:ascii="Times New Roman" w:hAnsi="Times New Roman"/>
          <w:sz w:val="22"/>
          <w:szCs w:val="22"/>
        </w:rPr>
        <w:t>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пор, пока вы не подумаете: "Теперь я могу его освободить" (или любое другое слово или выражение с тем же смыслом).</w:t>
      </w:r>
    </w:p>
    <w:p>
      <w:pPr>
        <w:pStyle w:val="Header"/>
        <w:jc w:val="both"/>
        <w:rPr/>
      </w:pPr>
      <w:r>
        <w:rPr>
          <w:rFonts w:cs="Times New Roman" w:ascii="Times New Roman" w:hAnsi="Times New Roman"/>
          <w:sz w:val="22"/>
          <w:szCs w:val="22"/>
          <w:lang w:val="en-US"/>
        </w:rPr>
        <w:t>Rhodes</w:t>
      </w:r>
      <w:r>
        <w:rPr>
          <w:rFonts w:cs="Times New Roman" w:ascii="Times New Roman" w:hAnsi="Times New Roman"/>
          <w:sz w:val="22"/>
          <w:szCs w:val="22"/>
        </w:rPr>
        <w:t xml:space="preserve"> приводит затем немало других простых внушений, которые могут быть использованы с той же целью: ригидность руки, сжатие кистей рук, иллюзия тепл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гипноза в медицине относят к двум разделам медицины - медицинской психологии и психотерапии. В психотерапии применение гипноза выделено в самостоятельный раздел - гипнотерапию. Врач, использующий гипноз в своей медицинской практике, может быть любой медицинской специализации: и психиатр, и хирург, и невропатолог, и окулист, и психотерапевт, и эндокринолог и т. д., но если гипноз для данного врача является не дополнительным, а основным методом лечения, то такого врача называют "гипнотерапе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медицине гипноз рассматривается, как временное состояние сужения сознания, вызываемое устойчивой концентрацией внимания и специальными действиями врача. Возникающее суженное состояние сознания характеризуется серьезным изменением психологических и физиологических характеристик организма. Прежде всего изменяется внушаемость, что проявляется, в зависимости от глубины гипноза, в нарастании подчиняемости пациента врачу и снижении волевого контроля пациента над происходящим.</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в медицине применяется с древних времен, более того, любое лечение всегда сопровождалось самовнушением и гетеросуггестией. Самыми древними врачами в истории человечества были шаманы и жрецы; и те, и другие строили все свои действия на трансе. Поэтому древняя медицина была вся трансовая, ничего без транса не делалось. С возникновением религии опять все здание религии построили на трансе. Есть два вида религии -первый, это когда верующий занимается самовнушением или молитвой (в разных религиях - молитва или священные звуки, или священные заклинания, мантры и т. д. - разные) и второй, это когда на верующего воздействует трансом служитель культа (или священник и т. д.) по специально разработанной технике и в специальных местах (церковь и др.). Например, современные христианские священники для создания состояния суженного сознания и возникновения повышенной внушаемости и транса применяют специальные красивые помещения - церкви: церемониальную магию -специальные торжественные культовые церемонии; суггестивную внешность - яркие, но строго красивые наряды; кодирование - в виде эмоциональных проповедей и песнопений; элементы наркотранса - специальные трансгенные курения, окуривания, смазывания ароматическими трансгенными маслами; элементы самокодирования - в виде личных и совместных молитв; предсуггестию - в виде исповеди; прямую суггестию - в виде индивидуальных бесед; косвенный гетерогипноз - через молитву иконам и скульптурам; опосредованный гипноз и магию через "святую" воду, "святые" мощи, "святые" амулеты, "святой" хлеб и вино, совместные праздничные шествия; постсуггестию - через "чудесные" исцеления, посещение "святых" мест и т. д.; кроме того, современные христианские священники используют музыку, книги, журналы, газеты, радио, телевидение, даже танцы и эстрадные шоу, собирая на свои "сеансы"-проповеди целые стадионы и цирк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с вами живем в эпоху, когда еще соседствуют древние обычаи, простодушные религиозные верования полуграмотных людей и мощная современная наука о гипнозе, когда накопленный тысячелетиями опыт и знание, позволили упорядочить это явление, изучить его и поставить на действительную служб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наука утверждает, что гипноз - это условно-рефлекторный сон, вызванный внушением, при котором через "сторожевой пункт" поддерживается контакт с гипнотизируемым. Гипноз - это частичный сон, или временное измененное состояние сознания, характеризующееся сужением его объема и резкой фокусировкой на содержание внушения, что связано с изменением функций индивидуального контроля и самосознания. То есть, гипноз - это состояние суженного сознания, вызванное действием врача и характеризующееся прежде всего повышенной внушаемостью и управляе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у человека и животных вызывается и развивается в тех же условиях и по тем же законам, что и нормальный сон. Гипноз и сон имеют одну природу - торможение коры больших полушарий головного мозга, но если сон - это иррадиированное торможение, развивающееся по коре больших полушарий мозга, как правило, без наличия очагов возбуждения, то гипноз - это медленно наступающий сон, который ограничивается вначале маленьким районом, а потом расширяется и доходит до подкорки, оставляя активным лишь зону раппорта и мозговые центры дыхания, сердцеби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гипнозе торможением охвачены только части коры больших полушарий мозга и этим он отличается от частичного, порционного сна. Установлено, что гипноз вызывает слабые, длительно воздействующие раздражители, утомляющие корковые анализаторы через один или несколько органов чувств: зрение, слух, осязание, температурные рецепторы кожи, в результате возникает разлитый тормозной процесс в коре головною мозга. Самым сильным гипногенным (тормозным) действием обладают кожно-тем-пературные раздражители. Также установлено, что гипноз может развиваться как при общем утомлении мозга, так и от истощения какого-либо участка коры при сверхдлительном воздействии сигналов от подконтрольно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можно рассматривать как условный сонный рефлекс, при котором деятельность произвольной иннервации выключена. В гипнозе, как и во сне, замедляется ритм дыхания, уменьшается безусловная секре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биоэлектрической активности мозга показало, что гипноз - это промежуточное состояние между сном и бодрствованием, поэтому углубление гипноза приводит к полному засыпанию и обычному сну.</w:t>
      </w:r>
    </w:p>
    <w:p>
      <w:pPr>
        <w:pStyle w:val="Header"/>
        <w:jc w:val="both"/>
        <w:rPr>
          <w:rFonts w:ascii="Times New Roman" w:hAnsi="Times New Roman" w:cs="Times New Roman"/>
          <w:sz w:val="22"/>
          <w:szCs w:val="22"/>
        </w:rPr>
      </w:pPr>
      <w:r>
        <w:rPr>
          <w:rFonts w:cs="Times New Roman" w:ascii="Times New Roman" w:hAnsi="Times New Roman"/>
          <w:sz w:val="22"/>
          <w:szCs w:val="22"/>
        </w:rPr>
        <w:t>Учения показали, что ЭЭГ после того, как пациент почувствует в начальной фазе гипноза сонливость и закроет глаза, модулированность альфа-ритма исчезает и снижается его амплитуда и частота. С развитием гипноза (торможения) пациент уже не может самостоятельно двигаться и открывать глаза, и ЭЭГ начинает вызывать периоды депрессии альфа-ритма с последующим выявлением альфа-веретен. Но если врач начинает говорить, то показания ЭЭГ вновь становятся как у бодрствующих, хотя спустя некоторое время после речи врача у пациента вновь на ЭЭГ возникает запись, типичная для неглубокого нормального сна. Такая же запись, показывающая неглубокий сон, возникает у загипнотизированного пациента, если он долго сохраняет приданное ему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глублять гипноз, то наступает замедление частоты и снижение амплитуды биоэлектрической активности мозга, а когда глубокий гипноз переходит уже в сон, то на ЭЭГ начинают регистрироваться медленные волны (дельта-волны), которых - пока был хоть и глубокий гипноз - не было. В средней стадии гипноза наблюдаются парадоксальные реакции, когда слабые раздражители усиливают биоэлектрическую активность мозга, а сильные - снижают. Отмечается также общее снижение возбудимости коры и удлинение последствия реакции на внешние раздражители. При этом установлено, что эффект внушенного видения и внушенного слухового ощущения на ЭЭГ совершенно подобен таковому при реальном раздражении. Однако противоположные попытки внушения отсутствия раздражения при реальном его выполнении, несмотря на отсутствие субъективных ощущений, все-таки сопровождаются соответствующими изменениями на ЭЭГ.</w:t>
      </w:r>
    </w:p>
    <w:p>
      <w:pPr>
        <w:pStyle w:val="Header"/>
        <w:jc w:val="both"/>
        <w:rPr>
          <w:rFonts w:ascii="Times New Roman" w:hAnsi="Times New Roman" w:cs="Times New Roman"/>
          <w:sz w:val="22"/>
          <w:szCs w:val="22"/>
        </w:rPr>
      </w:pPr>
      <w:r>
        <w:rPr>
          <w:rFonts w:cs="Times New Roman" w:ascii="Times New Roman" w:hAnsi="Times New Roman"/>
          <w:sz w:val="22"/>
          <w:szCs w:val="22"/>
        </w:rPr>
        <w:t>По физиологической глубине с помощью ЭЭГ выделяют в гипнозе пять последовательных фаз:</w:t>
      </w:r>
    </w:p>
    <w:p>
      <w:pPr>
        <w:pStyle w:val="Header"/>
        <w:jc w:val="both"/>
        <w:rPr>
          <w:rFonts w:ascii="Times New Roman" w:hAnsi="Times New Roman" w:cs="Times New Roman"/>
          <w:sz w:val="22"/>
          <w:szCs w:val="22"/>
        </w:rPr>
      </w:pPr>
      <w:r>
        <w:rPr>
          <w:rFonts w:cs="Times New Roman" w:ascii="Times New Roman" w:hAnsi="Times New Roman"/>
          <w:sz w:val="22"/>
          <w:szCs w:val="22"/>
        </w:rPr>
        <w:t>1. фаза уравнивания альфа-ритма (соответствует легкому гипнозу), которая состоит из периода повышения потенциалов мозга по сравнению с фоном и периода понижения; в это время происходит уравнение амплитуды альфа-волн и исчезновение модуляций альфа-ритма.</w:t>
      </w:r>
    </w:p>
    <w:p>
      <w:pPr>
        <w:pStyle w:val="Header"/>
        <w:jc w:val="both"/>
        <w:rPr/>
      </w:pPr>
      <w:r>
        <w:rPr>
          <w:rFonts w:cs="Times New Roman" w:ascii="Times New Roman" w:hAnsi="Times New Roman"/>
          <w:sz w:val="22"/>
          <w:szCs w:val="22"/>
        </w:rPr>
        <w:t>2. Фаза альфа-веретен - вспышки альфа-волн (соответствует среднему 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t>3. Фаза минимальной электрической активности, резкое ослабление альфа- и бета- ритмов, уплощение прямых биотоков, появление ритма 16-24 Гц, иногда - единичных тета-волн (соответствует переходу в глубокий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4. Фаза тета-ритма, то есть появление тета-волн с частотой 4 - 7 Гц (соответствует, глубокому 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t>5. Фаза смешанных ритмов - разночастотные колебания (соответствует снижению глубины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углубление ведет к утрате раппорта с загипнотизированным и возникновению обычного сна, что. характеризуется появлением на ЭЭГ веретен 14 - 16 Гц и дельта-волн (1-3 Гц), то есть исчезает "сторожевой" очаг и наступает разлитое сон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трудность науки, из-за которой до сих Пор паразитируют разные религии, это сложность в изучении механизма воздействия разных уровней единой материи. Но в работах В.М. Кандыбы эти сложности объясняет информационная теория, согласно которой материя имеет три уровня плотности: 1) ^полевой (или энергетический); 2) волновой (или информационный); и 3) вещества (или плотной, излучающей энергии). Все видимое и невидимое (проявленный и непроявленный миры) состоит во всех случаях только из этих видов материи. Причем в любой точке Реальности обязательно присутствуют все три вида принципиально единой материи, рассмотрим все три вида единой материи в случаях, когда одной составляющей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1. Полевой вид. Исследования показали, что все полевые структуры материи обязательно непрерывно и постоянно порождают виртуальные частицы вещества и волны, то есть два других аспекта единой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2.. Волновой вид. Исследования показали, что любая волна несет в себе одновременно аспекты поля и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3. Вещество. Исследования показали, что любое вещество постоянно и непрерывно излучает во внешнюю среду различные волны и пол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ни один аспект единой материи сам по себе без двух других существовать не может. Поэтому, как мы видим по теории В.М.Кандыбы, в мире ничего, кроме материи, нет и быть не может. А все, что мы видим вокруг, - это лишь материя с разным уровнем сложности и организации. Причем ее высшей формой организации являются живые организмы и человек. Появление в Природе человека все три аспекта материи значительно усложнило, оно прежде всего принесло в единую материю понятия относительного времени, информации и пространства, как главных свойств единой материальной Реальности. Более того, по Кандыбе, эволюция материи через человека приводит к изменению самой структуры материи через увеличение волновой информационной составляющей, что дает повод В.М.Кандыбе утверждать, что Природа через человека все превращает в волновые информационные процессы. Это значит, что материя будущего - это информационная Реальность, все более сложного уровня организации, напоминающая наш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ое понимание Природы у мудрецов, хотя они и не владели открытиями современной науки, позволяло им утверждать, что Реальность уже сейчас содержит в себе элементы Сознания, проявляющиеся в сложнейшей взаимосвязанности, взаимообусловленности и направленности развития видимого мира, все меньше зависящего от случая. Поэтому В.М.Кандыба говорит о том, что последовательная эволюция человека, общества и астроноосферы обязательно приведет к появлению феномена Космического Сознания, то есть по древнерусской терминологии "наступит Царство Божие", или, как учат русские Веды, - "Космос наполнится новым содержанием - плодами мыслительной деятельности нравственного человека". Кстати, древние русы верили, что вслед за "человеком разумным" повсеместно появится "человек нравственный", более того, традиция говорит о том, что русы -- это и есть генетическая база человека будущего, а процесс трансформации в России уже начался во второй половине 19-го века и набирает обороты с невероятной скоростью. Есть даже опасность, что кто-то, пытаясь ускорить этот процесс, погубит вообще все человечество, так по крайней мере предупреждает традиция, более того, традиция говорит, что произойдет все-таки одномоментная гибель большинства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отметили, что с появлением в Природе человека, она становится все более информационно содержательной, то есть все большее количество различных волн, несущих материальное воплощение информации, наполняет собой видимый Космос - нашу Вселенную. Таким образом, энерго-информационный обмен в природе сближает, и все больше, материальное и идеальное, или, точнее, вещественный аспект материи и волновой информационный. На уровне человека вся внутренняя и внешняя информация воспринимается и кодируется сенсорными системами в виде химических и электрофизиологических процессов, а затем нервные клетки декодируют поступающую информацию на свой "Язык", затем мозг переводит все на язык понятных нам психологических и физиологических реалий.</w:t>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реагирует на внешнюю информацию? Во многом это зависит от уровня развития обществ - чем люди образованнее, тем они более критичны и менее внушаемы. Внушаемость людей зависит от авторитетности и доверия к источнику информации. Доверие снимает критический барьер сознания и включает механизм прямого прохождения информации в подсознание. Суггестивное общение должно опираться на авторитетные сильные аргументы, по которым выстраивается жесткое и очевидное логическое умозаключение, которое и станет суггестивной программой, которую некритически воспримет пациент. Теория суггестии считает, что иногда даже один сильный аргумент или довод способен решить вопрос доверия ко всей суггестивной программе, особенно, если этот довод выбрать созвучным настроению и убеждениям пациента и подать его в мощной эмоциональной упаковке, с повышением эмоционального состояния пациента. То есть опереться при суггестии как на силу исходного аргумента, так и на соответствующие чувства пациента, его соответствующие суггестии убеждения, потребности, интересы, эмоции. Опора на интересы и эмоции пациента считается важнее всего для успеха внушаемого материала, то есть ставка делается не на логику, а на прямое некритическое доверительное принятие внушения, принятие без осмысления, эмоционально положительно и с желанием - выгодой. Желательно также, чтобы внушаемый материал был подан как имеющий как можно более высокое нравственное и социально-общественное значение, как "подвиг" во имя людей. Возрастает резко сила внушения и тогда, когда оно подкреплено и другими воздействиями, предварительно ставящими пациента в сильно зависимое положение и дающее "выход" из ситуации через предлагаемый суггестивный материал, и чем больше будет предварительных "крючков" и "зацепок", тем охотнее и с радостью с вами будут соглашаться без всяких рассу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t>Считается, что каждый человек в своем развитии от рождения проходит несколько последовательных фаз развития сознания: наглядно-действенную, наглядно-образную и словесно-логическую (мыслительную). А вот когда идут СК-тренировки, то следует восстановить вначале способность у взрослого человека мыслить наглядно-образно, а затем научить его наглядно-действенному мышлению (как в древнерусских боевых единоборствах - "мыслить мышцами"), то есть движением в глубоком трансе. Кстати, в гипнозе тормозится способность обрабатывать информацию в левом полушарии и активизируется работа правого полушария - интуиция, воображение и т.д.</w:t>
      </w:r>
    </w:p>
    <w:p>
      <w:pPr>
        <w:pStyle w:val="Header"/>
        <w:jc w:val="both"/>
        <w:rPr/>
      </w:pPr>
      <w:r>
        <w:rPr>
          <w:rFonts w:cs="Times New Roman" w:ascii="Times New Roman" w:hAnsi="Times New Roman"/>
          <w:sz w:val="22"/>
          <w:szCs w:val="22"/>
        </w:rPr>
        <w:t xml:space="preserve">Необходимым условием для осуществления восприятия и познания среды является внимание. Так как отражение мозгом Реальности идет по схеме: ощущение - восприятие </w:t>
      </w:r>
      <w:r>
        <w:rPr>
          <w:rFonts w:cs="Times New Roman" w:ascii="Times New Roman" w:hAnsi="Times New Roman"/>
          <w:sz w:val="22"/>
          <w:szCs w:val="22"/>
          <w:lang w:val="en-US"/>
        </w:rPr>
        <w:t>o</w:t>
      </w:r>
      <w:r>
        <w:rPr>
          <w:rFonts w:cs="Times New Roman" w:ascii="Times New Roman" w:hAnsi="Times New Roman"/>
          <w:sz w:val="22"/>
          <w:szCs w:val="22"/>
        </w:rPr>
        <w:t xml:space="preserve"> представление </w:t>
      </w:r>
      <w:r>
        <w:rPr>
          <w:rFonts w:cs="Times New Roman" w:ascii="Times New Roman" w:hAnsi="Times New Roman"/>
          <w:sz w:val="22"/>
          <w:szCs w:val="22"/>
          <w:lang w:val="en-US"/>
        </w:rPr>
        <w:t>o</w:t>
      </w:r>
      <w:r>
        <w:rPr>
          <w:rFonts w:cs="Times New Roman" w:ascii="Times New Roman" w:hAnsi="Times New Roman"/>
          <w:sz w:val="22"/>
          <w:szCs w:val="22"/>
        </w:rPr>
        <w:t xml:space="preserve"> мышление, то вниманием называют направленность и сосредоточенность сознания на тех или иных предметах и явлениях среды (внешней или внутрен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вление вниманием человека это уменьшение объема внимания у гипнотизируемого тем, что предлагают ему сосредоточить все внимание на каких-либо ощущениях, представлениях или внешнем (можно внутреннем) объекте (синяя лампочка, блестящий молоточек и т.д.), при этом от гипнотизируемого требуют, чтобы он старался устойчиво удерживать все свое внимание на предложенном объекте, ни в коем случае, ни на секунду, не отвлекаясь на что-то постороннее. Такая устойчивая концентрация внимания на любом объекте является сильнейшим гипногенным фактором, и этот процесс сужения внимания, который приводит к сужению сознания, называют иногда "медитация". Медитативный транс в этом случае предшествует гипнозу, что проявляется в изменении режима работы сознания, от абстрактно-обобщенного отражения к конкретно-чувственному, при котором гипнотизируемый постепенно перестает оперировать образами и понятиями. Наступает момент, когда гипнотик, благодаря конструкции внимания, осознает ясно и отчетливо только предложенный объект концентрации, а все остальное остается на периферии сознания и как бы вытесняется из сознания. Сознание гипнотика постепенно как бы "растворяется" в объекте концентрации внимания, и гипнотик постепенно теряет способность произвольного мышлениям Создается ситуация, когда нет никакого желания о чем-либо думать, сознание, "пустеет", нет никаких мыслей... У лиц с развитым воображением могут появиться на мысленном экране какие-то автоматически сменяющиеся картины, "внутреннее кино" и т.д. Постепенно развивается сонливость, которая, наконец, становится непреодолимой, и суженное сознание гипнотика засыпает. Если врач продолжает углублять гипноз, внушая сон, то его команды хорошо воспринимаются гипнотиком и сон наступает еще быстрее. </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многие пациенты не могут устойчиво удерживать свое внимание на одном объекте, все время мысленно отвлекаются. Это сильно мешает наступлению гипноза и аутогипноза. Поэтому в древности, да и сейчас, практикуют хорошее предварительное упражнение, которое можно давать пациенту как домашнее задание. А те, кто занимается самогипнозом, выполняют его сами. Упражнение заключается в том, чтобы зафиксировать внимание и взгляд на реальной (нарисованной) точке метрах в 3 - 5 от глаз и внимательно смотреть на нее 5 - 15 минут, не мигая, не шевелясь и ни о чем не думая по 5 - 7 раз в день. Тренироваться надо до тех пор, пока не научитесь 15 минут смотреть, не мигая и не отвлекаясь в мыслях от точки, пока не научитесь удерживать пустотность сознания (полное отсутствие любых мыслей) сколь угодно долго, но не менее 10 минут. Это упражнение значительно повышает ваши способности входить в гипноз в обоих случаях, как под управлением врача, так и для самогипноза. В науке СК это умение очень важно, так как помогает искусству устойчивого произвольного упражнения доминантой (возбуждением или торможением определенного участка коры) по любому органу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пример из практики моего отца. Расскажу о случае, имевшем место в 1989 году, в Киевском Доме офицеров, где отец проводил массовый гипнотический сеанс, на котором присутствовало около 1100 человек. Билеты на сеансы отца всегда стоили от двух до шести месячных зарплат, но где бы отец ни выступал, залы были забиты, хотя, подчеркиваю, билеты были самые дорогие Мире. В чем секрет? А дело в непостижимо высоком, стопроцентном воздействии на всех зрителей. Ни один -человек не оставался "вне игры". С разрешения отца, я расскажу о его главном эстрадном секрете, дающем столь высоки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Эстрадная техника отца построена как раз на искусстве, управления вниманием людей. Опытные гипнотизеры давно заметили, что волевой процесс у человека возникает только в одном случае: если в его деятельности возникает возможность и необходимость выбора вариантов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если есть выбор, включается сознание и воля. Но Достаточно убрать из поведенческой ситуации возможность oвыбора, и любой человек мгновенно оказывается в управляемом состоянии, так как при отсутствии необходимости выбора нет и "материальной базы" для возникновения волевого акта, а значит процесс идет в полуосознаваемом режиме работы мозга, почти на "автоматизме", то есть в трансе. Вот в этот момент, если включить в ситуацию .гипногенные команды гипнотизера, то они срабатывают значительно эффективней. Еще раз объясняю... Если искусственно создать человеку ситуацию, в которой ему не надо думать, то есть его поведение однозначно регламентируется, то он автоматически окажется в суженном состоянии сознания, которое при применении гипнотической психотехники мгновенно переходит в качественный транс. С учетом вышесказанного, отец придумал следующую технику. Он предлагает всем зрителям без исключения принять участие в игре, где есть одно правило - надо очень быстро и строго обязательно делать то, что просит отец. А те зрители, которые не желают принять участие в предложенной игре, должны покинуть зал на время Игры, а затем вернуться, когда их пригласят после первого отделения концерта, так как все первое отделение будет игра. Так как народ во всем мире не хочет покидать зал: во-первых, хлопотно и лень, а во-вторых, все-таки сознательно куплены очень дорогие билеты на оба отделения концерта, -то никто зал не покидает. Это уже маленькая техническая победа гипнотизера - хочешь, не хочешь, а надо "подчиняться!", раз уж согласился "играть", и делать, что скажут, молча, быстро и не рассуждая. Игра, кстати, уже давно началась... Вторым техническим трансгенным приемом идет просьба убрать с рук все, что мешает, и сесть ровно, положив обе руки на бедра, а взгляд и внимание полностью сосредоточив на гипнотизере. Гипнотизер садится в позу зрителя на стул, таким образом, чтобы его хорошо было видно и было видно все, что он делает. А делает гипнотизер все то же самое, что предлагает делать зрителям, по принципу "делай, как я". Таким образом, задействуется как слуховой, так и зрительный "подражательный" канал воздействия. А решение о подражании снимает все остатки свободы выбора и сразу ставит зрителя в положение с суженным сознанием, так как теперь надо внимательно следить за гипнотизером и, не рассуждая, быстро повторять его движения. Создается атмосфера неопределенности и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просит быстро сжать и разжать правую руку в кулак, затем левую. Затем просит поднять правую руку (как на уроке) и опустить, затем - левую и опустить. Гипнотизер все делает и сам и следит за жесткой дисциплиной в зале. Затем поворот головы влево, затем вправо, затем подъем обеих рук вверх, затем встать со стула, затем повернуть голову в одну сторону, затем - в другую, затем закрыть глаза, затем открыть, вновь закрыть... В этот момент включается звук тронувшегося поезда. Гипнотизер говорит: "Мы находимся в поезде! Все хорошо слышат движение поезда! Мы чувствуем легкое покачивание из стороны в сторону всего вагона! Обратите внимание, мы все лучше чувствуем, что нас покачивает в стороны! Мы действительно в поезде! Внимание! Вы хорошо слышите мой голос и полностью мне подчиняетесь! Мы продолжаем нашу игру... (Фонограмма движущегося поезда выключается). Удерживайте внимание на моем голосе! Полное внимание на моем голосе и моих движениях, которые вы должны точно копировать. Будьте внимательны! Спокойно открывайте глаза и внимательно следите за моей жестикуляцией! В этот момент, гипнотизер, как бы увлекает зрителей за собой в это сторону и сопровождает внушение наклона словами и жестикуляцией. И зрители увлекаются... Затем в другую - и опять весь зал наклоняется в сторону... Затем гипнотизер просит зрителей повернуться боком к сцене и, сблизившись (по рядам), положить руки сзади на плечи впереди стоящего. Затем внушается, что зрителей тянет вперед, и они наклоняются вперед, затем назад... Упражнение всегда удается, так как в каждом ряду, в каждой цепи, есть люди внушаемые, и их реакция увлекает и всех остальных, тем самым повышая их внушаемость и последующую управляемость ими. Затем наклоны туловища влево, вправо... С этом момента весь зал, все зрители хорошо воспринимают последующее внушение, так как все они, все до одного, находятся в состоянии управляемого суженного сознания с концентрацией внимания на голосе и движениях гипнотизера. Затем гипнотизер внушает зрителям сесть, затем поднять правую руку, затем левую, опустить обе руки, закрыть глаза. Далее идет техника углубления транса, включается музыка и начинается лечебный сеанс...</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неожиданное грубое предложение гипнотизера покинуть не желающим "играть" зал как бы подавляет личность, "ломает" людей. Поэтому эту гипнотическую технику, построенную на страхе и подавлении рефлекса свободы отец перестал использовать из-за ее этической неприемлемости, хотя она и была очень эффективна. Затем отец вообще отказался от применения гипноза на сцене и перешел только на СК. В вышеприведенной технике управления вниманием и сужения сознания важно все время удерживать внимание зрителей на конкретных ощущениях, ни на секунду не давая им время на анализ происходящего Все идет быстро, весело, с юмором, авторитетно, целенаправленно. Зрителям "игра" должна нравиться... Всего не расскажешь, это надо видеть, но главное, я думаю, вы поняли, что гипноза как бы нет, идет игра, игра, и зрители и не замечают, что ими уже давно управляют... Рассказав о методах сужения сознания управлением вниманием, следует отметить и другие важные гипногенные факторы, суживающие сознание, - это страх, испуг, аффект, неожиданный сигнал-раздражитель по любому органу чувств, боль, удивление, внезапность, смех, плач, неопределенность ситуации, суггестивное внушение, прямое или косвенное, утомление, зевота, ритмичный негромкий приятный звук (дождя, волны, музыки и др.), обездви-женность, сильное эмоциональное возбуждение, экстаз, мышечное расслабление, монотонная работа, яркая вспышка света, сложная или незнакомая обстановка, необходимость подражать лидеру, запредельная ответственность, психологические установки гипнотика, кашель, чихание, туалет, еда, питье, любовь, стрессовая ситуа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у гетеро- и аутогипноза В.М.Кандыба обучает в С.-Петербурге, ежемесячно, по адресу: ул. М.Морская, д. 9, кв. 34. Телефон для справок (812) 219-11-98. Обучение профессии гипнотизера В.М.Кандыба проводит как коллективно (на курсах), так и индивидуально. На курсах изучается применение гипноза в медицине, в педагогике, в спорте и на производстве, а также, отдельно, преподается гипноз в общени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родолжим рассказ о медицинском гипнозе и приведем современные методы гипнотизации, применяемые врачами.</w:t>
      </w:r>
    </w:p>
    <w:p>
      <w:pPr>
        <w:pStyle w:val="Header"/>
        <w:jc w:val="both"/>
        <w:rPr>
          <w:rFonts w:ascii="Times New Roman" w:hAnsi="Times New Roman" w:cs="Times New Roman"/>
          <w:sz w:val="22"/>
          <w:szCs w:val="22"/>
        </w:rPr>
      </w:pPr>
      <w:r>
        <w:rPr>
          <w:rFonts w:cs="Times New Roman" w:ascii="Times New Roman" w:hAnsi="Times New Roman"/>
          <w:sz w:val="22"/>
          <w:szCs w:val="22"/>
        </w:rPr>
        <w:t>Все методы гипнотизации делят на три группы, в зависимости от того, на какой анализатор идет преимущественное воздействие: зрительный, слуховой или кожный.</w:t>
      </w:r>
    </w:p>
    <w:p>
      <w:pPr>
        <w:pStyle w:val="Header"/>
        <w:jc w:val="both"/>
        <w:rPr>
          <w:rFonts w:ascii="Times New Roman" w:hAnsi="Times New Roman" w:cs="Times New Roman"/>
          <w:sz w:val="22"/>
          <w:szCs w:val="22"/>
        </w:rPr>
      </w:pPr>
      <w:r>
        <w:rPr>
          <w:rFonts w:cs="Times New Roman" w:ascii="Times New Roman" w:hAnsi="Times New Roman"/>
          <w:sz w:val="22"/>
          <w:szCs w:val="22"/>
        </w:rPr>
        <w:t>Погружению в гипноз способствует все то, что приводит к наступлению естественного сна, поэтому техника гипноза, как сна искусственного, и сводится к искусственному вызыванию полудремотного состояния. Поэтому при гипнотизации человека укладывают в удобное для сна положение на кушетку или в кресло и подробно рассказывают о гипнозе, как состоянии, похожем на дремоту и обычный сон. Пациенту объясняют, что он должен будет расслабиться, успокоиться и отдыхать, что не следует беспокоиться ни о чем, так как гипноз не вреден, более того, очень полезен для здоровья. Пациенту объясняют, что он будет ощущать сонливость и что он сквозь дремоту хорошо будет слышать голос врача, а с каждым последующим сеансом будет погружаться быстрее и глубже, таково основное свойство гипноза. А так как более глубокий гипноз вызывает более глубокие физиологические изменения, то пациент будет с каждым сеансом чувствовать себя все 'лучше и лучше. А теперь приведем подробную техн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етоды воздействия на зритель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ируемый располагается в горизонтальном положении на кушетке или сидя в кресле. Гипнотизер садится рядом и держит перед его глазами, примерно на расстоянии 10 см, какой-либо блестящ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В мире животных случаи гипноза при воздействии на зрительный анализатор наблюдаются и вне всякого эксперимента. Известны случаи обездвиживания, оцепенения зайцев или других животных, перебегающих через дорогу и ослепляемых фарами автомобилей, движущихся по шоссе. Так, например, при фиксации сильного света на паутине пауки впадают в состояние, напоминающее каталепсию.</w:t>
      </w:r>
    </w:p>
    <w:p>
      <w:pPr>
        <w:pStyle w:val="Header"/>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приемов воздействия на зритель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Брэйда : гипнотизируемый продолжительное время сосредоточивает взгляд на блестящем предмете (металлический шарик на палочке, неврологический молоточек, ключ и т.п.). Фиксируемый предмет должен находиться на уровне переносицы гипнотизируемого. Концентрация зрения в одной точке и неподвижность взгляда обычно вызывают усталость, а затем сон.</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Филипса : блестящий металлический предмет -диск помещают перед гипнотизируемым на столе или держат на коленях. Это та же фиксация взгляда на предмете, только в несколько друг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Лери : фиксирование взгляда на красном кресте, расположенном на сером фоне, при словесном внуш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Бремота : пациент, несколько наклонив вперед голову, смотрит в глаза гипнотизеру или на сильный источник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приемах гипнотизируемому предлагается пристально смотреть на предмет, фиксировать на нем взгляд. Через 5-7 минут гипнотизер тихим, монотонным голосом начинает произносить формулы словесного внушения: "Ваши веки тяжелеют. Ваши глаза устают, они слезятся, начинают мигать. Вам все труднее удерживать ваши глаза открытыми. Веки тяжелеют все больше. Все темнее становится вокруг вас. Веки тяжелые, тяжелые, словно наливаются свинцом. Ваши веки слипаются, в голове легкий туман. Он все нарастает, все усиливается. Вас охватывает сонливость. Веки смыкаются. Вы забываетесь, забываетесь приятной дремотой. Засыпаете, засыпает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если гипнотизируемый достаточно внушаем, потребуется немногим больше времени для усыпления, чем для прочтения этого текста. Если веки не сомкнутся к концу произнесения этого текста, то формулу внушения надо повторить. Используя этот метод, блестящий предмет вначале держат чуть выше переносицы гипнотизируемого, постепенно к концу внушения блестящий предмет медленно опускают так, чтобы взор гипнотизируемого, следя за фиксируемой точкой, поник бы невольно вниз. Это вызовет чувство тяжести в веках и будет подкреплять внушение об отяже-лении век. После того, как гипнотизируемый закроет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некоторое время еще внушать ему чувство нарастающей сонл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ациенты с большим трудом поддаются действию взгляда, и в таком случае нельзя рассчитывать на успех. Если провести половую дифференциацию, то можно сказать, что мужчины лучше поддаются воздействию на зрительный анализатор, а женщины -- на слуховой. Эти данные можно сравнить со следующими высказываниями: мужчины любят глазами, а женщины - ушам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субъекты вообще не переносят пристального взгляда. Это вызывает у них состояние возбуждения или подавленности. Другие лица плохо сосредоточиваются на предметах, непрерывно наблюдают за собой, контролируют себя. При таких особенностях успех может быть достигнут, если применять примерно следующую формулы внушения: "Сейчас я проверяю вашу внимательность и то, как вы умеете сосредоточиваться. Для этого вы должны с полной готовностью согласиться со всем тем, что я буду говорить. Перед этим отрегулируйте ритм своего дыхания. Сделайте его плавным и неторопливым. Неторопливое дыхание успокаивает нервную систему. Дышите спокойно и равномерно. Слушайте меня, слушайте внимательно. Пристально смотрите на блестящий шарик (блестящий предмет). Контролируйте свое внимание на одной точке. Вы скоро почувствуете усталось век, вы не в состоянии держать глаза открытыми. Постепенно ваши глаза начнут утомляться, веки будут Тяжелеть. Вы пристально смотрите на блестящий шарик, пристально смотрите в одну точку. Глаза постепенно все более и более утомляются, все тяжелеют и тяжелеют веки. Зрение ослабевает, становится расплывчатым и неясным, а веки непреодолимо тяжелеют, они уже несколько опускаются. Опускаются все больше и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блестящий предмет опускают все ниже и ниже, это подкрепляется внушением: "Глаза закрываются все больше и больше. Веки делаются все тяжелее и тяжелее. Вы становитесь усталым, вялым, сонливым. Веки тяжелеют все больше. У вас чувство усталости во всем теле. Усталость все усиливается, ваши веки тяжелеют. Ваши глаза устают, они слезятся, начинают мигать. Веки уже тяжелеют, мигают. Вы уже не в силах удержать глаза открытыми, веки опускаются. Теперь я кладу вам руку на лоб".</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их словах медленно кладете свою руку на лоб гипнотизируемого: "Вы чувствуете, как это успокаивает, как приятно утомляет. Веки отяжелели, словно налились свинцом. Ваши веки слипаются. Вы не можете держать глаза открытыми, вы находитесь в состоянии полного глубокого покоя, вы дышите совершенно спокойно, глубоко и ровно. Глаза все больше и больше смыкаются, все больше и больше. Теперь закрываются совсем. Веки смыкаются. Веки плотно смыкаются, вы не в силах их подня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этом мягко, совершенно незаметно касаются пальцами век. Если глаза не закрываются, предлагают пациенту их закрыть и продолжают: "Глаза закрыты, усталость и сонливость явнее, ощутимее и сильнее. Веки плотно сомкнуты, и у вас нет желания открыть глаза. Чем больше тяжелеют веки, тем больше вас будет охватывать приятное состояние, приятная усталость. Все тише в голове, во всем теле. Дыхание становится медленным, неторопливым. Когда я провожу рукой по лбу, вы чувствуете, что усталость возрастает, как все тело делается тяжелым. </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их словах проводят рукой по лбу. "Усталость и тяжесть проникают во все тело, распространяются в руки и ноги. Все тело, руки и ноги становятся усталыми, ватными, тяжелыми, ватными. Ваши веки тяжелеют все больше, слипаются все сильнее. Руками и ногами не хочется двигать. Не хочется шевелиться. Посторонние шумы, шорохи отходят от вас все дальше и дальше. Вы хорошо слышите каждое слово. Мои слова действуют на вас расслабляюще. Внешний мир отходит от вас все дальше и дальше. Вы не обращаете внимание на посторонние шумы. Вы все глубже погружаетесь в дремотное состояние. Вам все больше хочется дремать, дремать, дремать, дремать. Вы слышите только то, что я говорю. Окружающий мир вас не тревожит, не беспокоит. Вы продолжаете отдыхать, дремотное состояние все больше усиливается, вам все больше хочется спать. Ваши глаза плотно закрыты, и вы не в состоянии их открыть. Ваши члены повинуются только мне. Вы все глубже и глубже погружаетесь в состояние, подобное сну. Это необходимо для вашем успокоения. Создаются благоприятные условия для отдыха, покоя. Вы больше ни о чем не тревожитесь, вы больше ничего не видите, вы больше ничего не чувствуете, вы слышите все заглушенно и слабо, Вы забываетесь, забываетесь. Вам все больше хочется спать. Вы спите, спите, спите. Вы спите глубок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акого внушения у гипнотизируемого наступает вторая стадия гипноза, или каталепсия.</w:t>
      </w:r>
    </w:p>
    <w:p>
      <w:pPr>
        <w:pStyle w:val="Header"/>
        <w:jc w:val="both"/>
        <w:rPr>
          <w:rFonts w:ascii="Times New Roman" w:hAnsi="Times New Roman" w:cs="Times New Roman"/>
          <w:sz w:val="22"/>
          <w:szCs w:val="22"/>
        </w:rPr>
      </w:pPr>
      <w:r>
        <w:rPr>
          <w:rFonts w:cs="Times New Roman" w:ascii="Times New Roman" w:hAnsi="Times New Roman"/>
          <w:sz w:val="22"/>
          <w:szCs w:val="22"/>
        </w:rPr>
        <w:t>Внезапное воздействие на испытуемого способствует гипнотизации. Концентрации внимания способствует суже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Усадив гипнотизируемого, поднесите блестящий шарик на палочке к его глазам на расстояние 20 сантиметров; расслабьте гипнотизируемого при помощи слов: "Ничего не бойтесь. Расслабьтесь. Через несколько минут вы уснете по моей команде. Думайте о сне. Не сопротивляйтесь желанию спать. Это желание будет усиливаться с каждой минутой, пока не сделается непреодолимым для ва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ите за глазами гипнотизируемого, и в момент, когда зрачки начнут колебаться, быстрым и осторожным движением указательного и большого пальца закройте глаза гипнотизируемого. Теперь он в вашей власти. Любое внушенное слово будет означать установку раппорта.</w:t>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некоторое время можно применять лечебное внушение, направленное на устранение болезни. Внушение можно формулировать более тщательно, доступно и повторять несколько раз.</w:t>
      </w:r>
    </w:p>
    <w:p>
      <w:pPr>
        <w:pStyle w:val="Header"/>
        <w:jc w:val="both"/>
        <w:rPr>
          <w:rFonts w:ascii="Times New Roman" w:hAnsi="Times New Roman" w:cs="Times New Roman"/>
          <w:sz w:val="22"/>
          <w:szCs w:val="22"/>
        </w:rPr>
      </w:pPr>
      <w:r>
        <w:rPr>
          <w:rFonts w:cs="Times New Roman" w:ascii="Times New Roman" w:hAnsi="Times New Roman"/>
          <w:sz w:val="22"/>
          <w:szCs w:val="22"/>
        </w:rPr>
        <w:t>Л.П.Гримак использует следующий текст стимулирующего внушения: "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ивные задачи, ощущать нагрузки. Голова стала очень свежей, легкой, мышцы - бодрым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Вы не будете утомляться. Высокая работоспособность будет проявляться весь период активной непрерывной работы. Вы не будете утомляться. Высокая работоспособность будет проявляться весь этот период. Утомления нет. Гипноз очень сильно активизировал резервы вашего организма, вашей нервной системы. Поэтому усталости, утомления нет и не будет. Гипноз закрепил это состояние на весь период последующего бодрствования. Оно будет становиться все более выраженным по мере того, как я буду вас выводить из гипноза, и станет явным и очень стойким в период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гипнотизировать несколько иным способом. Положение гипнотизируемого и гипнотизера такое же, как и при проведении предыдущего опыта. Гипнотизер держит перед глазами испытуемого блестящий предмет и начинает медленно вращать его по часовой стрелке (в диаметре 1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 см). Постепенно этот круг уменьшают и опускают блестящий предмет все ниже так, чтобы у гипнотизируемого опускались верхние веки. Такое напряжение взора и положение век будут подкрепляться внушениями врача. Через 5-10 минут нужно давать примерно следующую формулу внушения: "Смотрите пристально на блестящий предмет. Смотрите пристально на блестящую точку. Постепенно ваши глаза начнут утомляться, веки будут тяжелеть. Вас будет охватывать приятная усталость. Вы начинаете испытывать приятное головокружение. Вы тише и спокойнее воспринимаете все вокруг. Все темнее становится вокруг вас. В голове возникает легкий туман, он все нарастает, все усиливается, Вас охватывает сонливость. Веки тяжелые, словно налились свинцом. Веки смыкаются. Все труднее различать предметы. Вы засыпаете, засыпаете. Веки плотно смыкаются. Вы не в силах их поднять. Забываетесь, забываетесь. Все глубже сонливость. Вы засыпаете, спите, спите, спите. Спите глубже! Спите, спите!". </w:t>
      </w:r>
    </w:p>
    <w:p>
      <w:pPr>
        <w:pStyle w:val="Header"/>
        <w:jc w:val="both"/>
        <w:rPr>
          <w:rFonts w:ascii="Times New Roman" w:hAnsi="Times New Roman" w:cs="Times New Roman"/>
          <w:sz w:val="22"/>
          <w:szCs w:val="22"/>
        </w:rPr>
      </w:pPr>
      <w:r>
        <w:rPr>
          <w:rFonts w:cs="Times New Roman" w:ascii="Times New Roman" w:hAnsi="Times New Roman"/>
          <w:sz w:val="22"/>
          <w:szCs w:val="22"/>
        </w:rPr>
        <w:t>Рекомендуется давать внушения со значительными интервалами между отдельными фазами. Следует отметить, что эти методы не следует применять к лицам, профессия которых постоянно связана с напряжением зрения, как бы тренированным против утомления (ювелир, часовщик, оптик и др.).</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испытуемого повышенная внушаемость, то фазу гипнотизации можно сократить, используя следующий прием: гипнотика усадить лицом к столику, на котором лежит лист бумаги с черной точкой (диаметром примерно 5 мм). Сев напротив него, возьмите гипнотика за обе руки у пульса. Потребуйте от него пристально смотреть (не отрываясь) на черную точку. Смотрите на лицо гипнотика, часто и внушительно приказывайте ему думать о сне. Заметив, что гипнотик с трудом удерживается от засыпания, скажите</w:t>
      </w:r>
    </w:p>
    <w:p>
      <w:pPr>
        <w:pStyle w:val="Header"/>
        <w:jc w:val="both"/>
        <w:rPr>
          <w:rFonts w:ascii="Times New Roman" w:hAnsi="Times New Roman" w:cs="Times New Roman"/>
          <w:sz w:val="22"/>
          <w:szCs w:val="22"/>
        </w:rPr>
      </w:pPr>
      <w:r>
        <w:rPr>
          <w:rFonts w:cs="Times New Roman" w:ascii="Times New Roman" w:hAnsi="Times New Roman"/>
          <w:sz w:val="22"/>
          <w:szCs w:val="22"/>
        </w:rPr>
        <w:t>"Усните! Я приказываю вам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пытуемые не умеют сосредоточиваться, испытывают боязнь или сильно сомневаются в ваших способностях. При таких характерологических особенностях личности каждое взаимодействие неизбежно вызывает противодействие, конечно, мешающее гипнозу. С другой стороны, иногда встречаются люди настолько легко поддающиеся психическому влиянию, что достаточно бросить на них взгляд, чтобы они совершенно неожиданно для себя, не имея ни малейшего представления о гипнозе, мгновенно впали в глубокое гипнотическое состояние ( "гипноз взором" или метод фасцинации). Секрет умелого взгляда заключается в том, что такой взгляд настолько выразителен, настолько красноречив, что может заменить не только слова, но и целые предложения. Взгляд - это не только поворот глаз, это сложный мимический комплекс. Можно сказать взглядом: "я вас ненавижу" и "я вас люблю", "уходите" и "оставайтесь", а также можно сказать: "успокойтесь", "засни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етоды воздействия на слухово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К способам воздействия на слуховой анализатор относятся все методы, при которых используются различные шумовые и звуковые раздражители. Хорошо известно успокаивающее, усыпляющее действие таких раздражителей, как: шум колес поезда, ветра в трубе, морского прибоя. Однообразное тиканье часов, звук падающей капли в сосуд с водой, стук метронома, однообразное гудение индуктора - все это можно использовать для вызывания гипнотического состояния. Необходимо сказать, что, начав пользоваться каким-либо источником звука, скажем, метрономом, не следует переходить к другим звуковым раздражителям для вызывания гипнотического сна, так как новые сигналы будут мешать иррадиации торможения, возникающего по законам условно-рефлекто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первый. Уложив пациента в темной комнате, невдалеке устанавливают метроном и после начала его действия ожидают несколько минут для того, чтобы пациент привык, адаптировался к этому звуку. Потом предлагают пациенту закрыть глаза и, думая о сне, упорно слушать звук метронома. Через 10 25 мин начинают произносить формулы словесного внушения. Речь должна быть монотонной, тихой, однообразной и в то же время слегка эмоционально окрашенной. Между отдельными частями фраз делаются паузы. В паузах продолжает работать метроном. "Закройте глаза, постарайтесь расслабиться. Постарайтесь ни о чем не думать, кроме сна и покоя. Постарайтесь успокоиться. Займите удобное положение. Так, вам совсем удобно. Вы хорошо устроились. Мускулы должны быть совершенно вялыми, расслабленными. Для этого нужно, чтобы вы с полной готовностью согласились со всем, что я буду говорить. Представьте себе, что вы очень устали и вам хочется тихо и сладко отдохнуть. Вы устали, как после длительной ходьбы пешком или длительной физической работы. Мышцы должны быть совершенно расслаблены. Ваш мысленный взор скользит по поверхности тела, рук и ног. Если вы чувствуете напряжение мышц в каком-либо участке тела, мысленным усилием постарайтесь расслабить их. На экране мысленного взора вы ярко видите положение своего тела. Мысленно еще раз пробегаете по всему телу. Если вы ощущаете напряжение в какой-либо мышце, постарайтесь расслабиться. Все успокаивается в вашем теле. Посторонние звуки отходят от вас все дальше и дальше. Дыхание становится медленным, спокойным. Сердце также бьется медленно, все спокойнее и спокойнее. Неторопливое дыхание успокаивает нервную систему. Вы дышите совершенно спокойно, ни о чем не думаете, кроме покоя. Посторонние звуки отходят от вас все дальше и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Но в это время вы слышите мой голос ясно и отчетливо. Вы все время слышите мой голос и удары метронома. А сейчас я буду считать, и по мере того как я буду считать, вы будете постепенно погружаться в сонлив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Вы спите, но в то же время вы хорошо слышите мой голос. Я буду считать, и с каждой цифрой сонливость будет усиливаться. Отбросьте все посторонние мысли, думайте о покое. Не нужно беспокоиться, не нужно тревожиться, ничто вам не мешает. Отгоните от себя все тревоги и мысли. В настоящее время вам ничто не мешает, ничто не тревожит, не беспокоит. Думайте только о покое.</w:t>
      </w:r>
    </w:p>
    <w:p>
      <w:pPr>
        <w:pStyle w:val="Header"/>
        <w:jc w:val="both"/>
        <w:rPr>
          <w:rFonts w:ascii="Times New Roman" w:hAnsi="Times New Roman" w:cs="Times New Roman"/>
          <w:sz w:val="22"/>
          <w:szCs w:val="22"/>
        </w:rPr>
      </w:pPr>
      <w:r>
        <w:rPr>
          <w:rFonts w:cs="Times New Roman" w:ascii="Times New Roman" w:hAnsi="Times New Roman"/>
          <w:sz w:val="22"/>
          <w:szCs w:val="22"/>
        </w:rPr>
        <w:t>Мышцы расслабляются все больше и больше, посторонние звуки отходят все дальше и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я начну считать, и с каждой цифрой сонливость будет уси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Раз. Приятное тепло разливается по всему телу. Удобное положение, закрытые глаза, неторопливое дыхание неизменно вызывают глубокое внутреннее успокоение. Ваши заботы, тревоги, опасения постепенно рассеиваются. Все меньше вы фиксируете на них внимание. Окружающий шум, шорохи постепенно отдаляются, все меньше беспокоят и раздражают вас, все слабее доходят до вашего сознания. Плавно, постепенно успокаивается вся нервн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Два, три. В голове появляется легкий туман. Он все нарастает, уси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ыре. С каждым ударом метронома все глубже и глубже покой. Все глубже, и глубже, и глубже покой. Мыслей все меньше, они все медленней и медленней. Они все сонливее, все больше смешиваются друг с другом, пут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Пять, шесть. Усталость и тяжесть проникают в голову. Чувство покоя все глубже проникает в мозг. Ваши мысли становятся спокойными, медленными, вялыми, вялыми, а глаза особенно утомлены. Ваше самочувствие все ровнее и ровнее. Возбуждение, заботы исчезают, и нервы все больше успока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Семь. В голове возникает легкий туман. Он все нарастает, усиливается. Вас охватывает чувство покоя, вас охватывает сон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Восемь, девять. Усталость и тяжесть проникают в голову и во все тело. Все тело, руки и ноги становятся усталыми, ватными, тяжелыми, вялыми, а глаза все более утомляются, веки все тяжелее. Руками и ногами не хочется двигать. Совершенно не хочется шевелиться.</w:t>
      </w:r>
    </w:p>
    <w:p>
      <w:pPr>
        <w:pStyle w:val="Header"/>
        <w:jc w:val="both"/>
        <w:rPr>
          <w:rFonts w:ascii="Times New Roman" w:hAnsi="Times New Roman" w:cs="Times New Roman"/>
          <w:sz w:val="22"/>
          <w:szCs w:val="22"/>
        </w:rPr>
      </w:pPr>
      <w:r>
        <w:rPr>
          <w:rFonts w:cs="Times New Roman" w:ascii="Times New Roman" w:hAnsi="Times New Roman"/>
          <w:sz w:val="22"/>
          <w:szCs w:val="22"/>
        </w:rPr>
        <w:t>Десять. Сейчас вы уже ощущаете легкое тянущее чувство в руках и ногах. Мыслей все меньше и меньше, они словно проносятся в вашей голове, все слабее доходят до ваше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Одиннадцать. Двенадцать. Дыхание все глубже, все ровнее, как в обычном сне. С каждым моим счетом и ударом метронома вас охватывает приятная дремота и сонливость. Дремотное состояние усиливается, нарастает.</w:t>
      </w:r>
    </w:p>
    <w:p>
      <w:pPr>
        <w:pStyle w:val="Header"/>
        <w:jc w:val="both"/>
        <w:rPr>
          <w:rFonts w:ascii="Times New Roman" w:hAnsi="Times New Roman" w:cs="Times New Roman"/>
          <w:sz w:val="22"/>
          <w:szCs w:val="22"/>
        </w:rPr>
      </w:pPr>
      <w:r>
        <w:rPr>
          <w:rFonts w:cs="Times New Roman" w:ascii="Times New Roman" w:hAnsi="Times New Roman"/>
          <w:sz w:val="22"/>
          <w:szCs w:val="22"/>
        </w:rPr>
        <w:t>Тринадцать. Все тело приятно тяжелеет, расслабляется, точно наливается свинцом. Создаются благоприятные условия для отдыха, покоя, оздоравливающе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надцать. Пятнадцать. Все тише вокруг вас. Ваше тело приятно расслабилось. Расслабились мышцы рук, ног, туловища, шеи, затылка, лица. Вы не испытываете теперь ни малейшего мышечного напряжения, ни малейшей скованности в суставах, в связках. Вы постепенно, исподволь ощущаете чувство легкой тяжести в теле. Ощущение легкой тяжести приятно.</w:t>
      </w:r>
    </w:p>
    <w:p>
      <w:pPr>
        <w:pStyle w:val="Header"/>
        <w:jc w:val="both"/>
        <w:rPr>
          <w:rFonts w:ascii="Times New Roman" w:hAnsi="Times New Roman" w:cs="Times New Roman"/>
          <w:sz w:val="22"/>
          <w:szCs w:val="22"/>
        </w:rPr>
      </w:pPr>
      <w:r>
        <w:rPr>
          <w:rFonts w:cs="Times New Roman" w:ascii="Times New Roman" w:hAnsi="Times New Roman"/>
          <w:sz w:val="22"/>
          <w:szCs w:val="22"/>
        </w:rPr>
        <w:t>Шестнадцать. Отяжелели слегка руки, отяжелели слегка руки.</w:t>
      </w:r>
    </w:p>
    <w:p>
      <w:pPr>
        <w:pStyle w:val="Header"/>
        <w:jc w:val="both"/>
        <w:rPr>
          <w:rFonts w:ascii="Times New Roman" w:hAnsi="Times New Roman" w:cs="Times New Roman"/>
          <w:sz w:val="22"/>
          <w:szCs w:val="22"/>
        </w:rPr>
      </w:pPr>
      <w:r>
        <w:rPr>
          <w:rFonts w:cs="Times New Roman" w:ascii="Times New Roman" w:hAnsi="Times New Roman"/>
          <w:sz w:val="22"/>
          <w:szCs w:val="22"/>
        </w:rPr>
        <w:t>Семнадцать. Слегка отяжелели ноги, слегка отяжелели ноги. Отяжелели мышцы туловища! Вас охватило чувство, какое бывает перед засып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Восемнадцать. Вы все больше ни о чем не тревожитесь, вы больше ничего не видите, вы больше ничего не чувствуете, вы слышите все приглушенно и слабо. Вы в достаточной степени успокоились. Вы забываетесь, забываетесь приятной дремотой.</w:t>
      </w:r>
    </w:p>
    <w:p>
      <w:pPr>
        <w:pStyle w:val="Header"/>
        <w:jc w:val="both"/>
        <w:rPr>
          <w:rFonts w:ascii="Times New Roman" w:hAnsi="Times New Roman" w:cs="Times New Roman"/>
          <w:sz w:val="22"/>
          <w:szCs w:val="22"/>
        </w:rPr>
      </w:pPr>
      <w:r>
        <w:rPr>
          <w:rFonts w:cs="Times New Roman" w:ascii="Times New Roman" w:hAnsi="Times New Roman"/>
          <w:sz w:val="22"/>
          <w:szCs w:val="22"/>
        </w:rPr>
        <w:t>Девятнадцать. Усталость и сонливость овладевают вами все больше и больше. На вас все больше нисходит чувство покоя, удобного, благодатного покоя. Во всех нервах, во всем теле становится все спокойнее.</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Все члены вашего тела расслаблены. Вы дышите ровно и спокойно. Вами уже овладела сонл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один. Двадцать два. Внешний мир отходит от вас все дальше и дальше, вы все глубже погружаетесь в состояние, подобное сну. Это необходимо для вашего успокоения (для излечения). Вы слышите только то, что говорю я, окружающий мир вас не тревожит и не беспокоит. Вы все более погружаетесь в дремоту. Становится все лучше, сонливость все сильней и сильней, мыслей все меньше, временами они исчезают вовсе. Вам все больше хочется дремать, дремать, дремать.</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три. Вы больше ни о чем не тревожитесь, вы больше ничего не чувствуете и не видите. Все больше туманится в голове, туман проникает в мозг, все перепутывается, все расплывается. Мысли путаются, путаются, вы все больше проникаетесь дремотой.</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четыре. Двадцать пять. Дремота все усиливается. Все глубже покой, все глубже сонливость. Вам хочется спать. У вас такое чувство, какое бывает перед засыпанием. Вас охватывает приятная усталость. Все тише, все спокойнее, все темнее становится вокруг вас. Мое влияние на вас возрастает и возрастает. Все глубже и глубже покой.</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шесть. Весь внешний мир отступает от вас все дальше и дальше. Круг вашего внимания сузился до границ вашего тела. Вы слабы, утомлены, но чувствуете себя хорошо. Дремотное состояние усиливается и уси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семь. Ваше тело совершенно безвольно. Голова утомлена, тело утомлено, требует сна. Все тише, все тише становится вокруг вас. Мой голос действует на вас успокаивающим образом. Он вас не тревожит, а успокаивает. Дыхание делается совсем равномерным, глубоким, спокой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вадцать восемь. Все тише и спокойнее становится вокруг вас. Ваши нервы успокаиваются. Начинается полноценный отдых всего организма. Ощущение приятного тепла распространяется по всему организму, ничто теперь не нарушает вашего покоя, ни телесного, ни душевного. Вы освободились от забот, избавились от тревог, от неприятных мыслей. Вас ничто не волнует, не тревожит, не заботит. Вам удивительно спокойно, свободно и легко. Не хочется двигаться, шевелиться, отвлекаться. И как бы полное бездумье постепенно овевает, охватывает вас. Все, что волновало, тревожило и беспокоило, ушло, рассеялось, забылось и не имеет для вас прежнего значения. Окружающий шум, шорохи отошли далеко-далеко и не доходят до вашего сознания. Вы слышите только мой голос. Только мой голос слышите вы, мой голос действует на вас успокаивающе. Все успокоилось, в вашем организме все приятно расслабилось. </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девять. Вы засыпаете, засыпаете все глубже. Непреодолимая сонливость охватывает вас. Забываетесь! Забываетесь все глубже! Еще глубже! Забываетесь приятным, глубоким, спокойным сном! Забываетесь, забываетесь! Приятная сонливость овладела вами.</w:t>
      </w:r>
    </w:p>
    <w:p>
      <w:pPr>
        <w:pStyle w:val="Header"/>
        <w:jc w:val="both"/>
        <w:rPr>
          <w:rFonts w:ascii="Times New Roman" w:hAnsi="Times New Roman" w:cs="Times New Roman"/>
          <w:sz w:val="22"/>
          <w:szCs w:val="22"/>
        </w:rPr>
      </w:pPr>
      <w:r>
        <w:rPr>
          <w:rFonts w:cs="Times New Roman" w:ascii="Times New Roman" w:hAnsi="Times New Roman"/>
          <w:sz w:val="22"/>
          <w:szCs w:val="22"/>
        </w:rPr>
        <w:t>Тридцать. Никакие посторонние звуки не мешают. Вы все время слышите только мой голос и удары метронома. С каждым ударом метронома засыпаете все глубже, все глубже. Ваш покой и отдых тщательно оберегаются. Вы засыпаете. Вы засыпаете все крепче. Спите крепко, все крепче. Спите глубоко и спокойно. Спите, спите глубже, спите! Спать! Спать!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их формул можно начать лечебное внушение.</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второй. Положение испытуемого и гипнотизера такое же, как и при проведении предыдущего метода. Сеанс гипнотерапии начинается, как было указано выше, но проводится с некоторыми изменениями. Досчитав, скажем, до десяти, гипнотизер вдруг заявляет: "А теперь по счету "три" вы очнетесь, откроете глаза, но затем я снова погружу вас в новое, еще более глубокое гипнотическое состояние. Я считаю: раз, два, три. Очнитесь! Откройте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испытуемый расскажет о своих ощущениях и заявит, предположим, что ему мешало глубже заснуть неудобное положение тела, но что он боялся пошевелиться, или он укажет на то, что хотя еще слышал посторонние звуки, но уже не мог открыть глаза или испытывал o невероятную тяжесть во всем теле. При попытке второго погружения такого человека в гипнотический сон следует учесть все положительные и отрицательные моменты, выявившиеся из приведенного опроса, и надо постараться отрицательные моменты устранить, а положительные усилит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ы закроете глаза и будете мною погружены в более глубокий сон! - заявляет врач гипнотизируемому. -Потом я еще раз вас разбужу и снова усыплю совсем крепко". Этот фракционный метод имеет ряд преимуществ, которые описаны выше.</w:t>
      </w:r>
    </w:p>
    <w:p>
      <w:pPr>
        <w:pStyle w:val="Header"/>
        <w:jc w:val="both"/>
        <w:rPr>
          <w:rFonts w:ascii="Times New Roman" w:hAnsi="Times New Roman" w:cs="Times New Roman"/>
          <w:sz w:val="22"/>
          <w:szCs w:val="22"/>
        </w:rPr>
      </w:pPr>
      <w:r>
        <w:rPr>
          <w:rFonts w:cs="Times New Roman" w:ascii="Times New Roman" w:hAnsi="Times New Roman"/>
          <w:sz w:val="22"/>
          <w:szCs w:val="22"/>
        </w:rPr>
        <w:t>Все описанные выше методы усыпления используют слабые, однообразные и длительно действующие раздражители. И.П.Павлов указывает: чем чаще применяется один и тот же раздражитель, тем быстрее это ведет к торможению. По этому поводу он писал: "Прежде всего об условиях, вызывающих гипнотическое состояние. У животных, как мы это уже знаем, оно наступает более или менее медленно при слабых и средних однообразных и продолжительно повторяющихся раздражениях, быстро при сильных раздражениях (случай гипноза животных). При этом непосредственно действующие раздражители, как слабые, так и сильные, могут быть сигнализируемы другими раздражителями, являющимися по отношению к первым условными...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конечно, условные раздражители, у всех нас прочно связанные с состоянием сна и поэтому его вызывающие. На этом основании может гипнотизировать и гипнотизирует все, что в прошлом совпадало несколько раз с сонным состоянием. Это все аналоги целых отрицательных рефлексов (Фольборт), подобные ценным условным положительным рефлексам разных порядков. Наконец, гипнотизирование истеричных, по Шарко, достигается сильными неожиданными раздражителями, как в старом способе гипнотизирование животных. Конечно, при этом могут действовать также и физически слабые раздражители, сигнализирующие сильные, то есть сделавшиеся в силу совпадения бремени условными по отношению к сильным. Как у животных, так и у людей большинство гипнотизирующих приемов тем скорее и вернее приводят к цели, чем они чаще применяются".</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ряд приемов, использующих сильные внезапные раздражители (шоковые). В литературе известен прием Шарко: воздействие внезапного звука (китайский гонг, там-там, большой камертон, выстрел, свист, окрик и т.д.), сильного источника света (вольтова дуга и пр.). Многие больные (в большинстве случаев истеричные) при таком воздействии погружаются в глубокое гипнот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Фариа: человека усаживают в удобное кресло, предлагают закрыть глаза, сосредоточиться. Через несколько минут произносят громко и повелительно: "Спите!". Это слово, произнесенное среди глубокого молчания, производит на пациента такое сильное впечатление, что он быстро впадает в гипнотическое состояние. Механизм подобного гипноза раскрыт также И.П.Павловым. К истощению нервной клетки с последующим развитием охранительного торможения могут привести как слабые, но длительно действующие раздражители, так и сверхсильные, действующие коротко, но мощно. В животном мире подобные случаи оцепенения наблюдаются и вне всякого эксперимента. Наблюдая за поведением млекопитающих, например, парнокопытных, можно увидеть, как при крике или реве вожака все стадо замирает, встает как вкопанное.</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третий. Ставят пациента к себе спиной, рядом с кушеткой или кроватью. Теперь, как в опыте падения назад, начинают внушать испытуемому, что его тянет назад, что он падает, и в момент, когда пациент упадет, гипнотизер должен внезапно громко и внушительно крикнуть: "Спите!". Как правило, человек с повышенной внушаемостью упадет на руки гипнотизирующему уже спящим. Его укладывают на кровать и продолжают гипнотерапию. Если при этом пациент не впал в состояние гипнотического сна, то тут же нужно положить его на кровать и продолжить внушение по одной из описанных ранее методик.</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четвертый. Гипнотизер ставит испытуемого к себе лицом и предлагает ему фиксировать свой взгляд. Затем громко и тоном не внушающим сомнения, заявляет испытуемому: "Вы сейчас уснете! Ваша голова закидывается назад! Забывайтесь! Забывайтесь!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лова нужно произнести с силой и решительно. Эти методы следует применять только ко взрослым, физически здоровым людям, не страдающим заболеваниями сердечно-сосудист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испытуемого повышенная внушаемость, то первый метод можно сократить. Гипнотизируемого нужно усадить спиной к тикающим часам. Встав сзади гипнотизируемого, положив обе руки на его голову так, чтобы средние пальцы рук были у висков, прикажите ему закрыть глаза, не думать ни о чем постороннем: "Думайте только о сне. Прислушайтесь к тиканью часов. Когда станете думать о постороннем, начните мысленно считать удары маятника, думая только о сне. Вы должны уснуть. Вы уснете. Вы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этом проводятся пассы у виска, а затем легким движениями пальцев рук закрывайте глаза гипнотизируем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етоды воздействия на кож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пассов, то в основе их действия также лежит условно-рефлекторный процесс.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И.П.Павлов.</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кошек или других животных во время поглаживания и почесывания за ухом, по-видимому, близко к состоянию животного гипноза, обездви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лаборатории А.П.Слободяника слабым электрическим током раздражали кожу и получали сон у собак, и сон такой, что после нескольких опытов то место, где у собаки были электроды, становилось условным возбудителем сна. К этому месту достаточно прикоснуться, достаточно стричь волосы на этом месте, чтобы собака моментально погружалась в сон. Вот что делают периферические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М.К.Петровой и Б.Н.Бирманом доказано, что воздействие слабых раздражителей на кожу собак быстрее ведет к возникновению торможения в коре головного мозга, а также к наступлению гипнотичес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пассы мы должны трактовать как воздействие на кожный анализатор, который, как известно, является проекцией мозга. Но важно здесь то, что этот кожный анализатор и двигательный анализатор локализованы рядом. Таким образом, при воздействии пассами на кожный анализатор положительно индуцируется и его сосед -двигательный анализатор. И в результате торможения (например, в двигательном анализаторе мы получаем вторую стадию гипноза - каталепсию).</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а лучше уложить на теплую кушетку или кровать. Шея, верхняя часть груди и руки гипнотизируемого должны быть обнажены, к ногам может быть положена теплая грелка. Гипнотизер становится или садится около пациента так, чтобы было удобнее в течение 15-20 мин без особого напряжения проводить теплыми руками (их следует вымыть, обсушить и согреть в присутствии гипнотизируемого) сверху вниз вдоль тела от головы к ногам, слегка прикасаясь к коже лица, шеи, груди, рук. Можно использовать самый старый способ гипнотизирования: водить руками вдоль туловища пациента без прикосновения к коже, в 2 - 5 см от ее поверхности. Эти движения повторяют, делая этот своеобразный массаж медленно, с одинаковой скоростью. Вскоре становится очевидным, что даже при молчании врача (пациенту ясно, что его усыпляют), гипнотизируемый начнет проявлять признаки сонливости, его глаза закроются, и он уснет. Тогда, после предварительной проверки глубины гипнотического сна, переходят к проведению лечебного внушения. Гипнотическое влияние таких пассов, как полагают, связано с чрезвычайно слабым массажем кожи теплыми воздушными колебаниями, возникающими при движении рук гипнотизера. Пассы, предлагаемые данным методом, рекомендуется подкрепить словесным внушением, формула которого может быть такой: "Закройте глаза и постарайтесь расслабиться. Ни о чем не думайте, кроме покоя. Я сейчас приведу вас в состояние, подобное сну, и на это время чрезвычайно усилится мое влияние на вас. Мускулы должны быть совершенно вялыми и расслабленными. Дышыте спокойно и равномерно. Думайте только о покое. Все спокойнее, все тише в голове, во всех нервах, во всем теле.</w:t>
      </w:r>
    </w:p>
    <w:p>
      <w:pPr>
        <w:pStyle w:val="Header"/>
        <w:jc w:val="both"/>
        <w:rPr>
          <w:rFonts w:ascii="Times New Roman" w:hAnsi="Times New Roman" w:cs="Times New Roman"/>
          <w:sz w:val="22"/>
          <w:szCs w:val="22"/>
        </w:rPr>
      </w:pPr>
      <w:r>
        <w:rPr>
          <w:rFonts w:cs="Times New Roman" w:ascii="Times New Roman" w:hAnsi="Times New Roman"/>
          <w:sz w:val="22"/>
          <w:szCs w:val="22"/>
        </w:rPr>
        <w:t>Дыхание становится медленным, спокойным, сердце бьется также медленно, все спокойнее и спокойнее. Все больше вас охватывает приятная усталость. Вы начинаете испытывать приятное головокружение. С каждым вашим выдохом все спокойнее и ритмичнее работает сердце. С каждым звуком моего голоса, с каждым вашим выдохом вас все больше охватывает приятная усталость. Все ваше тело расслабляется. Приятная сонливость охватывает вас. Мой голос действует на вас успокаивающе, усыпля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Дремотное состояние все усиливается, все нарастает сонливость. Когда я прикасаюсь к вашему лбу рукой, словно пелена опускается на ваш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этом гипнотизер касается лба гипнотизируемого рукой. "Веки делаются все тяжелее и тяжелее, вы становитесь усталым, вялым, сонливым. Веки тяжелеют все больше. У вас чувство тяжести во всем теле. Теперь я кладу руку на лоб". </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касается ладонью кожи лба гипнотизируемого. "Вы чувствуете, как это успокаивает, как вы приятно утомляетесь. Чувство покоя все больше проникает в голову, возбуждение и заботы исчезают. Когда я провожу рукой по лбу, вы чувствуете, как все тело становится тяжелым".</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их словах ладонью проводят по лбу гипнотизируемого. "Мыслей становится все меньше. Мысли становятся спокойными, медленными и вялыми. Мыслей все меньше и меньше, они путаются, временами они исчезают вовсе. Дремотное состояние усиливается. Засыпаете, засыпаете все глубже! Ваше тело приятно сковано, отяжелело. Приятная сонная истома овладела вами. Нет сил двигаться, нет желания открыть глаза. Хочется спать, дремотное состояние усиливается, нарастает. Спите глубже, еще глубже. Спите! Спит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несколько изменить данн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t>Врач (В) должен вступить в контакт с пациентом, дать установку пациенту (П) сосредоточить свое внимание на ощущениях в области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В: Что вы сейчас чувствуете?</w:t>
      </w:r>
    </w:p>
    <w:p>
      <w:pPr>
        <w:pStyle w:val="Header"/>
        <w:jc w:val="both"/>
        <w:rPr>
          <w:rFonts w:ascii="Times New Roman" w:hAnsi="Times New Roman" w:cs="Times New Roman"/>
          <w:sz w:val="22"/>
          <w:szCs w:val="22"/>
        </w:rPr>
      </w:pPr>
      <w:r>
        <w:rPr>
          <w:rFonts w:cs="Times New Roman" w:ascii="Times New Roman" w:hAnsi="Times New Roman"/>
          <w:sz w:val="22"/>
          <w:szCs w:val="22"/>
        </w:rPr>
        <w:t>П: Ощущение тепла.</w:t>
      </w:r>
    </w:p>
    <w:p>
      <w:pPr>
        <w:pStyle w:val="Header"/>
        <w:jc w:val="both"/>
        <w:rPr>
          <w:rFonts w:ascii="Times New Roman" w:hAnsi="Times New Roman" w:cs="Times New Roman"/>
          <w:sz w:val="22"/>
          <w:szCs w:val="22"/>
        </w:rPr>
      </w:pPr>
      <w:r>
        <w:rPr>
          <w:rFonts w:cs="Times New Roman" w:ascii="Times New Roman" w:hAnsi="Times New Roman"/>
          <w:sz w:val="22"/>
          <w:szCs w:val="22"/>
        </w:rPr>
        <w:t>В: Сейчас ощущение тепла усилится.</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врач касается ладонью лба пациента. Чувствительность лба и других участков лица выше, поэтому он сразу почувствует усиление тепла и тем самым получит подкрепление слов действием. Врач должен обязательно спросить: "Что чувствуете?" Если пациент говорит о каком-либо покалывании, то врач отвечает:</w:t>
      </w:r>
    </w:p>
    <w:p>
      <w:pPr>
        <w:pStyle w:val="Header"/>
        <w:jc w:val="both"/>
        <w:rPr>
          <w:rFonts w:ascii="Times New Roman" w:hAnsi="Times New Roman" w:cs="Times New Roman"/>
          <w:sz w:val="22"/>
          <w:szCs w:val="22"/>
        </w:rPr>
      </w:pPr>
      <w:r>
        <w:rPr>
          <w:rFonts w:cs="Times New Roman" w:ascii="Times New Roman" w:hAnsi="Times New Roman"/>
          <w:sz w:val="22"/>
          <w:szCs w:val="22"/>
        </w:rPr>
        <w:t>В: Да, так и должно быть. Правильно, сейчас будет еще сильнее.</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врач-гипнолог должен внимательно следить за пациентом и подкреплять его ощущения словами.</w:t>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е выше методы основываются на приемах, воздействующих на кож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В различных руководствах по гипнозу описано множество других приемов.</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Цельбуса: слабые, однообразные повторяемые раздражения кожи путем поглаживания вдоль всего тела гипнотизир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Лабордена: легкое и равномерное почесывание шеи.</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Николаева: пассы синей электрической лампочкой.</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Абрутца: 16-28 нисходящих, то есть направленных от головы к ногам, движений рук гипнотизера, имитирующих поглаживание, но не касающихся тела пальц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Ласега: нажимание пальцами на глазные яблоки при опущенных веках.</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Ричета: нажимание и растирание темени, висков.</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Каупа: наложение рук гипнотизера на затылок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Буля: рекомедует использовать электронагреватель (фен), дающий равномерную струю теплого воздуха, направляемую на лицо, шею, грудь гипнотизиру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Питриса: сильное нажатие в области яичка, на лоб, на ухо, поясницу, лодыжку, запястье, лопатки. Однако стоит заметить, что грубое воздействие на эти зоны может вызвать сон только у небольшого числа истерических субъектов, в большинстве случаев эти приемы приводят к пробуждению от гипн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Метод Бернгейма: возьмите в свои руки большие пальцы рук гипнотизируемого таким образом, чтобы наружный край ваших собственных пальцев касался внутреннего края его пальцев. Устремите на гипнотизируемого свой взгляд. В течение 2-5 мин добивайтесь, чтобы температура ваших рук сравнялась с температурой рук гипнотизируемого. Разогрейте свои ладони. После этого положите ладони на оба его плеча, и, слегка касаясь, 5-6 раз проведите руками вдоль рук от плеча до кончиков пальцев. Затем поднимите руки над головой гипнотизируемого и проведите ладонями над его лицом и вниз до области желудка (5-6 раз), держа ладони на расстоянии до 5 см. Потом медленно проведите пассы вдоль тела вниз к ног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 Методы словесного гипнотизирования и внушение в состоянии гипнотичес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Как говорилось выше, гипнотизирует все, что раньше совпадало с сонным состоянием. С помощью слова можно вызвать и внушить ощущения и представления подобных состояний, предложив пациенту представить, например, состояние усталости, разбитости и т.п.</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ируемый станет вашим союзником, если вы предварительно скажете ему о том, что успех зависит от него: от того, как он расслабится; от того, хватит ли у него силы воли, чтобы удалить из головы посторонние мысли; от того, будет ли духовное содействие с его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ужно подчеркнуть тот факт, что чем выше интеллект гипнотизируемого, тем ему это легче удается. Еще яснее это видно из того факта, что именно из-за отсутствия интеллекта опыты над животными заканчиваются, как правило, неудачей. </w:t>
      </w:r>
    </w:p>
    <w:p>
      <w:pPr>
        <w:pStyle w:val="Header"/>
        <w:jc w:val="both"/>
        <w:rPr>
          <w:rFonts w:ascii="Times New Roman" w:hAnsi="Times New Roman" w:cs="Times New Roman"/>
          <w:sz w:val="22"/>
          <w:szCs w:val="22"/>
        </w:rPr>
      </w:pPr>
      <w:r>
        <w:rPr>
          <w:rFonts w:cs="Times New Roman" w:ascii="Times New Roman" w:hAnsi="Times New Roman"/>
          <w:sz w:val="22"/>
          <w:szCs w:val="22"/>
        </w:rPr>
        <w:t>Формула внушения должна быть строго индивидуальной, как и вообще сама форма гипноза. Прежде всего она должна быть понятна и коротка, произносить ее необходимо всегда отчетливо. Формула внушения должна быть реальной, так как испытуемый не сможет представить то, что никогда не видел и не ощущал. А.П.Слободяник рекомендует произносить слова с некоторыми паузами, как это иногда делается при команде. Но только нужно иметь в виду, что командовать - это не далеко не то же самое, что внушать. Не нужно резко приказывать, но нельзя и просто произносить. Нужно именно внушать.</w:t>
      </w:r>
    </w:p>
    <w:p>
      <w:pPr>
        <w:pStyle w:val="Header"/>
        <w:jc w:val="both"/>
        <w:rPr>
          <w:rFonts w:ascii="Times New Roman" w:hAnsi="Times New Roman" w:cs="Times New Roman"/>
          <w:sz w:val="22"/>
          <w:szCs w:val="22"/>
        </w:rPr>
      </w:pPr>
      <w:r>
        <w:rPr>
          <w:rFonts w:cs="Times New Roman" w:ascii="Times New Roman" w:hAnsi="Times New Roman"/>
          <w:sz w:val="22"/>
          <w:szCs w:val="22"/>
        </w:rPr>
        <w:t>Голос не должен быть пронзительным, и в то же время не должен быть замогильным. Как те, так и другие звуки одинаково не нравятся.</w:t>
      </w:r>
    </w:p>
    <w:p>
      <w:pPr>
        <w:pStyle w:val="Header"/>
        <w:jc w:val="both"/>
        <w:rPr>
          <w:rFonts w:ascii="Times New Roman" w:hAnsi="Times New Roman" w:cs="Times New Roman"/>
          <w:sz w:val="22"/>
          <w:szCs w:val="22"/>
        </w:rPr>
      </w:pPr>
      <w:r>
        <w:rPr>
          <w:rFonts w:cs="Times New Roman" w:ascii="Times New Roman" w:hAnsi="Times New Roman"/>
          <w:sz w:val="22"/>
          <w:szCs w:val="22"/>
        </w:rPr>
        <w:t>Самое главное - говорить кратко, просто и убед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должен говорить вежливо и мягко, звук речи должен быть такой интенсивности и с такой интонацией, чтобы каждое слово "проникало в душу" (А.П.Слободяник, 1982 г.). При словесном внушении вся энергия должна быть сосредоточена именно на слове.</w:t>
      </w:r>
    </w:p>
    <w:p>
      <w:pPr>
        <w:pStyle w:val="Header"/>
        <w:jc w:val="both"/>
        <w:rPr>
          <w:rFonts w:ascii="Times New Roman" w:hAnsi="Times New Roman" w:cs="Times New Roman"/>
          <w:sz w:val="22"/>
          <w:szCs w:val="22"/>
        </w:rPr>
      </w:pPr>
      <w:r>
        <w:rPr>
          <w:rFonts w:cs="Times New Roman" w:ascii="Times New Roman" w:hAnsi="Times New Roman"/>
          <w:sz w:val="22"/>
          <w:szCs w:val="22"/>
        </w:rPr>
        <w:t>И.В.Стрельчук замечает, что громкость внушения должна изменяться в зависимости от гипнотической фазы. В парадоксальной фазе более эффективно внушение, производимое тихим голосом, даже шепотом.</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ческая формула должна производить впечатление несомненности реализации, звучать категорически и спокойно, в дальнейшем темп речи должен ускоряться, но незначительно, с целью включения или запутывания мыслитель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При внушении формула должна строиться по принципу "словно", "как будто бы" или же прямо с этих слов: "Вас словно охватывает чувство покоя. В голове возникает легкий туман. Создается впечатление, что посторонние шумы, звуки, шорохи отходят все дальше и дальше и все меньше доходят до ваше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интонации, то, как мы уже знаем, любой суггестивный вопрос, если он будет поставлен очень робким, неуверенным голосом, обязательно утратит свое суггестивное значение. И, наоборот, если даже субъекту поставить самый безобидный вопрос, но задать его настойчивым тоном и сопроводить строгим взглядом, можно получить любой желательный ответ. С другой стороны, для истерических особ не подходит обычное монотонное внушение, оно их будет только раздражать, и эффекта не получится. При гипнотизации таких субъектов подходит императивный тон.</w:t>
      </w:r>
    </w:p>
    <w:p>
      <w:pPr>
        <w:pStyle w:val="Header"/>
        <w:jc w:val="both"/>
        <w:rPr>
          <w:rFonts w:ascii="Times New Roman" w:hAnsi="Times New Roman" w:cs="Times New Roman"/>
          <w:sz w:val="22"/>
          <w:szCs w:val="22"/>
        </w:rPr>
      </w:pPr>
      <w:r>
        <w:rPr>
          <w:rFonts w:cs="Times New Roman" w:ascii="Times New Roman" w:hAnsi="Times New Roman"/>
          <w:sz w:val="22"/>
          <w:szCs w:val="22"/>
        </w:rPr>
        <w:t>Но все же, каким способом успешно можно ввести пациента в более или менее глубокое гипнот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И.В.Стрельчук дает такой ответ на этот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1. Гипнотический сон быстрее и лучше всего наступает в результате первичного воздействия через ту сигнальную</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у, которая более тормозима у данного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2. У большинства пациентов, у которых вторая сигнальная система повышенно тормозима (прежде всего при ис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ческий сон легко достигается в результате словесного воздействия, то есть первичного воздействия на</w:t>
      </w:r>
    </w:p>
    <w:p>
      <w:pPr>
        <w:pStyle w:val="Header"/>
        <w:jc w:val="both"/>
        <w:rPr>
          <w:rFonts w:ascii="Times New Roman" w:hAnsi="Times New Roman" w:cs="Times New Roman"/>
          <w:sz w:val="22"/>
          <w:szCs w:val="22"/>
        </w:rPr>
      </w:pPr>
      <w:r>
        <w:rPr>
          <w:rFonts w:cs="Times New Roman" w:ascii="Times New Roman" w:hAnsi="Times New Roman"/>
          <w:sz w:val="22"/>
          <w:szCs w:val="22"/>
        </w:rPr>
        <w:t>вторую сигнальную систему. Применение к этим пациентам монотонных звуковых, световых раздражителей (первичное</w:t>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е на первую сигнальную систему) иногда даже противодействует развитию у них гипнотических фаз сна.</w:t>
      </w:r>
    </w:p>
    <w:p>
      <w:pPr>
        <w:pStyle w:val="Header"/>
        <w:jc w:val="both"/>
        <w:rPr>
          <w:rFonts w:ascii="Times New Roman" w:hAnsi="Times New Roman" w:cs="Times New Roman"/>
          <w:sz w:val="22"/>
          <w:szCs w:val="22"/>
        </w:rPr>
      </w:pPr>
      <w:r>
        <w:rPr>
          <w:rFonts w:cs="Times New Roman" w:ascii="Times New Roman" w:hAnsi="Times New Roman"/>
          <w:sz w:val="22"/>
          <w:szCs w:val="22"/>
        </w:rPr>
        <w:t>3. У больных психастенией и навязчивым неврозом, у которых более тормозима первая сигнальная система, а во второй часто имеются явления застойного возбуждения, гипнотическое состояние быстрее и легче достигается посредством воздействия на первую сигнальную систему монотонными, ритмичными звуковыми, световыми и кожными, особенно тепловыми раздражи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t>4. У пациентов без резкого преобладания какой-либо одной из корковых сигнальных систем, приблизительно с</w:t>
      </w:r>
    </w:p>
    <w:p>
      <w:pPr>
        <w:pStyle w:val="Header"/>
        <w:jc w:val="both"/>
        <w:rPr>
          <w:rFonts w:ascii="Times New Roman" w:hAnsi="Times New Roman" w:cs="Times New Roman"/>
          <w:sz w:val="22"/>
          <w:szCs w:val="22"/>
        </w:rPr>
      </w:pPr>
      <w:r>
        <w:rPr>
          <w:rFonts w:cs="Times New Roman" w:ascii="Times New Roman" w:hAnsi="Times New Roman"/>
          <w:sz w:val="22"/>
          <w:szCs w:val="22"/>
        </w:rPr>
        <w:t>одинаковой тормозимостью обеих сигнальных систем, гипнотическое состояние лучше всего достигается посре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я на обе корковые системы, то есть посредством сочетания внушения и применения зрительных, кожных и</w:t>
      </w:r>
    </w:p>
    <w:p>
      <w:pPr>
        <w:pStyle w:val="Header"/>
        <w:jc w:val="both"/>
        <w:rPr>
          <w:rFonts w:ascii="Times New Roman" w:hAnsi="Times New Roman" w:cs="Times New Roman"/>
          <w:sz w:val="22"/>
          <w:szCs w:val="22"/>
        </w:rPr>
      </w:pPr>
      <w:r>
        <w:rPr>
          <w:rFonts w:cs="Times New Roman" w:ascii="Times New Roman" w:hAnsi="Times New Roman"/>
          <w:sz w:val="22"/>
          <w:szCs w:val="22"/>
        </w:rPr>
        <w:t>слуховы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у больных сосудистыми поражениями головного мозга отмечается снижение внимания до повышенной его истощимости. У больных с НПНМК внимание снижается по гиперстеническому типу, с ПНМК - по астеническому типу. У постинсультных больных наиболее выражено снижение способности к переключению внимания. С нарастанием сосудистой недостаточности головного мозга происходит движение внушаемости и гипнабельности в ча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ала, что с успехом можно применять следующую форму гипнотизации. Усадив человека в кресло или уложив на кровать, медленно, но уверенно начинают произносить формулу.</w:t>
      </w:r>
    </w:p>
    <w:p>
      <w:pPr>
        <w:pStyle w:val="Header"/>
        <w:jc w:val="both"/>
        <w:rPr>
          <w:rFonts w:ascii="Times New Roman" w:hAnsi="Times New Roman" w:cs="Times New Roman"/>
          <w:sz w:val="22"/>
          <w:szCs w:val="22"/>
        </w:rPr>
      </w:pPr>
      <w:r>
        <w:rPr>
          <w:rFonts w:cs="Times New Roman" w:ascii="Times New Roman" w:hAnsi="Times New Roman"/>
          <w:sz w:val="22"/>
          <w:szCs w:val="22"/>
        </w:rPr>
        <w:t>Фаза гипнот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 будете слушать меня и выполнять все, что я вам буду говорить. Ложитесь поудобнее. Примите положение, в котором вы обычно отдыхаете. Вот так! Располагайтесь удобнее, не торопитесь и не волнуйтесь.</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заняли удобное положение, отрегулируйте дыхание. Сделайте несколько глубоких вздохов и спокойных, плавных выдохов. Выдох медленный, спокойный, плавный. Старайтесь думать только о покое.</w:t>
      </w:r>
    </w:p>
    <w:p>
      <w:pPr>
        <w:pStyle w:val="Header"/>
        <w:jc w:val="both"/>
        <w:rPr>
          <w:rFonts w:ascii="Times New Roman" w:hAnsi="Times New Roman" w:cs="Times New Roman"/>
          <w:sz w:val="22"/>
          <w:szCs w:val="22"/>
        </w:rPr>
      </w:pPr>
      <w:r>
        <w:rPr>
          <w:rFonts w:cs="Times New Roman" w:ascii="Times New Roman" w:hAnsi="Times New Roman"/>
          <w:sz w:val="22"/>
          <w:szCs w:val="22"/>
        </w:rPr>
        <w:t>Находясь в удобном положении, полностью расслабьтесь. Голова словно вдавилась в спинку кресла. Вы хорошо ощущаете положение вашего тела, но в то же время все больше усиливается расслабление. Раскатывайте успокоение и расслабление по телу, как свернутое покрывало. От головы до ног. При этом мысленно приговаривайте: "Я расслабляюсь и успокаиваю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арайтесь ни о чем не думать. Ничего страшного с вами не случится. Сейчас я проведу с вами сеанс приятного отдыха. Успех его будет зависеть от вас, от вашего желания и внутреннего состояния, от вашей готовности выполнять мои наставления. Ни о чем не думайте! Ничего не бойтесь, не сопротивляйтесь внушению и моей доброй воле! </w:t>
      </w:r>
    </w:p>
    <w:p>
      <w:pPr>
        <w:pStyle w:val="Header"/>
        <w:jc w:val="both"/>
        <w:rPr>
          <w:rFonts w:ascii="Times New Roman" w:hAnsi="Times New Roman" w:cs="Times New Roman"/>
          <w:sz w:val="22"/>
          <w:szCs w:val="22"/>
        </w:rPr>
      </w:pPr>
      <w:r>
        <w:rPr>
          <w:rFonts w:cs="Times New Roman" w:ascii="Times New Roman" w:hAnsi="Times New Roman"/>
          <w:sz w:val="22"/>
          <w:szCs w:val="22"/>
        </w:rPr>
        <w:t>Дышите свободно и ровно, абсолютно расслабьте себя, ни о чем не думайте!</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ческий сон имеет ту же природу, что и естественный сон, но отличается от него тем, что во время отдыха вы постоянно будете слышать мой голос, он не будет вас раздражать. Он будет доноситься откуда-то издалека. Это значит, что мои слова, воспринимаемые вами в состоянии торможения коры головном мозга, окажут сильное воздействие на ваш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Я не сомневаюсь, что вы с доверием подчинитесь моему влиянию, так как это принесет вам пользу. Вы находитесь в полутемной тихой комнате, где ничто вас не раздражает и не волнует. Вы приняли уже удобное положение. Для еще большего спокойствия закройте глаза. Удобная поза, закрытые глаза располагают к отдыху. Теперь вас уже ничто не раздражает. Вы хорошо и отчетливо слышите только мой голос. Вы хорошо понимаете все, что я вам говорю и продолжаете слушать мои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Глаза закрыты, но вы не спите! Сознание совершенно ясное! Нет дремоты, вы все время слышите меня и ясно понимаете, о чем я говорю. Вы только ощущаете скованность. Вы находитесь в таком состоянии, когда ваша нервная система очень восприимчива к внушению, подчиняется моей воле, моим приказаниям! Скованность охватывает все ваше тело. Вы без сопротивления слушаете мои слова, мои внушения. Внушения же действуют на вас, проникают внутрь вас, становятся частью вашего сознания, ваших убеждений, желаний, поступков и действий. Ничего, кроме моих слов! Они оказывают на вас успокаивающее и лечебное действие. Только лечебное!</w:t>
      </w:r>
    </w:p>
    <w:p>
      <w:pPr>
        <w:pStyle w:val="Header"/>
        <w:jc w:val="both"/>
        <w:rPr>
          <w:rFonts w:ascii="Times New Roman" w:hAnsi="Times New Roman" w:cs="Times New Roman"/>
          <w:sz w:val="22"/>
          <w:szCs w:val="22"/>
        </w:rPr>
      </w:pPr>
      <w:r>
        <w:rPr>
          <w:rFonts w:cs="Times New Roman" w:ascii="Times New Roman" w:hAnsi="Times New Roman"/>
          <w:sz w:val="22"/>
          <w:szCs w:val="22"/>
        </w:rPr>
        <w:t>Мои слова сильнее всех других слов! Нет никакого сопротивления! Все мышцы вашего тела все больше начинают расслабляться. Вы словно развалились в этом кресле. Ваша нервная система приходит в состояние полного покоя. Вас ничто не тревожит, не беспокоит и не волнует. Вы совершенно успокоились. Дыхание ровное, спокойное.</w:t>
      </w:r>
    </w:p>
    <w:p>
      <w:pPr>
        <w:pStyle w:val="Header"/>
        <w:jc w:val="both"/>
        <w:rPr>
          <w:rFonts w:ascii="Times New Roman" w:hAnsi="Times New Roman" w:cs="Times New Roman"/>
          <w:sz w:val="22"/>
          <w:szCs w:val="22"/>
        </w:rPr>
      </w:pPr>
      <w:r>
        <w:rPr>
          <w:rFonts w:cs="Times New Roman" w:ascii="Times New Roman" w:hAnsi="Times New Roman"/>
          <w:sz w:val="22"/>
          <w:szCs w:val="22"/>
        </w:rPr>
        <w:t>Вы не слышите никаких шумов, звуков, они словно уходят от вас вдаль, далеко, далеко. Вы без всякого напряжения слышите только мой голос, приносящий вам успокоение. Сейчас вас ничто не волнует, вы ощущаете полный душевный покой. Ни о чем не думайте. Ничего не бойтесь, не сопротивляйтесь внушению, моей доброй воле. Дышите свободно и ровно, абсолютно расслабилась каждая мышца.</w:t>
      </w:r>
    </w:p>
    <w:p>
      <w:pPr>
        <w:pStyle w:val="Header"/>
        <w:jc w:val="both"/>
        <w:rPr>
          <w:rFonts w:ascii="Times New Roman" w:hAnsi="Times New Roman" w:cs="Times New Roman"/>
          <w:sz w:val="22"/>
          <w:szCs w:val="22"/>
        </w:rPr>
      </w:pPr>
      <w:r>
        <w:rPr>
          <w:rFonts w:cs="Times New Roman" w:ascii="Times New Roman" w:hAnsi="Times New Roman"/>
          <w:sz w:val="22"/>
          <w:szCs w:val="22"/>
        </w:rPr>
        <w:t>Ваше тело начинает постепенно тяжелеть. Появляется усталость. Ваши заботы, тревоги, неприятные ощущения незаметно рассеиваются и исчезают. Их уже нет вовсе. Тяжелеют руки, ноги. Приятно тяжелеет голова. Ноги тяжелые-тяжелые. Стопы и кисти тяжелые, словно налились свинцом.</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 усталости усиливается. Появляется дремота, сонливость. Мысли путаются, плывут, в голове легкий туман. Ваши веки совсем отяжелели, дремотное состояние все усиливается. Появляется ощущение, что всякое движение для вас затруднительно. Не хочется ни двигаться, ни шевелиться.</w:t>
      </w:r>
    </w:p>
    <w:p>
      <w:pPr>
        <w:pStyle w:val="Header"/>
        <w:jc w:val="both"/>
        <w:rPr/>
      </w:pPr>
      <w:r>
        <w:rPr>
          <w:rFonts w:cs="Times New Roman" w:ascii="Times New Roman" w:hAnsi="Times New Roman"/>
          <w:sz w:val="22"/>
          <w:szCs w:val="22"/>
        </w:rPr>
        <w:t>Постоянный шум не производит на вас никакого впечатления. Ваши руки ноги, голова становятся все тяжелее. Вы дышите свободно и глубоко. Вам хочется дремать. Дремотное состояние усиливается, нарастает, проникает в голову, проникает в мозг. Вы постепенно погружаетесь в здоровый сон.</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все ваше тело, ваша нервная система, каждая клеточка набирается си л. Сонливость одолевает вас больше и больше. Хочется спать. Вас безудержно клонит ко сну. Вы засыпаете! Вы с каждой минутой засыпаете все глубже и глубже. Засыпаете! Погружаетесь в сон все глубже и глубже. Засыпаете крепче. Спите! Спите спокойно! Вас ничто не тревожит, не беспокоит. Ваш покой тщательно оберегается и охра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t>Вам сейчас приятно и хорошо. Мой голос звучит глуше и глуше, как будто доносится издалека, но очень ясно для вас. Действует на вас словно исцеляюще!. Спите спокойно! Вас никто не тревожит, вы уже спите глубоко и спокойно. Вы слышите только мой голос. Спите! Спите!" (протяжн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Сделайте паузу в 20 секунд и продолжайте:</w:t>
      </w:r>
    </w:p>
    <w:p>
      <w:pPr>
        <w:pStyle w:val="Header"/>
        <w:jc w:val="both"/>
        <w:rPr>
          <w:rFonts w:ascii="Times New Roman" w:hAnsi="Times New Roman" w:cs="Times New Roman"/>
          <w:sz w:val="22"/>
          <w:szCs w:val="22"/>
        </w:rPr>
      </w:pPr>
      <w:r>
        <w:rPr>
          <w:rFonts w:cs="Times New Roman" w:ascii="Times New Roman" w:hAnsi="Times New Roman"/>
          <w:sz w:val="22"/>
          <w:szCs w:val="22"/>
        </w:rPr>
        <w:t>"Вы крепко спите, ровно дышите, отдыхаете. Вы ни о чем не думаете. Вы испытываете чувство успокоения. Вы давно уже погрузились в дремоту, дремота переходит в сон, и вы окончательно засыпаете" (протяжно).</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ое внушение (произносится благожелательным тоном): "Вы продвигаетесь по пути к хорошему самочувствию, быстрому выздоровлению. С каждым нашим сеансом вы освобождаетесь от забот и тревог. Вы все меньше обращаете внимания на неприятные ощущения, которые вас беспокоят и тревожат. В настоящее время вас ничто не волнует, не тревожит и не заботит. Вам удивительно спокойно, приятно и хорошо. Вы освобождаетесь от отрицательных качеств вашем характера. Все неприятное уходит в прошлое и забывается. Создается впечатление, что с сердца упала тяжесть, вам удивительно свободно и хорошо.</w:t>
      </w:r>
    </w:p>
    <w:p>
      <w:pPr>
        <w:pStyle w:val="Header"/>
        <w:jc w:val="both"/>
        <w:rPr>
          <w:rFonts w:ascii="Times New Roman" w:hAnsi="Times New Roman" w:cs="Times New Roman"/>
          <w:sz w:val="22"/>
          <w:szCs w:val="22"/>
        </w:rPr>
      </w:pPr>
      <w:r>
        <w:rPr>
          <w:rFonts w:cs="Times New Roman" w:ascii="Times New Roman" w:hAnsi="Times New Roman"/>
          <w:sz w:val="22"/>
          <w:szCs w:val="22"/>
        </w:rPr>
        <w:t>С каждым днем нормализуется сон, он становится продолжительным и глубоким. Вы засыпаете быстро и спокойно, а проснувшись, чувствуете себя отдохнувшим. Великие мыслители Руссо и Кант учили, что настойчивая мысль о выздоровлении - это уже наполовину выздоровление. Ваш лечащий врач поможет вам укрепить себя духовно и физически, укрепить вашу ослабевшую волю, стремление стать здоровым, нормальным человекам, чтобы вы могли нормально жить и плодотворно трудиться. Вы постепенно проникаетесь добрыми, хорошими мыслями, вы верите в успех лечения. Вы опять ощущаете радость, которую приносит вам семья, нормальные отношения с родными, близкими и товарищами.</w:t>
      </w:r>
    </w:p>
    <w:p>
      <w:pPr>
        <w:pStyle w:val="Header"/>
        <w:jc w:val="both"/>
        <w:rPr>
          <w:rFonts w:ascii="Times New Roman" w:hAnsi="Times New Roman" w:cs="Times New Roman"/>
          <w:sz w:val="22"/>
          <w:szCs w:val="22"/>
        </w:rPr>
      </w:pPr>
      <w:r>
        <w:rPr>
          <w:rFonts w:cs="Times New Roman" w:ascii="Times New Roman" w:hAnsi="Times New Roman"/>
          <w:sz w:val="22"/>
          <w:szCs w:val="22"/>
        </w:rPr>
        <w:t>Вы снова можете воспринимать красоту природы, искусства, испытывать радость творчества. Ведь до сих пор вы не воспринимали и не ощущали всего этого из-за своей болезни, которая занимала все ваши мысли и все ваше сознание. Вся эта богатая, переливающаяся красками жизнь перед вами, она в ваших руках! Идите смело в эту жизнь и сметайте со своего пути все, что мешает вам идти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крепление сна. </w:t>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вы находитесь в гипнотическом сне: отдыхаете, отдыхает все ваше тело, ваш мозг. Этот отдых принесет успокоение и облегчение.</w:t>
      </w:r>
    </w:p>
    <w:p>
      <w:pPr>
        <w:pStyle w:val="Header"/>
        <w:jc w:val="both"/>
        <w:rPr/>
      </w:pPr>
      <w:r>
        <w:rPr>
          <w:rFonts w:cs="Times New Roman" w:ascii="Times New Roman" w:hAnsi="Times New Roman"/>
          <w:sz w:val="22"/>
          <w:szCs w:val="22"/>
        </w:rPr>
        <w:t>Вас ничто не тревожит и не отвлекает. Все мышцы расслабились, отяжелели. Нервная система также расслабилась. Вам приятно и легко. Вы ни о чем не думаете. Вы крепко спите, но ясно слышите мой голос, который успокаивает вас, вселяет бодрость и веру в полное излечение. Вы слышите мой голос, не напрягая внимания. Мои слова как бы вливаются в ваш мозг и становятся частью вашего сознания. Вы впитываете мои слова, чтобы никогда их не забыть, чтобы в будущем стать совершенно другим, изменить свое поведение и отношение к своему недугу и стать здоровым. Вы мирно отдыхаете, ровно и плавно дышите. Ваши глаза крепко закрыты. Вы испытываете чувство приятной истомы и расслабления. Ваш мозг и тело находятся в глубоком отдыхе-сне. Спите! Спите! Засыпайте, еще глубже, еще глубже, еще глубже, еще крепче".</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пауза, которую можно заполнить формулой внушения (протяжн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сна.</w:t>
      </w:r>
    </w:p>
    <w:p>
      <w:pPr>
        <w:pStyle w:val="Header"/>
        <w:jc w:val="both"/>
        <w:rPr>
          <w:rFonts w:ascii="Times New Roman" w:hAnsi="Times New Roman" w:cs="Times New Roman"/>
          <w:sz w:val="22"/>
          <w:szCs w:val="22"/>
        </w:rPr>
      </w:pPr>
      <w:r>
        <w:rPr>
          <w:rFonts w:cs="Times New Roman" w:ascii="Times New Roman" w:hAnsi="Times New Roman"/>
          <w:sz w:val="22"/>
          <w:szCs w:val="22"/>
        </w:rPr>
        <w:t>"Свободное и глубокое дыхание наполняет вашу грудь.</w:t>
      </w:r>
    </w:p>
    <w:p>
      <w:pPr>
        <w:pStyle w:val="Header"/>
        <w:jc w:val="both"/>
        <w:rPr>
          <w:rFonts w:ascii="Times New Roman" w:hAnsi="Times New Roman" w:cs="Times New Roman"/>
          <w:sz w:val="22"/>
          <w:szCs w:val="22"/>
        </w:rPr>
      </w:pPr>
      <w:r>
        <w:rPr>
          <w:rFonts w:cs="Times New Roman" w:ascii="Times New Roman" w:hAnsi="Times New Roman"/>
          <w:sz w:val="22"/>
          <w:szCs w:val="22"/>
        </w:rPr>
        <w:t>Сердце бьется спокойно, ритмично. Вы спите (протяжно). Этот сон освежит вас и укрепит вашу волю. Вы будете значительно сильнее и бодрее после этого сна. Дышите ровно, спокойно и глубоко. Засыпайте все глубже и глубже. Вам сейчас приятно, вам хорошо. Спите спокойно (протяжн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Лечебные внушения оказывают на вас благоприятное действие. После этого сна у вас сильная воля, сильный дух, характер тверже, чем раньше. Ночной сон крепкий, спокойный, без сновидений. Настроение ровное, спокойное, вы работоспособны и дея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пауза, которую можна заполнить формулой внушения: "Сейчас я буду медленно считать до пяти, и с каждым счетом вы будете засыпать еще крепче и глубже. Через час крепкого сна я вас разбужу, а сейчас спите, отдыхайте, набирайтесь сил для борьбы с вашей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t>Раз. Ваши веки тяжелые. В голове нет никаких мыслей. Каждая мышца расслаблена. Вы хорошо и мирно отдыхаете.</w:t>
      </w:r>
    </w:p>
    <w:p>
      <w:pPr>
        <w:pStyle w:val="Header"/>
        <w:jc w:val="both"/>
        <w:rPr>
          <w:rFonts w:ascii="Times New Roman" w:hAnsi="Times New Roman" w:cs="Times New Roman"/>
          <w:sz w:val="22"/>
          <w:szCs w:val="22"/>
        </w:rPr>
      </w:pPr>
      <w:r>
        <w:rPr>
          <w:rFonts w:cs="Times New Roman" w:ascii="Times New Roman" w:hAnsi="Times New Roman"/>
          <w:sz w:val="22"/>
          <w:szCs w:val="22"/>
        </w:rPr>
        <w:t>Два. Отдайтесь сну целиком и полностью. Тело становится все тяжелее и тяжелее, руки тяжелые, ноги тяжелые. Ни о чем не хочется думать.</w:t>
      </w:r>
    </w:p>
    <w:p>
      <w:pPr>
        <w:pStyle w:val="Header"/>
        <w:jc w:val="both"/>
        <w:rPr>
          <w:rFonts w:ascii="Times New Roman" w:hAnsi="Times New Roman" w:cs="Times New Roman"/>
          <w:sz w:val="22"/>
          <w:szCs w:val="22"/>
        </w:rPr>
      </w:pPr>
      <w:r>
        <w:rPr>
          <w:rFonts w:cs="Times New Roman" w:ascii="Times New Roman" w:hAnsi="Times New Roman"/>
          <w:sz w:val="22"/>
          <w:szCs w:val="22"/>
        </w:rPr>
        <w:t>Три. Вы не можете пошевелить ни одной мышцей своего тела. Не хочется ни двигаться, ни шевелиться, ни думать.</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Приятная теплота разливается по всему телу, вы засыпаете все крепче и крепче.</w:t>
      </w:r>
    </w:p>
    <w:p>
      <w:pPr>
        <w:pStyle w:val="Header"/>
        <w:jc w:val="both"/>
        <w:rPr>
          <w:rFonts w:ascii="Times New Roman" w:hAnsi="Times New Roman" w:cs="Times New Roman"/>
          <w:sz w:val="22"/>
          <w:szCs w:val="22"/>
        </w:rPr>
      </w:pPr>
      <w:r>
        <w:rPr>
          <w:rFonts w:cs="Times New Roman" w:ascii="Times New Roman" w:hAnsi="Times New Roman"/>
          <w:sz w:val="22"/>
          <w:szCs w:val="22"/>
        </w:rPr>
        <w:t>Пять. Вы спите. Мой голос становится все тише, все глуше. Спите спокойно, этот сон для вас целебный. Ваша воля и нервная система после этого сна будут значительно крепче и сильнее. Сейчас вы ровно дышите, ритмично бьется ваше сердце, вы погружаетесь все глубже в лечебный сон, лечебный отдых. Спите, засыпайте все глубже и глубже! (протяжно). Вас никто не тревожит, а после часа крепкого сна вы проснетесь с хорошим самочувствием, в прекрасном настроении и не будете испытывать неприятных ощущений. А сейчас вы отдыхаете".</w:t>
      </w:r>
    </w:p>
    <w:p>
      <w:pPr>
        <w:pStyle w:val="Header"/>
        <w:jc w:val="both"/>
        <w:rPr>
          <w:rFonts w:ascii="Times New Roman" w:hAnsi="Times New Roman" w:cs="Times New Roman"/>
          <w:sz w:val="22"/>
          <w:szCs w:val="22"/>
        </w:rPr>
      </w:pPr>
      <w:r>
        <w:rPr>
          <w:rFonts w:cs="Times New Roman" w:ascii="Times New Roman" w:hAnsi="Times New Roman"/>
          <w:sz w:val="22"/>
          <w:szCs w:val="22"/>
        </w:rPr>
        <w:t>Сделайте паузу в 20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за дегипнотизации или выведения из гипнот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йте отдыхать. Отдыхайте".</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небольшая пауза.</w:t>
      </w:r>
    </w:p>
    <w:p>
      <w:pPr>
        <w:pStyle w:val="Header"/>
        <w:jc w:val="both"/>
        <w:rPr>
          <w:rFonts w:ascii="Times New Roman" w:hAnsi="Times New Roman" w:cs="Times New Roman"/>
          <w:sz w:val="22"/>
          <w:szCs w:val="22"/>
        </w:rPr>
      </w:pPr>
      <w:r>
        <w:rPr>
          <w:rFonts w:cs="Times New Roman" w:ascii="Times New Roman" w:hAnsi="Times New Roman"/>
          <w:sz w:val="22"/>
          <w:szCs w:val="22"/>
        </w:rPr>
        <w:t>"За это время вы хорошо отдохнули, поспали. Лечебные внушения остались с вами и после пробуждения окажут на вас свое воздействие. В этом вы убедитесь сами.</w:t>
      </w:r>
    </w:p>
    <w:p>
      <w:pPr>
        <w:pStyle w:val="Header"/>
        <w:jc w:val="both"/>
        <w:rPr>
          <w:rFonts w:ascii="Times New Roman" w:hAnsi="Times New Roman" w:cs="Times New Roman"/>
          <w:sz w:val="22"/>
          <w:szCs w:val="22"/>
        </w:rPr>
      </w:pPr>
      <w:r>
        <w:rPr>
          <w:rFonts w:cs="Times New Roman" w:ascii="Times New Roman" w:hAnsi="Times New Roman"/>
          <w:sz w:val="22"/>
          <w:szCs w:val="22"/>
        </w:rPr>
        <w:t>Вам легко и спокойно. Вы сделали еще один шаг на пути к своей цели - быть здоровым. А теперь вы будете просыпаться. Я буду считать от пяти до одного, и с каждым счетом тяжесть и сонливость будут исчезать, в голове будет проясняться. На счет "один" вы проснетесь в хорошем настроении и самочувствии.</w:t>
      </w:r>
    </w:p>
    <w:p>
      <w:pPr>
        <w:pStyle w:val="Header"/>
        <w:jc w:val="both"/>
        <w:rPr>
          <w:rFonts w:ascii="Times New Roman" w:hAnsi="Times New Roman" w:cs="Times New Roman"/>
          <w:sz w:val="22"/>
          <w:szCs w:val="22"/>
        </w:rPr>
      </w:pPr>
      <w:r>
        <w:rPr>
          <w:rFonts w:cs="Times New Roman" w:ascii="Times New Roman" w:hAnsi="Times New Roman"/>
          <w:sz w:val="22"/>
          <w:szCs w:val="22"/>
        </w:rPr>
        <w:t>Пять. Веки становятся легкими, все тело освобождается от тяжести, вялости. Из головы исчезает туман.</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В голове проясняется, свежеет, тело наливается энергией.</w:t>
      </w:r>
    </w:p>
    <w:p>
      <w:pPr>
        <w:pStyle w:val="Header"/>
        <w:jc w:val="both"/>
        <w:rPr>
          <w:rFonts w:ascii="Times New Roman" w:hAnsi="Times New Roman" w:cs="Times New Roman"/>
          <w:sz w:val="22"/>
          <w:szCs w:val="22"/>
        </w:rPr>
      </w:pPr>
      <w:r>
        <w:rPr>
          <w:rFonts w:cs="Times New Roman" w:ascii="Times New Roman" w:hAnsi="Times New Roman"/>
          <w:sz w:val="22"/>
          <w:szCs w:val="22"/>
        </w:rPr>
        <w:t>Три. Вы просыпаетесь, просыпаетесь все больше, все лучше ощущаете все свое тело.</w:t>
      </w:r>
    </w:p>
    <w:p>
      <w:pPr>
        <w:pStyle w:val="Header"/>
        <w:jc w:val="both"/>
        <w:rPr>
          <w:rFonts w:ascii="Times New Roman" w:hAnsi="Times New Roman" w:cs="Times New Roman"/>
          <w:sz w:val="22"/>
          <w:szCs w:val="22"/>
        </w:rPr>
      </w:pPr>
      <w:r>
        <w:rPr>
          <w:rFonts w:cs="Times New Roman" w:ascii="Times New Roman" w:hAnsi="Times New Roman"/>
          <w:sz w:val="22"/>
          <w:szCs w:val="22"/>
        </w:rPr>
        <w:t>Два. Еще больше просыпаетесь, в голове ясно и свежо. Голова становится светлой, как кристалл, ясной, как горная вода. Вы уже можете подвигать руками, и ногами.</w:t>
      </w:r>
    </w:p>
    <w:p>
      <w:pPr>
        <w:pStyle w:val="Header"/>
        <w:jc w:val="both"/>
        <w:rPr>
          <w:rFonts w:ascii="Times New Roman" w:hAnsi="Times New Roman" w:cs="Times New Roman"/>
          <w:sz w:val="22"/>
          <w:szCs w:val="22"/>
        </w:rPr>
      </w:pPr>
      <w:r>
        <w:rPr>
          <w:rFonts w:cs="Times New Roman" w:ascii="Times New Roman" w:hAnsi="Times New Roman"/>
          <w:sz w:val="22"/>
          <w:szCs w:val="22"/>
        </w:rPr>
        <w:t>Один. Вы проснулись. Откройте глаза. Сеанс окончен".</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некоторые авторы (Л.Левенфельд) рекомендуют не пользоваться словом "сон" или "спать", чтобы избегать его ожидания со стороны пациента, а говорить о состоянии, подобном сну.</w:t>
      </w:r>
    </w:p>
    <w:p>
      <w:pPr>
        <w:pStyle w:val="Header"/>
        <w:jc w:val="both"/>
        <w:rPr>
          <w:rFonts w:ascii="Times New Roman" w:hAnsi="Times New Roman" w:cs="Times New Roman"/>
          <w:sz w:val="22"/>
          <w:szCs w:val="22"/>
        </w:rPr>
      </w:pPr>
      <w:r>
        <w:rPr>
          <w:rFonts w:cs="Times New Roman" w:ascii="Times New Roman" w:hAnsi="Times New Roman"/>
          <w:sz w:val="22"/>
          <w:szCs w:val="22"/>
        </w:rPr>
        <w:t>Люди могут по-разному выходить из транса. Приведем еще один способ:</w:t>
      </w:r>
    </w:p>
    <w:p>
      <w:pPr>
        <w:pStyle w:val="Header"/>
        <w:jc w:val="both"/>
        <w:rPr>
          <w:rFonts w:ascii="Times New Roman" w:hAnsi="Times New Roman" w:cs="Times New Roman"/>
          <w:sz w:val="22"/>
          <w:szCs w:val="22"/>
        </w:rPr>
      </w:pPr>
      <w:r>
        <w:rPr>
          <w:rFonts w:cs="Times New Roman" w:ascii="Times New Roman" w:hAnsi="Times New Roman"/>
          <w:sz w:val="22"/>
          <w:szCs w:val="22"/>
        </w:rPr>
        <w:t>"Наш сеанс подходит к концу, и вы можете начать самостоятельно выходить из транса. Возможно, вам захочется слегка пошевелиться, или же вы просто откроете глаза, или начнете дышать по-другому. Но я знаю, что вам может очень понравиться открытый вами способ выхода из транса, и вы можете пользоваться им. А сейчас самостоятельно выходите из состояния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методика погружения в гипнотический сон известна, но текст внушения можно расширить или сузить, особенно при проведении первого сеанса. Повторный сеанс потребует уже меньше времени, так как пациенты засыпают значительно быстрее. Слова лечебных внушений, должны меняться в зависимости от цели. </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при проведении гипнотизации стремятся изменить поведение гипнотизируемого и навязать ему какую-нибудь .другую форму поведения. Ему предлагают сесть удобно и свободно в кресле, зафиксировать на каком-нибудь предмете взгляд или закрыть глаза, ощутить полное расслабление, вспомнить приятные ситуации своей жизни, или, воображая усталость после физической работы или ходьбы пешком, постепенно расслабиться, что неизбежно приводит к состоянию транса. Затем с помощью словесного внушения сузить сознание и привести субъекта по ранее описанным методикам в состояние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высокообразованные люди проявляют интерес к гипнозу. Но некоторые из них высказывают нежелание .подвергнуться гипнозу (или не верят в него), а на самом деле, в подсознании, очень этого хотят. В этом случае можно применить "метод путаницы". Испытуемому делается ряд внушений, противоречивых, взаимоисключающих, отличающихся по форме и требующих от субъекта постоянного переключения внимания. Когда пациенту делают, например, внушение поднять руку, то при этом его выразительно просят поднять правую руку и не двигать левой. Когда врач-гипнолог, повторяя внушения, просит поднять левую руку и не шевелить правой, то гипнотизируемый приходит к мысли, что гипнотизер не следит за тем, что говорит. 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окончательно убеждается, что врач путает и, сам того не подозревая, вступает с ним в желаемое сотрудничество, можно и вовсе сбить его с толку, требуя от него, чтобы он одновременно не двигал руками, одну поднял, а другую опустил вниз. После этом можно вернуться к первоначальному треб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Движимый желанием сотрудничать с врачом-гипнологом, который явно не следит за своей речью, пациент старается разобраться в хаосе путаных требований и приходит в такое замешательство, что рад любому предложению, лишь бы выбраться из этой утомительной и запутанной ситуации. При этом все внушения в виде приказов надо отдавать быстро, решительно и уверенно, не позволяя гипнотизируемому опомнится и навести хоть какой-нибудь порядок. В лучшем случае он может пытаться приспособиться к этой неразберихе и признать, что в этом потоке нелепостей есть какой-то смысл.</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Р.Брэга.</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ируемый в положении лежа. Ему предлагается закрыть глаза и расслабиться, при этом дается следующая установка: "Я буду громко считать и усыплю вас под этот счет. По мере того как я буду считать, вы должны попеременно открывать и закрывать глаза. Как только я скажу "Раз" - Вы на секунду откроете глаза и взглянете на меня, а потом снова закроете, и так поступаете при каждом счете.".</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начинает медленно считать, глядя на гипнотизируемого так, чтобы, открывая глаза, они встречались друг с другом взглядом.</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вал между цифрами - 5 секунд. Просчитав от 1 до 20, начинайте новую серию из 20 цифр с интервалом 15 секунд. Как правило, засыпание происходит уже во второй серии. Заметив, что открывание глаз происходит с трудом, начинайте проводить типовые внушения для установления раппорта: "Теперь ваши глаза должны закрыться. Вы не можете держать их открытыми. Они закрываются -и вы будете спокойно спать, слыша при этом мой голос. Закройте глаза. Вы теперь не сможете их открыть. Попробуйте. Вы спите и слышите мой голос. Вы подчиняетесь моим приказам".</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можно несколько видоизменить. В состоянии расслабления субъекту предлагают сделать три глубоких вдоха и три медленных выдоха, после чего направить внимание на нормализацию своем дыхания, которое при фиксации на нем все равно не нормализуется.</w:t>
      </w:r>
    </w:p>
    <w:p>
      <w:pPr>
        <w:pStyle w:val="Header"/>
        <w:jc w:val="both"/>
        <w:rPr>
          <w:rFonts w:ascii="Times New Roman" w:hAnsi="Times New Roman" w:cs="Times New Roman"/>
          <w:sz w:val="22"/>
          <w:szCs w:val="22"/>
        </w:rPr>
      </w:pPr>
      <w:r>
        <w:rPr>
          <w:rFonts w:cs="Times New Roman" w:ascii="Times New Roman" w:hAnsi="Times New Roman"/>
          <w:sz w:val="22"/>
          <w:szCs w:val="22"/>
        </w:rPr>
        <w:t>Подается команда: "А сейчас сделайте свое дыхание плавным и неторопливым. Постарайтесь дышать ровн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больше будет врач-гипнолог обращать внимание пациента на его дыхание, тем более неритмичным оно становится. И после кратковременной паузы вы делаете еще одно заявление: "А теперь обратите внимание на свою правую руку. Чем дольше ваш мысленный взор скользит по правой руке, тем больше вы ощущаете тяжесть в вашей руке. Тяжесть как будто усиливается, нарастает". </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т врач-гипнолог повторяет упражнения со вдохом и выдохом и просит фиксировать мысленный взгляд на левой руке.</w:t>
      </w:r>
    </w:p>
    <w:p>
      <w:pPr>
        <w:pStyle w:val="Header"/>
        <w:jc w:val="both"/>
        <w:rPr>
          <w:rFonts w:ascii="Times New Roman" w:hAnsi="Times New Roman" w:cs="Times New Roman"/>
          <w:sz w:val="22"/>
          <w:szCs w:val="22"/>
        </w:rPr>
      </w:pPr>
      <w:r>
        <w:rPr>
          <w:rFonts w:cs="Times New Roman" w:ascii="Times New Roman" w:hAnsi="Times New Roman"/>
          <w:sz w:val="22"/>
          <w:szCs w:val="22"/>
        </w:rPr>
        <w:t>В состоянии транса гипнотизируемого можно без конца путать до тех пор, пока не станет ясно, что человек готов выполнить любое требование, лишь бы прекратилась эта путаница.</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итуации можно использовать противопоставление ощущений в теле или сосредоточение на их изменении. Например, чем тяжелее становится одна из рук, тем легче становится другая; чем сильнее вы стараетесь запомнить, тем меньше вам удается вспомнить; чем сильнее вы сомневаетесь, тем более глубокий транс в конце концов возникает; чем сильнее напряжены мышцы в начале сеанса, тем более расслаблены они будут к его окончанию.</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может подкрепить речь следующими словами:</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человек способен испытывать ощущения, и вы можете испытывать ощущения в разных частях своего тела, у вас могут возникнуть ощущения в руках. Я не знаю, в области правой руки или левой руки у вас появится новое ощущение. Ваша правая или левая рука станет легче, а может быть, тяжелее. Но я знаю, что вы можете обнаружить появление новых телесных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ывая о методах словесном гипнотизирования, необходимо остановиться на методе Эриксона. У испытуемого вызываются ощущения соучастия, интерес к экспериментальной стороне дела и идеомоторной реакции. Чтобы помочь пациенту войти в состояние транса, врач-гипнолог должен овладеть его вниманием и направить это внимание внутрь, побуждая к внутреннему поиску и добиваясь гипнотического отклика. Этот гипнотический отклик, который, с одной стороны, связан с внутренними потребностями пациента, а с другой - обусловлен целенаправленной волей врача-гипнолога, исходит из "обширного хранилища знаний", накопленных пациентом в течение жизни. Психотерапевтическое внушение, направленное на достижение такого отклика, может быть выражено косвенным образом, будучи вкрапленным в обычный разговор или интересный рассказ.</w:t>
      </w:r>
    </w:p>
    <w:p>
      <w:pPr>
        <w:pStyle w:val="Header"/>
        <w:jc w:val="both"/>
        <w:rPr>
          <w:rFonts w:ascii="Times New Roman" w:hAnsi="Times New Roman" w:cs="Times New Roman"/>
          <w:sz w:val="22"/>
          <w:szCs w:val="22"/>
        </w:rPr>
      </w:pPr>
      <w:r>
        <w:rPr>
          <w:rFonts w:cs="Times New Roman" w:ascii="Times New Roman" w:hAnsi="Times New Roman"/>
          <w:sz w:val="22"/>
          <w:szCs w:val="22"/>
        </w:rPr>
        <w:t>Врач-гипнолог должен чутко следить за появлением тех трудноуловимых изменений в поведении пациента, которые свидетельствовали бы о его готовности к восприятию внушений. К ним относятся: расслабленное и отрешенное выражение лица, остановившийся взгляд, отсутствие моргания и почти полная неподвижность. Обнаружив эти признаки, врач вправе полагать, что пациент впал в легкий транс. После этого можно либо начинать внушение, либо сказать что-нибудь вроде: "Вот и все. Этого довольно", -предполагая, что пациент теперь сам будет работать над содержанием своего под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ы Эриксона часто следуют архетипам, содержащимся в сказках, библейских преданиях и народных мифах. Так же, как в мифах, в них часто присутствует мотив поиска (И.А.Васильев, М.Ш.Магомед-Эминов, 1991г.). И хотя этот поиск - на пути к поставленной Эриксоном цели - может быть не столь возвышенно героичен, как поиски Золотого руна, он не уступает им по внутреннему драматизму, вера в его успешное завершение рождает подобные чувства (В.К.Вилюнас, 199Ог).</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записанную Шертоком технику, основанную на поднимании и опускании рук: "Я хочу, чтобы вы почувствовали себя удобно на стуле и чтобы полностью расслабились. Теперь, когда вы сели, положите ваши обе руки плашмя на бедра. Вот именно так. Если вы будете следить за вашими руками, то заметите, что сможете внимательно наблюдать за ними. Единственное, что вы должны сделать - это сесть на стул и расслабиться. Вы заметите, что во время вашей релаксации возникают некоторые явления.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напряжение. Возможно, вы ощутите ладонью вашей руки материю ваших брюк или тепло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вашу руку, и вы заметите, что она спокойна и остается все в том же положении. В ней уже есть движение, но пока еще незаметно. Я хочу, чтобы вы не спускали глаз с вашей руки. Ваше внимание может отвлечься от вашей руки, но оно все время будет возвращаться к руке, и вы все время не отводите взгляда от рук, и спрашивайте себя, когда же движения, которые в ней возникают, станут видимыми?"</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 пациента зафиксировано на его руке. Ему любопытно узнать, что произойдет. Пациент, заметив то или иное ощущение, будет рассматривать его как продукт собственного опыта. Именно этого гипнотизер должен добиться. Пациента заставляют ассоциировать свои ощущения со словами гипнотизера. Позднее эти слова начнут вызывать сенсорные или моторные реакции. Так, если в одном из пальцев появляется легкое движение или вздрагивание (оно обязательно появится, так как длительное время человек неподвижно сидеть не может), гипнотизер, заметив это, сообщает, что это движение усиливается. И продолжает: "Интересно будет видеть, который из ваших пальцев начнет двигаться первым. Может быть, это большой палец или указательный, или безымянный, или мизинец. Вы не знаете точно, когда и на какой руке. Смотрите все время внимательно и вы заметите сперва легкое вздрагивание, может быть, правой руки. Смотрите, мизинец вздрагивает и шевелится. В начале видения вы заметите интересную вещь. Пространство, имеющееся между пальцами, расширяется очень медленно, и вы заметите, что пространство между ними расширяется все больше и больше. Они будут расходиться медленно. Пальцы расходятся все больше и больше, именно вот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имер прямого внушения, на которое пациент реагирует. Гипнотизер продолжает говорить: "Вскоре пальцы поднимутся, образуя арку над бедром, как будто они хотят подняться все выше и выше (указательный палец пациента слегка поднимается). Заметьте, как поднимается указательный палец. В то же время другие пальцы хотят последовать за ним, вот они медленно поднимаются (другие пальцы начинают подниматься). В то время как пальцы поднимаются, у вас появляется ощущение мягкости в кисти руки, ощущение легкости, тем более, что пальцы поднимаются медленно, как будто это перо, как будто это шар поднимается, поднимается, в воздух, в воздух, поднимается все выше и выше, все выше и выше (кисть руки начинает подниматься). Когда вы смотрите на поднимающуюся кисть, вы замечаете, что вся ваша рука поднимается, поднимается в воздух, немного выше, еще выше, еще выше, еще выше, еще, еще, еще (рука поднялась около 1О см над бедром, и пациент пристально на нее смотрит). Смотрите все время на кисть вашей руки и всю руку, которая поднимается, и в это время вы почувствуете, как ваши глаза становятся сонливыми и усталыми. В то время, как ваша рука продолжает подниматься, вы чувствуете себя усталым, расслабленным, и вам очень хочется спать. Ваши веки делаются тяжелыми и, возможно, вашим векам захочется закрыться. И в то время, как ваша рука будет подниматься все выше и выше, вы захотите больше и больше спать, и вы захотите испытывать чувство покоя и расслабленности, закрыв глаза и засыпая". </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ациент подчиняется внушению, это используется, чтобы подкрепить следующее внушение. Например, когда его рука поднимается, ему внушают, что он заснет именно потому, что его рука поднимается: "Ваша рука поднимается еще, еще, и вы становитесь совсем сонным. Ваши веки делаются тяжелыми, ваше дыхание становится медленным и правильным. Дышите глубоко - вдыхайте и выдыхайте (пациент держит вытянутую руку перед собой, его глаза моргают, дыхание правильное и глубокое). В то время, как вы смотрите на кисть вашей руки и руку и чувствуете себя все более и более сонным и расслабленным, вы замечаете, что направление вашей руки начинает изменяться. Рука начинает сгибаться, и кисть руки все больше и больше приближается к вашему лицу, еще, еще и пока она поднимается, вы медленно, но верно впадаете в глубокий сон, в котором вы глубоко расслабляетесь настолько, насколько вам хочется. Рука продолжает подниматься выше, еще выше, пока не достигнет вашего лица, и вы будете хотеть спать все больше и больше, но вы не должны заснуть прежде, чем ваша рука не достигнет вашего лица. Когда ваша рука дойдет до вашего лица, вы будете спать, глубоко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ациенту предоставляют возможность регулировать режим, следуя которому, он будет засыпать. Поднимание кисти и постепенное засыпание взаимно усиливаются. После том, как пациент закроет глаза, он войдет в транс, в создании которого он участвовал.</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аша рука меняет направление. Она поднимается, она поднимается к вашему лицу. Ваши веки становятся тяжелыми. Вы хотите спать все больше и больше (кисть руки пациента приближается к лицу, его веки моргают быстрее). Ваши глаза становятся тяжелыми, и кисть руки поднимается прямо к лицу, вы чувствуете себя очень усталым и сонным. Ваши глаза закрываются, закрываются. Когда кисть вашей руки достигнет лица, вы будете спать, глубоко спать. Вы будете чувствовать сильную сонливость. Вы будете чувствовать все большую сонливость, все большую сонливость, вы очень хотите спать, почувствуете сильную усталость, ваши веки тяжелы, как свинец, а ваша рука поднимается, поднимается прямо к вашему лицу, и когда она достигнет лица, вы будете спать (кисть пациента доходит до лица, и его глаза закрываются). Спите, спите, просто спите. Во время сна вы чувствуете себя очень 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При описании методики смешанного гипнотизирования следует сказать, что в современной литературе по гипнозу большая часть уделяется технике гипнотизации, где словесное внушение почти всегда подкрепляется воздействиями на тот или иной анализатор. Стеклянные шарики, установленные на определенном расстоянии от глаз, метрономы и другие приборы очень часто являются главными элементами в приемах гипнотизирования. В действительности же значение прежде всего должно придаваться интрапсихическому поведению гипнотизируемого, а не его отношению к внешним факторам. В лучшем случае прибор</w:t>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вспомогательное средство, и от него следует отказаться в первый же удобный момент. С помощью прибора можно начать гипноз, но не развить его. Гипнотизер всегда должен помнить о биосоциальной модел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долго и сосредоточенно смотреть на блестящий предмет, то это может вызвать усталость и сон, но ни то, ни другое по существу не нужно для того, чтобы впасть в гипнотическое состояние. В подтверждение приведем следующий пример. Один гипнотизер погружал в состояние транса группу людей тем, что систематически заставлял их сосредоточенно смотреть на стеклянный шарик, установленный на определенном расстоянии от человека и чуть выше уровня глаз. В результате попытки загипнотизировать их без помощи стеклянного шарика возникали трудности, а в некоторых случаях гипнотизация оказывалась тщетной. При работе с каждым из них в отдельности обнаружилось, что если предложить им, чтобы они лишь вообразили, будто смотрят на стеклянньй шарик, то они впадали в транс гораздо быстрее, и состояние транса было более глубоким. Когда реальный шарик вновь ввели в методику гипнотизации, субъекты погружались в состояние транса гораздо медленнее и он был менее глубоким. При этом обнаруживалась большая зависимость этого состояния от внешн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ожно заметить, что воображение (фантазия) облегчает погружение в гипнотический сон. Пациенты, которым проводилось подкрепление внушения преимущественным воздействием на звуковой анализатор, указывали, что "воображаемый метроном стучит то быстрее, то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 Воображаемый метроном все время меняется и всегда приспосабливается к тому, в каком ритме я "думаю и чувствую", а к настоящему метроному я должен "приспосабливаться сам".</w:t>
      </w:r>
    </w:p>
    <w:p>
      <w:pPr>
        <w:pStyle w:val="Header"/>
        <w:jc w:val="both"/>
        <w:rPr>
          <w:rFonts w:ascii="Times New Roman" w:hAnsi="Times New Roman" w:cs="Times New Roman"/>
          <w:sz w:val="22"/>
          <w:szCs w:val="22"/>
        </w:rPr>
      </w:pPr>
      <w:r>
        <w:rPr>
          <w:rFonts w:cs="Times New Roman" w:ascii="Times New Roman" w:hAnsi="Times New Roman"/>
          <w:sz w:val="22"/>
          <w:szCs w:val="22"/>
        </w:rPr>
        <w:t>Мы помним, что признаками являются: внутренняя направленность внимания, замедление дыхания, неподвижность, расслабление мышц лица, отсутствие моргательных движений и др. (см. приложение). Одним из способов наведения транса является разъяснение ситуации, где состояние транса может возникнуть есте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В каких же естественных условиях можно наблюдать эти 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t>1. Длительные поездки на автомобилях и в поездах.</w:t>
      </w:r>
    </w:p>
    <w:p>
      <w:pPr>
        <w:pStyle w:val="Header"/>
        <w:jc w:val="both"/>
        <w:rPr>
          <w:rFonts w:ascii="Times New Roman" w:hAnsi="Times New Roman" w:cs="Times New Roman"/>
          <w:sz w:val="22"/>
          <w:szCs w:val="22"/>
        </w:rPr>
      </w:pPr>
      <w:r>
        <w:rPr>
          <w:rFonts w:cs="Times New Roman" w:ascii="Times New Roman" w:hAnsi="Times New Roman"/>
          <w:sz w:val="22"/>
          <w:szCs w:val="22"/>
        </w:rPr>
        <w:t>2. Мечтание, вспоминание приятных ситуаций из своей жизни (можно даже эротические сценки).</w:t>
      </w:r>
    </w:p>
    <w:p>
      <w:pPr>
        <w:pStyle w:val="Header"/>
        <w:jc w:val="both"/>
        <w:rPr>
          <w:rFonts w:ascii="Times New Roman" w:hAnsi="Times New Roman" w:cs="Times New Roman"/>
          <w:sz w:val="22"/>
          <w:szCs w:val="22"/>
        </w:rPr>
      </w:pPr>
      <w:r>
        <w:rPr>
          <w:rFonts w:cs="Times New Roman" w:ascii="Times New Roman" w:hAnsi="Times New Roman"/>
          <w:sz w:val="22"/>
          <w:szCs w:val="22"/>
        </w:rPr>
        <w:t>3. Фантазирование (состояние влюб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 Массаж.</w:t>
      </w:r>
    </w:p>
    <w:p>
      <w:pPr>
        <w:pStyle w:val="Header"/>
        <w:jc w:val="both"/>
        <w:rPr>
          <w:rFonts w:ascii="Times New Roman" w:hAnsi="Times New Roman" w:cs="Times New Roman"/>
          <w:sz w:val="22"/>
          <w:szCs w:val="22"/>
        </w:rPr>
      </w:pPr>
      <w:r>
        <w:rPr>
          <w:rFonts w:cs="Times New Roman" w:ascii="Times New Roman" w:hAnsi="Times New Roman"/>
          <w:sz w:val="22"/>
          <w:szCs w:val="22"/>
        </w:rPr>
        <w:t>5. Молитва в церкви (музыка или душевная песня).</w:t>
      </w:r>
    </w:p>
    <w:p>
      <w:pPr>
        <w:pStyle w:val="Header"/>
        <w:jc w:val="both"/>
        <w:rPr>
          <w:rFonts w:ascii="Times New Roman" w:hAnsi="Times New Roman" w:cs="Times New Roman"/>
          <w:sz w:val="22"/>
          <w:szCs w:val="22"/>
        </w:rPr>
      </w:pPr>
      <w:r>
        <w:rPr>
          <w:rFonts w:cs="Times New Roman" w:ascii="Times New Roman" w:hAnsi="Times New Roman"/>
          <w:sz w:val="22"/>
          <w:szCs w:val="22"/>
        </w:rPr>
        <w:t>6. Прослушивание скучной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7. Чтение хорошей книги.</w:t>
      </w:r>
    </w:p>
    <w:p>
      <w:pPr>
        <w:pStyle w:val="Header"/>
        <w:jc w:val="both"/>
        <w:rPr>
          <w:rFonts w:ascii="Times New Roman" w:hAnsi="Times New Roman" w:cs="Times New Roman"/>
          <w:sz w:val="22"/>
          <w:szCs w:val="22"/>
        </w:rPr>
      </w:pPr>
      <w:r>
        <w:rPr>
          <w:rFonts w:cs="Times New Roman" w:ascii="Times New Roman" w:hAnsi="Times New Roman"/>
          <w:sz w:val="22"/>
          <w:szCs w:val="22"/>
        </w:rPr>
        <w:t>8. Длительное стояние в очере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Стрижка в парикмахерской с укладкой волос (расчесывание волос на голове). </w:t>
      </w:r>
    </w:p>
    <w:p>
      <w:pPr>
        <w:pStyle w:val="Header"/>
        <w:jc w:val="both"/>
        <w:rPr>
          <w:rFonts w:ascii="Times New Roman" w:hAnsi="Times New Roman" w:cs="Times New Roman"/>
          <w:sz w:val="22"/>
          <w:szCs w:val="22"/>
        </w:rPr>
      </w:pPr>
      <w:r>
        <w:rPr>
          <w:rFonts w:cs="Times New Roman" w:ascii="Times New Roman" w:hAnsi="Times New Roman"/>
          <w:sz w:val="22"/>
          <w:szCs w:val="22"/>
        </w:rPr>
        <w:t>10. Принятие горячей ванны (состояние после бани).</w:t>
      </w:r>
    </w:p>
    <w:p>
      <w:pPr>
        <w:pStyle w:val="Header"/>
        <w:jc w:val="both"/>
        <w:rPr>
          <w:rFonts w:ascii="Times New Roman" w:hAnsi="Times New Roman" w:cs="Times New Roman"/>
          <w:sz w:val="22"/>
          <w:szCs w:val="22"/>
        </w:rPr>
      </w:pPr>
      <w:r>
        <w:rPr>
          <w:rFonts w:cs="Times New Roman" w:ascii="Times New Roman" w:hAnsi="Times New Roman"/>
          <w:sz w:val="22"/>
          <w:szCs w:val="22"/>
        </w:rPr>
        <w:t>11. Качание на качелях (прыжок с парашютом или с вышки, ощущения парения или невесомости).</w:t>
      </w:r>
    </w:p>
    <w:p>
      <w:pPr>
        <w:pStyle w:val="Header"/>
        <w:jc w:val="both"/>
        <w:rPr>
          <w:rFonts w:ascii="Times New Roman" w:hAnsi="Times New Roman" w:cs="Times New Roman"/>
          <w:sz w:val="22"/>
          <w:szCs w:val="22"/>
        </w:rPr>
      </w:pPr>
      <w:r>
        <w:rPr>
          <w:rFonts w:cs="Times New Roman" w:ascii="Times New Roman" w:hAnsi="Times New Roman"/>
          <w:sz w:val="22"/>
          <w:szCs w:val="22"/>
        </w:rPr>
        <w:t>12. Полет в самолете с праваливанием в "воздушные ямы".</w:t>
      </w:r>
    </w:p>
    <w:p>
      <w:pPr>
        <w:pStyle w:val="Header"/>
        <w:jc w:val="both"/>
        <w:rPr>
          <w:rFonts w:ascii="Times New Roman" w:hAnsi="Times New Roman" w:cs="Times New Roman"/>
          <w:sz w:val="22"/>
          <w:szCs w:val="22"/>
        </w:rPr>
      </w:pPr>
      <w:r>
        <w:rPr>
          <w:rFonts w:cs="Times New Roman" w:ascii="Times New Roman" w:hAnsi="Times New Roman"/>
          <w:sz w:val="22"/>
          <w:szCs w:val="22"/>
        </w:rPr>
        <w:t>13. Усталость после физической работы или длительной ходьбы пешком.</w:t>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такие методы должны предусматривать готовность человека принять или осуществить ту форму поведения (активную и пассивную), которую ему предлагают или навязывают со стороны. Если пациент отвергает навязываемое ему со стороны поведение и противится ему, надо попробовать другой метод, более ему подходящий и приятный, или утомить его настойчивыми действиями и добиться от него, пусть неохотного, но молчаливого согласия сотрудничать. Иногда для этого приходится отложить сеанс гипноза на один-два дня. Но в этом случае имеется большой риск, что все эти действия окажут нежелательный эффект на пациента и вызовут у него сомнение относительно того, является ли вообще гипноз подходящим для него методом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стречаются пациенты не чувствительные к обычным методам гипнотизации, но поддающиеся гипнозу. Чаще всего они встречаются в психотерапевтической практике. Это те пациенты, которые ни за что не согласятся слушать других, если не будут считаться сначала с их собственным поведением и сопротивлением. Физическое их состояние, беспокойство, повышенный интерес, озабоченность или поглощенность собственным здоровьем не позволяют им активно или пассивно сотрудничать с врачом. Врач, естественно, испытывает трудности в изменении их поведения. В таких случаях к пациенту применяют метод, который можно назвать "методом овладения поведением". По сути он является не чем иным, как перевернутым обычным методом гипнотизирования. Обычно индуцирование транса обусловлено тем, что пациент в той или иной форме должен принять волю врача и сотрудничать с ним. Метод овладения поведением построен по-иному: здесь врач должен поначалу принять поведение пациента, каким бы оно ни было, и, исходя из него, вступать с ним в сотрудничество, как бы это на первый взгляд ни расходилось с лечебным правилом (при этом необходимо исключить психическое заболе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Для иллюстрации этом метода ниже в подробностях приводится один клинически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ка, обратившись за помощью к психотерапевту, сходу заявила: "Три года лечения ни к чему не привели. Год меня лечили гипнотерапией, но я только зря потеряла время. Меня так ни разу и не усыпили, хотя я старалась. И никакого улучшения. Меня направили к вам, хотя я не вижу никакого толка. Скорее всего, опять ничего не выйдет.</w:t>
      </w:r>
    </w:p>
    <w:p>
      <w:pPr>
        <w:pStyle w:val="Header"/>
        <w:jc w:val="both"/>
        <w:rPr>
          <w:rFonts w:ascii="Times New Roman" w:hAnsi="Times New Roman" w:cs="Times New Roman"/>
          <w:sz w:val="22"/>
          <w:szCs w:val="22"/>
        </w:rPr>
      </w:pPr>
      <w:r>
        <w:rPr>
          <w:rFonts w:cs="Times New Roman" w:ascii="Times New Roman" w:hAnsi="Times New Roman"/>
          <w:sz w:val="22"/>
          <w:szCs w:val="22"/>
        </w:rPr>
        <w:t>Я просто не представляю себе, как меня могут загипнотизировать. Я даже не знаю, что такое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Эти замечания, ее словоохотливость были положены в основу индуцированного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Врач (В): Вы действительно не можете понять, что такое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циент (П): Нет, не могу, а что это такое? </w:t>
      </w:r>
    </w:p>
    <w:p>
      <w:pPr>
        <w:pStyle w:val="Header"/>
        <w:jc w:val="both"/>
        <w:rPr>
          <w:rFonts w:ascii="Times New Roman" w:hAnsi="Times New Roman" w:cs="Times New Roman"/>
          <w:sz w:val="22"/>
          <w:szCs w:val="22"/>
        </w:rPr>
      </w:pPr>
      <w:r>
        <w:rPr>
          <w:rFonts w:cs="Times New Roman" w:ascii="Times New Roman" w:hAnsi="Times New Roman"/>
          <w:sz w:val="22"/>
          <w:szCs w:val="22"/>
        </w:rPr>
        <w:t>В.: Да, что это?</w:t>
      </w:r>
    </w:p>
    <w:p>
      <w:pPr>
        <w:pStyle w:val="Header"/>
        <w:jc w:val="both"/>
        <w:rPr>
          <w:rFonts w:ascii="Times New Roman" w:hAnsi="Times New Roman" w:cs="Times New Roman"/>
          <w:sz w:val="22"/>
          <w:szCs w:val="22"/>
        </w:rPr>
      </w:pPr>
      <w:r>
        <w:rPr>
          <w:rFonts w:cs="Times New Roman" w:ascii="Times New Roman" w:hAnsi="Times New Roman"/>
          <w:sz w:val="22"/>
          <w:szCs w:val="22"/>
        </w:rPr>
        <w:t>П.: Психологическое состояние, я полаг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ое состояние, вы полагаете, а ч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t>П.: Я не зн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ы действительно не знаете? </w:t>
      </w:r>
    </w:p>
    <w:p>
      <w:pPr>
        <w:pStyle w:val="Header"/>
        <w:jc w:val="both"/>
        <w:rPr>
          <w:rFonts w:ascii="Times New Roman" w:hAnsi="Times New Roman" w:cs="Times New Roman"/>
          <w:sz w:val="22"/>
          <w:szCs w:val="22"/>
        </w:rPr>
      </w:pPr>
      <w:r>
        <w:rPr>
          <w:rFonts w:cs="Times New Roman" w:ascii="Times New Roman" w:hAnsi="Times New Roman"/>
          <w:sz w:val="22"/>
          <w:szCs w:val="22"/>
        </w:rPr>
        <w:t>П.: Нет, не зн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ы не знаете, но предполагаете, думаете. </w:t>
      </w:r>
    </w:p>
    <w:p>
      <w:pPr>
        <w:pStyle w:val="Header"/>
        <w:jc w:val="both"/>
        <w:rPr>
          <w:rFonts w:ascii="Times New Roman" w:hAnsi="Times New Roman" w:cs="Times New Roman"/>
          <w:sz w:val="22"/>
          <w:szCs w:val="22"/>
        </w:rPr>
      </w:pPr>
      <w:r>
        <w:rPr>
          <w:rFonts w:cs="Times New Roman" w:ascii="Times New Roman" w:hAnsi="Times New Roman"/>
          <w:sz w:val="22"/>
          <w:szCs w:val="22"/>
        </w:rPr>
        <w:t>П.: Думаю, ч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а, что вы думаете, ощущаете? (пауза). </w:t>
      </w:r>
    </w:p>
    <w:p>
      <w:pPr>
        <w:pStyle w:val="Header"/>
        <w:jc w:val="both"/>
        <w:rPr>
          <w:rFonts w:ascii="Times New Roman" w:hAnsi="Times New Roman" w:cs="Times New Roman"/>
          <w:sz w:val="22"/>
          <w:szCs w:val="22"/>
        </w:rPr>
      </w:pPr>
      <w:r>
        <w:rPr>
          <w:rFonts w:cs="Times New Roman" w:ascii="Times New Roman" w:hAnsi="Times New Roman"/>
          <w:sz w:val="22"/>
          <w:szCs w:val="22"/>
        </w:rPr>
        <w:t>П.: Не зн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 чем вы можете спросить себя? </w:t>
      </w:r>
    </w:p>
    <w:p>
      <w:pPr>
        <w:pStyle w:val="Header"/>
        <w:jc w:val="both"/>
        <w:rPr>
          <w:rFonts w:ascii="Times New Roman" w:hAnsi="Times New Roman" w:cs="Times New Roman"/>
          <w:sz w:val="22"/>
          <w:szCs w:val="22"/>
        </w:rPr>
      </w:pPr>
      <w:r>
        <w:rPr>
          <w:rFonts w:cs="Times New Roman" w:ascii="Times New Roman" w:hAnsi="Times New Roman"/>
          <w:sz w:val="22"/>
          <w:szCs w:val="22"/>
        </w:rPr>
        <w:t>П.: Вы хорошо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т, бываю усталым, расслабленным, сонным. </w:t>
      </w:r>
    </w:p>
    <w:p>
      <w:pPr>
        <w:pStyle w:val="Header"/>
        <w:jc w:val="both"/>
        <w:rPr>
          <w:rFonts w:ascii="Times New Roman" w:hAnsi="Times New Roman" w:cs="Times New Roman"/>
          <w:sz w:val="22"/>
          <w:szCs w:val="22"/>
        </w:rPr>
      </w:pPr>
      <w:r>
        <w:rPr>
          <w:rFonts w:cs="Times New Roman" w:ascii="Times New Roman" w:hAnsi="Times New Roman"/>
          <w:sz w:val="22"/>
          <w:szCs w:val="22"/>
        </w:rPr>
        <w:t>П.: Очень уст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чень устала и расслаблена, ч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t>П.: Я озадач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ы озадачены; вы удивлены, вы думаете, вы чувствуете, что вы чувствуете? </w:t>
      </w:r>
    </w:p>
    <w:p>
      <w:pPr>
        <w:pStyle w:val="Header"/>
        <w:jc w:val="both"/>
        <w:rPr>
          <w:rFonts w:ascii="Times New Roman" w:hAnsi="Times New Roman" w:cs="Times New Roman"/>
          <w:sz w:val="22"/>
          <w:szCs w:val="22"/>
        </w:rPr>
      </w:pPr>
      <w:r>
        <w:rPr>
          <w:rFonts w:cs="Times New Roman" w:ascii="Times New Roman" w:hAnsi="Times New Roman"/>
          <w:sz w:val="22"/>
          <w:szCs w:val="22"/>
        </w:rPr>
        <w:t>П.: Мо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а, ваши глаза, что с н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 Они затуманив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Затуманиваются, закрываются (пау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 Они закрыв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Закрываются, дышите глубже (пауза). </w:t>
      </w:r>
    </w:p>
    <w:p>
      <w:pPr>
        <w:pStyle w:val="Header"/>
        <w:jc w:val="both"/>
        <w:rPr/>
      </w:pPr>
      <w:r>
        <w:rPr>
          <w:rFonts w:cs="Times New Roman" w:ascii="Times New Roman" w:hAnsi="Times New Roman"/>
          <w:sz w:val="22"/>
          <w:szCs w:val="22"/>
        </w:rPr>
        <w:t xml:space="preserve">П </w:t>
      </w:r>
      <w:r>
        <w:rPr>
          <w:rFonts w:cs="Times New Roman" w:ascii="Times New Roman" w:hAnsi="Times New Roman"/>
          <w:sz w:val="22"/>
          <w:szCs w:val="22"/>
          <w:lang w:val="en-US"/>
        </w:rPr>
        <w:t>o</w:t>
      </w:r>
      <w:r>
        <w:rPr>
          <w:rFonts w:cs="Times New Roman" w:ascii="Times New Roman" w:hAnsi="Times New Roman"/>
          <w:sz w:val="22"/>
          <w:szCs w:val="22"/>
        </w:rPr>
        <w:t xml:space="preserve"> Устала и расслаблена, ч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пать, устала, расслаблена, спать, дышите глубоко (пауза). Ч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t>П.: Мне легко.</w:t>
      </w:r>
    </w:p>
    <w:p>
      <w:pPr>
        <w:pStyle w:val="Header"/>
        <w:jc w:val="both"/>
        <w:rPr>
          <w:rFonts w:ascii="Times New Roman" w:hAnsi="Times New Roman" w:cs="Times New Roman"/>
          <w:sz w:val="22"/>
          <w:szCs w:val="22"/>
        </w:rPr>
      </w:pPr>
      <w:r>
        <w:rPr>
          <w:rFonts w:cs="Times New Roman" w:ascii="Times New Roman" w:hAnsi="Times New Roman"/>
          <w:sz w:val="22"/>
          <w:szCs w:val="22"/>
        </w:rPr>
        <w:t>В.: Легко, удобно и интересно (пауза). Интересно, да, интересно, все более и более интересно (пауза). Глаза закрыты, дыхание глубокое, расслабленное и удобно... очень удобно, что еще? (пауза).</w:t>
      </w:r>
    </w:p>
    <w:p>
      <w:pPr>
        <w:pStyle w:val="Header"/>
        <w:jc w:val="both"/>
        <w:rPr>
          <w:rFonts w:ascii="Times New Roman" w:hAnsi="Times New Roman" w:cs="Times New Roman"/>
          <w:sz w:val="22"/>
          <w:szCs w:val="22"/>
        </w:rPr>
      </w:pPr>
      <w:r>
        <w:rPr>
          <w:rFonts w:cs="Times New Roman" w:ascii="Times New Roman" w:hAnsi="Times New Roman"/>
          <w:sz w:val="22"/>
          <w:szCs w:val="22"/>
        </w:rPr>
        <w:t>П.: Не знаю.</w:t>
      </w:r>
    </w:p>
    <w:p>
      <w:pPr>
        <w:pStyle w:val="Header"/>
        <w:jc w:val="both"/>
        <w:rPr>
          <w:rFonts w:ascii="Times New Roman" w:hAnsi="Times New Roman" w:cs="Times New Roman"/>
          <w:sz w:val="22"/>
          <w:szCs w:val="22"/>
        </w:rPr>
      </w:pPr>
      <w:r>
        <w:rPr>
          <w:rFonts w:cs="Times New Roman" w:ascii="Times New Roman" w:hAnsi="Times New Roman"/>
          <w:sz w:val="22"/>
          <w:szCs w:val="22"/>
        </w:rPr>
        <w:t>В.: Вы действительно не знаете, но сон все глубже и глубже (пау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 Мне трудно говорить, я устала, хочу спать. В.: Можете слово,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t>П.: Не знаю (с большим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В.: Дыхание у вас глубокое, вы действительно ничего не знаете, просто погружаетесь, засыпаете, засыпаете. Все крепче, ни о чем не заботясь. Все удается без усилий. Вы погружаетесь в сон все глубже и глубже, ваше подсознание открывается вам все больше и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момента врач может с ней работать и обеспечить гипнотичес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долго повторяется определенный набор мыслей, а он весьма различен в зависимости от личности больного. Иногда этот метод оказывает очень быстрое действие. Беспокойные, тревожные больные очень быстро успокаиваются, убеждаясь, что они в безопасности, ничто им не грозит, с ними ничего не делается и ничего им не навязывают. Они могут контролировать каждый шаг врача, и это дает им чувство уверенности. Поэтому они охотно вступают в контакт с врачом, а этого было бы трудно добиться, если бы они чувствовали, что им насильно навязывают чуждое им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бщий принцип описанного выше метода может быть положен в основу другого отдельного метода. Применяют его в тех случаях, когда пациент, проявивший себя как хороший гипнотик, начинает, по тем или иным причинам, не поддаваться гипнозу, несмотря на все его старания. Пациенту предлагают вслух вспомнить подробно, последовательно и с самого начала все этапы успешного погружения в гипноз на прошлых сеансах. Когда он начинает вспоминать вслух, врач повторяет за ним сказанное и задает вопросы. Испытуемый, сосредоточившись на этом задании, восстанавливает в себе скрытые состояния транса, и, как правило, впадает в них снова, общение с врачом осуществляется через раппорт.</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хочется сказать, что каким бы опытным и одаренным ни был врач или гипнотизер, он обязан при гипнотизации считаться с личностью гипнотизируемого, учитывать его интересы, понимать и признавать особенности его бессознательных действий. Гипнотизер, а не пациент, должен приспосабливаться к гипнотическ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занятием СК следует выполнить ряд упражнений, развивающих волевой контроль сознания над организм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В положении сидя, стоя и лежа, поочередно, с прямым позвоночником следует вытянуть вперед перед грудью обе руки ладонями вниз и так, чтобы указательные пальцы обеих кистей слегка касались в районе ногтей. Зафиксировать 5-10 сек взгляд на точке касания кончиков указательных пальцев, мысленно произнести цифру "7" (это условный сигнал), закрыть глаза и, стараясь представить все свое тело воздушным и невесомым, добиться усилием своей воли (желательно без внутренней речи), чтобы руки стали легкими, невесомыми и начали медленно, в автоматическом режиме, расходиться в стороны. После тот как руки сами начнут расходиться в стороны, вы спокойно и нейтрально наблюдаете за этим автоматическим процессом и про себя, как исследователь своем организма, думаете: "Надо же, руки действительно расходятся сами, автоматически. Удивительное дело это СК!". После того, как руки разведутся достаточно широко (шире плеч), следует усилием воли остановить дальнейшее автоматическое невесомое разведение своих рук и заставить их сходиться. Когда руки начнут сближаться, то вы почувствуете своего рода магнитную тягу, которая возникает между сближающимися кистями. И так следует повторить упражнение 5 - 10 раз. Вначале вы будете ощущать небольшой вес рук, но с каждой тренировкой движение будет становиться все более "чистым" СК2, то есть автоматическим и невесомым. Возникший режим управляемой концентрации внимания и автоматического произвольного срабатывания физиологии и есть СК. Упражнение следует выполнять ежедневно, по 20 - 30 раз в течение дня, 2 -- 3 дня, по 10 - 15 мин - пока не прочувствуете СК. Заметьте, никакого транса быть не должно, после окончания упражнения следует мысленно произносить цифру "три" (условный сигнал) и, резко открыв глаза, сбрасывать руки, приводя себя в нормальное состояние. СК - это режим повышенной управляемости своим организмом, подчеркиваю - это не гипноз! Никаких тормозных ощущений быть не должно! Голова все время ясная, свежая, как никогда. В дальнейшем, освоив СК, вы сможете давать себе любые команды и они начнут автоматически срабатывать. Именно в этом цель предварительных тренировок - ознакомить нас с режимом СК, то есть с состоянием повышенной автоматической управля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t>2. Стоя, стопы вместе, носки стоп тоже вместе. Туловище ровное, руки спокойно свисают вниз, ладонями к бедрам. Приподнимитесь на носках слегка вверх и вытяните туловище со слегка разведенными руками-крыльями, как будто вы - птица и сейчас взлетите. Опуститесь вниз, с носков на полные стопы и руки вновь сведите в свободное свисание вдоль туловища. А теперь снова попытайтесь взлететь, мысленно приказывая себе: "Я легкий и невесомый! Тела нет, ничего нет, я взлетаю, как воздушный шарик!" Снова опуститесь и снова "взлетите", разводя руки-крылья... а теперь, когда будете опускаться с носков вниз, то оставьте тело натянутым вверх, как бы не осаживаясь всем весом вниз, а так, что хоть вы и опустились на полные стопы, а тело не опустилось -осталось вверху натянутым, при этом руки-крылья свободно свисают. А теперь сосредоточьте внимание и взгляд на любой точке пространства перед собой, но обязательно чуть выше (15 - 20°) уровня глаз. Не мигайте, замрите на 5-7 секунд, мысленно дайте команду - "7" и, закрыв глаза, войдите в СК, что выразится в том, что вас качнет вперед (бывает - назад) и вы начнете слегка покачиваться вперед-назад в странной такой невесомости... Теперь жестко мысленно прикажите себе: "Тела нет, ничего нет... Обе руки отрываются в стороны от туловища и всплывают... всплывают!" Вы ощутите вновь автоматическое невесомое всплытие рук в стороны - это вновь СК. Мысленно скажите себе: "Я в СК, как мне хорошо... приятно... я улыбаюсь... я счастлив!". Одновременно с самоприказом "наденьте" на лицо счастливую улыбку, намеренно, специально. По мере тренировок это будет происходить все более управляемо и автоматически, вы действительно полюбите СК и будете в нем счастливы, более того, вам будет нравиться пребывать в СК. Итак, добившись всплытия рук в стороны, дайте волевой, без слов, приказ двигаться рукам друг к другу, затем в стороны, затем - друг к другу. И так потренируйтесь 2-3 дня, по 20 - 30 раз в день, по 10-25 минут каждая трен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Для тех, кому это упражнение покажется сложным, следует перед его выполнением потренироваться на следующем вспомогательном упражнении:</w:t>
      </w:r>
    </w:p>
    <w:p>
      <w:pPr>
        <w:pStyle w:val="Header"/>
        <w:jc w:val="both"/>
        <w:rPr>
          <w:rFonts w:ascii="Times New Roman" w:hAnsi="Times New Roman" w:cs="Times New Roman"/>
          <w:sz w:val="22"/>
          <w:szCs w:val="22"/>
        </w:rPr>
      </w:pPr>
      <w:r>
        <w:rPr>
          <w:rFonts w:cs="Times New Roman" w:ascii="Times New Roman" w:hAnsi="Times New Roman"/>
          <w:sz w:val="22"/>
          <w:szCs w:val="22"/>
        </w:rPr>
        <w:t>- Встать правым боком к стене так, чтобы наружная часть кисти касалась стены.</w:t>
      </w:r>
    </w:p>
    <w:p>
      <w:pPr>
        <w:pStyle w:val="Header"/>
        <w:jc w:val="both"/>
        <w:rPr>
          <w:rFonts w:ascii="Times New Roman" w:hAnsi="Times New Roman" w:cs="Times New Roman"/>
          <w:sz w:val="22"/>
          <w:szCs w:val="22"/>
        </w:rPr>
      </w:pPr>
      <w:r>
        <w:rPr>
          <w:rFonts w:cs="Times New Roman" w:ascii="Times New Roman" w:hAnsi="Times New Roman"/>
          <w:sz w:val="22"/>
          <w:szCs w:val="22"/>
        </w:rPr>
        <w:t>- Начать тыльной стороной кисти сильно давить на стену в течение 1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t>- Отойти от стены на один шаг и усилием воли добиться всплытия правой руки в сторону. На этот раз она станет</w:t>
      </w:r>
    </w:p>
    <w:p>
      <w:pPr>
        <w:pStyle w:val="Header"/>
        <w:jc w:val="both"/>
        <w:rPr>
          <w:rFonts w:ascii="Times New Roman" w:hAnsi="Times New Roman" w:cs="Times New Roman"/>
          <w:sz w:val="22"/>
          <w:szCs w:val="22"/>
        </w:rPr>
      </w:pPr>
      <w:r>
        <w:rPr>
          <w:rFonts w:cs="Times New Roman" w:ascii="Times New Roman" w:hAnsi="Times New Roman"/>
          <w:sz w:val="22"/>
          <w:szCs w:val="22"/>
        </w:rPr>
        <w:t>невесомой и поднимется почти автома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 Зафиксируйте в своей памяти это ощущение легкой, автоматически поднимающейся руки.</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после одной или нескольких попыток автоматизма во вспомогательном упражнении эффект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мысль отсутствует, а ваша воля прямо превращается в движение руки, убедитесь, что можно мыслить мышцами,</w:t>
      </w:r>
    </w:p>
    <w:p>
      <w:pPr>
        <w:pStyle w:val="Header"/>
        <w:jc w:val="both"/>
        <w:rPr>
          <w:rFonts w:ascii="Times New Roman" w:hAnsi="Times New Roman" w:cs="Times New Roman"/>
          <w:sz w:val="22"/>
          <w:szCs w:val="22"/>
        </w:rPr>
      </w:pPr>
      <w:r>
        <w:rPr>
          <w:rFonts w:cs="Times New Roman" w:ascii="Times New Roman" w:hAnsi="Times New Roman"/>
          <w:sz w:val="22"/>
          <w:szCs w:val="22"/>
        </w:rPr>
        <w:t>без слов. Когда я был спортсменом, мне удалось за неделю тренировок в три раза повысить скорость реакции. Работа</w:t>
      </w:r>
    </w:p>
    <w:p>
      <w:pPr>
        <w:pStyle w:val="Header"/>
        <w:jc w:val="both"/>
        <w:rPr>
          <w:rFonts w:ascii="Times New Roman" w:hAnsi="Times New Roman" w:cs="Times New Roman"/>
          <w:sz w:val="22"/>
          <w:szCs w:val="22"/>
        </w:rPr>
      </w:pPr>
      <w:r>
        <w:rPr>
          <w:rFonts w:cs="Times New Roman" w:ascii="Times New Roman" w:hAnsi="Times New Roman"/>
          <w:sz w:val="22"/>
          <w:szCs w:val="22"/>
        </w:rPr>
        <w:t>без "Я", в режиме подсознания или, как говорили в древности, "пребывание в непосредственном потоке реальности", позволяет очень быстро увеличить спортивный результат в тех видах спорта, где нужна быстр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t>СК в этих случаях делает чудеса. Например, боксер может вообще не заботиться о своей защите, так как попасть в него совершенно невозможно, более того - через месяц специальных тренировок можно чувствовать движение противника еще в момент, когда оно только начинается. Я знаю, что многие тренеры мира очень хотели бы постичь мою систему СК-тренировок (трансовых тренировок), так как они затрачивают многие годы на воспитание качеств, которых СК позволяет достичь удивительно быстро и качественно, таковы объективные возможности мозга и организм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тренировавшись у стены, следует вновь вернуться к основному упражнению со всплытием обеих рук и достижением самостоятельного С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Третьим полезным тренировочным упражнением для прочувствования СК (невербального чистого волевого физиологического автоматизма) является упражнение с напарником. Вы просите напарника встать на расстоянии 30 -40 см сзади, за спину, чтобы подстраховать и поймать вас, когда вы начнете падать. А теперь станьте прямо, стопы параллельно и вместе, руки - свободно вдоль туловища, голова прямо. Зафиксируйте взгляд, неподвижно, в любой точке выше уровня глаз. Мысленно прикажите "7" и закройте глаза, одновременно желайте, по приобретенному уже навыку автоматической волевой физиологии, чтобы вас сильно потянуло назад, и падайте! Падайте! В это время ваш партнер (врач, тренер и т.д.) страхует и ловит вас сзади. Следите за чистотой СК, мыслей и слов быть не должно категорически. </w:t>
      </w:r>
    </w:p>
    <w:p>
      <w:pPr>
        <w:pStyle w:val="Header"/>
        <w:jc w:val="both"/>
        <w:rPr>
          <w:rFonts w:ascii="Times New Roman" w:hAnsi="Times New Roman" w:cs="Times New Roman"/>
          <w:sz w:val="22"/>
          <w:szCs w:val="22"/>
        </w:rPr>
      </w:pPr>
      <w:r>
        <w:rPr>
          <w:rFonts w:cs="Times New Roman" w:ascii="Times New Roman" w:hAnsi="Times New Roman"/>
          <w:sz w:val="22"/>
          <w:szCs w:val="22"/>
        </w:rPr>
        <w:t>Нами замечено, что даже после разового выполнения любого из этих упражнений, у человека удерживается состояние СК (то есть состояние повышенных возможностей по управлению своим организмом) автоматически еще 5-15 минут после упражнения. Поэтому любое из этих упражнений (или иное упражнение такого рода, так как все упражнения нет необходимости здесь приводить) может служить "ключом" к быстрому входу в СК, а так как СК затем удерживается 5-15 минут, то можно в это время делать себе (своему организму) любые самоприказы - то есть положительные мысленные (или шепотом) словесные установки любого содержания. Все эти самовнушения будут автоматически срабатывать. Тем не менее, саморегуляцией лучше пока не заниматься, так как я вам дам в следующей главе самую эффективную, "классическую", технику ввода в СК и пребывания в нем сколько угодно, а саморегуляции я посвящу отдельную главу. А пока, несмотря на высокую эффективность "ключевых" упражнений, не торопитесь с их применением для иных, кроме тренировочных, целей. Напоминаю, главная цель подготовительных упражнений -добиться качественного прочувствования режима СК, режима повышенной, чудесной самоуправл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ая техника вхождения в СК делится на динамическую и стационарную или, говоря проще, на СК в движении и СК без движения тренирующегося;</w:t>
      </w:r>
    </w:p>
    <w:p>
      <w:pPr>
        <w:pStyle w:val="Header"/>
        <w:jc w:val="both"/>
        <w:rPr>
          <w:rFonts w:ascii="Times New Roman" w:hAnsi="Times New Roman" w:cs="Times New Roman"/>
          <w:sz w:val="22"/>
          <w:szCs w:val="22"/>
        </w:rPr>
      </w:pPr>
      <w:r>
        <w:rPr>
          <w:rFonts w:cs="Times New Roman" w:ascii="Times New Roman" w:hAnsi="Times New Roman"/>
          <w:sz w:val="22"/>
          <w:szCs w:val="22"/>
        </w:rPr>
        <w:t>В стационарном (неподвижном) СК выделяют технику лежа, сидя и стоя. В динамическом СК выделяют технику медицинскую, оздоровительную, спортивную, боевую, профессиональную (использования СК в разных профессиях), религиозную, феноменологическую (использование СК для демонстрации различных феноменов, то есть необычайных возможностей мозга и организма человека) и др.</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классическую технику СК при ее использовании в фиксированных неподвижных вариантах:</w:t>
      </w:r>
    </w:p>
    <w:p>
      <w:pPr>
        <w:pStyle w:val="Header"/>
        <w:jc w:val="both"/>
        <w:rPr>
          <w:rFonts w:ascii="Times New Roman" w:hAnsi="Times New Roman" w:cs="Times New Roman"/>
          <w:sz w:val="22"/>
          <w:szCs w:val="22"/>
        </w:rPr>
      </w:pPr>
      <w:r>
        <w:rPr>
          <w:rFonts w:cs="Times New Roman" w:ascii="Times New Roman" w:hAnsi="Times New Roman"/>
          <w:sz w:val="22"/>
          <w:szCs w:val="22"/>
        </w:rPr>
        <w:t>1. Положение лежа. Вы ложитесь на кушетку или коврик и вытягиваетесь горизонтально, не до конца расслабившись. Руки лежат ровно вдоль туловища. Фиксируете свой взгляд на любой точке перед собой и даете команду-код "7" (в результате предыдущих подготовительных упражнений вы автоматически сразу окажетесь в состоянии СК; то есть в состоянии отсутствия тела). Закрываете глаза и добиваетесь невербальным усилием воли всплытия рук от плеч. Затем тренируетесь в сведении и разведении кистей 2-3 раза. Добейтесь невесомости и автоматизма. Это и есть знаменитое СК в положении лежа. Теперь вы можете, зафиксировав руки вытянутыми перед собой и не чувствуя их веса, отдать своему организму любые самоприказы, организм их выполнит. Приведу пример использования данной техники в медицине, например у лежачего больного-сердечника: "Мое сердце выздоравливает!... Сердце работает ровно, ритмично и надежно!...Сердце здоровое!... Здоровое!.... После сегодняшних тренировок я проснусь завтра утром совершенно здоровым!... Теперь сердце будет работать ровно, ритмично и надежно!... Мое сердце здоровое!... ". Если больному проделать 10 - 25 тренировок в день по 3 - 5 минут каждая, то я гарантирую на 100%, подчеркиваю еще раз - на 100%, что сердце пациента утром следующего дня будет абсолютно здоровым, в чем смогут убедиться все по объективным показателям, снимкам и анализам. Таковы реальные возможности СК, если хорошо и серьезно потрудиться. Мой метод - трудовой, а природа устроена так, что если кто-то упорно и настойчиво трудится, то не бывает, подчеркиваю, не бывает! чтобы не было результата, ведь это противоречило бы основному закону природы - раз есть действие, да еще многократное, то должно быть и противодействие, то есть физиологическая реакция, "ответ", что означает в переводе на медицинский язык - полное излечение от любого заболевания. Кстати,. раз мы коснулись медицинского применения СК для лежачих больных, то хочу обрадовать, что в 90% случаев уже первая тренировка излечивает любого человека от любого заболевания, даже не надо ждать следующего утра, лечебный эффект виден сразу. Кстати, в организме человека нет ничего такого, ни одной функции, органа или клеточки, которая не подчинялась бы собственному мозгу человека, это научный закон. Поэтому чудесный лечебный результат или любой другой феномен тренирующийся получает не из-за того, что вот мол, Кандыба такой молодец и создал наконец-то панацею, о которой люди тысячи лет так мечтали. Молодец не Кандыба, а молодец мозг человека.</w:t>
      </w:r>
    </w:p>
    <w:p>
      <w:pPr>
        <w:pStyle w:val="Header"/>
        <w:jc w:val="both"/>
        <w:rPr/>
      </w:pPr>
      <w:r>
        <w:rPr>
          <w:rFonts w:cs="Times New Roman" w:ascii="Times New Roman" w:hAnsi="Times New Roman"/>
          <w:sz w:val="22"/>
          <w:szCs w:val="22"/>
        </w:rPr>
        <w:t>то мозг каждого, подчеркиваю, "каждого!" человека обладает такими удивительными, почти фантастическими возможностями. А Кандыба просто, как специалист, нашел хороший, простой и надежный способ создания мозгу любого человека условий для успешной демонстрации своих чудесных резервных возможностей. Потому не надо верить просто Кандыбе как человеку, а надо верить современной науке, которая уверенно утверждает, что возможности вашего мозга практически не ограничены. Итак, верьте в возможности вашего мозга и вы сможете достичь желаем</w:t>
      </w:r>
      <w:r>
        <w:rPr>
          <w:rFonts w:cs="Times New Roman" w:ascii="Times New Roman" w:hAnsi="Times New Roman"/>
          <w:sz w:val="22"/>
          <w:szCs w:val="22"/>
          <w:lang w:val="en-US"/>
        </w:rPr>
        <w:t>o</w:t>
      </w:r>
      <w:r>
        <w:rPr>
          <w:rFonts w:cs="Times New Roman" w:ascii="Times New Roman" w:hAnsi="Times New Roman"/>
          <w:sz w:val="22"/>
          <w:szCs w:val="22"/>
        </w:rPr>
        <w:t>г</w:t>
      </w:r>
      <w:r>
        <w:rPr>
          <w:rFonts w:cs="Times New Roman" w:ascii="Times New Roman" w:hAnsi="Times New Roman"/>
          <w:sz w:val="22"/>
          <w:szCs w:val="22"/>
          <w:lang w:val="en-US"/>
        </w:rPr>
        <w:t>o</w:t>
      </w:r>
      <w:r>
        <w:rPr>
          <w:rFonts w:cs="Times New Roman" w:ascii="Times New Roman" w:hAnsi="Times New Roman"/>
          <w:sz w:val="22"/>
          <w:szCs w:val="22"/>
        </w:rPr>
        <w:t>, но трудом, подчеркиваю, метод Кандыбы - это личные усилия и труд самого человека, личные усилия и труд... а дальше - у кого какой организм от родителей достался, у кого-то результат будет быстрей, а у кого-то придется потрудиться побольше, но главное, что положительный результат будет обязательно - это закон науки, а не предмет веры.</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полнив самоприказы по заранее написанному на бумажке и заранее выученному наизусть тексту, вы делаете минутную паузу (чтобы организм поработал над вашей установкой-приказом) и, дав мысленную команду "3", резко открываете глаза и, встряхнув руками, делаете несколько освежающих пассов на свое лицо. Можно даже проделать ладонями и пальцами несколько умывающих движений на лице. Вам приятно... улыбнитесь. Зафиксируйте в памяти замечательное самочувствие и ожидайте результата, без всяких подленьких дьявольских сомнений. Будьте хозяином своего организма! Настойчивость и абсолютное "уверенность - ожидание" - вот ваше послетренировочное состояние. Все, кто подвергает сомнению ваши занятия и возможности вашего мозга, - это ваши враги, это не только безграмотные люди, но и очень плохие люди! Имейте это в виду, и не позволяйте никому сомневаться в эффективности аутотренинга и ваших личных занятий. В науке такая вредная позиция врача или родственника называется "ят-рогения", а по-народному - это "сглаз" или "порча", то есть отрицательные приказы мозгу, которые срабатывают, побеждая положительные, но неуверенные приказы. Поэтому "сглазить" может чаще всего близкий человек, например, собственная мать, которая внушает своему тяжелобольному лежащему ребенку, что тот никогда не выздоровеет и что, мол, заниматься методом Кандыбы бесполезно. Надо прямо сказать, что такая мать или какой-нибудь другой "доброжелатель" - просто преступники. Они своими слезами, вздохами, сочувственными словами разрушают резервную способность человека трудиться и противостоять болезни или какой-то другой проблеме и не позволяют мозгу "сработать" и отремонтировать собственный организм, который он обязан ремонтировать и поддерживать. Особо опасны те врачи, которые не умеют вселить в больного надежду, приучить его к личным усилиям по преодолению недуга, а создают своими действиями хаос и упование на судьбу или вообще лишают больного своими непродуманными поступками и словами всякой надежды. Опасны и тренеры, которые подменяют творческий тренировочный процесс верой в свою личность, свои, якобы, лучшие знания. А при этом сам спортсмен отучается мыслить и творить, а главное - трудиться и очень много тренироваться... Главный секрет спортивного успеха - это личный творческий труд, подчеркиваю, "большой труд!", а не какие-то тайны техники или особые знания и талант тренера и т.д. Тренер, вообще, нужен только до 1 разряда, дальше те, кто хотят заниматься спортом профессионально, должны обязательно отказаться от тренера. Профессионализм - в том, чтобы самому для себя стать тренером, а для этого надо много читать, учиться и тренироваться. Надо учиться думать, анализировать, комбинировать и создать свой, личный почерк в своем виде спорта. Вот тогда ты мастер, настоящий мастер. Если даже проиграешь, то только действительно тому, кто немного сильнее тебя, а не так как с тренером - проигрывают и равным, и даже более слабым. И все потому, что нет личной ответственности, личной стратегии, техники, чувства спортивной формы и умения мгновенно самостоятельно принимать решения, если надо по ситуации, с тренером, никогда не научишься, а значит, никогда не станешь профессиональным мастером, а всегда будешь просто исполнителем чужой, не всегда компетентной воли... Да и плох тот учитель, который не воспитал ученика-творца, который бы смог значительно превзойти достижения самого учителя. В любой профессии, если хочешь стать крупным мастером, надо после освоения профессии обязательно делать ставку на свой мозг, на свои личные взгляды, выводы и убеждения. Нельзя жить только чужим умом, надо учиться самостоятельности и чем раньше, тем лучше. Больше доверия к себе, своему мозгу, и вы многого добьетесь. Главное, что следует помнить и спортсменам, и тренерам, это то, что современная спортивная теория срабатывает только на перворазрядниках, а для чемпионов-профессионалов спортивной науки "не существует!", поэтому нельзя быть тренером чемпиона, у чемпиона может быть только доброжелательный квалифицированный помощник, а не тренер. В противном случае чемпион будет разовым, сверкнет за счет энергии, нервов и пота тренера и быстро погаснет, чемпион-однодневка... Да и сам тренер, вложив такой непосильный труд в искусственного чемпиона, второй раз "выстрелить" уже не сможет, у него просто не хватит сил воспитать еще раз нового чемпиона, то есть начать все сначала... Мы отвлеклись. Продолжим рассказ о технике СК...</w:t>
      </w:r>
    </w:p>
    <w:p>
      <w:pPr>
        <w:pStyle w:val="Header"/>
        <w:jc w:val="both"/>
        <w:rPr>
          <w:rFonts w:ascii="Times New Roman" w:hAnsi="Times New Roman" w:cs="Times New Roman"/>
          <w:sz w:val="22"/>
          <w:szCs w:val="22"/>
        </w:rPr>
      </w:pPr>
      <w:r>
        <w:rPr>
          <w:rFonts w:cs="Times New Roman" w:ascii="Times New Roman" w:hAnsi="Times New Roman"/>
          <w:sz w:val="22"/>
          <w:szCs w:val="22"/>
        </w:rPr>
        <w:t>2. Положения сидя. Следует сесть на стул с ровной спиной, руки ладонями на бедрах. Представьте себе, что вы - птица и сейчас взлетите над стулом. Натяните-ка грудь и голову вверх, как будто сейчас таз оторвется от стула и вы зависнете в воздухе. Зафиксируйте взгляд на 5-7 сек прямо перед собой, чуть выше уровня глаз, в любую точку, не мигайте. Дайте команду - "7" ! Закройте глаза и, чуть-чуть отклоняя голову и туловище назад (на 5 10°), добейтесь одновременного всплытия рук на уровень перед грудью. Потренируйтесь в управлении их движением. Движение должно быть сложным, с включением разных суставов, ощущение должно соответствовать нахождению в космосе - это СК, "классическое СК! Зафиксировав руки в любом удобном положении перед грудью, мысленно можете отдать своему организму любые, заранее составленные и выученные программы. За точность текста не переживайте, надо любыми словами, но уверенно, что-то себе приказать и быть абсолютно уверенным в полном исполнении приказа. Затем переводите себя в режим ожидания результата, вчувствуйтесь в те процессы, которые происходят внутри организма, прочувствуйте их 3 - 5 минут, а затем дайте команду - "3", резко откройте глаза и встряхнитесь, сделав несколько энергичных пассов воздухом к своему лицу. Добейтесь ощущения легкости, энергичности, легкой прохлады и свежести во всем организме и улыбки на фоне отличного настроения. Это выход из ОК.</w:t>
      </w:r>
    </w:p>
    <w:p>
      <w:pPr>
        <w:pStyle w:val="Header"/>
        <w:jc w:val="both"/>
        <w:rPr>
          <w:rFonts w:ascii="Times New Roman" w:hAnsi="Times New Roman" w:cs="Times New Roman"/>
          <w:sz w:val="22"/>
          <w:szCs w:val="22"/>
        </w:rPr>
      </w:pPr>
      <w:r>
        <w:rPr>
          <w:rFonts w:cs="Times New Roman" w:ascii="Times New Roman" w:hAnsi="Times New Roman"/>
          <w:sz w:val="22"/>
          <w:szCs w:val="22"/>
        </w:rPr>
        <w:t>3. Положение стоя. Стать прямо, ноги на ширине плеч, руки свободно вниз вдоль туловища. Зафиксировать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t>команда "7"! Закрыть глаза и войти в СК автомат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Добиться управления всплытием и движением рук, тем самым углубляя СК. Далее, продолжая своим "Я" следить</w:t>
      </w:r>
    </w:p>
    <w:p>
      <w:pPr>
        <w:pStyle w:val="Header"/>
        <w:jc w:val="both"/>
        <w:rPr>
          <w:rFonts w:ascii="Times New Roman" w:hAnsi="Times New Roman" w:cs="Times New Roman"/>
          <w:sz w:val="22"/>
          <w:szCs w:val="22"/>
        </w:rPr>
      </w:pPr>
      <w:r>
        <w:rPr>
          <w:rFonts w:cs="Times New Roman" w:ascii="Times New Roman" w:hAnsi="Times New Roman"/>
          <w:sz w:val="22"/>
          <w:szCs w:val="22"/>
        </w:rPr>
        <w:t>за невесомостью и плавностью движений, начать слегка поворачивать голову в одну и затем другую сторону. Затем</w:t>
      </w:r>
    </w:p>
    <w:p>
      <w:pPr>
        <w:pStyle w:val="Header"/>
        <w:jc w:val="both"/>
        <w:rPr>
          <w:rFonts w:ascii="Times New Roman" w:hAnsi="Times New Roman" w:cs="Times New Roman"/>
          <w:sz w:val="22"/>
          <w:szCs w:val="22"/>
        </w:rPr>
      </w:pPr>
      <w:r>
        <w:rPr>
          <w:rFonts w:cs="Times New Roman" w:ascii="Times New Roman" w:hAnsi="Times New Roman"/>
          <w:sz w:val="22"/>
          <w:szCs w:val="22"/>
        </w:rPr>
        <w:t>потренироваться в повороте всего туловища с перестановкой ног. Внимательно удерживая СК, пробуйте усложнить движения, при этом вы все время в невесомости, как в космосе. Если нечаянно выскочили из СК, то ничего страшного, начните сначала. Добившись полной раскованности и свободы движений, вы получите опять качественное СК. Теперь можно выполнить серию самоприказов и выйти из СК, по схеме предыдущих упражнений.</w:t>
      </w:r>
    </w:p>
    <w:p>
      <w:pPr>
        <w:pStyle w:val="Header"/>
        <w:jc w:val="both"/>
        <w:rPr>
          <w:rFonts w:ascii="Times New Roman" w:hAnsi="Times New Roman" w:cs="Times New Roman"/>
          <w:sz w:val="22"/>
          <w:szCs w:val="22"/>
        </w:rPr>
      </w:pPr>
      <w:r>
        <w:rPr>
          <w:rFonts w:cs="Times New Roman" w:ascii="Times New Roman" w:hAnsi="Times New Roman"/>
          <w:sz w:val="22"/>
          <w:szCs w:val="22"/>
        </w:rPr>
        <w:t>4. Динамическое СК. Включить приятную танцевальную, очень плавную, мягкую и негромкую музыку. Станьте ровно,</w:t>
      </w:r>
    </w:p>
    <w:p>
      <w:pPr>
        <w:pStyle w:val="Header"/>
        <w:jc w:val="both"/>
        <w:rPr>
          <w:rFonts w:ascii="Times New Roman" w:hAnsi="Times New Roman" w:cs="Times New Roman"/>
          <w:sz w:val="22"/>
          <w:szCs w:val="22"/>
        </w:rPr>
      </w:pPr>
      <w:r>
        <w:rPr>
          <w:rFonts w:cs="Times New Roman" w:ascii="Times New Roman" w:hAnsi="Times New Roman"/>
          <w:sz w:val="22"/>
          <w:szCs w:val="22"/>
        </w:rPr>
        <w:t>произнесите "7" и войдите мгновенно в СК, это должно уже у вас получаться автоматически. То есть условный сигнал "7" должен мгновенно переводить вас, если вы пожелаете, в СК. Больше никаких техник соблюдать не надо.</w:t>
      </w:r>
    </w:p>
    <w:p>
      <w:pPr>
        <w:pStyle w:val="Header"/>
        <w:jc w:val="both"/>
        <w:rPr/>
      </w:pPr>
      <w:r>
        <w:rPr>
          <w:rFonts w:cs="Times New Roman" w:ascii="Times New Roman" w:hAnsi="Times New Roman"/>
          <w:sz w:val="22"/>
          <w:szCs w:val="22"/>
        </w:rPr>
        <w:t xml:space="preserve">Отныне, в любом положении, достаточно вам захотеть попасть в СК, вы даете сигнал "7" и мгновенно оказываетесь в удивительном, невесомом, хорошо управляемом, резервном состоянии организма вы оказываетесь в качественном СК! А теперь начните танцевать, мягко и плавно. Наденьте на лицо мягкую, добрую, восторженную улыбку. Танцуйте минут 30 40, наблюдайте в себе появление специфической энергии </w:t>
      </w:r>
      <w:r>
        <w:rPr>
          <w:rFonts w:cs="Times New Roman" w:ascii="Times New Roman" w:hAnsi="Times New Roman"/>
          <w:sz w:val="22"/>
          <w:szCs w:val="22"/>
          <w:lang w:val="en-US"/>
        </w:rPr>
        <w:t>o</w:t>
      </w:r>
      <w:r>
        <w:rPr>
          <w:rFonts w:cs="Times New Roman" w:ascii="Times New Roman" w:hAnsi="Times New Roman"/>
          <w:sz w:val="22"/>
          <w:szCs w:val="22"/>
        </w:rPr>
        <w:t xml:space="preserve"> гула, похожего на длинный звук "ОМ". В голове легкий туман и неописуемый восторг. Со временем могут появляться разные зрительные, слуховые галлюцинации. Через 3 5 тренировок вы</w:t>
      </w:r>
    </w:p>
    <w:p>
      <w:pPr>
        <w:pStyle w:val="Header"/>
        <w:jc w:val="both"/>
        <w:rPr>
          <w:rFonts w:ascii="Times New Roman" w:hAnsi="Times New Roman" w:cs="Times New Roman"/>
          <w:sz w:val="22"/>
          <w:szCs w:val="22"/>
        </w:rPr>
      </w:pPr>
      <w:r>
        <w:rPr>
          <w:rFonts w:cs="Times New Roman" w:ascii="Times New Roman" w:hAnsi="Times New Roman"/>
          <w:sz w:val="22"/>
          <w:szCs w:val="22"/>
        </w:rPr>
        <w:t>сможете танцевать в межзвездном небе и ощущать реально, каждой клеточкой своего невесомого "странн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Великую животную магнитную Пустоту или, как это называют религиозные люди, - вы будете реально ощущать Бога, а</w:t>
      </w:r>
    </w:p>
    <w:p>
      <w:pPr>
        <w:pStyle w:val="Header"/>
        <w:jc w:val="both"/>
        <w:rPr>
          <w:rFonts w:ascii="Times New Roman" w:hAnsi="Times New Roman" w:cs="Times New Roman"/>
          <w:sz w:val="22"/>
          <w:szCs w:val="22"/>
        </w:rPr>
      </w:pPr>
      <w:r>
        <w:rPr>
          <w:rFonts w:cs="Times New Roman" w:ascii="Times New Roman" w:hAnsi="Times New Roman"/>
          <w:sz w:val="22"/>
          <w:szCs w:val="22"/>
        </w:rPr>
        <w:t>при желании и видеть его, и разговаривать с ним. Если у Бога будут мои глаза, не удивляйтесь, могут быть и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мои глаза или один глаз на фоне неба... всякое бывает, чего только не бывает. Но кому удается увидеть в Космосе</w:t>
      </w:r>
    </w:p>
    <w:p>
      <w:pPr>
        <w:pStyle w:val="Header"/>
        <w:jc w:val="both"/>
        <w:rPr>
          <w:rFonts w:ascii="Times New Roman" w:hAnsi="Times New Roman" w:cs="Times New Roman"/>
          <w:sz w:val="22"/>
          <w:szCs w:val="22"/>
        </w:rPr>
      </w:pPr>
      <w:r>
        <w:rPr>
          <w:rFonts w:cs="Times New Roman" w:ascii="Times New Roman" w:hAnsi="Times New Roman"/>
          <w:sz w:val="22"/>
          <w:szCs w:val="22"/>
        </w:rPr>
        <w:t>мои глаза - это уже СК-4, а если увидите Бога - это СК- 6, а сможете с ним говорить и получать ответы на любые</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прошлого, настоящего и будущего - это уже СК- 7. Но ответы должны быть правдой, иначе это просто СК-</w:t>
      </w:r>
    </w:p>
    <w:p>
      <w:pPr>
        <w:pStyle w:val="Header"/>
        <w:jc w:val="both"/>
        <w:rPr>
          <w:rFonts w:ascii="Times New Roman" w:hAnsi="Times New Roman" w:cs="Times New Roman"/>
          <w:sz w:val="22"/>
          <w:szCs w:val="22"/>
        </w:rPr>
      </w:pPr>
      <w:r>
        <w:rPr>
          <w:rFonts w:cs="Times New Roman" w:ascii="Times New Roman" w:hAnsi="Times New Roman"/>
          <w:sz w:val="22"/>
          <w:szCs w:val="22"/>
        </w:rPr>
        <w:t>2. галлюцинации. Выход из глубокого СК следует закодировать предварительно, что, мол, когда окончится музыка,</w:t>
      </w:r>
    </w:p>
    <w:p>
      <w:pPr>
        <w:pStyle w:val="Header"/>
        <w:jc w:val="both"/>
        <w:rPr>
          <w:rFonts w:ascii="Times New Roman" w:hAnsi="Times New Roman" w:cs="Times New Roman"/>
          <w:sz w:val="22"/>
          <w:szCs w:val="22"/>
        </w:rPr>
      </w:pPr>
      <w:r>
        <w:rPr>
          <w:rFonts w:cs="Times New Roman" w:ascii="Times New Roman" w:hAnsi="Times New Roman"/>
          <w:sz w:val="22"/>
          <w:szCs w:val="22"/>
        </w:rPr>
        <w:t>я автоматически проснусь и выйду из СК.</w:t>
      </w:r>
    </w:p>
    <w:p>
      <w:pPr>
        <w:pStyle w:val="Header"/>
        <w:jc w:val="both"/>
        <w:rPr>
          <w:rFonts w:ascii="Times New Roman" w:hAnsi="Times New Roman" w:cs="Times New Roman"/>
          <w:sz w:val="22"/>
          <w:szCs w:val="22"/>
        </w:rPr>
      </w:pPr>
      <w:r>
        <w:rPr>
          <w:rFonts w:cs="Times New Roman" w:ascii="Times New Roman" w:hAnsi="Times New Roman"/>
          <w:sz w:val="22"/>
          <w:szCs w:val="22"/>
        </w:rPr>
        <w:t>5. Добившись глубокого СК-2 через занятия трансовыми танцами, следует учиться выполнять определенную работу в СК-2. Например, рисовать или играть в шахматы, или играть на инструменте, или тренироваться. Тренировки в СК-2 должны быть по 5 - 15 минут, больше пока не надо.</w:t>
      </w:r>
    </w:p>
    <w:p>
      <w:pPr>
        <w:pStyle w:val="Header"/>
        <w:jc w:val="both"/>
        <w:rPr>
          <w:rFonts w:ascii="Times New Roman" w:hAnsi="Times New Roman" w:cs="Times New Roman"/>
          <w:sz w:val="22"/>
          <w:szCs w:val="22"/>
        </w:rPr>
      </w:pPr>
      <w:r>
        <w:rPr>
          <w:rFonts w:cs="Times New Roman" w:ascii="Times New Roman" w:hAnsi="Times New Roman"/>
          <w:sz w:val="22"/>
          <w:szCs w:val="22"/>
        </w:rPr>
        <w:t>Все люди по своей природной восприимчивости к внушению и по уровню воображения сильно друг от друга отличаются. Есть люди с неразвитым воображением, сильной волей и малой внушаемостью, а есть люди супервну-шаемые, с богатым воображением и слабой волей. Именно на таких людях и удаются "чудеса мгновенного из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в мире В.М.Кандыба в 1967 году установил, что секрет лечебного и иного воздействия на человека на 90% зависит не от мастера-гипнотизера, а от особенностей реагирования на транс самого пациента ("Главный секрет гипноза", В.М.Кандыба, 1967г.). Раньше было принято считать, что эффект гипнотического воздействия зависит от таинственных природных данных человека-гипнотизера, ну, в крайнем случае, от его загадочного профессионального мастерства, секреты которого не всем доступны и т.д. Да, признавалось, что внушаемость, тип нервной системы, уровень воображения, отношения "врач - больной", его вера и другие данные пациента, серьезно влияют на эффективность, но не решающим образом. Решающее было в "тайне личности гипнотизера", а не пациента. Заслуга В.М.Кандыбы в том, что он сместил акценты на личность самого пациента, его психофизиологические особенности, эмоциональность, воображение, критичность ощущаемой ситуации и т.д. Если целитель Иисус думал, что секрет в нем самом, то уже Фрейд сместил акцент на отношение "врач - больной". И только В.М.Кандыба, благодаря современным возможностям отечественной науки, доказал, что главный секрет - в пациенте.</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ала, что в СССР "чудеса исцеления" возможны на 3 - 5% населения, иногда даже чуть больше, если использовать авторитет телевидения, газет и других средств массовой информации, формирующих мощную пред-суггестивную установку на "феноменальные" (чудесные) лечебные возможности какой-либо религии, системы или конкрет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кажем чуть подробнее о физиологическом механизме воздействия на человека внушением и трансом и о технологии чудесных исцелений.</w:t>
      </w:r>
    </w:p>
    <w:p>
      <w:pPr>
        <w:pStyle w:val="Header"/>
        <w:jc w:val="both"/>
        <w:rPr/>
      </w:pPr>
      <w:r>
        <w:rPr>
          <w:rFonts w:cs="Times New Roman" w:ascii="Times New Roman" w:hAnsi="Times New Roman"/>
          <w:sz w:val="22"/>
          <w:szCs w:val="22"/>
        </w:rPr>
        <w:t xml:space="preserve">Явление транса попало в поле зрения западной науки лишь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когда великий врач Франц Антон Месмер, следуя распространенной тогда моде, пытался лечить больных "магнитами". Однажды он случайно заметил, что в тех же случаях, когда помогает "магнит" (а именно, при лечении некоторых нервных расстройств), успех получается и при простом прикосновении одних его рук. Месмер подумал, что это ясняется истечением из его рук "животного магнетизма" или "магнетического флюида". С тех пор учение Месмера быстро распространилось и транс был назван "магнетизмом", а тех, кто вводил людей в это состояние, назвали "магнетизерам". В основном это были артисты и фокусники, так как ученые, в лице французской Академии наук, не признали открытие Месмера. </w:t>
      </w:r>
    </w:p>
    <w:p>
      <w:pPr>
        <w:pStyle w:val="Header"/>
        <w:jc w:val="both"/>
        <w:rPr>
          <w:rFonts w:ascii="Times New Roman" w:hAnsi="Times New Roman" w:cs="Times New Roman"/>
          <w:sz w:val="22"/>
          <w:szCs w:val="22"/>
        </w:rPr>
      </w:pPr>
      <w:r>
        <w:rPr>
          <w:rFonts w:cs="Times New Roman" w:ascii="Times New Roman" w:hAnsi="Times New Roman"/>
          <w:sz w:val="22"/>
          <w:szCs w:val="22"/>
        </w:rPr>
        <w:t>На сеанс одного из таких магнетизеров (или их еще называли "месмеристы") в английском городе Манчестере пришел местный хирург Джеймс Брэйд и подметил интересные реальные явления. Брэйд увлекся их изучением, стал экспериментировать и нашел им объяснение, как внешним проявлениям особого нервного сна, возникающего как естественное следствие утомления взора, длительно и пристально сосредоточенного на блестящем предмете. Он назвал это состояние "гипноз", что на греческом языке означает сон. Кроме того, Брэйд подтвердил лечебное действие гипноза при лечении ряда заболеваний из собственной практики. В 1843 г. Брэйд опубликовал свой основной труд "Нейрогипнология", и с этого момента началась эра научного изучения транса. В 1855 г. Брэйд опубликовал статью "Соображения о природе и лечении некоторых форм параличей", в которой обобщил свой опыт успешного лечения функциональных параличей с помощью гипноза. Брэйд утверждал, что мысли и чувства постоянно влияют на тело, поэтому существует немало заболеваний (в том числе и функциональные параличи), причиной которых могут быть испуг, долгие тягостные переживания, внезапное нервное потрясение, горечь разлуки и т.п. В лечении таких заболеваний, не поддающихся иногда никаким лекарственным средствам, ценный и быстрый целебный эффект оказывает трансовый сон. Вскоре Брэйд обнаружил еще одну важную особенность транса - погруженный в это состояние человек становится повышенно восприимчивым к воздействию слова врача, и тогда это слово оказывается способным лечить.</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мерти Брэйда мировым центром по изучению транса стала Франция. Врач из города Нанси Амвросий Льебо стал использовать метод Брэйда в своей практике. Усовершенствовав его, Льебо вводит понятие внушаемости и говорит, что внушаемость присуща всем людям, но в разной степени, а транс только усиливает это естественное свойство организма. Мысли, высказанные гипнотизером (внушение), а также собственные мысли, чувства, желания (самовнушения) оказывают на человека, находящегося в трансе, особенно глубокое влияние, изменяя его чувствительность, деятельность внутренних органов, самочувствие, поведение. В этом же городе метод словесного внушения в своей клинике начал применять профессор Ипполит Бернгейм. Вскоре он убедился в том, что при определенных условиях, а именно, когда оказывают сильное воздействие на воображение или чувства человека, его восприимчивость к внушению и наяву оказывается ничуть не меньше, чем в трансе. Бернгейму удалось расширить возможности лечебного внушения и прояснить "чудесные исцеления". _;5 Значит, не всегда дело в трансе, и когда распалено воображение, когда подавлены все чувства и желания, кроме единственного, волнующего его существо, - избавиться от недуга, исцелиться, стать снова здоровым и сильным, тогда лишь одно слово человека, на которого возлагается исполнение этой надежды, одно лишь прикосновение к нему или к святыне, от которой ждут спасения, может силой самовнушения привести к желанному эффекту - снять болезненный симптом, облегчить самочув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рач, профессор Шарко, начал исследования транса в Парижской психиатрической клинике, где было много больных женщин, страдавших истерией. Выяснилось, что они легко впадают в транс при действии внезапных, сильных раздражителей - резкого удара гонга, пронзительного звука камертона, внезапной вспышки света, вдруг застывая, как каменное изваяние. Шарко выделил три стадии транса. В глубокой (сомнамбулической) стадии больную можно одним только внушением, что она находится, например, в зоосаду, заставить пережить полную гамму впечатлений от такой прогулки. Она станет разговаривать с воображаемым попугаем, улыбаться якобы видимым ею мартышкам и т.д. Вместе с тем, Шарко показывает, что повышенная внушаемость вообще составляет главную черту больных истерией. Разнообразие внешних проявлений этого заболевания, способного имитировать почти все заболевания слепоту, глухоту, параличи, контрактуры, полное отсутствие болевой чувствительности или, наоборот, резкое ее обострение, кожные язвы, кровотечения, расстройства пищеварительного тракта, сердечно-сосудистой деятельности и др. - все это давно удивляло врачей. Истерия -иногда очень тяжелое заболевание. Симптомы ее чаще всего психогенны, то есть возникают вследствие воздействий на психику. Они вызываются различного рода потрясениями и переживаниями, а также внушением и самовнушением. Но эти же причины могут приводить к обратному , эффекту, т.е. к исчезновению болезненных проявлений, что и может наблюдаться при "чудесных исцелениях".</w:t>
      </w:r>
    </w:p>
    <w:p>
      <w:pPr>
        <w:pStyle w:val="Header"/>
        <w:jc w:val="both"/>
        <w:rPr/>
      </w:pPr>
      <w:r>
        <w:rPr>
          <w:rFonts w:cs="Times New Roman" w:ascii="Times New Roman" w:hAnsi="Times New Roman"/>
          <w:sz w:val="22"/>
          <w:szCs w:val="22"/>
        </w:rPr>
        <w:t xml:space="preserve">С девяностых годов прошлого века мировым центром изучения транса стала Россия. В 1891г. на </w:t>
      </w:r>
      <w:r>
        <w:rPr>
          <w:rFonts w:cs="Times New Roman" w:ascii="Times New Roman" w:hAnsi="Times New Roman"/>
          <w:sz w:val="22"/>
          <w:szCs w:val="22"/>
          <w:lang w:val="en-US"/>
        </w:rPr>
        <w:t>IV</w:t>
      </w:r>
      <w:r>
        <w:rPr>
          <w:rFonts w:cs="Times New Roman" w:ascii="Times New Roman" w:hAnsi="Times New Roman"/>
          <w:sz w:val="22"/>
          <w:szCs w:val="22"/>
        </w:rPr>
        <w:t xml:space="preserve"> съезде Общества русских врачей в Москве с докладом "Единство гипнотизма у человека и животных" выступил выдающийся физиолог Василий Яковлевич Данилевский. Он подвел итоги многолетних, с 1874 г., исследований, проведенных им на разных животных - лягушках, ящерицах, змеях, тритонах, черепахах, крокодилах, вьюнах, камбалах, электрических скатах, на разных птицах и птенчиках, на речных раках, морских крабах, мангустах, омарах, каракатицах и др. Все эксперименты свидетельствовали: транс - вполне естественное явление, оно может быть вызвано не только у человека, но и у разных животных, а явления, наблюдающиеся у них, глубоко сходны с симптомами транса у человека. У них наблюдается окоченение тела, застывание конечностей в любой приданной им позе, полная нечувствительность к боли и т.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М.Бехтерев считал транс видоизменением нормального сна, поэтому самым эффективным приемом введения человека в транс он считал словесное внушение, дополненное действием слабых однообразных физических раздраж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t>И.П.Павлов развил мысль И.М.Сеченова о том; что объяснение психическим явлениям следует искать в понятии рефлекса и опробовал условнорефлекторную теорию В.М.Бехтерева на собаках. Было установлено, что фундамент психической деятельности составляют два основных, взаимно противоположных и тем не менее тесно друг с другом связанных нервных процесса, - возбуждения и торможения. Установлено, что органом высшей психической деятельности является кора больших полушарий головного мозга, именно в ней сосредоточено высшее управление жизнедеятельностью организма. Когда мы бодрствуем, в мозгу преобладает процесс возбуждения, а нервные клетки коры максимально активны. Когда мы отдыхаем и спим, то преобладает торможение, но это не состояние бездеятельности - внутри клеток идет усиленная работа по усвоению питательных веществ и обновлению. Установлено, что все, что совершается внутри и вне организма, воспринимается органами чувств и многочисленными чувствительными нервными окончаниями, посылающими сигналы-информацию в высший отдел мозга. Проанализировав и суммировав ее, сравнив с уже хранящейся информацией, мозг отсылает сигналы-распоряжения к исполнительным органам нашего тела. Свои управляющие и регулирующие способности мозг приобрел в ходе эволюции нервных клеток. Но чувствительные и реактивные нервные клетки отличаются большой ранимостью и утомляемостью, поэтому превышение предела их работоспособности приводит к истощению, болезням и разрушению. Но охраняет мозг от разрушения барьер -процесс торможения, как главный механизм саморегуляции мозга. Поэтому если действует чрезмерный раздражитель, то деятельность мозговых клеток автоматически угнетается. Вначале величина их ответов перестает соответствовать силе раздражителя, а затем они перестают реагировать и развивается пол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лабляют и снижают работоспособность мозговых клеток утомление, плохое питание, перенесенная инфекция, отравление ядами или наркотиками, нервные потрясения, стрессы, систематические психические и физические перенапряжения, вредные экологические факторы, наследственность от пьющих и курящих родителей и др. Это объясняется тем, что для ослабленных нервных клеток раздражители, бывшие прежде просто сильными, становятся запредельными, превышающими предел их рабочих возм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Торможение и возбуждение являются подвижными процессами, возникнув в одном участке коры, они быстро могут распространиться внутрь и вглубь, в нижележащие отделы мозга. Поэтому во время сна нервные клетки охвачены торможением и слабо отвечают или совсем не отвечают на раздражители: шум, свет и т.д. Во время сна восстанавливается работоспособность нервных клеток, поэтому проснувшись мы чувствуем себя отдохнувшими и свежими. В жизни человека сон и бодрствование ритмично сменяют друг друга, поэтому без сна человек не может обходиться. Обычно мешают ему или собственные мысли и переживания, или внешние помехи - шум, яркий свет и др.</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 Б.Н.Бирман установил, что торможение во время сна может быть не полным, какая-то зона может оставаться активной, и тогда сигнал, поступающий на нее, активизирует и "будит" весь организм. А так как транс -это разлитое торможение, то активная зона воспринимает лишь сигналы от того лица, кто погрузил в транс. Поэтому стали говорить о трансе, как искусственном частичном сне, а активный участок коры получил название - "зона раппорта". Позднее установили еще одну важную особенность работы мозга. Сосредоточенный в каком-либо месте коры больших полушарий мозга процесс возбуждения вызывает вокруг себя торможение, и наоборот, сконцентрированное в данном пункте торможение вызывает возбуждение в своей округе, в ближайших к нему участках нервных клеток коры. Последнее в 1984 г. было нами названо "активным искусственным сном" или "СК". Стало ясно, что транс вызывается теми же, что и сон, факторами - действием внезапных, чрезмерных раздражителей; раздражителей средних и слабых, но длительное время однообразно повторяющихся, и при отсутствии возбуждающих моментов в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И.П.Павлов писал: "Процедура гипнотизирования людей вполне воспроизводит описанные условия у животных -пассы, т.е. слабые однообразно повторяющиеся раздражения кожи; повторяющиеся в минорном, однообразном тоне слова, описывающие физиологические акты сонного состояния; действие на истеричных сильными, неожиданными раздражителями; увеличение числа сеансов.</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представлений, связанных со сном, вызывает в организме ряд сдвигов, соответствующих тем, которые происходят при засыпании. Понятно, что транс легче развивается, когда кора ослаблена утомлением, отравлением, болезнью, операцией и т.д. - срабатывает охранитель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ановлено, что словом можно глубоко воздействовать на жизнедеятельность организма, на работу внутренних органов и систем, на чувствительность, обмен веществ и т.д. Для человека слово является реальным физическим раздражителем, на который мозг и организм обязательно реагируют, в том числе и в том случае, когда человек сам по себе его произносит - вслух или мысленно. Но особенно велика роль слова для человека, погруженного в ту или иную степень транса. А в глубоких степенях транса слово действует неодолимо и эффективно. </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три степени глубины транса - сонливость, гипотаксию и сомнамбулизм. При сонливости наблюдается легкая дремота и общее расслабление. При гипотаксии, характеризующейся угнетением произвольных движений, имеет место каталепсия - восковидная гибкость, т.е. такое состояние, когда тело или его часть сохраняют приданное им искусственное положение. В каталептическом состоянии можно внушить повышенный мышечный тонус - добиться "каталептического моста". При сомнамбулизме (снохожде-нии) можно внушить различные зрительные, слуховые, обонятельные и иные мнимые восприятия (галлюцинации): человек "видит" внушенные предметы, "слышит" звуки, имеет разные мнимые ощущения. В этом состоянии все приказы выполняются; можно изменить возраст (возрастная регрессия); изменить вкус (горькое на сладкое и т.д.), состав крови, температуру, любые физиологические сдвиги, психологические установки и поведение, привычки; вызвать пост- и пренатальные переживания, состояния сверхпамяти, творческого или психофизического подъема; изменять эмоциональное состояние; управлять посттрансовой физиологией и поведением (постсуггестивный эффект); вызвать трансперсональные переживания; записать или стереть из памяти что угодно; выполнить "зомбирование"; развить любые способности; резко улучшить любые спортивние, музыкальные и иные возможности; вызвать физиологию "невесомости" или повышенного веса; можно кодировать по любой личностной программе, в том числе и на несколько личностей с разными способностями и профессией, переключением на любую из них по установленному сигналу; быстро развивать биолокационные и иные способнос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ная внушаемость больных истерией и других очень внушаемых лиц приводит к тому, что иногда даже незначительные неприятные ощущения в каком-либо внутреннем органе или чувство слабости в руках, ногах могут под действием самовнушения (или гетеровнушения) вызвать истерические параличи, припадки, немоту, глухоту, слепоту, заболевания внутренних органов и др. Такие болезни являются психогенными и именно они излечиваются "чудесным" образом, удивляя людей "чудесным исцелением". Следует прибавить, что психогенные заболевания часто возникают под влиянием нервных потрясений, переживаний, страха, горя, чьей-то ятрогенической установки, частных стрессов, неприятностей на работе или в семье, чрезмерного переутомле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ВОЗДЕЙСТВИЯ НА ЧЕЛОВЕКА В НАРКОС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снования техники мысленного воздействия на расстоянии на человека, находящегося в наркотическом сне или в состоянии опьянения, необходимо вначале освоить весь физиологический механизм и приобрести опыт в контактном обычном воздействии. И лишь освоив технику обычного воздействия, следует переходить к технике мысленного воздействия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и основной трудностью воздействия в этом варианте является необходимость установления качественного информационного контакта с мозгом перципиента. Контакт, а затем и дальнейшее воздействие могут быть качественными лишь при образовании в мозгу перципиента устойчивой активной зоны концентрированного возбуждения, которая в СК-науке называется "раппорт". Но вся трудность заключается в том, что мы рассматриваем вариант с перципиентом, когда с ним установить раппорт затруднительно из-за того, что он находится в специфическом, глубоко измененном состоянии психофизиологии мозга. А так как наркотический сон обладает способностью быстро развиваться и по мере углубления вызывать сильное общее разлитое торможение, то раппорт через некоторое время теряется и перципиент. отключается и засыпает.</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ала, что информационно-психологическое воздействие эффективно лишь в начальной и средней фазе развивающегося сна перципиента, а мысленное воздействие возможно исключительно в начальной фазе, когда активность сознания еще частично сохранена, но уже открыты физиологические информационные проходы в подсознательные структур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уже отметили, что прежде чем учиться технике мысленного воздействия, следует обязатально хорошо потренироваться в прямом контакте-общ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ипиента укладывают на кушетку и объясняют содержание предстоящей процедуры и все моменты, как процедура будет проходить и что перципиент приблизительно будет .чувствовать. А также рассказывают о различных возможных отклонениях от основных закономерностей протекания "сеанса" с данным лекарством или напитком. Щ дальнейшем, после 2 3 сеансов и собеседования, устанавливаются детали отличительных особенностей if характер ощущений испытуемого. СК-специалист запоминает и включает эти наблюдения в свой новый опыт работы в такого рода вариантах. </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лов о наркопрепаратах. В настоящее время наркопрепараты используются только врачами и СК-специ-алистами. Эти вещества вызывают способность к визуализации за счет возникновения наркосна с галлюцинациями. В науке эти вещества известны как "наркотики". Пс результатам исследований В.М.Кандыбы, С.Грофа и др., лучшим препаратом для воздействия является ЛСД. Кроме того, используют мескалин, псилоцибин, канабинол, гашиш, опий, кокаин, цикладол и др. ЛСД начинает действовать быстро, и через несколько минут появляются галлюцинации, вначале зрительные, а затем и другие. Препарат действует от 10 минут до многих часов. Организм быстро к нему приспосабливается, но последствие препарата может на-блюдатся еще несколько недель. Интенсивность действия ЛСД (полусинтетического производного эргоновина) возрастает при закрытых глазах, а также с одновременным прослушиванием "космической" стереофонической музыки. Наиболее часто в феноменологии ЛСД присутствует изменение восприятия времени и пространства. Короткие временные интервалы переживаются как длительные, иногда, наоборот. Иногда наблюдается остановка времени и последовательности событий, а иногда настоящее и будущее переживаются как бы наложенными друг на друга. ЛСД вызывает реакцию симпатической и парасимпатической части вегетативной нервной системы. Это проявляется в тахикардии, повышении артериального давления, выделении густой слюны, в спазме периферических сосудов, приводящих к чувству озноба и посинению дистальных отделов конечностей. Парасимпатический эффект может выражаться в брадикардии, снижении артериального давления, повышенном слюноотделении, слезливости, тошноте, рвоте. Встречаются и другие общие симптомы - недомогание, переутомление, мышечное напряжение, судороги, головные и иные боли в разных частях тел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однократный прием ЛСД вызывает изменение личности (например, история с Грофом), ослабевают интеллект и память, эмоциональный фон изменяется на депрессивный. Один из компонентов ЛСД (лизергиновая кислота) содержится в спорынье разновидности сумчатого грибка, встречающегося на колосьях ржи. Его действие похоже на ЛСД, и галлюцинации наступают через 1,5 2 часа. Применять ЛСД больше одного раза запрещается. Мескалин получают из кактусов, он вызывает галлюцинации, раздвоение личности, страх. Раньше растворы мескалина использовали в религиозных системах. Псилоцибин получают из грибков, и его воздействие сходно с мескалином. Гашиш получают из листьев, цветков и побегов индийской, американской, чуйской, дикорастущей и других видов конопли, произрастающих в Средней Азии, Азии, Африке, Южной Америке. Действующим началом является содержащийся в экстракте конопли ароматический канабинол. От состава конопли, способа изготовления, концентрации зависит галлюциногенный эффект. Гашиш относится к транквилизаторам и имеет много названий - марихуана, анаша, банч, хусус харас, дагга, план и др. Употребляют гашиш по-разному - жуют, курят, внутрь в виде напитков или пилюль. Действие препарата начинается через 10-15 мин. Могут возникать или приятные ощущения, или, наоборот, неприятные - тошнота, горечь во рту, слюноотделение, головокружение, тревожность, страх. Часто действие гашиша начинается с появления жажды, голода, сухости слизистых оболочек. Затем появляется ощущение теплоты, разливающейся по всему телу. Нарастает состояние легкости, невесомости, желание двигаться, танцевать, смеяться. Внимание отвлекаемо, ассоциации возникают легко и долго на одном предмете не задерживаются. Ускоряется темп мышления, мысли быстро сменяют друг друга. Выявляется речевой напор - фразы строятся часто без окончаний, мышление нечеткое, контакт с окружающим теряется, человеку все начинает казаться странным, могут появляться сильные эмоции веселья или злобы и гнева. Наконец, появляются безудержные галлюцинации и иллюзии. Окружающий мир приобретает яркие цвета, громкие звуки, все размыто и причудливо разделено. На этом фоне выполняется кодирование. Категорически запрещается принимать гашиш больше 1 раза!</w:t>
      </w:r>
    </w:p>
    <w:p>
      <w:pPr>
        <w:pStyle w:val="Header"/>
        <w:jc w:val="both"/>
        <w:rPr>
          <w:rFonts w:ascii="Times New Roman" w:hAnsi="Times New Roman" w:cs="Times New Roman"/>
          <w:sz w:val="22"/>
          <w:szCs w:val="22"/>
        </w:rPr>
      </w:pPr>
      <w:r>
        <w:rPr>
          <w:rFonts w:cs="Times New Roman" w:ascii="Times New Roman" w:hAnsi="Times New Roman"/>
          <w:sz w:val="22"/>
          <w:szCs w:val="22"/>
        </w:rPr>
        <w:t>Опий и его препараты - омнопои, перегорик, лаудонон, пектол, опионон, морфин, тебаин, героин, дионин, папаверин, наркотен, феноден, прбмедол и др., оказывают морфиноподобное действие. Получают его из мака. Опий вводят внутрь, подкожно, внутривенно, курением. Кодеин применяют внутрь; морфин, промедол - подкожно, внутривенно. Смертельная доза 0,3 - 0,5 г. Действие опия начинается уже через 20 - 30 сек. Ощущается теплая волна по спине, зуд в области лица, зрачки сужаются, появляется сухость во рту, наступает заторможенность, сосредоточенность на физических ощущениях, мысли как бы застывают на переживаемых ощущениях, сознание суживается. Через</w:t>
      </w:r>
    </w:p>
    <w:p>
      <w:pPr>
        <w:pStyle w:val="Header"/>
        <w:jc w:val="both"/>
        <w:rPr>
          <w:rFonts w:ascii="Times New Roman" w:hAnsi="Times New Roman" w:cs="Times New Roman"/>
          <w:sz w:val="22"/>
          <w:szCs w:val="22"/>
        </w:rPr>
      </w:pPr>
      <w:r>
        <w:rPr>
          <w:rFonts w:cs="Times New Roman" w:ascii="Times New Roman" w:hAnsi="Times New Roman"/>
          <w:sz w:val="22"/>
          <w:szCs w:val="22"/>
        </w:rPr>
        <w:t>- 7 минут наступает состояние умиротворенности, приятного тепла и тяжести во всем теле и появляются иллюзорные видения и грезы. Все причудливо и приятно искажается, постепенно наступает сон, Сон длится 3-4 часа. После пробуждения может отмечаться чувство дискомфорта, подавленности и плохого настроения. Очень опасно острое отравление из-за завышенной дозы, поэтому воспользоваться этим наркотиком можно только 1 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каин получают из листьев кустарника коки, произрастающего в Южной Америке. Прием выполняется вдыханием или внутривенно. Сначала появляется легкое головокружение и непродолжительное неприятное ощущение в голове в виде резкой боли. Затем быстро все сменяется приятным самочувствием, эйфорией, активностью мышления и т.д., наконец, невесомостью, иллюзиями, галлюцинациями, иногда страхом. Через 2-3 часа наступает смена самочувствия. Наблюдаются упадок сил, снижение настроения, апатия и адинамия. Кодирование выполняется на фоне галлюцинаций. Кокаин в медицинских целях использовать можно только один раз и то в исключительных случаях, так как он смертельно опасен - может наступить смерть от паралича дыхательного центра. </w:t>
      </w:r>
    </w:p>
    <w:p>
      <w:pPr>
        <w:pStyle w:val="Header"/>
        <w:jc w:val="both"/>
        <w:rPr>
          <w:rFonts w:ascii="Times New Roman" w:hAnsi="Times New Roman" w:cs="Times New Roman"/>
          <w:sz w:val="22"/>
          <w:szCs w:val="22"/>
        </w:rPr>
      </w:pPr>
      <w:r>
        <w:rPr>
          <w:rFonts w:cs="Times New Roman" w:ascii="Times New Roman" w:hAnsi="Times New Roman"/>
          <w:sz w:val="22"/>
          <w:szCs w:val="22"/>
        </w:rPr>
        <w:t>Цикладол (артан, ромпаркин, паркан) - препарат, обладающий галлюциногенным, опьяняющим и зйфоризующим эффектом. Используется в психиатрии и неврологии. Галлюцинации вызывает 4-кратная терапевтическая доза. Спустя 20 мин. после приема появляется тепло в конечностях, приятная истома. Звуки становятся четкими, краски ~ яркими, наступает эйфория с двигательным компонентом, веселое настроение. Эта фаза длится 30 - 40 мин, и наступает заторможенность, желание лечь, чувство невесомости, человек начинает наблюдать себя как бы со стороны, все видоизменяется и становится причудливым. Мысли вялые. Эта фаза длится около 3 часов и переходит в галлюцинаторную фазу, которая хорошо запоминается после пробуждения и длится 2-3 часа.</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наркопрепаратов можно применять препараты-"транквилизаторы". Это мепротан, седуксен, элениум, три-оксазин, эуноктин, валиум и другие, которые действуют успокаивающе на психику перципиента, вызывая торможение активности коры головного мозга и освобождая проходы в под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медицине применяют следующий метод наркосуггестии. Пациенту вводят внутривенно, очень медленно 2 - 8 мл 10%-го раствора пентотала, барбамила (амитал натрия), гексенала, оксибутирата натрия 10 мл 10%-го (ослабленным пациентам вводится 5%-й раствор). Достигнув необходимый глубины трансового сна, гипноте-рапевт в течение нескольких минут, не вынимая из вены иглу, медленно продолжает вводить раствор и тем самым поддерживает нужную глубину транса. Как правило, наиболее благоприятным для введения кодовой информации считается момент неглубокого транса, предшествующий появлению аналгезии и развитию последующей амнезии этого периода, который периодически контролируют по тесту - способности пациента правильно шепотом вслух считать в обратном порядке от цифры 17, и как только пациент начинает сбиваться и путаться, это означает, что развивающийя наркосон уже слишком глубок и внушение прекращают.</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наркопсихотерапии применяют и методику приема пациентом снотворного, а затем выполняют сеанс гипнотизации с заключающим всю процедуру кодирующим внушением. Иногда вместо снотворного применяют эфирный и хлороформный наркозы.</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лов об использовании "магических" веществ. С древних времен к ним относили получаемый, например, индейцами из эссенции пейотового кактуса мескалин (ацтекское название "божья плоть"); или полученный Хейом активный химический ингредиент из грибов, выращенных из спор, поражающих рожь, и названный им "псилоцибин".</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лись в древней магии корень мандрагоры (с формой человека), трава вербена, сок растения "асклепиас асида", растения "пейотль", корень ибога, порошок из семян дерева йопо, порошок из коры "вирола теутора", растение тэнгелис, растение (лиана) "банистериопсис каоп", трава белена, корень полыни, трава валериана, растение будра, ястребинка обыкновенная, отвар из корней дорони-кума, окуривание асфоделуса, венок из листьев, венок из листьев плюща или окуривание, напиток из красного мухомора, вымоченного 24 часа в молоке, цветок белой кувшинки, ветки ивы, воткнутые в землю, семена дурмана - мази и окуривание, засушенные клубни чеснока. Магические мази: 1) мазь из сажи, растительного масла и растертых тополиных почек, аконита и водяного сельдерея; 2) мазь из жира коровы (кошки, собаки), смешанного с маком, цикорием, болиголовом и пасленом. Окуривания: 1) белену, кориандр, сельдерей, черные семена мака измельчить, смешать и высыпать на угли; 2) белену, кориандр, сельдерей, болиголов измельчить, смешать и высыпать на угли; 3) плющ, камфора, мускат, ныробек, тополь, ладан, алоэ, арника, семена рябины, листья черной бузины, древесина сандалового дерева, корни фиалки, лавандовое масло, настой мирры, пижма обыкновенная - любое из этих веществ может бросаться на угли для окуривания и вызывания таким образом транса и последующего "магическ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у еще несколько современных методов воздействия на человека, находящегося в наркосне или состоянии опьян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Этот метод разработан в СССР как наркопсихотерапия. Наркопсихотерапия отличается от других психотерапевтических методов тем, что при ней используется сочетание воздействий словесных внушений врача и состояние не-олного наркоза после внутривенного введения барбитуратов (гексенал, скопохлоралоза, пентотал, гексабарбитон, амитал-натрий и др.). Наркопсихотерапия противопоказана при остром гепатите, циррозе печени, кахексии. Гексенал или аналогичные препараты приготовляют extemporae на физиологическом растворе или дистиллированной воде. Физически здоровым лицам под контролем секундомера вводят 19%-й раствор со скоростью не более 1 мл/мин (0,1 г чистом вещества). Важной задачей является четкое соблюдение этого правила, что гарантирует от каких-либо осложнений. Во время первого сеанса для определения индивидуальной чувствительности больного можно вводить меньшую дозу. Дозы могут быть от 0,5 до 2 - 3 мл. При лечении детей, пожилых или астенизированных людей целесообразно использовать 5 - 2,5%-й или даже 1%-й раствор препарата. Больной лежит в удобной позе на спине. Под руководством врача медсестра производит внутривенное введение препарата. Для наблюдения за стадиями наркотического состояния и регулирования дозы на протяжении всего времени введения раствора предлагают считать до определенной цифры, а затем в обратном порядке. При ошибке в последовательности счета или дизартрии введение препарата приостанавливается или же прекращ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На фоне выступающих явлений неполного наркоза врач произносит четкие, ясно сформулированные формулы внушения. В момент введения дробной дозы гексенала психотерапевт с легким императивным оттенком внушает пациенту, что тот чувствует легкое головокружение, состояние расслабления во всем теле и состояние бодрости и уверенност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Барбитуровый наркоз представляет собой динамический процесс сменяющихся фаз или стадий, которые могут быть четко выраженными или преходящи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тадия - стадия понижения общей активности и инициативы характеризуется тем, что уже после введения 8,2 - 8,4 мл препарата у больных прекращаются активные движения, замедляется и становится смазанной и несколько приглушенной речь, появляется головокружение, сухость во рту, окружающие предметы представляются расплывшимися, потерявшими контуры.</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тадия - стадия эмоциональних сдвигов - наступает по мере далььнейшего введения гексенала. Чаще наблюдается эйфория, реже - депрессивное состояние. При эйфории больные становятся общительными, оживленными, многоречивыми. Они шутят, поют, смеются, пляшут, острят. С большой готовностью сообщают врачу о своих переживаниях, говорят о них с легкостью и даже иронически трактуют свое поведение, действия. Иногда наблюдаются внезапные колебании аффективного фона с быстрыми переходами от эйфорического состояния к тоскливости, слезам, а затем снова к эйфории. Эмоциональные сдвиги сочетаются с вегетативными: покраснением или же поблед-нением кожных покровов и слизистых оболочек, расширением зрачков, тахикардией и брадикардией, потл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аналогичные препараты приготовляют extemporae на физиологическом растворе или дистиллированной воде. Физически здоровым лицам под контролем секундомера вводят 19%-й раствор со скоростью не более 1 мл/мин (0,1 г чистом вещества). Важной задачей является четкое соблюдение этого правила, что гарантирует от каких-либо осложнений. Во время первого сеанса для определения индивидуальной чувствительности больного можно вводить меньшую дозу. Дозы могут быть от 0,5 до 2 - 3 мл. При лечении детей, пожилых или астенизированных людей целесообразно использовать 5 - 2,5%-й или даже 1%-й раствор препарата. Больной лежит в удобной позе на спине. Под руководством врача медсестра производит внутривенное введение препарата. Для наблюдения за стадиями наркотического состояния и регулирования дозы на протяжении всего времени введения раствора предлагают считать до определенной цифры, а затем в обратном порядке. При ошибке в последовательности счета или дизартрии введение препарата приостанавливается или же прекращ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На фоне выступающих явлений неполного наркоза врач произносит четкие, ясно сформулированные формулы внушения. В момент введения дробной дозы гексенала психотерапевт с легким императивным оттенком внушает пациенту, что тот чувствует легкое головокружение, состояние расслабления во всем теле и состояние бодрости и уверенност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t>Барбитуровый наркоз представляет собой динамический процесс сменяющихся фаз или стадий, которые могут быть четко выраженными или преходящи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стадия - стадия понижения общей активности и инициативы характеризуется тем, что уже после введения 8,2 - 8,4 мл препарата у больных прекращаются активные движения, замедляется и становится смазанной и несколько приглушенной речь, появляется головокружение, сухость во рту, окружающие предметы представляются расплывшимися, потерявшими контуры.</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стадия - стадия эмоциональних сдвигов - наступает по мере далььнейшего введения гексенала. Чаще наблюдается эйфория, реже - депрессивное состояние. При эйфории больные становятся общительными, оживленными, многоречивыми. Они шутят, поют, смеются, пляшут, острят. С большой готовностью сообщают врачу о своих переживаниях, говорят о них с легкостью и даже иронически трактуют свое поведение, действия. Иногда наблюдаются внезапные колебании аффективного фона с быстрыми переходами от эйфорического состояния к тоскливости, слезам, а затем снова к эйфории. Эмоциональные сдвиги сочетаются с вегетативными: покраснением или же поблед-нением кожных покровов и слизистых оболочек, расширением зрачков, тахикардией и брадикардией, потл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Вегетативные сдвиги наблюдается и в дальнейшем на разных этапах наркотического состояния. Продолжительность стадии эйфории колеблется от 10 минут до одного часа и дольше.</w:t>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стадия - стадия измененного сознания - наступает при продолжающемся введении наркотического вещества. Чаще наблюдается картина оглушения. Взгляд пациента затуманивается, мимика становится застывшей, замедляются речевые и двигательные реакции, движения плохо координированы. При ходьбе появляются шаткость и атаксия. Самые простые инструкции больные выполняют после многократных повторений. Иногда наблюдают эхола-лии и персеверации. При этом облик и поведение пациента напоминают состояние опьянения. Если прекратить введение препарата, стадия оглушения через несколько минут проходит. Предоставленный самому себе, пациент быстро погружается в сон (различной глубины), длительностью от нескольких минут до 1 - 2 часов.</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ая стадия поверхностного сна и далее стадия более глубокого наркоза наступают в процессе дальнейшего введения гексенала. Вначале больной еще реагирует на резкие воздействия - оклики, уколы кожи. Затем наступает стадия наркоза с полным отсутствием реакций на внешние раздражения. Большей частью эта стадия бывает неглубокой, так как при наркопсихотерапии обычно не вводят больших доз барбитуратов, как при оперативных вмешательствах в хирургической практике. Практически эта стадия не используется для психотерапевтических целей, так как теряется возможность контакта с больным. Важно подчеркнуть, что, регулируя, темп введения дробных доз малоконцентрированного раствора барбитуратов, можно продлить на определенный отрезок времени ту стадию субнаркоза, которая необходима в кажд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Выделение стадий гексеналового (амиталового) наркоза имеет теоретическое . и практическое значение, так как каждая из них в известной степени отражает динамические изменения корково-подкорковых отношений. Влияние препарата на глубокие мозговые структуры и регуляторные защитно-приспособительные механизмы изменяют реакции личности при разных формах неврозов. Особое место здесь принадлежит эмоциональным сдвигам, которые наблюдаются в каждой из разворачивающихся стадий наркотическою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следующие разновидности нарко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1) внушение на фоне кратковременного или же продленного неполного гексеналового наркоза; 2) наркогипноз; 3) метод многократных внутренних вливаний гексенала; 4) комбинированная наркопсих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Наиболее широкое практическое применение имеет первый методический прием, при котором состояние эйфории с элементами оглушенности делает наиболее эффективными соотвествующие суггестивные воздействия. Обычно с этой целью введение препарата производят в течение 3-4 мин, затем вливание прекращают и под руководством врача осуществляют различные тренировочные задания. Психотерапевт четко, в несколько императивном тоне, многократно повторяет короткие индивидуализированные формулы внушения. Врач утверждает, что у пациента хорошее самочувствие, что он бодр и уверен в себе, что у нет исчезают беспокойные волнующие мысли, состояние напряженности, страха. На фоне эйфории больные легче обретают чувство уверенности и впоследствии охотно выполняют различные тренировочные задания. Например, они свободно совершают самостоятельные прогулки, ездят в трамвае, троллейбусе, метро и т.д. </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эйфории широко используется для выравнивая настроения и коррекции поведения больного при депрессиях и астенических состояниях. Однако преходящее состояние гексеналового субнаркоза оказывается не всегда достаточным для ликвидации упорных и стойко зафиксированных истерических расстройств, ипохондрической, тре-вожно-фобической, обсессивно-депрессивной симптоматики с уходом в анализ своих переживании. В таких случаях рекомендуется использовать период более длительного действия гексеналового (амиталового) субнаркоза. Введение препарата в таких случаях-производится не 3 - 4 мин, а на протяжении 15-20 мин, очень медленно и прерывисто. Таким путем удается продлить стадию наркоза, необходимую для ликвидации болезненных нарушений и ощущений (оглушенности, эйфории). В этом состоянии больной выполняет различные тренировочные задания. Перестраивается отношение больного к психотравмирующим обстоятельствам, внушается состояние уверенности, полного спокойствия, душевного равновесия. По мере выхода из состояния оглушенности больному многократно повторяются формулы внушения и разъясняется обратимый характер заболевания. В свободный от сеанса наркопсихотерапии день предлагается повторять комплекс заданий, в зависимости от характера невротических расстройств (самостоятельная ходьба и поездки при психогенных нарушениях ходьбы и навязчивых фобиях, чтение вслух при расстройствах речи, закрывание и открывание глаз перед зеркалом при блевароспазме и т.п.). Обычно с каждым днем удается констатировать прогрессирующее улучшение и угасание разнообразной невротической симптоматики.</w:t>
      </w:r>
    </w:p>
    <w:p>
      <w:pPr>
        <w:pStyle w:val="Header"/>
        <w:jc w:val="both"/>
        <w:rPr>
          <w:rFonts w:ascii="Times New Roman" w:hAnsi="Times New Roman" w:cs="Times New Roman"/>
          <w:sz w:val="22"/>
          <w:szCs w:val="22"/>
        </w:rPr>
      </w:pPr>
      <w:r>
        <w:rPr>
          <w:rFonts w:cs="Times New Roman" w:ascii="Times New Roman" w:hAnsi="Times New Roman"/>
          <w:sz w:val="22"/>
          <w:szCs w:val="22"/>
        </w:rPr>
        <w:t>2) Наркогипноз может быть применен в качестве основного и вспомогательного приема наркопсихотерапии. Он создает возможности одновременного сочетания действий внушений и сна, а также - реализации постгипнотических внушений. После внутривенного введения 1 - 2 мл 5%-го раствора гексенала произносятся обычные формулы внушения, как и при погружении больного в гипнотическое-состояние. Продолжительность сеанса 30 - 60 мин, формулы внушения повторяются каждые 8 - 10 мин. Врач говорит о благотворном действии вводимого лекарственного вещества и гипноза, которые принесут больному полноценный отдых, сон, душевный покой, высокий жизненный тонус, уверенность в себе, хорошее самочувствие и настроение.</w:t>
      </w:r>
    </w:p>
    <w:p>
      <w:pPr>
        <w:pStyle w:val="Header"/>
        <w:jc w:val="both"/>
        <w:rPr>
          <w:rFonts w:ascii="Times New Roman" w:hAnsi="Times New Roman" w:cs="Times New Roman"/>
          <w:sz w:val="22"/>
          <w:szCs w:val="22"/>
        </w:rPr>
      </w:pPr>
      <w:r>
        <w:rPr>
          <w:rFonts w:cs="Times New Roman" w:ascii="Times New Roman" w:hAnsi="Times New Roman"/>
          <w:sz w:val="22"/>
          <w:szCs w:val="22"/>
        </w:rPr>
        <w:t>У лиц, скептически настроенных в отношении лечения, создается и в дальнейшем поддерживается положительная установка: они отмечают бодрость и уверенно реализует все советы врача. Наиболее эффективно применение наркогипноза при повышенной эмоциональной возбудимости и лабильности настроения, длительной бессоннице, сексуальных расстройствах (импотенция, фригидность у женшин и др.), а также при соматических заболеваниях с преобладанием функциональных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3) Прием многократных внутривенных введений барбитуратов (гексенал, амитал-натрий и др.) проводят в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курса лечения. Через день в присутствии врача производят 15 - 20 внутривенных введений 3 - 4 мл препарата в малаоконцентрированном растворе с соблюдением необходимых правил скорости введения. Без словесных вн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ется эйфоризирующее действие препарата. В этом состоянии пациенты с новых позиций активно преодолевают</w:t>
      </w:r>
    </w:p>
    <w:p>
      <w:pPr>
        <w:pStyle w:val="Header"/>
        <w:jc w:val="both"/>
        <w:rPr>
          <w:rFonts w:ascii="Times New Roman" w:hAnsi="Times New Roman" w:cs="Times New Roman"/>
          <w:sz w:val="22"/>
          <w:szCs w:val="22"/>
        </w:rPr>
      </w:pPr>
      <w:r>
        <w:rPr>
          <w:rFonts w:cs="Times New Roman" w:ascii="Times New Roman" w:hAnsi="Times New Roman"/>
          <w:sz w:val="22"/>
          <w:szCs w:val="22"/>
        </w:rPr>
        <w:t>тревогу, тоску, состояние беспокойства, у них усиливаются факторы положительной аутосуггестии. Предоставленные</w:t>
      </w:r>
    </w:p>
    <w:p>
      <w:pPr>
        <w:pStyle w:val="Header"/>
        <w:jc w:val="both"/>
        <w:rPr>
          <w:rFonts w:ascii="Times New Roman" w:hAnsi="Times New Roman" w:cs="Times New Roman"/>
          <w:sz w:val="22"/>
          <w:szCs w:val="22"/>
        </w:rPr>
      </w:pPr>
      <w:r>
        <w:rPr>
          <w:rFonts w:cs="Times New Roman" w:ascii="Times New Roman" w:hAnsi="Times New Roman"/>
          <w:sz w:val="22"/>
          <w:szCs w:val="22"/>
        </w:rPr>
        <w:t>сами себе, пациенты некоторое время эйфоричны, многоречивы, а затем стремятся полежать и быстро погруж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в сон, продолжительность которого 40 - 50 мин. Просыпаются они бодрыми, уверенными в выздоровлении. Этот</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ческий прием наркопсихотерапии целесообразно применять при снижении общего нейросоматического тонуса</w:t>
      </w:r>
    </w:p>
    <w:p>
      <w:pPr>
        <w:pStyle w:val="Header"/>
        <w:jc w:val="both"/>
        <w:rPr>
          <w:rFonts w:ascii="Times New Roman" w:hAnsi="Times New Roman" w:cs="Times New Roman"/>
          <w:sz w:val="22"/>
          <w:szCs w:val="22"/>
        </w:rPr>
      </w:pPr>
      <w:r>
        <w:rPr>
          <w:rFonts w:cs="Times New Roman" w:ascii="Times New Roman" w:hAnsi="Times New Roman"/>
          <w:sz w:val="22"/>
          <w:szCs w:val="22"/>
        </w:rPr>
        <w:t>с нарушениями сна и аппетита, преобладании тревожно - депрессивного настроения. При этом изменяется барьер</w:t>
      </w:r>
    </w:p>
    <w:p>
      <w:pPr>
        <w:pStyle w:val="Header"/>
        <w:jc w:val="both"/>
        <w:rPr>
          <w:rFonts w:ascii="Times New Roman" w:hAnsi="Times New Roman" w:cs="Times New Roman"/>
          <w:sz w:val="22"/>
          <w:szCs w:val="22"/>
        </w:rPr>
      </w:pPr>
      <w:r>
        <w:rPr>
          <w:rFonts w:cs="Times New Roman" w:ascii="Times New Roman" w:hAnsi="Times New Roman"/>
          <w:sz w:val="22"/>
          <w:szCs w:val="22"/>
        </w:rPr>
        <w:t>адаптации к различным неблагоприятным факторам среды и проторяются пути для рационального исполь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других психотерапевтических методов.</w:t>
      </w:r>
    </w:p>
    <w:p>
      <w:pPr>
        <w:pStyle w:val="Header"/>
        <w:jc w:val="both"/>
        <w:rPr>
          <w:rFonts w:ascii="Times New Roman" w:hAnsi="Times New Roman" w:cs="Times New Roman"/>
          <w:sz w:val="22"/>
          <w:szCs w:val="22"/>
        </w:rPr>
      </w:pPr>
      <w:r>
        <w:rPr>
          <w:rFonts w:cs="Times New Roman" w:ascii="Times New Roman" w:hAnsi="Times New Roman"/>
          <w:sz w:val="22"/>
          <w:szCs w:val="22"/>
        </w:rPr>
        <w:t>4) Комбинированная наркопсихотерапия включает не сколько методических приемов, используемых поэтапно в</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е лечения наиболее стойко зафиксированных множественных невротических расстройств. В кажд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врач продумывает тактику и выбирает последовательность методических вариантов наркопсихотерапии. На первых</w:t>
      </w:r>
    </w:p>
    <w:p>
      <w:pPr>
        <w:pStyle w:val="Header"/>
        <w:jc w:val="both"/>
        <w:rPr>
          <w:rFonts w:ascii="Times New Roman" w:hAnsi="Times New Roman" w:cs="Times New Roman"/>
          <w:sz w:val="22"/>
          <w:szCs w:val="22"/>
        </w:rPr>
      </w:pPr>
      <w:r>
        <w:rPr>
          <w:rFonts w:cs="Times New Roman" w:ascii="Times New Roman" w:hAnsi="Times New Roman"/>
          <w:sz w:val="22"/>
          <w:szCs w:val="22"/>
        </w:rPr>
        <w:t>этапах можно провести 2-3 сеанса наркогипноза, использовать кратковременное, а в случае необходимости, и продленное действие неполного гексеналового наркоза и пр.</w:t>
      </w:r>
    </w:p>
    <w:p>
      <w:pPr>
        <w:pStyle w:val="Header"/>
        <w:jc w:val="both"/>
        <w:rPr>
          <w:rFonts w:ascii="Times New Roman" w:hAnsi="Times New Roman" w:cs="Times New Roman"/>
          <w:sz w:val="22"/>
          <w:szCs w:val="22"/>
        </w:rPr>
      </w:pPr>
      <w:r>
        <w:rPr>
          <w:rFonts w:cs="Times New Roman" w:ascii="Times New Roman" w:hAnsi="Times New Roman"/>
          <w:sz w:val="22"/>
          <w:szCs w:val="22"/>
        </w:rPr>
        <w:t>5) Групповая наркопсихотерапия в амбулаторных условиях разработана в последние годы (М.Э.Телешевская). Она позволяет использовать некоторые преимущества наркопсихотерапии, по сравнению с групповыми психотерапевтическими методиками, применяющимися у нас и за рубежом в состоянии бодрствования и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1. Подбирается группа пациентов в количестве 5 - 19В</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одбор осуществляется по следующим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t>тяжесть заболевания, пониженная внушаемость, неэффективность ранее примененных методов лечения, необходимей</w:t>
      </w:r>
    </w:p>
    <w:p>
      <w:pPr>
        <w:pStyle w:val="Header"/>
        <w:jc w:val="both"/>
        <w:rPr>
          <w:rFonts w:ascii="Times New Roman" w:hAnsi="Times New Roman" w:cs="Times New Roman"/>
          <w:sz w:val="22"/>
          <w:szCs w:val="22"/>
        </w:rPr>
      </w:pPr>
      <w:r>
        <w:rPr>
          <w:rFonts w:cs="Times New Roman" w:ascii="Times New Roman" w:hAnsi="Times New Roman"/>
          <w:sz w:val="22"/>
          <w:szCs w:val="22"/>
        </w:rPr>
        <w:t>мость быстрого излечения. Формы и клинические особенности невроза при подборе группы значения не имеютс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изучения каждого больного в отдельности врач собирает всю группу и разъясняет метод предстояще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коротко сообщает остальным о свое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Каждому пациенту вводится внутривенно 1 - 1,5 мл 5-10 %-го раствора гексенала. Затем включается магнитофонная запись ритмично повторяющегося морского прибоя и записанных на этом фоне словесных формул внушения, вызывающих ассоциации голубого неба, синего моря, золотого песка, состояния безмятежности и радости. Формулы словесного внушения записаны на магнитофонную пленку дважды: в начале сеанса и перед его окончанием. Они направлены на стимуляцию положительных эмоций у пациентов. Промежутки между формулами внушения заполнены звуками морского прибоя. Запись воспроизводится 2 - 3 раза в течение 30 - 4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У ряда пациентов наблюдается легкая эйфория, затем состояние субнаркоза различной глубины и длительности, сходное с гипнотическим сном. В зависимости от индивидуальных особенностей пробуждение o у них наступает разное время. Длительность сеанса не превышает 1 - 23 часов. Пробудившиеся пациенты отчитываются перед врачом о своем состоянии. Сеансы проводятся 2-3 раза в неделю.</w:t>
      </w:r>
    </w:p>
    <w:p>
      <w:pPr>
        <w:pStyle w:val="Header"/>
        <w:jc w:val="both"/>
        <w:rPr>
          <w:rFonts w:ascii="Times New Roman" w:hAnsi="Times New Roman" w:cs="Times New Roman"/>
          <w:sz w:val="22"/>
          <w:szCs w:val="22"/>
        </w:rPr>
      </w:pPr>
      <w:r>
        <w:rPr>
          <w:rFonts w:cs="Times New Roman" w:ascii="Times New Roman" w:hAnsi="Times New Roman"/>
          <w:sz w:val="22"/>
          <w:szCs w:val="22"/>
        </w:rPr>
        <w:t>2. Предварительный прием снотворного или наркотичеоя кого вещества должен учитывать их фармакодинам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при этом соблюдается интервал между приемом лекарства и началом транса. В этих случаях лучшей всего использовать ЛСД или следующую проп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p: Barbitali Barbitali-natrii aa 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henobarbitali 0,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midopyrini 0,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f.pulv.D.t.d. *** 10</w:t>
      </w:r>
    </w:p>
    <w:p>
      <w:pPr>
        <w:pStyle w:val="Header"/>
        <w:jc w:val="both"/>
        <w:rPr>
          <w:rFonts w:ascii="Times New Roman" w:hAnsi="Times New Roman" w:cs="Times New Roman"/>
          <w:sz w:val="22"/>
          <w:szCs w:val="22"/>
        </w:rPr>
      </w:pPr>
      <w:r>
        <w:rPr>
          <w:rFonts w:cs="Times New Roman" w:ascii="Times New Roman" w:hAnsi="Times New Roman"/>
          <w:sz w:val="22"/>
          <w:szCs w:val="22"/>
        </w:rPr>
        <w:t>Один порошок за полчаса до сеанс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сонливость от приема этого порошка не наступает в течение 30 40 мин и пациента все равно трудно погрузить в транс по какой-либо технике (что характерное например, для наркоманов), то на следующий день перед сеансом пациент дают добавочно столовую ложку 3%-ного раствора хлоралгидрата. Если же и это не вызывает сонливости, то можно применить внутримышечное введение барбамила или гексенала (3 -- 5 мл 10%-го раствора), магния сульфата (10 мл 25%-го раствора). Показано также внутривенное введение этих веществ, особенно гексенала и барбамила, но при этом сон может наступать очень быстро, и поэтому в раппорт с таким пациентом можно вступать только после пробуждения от наркоза. Этот вид воздействия в зависимости от техники называется наркосуггестия или нарк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3. В трудных случаях, у пациента вызывают наркотранс, для чем ему дают трихлорэтилен. В первой фазе у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ается мощная, "бурно" проходящая реакция, после которой пациент успокаивается и врач начинает (пока</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 спит) внушение по одной из методик, как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t>4. Следующий прием наркотранса. Снотворное дают заблаговременно так, чтобы сонливость и дремотное со</w:t>
      </w:r>
    </w:p>
    <w:p>
      <w:pPr>
        <w:pStyle w:val="Header"/>
        <w:jc w:val="both"/>
        <w:rPr>
          <w:rFonts w:ascii="Times New Roman" w:hAnsi="Times New Roman" w:cs="Times New Roman"/>
          <w:sz w:val="22"/>
          <w:szCs w:val="22"/>
        </w:rPr>
      </w:pPr>
      <w:r>
        <w:rPr>
          <w:rFonts w:cs="Times New Roman" w:ascii="Times New Roman" w:hAnsi="Times New Roman"/>
          <w:sz w:val="22"/>
          <w:szCs w:val="22"/>
        </w:rPr>
        <w:t>стояние развились к началу сеанса внушения. Поэтому первые 2-3 комбинированных применения снотворного с</w:t>
      </w:r>
    </w:p>
    <w:p>
      <w:pPr>
        <w:pStyle w:val="Header"/>
        <w:jc w:val="both"/>
        <w:rPr>
          <w:rFonts w:ascii="Times New Roman" w:hAnsi="Times New Roman" w:cs="Times New Roman"/>
          <w:sz w:val="22"/>
          <w:szCs w:val="22"/>
        </w:rPr>
      </w:pPr>
      <w:r>
        <w:rPr>
          <w:rFonts w:cs="Times New Roman" w:ascii="Times New Roman" w:hAnsi="Times New Roman"/>
          <w:sz w:val="22"/>
          <w:szCs w:val="22"/>
        </w:rPr>
        <w:t>трансом часто явяются пробными, при этом врач определяет индивидуальную дозу снотворного и оптимальное время его приема пациентом. Обычно используют амиталнатрий в дозе 0,2 - 0,3 или мединал в дозе 0,4 - 0,5 г, 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25 - 30 мин вызывают дремотное состояние. Для более .быстрого и верного эффекта вводят 2 - 5 мл 10%</w:t>
      </w:r>
    </w:p>
    <w:p>
      <w:pPr>
        <w:pStyle w:val="Header"/>
        <w:jc w:val="both"/>
        <w:rPr>
          <w:rFonts w:ascii="Times New Roman" w:hAnsi="Times New Roman" w:cs="Times New Roman"/>
          <w:sz w:val="22"/>
          <w:szCs w:val="22"/>
        </w:rPr>
      </w:pPr>
      <w:r>
        <w:rPr>
          <w:rFonts w:cs="Times New Roman" w:ascii="Times New Roman" w:hAnsi="Times New Roman"/>
          <w:sz w:val="22"/>
          <w:szCs w:val="22"/>
        </w:rPr>
        <w:t>раствора гексенала. при этом его вводят в вену медленно, в течение 2-3 мин, к концу введения уже разв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онливости. Внушение рекомендуется выполнять сразу, так как затем .наступает на 5 - 6 мин "оглушенное"</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Полезно наркосеансы сочетать с обычными удлиненными (40 - 60 мин).</w:t>
      </w:r>
    </w:p>
    <w:p>
      <w:pPr>
        <w:pStyle w:val="Header"/>
        <w:jc w:val="both"/>
        <w:rPr>
          <w:rFonts w:ascii="Times New Roman" w:hAnsi="Times New Roman" w:cs="Times New Roman"/>
          <w:sz w:val="22"/>
          <w:szCs w:val="22"/>
        </w:rPr>
      </w:pPr>
      <w:r>
        <w:rPr>
          <w:rFonts w:cs="Times New Roman" w:ascii="Times New Roman" w:hAnsi="Times New Roman"/>
          <w:sz w:val="22"/>
          <w:szCs w:val="22"/>
        </w:rPr>
        <w:t>5. В "сверхтрудных" случаях пациенту вводится гексенал, и в состоянии глубокого наркосна выполняется жесткое</w:t>
      </w:r>
    </w:p>
    <w:p>
      <w:pPr>
        <w:pStyle w:val="Header"/>
        <w:jc w:val="both"/>
        <w:rPr>
          <w:rFonts w:ascii="Times New Roman" w:hAnsi="Times New Roman" w:cs="Times New Roman"/>
          <w:sz w:val="22"/>
          <w:szCs w:val="22"/>
        </w:rPr>
      </w:pPr>
      <w:r>
        <w:rPr>
          <w:rFonts w:cs="Times New Roman" w:ascii="Times New Roman" w:hAnsi="Times New Roman"/>
          <w:sz w:val="22"/>
          <w:szCs w:val="22"/>
        </w:rPr>
        <w:t>лечебное или иное кодирование. При этом сам факт внушения полностью амнезируется, поэтому этот секретный</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и другие аналогичные могут использоваться и в немедицинских ситуациях. Например, в разведке, когда нужна "информация" или когда надо кого-то "зомбировать", т.е. закодировать и запрограммировать на выполнение "задания", по получении условном сигнала вводящего человека в автоматическое состояние активного сомнамбулизма (состояние СК-2 или "состояние зомби") и в этом состоянии выполняющего "программу-код" (например, как было сделано с убийцей Кеннеди, при этом использовались, видимо, еще более секретные лекарства, например в виде порошка, подсыпаемого в напиток, или даже запаха из незаметно открытого флакона и т.д.</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ование медикаментов для облегчения индукции гипноза относится к концу XIX в. В 1881 г. использовали этой целью эфир или хлороформ в малых дозах. В 1922 г. описали способ наркогипноза, который состоит в том, что в начале индукции дают несколько капель хлороформа. Он пришел к этому методу, так как возражал против чистого гипноза, который он рассматривал как неуместное в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В 1928 г., когда во Франции гипноз в чистом виде был уже в течение 30 лет в немилости, предложили комбинировать гипнотическое воздействие смеси скополамина и хлоралозы, называемой скопохлоралозой.</w:t>
      </w:r>
    </w:p>
    <w:p>
      <w:pPr>
        <w:pStyle w:val="Header"/>
        <w:jc w:val="both"/>
        <w:rPr>
          <w:rFonts w:ascii="Times New Roman" w:hAnsi="Times New Roman" w:cs="Times New Roman"/>
          <w:sz w:val="22"/>
          <w:szCs w:val="22"/>
        </w:rPr>
      </w:pPr>
      <w:r>
        <w:rPr>
          <w:rFonts w:cs="Times New Roman" w:ascii="Times New Roman" w:hAnsi="Times New Roman"/>
          <w:sz w:val="22"/>
          <w:szCs w:val="22"/>
        </w:rPr>
        <w:t>К тому времени гипноз стал объектом социального табу и его можно было применять как бы в замаскированном виде - только в сочетании с медикаментами. Рекомендуют две методики такого сочетания: 1) давать больному лекарства и через 1-2 часа после этого, когда он заснет, делать прямое терапевтическое или иное внушение; 2) давать больному лекарство и после того, как он станет сонливым, проводить гипнотический сеанс по всем правилам. После сеанса оставляют пациента спать в течение нескольких часов. Подчеркивают, что терапевтические результаты он приписывает этим внушениям, а не только действию медикаментов. По его мнению, действие наркотического средства на 80% обусловлено сознательным и бессознательным внушением врача. Скопохлоралоза яриводит в состояние внушаемости, это очевидно, но последующее действие на психику является результатом влияния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Барук (1935, 1936) и его ученики, использовавшие скопохлоралозу, верили в химическое действие назначаемого препарата и пользовались им для усиления проявленной истерии. Брото утверждает, что с помощью его методик ему удавалось использовать гипноз в тех случаях, когда другие методы потерпели неудачу. Но о чем идет здесь речь: о гипнозе или наркозе? Такой же вопрос ставится по поводу субнаркоза, вызванного барбитуратами при так называемом наркоанализе. Вопрос остается спорным. Хорсли (1943) удавалось добиться возникновения гипнотических феноменов (каталепсия, галлюцинация и пр.) во время субнаркоза, вызванного пентоталом. Предполагают, что если состояние гипноза и наркоза частично перекрываются, то в целом они очень различны.</w:t>
      </w:r>
    </w:p>
    <w:p>
      <w:pPr>
        <w:pStyle w:val="Header"/>
        <w:jc w:val="both"/>
        <w:rPr>
          <w:rFonts w:ascii="Times New Roman" w:hAnsi="Times New Roman" w:cs="Times New Roman"/>
          <w:sz w:val="22"/>
          <w:szCs w:val="22"/>
        </w:rPr>
      </w:pPr>
      <w:r>
        <w:rPr>
          <w:rFonts w:cs="Times New Roman" w:ascii="Times New Roman" w:hAnsi="Times New Roman"/>
          <w:sz w:val="22"/>
          <w:szCs w:val="22"/>
        </w:rPr>
        <w:t>Мы считаем, что между наркоанализом и гипнозом имеется существенное различие в плане психотерапевтических взаимоотношений. Наркоанализ можно рассматривать как "вооруженное вторжение", тогда как в процессе гипнотизирования врач выполняет функцию "вознаграждения". Кроме того, регрессивный процесс при наркозе совершается форсированно и грубо, тогда как в гипнозе он происходит постепенно и позволяет действовать защитным механизмам человека (в виде адаптации или сопроти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Сочетание гипноза с введением барбитуратов осуществляется различными способами. Некоторые авторы ратуют . инъекцию пентотала (в малых дозах) с последующим применением техники индукции в фазе засыпания, другие - используют более значительные дозы и приступают к индукции лишь в фазе пробуждения. Таким образом удалось загипнотизировать неподдавшихся пациентов, которые на следующем сеансе смогли впасть в транс без помощи лекарства (6О% в экспериментах Хорсли). Некоторые врачи не приступают к гипнозу во время наркоза. Они ограничиваются постнаркотическими внушениями с целью повышения восприимчивости к гипнозу на следующем сеансе. Пациентам, сопротивляющимся индукции, можно давать за час до начала сеанса слабую дозу снотворного, не доводя до субнаркоза (например, 30 мг нембутала). Такая доза вызовет легкую сонливость, которая в ряде случаев может облегчить индукцию гипноза. Прием лекарства сам по себе играет большую роль. Мы встречали субъектов, у которых назначение плацебо облегчало индукцию. На следующих сеансах они засыпали под влиянием этого препарата, и не требовалось даже применять словесное внуш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ВОЗДЕЙСТВИЯ НА СПЯЩЕ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 делят на пассивные СК (ПСК) и активные СК (АСК). Одним из видов ПСК являются так называемые "просоноч-ные состояния", т.е. состояния, промежуточные между сном и бодрствованием, которые имеют место ежедневно у всех людей утром и вечером. Вечером - в период неполного засыпания, а утром - в период неполного пр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осоночные состояния являются естественными, весьма удобным "рабочим фоном" для воздействия на человека, так как отличаются повышенной чувствительностью к любым физическим, физиологическим и психологическим раздражителям. Это значит, что в просоночных состояниях можно успешно влиять на любом человека можно лечить разичные заболевания, обучать, кодировать на развитие способностей или, наоборот, избавление от вредных привычек и т.д.</w:t>
      </w:r>
    </w:p>
    <w:p>
      <w:pPr>
        <w:pStyle w:val="Header"/>
        <w:jc w:val="both"/>
        <w:rPr>
          <w:rFonts w:ascii="Times New Roman" w:hAnsi="Times New Roman" w:cs="Times New Roman"/>
          <w:sz w:val="22"/>
          <w:szCs w:val="22"/>
        </w:rPr>
      </w:pPr>
      <w:r>
        <w:rPr>
          <w:rFonts w:cs="Times New Roman" w:ascii="Times New Roman" w:hAnsi="Times New Roman"/>
          <w:sz w:val="22"/>
          <w:szCs w:val="22"/>
        </w:rPr>
        <w:t>Но мы должны вспомнить, что кроме СК и бодрого состояния существуют еще два основных режима работы мозга и организма, во-первых, это патологические состояния, которые возникают при каждом, подчеркиваю каждом, нарушении здоровья и, во-вторых, это состояния естествен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н является психофизиологическим состоянием, во время которого значительно изменяется функциональное состояние мозга и всего организма. Во время сна наблюдается чередование медленного сна и быстрого сна 4-5 раз за ночь. Сразу после засыпания наступает первая фаза медленного сна, которая длится час-полтора, а затем прерывается на 5 - 10 мин первой фазой активного сна, затем снова медленный сон, и так происходит чередование фаз сна 4-5 раз за ночь. Медленный сон составляет 70 -80 % всей длительности сна, а активный сон, соответственно, - 20 - 30 % . </w:t>
      </w:r>
    </w:p>
    <w:p>
      <w:pPr>
        <w:pStyle w:val="Header"/>
        <w:jc w:val="both"/>
        <w:rPr>
          <w:rFonts w:ascii="Times New Roman" w:hAnsi="Times New Roman" w:cs="Times New Roman"/>
          <w:sz w:val="22"/>
          <w:szCs w:val="22"/>
        </w:rPr>
      </w:pPr>
      <w:r>
        <w:rPr>
          <w:rFonts w:cs="Times New Roman" w:ascii="Times New Roman" w:hAnsi="Times New Roman"/>
          <w:sz w:val="22"/>
          <w:szCs w:val="22"/>
        </w:rPr>
        <w:t>Медленный сон характеризуется снижением общей физиологической активности организма и торможением активности коры головного мозга. В фазах активного сна наблюдаются общая физиологическая активация организма и сновидения, быстрые движения глаз, а на ЭЭГ появляются характеристики, частично сходные с бодрым состоянием. Мозговые структуры, регулирующие сон, находятся в стволе мозга. Регуляция физиологии сна очень сложна, так как некоторые физиологические параметры активизируются в медленных фазах сна, а некоторые тормозятся в активных фазах сна, кроме того, сам сон представляет собой сложнейший и по-своему активный процесс, в котором задействованы все структуры мозга и вся физиология организма. Но так как нас интересует задача воздействия на спящего человека, то для нас представляет интерес еще одна важная особенность работы мозга во сне. А именно - так называемые "сторожевые зоны "сознания". Эта удивительная и полезная способность мозга сохранять при необходимости локальную активность коры во время сна досталась нам в наследство от животных, которые даже во сне должны были сохранять чувствительность к сигналам внешней опасности, иначе они бы просто погибли.</w:t>
      </w:r>
    </w:p>
    <w:p>
      <w:pPr>
        <w:pStyle w:val="Header"/>
        <w:jc w:val="both"/>
        <w:rPr>
          <w:rFonts w:ascii="Times New Roman" w:hAnsi="Times New Roman" w:cs="Times New Roman"/>
          <w:sz w:val="22"/>
          <w:szCs w:val="22"/>
        </w:rPr>
      </w:pPr>
      <w:r>
        <w:rPr>
          <w:rFonts w:cs="Times New Roman" w:ascii="Times New Roman" w:hAnsi="Times New Roman"/>
          <w:sz w:val="22"/>
          <w:szCs w:val="22"/>
        </w:rPr>
        <w:t>"Сторожевая зона" может образовываться у человека искусственно, и тогда она называется "раппортом". Характерным примером являются случаи, когда мать, долго укачивая ребенка, постепенно сама засыпает, но сохраняет полную и даже повышенную! чувствительность ко всем сигналам от ребенка. Раппорт возникает и у гипнотика в процессе гипнотизации, и . в глубоких СК. Аутораппорт можно создать и во сне по технике "йоги сновидений", которая заключается в умении установить себе перед сном условный сигнал (например, изображение своего лица) и запрограммировать себя перед сном, что когда появится любой сон, следует взять в правую руку зеркало и четко увидеть свое лицо. Затем, засыпая, следует настроиться на мысли и образы по избранной вами тематике. Думаете перед сном сосредоточенно только об этом, никуда не отвлекаясь, и засыпаете, а в голове постоянно озвучивается установка, что когда пойдут разные изображения и включится лента сна, то вы обязательно возьмете в правую руку зеркало и увидите свое лицо, и с этого момента автоматически включится и появится ваше "Я" "наблюдатель". Вы сможете критически анализировать себя самого, как спящею человека. Далее засыпаете. Срабатывает код. Получив произвольный волевой контроль над собой спящим, можно кодировать себя на любую программу или парапсихологический феномен, например, задаться целью конкретно что-то или кого-то увидеть или где-то побывать, и т.д. Аутораппорт может возникнуть и спонтанно, без всякого кодирования на условный раздражитель, как в йоге сновидений. Это бывает, когда человек сильно озабочен перед сном какой-то проблемой или желанием настолько, что с этой мыслью и засыпает. В этом случае сон становится как бы непроизвольно само спрограммированным на определенную тему. В этом случае, в таком "контактном" сне, вы сможете "увидеть" решение вашей проблемы, т.е. "увидеть" желаемое. Так, например, Менделеев "увидел" во сне свою знаменитую таблицу, о которой он напряженно думал и с мыслями о ней заснул. Шаманы, маги, колдуны и жрецы в древности применяли эту технику для воздействия на другого человека, предметы или события. Поскольку эта техника относится к силовому СК, связана с умением самостоятельно вызывать у себя сноподобные, суженные, трансовые или наркотические состояния, то мы ее считаем секретной и никому подробно не даем, тем более, что в мире уже многие столетия этой техникой никто, кроме адептов Ведической цепи, не владеет..</w:t>
      </w:r>
    </w:p>
    <w:p>
      <w:pPr>
        <w:pStyle w:val="Header"/>
        <w:jc w:val="both"/>
        <w:rPr>
          <w:rFonts w:ascii="Times New Roman" w:hAnsi="Times New Roman" w:cs="Times New Roman"/>
          <w:sz w:val="22"/>
          <w:szCs w:val="22"/>
        </w:rPr>
      </w:pPr>
      <w:r>
        <w:rPr>
          <w:rFonts w:cs="Times New Roman" w:ascii="Times New Roman" w:hAnsi="Times New Roman"/>
          <w:sz w:val="22"/>
          <w:szCs w:val="22"/>
        </w:rPr>
        <w:t>Мы же с вами рассмотрим технику установления раппорта со спящим человеком и воздействие на него в педагогических целях, например в целях обучения иностранному языку.</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ала, что из всех возможных лучшими являются два способа образования раппорта для обучения во сна. Во-первых, это метод образования раппорта в момент засыпания, а во-вторых, это метод образования раппорта в самом сне. В зависимости от психофизиологических особенностей разных людей и глубины их сна может быть рекомендован первый или второй способ, так как оба способа одинаково эффективны. Оба способа основаны на явлении "гипермнезии". Речь идет о том, что в исследованиях В.М.Кандыбы (1974 г.) было отмечено, что в суженных состояниях сознания - каковыми являются сон, транс и др., происходит более эффективная фиксация любых сигнальных раздражений всеми мозговыми структурами, особенно теми, которые принято называть "подсознанием" и "долговременной памятью". Это значит, что во сне и других сноподобных состояниях человек способен прочно запоминать (фиксировать) значительно больший объем информации, чем обычно. Это свойство мозга и получило название "гипермнезия", то есть в переводе на русский - "повышенная память".</w:t>
      </w:r>
    </w:p>
    <w:p>
      <w:pPr>
        <w:pStyle w:val="Header"/>
        <w:jc w:val="both"/>
        <w:rPr/>
      </w:pPr>
      <w:r>
        <w:rPr>
          <w:rFonts w:cs="Times New Roman" w:ascii="Times New Roman" w:hAnsi="Times New Roman"/>
          <w:sz w:val="22"/>
          <w:szCs w:val="22"/>
        </w:rPr>
        <w:t xml:space="preserve">У человека в обычном бодром состоянии способность запоминать ограничена 5-10 цифрами или последовательностью предметов и т.д. По исследованиям В.М.Кандыбы </w:t>
      </w:r>
      <w:r>
        <w:rPr>
          <w:rFonts w:cs="Times New Roman" w:ascii="Times New Roman" w:hAnsi="Times New Roman"/>
          <w:sz w:val="22"/>
          <w:szCs w:val="22"/>
          <w:lang w:val="en-US"/>
        </w:rPr>
        <w:t>I</w:t>
      </w:r>
      <w:r>
        <w:rPr>
          <w:rFonts w:cs="Times New Roman" w:ascii="Times New Roman" w:hAnsi="Times New Roman"/>
          <w:sz w:val="22"/>
          <w:szCs w:val="22"/>
        </w:rPr>
        <w:t>974), это 10 - 20 информации в секунду. Но человек осознает поступающую информацию, в зависимости от эмоциональном фона, как осознанное взаимосвязанное единство, психологически воспринимаемое как "настоящий текущий момент" за период в 8 - 10 секунд. Таким образом, воспроизводимый осознаваемый информационный объем сознания человека в обычном бодром состоянии составляет 80 - 200 бит. А поток информации составляет 106 бит, поэтому осознаваемые нами 200 бит составляют лишь очень малую часть от всей поступающей информации. Поэтому и принято говорить об узости обычного восприятия и ограничении емкости осознаваемого информационного потока. Отсюда следует, что в сознание человека проникает только лишь малая часть всей информации, самая жизненно важная и достоверная (верифицированная), а остальная информация проходит непосредственно в подсознание и моторные центры.</w:t>
      </w:r>
    </w:p>
    <w:p>
      <w:pPr>
        <w:pStyle w:val="Header"/>
        <w:jc w:val="both"/>
        <w:rPr>
          <w:rFonts w:ascii="Times New Roman" w:hAnsi="Times New Roman" w:cs="Times New Roman"/>
          <w:sz w:val="22"/>
          <w:szCs w:val="22"/>
        </w:rPr>
      </w:pPr>
      <w:r>
        <w:rPr>
          <w:rFonts w:cs="Times New Roman" w:ascii="Times New Roman" w:hAnsi="Times New Roman"/>
          <w:sz w:val="22"/>
          <w:szCs w:val="22"/>
        </w:rPr>
        <w:t>В исследуемом нами случае сна мы как бы "убираем" психологический суживающий барьер сознания, мы получаем возможность убрать полностью аналитико-критический барьерный контроль сознания над восприятием и качественно зафиксировать в подсознании почти весь объем поступающей в мозг информации, то есть вся информация будет теперь поступать в неосознаваемом, а значит ничем не ограниченном, режиме. Но для том, чтобы поступающая информация качественно запоминалась (фиксировалась мозговыми структурами), а затем легко и качественно воспроизводилась уже в обычном бодром состоянии, применяется целенаправленное кодирование на оба эти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первый метод образования раппорта в момент засыпания и дальнейшего введения информации (иностранных слов) заключается в следующем. </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к укладывается в положение лежа в удобную и привычную ему постель. СК-специалист приступает к формированию доминантного очага возбуждения в коре головного мозга - "раппорта", через который и последует дальнейшее информационное воздействие (с целью обучения иностранному языку).</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ала, что раппорт, образованный в момент засыпания, сохраняется в дальнейшем и во время естественного сна, если информационная связь между учеником и СК-специалистом (раппорт) не прерывается и поддерживается в течение всего периода перехода бодрого состояния в сон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t>СК-специалист совместно с преподавателем иностранном языка составляет программу из 300 - 500 иностранных слов и их перевода на русский. Затем просит привыкшего к месту сна ученика вместе 3-4 раза вслух зачитать всю программу, настроиться на запоминание, закрыть глаза, успокоиться, расслабиться, ни о чем постороннем не думать, вдохнуть носом поглубже и ртом спокойно, и все больше расслабляясь, выдохнуть. Проделать упражнение "глубокий вдох-выдох" 2 3 раза, расслабиться еще больше и настроиться на сон, отключение активного анализа происходящего. Следует засыпать от всей души, с приятным, туманящим голову чувством комфорта и блаженства. Далее следует кодирование (выполняет гипнотизер):</w:t>
      </w:r>
    </w:p>
    <w:p>
      <w:pPr>
        <w:pStyle w:val="Header"/>
        <w:jc w:val="both"/>
        <w:rPr/>
      </w:pPr>
      <w:r>
        <w:rPr>
          <w:rFonts w:cs="Times New Roman" w:ascii="Times New Roman" w:hAnsi="Times New Roman"/>
          <w:sz w:val="22"/>
          <w:szCs w:val="22"/>
        </w:rPr>
        <w:t>"Внимание! Мы с вами начинаем урок изучения английском языка... Вас охватило состояние приятной расслабленности и сонливости... Вам хочется спать... Засыпайте на здоровье! Но! Внимание! Вы будете все время слышать голос и учебную программу преподавателя! Вы с каждым словом будете все больше и глубже засыпать, но ваш мозг будет продолжать активно работать и навсегда фиксировать и прочно запоминать каждое слово преподавателя! Через некоторое время вы заснете, а учебные слова будут продолжать звучать и записываться в вашем спящем мозгу, он будет продолжать активно работать и навсегда фиксировать и прочно запоминать каждое слово преподавателя! Через некоторое время вы заснете, а учебные слова будут продолжать звучать и записываться в вашем спящем мозгу, как на магнитофонную ленту. Ваш спящий мозг активно слушает и запоминает, а наутро, когда вы проснетесь в 3 часа утра, вы все будете отлично помнить! Вы легко, автоматически, без всяких усилий сможете в течение всей вашей жизни, как только пожелаете, вспомнить любое слово и его перевод! Вы отлично, лучше самих англичан, будете говорить на английском языке! С каждым последующим занятием вы все лучше и лучше будете овладевать новым языком!... Обучение днем вам будет даваться легко! Вы все время естественны и раскованны! У вас отличное настроение и самочувствие! Вам нравится заниматься и изучать новый язык! Вы это делаете с большим интересом и желанием! Вы очень стараетесь и абсолютно уверены, что будете легко и свободно говорить на новом языке! Вы этого очень хотите и абсолютно уверены в своей памяти!... Итак, спите, слушайте преподавателя, не просыпаясь, и прочно запоминайте каждое слово или выражение. Наутро вы будете все помнить, все слова и выражения! Итак, преподаватель начинает урок, а вы спите и все запоминает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ет учебная программа, которую 3-4 раза</w:t>
      </w:r>
    </w:p>
    <w:p>
      <w:pPr>
        <w:pStyle w:val="Header"/>
        <w:jc w:val="both"/>
        <w:rPr>
          <w:rFonts w:ascii="Times New Roman" w:hAnsi="Times New Roman" w:cs="Times New Roman"/>
          <w:sz w:val="22"/>
          <w:szCs w:val="22"/>
        </w:rPr>
      </w:pPr>
      <w:r>
        <w:rPr>
          <w:rFonts w:cs="Times New Roman" w:ascii="Times New Roman" w:hAnsi="Times New Roman"/>
          <w:sz w:val="22"/>
          <w:szCs w:val="22"/>
        </w:rPr>
        <w:t>зачитывает преподаватель четким, достаточно громким, эмоциональным голосом. Вначале на английском, а затем</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слова. Затем следует 30 50 раз эта же программа, записанная на магнитофоне, но звучащая негромко. Переход от живого голоса к магнитофону не должен быть заметен, запись должна быть очень качественной и не отличаться от живого голоса. Тембр и эмоциональная насыщенность должны быть абсолютно идентичны и не меняться каждый раз. Нельзя допускать такие грубые ошибки, как потеря эмоциональности, монотонность, искажение тембра и звучания, привнесение иного звучания слов. Все звучание должно быть абсолютно одинаковым при каждом повторении.</w:t>
      </w:r>
    </w:p>
    <w:p>
      <w:pPr>
        <w:pStyle w:val="Header"/>
        <w:jc w:val="both"/>
        <w:rPr>
          <w:rFonts w:ascii="Times New Roman" w:hAnsi="Times New Roman" w:cs="Times New Roman"/>
          <w:sz w:val="22"/>
          <w:szCs w:val="22"/>
        </w:rPr>
      </w:pPr>
      <w:r>
        <w:rPr>
          <w:rFonts w:cs="Times New Roman" w:ascii="Times New Roman" w:hAnsi="Times New Roman"/>
          <w:sz w:val="22"/>
          <w:szCs w:val="22"/>
        </w:rPr>
        <w:t>За 20 минут до пробуждения вновь переходят на живой голос преподавателя. Следует полный учебный текст, а затем следующи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вы хорошо запомнили все иностранные слова и выражения и легко и свободно можете их перевести на русский язык! Вы хорошо говорите по-английски! Сейчас будет маленькая пауза, а затем я вас разбужу, считая от одном до пяти! Как только я произнесу цифру "5", вы откроете глаза и проснетесь! У вас будет отличное самочувствие и настроение, вы отлично отдохнули, а главное! вы отлично запомнили учебную программу и проснувшись будете ее отлично помнить! Вы сможете легко и свободно говорить по-английски... Итак, я считаю и вы постепенно просыпаетесь! Один! Два! Три! Приятная легкость и отличное настроение! Четыре! Вы хорошо знаете и говорите по-английски! Пять! Откройте глаза и проснитесь!" </w:t>
      </w:r>
    </w:p>
    <w:p>
      <w:pPr>
        <w:pStyle w:val="Header"/>
        <w:jc w:val="both"/>
        <w:rPr/>
      </w:pPr>
      <w:r>
        <w:rPr>
          <w:rFonts w:cs="Times New Roman" w:ascii="Times New Roman" w:hAnsi="Times New Roman"/>
          <w:sz w:val="22"/>
          <w:szCs w:val="22"/>
        </w:rPr>
        <w:t xml:space="preserve">Далее преподаватель вновь зачитывает 4-5 раз всю программу ученику. Два раза преподаватель читает сам, а затем три раза вместе с учеником. Далее ученик встает и выполняет гигиенические процедуры. Затем вновь урок. Вместе читают программу. Причем ученик читает вслух эти слова, напечатанные на машинке. Далее ученик читает все слова 2-3 раза сам, стараясь не смотреть на перевод. Затем отдых 10 - 15 минут и контрольная. Ученику дают отпечатанную вертикальными столбцами программу слов без перевода и ученик записывает по памяти их перевод. Далее следует отдых 10 </w:t>
      </w:r>
      <w:r>
        <w:rPr>
          <w:rFonts w:cs="Times New Roman" w:ascii="Times New Roman" w:hAnsi="Times New Roman"/>
          <w:sz w:val="22"/>
          <w:szCs w:val="22"/>
          <w:lang w:val="en-US"/>
        </w:rPr>
        <w:t>o</w:t>
      </w:r>
      <w:r>
        <w:rPr>
          <w:rFonts w:cs="Times New Roman" w:ascii="Times New Roman" w:hAnsi="Times New Roman"/>
          <w:sz w:val="22"/>
          <w:szCs w:val="22"/>
        </w:rPr>
        <w:t xml:space="preserve"> 35 минут и преподаватель проверяет устно, в той же последовательности, качество запоминания и освоения программы. Затем следует отдых 5-10 минут и преподаватель спрашивает этот материал выборочно. Затем отдых 5 - 10 минут и производится устный опрос подряд всего изученного материала 'за все предыдущие уроки. Затем следует выборочный опрос всего изученного. Затем отдых 20 - 30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ерерыва следует ролевая игра на иностранном с учетом усвоенного и частично нового материала по методу Лозанова. Ученик должен свободно и раскованно "играть" и говорить по предложенным темам в течение 1 - 2 часов. Затем следует длительный отдых до вечера, а вечером вновь "игра" по методу Лозанова. Перед сном - новый урок и все сначала... Этот метод позволяет за 10 дней освоить запас в 5 тысяч слов и свободно говорить, читать и понимать любой иностранный язык. Практика показывает, что некоторые люди осваивают новый язык чуть лучше, другие чуть хуже, но! осваивают все, кто не пропустил ни одного занятия. Пропускать занятия нельзя, так как весь курс - это хорошо продуманная учебная программа, рассчитанная на усвоение без пропусков.</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В.М.Кандыбы, который три года вел такого рода курсы, показала устойчивый положительный результат. Более того, удалось за одну неделю (7 дней) обучить желающих трем иностранным языкам, развить их интеллект, улучшить профессиональные и творческие способности, одновременно освоив печатание на машинке и скорочтение, эйдетическое и интуитивное восприятие и др. Венцом экспериментов явилось изучение иностранного языка за 1 день! О работе В.М.Кандыбы был снят фильм и показан по центральному ТВ еще лет 15 назад, но никто из серьезных ученых на эти эксперименты не откликнулся, и В.М.Кандыба перешел на эксперименты с использованием резервных возможностей мозга и организма в медицине. А жаль, представьте себе, человек садится в самолет в Москве, а приземлившись в Нью-Йорке, уже говорит по-английски...</w:t>
      </w:r>
    </w:p>
    <w:p>
      <w:pPr>
        <w:pStyle w:val="Header"/>
        <w:jc w:val="both"/>
        <w:rPr>
          <w:rFonts w:ascii="Times New Roman" w:hAnsi="Times New Roman" w:cs="Times New Roman"/>
          <w:sz w:val="22"/>
          <w:szCs w:val="22"/>
        </w:rPr>
      </w:pPr>
      <w:r>
        <w:rPr>
          <w:rFonts w:cs="Times New Roman" w:ascii="Times New Roman" w:hAnsi="Times New Roman"/>
          <w:sz w:val="22"/>
          <w:szCs w:val="22"/>
        </w:rPr>
        <w:t>Вторым методом воздействия на человека во сне является метод образования раппорта у спящего. В этом случае испытуемый (или обучающийся) засыпает, как обычно, то есть без посторонней помощи. Спустя 30 - 40 минут после засыпания СК-специалист (гипнотизер или преподаватель) тихим внушающим способом говорит: "Вы спите... спите... не пробуждаясь на мой голос... Я ваш преподаватель... Я буду обучать вас иностранному языку... Вы спите... Спите глубже! Мои голос вас не будит... Не мешает спать... Вы спите... спите... спите глубоко и хорошо слышите мой голос! (В этот момент следует одновременно со словами прикоснуться слегка пальцами и положить мягко руку на лоб спящего. Это позволяет повысить чувствительность спящего к внешним воздействиям). Я буду читать иностранные слова и выражения, а вы, не просыпаясь, будете их хорошо запоминать! Вы продолжаете спать, а ваш мозг хорошо запоминает всю учебную программу, каждое слово, и утром вы проснетесь и будете все отлично помнить! Спите... Спите глубже... еще глубже! Мой голос не мешает вам спать! Вы спите и все отлично запоминаете, каждое слово и выражение! Когда утром вы проснетесь, вы легко сможете вспомнить все слова и выражения... У вас отличная память и память становится лучше и лучше с каждым днем, с каждым новым учебным сеансом. Итак, запоминайте!" (Далее следует текст учебной программы 23 раза живым голосом, а затем до утра на магнитофоне).</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ие раппорта и чтение учебной программы должен выполнять один и тот же человек (препода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t>этом варианте голос должен быть тихий, внушающий, четкий, хорошо выделяющий каждое слово, монотонный и</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й. Дикция должна быть абсолотно ровная в речение всей ночи и никак не изменяться. Если проявятся 1ризнаки пробуждения, то следует временно замолкнуть или еньшить громкость звука, смотря по ситуации. Пробуждение и дневные занятия выполняются, как и в первом варианте.</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ях, когда спящий просыпается или когда его сон настолько чувствителен, что звучащий текст мешает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применить третий вариант воздействие на спящего человека методом установления раппорта и перевода естественного сна в гипнотический с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й цели вечером, перед засыпанием, СК-специ-алист (или преподаватель, врач, тренер, гипнотизер и т.д.) погружает лежащего ученика в СК-1 и кодирует его: "Итак, мы с вами договариваемся, что ночью, во время сна, вы услышите мой голос и не проснетесь! Слышите? Вы будете продолжать спать и хорошо слышать мой голос, не просыпаясь! "Вам ясно? Договорились? (В этот момент ученик должен ответить: " Да.") Значит, договорились! Вы будете хорошо спать и, не просыпаясь, запомните всю учебную программу! А утром, в 8 часов, проснетесь, с хорошим самочувствием, и будете все отлично помнить - каждое слово и каждое выра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испытуемый (ученик) ложится в удобную для себя позу и засыпает. Через 30 - 40 минут после засыпания, СК-специалист начинает образование раппорта: "Внимание! Я касаюсь вашей правой кисти! Это я - ваш преподаватель! Как мы договорились, вы спите, не просыпаясь, а я обучу вас иностранному (английскому, например) языку! Спите... Спите спокойно и глубже... Вы хорошо слышите мой голос и запоминаете каждое мое слово, а утром, в 8 часов, вы проснетесь и будете отлично помнить каждое слово и выражение! Мой голос вам не мешает, вы спокойно спите... Ваш сон бережно охраняется и никто и ничто вам не мешает... Вы спите... Спите... Спите спокойно, глубже... и не просыпаясь...".</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ет перевод естественного сна в гипнотический (в пассивное глубокое СК):</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 хорошо слышите каждое мое слово! Ваш мозг и организм с этой минуты полностью мне подчиняются. Каждое -мое слово фиксируется в вашем мозгу на всю жизнь! Я помогу вам стать высокообразованным, умным человеком с отличной памятью и развитым воображением! Отныне мой голос безгранично управляет вашим мозгом и вы мне полностью подчиняетесь, как мы и договари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ереключите ваше внимание на свою правую руку! Она легкая... и невесомая!.... Слегка зашевелилась и поднимается вверх! (В этот момент следует помочь испытуемому и слегка приподнять его правую руку). Рука плавно поднимается, а вы продолжаете спать! Спите! Спите глубже!.. А теперь рука медленно и плавно опускается вниз! Хорошо! Хорошо! (Рука опустилась). Итак, вы находитесь в знаменитом СК... вы спите... спите, не просыпаясь! Я начинаю ваш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ет учебная программа и все, как и в первом варианте, единственно добавляется перед пробуждением (выведением из СК) кодирующая фраза, что на следующем сеансе ученик (испытуемый, больной, спортсмен и т.д.)</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легко заснет, а затем хорошо вступит в раппорт и это не помешает ему хорошо спать и отлично все запомнить при пробу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t>В тех случаях, когда учебная программа предполагает диалог и разговор со спящим, то вызывают не пассивное, а активное СК по следующей психотехнике:</w:t>
      </w:r>
    </w:p>
    <w:p>
      <w:pPr>
        <w:pStyle w:val="Header"/>
        <w:jc w:val="both"/>
        <w:rPr/>
      </w:pPr>
      <w:r>
        <w:rPr>
          <w:rFonts w:cs="Times New Roman" w:ascii="Times New Roman" w:hAnsi="Times New Roman"/>
          <w:sz w:val="22"/>
          <w:szCs w:val="22"/>
          <w:lang w:val="en-US"/>
        </w:rPr>
        <w:t xml:space="preserve">"Внимание! Вы узнали мой голос и продолжаете спать, как мы и договаривались! </w:t>
      </w:r>
      <w:r>
        <w:rPr>
          <w:rFonts w:cs="Times New Roman" w:ascii="Times New Roman" w:hAnsi="Times New Roman"/>
          <w:sz w:val="22"/>
          <w:szCs w:val="22"/>
        </w:rPr>
        <w:t>Ничто не мешает вам спокойно спать... Вы продолжаете спокойно спать... Спите, не просыпаясь! Спите... спите глубже... Вы хорошо слышите мой голос и глубоко спите, не просыпаясь... Ваше внимание постепенно все больше сосредоточивается на моих словах!... Вы хорошо слышите мой голос и продолжаете спать... Спите! Спите спокойно... глубже... и еще глубже... (пауза 1 - 2 минуты). Вы снова хорошо слышите мой голос и полностью подчиняетесь мне и моему голосу!.... Теперь вы, не просыпаясь, будете слышать и видеть на своем сонном мысленном экране все, что я буду говорить. Вы сможете говорить со мной, не просыпаясь! Сейчас ваша правая рука плавно поднимается вверх... (помочь ей). А теперь опускается... Хорошо... хорошо... Вы спите! Спите глубоко и полностью мне подчиняетесь, как мы и договаривались!... Теперь вы сможете говорить со мной, не просыпаясь! Итак, вы продолжаете спать и сможете, не просыпаясь, говорить со мной... Вы хорошо видите наверху голубое небо!... Голубое небо... Лето... Зеленое поле... Вокруг трава... Вы хорошо видите траву... Говорите со мной! Вы хорошо видите голубое небо и траву? (Испытуемый отвечает, что видит очень хорошо). Так, отлично, а сейчас мы с вами ляжем на теплую травку и начнем беседовать и изучать английский язык!".</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ет учебная программа в виде беседы. Следует заметить, что в активном глубоком СК (СК-2) испытуемый обладает способностью все видеть, что предложит преподаватель, а также может хорошо трансформироваться в "англичанина", "пассажира", "покупателя в магазине", в любую личность с заданными характеристиками. Находясь, например, в роли "англичанина-покупателя" испытуемый будет на английском языке исполнять свою роль-игру и тем самым хорошо изучать новый язык.</w:t>
      </w:r>
    </w:p>
    <w:p>
      <w:pPr>
        <w:pStyle w:val="Header"/>
        <w:jc w:val="both"/>
        <w:rPr>
          <w:rFonts w:ascii="Times New Roman" w:hAnsi="Times New Roman" w:cs="Times New Roman"/>
          <w:sz w:val="22"/>
          <w:szCs w:val="22"/>
        </w:rPr>
      </w:pPr>
      <w:r>
        <w:rPr>
          <w:rFonts w:cs="Times New Roman" w:ascii="Times New Roman" w:hAnsi="Times New Roman"/>
          <w:sz w:val="22"/>
          <w:szCs w:val="22"/>
        </w:rPr>
        <w:t>При необходимости перевода сна в чистое СК-2 следует кодом перевести сон в СК-2, то есть СК-2 с открытыми глазами и тогда возможности воздействия, обучения или чего-либо другого, резко возрастают, так как испытуемый может разговаривать, ходить, бегать, петь, играть на инструменте, тренироваться, выполнять любые команды и т.д.</w:t>
      </w:r>
    </w:p>
    <w:p>
      <w:pPr>
        <w:pStyle w:val="Header"/>
        <w:jc w:val="both"/>
        <w:rPr>
          <w:rFonts w:ascii="Times New Roman" w:hAnsi="Times New Roman" w:cs="Times New Roman"/>
          <w:sz w:val="22"/>
          <w:szCs w:val="22"/>
        </w:rPr>
      </w:pPr>
      <w:r>
        <w:rPr>
          <w:rFonts w:cs="Times New Roman" w:ascii="Times New Roman" w:hAnsi="Times New Roman"/>
          <w:sz w:val="22"/>
          <w:szCs w:val="22"/>
        </w:rPr>
        <w:t>Уроки или сеансы воздействия на человека во сне по методу Кандыбы можно проводить как индивидуально, так и коллективно. Мой отец, например, для развития биолокационных и спортивных способностей (развивал шестое чувство) занимался с залом в несколько сот человек, а саморегуляцию развивал одновременно у пяти тысяч человек. Вначале их усыплял, а затем переводил естественный сон в глубокое активное СК (СК-2). Я предпочитаю работать с группой в 15 - 20 человек; получается лучше, чем индивидуально, так как в коллективе все не так страшно, все веселее и успех товарищей действует заразительно. Поэтому с каждым сеансом качество воздействия автоматически возрастает, одновременно возрастает и качество СК, то есть состояние "рабочего фона", на котором идет воздействие. Я часто применяю указанные методы воздействия на спящего человека в педагогике, медицине, спорте для развития различных способностей, борьбы с вредными привычками, выработки определенных установок, коррекции поведения детей, семейной психотерап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РАЗВИТИЯ ОБЩЕЙ И СПЕЦИАЛЬНОЙ ЧУВСТВИ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исследует своими методами динамическую структуру и физическую природу Реальности, в которой мы пребываем. Вместе с другими исследователями мы рассматриваем сознание человека как наиболее сложный, но абсолютно объективный вид материи, присущий Природе вообще и характеризующийся полным информационно-энергетическим единством микрокосмоса, человека и макрокосмоса нашей Вселенной. Психическая деятельность человека проявляет себя как информационно-энергетический аспект единой материи, составляющей полное содержание объективной Реальности, в которой нет ничего, кроме материи в ее разных проявлениях и изменениях - с формой и без формы, с веществом и без вещества, в пространстве и без пространства, во времени и без времени, с информацией и без информации, с энергией и без энергии и т.д. В свете современной СК-науки сознание человека и вся его психическая деятельность рассматривается как проявление информационных, энергетических, физических, полевых, голографических, резонансных и иных, неизвестных еще составляющих живой материи. СК-наука призвана раскрыть механизмы информационной связи в процессах жизнедеятельности человека, так как мы считаем, что психическая деятельность во многом детерминирована и обусловлена именно информационными процессами во внутренней и внешней физической среде. Наши исследования показывают, что физиологические механизмы естественной биологической саморегуляции, поддерживающие в норме психофизиологический гомеостаз человека, во многом определяются информационно-полевой компонентой всего организма и отдельных его частей. Весь этот информационно-полевой комплекс получил в отечественной науке название "биологическое поле" ("биополе"). В СК-науке различают биополе клетки, биополе органа, биополе определенной части организма и биополе всем организма. В физическом смысле биополе это сложный комплекс относительно устойчивых физических полей, излучений и выделений живого организма, несущий информацию о происходящих в нем процессах и первым реагирующий на всю внешнюю информацию в обратном биологическом порядке - от биополя к физиологическому акту. Биополе является основным первичным инструментом волнового способа кодирования информации о внутреннем и внешнем мире человека. А так как физическая природа имеет волновой характер, то биополе человека и является сложнейшим и высшим в Природе устройством для информационно-энергетического взаимодействия объектов Вселенной. Биополе головной части тела, например, сформированное психофизиологическай деятельностью мозга и информационной деятельностью внешней среды, формирует физическое содержание сознания и самосознания человека. Это значит, что психическая деятельность человека имеет свое реальное объективное и физическое направление в жизнедеятельности биополя головы, в его физических полях, излучениях, ритмах, пространственно-временных характеристиках и т.д., как известных современной науке, так и совершенно неизвестных, построенных на совершенно других, новых фундаментальных пси-законах. Ведь именно волновой биополевой способ кодирования информации, присущий живому, позволяет человеку адекватно, методом "образа", отображать, реагировать и взаимодействовать с объектами Реальности. Благодаря именно биополевой компоненте головного мозга, человек обладает способностью строить внутренние и внешние волновые информационные модели и образы окружающей среды и регулировать, соответственно и благодаря этим волновым моделям-образам, свою психофизиологию и поведение, тем самым познавая окружающую Реальность и ее свойства. Именно биополе мозга является физическим носителем сознания человека, а не вещество мозга и протекающие в нем химические и иные физиологические процессы. Это значит, что именно биополе мозга есть физический способ существования "идеального" в психике человека. Следует сразу оговориться, что СК-наука еще только приступила к исследованию биологическом поля человеческого мозга и поэтому в ней пока больше неизвестного, чем известного; больше вопросов, чем ответов; но уже сам факт установленной локализации сознания человека в биополевой составляющей мозга является чрезвычайно важным для объяснения самого "феномена человека". Старые, присущие еще в прошлом веке большинству ученых представления о сознании и психической деятельности человека как необъективной реальности, являющейся и сводимой лишь к свойству физико-химических процессов вещества мозга, не позволяли включить человека в Реальность, искусственно вычленяли его из единой среды и лишали сознание возможности объективного существования, а значит возможности исследования человеческой психики как феноменальной части объектив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молекулярная биология так и не смогла раскрыть глубинные тайны феномена "жизни", не говоря уже о секретах материального фундамента психики животных и человека. "Тот уровень, который является объектом молекулярной биологии, по существу, не носит в себе специфически живого: ведь нуклеиновые кислоты могут иметь одинаковый химический состав как в живом, так и в умершем организме. Это простое соображение приводит к необходимости искать специфику собственно жизненных (а значит, и психологических) процессов на уровне принципиально ином, чем уровень молекулярный, а именно -на уровне информационно-полевом и волновом. Современные исследования показывают, что специфика живого связана прежде всем с информационно-энергетическими процессами в биологических системах, тем биологическим кодированием, на основе которого осуществляется рост и функционирование организма". И что очень важно, так это то, что эта внутренняя информационная биополевая компонента отдельных клеток нашего организма абсолютно тождественна и материальным механизмам нашего сознания, и всей нашей психической деятельности. На сегодня ясно, что фундамент материи - поля и излучения - являются одновременно и фундаментом "жизни" и фундаментом психик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принято считать термин "биополе" временной научной категорией для обозначения информационно-энергетического поля человека, а возможно, какой-то вообще неизвестной структуры человека, которая в будущем и ответит нам полностью на вопрос, что же такое "Человек", где находится его сознание и какова его физическая природа и основные св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емые нами психобиофизические полевые структуры мозга определяют во многом всю изучаемую пси-феноменологию - субпороговую чувствительность, кожно-оптическое зрение, биолокацию, телепатию, ясновидение, психокинез, силовое мысленное управление другим человеком на большом расстоянии и др. Начнем мы описание наших исследований сознания и возможностей человека с умения развить в себе общую и специальную чувств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ши исследования показывают, что развитие экстрасенсорной чувствительности требует от обучающегося активного мыслеобразного отношения к данному раздражителю, требует устойчивой предсуггестивной установки на эффект и ясно выраженной личной установки. Требуется абсолютно сконцентрированная и сфокусированная направленность внимания на сам процесс восприятия. Необходимо умение дифференцированной тонкой оценки всех ощущений, возникающих в опыте с данным раздражителем.</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А.Н.Леонтьева и Н.Б.Познанской в 1937 -1940 гг. в московском Институте психологии показали, что у человека в рамках существующей у него физиологии можно выработать способность к совершенно новому ощущению (восприятию), ранее природе человека не присущему (например, ощущение засветки кожи видимым светом). Было установлено, что "такая способность формируется не при любых условиях, что важнейшим моментом психотехники является определенная (конкретная) установки личности на восприятие конкретных сверхслабых воздействий". Специализированные тренировки, т.о. делают над пороговыми ранее субпороговые воздействия физических полей и излучений.</w:t>
      </w:r>
    </w:p>
    <w:p>
      <w:pPr>
        <w:pStyle w:val="Header"/>
        <w:jc w:val="both"/>
        <w:rPr>
          <w:rFonts w:ascii="Times New Roman" w:hAnsi="Times New Roman" w:cs="Times New Roman"/>
          <w:sz w:val="22"/>
          <w:szCs w:val="22"/>
        </w:rPr>
      </w:pPr>
      <w:r>
        <w:rPr>
          <w:rFonts w:cs="Times New Roman" w:ascii="Times New Roman" w:hAnsi="Times New Roman"/>
          <w:sz w:val="22"/>
          <w:szCs w:val="22"/>
        </w:rPr>
        <w:t>С древних времен жрецы заметили, что некоторым людям свойственно угадывать местонахождение некоторых недалеких, но скрытых объектов, например, кладов, источников воды, залежей руды, пустот в земле, неожиданно пропавших животных и т.д. В настоящее время такая способность некоторых людей интуитивно, бессознательно как бы предощущать местонахождение скрытых на небольших расстояниях объектов получила название "спонтанная биолокация". Это предчувствие приходит всегда неожиданно, спонтанно, в виде необъяснимого готового знания, почти уверенности. Но обладатель спонтанных биолокационных способностей никогда не может объяснить, откуда и каким образом приходит к нему смутное предположение-знание, что искомый им объект находится именно в данном месте. Такой человек не видит наяву никаких картин, образов, звуков и т.д., которые бы явно указывали на искомое место. Просто он чувствует, знает, что то, что он ищет, находится там-то, а объяснить, откуда знает, - не может, просто "знает" и все.</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СК-наука объясняет феномен спонтанной биолокации как акт выхода из подсознания человека в осознаваемое движение мысли, ранее скрытой субпороговой информации, которую человек постоянно получает из окружающей его среды, но не всегда это осознает из-за очень малой силы сигналов-раздражителей. Дело в том, что органы чувств человека воспринимают и передают в осознающий мозг только те сигналы, интенсивность и сила которых по величине достаточна, чтобы преодолеть два физических барьера - пороговую величину воспринимающего рецептора и пороговую величину перехода из глубин бессознательного в осознаваемую информацию. Но мозг человека из поступающих в каждый момент 106 бит информации осознает и психологически воспринимает только 80 - 200 бит. Сам процесс "осознания" длится несколько секунд, в сложных случаях до 10 секунд (В.М.Кандыба, 1974). Такова как бы биологическая пропускная способность человеческого мозга, поэтому, как мы видим, основная часть поступающей в мозг информации человеком не осознается и оседает в глубинах подсознания. Поэтому при спонтанном выходе уже обработанной подсознанием информации в сознание мы наблюдаем как бы непонятно откуда взявшееся "готовое знание", что и является объяснением феномена спонтанной биолокации. Так как все объекты природы, в том числе и невидимые непосредственно, постоянно излучают во внешнюю среду различные физические поля и-излучения (то есть являются источниками информации), то и идущая от них субпороговая информация в виде сигналов воспринимается человеком неосознанно, а потом, когда человек напрягает конкретную мысль-желание, то подсознание через некоторое время и "выдает" скрытое в нем знание. Так и получается, что если сильно о чем-то думать, то подсознание обязательно что-то подскажет.</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сильным, достоверным и наиболее часто встречающимся видом спонтанной биолокации является интуитивное предчувствие, которое возникает у многих людей во сне. В некоторых случаях после того, как человеку приснится безобидный, никак не касающийся искомого предмета сон, у него вдруг появляется острое предчувствие или даже уверенность в том, что то, что он ищет, находится именно в таком-то месте. Сон иносказательно, языком подсознания, как бы подсказывает решение задачи, но не напрямую, а скрытым языкам интуитивного предчувствия. Язык спонтанной биолокации отличается тем, что нет видений, "голосов" и т.д., а есть только смутное готовое знание-предчувствие, знание-предощущение.</w:t>
      </w:r>
    </w:p>
    <w:p>
      <w:pPr>
        <w:pStyle w:val="Header"/>
        <w:jc w:val="both"/>
        <w:rPr/>
      </w:pPr>
      <w:r>
        <w:rPr>
          <w:rFonts w:cs="Times New Roman" w:ascii="Times New Roman" w:hAnsi="Times New Roman"/>
          <w:sz w:val="22"/>
          <w:szCs w:val="22"/>
        </w:rPr>
        <w:t>Проанализировав многочисленные случаи спонтанной биолокации, древнерусские жрецы заметили, что такого рода случаи почему-то чаще встречаются только с некоторыми людьми, а не со всеми подряд в одинаковой степени. Анализ показал, что феномен биолокации чаще и надежнее срабатывает, когда человек находится в особом, суженном состоянии сознания. Когда размыта или полностью отсутствует способность к критическому анализу происходящего и человеческое "Я", его воля, как бы дремлет, тем самым делая свободным общение между осознающей частью мозга и его подсознанием. Древние русы назвали такое сверхчувствительное состояние сознания "расширенным сознанием", то есть расширенным состоянием мозга, когда сознание и подсознание работают в одном режиме и обычно доминирующее аналитическое левое полушарие как бы сужено и начинает работать синхронно с более древними мозговыми структурами чувственно-интуитивного правого полушария. Таким образом, происходит очень сложный процесс расширения и синхронизации объема задействованных мозговых структур и одновременно - резкое сужение верификационно-аналити-</w:t>
      </w:r>
      <w:r>
        <w:rPr>
          <w:rFonts w:cs="Times New Roman" w:ascii="Times New Roman" w:hAnsi="Times New Roman"/>
          <w:sz w:val="22"/>
          <w:szCs w:val="22"/>
          <w:lang w:val="en-US"/>
        </w:rPr>
        <w:t>I</w:t>
      </w:r>
      <w:r>
        <w:rPr>
          <w:rFonts w:cs="Times New Roman" w:ascii="Times New Roman" w:hAnsi="Times New Roman"/>
          <w:sz w:val="22"/>
          <w:szCs w:val="22"/>
        </w:rPr>
        <w:t xml:space="preserve"> ческих и, следовательно, волевых возможностей "Эго". В этом случае самосознание, или "Эго" (человеческое "Я"), как бы дремлет, и чем сильнее сознание сужено, тем слабее выражены возможности волевого контроля за происходящим и контрольно-волевые функции "Эго" сходятся на нем. Наблюдения показали, что сужение самоосознающей функции сознания резко повышает внушаемость или информационную восприимчивость мозга. И происходит это, как мы уже отметили, из-за ослабления барьера между сознанием и подсознанием, что позволяет информации из подсознания свободно проникать в сознание и обратно. Происходит резкое увеличение возможностей осознавать всю подсознательную информацию, вплоть до феномена "всезнания", но вся трудность в том, что, как мы уже объясняли, одновременно с расширением сознания идет процесс сужения и исчезновения "Я", а это значит, что исчезает способность человека самого себя осознавать, что-то критически анализировать и совершать какие-либо волевые акты. То есть человек становится пассивен и как бы "спит", не анализируя, что с ним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стало ясно, что наиболее "информированными" люди становятся, когда контроль "Я" (или "Эго") снят полностью, то есть когда человек спит. И действительно, именно во сне чаще всего у большинства людей и проявляется биолокационный "эффект". Кроме сна, пригодными являются просоночные состояния, то есть состояния неполного засыпания и состояния неполном пробуждения. А также все СК-состояния и некоторые болезненные (патологические) состояния, как, например, истерический транс и т.д. Кроме того, мы уже отмечали, что у некоторых людей есть природная способность к самоконцентрации (т.е. к сужению сознания) и даже "впадению" в аутотранс (кстати, чаще патологический), а это значит, что эти люди от природы способны к профессиональной биолокации. Наиболее древний метод профессиональной биолокации это лозоходство. В этом случае "лозоходец" является от природы чувствительным человеком, способным к сосредоточению и умению уловить чуть заметное идеомоторное мышечное движение своей руки, держащей ивовый (гибкий) прутик. Сосредоточив свое внимание, то есть сузив барьеры контрольного сознания, лозоходец одновременно автоматически расширяет доступ к своему сверхинформационному подсознанию, в которое постоянно поступают самые малые и незаметные сигналы из внешней' среды. Сделав себе установку - код, что, например, в месте, где есть вода, прутик в руке дернется, лозоходец ищет воду. Действительно, в месте, где надо копать воду, прутик дернется, то есть произойдет выход из подсознания информации, которая поступила туда от подземной воды. Лозоходцы искали воду, руду, клады и т.д.</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вместо гибкого прутика стали применять</w:t>
      </w:r>
    </w:p>
    <w:p>
      <w:pPr>
        <w:pStyle w:val="Header"/>
        <w:jc w:val="both"/>
        <w:rPr>
          <w:rFonts w:ascii="Times New Roman" w:hAnsi="Times New Roman" w:cs="Times New Roman"/>
          <w:sz w:val="22"/>
          <w:szCs w:val="22"/>
        </w:rPr>
      </w:pPr>
      <w:r>
        <w:rPr>
          <w:rFonts w:cs="Times New Roman" w:ascii="Times New Roman" w:hAnsi="Times New Roman"/>
          <w:sz w:val="22"/>
          <w:szCs w:val="22"/>
        </w:rPr>
        <w:t>маятник (грузик на нитке) или рамку (Г-образную проволоку). В этих случаях биолокационный эффект стали получать по движению маятника или рамки. Последние десятилетия, после опубликованных работ В.М.Кандыбы, про-фессионалы-биолокаторы стали подготавливаться с помощью обучения их СК-трансовой саморегуляции, резко повышающей экстрасенсорные возможности любого человека. Подробности методики обучения мною описаны в книгах "Биолокация" и "СК". В конце шестидесятых годов (1967 - 1968) В.М.Кандыба создал в Киеве первую в мире школу по массовой подготовке зкстрасенсов-биолокаторов, затем в 1986 году была учреждена Ассоциация биолокации и экстрасенсорики СССР и В.М.Кандыба стал ее президентом. Биолокация прошла, таким образом, длинный исторический путь развития, и в настоящее время миллионы учеников В.М.Кандыбы, профессиональных биолокаторов-экстрасенсов трудятся во многих современных отраслях производства и пользуются заслуженным уважением и авторитетом во всем мире. Биолокация используется в медицине, геологии, археологии, альпинизме, спелеологии, экологии и т.д.</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спонтанной биолокации, эффекты спонтанной телепатии содержат в себе более сложные и, главное, более четко выраженные явления переноса информации на значительные расстояния. В биолокации человек способен получать лишь очень смутную, неясного происхождения, субпороговую информацию об окружающей его близкой внешней среде. В этом случае биолокатор выступает как человек-приемник или перципиент, лоцирующий все вокруг себя на небольшом расстоянии (до 10 метров) и лишь в редких случаях чуть-чуть больше (например, 15 метров). А в акте телепатии участвуют, как минимум, два человека: один излучает информацию (индуктор), а второй ее принимает (перципиент). Таким образом, мы уже сталкиваемся на более реальном уровне с изучаемой нами проблемой мысленного внушения. Если в биолокации мы изучали только возможность приема близкой информации, то теперь мы рассматриваем весь феномен - изучение, прохождение информации в среде на большие расстояния и ее прием други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и спонтанной телепатии наблюдались с древнейших времен и когда русские жрецы попытались систематизировать все спонтанные проявления телепатического феномена, то выяснилось следующее. Способностью интенсивно излучать мозговую информацию на большие расстояния чаще всего (но не обязательно) обладают мужчины с развитым доминированием левого полушария, то есть очень волевые, с развитым "Эго" (самосознанием или "Я"), способные к концентрации воли и сознания, эмоциональные и с развитым воображением и способностью к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переноса информации, то было замечено, что она не знает преград и расстояний и легче всего передаются внушаемые мышечные движения (температурные и вкусовые ощущения, болевые ощущения, запахи, эмоции), физиологические желания (жажда, голод, половые и др.). Хуже передаются изображения, звуки, мысли, настроения, тактильные ощущ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перцепции или приема информации, то здесь способности к сверхчувственному восприятию (СВЧ) должны быть еще более выраженными, чем в биолокации. Поэтому случаи спонтанной телепатии чаще всего наблюдаются во сне или в глубоком нормальном или патологическом трансе, когда полностью отсутствует барьер между сознанием и подсознанием и в "спящем" сознании свободно всплывают любые образы из подсознания. Такие ясновидческие сны русские жрецы-ведуны называли "вещие сны", то есть сны, извещающие человека о чем-либо. Спонтанная телепатия может возникать и в обычном бодром состоянии, если, например, человек-индуктор находится в очень опасном положении (тонет, умирает, задыхается, падает в пропасть, терпит аварию и т.д.) и в этот момент подумает о ком-либо из своих близких, то его родственник может неожиданно для себя воспринять телепатическую информацию (телепатему).</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СК-науке хорошо изучены психофизиологические условия индукции и перцепции, как на животных, так и на человеке, Подтверждены наблюдения древних и проведены новые исследования, такие, например, как применение фармакологии для усиления индукции и повышения качества и достоверности перцеп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уя феномен мысленного воздействия человека на внутреннюю и особенно внешнюю среду, мы уже отметили, что в основе искусства мысленного воздействия (лежит способность самостоятельно входить в транс - суженное состояние сознания. В тех случаях, когда человек умеет сам входить в транс и мысленными самоприказами, сопровождающимися галлюциноподобной визуализацией всего процесса воздействия, заканчивающемся целевым результатом - образом, самостоятельно воздействовать на собственную физиологию, или психику, или поведение, то это все называется искусством "психической саморегуляции". Подробно о технике мысленного самовоздействия написано в книге "Управляемый медитативный аутотренинг" ("Медицина", М., 1990). Искусство мысленного самовоздействия описано и в различных других учебниках по аутотренингу, психоэмоциональной саморегуляции, аутогипнозу, медитации, ауто-СК, раджа-йоге, аутогенной тренировке и др. Но нас сейчас больше интересует второе искусство - способность мысленного воздействия не на внутреннюю среду, а на внешнюю И здесь, в этой редко встречающейся способности человека, мы отметили необходимость освоения последовательных профессиональных этапов - способности к образной ярко-достоверной визуализации всего процесса и самого результата мысленного воздействия; способности к ауто-СК; последовательного овладения "кожным зрением", биолокацией и минимумом телепатической способности (что означает не менее 70% "угадывания" получаемой от индуктора информации). Освоение этих предварительных навыков - обязательное условие дальнейшего самосовершенствования и достижения конечной способности - умения мысленно управлять поведением людей на расстоянии. </w:t>
      </w:r>
    </w:p>
    <w:p>
      <w:pPr>
        <w:pStyle w:val="Header"/>
        <w:jc w:val="both"/>
        <w:rPr>
          <w:rFonts w:ascii="Times New Roman" w:hAnsi="Times New Roman" w:cs="Times New Roman"/>
          <w:sz w:val="22"/>
          <w:szCs w:val="22"/>
        </w:rPr>
      </w:pPr>
      <w:r>
        <w:rPr>
          <w:rFonts w:cs="Times New Roman" w:ascii="Times New Roman" w:hAnsi="Times New Roman"/>
          <w:sz w:val="22"/>
          <w:szCs w:val="22"/>
        </w:rPr>
        <w:t>Но в нашей профессии давно замечено, что некоторым людям все указанные способности могут быть присущи от природы, то есть без всякого специального искусства их развития. Такие чувствительные люди нашей страны назывались "ведуны", "шаманы", "юродивые" и т.д. Было замечено, что природный дар этих людей чаще всего сопровождается серьезным психическим заболеванием припадочного типа, когда на человека как бы "находит" приступ помрачения (сужения) сознания и он начинает в полубессознательном или полностью бессознательном состоянии автоматически "выдавать" из своем подсознания информацию - говорить бессвязные или связные слова, фразы (автоматическая речь), писать или рисовать (автоматическое письмо), исступленно и неистово танцевать (автоматический танец) или молча "слышать Голос" и т.д. Как правило, такие "припадки" заканчиваются тем, что такой человек впадает в глубокий патологический транс или даже полностью теряет сознание, падает и некоторое время, иногда несколько часов лежит, не подавая никаких признаков жизни. Затем, как ни в чем не бывало, встает, приступ полностью проходит и этот человек вновь становится сам собой. Но еще в прошлом веке представители нашей профессии, как их тогда называли "магнетизеры" или "гипнотизеры", старались найти такого человека, имеющего от природы повышенную чувствительность, но в отличие от "шаманов" и "юродивых", совершенно здорового психически. И вот именно такие редкие люди и получили название "медиумы". Напомню, медиумы должны обладать повышенной чувствительностью, способностью к визуализации и умением входить в глубокий транс. Поэтому впервые публичные профессиональные демонстрации мысленного внушения на расстоянии демонстрировались на сцене, где "индуктором" выступал "гипнотизм", а "перциепиентом" выступал "медиум", как правило - молодая привлекательная девушка. Кстати, мой отец, также к своим публичным выступлениям всегда привлекал 2-3 медиумов, которых располагал в зрительном зале среди публики и затем вместе с другими людьми приглашал на сцену для демонстрации чудесных возможностей человека. Так как выступления отца стоили очень дорого, то он старался не рисковать, вдруг в зале, среди зрителей не окажется способных чувствительных людей, а зрелище должно состояться обязательно и быть красочным, удивительным и запоминающимся, поэтому отец, да и другие гипнотизеры, всегда имели в запасе, среди зрителей, собственных, уже проверенных и обученных, медиумов.</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два вида работы с медиумом - контактная и бесконтактная (на расстоянии). В контактном варианте гипнотизер держит свою руку на кисти медиума и по идеомоторным микромышечным движениям в кисти медиума получает ответ по двоичной системе "да" - "нет" и таким образом, например, отыскивает спрятанный зрителями предмет или "решает" другую какую-нибудь поисковую задачу. Много лет в таком жанре контактной демонстрации "мысленного внушения" выступал наш известный артист Вольф Мессинг. Но значительно интересней второй способ -бесконтактное мысленное внушение медиуму на расстоянии. Наибольшую известность в этом жанре получил ученик В.Бехтерева, профессор-гипнолог В.Васильев, автор книги "Внушение на расстоянии". В своих опытах с медиумами В.Васильев достиг устойчивых положительных результатов по передаче медиуму команд: "Спите!", "Проснитесь!", "Поднимите правую руку (левую) руку!", "Вам очень плохо (хорошо)!" и др. Что интересно, В.Васильев более 40 лет занимался проблемой мысленною внушения и в основном с медиумами.</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опишем чуть подробнее технику развития общей и специальн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 Техника развития экстрасенсорных способностей. Вся техника делится на: 1) развитие общей чувствительности; 2) развитие обще организменных ощущений тока энергии; 3) развитие чувствительности рук; 4) развитие тока энергии в руках; 5) развитие способностей к диагностике; 6) техника набора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Экстрасенс: "экстра" - "сверх", "сене" - "чувство", следовательно, экстрасенс - это сверхчувствительный человек. Наиболее часто экстрасенсорная чувствительность используется в рисовании, чтении, дирижировании, музицировании, танце, балете, поэзии, медицине, некоторых видах спорта, театре и т.д. В СК-терапии экстрасенсорные способности развивают как у СК-терапевтов для овладения искусством экстрасенсорной диагностики, так и у пациентов для усиления ощущений лечебной процедуры и объективизации психотерапевтического воздействия, так как большинство пациентов воспринимает мир не рассудком и логикой, а через ощущения. Часто мы сталкиваемся с такой реакцией пациента на некоторые виды манипуляций: "Вы знаете, доктор, а ведь я, если правду сказать, ничего не почувствовал. Наверное, со мной у вас ничего не получилось. Жаль, я так рассчитывал на вашу помощь!". Поэтому особенно тем пациентам, у которых такая "арабская" логика (чаще всего у женщин и членов КПСС), необходимо "поставить" ощущения с помощью развивающих чувствительность упражнений, к тому же СК-терапия выполняется только на очень голодном пациенте, так как лечебное голодание автоматически резко повышает общую чувствительность организма и способствует лучшему усвоению лекарств.</w:t>
      </w:r>
    </w:p>
    <w:p>
      <w:pPr>
        <w:pStyle w:val="Header"/>
        <w:jc w:val="both"/>
        <w:rPr/>
      </w:pPr>
      <w:r>
        <w:rPr>
          <w:rFonts w:cs="Times New Roman" w:ascii="Times New Roman" w:hAnsi="Times New Roman"/>
          <w:sz w:val="22"/>
          <w:szCs w:val="22"/>
        </w:rPr>
        <w:t xml:space="preserve">1.1. Развитие общей чувствительности достигается предварительным голоданием (от 1 до 50 дней), при необходимости, сенсорной изоляцией (нахождением в темной тихой комнате несколько недель и трансовыми СК-сеансами, во время которых повышается общая психологическая чувствительность (внушаемость). Добившись необходимой глубины СК, когда человек начинает ощущать тепло от зажженной спички на расстоянии 5 - 1О метров, выполняют процедуру кодирования на закрепление повышенной общей чувствительности: "Внимание на мой голос!... Вы четко слышите каждое мое слово!... Ваш мозг и весь организм полностью подчиняются моим словам!... Вы ощущаете резкое повышение общей чувствительности!... Вы теперь можете чувствовать каждой клеточкой Вашего тела!... Каждой клеточкой Вашего тела... Мы быстро сбегаем по лестнице вниз, и наше тело становится легким и невесомым!... Легким и невесомым... Внизу белый туман </w:t>
      </w:r>
      <w:r>
        <w:rPr>
          <w:rFonts w:cs="Times New Roman" w:ascii="Times New Roman" w:hAnsi="Times New Roman"/>
          <w:sz w:val="22"/>
          <w:szCs w:val="22"/>
          <w:lang w:val="en-US"/>
        </w:rPr>
        <w:t>oo</w:t>
      </w:r>
      <w:r>
        <w:rPr>
          <w:rFonts w:cs="Times New Roman" w:ascii="Times New Roman" w:hAnsi="Times New Roman"/>
          <w:sz w:val="22"/>
          <w:szCs w:val="22"/>
        </w:rPr>
        <w:t xml:space="preserve"> энергия и большая</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ая на улицу дверь!... Мы плавно вылетаем в дверь и растворяемся в белом, плотном, сияющем энергети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t>тумане... Мы физически, непосредственно, ощущаем вхождение этой энергии во все клеточки... Чувствуем всем телом</w:t>
      </w:r>
    </w:p>
    <w:p>
      <w:pPr>
        <w:pStyle w:val="Header"/>
        <w:jc w:val="both"/>
        <w:rPr>
          <w:rFonts w:ascii="Times New Roman" w:hAnsi="Times New Roman" w:cs="Times New Roman"/>
          <w:sz w:val="22"/>
          <w:szCs w:val="22"/>
        </w:rPr>
      </w:pPr>
      <w:r>
        <w:rPr>
          <w:rFonts w:cs="Times New Roman" w:ascii="Times New Roman" w:hAnsi="Times New Roman"/>
          <w:sz w:val="22"/>
          <w:szCs w:val="22"/>
        </w:rPr>
        <w:t>... со всех сторон... Прочувствуйте это!... (Пауза). Запоминаем эти ощущения!... С этой минуты вы приобрели</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ощущать наличие вокруг Вас энергетическою океана!... Это ощущение по мере Ваших сеансов будет развиваться и становиться все более четким с каждым последующим занятием!... Внимание на мой голос!... Я закрепляю эти ощущения на всю Вашу жизнь!... В любой момент, как только Вы захотите, Вы сможете ощущать и принимать энергию Космоса непосредственно!... Вы это можете несомненно!... Вы знаете, что Вы теперь это можете!...".</w:t>
      </w:r>
    </w:p>
    <w:p>
      <w:pPr>
        <w:pStyle w:val="Header"/>
        <w:jc w:val="both"/>
        <w:rPr>
          <w:rFonts w:ascii="Times New Roman" w:hAnsi="Times New Roman" w:cs="Times New Roman"/>
          <w:sz w:val="22"/>
          <w:szCs w:val="22"/>
        </w:rPr>
      </w:pPr>
      <w:r>
        <w:rPr>
          <w:rFonts w:cs="Times New Roman" w:ascii="Times New Roman" w:hAnsi="Times New Roman"/>
          <w:sz w:val="22"/>
          <w:szCs w:val="22"/>
        </w:rPr>
        <w:t>1.2. Развитие ощущений тока энергии выполняется аналогичным предыдущему методу. Во время глубокого СК развивается и закрепляется ощущение тока энергии по организму и отдельным его частям. Упражнение рекомендуется выполнять стоя, с ровным позвоночником и головой, ноги расставлены на ширину плеч, руки поднять ровно над головой ладонями кверху и пальцами наружу в стороны. Это древнее упражнение называется энергетическая гимнастика Гермеса. Упражнение может выполняться и самостоятельно, но вначале обязательно под руководством наставника, в этом случае резко сокращаются сроки достижения качественных энергетических ощущений. Человек погружается Е глубокое СК по древнерусской технике, основанной на медленном дыхании, и на счет "7" руки поднимают вверх, далее следует развивающее кодирование: "Внимание на мой голос!.... Вы четко слышите каждое мое слово!... Ваш мозг и весь организм полностью подчиняются моим словам!... Вы ощущаете резкое повышение общей чувствительности!... Мы окружены плотным энергетическим океаном... Приступаем к очистительной древнеегипетской энергетической гимнастике Гермеса... Сосредоточьте все свое внимание на кончиках пальцев рук и ладонях... (Пауза). Искренне, очень сильно желаем и просим у Космоса энергии... И энергия начинает входить в нас через кончики пальцев и накапливаться в ладонях... В середине ладоней... Прочувствуйте это!... (Пауза). А теперь вновь возвращаемся к кончикам пальцев!... Набираем новую порцию энергии и ощущаем ее ток и накопление в середине ладоней!... А теперь представляем себе, что мы находимся под очистительным энергетическим душем... и потоками энергии сверху вниз... от пальцев рук в голове... далее вниз по всему туловищу... по ногам... и в землю... Чистая энергия как вода проходит через Вас и смывает грязную энергию, унося ее в землю... Вчувствуйтесь!... (Пауза). Очистив организм от грязной энергии, наполним его теперь, как сосуд, чистой небесной энергией... Чувствуем, как весь организм наполняется, как сосуд, чистой небесной энергией!... Необыкновенное ощущение радости, гармонии и блаженства!... Чувствуйте это!... (Пауза). На всю жизнь запоминаем это приятное ощущение сквозного очищающего тока энергии!... А теперь запомните это ощущение блаженства от наполненности чистой небесной энергией... (Пауза). Внимание на мой голос! С каждым последующим сеансом Вы все четче и лучше будете физически ощущать ток небесной энергии... Ваше самочувствие и настроение будут улучшаться и Вы станете необыкновенно счастливым!... Ощущение огромной внутренней силы будет отныне всегда в Вас присутствовать!... Всегда, в любой обстановке, при любых обстоятельствах!... Прочувствуйте и запомните это ощущение внутренней силы, эта сила будет расти в Вас от сеанса к сеансу... Вы овладеваете искусством превращения комической энергии во внутреннюю силу, которая остается с Вами навсегда!... Чувствуйте это!..." (Пауза). В результате указанных развивающих трансовых тренировок обучающийся овладевает способностью четко ощущать момент вхождения энергии в пальцы рук, затем ее прохождение и накопление в середине ладони, затем движение энергии в голову и накопление ее в теменной части мозга, а затем прохождение энергии по всему тел сверху вниз и четкий выход через ступни ног в землю. Еще более важным итогом этого периода занятий должно стать умение чувствовать реальные результаты тренировок в виде появившейся внутренне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1.3. Развитие чувствительности рук. В СК-терапии осторожно относятся к большинству восточных лечебно-оздоровительних методов ввиду их явного теоретического несоответствия данным современной науки, а главное, низкой эффективности. Отсюда и наша неуверенность в эффективности учения о точках. Тем не менее, такие участки организма, как глаза, нос, рот, уши, позвоночник, стопы ног и кисти рук принято считать "окнами организма", то есть это участки поверхности тела, наиболее активно участвующие, как полагают, в энергоинформационной регуляции отношений внутренней среды организма с окружающей его внешн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По своему влиянию на мозг наибольшее значение имеют глаза и ладони обеих рук, особенно правой руки (у лев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левой).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роль труда в формировании мозга бесспорна, и в этом смысле в основном именно правой рукой человек совершает наиболее сложные движения - от картин Рембрандта до создания мгновенных сложноаналитических движений авиадиспетчера. Поэтому отношения "мозг правая рука" имеют важнейшее значение для нормальной работы мозга, а следовательно, и всего организма. В СК-терапии существует даже специальная обязательная ежедневная гимнастика для правой кисти, как необходимое условие нормального здоровья, обеспечиваемого нормой суточной информации от прав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существующий развитый природный мозговой механизм анализа и обработки информации от правой кисти и учитывая, что кисть еще и относится к "окнам организма" - то есть зонам наибольшей чувствительности,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огромное количество различных рецепторов на кисти, в СК-терапии принято строить весь начальный развивающий тренировочный энергетический комплекс на работе с правой кистью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известен феномен "кожного зрения" кончиками пальцев, поэтому, учитывая природную сверхчувствительность кончиков пальцев, в экстрасенсорике принято выполнять развивающие чувствительность упражнения именно с кончиками пальцев прав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t>Развивающая экстрасенсорные способности кистевая психоэнергетическая гимнастика с учетом вышеуказанных положений, делится на несколько видов: развивающую чувствительность пальцев, развивающую чувствительность ладоней и развивающую ощущения течения энергии от пальцев к солнечному сплетению, как считают, энергетической батаре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развития чувствительности пальцев выгляди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а) Обучающийся в положении сидя опускает прямые максимально расслабленные руки вниз вдоль туловища. Закрывает глаза, входит в СК и слегка опускает голову к груди. Пальцы на руках чуть-чуть сгибает и раздвигает, чтобы они друг друга не касались. Затем выполняет кистями рук легкие релаксационные потряхивания, добиваясь притока в кисти рук крови. Через 3-5 мин. следует с силой потереть друг о друга ладони, временами прогревая их еще и влажным горячим дыханием. Это процедура разрядит возможное накопление электричества и магнетизма, давая возможность впоследствии ощущать энергию другого происхождения. Затем руки укладываются ладонями вниз на бедра, а занимающийся, выпрямив голову и позвоночник, сосредоточивает свое внимание и мысленный взор на ощущения в кончиках пальцев, добиваясь четкого ощущениях в них пульсации. Добившись этого эффекта, занимающийся вновь опускает расслабленные руки вдоль туловища и, сосредоточив все свое внимание на кончиках пальцев, восстанавливает ощущение пульсации. Затем следует плавно совершать колебательные движения вперед-назад свободно висящими руками, медитируя на ощущениях в кончиках пальцев. Через 2-3 мин. появится своеобразное ощущение жжения в кончиках пальцев от соприкосновения с окружающим воздухом. В этот момент наставник (или самостоятельно) кодирует на открытие энергетического шлюза и ощущение вхождения энергии через кончики пальцев в середину ладони. Через 2-5 минут возникает четкое ощущение вхождения энергии через пальцы рук и движение ее к середине ладони, где по мере ее накопления возникает ощущение тяжелого сухого жжения. Следует предупредить, что при занятиях экстрасенсорным лечением или бесконтактными видами массажа возникают различные ощущения как у врача, так и у пациента. Характер этих ощущений настолько разнообразен, что это зависит от характера манипуляций (или лечебной процедуры и индивидуальных психофизиологических особенностей организма). Так вот -необходимо в данном месте вызывать именно сухое жжение, это один из секретов метода.</w:t>
      </w:r>
    </w:p>
    <w:p>
      <w:pPr>
        <w:pStyle w:val="Header"/>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б) Войдя в СК-1, кончики пальцев направить на край стола и добиться ощущения стола, затем совместить руку вне стола и отметить разницу в ощущениях над предметом (столом) и вне его. Проделать упражнения 50 - 100 раз. Зафиксировать все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ходим в СК-2 (можно и в СК-1) и располагаем пальцы , рук напротив друг друга. Затем указательным пальцем правой руки установить энергетический контакт с указательным пальцем левой руки на расстоянии 1 см. Прочувствовать и зафиксировать ощущения. Затем, выполнять медленно вращения правым пальцем и зафиксировать ощущения в левом, затем четко зафиксировать ощущения в обоих пальцах. Затем волевым усилием начать излучать энергию из правого указательного пальца в левый. Добиться четкого ощущения исхода энергии из правого и входа в левый палец (в правом ощущается ровное жжение, а в левом усиленное жжение, пульсация и отяжеление в середине ладони). После этом проделать все от левого пальца к правому, а затем проделать всю гимнастику со всеми пальцами поочередно. Затем проделать все сначала с каждым другим пальцем, кроме большого (при желании можно и с большим).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развития чувствительности ладоней. Упражнения выглядя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а) Входим в СК-2 (СК-1), опускаем кисти руки вниз, слегка потряхиваем ими и совершаем от плеча плавные маховые движения, добиваемся интенсивного притока крови в кисти. Тем, кому тяжело дается это ощущение тепла, необходимо растереть ладони друг о друга, если и этого мало, то необходимо помочь мозгу "понять" задание и вспомнить, как выглядит тепло. Для этой цели перед тренировкой необходимо опустить руки в очень теплую ванну, закрыть глаза и хорошо прочувствовать и запомнить возникшее ощущение тепла (то есть ощущение расширения сосудов и притока крови в кисти). Итак, в результате маховых движений и неотступной концентрации внимания на середине ладоней мы добиваемся чувства тяжести к небу, согнув руки в локтях. Начинаем вбирать кончиками пальцев энергию и накапливать ее в середине ладоней до появления в них сильной тяжести и жжения. Разворачиваем плавно перед грудью на ширине плеч ладони обеих рук навстречу друг другу, нежно и мягко совершаем легкие и плавные колебательные движения ладонями навстречу друг другу, не меняя расстояния между руками. Максимально сосредоточиваем свое внимание на ощущениях, возникающих между ладонями, волевым усилием убираем ощущение тепла и магнита или любые другие, добиваемся ощущений пульсирующего в такт колебаниям сухого жжения в ладонях. Через некоторое время мы обнаружим сопутствующий эффект резкого усиления электромагнитного и биогравитационного полей, то есть почувствуем стягивание кистей при их легком сближении и сопротивление при увеличении расстояния между ладонями (не путать с биогравитационной гимнастикой, где следует добиваться строго магнитных, причем обратных ощущений, при сближении ощущается магнитная упругость и сопротивление, что позволяет сформировать "магнитный шарик"). Так вот, необходимо ни в коем случае не отвлекаться от ощущения жжения в ладонях, так как электромагнитное и биогравитационное поле будет усиливаться само, автоматически, а ведь нас интересует "сила" (энергия Бога или называйте это как хотите), то есть определенный эффект. Кстати, Вы заметите, что по мере такого рода трансово-энергетических тренировок будет резко расти Ваша духовность ("святость") - намагниченность. Вы будете, как магнитная лампочка, постоянно днем и ночью и даже после смерти излучать этот силовой магнит в окружающую среду. Целебные свойства этой "силы" удивительны, иногда до чудес. Известны случаи чудесного исцеления на могилах таких святых через сотни и тысячи лет после их смерти. Такова природа "силы святого духа" или, как теперь говорят на Востоке, "сиддхи".</w:t>
      </w:r>
    </w:p>
    <w:p>
      <w:pPr>
        <w:pStyle w:val="Header"/>
        <w:jc w:val="both"/>
        <w:rPr>
          <w:rFonts w:ascii="Times New Roman" w:hAnsi="Times New Roman" w:cs="Times New Roman"/>
          <w:sz w:val="22"/>
          <w:szCs w:val="22"/>
        </w:rPr>
      </w:pPr>
      <w:r>
        <w:rPr>
          <w:rFonts w:cs="Times New Roman" w:ascii="Times New Roman" w:hAnsi="Times New Roman"/>
          <w:sz w:val="22"/>
          <w:szCs w:val="22"/>
        </w:rPr>
        <w:t>б) Выполняется аналогичное упражнение, только ладони в три этапа сближаются на расстояние до 1 см. Следует обратить внимание на мощный "всасывающий" эффект, усиливающийся при сближении ладоней. Категорически запрещается именно в этом упражнении менять волевым усилием полярность и устанавливать энергетический ток из одной руки в другую. Так как цель упражнения иная -повышение чувствительности к наблюдаемым в ладонях ощущениям сухого жжения. Запоминаем и жестко фиксируем кодированием эти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1.4. Упражнения на развитие ощущений течения энергии от пальцев к солнечному сплетению выполняются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а) Входим в СК-2 (СК-1) в положении сидя (лежа, стоя) с ровным позвоночником, шеей и головой. Руки лежат на коленях ладонями вверх, пальцы слегка естественно согнуты и раздвинуты. Глаза закрыты. Пользуясь навыками предыдущих тренировок, усилием воли начинаем кончиками пальцев "всасывать энергию" в центр ладоней. Повторяем это упражнение 7 раз, добиваясь накопления "энергии" в середине ладони, что будет ощущаться как тяжелое сухое жжение. Насытив первый резервуар, выполняем следующее напряжение: "всасываем" кончиками пальцев "энергию" и усилием воли двигаем ее, минуя ладонь, по предплечью, затем плечу, шее - к вершине головы (темени) - это второй эезервуар "силы-энергии". Выполняем это упражнение 7 эаз, пока мозг не наполнится ощущением давления в оси "междубровье - центр темени". Третьим упражнением наполняем "силой-энергией" резервуар "сердце", добиваясь в нем четкого иррадиирующего тепла (сердце ощущается как будто в теплом мешке). Следующее упражнение - наполняем "силой-энергией" резервуар "солнечное сплетение". Последнее упражнение - это с помощью биогравитационного СК-массажа, который выполняет наставник, ведун, набрав энергию с кончиков пальцев, передвигает ее по кругу семь раз следующим образом: кончики пальцев - предплечья - плечи - шея - темя - шейный отдел позвоночника - грудной отдел позвоночника - поясничный отдел позвоночника - копчик - низ живота - солнечное сплетение - сердце - передняя часть шеи - лицо темя - задняя часть шеи - грудной отдел позвоночника и далее по образовавшемуся кругу. Это упражнение выполняется с самого начала от кончиков пальцев 7 раз и каждый раз</w:t>
      </w:r>
    </w:p>
    <w:p>
      <w:pPr>
        <w:pStyle w:val="Header"/>
        <w:jc w:val="both"/>
        <w:rPr/>
      </w:pPr>
      <w:r>
        <w:rPr>
          <w:rFonts w:cs="Times New Roman" w:ascii="Times New Roman" w:hAnsi="Times New Roman"/>
          <w:sz w:val="22"/>
          <w:szCs w:val="22"/>
        </w:rPr>
        <w:t>по 7 кругов. Всего получается 7</w:t>
      </w:r>
      <w:r>
        <w:rPr>
          <w:rFonts w:cs="Times New Roman" w:ascii="Times New Roman" w:hAnsi="Times New Roman"/>
          <w:sz w:val="22"/>
          <w:szCs w:val="22"/>
          <w:lang w:val="en-US"/>
        </w:rPr>
        <w:t>x</w:t>
      </w:r>
      <w:r>
        <w:rPr>
          <w:rFonts w:cs="Times New Roman" w:ascii="Times New Roman" w:hAnsi="Times New Roman"/>
          <w:sz w:val="22"/>
          <w:szCs w:val="22"/>
        </w:rPr>
        <w:t>7=49 кругов.</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им, древнерусские ведические энергосиловые "центры-резервуары" отличаются от гипотетических информационно энергетических восточных "чакр". Веды древних русов указывают на следующие энергосиловые центры-резервуа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середина ладоней; </w:t>
      </w:r>
    </w:p>
    <w:p>
      <w:pPr>
        <w:pStyle w:val="Header"/>
        <w:jc w:val="both"/>
        <w:rPr>
          <w:rFonts w:ascii="Times New Roman" w:hAnsi="Times New Roman" w:cs="Times New Roman"/>
          <w:sz w:val="22"/>
          <w:szCs w:val="22"/>
        </w:rPr>
      </w:pPr>
      <w:r>
        <w:rPr>
          <w:rFonts w:cs="Times New Roman" w:ascii="Times New Roman" w:hAnsi="Times New Roman"/>
          <w:sz w:val="22"/>
          <w:szCs w:val="22"/>
        </w:rPr>
        <w:t>2) верхняя часть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3) сердце;</w:t>
      </w:r>
    </w:p>
    <w:p>
      <w:pPr>
        <w:pStyle w:val="Header"/>
        <w:jc w:val="both"/>
        <w:rPr>
          <w:rFonts w:ascii="Times New Roman" w:hAnsi="Times New Roman" w:cs="Times New Roman"/>
          <w:sz w:val="22"/>
          <w:szCs w:val="22"/>
        </w:rPr>
      </w:pPr>
      <w:r>
        <w:rPr>
          <w:rFonts w:cs="Times New Roman" w:ascii="Times New Roman" w:hAnsi="Times New Roman"/>
          <w:sz w:val="22"/>
          <w:szCs w:val="22"/>
        </w:rPr>
        <w:t>4) солнечное сплетение;</w:t>
      </w:r>
    </w:p>
    <w:p>
      <w:pPr>
        <w:pStyle w:val="Header"/>
        <w:jc w:val="both"/>
        <w:rPr>
          <w:rFonts w:ascii="Times New Roman" w:hAnsi="Times New Roman" w:cs="Times New Roman"/>
          <w:sz w:val="22"/>
          <w:szCs w:val="22"/>
        </w:rPr>
      </w:pPr>
      <w:r>
        <w:rPr>
          <w:rFonts w:cs="Times New Roman" w:ascii="Times New Roman" w:hAnsi="Times New Roman"/>
          <w:sz w:val="22"/>
          <w:szCs w:val="22"/>
        </w:rPr>
        <w:t>5) позвоночник.</w:t>
      </w:r>
    </w:p>
    <w:p>
      <w:pPr>
        <w:pStyle w:val="Header"/>
        <w:jc w:val="both"/>
        <w:rPr>
          <w:rFonts w:ascii="Times New Roman" w:hAnsi="Times New Roman" w:cs="Times New Roman"/>
          <w:sz w:val="22"/>
          <w:szCs w:val="22"/>
        </w:rPr>
      </w:pPr>
      <w:r>
        <w:rPr>
          <w:rFonts w:cs="Times New Roman" w:ascii="Times New Roman" w:hAnsi="Times New Roman"/>
          <w:sz w:val="22"/>
          <w:szCs w:val="22"/>
        </w:rPr>
        <w:t>Хотим особое внимание обратить, что речь не идет о китайских или индийских энергетических каналах и не о течении энергии, а о "силе-энергии" или о "силе святого духа". Говоря восточной терминологией, речь идет не о "пране" или "ци", а о силе "шакти", если точнее, "Шакти Всевышнего Сознания" - как это называли Чайтанйа и Гхош. Но даже эти неплохие специалисты в области транса не знали секретной ведической гимнастики, которая, минуя "йогу" за неделю-две наделяет человека "сиддхами" - так по-восточному называли ведовство. А тайна, за которой всю жизнь гонялся Ауробиндо, давно раскрыта создателями Вед - древними русами - об этом высшем искусстве духовной самореализации в древнерусской ведической традиции мы расскажем подробно в отдельной книге "Духовная СК-терапия", где речь пойдет об искусстве "постижения богоматери" или о том, что на Востоке называют "мировая Мать", "Чит-Шакти", "вселенская Сила-сознание", "святая Сознающая Сила, "Шакти Ишвары", "Великий посредник между Единым и проявленным Множественным" и т.п.</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строго научную направленность данной книги, мы постараемся больше не касаться вопросов духовного аспекта человеческой природы, пока отметим лишь строго научный феномен - развитие Вселенной после большого взрыва пошло не хаотически, а антропонаправленно. Этот факт позволяет лучше понять смысл древнерусской ведической традиции, которая до конца на Востоке так и не понята, несмотря на более чем уважительное отношение индийцев к нашим Ведам.</w:t>
      </w:r>
    </w:p>
    <w:p>
      <w:pPr>
        <w:pStyle w:val="Header"/>
        <w:jc w:val="both"/>
        <w:rPr>
          <w:rFonts w:ascii="Times New Roman" w:hAnsi="Times New Roman" w:cs="Times New Roman"/>
          <w:sz w:val="22"/>
          <w:szCs w:val="22"/>
        </w:rPr>
      </w:pPr>
      <w:r>
        <w:rPr>
          <w:rFonts w:cs="Times New Roman" w:ascii="Times New Roman" w:hAnsi="Times New Roman"/>
          <w:sz w:val="22"/>
          <w:szCs w:val="22"/>
        </w:rPr>
        <w:t>2. Развитие биолокационных способностей. Впервые в мире феномен "лозоходства" был научно объяснен В.М.Кандыбой в 1967 году, впервые в мире была создана теория и практика новой науки "биолокации", а затем и "экстра сенсорики". В.М.Кандыба, впервые в мире, начал с 1968 года массовое обучение основам биолокации и экстрасенсорики.</w:t>
      </w:r>
    </w:p>
    <w:p>
      <w:pPr>
        <w:pStyle w:val="Header"/>
        <w:jc w:val="both"/>
        <w:rPr>
          <w:rFonts w:ascii="Times New Roman" w:hAnsi="Times New Roman" w:cs="Times New Roman"/>
          <w:sz w:val="22"/>
          <w:szCs w:val="22"/>
        </w:rPr>
      </w:pPr>
      <w:r>
        <w:rPr>
          <w:rFonts w:cs="Times New Roman" w:ascii="Times New Roman" w:hAnsi="Times New Roman"/>
          <w:sz w:val="22"/>
          <w:szCs w:val="22"/>
        </w:rPr>
        <w:t>Школа биолокации и экстрасенсорики В.М.Кандыбы получила вначале всесоюзное, а затем и всемирное признание. Подготовлены десятки тысяч биолокаторов и сотни тысяч экстрасенсов. В 1986 году за свою научную, педагогическую и общественную деятельность В.М.Кандыба был избран первым Президентом Ассоциации биолокации и экстрасенсорики, СК-терапии, народной медицины и др. В СССР и за рубежом девяносто процентов теоретических и практических разработок принадлежит В.М.Кандыбе, но авторы некоторых работ (в основном бывшие наши ученики) не упоминают нашего имени и не делают ссылок на авторство методов, приводимых в книге. Когда В.М.Кандыба в 1966 г. пришел в науку, ничего кроме йоги и восточной медицины в ней не было. В.М.Кандыба впервые в мире разработал теорию и практику биолокации и создал школу (1967 - 1968 гг.), затем разработал, впервые в мире, научную теорию и практику экстрасенсорики и создал школу (1967 - 1984 гг.), затем, впервые в мире, разработал теорию и практику трансовых состояний и открыл первую в мире школу по массовой подготовке гипнотизеров (1984 - 1988 гг.), затем, впервые в мире, создал научную теорию и практику по массовой подготовке филиппинских психохирургов (1988 г.), затем создал новое направление в науке о человеке - СК-терапию (1984 - 1988 гг.), а в настоящее время уже проходят апробацию и готовятся первые специалисты по духовной самореализации и духовной медицине. Мы вынуждены напомнить нашим западным ученикам историю нашей науки и призвать их к научной добросове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кация - это наука о способности биологических объектов, и в том числе человека, дистанционно, бесконтактно и адекватно реагировать на физические поля и излучения других объектов, как искусственных, так и естественных природных - живых и неживых. Биолокационный эффект имеет место, если степень адекватности или объективности восприятия биообъектом целевой информации превышает 70%.</w:t>
      </w:r>
    </w:p>
    <w:p>
      <w:pPr>
        <w:pStyle w:val="Header"/>
        <w:jc w:val="both"/>
        <w:rPr/>
      </w:pPr>
      <w:r>
        <w:rPr>
          <w:rFonts w:cs="Times New Roman" w:ascii="Times New Roman" w:hAnsi="Times New Roman"/>
          <w:sz w:val="22"/>
          <w:szCs w:val="22"/>
        </w:rPr>
        <w:t>Информационные биолокационные механизмы адекватного бесконтактного дистанционного реагирования высоко развиты у многих растений, насекомых, рыб, животных, птиц и т.д. Но наиболее сложно организованной является информационная система биообъектов, имеющих нервную систему и мозг. Мозг человека наиболее сложная информационная система из всех известных в природе. Поэтому биолокационные возможности человека теоретически измеряются пространственно-временными параметрами всей Вселенной, но практические, разработанные нами методы позволяют адекватно (то есть с вероятностью более 70%) и надежно реагировать лишь на доступные органам чувств величины плюс незначительный запас за счет субпороговой информации. То есть информации, не осознаваемой ввиду того, что величина раздражения по данному рецептору ниже пороговой и она поступает в мозговые структуры через полевые энергоинформационные структуры организма, минуя рецепторный аппарат (через механизмы так называемого "естественного энергоинформационного обмена"). Любое воздействие на человека всегда начинается и заканчивается информационным воздействием на его полевые структуры -</w:t>
      </w:r>
      <w:r>
        <w:rPr>
          <w:rFonts w:cs="Times New Roman" w:ascii="Times New Roman" w:hAnsi="Times New Roman"/>
          <w:sz w:val="22"/>
          <w:szCs w:val="22"/>
          <w:lang w:val="en-US"/>
        </w:rPr>
        <w:t>o</w:t>
      </w:r>
      <w:r>
        <w:rPr>
          <w:rFonts w:cs="Times New Roman" w:ascii="Times New Roman" w:hAnsi="Times New Roman"/>
          <w:sz w:val="22"/>
          <w:szCs w:val="22"/>
        </w:rPr>
        <w:t xml:space="preserve"> организменные, межклеточные, внутриклеточные и др. Данные современной СК-терапии позволяют описывать доступный нам Мир как одномоментно возникшую в результате взрыва и разлетающуюся Вселенную, основным законом которой является информационная взаимосвязанность, причинная взаимозависимость и обусловленность направления на появление в ней человека. Слишком много статистически невозможных явлений выстраивается, тем не менее, в бесконечную цепь, ведущую к появлению жизни и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й обмен в окружающем нас мире - это главная закономерность, в которой информацией выступают время-пространство-материя, как единое неразрывное целое. В древности этот феноменальный закон назывался "кармическое триединство в одном". Кстати, именно эта, хорошо организованная гармоничная причинная картина Мироздания с человеком в центре приводила древних к вопросу о Едином Создателе, что и легло в основу восхищенного эмоционально-эйдического абстрактно-религиозного мышления древних ученых.</w:t>
      </w:r>
    </w:p>
    <w:p>
      <w:pPr>
        <w:pStyle w:val="Header"/>
        <w:jc w:val="both"/>
        <w:rPr>
          <w:rFonts w:ascii="Times New Roman" w:hAnsi="Times New Roman" w:cs="Times New Roman"/>
          <w:sz w:val="22"/>
          <w:szCs w:val="22"/>
        </w:rPr>
      </w:pPr>
      <w:r>
        <w:rPr>
          <w:rFonts w:cs="Times New Roman" w:ascii="Times New Roman" w:hAnsi="Times New Roman"/>
          <w:sz w:val="22"/>
          <w:szCs w:val="22"/>
        </w:rPr>
        <w:t>Глубинные информационные связи в живом мире и в человеке регулируются информационными полями и нервной системой. Человек, как и любой другой объект, является как источником, так и приемником непрерывного потока информации, он постоянно взаимодействует с внешней средой и этот процесс непрерывного постоянного взаимодействия делится на два уровня: осознаваемый и неосознаваемый. В СК-терапии установлено, что любая информация из внутренней или внешней среды попадает в мозг человека двумя путями - через рецепторный аппарат и нервные проводящие пути или информационно-полевым и информационно-излучающим путем через наиболее крупные информационно-полевые структуры организма: полевые образования мозга, позвоночника, солнечного сплетения, груди, глаз, рта и кистей рук. Как видим, в древнерусской, истинно ведической традиции, расположение основных информационных емкостей резко отличается от профанических "восточных чакр" и полностью совпадает с данными современной науки. В этой связи следует вспомнить древнерусскую психотехнику погружения в транс через эффект прогиба и "одеревенения" позвоночника и правой руки. Остается только восхищаться гениальной прозорливостью древних русов, еще тысячи лет назад хорошо представлявших информационную роль позвоночника и правой кисти. Так как все основные знания древних русов попали через Иран в Индию, то и сведения об основной решающей роли головного мозга, позвоночника и правой руки были древним индийцам переданы. Но они зашифровали их и выделили в отдельные сверхтайные психотехники - "Сахасрара-йогу", "Кундалини-йогу" и "Жестовую йогу" а взамен изъятых из ведической системы центров нее были введены значительно меньшие по емкости и не столь важные в информационной физиологии человека, то и передавалось как "шрукти" новым поколениям. Основные же системы передавались лицам особого посвящения и с появлением письменности в "смирти" не вошли, а продолжали и продолжают передаваться только устной форме, причем из Индии эти знания никогда не смогут быть вывезены, никогд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нформация попадает в мозг двумя путями. Для того, чтобы сработал первый путь - рецепторный, необходимо, чтобы сила информационного раздражения по конкретному рецептору (тактильному, болевому, температурному и т.д.) превышала определенную биологически детерминированную величину, называемую рецепторным порогом. Судьба информационного раздражения, преодолевшего рецепторный порог и попавшего в мозг, сталкивается со вторым порогом - мозговым. Сознание человека с поступающей в него рецепторным вариантом внешней или внутренней информацией работает в семи режимах: бессознательном (биологическом), полубессознательном (интуитивном), полусознательном (автоматическом), сознательном эйдетическом (образно-картинном), чувственном (полубессознательном-полусознательном), эйфорическом и расширенном (бессознательно-сознательном) режимах. Все эти уровни сознания определжотся механизмами и способом фиксации поступающей информации, а также их связью с эмоциями и предыдущим рецепторно-мозговым опытом. Таким образом, в сознание попадают лишь те информационные раздражения, которые по своей величине или количеству импульсов преодолевают физиологический "мозговой порог". Как мы уже отмечали, мозг обладает физиологическим и полевым порогом чувствительности, как и любой другой орган (здесь идет речь именно о физиологическом или морфо-функциональном пороге). Остальные сигналы, прошедшие рецепторный порог, но не преодолевшие по разным причинам морфо-функциональный мозговой порог, в сознание не попадают и скапливаются на различное время в подсознательных структурах памяти. Как правило, вначале их фиксация происходит в механизмах</w:t>
      </w:r>
    </w:p>
    <w:p>
      <w:pPr>
        <w:pStyle w:val="Header"/>
        <w:jc w:val="both"/>
        <w:rPr>
          <w:rFonts w:ascii="Times New Roman" w:hAnsi="Times New Roman" w:cs="Times New Roman"/>
          <w:sz w:val="22"/>
          <w:szCs w:val="22"/>
        </w:rPr>
      </w:pPr>
      <w:r>
        <w:rPr>
          <w:rFonts w:cs="Times New Roman" w:ascii="Times New Roman" w:hAnsi="Times New Roman"/>
          <w:sz w:val="22"/>
          <w:szCs w:val="22"/>
        </w:rPr>
        <w:t>раткосрочной памяти и лишь в случае частичной пороговой степени осознанности возможно включение механизмов Других видов информационной фиксации, дифференциации, анализа и выхода.</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уть прохождения информации в мозг - полевой или внесенсорный, то есть внечувственный или внерецеп-торный. В этом варианте информация попадает на информационно-полевые структуры организма и в том числе прямо на информационно-полевые структуры мозга. В этом варианте в качестве информационного сигнала выступают физические поля и излучения различных объектов внешней и внутренней среды, на которые у человека нет рецепторов, например, электромагнитные волны, а также обычные сигналы, величина которых меньше рецепторного поро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цивилизации привело к серьезной озабоченности экологией человека как раз в связи с действием второго типа информации. Например, во многих странах мира в каждой семье резко возросло количество домашней электротехники источников вредных электромагнитных полей и излучений. Особенно серьезна электромагнитная проблема в крупных городах, где работают тысячи мощных предприятий и действуют крупные линии электропередач. </w:t>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нятая человеком внесенсорная и субпороговая информация проявляет себя как физиологически, так и в психике и поведении человека. Например, предпатологи-ческие состояния сердца могут провоцировать кошмарные сны или сны, в которых имеет место страх. Другой пример - статическое атмосферное электрическое поле провоцирует безумие и страх, известны случаи, когда судно попадало в такое электрическое облако и весь экипаж начинал сходить с ума и бросаться в воду, судно оставалось без экипажа. Третий пример - электромагнитные поля вызывают у людей подавленное настроение, быструю утомляемость, снижают сопротивляемость к различным заболеваниям и т.д. Еще пример - перед плохой погодой многие люди испытывают чувство дискомфорта, иногда удушья или ломоты в суставах. Наиболее часто встречается симптоматика беспричинного как бы беспокойства, ожидание чего-то приятного или, наоборот, неприятного, непонятная тревожность, предчувствие чего-то хорошего или плохого, иногда - головная боль, страх, радость, повышение или понижение давления, беспричинное состояние эйфории или истерические выходки, учащенное дыхание и сердцебиение или слабость, утомляемость, раздражительность, сонливость. Могут появляться и непонятные внутренние ощущения, в том числе и очень неприятные, сопровождающиеся мыслями о возможной смерти и т.д. Возможно появление целой серии болезней у самого пациента или его близких друзей или членов семьи. Возможны как бы случайные смерти одного или нескольких подряд близких людей или смерть самого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человек устроен в информационном отношении очень сложно. И главное, что следует отметить это то, что человек воспринимает почти всю информацию, но осознает и пользуется лишь очень малым ее объемом, доступным его органам чувств. Остальная информация или теряется в глубинах подсознания, или при некоторых условиях воспринимается как интуиция или предчувствие, сопровождающееся психологическими, физиологическими и поведенческими реакциями. Последним объясняющим примером является факт сильной жажды, которую можно вызвать, вставляя в кино- или видеопленку кадры питья в частотном диапазоне, превышающем возможность пороговой зрительной фиксации кадра (кстати, такого рода реклама запрещалась во многих странах, как насильственная, то есть действующая на человека через его подсознание, минуя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Зададимся вопросом, а возможно ли увеличить объем воспринимаемой сознанием человека информации из того мощного непрерывного потока, который воздействует на его подсознание постоянно, даже во сне? СК-терапия, как самая универсальная и глубокая наука о человеке, отвечает на этот вопрос - да, возможно! Нами разработаны следующие методы увеличения объема осознаваем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1) Кодирование на биолокационный эффект одаренных людей, обладающих от природы врожденной или профессионально приобретенной повышенной чувствительностью какого-либо органа чувств или общей экстрасенсорной способ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люди обладают врожденной или приобретенной экстрасенсорной способностью по какому-либо одному органу чувств или по нескольким органам чувств, или повышенной информационно-полевой способностью. В первом случае, это, например, хороший слух, острое зрение и т.д., от природы или в результате профессианальных занятий, например, хороший слух развился в результате многолетних занятий музыкой или, например, дегустатор развил повышенную способность различать вкус различных напитков, или, например, главный эксперт одеколонной фабрики развил способность отлично различать запахи различных одеколонов и т.д. Во втором случае некоторые люди обладают повышенной чувствительностью по нескольким органам чувств, например, хороший актер тонко чувствует литературный текст, имеет прекрасный музыкальный слух, хорошо двигается и танцует, отлично чувствует партнера и т.д., и все эти качества могут иметь природные задатки, а могут быть и развиты в результате длительных профессиональных занятий и тренировок. В третьем случае мы имеем дело со способностью более редкой и замечательной, это когда некоторые люди обладают общей полевой экстрасенсорной способностью. Часто эти люди творческих профессии или психически ненормальные (например, кликуши, юродивые, гении, экстрасенсы и т.д.), или лишенные других органов чувств с появлением компенсаторных способностей, например, слепая Ванга с даром ясновидения или больная Роза Кулешова с даром кожного зрения и элементами ясновидения, артист Вольф Мессинг с развитым экстрасенсорным дар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о всех трех случаях имеет место повышенная чувствительность - врожденная или приобретенная. Бывает, что указанные чувствительные люди каким-либо образом устанавливают связь между своими ощущениями и происходящими явлениями и событиями. Такая связь может быть врожденной или приобретенной, например, человек узнал от кого-нибудь или прочитал, что если чувствуешь "то-то", то будет "то-то". Такое умение расшифровывать свои ощущения и есть биолокационные способности. Приведем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t>а) Пациент почувствовал несколько раз ломоту в суставах перед плохой погодой, он делает вывод, что если будут</w:t>
      </w:r>
    </w:p>
    <w:p>
      <w:pPr>
        <w:pStyle w:val="Header"/>
        <w:jc w:val="both"/>
        <w:rPr>
          <w:rFonts w:ascii="Times New Roman" w:hAnsi="Times New Roman" w:cs="Times New Roman"/>
          <w:sz w:val="22"/>
          <w:szCs w:val="22"/>
        </w:rPr>
      </w:pPr>
      <w:r>
        <w:rPr>
          <w:rFonts w:cs="Times New Roman" w:ascii="Times New Roman" w:hAnsi="Times New Roman"/>
          <w:sz w:val="22"/>
          <w:szCs w:val="22"/>
        </w:rPr>
        <w:t>"ломить" суставы, значит будет плохая погода, и действительно это подтверждается - в очередной раз у пациента заломило" в суставах, и в самом деле через несколько часов ухудшилась погода. Значит, пациент правильно расшифровал свои ощущения, а это уже феномен биолокации. То есть человек смог предугадать ухудшение погоды за несколько часов до самом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б) Второй пример более сложный. Наполеон заметил, что за минуту до того момента, когда он вводил в бойрезервную гвардию и она побеждала, у него начиналась чесаться внутренняя часть левого бедра. Тогда Наполеон принял решение - вводить в бой гвардию после того, как зачешется бедро. И действительно, десятки раз феномен срабатывал стопроцентно, - чесалось бедро, Наполеон бросал в бой гвардию и побеждал, будучи абсолютно уверен в результате. Кстати, многие не знают об этих биолокационных способностях Наполеона.</w:t>
      </w:r>
    </w:p>
    <w:p>
      <w:pPr>
        <w:pStyle w:val="Header"/>
        <w:jc w:val="both"/>
        <w:rPr>
          <w:rFonts w:ascii="Times New Roman" w:hAnsi="Times New Roman" w:cs="Times New Roman"/>
          <w:sz w:val="22"/>
          <w:szCs w:val="22"/>
        </w:rPr>
      </w:pPr>
      <w:r>
        <w:rPr>
          <w:rFonts w:cs="Times New Roman" w:ascii="Times New Roman" w:hAnsi="Times New Roman"/>
          <w:sz w:val="22"/>
          <w:szCs w:val="22"/>
        </w:rPr>
        <w:t>В СК-терапии биолокационные способности кодируют, пациент вводится в СК и программируется на реакцию того органа чувств, который у пациента лучше развит. Например, пациенту в СК внушают, что за сутки до дождя у него будет холодеть левая кисть. Действительно, этот феномен после процедуры кодирования станет работать сразу. Другой пример, уже из русской жизни. Нами был закодирован мужчина, который любит сильно выпить, а жена спиртное все время прячет, и он не может его никогда найти. "Пациент" был закодирован на ощущение "покалывания" в кончиках пальцев на спиртное. "Пациент" выставил руку перед собой, как антенну, и пошел искать, как локатором. Действительно, ощущение "покалывания" четко сработало перед его костюмом в шкафу, где он и обнаружил спрятанное женой спиртное. На следующий день (а дело было на курсах) "пациент" пришел на курсы и рассказал, что теперь он верит в науку и в биолокацию по-настоящему.</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рассмотрели кодирование природноодаренных повышенной чувствительностью людей. А теперь рассмотрим следующий вариант:</w:t>
      </w:r>
    </w:p>
    <w:p>
      <w:pPr>
        <w:pStyle w:val="Header"/>
        <w:jc w:val="both"/>
        <w:rPr>
          <w:rFonts w:ascii="Times New Roman" w:hAnsi="Times New Roman" w:cs="Times New Roman"/>
          <w:sz w:val="22"/>
          <w:szCs w:val="22"/>
        </w:rPr>
      </w:pPr>
      <w:r>
        <w:rPr>
          <w:rFonts w:cs="Times New Roman" w:ascii="Times New Roman" w:hAnsi="Times New Roman"/>
          <w:sz w:val="22"/>
          <w:szCs w:val="22"/>
        </w:rPr>
        <w:t>2) Развитие специальными упражнениями экстрасенсорных (сверхчувствительных) способностей и кодирование на биолокационный феном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терапия позволяет любого человека, даже не име </w:t>
      </w:r>
    </w:p>
    <w:p>
      <w:pPr>
        <w:pStyle w:val="Header"/>
        <w:jc w:val="both"/>
        <w:rPr>
          <w:rFonts w:ascii="Times New Roman" w:hAnsi="Times New Roman" w:cs="Times New Roman"/>
          <w:sz w:val="22"/>
          <w:szCs w:val="22"/>
        </w:rPr>
      </w:pPr>
      <w:r>
        <w:rPr>
          <w:rFonts w:cs="Times New Roman" w:ascii="Times New Roman" w:hAnsi="Times New Roman"/>
          <w:sz w:val="22"/>
          <w:szCs w:val="22"/>
        </w:rPr>
        <w:t>ющего повышенной чувствительности, обучить биолокации, для этого вначале развивают у обучающеюся экстрасенсорные способности - общие и по какому-либо конкретному чувству. Развитие чувствительности идет в СК-2, поэтому пациент обучается искусству саморегуляции за счет способности самостоятельно входить в транс СК.</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ыполняется кодирование на биолокационный</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научная гарантированная техника развития биолокационных способностей делится на следующие этапы: 1) Овладение с помощью наставника, врача или самостоятельно искусством вхождения в СК-2. 2) Овладение искусством саморегуляции. 3) Развитие общей и специальной чувствительности с помощью наставника или самостоятельно. 4) Кодирование на общий и специальный биолокационный феномен.</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можно сократить время обучения до 10 - 15 минут, если вместо СК-2 использовать СК-1, но качество обучения будет ниже, что влияет на процент "угадывания" биолокацион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3) Развитие биолокационных способностей методом программируемых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В СК-терапии сон рассматривается как разновидность природного транса, так называемый "режим естественного сна", который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 Одной из важнейших характеристик этого режима является повышенная полевая чувствительность мозга и некоторых рецепторов к восприятию внешней и внутренней информации, в том числе слабой волновой, полевой и субпороговой. Если волновая (излучения) и полевая (физические естественные и искусственные поля - магнитное, электрическое, гравитационное, биогравитационное и др.) информация воспринимается непосредственно информационно-полевыми структурами мозга, то субпороговая информация - это слабые нервные импульсы, которые в бодрствующем состоянии теряются, как мы уже говорили, в глубинах подсознания (в структурах краткосрочной памяти), таким образом, любой человек во сне как бы уже экстрасенс, и нет необходимости разви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совые способности, саморегуляцию и повышенную чувствительность - во сне все это есть. Есть и транс, и автоматическая (биологическая) саморегуляция, и повышенная чувствительность. Остается только запрограммировать перед сном характер сновидений методом кодирования в предварительном СК, и обучающийся ("пациент") "увидит" во сне "ответ" на введенный код (вопрос), то есть мы получим "ответ" или биолокационный эффект во сне. Искусство включать сознание и "работать" в режиме естественного сна называется "йога сновидения" - это должен уметь каждый человек, тем более, что мы обучаем этому за 20 - 30 минут. А обычный врач - СК-терапевт обучает за 1 - 5 часов, а иногда за несколько сеансов (для тех пациентов, которых не удается погрузить сразу на достаточную для кодирования глубину СК). Следует отметить, что существуют препараты, повышающие экстрасенсорные и биолокационные возможности сна, а есть препараты, делающие сон непригодным для этих целей. </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тот естественный факт, что человек серьезную часть своей жизни проводит во сне, необходимо поставить вопрос о новом виде медицины - "медицине сна". В СК-терапии, да и вообще в мировой медицине, психофизиология сна не изучена, и это возмутительно, ведь во сне, как и в других естественных и искусственных основных режимах, работа психофизиологим человека носит совершенно особый характер, о чем мы писали в "Информационной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4} Развитие биолокационных способностей методом обратной биоинформационной связи и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от метод прост, интересен и практичен, поэтому мы легко внедрили его в практику, и он быстро распространился по СССР, а затем и по всему миру, начиная с 1967 года. Еще в прошлом веке английские мистики ввели в СК-терапию идею использования подсознательных реакций организма человека на субпороговую информацию на примере идеомоторных мышечных сокращений. Было замечено, что если человек о чем-либо интенсивно и сосредоточенно думает, то его мыслительная деятельность обязательно сопровождается соответствующими мышечными сокращениями. В науке начали говорить о том, что любая мысль обязательно сопровождаетея идеомоторным мышечным движением. А затем стали утверждать, что в состояниях мысленной концентрации и медитации можно через идеомоторные движения расшифровать и слабые хаотические подсознательные движения информации. К сожалению, нам неизвестен первый английский автор, но к концу прошлого века в Англии на основе этой идеи широко распространился первый почти научный биолокационный метод "считки" подсознательной субпороговой информации - "маятник". Человек, желающий получить недоступную органам чувств информацию, брал в правую руку нить длиной 15 - 20 см с грузиком на конце (маятником) и, закрыв глаза, настраивался на какой-нибудь объект, сильно желая узнать о нем как можно больше, при этом он себя кодировал: "Если я открою глаза, посмотрю на маятник и он движется, то это ответ моего мозга, который воспринял далекие и слабые сигналы и ответил "ДА", если маятник не раскачивается - "НЕТ". Таким образом, мы видим, что наиболее старый научный метод английских ученых напоминает самый древний биолокационный метод "лозоходства", где роль идеомоторного маятника, отвечавшего на запрашиваемую информацию Коротким ответом "да" или "нет", исполняла оза. Гнулась лоза к земле - "да", не гнулась - "нет". Итак "маятник", как первый научный биолокационный прибор, быстро вошел в жизнь и распространился по всему миру. ; помощью "маятника" над фотографией стали определять, умер человек или жив, или по карте определяли, где совершено убийствб, или, поднося к телу, определяли диагноз, и т.д. Но английский метод "маятника" имел крупный недостаток, так как редко кто умел входить самостоятельно в состояние концентрации и самопрограммирования, то код не срабатывал в большинстве случаев из-за недостаточной глубины транса и неразвитой чувствительности. Поэтому метод "маятника" надежно срабатывал только у особо внушаемых и чувствите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высить чувствительность прибора неизвестным рационализатором еще в 20-х годах нашего столетия был придуман более "научный" прибор - "рамка". Это кусок согнутой проволоки, Г-образный, с длиной 15 - 20 см. Короткий конец берется в руку и далее два ответа: поворот влево - "да", поворот вправо - "нет". Другой неизвестный рационализатор, уже в шестидесятые годы, додумался для уменьшения трения в руке, короткий конец Г-образной рамки вставлять в корпус от авторучки. В настоящее время "рационализаторы" берут две рамки - по одной в каждую руку и программируют себя так: сходятся концы проволок вовнутрь "да", расходятся - "нет". Иногда проделывают с проволокой всякие фокусы, изгибают, ставят диэлектрики и т.д., так как еще не все знакомы с теорией биолокации, которую мы создали впервые в мире только в 1967, поэтому еще не все знают, что не в проволоке и ее свойствах суть, и не в волевых качествах "оператора". А дело совершенно в другом. Поэтому мы разработали кроме "маятниковой" и "рамочной" техники еще много других, по каждому органу чувств, в зависимости от уровня СК-подготовки "оператора". Главное, что надо помнить это то, что любая субсенсорная информация, поступающая в наш мозг из внешней или внутренней среды, может за счет врожденных экстрасенсорных способностей или специальных длительных тренировок, или за счет специального кодирования все-таки осознаваться и автоматически выводиться на "биолокационный ответ организма" через любой орган чувств или любое запрограммированное ощущение от каких-либо рецепто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ьмем для примера температурные рецепторы ладони. Пациент (обучающийся) вводится в СК-2 и кодируется на возникновение ощущения тепла в середине правой ладони при ответе на воспринятую информацию "да" и ощущение холода на ответ "нет". После кодирования обучающийся приобретает биолокационные способности, то есть достаточно ему захотеть получить ответ на любой вопрос по двоичной системе "да - нет", он может самостоятельно войти в СК-2 (СК-1), повторить мысленно введенный ему код: "Если "да" - тепло, если "нет" - холод!", настроиться на объект, от которого необходимо получить информацию, реально стараясь его визуализировать и аудизировать, добившись при этом ощущения "контакта" с объектом и каких-то "видений". После этого внимание и мысленный взор переключаются на середину правой ладони и считывается по физиологической реакции ответ: тепло - "да", холод - "нет". Затем следует выход из СК-2 (СК-1) и дополнительный анализ феномена. </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похож на анекдот. У одном пациента была работа, связанная с систематическими длительными командировками. Он обратился с просьбой закодировать его на биолокационные способности, чтобы, находясь за сотни километров от дома, он мог знать - гуляет его жена или нет? Мы его закодировали на вкусовой анализатор. Его жена загуляла, должно становиться кисло во рту, а если все нормально, то должен постоянно присутствовать во рту сладкий привкус. И что бы вы думали? Через два месяца пришел к нам этот пациент и сказал, что за время в полтора месяца, что он был в командировке у него во рту был постоянно кислый привкус. Вернувшись домой, он узнал, что действительно жена ушла к одному "кавказцу" и провела с ним "медовый месяц", Поскольку кислый привкус у него не проходил, пришлось его декодировать и привкус исчез, а с ним исчезли и биолокационные способности. Смешно, конечно, но чего только не бывает в практике СК-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пример. К нам обратился один таможенник с просьбой развить ему биолокационные способности для обнаружения наркотиков. Мы его закодироали на возникновение в кончиках пальцев правой руки покалывания, когда ладонь этой руки находится над наркотиком. Затем потренировали его на ощущение различий, когда ладонь над наркотиком и когда нет. Освоив хорошо нужное ощущение, этот человек без всякого СК стал четко с 100%-й надежностью обнаруживать наркотики, где бы их преступники ни прятал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пример. Один "экстрасенс" попросил нас закодировать его на обнаружение "патогенних зон" - мест вредных излучений некоторых участков земли. Мы закодировали его на обоняние, то есть ощущение запаха сирени в благоприятных зонах, без запаха - в нейтральных зонах и специфически неприятного запаха - в зонах с вредными для человека излучениями. После кодирования мы закрепили обучение на практике. Затем мы много слышали о сенсационных успехах нашем ученика, но, к сожалению, он ни разу не упомянул в средствах массовой информации, что мы его обучили этому искусству, то есть оказался подлецом. Вскоре он почему-то умер в больнице от сердечном приступа.</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Одна девушка легкого поведения поп-сила нас закодировать ее на определение серьез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мерений ее партнеров на предмет создания семьи. Мы [Кодировали ее на возникновение улыбки и эйфории при</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е на "серьезного" мужчину и чувство тошноты при</w:t>
      </w:r>
    </w:p>
    <w:p>
      <w:pPr>
        <w:pStyle w:val="Header"/>
        <w:jc w:val="both"/>
        <w:rPr>
          <w:rFonts w:ascii="Times New Roman" w:hAnsi="Times New Roman" w:cs="Times New Roman"/>
          <w:sz w:val="22"/>
          <w:szCs w:val="22"/>
        </w:rPr>
      </w:pPr>
      <w:r>
        <w:rPr>
          <w:rFonts w:cs="Times New Roman" w:ascii="Times New Roman" w:hAnsi="Times New Roman"/>
          <w:sz w:val="22"/>
          <w:szCs w:val="22"/>
        </w:rPr>
        <w:t>взгляде на "несерьезного" мужчину. Через некоторое время мы узнали, что она стала валютной проституткой, правда, более года уже ходит безуспешно по всем врачам с жалобами на постоянную тошноту. К нам обратиться боится, чтобы не потерять "профессию", так как мы ее предупреждали, если человек "демократ", то это надолго... и декодировать ее на обратный эффект мы не буде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пример. Одно время мы испытывали материальные трудности и вынуждены были придумать способ немного заработать с учетом нашей профессии, но не нарушая закон. Для этой цели мы решили, впервые в мире за всю его богатую историю, создать "научную" гадалку-предсказательницу. Мы попросили одну 80-летнюю старуху-цыганку с нестандартной и очень колоритной внешностью, любящую гадать, позаниматься с нами научными экспериментами. Мы обязались, что процент угадывания по картам у нее будет стопроцентным, но она должна будет, если к ней придут слава и деньги, выплатить нам семь тысяч рублей. Старуха согласилась, и мы приступили к выработке биолокационных способностей. Для этого мы попросили ее колоду карт и разложили карты картинками кверху. Затем, с учетом предсуггестивной установки, мы решили ее закодировать вначале на четкое знание всех значений каждой карты. Задача была нелегкая, так как старуха гадала и раньше, поэтому "программа-код" частично была уже зафиксирована ее мозгом. Добившись четкого и быстрого ответа на резкое увеличение общей экстрасенсорной способности, выполнили затем специальное кодирование, чтобы "нужная" карта ощущалась пальцами как магнитная яма провал, на общем фоне легкого сопротивления от остальных карт. После специального кодирования мы отработали технику устойчивого обнаружения "магнитном провала" на заданной карте в бодрствующем состоянии. Затем выполнили главное кодирование - кодирование на биолокационный ответ. Главное кодирование повторяли по 5-6 раз ежедневно, в течение недели. Затем проверяли тренировкой эффект "гадания", для этого разложили карты картинками вверх, цыганка, закрыв глаза и слегка побледнев, стала морщинистой рукой водить над разложенными на столе картами и выбирать их с паузами 15-20 секунд. На отобрала три карты, открыла свои страшные серые</w:t>
      </w:r>
    </w:p>
    <w:p>
      <w:pPr>
        <w:pStyle w:val="Header"/>
        <w:jc w:val="both"/>
        <w:rPr>
          <w:rFonts w:ascii="Times New Roman" w:hAnsi="Times New Roman" w:cs="Times New Roman"/>
          <w:sz w:val="22"/>
          <w:szCs w:val="22"/>
        </w:rPr>
      </w:pPr>
      <w:r>
        <w:rPr>
          <w:rFonts w:cs="Times New Roman" w:ascii="Times New Roman" w:hAnsi="Times New Roman"/>
          <w:sz w:val="22"/>
          <w:szCs w:val="22"/>
        </w:rPr>
        <w:t>'лаза и четко рассказала моему ассистенту его прошлую жизнь, настоящую и будущую... Мы от страха не могли</w:t>
      </w:r>
    </w:p>
    <w:p>
      <w:pPr>
        <w:pStyle w:val="Header"/>
        <w:jc w:val="both"/>
        <w:rPr>
          <w:rFonts w:ascii="Times New Roman" w:hAnsi="Times New Roman" w:cs="Times New Roman"/>
          <w:sz w:val="22"/>
          <w:szCs w:val="22"/>
        </w:rPr>
      </w:pPr>
      <w:r>
        <w:rPr>
          <w:rFonts w:cs="Times New Roman" w:ascii="Times New Roman" w:hAnsi="Times New Roman"/>
          <w:sz w:val="22"/>
          <w:szCs w:val="22"/>
        </w:rPr>
        <w:t>пошевелиться. Такою эффекта мы не ожидали...</w:t>
      </w:r>
    </w:p>
    <w:p>
      <w:pPr>
        <w:pStyle w:val="Header"/>
        <w:jc w:val="both"/>
        <w:rPr/>
      </w:pPr>
      <w:r>
        <w:rPr>
          <w:rFonts w:cs="Times New Roman" w:ascii="Times New Roman" w:hAnsi="Times New Roman"/>
          <w:sz w:val="22"/>
          <w:szCs w:val="22"/>
        </w:rPr>
        <w:t xml:space="preserve">Через некоторое время "баба Роза" стала самой знаменитой и богатой гадалкой Киева. Свою долю с "гадательного бизнеса" мы получили уже </w:t>
      </w:r>
      <w:r>
        <w:rPr>
          <w:rFonts w:cs="Times New Roman" w:ascii="Times New Roman" w:hAnsi="Times New Roman"/>
          <w:sz w:val="22"/>
          <w:szCs w:val="22"/>
          <w:lang w:val="en-US"/>
        </w:rPr>
        <w:t>o</w:t>
      </w:r>
      <w:r>
        <w:rPr>
          <w:rFonts w:cs="Times New Roman" w:ascii="Times New Roman" w:hAnsi="Times New Roman"/>
          <w:sz w:val="22"/>
          <w:szCs w:val="22"/>
        </w:rPr>
        <w:t xml:space="preserve"> через две недели. Случай с бабой Розой расширил наши представления о биолокации и вывел на информационную теорию Вселенной, о чем мы затем написали книгу "Информационная СК-терапия", а затем и "Духовную СК-терапию". В моих книгах мы раскрыли психофизиологический механизм любых феноменов, на которые способен мозг и сознание человека. Роза в 1981 году рассказала о том, что ее мать "управляла судьбой Ленина". Она рассказала, что мать Ленина после ареста старшего сына Александра обратилась к цыганке (матери бабы Розы) с просьбой помочь. Цыганка сказала, что старшему сыну уже помочь нельзя, а младшего она спасет и обещает, что чтобы он ни делал, все будет оканчиваться хорошо, даже если он будет совершать преступления, это будет истолковываться все равно в его пользу, и хотя он умрет очень тяжело, но великим человеком и на посту руководителя России. И еще цыганка сказала, что Россия никогда не выйдет из тисков идей этого человека, никогда... Вот такая полудетективная романтическая история про Ленина, цыганку и современную СК-терапию. </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видим, что в несложных психотехниках развития биолокационных способностей по методу обратной биологической связи, о которых мы рассказали несколько провокационно художественным способом (для лучшего понимания феномена), наблюдаются общие психотехнические этапы получения феномена биолокационных способностей: 1) предсуггестия; 2) кодирование на общую чувствительность; 3) кодирование на специальную чувствительность; 4) кодирование на обратную информационно-биологическую связь и выведение "ответа" организма на какой-либо рецептор или орган чувств; 5) трансовая отработка методики на практике совместно с преподавателем (врачом); 6) самостоятельная трансовая практика феномена в присутствии преподавателя (врача); 7) самостоятельная демонстрация феномена биолокации в обычном нормальном состоянии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ем биолокационную технику, обязательно требующую способности к самостоятельному умению пользоваться СК-2, то есть способность "слышать" и "видеть" любой воображенный предмет прямо перед закрытыми или открытыми глазами на мысленном экране. В этом случае после биолокационного кодирования информация поступает в мозг и, минуя сознание, прямо из подсознания, направляется на орган слуха (яснослышание) или орган зрения (ясновидение). В этих вариантах срабатывает все та же обратная информационно-биологическая связь. То есть, если при прямой связи сигнал идет от рецепторов органа чувств к мозгу, то при обратной связи нервные импульсы (информация) идут от мозга к рецепторам, раздражают их формируют зрительный образ или звук, в зависимости от специального кодирования или природного дара.</w:t>
      </w:r>
    </w:p>
    <w:p>
      <w:pPr>
        <w:pStyle w:val="Header"/>
        <w:jc w:val="both"/>
        <w:rPr>
          <w:rFonts w:ascii="Times New Roman" w:hAnsi="Times New Roman" w:cs="Times New Roman"/>
          <w:sz w:val="22"/>
          <w:szCs w:val="22"/>
        </w:rPr>
      </w:pPr>
      <w:r>
        <w:rPr>
          <w:rFonts w:cs="Times New Roman" w:ascii="Times New Roman" w:hAnsi="Times New Roman"/>
          <w:sz w:val="22"/>
          <w:szCs w:val="22"/>
        </w:rPr>
        <w:t>Разберем пример с органами слуха. Многие из нас наслышаны о так называемых "контактерах", или людях, "слышащих Голос". До 60-х годов, когда мы впервые объяснили феномен биолокации и организовали впервые в мире курсы по массовой подготовке "операторов биолокации", существовала религиозно-мистическая теория, объясняющая феномен яснослышания как связи человека с Богом. Считалось, что такой человек как бы слышит Голос - то есть Бога. Наиболее знаменитый пример - это религия Мухаммеда - ислам. Известно, что Мухаммед весь Коран и многое другое "слышал" прямо от Бога, при этом впадал в специфический природный транс, сопровождающийся еще и видениями. Однако после того, как мы расшифровали феномен яснослышания, стало ясно, что голос, который слышат отдельные, от природы чувствительные, с развитым воображением и природной способностью впадать в трансоподобные состояния люди, имеет внутреннюю природу и его источником является подсознание человека, а не какой-либо внешний источник. Срабатывает в этом случае как раз биолокационный эффект с обратной информационно-биологической связью. То есть пороговая информация поступает в подсознательные структуры мозга и далее, в случае природного самокодирования, следует в обратном порядке на слуховые рецепторы, где и формирует через орган слуха "внутреннюю речь". Звуки могут быть разные, чаще всего при такого рода спонтанной слуховой биолокации можно усльшать, как будто кто-то четко произнес твое имя или короткий приказ "Беги!" и т.п. Это может быть знакомый голос, незнакомый или копия собственного. Иногда можно слышать целые предложения или короткие фразы. А иногда - целые длинные рассказы. В некоторых случаях возможен диалог или беседа подсознания с собственным сознанием, тогда человеку кажется, что он с кем-то разговаривает.</w:t>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м людям кажется, что они контактируют с Космическим Разумом и т.п. Следует сразу предупред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бесконтрольные занятия слуховой биолокацией могут привести к шизофрении - тяжелому психическому заболеванию, когда человек вначале иногда, а потом постоянно слышит командный голос, которому он беспрекословно начинает подчиняться. И когда такой больной человек УСЛЫШИТ команду "убить!" - убьет собственного ребенка или мать... Так что все эти "контактеры", безусловно, на грани болезни, а с появлением агрессивности - просто социально эпасные люди! Приведем пример спонтанной слуховой биолокации. Один человек зашел в высокий сарай и вдруг услышал голос: "Скорее выбегай из сарая!" Человек, ничего соображая, выскочил из сарая, который мгновенно обрушился. Задержись человек хоть на миг - погиб бы. До нашей информационно-биолокационной теории такой факт никто не мог объяснить, а теперь это объясняется просто. Человек знал, что сарай старый и может обвалиться, что создало режим повышенной тревожности, а следовательно, и повышенной чувствительности. На бессознательном уровне он воспринял сигналы обрушивающегося здания, сработала обратная информационно-биолокационная связь со слухом, и он "услышал" команду выбежать, что и спасло ему жизнь. Кстати, в СК-терапии известно много случаев обострения различных, в том числе и биолокационных способностей людей, попавших в экстремальные условия или в минуты серьезной прямой опасности. Вообще, это интересно, и мы кое-что объясним в другой раз о работе мозга в моменты смертельной 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технику зрительного биолокационного феномена - ясновидения. Известно, что есть люди, которые во сне или наяву видят различные видения, часть из которых, оказывается, несет объективную информацию. Например, человеку кажется, что он четко "видит" излучения (иногда даже цветные) головы других людей - так называемые ауры, или "видит" внутренние органы других людей (рентгеновское зрение) или "видит" сквозь сейф или сквозь стену и т.п. В основе этих и других подобных феноменов, как вы уже догадались, лежит информационно-биолокационная связь с выходом на зрение, то есть обычный биолокационный эффект. Наиболее широко известны "видения" - это НЛО, умершие близкие люди, инопланетяне, реинкарнационные "видения", "видения" Бога или Богоматери, "видения" из народного быта - в блюде или в хрустальном бокале с водой, в стеклянном шаре и т.п.</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кационные способности с выходом информации на зрение легче развивать у лиц с развитым воображением и способностью к визуализации, а если воображение слабое, то его необходимо предварительно развить СК-тренировками. Затем обучающегося кодируют на биолокационный феномен - "зрение" и технику СК-2. Далее обучают без транса угадывать карты Зеннера, запечатанные в конверт и приложенные к междубровью. Затем переходят к более сложным практическим тренировкам совместно с наставником.</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раздела о развитии биолокационных способностей для увеличения объема воспринимаемой сознанием человека информации следует сказать, что биолокационные способности можно значительно улучшить также за счет использования специальных фармакологических средств и специальных наркотических препаратов. Широко известен и способ использования глубоких СК (СК-5, СК-6, СК-7). С древних времен существуют психотехники телепатических возможностей мозга с последующим кодирование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Диагностика в ведическом СК- массаже. Развив экстрасенсорные и биолокационные способности, приступают к освоению искусства СК-диагностики. Искусство СК-диагностики в ведическом СК-массаже делится на три вида: 1) экстрасенсорная СК-диагностика; 2) биолокационная СК-диагностика; 3) телепатическая СК-диагностика. Для этой цели берут человека с ярко выраженным серьезным заболеванием сердца. Обучающийся пальцами правой руки регистрирует разницу в своих ощущениях, когда он держит руку рядом с сердцем (над плечом) и прямо над сердцем в 3 - 5 см от поверхности тела. Наставник спрашивает у обучающегося о характере его ощущения при обнаружении патологии и затем кодирует его на возникновение именно этого, уже имеющегося у ученика ощущения при обнаружении патологии. То есть, учитывается предсуггестивная установка обучающегося, так как у разных людей могут при диагностике возникать в кончиках пальцев и ладонях самые разные ощущения: покалывание, холод, тепло, отталкивание, проваливание, распирание, пульсац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t>Закодировав на биолокационный эффект будущего специалиста, ему предлагают пальцами обследовать другого больного и найти зону реакции, то есть место, где возникает видовое ощущение. Постепенно обучающийся начинает различать ощущение от больного сердца и, например, от больной печени. По мере практических тренировок учатся различать в одном и том же органе разные ощущения при разных его заболеваниях. Это позволяет еще точнее ставить диагноз. Следует сказать, что практика в СК-терапии, и особенно в ведическом СК-массаже, - самая важная часть профессии. Затем переходят к следующему этапу - биолокационной диагностике, то есть обучению диагностике на небольшом расстоянии (2-10 метров). Для этой цели уже используют СК-2 и рентгеновское зрение. Развитие качества рентгеновского зрения повышается за счет предварительных тренировок с упражнением "внутренний видеоскоп". Это упражнение заключается в том, что обучающегося погружают в глубокое СК и развивают у него способность видеть собственные внутренние органы, при этом кодируют на то, как должна выглядеть болезнь. Это кодирование выполняется индивидуально, в зависимости от анатомических знаний обучающегося и уровня развития воображения. Поэтому при сокращении сроков обучения и отсутствии необходимой глубины транса, кодирование выполняется на цвет - черный или белый, то есть обучающийся будет видеть в местах болезни черное или белое пятно. Существуют и другие формы и методики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освоения биолокационной СК-техники переходят к освоению телепатической СК-диагностики. Несоблюдение приводимой нами последовательности в освоении ведического СК-массажа или попытки сократить или "усовершенствовать" подготовительную практику всех предыдущих навыков делают невозможной принципиально телепатическую СК-диагностику. Итак, этот вид диагностики используется для больших расстояний и основан на СК-2 и способности к визуализации образа диагностируемого человека с биолокационной объективностью "видения". Подчеркиваем, что если нет биолокационного контакта с обследуемым предметом, то визуализированный образ является чистым плодом воображения и не несет объективной информации об исследуемом предмете (человеке), а следовательно, и выполненная телепатическая диагностика будет субъективной или, в лучшем случае, очень неточ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набора "силы". Как мы уже говорили, по ведическим представлениям древних русов, в основе Вселенной - одухотворенная "сила". Техника овладения набором "силы" сводилась к использованию наркотического напитка "самы", тайна изготовления которого утеряна. Следует отметить, что почти все древние психотехники построены на использовании наркотических трав, напитков и веществ. Но основная работа, связанная с умением "вбирать силу", принадлежит подготовке сознания. И заключалась она в двух техниках: "земли" и "неба". То есть ведун должен был уметь брать "силу" от земли, а затем от неба. Древний рус - будущий ведун, выполнив специальную обрядовую церемонию, включающую прием наркотическом напитка "самы", бросался, раскинув широко руки ладонями к сырой земле, навзничь лицом вниз и набирал "силу"". Земля должна была быть сырой, обязательно после дождя. Руки должны погружаться в землю и "обессиленно истекать немощью", то есть, говоря современным языком, прежде чем набирать "силу неба", следовало избавиться от кожного электричества и возможно чего-то еще на кистях рук и подготовить пальцы и ладони к последующей процедуре набора "небесной силы". При этом сознание ведуна, вначале расслабленное и расфокусированное, начинает усилием воли концентрироваться на истечении из тела энергии жизни и смерти старого тела, на смену которому должно прийти после возрождения от мнимой смерти новое тело. Концентрация сознания на процессе истечения "духа" и искреннего, эмоционально окрашенного ожидания "получения божьей. благодати" приводит к феноменальному эйфорическому переживанию с появлением эффекта растворения в "небесной благодати" (мистической смерти). Таким образом, сознание и физиология ведуна подготовлены к постоянному пребыванию "благодати" в теле. Ведун как бы опустошает сосуд тела для вхождения в него "благодатной небесной силы" или, как коротко творили в старину, - "благодати". В ведуна как бы должен будет "вселиться Дух Божий". Кстати, интересно отметить трансформацию этого аспекта древнерусской мистической космологии: "сила святого духа" - "божья благодать" "духовная сила" - "СК-8". </w:t>
      </w:r>
    </w:p>
    <w:p>
      <w:pPr>
        <w:pStyle w:val="Header"/>
        <w:jc w:val="both"/>
        <w:rPr>
          <w:rFonts w:ascii="Times New Roman" w:hAnsi="Times New Roman" w:cs="Times New Roman"/>
          <w:sz w:val="22"/>
          <w:szCs w:val="22"/>
        </w:rPr>
      </w:pPr>
      <w:r>
        <w:rPr>
          <w:rFonts w:cs="Times New Roman" w:ascii="Times New Roman" w:hAnsi="Times New Roman"/>
          <w:sz w:val="22"/>
          <w:szCs w:val="22"/>
        </w:rPr>
        <w:t>Итак, техника набора "силы" сводится к двум одновременным трансформациям: трансформации сознания и трансформации физического тела. Трансформация сознания проходит через пять этапов, а трансформация тела - через семь.</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этап трансформации сознания ведуна начинается, как мы только что уже отметили, с "истечения духа", то есть с самоотречения и отказа от собственного "Я", полного глубокого искреннего предания уже не существующего и ничего не чувствующего всего себя "Небесной силе". Второй этап трансформации сознания - это возникшее эмоционально окрашенное ощущение исчезновения мыслительной деятельности и установление необыкновенной мозговой тишины ("мистической смерти"). Затем наступает процесс усиления эмоционального чувства, и оно становится все больше и больше положительно окрашенным, пока ведун лежит на земле, и, наконец, наступает третий этап - мощное переживание экстатического расширения сознания и его соприкосновения с идущей навстречу "Небесной силой". Далее следует следующий этап. "Небесная сила" поглощает расширенное сознание и давлением вниз нисходит в мозг, наполняя его собой. Ведуну кажется, что его сознание теперь - весь Космос. Он видит различные картины - людей, небо, лес, животных и др. Все вокруг - это единое с ним сознание, он как бы и есть сама "небесная сила", которая игрою форм проявлят себя во всем, что он "видит". И, наконец, наступает заключительный, пятый, этап - ведун начинает испытывать различные физические ощущения, он вновь ощущает свое тело как часть общего тела Природы и чувствует, что началось движение "Небесной силы", которая и есть теперь его сознание, вниз от головы и по позвоночнику в тело. Выделяют девять этапов. Вначале ощущается сильнейшее давление в голове: кажется, что она разорвется. Затем появляются яркие вспышки золотистого света и ведун начинает физически ощущать эффект расширения тела, оно кажется огромным и ведун подставляет его все под этот входящий в него золотой свет, так как предыдущая трансформация сознания привела его к новому какому-то уверенному знанию, что он - это и есть теперь сама "Небесная сила". Лоб становится горячим и начинает светиться проникающим в него золотым светом, давление в лобной части головы наконец переходит в позвоночник и исчезает полностью, а свет становится ровным и рассеянным, такое впечатление, что светится вся голова. Ведун, не открывая глаз, встает и простирает руки к небу. Позвоночник горит, по телу пробегают легкие конвульсии и появляется автоматическая речь: это могут быть различные слова или целые выражения, а могут быть хрипы, выкрики, в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ведун ощущает физический ток "силы" из головы в грудь и наступает ощущение мягкости, катарсического покоя и необыкновенной любви, направленной во вне ко всему. Дальнейшее движение "силы" вниз вызывает ощущение распирания и спокойной внутренней мощи с ощущениями во лбу, но уступает ему по мощи. Давление и жар в позвоночнике исчезают, и "сила", пробив выход в нижней части позвоночника, мягко протекает в ноги и уходит в землю. Еще несколько мгновений и ведун открывает глаза... С этого момента он не человек. Он - Ведун! Он может проникать в суть явлений, понимать их строение, принцип работы, возникновение и угасание, а следовательно, он может теперь ведать о прошлом, настоящем и будущем любого объекта или явления. Теперь он Ведун! Через некоторое время он уже может своей волей вмешиваться и изменять любое явление природы, назначать или отменять любые события... Так утверждает устная древнерусская ведическая традиция. А уж что касается лечения, то ведун начинает творить просто чудеса. </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Лечение выполняется в трех вариантах: а) непосредственно; б) косвенно или опосредованно, через какой-либо предмет или человека; в)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е лечение выполняется поэтапно: 1) предварительная беседа-опрос; 2) экстрасенсорная диагностика и определение отрицательной реакции; 3) биолокационная диагностика и определение причин заболевания; 4) погружение пациента в СК-2; 5) набор "силы" в центр ладони и в мозг; 6) наложение правой ладони на поверхность тела в зоне отрицательной реакции и вызывание ощущения "силового" контакта; 7} направление "силы" в патологическую зону и ощущение ее тока и наполнения зоны отрицательной реакции; 8) ощущение нормализации в бывшей отрицательной зоне; 9) "вливание силы" в мозг пациента наложением обеих рук на темя; 10) мануальная коррекция позвоночника и "вливание силы" в позвоночник пациента до ощущения жара по всей его длине; 11) повторная диагностика с одновременным распределением "силы" по всему организму и открытие шлюзов на пальцах рук и стопах ног у пациента; 12) информационное кодирование пациента - общее и частное с постсуггестивным условием; 13) выведение из СК-2; 14) отдых. При необходимости выполняются еще несколько сеансов, включающих прием лекарств или психохирургию.</w:t>
      </w:r>
    </w:p>
    <w:p>
      <w:pPr>
        <w:pStyle w:val="Header"/>
        <w:jc w:val="both"/>
        <w:rPr>
          <w:rFonts w:ascii="Times New Roman" w:hAnsi="Times New Roman" w:cs="Times New Roman"/>
          <w:sz w:val="22"/>
          <w:szCs w:val="22"/>
        </w:rPr>
      </w:pPr>
      <w:r>
        <w:rPr>
          <w:rFonts w:cs="Times New Roman" w:ascii="Times New Roman" w:hAnsi="Times New Roman"/>
          <w:sz w:val="22"/>
          <w:szCs w:val="22"/>
        </w:rPr>
        <w:t>Косвенное лечение выполняется получением биолокационной информации о пациенте через прямой контакт в СК-2 с любым предметом или человеком, имевшим в прошлом прямой контакт с пациентом. Таким образом, для повышения биолокационной достоверности возникающего биолокационного ответа организма ведуна ему нужен родственник или знакомый пациента, или часы пациента, или белье пациента и т.д. Далее следует установление ощущения контакта с мозгом пациента и введение "силы" в него на расстоянии. Часто эта процедура практиковалась ночью с 12 до 4 утра, когда, считается, меньше атмосферных и иных помех.</w:t>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е на расстоянии выполняется успешно лишь в некоторых случаях, когда пациент достаточно чувствительный человек. В противном случае необходимо какой-либо специальной информацией предварительно его возбудить и перевести в режим ожидания, можно даже и подсознательного, то есть не говорить пациенту ничего конкретного, просто намекнуть, что с ним что-то должно произойти в такое-то время... Установление биолокационного контакта и "вливание силы" в мозг пациента выполняются ночью и над костром, в качестве помощника и посредника над огнем вызывается образ богини Агни. Этот вид воздействия считается самым старым и берет свое начало еще со времен, когда русы были скотовод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офессия ведуна считается строго наследственной, а обретение "силы" будущим ведуном выполняется в возрасте от 12 до 14 лет, по специальной методике, связанной с изоляцией будущего ведуна из общества на два года. Известны случаи, когда инициация длилась всего 2-3 минуты или несколько часов. Это зависит, как мы уже не раз отмечали, от чувствительности и биолокационной способности ученика. Неправ Рамакришна единственный истинно ведический последователь древнерусской мистической традиции за всю историю Индии, что главное -чувствительность. Главное - общая биолокационная предрасполож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древневосточной психотехнике специальн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 Развитие вкусовых ощущени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а) Войдите в СК (как можно глубже) и сосредоточьте внимание на кончике языка, прижатого к нёбу, 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ой концентрации - увеличение слюноотделения, при этом слюна ощущается сладкой.</w:t>
      </w:r>
    </w:p>
    <w:p>
      <w:pPr>
        <w:pStyle w:val="Header"/>
        <w:jc w:val="both"/>
        <w:rPr>
          <w:rFonts w:ascii="Times New Roman" w:hAnsi="Times New Roman" w:cs="Times New Roman"/>
          <w:sz w:val="22"/>
          <w:szCs w:val="22"/>
        </w:rPr>
      </w:pPr>
      <w:r>
        <w:rPr>
          <w:rFonts w:cs="Times New Roman" w:ascii="Times New Roman" w:hAnsi="Times New Roman"/>
          <w:sz w:val="22"/>
          <w:szCs w:val="22"/>
        </w:rPr>
        <w:t>б) По мере ежедневных 30-минутных тренировок через - 2 недели вы почувствуете вибрацию и дрожание на</w:t>
      </w:r>
    </w:p>
    <w:p>
      <w:pPr>
        <w:pStyle w:val="Header"/>
        <w:jc w:val="both"/>
        <w:rPr>
          <w:rFonts w:ascii="Times New Roman" w:hAnsi="Times New Roman" w:cs="Times New Roman"/>
          <w:sz w:val="22"/>
          <w:szCs w:val="22"/>
        </w:rPr>
      </w:pPr>
      <w:r>
        <w:rPr>
          <w:rFonts w:cs="Times New Roman" w:ascii="Times New Roman" w:hAnsi="Times New Roman"/>
          <w:sz w:val="22"/>
          <w:szCs w:val="22"/>
        </w:rPr>
        <w:t>кончике языка, распространяющиеся на всю полость рта. Неожиданно может появиться ощущение чудесного вкуса, не сравнимого ни с чем. В этом случае следует удлинить тренировки до 40 минут, по три раза в день, пока вы не сможете вызывать это ощущение по своему желанию в люб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в) Затем следует научиться удерживать это ощущение во время еды. Интересно, что у вас уменьшится рацион и гармонизируется вес.</w:t>
      </w:r>
    </w:p>
    <w:p>
      <w:pPr>
        <w:pStyle w:val="Header"/>
        <w:jc w:val="both"/>
        <w:rPr>
          <w:rFonts w:ascii="Times New Roman" w:hAnsi="Times New Roman" w:cs="Times New Roman"/>
          <w:sz w:val="22"/>
          <w:szCs w:val="22"/>
        </w:rPr>
      </w:pPr>
      <w:r>
        <w:rPr>
          <w:rFonts w:cs="Times New Roman" w:ascii="Times New Roman" w:hAnsi="Times New Roman"/>
          <w:sz w:val="22"/>
          <w:szCs w:val="22"/>
        </w:rPr>
        <w:t>г) Выполняем сосредоточение на кончике языка с созерцанием какого-либо объекта, имеющего вкус - меда, сахара, варенья, соли, лимона и т.д. до возникновения отчетливого ощущения вкуса этого объекта во рту. По мере тренировок, за несколько секунд овладеваем вкусом люб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д) В одинаковые коробочки (можно от спичек) раскладываем разные по вкусу вещи: соль, сахар, лимон, перец.</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еремешиваем коробочки и добиваемся узнавания вкуса и отгадывания содержимого коробок. Добившись эффекта, тренируйтесь на ощущении вкуса всех природных объектов - любых.</w:t>
      </w:r>
    </w:p>
    <w:p>
      <w:pPr>
        <w:pStyle w:val="Header"/>
        <w:jc w:val="both"/>
        <w:rPr>
          <w:rFonts w:ascii="Times New Roman" w:hAnsi="Times New Roman" w:cs="Times New Roman"/>
          <w:sz w:val="22"/>
          <w:szCs w:val="22"/>
        </w:rPr>
      </w:pPr>
      <w:r>
        <w:rPr>
          <w:rFonts w:cs="Times New Roman" w:ascii="Times New Roman" w:hAnsi="Times New Roman"/>
          <w:sz w:val="22"/>
          <w:szCs w:val="22"/>
        </w:rPr>
        <w:t>е) В начале марта при таянии снега почувствуйте вкус начинающегося возрождения жизни. Он присутствует в талой воде, в оттаявшей земле, в коре и почках деревьев, во всей природе. Запомните этот вкус и старайтесь его вызывать во время питья и приема пищи. Подтвер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ости тренировок будет видение в снах зеленого цвета и возвращение чувства полетов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этих тренировок развиваются общие и конкретные биолокационные способности и улучшается здоровье и омолаживается организм, если тренироваться хоть раз, но ежедневно 1-2 года.</w:t>
      </w:r>
    </w:p>
    <w:p>
      <w:pPr>
        <w:pStyle w:val="Header"/>
        <w:jc w:val="both"/>
        <w:rPr>
          <w:rFonts w:ascii="Times New Roman" w:hAnsi="Times New Roman" w:cs="Times New Roman"/>
          <w:sz w:val="22"/>
          <w:szCs w:val="22"/>
        </w:rPr>
      </w:pPr>
      <w:r>
        <w:rPr>
          <w:rFonts w:cs="Times New Roman" w:ascii="Times New Roman" w:hAnsi="Times New Roman"/>
          <w:sz w:val="22"/>
          <w:szCs w:val="22"/>
        </w:rPr>
        <w:t>2. Развитие обонятельных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t>а) Входите в СК и сосредоточивайте свое внимание на кончике своего носа по 36 минут в день, при этом внутренним зрением также устремляйтесь к кончику носа.</w:t>
      </w:r>
    </w:p>
    <w:p>
      <w:pPr>
        <w:pStyle w:val="Header"/>
        <w:jc w:val="both"/>
        <w:rPr>
          <w:rFonts w:ascii="Times New Roman" w:hAnsi="Times New Roman" w:cs="Times New Roman"/>
          <w:sz w:val="22"/>
          <w:szCs w:val="22"/>
        </w:rPr>
      </w:pPr>
      <w:r>
        <w:rPr>
          <w:rFonts w:cs="Times New Roman" w:ascii="Times New Roman" w:hAnsi="Times New Roman"/>
          <w:sz w:val="22"/>
          <w:szCs w:val="22"/>
        </w:rPr>
        <w:t>Добиваемся вибрации, а затем ощущения чудесного благоухания, которое при дальнейших тренировках следует научиться вызывать в люб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б) Сделайте ощущение благоухания постоянным, в любой обстановке. Через некоторое время уменьшится потребность в питье и пище.</w:t>
      </w:r>
    </w:p>
    <w:p>
      <w:pPr>
        <w:pStyle w:val="Header"/>
        <w:jc w:val="both"/>
        <w:rPr>
          <w:rFonts w:ascii="Times New Roman" w:hAnsi="Times New Roman" w:cs="Times New Roman"/>
          <w:sz w:val="22"/>
          <w:szCs w:val="22"/>
        </w:rPr>
      </w:pPr>
      <w:r>
        <w:rPr>
          <w:rFonts w:cs="Times New Roman" w:ascii="Times New Roman" w:hAnsi="Times New Roman"/>
          <w:sz w:val="22"/>
          <w:szCs w:val="22"/>
        </w:rPr>
        <w:t>в) Научитесь чувствовать запах любого предмета, а затем добейтесь узнавание запаха и предмета на расстоянии не ближе двух метров. Научитесь быстро и четко ощущать запах любого предмета, на который смотрите или о котором думаете.</w:t>
      </w:r>
    </w:p>
    <w:p>
      <w:pPr>
        <w:pStyle w:val="Header"/>
        <w:jc w:val="both"/>
        <w:rPr>
          <w:rFonts w:ascii="Times New Roman" w:hAnsi="Times New Roman" w:cs="Times New Roman"/>
          <w:sz w:val="22"/>
          <w:szCs w:val="22"/>
        </w:rPr>
      </w:pPr>
      <w:r>
        <w:rPr>
          <w:rFonts w:cs="Times New Roman" w:ascii="Times New Roman" w:hAnsi="Times New Roman"/>
          <w:sz w:val="22"/>
          <w:szCs w:val="22"/>
        </w:rPr>
        <w:t>г) Научитесь чувствовать запах весны, запах рождения жизни и сделайте этот запах постоянным. Опять пойдут "зеленые сны" и чувство полета во сне. Это упражнение омолаживает за 1 год занятий и продлевает жизнь, кроме того, значительно улучшает биолокацио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3. Развитие тепловых ощущений:</w:t>
      </w:r>
    </w:p>
    <w:p>
      <w:pPr>
        <w:pStyle w:val="Header"/>
        <w:jc w:val="both"/>
        <w:rPr/>
      </w:pPr>
      <w:r>
        <w:rPr>
          <w:rFonts w:cs="Times New Roman" w:ascii="Times New Roman" w:hAnsi="Times New Roman"/>
          <w:sz w:val="22"/>
          <w:szCs w:val="22"/>
        </w:rPr>
        <w:t>Известно, что инфракрасное (ИК) тепловое излучение кистей рук СК-терапевта является объективным лечебным средством. Для развития способности к более интенсивному ИК-излучению необходимы умение входить в СК и чувствительный тренажер, который изготавливается самостоятельно. Из тонкой бумаги (газеты) вырежьте прямоугольник 4</w:t>
      </w:r>
      <w:r>
        <w:rPr>
          <w:rFonts w:cs="Times New Roman" w:ascii="Times New Roman" w:hAnsi="Times New Roman"/>
          <w:sz w:val="22"/>
          <w:szCs w:val="22"/>
          <w:lang w:val="en-US"/>
        </w:rPr>
        <w:t>x</w:t>
      </w:r>
      <w:r>
        <w:rPr>
          <w:rFonts w:cs="Times New Roman" w:ascii="Times New Roman" w:hAnsi="Times New Roman"/>
          <w:sz w:val="22"/>
          <w:szCs w:val="22"/>
        </w:rPr>
        <w:t>4 см. Перегните его по средним линиям и снова расправьте. Посередине, как под куполом парашюта, образуется сгиб-центр тяжести. Воткните иголку ушком в брусок пластилина или мыла, а вырезанный вами бумажный прямоугольник, центром тяжести наложите на острие иголки, как зонтик.</w:t>
      </w:r>
    </w:p>
    <w:p>
      <w:pPr>
        <w:pStyle w:val="Header"/>
        <w:jc w:val="both"/>
        <w:rPr>
          <w:rFonts w:ascii="Times New Roman" w:hAnsi="Times New Roman" w:cs="Times New Roman"/>
          <w:sz w:val="22"/>
          <w:szCs w:val="22"/>
        </w:rPr>
      </w:pPr>
      <w:r>
        <w:rPr>
          <w:rFonts w:cs="Times New Roman" w:ascii="Times New Roman" w:hAnsi="Times New Roman"/>
          <w:sz w:val="22"/>
          <w:szCs w:val="22"/>
        </w:rPr>
        <w:t>Осторожно приблизьте вертикально сбоку свою ладонь так, чтобы бумажный зонтик находился напротив основания пальцев. Через 3-5 секунд бумажный зонтик начнет колебаться и вращаться под действием теплового ИК-излучения. Попробуйте подносить только пальцы - двух рук, затем одной, в разных поло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Изучайте себя и свои возможности. Добейтесь волевого контроля и управления вращением. Следует заметить, что это упражнение развивали и многие другие не известные науке способности. Опыты показывают, что со временем развиваются и возможности мозга совершать механическую работу. Варьируя положение руки и ее удаление от бумажного зонтика, мы можем тренироваться, стараясь добиться лучшего результата - более интенсивного ИК-теплового излучения. Можно пробовать "готовить" руки к процедуре: растирать ладони друг о друга или, потряхивая кистями внизу, добиться притока в них крови и нагрева.</w:t>
      </w:r>
    </w:p>
    <w:p>
      <w:pPr>
        <w:pStyle w:val="Header"/>
        <w:jc w:val="both"/>
        <w:rPr>
          <w:rFonts w:ascii="Times New Roman" w:hAnsi="Times New Roman" w:cs="Times New Roman"/>
          <w:sz w:val="22"/>
          <w:szCs w:val="22"/>
        </w:rPr>
      </w:pPr>
      <w:r>
        <w:rPr>
          <w:rFonts w:cs="Times New Roman" w:ascii="Times New Roman" w:hAnsi="Times New Roman"/>
          <w:sz w:val="22"/>
          <w:szCs w:val="22"/>
        </w:rPr>
        <w:t>Замечено, что недельная тренировка дает результат увеличения температуры кисти на 4 - 6° С.</w:t>
      </w:r>
    </w:p>
    <w:p>
      <w:pPr>
        <w:pStyle w:val="Header"/>
        <w:jc w:val="both"/>
        <w:rPr>
          <w:rFonts w:ascii="Times New Roman" w:hAnsi="Times New Roman" w:cs="Times New Roman"/>
          <w:sz w:val="22"/>
          <w:szCs w:val="22"/>
        </w:rPr>
      </w:pPr>
      <w:r>
        <w:rPr>
          <w:rFonts w:cs="Times New Roman" w:ascii="Times New Roman" w:hAnsi="Times New Roman"/>
          <w:sz w:val="22"/>
          <w:szCs w:val="22"/>
        </w:rPr>
        <w:t>Мы видели, как действует мозг, чтобы поддерживать на постоянном уровне поток сигналов, направляемых в сознание, и как он отбирает из них те, которые считает приемлемыми и важными для выживания организма. Но что происходит, когда субъект находится в условиях сенсорной изоляции, сводящей к минимуму возбуждение рецеп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В 1956 году в Университете Мак-Гилла группой психологов был произведен соответствующий опыт. Исследователи предлагали добровольцам пробыть как можно дольше в специальной камере, где они были максимально ограждены от внешних раздражителей мира. Ученых поразил тот факт, что большинство испытуемых оказались неспособными выдержать такие условия дольше 2-3 дней. Был сделан вывод, что это отражает фундаментальную потребность организма в получении стимулов от изменяющегося окружения. У самых выносливых испытуемых возникали галлюцинации, и это, по мнению ученых, указывало на то, что без внешних раздражителей интеллектуальные функции и сама личность неизбежно деградируют.</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ученый, Дж.Лилли, в тот же период проверял действие сенсорной изоляции на самом себе. Он делал это в непроницаемой камере, где он был погружен в солевой раствор с температурой, близкой к температуре тела, так чтобы был почти лишен даже ощущений, связанных с весом собственного тела. И лишь позднее, после нескольких лет исследований (в 1977 г.), он решился прокомментировать свои эксперименты. Однако его выводы диаметрально противоположны выводам, сделанным психологами из Университета Мак-Гилла. По мнению Лилли, условия изоляции камере, напротив, увеличивают сенсорный опыт, и это происходит без участия известных внешни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лли отмечает, что после периода напряженности, которую он чувствовал сам и чувствовало большинство испытуемых в Университете Мак-Гилла, постепенно наступает новое состояние сознания, сопровождающееся множеством зрительных образов - всевозможных галлюцинаций и иллюзий. Когда субъект принимает эти явления спокойно и не рассматривает их как патологические, они позволяют ему испытать своеобразное ощущение "океанской волны", которое достигает такой интенсивности, что несколькими часами позже, в момент выхода из изолированной камеры, он чувствует себя вновь рожд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Такое толкование сближает нас с опытом восточных мастеров медитации. Но в противоположность тому, как действуют эти последние, при опыте в изолированной камере происходит резкий разрыв с постоянно действующей на организм реальностью. И тогда сам организм принимает последствия столкновения со своим внутренним миром и со всеми видениями, которые развиваются и проявляются вн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мощного внутреннего мира, свободного от всякой цензуры, и обогащение, которое он, видимо, несет индивидууму, противоречит выводам, сформулированным психологами из Университета Мак-Гилла. Дело в том, что эти ученые рассматривают наш опыт как нечто ограниченное внешней реальностью, а это, как подчеркивает Лилли, есть та реальность, которая была смоделирована с помощью переданных нам мыслей и знаний социальной группой, к которой мы принадлежим. И мы не можем без тревоги отойти от этой внешн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менно в этой внешней реальности - не следует этого забывать - индивидууму приходится жить, развиваться, приспосабливаться в соответствии со своими потребностями, которые он стремится удовлет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предложили добровольцам за 20 долларов в день (значительная по тем временам сумма) пробыть как можно дольше в специально устроенной изолированной камере. Все, что от них требовалось, - это лежать там на маленьквй кровати, причем руки испытуемого вставлялись в длинные картонные трубы (чтобы как можно меньше было осязательных стимулов). Благодаря использованию специальных очков глаза воспринимали только рассеянного свет. Слуховые же раздражители маскировались беспрерывным шумом работающего кондиционера и вентилятора.</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х кормили, поили и они по мере необходимости могли заниматься своим туалетом, но в остальное время должны были оставаться максимально неподвижными.</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из них в начале эксперимента были уверены, что это легкий способ заработать, а плюс к тому и продолжительный отдых. Так оно и было на самом деле в первые часы изоляции. Но когда тело отдохнуло, ситуация очень быстро стала такой, что лишь немногие испытуемые были способны продолжать жить в этих условиях больше двух-трех дней. Только небольшая группа выдержала несколько дольше, а максимальное время не превысило шести</w:t>
      </w:r>
    </w:p>
    <w:p>
      <w:pPr>
        <w:pStyle w:val="Header"/>
        <w:jc w:val="both"/>
        <w:rPr>
          <w:rFonts w:ascii="Times New Roman" w:hAnsi="Times New Roman" w:cs="Times New Roman"/>
          <w:sz w:val="22"/>
          <w:szCs w:val="22"/>
        </w:rPr>
      </w:pPr>
      <w:r>
        <w:rPr>
          <w:rFonts w:cs="Times New Roman" w:ascii="Times New Roman" w:hAnsi="Times New Roman"/>
          <w:sz w:val="22"/>
          <w:szCs w:val="22"/>
        </w:rPr>
        <w:t>д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же происходило - почему ситуация становилась до такой степени невыносимой? </w:t>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большинство старалось сконцентрироваться на своих личных проблемах, но вскоре испытуемые стали замечать, что их разум уходит в сторону от этого. Очень скоро они потеряли представление о времени, затем наступили долгие периоды, когда они вообще не были способны мыслить. Чтобы избавиться от монотонности, испытуемые с удовольствием соглашались слушать детские рассказы и даже начинали требовать, чтобы им давали их слушать еще и еще.</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80% испытуемых утверждали, что они были жертвами зрительных галлоцинаций: стены ходили ходуном, пол вращался, углы округлялись, цвета становились такими яркими, что "видели" процессию людей, дефилирующих решительным шагом с мешками на плечах. Что же касается тела, то казалось, что оно раздваивается, дух (сознание) отделяется и летает по камере, глядя на свою материальную оболочку, лежащую на постели.</w:t>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х подвергли психологическим тестам до, во время и после их пребывания в изолированной камере. Почти все показали посредственные результаты во время эксперимента. Многие стали неспособны решить простые задачи на умозаключение или проделать легкие математические расчеты, а у многих наблюдались расстройства памяти. Однако через некоторое время после выхода из камеры испытуемые вновь обретали свои обычные умствен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У исследователей, проводивших этот опыт, не оставалось никакого сомнения, что отсутствие стимуляции приводит к кратковременному полному разрегулированию организма, лишает его всякой возможности самоконтроля и контроля над окружающим ми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лли - нейрофизиолог, ставший известным в результате своих исследований в области языка дельфинов, - еще с 1953 года пытался проверить на себе самом, какой опыт организм, погруженный в водную среду, может приобрести в условиях полного отсутствия взаимодействия с привычным ему окружением. Так, Лилли провел несколько часов, изолировавшись в кессоне, обычно предназначавшемся для проверки снаряжения водолазов. Это большой резервуар, наполненный водой с высокой концентрацией соли, физиологическая температура воды близка к температуре человеческого тела. Попав в "кессон", организм оказывается полностью изолированным от внешнего мира. Испытуемый находится в полной темноте, ничего не слышит и, самое главное, находится почти в состоянии невесомости в жидкости, которую его кожа не может чувствовать, так как температура тела и жидкости почти одинакова. Лилли отметил, что в начале эксперимента происходит подъем внутреннего напряжения, которое становится почти невыносимым и вызывает сильное желание выйти из камеры. </w:t>
      </w:r>
    </w:p>
    <w:p>
      <w:pPr>
        <w:pStyle w:val="Header"/>
        <w:jc w:val="both"/>
        <w:rPr>
          <w:rFonts w:ascii="Times New Roman" w:hAnsi="Times New Roman" w:cs="Times New Roman"/>
          <w:sz w:val="22"/>
          <w:szCs w:val="22"/>
        </w:rPr>
      </w:pPr>
      <w:r>
        <w:rPr>
          <w:rFonts w:cs="Times New Roman" w:ascii="Times New Roman" w:hAnsi="Times New Roman"/>
          <w:sz w:val="22"/>
          <w:szCs w:val="22"/>
        </w:rPr>
        <w:t>Но, когда человек решает все же остаться, у нем начинает появляться новое состояние сознания. Внимание испытуемого мало-помалу фиксируется на ощущении легкости, которое вскоре заполнит все его существо. Мысли, сосредоточенные раньше на повседневных заботах, постепенно будут уступать место мечтаниям и фантазиям очень личного характера, эмоциональный заряд которых очень скоро до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до предела. В этот период испытуемый достигает высшей фазы необычных переживаний, когда он будто бы смотрит внутрь самого себя и проецирует наружу свое собственное содержание. Тогда наступает разрыв с пространством и со временем и наводятся мосты между отдаленными местами</w:t>
      </w:r>
    </w:p>
    <w:p>
      <w:pPr>
        <w:pStyle w:val="Header"/>
        <w:jc w:val="both"/>
        <w:rPr>
          <w:rFonts w:ascii="Times New Roman" w:hAnsi="Times New Roman" w:cs="Times New Roman"/>
          <w:sz w:val="22"/>
          <w:szCs w:val="22"/>
        </w:rPr>
      </w:pPr>
      <w:r>
        <w:rPr>
          <w:rFonts w:cs="Times New Roman" w:ascii="Times New Roman" w:hAnsi="Times New Roman"/>
          <w:sz w:val="22"/>
          <w:szCs w:val="22"/>
        </w:rPr>
        <w:t>или между разными периодами. "Дух" перемещается с феноменальной скоростью и оказывается в других местах, с известными или не известными испытуемому людьми, где он живет и переживает вместе с ними эпизоды, которые происходят, как кажется, в эти моменты, или же начинает "парить" над городом. Он ощущает себя так, будто может все видеть, все слышать, все чувствовать, будто он - начало чист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т период Лилли ничего не стал публиковать, так как понимал, что официальная наука не сможет принять "бредни" такого масштаба от одного из своих представителей. Однако с тех пор Лилли поделился своим опытом с другими исследователями внутреннего мира, в частности с такими известными, как Бейтсон, Иодоровский и Гроф. Около 30 сообщений о переживаниях, которые он услышал непосредственно из их уст, подвели его к тому, чтобы в своем труде "Глубокое Свое", опубликованном в 1977 году, построить карту внутреннего пространства, структура которой близка к структуре, установленной Фишером.</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были изучены многие особенности "кессона" (прежде всего, в Стэнфордском институте) с целью понять, каким образом может возникать эта внутренняя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первостепенную роль здесь играет отсутствие эффекта гравитации, потому что испытуемый, будучи погруженным в воду, сохраняет более 90% энергии, которую в обычных условиях тратит на преодоление собственной тяжести, чтобы поддерживать тело в равновесии; и эта энергия может быть направлена на внутренню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расслабление, вызванное состоянием невесомости, ведет к гармонизации различных частей мозга. Как показывает электроэнцефалограмма, правое полушарие -"интуитивное" и обычно находящееся под доминирующим влиянием левого, более "рационального" полушария начинает функционировать в том же ритме, что и левое. Это восстановление равновесия между высшими отделами мозга приводит к большой гармонии между корой и двумя другими отделами - рептильным и эмоциональным мозгом.</w:t>
      </w:r>
    </w:p>
    <w:p>
      <w:pPr>
        <w:pStyle w:val="Header"/>
        <w:jc w:val="both"/>
        <w:rPr>
          <w:rFonts w:ascii="Times New Roman" w:hAnsi="Times New Roman" w:cs="Times New Roman"/>
          <w:sz w:val="22"/>
          <w:szCs w:val="22"/>
        </w:rPr>
      </w:pPr>
      <w:r>
        <w:rPr>
          <w:rFonts w:cs="Times New Roman" w:ascii="Times New Roman" w:hAnsi="Times New Roman"/>
          <w:sz w:val="22"/>
          <w:szCs w:val="22"/>
        </w:rPr>
        <w:t>Со своей стороны ретикулярная формация, освобожденная от функции отбора внешних сигналов, допускает теперь проникновение наверх множества внутренних сообщений, полностью игнорируемых в повседневной жизни. Кора головного мозга начинает прислушиваться к биению внутренних органов, которые обычно автоматически контролируются рептильным мозгом.</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отделов мозга, ведающих эмоциями, то им не приходится больше поддерживать готовность организма к реакциям на внешние стимулы, и в результате секреция гормонов с общеактивирующим действием сменяется выработкой таких веществ, как эндорфины, а эти вещества, в свою очередь, позволяют коре, продолжающей бодрствовать, погрузиться в состояние, близкое к наблюдаемому на первой стадии сна, для которой характерно появление тета-волн. Речь идет здесь о состоянии, благоприятном для творчества, а также для возникновения внутренних образов, идущих, как мы уже видели, из подсознательного уров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РАЗВИТИЯ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рассмотрим поэтапную технику подготовки специалиста в области мысленного внушения. В предварительные этапы подготовки вошли:</w:t>
      </w:r>
    </w:p>
    <w:p>
      <w:pPr>
        <w:pStyle w:val="Header"/>
        <w:jc w:val="both"/>
        <w:rPr>
          <w:rFonts w:ascii="Times New Roman" w:hAnsi="Times New Roman" w:cs="Times New Roman"/>
          <w:sz w:val="22"/>
          <w:szCs w:val="22"/>
        </w:rPr>
      </w:pPr>
      <w:r>
        <w:rPr>
          <w:rFonts w:cs="Times New Roman" w:ascii="Times New Roman" w:hAnsi="Times New Roman"/>
          <w:sz w:val="22"/>
          <w:szCs w:val="22"/>
        </w:rPr>
        <w:t>1. СК-аутотренинг.</w:t>
      </w:r>
    </w:p>
    <w:p>
      <w:pPr>
        <w:pStyle w:val="Header"/>
        <w:jc w:val="both"/>
        <w:rPr>
          <w:rFonts w:ascii="Times New Roman" w:hAnsi="Times New Roman" w:cs="Times New Roman"/>
          <w:sz w:val="22"/>
          <w:szCs w:val="22"/>
        </w:rPr>
      </w:pPr>
      <w:r>
        <w:rPr>
          <w:rFonts w:cs="Times New Roman" w:ascii="Times New Roman" w:hAnsi="Times New Roman"/>
          <w:sz w:val="22"/>
          <w:szCs w:val="22"/>
        </w:rPr>
        <w:t>2. Развитие воображения и визу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3. Навыки эйдетического (вербально не оформленного образ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4. Развитие кожной чувствительности до получения эффекта "кожн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5. Развитие биолокацио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6. Развитие элементов телепатии в режиме индуктора и режиме перципиента.</w:t>
      </w:r>
    </w:p>
    <w:p>
      <w:pPr>
        <w:pStyle w:val="Header"/>
        <w:jc w:val="both"/>
        <w:rPr>
          <w:rFonts w:ascii="Times New Roman" w:hAnsi="Times New Roman" w:cs="Times New Roman"/>
          <w:sz w:val="22"/>
          <w:szCs w:val="22"/>
        </w:rPr>
      </w:pPr>
      <w:r>
        <w:rPr>
          <w:rFonts w:cs="Times New Roman" w:ascii="Times New Roman" w:hAnsi="Times New Roman"/>
          <w:sz w:val="22"/>
          <w:szCs w:val="22"/>
        </w:rPr>
        <w:t>7. Овладение искусством медиума (экстрасенса).</w:t>
      </w:r>
    </w:p>
    <w:p>
      <w:pPr>
        <w:pStyle w:val="Header"/>
        <w:jc w:val="both"/>
        <w:rPr>
          <w:rFonts w:ascii="Times New Roman" w:hAnsi="Times New Roman" w:cs="Times New Roman"/>
          <w:sz w:val="22"/>
          <w:szCs w:val="22"/>
        </w:rPr>
      </w:pPr>
      <w:r>
        <w:rPr>
          <w:rFonts w:cs="Times New Roman" w:ascii="Times New Roman" w:hAnsi="Times New Roman"/>
          <w:sz w:val="22"/>
          <w:szCs w:val="22"/>
        </w:rPr>
        <w:t>Мы остановились на этапе подготовки медиумических, или как сейчас принято говорить, "сенситивных", или "экстрасенсорных" способностей. Итак, профессиональный "экстрасенс" - это человек, овладевший всеми вышеуказанными способностями. Далее следует этап овладения искусством опосредованного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С древних времен замечено, что если какие-либо объекты природы когда-либо находились в близком контакте, то экстрасенс (медиум), вступив в новый контакт с одним из ранее контактировавших между собой объектов, может значительно качественнее получить любую информацию о любом другом, контактировавшем с первым, объекте. На этом принципе было в древности получено умение "видеть", например, человека на расстоянии по его нательной рубашке или по пряди волос и т.д. Вот это искусство получать информацию о человеке по какому-нибудь "контактировавшему" с ним предмету и есть искусство опосредованного ясновидения. При возникновении этой способности человек может опосредованно, через другие предметы или людей, получать необходимую информацию. То есть опосредованное ясновидение не дает возможности влиять на объекты или субъекты, а дает возможность только получать о них информацию, и то опосредованны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чень глубокой древности опосредованным ясновидением могли получать информацию о событиях, происходящих в настоящий момент на большом расстоянии. Иногда такой феномен возникал спонтанно и неожиданно, но именно в тот момент общения или контакта с несущим в себе "информационный след-память" объектом или субъектом. Например, человек мог взять в руки предмет, подаренный ему другом, и вдруг, задумавшись, ярко, как в кино, увидеть своего друга и всю обстановку вокруг него, хотя друг в этот момент находится совсем в другом городе. </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установлено, что все объекты мира постоянно хранят в себе всю информацию обо всем, что вокруг них происходит. Поэтому можно взять камень с места преступления и точно рассказать о том, что произошло. Все это и будет феномен косвенного, или опосредованного,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прямому ясновидению, поговорим о сути самого феномена. Итак, чтобы стать ясновидящим необходимо овладеть способностью к управляемому биоинформационному контакту на расстоянии. Эта способность делится на две основные: телепатическую способность и способность к видению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Сама функция дистанционной биосвязи специфична для человека, хотя в животном мире она может выполняться специальным органом чувств. У человека эту функцию выполняет головного мозг, который, как мы уже отмечали в главе об устройстве Вселенной, способен создавать "формы-образы" из полевой и волновой составляющих материи. Это значит, что именно биофизические поля и излучения головного мозга являются тем физическим материальным фактором, который вместе с "формой-образом" обеспечивает человеку дистанционную связь. Это утверждение хорошо согласуется с принципами квантовой механики, в соответствии с которыми частицы, разлетающиеся от некоторого центра, имея волновую структуру, включаются в один волновой пакет и образуют единое целое, и если оказывать воздействие на одну из этих частиц, то другая частица, как бы далеко она ни находилась от первой, будет испытывать результаты такого воздействия, таким образом возникает эффект "телепатии частиц". Этот феномен является строго доказанным физическим явлением, как и то, что для мозга человека характерны именно квантовомеха-нические и мыслеобразоформирующие голографические явления. Все это и позволяет утверждать, что возникающие в мозге всех людей волновые и образополевые явления являются основой дистанционного процесса передачи информации, который в древности назывался "магией", а теперь "телепатией". Приведенные нами физические законы позволяют человеку находиться в одном месте и над теми структурами мозга перципиента, которые ответственны за дистанционную биосвязь, а также во многом ответственны за поведение перципиента и регуляцию его важнейших соматических функций. Итак, освоив способность к опосредованному ясновидению, или умению "видеть" на расстоянии с помощью каких-либо предметов или людей, переходят к закреплению и развитию навыков прямого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ямое ясновидение - это способность получать прямую зрительную и иную информацию о любом предмете или человеке, который находится вне досягаемости обычных органов чувств - зрения, слуха, запахов и т.д. Причем информация поступает таким образом, как будто вы присутствуете непосредственно на месте происшествия. То есть вы все видите, слышите, ощущаете и т.д. Способность к прямому ясновидению, яснослышанию и' т.д. может быть врожденной или приобретенной. У некоторых людей это может случаться спонтанно, неожиданно и очень редко, а у некоторых людей такой феномен случается часто. Но есть и люди, которые овладели этой способностью тренировками по методикам СК-науки.</w:t>
      </w:r>
    </w:p>
    <w:p>
      <w:pPr>
        <w:pStyle w:val="Header"/>
        <w:jc w:val="both"/>
        <w:rPr>
          <w:rFonts w:ascii="Times New Roman" w:hAnsi="Times New Roman" w:cs="Times New Roman"/>
          <w:sz w:val="22"/>
          <w:szCs w:val="22"/>
        </w:rPr>
      </w:pPr>
      <w:r>
        <w:rPr>
          <w:rFonts w:cs="Times New Roman" w:ascii="Times New Roman" w:hAnsi="Times New Roman"/>
          <w:sz w:val="22"/>
          <w:szCs w:val="22"/>
        </w:rPr>
        <w:t>Прямое ясновидение чаще всего встречается у лиц, настроенных по отношению к какому-либо предмету или человеку. Например, между людьми-близнецами, между женой и отсутствующим мужем, между матерью и отсутствующим сыном и т.д.</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иведем технику достижения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I. Метод Грофа. Интересные исследования измененных состояний сознания, вызываемых приемом психоделических препаратов и применением дыхательных нефармакологических методов глубинной психотерапии для развития ясновидения, выполнил американский исследователь Станислав Гроф. Признание среди специалистов получили его работы: "Области бессознательного" (1975), "Встреча человека со смертью" (1977), "ЛСД-терапия" (1980), "За пределами мозга" (1985), "Приключение самооткрытия: измерения сознания и новые перспективы психотерапии и внутреннего исследования" (1986), "Области бессознательного: данные исследований ЛСД" (1988) и др. По результатам своих почти 30-летних психоделических исследований Гроф попытался описать картографию трансперсонального сознания и физиологию ясновидения. 25 лет Гроф принимал лично наркотики, выполнив за это время свыше полутора тысяч наркосеансов для развития ясновидения. Гроф на личном примере смог описать измененные состояния СК-методами. Такая возможность приобретения телепатических способностей тренировками наводит на мысль о законе Гегеля, согласно которому "всякое развитие проходит спиралевидный путь, связанный с возвращением к прежнему, но на более высокой ступени". В этом смысле схема развития информационных процессов в живом веществе по А.П.Дуброву имеет следующий вид. На первой стадии всеобщая информационная взаимосвязь организма с миром (у человека это период от зачатия до рождения), являющаяся условием отсутствия индивидуальности, той раство-ренности отдельного организма в единой системе - биосфере, которая имеет место на уровне растительном мира. Поэтому в древности пренатальное (дородовое) сознание развивающегося человеческого зародыша называли "растительным умом", филогенетически самым древним. </w:t>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е обособленных, способных самостоятельно передвигаться живых существ (у человека - это период до 2-3 лет после рождения) приводит к выделению организма как некоторого субъекта, противопоставляемого всему остальному миру, способного к собственному поведению и уже не детерминируемого информационными процессами внешней среды на все 100%. На этом уровне развития жизни появляется психика, а у человека (ребенка) начинает формироваться самосознание Эго (человеческое "Я"), выделяющее и противопоставляющее его всему остальному миру. Начиная с трехлетнего возраста, психика и поведение людей становятся все более независимыми и между сознанием и подсознанием сформировывается "барьер", который биоинформационную связь с Реальностью поддерживает уже только на подсознательном уровне. И чтобы активное сознание могло проникнуть в подсознание и овладеть биоинформационной связью (телепатией), взрослому человеку необходимо специально тренироваться. Кроме редких случаев, когда "барьер" в подсознании отсутствует - это может наблюдаться при определенных психических отклонениях от нормы, а также в различных измененных состояниях сознания, например, наркотрансе, сне, СК и т.д.</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жизнь, по мнению русских ученых, - явление космическое, то и развитие психических возможностей человека - это феномен макрокосмический. Поэтому мы и приводим в данной книге теорию и технику биоинформационного (телепатического) внедрения в подсознание другого человека, которая не зависима, как мы видим. Техника мысленного гипноза позволяет гипнотизеру приобрести власть, воздействуя специальным образом организованной трансовой волей на собственную психику, тем самым биоинформационно контактировать с любой точкой нашей Вселенной, причем сила такого контакта, как мы видим, не зависит от расстояния. Значит, суть проблемы овладения дистанционной биосвязью сводится только к умению работать с собственным мозгом. Вы выполняете психотехнические манипуляции сами с собой, а воздействие происходит в любом избранном вами месте, с любым избранным вами объектом, явлением или человеком. Не зря мозг человека состоит из двух полушарий, различно отражающих Реальность: левое полушарие "видит" вещи дискретными, разобщенными, а правое связывает все в единое целое. Такова диалектическая картина Реальности "единства дискретного, разобщенного, и непрерывного, системного". Поэтому все объекты, явления и люди, будучи разобщены и существуя каждый в отдельности, одновременно оказываются информационно-энергетически объединенными в единую целостную систему - нашу Вселенную. Принцип всеобщего информационного взаимодействия хорошо согласуется с учением Вернадского о биосфере нашей планеты как едином организме, в котором живые клетки всех растений и животных "взаимодействуют между собой в информационном отношении". Таким образом, явление биоинформационного взаимодействия на расстоянии свойственно "всему живому, биосфере как единой системе, как одному организму". Вегегативная система человека и его соматические клетки, будучи более непосредственно включенными в биосферу, чем высшие отделы больших полушарий, испытывают "постоянные воздействия типа телепатических, однако воздействия эти не доходят до коры, оставаясь в подсознании, и человек субъективно о них не знает". Поэтому современное мысленное трансовое воздействие (гипноз) на расстоянии, как и древнемагические приемы дистанционного воздействия, субъектом не осознаются. И он, испытывая целенаправленное постороннее влияние (информационно-энергетическое воздействие "образа"), ничего об этом не подозревает и как бы вполне естественно совершает тот или иной акт поведения, который на самом деле вызван его подсознанием, в которое "внедрился" и управляет им на расстоянии другой человек. Таким образом, биоинформационная связь выступает у современного человека как "работа древних (рудиментарных) слоев мозга" и одновременно для получения произвольного волевого осознанного контроля над этой функцией человеку надо, как показывает практика, много и специально тренироваться. Знания, которые возникают в результате приема наркотиков, для науки бесценны. Главный вывод Грофа, психиатра, доктора медицины, - ЛСД может быть использован за рамками медицины - для самоусовершенствования человека и развития способности к ясновидению. Однако, учитывая негативную реакцию чиновников от медицины на ЛСД-терапию, Гроф изменил своим взглядам и стал искать иные, нефармакологические методы приведения сознания в особое измененное состояние, которое может служить "рабочим фоном" для развития ясновидения и воздействия на психику и физиологию человека. Со временем собственная психика Грофа стала "подводить" талантливого ученого, и он стал "путать" воображаемое с реальным В результате его научные взгляды сильно трансформировались, он увлекся Праная-мой, вырвав из нее учащенное глубокое дыхание и объявив возникающий транс панацеей от всех болезней, и главным условием духовной самореализации (нечто похожее на теорию и практику "метода Бутейко", который также вырвал из Пранаямы одно упражнение и объявил его панацеей и авторским методом оздор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и методы развития Гроф назвал "холотропным дыханием", "ребефингом" и "трансперсональной психологией". Став руководителем созданной им Международной трансперсональной ассоциации, Гроф занялся околонаучной "деятельностью" по созданию методов "выхода в астральный мир", "реинкарнации", "духовной самореализации" и другого психоаналитического бреда, правда, без фрейдовской сексуальной озабоч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Гроф полагал, что древние духовные системы и первобытные мифы кажутся странными и бессмысленными потому, что их научное содержание либо неизвестно, либо искажено антропологами и физиологами, не владеющими простейшими физиологическими, медицинскими или астрономическими знаниями. Поэтому Гроф считал, что современной науке в ближайшем будущем придется построить новую концепцию Реальности и "феномена человека", в которой будут учтены результаты мистических достижений древних цивилизаций и современные исследования сознания. При этом Гроф ссылался на исследования нейрохирурга Пенфилда и его книгу "Тайна сознания" (1986), в которой автор, подводя итог всей своей исследовательской деятельности, выразил глубокое сомнение в том, что сознание является продуктом мозга и что его функционирование можно объяснить в терминах церебральной анатомии и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Гроф не соглашался с современной научной парадигмой, обвиняя ее в механичности и ньютоно-картезианстве. Смоделированная по Ньютону и Декарту, но без концепции Бога, современная наука разработала картину Вселенной в виде комплекса механических систем из пассивной и инертной материи, развивающегося без участия созидательной разумности От "большого взрыва" через начальное расширение галактик до рождения солнечной системы и ранних геофизических процессов, создавших нашу планету, космическая эволюция управлялась исключительно слепыми механическими силами. С этим Гроф принципиально не соглашался, так как по этой модели, жизнь зародилась в первозданном океане случайно, в результате беспорядочных нецеленаправленных и хаотически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что в конце концов привело к разветвлению филогенетической системы иерархически организованных видов со все возрастающим уровнем сложности. Затем, по дарвиновской генеалогии когда-то очень давно, произошло необъяснимое событие - бессознательная материя стала осознавать себя и окружающий ми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л, что механизм этого необъяснимого события по трансформации мертвой материи в сознание находится в полном противоречии даже с наименее строгими научными рассуждениями. Правильность такой трансформации материи считается сама собой разумеющейся, а отсутствие прямых фактов и доказательств переадресовывается к будущим научным исследованиям. Гроф не согласен, что сознательность присуща только живым организмам и что она требует высокоразвитой центральной нервной системы и является эпифеноменом физиологических процессов в головном мозге Гроф считал, что вероятность того, что человеческая разумность развилась из химического ила или первобытного океана благодаря всего-навсего случайной последовательности механических процессов равна вероятности того, что вихрь, пронесшийся над помойкой, случайно соберет "Боинг-747".</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л, что современная наука, насколько он с ней знаком, не может объяснить некоторые эксперименты с гипнозом, сенсорной изоляцией и перегрузкой, сознательным контролем внутренних состояний, биообратной связью и акупунктурой, различные восточные и шаманские практик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данные психоделических исследований позволяют утверждать, что аналогичные измененные состояния сознания возникают в современных видах западной психотерапии и телесной терапии, не использующих психоделики: в юнгианском анализе, модифицированных формах первичной терапии, в управляемом воображении с использованием музыки рольфинге, различных техниках "второго" рождения, техниках "возвращения к прошлой жизни", модернизированной сайентологии, холотропной терапии, парапсихологических исследованиях Раина, Мер-фи, Эйзенбад, Криппнера, Тарта, Грина, Хастинка, Тарга, Патхофа и др., а также в танатологии и ЛСД-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оф считает, что психоделики являются катализаторами ментальных процессов и способствуют развитию ясновидения. Вместо того, чтобы вызвать типичное медикаментозное состояние, они активизируют предшествующие част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Эти препараты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м ума и играющим важную роль в нармальной психической деятельности. 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методов - церемоний туземцев, духовных практик, эмпирической психотерапии, лабораторных экспериментов, па-рапсихологических исследований, биологических экспериментальных и предсмертных состояний и др. В то же время усиливающие и катализирующие свойства психоделиков позволяют добиваться необычных состояний сознания экстраординарной интенсивного и ясности в контролируемых условиях и с высоким постоянством. Поэтому Гроф с 1954 года провел более 3000 ЛСД-сеансов и просмотрел отчеты о более 2000 сеансов, проведенных в США и Чехословакии. </w:t>
      </w:r>
    </w:p>
    <w:p>
      <w:pPr>
        <w:pStyle w:val="Header"/>
        <w:jc w:val="both"/>
        <w:rPr>
          <w:rFonts w:ascii="Times New Roman" w:hAnsi="Times New Roman" w:cs="Times New Roman"/>
          <w:sz w:val="22"/>
          <w:szCs w:val="22"/>
        </w:rPr>
      </w:pPr>
      <w:r>
        <w:rPr>
          <w:rFonts w:cs="Times New Roman" w:ascii="Times New Roman" w:hAnsi="Times New Roman"/>
          <w:sz w:val="22"/>
          <w:szCs w:val="22"/>
        </w:rPr>
        <w:t>За многие годы клинической работы с психоделиками с использованием психолитической и психоделической терапии на различных больных и здоровых людях у Грофа создалось впечатление, что многочисленные наблюдения в ходе психоделической терапии невозможно адекватно объяснить в терминах современной науки и в контексте существующих на Западе нейрофизиологических моделей мозга. Гроф считает, что "не осталось сомнений в том, что современное понимание Вселенной, природы, реальности человека является поверхностным, неверным и неполным". Для доказательств своей правоты Гроф приводит краткое описание карактеристик полученных им измененных неординарных состояний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делических и других сеансах необычных переживаний можно испытать драматические эпизоды самого разного рода, причем с живостью, реальностью и интенсивностью, сравнимыми с обычным восприятием материального мира или превосходящим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ие последовательности, интенсивная физическая боль и другие соматические ощущения или отчетливый вкус и запах могут доминировать в переживании или играть в нем важную роль. Способность к формированию понятий может подвергнуться при этом сильному воздействию, а интеллект может создавать интерпретации действительности, не свойственные данному человеку в обычных состояниях сознания. Кроме того, необычные состояния сознания сопровождаются мощными эмоциями в разных диапазонах.</w:t>
      </w:r>
    </w:p>
    <w:p>
      <w:pPr>
        <w:pStyle w:val="Header"/>
        <w:jc w:val="both"/>
        <w:rPr>
          <w:rFonts w:ascii="Times New Roman" w:hAnsi="Times New Roman" w:cs="Times New Roman"/>
          <w:sz w:val="22"/>
          <w:szCs w:val="22"/>
        </w:rPr>
      </w:pPr>
      <w:r>
        <w:rPr>
          <w:rFonts w:cs="Times New Roman" w:ascii="Times New Roman" w:hAnsi="Times New Roman"/>
          <w:sz w:val="22"/>
          <w:szCs w:val="22"/>
        </w:rPr>
        <w:t>у многих психоделических переживаний, развивающих ясновидение,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ассоциируются с восприятием материального мира объективной реальности. Гроф считает, что психоделические состояния сопровождаются видениями, ощущениями по всем рецепторам и эмоциональным переживаниям, включая механизмы памяти, намного глубже, объемнее, чем в реальном мире. Причем переживания и видения могут идти многомерно, многозначно и одновременно в нескольких измерениях, но в одном времени. То есть, одновременно "идут" несколько "фильмов" с разными сюжетами и сознание эйдетически нормально все это воспринимает. Гроф уверен, что эта внутренняя реальность является частью единой общей Реальности, в которой внешняя реальность и наш опыт и знания занимают лишь самую малую часть.</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участники ЛСД-сеансов часто говорят об образах, но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 кино", который так часто возникает в отчетах об ЛСД-сеансах, не вполне верно описывает их природу. Психоделические видения действительно трехмерны и обладают качествами обыденного восприятия.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ой характеристикой психоделического ясновидения переживания является, по Грофу,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По утверждению Грофа,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 В одно и то же время могут возникать сцены из разных исторических временны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м рождения и то, что представляется памятью трагических событий, как считает Гроф,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психоделические и иные аналогичные состояния содержат в себе множество эмпирических альтернатив линейному времени и трехмерному пространству. Гроф утверждает, что события из недавнего и отдаленного прошлого или из будущего могут переживаться в неординарных состояниях с такой живостью и такой сложностью, которые обычное сознание способно фиксировать только в настоящем моменте. В некоторых психоделических переживаниях время кажется замедленным или необычайно ускоренным, а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воздействием ЛСД переживают различные формы путешествия во времени -- возвращаясь в исторические времена, проходя через временные петли или выскакивая з временного измерения вообще и вновь попадая в другую точку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восприятие пространства может претерпевать аналогичные изменения: измененные состояния сознания показывают узость и ограниченность пространства трех координат. Пространство может ощущаться искривленным, замкнутым на себя; могут восприниматься миры, имеющие четыре, пять и больше из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видим, описание Грофа полностью совпадает с аналогичными описаниями мистических переживаний древних исследователей, но у Грофа все описано сорременным языком психиатра, и в этом большая ценность его личного опыта. Не секрет, что многие древние ученые не находили слов, чтобы описать эту внутреннюю реальность, и иногда утверждали, что это описать вообще невозможно. Только суфийская традиция кое-что смогла выразить в стихах, притчах и музыке.</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успешно имитируют явления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объектов и индивид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Гроф утверждает, что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принять его в конечном счете за единственную реальность. В этих состояниях трансцендируется сама дихотомия между существованием и несуществованием; форма и пустота предстают эквивалентными и взаимозаменимыми.</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Грофа, важным аспектом психоделических состояний являются возникающие комплексные переживания с конденсированным или составным содержанием. Некоторые переживания можно расшифровать как многозначные символические образования, в которых связанные эмоционально и тематически элементы из самых разных областей сочетаются наиболее созидательным способом. Прослеживается фрейдовская параллель между этими динамическими структурами и образами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е сложные переживания оказываются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е группы индивидов, всего населения страны или всего человечества принадлежи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м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Врач может одновременно восприниматься и в обыденном облике, и в роли родителя, палача или архетипического существа. Помещение, где про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казывает и на трансценденцию различия между Эго и элементами внешнего мира, или, говоря обобщенно, между частью и целым. В ЛСД-сеансе возможно переживание себя кем-то или чем-то другим, либо с сохранением исходной идентичности, либо без таковой. Переживание себя в качестве бесконечно малой частицы Вселенной вовсе не кажется несовместимым с ощущением себя в то же самое время любой другой ее частью или же тотальностью всего существ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ы переживания одновременно или попеременно различных форм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содержание ясновидческих ЛСД-явлений, Гроф разделил их на четыре типа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1) абстрактные или эстетические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динамические или биограф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3) перинатальные или дородовые;</w:t>
      </w:r>
    </w:p>
    <w:p>
      <w:pPr>
        <w:pStyle w:val="Header"/>
        <w:jc w:val="both"/>
        <w:rPr>
          <w:rFonts w:ascii="Times New Roman" w:hAnsi="Times New Roman" w:cs="Times New Roman"/>
          <w:sz w:val="22"/>
          <w:szCs w:val="22"/>
        </w:rPr>
      </w:pPr>
      <w:r>
        <w:rPr>
          <w:rFonts w:cs="Times New Roman" w:ascii="Times New Roman" w:hAnsi="Times New Roman"/>
          <w:sz w:val="22"/>
          <w:szCs w:val="22"/>
        </w:rPr>
        <w:t>4) трансперсональные или психогене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в сфере сознания нет четких пределов и разграничения, тем не менее можно выделить четыре отдельных уровня или четыре области психики и соответствующего им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1) сенсорный барьер;</w:t>
      </w:r>
    </w:p>
    <w:p>
      <w:pPr>
        <w:pStyle w:val="Header"/>
        <w:jc w:val="both"/>
        <w:rPr>
          <w:rFonts w:ascii="Times New Roman" w:hAnsi="Times New Roman" w:cs="Times New Roman"/>
          <w:sz w:val="22"/>
          <w:szCs w:val="22"/>
        </w:rPr>
      </w:pPr>
      <w:r>
        <w:rPr>
          <w:rFonts w:cs="Times New Roman" w:ascii="Times New Roman" w:hAnsi="Times New Roman"/>
          <w:sz w:val="22"/>
          <w:szCs w:val="22"/>
        </w:rPr>
        <w:t>2) индивидуаль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t>3) уровень рождения 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4) трансперсональная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t>Гроф считает, что большинству людей вполне доступны ясновидческие переживания на всех четырех уровнях. Эти переживания можно наблюдать: во время сеансов с психоделическими препаратами; в экспериментальной психотерапии с использованием музыки, дыхания, танца, специальных движений тела; в лабораторных методах изменения сознания с помощью биологической обратной связи, лишении сна, сенсорной изоляции или сенсорной перегрузки, разнообразных кинестетических устройств; с помощью религиозных обрядов древности; восточных духовных практик; при спонтанных эпизодах неординарных состояний сознания; в шаманских процедурах; в ритуалах перехода -инициации; в церемониях целительства; в мистериях смерти-возрождения; в трансовых танцах; в экстатических религиях и др,</w:t>
      </w:r>
    </w:p>
    <w:p>
      <w:pPr>
        <w:pStyle w:val="Header"/>
        <w:jc w:val="both"/>
        <w:rPr>
          <w:rFonts w:ascii="Times New Roman" w:hAnsi="Times New Roman" w:cs="Times New Roman"/>
          <w:sz w:val="22"/>
          <w:szCs w:val="22"/>
        </w:rPr>
      </w:pPr>
      <w:r>
        <w:rPr>
          <w:rFonts w:cs="Times New Roman" w:ascii="Times New Roman" w:hAnsi="Times New Roman"/>
          <w:sz w:val="22"/>
          <w:szCs w:val="22"/>
        </w:rPr>
        <w:t>Гроф утверждает, что в измененных состояниях сознания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при этом родовая травма составляет, видимо, самую суть процесса. Потому Гроф называет эту сферу бессознательного "перинатальной". Граф считает, что для теории и практики глубинной эмпирической работы весьма полезно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базовыми перинатальными матрицами" (БПМ). 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Гроф приводит следующий краткий обзор биологической основы отдельных БМП (базовых перинатальных матриц):</w:t>
      </w:r>
    </w:p>
    <w:p>
      <w:pPr>
        <w:pStyle w:val="Header"/>
        <w:jc w:val="both"/>
        <w:rPr>
          <w:rFonts w:ascii="Times New Roman" w:hAnsi="Times New Roman" w:cs="Times New Roman"/>
          <w:sz w:val="22"/>
          <w:szCs w:val="22"/>
        </w:rPr>
      </w:pPr>
      <w:r>
        <w:rPr>
          <w:rFonts w:cs="Times New Roman" w:ascii="Times New Roman" w:hAnsi="Times New Roman"/>
          <w:sz w:val="22"/>
          <w:szCs w:val="22"/>
        </w:rPr>
        <w:t>1. Феноменология на сеансах с ЛСД</w:t>
      </w:r>
    </w:p>
    <w:p>
      <w:pPr>
        <w:pStyle w:val="Header"/>
        <w:jc w:val="both"/>
        <w:rPr>
          <w:rFonts w:ascii="Times New Roman" w:hAnsi="Times New Roman" w:cs="Times New Roman"/>
          <w:sz w:val="22"/>
          <w:szCs w:val="22"/>
        </w:rPr>
      </w:pPr>
      <w:r>
        <w:rPr>
          <w:rFonts w:cs="Times New Roman" w:ascii="Times New Roman" w:hAnsi="Times New Roman"/>
          <w:sz w:val="22"/>
          <w:szCs w:val="22"/>
        </w:rPr>
        <w:t>БМП-1</w:t>
      </w:r>
    </w:p>
    <w:p>
      <w:pPr>
        <w:pStyle w:val="Header"/>
        <w:jc w:val="both"/>
        <w:rPr>
          <w:rFonts w:ascii="Times New Roman" w:hAnsi="Times New Roman" w:cs="Times New Roman"/>
          <w:sz w:val="22"/>
          <w:szCs w:val="22"/>
        </w:rPr>
      </w:pPr>
      <w:r>
        <w:rPr>
          <w:rFonts w:cs="Times New Roman" w:ascii="Times New Roman" w:hAnsi="Times New Roman"/>
          <w:sz w:val="22"/>
          <w:szCs w:val="22"/>
        </w:rPr>
        <w:t>Безмятежная внутриматочная жизнь: реалистически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w:t>
      </w:r>
    </w:p>
    <w:p>
      <w:pPr>
        <w:pStyle w:val="Header"/>
        <w:jc w:val="both"/>
        <w:rPr>
          <w:rFonts w:ascii="Times New Roman" w:hAnsi="Times New Roman" w:cs="Times New Roman"/>
          <w:sz w:val="22"/>
          <w:szCs w:val="22"/>
        </w:rPr>
      </w:pPr>
      <w:r>
        <w:rPr>
          <w:rFonts w:cs="Times New Roman" w:ascii="Times New Roman" w:hAnsi="Times New Roman"/>
          <w:sz w:val="22"/>
          <w:szCs w:val="22"/>
        </w:rPr>
        <w:t>БМП-2</w:t>
      </w:r>
    </w:p>
    <w:p>
      <w:pPr>
        <w:pStyle w:val="Header"/>
        <w:jc w:val="both"/>
        <w:rPr>
          <w:rFonts w:ascii="Times New Roman" w:hAnsi="Times New Roman" w:cs="Times New Roman"/>
          <w:sz w:val="22"/>
          <w:szCs w:val="22"/>
        </w:rPr>
      </w:pPr>
      <w:r>
        <w:rPr>
          <w:rFonts w:cs="Times New Roman" w:ascii="Times New Roman" w:hAnsi="Times New Roman"/>
          <w:sz w:val="22"/>
          <w:szCs w:val="22"/>
        </w:rP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w:t>
      </w:r>
    </w:p>
    <w:p>
      <w:pPr>
        <w:pStyle w:val="Header"/>
        <w:jc w:val="both"/>
        <w:rPr>
          <w:rFonts w:ascii="Times New Roman" w:hAnsi="Times New Roman" w:cs="Times New Roman"/>
          <w:sz w:val="22"/>
          <w:szCs w:val="22"/>
        </w:rPr>
      </w:pPr>
      <w:r>
        <w:rPr>
          <w:rFonts w:cs="Times New Roman" w:ascii="Times New Roman" w:hAnsi="Times New Roman"/>
          <w:sz w:val="22"/>
          <w:szCs w:val="22"/>
        </w:rPr>
        <w:t>БМП-3</w:t>
      </w:r>
    </w:p>
    <w:p>
      <w:pPr>
        <w:pStyle w:val="Header"/>
        <w:jc w:val="both"/>
        <w:rPr>
          <w:rFonts w:ascii="Times New Roman" w:hAnsi="Times New Roman" w:cs="Times New Roman"/>
          <w:sz w:val="22"/>
          <w:szCs w:val="22"/>
        </w:rPr>
      </w:pPr>
      <w:r>
        <w:rPr>
          <w:rFonts w:cs="Times New Roman" w:ascii="Times New Roman" w:hAnsi="Times New Roman"/>
          <w:sz w:val="22"/>
          <w:szCs w:val="22"/>
        </w:rPr>
        <w:t>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МП-4 </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ое понижение давления; расширение пространства; иллюминативни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я внутриутробной жизни: ре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слабые спазмы, неприятный вкус, отвращение, ощущение отравленности); встреча с демоническими существами и другими метафизическими силами зла (ужасы войны, концлагерей, террор инквизиции, эпидемии, болезни, запустение, смерть и т.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r>
    </w:p>
    <w:p>
      <w:pPr>
        <w:pStyle w:val="Header"/>
        <w:jc w:val="both"/>
        <w:rPr>
          <w:rFonts w:ascii="Times New Roman" w:hAnsi="Times New Roman" w:cs="Times New Roman"/>
          <w:sz w:val="22"/>
          <w:szCs w:val="22"/>
        </w:rPr>
      </w:pPr>
      <w:r>
        <w:rPr>
          <w:rFonts w:cs="Times New Roman" w:ascii="Times New Roman" w:hAnsi="Times New Roman"/>
          <w:sz w:val="22"/>
          <w:szCs w:val="22"/>
        </w:rPr>
        <w:t>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тошнота и рвота, жар и озноб, потливость, сердечная недостаточность, звон в ушах, трудности контроля сфинктеров), не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в пупке, сбои дыхания, страх смерти и кастрации, смещения в теле), но без внешнего сдавливаания.</w:t>
      </w:r>
    </w:p>
    <w:p>
      <w:pPr>
        <w:pStyle w:val="Header"/>
        <w:jc w:val="both"/>
        <w:rPr>
          <w:rFonts w:ascii="Times New Roman" w:hAnsi="Times New Roman" w:cs="Times New Roman"/>
          <w:sz w:val="22"/>
          <w:szCs w:val="22"/>
        </w:rPr>
      </w:pPr>
      <w:r>
        <w:rPr>
          <w:rFonts w:cs="Times New Roman" w:ascii="Times New Roman" w:hAnsi="Times New Roman"/>
          <w:sz w:val="22"/>
          <w:szCs w:val="22"/>
        </w:rPr>
        <w:t>2. Родственные психопатологические синдромы</w:t>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ческие психозы (параноидальная симптоматика, чувства мистическом союза, столкновения с мистическими силами зла); ипохондрия (основанная на странных и необычных телесных ощущениях); истерические галлюцинации и смешение грез с ре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ческие психозы (адские муки, переживания бессмысленного "картонного" мира); тяжелая заторможенная "эндр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ие уклонения (садомазохизм, мужской гомосексуализм, уролагния и кон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ологические неврозы; вегетативные неврозы; мигрень; энурез и энкопрез.</w:t>
      </w:r>
    </w:p>
    <w:p>
      <w:pPr>
        <w:pStyle w:val="Header"/>
        <w:jc w:val="both"/>
        <w:rPr>
          <w:rFonts w:ascii="Times New Roman" w:hAnsi="Times New Roman" w:cs="Times New Roman"/>
          <w:sz w:val="22"/>
          <w:szCs w:val="22"/>
        </w:rPr>
      </w:pPr>
      <w:r>
        <w:rPr>
          <w:rFonts w:cs="Times New Roman" w:ascii="Times New Roman" w:hAnsi="Times New Roman"/>
          <w:sz w:val="22"/>
          <w:szCs w:val="22"/>
        </w:rPr>
        <w:t>Шизофренические психозы (опыт смерти - 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r>
    </w:p>
    <w:p>
      <w:pPr>
        <w:pStyle w:val="Header"/>
        <w:jc w:val="both"/>
        <w:rPr>
          <w:rFonts w:ascii="Times New Roman" w:hAnsi="Times New Roman" w:cs="Times New Roman"/>
          <w:sz w:val="22"/>
          <w:szCs w:val="22"/>
        </w:rPr>
      </w:pPr>
      <w:r>
        <w:rPr>
          <w:rFonts w:cs="Times New Roman" w:ascii="Times New Roman" w:hAnsi="Times New Roman"/>
          <w:sz w:val="22"/>
          <w:szCs w:val="22"/>
        </w:rPr>
        <w:t>Гроф предложил дыхательный вариант развития ясновидения, заключающийся в активизации ^бессознательного гипервентиляцией (глубоким и частым дыханием); разба-лансировании "энергии", сдерживаемой в эмоциональных и психосоматических симптомах, и в обращении сложившегося "энергетического баланса" в поток пережи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метод отреагирования (катарсиса) Гроф рекомендует для лечения самых разных заболеваний. Метод Грофа для развития ясновидения основан на сочетании интенсивного дыхания, интроспективной ориентации, изменяющей музыки, непредвзятого подхода с расширенной картографие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Обучающегося просят принять положение полулежа с закрытыми глазами, сосредоточиться на дыхании и удерживать режим дыхания более быстрый и эффективный, чем обычно. После 40-60 минут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могут развиваться вдоль позвоночника,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иногда болезненные. В клинической практике сдавливание и напряжение бывает только в определенном месте. Карпопедальные спазмы (сокращения мышц кистей и ступней) являются обязательным физиологическим ответом организма на учащенное интенсивное дыхание и называются "синдромом гипервентиляции". Синдром часто сопровождается тревожным состоянием (у невротиков, склонных к истерии), тогда с ним справляются при помощи транквилизаторов, инъекций кальция или с помощью бумажного пакета, надетого на лицо.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 Во время гипервентиляции по мере нарастания напряжений и их постепенного исчезновения полезно представлять усиление давления при каждом вдохе и освобождение при выдохе. В эта время у пациента (испытателя) могут возникать различные мощные переживания - детства, рождения и др. Эффект гипервентиляции усиливается специальной музыкой и другими звуковыми эффектами, а также наличием других испытателей, особенно при работе в паре попеременно. На первом месте, в течение часа, треть достигает стадии трансперсонального опыта. В идеале не нужно ничего, кроме поддержания определенной схемы дыхания и полного раскрытия всему, что бы ни происходило.</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глубокое дыхание может спровоцировать реагирования - крики, кашель, рвоту. В этих случаях нужно дать этим абреативным реакциям выразиться и как можно скорее вернуть испытателя к контролируемому дыханию.</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убедить обучающегося полностью отдаться возникающим ощущениями и эмоциям и искать подходящий способ их выражения (звуками, движениями, позами, гримасами, сотрясениями и т.д.), главное, чтобы ничего не анализировать. Функция врача - следить за потоком энергии и сдавливаниями и помогать усиливать проявляющиеся процессы и ощущения, способствовать их полному переживанию и выражению. При этом пациент должен в течение всего процесса кратко сообщать о том, что происходит в его теле: места блокировок и сжатий, избыточные заряды в определенных областях, давление, боль, спазмы, холод, тепло, а также психологические реакции: тревога, чувство вины, гнев, удушье, тошнота, давление в мочевом пузыре</w:t>
      </w:r>
    </w:p>
    <w:p>
      <w:pPr>
        <w:pStyle w:val="Header"/>
        <w:jc w:val="both"/>
        <w:rPr>
          <w:rFonts w:ascii="Times New Roman" w:hAnsi="Times New Roman" w:cs="Times New Roman"/>
          <w:sz w:val="22"/>
          <w:szCs w:val="22"/>
        </w:rPr>
      </w:pPr>
      <w:r>
        <w:rPr>
          <w:rFonts w:cs="Times New Roman" w:ascii="Times New Roman" w:hAnsi="Times New Roman"/>
          <w:sz w:val="22"/>
          <w:szCs w:val="22"/>
        </w:rPr>
        <w:t>и т.д.</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ациент сообщает о давлении в голове или в груди, врач подчеркивает давление именно в этих областях, просто положив туда руку. Аналогично различные виды мышечной боли должны быть усилены глубоким массажем. Если пациент ощущает, что он толкается во что-то, врач обеспечивает сопротивление. Ритмичным надавливанием или массажем врач должен способствовать рвоте или спазматическому кашлю, переходящему в рвоту или выделение слизи. Ощущения удушья и сдавливания в области горла следует сопроводить надавливанием на нижнюю челюсть, ключицу или лестничную мышцу. Основной принцип помощи врача - поддержать и усилить конкретный начавшийся процесс, ни в коем случае не навязывая свои представления о том, что "должно" быть. Все должно быть автоматически и естественно, как в лучших аналогичных восточных практиках. Музыку следует слушать влюбленно, полностью ей отдаваясь и позволяя ей резонировать во всем теле с возникновением эмоций любви или слез, смеха, различных звуков, движений руками, ногами, головой, дрожи и т.д. Кстати, музыка должна быть красивой ("космической") и громкой, чисто записанной и качественно звучаще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видим, что после всех своих рассуждений Гроф взял обычные в России и на Востоке методы воздействия на человека: дыхание, музыку, концентрацию внимания на ощущениях и движении.</w:t>
      </w:r>
    </w:p>
    <w:p>
      <w:pPr>
        <w:pStyle w:val="Header"/>
        <w:jc w:val="both"/>
        <w:rPr>
          <w:rFonts w:ascii="Times New Roman" w:hAnsi="Times New Roman" w:cs="Times New Roman"/>
          <w:sz w:val="22"/>
          <w:szCs w:val="22"/>
        </w:rPr>
      </w:pPr>
      <w:r>
        <w:rPr>
          <w:rFonts w:cs="Times New Roman" w:ascii="Times New Roman" w:hAnsi="Times New Roman"/>
          <w:sz w:val="22"/>
          <w:szCs w:val="22"/>
        </w:rPr>
        <w:t>II. А теперь приведем, чуть подробнее, современную суфийскую психотехнику интуитивных озаренных переживаний, развивающих яснови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состоит из следующих последовательных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уггестия.</w:t>
      </w:r>
    </w:p>
    <w:p>
      <w:pPr>
        <w:pStyle w:val="Header"/>
        <w:jc w:val="both"/>
        <w:rPr>
          <w:rFonts w:ascii="Times New Roman" w:hAnsi="Times New Roman" w:cs="Times New Roman"/>
          <w:sz w:val="22"/>
          <w:szCs w:val="22"/>
        </w:rPr>
      </w:pPr>
      <w:r>
        <w:rPr>
          <w:rFonts w:cs="Times New Roman" w:ascii="Times New Roman" w:hAnsi="Times New Roman"/>
          <w:sz w:val="22"/>
          <w:szCs w:val="22"/>
        </w:rPr>
        <w:t>2. Вход в глубокое СК.</w:t>
      </w:r>
    </w:p>
    <w:p>
      <w:pPr>
        <w:pStyle w:val="Header"/>
        <w:jc w:val="both"/>
        <w:rPr>
          <w:rFonts w:ascii="Times New Roman" w:hAnsi="Times New Roman" w:cs="Times New Roman"/>
          <w:sz w:val="22"/>
          <w:szCs w:val="22"/>
        </w:rPr>
      </w:pPr>
      <w:r>
        <w:rPr>
          <w:rFonts w:cs="Times New Roman" w:ascii="Times New Roman" w:hAnsi="Times New Roman"/>
          <w:sz w:val="22"/>
          <w:szCs w:val="22"/>
        </w:rPr>
        <w:t>3. Переживание оз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4.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5. Посттрансов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6. Выход из СК.</w:t>
      </w:r>
    </w:p>
    <w:p>
      <w:pPr>
        <w:pStyle w:val="Header"/>
        <w:jc w:val="both"/>
        <w:rPr>
          <w:rFonts w:ascii="Times New Roman" w:hAnsi="Times New Roman" w:cs="Times New Roman"/>
          <w:sz w:val="22"/>
          <w:szCs w:val="22"/>
        </w:rPr>
      </w:pPr>
      <w:r>
        <w:rPr>
          <w:rFonts w:cs="Times New Roman" w:ascii="Times New Roman" w:hAnsi="Times New Roman"/>
          <w:sz w:val="22"/>
          <w:szCs w:val="22"/>
        </w:rPr>
        <w:t>1 Предсуггестия. Выполняется перед сеансом. Цель этой процедуры - сформулировать и написать лично крупными печатными буквами на листе чистой бумаги, чего Вы хотите от предстоящем сеанса саморазвития и саморегуляции. Писать следует, четко формулируя свои мысли в виде отдельных коротких предложений и каждое предложение - с новой строки. Лист бумаги закрепить, чтобы его было видно, перед собой и выучить содержание наизусть. Приказать себе и запомнить, что Вы автоматически откроете глаза и выйдете из транса после выполнения этой про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t>2. Вход в глубокое СК. Необходимо стоять, ноги - на ширине плеч, руки вдоль туловища свободно опущены вниз.</w:t>
      </w:r>
    </w:p>
    <w:p>
      <w:pPr>
        <w:pStyle w:val="Header"/>
        <w:jc w:val="both"/>
        <w:rPr>
          <w:rFonts w:ascii="Times New Roman" w:hAnsi="Times New Roman" w:cs="Times New Roman"/>
          <w:sz w:val="22"/>
          <w:szCs w:val="22"/>
        </w:rPr>
      </w:pPr>
      <w:r>
        <w:rPr>
          <w:rFonts w:cs="Times New Roman" w:ascii="Times New Roman" w:hAnsi="Times New Roman"/>
          <w:sz w:val="22"/>
          <w:szCs w:val="22"/>
        </w:rPr>
        <w:t>Неподвижный и немигающий взгляд - на середину листа с предсуггестивной установкой. Смотреть 15-20 сек (до</w:t>
      </w:r>
    </w:p>
    <w:p>
      <w:pPr>
        <w:pStyle w:val="Header"/>
        <w:jc w:val="both"/>
        <w:rPr>
          <w:rFonts w:ascii="Times New Roman" w:hAnsi="Times New Roman" w:cs="Times New Roman"/>
          <w:sz w:val="22"/>
          <w:szCs w:val="22"/>
        </w:rPr>
      </w:pPr>
      <w:r>
        <w:rPr>
          <w:rFonts w:cs="Times New Roman" w:ascii="Times New Roman" w:hAnsi="Times New Roman"/>
          <w:sz w:val="22"/>
          <w:szCs w:val="22"/>
        </w:rPr>
        <w:t>утомления) и, закрыв глаза, расслабиться. Выполнить повороты опущенной вниз головы влево вправо до упора и</w:t>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о расслабить мышцы шеи (необходимо обязательно добиться этого эффекта, чтобы кровь свободно поступала в мозг). Затем, положив руки на затылок сверху, согнуть туловище головой вниз максимально, сохраняя при этом устойчивую пазу. 1-2 минуты выполнять расслабленные раскачивания в стороны всем туловищем (при этом голова почти болтается и наполняется кровью за счет того, что она опущена вниз). Затем, строго индивидуально (у всех это время разное) выполнить в прежней позе с опущенной головой столько кружений (вращений вокруг вертикальной оси), пока не наступит легкое затуманивание и "суфийское опьянение". После этого разогнуться, открыть глаза, опустить руки, посмотреть на лист предсуггестии и громко вслух его прочитать три раза с паузами. Включить громкую медитативно-космическую ритмическую музыку и, продолжая оставаться расслабленным и "пьяным", начать круговые вращения головой, вновь закрыв глаза и усиливая ощущение "опьянения" и эйфории. Почувствовав полное "пьяное" расслабление, лечь на заранее подготовленный к сеансу коврик или мат. Максимально расслабившись, начать мощное и глубокое, без пауз, дыхание, удерживая свое устойчивое внимание вначале на вдохе, а затем, успокоив дыхание, на музыке и имитации руками и головой танца, строго в такт музыке. Необходимо влюбиться в музыку и самому стать музыкой... Ничего нет, ни тела, ни ощущений, только музыка, которая все больше успокаивается и становится религиозно-философской, вызывая сильную эмоцию всепрощения, раскаяния и любви ко всему...</w:t>
      </w:r>
    </w:p>
    <w:p>
      <w:pPr>
        <w:pStyle w:val="Header"/>
        <w:jc w:val="both"/>
        <w:rPr>
          <w:rFonts w:ascii="Times New Roman" w:hAnsi="Times New Roman" w:cs="Times New Roman"/>
          <w:sz w:val="22"/>
          <w:szCs w:val="22"/>
        </w:rPr>
      </w:pPr>
      <w:r>
        <w:rPr>
          <w:rFonts w:cs="Times New Roman" w:ascii="Times New Roman" w:hAnsi="Times New Roman"/>
          <w:sz w:val="22"/>
          <w:szCs w:val="22"/>
        </w:rPr>
        <w:t>3. Переживание озарения. Если сеанс выполняется в группе и в присутствии духовного Учителя, то на этом этап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энергетическое упражнение с гетеросуггестивной помощью Учителя, и затем Учитель вызывает у учеников сильнейшую, почти невыносимую экстатическую эмоцию Любви и слияния с Единой Реальностью изнутри-наружу. </w:t>
      </w:r>
    </w:p>
    <w:p>
      <w:pPr>
        <w:pStyle w:val="Header"/>
        <w:jc w:val="both"/>
        <w:rPr>
          <w:rFonts w:ascii="Times New Roman" w:hAnsi="Times New Roman" w:cs="Times New Roman"/>
          <w:sz w:val="22"/>
          <w:szCs w:val="22"/>
        </w:rPr>
      </w:pPr>
      <w:r>
        <w:rPr>
          <w:rFonts w:cs="Times New Roman" w:ascii="Times New Roman" w:hAnsi="Times New Roman"/>
          <w:sz w:val="22"/>
          <w:szCs w:val="22"/>
        </w:rPr>
        <w:t>4. Кодирование. Если есть Учитель, то он выполняет запрограммированное или лечебное кодирование, а если Учителя на сеансе нет, то ученик мысленно выполняет себе самоприказы строго но тексту листа, несколько раз с паузами.</w:t>
      </w:r>
    </w:p>
    <w:p>
      <w:pPr>
        <w:pStyle w:val="Header"/>
        <w:jc w:val="both"/>
        <w:rPr>
          <w:rFonts w:ascii="Times New Roman" w:hAnsi="Times New Roman" w:cs="Times New Roman"/>
          <w:sz w:val="22"/>
          <w:szCs w:val="22"/>
        </w:rPr>
      </w:pPr>
      <w:r>
        <w:rPr>
          <w:rFonts w:cs="Times New Roman" w:ascii="Times New Roman" w:hAnsi="Times New Roman"/>
          <w:sz w:val="22"/>
          <w:szCs w:val="22"/>
        </w:rPr>
        <w:t>5. Посттрансовое состояние. На этом этапе необх одимо рассредоточить свое внимание на тех процессах и ощущениях, которые возникают в организме и психике, а затем постараться растворить контроль своего сознания в эмоции Любви. Необходимо теперь дать организму отреагировать на возникающий и углубляющийся суфийский транс. Постепенно в "работу" включаются интуиция и бессознательное. Начинается чисто автоматическое "отреагирование": визуально-интеллектуальное, экстатически-эмоциональное, физическое, энергетическое и физиологическое. Желательно, чтобы кто-то присутствовал на самостоятельном сеансе.</w:t>
      </w:r>
    </w:p>
    <w:p>
      <w:pPr>
        <w:pStyle w:val="Header"/>
        <w:jc w:val="both"/>
        <w:rPr>
          <w:rFonts w:ascii="Times New Roman" w:hAnsi="Times New Roman" w:cs="Times New Roman"/>
          <w:sz w:val="22"/>
          <w:szCs w:val="22"/>
        </w:rPr>
      </w:pPr>
      <w:r>
        <w:rPr>
          <w:rFonts w:cs="Times New Roman" w:ascii="Times New Roman" w:hAnsi="Times New Roman"/>
          <w:sz w:val="22"/>
          <w:szCs w:val="22"/>
        </w:rPr>
        <w:t>6. Выход из СК. Следует автоматически. Глаза сами открываются, и Вы выходите из транса. Отдохните 5-10 минут, насладитесь и запомните Ваше состояние. Проанализируйте, что Вы помните, что с Вами произошло, что теперь чувствуете.</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замечаний. Во время "озарения" возможны различные реакци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1). Ясновидческие- в виде экстатических эмоций любви, радости, счастья, блаженства, грусти, одиночества, горя, страха, желания плакать и слез и др.</w:t>
      </w:r>
    </w:p>
    <w:p>
      <w:pPr>
        <w:pStyle w:val="Header"/>
        <w:jc w:val="both"/>
        <w:rPr>
          <w:rFonts w:ascii="Times New Roman" w:hAnsi="Times New Roman" w:cs="Times New Roman"/>
          <w:sz w:val="22"/>
          <w:szCs w:val="22"/>
        </w:rPr>
      </w:pPr>
      <w:r>
        <w:rPr>
          <w:rFonts w:cs="Times New Roman" w:ascii="Times New Roman" w:hAnsi="Times New Roman"/>
          <w:sz w:val="22"/>
          <w:szCs w:val="22"/>
        </w:rPr>
        <w:t>2). Интеллектуальные- в виде различных мыслей, биографических воспоминаний, символов, драматической последовательности каких-то сложных во времени и пространстве событий, знан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3). Визуально-образные - в виде картин и видений микромира и макромира, сложнопространственных картин, образов и смыслов, сложнообъемных и многомерных видений, космических видений, одновременных по времени разных ситуационно развивающихся последовательностей образов и картин, иногда с общей доминирующей эмоци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4). Физические - различные движения руками, ногами, головой, туловищем и т.д.; имитация каких-то занятий, например, игра на скрипке; крики, связная речь, стихи, непонятные звуки; различные ощущения - вкуса, запаха, боли, тепла, холода, мышечного напряж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5). Энергетические - легкая дрожь, легкий тремор, ощущения покалывания и озноба, легкие судороги и подергивания, ощущение пьянящей невесомости, ощущение наэлектризованное™ и др..</w:t>
      </w:r>
    </w:p>
    <w:p>
      <w:pPr>
        <w:pStyle w:val="Header"/>
        <w:jc w:val="both"/>
        <w:rPr>
          <w:rFonts w:ascii="Times New Roman" w:hAnsi="Times New Roman" w:cs="Times New Roman"/>
          <w:sz w:val="22"/>
          <w:szCs w:val="22"/>
        </w:rPr>
      </w:pPr>
      <w:r>
        <w:rPr>
          <w:rFonts w:cs="Times New Roman" w:ascii="Times New Roman" w:hAnsi="Times New Roman"/>
          <w:sz w:val="22"/>
          <w:szCs w:val="22"/>
        </w:rPr>
        <w:t>6). Физиологические- пренатальные, роды и постнаталь-ные ощущения; ощущения травм в местах, где они были; ощущения физического единения с разными отдельными объектами и субъектами или со всей Реальностью; ощущения голода, жажды, половые, висцеральные и др.</w:t>
      </w:r>
    </w:p>
    <w:p>
      <w:pPr>
        <w:pStyle w:val="Header"/>
        <w:jc w:val="both"/>
        <w:rPr>
          <w:rFonts w:ascii="Times New Roman" w:hAnsi="Times New Roman" w:cs="Times New Roman"/>
          <w:sz w:val="22"/>
          <w:szCs w:val="22"/>
        </w:rPr>
      </w:pPr>
      <w:r>
        <w:rPr>
          <w:rFonts w:cs="Times New Roman" w:ascii="Times New Roman" w:hAnsi="Times New Roman"/>
          <w:sz w:val="22"/>
          <w:szCs w:val="22"/>
        </w:rPr>
        <w:t>7). Парапсихологические - это различные интуитивные эмоции, озарения, очень сильные видения и ощущения, не имеющие аналогов в обычном восприятии и не поддающиеся описанию вербально-аналитическим методом, их можно только переживать (кто пробовал, тот знает о чем идет речь).</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подготовить ученика к восприятиям седьмого пункта, необходимо специально готовить его сознание и мышление к необычным восприятиям, аналогичному мышлению, эйдетически образному способу познания по специальной психотехнике аллегорий и притч с 3, 4, 5, 6, 7 и более планами смысла. В суфийской традиции развитие восприятия Реальности осуществляется по притчам о Насреддине, высказываниям великих мастеров, стихам поэтов-суфиев и по специальным китайским стихам-коанам. На суфийские сеансы не допускаются лица с психическими заболеваниями, неврозами, гипертонией, астмой, инсультом, беременные, дети до 12 лет, пьяные и лица, не прошедшие предварительное обучение. В случае возникновения напряжений - в отдельных участках тела следует нажать на них руками. При горловом спазме -закричать, при непроходящей сильной общей дрожи приподнять ученика за локти. При напряжении в пахе -растянуть или сжать ногу с сопротивлением. В случае резко отрицательной физиологической ситуации следует самостоятельно выйти из транса или вывести ученика принуд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III. Для улучшения способности формировать ясновидчес-кое зрительное представление следует освоить методику вхождения в СК на глубину, позволяющую работать с заданной программой - в данном случае вооб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ое ясновидческое воображение (зрительное, вкусовое, болевое, температурное, обонятельное, слуховое, электромагнитное, психоэнергетическое, вестибулярное, идеомоторное и др. ) является обязательным условием достижения ясновидения. Наши исследования показали, что воображение - это необходимый компонент всех мировых методик психоэнергетической саморегуляции и развития ясновидения. Отсутствие достаточно развитого воображения у большинства людей мешает им познать все остальные тайны развития своего "Я". Поэтому только глубокое понимание роли воображения может помочь ученику в успешном продвижении по пути развития способности к ясновидению. В процессе развития воображения мы выделяем два этапа: а) работу с закрытыми глазами; б) работу с открытыми глазами. На втором этапе требуется более глубокое самопогружение. На первом этапе следует выполнять следующие задачи в предлагаемой ниже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1) Вызвать ощущение видения (образно представить) полной луны (золотой горошины) между бровями с закрытыми, а затем с от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2) В дыхательном цикле на вдохе в области солнечного сплетения образно представить (вообразить) увеличивающуюся в размерах красную фигуру человека; при задержке дыхания - фигуру человека на фоне голубого неба; при выдохе - белую человеческую фигуру в области переносицы (лучше, если это будет фигура преподавателя). При этом важна волевая заданность длительности видения (концентрации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3) Вызывание образных представлений. В этом пункте необходимо определить значения понятий "представление" и "воображение", так как обучающийся и учитель должны вкладывать в эти понятия одинаковый смысл. Под "представлением" мы понимаем мысленный образ, возникший на основе информации, поступившей в мозг от реально существующих предметов или явлений. Например, "увидеть" карандаш.</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мысленно "увидеть" тот же карандаш, но изогнутым в форме восьмерки (а наш мозг и фантазия и не на такое способны), то этот образ будет уже плодом воображения. Следовательно, под "воображением" понимается психический процесс, при котором мысленные образы воссоздаются в таком виде, в каком они не могут существовать в реальной жизни и быть восприняты с помощью наших органов и чувств (зрения, слуха, обоняния, терморецепторов, биологически активных точек и т.д.).</w:t>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м, например, что по нашей методике нужно вызвать ощущение согревания. Можно с помощью представления "увидеть" себя в парной бане, а можно с помощью воображения увидеть себя там, где никогда не был, - в Африке, под жгучими лучами солнца, на раскаленном песке в пустыне. Следует отметить, что "тепло" (или любое другое ощущение), вызванное СК, будет испытано тем отчетливее, чем точнее и ярче окажется его мысленынй образ - представляемый или воображаемый. Мысленные образы, как представляемые, так и воображаемые, могут реализовываться любым органом чувств. Они могут быть зрительными и осязательными, как в приведенном примере с "теплом", могут быть также слуховыми, вкусовыми, обонятельными и, конечно, проприоцептивными, т.е. связанными с мышечно-суставным состоянием, играющим в физической культуре ведущую роль. При использовании моей психотехники для достижения указанных выше состоянии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t>А. Умение максимально ярко, но не напрягаясь психически, мысленно представлять или воображать содержание конкретной формулы программы. Например, при формуле: "Мои руки расслабляются и теплеют..." одновременно с каждым словом должен возникать соответствующий мысленный образ, т.е. произнося про себя слова: "Мои руки...", занимающийся должен сразу же мысленно представить и ощутить именно свои (а не какие-то иные) руки, со всеми особенностями; одновременно со словом "расслабляют" у него должен возникнуть предельно отчетливый (а 5 тускло-неопределенный) проприоцептивный образ расслабленных мышц; одновременно со словом "теплеют..." должен возникнуть предельно яркий мысленный образ того фактора, который вызывает тепло (баня, солнце и т.д. ) и такой же яркий мысленный образ-ощущение реально очень теплых свих рук.</w:t>
      </w:r>
    </w:p>
    <w:p>
      <w:pPr>
        <w:pStyle w:val="Header"/>
        <w:jc w:val="both"/>
        <w:rPr>
          <w:rFonts w:ascii="Times New Roman" w:hAnsi="Times New Roman" w:cs="Times New Roman"/>
          <w:sz w:val="22"/>
          <w:szCs w:val="22"/>
        </w:rPr>
      </w:pPr>
      <w:r>
        <w:rPr>
          <w:rFonts w:cs="Times New Roman" w:ascii="Times New Roman" w:hAnsi="Times New Roman"/>
          <w:sz w:val="22"/>
          <w:szCs w:val="22"/>
        </w:rPr>
        <w:t>Б. Умение фиксировать свое сосредоточенное, но ненапряженное внимание на избранном объекте (образе). Так, если мысленно проговаривается: "Мое лицо...", то в этот момент ничего, кроме своего лица, не должно находиться на мысленном экране спокойного сосредоточенного внимания занимающегося. На первых этапах внимание нередко отвлекается от образа, на котором оно должно удерживаться. К этому следует относиться спокойно как к временной трудности в процессе обучения по прилагаемой методике и, не раздражаясь, возвращать фокус ненапряженного внимания на прежнее место. Относительно приведенных выше рекомендаций следует учесть три замечания: а) безразлично, на чем останавливается пассивное внимание в первую очередь - на слове, а затем на подключающемся к нему мысленном образе, или сначала в сознании возникает мысленный образ, которьй потом фиксируется соответствующим словом. В процессе психического самовоздействия и воздействия слово и образ всегда действуют однонаправленно и взаимно подкрепляют друг друга; б) контроль и работу в СК с образами осуществляет спокойное "сознание-внимание"; в) необходимо ознакомиться с литературными источниками о воображении человека, так как мы не имеем возможности рассматривать этот вопрос подробно, а знать его обучающемуся необходимо на уровне последних работ, в том числе и зарубежных.</w:t>
      </w:r>
    </w:p>
    <w:p>
      <w:pPr>
        <w:pStyle w:val="Header"/>
        <w:jc w:val="both"/>
        <w:rPr>
          <w:rFonts w:ascii="Times New Roman" w:hAnsi="Times New Roman" w:cs="Times New Roman"/>
          <w:sz w:val="22"/>
          <w:szCs w:val="22"/>
        </w:rPr>
      </w:pPr>
      <w:r>
        <w:rPr>
          <w:rFonts w:cs="Times New Roman" w:ascii="Times New Roman" w:hAnsi="Times New Roman"/>
          <w:sz w:val="22"/>
          <w:szCs w:val="22"/>
        </w:rPr>
        <w:t>4) Вызывание определенных цветовых представлений ("видение" заданного цвета). После освоения этого этапа ученик может переходить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5) Визуализация конкретных предметов. Лишь немногие могут легко вызывать у себя четкое "видение" конкретных объектов. Большинство представляют себе такие объекты либо "в общем", либо в виде отдельных частей, деталей.</w:t>
      </w:r>
    </w:p>
    <w:p>
      <w:pPr>
        <w:pStyle w:val="Header"/>
        <w:jc w:val="both"/>
        <w:rPr>
          <w:rFonts w:ascii="Times New Roman" w:hAnsi="Times New Roman" w:cs="Times New Roman"/>
          <w:sz w:val="22"/>
          <w:szCs w:val="22"/>
        </w:rPr>
      </w:pPr>
      <w:r>
        <w:rPr>
          <w:rFonts w:cs="Times New Roman" w:ascii="Times New Roman" w:hAnsi="Times New Roman"/>
          <w:sz w:val="22"/>
          <w:szCs w:val="22"/>
        </w:rPr>
        <w:t>6) Но если усилия тренировки соблюдать строго, то быстро приходит "научение" - умение "видеть" заданные себе конкретные предметы достаточно уверенно и ясно. Детали этой психотехники широко известны, поэтому не будем на них останав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7) Умение выработать образный эквивалент абстрактным понятием ("свобода", "счастье", "истина", "пространство", "время", "жизнь" и т.д. ) с "видением" сопровождающего эти понятия непроизвольного потока представлений и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7) Проекция визуальных образов на себя в любой воображаем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8) Вызывание образов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9) Создание своей идеальной личности - образа и пребывание в этом образе до полного "внедрения" в него.</w:t>
      </w:r>
    </w:p>
    <w:p>
      <w:pPr>
        <w:pStyle w:val="Header"/>
        <w:jc w:val="both"/>
        <w:rPr>
          <w:rFonts w:ascii="Times New Roman" w:hAnsi="Times New Roman" w:cs="Times New Roman"/>
          <w:sz w:val="22"/>
          <w:szCs w:val="22"/>
        </w:rPr>
      </w:pPr>
      <w:r>
        <w:rPr>
          <w:rFonts w:cs="Times New Roman" w:ascii="Times New Roman" w:hAnsi="Times New Roman"/>
          <w:sz w:val="22"/>
          <w:szCs w:val="22"/>
        </w:rPr>
        <w:t>10) Развитие воображения через развитие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11) Развитие воображения на этом этапе по методу Д.В.Кандыбы требует от ученика практического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t>добиться "свечения" любого данного учителем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ика развития ясновидения на этом этапе сходна с тибетской и различается только качеством "рабочего фона",</w:t>
      </w:r>
    </w:p>
    <w:p>
      <w:pPr>
        <w:pStyle w:val="Header"/>
        <w:jc w:val="both"/>
        <w:rPr>
          <w:rFonts w:ascii="Times New Roman" w:hAnsi="Times New Roman" w:cs="Times New Roman"/>
          <w:sz w:val="22"/>
          <w:szCs w:val="22"/>
        </w:rPr>
      </w:pPr>
      <w:r>
        <w:rPr>
          <w:rFonts w:cs="Times New Roman" w:ascii="Times New Roman" w:hAnsi="Times New Roman"/>
          <w:sz w:val="22"/>
          <w:szCs w:val="22"/>
        </w:rPr>
        <w:t>то есть мы применяем СК-2.</w:t>
      </w:r>
    </w:p>
    <w:p>
      <w:pPr>
        <w:pStyle w:val="Header"/>
        <w:jc w:val="both"/>
        <w:rPr>
          <w:rFonts w:ascii="Times New Roman" w:hAnsi="Times New Roman" w:cs="Times New Roman"/>
          <w:sz w:val="22"/>
          <w:szCs w:val="22"/>
        </w:rPr>
      </w:pPr>
      <w:r>
        <w:rPr>
          <w:rFonts w:cs="Times New Roman" w:ascii="Times New Roman" w:hAnsi="Times New Roman"/>
          <w:sz w:val="22"/>
          <w:szCs w:val="22"/>
        </w:rPr>
        <w:t>12) Дальнейшее развитие воображения возможно лишь при "посвящении" ученика лично преподавателем в особые</w:t>
      </w:r>
    </w:p>
    <w:p>
      <w:pPr>
        <w:pStyle w:val="Header"/>
        <w:jc w:val="both"/>
        <w:rPr>
          <w:rFonts w:ascii="Times New Roman" w:hAnsi="Times New Roman" w:cs="Times New Roman"/>
          <w:sz w:val="22"/>
          <w:szCs w:val="22"/>
        </w:rPr>
      </w:pPr>
      <w:r>
        <w:rPr>
          <w:rFonts w:cs="Times New Roman" w:ascii="Times New Roman" w:hAnsi="Times New Roman"/>
          <w:sz w:val="22"/>
          <w:szCs w:val="22"/>
        </w:rPr>
        <w:t>"секреты" духовного совершенствования. Практика на этом этапе позволяет вдохнуть жизнь в заданный преподав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 после чего объект на время осуществления над ним специальных упражнений, широко известных и распространенных в мировой духовной и особенно религиозной практике, приобретает свойства субъекта. Работа с полученным</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убъектом" требует обязательного руководства со стороны преподавателя.</w:t>
      </w:r>
    </w:p>
    <w:p>
      <w:pPr>
        <w:pStyle w:val="Header"/>
        <w:jc w:val="both"/>
        <w:rPr>
          <w:rFonts w:ascii="Times New Roman" w:hAnsi="Times New Roman" w:cs="Times New Roman"/>
          <w:sz w:val="22"/>
          <w:szCs w:val="22"/>
        </w:rPr>
      </w:pPr>
      <w:r>
        <w:rPr>
          <w:rFonts w:cs="Times New Roman" w:ascii="Times New Roman" w:hAnsi="Times New Roman"/>
          <w:sz w:val="22"/>
          <w:szCs w:val="22"/>
        </w:rPr>
        <w:t>13) Выработка умения создавать "субъекты" без опоры на вспомогательную психотехнику и реальные объекты.</w:t>
      </w:r>
    </w:p>
    <w:p>
      <w:pPr>
        <w:pStyle w:val="Header"/>
        <w:jc w:val="both"/>
        <w:rPr>
          <w:rFonts w:ascii="Times New Roman" w:hAnsi="Times New Roman" w:cs="Times New Roman"/>
          <w:sz w:val="22"/>
          <w:szCs w:val="22"/>
        </w:rPr>
      </w:pPr>
      <w:r>
        <w:rPr>
          <w:rFonts w:cs="Times New Roman" w:ascii="Times New Roman" w:hAnsi="Times New Roman"/>
          <w:sz w:val="22"/>
          <w:szCs w:val="22"/>
        </w:rPr>
        <w:t>IV. Русская магическая техника. Русское магическое искусство является самим древним на Земле. Создатели Вед - древнерусские ведуны и волхвы - были одновременно и сильными магами. В основе их профессии лежали мистические традиции русов или, как их называли древние греки, - "скифов". Русы никогда себя скифами не называли, да и слова такого не было, это слово придумали греки, а сами себя наши прадеды всегда называли русами. Да и само слово "магия" было рождено на нашей прародине. Свидетельства величайших ученых и магов древности говорят, что древнерусская магия была самым сильным эзотерическим искусством древности. Например, Пифагор учился у русского мага 12 лет и всю жизнь вспоминал эту учебу, как прикосновение к величайшей Тайне Земли. Древние мистики, да и данные современных археологических раскопок подтверждают, что прародина древних русов является самым древним на Земле местом появления разумного человека. Современные данные археологических раскопок и найденные сотни скелетов на нашей прародине резко и катастрофически меняют представления ученых об истории становления цивилизации Земли. Становятся понятными многие явления науки и знания, которые взялись как бы ниоткуда. Становится неоспоримо ясным, что древнерусский язык был праязыком всего человечества и именно от него произошли все главные современные и забытые языки, в том числе санскрит.</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древнерусской магии лежало искусство СК-доминантно измененного состояния психофизиологии и энергетики организма, работающего в режиме кодированной чувствительности и управл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в современной русской магии пять основных видов СК:</w:t>
      </w:r>
    </w:p>
    <w:p>
      <w:pPr>
        <w:pStyle w:val="Header"/>
        <w:jc w:val="both"/>
        <w:rPr>
          <w:rFonts w:ascii="Times New Roman" w:hAnsi="Times New Roman" w:cs="Times New Roman"/>
          <w:sz w:val="22"/>
          <w:szCs w:val="22"/>
        </w:rPr>
      </w:pPr>
      <w:r>
        <w:rPr>
          <w:rFonts w:cs="Times New Roman" w:ascii="Times New Roman" w:hAnsi="Times New Roman"/>
          <w:sz w:val="22"/>
          <w:szCs w:val="22"/>
        </w:rPr>
        <w:t>1. Психофизиологическое торможение и снижение общей чувствительности (с выраженным правополушарным торм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физиологическая и энергетическая активизация и повышение общей чувствительности (с выраженной левополушарной а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3. Эмоционально-экстатическая (музыкальная, религиозно-духовная или иной этиологии) сверхактивная и резкое повышение общей физической, энергетической и информационной (духовной) восприимчивости (с выраженным эмоциональным возбу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4. Ритм сверхуправляемости (СК-2) на основе гетероили саморегуляции (с выраженной активностью лобных долей обоих полушарий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5. Предсмертные, наркотические и иные критические или суженные состояния сознания с резкой мобилизацией психических, физиологических, энергетических и информационных (духовных) возможностей организма (с выраженной общей активизацией всех участков обоих полушарий мозга, иногда с преобладанием правополушарной сверх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ая мистическая традиция разделяет магию на низкую, или физическую, среднюю, или психологическую, и высшую, или духовную. К физической магии относят искусство управления физическим уровнем природы и физическим телом человека. Воздействие на физическое тело человека осуществляется с помощью легкой или средней степени СК с последующей специализацией по одному из пяти основных видов и его усилением и специализацией двойным кодированием на постсуггестивном эффекте. Техника воздействия сохраняется самая древняя и эффективная наложением рук (биотерапией). Средняя магия управляет космическими излучениями, физическими полями и излучениями человека, его эмоциями, психикой и энергетикой, с учетом интенсивности всех указанных составляющих, которая, в свою очередь, зависит от различных астрономических и земных реальных физических факторов, главными из которых считаются космическое излучение, излучение Солнца, состояние Земли, эмоциональное и психоэнергетическое состояние исследуемого человека. Весь сложный комплекс природных факторов, действуя на человека, вызывает разное состояние всего комплекса его физических полей и излучений (которых свыше 30), который принято называть "биополем", или как в древности "эфирным телом человека". Техника магического воздействия осуществляется с использованием глубоких степеней СК в пассивной или активной форме (йогапиура или СК-2). В обоих случаях применяется постсуггестивное кодирование по технике "зомбирования". Воздействие осуществляется в прямом контакте и непосредственном кодировании или косвенно (опосредованно) на любые расстояния - менее жестким программированием по технике белой магии (с использованием молитвы и светлых "сил") или по технике черной магии (с использованием заклинаний, колдовских церемониальных процедур и помощи "темных сил").</w:t>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магия управляет информационно-психическим уровнем Природы, Космоса и Человека. В науке об СК принято считать Богом-Отцом Универсальное Психическое Поле Вселенной. Поэтому "божественным" или "духовным" является все, что с этим связано. Любой вид или способ постижения человеком УППВ есть духовный Путь или путь постижения человеком Бога (Йога). Управление информационно-психическими процессами в Природе есть работа Бога, поэтому когда эту великую работу выполняет маг,' то он уподобляется Богу. Поэтому и мистическое, самое секретное из искусств, искусство управления информационно-психическими процессами, называется Высшей Магией.</w:t>
      </w:r>
    </w:p>
    <w:p>
      <w:pPr>
        <w:pStyle w:val="Header"/>
        <w:jc w:val="both"/>
        <w:rPr>
          <w:rFonts w:ascii="Times New Roman" w:hAnsi="Times New Roman" w:cs="Times New Roman"/>
          <w:sz w:val="22"/>
          <w:szCs w:val="22"/>
        </w:rPr>
      </w:pPr>
      <w:r>
        <w:rPr>
          <w:rFonts w:cs="Times New Roman" w:ascii="Times New Roman" w:hAnsi="Times New Roman"/>
          <w:sz w:val="22"/>
          <w:szCs w:val="22"/>
        </w:rPr>
        <w:t>В высшей магии выделяют: 1. Искусство воздействия на Реальность с помощью ИПП (Индивидуального Психического Поля), объекта или человека. 2. Искусство воздействия на Реальность с помощью ППП (Психического Поля Планеты). 3. Искусство воздействия на Реальность с помощью УППВ.</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ид высшего магического искусства выполняется по древнерусской психоэнергосуггестологическои технике психоэнергетикой рук мага с использованием СК-2 и воздействием непосредственно на полевые структуры объекта (в древности это называлось действием на астральное тело объекта, или ментальная психохирургия). Второй вид высшего магического искусства выполняется с использованием СК-6 и Разума Земли ("Психического Поля Планеты", или, как в древности "говорили", с использованием невидимых разумных сил Земли"). Воздействие осуществляется на "языке образов", непосредственно или на любом расстоянии в пределах Земли. Третий вид высшего магического искусства выполняется с использованием СК-7 и специальным образом развитой левополушарной воли мага, при этом используется Сила Бога, или особым образом сконденсированная в мозгу мага Энергия Универсального Психического Поля Вселенной (в древности эта конденсированная энергия называлась "Святым Духом", "Божественной Благодатью", "Эликсиром Жизни" и т.д.). Этот вид высшего магического искусства позволяет действовать на любые космические расстояния мгновенно. В нем отсутствует понятие "времени-пространства". Маг на некоторое время становится Богом, т.е. активным началом УППЗ.</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лов о теоретических основах магии. Магия - это мистическое трансовое искусство воздействия человека на видимую и невидимую Реальность парапсихологи-ческими методами на основе закона герметической аналогии, согласно которому все явления и феномены Космоса присутствуют в человеке и работают по одним и тем же законам. Магия это искусство волевого воздействия человека на астральный план Природы с использованием специальных знаний об основных силах и закономерностях живой и неживой Реальности. Специальные знания мага сводятся к знанию и умению управлять физическим, энергетическим, физиологическим (жизненным) и психоинформационным уровнями своего собственного организма и окружающей его Реальности. Реальность в магии является безмерным живым космическим образованием, состоящим из следующих основных уровней развития - минерального, клеточного, растительного, животного, человека, планеты, Вселенной. Это значит, что и камень, и Земля, и Космос являются живыми образованиями, а имеющийся у человека разум присутствует в той или иной степени во всех видимых и невидимых природных обьектах, явлениях, феноменах и силах. Основными источниками живых разумных сил являются Космос, Солнце, Луна и Человек. Именно их излучения в основном определяют состояние всех уровн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физического, живого (физиологического), энергетического и психоинформационного (духовного).</w:t>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магия считает, что вся Природа, видимая и невидимая, погружена в разумный космический энергетический океан -- Универсальное Психическое Поле Вселенной. Лучистая Субстанция УППВ в форме и без формы составляет всю реальность, без исключения. Именно она является эликсиром жизни и составляет предмет постижения в высшей магии. УППВ в древности называли Богом -Отцом, Психическое Поле Солнечной системы (в основном Солнца) - Богом-Сыном, Психическое Поле Земли (как живой планеты) - Богом-Святым Духом, а Индивидуальное Психическое Поле любого объекта (в том числе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Божественной Душой (или "естественным высшим началом" или "Божественной высшей природой" объекта или человека). Считается, что ИПП человека, как капля в океане УППВ, непосредственно связана со всем УППВ, то есть всей Реальностью. Поэтому волевые магические изменения в ИПП мага и есть реальные изменения во всем УППВ. Это главный постулат Магии. Следовательно, чтобы упр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t>Реальностью, необходимо это делать в собственном организме на всех его четырех уровнях, что и составляет технику магии, то есть технику магического воздействия на Реальность. Искусство магии, таким образом, сводится к навыку</w:t>
      </w:r>
    </w:p>
    <w:p>
      <w:pPr>
        <w:pStyle w:val="Header"/>
        <w:jc w:val="both"/>
        <w:rPr>
          <w:rFonts w:ascii="Times New Roman" w:hAnsi="Times New Roman" w:cs="Times New Roman"/>
          <w:sz w:val="22"/>
          <w:szCs w:val="22"/>
        </w:rPr>
      </w:pPr>
      <w:r>
        <w:rPr>
          <w:rFonts w:cs="Times New Roman" w:ascii="Times New Roman" w:hAnsi="Times New Roman"/>
          <w:sz w:val="22"/>
          <w:szCs w:val="22"/>
        </w:rPr>
        <w:t>управления собственным организмом мага и умению целенаправленно форсировать излучения собственного ППВ с учетом благоприятного состояния остальных основных излучений: Космоса, Солнца, Луны и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агия это искусство управления человеком внешней Реальностью воздействием на внутреннюю, с учетом внутренних и внешних факторов, могущих как помогать и усиливать влияние мага, так и значительно его уменьшать, вплоть до практически безрезультативного.</w:t>
      </w:r>
    </w:p>
    <w:p>
      <w:pPr>
        <w:pStyle w:val="Header"/>
        <w:jc w:val="both"/>
        <w:rPr>
          <w:rFonts w:ascii="Times New Roman" w:hAnsi="Times New Roman" w:cs="Times New Roman"/>
          <w:sz w:val="22"/>
          <w:szCs w:val="22"/>
        </w:rPr>
      </w:pPr>
      <w:r>
        <w:rPr>
          <w:rFonts w:cs="Times New Roman" w:ascii="Times New Roman" w:hAnsi="Times New Roman"/>
          <w:sz w:val="22"/>
          <w:szCs w:val="22"/>
        </w:rPr>
        <w:t>Из теории следует, что для овладения искусством русской магии необходимо изучить и научиться управлять возможностями собственного организма. Отсюда следует необходимость коротко рассказать о природе человека с точки зрения современной русской Маги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ая национальная мистическая традиция в течение всех предыдущих тысячелетий однозначно рассматривала искусство воздействия на Реальность, как возможность человека, и только человека, управлять внутренними и внешними информационно-энергетическими процессами. Русская магическая наука считала и считает, что природа Реальности информационно едина, поэтому в древности этот основополагающий русский мистический принцип получил название "теория ого". Таким образом, установив физическую сущность Бога, как Единого, то есть информационно, а следовательно, и причинно-следственно единой Реальности, магическая (тайная) наука сделала второй важнейший вывод, который стал вторым основополагающим принципом природы Реальности. Второй принцип Реальности звучит так: "Единая информационная природа Реальности содержит в себе принцип информационной связи всего со всем, это значит, что любая пространственно-временная точка Реальности информационно связана с любой другой пространственно-временной точкой Реальности. И эта информационная связь, следовательно, не зависит от времени (относительно наблюдателя настоящего, прошлого или будущего) и пространственной локализации (любое расстояние и любое измерение). Внепространственная и вневременная информационная природа Единой Реальности в русской магии называлась Богом-Отцом, на Востоке - дао (Китай) или Единый (Индия, Египет).</w:t>
      </w:r>
    </w:p>
    <w:p>
      <w:pPr>
        <w:pStyle w:val="Header"/>
        <w:jc w:val="both"/>
        <w:rPr>
          <w:rFonts w:ascii="Times New Roman" w:hAnsi="Times New Roman" w:cs="Times New Roman"/>
          <w:sz w:val="22"/>
          <w:szCs w:val="22"/>
        </w:rPr>
      </w:pPr>
      <w:r>
        <w:rPr>
          <w:rFonts w:cs="Times New Roman" w:ascii="Times New Roman" w:hAnsi="Times New Roman"/>
          <w:sz w:val="22"/>
          <w:szCs w:val="22"/>
        </w:rPr>
        <w:t>Два первых принципа - 1) информационного и 2) пространственно-временного единства тела Реальности обусловливают и обязательное наличие третьего принципа: "Любая точка информационного тела Реальности причинно-следственно взаимосвязана и взаимообусловлена (!) любой другой пространственно-временной точкой единого информационного тела Реальности". В древности этот принцип причинно-следственной информационной взаимообусловленности всего со всем сквозь время и пространственные измерения, получил название "кармический" (от древнерусского "кар-мы" - "черная космическая бездна"). Таковы три секретных древнерусских магических принципа, постулирующих природу Реальности (или тройственную физическую сущность Бога).</w:t>
      </w:r>
    </w:p>
    <w:p>
      <w:pPr>
        <w:pStyle w:val="Header"/>
        <w:jc w:val="both"/>
        <w:rPr>
          <w:rFonts w:ascii="Times New Roman" w:hAnsi="Times New Roman" w:cs="Times New Roman"/>
          <w:sz w:val="22"/>
          <w:szCs w:val="22"/>
        </w:rPr>
      </w:pPr>
      <w:r>
        <w:rPr>
          <w:rFonts w:cs="Times New Roman" w:ascii="Times New Roman" w:hAnsi="Times New Roman"/>
          <w:sz w:val="22"/>
          <w:szCs w:val="22"/>
        </w:rPr>
        <w:t>Указанные принципы позволяют считать Реальность вечной и информационно содержательной, с тем или иным уровнем организации информационного взаимодействия в замкнутой или открытой информационно-энергетической системе. В этом смысле магия и утверждает разумность Реальности, и называет ее - живой, так как и неживая ,и живая материя - это лишь низшая и высшая формы и уровни информационной относительной автономии, то есть, это всего лишь способы существования на разных уровнях единой информационной ткани Реальности (или разные уровни природы Единого - вечного и разумного).</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Магические принципы позволяют выстроить магическую психотехнику ведь если воздействие на Реальность может быть выполнено в любой точке, независимо от времени и пространственной локализации, то маг получает возможность действовать и управлять Реальностью непосредственно в своем собственном теле, как нерасторжимой части единой Реальности. Таким образом, мозг и физическое тело мага в любой момент могут становиться пультом управления Реальностью, а именно - ее единой информационной составляющей. Отсюда и искусство магии - это искусство познания и управления собственной психикой и физиологией, отсюда и магия - высшая (ментальная) и низшая (физиологическая), то есть управление Реальностью через искусство управления собственным мозгом (вернее, его излучениями) или собственной физиологией (вернее, излучениями собственного физическою тела). С развитием русской истории и появлением Ведического учения древнерусского жреца Рамы ("услышанного" им непосредственно от Бога, V тысячелетие до н.э.), в русской Ведической магии все информационные процессы Реальности стали субъективно, следуя внутреннему цивилизовавшемуся философско-нравственному чувству, подразделять на соответствующие высшей природе человека и не соответствующие - то есть на "добрые" и "злые". Добро и Зло, Бога и Дьявола. Отсюда и Магия стала подразделяться на добрую ("белую") и злую ("черную"), в зависимости от нравственной нагрузки в информационной психотехники и конечной цели магического воздействия. Поскольку маг и организм каждого человека постоянно и непрерывно являются источником (и, кстати, приемником) разного рода физических полей и излучений, то и каждый человек в той или иной степени, хочет он этого или не хочет, является магом и воздействует на Реальность своими излучениями, словами, делами, поступками, мыслями и т.д., прямо или с опосредованным усилением. Поэтому древние русы утверждают, что Бог присутствует в каждом человеке и каждый человек - это сын Божий и частица Единого Бога-Отца, а поэтому, имея единую с Богом природу, человек должен ответственно относиться к своему образу жизни, поступкам, словам, а главное мыслям, учитывая их особую способность влиять на информационные процессы Реальности (на информационную структуру Единого). Поэтому древнерусские жрецы - маги стали высшую (ментальную) магию с положительно-абстрактным нравственным смыслом, направленную на познание, совершенствование и эволюцию информационного тела Реальности (Единого, или Бого-Отца), называть духовной магией. Отсюда и в современной русской мистической магической традиции выделяют:</w:t>
      </w:r>
    </w:p>
    <w:p>
      <w:pPr>
        <w:pStyle w:val="Header"/>
        <w:jc w:val="both"/>
        <w:rPr>
          <w:rFonts w:ascii="Times New Roman" w:hAnsi="Times New Roman" w:cs="Times New Roman"/>
          <w:sz w:val="22"/>
          <w:szCs w:val="22"/>
        </w:rPr>
      </w:pPr>
      <w:r>
        <w:rPr>
          <w:rFonts w:cs="Times New Roman" w:ascii="Times New Roman" w:hAnsi="Times New Roman"/>
          <w:sz w:val="22"/>
          <w:szCs w:val="22"/>
        </w:rPr>
        <w:t>1) Духовную магию (Ведическую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t>2) Ментальную магию (белую и черную);</w:t>
      </w:r>
    </w:p>
    <w:p>
      <w:pPr>
        <w:pStyle w:val="Header"/>
        <w:jc w:val="both"/>
        <w:rPr>
          <w:rFonts w:ascii="Times New Roman" w:hAnsi="Times New Roman" w:cs="Times New Roman"/>
          <w:sz w:val="22"/>
          <w:szCs w:val="22"/>
        </w:rPr>
      </w:pPr>
      <w:r>
        <w:rPr>
          <w:rFonts w:cs="Times New Roman" w:ascii="Times New Roman" w:hAnsi="Times New Roman"/>
          <w:sz w:val="22"/>
          <w:szCs w:val="22"/>
        </w:rPr>
        <w:t>3) Физическую магию (контактную и бесконтактную).</w:t>
      </w:r>
    </w:p>
    <w:p>
      <w:pPr>
        <w:pStyle w:val="Header"/>
        <w:jc w:val="both"/>
        <w:rPr>
          <w:rFonts w:ascii="Times New Roman" w:hAnsi="Times New Roman" w:cs="Times New Roman"/>
          <w:sz w:val="22"/>
          <w:szCs w:val="22"/>
        </w:rPr>
      </w:pPr>
      <w:r>
        <w:rPr>
          <w:rFonts w:cs="Times New Roman" w:ascii="Times New Roman" w:hAnsi="Times New Roman"/>
          <w:sz w:val="22"/>
          <w:szCs w:val="22"/>
        </w:rPr>
        <w:t>1) Духовная магия. Духовный маг (или "жрец", ""пророк", "священник"", "монах" и т.д.), посвящает свою жизнь познанию Единого, руководствуясь при этом положением о том, что человек имеет четыре тела - духовное, астр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t>эфирное и физическое, которые необходимо развить и разделить, а затем и отделить вечные - духовное и астральное от смертных - эфирного и физического. Под духовным телом человека имеется в виду нрав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о окрашенное Индивидуальное Информационное Психическое Поле (ИИПП), то есть производное сознательной структуры мозга, его психофизические поля и излучения. Отсюда и соответствующая психотехника нравственное самосовершенствование и духовная самореализация. "Эго" мага должно стремиться к избавлению от гордыни и действовать всегда разумно и сознательно, не поддаваясь страстям, эмоциям и низменным бессознательным животным инстинктам, каковыми являются животные чувства территории, собственности, пищевой и половой инстинкт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Достигнув предварительно нравственного совершенства, духовный маг приступает к духовной самореализации, техника которой подробно изложена в моих книгах "Высшая Йога" и "Духовная практика человека", а также учениях Учителей, изложенных в настоящей книге.</w:t>
      </w:r>
    </w:p>
    <w:p>
      <w:pPr>
        <w:pStyle w:val="Header"/>
        <w:jc w:val="both"/>
        <w:rPr>
          <w:rFonts w:ascii="Times New Roman" w:hAnsi="Times New Roman" w:cs="Times New Roman"/>
          <w:sz w:val="22"/>
          <w:szCs w:val="22"/>
        </w:rPr>
      </w:pPr>
      <w:r>
        <w:rPr>
          <w:rFonts w:cs="Times New Roman" w:ascii="Times New Roman" w:hAnsi="Times New Roman"/>
          <w:sz w:val="22"/>
          <w:szCs w:val="22"/>
        </w:rPr>
        <w:t>2) Ментальная магия. Искусство ментальной магии построено на концепции, что Космос материален, ничего, кроме материи в нем нет, поэтому материальная Реальность существует в виде полей, излучений, сил магнитной природы, энергий, вещества и психоинформационной субстанции (эликсира жизни) - все это проявления Реальности, соединяющей и превращающей в единый атом Космос.</w:t>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о считать, что материя имеет волновую вибрационную природу на всех уровнях плотности: положительном, психическом, нравственно-информационном или духовном (божественном), информационно-энергегическом, биогравитационном, гравитационном, хронолепторном, магнитном, электрическом, ядерном, электромагнитном, плазменном,</w:t>
      </w:r>
    </w:p>
    <w:p>
      <w:pPr>
        <w:pStyle w:val="Header"/>
        <w:jc w:val="both"/>
        <w:rPr>
          <w:rFonts w:ascii="Times New Roman" w:hAnsi="Times New Roman" w:cs="Times New Roman"/>
          <w:sz w:val="22"/>
          <w:szCs w:val="22"/>
        </w:rPr>
      </w:pPr>
      <w:r>
        <w:rPr>
          <w:rFonts w:cs="Times New Roman" w:ascii="Times New Roman" w:hAnsi="Times New Roman"/>
          <w:sz w:val="22"/>
          <w:szCs w:val="22"/>
        </w:rPr>
        <w:t>физического излучения, огненном, газообразном, мягком и твердом. Изменение вибрационной плотности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формационного тела Реальности, или "Духовной сущности ого") изменяет ее по схеме "поле - излучение вещество" или, наоборот, "вещество - излучение - поле" ("инволюция" и "эволюция"), при этом следует считать вещество и психическое поле крайними полюсами состояний единой Материи (единой Реальности или Единого). </w:t>
      </w:r>
    </w:p>
    <w:p>
      <w:pPr>
        <w:pStyle w:val="Header"/>
        <w:jc w:val="both"/>
        <w:rPr>
          <w:rFonts w:ascii="Times New Roman" w:hAnsi="Times New Roman" w:cs="Times New Roman"/>
          <w:sz w:val="22"/>
          <w:szCs w:val="22"/>
        </w:rPr>
      </w:pPr>
      <w:r>
        <w:rPr>
          <w:rFonts w:cs="Times New Roman" w:ascii="Times New Roman" w:hAnsi="Times New Roman"/>
          <w:sz w:val="22"/>
          <w:szCs w:val="22"/>
        </w:rPr>
        <w:t>Весь видимый ментальному магу Космос имеет нравственно-информационную, полевую, волновую, магнитную и вещественную материальную природу. В видимом Космосе все относительно, вероятностно, непрерывно изменчиво, энтропийно и интропонаправленно. Устойчивость и развитие Единого (Космоса) происходит благодаря вечной игре двух информационно-противоположных единосущностных начал - истин во всех проявлениях и феноменах Реальности. Суть развития и эволюции Космоса (Единого) - это развитие феноменов жизни и разума, а все многообразие проявлений Материи объясняется изменившимся типом и частотой вибраций. Эволюция и повышение духовности объекта Реальности означает повышение частоты вибраций волновой природы его материальной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Реальность (Единый) содержит во всем активное (мужское) и пассивное (женское) начало, мужской и женской принцип. Природа Космоса - это проникновение активного принципа в пассивный, в физическом, энергетическом, информационном и духовном плане. Это значит, что побеждает в Космосе только "Добро", так как в Абсолютном физическом (пассивное начало) всегда присутствует Абсолютное психическое (активное начало), а так как все в Космосе взаимосвязано, информационно и энергетически взаимозависимо, взаимообусловлено и подвержено причинно-следственным отношениям, то ментальный маг несет особую ответственность за содержание своих мыслей, их экологическую - нравственную окраску.</w:t>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мага, как человека и части единого Космоса, есть главное из природы Космоса - маг, так же как и Космос, (Единый), является самостоятельным источником психического полевого и волнового аспектов материи. Мозг мага - это микрокосмос, а мысль мага, имея единую волновую природу макрокосмоса (Единого), способна действовать на волновые и вибрационные аспекты любой Реальности, и поэтому мысль ментального мага является самой могучей силой в видимом Космосе. Именно поэтому ментальная магия - это искусство развитой методами ЛСД и СК-йоги мага, способной формировать и изменять заданную вибрационную плотность излучений левого полушария своего мозга на любой объект иди субъект Реальности на "языка" этого объекта. Развитие возникающего ощущения "контакта" и управление последующими изменениями в заданном объекте выполняется на "языке" собственного правого полушария мозга мага - языке образов, картин, эмоций, неанализируемых интуитивных ощущений и предчувствий и т.д. В русской магии принято считать, что левое полушарие мозга мага реализует активный (мужской) принцип Реальности, а правое - пассивный (женский). В природе Единого преобладает активность положительного (более духовноинформационного или психоэнергоинформа-ционного развитого) Полюса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психоинформационного и информационного "развития" объекта определяет и уровень его свободы, а также способность объекта к устойчивости его собственной формы, структурного системного содержания и состояния энтропийной характеристики.</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объектом воздействия ментального мага является человек, то эффективность воздействия будет зависеть от величины и качества его менталитета, от качества овладения магом искусства концентрации своей трансовой воли, а также от овладения магом "языком" правого полушария пациента и "языка" собственного левого полушария мозга. Кроме этого, маг должен быть искренне, на основании личной практики и опыта, быть уверенным и знать несомненно, что его собственная духовная высота и психотехническая практика выше, чем у человека -объекта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ой воле ментального мага во Вселенной подвластно Все, так как он может воздействовать на любые информационные процессы Единого независимо от расстояния, измерения и времени (настоящего, прошлого, будущего относительно наблюдателя). Ментальный маг может подчинить и победить разум любого уровня развития при условии еще более устойчивой и могущественной силы в Космосе - духовным (психоинформационным), экстатичес-ки-трансовым, вербально не оформляемым, непрерывным эйдетическим желанием с включением в "работу" всего психоэнергетического потенциала СК - трансового мозга (обоих полушарий, глубинные структуры, позвоночник, сердце, солнечное сплетение, глаза и середина ладоне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хнически правильно оформленное эмоционально-экстатическое желание - это главный секрет ментальной магии, более сильный метод, чем психотехника волевого левополушарного метода. Оформленная эмоционально-экстатически эйдетически-волевой психотехникой мысль ментального мага является реальной физической силой, не знающей преград в пространстве и времени, и нам против нее никакой защиты, кроме еще более высокого уровня духовности (положительной психоинформативности), чем духовность того ментальном мага, который послал целенаправленную мысль по указанной выше психотехнике. К сказанному следует добавить, что "рабочее" воображение трансового экстатического сознания человека детермени-ровано обычным состоянием сознания, его установками, жизненным опытом, эмоциями, механизмами памяти, личным опытом чувств и ощущений, качеством развития воображения по всем органам чувств, а главное инстинктами бессознательного и вытесненными в него трансовой практикой, установками, видениями и пережи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V. Арабская техника развития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великой арабской культуры, много веков восхищавшей весь цивилизованный мир, лежала тайная трансовая наука. Четыре уровня постижения этой главной мистической традиции и науки привели к формированию, начиная со II тысячелетия до н.э. и до настоящего времени, включая средневековый расцвет арабских государств, четырех слоев посвященных. Главное отличие арабских посвященных - это строго практический уклон в реализации трансовых возможностей человека. Поэтому все посвященные были сильными практиками, владеющими могучими психотехниками входа в особые, глубоко измененные состояния психики и физиологии, которые позволяли включать механизмы реализации резервных трансовых возможностей человеческого организма: его физические резервы, физиологические резервы, психические резервы и информационно-энергетические резервы.</w:t>
      </w:r>
    </w:p>
    <w:p>
      <w:pPr>
        <w:pStyle w:val="Header"/>
        <w:jc w:val="both"/>
        <w:rPr>
          <w:rFonts w:ascii="Times New Roman" w:hAnsi="Times New Roman" w:cs="Times New Roman"/>
          <w:sz w:val="22"/>
          <w:szCs w:val="22"/>
        </w:rPr>
      </w:pPr>
      <w:r>
        <w:rPr>
          <w:rFonts w:cs="Times New Roman" w:ascii="Times New Roman" w:hAnsi="Times New Roman"/>
          <w:sz w:val="22"/>
          <w:szCs w:val="22"/>
        </w:rPr>
        <w:t>Факиризм - это первый уровень посвящения в арабской тайной традиции. Это уровень, позволяющий обучиться искусству входить в транс и демонстрировать физические резервные возможности организма: укрощение огня, жажды, голода, полового инстинкта; отсутствие болевой чувствительности; хождение по стеклам, гвоздям и острию сабли; владение ауто- и гетеротрансовой техникой; владение искусством глотания огня, шпаг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пользования физиологическими резервами организма наибольшее развитие получило в арабской медицине и особенно в трудах великого арабского мистика Авиценны, ни одна мистическая работа которого до сих пор не переведена на другие языки. Поэтому Авиценна как мистик известен только специалистам, имеющим доступ к его наследию. Наука о вскрытии психических резервов человека наибольшее развитие у арабов получила в суфийских орденах. Суфии с древнейших времен научились технике вхождения в особые глубокие эмоционально-экстатические мистические трансы, психотехника которых была построена на эмоции любви и слияния с Реальностью. Психотехника суфиев на много веков предвосхитила идеи индийской Йоги и идеи "бхакти" Чайтанйи. Для получения расширенных состояний сознания и мистического озарения суфии использовали глубокие дыхательные упражнения, музыку и кружение, реже гашиш и другие курения. Но в основе этой психотехники лежала специальная психо'интел-лектуальная подготовка и принципы аскетизма.</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ая, высшая ступень арабской мистической науки, связана с искусством вскрытия информационно-энергетических (духовных) резервов и часто приспосабливалась к какой-либо религии, в основном мусульманской, христианской и индуизму. Надо понимать, что эта ступень посвящения делала невозможной веру в Бога, так как высшие посвященные были сильнейшими практиками и без посредников, в лице любой религии, могли напрямую общаться - Реальностью и в ней пребывать сколь угодно долго.</w:t>
      </w:r>
    </w:p>
    <w:p>
      <w:pPr>
        <w:pStyle w:val="Header"/>
        <w:jc w:val="both"/>
        <w:rPr>
          <w:rFonts w:ascii="Times New Roman" w:hAnsi="Times New Roman" w:cs="Times New Roman"/>
          <w:sz w:val="22"/>
          <w:szCs w:val="22"/>
        </w:rPr>
      </w:pPr>
      <w:r>
        <w:rPr>
          <w:rFonts w:cs="Times New Roman" w:ascii="Times New Roman" w:hAnsi="Times New Roman"/>
          <w:sz w:val="22"/>
          <w:szCs w:val="22"/>
        </w:rPr>
        <w:t>Высшие посвященные могли ходить по воде, растворяться в воздухе, знать все и обо всем и др. Они были такими авторитетами, что никто в их присутстии не смел себя с ними сравнивать, в какую бы мистическую традицию он ни был посвящен и чего бы в ней не достиг, беспрекословно признавая их более высокий мистический авторитет.</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достижение суфиев в том, что они на много веков опередили современные знания и утверждали, что истинная природа Реальности - это свет, а проявленная физическая материя - это сгустки (кванты) света. В тех случаях, когда суфий вынужден был оформлять свое понимание Реальности в узких рамках ислама, то он готовил себе учеников по религиозному пути. Вначале изучались нормы ислама "шариат", затем овладение техникой интуитивного знания - ученик становился "мюридом", затем овладение техникой единения с Реальностью (Аллахом). Это ступень после "тариката" и называлась "хакикат". Затем изучалось искусство использования мистических трансовых состояний в обычной жизни и обществе. Высший посвященный становился врачом, странником (дервишем), пророком, поэтом, мудрецом-советником при дворе, воином, артистом (факиром) и т.д., но только не церковным иерархом, так как обманывать людей примитивным языком религии суфии не желали.</w:t>
      </w:r>
    </w:p>
    <w:p>
      <w:pPr>
        <w:pStyle w:val="Header"/>
        <w:jc w:val="both"/>
        <w:rPr>
          <w:rFonts w:ascii="Times New Roman" w:hAnsi="Times New Roman" w:cs="Times New Roman"/>
          <w:sz w:val="22"/>
          <w:szCs w:val="22"/>
        </w:rPr>
      </w:pPr>
      <w:r>
        <w:rPr>
          <w:rFonts w:cs="Times New Roman" w:ascii="Times New Roman" w:hAnsi="Times New Roman"/>
          <w:sz w:val="22"/>
          <w:szCs w:val="22"/>
        </w:rPr>
        <w:t>В суфийском трансе мастер узнавал, что Реальность значительно богаче и сложнее, чем это воспринимается и осознается человеком в обычном состоянии сознания через его сильнейшим образом ограниченное обычное восприятие. Обычное восприятие человека ограничено порогами пяти органов чувств и психологическими установками воспитания, образования, жизненного опыта и социальными нормами. Восприятие и способности человека в суфийском трансе принципиально отличаются. В этих состояниях суфий испытывает богатые ощущения: интеллектуальные, зрительные, слуховые, обонятельные, вкусовые, тактильные, соматические, эмоциональные и др. Очень сложные озаренные интуитивные переживания и видения идут многомерно и многозначно в нескольких пространствах и временах. Возникает четкое осознание, что внутренняя реальность есть единое целое с доступной, внешней, которая становится лишь миллионной частью новой единой Реальности, доступной суфийскому посвященному, погруженному в глубокий экстатический транс по психотехнике "мысли и эмоции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Суфии считают на основании своего мистического опыта и знания, что современная им наука является поверхностной и схоластически неглубокой, стремящейся лишь к накоплению информации и заключению из нее недостаточно строгих выводов, имеющих ценность лишь в экономике, технике и социальном устройстве, но не делающих человека действительно образованным, знающим и понимающим Реальность, в которой он живет, а поэтому не могущим себя достаточно творчески развить и проявить. Поэтому арабские мистики посвящают себя развитию связи с настоящей расширенной Реальностью, отличающейся от видимой, иллюзорной и ограничен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предупредить наших учеников, что суфизм познается только суфийскими практическими методами, так как он претендует на истинный и реальный способ и источник Знания и познания Реальности. В этом смысле интересно высказывание знаменитою суфийского посвященного Роджера Бэкона: "Есть два способа познания: с помощью аргументов и с помощью опыта. Аргументы приводят к умозаключению и заставляют нас допускать их "логическую истинность", но они не уничтожают сомнений полностью, так чтобы ум не мог сомневаться в субъективности восприятия и умозаключений, пока все это исследователь не проверит и не подкрепит соответствующим опытом". Эти строки написаны Бэконом в 1268 году, но многие современные ученые до сих пор, к сожалению, не учитывают внутренний опыт сложной Реальности в своих внешних научных и экспериментальных исследованиях. </w:t>
      </w:r>
    </w:p>
    <w:p>
      <w:pPr>
        <w:pStyle w:val="Header"/>
        <w:jc w:val="both"/>
        <w:rPr>
          <w:rFonts w:ascii="Times New Roman" w:hAnsi="Times New Roman" w:cs="Times New Roman"/>
          <w:sz w:val="22"/>
          <w:szCs w:val="22"/>
        </w:rPr>
      </w:pPr>
      <w:r>
        <w:rPr>
          <w:rFonts w:cs="Times New Roman" w:ascii="Times New Roman" w:hAnsi="Times New Roman"/>
          <w:sz w:val="22"/>
          <w:szCs w:val="22"/>
        </w:rPr>
        <w:t>Суфии считают себя призванными способствовать гуманистической эволюции человечества. Суфизм - это сама жизнь человека, а приобретаемые трансовой практикой способности вначале проявляют себя случайно. Жизнь суфия постепенно автоматически приобретает наполненность мудростью и богатством истинного постижения многомерной и многознач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уфии говорят, что для развития и самосовершенствования человека надо его разум сделать свободным, чтобы с помощью трансового резервного самопознания получить произвольный контроль над интуитивными бессознательными возможностями мозга и с их помощью достичь завершенности в личностном самообразовании и самовоспитании.</w:t>
      </w:r>
    </w:p>
    <w:p>
      <w:pPr>
        <w:pStyle w:val="Header"/>
        <w:jc w:val="both"/>
        <w:rPr>
          <w:rFonts w:ascii="Times New Roman" w:hAnsi="Times New Roman" w:cs="Times New Roman"/>
          <w:sz w:val="22"/>
          <w:szCs w:val="22"/>
        </w:rPr>
      </w:pPr>
      <w:r>
        <w:rPr>
          <w:rFonts w:cs="Times New Roman" w:ascii="Times New Roman" w:hAnsi="Times New Roman"/>
          <w:sz w:val="22"/>
          <w:szCs w:val="22"/>
        </w:rPr>
        <w:t>Любой иной путь подавляет и сдерживает интуицию, не позволяет дифференцировать и познавать через бессознательное глубокие уровни Реальности. Несуфийские системы превращают человека в обусловленный животный автомат, внушая ему иллюзию свободы в выборе образа действий и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Суфии - это люди, которые считают, что с помощью поочередного отделения от жизни и ассимиляции с ней становятся свободными. Суфии являются мистиками, так как верят, что могут добиться гармонии с целями всего Творения. Они верят и в то, что этот процесс происходит в рамках обычного общества. Великий суфий Аль Тургаи в 1110 г. сделал такое предупреждение: "О человек, искусство это заключает в себе много сведений, помогающих раскрыть тайны; слушай же, ибо в молчании спасение от ошибок. Они предназначали себя для определенной цели, но ты не смог понять этого. Береги себя, чтобы в один прекрасный день не осознать всю бессмысленность того, что ты делал".</w:t>
      </w:r>
    </w:p>
    <w:p>
      <w:pPr>
        <w:pStyle w:val="Header"/>
        <w:jc w:val="both"/>
        <w:rPr>
          <w:rFonts w:ascii="Times New Roman" w:hAnsi="Times New Roman" w:cs="Times New Roman"/>
          <w:sz w:val="22"/>
          <w:szCs w:val="22"/>
        </w:rPr>
      </w:pPr>
      <w:r>
        <w:rPr>
          <w:rFonts w:cs="Times New Roman" w:ascii="Times New Roman" w:hAnsi="Times New Roman"/>
          <w:sz w:val="22"/>
          <w:szCs w:val="22"/>
        </w:rPr>
        <w:t>Методы суфиев позволяют избежать влияния целого комплекса факторов, связанных с воспитанием, которые делают большинство людей пленниками их окружения и воздействия их же собственных переживаний. Суфийские упражнения разрабатывались с учетом взаимодействия двух вещей - интуиции и меняющихся аспектов человеческой жизни. Интуиция подскажет человеку, какими именно методами ему пользоваться в различных обществах и в раз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Суфийскую жизнь можно прожить в любое время и в любом месте. Она не требует ухода от мира, участия в каких-нибудь организованных движениях или соблюдения религиозных догматов. Жизнь суфия созвучна жизни всего человечества. Суфии считают, что человек способен к бесконечному совершенству и совершенство обязательно приходит к тем, кто достигает гармонии со всем существующим. Физическая и духовная формы жизни соприкасаются, но только в том случае, если между ними устанавливается полное равновесие, а системы, которые призывают к уходу от мира, считаются несбалансиров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люди интуитивного знания -суфии - живут во всех странах, от Востока до Америки, но больше всего их в Киеве. Суфии традиционно считают себя наследниками единственного учения, принимавшего в зависимости от обстоятельств множество различных форм. Известно суфийское высказывание: "Наши души были опьянены вином бессмертия еще до того, как в мире появились сады, виноградные лозы и виноград".</w:t>
      </w:r>
    </w:p>
    <w:p>
      <w:pPr>
        <w:pStyle w:val="Header"/>
        <w:jc w:val="both"/>
        <w:rPr>
          <w:rFonts w:ascii="Times New Roman" w:hAnsi="Times New Roman" w:cs="Times New Roman"/>
          <w:sz w:val="22"/>
          <w:szCs w:val="22"/>
        </w:rPr>
      </w:pPr>
      <w:r>
        <w:rPr>
          <w:rFonts w:cs="Times New Roman" w:ascii="Times New Roman" w:hAnsi="Times New Roman"/>
          <w:sz w:val="22"/>
          <w:szCs w:val="22"/>
        </w:rPr>
        <w:t>Суфизм основан на любви, его деятельность направляется с помощью динамической силы любви, он находит выражение в обычной жизни человека, поэзии и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арифов (адептов) проходило под руководством пиров (духовных наставников), прежде чем они приобретали ирфан - познание контакта с Истинной Реальностью: "Тот, кто пробует, знает".</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утверждают, что "цель передачи" суфийских школ восходит к пророку Илье. А суфизм - это суть всех религий, христианство же это искажение подлинной исторической мистической традиции. Иногда суфиев называют другими именами: Искателями, Опьяненными, Озаренными, Дервишами, Факирами (смиренными), Каландарами (познавшими), Мудрыми и др. Не существует теоретического или интеллектуального суфизма, отличного от суфийского движения, ибо суть суфизма и есть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фийский шейх Газали и суфийский мастер Ибн альАраби давно изложили и показали ошибочность идей и представлений современных последователей Фрейда и Юнга. Все суфии знают это по работе Газали "Алхимия счастья", которой уже 900 лет (Советуем Грофу ее почитать). Суфии считают, что человечество развивается, стремясь к определенной цели, и в ответ на эту потребность у человека развиваются физические органы, физиология и психика. В последние 10 тысяч лет в развитии человека все сильнее нарастает потребность преодоления времени и пространства, поэтому у человека начинают эволюционно появляться новые органы и ощущения, которых мы еще недавно не имели, затем научились их иметь в трансе, а теперь они проявляются уже спонтанно, как случайные феномены в обычно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суфийского опыта эти анатомо-физиологи-ческие новообразования можно и нужно активно развивать. Однако если пытаться достигать мистического опыта и возникающих на его базе новых способностей без соответствующей гармонии с эволюцией, он может показаться чем-то возвышенным и ирреальным, он может дать опасное ощущение всемогущества (Кришна) или блаженства (Иисус), но он не дает никакой уверенности в том, куда приведет счастливого или несчастливого человека его следующий шаг. Суфии верят, что их деятельность приводит к возникновению магнитного поля, притягивающего к себе такие же магниты, возникающие вокруг любого суфия, поэтому некоторые суфии, испытывают тягу к движению .в определенное место, в ответ на призыв такой же силы, оставшейся в одиночестве или нуждающейся в усилении. Суфии творят: "Кто не пробует, тот не узнает".</w:t>
      </w:r>
    </w:p>
    <w:p>
      <w:pPr>
        <w:pStyle w:val="Header"/>
        <w:jc w:val="both"/>
        <w:rPr>
          <w:rFonts w:ascii="Times New Roman" w:hAnsi="Times New Roman" w:cs="Times New Roman"/>
          <w:sz w:val="22"/>
          <w:szCs w:val="22"/>
        </w:rPr>
      </w:pPr>
      <w:r>
        <w:rPr>
          <w:rFonts w:cs="Times New Roman" w:ascii="Times New Roman" w:hAnsi="Times New Roman"/>
          <w:sz w:val="22"/>
          <w:szCs w:val="22"/>
        </w:rPr>
        <w:t>Для фиксации ситуаций, в которых определенные состояния ума проявляются более отчетливо, дервиши и факиры придумали, по примеру китайских коанов, истории про муллу Насреддина - образ полностью вымышленный. Цель этих историй - подготовить слушателя к многомерности и многоплановости восприятия истинной Реальности, то есть полной Реальности, внутренней и внешней. В этих историях - и шутка, и мораль, и нечто более высокое, что продвигает сознание человека чуть дальше по пути реализации. Истории про Насреддина это древнемистический язык притчей, который устанавливает особого рода связь между обычной жизнью и трансмутацией сознания, хотя суфизм-это нечто такое, что нужно пережить и осознать только через трансовый опыт, поэтому сами по себе "истории" не приводят к озарению, а лишь выполняют работу по подготовке сознания к нелогичному, сложному восприятию Реальности, таким образом накапливая "бараку" - суфийскую силу, которая помогает проникать в истинную суть вещей.</w:t>
      </w:r>
    </w:p>
    <w:p>
      <w:pPr>
        <w:pStyle w:val="Header"/>
        <w:jc w:val="both"/>
        <w:rPr>
          <w:rFonts w:ascii="Times New Roman" w:hAnsi="Times New Roman" w:cs="Times New Roman"/>
          <w:sz w:val="22"/>
          <w:szCs w:val="22"/>
        </w:rPr>
      </w:pPr>
      <w:r>
        <w:rPr>
          <w:rFonts w:cs="Times New Roman" w:ascii="Times New Roman" w:hAnsi="Times New Roman"/>
          <w:sz w:val="22"/>
          <w:szCs w:val="22"/>
        </w:rPr>
        <w:t>Суфии считают, что барака - это единство и энергия, а также субстанция объективной реальности. Наиболее сильной техникой суфийского транса считается психотех-!ика с использованием стихов, интеллектуальных игр на воображение и многомерность восприятия музыки; круже-ия, дыхания, бараки духовного наставника и группы товарищей - суфиев. Напомним, что "барака" суфиев - это прана"" индийцев; "ци" китайцев, "ки" японцев, "биомагнетизм"" европейцев, "биогравитация" русских, "благодать" православных.</w:t>
      </w:r>
    </w:p>
    <w:p>
      <w:pPr>
        <w:pStyle w:val="Header"/>
        <w:jc w:val="both"/>
        <w:rPr>
          <w:rFonts w:ascii="Times New Roman" w:hAnsi="Times New Roman" w:cs="Times New Roman"/>
          <w:sz w:val="22"/>
          <w:szCs w:val="22"/>
        </w:rPr>
      </w:pPr>
      <w:r>
        <w:rPr>
          <w:rFonts w:cs="Times New Roman" w:ascii="Times New Roman" w:hAnsi="Times New Roman"/>
          <w:sz w:val="22"/>
          <w:szCs w:val="22"/>
        </w:rPr>
        <w:t>В науке СК суфийский транс - это СК-4 и СК-5; а по американской и западноевропейской терминологии 60-х годов - это так называемый "трансперсональный опыт" переживаний в глубоких измененных состояниях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VI. Восточная телепатическая техника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телепатии - передачи мыслей и чувств на расстоянии - характерно наличие сильной мыслеформы, представляющей собой внутренний сгусток энерг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Для передачи мысли на расстоянии необходимо соответствующее состояние психики и организма человека в целом. Таким состоянием может быть СК, при котором все силы организма, все мысли и вся его энергия локализуются в одном направлении и в виде "луча" направляются к цели. Для телепатической передачи мысли или чувства другому человеку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t>- знать этого человека в лицо и хорошо помнить это лицо;</w:t>
      </w:r>
    </w:p>
    <w:p>
      <w:pPr>
        <w:pStyle w:val="Header"/>
        <w:jc w:val="both"/>
        <w:rPr>
          <w:rFonts w:ascii="Times New Roman" w:hAnsi="Times New Roman" w:cs="Times New Roman"/>
          <w:sz w:val="22"/>
          <w:szCs w:val="22"/>
        </w:rPr>
      </w:pPr>
      <w:r>
        <w:rPr>
          <w:rFonts w:cs="Times New Roman" w:ascii="Times New Roman" w:hAnsi="Times New Roman"/>
          <w:sz w:val="22"/>
          <w:szCs w:val="22"/>
        </w:rPr>
        <w:t>- знать, что направление Вашей мысли не имеет значения (мысль не знает физических преград);</w:t>
      </w:r>
    </w:p>
    <w:p>
      <w:pPr>
        <w:pStyle w:val="Header"/>
        <w:jc w:val="both"/>
        <w:rPr>
          <w:rFonts w:ascii="Times New Roman" w:hAnsi="Times New Roman" w:cs="Times New Roman"/>
          <w:sz w:val="22"/>
          <w:szCs w:val="22"/>
        </w:rPr>
      </w:pPr>
      <w:r>
        <w:rPr>
          <w:rFonts w:cs="Times New Roman" w:ascii="Times New Roman" w:hAnsi="Times New Roman"/>
          <w:sz w:val="22"/>
          <w:szCs w:val="22"/>
        </w:rPr>
        <w:t>- помнить, что удаленность от другого человека не имеет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помнить, что телепатия во многом зависит от глубины СК и эффекта, получаемого от ритмическою дыхания по</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е йогов.</w:t>
      </w:r>
    </w:p>
    <w:p>
      <w:pPr>
        <w:pStyle w:val="Header"/>
        <w:jc w:val="both"/>
        <w:rPr>
          <w:rFonts w:ascii="Times New Roman" w:hAnsi="Times New Roman" w:cs="Times New Roman"/>
          <w:sz w:val="22"/>
          <w:szCs w:val="22"/>
        </w:rPr>
      </w:pPr>
      <w:r>
        <w:rPr>
          <w:rFonts w:cs="Times New Roman" w:ascii="Times New Roman" w:hAnsi="Times New Roman"/>
          <w:sz w:val="22"/>
          <w:szCs w:val="22"/>
        </w:rPr>
        <w:t>Общепринятая методика передачи мысли на расстоянии вкратце сводится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В исходном положении лежа ввести себя в СК до уровня "шакти" (погружение в ничто). Этот уровень состояния мозга требует полного исключения мыслей, т.е. занимающийся в этом состоянии не должен ни о чем думать. Ни одна мысль, ни один образ не должны промелькнуть в мозгу. В это время телепатирующий должен испытывать ощущение необычной пустоты - бездны, ничем не заполненной. Входить в данное состояние следуе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1. Лягте на спину на кровать без подушки, закройте глаза, руки вытяните вдоль тела. Мышцы расслаблены.</w:t>
      </w:r>
    </w:p>
    <w:p>
      <w:pPr>
        <w:pStyle w:val="Header"/>
        <w:jc w:val="both"/>
        <w:rPr>
          <w:rFonts w:ascii="Times New Roman" w:hAnsi="Times New Roman" w:cs="Times New Roman"/>
          <w:sz w:val="22"/>
          <w:szCs w:val="22"/>
        </w:rPr>
      </w:pPr>
      <w:r>
        <w:rPr>
          <w:rFonts w:cs="Times New Roman" w:ascii="Times New Roman" w:hAnsi="Times New Roman"/>
          <w:sz w:val="22"/>
          <w:szCs w:val="22"/>
        </w:rPr>
        <w:t>2. Лежите так в течение нескольких минут, пока все тело не успокоится. Затем начните дышать ритмически, подо</w:t>
      </w:r>
    </w:p>
    <w:p>
      <w:pPr>
        <w:pStyle w:val="Header"/>
        <w:jc w:val="both"/>
        <w:rPr>
          <w:rFonts w:ascii="Times New Roman" w:hAnsi="Times New Roman" w:cs="Times New Roman"/>
          <w:sz w:val="22"/>
          <w:szCs w:val="22"/>
        </w:rPr>
      </w:pPr>
      <w:r>
        <w:rPr>
          <w:rFonts w:cs="Times New Roman" w:ascii="Times New Roman" w:hAnsi="Times New Roman"/>
          <w:sz w:val="22"/>
          <w:szCs w:val="22"/>
        </w:rPr>
        <w:t>ждите, пока установятся нормальный ритм и пульсация все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3. Если еще возникают какие-либо мысли, то следует спокойно, как бы со стороны, наблюдать за ними. Они, как на киноленте, непрерывным потоком будут проходить перед Вашим мысленным взором. Не пытайтесь насильно разорвать этот нескончаемый поток. Ни в коем случае не применяйте силы воли и не напрягайтесь. Не заставляйте себя думать, но очень спокойно, как бы со стороны, как бы со снисходительной улыбкой взирайте на мысли, мелькающие в Вашем мозгу. Будьте их посторонним зрителем, т.е. отбросьте все мысли и образы и Вы погрузитесь в "ничто" или в СК, преобразованное в состояние "шакти"; СК позволяет трансформировать себя в любое состояние йоги. Практически преобразование в "шакти" занимает около 16 минут после специальных тренировок, со временем оно наступает быстрее.</w:t>
      </w:r>
    </w:p>
    <w:p>
      <w:pPr>
        <w:pStyle w:val="Header"/>
        <w:jc w:val="both"/>
        <w:rPr>
          <w:rFonts w:ascii="Times New Roman" w:hAnsi="Times New Roman" w:cs="Times New Roman"/>
          <w:sz w:val="22"/>
          <w:szCs w:val="22"/>
        </w:rPr>
      </w:pPr>
      <w:r>
        <w:rPr>
          <w:rFonts w:cs="Times New Roman" w:ascii="Times New Roman" w:hAnsi="Times New Roman"/>
          <w:sz w:val="22"/>
          <w:szCs w:val="22"/>
        </w:rPr>
        <w:t>4. Выполняйте Великое психическое дыхание йогов до тех пор, пока весь организм не переполнится энергией.</w:t>
      </w:r>
    </w:p>
    <w:p>
      <w:pPr>
        <w:pStyle w:val="Header"/>
        <w:jc w:val="both"/>
        <w:rPr>
          <w:rFonts w:ascii="Times New Roman" w:hAnsi="Times New Roman" w:cs="Times New Roman"/>
          <w:sz w:val="22"/>
          <w:szCs w:val="22"/>
        </w:rPr>
      </w:pPr>
      <w:r>
        <w:rPr>
          <w:rFonts w:cs="Times New Roman" w:ascii="Times New Roman" w:hAnsi="Times New Roman"/>
          <w:sz w:val="22"/>
          <w:szCs w:val="22"/>
        </w:rPr>
        <w:t>Помните, что телепатия требует большой затраты энергии, и ее надо заранее аккумулировать в себе по специ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хнике.</w:t>
      </w:r>
    </w:p>
    <w:p>
      <w:pPr>
        <w:pStyle w:val="Header"/>
        <w:jc w:val="both"/>
        <w:rPr>
          <w:rFonts w:ascii="Times New Roman" w:hAnsi="Times New Roman" w:cs="Times New Roman"/>
          <w:sz w:val="22"/>
          <w:szCs w:val="22"/>
        </w:rPr>
      </w:pPr>
      <w:r>
        <w:rPr>
          <w:rFonts w:cs="Times New Roman" w:ascii="Times New Roman" w:hAnsi="Times New Roman"/>
          <w:sz w:val="22"/>
          <w:szCs w:val="22"/>
        </w:rPr>
        <w:t>5. Не растрачивая полученную энергию, направьте ее в голову (в йоге это состояние называют "шакти-прарсадасана"). Когда Ваше тело наполнится энергией с помощью Великого психического дыхания йогов, надо стараться как бы переливать ее из всех участков тела к голове, как бы</w:t>
      </w:r>
    </w:p>
    <w:p>
      <w:pPr>
        <w:pStyle w:val="Header"/>
        <w:jc w:val="both"/>
        <w:rPr>
          <w:rFonts w:ascii="Times New Roman" w:hAnsi="Times New Roman" w:cs="Times New Roman"/>
          <w:sz w:val="22"/>
          <w:szCs w:val="22"/>
        </w:rPr>
      </w:pPr>
      <w:r>
        <w:rPr>
          <w:rFonts w:cs="Times New Roman" w:ascii="Times New Roman" w:hAnsi="Times New Roman"/>
          <w:sz w:val="22"/>
          <w:szCs w:val="22"/>
        </w:rPr>
        <w:t>привлекая энергию в голову. Выполняется это так. В такт пульсации (шакти - эффект от ритмического дыхания) надо посылать импульс - сгусток энергии из тела в, голову.</w:t>
      </w:r>
    </w:p>
    <w:p>
      <w:pPr>
        <w:pStyle w:val="Header"/>
        <w:jc w:val="both"/>
        <w:rPr>
          <w:rFonts w:ascii="Times New Roman" w:hAnsi="Times New Roman" w:cs="Times New Roman"/>
          <w:sz w:val="22"/>
          <w:szCs w:val="22"/>
        </w:rPr>
      </w:pPr>
      <w:r>
        <w:rPr>
          <w:rFonts w:cs="Times New Roman" w:ascii="Times New Roman" w:hAnsi="Times New Roman"/>
          <w:sz w:val="22"/>
          <w:szCs w:val="22"/>
        </w:rPr>
        <w:t>Пульсация действует, как поршень, всасывающий своим движением энергию из тела в голову. Таким образом, занесколько пульсаций мозг до предела заполняется мощной энергией.</w:t>
      </w:r>
    </w:p>
    <w:p>
      <w:pPr>
        <w:pStyle w:val="Header"/>
        <w:jc w:val="both"/>
        <w:rPr>
          <w:rFonts w:ascii="Times New Roman" w:hAnsi="Times New Roman" w:cs="Times New Roman"/>
          <w:sz w:val="22"/>
          <w:szCs w:val="22"/>
        </w:rPr>
      </w:pPr>
      <w:r>
        <w:rPr>
          <w:rFonts w:cs="Times New Roman" w:ascii="Times New Roman" w:hAnsi="Times New Roman"/>
          <w:sz w:val="22"/>
          <w:szCs w:val="22"/>
        </w:rPr>
        <w:t>6. Необходимо сосредоточить внимание на своем мозге и этой мощной энергии в нем. Внедритесь в это состояние, оно усилит состояние, в котором Вы находитесь. Дыхание все это время должно быть ритмическим, пульсация хорошо чувствуемой. Все мысли отсут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состояние и является специально для телепатии измененным СК (или состоянием, сходным с шактипрар-садасаной).</w:t>
      </w:r>
    </w:p>
    <w:p>
      <w:pPr>
        <w:pStyle w:val="Header"/>
        <w:jc w:val="both"/>
        <w:rPr>
          <w:rFonts w:ascii="Times New Roman" w:hAnsi="Times New Roman" w:cs="Times New Roman"/>
          <w:sz w:val="22"/>
          <w:szCs w:val="22"/>
        </w:rPr>
      </w:pPr>
      <w:r>
        <w:rPr>
          <w:rFonts w:cs="Times New Roman" w:ascii="Times New Roman" w:hAnsi="Times New Roman"/>
          <w:sz w:val="22"/>
          <w:szCs w:val="22"/>
        </w:rPr>
        <w:t>7. В достигнутом состоянии Вы уже готовы к телепатии.</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на фоне мысленной пустоты, воспроизведите образ того человека, на которого Вы хотите влиять. Этот образ должен быть очень четким и совершенно реальным. (Вы можете подумать, что сделать это трудно, но в состоянии, в котором Вы находитесь, сделать это легко). Вы находились в трансформированном СК, и такое воссоздание образа o не простое самовнушение, а налаживание и</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ка связи в неизученном пока наукой, неизвестном поле, видимо, ППП (Психическом Поле Планеты). Очень часто в этом состоянии при установлении связи появляется феномен "ясновидения". Вы можете "потерять себя" и очулгиться как бы рядом с представляемым человеком. Вы будите видеть, что он делает и чем занимается.</w:t>
      </w:r>
    </w:p>
    <w:p>
      <w:pPr>
        <w:pStyle w:val="Header"/>
        <w:jc w:val="both"/>
        <w:rPr>
          <w:rFonts w:ascii="Times New Roman" w:hAnsi="Times New Roman" w:cs="Times New Roman"/>
          <w:sz w:val="22"/>
          <w:szCs w:val="22"/>
        </w:rPr>
      </w:pPr>
      <w:r>
        <w:rPr>
          <w:rFonts w:cs="Times New Roman" w:ascii="Times New Roman" w:hAnsi="Times New Roman"/>
          <w:sz w:val="22"/>
          <w:szCs w:val="22"/>
        </w:rPr>
        <w:t>5 Связь налажена. Вы это физически ощущаете. Дыхание все время ритмическое. Глядя на образ, сосредоточьтесь той мысли, которую Вы хотите передать ему. Дальше, насыщая ее энергией, направляйте эту мысль в образ в такт пульсации. Здесь ритмическое дыхание действует наподобие тетивы лука, выбрасывающей стрелу-мысль в пространство-цель.</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сли "выбрасываются" в такт пульсации. Вы почувствуете, что связь установлена. Вот, собственно, и все. Как видите, методика телепатии включает несколько упражнений. Развитие способности к телепатии, таким образом, достигается тренировкой в каждом из элементов этих упражнении.</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длительной тренировки развивается аппарат биосвязи. Становится возможным телепатическое влияние и в бодрствующем состоянии. В этом случае телепатирующему вполне достаточно всего лишь одного желания и некоторой сосредоточенности на передаваемой мысли, чтобы она дошла до других людей. Но надо сказать, что такое влияние не очень сильное. И если специалисту нужно добиться более глубокого воздействия, то он всегда будет делать это путем достижения состояния психики, о котором было сказа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сам акт сосредоточения и практикование описанных выше состояний очень сильно разовьет в Вас способность к телепатии, т.е. к высшей степени саморегуляции (тело и мозг автоматически будут выполнять все безвредные для них желания-мысли).</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знать, что дурные мысли оказывают разрушающее действие на любого человека, а для человека, овладевшего психоэнергетической саморегуляцией, они недопустимы, так же как и любые сильные бесконтрольные эмоции, - можно перейти в необратимые состояния (сумасшествие,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лепатические способности, по нашему мнению, являются способностями благодаря СК воспринимать весь комплекс запороговых, вернее, неосознаваемых, но реально воздействующих на воспринимающее лицо (перципиента) физических полей, энергий, вибраций, излучений, разного рода физических волн (например, электромагнитных, акустических и др.). Возможно, что в комплексе таких воздействий имеются пока не известные науке реальные физические поля или волны, которые обусловливают способность восприятия и на больших расстояниях. Согласно известной закономерности, живые организмы на Земле, способные что-либо излучать, способны это же и воспринимать. На уровне человека это достигается за счет восприятия на уровне бессознательном подпороговых сигналов, дальнейшей их переработки мозговыми (возможно, прогностическими) структурами и выдачи информации в осознаваемые структуры уже в виде образов, мыслей, чувств, т.е. (как в ЭВМ) принимаемая информация переводится на "язык" мозга. Но, учитывая, что мозг человека сложнее ЭВМ, мы считаем, что в этом случае информация подвергается более сложной переработке (группируется, расчленяется, сверяется с "опытом-памятью", анализируется и т.д.), прежде чем попадает в "осознаваемое". Главное, что поступившие сигналы после их обработки на уровне неосознаваемого значительно усиливаются, прежде чем стать читаемой мозгом информацией. Превращение сигналов в информацию - вот тот мозговой механизм, который у человека можно было бы назвать "приемником". Такой подход снимает трудность понимания проблемы общения "мозг-мозг". На небольших расстояниях такие взаимодействия даже не требуют специальной психотехники. Больших успехов в таких случаях могут добиться представители эстрадного искусства в результате тренировки или при наличии врожденных спосо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VII. На основании изложенного, более чем краткого объяснения, рассмотрим еще один конкретный способ развития телепатичес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опять используется СК через СК-П. Мы обучаем "различать" и "узнавать" сигналы, т.е. обучаем способности переводить подпороговые сигналы из области неосознаваемого в область осознания на язык .образов, мыслей, чувств методом "сверки" и запоминания этих информационных ощущений через основные информационные единицы (например, называется цифра "1", о чем сообщается перципиенту, и он "запоминает" весь комплекс ощущений, затем - цифра "2" и т.д.). Кроме того, развить телепатические способности можно при помощи гипноза и медитации. Телепатия часто осваивается автоматически учениками, достигшими высоких результатов в совершенствовании "духа" как побочный продукт практики такого совершен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тибетские анахореты-созерцатели могут воспринимать на расстоянии информацию от своего духовного наставника без систематической тренировки, что считают следствием их глубокого почтения к учителю. Считают, что у некоторых мистиков способность передавать мысли на расстояние возникла стихийно, без специальной тренировки. Основы обучения телепатии приведены ниже.</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научиться выполнять весь комплекс упражнений, вызывающих состояние транса, при концентрации мысли на одном объекте до достижения эффекта слияния субъекта с объектом (растворение "Я"). Кроме этого, надо специально тренироваться в выполнении вспомогательных телепатических упражнений: 1) "опустошать" сознание от всякой умственной деятельности, создавая в нем безмолвие и абсолютный покой (это составная часть рабочего телепатического фона); 2) обучаться искус-п-ву распознавать и анализировать разнородные влияния, вызывающие внезапные, труднообъяснимые психические и физические ощущения, а также особые состояния сознания: радость, печаль, страх, неожиданные воспоминания о лицах, предметах или событиях, как будто бы не имеющих никакой связи с ходом мыслей или действиями тренирующегося, в памяти которого они всплывают.</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нескольких лет тренировки в выполнении этих упражнений ученик допускается к совместной медитации с обучающим. Они уединяются в тихой, малоосвещенной комнате и концентрируют мысли на одном и том же предмете. В конце упражнения ученик сообщает обо всем, что было в медитации, - о различных ощущениях, образах, идеях, представлениях. Эти подробности сопоставляются с моментами медитации обучающего, сходство и расхождения отмеч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ем этапе ученик, ничего не зная о предмете медитации обучающего, старается воспрепятствовать возникновению в своем сознании мыслей, создает в нем вакуум ("рабочий фон") и наблюдает неожиданно появляющиеся мысли, чувства, представления, как будто чужие, не свойственные ему. Возникшие у ученика во время упражнения мысли и образы вновь подвергаются анализу обучающим, который сравнивает их с тем, что он мысленно внушал ученику во время сеанса.</w:t>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момента обучающий уже будет давать ученику конкретные задания. Ученик, находясь на небольшом расстоянии от обучающего, должен в это время сосредоточиться. Если он воспримет приказы, то это будет видно по его действиям или ответам. В процессе тренировок дистанция между обучающим и учеником постепенно увеличивается. Затем они телепатируют в разных помещениях, а в дальнейшем увеличивают расстояние до нескольких километров.</w:t>
      </w:r>
    </w:p>
    <w:p>
      <w:pPr>
        <w:pStyle w:val="Header"/>
        <w:jc w:val="both"/>
        <w:rPr>
          <w:rFonts w:ascii="Times New Roman" w:hAnsi="Times New Roman" w:cs="Times New Roman"/>
          <w:sz w:val="22"/>
          <w:szCs w:val="22"/>
        </w:rPr>
      </w:pPr>
      <w:r>
        <w:rPr>
          <w:rFonts w:cs="Times New Roman" w:ascii="Times New Roman" w:hAnsi="Times New Roman"/>
          <w:sz w:val="22"/>
          <w:szCs w:val="22"/>
        </w:rPr>
        <w:t>Опытные телепаты могут читать чужие мысли в любое время, когда захотят, независимо от желания и готовности другого человека. Иногда они поручают эту работу по приведенной методике 2-3 своим ученикам. Старшие ученики проверяют свои способности, посылая кому-нибудь без предупреждения телепатические сообщения, стараясь внушить мысли или побудить к действию того, с кем они никогда вместе не тренировались. Некоторые ученики пытаются внушить сигналы действия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На освоение этих и других обязательных упражнений затрачиваются годы. Телепаты, достигшие вершины этого искусства, могут иметь связь на расстоянии с любым живым существом в мире, но это уже достигается самосовершенствованием, самовоспитанием "духа" и в результате специальных знаний. Для этого необходимы определенные условия - достижение ощущения единства "Я" и Мира, особая тишина и воздух, уединение и т.д.</w:t>
      </w:r>
    </w:p>
    <w:p>
      <w:pPr>
        <w:pStyle w:val="Header"/>
        <w:jc w:val="both"/>
        <w:rPr>
          <w:rFonts w:ascii="Times New Roman" w:hAnsi="Times New Roman" w:cs="Times New Roman"/>
          <w:sz w:val="22"/>
          <w:szCs w:val="22"/>
        </w:rPr>
      </w:pPr>
      <w:r>
        <w:rPr>
          <w:rFonts w:cs="Times New Roman" w:ascii="Times New Roman" w:hAnsi="Times New Roman"/>
          <w:sz w:val="22"/>
          <w:szCs w:val="22"/>
        </w:rPr>
        <w:t>VIII. Тибетская техника развития я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Тибете существует 2 типа тренировок: 1) "освобождение" через соблюдение нравственных правил и монастырского устава; 2) интеллектуальный метод, свободный от любых ограничений, его называют падмананхава (прямо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путь - чистота, добрые дела и милосердие, отрешенность от материальных интересов, безмятежность и спокойствие духа - вот добродетели, развиваемые монашеско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уть - прямой путь, он труден. Однако его последователи глубоко убеждены в полезности первого пути - в благотворности неукоснительного соблюдения нравственности. Они считают, что для большинства людей первый метод наиболее благотворен. Последователи прямого пути ведут, как правило, жизнь отшельников. Основные мотивы, которые привели их к прямому пути,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1) желание получить ответ на философские проблемы, по их мнению, в книгах это не полностью верно или неверно;</w:t>
      </w:r>
    </w:p>
    <w:p>
      <w:pPr>
        <w:pStyle w:val="Header"/>
        <w:jc w:val="both"/>
        <w:rPr>
          <w:rFonts w:ascii="Times New Roman" w:hAnsi="Times New Roman" w:cs="Times New Roman"/>
          <w:sz w:val="22"/>
          <w:szCs w:val="22"/>
        </w:rPr>
      </w:pPr>
      <w:r>
        <w:rPr>
          <w:rFonts w:cs="Times New Roman" w:ascii="Times New Roman" w:hAnsi="Times New Roman"/>
          <w:sz w:val="22"/>
          <w:szCs w:val="22"/>
        </w:rPr>
        <w:t>2) мечта о достижении могущества мага; 3) предчувствие скрытого за всеми учениями знания более глубокого; надежда открыть новые аспекты существования путем развития органов восприятия более совершенных, чем чувства; стремление выработать в себе соответствующие способности; 4) постижение истины, что все добрые дела, вместе взятые, бессильны "освободить" нас из темницы мира и от собственного "Я", стремление постичь тайну нирваны; 5) любознательность полускептиков с наме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познать самостоятельно чудесные тайны мистическо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Адепты прямого пути придают большое значение различным степеням посвящения. Обычно обучение выглядит так: гуру или лама устраивают ученику испытательный срок, затем обьясняют несколько философских книг, изучают несколько символических диаграмм (киилкхор) и на их основе обучают методической медитации. Далее составляют духовную программу развития и следуют ей. Эта программа включает три варианта:</w:t>
      </w:r>
    </w:p>
    <w:p>
      <w:pPr>
        <w:pStyle w:val="Header"/>
        <w:jc w:val="both"/>
        <w:rPr>
          <w:rFonts w:ascii="Times New Roman" w:hAnsi="Times New Roman" w:cs="Times New Roman"/>
          <w:sz w:val="22"/>
          <w:szCs w:val="22"/>
        </w:rPr>
      </w:pPr>
      <w:r>
        <w:rPr>
          <w:rFonts w:cs="Times New Roman" w:ascii="Times New Roman" w:hAnsi="Times New Roman"/>
          <w:sz w:val="22"/>
          <w:szCs w:val="22"/>
        </w:rPr>
        <w:t>I вариант: 1) тава - смотреть, изучать; 2) гомпа - думать, размышлять; 3) тиапа - завершение и результат двух предыдущих упражнений.</w:t>
      </w:r>
    </w:p>
    <w:p>
      <w:pPr>
        <w:pStyle w:val="Header"/>
        <w:jc w:val="both"/>
        <w:rPr>
          <w:rFonts w:ascii="Times New Roman" w:hAnsi="Times New Roman" w:cs="Times New Roman"/>
          <w:sz w:val="22"/>
          <w:szCs w:val="22"/>
        </w:rPr>
      </w:pPr>
      <w:r>
        <w:rPr>
          <w:rFonts w:cs="Times New Roman" w:ascii="Times New Roman" w:hAnsi="Times New Roman"/>
          <w:sz w:val="22"/>
          <w:szCs w:val="22"/>
        </w:rPr>
        <w:t>II вариант: 1) тене - искать значение, смысл всего существующего; 2) лаб - изучать и то, и другое во всех подробностях, 3) гом - думать, размышлять о том, что открыто; 4) тоге - понимать.</w:t>
      </w:r>
    </w:p>
    <w:p>
      <w:pPr>
        <w:pStyle w:val="Header"/>
        <w:jc w:val="both"/>
        <w:rPr>
          <w:rFonts w:ascii="Times New Roman" w:hAnsi="Times New Roman" w:cs="Times New Roman"/>
          <w:sz w:val="22"/>
          <w:szCs w:val="22"/>
        </w:rPr>
      </w:pPr>
      <w:r>
        <w:rPr>
          <w:rFonts w:cs="Times New Roman" w:ascii="Times New Roman" w:hAnsi="Times New Roman"/>
          <w:sz w:val="22"/>
          <w:szCs w:val="22"/>
        </w:rPr>
        <w:t>III вариант предполагает совершенствование духа в следующей последовательности: 1) прочитать как можно больше религиозных и философских книг; по возможности чаще слушать проповеди и речи ученых и наставников, исповедующих самые разные истины и теории; испробовать на себе самом всевозможные методы самосовершенствования; 2) из всех изученных доктрин выбрать одну, отбросив эстальные, подобно орлу, намечающему себе добычу из целого стада; 3) жить скромно и не стараться выдвинуться; иметь искренни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 4) быть ко всему безразличным, не выбирать лучшего из того, что вам дают; не делать ни малейшего усилия получать что-либо или отказаться от него и т.д.; принимать, что выпадает на долю, - богатство или бедность, похвалы или презрение; перестать различать добродетель и порок, доблестное и пошлое, добро и зло; никогда не скорбеть, не раскаиваться, не предаваться сожалениям, что бы ни произошло, с другой стороны, ничему не радоваться, ре веселиться и ничем не гордиться; 5) бесстраш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внизу горы и долины; 6) этот этап писать нельзя. Он тождествен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w:t>
      </w:r>
    </w:p>
    <w:p>
      <w:pPr>
        <w:pStyle w:val="Header"/>
        <w:jc w:val="both"/>
        <w:rPr>
          <w:rFonts w:ascii="Times New Roman" w:hAnsi="Times New Roman" w:cs="Times New Roman"/>
          <w:sz w:val="22"/>
          <w:szCs w:val="22"/>
        </w:rPr>
      </w:pPr>
      <w:r>
        <w:rPr>
          <w:rFonts w:cs="Times New Roman" w:ascii="Times New Roman" w:hAnsi="Times New Roman"/>
          <w:sz w:val="22"/>
          <w:szCs w:val="22"/>
        </w:rPr>
        <w:t>К тибетской психотехнике духовных тренировок следует сделать несколько примечаний:</w:t>
      </w:r>
    </w:p>
    <w:p>
      <w:pPr>
        <w:pStyle w:val="Header"/>
        <w:jc w:val="both"/>
        <w:rPr>
          <w:rFonts w:ascii="Times New Roman" w:hAnsi="Times New Roman" w:cs="Times New Roman"/>
          <w:sz w:val="22"/>
          <w:szCs w:val="22"/>
        </w:rPr>
      </w:pPr>
      <w:r>
        <w:rPr>
          <w:rFonts w:cs="Times New Roman" w:ascii="Times New Roman" w:hAnsi="Times New Roman"/>
          <w:sz w:val="22"/>
          <w:szCs w:val="22"/>
        </w:rPr>
        <w:t>1. Каждый учитель-мистик в Тибете имеет свой планметод. Даже к разным своим ученикам он применяет различн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2. Ученику не навязывают никаких теорий. Его сознание всегда свободно, он может верить, отрицать, сомне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своим природным склон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3. Роль наставника прямого пути прежде всего заключается в руководстве подготовительным периодом очищения. Учитель должен побудить ученика освободиться от верований, идей, привычек, наклонностей - от всего, что развилось и укоренилось в его сознании, рассматривая это как следствие причин биологической природы происхождения человека, затерянной во тьме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ение программы развития производится в специальном затворническом помещении - тсхам. Существует несколько разновидностей тсхам (затворничества) по степени изоляции. Затворника называют "тсхам-па"; Питается один раз в день (иногда ему подают чай несколько раз в день). Особые затворнические пещеры называются "тсанг-кханг", имеют форму домиков, а если они находятся в горах, то их называют "рита". Сзади рита должна быть скала, спереди - открывается вид на горное озеро или исповедующих самые разные истины и теории; испробовать на себе самом всевозможные методы самосовершенствования; 2) из всех изученных доктрин выбрать одну, отбросив эстальные, подобно орлу, намечающему себе добычу из целого стада; 3) жить скромно и не стараться выдвинуться; иметь искренни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 4) быть ко всему безразличным, не выбирать лучшего из того, что вам дают; не делать ни малейшего усилия получать что-либо или отказаться от него и т.д.; принимать, что выпадает на долю, - богатство или бедность, похвалы или презрение; перестать различать добродетель и порок, доблестное и пошлое, добро и зло; никогда не скорбеть, не раскаиваться, не предаваться сожалениям, что бы ни произошло, с другой стороны, ничему не радоваться, ре веселиться и ничем не гордиться; 5) бесстраш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внизу горы и долины; 6) этот этап писать нельзя. Он тождествен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w:t>
      </w:r>
    </w:p>
    <w:p>
      <w:pPr>
        <w:pStyle w:val="Header"/>
        <w:jc w:val="both"/>
        <w:rPr>
          <w:rFonts w:ascii="Times New Roman" w:hAnsi="Times New Roman" w:cs="Times New Roman"/>
          <w:sz w:val="22"/>
          <w:szCs w:val="22"/>
        </w:rPr>
      </w:pPr>
      <w:r>
        <w:rPr>
          <w:rFonts w:cs="Times New Roman" w:ascii="Times New Roman" w:hAnsi="Times New Roman"/>
          <w:sz w:val="22"/>
          <w:szCs w:val="22"/>
        </w:rPr>
        <w:t>К тибетской психотехнике духовных тренировок следует сделать несколько примечаний:</w:t>
      </w:r>
    </w:p>
    <w:p>
      <w:pPr>
        <w:pStyle w:val="Header"/>
        <w:jc w:val="both"/>
        <w:rPr>
          <w:rFonts w:ascii="Times New Roman" w:hAnsi="Times New Roman" w:cs="Times New Roman"/>
          <w:sz w:val="22"/>
          <w:szCs w:val="22"/>
        </w:rPr>
      </w:pPr>
      <w:r>
        <w:rPr>
          <w:rFonts w:cs="Times New Roman" w:ascii="Times New Roman" w:hAnsi="Times New Roman"/>
          <w:sz w:val="22"/>
          <w:szCs w:val="22"/>
        </w:rPr>
        <w:t>1. Каждый учитель-мистик в Тибете имеет свой план-метод. Даже к разным своим ученикам он применяет</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2. Ученику не навязывают никаких теорий. Его сознание всегда свободно, он может верить, отрицать, сомне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своим природным склон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3. Роль наставника прямого пути прежде всего заключается в руководстве подготовительным периодом очищения. Учитель должен побудить ученика освободиться от верований, идей, привычек, наклонностей - от всего, что развилось и укоренилось в его сознании, рассматривая это как следствие причин биологической природы происхождения человека, затерянной во тьме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ение программы развития производится в специальном затворническом помещении - тсхам. Существует несколько разновидностей тсхам (затворничества) по степени изоляции. Затворника называют "тсхам-па"; Питается один раз в день (иногда ему подают чай несколько раз в день). Особые затворнические пещеры называются "тсанг-кханг", имеют форму домиков, а если они находятся в горах, то их называют "рита". Сзади рита должна быть скала, спереди - открывается вид на горное озеро или по образу, другие отличаются от него. Таких созданных образов часто бывает четыре, но при некоторых видах медитации они исчисляются сотнями или неисчислимым множеством. После того как образы этих разнообразных божеств, окружающие центральную фигуру, становятся очень отчетливыми, они мало-помалу, одна за другой "растворяются" в ней. Она опять оказывается в одиночестве и затем начинает расплываться. Сначала исчезают ноги, а затем медленно и постепенно рассеивается все тело. Наконец, исчезает голова, и от всей фигуры остается только точка. Она может быть темной, цветной или ярко светящейся (зависит от духовного развития учеников). В итоге точка приближается к погруженному в медитацию ученику и входит в него. Необходимо заметить, какой частью тела точка погло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За этим упражнением следует период медитации и затем точка "выходит" из тела, причем нужно повторить описанные выше наблюдения в обратном порядке. Некоторые учителя указывают ученику, в каком месте точка должна слиться с его телом и снова появиться из него. Обычно это участок между бровями. Другие, наоборот, советуют не стараться направлять ход развития иллюзии и ограничиться только ее наблюдением. Есть наставники, которые рекомендуют тот или другой из этих методов в соответствии с преследуемой целью.</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делившаяся из тела ученика точка удаляется, превращается в голову, затем появляется все тело, из него возникают другие формы, снова поглощаются центральной фигурой, и иллюзия повторяется в прежнем порядке столько раз, сколько рекомендует учитель.</w:t>
      </w:r>
    </w:p>
    <w:p>
      <w:pPr>
        <w:pStyle w:val="Header"/>
        <w:jc w:val="both"/>
        <w:rPr>
          <w:rFonts w:ascii="Times New Roman" w:hAnsi="Times New Roman" w:cs="Times New Roman"/>
          <w:sz w:val="22"/>
          <w:szCs w:val="22"/>
        </w:rPr>
      </w:pPr>
      <w:r>
        <w:rPr>
          <w:rFonts w:cs="Times New Roman" w:ascii="Times New Roman" w:hAnsi="Times New Roman"/>
          <w:sz w:val="22"/>
          <w:szCs w:val="22"/>
        </w:rPr>
        <w:t>2) В воображении возникает образ лотоса. Он раскрывает лепесток за лепестком, и на каждом из них восседает</w:t>
      </w:r>
    </w:p>
    <w:p>
      <w:pPr>
        <w:pStyle w:val="Header"/>
        <w:jc w:val="both"/>
        <w:rPr>
          <w:rFonts w:ascii="Times New Roman" w:hAnsi="Times New Roman" w:cs="Times New Roman"/>
          <w:sz w:val="22"/>
          <w:szCs w:val="22"/>
        </w:rPr>
      </w:pPr>
      <w:r>
        <w:rPr>
          <w:rFonts w:cs="Times New Roman" w:ascii="Times New Roman" w:hAnsi="Times New Roman"/>
          <w:sz w:val="22"/>
          <w:szCs w:val="22"/>
        </w:rPr>
        <w:t>бодхисатва (идеальное существо и образец для других людей, ведущий их к нравственному совершенству). Центральная фигура занимает венчик цветка. Распустившись, цветок постепенно закрывается, и каждый лепесток, свертываясь, испускает луч света, исчезающий в сердце лотоса.</w:t>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когда венчик цветка, в свою очередь, окончательно свертывается, излучаемый из него свет проникает в погруженного в медитацию монаха (это упражнение имеет много вариантов).</w:t>
      </w:r>
    </w:p>
    <w:p>
      <w:pPr>
        <w:pStyle w:val="Header"/>
        <w:jc w:val="both"/>
        <w:rPr>
          <w:rFonts w:ascii="Times New Roman" w:hAnsi="Times New Roman" w:cs="Times New Roman"/>
          <w:sz w:val="22"/>
          <w:szCs w:val="22"/>
        </w:rPr>
      </w:pPr>
      <w:r>
        <w:rPr>
          <w:rFonts w:cs="Times New Roman" w:ascii="Times New Roman" w:hAnsi="Times New Roman"/>
          <w:sz w:val="22"/>
          <w:szCs w:val="22"/>
        </w:rPr>
        <w:t>3) Упражнение-тренировка состоит в представлении и четком видении множества бодхисатв, мысленно размещеных на всех основных участках тела - руках, ногах, груди, спине, голове и т.д. (можно видеть сидящего Будду).</w:t>
      </w:r>
    </w:p>
    <w:p>
      <w:pPr>
        <w:pStyle w:val="Header"/>
        <w:jc w:val="both"/>
        <w:rPr>
          <w:rFonts w:ascii="Times New Roman" w:hAnsi="Times New Roman" w:cs="Times New Roman"/>
          <w:sz w:val="22"/>
          <w:szCs w:val="22"/>
        </w:rPr>
      </w:pPr>
      <w:r>
        <w:rPr>
          <w:rFonts w:cs="Times New Roman" w:ascii="Times New Roman" w:hAnsi="Times New Roman"/>
          <w:sz w:val="22"/>
          <w:szCs w:val="22"/>
        </w:rPr>
        <w:t>4) После определенного периода повторения предыдущих выражений возникают богатые комбинации видений, которые превращаются для ученика в увлекательную игру.</w:t>
      </w:r>
    </w:p>
    <w:p>
      <w:pPr>
        <w:pStyle w:val="Header"/>
        <w:jc w:val="both"/>
        <w:rPr>
          <w:rFonts w:ascii="Times New Roman" w:hAnsi="Times New Roman" w:cs="Times New Roman"/>
          <w:sz w:val="22"/>
          <w:szCs w:val="22"/>
        </w:rPr>
      </w:pPr>
      <w:r>
        <w:rPr>
          <w:rFonts w:cs="Times New Roman" w:ascii="Times New Roman" w:hAnsi="Times New Roman"/>
          <w:sz w:val="22"/>
          <w:szCs w:val="22"/>
        </w:rPr>
        <w:t>Цель этих "игр" довести до ученика мысль, что все принимаемые нами явления - только создаваемые нашим</w:t>
      </w:r>
    </w:p>
    <w:p>
      <w:pPr>
        <w:pStyle w:val="Header"/>
        <w:jc w:val="both"/>
        <w:rPr>
          <w:rFonts w:ascii="Times New Roman" w:hAnsi="Times New Roman" w:cs="Times New Roman"/>
          <w:sz w:val="22"/>
          <w:szCs w:val="22"/>
        </w:rPr>
      </w:pPr>
      <w:r>
        <w:rPr>
          <w:rFonts w:cs="Times New Roman" w:ascii="Times New Roman" w:hAnsi="Times New Roman"/>
          <w:sz w:val="22"/>
          <w:szCs w:val="22"/>
        </w:rPr>
        <w:t>воображением миражи ("Их порождает сознание и сознание их убивает", - по словам поэта-мистика Миларейпы). В этих словах - истина и основа учения Тибета.</w:t>
      </w:r>
    </w:p>
    <w:p>
      <w:pPr>
        <w:pStyle w:val="Header"/>
        <w:jc w:val="both"/>
        <w:rPr>
          <w:rFonts w:ascii="Times New Roman" w:hAnsi="Times New Roman" w:cs="Times New Roman"/>
          <w:sz w:val="22"/>
          <w:szCs w:val="22"/>
        </w:rPr>
      </w:pPr>
      <w:r>
        <w:rPr>
          <w:rFonts w:cs="Times New Roman" w:ascii="Times New Roman" w:hAnsi="Times New Roman"/>
          <w:sz w:val="22"/>
          <w:szCs w:val="22"/>
        </w:rPr>
        <w:t>5) Из множества упражнении по развитию способности к концентрации сознания особо популярны два: а) внимательно наблюдать за беспрерывной деятельностью сознания, не пытаясь создавать для нее помехи; б) задерживать</w:t>
      </w:r>
    </w:p>
    <w:p>
      <w:pPr>
        <w:pStyle w:val="Header"/>
        <w:jc w:val="both"/>
        <w:rPr>
          <w:rFonts w:ascii="Times New Roman" w:hAnsi="Times New Roman" w:cs="Times New Roman"/>
          <w:sz w:val="22"/>
          <w:szCs w:val="22"/>
        </w:rPr>
      </w:pPr>
      <w:r>
        <w:rPr>
          <w:rFonts w:cs="Times New Roman" w:ascii="Times New Roman" w:hAnsi="Times New Roman"/>
          <w:sz w:val="22"/>
          <w:szCs w:val="22"/>
        </w:rPr>
        <w:t>беспорядочную работу сознания и фиксировать его для концентрации мысли только на одном предмете. Ученикам</w:t>
      </w:r>
    </w:p>
    <w:p>
      <w:pPr>
        <w:pStyle w:val="Header"/>
        <w:jc w:val="both"/>
        <w:rPr>
          <w:rFonts w:ascii="Times New Roman" w:hAnsi="Times New Roman" w:cs="Times New Roman"/>
          <w:sz w:val="22"/>
          <w:szCs w:val="22"/>
        </w:rPr>
      </w:pPr>
      <w:r>
        <w:rPr>
          <w:rFonts w:cs="Times New Roman" w:ascii="Times New Roman" w:hAnsi="Times New Roman"/>
          <w:sz w:val="22"/>
          <w:szCs w:val="22"/>
        </w:rPr>
        <w:t>назначают одно из двух этих упражнений. Можно по одному из них в разное время. Тренировка для выработки совершенной концентрации мысли служит подготовкой, необходимой для всех видов медитации. Все ученики обязательно выполняют эти два упражнения, но наблюдение за круговоротом сознания рекомендуется только ученикам с развитым интеллектом.</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концентрации мысли практикуются и всеми буддистами, при этом они иногда пользуются различными приспособлениями ("казинас") - круг из цветной глины разных оттенков или покрытая водой круглая поверхность, или огонь, наблюдаемый через проделанное в экране круглое отверстие. Такая окружность созерцается до тех пор, пока не начинают ее отчетливо видеть с за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Эти упражнения рассчитаны исключительно на создание привычки к концентрации сознания и не преследуют цели вызвать гипнотическое состояние, как считают не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казинас" практикуют привлечение любых ярких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6) Это упражнение в концентрации мысли заключается в выборе какого-нибудь пейзажа, например, сада. Его</w:t>
      </w:r>
    </w:p>
    <w:p>
      <w:pPr>
        <w:pStyle w:val="Header"/>
        <w:jc w:val="both"/>
        <w:rPr>
          <w:rFonts w:ascii="Times New Roman" w:hAnsi="Times New Roman" w:cs="Times New Roman"/>
          <w:sz w:val="22"/>
          <w:szCs w:val="22"/>
        </w:rPr>
      </w:pPr>
      <w:r>
        <w:rPr>
          <w:rFonts w:cs="Times New Roman" w:ascii="Times New Roman" w:hAnsi="Times New Roman"/>
          <w:sz w:val="22"/>
          <w:szCs w:val="22"/>
        </w:rPr>
        <w:t>созерцают, наблюдают во всех подробностях, запоминают растущие разнообразные цветы, их группировки; деревья,</w:t>
      </w:r>
    </w:p>
    <w:p>
      <w:pPr>
        <w:pStyle w:val="Header"/>
        <w:jc w:val="both"/>
        <w:rPr>
          <w:rFonts w:ascii="Times New Roman" w:hAnsi="Times New Roman" w:cs="Times New Roman"/>
          <w:sz w:val="22"/>
          <w:szCs w:val="22"/>
        </w:rPr>
      </w:pPr>
      <w:r>
        <w:rPr>
          <w:rFonts w:cs="Times New Roman" w:ascii="Times New Roman" w:hAnsi="Times New Roman"/>
          <w:sz w:val="22"/>
          <w:szCs w:val="22"/>
        </w:rPr>
        <w:t>присущую каждому форму ветвей, листьев и так далее - подробно весь сад. Создав себе четкое, представление о</w:t>
      </w:r>
    </w:p>
    <w:p>
      <w:pPr>
        <w:pStyle w:val="Header"/>
        <w:jc w:val="both"/>
        <w:rPr>
          <w:rFonts w:ascii="Times New Roman" w:hAnsi="Times New Roman" w:cs="Times New Roman"/>
          <w:sz w:val="22"/>
          <w:szCs w:val="22"/>
        </w:rPr>
      </w:pPr>
      <w:r>
        <w:rPr>
          <w:rFonts w:cs="Times New Roman" w:ascii="Times New Roman" w:hAnsi="Times New Roman"/>
          <w:sz w:val="22"/>
          <w:szCs w:val="22"/>
        </w:rPr>
        <w:t>саде, когда его "видят" очень четко и с закрытыми глазами, начинают из составляющего его сочетания при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о одну за другой устранять различные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цветы теряют окраску и форму, рассып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Даже оставшаяся от них пыль рассеивается. Деревья лишаются листвы, их ветви сжимаются, будто входят в</w:t>
      </w:r>
    </w:p>
    <w:p>
      <w:pPr>
        <w:pStyle w:val="Header"/>
        <w:jc w:val="both"/>
        <w:rPr>
          <w:rFonts w:ascii="Times New Roman" w:hAnsi="Times New Roman" w:cs="Times New Roman"/>
          <w:sz w:val="22"/>
          <w:szCs w:val="22"/>
        </w:rPr>
      </w:pPr>
      <w:r>
        <w:rPr>
          <w:rFonts w:cs="Times New Roman" w:ascii="Times New Roman" w:hAnsi="Times New Roman"/>
          <w:sz w:val="22"/>
          <w:szCs w:val="22"/>
        </w:rPr>
        <w:t>ствол. Ствол утончяется и превращается в простую линию.</w:t>
      </w:r>
    </w:p>
    <w:p>
      <w:pPr>
        <w:pStyle w:val="Header"/>
        <w:jc w:val="both"/>
        <w:rPr>
          <w:rFonts w:ascii="Times New Roman" w:hAnsi="Times New Roman" w:cs="Times New Roman"/>
          <w:sz w:val="22"/>
          <w:szCs w:val="22"/>
        </w:rPr>
      </w:pPr>
      <w:r>
        <w:rPr>
          <w:rFonts w:cs="Times New Roman" w:ascii="Times New Roman" w:hAnsi="Times New Roman"/>
          <w:sz w:val="22"/>
          <w:szCs w:val="22"/>
        </w:rPr>
        <w:t>Линия эта становится все тоньше и, наконец, исчезает. В результате остается только гнилая земля. С земли теперь</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убрать траву, камни, почву... и она тоже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четыре упражнения на концентрацию (три в п. 5 и одно в п. 6) являются для буддизма классическими и называются "беспредметной медитацией". Эти упражнения приводят к уничтожению представления о мире формы и материи. Последовательно постигается чистое и бескрайнее пространство, понимание бесконечности сознания и, наконец, достигается ощущение сферы "пустоты", где нет ни сознания, ни отсутстви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достижения этого "особого состояния сознания" -"рабочего фона" - существует и много других психотехнических методов. Иногда "рабочий фон" достигается в результате кропотливого самонаблюдения или выключения деятельности рассудка, или исследований и размышлений о явлениях внешнего мира. Наконец, есть люди, впадающие в подобное состояние внезапно, без всякой подготовки, независимо от места, где они находятся, и от дела, которым в этот момент заняты.</w:t>
      </w:r>
    </w:p>
    <w:p>
      <w:pPr>
        <w:pStyle w:val="Header"/>
        <w:jc w:val="both"/>
        <w:rPr>
          <w:rFonts w:ascii="Times New Roman" w:hAnsi="Times New Roman" w:cs="Times New Roman"/>
          <w:sz w:val="22"/>
          <w:szCs w:val="22"/>
        </w:rPr>
      </w:pPr>
      <w:r>
        <w:rPr>
          <w:rFonts w:cs="Times New Roman" w:ascii="Times New Roman" w:hAnsi="Times New Roman"/>
          <w:sz w:val="22"/>
          <w:szCs w:val="22"/>
        </w:rPr>
        <w:t>7) Другое распространенное упражнение при обучении монахов-мистиков состоит в созерцании какого-нибудь предмета. Нужно всецело на нем сосредоточиться так, чтобы не только ничего кроме него не видеть, но и ни о чем больше не думать, Постепенно теряется ощущение своей личности, и ученик начинает отождествлять себя с созерцаемым предметом. Но на этом ни в коем случае нельзя останавливаться! Превратившись в созерцаемый предмет, т.е. испытав уже особые специфические ощущения, какие могут быть следствием формы, размеров и других его свойств нужно созерцать уже самого себя извне, как предмет внешнего мира. Например, ученик, выбравший предметом созерцания дерево, забывает свою человеческую природу и ощущает свое тело как жесткий негнущийся древесный ствол с ветвями, чувствует колебание ветвей, их движение, скрытую в корнях жизненную силу, циркуляцию соков и т.д.</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 качестве дерева, ставшего субъектом, надо созерцать сидящее перед ним человеческое существо, ставшее объектом. Рассматривать его, изучать во всех подробностях. После этого, переместив свое сознание в сидящего человека, снова начать рассматривать дерево, затем в качестве дерева - опять созерцать человека. Чередующееся перемещение из субъекта в объект и наоборот повторяется много раз. Это упражнение тренирует качество медитации как "рабочего фона".</w:t>
      </w:r>
    </w:p>
    <w:p>
      <w:pPr>
        <w:pStyle w:val="Header"/>
        <w:jc w:val="both"/>
        <w:rPr>
          <w:rFonts w:ascii="Times New Roman" w:hAnsi="Times New Roman" w:cs="Times New Roman"/>
          <w:sz w:val="22"/>
          <w:szCs w:val="22"/>
        </w:rPr>
      </w:pPr>
      <w:r>
        <w:rPr>
          <w:rFonts w:cs="Times New Roman" w:ascii="Times New Roman" w:hAnsi="Times New Roman"/>
          <w:sz w:val="22"/>
          <w:szCs w:val="22"/>
        </w:rPr>
        <w:t>8) Следующее упражнение направлено на развитие искусства перемещения сознания в своем теле. Ученик должен постараться извлечь "сознание-субъект" из его обычного "обиталища" и переместить его, например, в кисть руки. Тогда он должен почувствовать себя предметом, имеющим форму ладони с пятью пальцами на конце длинного придатка (руки), соединяющего его с большой движущейся массой (телом). У него будет то же ощущение, какое нам пришлось бы испытать, если бы мы видели не глазами, а кистями рук, и если бы эта кисть - снабженное глазами "вместилище нашего разума (мышления)" - поднималась бы и опускалась на конце длинного придатка (руки), чтобы рассмотреть голову и тело, вместо обычного движения глаз.</w:t>
      </w:r>
    </w:p>
    <w:p>
      <w:pPr>
        <w:pStyle w:val="Header"/>
        <w:jc w:val="both"/>
        <w:rPr>
          <w:rFonts w:ascii="Times New Roman" w:hAnsi="Times New Roman" w:cs="Times New Roman"/>
          <w:sz w:val="22"/>
          <w:szCs w:val="22"/>
        </w:rPr>
      </w:pPr>
      <w:r>
        <w:rPr>
          <w:rFonts w:cs="Times New Roman" w:ascii="Times New Roman" w:hAnsi="Times New Roman"/>
          <w:sz w:val="22"/>
          <w:szCs w:val="22"/>
        </w:rPr>
        <w:t>Это упражнение дает возможность испытывать психические состояния, отличные от обычных, позволяет сознанию выходить из условных границ, поставленных нами нашему "Я". В результате этого и достигается состояние сознания, когда "Я" не существует. Кроме этого, появляется ощущение, что сознание не находится ни в мозге, ни в сердце, ни в руке.</w:t>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целей этого и других приведенных медитационных упражнений - привести к отказу от всех общепри</w:t>
      </w:r>
    </w:p>
    <w:p>
      <w:pPr>
        <w:pStyle w:val="Header"/>
        <w:jc w:val="both"/>
        <w:rPr>
          <w:rFonts w:ascii="Times New Roman" w:hAnsi="Times New Roman" w:cs="Times New Roman"/>
          <w:sz w:val="22"/>
          <w:szCs w:val="22"/>
        </w:rPr>
      </w:pPr>
      <w:r>
        <w:rPr>
          <w:rFonts w:cs="Times New Roman" w:ascii="Times New Roman" w:hAnsi="Times New Roman"/>
          <w:sz w:val="22"/>
          <w:szCs w:val="22"/>
        </w:rPr>
        <w:t>нятых рутинных представлений и заставить понять, что наши представления относительны и их можно изменить. В них</w:t>
      </w:r>
    </w:p>
    <w:p>
      <w:pPr>
        <w:pStyle w:val="Header"/>
        <w:jc w:val="both"/>
        <w:rPr>
          <w:rFonts w:ascii="Times New Roman" w:hAnsi="Times New Roman" w:cs="Times New Roman"/>
          <w:sz w:val="22"/>
          <w:szCs w:val="22"/>
        </w:rPr>
      </w:pPr>
      <w:r>
        <w:rPr>
          <w:rFonts w:cs="Times New Roman" w:ascii="Times New Roman" w:hAnsi="Times New Roman"/>
          <w:sz w:val="22"/>
          <w:szCs w:val="22"/>
        </w:rPr>
        <w:t>нет ничего истинного (как в методе "коанов"), поскольку они построены в соответствии с восприятиями (ощущениями), легко вытесняемыми другими ощущ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й метод есть у китайской секты (чань). Дается для размышления фраза: "Вот вздымается над океаном туча пыли и рев волн доносится до земли". Доктрина чань есть "искусство созерцать Полярную звезду в ином полушарии". Здесь учитель также руководит "освобождением" сознания ученика с помощью парадоксов. Он убирает из него веру в идеи, понятия, чувства, обычно признаваемые истинными, и не позволяет заменить их новой верой в предлагаемые учителем парадоксальные представления. Утверждается, что как те, так и другие не что иное, как только "относительность" или даже просто иллюзии (или просто сама реальность, не имеющая человеческого смыслового аспекта и субъективно-объектив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На вопрос учителя в Тибете: "Флаг развевается на ветру. Что движется? Ветер или флаг?" - следует классический ответ: "Ни ветер, ни флаг - находится в движении сознание" (действие этого 8-го упражнения повышает температуру в точке, где размещается сознание). Проверка степени концентрации выполняется способностью удерживать на голове длительное время чашу с маслом или водой. Или пронести чашу с водой, наполненную доверху, и не пролить ни капли.</w:t>
      </w:r>
    </w:p>
    <w:p>
      <w:pPr>
        <w:pStyle w:val="Header"/>
        <w:jc w:val="both"/>
        <w:rPr>
          <w:rFonts w:ascii="Times New Roman" w:hAnsi="Times New Roman" w:cs="Times New Roman"/>
          <w:sz w:val="22"/>
          <w:szCs w:val="22"/>
        </w:rPr>
      </w:pPr>
      <w:r>
        <w:rPr>
          <w:rFonts w:cs="Times New Roman" w:ascii="Times New Roman" w:hAnsi="Times New Roman"/>
          <w:sz w:val="22"/>
          <w:szCs w:val="22"/>
        </w:rPr>
        <w:t>9) Классическая тибетская духовная тренировка. Тибетские духовные учителя считают предыдущие упражнения лишь вспомогательными, как и всю индийскую, привнесенную к ним раджа-йогу и мантризм, считая их предрассудк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иводимое ниже упражнение преследует цель доказать, что "вся "Вселенная - только мираж. Все существует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в сознании, от него рождается и в нем погибает".</w:t>
      </w:r>
    </w:p>
    <w:p>
      <w:pPr>
        <w:pStyle w:val="Header"/>
        <w:jc w:val="both"/>
        <w:rPr>
          <w:rFonts w:ascii="Times New Roman" w:hAnsi="Times New Roman" w:cs="Times New Roman"/>
          <w:sz w:val="22"/>
          <w:szCs w:val="22"/>
        </w:rPr>
      </w:pPr>
      <w:r>
        <w:rPr>
          <w:rFonts w:cs="Times New Roman" w:ascii="Times New Roman" w:hAnsi="Times New Roman"/>
          <w:sz w:val="22"/>
          <w:szCs w:val="22"/>
        </w:rPr>
        <w:t>Итак, ученика изолируют в специальное помещение, чертят магический круг (киилкхор), помещают в центр круга фигурку божества ("инфам") и заставляют медитировать, фиксируя сознание на фигурке до тех пор, пока в центре круга не появится хорошо зримое божество, затем по мере тренировок божество оживает и может двигаться, вступать в беседы. Во время тренировок ученик питается раз в день, спит мало. Достигнув указанного эффекта, он получает в своей дальнейшей деятельности высокого покровителя и не нуждается более в учителе.</w:t>
      </w:r>
    </w:p>
    <w:p>
      <w:pPr>
        <w:pStyle w:val="Header"/>
        <w:jc w:val="both"/>
        <w:rPr>
          <w:rFonts w:ascii="Times New Roman" w:hAnsi="Times New Roman" w:cs="Times New Roman"/>
          <w:sz w:val="22"/>
          <w:szCs w:val="22"/>
        </w:rPr>
      </w:pPr>
      <w:r>
        <w:rPr>
          <w:rFonts w:cs="Times New Roman" w:ascii="Times New Roman" w:hAnsi="Times New Roman"/>
          <w:sz w:val="22"/>
          <w:szCs w:val="22"/>
        </w:rPr>
        <w:t>IX. Китайская техника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1) Освоив психотехнические методы предыдущих этапов, обучающийся приступает к освоению высших психотехнических способов, позволяющих решить задачу выхода в Непроявленное. Психотехнические методы основаны на преобразовании сексуальной энергии с целью отделения от нее и получения в чистом виде психоэнергетической голограммы генетического кода (ПГГК).</w:t>
      </w:r>
    </w:p>
    <w:p>
      <w:pPr>
        <w:pStyle w:val="Header"/>
        <w:jc w:val="both"/>
        <w:rPr>
          <w:rFonts w:ascii="Times New Roman" w:hAnsi="Times New Roman" w:cs="Times New Roman"/>
          <w:sz w:val="22"/>
          <w:szCs w:val="22"/>
        </w:rPr>
      </w:pPr>
      <w:r>
        <w:rPr>
          <w:rFonts w:cs="Times New Roman" w:ascii="Times New Roman" w:hAnsi="Times New Roman"/>
          <w:sz w:val="22"/>
          <w:szCs w:val="22"/>
        </w:rPr>
        <w:t>При помощи специальных психотехнических методов снимают психоэнергетическую голограмму мозга (ПГМ), затем соединяют ПГГК, ПГМ и энергию УППВ в одно структурное образование и создают психоэнергетический двойник (ПД) обучающегося. После открытия "небесного прохода" по специальной психотехнике осуществляется выход в ПЭ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ьным регулируемым дыханием и упражнениями возбуждают сексуальную энергию (СЭ) и, разворачивая ее в обратном направлении, накапливают временно в свад-хистхане, затем концентрацией именно на ПЭ-центре этого комплекса ее аккумулируют. ПЭ-центр комплекса свадхис-тханы имеет много названий, перечислим лишь наиболее распространенные: "нижний даньтянь", "центр тяжести", "нижняя горячая печь", "местопребывание воды", "нижняя область желания", "дом воды", "полость истинной жизненности", "океан жизненности", "проход к жизни," "золотая печь", "полость дракона", ""область эликсира или снадобья", "полость жизни", "луна", "северное море" и др. Напомним читателю, что этот ПЭ-центр расположен на 5-6 см ниже пупка в районе точки "гуань-юань" переднес-рединного меридиана и вглубь, внутри живота, на расстоянии 7/10 к 3/10 до позвоночника. Собранную в этом ПЭ-центре СЭ специальным регулируемым дыханием направляют для дальнейшей трансформации в ПЭ-центр мулад-хары, откуда начинается ее движение по "микрокосмической орбите". Из ПЭ-центра муладхары СЭ поступает в нервный комплекс в основании позвоночника, который называется "первым проходом" (воро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ично преобразованная СЭ поднимается по позвоночнику ("каналу управления" "ту мо" ) в нервное сочетение комплекса манипуры (линия почек). Это место называется "вторым проходом". Затем вновь преобразованная СЭ поднимается к "третьему проходу" в задней части головы и, получив новое преобразование, попадает в мозг. После этого специальным дыханием энергия опускается вниз по лицу, груди, животу ("каналу действия" -"жен мо") и возвращается обратно к исходной точке. Таким образом замыкается полный круг, называемый микрокосмической орбитой. </w:t>
      </w:r>
    </w:p>
    <w:p>
      <w:pPr>
        <w:pStyle w:val="Header"/>
        <w:jc w:val="both"/>
        <w:rPr>
          <w:rFonts w:ascii="Times New Roman" w:hAnsi="Times New Roman" w:cs="Times New Roman"/>
          <w:sz w:val="22"/>
          <w:szCs w:val="22"/>
        </w:rPr>
      </w:pPr>
      <w:r>
        <w:rPr>
          <w:rFonts w:cs="Times New Roman" w:ascii="Times New Roman" w:hAnsi="Times New Roman"/>
          <w:sz w:val="22"/>
          <w:szCs w:val="22"/>
        </w:rPr>
        <w:t>Регулируемое дыхание, согласно определению Лу Куан Ю, представляет собой глубокое ритмическое дыхание, осуществляемое нижней частью живота, которое, возбуждая внутреннюю энергию ИПП, создает затем на паузе после вдоха давление на ПЭ-центр муладхары и вынуждает внутреннюю энергию ИПП и СЭ подниматься по "каналу управления" вверх по позвоночнику к мозгу. После этого следует выдох, расслабляющий мышцы нижней части живота, и тогда энергии ИПП и СЭ, достигшие головы, опускаются вниз по "каналу" действия". Эти непрерывные подъемы и спуски в такт дыханию очищают СЭ от энергетических наслоений ИПП, выделяя и сохраняя лишь ПГГК тренирующегося.</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движения энергий по микрокосмической орбите последовательно работают ПЭ-центры свадхистханы, муладхары, манипуры и аджны, которые разогревают нервные сплетения своих комплексов на позвоночнике (первый - третий проходы), поэтому эти центры как бы выполняют роль котлов, а свадхистхана - роль печи. В даосской йоге, например, их при выполнении указанной работы так и называют - "нижний котел", "средний котел" и "драгоценный котел" в мозге. Такие ПЭ-центры имеют и другие, китайские, названия: "нижний дань-тянь", "средний дань-тянь" и "верхний дань-тянь".</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то же время как печь остается в нижней части живота, в ПЭ-центре свадхистханы в течение всего процесса очищения и преобразования "котел" меняет место, поднимаясь последовательно вверх от ПЭ-центра муладхары к ПЭ-центру манипуры и вверх к ПЭ-центру аджны.</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я метод глубоко управляемого дыхания с вращением энергий по орбите на одно полное дыхание, тренирующийся "закладывает основание" для восстановления СЗ и тем самым значительно укрепляет мозг, готовя ПЭ-центр сахасрары (репер УППЗ) к выделению энергии УППВ. Так как движение энергий вверх по микрокосмической орбите имеет положительный знак с сопутствующим усвоением высшей энергии ППП вдыхаемого воздуха, а движение вниз, на выдохе - отрицательный знак, то для преобразования высшей энергии ППП во внутреннюю энергию ИПП в "печи" необходимо применять специальные психотехнические методы вращения положительно заряженных глаз слева-направо. Правильное выполнение психотехники приводит к появлению яркого света в ПЭ-центре аджны. Китайцы этот процесс называют "приготовлением золотого эликсира". Этот яркий круг света является "таинственным проходом", начиная с которого энергия УППВ вырвется из ПЭ-центра сахасрары. Этот свет не следует смешивать со светящейся внутренней энергией, которая поднимается к голове в процессе движения по микрокосмической орбите. В даосской психотехнике "положительная жизненность" символизируется образом тигра, "отрицательная жизненность" - образом дракона, а их "копуляция"" приводит к "проявлению первоначальной духовности в ее ярком свете".</w:t>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й тренировке ПГМ спускают в ПЭ-центр свадхистханы и окутывают ею ПГГК до тех пор, пока они не соединяются в одно целое, это называется "бессмертным зародышем в состоянии совершенной безмятежности". Окутывание выполняется концентрацией на ПЭ-центре свадхистханы (нижнем "дань-тяне") до появления в нем четкой вибрации, затем ее поднимают вверх до ПЭ-центра анахаты и опускают до низа живота несколько раз по "пронизывающему каналу" ("чунг мо"), пока ПГГК не "проскользнет" вдруг в саму полость ПЭ-центра свадхистханы. Этот процесс называется "возвращением в зародыш для дальнейшего созидания". После этого добиваются самостоятельной циркуляции энергии по микрокосмической орбите. Такая автоматическая циркуляция энергии является дородовым дыханием плод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циркуляция энергии распространяется на весь организм, начинается теперь от пяток и через "пяточный канал" ("тунг чунг") и "канал туловища" ("тунг хи") поступает от низа живота к мозгу, включая движение энергии по каналам микрокосмической орбиты. Таким образом, энергия, многократно проходящая по этим каналам, окончательно очищается от всех послеродовых наслоений, и такое автоматическое психоэнергетическое дыхание называется "бессмертным дыханием". В некоторых трактатах такое психоэнергетическае дыхание называется "самостоятельным движением колеса закон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энергетическое дыхание постепенно усиливает выделение энергии УППВ из ПЭ-центра сахасрары, что приводит к образованию "яркой жемчужины, озаряющей мозг", - яркого золотого свечения в ПЭ-центре сахасрары. Затем в состоянии йогонидры яркая, красно-золотистого цвета энергия УППВ из ПЭ-центра сахасрары перемещается в ПЭ-центр аджны, соединяется с яркой, белого (лунного) цвета энергией, очищенной "бессмертным психоэнергетическим дыханием". Далее полученная таким образом энергия направляется в ПЭ-центр свадхистханы, где, соединяясь с "бессмертным зародышем", образует "бессмертное семя", которое начинает излучать собственный свет, доходящий до ПЭ-центра анахаты, что свидетельствует о завершении процесса формирования "бессмертного семени". Это значит, что ПГМ, ПГГК и энергия УППВ образовали единое бессмертное структурное психоэнергетическое целое, являющееся ПД обучающегося, по преимуществу насыщенное энергией ППП и в меньшей мере - энергией УППВ.</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такой ПД называют "отрицательным двойником", и он не способен покинуть пределы ППП. Как правило, образевание "отрицательного двойника" сопровождается рядом объективных ощущений, которые имеют важное значение и их стоит привести: 1) из пылающего ПЭ-центра свадхистханы по всему телу распространяются теплые вибрации в виде пузырьков. Особенно заметно вибрирует задняя часть головы; 2) в глазах появляется золотистый свет и четко ощущается гул в ушах.</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сле образования "отрицательного двойника" тренирующийся останавливает его пылающее свечение и концентрацией на ПЭ-центре аджны в несколько этапов поднимает его туда, наполняет новой порцией энергии УППВ и завершает структурное строительство ПД добавлением структурных энергий сердца, желудка, легких и свадхистханы.</w:t>
      </w:r>
    </w:p>
    <w:p>
      <w:pPr>
        <w:pStyle w:val="Header"/>
        <w:jc w:val="both"/>
        <w:rPr>
          <w:rFonts w:ascii="Times New Roman" w:hAnsi="Times New Roman" w:cs="Times New Roman"/>
          <w:sz w:val="22"/>
          <w:szCs w:val="22"/>
        </w:rPr>
      </w:pPr>
      <w:r>
        <w:rPr>
          <w:rFonts w:cs="Times New Roman" w:ascii="Times New Roman" w:hAnsi="Times New Roman"/>
          <w:sz w:val="22"/>
          <w:szCs w:val="22"/>
        </w:rPr>
        <w:t>Эта микрокосмическая психоэнергетическая структура ПД начинает копировать макрокосмическую структуру нашей Вселенной и становится тождественной ей. Поэтому ПД занимающегося с этого момента полностью базируется на энергии УППВ и называется "положительным двойником" или "небесным двойником", который расположен в "бессмертном зародыше", т. е. ощущается и представляется как появление золотого света в белом свете, сияющем между бровям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методом "возбуждения, мысли" открывается "небесный проход" отверстие на макушке головы и тренирующийся приобретает способность с помощью своего ПД выходить в пространство. Выход возможен только после того, как занимающийся увидит, "как с неба летят снежинки и падают цветы". Хочется привести рекомендацию Лу Куан Ю о нежелательности точно указывать на теле местонахождение ПЭ-центров, так как мысль о них мешает естественному движению энергии. Сами же центры обнаруживают себя и свое местонахождение появлением хорошо ощущаемого тепла. После тренировок в освоении психотехнических методов выведения двойника в пространство и демонстрации разлитых феноменов тренирующийся возвращает двойника в первоначальную духовную полость ПЭ-центра аджны. Это состояние называется "состоянием дракона, впавшего в спячку". Происходят угасание и трансформация всего тела, а внутри него и снаружи возникает свечение, озаряющее все вокруг, затем - все тело распыляется на составные элементы и исчезает бесследно в пространстве. Это называется "возвращением в Непроявленное" или "возвращением в Ничто" и представляет собой "бессмертное состояние неразрушимого алмазного тела". Это высший результат тренировки, которая на этом заканчивается. Исследования русских ученых (ак. Ю.В.Гуляев, ак. Ш.Б.Кобзарев, И.М.Коган и др.) по изучению физической природы пси-излучения, с помощью которого человек способен к ясновидению, показали, что в составе пси-излучения содержатся: электромагнитные излучения, акустические излучения (особенно ультразвуковые), оптические излучения, радиоизлучения, корпускулярный поток частиц, инфракрасное излучение и др. Наиболее сильно ясновидение коррелирует, причем очень жестко, с интенсивностью излучения биологических объектов в инфракрасном диапазоне. А некоторые феномены ясновидения во времени и на дальних расстояниях вообще, по мнению исследователей, не могут быть объяснены в рамках современной научной парадигмы и требуют для своего объяснения распространения понятий "пространства-времени", "физической реальности", "материи" и др. на то, что мы раньше называли "субъективные ощущения и психическая субъективная реальность". Это значит, что "ряд явлений окружающего нас мира принципиально несводим к физическим", в наших взаимоотношениях с Реальностью существует ряд взаимодействий, к которым бессмысленно искать какие-либо физические аналогии и корреляции из знаний современной науки. Ставится требование о признании психологического мира человека объективной реальностью, присущей физической природе Космоса. Исследования показывают, что если во многих опытах ясновидение носит субъективный характер, во многих объективно-субъективный, то в некоторых опытах ясновидение является объективной физической Реальностью, ранее неизвестным свойством 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Крупнейшие ученые-психологи СССР А.Г.Лурия, А.Н.Лю-боевич, З.П.Зинченко, Ф.Д.Горбов. В.Д.Небылицын и др. в исследованиях на пациентах нейрохирургической клиники им.Н.А.Бурденко (К.Костецкая и др.), в истории болезни которых было вписано восприятие знаков через непрозрачные среды, чтение мыслей на расстоянии и др., установили что вероятность проявления ясновидческой способности у испытуемых равна 0,8. Удалось зарегистрировать и биопотенциалы испытуемой, когда она рукой "считывала" информацию с индикатора. На энцефалограмме наблюдалась депрессия альфа-ритма в затылочной области мозга, где обрабатывались зрительные образы. Но установить природу канала восприятия и канала воздействия психологам не удалось, отмечен лишь факт наличия высокой общей чувствительности у людей-феноменов, а также необыкновенного развития специальной чувствительности, как например, обоняния у В.Г.Мессинга, который, находясь в своей квартире, по запаху определил, что в подъезд его дома на Песчаной вошел и направляется к нему на 5-й этаж его друг Н. Можно предположить, что знаменитые биолокационные способности В.Мессинга срабатывали именно через обоняние, что хорошо вписывается в научную парадигму. Тем более, что Мессинг в силу своей субсенсорной чувствительности и многолетней профессии еще и отлично реагировал на идеомоторные движения и пси-излучения, то есть в контакте и без контакта с рукой меди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МЫСЛЕННОГО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владев искусством прямого получения информации от неживых и живых объектов, переходят к развитию следующей способности - умению информационно, мысленно воздействовать на объекты внешней среды. Но вначале мысленное внушение на большие расстояния почти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Эта способность может быть развита только! длительной практикой, то есть это искусство чисто практическое, причем только при условии овладения всеми предыдущими этапами профессии, или, в крайнем случае, такого рода способности должны быть присущи от рождения, что очень редко бывает. Ну, например, на миллиард людей -1 человек, и то может и не быть. Так вот, практика этапа мысленного внушения начинается с более легкого и доступного умения - искусства опосредованного мысленного внушения. Речь идет об очень древнем умении информационно воздействовать на какие-либо предметы, явления, животных и людей не напрямую, а опосредованно, через что-нибудь или через кого-нибудь. Этот пси-феномен основан на явлении "информационното следа". Ну, например, если взять стакан вина и по "мыслеобразной" психотехнике "наговорить" в нем кодирующую информацию, то в человека, который выпьет этот стакан вина, войдет кодирующая информация и далее, в зависимости от исходной информационной восприимчивости "наговор" начинает действовать. Исследования В.М.Кандыбы показывают, что с оценкой "слабо" информация-действует на 80-85% людей, с оценкой "хорошо" - на 20-30 людей и с оценкой "неотвратимо" - на 1-5% людей. Многое здесь зависит и от следующ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1. Введена информация внутрь (через питье, еду, лекарство, укол и т.д.), или исходит от закодированного предмета, находящегося в непосредственном контакте (нательное белье, рубашка, шапка, часы, цепочка, серьги, кулон и т.д.), или исходит от "источника", находящегося на небольшом расстоянии (мебель, коврик, полотенце, посуда, одежда и т.д.), или на расстоянии более 10 метров (в садуна огороде, в хлеву, у калитки, на дереве, в собаке, в кошке и т.д.).</w:t>
      </w:r>
    </w:p>
    <w:p>
      <w:pPr>
        <w:pStyle w:val="Header"/>
        <w:jc w:val="both"/>
        <w:rPr>
          <w:rFonts w:ascii="Times New Roman" w:hAnsi="Times New Roman" w:cs="Times New Roman"/>
          <w:sz w:val="22"/>
          <w:szCs w:val="22"/>
        </w:rPr>
      </w:pPr>
      <w:r>
        <w:rPr>
          <w:rFonts w:cs="Times New Roman" w:ascii="Times New Roman" w:hAnsi="Times New Roman"/>
          <w:sz w:val="22"/>
          <w:szCs w:val="22"/>
        </w:rPr>
        <w:t>2. Качество "наговора", то есть образная психотехника</w:t>
      </w:r>
    </w:p>
    <w:p>
      <w:pPr>
        <w:pStyle w:val="Header"/>
        <w:jc w:val="both"/>
        <w:rPr>
          <w:rFonts w:ascii="Times New Roman" w:hAnsi="Times New Roman" w:cs="Times New Roman"/>
          <w:sz w:val="22"/>
          <w:szCs w:val="22"/>
        </w:rPr>
      </w:pPr>
      <w:r>
        <w:rPr>
          <w:rFonts w:cs="Times New Roman" w:ascii="Times New Roman" w:hAnsi="Times New Roman"/>
          <w:sz w:val="22"/>
          <w:szCs w:val="22"/>
        </w:rPr>
        <w:t>и энергия эмоционального состояния кодир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t>3. Внушаемость перципиента, тип его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4. Психологическое и эмоциональное состояние перципиента в момент "информационного прессинга".</w:t>
      </w:r>
    </w:p>
    <w:p>
      <w:pPr>
        <w:pStyle w:val="Header"/>
        <w:jc w:val="both"/>
        <w:rPr>
          <w:rFonts w:ascii="Times New Roman" w:hAnsi="Times New Roman" w:cs="Times New Roman"/>
          <w:sz w:val="22"/>
          <w:szCs w:val="22"/>
        </w:rPr>
      </w:pPr>
      <w:r>
        <w:rPr>
          <w:rFonts w:cs="Times New Roman" w:ascii="Times New Roman" w:hAnsi="Times New Roman"/>
          <w:sz w:val="22"/>
          <w:szCs w:val="22"/>
        </w:rPr>
        <w:t>5. Количество "сеансов" и длительность информационного давления на перципиента.</w:t>
      </w:r>
    </w:p>
    <w:p>
      <w:pPr>
        <w:pStyle w:val="Header"/>
        <w:jc w:val="both"/>
        <w:rPr>
          <w:rFonts w:ascii="Times New Roman" w:hAnsi="Times New Roman" w:cs="Times New Roman"/>
          <w:sz w:val="22"/>
          <w:szCs w:val="22"/>
        </w:rPr>
      </w:pPr>
      <w:r>
        <w:rPr>
          <w:rFonts w:cs="Times New Roman" w:ascii="Times New Roman" w:hAnsi="Times New Roman"/>
          <w:sz w:val="22"/>
          <w:szCs w:val="22"/>
        </w:rPr>
        <w:t>6. Количество разноплановых, но строго одинаково целенаправленных "источников" информации. В этом случае создается постоянное сильное информационное поле-облако над перципиентом. Например, если "закодировать" его белье, часы, обувь, еду, питье, койку, помещение и порог квартиры или дома, то код сработает на 100% и неотвратимо. Сама собой образуется и сработает, как бы случайно, ситуация, в результате которой будет достигнута цель опосредованного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конечно, резко возрастает скорость и сила влияния опосредованного мысленного внушения, если учитывать все вышеуказанные факторы. В таком случае можно бы было достичь мгновенного срабатывания кода. Если же обычный человек попробует сделать опосредованное мысленное внушение, его "мина" (наговоренный предмет) или не сработает совсем (90% вероятности) или "слабо" сработает только после многомесячного воздействия. Это говорит о том, что в нашей профессии, как и в любой другой, надо иметь специальные знания и большой практический опыт, иначе ничего не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t>Итак, овладев искусством опосредованного мысленного внушения, мы становимся готовы и к долгожданному овладению нашей целью - умением внедрять свою мысленную информацию в объекты внешней среды напрямую и независимо от рас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Ведическая традиция говорит, что еще в 17 тысячелетии до новой эры русские жрецы-ведуны создали психотехнику реального овладения искусством прямого мысленного силового воздействия (внушения) на расстоянии. Древние русы, тысячи лет практикуя различные трансовые техники духовной самореализации и самосовершенствования, заметили, что можно развить и изменить анатомо-морфологи-ческую структуру любых частей головного мозга и резко усилить информационную интенсивность излучений мозга. Практика показала, что самым быстрым методом развития интенсивности излучений мозга является длительная систематическая тренировка, направленная на освоение способности самостоятельно входить в максимально возможную глубину транса, так как при освоении определенной глубины транса у человека автоматически последовательно открываются все ранее изученные нами способности. Вначале синхронизируется работа обоих полушарий мозга и гармонизируется физиология. Затем, по мере дальнейших тран-совых тренировок, автоматически повышается общая и направленная чувствительность к любым внешним и внутренним сигналам-раздражителям. Затем, по мере углубления достигаемого транса, автоматически проявляются биолокационные, а затем и телепатические способности. Развитие идет по пути освоения подсознания и полного отключения волевых проявлений самосознания (Эго). По мере дальнейших тренировок, достигнув необходимой глубины транса, занимающийся учится умению вновь включить в автоматически протекающие процессы все более усилиВосьмая - - восковидная каталепсия (ригидность).</w:t>
      </w:r>
    </w:p>
    <w:p>
      <w:pPr>
        <w:pStyle w:val="Header"/>
        <w:jc w:val="both"/>
        <w:rPr/>
      </w:pPr>
      <w:r>
        <w:rPr>
          <w:rFonts w:cs="Times New Roman" w:ascii="Times New Roman" w:hAnsi="Times New Roman"/>
          <w:sz w:val="22"/>
          <w:szCs w:val="22"/>
        </w:rPr>
        <w:t xml:space="preserve">Девятая - </w:t>
      </w:r>
      <w:r>
        <w:rPr>
          <w:rFonts w:cs="Times New Roman" w:ascii="Times New Roman" w:hAnsi="Times New Roman"/>
          <w:sz w:val="22"/>
          <w:szCs w:val="22"/>
          <w:lang w:val="en-US"/>
        </w:rPr>
        <w:t>o</w:t>
      </w:r>
      <w:r>
        <w:rPr>
          <w:rFonts w:cs="Times New Roman" w:ascii="Times New Roman" w:hAnsi="Times New Roman"/>
          <w:sz w:val="22"/>
          <w:szCs w:val="22"/>
        </w:rPr>
        <w:t xml:space="preserve"> самопроизвольная анальгезия, общая "скова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Десятая - торможение второй сигнальной системы полное отсутствие собственных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Одиннадцатая стадия - пружинящая каталепсия, частичная амнезия, реализация внушенных движений, возможность внушенных "видений", анестезия слизистой носа.</w:t>
      </w:r>
    </w:p>
    <w:p>
      <w:pPr>
        <w:pStyle w:val="Header"/>
        <w:jc w:val="both"/>
        <w:rPr>
          <w:rFonts w:ascii="Times New Roman" w:hAnsi="Times New Roman" w:cs="Times New Roman"/>
          <w:sz w:val="22"/>
          <w:szCs w:val="22"/>
        </w:rPr>
      </w:pPr>
      <w:r>
        <w:rPr>
          <w:rFonts w:cs="Times New Roman" w:ascii="Times New Roman" w:hAnsi="Times New Roman"/>
          <w:sz w:val="22"/>
          <w:szCs w:val="22"/>
        </w:rPr>
        <w:t>Двенадцатая - парадоксальная фаза, амнезия после пр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инадцатая - исчезает самопроизвольная каталепсия, появляется способность открывать глаза без изменения глубины СК, амнезия отсут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надцатая - кроме слуховых и зрительных, полностью реализуются иллюзии во всех анализаторах с от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Пятнадцатая - сомнамбулизм, вызывающая все положительные галлюцинации, частичн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Шестнадцатая - изолирование раппорта, амнезия, внушение сильнее реально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Семнадцатая- реализуются все виды положительных и отрицательных галлюцинаций, реализуются положительные посттрансовые внушени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Восемнадцатая"- управляемая амнезия, реализуются феномены регрессии возраста и пренатального состояния, управляемая гипермнезия (сверх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Девятнадцатая - физиологический сдвиг исходной внушаемости, повышенная способность к творчеству и фантазированию, ролевое поведение, управляем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ая - СК-2, реализуются любые посттрансовые внушения, возможно многолетнее кодирование на любую программу, реализуется феномен биолокации, управляем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первая -- СК-2, реализуется феномен ясновидения и яснослышания на расстоянии, управляем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вторая - СК-2, ясновидение вне пространства и времени, управляемая амнезия.</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третья - СК-2, способность к мысленному внушению на любое рас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четвертая -" СК-2, состояние всезнания и</w:t>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тождества с Реальностью. Вход и выход прямо в СК-2 осуществляется мгновенно и по собственному желанию.</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ь пятая - чистое СК-2, возникает способность к совершению телекинетических манипуляций и маг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ют более глубокие ПСК, со своей спецификой и феномен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амый эффективный путь развития мозга - это систематические трансовые тренировки. Но для тех, кто хочет специализироваться в области мысленного гипноза, то есть из всех пси-феноменов выбрал именно способность мысленно управлять поведением других людей на расстоянии, для таких людей необходимо специально развить лобные доли головного мозга. Морфоанатомические изменения в мозге вызываются с помощью специальной древнерусской психотехники "Огненный Путь". Эта секретная психотехника заключается в систематических, по 3-4 раза в день, двадцатиминутных тренировках по "впитыванию энергии огня" в глаза. Разводится небольшой древесный огонь и тренирующийся ложится на доступном (в зависимости от размеров огня и выделяющегося тепла) расстоянии на спину, головой к огню. Руки расслаблены и вытянуты под углом 40° вдоль туловища, ладонями вверх. Пальцы слегка согнуты и расставлены. Голова слегка запрокинута вверх и зажимает шейные "каналы", глаза жестко сведены к междубровью и направлены на огонь. Лоб слегка нахмурен, глаза по возможности не мигают, и по мере дальнейших тренировок надо добиться, чтобы все двадцать минут не мигали ни разу. Воля собирается в одну точку на середине видимого огня и далее следует максимально сильным, жестко концентрированным волевым усилием заставлять "энергию огня" на медленном вдохе входить в свое междубровье и накапливаться во лбу, слегка его распирая. Внимание и волевое усилие не ослабевают и не отвлекаются. Идет сильный, устойчивый и непрерывный процесс. В транс, то есть в состояние растворения сознания, входить нельзя. Состояние должно быть абсолютно бодрым и сверхконтролируемым мощной волей. Не допускается возникновение в сознании каких-либо образов или картин, бодрость и волевая контролируемость абсолютные. Нельзя сопровождать "процесс вхождения энергии огня" в лоб какими-либо воображаемыми картинами!</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столь сильно влияет на прилив крови в лобные доли мозга, что очень опасно для лиц, не знакомых с деталями его практики. Поэтому строго предупреждаю: категорически запрещается заниматься "Огненным Путем" без моего личного руководства. Сразу предупреждаю от возможного обмана со стороны лжеучителей, никто в мире, кроме моего отца и меня, деталей техники не знает, так как техника передается строго по Ведической цепи. А вот как объясняется физиологический механизм действия этих тренировок:</w:t>
      </w:r>
    </w:p>
    <w:p>
      <w:pPr>
        <w:pStyle w:val="Header"/>
        <w:jc w:val="both"/>
        <w:rPr>
          <w:rFonts w:ascii="Times New Roman" w:hAnsi="Times New Roman" w:cs="Times New Roman"/>
          <w:sz w:val="22"/>
          <w:szCs w:val="22"/>
        </w:rPr>
      </w:pPr>
      <w:r>
        <w:rPr>
          <w:rFonts w:cs="Times New Roman" w:ascii="Times New Roman" w:hAnsi="Times New Roman"/>
          <w:sz w:val="22"/>
          <w:szCs w:val="22"/>
        </w:rPr>
        <w:t>сначала в течение 15-20 секунд удается хорошо удерживать волевое внимание на огне и процессе "впитывания энергии", но через несколько секунд огонь начинает расплываться и как бы уходить из поля зрения, поэтому требуются дополнительные усилия воли, чтобы четко удерживать сильное волевое внимание на огне. Еще через несколько секунд, по мере утомления, в сознании появляются посторонние мысли, которые отвлекают от тренировочного процесса. Бороться с отвлечением внимания на посторонние мысли становится все труднее.</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мозговые клетки коры больших полушарий, управляющие произвольными движениями глаз, обладают лишь очень незначительной регуляторной способностью, то они быстро утомляются, их энергия истощается, и взор, который в первые секунды был сосредоточен на объекте, выходит из повиновения. Один из высших центров, управляющий движениями глаз, находится в лобной доле коры больших полушарий. Тренировки приводят к тому, что "определенные группы мозговых нервных клеток вынуждены систематически выполнять статическую работу, связанную с волевым управлением взглядом. Такая статическая работа неизбежно привлекает к этим клеткам повышенное количество крови. И это понятно: чем больше приходится работать тем или иным мозговым клеткам, тем больше должны потреблять они питательных веществ. Регулярная работа в сочетании с вызванным ею повышенным кровоснабжением неизбежно, по мере дальнейших тренировок, приводит к усилению этой группы клеток и их развитию. А дальше все происходит, как с развитием мускулатуры -систематически упражняемые мозговые клетки, которые отвечают за волевой контроль и зрение, начинают развиваться. Поэтому тренирующийся становится способным все дольше и дольше удерживать свое внимание и взгляд на тренировочном процессе в условиях полной концентрации активного сознания и одновременно полным отсутствием каких-либо мыслей отвлекающих внимание. А кровь, питающая мозг, приливает не только к ограниченным участкам лобной коры, а начинает интенсивно питать всю лобную долю. А лобная доля, как известно, является внешним мозговым регулятором поведения и управляет всей нашей психической деятельностью. Кроме того, в нижней, базальной, части лобной доли находятся клетки, регулирующие различные процессы, связанные с работой внутренних органов. Поэтому, привлекая тренировками к лобной доле повышенное количество крови и развивая ее клетки, тренирующийся приобретает особую волевую власть над своим организмом в целом. Таким образом происходит прямое психофизиологическое воздействие на те участки коры головного мозга, которые и обеспечивают высшую регуляцию и отвечают за уровень волевого развития личности тренирующегося. Эти же клетки обеспечивают и рост способности к визуализации, а значит, и активное творческое развитие личности тренирующегося.</w:t>
      </w:r>
    </w:p>
    <w:p>
      <w:pPr>
        <w:pStyle w:val="Header"/>
        <w:jc w:val="both"/>
        <w:rPr>
          <w:rFonts w:ascii="Times New Roman" w:hAnsi="Times New Roman" w:cs="Times New Roman"/>
          <w:sz w:val="22"/>
          <w:szCs w:val="22"/>
        </w:rPr>
      </w:pPr>
      <w:r>
        <w:rPr>
          <w:rFonts w:cs="Times New Roman" w:ascii="Times New Roman" w:hAnsi="Times New Roman"/>
          <w:sz w:val="22"/>
          <w:szCs w:val="22"/>
        </w:rPr>
        <w:t>Опыт показывает, что даже от одного прочтения данного текста, могут пойти автоматически специфические процессы в лобной доле мозга. Поэтому, если у читателя вдруг такое случится, то следует немедленно обратиться к врачу и остановить неконтролируем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теперь коротко расскажем о первых исследователях мысленного гипноза - Бехтереве, Васильеве и других, со слов Дуброва. </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ьные эксперименты с дистанционной передачей биоинформации осуществлялись в исследовании Васильева следующим образом, формировались две комиссии: одна из них должна была находиться при гипнотизере, внушающем на расстоянии, другая при перципиенте.</w:t>
      </w:r>
    </w:p>
    <w:p>
      <w:pPr>
        <w:pStyle w:val="Header"/>
        <w:jc w:val="both"/>
        <w:rPr>
          <w:rFonts w:ascii="Times New Roman" w:hAnsi="Times New Roman" w:cs="Times New Roman"/>
          <w:sz w:val="22"/>
          <w:szCs w:val="22"/>
        </w:rPr>
      </w:pPr>
      <w:r>
        <w:rPr>
          <w:rFonts w:cs="Times New Roman" w:ascii="Times New Roman" w:hAnsi="Times New Roman"/>
          <w:sz w:val="22"/>
          <w:szCs w:val="22"/>
        </w:rPr>
        <w:t>Перципиент (женщина из числа пациенток Васильева) и индуктор (Васильев) со своими комиссиями находятся в разных частях Ленинграда. Комиссия при индукторе сообщает ему задания, заранее ему не известные. Комиссия при перципиенте регистрирует все особенности поведения перципиента и время, в которое происходит какое-то изменение в его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Так, индуктору приказывается в определенный момент времени начать мысленное усыпление перципиента. Комиссия при перципиенте отмечает время засыпания испытуемой. Комиссия при индукторе дает задание гипнотизеру вызвать у перципиента своей мысленной командой определенные двигательные акты, при этом указывая время, когда эти акты должны быть произведены. Комиссия при перципиенте отмечает, когда и какие акты были произведены испытуемой. По окончании эксперимента обе комиссии встречаются и сверяют свои протоколы. Сопоставление последовательности мысленных команд с двигательными и речевыми актами индуктора показывало, как правило, прямую связь между этими двумя рядами.</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что Ч.Хэнзел, известный критик экспериментальных исследований по парапсихологии, анализируя опыты Васильева, сосредоточил свой анализ только на времени засыпания перципиента. Критика Хэнзелом определения времени засыпания перципиентов в исследовании Васильева оказывалась существенно более мягкой, чем критика работ его соотечественников в Соединенных Штатах Америки. Более того, Хэнзел подчеркивает, что Васильев провел те проверочные эксперименты по определению времени засыпания, которые, по мнению Хэнзела, необходимы. Они показали, что время самопроизвольного гипнотического сна и время сна, внушенного гипнотизером, имеют статистически значим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Не будучи в состоянии опровергнуть полученные Васильевым результаты, Хэнзел потребовал проведения экспериментов в более строгих условиях с использованием современной аппаратуры. Однако нельзя не признать четко выраженную односторонность анализа опытов Васильева, осуществленного Хэнзелом. Сосредоточив все свое внимание на определении времени наступления внушенного гипноза критик совершенно не упоминает в своем анализе о степени соответствия внушенных образов, состояний и двигательних актов тем особенностям поведения и речевым реакциям, которые обнаруживали перципиенты в этих экспериментах. Если, например, Васильев внушает своей перципиентке образ петуха, а она в своем словесном отчете описывает живое существо, весьма похожее на эту птицу, то это обстоятельство нельзя игнорировать при решении вопроса о том, существует ли передача информации на расстоянии или нет. Если же критик склонен все-таки игнорировать содержание передаваемой в эксперименте по телепатии информации, то он тем самым со всей определенностью обнаруживает собственную тенденциоз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следует отметить заявление самого Васильева о том, что эксперименты с мысленно внушенным гипнотическим состоянием не являются его собственным методическим изобретением. В приложении к своей книге он приводит данные замечательного французского невропатолога П.Жане о внушении на расстоянии гипнотического сна и даже о длительном управлении с помощью мысленных команд поведением перципиентки. Приводится, в частности, сообщение, в котором говорится, что известная пациентка Жане Леония с помощью мысленных внушений не только была приведена в гипнотическое состояние, но и прошла в этом состоянии довольно значительный по длине маршрут по улицам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использования для исследования-телепатии современной аппаратуры, в том числе и элеКфофи-зиологической, то аппаратура эта в полной мере была использована в работе американского исследователя Стенли Криппнера. Этот ученый, так же как Васильев, а еще раньше Жане, использовал сон для передачи биоинформации на расстояние. Только на этот раз это был самый обычный сон, без какого бы то ни было применения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схема экспериментов С.Криппнера состояла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t>перципиентке предлагалось лечь спать на кушетке в экспериментальной камере. Предварительно на нее надевали датчики, соединенные с электроэнцефалографом, с помощью которого оказалось возможным контролировать характер процесса засыпания и собственно сна. После того как испытуемая заснула, из пачки со штриховыми рисунками индуктором излекался один из рисунков и начинался процесс внушения. Как известно, глубокий сон без сновидений вызывает на ленте энцефалографа регистрацию медленных волн. Если же человек начинает видеть сны, то на ленте прибора наблюдается фаза активности, выраженная в более быстрых колебаниях. Индуктор в опытах Криппнера внушал спящей испытуемой содержание рисунка До тех пор, пока фаза спокойного сна не начинала переходить в фазу активности, т.е. пока испытуемая не начинала видеть сновидение. Криппнер давал возможность своей испытуемой некоторое время посмотреть свой сон, а затем будил ее и требовал, чтобы она рассказала для записи на магнитофон содержание своего сновидения. После того как содержание сновидения было записано, этот рассказ и внушаемый штриховой рисунок предлагались экспертам, которые должны были оценить совпадение между рассказом и рисунком по 100-бальной шка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 материалов показал, что полных совпадений, которые можно было бы оценить числом 100, зарегистрировано не было. Вместе с тем большинство экспертов давали такие значения степени совпадения, которые позволяют считать, что совпадение между внушенным рисунком и содержанием рассказа испытуемой действительно было. Можно привести следующий пример такого неполного и все-таки несомненного совпадения. Внушался штриховой рисунок рыбы. Испытуемая в своем рассказе говорит: "Я иду по берегу моря и вижу, как рыбаки сушат сети". В этом рассказе нет того штрихового силуэта рыбы, который был изображен на рисунке. Но нельзя сказать, чтобы рыба вообще отсутствовала в рассказе. Среднее число, показывающее степень соответствия рассказа и внушенного содержания, в данном случае близко к 60%. Что же касается факта связи между внушенным содержанием и ответом испытуемой, то это представляется несомн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Вся совокупность полученных в разных лабораториях и разными исследователями данных, свидетельствующих в пользу существования телепатии, велика, а число публикаций этих фактов просто огромно. Поэтому мы не видим особой необходимости развертывать здесь подробный обзор этих публикаций. По этим же соображениям здесь нецелесообразно приводить и подробную критику телепатических исследований. Целесообразно остановиться лишь на некоторых проблемах, возникающих при оценке канала дистанционной биоинформации, канала передачи информации вообще. Прежде всего этот канал не формальной, а содержательной информации. Основным языком информационного контакта является в данном случае язык образов и смыслов. Анализ биоинформационных контактов в случае с растением свидетельствует о том же - передаваемая и принимаемая информация носит смысловой, семантический характер.</w:t>
      </w:r>
    </w:p>
    <w:p>
      <w:pPr>
        <w:pStyle w:val="Header"/>
        <w:jc w:val="both"/>
        <w:rPr/>
      </w:pPr>
      <w:r>
        <w:rPr>
          <w:rFonts w:cs="Times New Roman" w:ascii="Times New Roman" w:hAnsi="Times New Roman"/>
          <w:sz w:val="22"/>
          <w:szCs w:val="22"/>
        </w:rPr>
        <w:t xml:space="preserve">Эта содержательная (образная и семантическая) информация телепатических сообщений исключает использование для анализа телепатии и ясновидения того аппарата теории информации, который широко используется в настоящее время в теории связи и кибернетике. Здесь особенно следует помнить те предостережения, которые высказывал один из создателей теории информации К.Шеннон, по поводу неоправданно широкого использования этой теории в различных отраслях знаний. В специальных исследованиях было показано, что теория информации мало что может дать для понимания психической деятельности человека - процессов его восприятия и мышления. Основная трудность использования в данном случае аппарата теории информации состоит как раз в том, что психические конструкции человека, его модели окружающего мира носят содержательный и семантический, смысловой характер. Всякая попытка дать, например, вероятностную характеристику содержательной деятельности, существующей в образах и системах отношений, существенно обедняет эту деятельность, лишает присущего ей качественного своеобразия. Критику теории информации, выявление слабостей этой теории как средства описания конкретных проявлений психики человека следует, например, представить себе телепатическое общение как передачу информации с помощью двоичного кода. Телепатический процесс и процесс ясновидения со своей внутренней стороны, по своему содержанию представляют собой тоже образное и семантическое проявление психической деятельности человека. Поэтому для научного понимания этих явлений необходим такой общенаучный подход, который учитывал бы содержание психической деятельности человека, образные и семантические компоненты этой деятельности. Некоторой модификацией такого подхода является географическая, волновая концепция психики человека, которая была изложена выше, при характеристике предмета психологической науки и некоторых общих принципов работы человеческого мозга. С помощью такой волновой, но не электромагнитной теории можно дать принципиальное объяснение явлений телепатии и ясновидения. Действительно, если наши психологические образования (семантические системы, перцептивные структуры, состояния и т.д.) представляют собой некоторые модификации стоячих волн, а наша Вселенная, имеющая вид гиперсферы, есть голографическая пластинка огромных размеров, то каждое наше психологическое образование практически распределено по всему пространству этой гигантской гиперсферы. Это значит, что возможен резонансный процесс между теми волновыми структурами, которые связаны с функционированием мозга перципиента, </w:t>
      </w:r>
      <w:r>
        <w:rPr>
          <w:rFonts w:cs="Times New Roman" w:ascii="Times New Roman" w:hAnsi="Times New Roman"/>
          <w:sz w:val="22"/>
          <w:szCs w:val="22"/>
          <w:lang w:val="en-US"/>
        </w:rPr>
        <w:t>i</w:t>
      </w:r>
      <w:r>
        <w:rPr>
          <w:rFonts w:cs="Times New Roman" w:ascii="Times New Roman" w:hAnsi="Times New Roman"/>
          <w:sz w:val="22"/>
          <w:szCs w:val="22"/>
        </w:rPr>
        <w:t xml:space="preserve"> той психологической структурой, которая генерируется мозгом индуктора. Что же касается расстояний, то в этой модели мира и психики человека они не играют никакой роли. Один человек способен улавливать биоинформации от другого человека не потому, что эта информация находится в пространстве, близком к мозгу индуктора, а лютому, что та или иная закодированная на волновом языке индуктора информация оказывается в пространстве мозга перципиента. Быть может, такое голографическое построение, с точки зрения которого можно объяснить телепатию, не является лучшей теоретической моделью ее объяснения, о объяснение это в своей теоретической основе соответствует тем принципам, на фундаменте которых должны анализироваться явления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целесообразно остановиться на некоторых особенностях телепатического общения, которые обнаруживаются при анализе всей совокупности фактов. Одной из таких психологических особенностей телепатии является трансформация образов и семантических структур при восприятии биоинформации. Как известно, перципиент получает передаваемую ему информацию не в том виде, в каком она передается. Он трансформирует сообщение под углом зрения собственного психического состояния в данный момент, потребностей, мотивов и целей его деятельности. Даже в том случае, когда перципиент дает точное описание передаваемого образа, этот образ в подавляющем большинстве случаев возникает у перципиента не сразу, а в ходе какого-то развернутого процесса. Иначе говоря, вначале образ обрисовывается с искажением и только последующие повторения описания свидетельствуют о формировании все более адекватного образа. Такая деформация образов свидетельствует, по-видимому, о некотором рассогласовании между высшими регулирующими психологическими инстанциями перципиента и теми уровнями организации мозга, которые непосредственно осуществляют прием биоинформации. Такое рассогласование приводит к тому, что более глубокие слои, принимающие телепатическую информацию, передают принятый образ в более высокие мозговые инстанции не непосредственно, а через некоторые промежуточные звенья. В результате и возникает процесс трансформации образа и включения его в систему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овательно, процесс приема телепатической информации может включать в себя целый ряд звеньев перекодирования этой информации, причем многие из этих звеньев не осознаются принимающим эту информацию человеком. Отсюда частые неточности в рассказах перципиентов, фрагментарность этих рассказов, когда из всего передаваемого образа как бы выхватываются отдельные элементы или совокупности эле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свидетельствует о том, что в подавляющем большинстве случаев канал биосвязи не может рассматриваться как надежный информационный канал даже тогда, когда сам факт приема информации не вызывает сомнений. Повышение надежности приема сообщений связано, по-видимому, с устранением звеньев перекодирования, с формированием некоторой прямой линии внутримозговой передачи телепатического сообщения. Некоторые случаи телепатической связи, осуществляемой без помех и искажений, которые все же встречаются, говорят о том, что такого рода прямое получение информации в принципе возможно. Об этом свидетельствуют и многочисленные эксперименты с реакциями различных вегетативных систем организма на биоинформационную передачу. В этом случае при передаче содержание образного и семантического компонентов сообщения сводятся до минимума. Например, эксперимент организуется так, чтобы зарегистрировать возможные изменения в работе сосудистой системы перципиента. Реакция этой системы регистрируется с помощью таких приборов, как плетизмограф и реограф. В настоящее время накоплено достаточное количество данных, свидетельствующих о высоких совпадениях во времени между мысленным сигналом, посылаемым индуктором, и изменением сосудистой системы перцип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е факты получены с помощью электроэнцефалографической методики. В этих простых случаях устраняются все звенья психологического перекодирования внутри мозга перципиента. Сам испытуемый субъективно обычно не воспринимает этот сигнал. Такой упрощенный эксперимент обладает, однако, своими отрицательными моментами. Прежде всего отсутствием содержания и значимости сигнала. Получение биоканала связи, абсолютно надежного в практическом отношении, связано, с двумя обстоятельствами: подбором членов телепатической пары и организацией специальной трениров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МАГНЕТИЧЕСКИХ СПОСОБНОСТЕЙ (ПСИХОКИН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ой наукой установлено, что среди многих физических полей и излучений, которые излучают биологические объекты, и в том числе человек, присутствуют магнитное и электрическое поля, а также электромагнитное излучение. Но иногда магнитная способность некоторых людей значительно выше среднего уровня. И тогда мы наблюдаем явление прилипания различных предметов к местам наиболее магнитным: лоб, виски, грудь, ладони. Человеческий магнетизм объясняется наличием в организме множества неподвижных и подвижных элементарных частиц-ионов и макромолекул, несущих электрический заряд и обладающих слабыми магнитными свойствами. Возникающие при этом магнитные поля обладают малой напряженностью и величиной. В настоящее время существуют методы магнитной диагностики для регистрации магнитных полей сердца и головного мозга с использованием сверхпроводящих контуров и усиливающих преобразователей. Кроме того, любой организм является генератором биоэлектричества, так как в клетках и тканях ионы и заряженные макромолекулы движутся и образуют разность потенциалов, наиболее выраженную на биологических мембранах, входящих в состав клеток нервной системы, сердца, скелетных мышц и др. При определенных условиях биоэлектрические потенции приводят к возникновению биотоков, которые могут обнаруживаться и на поверхности тела, "выдавая поля на некотором расстоянии от тела. Но, так как величина потенциалов мала и измеряется тысячными долями вольта (иногда десятые доли вольта), то и величина порождаемых токов, которые протекают в структурах организма человека, незначительна, поэтому их усиливают при необходимости диагностики в тысячи раз специальными приборами, например для получения электрокардиограммы требуется усиление потенциала сердца в 10 чысяч раз, а для улавливания биотоков мозга требуется) их усиление в 200 тысяч раз. Кроме того, организм человека имеет наведенное электростатическое электричество. Оно образуется в виде заряда на поверхности тела при трении об него одежды, особенно из синтетических тканей. Заряд с поверхности тела или одежды может стекать в виде мелких искр, хорошо видимых в темноте. Тем не менее нам лично приходилось быть свидетелями, когда некоторые люди могли удерживать на груди за счет магнита металлический груз до 40 кг, а также на ладонях - утюги, вазы, тарелки, вилки, ложки и др. При этом следует отметить, что природа человеческого магнетизма и электричества отличается от известных современной науке физических полей - магнитного и электрического, причем, обладая всеми свойствами физических полей, они еще и являются физическими носителями очень сложной информации, включая информационные процессы мозга, психики и особенно эмоции. Наблюдения показывают, что в биологически критических и высокоэмоциональных состояниях магнитные и электрические проявления организма резко возрастают и могут значительно увеличиваться (В.М.Кандыба). </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многие современные крупные ученые, особенно западные, считают, что современное естествознание имеет почти завершенный вид, и современная научная парадигма себя оправдывает и не нуждается в каком бы то ни было принципиальном нововведении, Поэтому многое, что связано с исследованием пси-магнетических и психокинетических способностей человека, оспаривается и подвергается неприемлемой критике. Тем не менее, человеческий магнетизм существует, и от этого факта никуда не уйти.</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принято различать магнитные поля 3-х основных видов: поля от биологических объектов (включая человека); поля от неживых объектов и поля космического происхождения. Поля космического происхождения -- это магнитные поля нашей планеты Земля, магнитные поля Солнца, Луны, планет и звезд, а также гравитационные поля космического происхождения (Земли, Луны, Солнца и т.д.</w:t>
      </w:r>
    </w:p>
    <w:p>
      <w:pPr>
        <w:pStyle w:val="Header"/>
        <w:jc w:val="both"/>
        <w:rPr>
          <w:rFonts w:ascii="Times New Roman" w:hAnsi="Times New Roman" w:cs="Times New Roman"/>
          <w:sz w:val="22"/>
          <w:szCs w:val="22"/>
        </w:rPr>
      </w:pPr>
      <w:r>
        <w:rPr>
          <w:rFonts w:cs="Times New Roman" w:ascii="Times New Roman" w:hAnsi="Times New Roman"/>
          <w:sz w:val="22"/>
          <w:szCs w:val="22"/>
        </w:rPr>
        <w:t>Магнитные поля неживых объектов, - это поля магнетических материков, намагниченной воды, намагниченных браслетов и т.д. Магнитные поля биологических объектов - это магнитные поля живых организмов, растений, животных и человека. Исследования академика А.Л.Мясникова по изучению лечебного эффекта постоянных магнитов в виде браслетов, ожерелий, омагниченной воды и т.д. показали, что, кроме психотерапевтического эффекта, и то только у внушаемых, никакой пользы от них нет из-за слишком иалой величины магнитного поля (до 2103 эрстед). Однако олее сильные магнитные поля могут, взаимодействуя с клеточными структурами, изменять функциональную активность клеток и влиять на окислительные, биохимические и структурные процессы в клеточных мембранах. Наиболее выраженное влияние на живые системы оказывают перепады напряженности магнитного поля во времени, при этом имеет значение постоянное или переменное поле, тип электромагнитного поля по частоте и длительности импуль-сации, его локализации и экспозиция, форма импульса и др. Следует отметить некоторое влияние электромагнитных полей естественного, космического и планетарного происхождения на биологические объекты и человека, особенно это заметно в периоды солнечной активности, в частности на больных эпилепсией, при стенокардии, нервно-психических расстройств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более чувствительны к воздействию электромагнитных полей (ЭМП) нервная, гуморальная и сердечно-сосудистая системы млекопитающих и человека, а также система жидких сред. На ЭМП реагирует любая живая клетка, наиболее чувствительные из органелл - клеточная мембрана, митохондрии и ядро. Более того, у магнитотактильных бактерий обнаружена новая органелла магнитосома, в которую входят кристаллы окиси железа (магнетита), окруженные оболочкой. При одинаковой напряженности внешнего магнитного поля (МП) чем выше ее магнитная восприимчивость, тем более намагниченным оказывается вещество. По магнитным свойствам все вещества разделяют на типы: диамагнитные, парамагнитные, ферромагнитные, ферримагнитные, антиферромагнитные и вещества с более сложными, неколлинеарными магнитными структурами. Биологические системы по своим магнитным свойствам относятся к диамагнитным и парамагнитным (слабомагнитным) веществам, их магнитная проницаемость меньше единицы. Напряженность используемых в магнитотерапии МБ измеряют в амперах на метр (А/м), индукцию - в теслах (Тл). Влияние магнитных полей на органические соединения и биологические объекты связано со сложными молекуляр-но-биологическими клеточными и субклеточными процессами. Особенно четко проявляется действие МП в реакциях, протекающих по свободнорадикальному механизму. Свободные радикалы легко реагируют с устойчивыми молекулами 1 другими радикалами, способны вызывать в веществах интенсивно протекающие химические реакции. Известно, что свободный радикал содержит не менее одного неспаренного валентного электрона, который обладает моментом количества движения (спином) и связанным с ним магнитным моментом. При наложении внешнего магнитного поля направление спина отдельного электрона может быть параллельно или антипараллельно направлению магнитного поля, промежуточного положения спина не бывает. Если у пары свободных радикалов спины противоположны и дают при столкновении частиц в сумме ноль, то такое состояние называют синглетным, а состояние, в котором спины не компенсируют друг друга, - трепетным. При рекомбинации свободных радикалов, когда происходит образование только синглетных продуктов, наложение внешнего магнитного поля малой напряженности приводит к интенсификации синглет-триплетных переходов и увеличению скорости химических реакций, что, в свою очередь, влияет на обменные процессы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На клеточном уровне существуют эффекты влияния ПМП на фазовые гель-золь переходы. Они регистрируются по изменению электрического сопротивления в гелях и изменяются в слабых МП порядка 0,8 - 2,0 мГл. Фазовые гель-золь переходы коллоидов цитоплазмы клетки определяют местное воздействие слабых МП при длительном их применении. Объемные электрические заряды, которые формируются в клеточных мембранах, _играют важную роль в регуляции скорости физиологических процессов. В данном случае МП может изменять проницаемость капилляров, состояние и функции эндотелия. Воздействие МП на объемные электрические заряды осуществляется за счет энергии живой системы, накапливающейся в ходе электрохимических реакций разделения зарядов, протекающих в мембранах.</w:t>
      </w:r>
    </w:p>
    <w:p>
      <w:pPr>
        <w:pStyle w:val="Header"/>
        <w:jc w:val="both"/>
        <w:rPr>
          <w:rFonts w:ascii="Times New Roman" w:hAnsi="Times New Roman" w:cs="Times New Roman"/>
          <w:sz w:val="22"/>
          <w:szCs w:val="22"/>
        </w:rPr>
      </w:pPr>
      <w:r>
        <w:rPr>
          <w:rFonts w:cs="Times New Roman" w:ascii="Times New Roman" w:hAnsi="Times New Roman"/>
          <w:sz w:val="22"/>
          <w:szCs w:val="22"/>
        </w:rPr>
        <w:t>При воздействии ПМП на биологические объекты возникает наведенная электродвижущая сила (ЭДС). При перемещении в ПМП крови в ней возникает электрическая разность потенциалов, которая зависит от скорости движения крови и величины магнитного потока. Наибольшая разность потенциалов возникает, когда силовые линии ПМП перпендикулярны направлению движения потока крови. При наведении ЭДС действию электрических токов в сосуде подвергаются клеточные и другие компоненты крови, пересекающие силовые линии, что обусловливает избирательное влияние ПМП на свертываемость крови, микроциркуляцию и проницаемость сосудов. Изменение свертываемости крови возникает в области положительного и отрицательного электрических потенциалов. Это создает предпосылки к тромбозу у положительного и тромболизу у отрицательного полюса и находит применение в методе тромбирования сосудистых аневризм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реакций органов и систем организма на воздействие МП лежит как местный, так и гуморально-рефлекторный механизмы действия. У человека не обнаружено рецепторов, тропных к действию МП. Однако в результате изменений гемодинамики и метаболизма тканей и клеток, окружающих различные типы рецепторов, возможна модуляция их деятельности. Степень выраженности и характер направленности реакций организма зависит в основном от параметров и экспозиции магнитных полей.</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 показано, что весьма чувствительными к действию МП являются иммунокомпетентные органы -вилочковая железа, селезенка, лимфатические узлы. При этом происходит активация физиологических механизмов иммунологической реактивности, синтез аутоантител к некоторым органам.</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существующим данным, МП изменяет в тканях концентрацию таких микроэлементов, как железо, медь, цинк, кобальт и магний. При воздействии магнитных полей снижается содержание ионов железа в мозговой ткани, сердце, крови, печени, мышцах, селезенке и повышается его концентрация в костях. При этом возрастает содержание меди в крови и медьсодержащих ферментах. Поскольку медь играет важную роль в кроветворении и окислительно-восстановительных процессах, можно предположить, что повышение ее содержания в тканях при воздействии МП улучшает адаптационно-компенсаторные реакции организма. Содержание кобальта понижается во всех органах и наблюдается его перераспределение между кровью, отдельными органами и тканями. Под влиянием УЛ возрастает биологическая активность магния. Это приводит к торможению патологических процессов в легких, сердце и мышцах.</w:t>
      </w:r>
    </w:p>
    <w:p>
      <w:pPr>
        <w:pStyle w:val="Header"/>
        <w:jc w:val="both"/>
        <w:rPr>
          <w:rFonts w:ascii="Times New Roman" w:hAnsi="Times New Roman" w:cs="Times New Roman"/>
          <w:sz w:val="22"/>
          <w:szCs w:val="22"/>
        </w:rPr>
      </w:pPr>
      <w:r>
        <w:rPr>
          <w:rFonts w:cs="Times New Roman" w:ascii="Times New Roman" w:hAnsi="Times New Roman"/>
          <w:sz w:val="22"/>
          <w:szCs w:val="22"/>
        </w:rPr>
        <w:t>Длительное воздействие на организм слабых магнитных полей изменяет содержание ионов калия, кальция, магния в крови, их концентрация при непрерывном режиме магнитного поля снижается, а при прерывистом повышается. При этом воздействие ПМП на область сердца приводит не только к диспропорции уровня ионов К* и Na* в плазме и форменных элементах крови, но и к возникновению фазовых сдвигов электрических потенциалов сердца: нарушается углеводно-фосфорный обмен, снижается концентрация гликогена, уменьшается количество АТФ. Поэтому длительное терапевтическое воздействие ИП на организм не всегда оправдано, поскольку возможен переход адаптационных реакций в патологические (особенно при индукции магнитного поля 50 мТл и продолжительной экс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t>При общем воздействии сильных МП в организме происходит изменение биохимических процессов, наблюдается увеличение концентрации аммиака, глютаминовой, амино-масляной и аспарагиновой кислот с одновременным уменьшением глютамина. В первые 3 дня повышается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чстамина в крови. Кроме того, ИП нарушает распределение гексакиназы в сердечной мышце. Биологическ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ктромагнитных полей не всегда увеличивается с усилением их интенсивности. Для каждого организма существуют своеобразные амплитудные и частотные "окна", в пределах которых реакции организма наиболее выражены. Так, изучая живой изолированный мозг цыпленка, У.Эйди установил, что на него наиболее эффективно действуют ЭМП с частотой 6 и 16 Гц (частичное "окно"), а другие частоты не эффективны при той же интенсивности ЭМП. На том же объекте было выявлено амплитудное "окно", причем именно эти частоты и амплитуды соответствовали электромагнитным полям, генерируемым самим мозгом. Аналогичные результаты получил испанский исследователь Х.Дельгадо в экспериментах на обезьянах. В.А.Холодов и Х.Дельгадо предполагают, что кроме синаптической связи участки мозга имеют между собой электромагнитную связь и, вполне возможно, что такую связь через ЭМП могут иметь разные органы живых существ. X. Дельгадо определил, что МП с частотой 50 Гц увеличивает сонливость обезьян, а МП с той же интенсивностью, но с частотой 100 Гц вызывает возбуждение животных. Установлено, что конечный биологический эффект магнитных полей зависит и от особенностей объекта воздействия. Важны также возраст (дети и старики реагируют сильнее), пол (мужчины более чувствительны к МП), исходное функциональное состояние (работающий орган сильнее реагирует на действие МП, чем покоящийся), а также индивидуальное своеобразное действие МП на рефлекторные механизмы, при которых происходит преимущественное торможение условных рефлексов, таких как на звук и свет. </w:t>
      </w:r>
    </w:p>
    <w:p>
      <w:pPr>
        <w:pStyle w:val="Header"/>
        <w:jc w:val="both"/>
        <w:rPr>
          <w:rFonts w:ascii="Times New Roman" w:hAnsi="Times New Roman" w:cs="Times New Roman"/>
          <w:sz w:val="22"/>
          <w:szCs w:val="22"/>
        </w:rPr>
      </w:pPr>
      <w:r>
        <w:rPr>
          <w:rFonts w:cs="Times New Roman" w:ascii="Times New Roman" w:hAnsi="Times New Roman"/>
          <w:sz w:val="22"/>
          <w:szCs w:val="22"/>
        </w:rPr>
        <w:t>Сильное МП действует на процессы памяти. Магнитные поля оказывают как непосредственное воздействие на структуры головного мозга (изменение потенциалов ЭЭГ; десинхронизация электрической активности головного мозга, вызванная наведенной ЭЛС, увеличение числа астро-цитов), так и рефлекторное влияние на ЦНС через периферические нервные элементы. На степень выраженности возникающих эффектов оказывает влияние вид МП, его параметры и экспозиц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облучении человека МП на электроэнцефалограмме (ЭЭГ) увеличивается число медленных волн и веретенообразных колебаний, причем возникают они через длительное время после облучения МП, примерно через 20 сек. Следует отметить, что при воздействии обычных раздражителей (звук и свет) в отличие от действия МП на ЭЭГ происходит полное исчезновение медленных волн и веретенообразных колебаний и возникают они через доли секунды после начала действия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У разных животных можно выработать оборонительные и пищевые условные рефлексы на воздействие МП. Однако они формируются позже и менее прочны, чем условные рефлексы на такие раздражители, как свет и звук. Поэтому, несмотря на то, что МП является слабым раздражителем, эомозные условные рефлексы на его фоне вырабатываются же быстро, как на сильный раздражитель. По чувствительности к МП разные отделы мозга кролика располагаются в следующем убывающем порядке: гипота-шмус, сенсорная кора, зрительная кора, специфические ядра таламуса, гиппокамп, ретикулярная формация среднего мозга. Поскольку гипоталамус находится вблизи центра гуморальной регуляции гипофиза, можно предположить, что эндокринная система принимает активное участие в формировании неспецифических реакций организма на МП. Западногерманский ученый П.Семм обнаружил, что клетки эпифиза одинаково реагируют на МП и свет. Человек может воспринимать МП в виде вспышек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Магнитные поля, обладая проникающим действием, могут, минуя органы чувств, непосредственно влиять на головной мозг. В дальнейших экспериментах Ю.А.Холодов и, независимо от него, Х.Дельгадо показали, что МП может действовать на участок мозга, лишенный синаптических связей со всеми периферическими рецепторами, даже сильнее, чем на аналогичный неповрежденный участок. Доказано, что из 2 основных структур элементов нервной клетки - нейрон, глия, кровеносный сосуд - наиболее чувствительна к действию МП глия. Мозг животных, бывавших в магнитном поле, содержал большее количество глиальных клеток, чем мозг контроль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тели отмечают благоприятное влияние МП на мозговое кровообращение и течение восстановительных процессов при начальных проявлениях цереброваскулярной недостаточности, при переходных нарушениях мозгового кровообращения и постинсультных состояниях ишемического генеза. Так, положительный эффект применения МП отмечен через месяц после инсульта и позже при воздействии магнитного поля на шейно-симпатическую область и пораженные конечности. Улучшение кровообращения и трофики тканей происходит также в результате применения МП при заболеваниях периферической нервной системы инфекционного происхождения. При ишемической болезни сердца ежедневные воздействия МП в течение 10 мин на паравертебральную областб Т2 - Т4 при индукции поля 10-20 или приводили к уменьшению количества и тяжести приступов стенокардии, повышению (у 50% больных) толерантности к физической нагрузке, улучшению метаболизма и не влияли на сердечный ритм.</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кажем о других магнитых полях, которые присутствуют как в природе Космоса, так и в природе Человека (микрокосмоса). Абарис, Парацельс, Ньютон, Месмер, Тарханов, Охорович, Рерих, Правдич-Неманский, Кир лиан, Кандыба и др. уже много лет тому назад установили эмпирическим путем тот факт, что магнитные поля бывают восьми видов: пассивное гравитационное, активное гравитационное, минеральные, биологические, электрической природы, биоплазменные, психические и ядерные. В природе человека присутствуют все восемь видов. Наиболее интересными для СК-науки являются активное гравитационное, биологические и психические магнитные поля. Активное гравитационное магнитное поле является самым загадочным общекосмическим "активным жизненным началом" или, как его называли алхимики, "космическим жизненным эликсиром". Китайцы его называли "космическое ци", а также "активное дао" ("ян-дао") или Великий Предел. Индийцы называли его "брахматическое поле" или "космическая прана". Европейские мистики называли его "гра-аль". Древние египтяне называли его "космическая жизненная энергия", а русы назвали его "Святой Дух", "Космический Разум", "Единое". Мудрые египтяне нашли способ конденсации этого магнитного поля с помощью геометрии пирамид. Биологические магнитные поля (или биомагнетизм) были замечены также очень давно. Китайцы называли его "внутреннее ци", японцы - "жи", индийцы - "прана", древние русы "небесная благодать". Но официально зарегистрировала их группа русских ученых во главе с академиком Ю.В.Гуляевым лишь в 1982 году, в ИРЭ АН СССР (лаборатория Э.Э.Год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ические магнитные поля являются совершенно непонятным природным явлением. Они образуются в результате психической деятельности живых существ и человека. У древних русов психические магнитные поля назывались "психической энергией". Этот термин дожил до наших дней, например, в учении художника-ученого Н.Рериха. Многое для исследования этого вопроса сделали Н.Гоголь, Ф.Достоевский, И.Аксаков, Л.Толстой, Е.Блаватская, В.Бехтерев, М.Волошин, К.Циолковский, В.Вернадский, Б.Рерих, В.Васильев, В.Казначее, Ю.Гуляев, В.Сергеев, В.Кандыба, Н.Кулагина, Ф.Ермолаев, А.Меделяновский, И.Коган и другие замечательные исследователи человеческой психики. Из зарубежных специалистов научный интерес представляют работы всего лишь нескольких специалистов - Фрейда, Юнга, Гхоша, Лозанова, Судзуки и Грофа. </w:t>
      </w:r>
    </w:p>
    <w:p>
      <w:pPr>
        <w:pStyle w:val="Header"/>
        <w:jc w:val="both"/>
        <w:rPr>
          <w:rFonts w:ascii="Times New Roman" w:hAnsi="Times New Roman" w:cs="Times New Roman"/>
          <w:sz w:val="22"/>
          <w:szCs w:val="22"/>
        </w:rPr>
      </w:pPr>
      <w:r>
        <w:rPr>
          <w:rFonts w:cs="Times New Roman" w:ascii="Times New Roman" w:hAnsi="Times New Roman"/>
          <w:sz w:val="22"/>
          <w:szCs w:val="22"/>
        </w:rPr>
        <w:t>Итак, достигнув способности прямого мысленного внушения и продолжая занятия, тренирующийся обнаруживает автоматически проявившуюся новую способность - создавать по мысленному желанию силовые магнитные поля неизвестной природы вокруг любых объектов и на любом расстоянии. Самым простым опытом, объективно подтверждающим проявившуюся новую способность является опыт по регистрации психомагнетических энергетических выбросов из кистей и пальцев своих рук. Достаточно подержать 15-20 минут свои руки над семенами растений, а затем высадить эти семена вместе с контрольной (не облученной руками) группой семян, как мы увидим, что облученные руками семена будут активнее прорастать и расти, чем необлученные (контрольные). Менделеев объяснил этот эффект наличием биомагнетического излучения или "неко-орого нервного напряжения, "могущего как электричество протекать по телу и из него изл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тренировки выглядит следующим образом. Налить в обычную тарелку обычной воды почти до края. Взять эбычную иголку потоньше и смазать ее подсолнечным или другим маслом. Затем взять иголку за середину и легко положить ее на воду (она не будет тонуть) посередине тарелки. Затем, войдя в СК, наложить ладони над иголкой и пассами, слегка ее намагничивая, установить "контакт". Затем, разворачивая кисти, вращательными круговыми движениями добиться, чтобы иголка начала поворачиваться. Постепенно, по мере тренировок увеличиваем вес и размер иголки и расстояние до нее. Затем пытаемся и со временем добиваемся этого эффекта на стрелке компаса. Упражнение позволяет тренировать загадочные возможности мозга и развивать психомагнетических способности. В этой книге уже рассказано о методах развития чувствительности, в частности способности чувствовать биомагнитное поле. Так вот, желательно перед тренировкой, развить магнитную чувствительность методами СК, это занимает всего несколько минут. После достижения хорошего результата и управления движением иголки, направленного кистью руки, на расстоянии до 5 м следует начать тренировки без рук, используя только силу воли. Особую трудность в качественном освоении психокинеза представляет навык спокойного, без видимых усилий, дозированного, ритмического конкретно направленного выделения образной информационно-психомагнетической субстанции и постоянное ощущение и поддержание связующего контакта с объектом психокинеза. Усложнение задания достигается тем, что на стол устанавливается несколько мелких, строго одинаковых платмассо-вых шариков для настояьного тенниса и тренирующийся должен взглядом сдвинуть и покатить конкретный шарик. А теперь приведем рассказ академика Юрия Борисовича Кобзарева о его экспериментах по телекинезу с Нинель Сергеевной Кулагиной, лучшим в мире демонстратором психокинетических феноменов: "Нинель Сергеевну и ее мужа Виктора Васильевича Кулагина в 1968 году привел ко мне на квартиру руководитель секции физики Московского общества испытателей природы. Сначала Нинель Сергеевна взяла обычный компас и некоторое время двигала над ним руками. Наконец, его стрелка начала раскачиваться. Это была "разминка". Затем на стол, накрытый клеенкой, я поставил металлический колпачок от авторучки. Н.С., поманипулировав над ним руками, также привела его в движение. Колпачок, следуя за ее ладонями, с нарастающей скоростью стал приближаться к краю стола. За опытами наблюдал я и мой коллега по ИРЭ АН СССР профессор Б.Э.Кацеленбаум. Было очевидно, что для того, чтобы предмет начал двигаться, Н.С. приходилось сильно напрягаться. Я решил повторить опыт еще раз, но с применением электрометра, так как предположил, что наблюдаемое движение предмета есть результат возникновения электростатического поля. Я рассчитал, какую силу нужно приложить к колпачку, чтобы, преодолев трение о клеенку, сдвинуть его с места. Затем рассчитал напряжение электростатического поля, способного вызвать такую механическую силу - получилось, что сотни киловольт! Меня это не смутило, ведь именно такие напряжения возникают, когда человек стаскивает с себя электризующуюся нейлоновую рубаху, чуть ли не улетающую от него, или когда, касаясь рукой холодильника (или человека), мы ощущаем острый, как укол, искровой разряд. Я приготовил электростатический вольтметр, соединил его с колпачком при помощи тонкой длинной проволочки, которую, в свою очередь, подвесил на нитке к люстре. На углу стола установил электрометр, на противоположном - колпачок. Проверил цепь - поднес к колпачку расческу, предварительно натертую о шерстяную материю, стрелка электрометра отклонилась. Н.С., не прикасаясь к колпачку, заставила его передвинуться по столу, а стрелка электрометра даже не дрогнула. Выходит, психокинез нельзя объяснить простым электростатическим взаимодействием. Я позвонил академику Я.Б.Зельдовичу и высказал гипотезу о возможном воздействии воли человека на метрику пространства времени. Но Зельдович с гипотезой не согласился. Следующую серию опытов я провел на квартире академика И.К.Кликоина вместе с академиками В.А.Тростниковым, А.Н.Тихоновым и Ю.В.Гуляевым. Н.С. передвигала небольшой фужер, стоявший на письменном столе, застеленном газетой. Кроме психокинеза Н.С. продемонстрировала своей рукой порез кожи другого человека в месте контакта.</w:t>
      </w:r>
    </w:p>
    <w:p>
      <w:pPr>
        <w:pStyle w:val="Header"/>
        <w:jc w:val="both"/>
        <w:rPr>
          <w:rFonts w:ascii="Times New Roman" w:hAnsi="Times New Roman" w:cs="Times New Roman"/>
          <w:sz w:val="22"/>
          <w:szCs w:val="22"/>
        </w:rPr>
      </w:pPr>
      <w:r>
        <w:rPr>
          <w:rFonts w:cs="Times New Roman" w:ascii="Times New Roman" w:hAnsi="Times New Roman"/>
          <w:sz w:val="22"/>
          <w:szCs w:val="22"/>
        </w:rPr>
        <w:t>Опыт выполнялся на профессоре МГУ Брагинском и в результате напряжения руки Н.С. у него образовался ожог Затем, учитывая, что существует явление звукового ветра, когда легкий предмет на столе может сдвинуть, если поднести поближе, громкоговоритель, мы решили проверить, не исходит ли от рук Н.С. акустическое излучение. Я поехал в командировку из Ленинграда к Н.С., взяв с собой специально изготовленные крошечные микрофоны. - один конденсаторный, другой керамический. Их встроили в спичечные коробки и соединили с усилителем и злектрон-но-лучевым осциллографом. Опять мы начали с конденсатором микрофона, как более чувствительного. Как только Н.С. приблизила руки к спичечному коробку и напряглась, на экране осциллографа появились импульсы... и сразу все исчезло. Микрофон потерял чувствительность. Разобрав его, мы увидели, что он "пробит" - его мембрана приварилась к основанию. Керамический микрофон заработал бесперебойно, он в течение всего времени психокинетического движения спичечного коробка (в котором он на ился) выдавал беспорядочные импульсы с очень крутыми</w:t>
      </w:r>
    </w:p>
    <w:p>
      <w:pPr>
        <w:pStyle w:val="Header"/>
        <w:jc w:val="both"/>
        <w:rPr>
          <w:rFonts w:ascii="Times New Roman" w:hAnsi="Times New Roman" w:cs="Times New Roman"/>
          <w:sz w:val="22"/>
          <w:szCs w:val="22"/>
        </w:rPr>
      </w:pPr>
      <w:r>
        <w:rPr>
          <w:rFonts w:cs="Times New Roman" w:ascii="Times New Roman" w:hAnsi="Times New Roman"/>
          <w:sz w:val="22"/>
          <w:szCs w:val="22"/>
        </w:rPr>
        <w:t>фонтами. Таким образом было совершено открытие - руки НС излучали ультразвук! Затем опыты повторили в Москве,</w:t>
      </w:r>
    </w:p>
    <w:p>
      <w:pPr>
        <w:pStyle w:val="Header"/>
        <w:jc w:val="both"/>
        <w:rPr>
          <w:rFonts w:ascii="Times New Roman" w:hAnsi="Times New Roman" w:cs="Times New Roman"/>
          <w:sz w:val="22"/>
          <w:szCs w:val="22"/>
        </w:rPr>
      </w:pPr>
      <w:r>
        <w:rPr>
          <w:rFonts w:cs="Times New Roman" w:ascii="Times New Roman" w:hAnsi="Times New Roman"/>
          <w:sz w:val="22"/>
          <w:szCs w:val="22"/>
        </w:rPr>
        <w:t>и этом запись импульсов шла на магнитную пленку. Затем запись была прочитана с помощью специальн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апектронно-лучевом осциллографе и сфотографирована. Так удалось оценить длительность крутых фронтов импуль-- порядка 30 микросекунд. А когда Н.С. поднесла Гуляеву свою руку к его уху, то Гуляеву стали хорошо слышны беспорядочные щелчки. Чем сильнее Н.С. напрягалась, тем щелчки раздавались чаще.</w:t>
      </w:r>
    </w:p>
    <w:p>
      <w:pPr>
        <w:pStyle w:val="Header"/>
        <w:jc w:val="both"/>
        <w:rPr>
          <w:rFonts w:ascii="Times New Roman" w:hAnsi="Times New Roman" w:cs="Times New Roman"/>
          <w:sz w:val="22"/>
          <w:szCs w:val="22"/>
        </w:rPr>
      </w:pPr>
      <w:r>
        <w:rPr>
          <w:rFonts w:cs="Times New Roman" w:ascii="Times New Roman" w:hAnsi="Times New Roman"/>
          <w:sz w:val="22"/>
          <w:szCs w:val="22"/>
        </w:rPr>
        <w:t>Также большой неожиданностью оказалось для нас свечение ладоней Н.С. при волевом напряжении. Опыты выполнялись в Москве, и кроме меня были академики В.А.Котелыников и Ю.В.Гуляев. Был установлен фотоэлектронный усилитель (ФЭУ) и цифровой индикатор, способные регистрировать воздействие на ФЭУ. При полном отсутствии света последний знак числа на индикаторе беспорядочно менялся, регистрируя темповой фон. Н.С. приложила ладонь к объективу ФЭУ, все закутали светонепроницаемой материей. Н.С. стала напрягаться, и прибор начал показывать тысячекратное превышение теплового тока. У Н.С. от перенапряжения случился приступ тошноты и рвоты... Чтобы узнать спектральный состав ее излучения, мы в опытах с ФЭУ стали закрывать окно прибора разными светофильтрами. Оказалось, что при воздействии Н.С. стеклянные пластинки мутнеют и на их поверхности образуется налет натриевой и калиевой с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ющие опыты я провел в ИРЭ АН СССР совместно с завотделом В.В.Годиком. В его лаборатории была специально собрана несложная установка, представляющая собой небольшую латунную коробку с решетчатым окном. Внутри поместили батарейку от карманного фонаря, один полюс которой соединили с корпусом коробки, а другой оставили свободным. Внутри смонтировали электрод, соединив его экранированным кабелем с усилителем, подключенным, в свою очередь, к магнитофону. Когда Н.С. тщательно вымыв руки, поднесла их к окну коробки и напряглась, на входе усилителя и соответственно на магнитофонной ленте были зарегистрированы электрические импульсы. К сожалению, схема содержала ограничитель сигналов, поэтому было зафиксировано лишь их превышение определенного порога. Стало ясно, что электрические импульсы, как и наблюдаемые ранее в микрофонных опытах импульсы акустические, представляют собой две грани одного процесса. В обоих случаях из рук Н.С. вылетали частицы, которые, проделав сравнительно короткий путь, ударяли по микрофонной мембране, либо по барабаной перепонке. Одно из двух: либо эти частицы сами несли электрический заряд, либо осуществляли ионизацию воздуха. Попадая на поверхность стекла, они его замутняли, попадая на поверхность кожи, образовывали на ней мельчайшие кристаллики. </w:t>
      </w:r>
    </w:p>
    <w:p>
      <w:pPr>
        <w:pStyle w:val="Header"/>
        <w:jc w:val="both"/>
        <w:rPr>
          <w:rFonts w:ascii="Times New Roman" w:hAnsi="Times New Roman" w:cs="Times New Roman"/>
          <w:sz w:val="22"/>
          <w:szCs w:val="22"/>
        </w:rPr>
      </w:pPr>
      <w:r>
        <w:rPr>
          <w:rFonts w:cs="Times New Roman" w:ascii="Times New Roman" w:hAnsi="Times New Roman"/>
          <w:sz w:val="22"/>
          <w:szCs w:val="22"/>
        </w:rPr>
        <w:t>А в другом опыте, когда Н.С. подержала руку над водой, то вода стала кислой на вкус. Эффект был тот же, когда банку с водой закрыли крышкой и Н.С. просто подержала ее в руках, эффект подтвердился и лакмусовой бумажкой. Регистрируя процесс с помощью рН-метра, мы зафиксировали на самописце, что 1 литр воды постепенно изменяется от 7 (нейтральная среда) до 2 - 2,5 (кислая). Когда банку с водой прикрыли, скорость окисления резко упала. Опыты показали, что отрицать существование потока частиц невозможно. Но для исследования и других способностей Н.С. решили провести в ИРЭ АН СССР опыты, исключающие действие излучаемых частиц. Для этого изготовили плексигласовый куб без одной грани. Внутрь куба поместили картонную гильзу от охотничьего патрона. Так как картонная гильза является немагнитным предметом, да еще и защищенным плексигласовым колпаком, то мы получили "чистое" психокинетическое движение гильзы. Кстати, давление Н.С. в момент опыта было 230 на 20°.</w:t>
      </w:r>
    </w:p>
    <w:p>
      <w:pPr>
        <w:pStyle w:val="Header"/>
        <w:jc w:val="both"/>
        <w:rPr>
          <w:rFonts w:ascii="Times New Roman" w:hAnsi="Times New Roman" w:cs="Times New Roman"/>
          <w:sz w:val="22"/>
          <w:szCs w:val="22"/>
        </w:rPr>
      </w:pPr>
      <w:r>
        <w:rPr>
          <w:rFonts w:cs="Times New Roman" w:ascii="Times New Roman" w:hAnsi="Times New Roman"/>
          <w:sz w:val="22"/>
          <w:szCs w:val="22"/>
        </w:rPr>
        <w:t>В 1978 году Гостелерадио Японии сняло фильм об умении Н.С. читать затылком. Но я думаю, что Н.С. продемонстрировала обычные телепатические способности по считыванию информации прямо из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исследованиях психокинеза современными русскими учеными А.П.Дубровым и В.П.Пушкиным у феноменальных демонстраторов В.Д.Шевчук, Б.В.Ермолаева; Н.С.Кулагиной и др.</w:t>
      </w:r>
    </w:p>
    <w:p>
      <w:pPr>
        <w:pStyle w:val="Header"/>
        <w:jc w:val="both"/>
        <w:rPr>
          <w:rFonts w:ascii="Times New Roman" w:hAnsi="Times New Roman" w:cs="Times New Roman"/>
          <w:sz w:val="22"/>
          <w:szCs w:val="22"/>
        </w:rPr>
      </w:pPr>
      <w:r>
        <w:rPr>
          <w:rFonts w:cs="Times New Roman" w:ascii="Times New Roman" w:hAnsi="Times New Roman"/>
          <w:sz w:val="22"/>
          <w:szCs w:val="22"/>
        </w:rPr>
        <w:t>1. Опыты с В.Д.Шевчук. Обязательным условием эксперимента яляется предупреждение В.Д.Шевчук за сутки до начала опыта. Характерно, что уже сообщение о том, что на завтра намечается опыт с подвешиванием предмета, вызывает изменение психологического состояния В.Д.Шевчук. Она сосредоточивается на будущем эксперименте, и при этом наблюдается повышенная психологическая напряженность, которую В.Д.Шевчук объясняет ожиданием отрицательных последствий, которые обычно наступают после подвешивания. Самочувствие В.Д.Шевчук и ее поведение позволяют предположить, что время от сообщения об эксперименте и до начала опыта заполнено подготовкой, своеобразной настройкой на выполнение сложной и неспецифической деятельности, вызывающей необходимость в переходе на иную систему психологической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Общее напряжение, связанное с перестройкой регуля-торных процессов, достигает своей наивысшей точки к моменту начала опыта. К этому моменту становится особенно заметным общее моторное напряжение В.Д.Шевчук. Характерно, что, несмотря на большое напряжение до попыток подвешивания предмета, несмотря на отрицательные последствия этих подвешиваний, само проведение запланированного эксперимента является необходимым условием восстановления нормального состояния В.Д.Шевчук, выхода ее из стресса. Бывали случаи, когда экспериментатор, наблюдая ее напряженное состояние перед началом опыта, предлагал отменить или отложить опыт. Однако, как правило, каждый раз такое предложение не принималось и осуществлялись попытки успешного завершения эксперимента. Если же такие попытки оказывались неудачными, выход организма из стрессового состояния происходил болезненнее и медленнее, чем после удачно проведенных экспериментов. И это несмотря на то, что в этих удачных экспериментах В.Д.Шевчук, казалось бы, должна была затрачивать больше энергии, чем в неудачных.</w:t>
      </w:r>
    </w:p>
    <w:p>
      <w:pPr>
        <w:pStyle w:val="Header"/>
        <w:jc w:val="both"/>
        <w:rPr>
          <w:rFonts w:ascii="Times New Roman" w:hAnsi="Times New Roman" w:cs="Times New Roman"/>
          <w:sz w:val="22"/>
          <w:szCs w:val="22"/>
        </w:rPr>
      </w:pPr>
      <w:r>
        <w:rPr>
          <w:rFonts w:cs="Times New Roman" w:ascii="Times New Roman" w:hAnsi="Times New Roman"/>
          <w:sz w:val="22"/>
          <w:szCs w:val="22"/>
        </w:rPr>
        <w:t>Схема эксперимента определялась тем явлением, которое ранее, до начала систематических исследований, наблюдалось у В.Д.Шевчук. Явление это состояло в следующем. Удлиненный предмет брался в руки за конец. В.Д.Шевчук садилась на стул, и свободный конец предмета опускался на пол (в качестве опоры в одном из экспериментов применялся лист стекла). Через некоторое время В.Д.Шевчук медленно разводила руками, и свободный конец мысленного под острым углом предмета оставался висеть в воздухе. В некоторых случаях удавалось наблюдать зазор между опорой и нижним концом предмета (в этих случаях предмет целиком оказывался в воздухе). При отрыве рук обычно наблюдались слабые колебательные затухающие движения предмета, которые не совпадали с движением рук.</w:t>
      </w:r>
    </w:p>
    <w:p>
      <w:pPr>
        <w:pStyle w:val="Header"/>
        <w:jc w:val="both"/>
        <w:rPr>
          <w:rFonts w:ascii="Times New Roman" w:hAnsi="Times New Roman" w:cs="Times New Roman"/>
          <w:sz w:val="22"/>
          <w:szCs w:val="22"/>
        </w:rPr>
      </w:pPr>
      <w:r>
        <w:rPr>
          <w:rFonts w:cs="Times New Roman" w:ascii="Times New Roman" w:hAnsi="Times New Roman"/>
          <w:sz w:val="22"/>
          <w:szCs w:val="22"/>
        </w:rPr>
        <w:t>В проведенных экспериментах В.Д.Шевчук работала с деревянными линейками (от 40 см до одного метра), деревянной палочкой, с полосками папиросной бумаги, металлической спицей, сосудом с подкрашенной жидкостью, сосудом с сыпучим материалом. Самой В.Д.Шевчук был призведен опыт с тонкой полоской бумаги, которая заняла в пространстве то же положение, что и подвешенные жестки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То обстоятельство, что каждый опыт связан с большими психологическими нагрузками и требует длительного времени для возвращения в нормальное состояние (от нескольких дней до месяца и более), вызывало необходимость в жестком ограничении количества опытов. Всего за время систематической работы наблюдалось более полусотни удачных экспериментов. Каждый из таких экспериментов регистрировался в присутствии нескольких свидетелей. При этом оказалось, что легче проходили эксперименты в присутствии знакомых людей, с которыми В.Д.Шевчук имеет регулярное общение и которые вызывают у нее положительные эмоции. Появление незнакомых людей порождает дополнительное напряжение, иногда приводящее к неудаче опы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очки зрения рассматриваемой в настоящей статье проблемы особый интерес представляет очевидная связь возникновения психокинетического эффекта с психологическими состояниями В.Д.Шевчук до и во время эксперимента. Роль психологии выступает в данном случае в двух планах. С одной стороны, во всей полноте обнаруживается роль эмоционально-энергетической функции психики. Функция эта проявляется в психологическом напряжении, в разрядке после опыта. С другой стороны, анализ поведения В.Д.Шевчук во время эксперимента позволяет обнаружить роль модели (образа) объекта в психокинетическом взаимодействии. </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построения модели объекта выступил в следующих фактах. Знакомые объекты подвешиваются легче, чем незнакомые. В начале опыта имеет место период своеобразного установления контакта с объектом. В этот период В.Д.Шевчук, находясь в измененном, особенно напряженном психическом состоянии, обращается с объектом как с живым существом. Если новый объект дается В.Д.Шевчук заранее, то это оказывает положительное влияние на проведение эксперимента. Из наблюдений за экспериментами и из высказываний В.Д.Шевчук можно сделать вывод о том, что изменение веса объектов, по крайней мере, тех объектов, с которыми она работала не влияет на успешность опыта. Таким образом, в ходе эксперимента В.Д.Шевчук, как и Б.В.Ермолаев, ориентируется именно на форму объекта, на его структуру. Сопоставление поведения в психокинетических экспериментах Б.В.Ермолаева с особенностями поведения в аналогичных экспериментах В.Д.Шевчук позволяет констатировать общность психологического компонента психокинеза в одном и в другом случае. Как Ермолаеву, так и Шевчук, прежде чем начать опыт, необходима определенная настройка и подготовка. Их поведение свидетельствует о том, что в обоих случаях имеет место измененное психическое состояние, связанное с переходом на некоторую деятельность с неспецифической, непривычной для них системой.</w:t>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случаях деятельность, предшествующая эксперименту и непосредственно связанная с подвешиванием предметов, осуществлялась на фоне большого эмоционального напряжения. Это напряжение, по-видимому, порождалось снижением уровня регуляторных процессов, возникшим при переходе к неспецифической деятельности, неуверенностью в исходе эксперимента, а также значительными энергетическими затратами, связанными с подвешиванием предметов. И у одного, и у другого человека, обладающего способностью к психокинезу, после опытов наблюдалось более или менее длительное отрицательное послед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В обоих случаях требовался определенный период восстановления сил, после которого возвращалось нормальное состояние. Таким образом, значение энергетического компонента представляется очевидным. Однако анализ приведенных здесь случаев показывает, что энергетический компонент представляет собой лишь один из компонентов психокинеза Второй компонент сзязан с содержательной психической деятельностью, с построением модели (образа) того объекта, который предстоит подвешивать. Роль построения и функционирования такого рода модели обнаруживается и в стремлении В.Д.Шевчук работать с привычными объектами, и в выраженной направленности Б.В.Ермолаева на объект при подготовке к подвешиванию, в "уговаривании" эт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нные особенности поведения двух людей, обладающих способностью к психокинезу, позволяют, следовательно, говорить о двухкомпонентной структуре той психологической реальности, которая лежит в основе этого явления - энергетической и образной.</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случаи психокинеза и характерные для него особенности поведения позволяют вновь вернуться к той общей гипотезе, которая была высказана вначале: гипотезе о форме как существующей в природе объективной реальности, о модели или образе как генерируемой мозгом специфической разновидности формы, о принципиальной возможности взаимодействия различных разновидностей форм. Приведенные здесь факты могут рассматриваться как подтверждение развиваемой в настоящей работе гипотезы. В связи с этой гипотезой подвешивание предметов выступает как результат взаимодействия продуцируемого человеком образа объекта как проявления формы самого воспринимаем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Это взаимодействие, имеющее место при любом процессе восприятия, лишь при определенных условиях может привести к психокинетическому эффекту. Факты позволяют предположить, что психокинез может возникнуть лишь у тех, для кого характерна высокая энергетичность генерируемых образов. Факты психокинеза свидетельствуют также и о том, что форма как специфическое проявление материи обладает некоторыми свойствами, отличающими ее от физических свойств вещества. Так, форма имеет способность привлекать к себе энергию - ту разновидность энергии, которая, по-видимому, обеспечивает психическую деятельность. Из фактов психокинеза следует, что сила взаимодействия насыщенных энергией форм может преодолевать силу земного прит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этими фактами, должна быть проанализирована категория биологического поля. Очевидно, что сама категория эта сформировывалась под влиянием понятий о дистанционных полевых взаимодействиях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дистанционные взаимодействия, обозначаемые в физике как поля, характеризуются недифференцированным влиянием на окружающее пространство. Что же касается дистанционных взаимодействий в организме, то для них специфичен структурный, так сказать, избирательный характер воздействия, функциональная динамика, в ходе которой одни взаимодействия сменяются другими. Поэтому применительно к взаимодействиям в живых организмах целесообразно говорить не о полях, поскольку это понятие имеет четкую характеристику в физике, а о взаимодействии форм. Так как понятие биополя сделалось сейчас в достаточной мере традиционным, быть может, его целесообразно сохранить. Однако каждый раз при использовании этого понятия следует отдавать отчет в том, что биополе имеет сложную структуру, особенности которой определяются взаимодействием форм. </w:t>
      </w:r>
    </w:p>
    <w:p>
      <w:pPr>
        <w:pStyle w:val="Header"/>
        <w:jc w:val="both"/>
        <w:rPr>
          <w:rFonts w:ascii="Times New Roman" w:hAnsi="Times New Roman" w:cs="Times New Roman"/>
          <w:sz w:val="22"/>
          <w:szCs w:val="22"/>
        </w:rPr>
      </w:pPr>
      <w:r>
        <w:rPr>
          <w:rFonts w:cs="Times New Roman" w:ascii="Times New Roman" w:hAnsi="Times New Roman"/>
          <w:sz w:val="22"/>
          <w:szCs w:val="22"/>
        </w:rPr>
        <w:t>На данном этапе исследования использование категории формы может быть осуществлено в предварительном плане как некоторый существенный теоретический инструмент, позволяющий обозначить те проявления объективной реальности, которые не нашли своего отображения в системе современного естествознания. Разумеется, реализация этой категории связана с решением новых и весьма сложных теоретических, методических, экспериментальных проблем. Однако решение всех этих проблем необходимо, поскольку обнаружение формы как фундаментального компонента мира позволяет, наконец, найти место-психической деятельности, и в частности образа восприятия, в структуре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всей совокупности не вписывающихся в современную фундаментальную науку явлений психологии и парапсихологии позволит приблизить то время, когда господствующее сейчас естествознание вещества будет дополнено естествознанием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кинез нередко характеризуется как способность человека воздействовать на различные предметы с помощью мысленного усилия. При этом считается, что срабатывает акт чистой мысли, которая, будучи некоторой нематериальной сущностью, оказывает влияние на материальные предметы или процессы. Такая точка зрения, разумеется, неверна и ни в коей мере не может соответствовать принципам материалистического естествознания, на основе которого необходимо осуществлять изучение явлений, относимых к пара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в данном случае речь идет о влиянии на материальные предметы материальных же факторов полей, особенностей пространства, зарядов и т.п. Такого рода весьма специфические материальные воздействия теснейшим образом связаны с психическим состоянием людей и с процессом направленного на те или иные объекты мышления. Несмотря на важную роль психики, природу психокинетического эффекта следует искать не в "чистой мысли", а в материальных процессах, реализующих эту психическ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проблемы раскрытия материальной основы мышления, то это одна из актуальных проблем временного естествознания. Ее решение необходимо для ,нимания механизмов парапсихологии в той же степени, какой оно необходимо и для решения проблемы материальной основы психики. Из всех известных парапсихо-логических явлений психокинез, пожалуй, производит наибольшее впечатление на физиков. Действительно, наблюдение того, как небольшой предмет висит в воздухе под руками, настолько противоречит физическим законам, что физик скорее согласится не верить своим глазам, чем допустить реальность этого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едь самое меньшее, что следует из принятия этого факта - нарушение закона всемирного тяготения, сформулированного одним из основоположников современн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Ньютоном. Из существования такого явления можно сделать вывод, что человек, обладающий ничтожной массой, по крайней мере относительно планет Солнечной системы, способен генерировать некоторые поля, позволяющие ему преодолевать земное тяготение. Это настолько невероятно, что о психокинезе предпочитают молчать даже писатели-фантасты. Это явление выходит, следовательно, за пределы научной фантастики. Его просто не должно быть, а потому и не мож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онять поэтому, насколько непросто чувствуют себя авторы настоящей работы, которые имели возможность непосредственно и вблизи наблюдать психокинез. У них нет даже возможности сослаться на иллюзию или гипнотическую галлюцинацию, поскольку факты подвешивания предметов были зарегистрированы с помощью кино- и фотоаппа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Под давлением фактов единственно, что остается авторам, это допустить все-таки существование этого странного явления и вместе с таким допущением признать неполноту картины мира, существующей в современном естествознании. Правда, необходимо оговориться. Мы наблюдали далеко не всё формы известного из литературы психокинеза. Форм этих, наверно, немало. Так, по некоторым свидетельствам, существуют формы психокинеза, не требующие от субъекта никакого особого напряжения. Перемещение и даже поднимание предмета в воздух осуществляется в этих случаях глазами или протягиванием рук по направлению к объектам. К этим же формам психокинеза можно отнести воздействие на выпадение определенной грани при бро-ании игральных костей. Такого психокинеза (его можно азвать высшим психокинезом) нам самим не довелось регистр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Все те случаи психокинетического эффекта, непос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енными свидетелями которых мы были, оказывались так или иначе связанными с энергетической функцией кожи, цметы, с которыми действовал феномен, и околокожное пространство в таких экспериментах было насыщено электрическими зарядами. Как правило, самому эксперименту с психокинезом предшествовала некоторая фаза, в течение которой испытуемый осуществлял настройку на участие в эксперименте. На этом предварительном этапе обладающий феноменальными способностями человек как бы нащупывал пути овладения теми процессами, которые должны быть подключены к экспериментам. Процесс подключения, как правило, вызывал у них специфическое эмоциональное напря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 психокинетический эффект в наблюдавшихся нами случаях возникал после этой предварительной фазы, причем нарастание эффекта шло, как правило, постепенно, достигая своего максимума примерно к концу часовой работы. Затем наступала фаза усталости, характеризующаяся снижением эффекта и нарастанием отрицательных переживаний в самочувствии испытуемого. Учитывая направленную деятельность такого рода, следует рекомендовать тщательное наблюдение за экспериментом, с тем, чтобы прервать его при первых проявлениях уто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ервого нашего испытуемого в экспериментах с психокинезом была сотрудница одного из московских научно-исследовательских институтов Алла Виноградова. Эта испытуемая на протяжении сравнительно короткого времени оказывалась способной выводить своими биологическими излучениями довольно сильный электростатический заряд на круглые объекты, лежащие на поверхности оргстекла. В результате этого воздействия предметы (например,, алюминиевый футляр от сигары) начинали кататься по стеклянной поверх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ами был организован специальный эксперимент, направленный на выяснение того, в какой мере А.Виноградова способна произвольно управлять своим полем. Для этого на поверхности оргстекла устанавливались рядом два футляра от сигар. А.Виноградова проносила руку над этими футлярами, и они начинали двигаться согласно инструкции экспериментатора - то левый футляр, то правый. Движение же руки в одном и в другом случае оставалось одинаковым. Этот эксперимент демонстрировал, что А.Виноградова была способна управлять своим биополем, ионизирующим воздух в районе оргстекла и рук. Еще больший эффект ионизации воздуха имел место под колпаком из оргстекла, где на стопке книг также были расположены различные предметы, способные перекатываться с места на место. В этом случае в качестве движущей силы оказываются электростатические заряды, которые в большом количестве появляются на перемещаемых предметах и на оргстекле. Что же касается собственной функции биополей А.Виноградовой, то эти излучения выполняли в эксперименте роль фактора, способного ионизировать воздух, порождать в соответствующей зоне около рук электрические заряды.</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эксперименте со всей отчетливостью обнаружи,- вается то соотношение между мыслями организма и биоэлектрическими процессами, которое вообще характерно для биологических систем. Биополя порождают биоэлектричество. Эта закономерность позволяет сделать обратный вывод: по динамике электрических процессов, происходящих в той или иной системе организма, можно получить некоторое представление об электрических процессах, происходящих в этой системе. Та форма психокинеза, которая была зарегистрирована в экспериментах с А.Виноградовой, может быть охарактеризована как индуцированная электростатическая форма. Это наименее выраженная форма психокинеза. Существенно более сильным излучателем биополей оказалась Н.Кулагина, также способная главным образом к перемещению определенных предметов по поверхности. Эксперименты, проведенные с Н.Кулагиной ленинградским исследователем Г.А.Сергеевым, достаточно хорошо известны, поэтому мы здесь кратко отметим лишь некоторые черты этих экспери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отметить тот чрезвычайно существенный момент, что рука Н.Кулагиной является настолько мощным биоизлучателем, что она способна засвечивать запечатанную в конверт фотопленку простым поднесением рук к пакету с этой пленкой.</w:t>
      </w:r>
    </w:p>
    <w:p>
      <w:pPr>
        <w:pStyle w:val="Header"/>
        <w:jc w:val="both"/>
        <w:rPr>
          <w:rFonts w:ascii="Times New Roman" w:hAnsi="Times New Roman" w:cs="Times New Roman"/>
          <w:sz w:val="22"/>
          <w:szCs w:val="22"/>
        </w:rPr>
      </w:pPr>
      <w:r>
        <w:rPr>
          <w:rFonts w:cs="Times New Roman" w:ascii="Times New Roman" w:hAnsi="Times New Roman"/>
          <w:sz w:val="22"/>
          <w:szCs w:val="22"/>
        </w:rPr>
        <w:t>Об экстериоризации биологических полей свидетельствует чрезвычайно интересный эксперимент, в котором Кулагина оказывает влияние на стрелку компаса, заставляя эту стрелку довольно быстро вращаться вокруг своей оси. Далее в ходе эксперимента Кулагина начинает оказывать настолько мощное воздействие, что возникают движения не только стрелки, но и самого компаса по столу. Однако это последнее движение уже не столь существенно с общенаучной точки зрения, как движение магнитной стрелки под влиянием мощных биоизлучений.</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 движения стрелки достигается координированными перекрывающимися круговыми движениями ладоней. В качестве причины смещения магнитной стрелки компаса в данных экспериментах можно предположить два момента. Первой причиной могли бы быть те ионы воздуха, которые возникают при воздействии биополей Кулагиной. Это, так сказать, косвенная причина воздействия ее полей на магнитную стрелку. Однако некоторые моменты эксперимента, и в частности быстрота, с которой в данном случае наступает магнитный эффект, делают эту гипотезу маловероятной.</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ричиной может оказаться прямое воздействие пси-излучений Кулагиной на магнитную стрелку. Иначе говоря, факт смещения стрелки компаса свидетельствует о том, что в структуру компонентов биологических излучений человека входит такой, на который осуществляется непосредственная реакция магнитной стрелки.</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в дальнейшем должны будут показать природу реакции магнита на поля человека и доказать наличие прямого или косвенного (через ионы воздуха) воздействия живого организма на магнит. Доказательство существования магнитных компонентов в структуре биоизлучений или существования такого компонента, который мог бы оказывать непосредственное влияние на магнит, могло бы иметь большое науч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большинстве экспериментов, где испытуемой была Н.Кулагина, регистрировалось перемещение предметов по столу. Хотя характер экспериментов несколько отличался от случая с испытуемой А.Виноградовой (не было оргстекла как условия перемещения объектов), объекты перемещались в любых условиях - на обычном столе или скатерти. Но в одном опыты этих двух испытуемых были близки друг другу: почти во всех экспериментах предметы двигались, находя свою опору на некоторой плоскости. </w:t>
      </w:r>
    </w:p>
    <w:p>
      <w:pPr>
        <w:pStyle w:val="Header"/>
        <w:jc w:val="both"/>
        <w:rPr>
          <w:rFonts w:ascii="Times New Roman" w:hAnsi="Times New Roman" w:cs="Times New Roman"/>
          <w:sz w:val="22"/>
          <w:szCs w:val="22"/>
        </w:rPr>
      </w:pPr>
      <w:r>
        <w:rPr>
          <w:rFonts w:cs="Times New Roman" w:ascii="Times New Roman" w:hAnsi="Times New Roman"/>
          <w:sz w:val="22"/>
          <w:szCs w:val="22"/>
        </w:rPr>
        <w:t>И только иногда Кулагина делала удачную попытку подвесить предмет в воздухе. Такой эксперимент требовал от нее большого напряжения, и в этом, вероятно, причина его редкой демонстрации. Мы располагаем одной фотографией, на которой Н.Кулагина изображена подвешивающей пластмассовый шарик для пинг-понга. На этом снимке достаточно отчетливо видно психологическое напряжение, которое Н.Кулагина переживает в ходе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ри всей своей редкости и трудности для испытуемых эффект, запечатленный на фотографии, имеет большое принципиальное значение. Прежде всего он свидетельствует о том, что основной силой, участвующей в его осуществлении, не может считаться совокупность электростатических зарядов. Как выяснилось при проведении специальных замеров, заряды на предмете, подвешенном под руками, есть. Но их вовсе не достаточно, чтобы они смогли удерживать в воздухе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Для удержания с помощью электростатики в воздухе такого легкого предмета, как пингпонговый шарик, нужны такие огромные электростатические поля, которые вызвали бы в околокожном пространстве рук Н.Кулагиной мощные искровые заряды, подобные молниям. Этот простой по своему внешнему выражению факт - пингпонговый шарик, висящий в воздухе под руками Н.Кулагиной, - со всей определенностью свидетельствует о том, что в организме человека существуют могучие силы, оказавшиеся вне области изучения современного естеств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Вся совокупность полученных в экспериментах с Кулагиной фактов говорит о том, что эта способность подвешивать предмет в воздухе, как впрочем, и вращать магнитную стрелку, безусловно связана с энергетическими особенностями кожи - с проходящими через кожный покров излучениями и с теми зарядами, которые притягиваются этими излучениями из окружающего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Иначе говоря, способность к подвешиванию предмета в воздухе представляет собой непосредственную работу той самой энергии, которая у восточных народов считается юновой лечебного действия при использовании метода акупунктуры и которую древние индийцы называли праной, рассматривая ее как фундаментальную основу жизни. В пользу такой трактовки подвешивания предметов в воздухе имеются определенные данные. Во всяком случае, при наблюдении за этой формой психокинеза само существование этой энергии жизни как некоторой особой, не выявленной пока в нашем естествознании формы энергии и материи начинает становиться более ре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честь ту крайнюю редкость, с которой встречаются люди, обладающие, подобно Н. Кулагиной, психокинетическими способностями, то мы можем с полным основанием считать, что нам повезло с Борисом Владимировичем Ермолаевым. Б.В.Ермолаев, специалист в области кино. Первая наша встреча с ним произошла а тот момент, когда ему исполнилось 36 лет (родился в 1926 г.).</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ясновидческие способности он проявлял еще с детства, поражал способностями окружающих. Психокинезом овладел сравнительно поздно, в возрасте примерно 30 лет. В связи с обучением психокинезу пережил довольно интенсивное развитие других парапсихологических свойств и качеств. О его способности к проникающему "видению пальцами" мы говорили раньше. Легко входил в телепатический контакт. Эта способность, как впрочем и другие способности такого рода, колебалась в зависимости от его состояния и окружающей обстановки. Если Ермолаев оказывался в "хорошей" парапсихологической форме, то был способен к стопроцентному телепатическому контакту со многими людьми, причем телепатия могла осуществляться с помощью приема и передачи практически бесконечного количества зрительны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Сам Ермолаев всегда относился к своим парапсихоло-гическим возможностям серьезно, но подчеркивал, что не в этом смысл его жизни. Считал, что главное для него -работа в области кино.</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личность Б.В.Ермолаева, можно сказать, что ему в полной мере присуща та неуравновешенность, то нарушение психологических процессов, которое выше рассматривалось как одно из условий возникновения парапсихологических явлений. К числу несомненных его психологических свойств относится удивительно яркое воображение. Он неоднократно подчеркивал, что представляет различные объекты с отчетливостью галлюцинаций. Эта чисто художественная черта Ермолаева несомненно играла большую роль в его парапсихологических способностях, в том числе психокинетической: необходимым моментом в подвешивании предмета оказывались определенные и довольно яркие предст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том, как Ермолаев овладел психокинезом, можно судить только по его рассказам. Важнейшим моментом здесь была встреча с одним жителем Ленинграда (мы будем называть его С.). Однажды в небольшом обществе, которое развлекалось демонстрацией карточных фокусов, С. предложил показать свой фокус. Он завязал узлом носовой платок, подержал его немного пальцами обеих рук, и, когда развел руки, платок повис в воздухе под пальцами. Будучи уверен, что это действительно фокус, Ермолаев подумал, что С., имея в рукавах костюма магниты, завязал в носовой платок кусок железа и что подвешивание платка есть взаимодействие железа с магнитами. </w:t>
      </w:r>
    </w:p>
    <w:p>
      <w:pPr>
        <w:pStyle w:val="Header"/>
        <w:jc w:val="both"/>
        <w:rPr>
          <w:rFonts w:ascii="Times New Roman" w:hAnsi="Times New Roman" w:cs="Times New Roman"/>
          <w:sz w:val="22"/>
          <w:szCs w:val="22"/>
        </w:rPr>
      </w:pPr>
      <w:r>
        <w:rPr>
          <w:rFonts w:cs="Times New Roman" w:ascii="Times New Roman" w:hAnsi="Times New Roman"/>
          <w:sz w:val="22"/>
          <w:szCs w:val="22"/>
        </w:rPr>
        <w:t>Желая проверить свою гипотезу и разоблачить этот примитивный, по его мнению, фокус, Ермолаев предложил С. подвесить стоящий здесь же в вазе шарообразный цветок астры. С. согласился, и скоро цветок тоже повис под его руками. Для Ермолаева это было неожиданностью - ведь цветок был диэлектриком, и на него не могли действовать магнитные поля. Но самым потрясающим обстоятельством было то, что все лепестки астры распрямились и заняли совершенно неестественное для них положение, как бы подстроившись под силовые линии. Ермолаеву стало ясно, что подвешивание цветка не фокус, и очень захотелось овладеть умением подвешивать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Ермолаев настойчиво работал под руководством С. на протяжении двух недель, но умение подвешивать предметы не приходило. Часами дергал он предметы в пальцах рук, время от времени перебирая пальцами. С. сказал ему, что он должен ждать эффекта "прилипания пальцев к предмету", но этого удивительного эффекта не было. Наконец однажды, в значительной степени утомившись и придя в какое-то своеобразное полудремотное состояние, Ермолаев почувствовал, что пальцы его "прилипли" к предмету настолько, что их было трудно от него оторвать. С большим усилием Ермолаев раскрыл руки, и предмет, правда ненадолго, повис в воздухе под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существенным в этом рассказе является возможность обучения психокинезу. Такая возможность открывает перспективы систематического исследования этого удивительного психофизического свойства человека. Но, несмотря на факт первых подвешиваний, Ермолаев так и не обрел уверенности в себе, и даже спустя много лет, после того как он научился психокинезу, каждая демонстрация этой способности была для него связана с неуверенностью в себе и в его удачном исходе.</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обычно не сразу начинался с попыток подвешивать предметы. Вначале Ермолаев требовал колоду карт и пытался определить цвет каждой карты через ее "рубашку". Такое начало психокинетических опытов имело определенный психологический смысл. Чувствуя глубокую связь между своими способностями к разным видам па-рапсихологических явлений, он пытался с помощью карт проверить уровень своей "парапсихологической формы". Такая проверка была связана с исключительным честолюбием Ермолаева, с его желанием, чтобы психокинетический эксперимент получался наверняка. И если с картами что-то не получалось, он никогда не начинал своих попыток подвешивать в воздух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предварительные эксперименты по телепатии с картами выполняли функцию настройки соответствующих его систем до уровня, необходимого для выполнения наиболее ответственного, по его мнению, и наиболее трудного эксперимента с подвешиванием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t>Но вот наконец подготовительный этап эксперимента заканчивался. Ермолаев ощущал необходимый для основного эксперимента уровень парапсихологической формы: он готов перейти к этому эксперименту, но и в этот момент Ермолаев ведет себя так, как будто бы он не вполне уверен в окончательном исходе психокинетической демонстрации. Прежде всего он требовал наиболее тихого помещения. Любой шум (капанье воды из кранов или тиканье часов) нужно было полностью исключить. Затем выяснялось, что серьезной помехой был яркий электрический свет. Поэтому первая стадия эксперимента, первые подвешивания предметов должны были проходить при свечах.</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обходимо сказать еще об одной чрезвычайно любопытной особенности психокинетических экспериментов Ермолаева. В тех случаях, когда ему было необходимо, чтобы эксперимент получился наверняка, он всегда приводил с собой какого-нибудь друга, который должен был сидеть около него во время эксперимента. Друг этот нужен был Ермолаеву отнюдь не только для моральной поддержки. Скорее можно предположить, что он выполнял в экспериментах функцию своеобразного энергетического донора. От него Ермолаев брал недостающую ему энергию.</w:t>
      </w:r>
    </w:p>
    <w:p>
      <w:pPr>
        <w:pStyle w:val="Header"/>
        <w:jc w:val="both"/>
        <w:rPr>
          <w:rFonts w:ascii="Times New Roman" w:hAnsi="Times New Roman" w:cs="Times New Roman"/>
          <w:sz w:val="22"/>
          <w:szCs w:val="22"/>
        </w:rPr>
      </w:pPr>
      <w:r>
        <w:rPr>
          <w:rFonts w:cs="Times New Roman" w:ascii="Times New Roman" w:hAnsi="Times New Roman"/>
          <w:sz w:val="22"/>
          <w:szCs w:val="22"/>
        </w:rPr>
        <w:t>Энергетическая отдача организма Ермолаева во время психокинетических экспериментов была, по-видимому, очень велика. Наблюдения за экспериментами дали нам основание полагать, что Ермолаев не владел техникой мгновенного восстановления энергии, которая знакома многим занимающимся так называемой паранормальной медициной. Поэтому необходимый энергетический запас восстанавливался у него далеко не сразу, и это обстоятельство вело к таким острым последствиям, как обмороки и рвота. Чаще всего весьма неприятные для него последствия случались с Ермолаевым именно тогда, когда около него не оказывалось такого энергетического донора. Эти факты свидетельствуют о том, что наш испытуемый, лишенный техники захвата необходимой энергии непосредственно из пространства, тем не менее как-то научился брать энергию у находящихся около него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ем об одном цикле экспериментов. Основной Участник - Б.В.Ермолаев, соучаствующий в качестве энергетического донора - М.Ш., известный московский деятель искусств. Наблюдали за экспериментом и фиксировали его психологи А.Г.Пушкина и В.Н.Пушкин, биофизик А.П.Бубров. </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ые эксперименты с картами дали вполне удовлетворительные результаты: цвет карт был угадан в 34 случаях. Характерно, что была правильно угадана последовательность из семи черных карт. Такая серия исключает малейшее предположение о случайном характере угадывания. Сам Ермолаев был, по-видимому, удовлетворен предварительными результатами и потребовал, чтобы наблюдатели и донор уединились с ним в тихую комнату с остановленными часами. Часы должны быть остановлены для того, чтобы их тиканье не нарушали сосредоточенности Ермолаева.</w:t>
      </w:r>
    </w:p>
    <w:p>
      <w:pPr>
        <w:pStyle w:val="Header"/>
        <w:jc w:val="both"/>
        <w:rPr>
          <w:rFonts w:ascii="Times New Roman" w:hAnsi="Times New Roman" w:cs="Times New Roman"/>
          <w:sz w:val="22"/>
          <w:szCs w:val="22"/>
        </w:rPr>
      </w:pPr>
      <w:r>
        <w:rPr>
          <w:rFonts w:cs="Times New Roman" w:ascii="Times New Roman" w:hAnsi="Times New Roman"/>
          <w:sz w:val="22"/>
          <w:szCs w:val="22"/>
        </w:rPr>
        <w:t>Началось с того, что Ермолаев брал в руки различные предметы (зажигалки, сигареты, коробки из-под сигарет и т.д. ), держал эти предметы в руках, а затем отпускал их. Предметы падали на пол, и это вызывало у него крайнее раздражение. Чтобы исправить положение, он приказывал своему другу М.Ш. держать свои руки над его руками и при этом совершать мускульное усилие. М.Ш. выполнил условие Ермолаева, но предметы продолжали падать, причем Ермолаев сердился на М.Ш., считая, что неудачи происходят из-за недостаточного напряжения его рук.</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этой серии неудач вдруг, вероятно неожиданно для испытуемого, и уж во всяком случае, для наблюдателей-психологов, повисла в воздухе зажженная сигарета. Она висела всего несколько секунд и упала, вызвав раздражение и недовольство Ермолаева. После этого, только на несколько секунд, повисла коробка из-под сигарет, и Ермолаев стал как будто спокойнее.</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предметом, который довольно долго парил в воздухе, были пластмассовые черные очки М.Ш. Впечатление было настолько сильным, что один из наблюдателей - В.Н.Пушкин - громко выразил свое восхищение. Очки тут же упали на пол, и Ермолаев в резкой форме указал на недопустимость произнесения каких бы то ни было слов, когда висит предмет. Это отвлекает его внимание и приводит к падению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одвешивания еще двух-трех предметов Ермолаев успокоился настолько, что создалась возможность проверки, нет ли в наблюдаемых фактах подвешивания каких-либо приспособлений, использование которых могло бы существенно изменить оценку наблюдаемых явлений, превратив их из психокинетических в чисто механические. Иначе говоря, нужно было выяснить, не подвешивает ли Ермолаев предметы с помощью специальных нитей. Проверку осуществляла психолог А.Г.Пушкина, которая просовывала голову между висящим предметом и руками Ермолаева, но не смогла обнаружить нитей, на которых висит предмет. По мере тот как подвешивание предметов происходило все успешнее, Ермолаев чувствовал себя все более спокойным и наконец успокоился настолько, что согласился пройти в соседнюю комнату и дать возможность сфотографировать себя с подвешенным предметом.</w:t>
      </w:r>
    </w:p>
    <w:p>
      <w:pPr>
        <w:pStyle w:val="Header"/>
        <w:jc w:val="both"/>
        <w:rPr>
          <w:rFonts w:ascii="Times New Roman" w:hAnsi="Times New Roman" w:cs="Times New Roman"/>
          <w:sz w:val="22"/>
          <w:szCs w:val="22"/>
        </w:rPr>
      </w:pPr>
      <w:r>
        <w:rPr>
          <w:rFonts w:cs="Times New Roman" w:ascii="Times New Roman" w:hAnsi="Times New Roman"/>
          <w:sz w:val="22"/>
          <w:szCs w:val="22"/>
        </w:rPr>
        <w:t>фотографировать пришлось со вспышкой, и в ходе этого процесса можно было четко проследить два психологически различных этапа. На первом этапе вспышка сразу же приводила к падению предмета и соответственно вызывала раздражение Ермолаева. Но очень скоро Ермолаев привык и к этой обстановке и стал настолько управлять собой, что оказалось возможным сделать несколько снимков. Тот снимок, который представлен, запечатлел момент подвешивания журнала небольшого формата. М.Ш. сидит напротив Ермолаева и держит свою руку над его руками и над предметом. Поза М.Ш., действительно, несколько расслаблена. Не видно, чтобы он активно выполнял приказ Ермолаева о напряжении протянутой руки. Однако на данном этапе опытный Ермолаев и сам уже не нуждался в помощи донора.</w:t>
      </w:r>
    </w:p>
    <w:p>
      <w:pPr>
        <w:pStyle w:val="Header"/>
        <w:jc w:val="both"/>
        <w:rPr>
          <w:rFonts w:ascii="Times New Roman" w:hAnsi="Times New Roman" w:cs="Times New Roman"/>
          <w:sz w:val="22"/>
          <w:szCs w:val="22"/>
        </w:rPr>
      </w:pPr>
      <w:r>
        <w:rPr>
          <w:rFonts w:cs="Times New Roman" w:ascii="Times New Roman" w:hAnsi="Times New Roman"/>
          <w:sz w:val="22"/>
          <w:szCs w:val="22"/>
        </w:rPr>
        <w:t>Он регулировал свои энергетические системы настолько, что был способен удерживать предмет, в то время как подряд срабатывали вспышки и щелкал затвор фотоаппарата. Фотография получена в результате третьей вспышки.</w:t>
      </w:r>
    </w:p>
    <w:p>
      <w:pPr>
        <w:pStyle w:val="Header"/>
        <w:jc w:val="both"/>
        <w:rPr>
          <w:rFonts w:ascii="Times New Roman" w:hAnsi="Times New Roman" w:cs="Times New Roman"/>
          <w:sz w:val="22"/>
          <w:szCs w:val="22"/>
        </w:rPr>
      </w:pPr>
      <w:r>
        <w:rPr>
          <w:rFonts w:cs="Times New Roman" w:ascii="Times New Roman" w:hAnsi="Times New Roman"/>
          <w:sz w:val="22"/>
          <w:szCs w:val="22"/>
        </w:rPr>
        <w:t>Всего в ходе эксперимента, о котором здесь рассказывается, Ермолаев смог подвесить более двадцати предметов, причем был очень доволен тем, что после эксперимента не было никаких нежелательных явлений - обмороков и рвоты.</w:t>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субъективном отчете испытуемый подчеркивал, что вес предмета для такого рода демонстраций не имеет никакого значения, что главное здесь - "оторвать руки от предмета". Выше уже отмечалось что подвешиванию предмета предшествует своеобразное явление, которое самими испытуемыми характеризуется как "прилипание рук". Это явление оказывается сигналом к подвешиванию. Интересно отметить, следовательно, подвешивание предметов должно, по мнению Ермолаева, происходить на задержке дыхания - на вдохе. Это обстоятельство определяет и длительность психокинетического эффекта: предмет висит под руками до тех пор, пока испытуемый способен удержать воздух в своих легких. Как только происходит выдох, предмет падает.</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ение материалов экспериментов с различными феноменами свидетельствует о большой индивидуальной вариабельности психокинетических явлений. Эта индивидуализация связана как с особенностями энергетической системы данного человека, так и особенностями его обучения психокинезу. В данном случае, как уже говорилось, имеет место та форма психокинеза, которая связана с собенностями идущих через кожу излучений. Есть основания думать, что ваши регулирующие механизмы этой энергетической системы локализуются в стволовой части мозга. Об этом, в частности, свидетельствует тошнота и даже рвота, которые нередко наступают после психокинетических экспериментов (рвотный центр, как известно, располагается именно в стволовой части мозга, как, впрочем, и дых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На двух фотографиях изображен Ермолаев, осуществляющий подвешивание предмета без помощи друга - энергетического донора. На одной фотографии изображено подвешивание сигареты, на другой - коробки со спич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дняя фотография любопытна тем, что на ней видно, как повисают в воздухе вывалившиеся из коробка спички. </w:t>
      </w:r>
    </w:p>
    <w:p>
      <w:pPr>
        <w:pStyle w:val="Header"/>
        <w:jc w:val="both"/>
        <w:rPr>
          <w:rFonts w:ascii="Times New Roman" w:hAnsi="Times New Roman" w:cs="Times New Roman"/>
          <w:sz w:val="22"/>
          <w:szCs w:val="22"/>
        </w:rPr>
      </w:pPr>
      <w:r>
        <w:rPr>
          <w:rFonts w:cs="Times New Roman" w:ascii="Times New Roman" w:hAnsi="Times New Roman"/>
          <w:sz w:val="22"/>
          <w:szCs w:val="22"/>
        </w:rPr>
        <w:t>На обеих фотографиях Ермолаев преодолел околопредметную зону "сильного притяжения" (по его мнению, зона эта имеет около 6 см в диаметре) и развел руки достаточно широко. Через несколько секунд он не сможет больше удерживать дыхание - выдохнет - и предметы упадут.</w:t>
      </w:r>
    </w:p>
    <w:p>
      <w:pPr>
        <w:pStyle w:val="Header"/>
        <w:jc w:val="both"/>
        <w:rPr>
          <w:rFonts w:ascii="Times New Roman" w:hAnsi="Times New Roman" w:cs="Times New Roman"/>
          <w:sz w:val="22"/>
          <w:szCs w:val="22"/>
        </w:rPr>
      </w:pPr>
      <w:r>
        <w:rPr>
          <w:rFonts w:cs="Times New Roman" w:ascii="Times New Roman" w:hAnsi="Times New Roman"/>
          <w:sz w:val="22"/>
          <w:szCs w:val="22"/>
        </w:rPr>
        <w:t>Такая психокинетическая способность Б.В.Ермолаева, способность, пожалуй, более выраженная, чем у тех испытуемых, о которых мы говорили выше. Однако описанное здесь проявление психокинеза не может считаться самым высшим. Одному из авторов этой книги приходилось наблюдать психокинез без какой бы то ни было предварительной настройки. Случайно встреченный человек подносил руку к массивному листу растения и, когда рука оказывалась сантиметрах в десяти от листа, лист этот , быстро перемещался в сторону пальцев руки. Нет сомнения, что механизмы такой формы психокинеза должны быть иными, чем основа психокинетических явлений Ермолаева. Что же касается подвешиваний предметов в тех экспериментах, о которых мы здесь рассказывали, то многое в механизмах этих явлений представляется еще очень сложным для объяснения. Одно из возможных объяснений может быть связано с воздействием на объекты различных по знаку излучений, идущих через кожу. Благодаря этим излучениям, Ермолаев насыщает объект частицами своей биологической энергии, имеющей один из двух знаков.</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предмет в достаточной степени насыщен зарядами одного знака, предмет этот начинает вызывать на себя излучения противоположного знака. В результате - это эффект "прилипания рук", о котором говорилось выше и который предшествовал явлению психокинеза. В этом случае становится понятным, почему предмет повисает в воздухе, если субъекту удается оторвать руки от предмета. Предмет висит в результате взаимодействия зарядов биологической энергии противоположного знака. Заряды одного знака находятся в предмете, а заряды другого продолжают излучаться из рук. Как уже говорилось, явление психокинеза делает объективно регистрируемым существование той энергии в вакуумном пространастве, из которой исходили при разработке своего метода акупунктуры его со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ода взаимодействия различных биоэнергетических знаков происходят, по-видимому, в другой удивительной области - в так называемых операциях филиппинских ХИрургов. Операции такого рода состоят, как известно, в следующем. Представитель филиппинской народной медицины осуществляет движения пальцами рук около того участка кожи пациента, который расположен над больным органом. Через несколько секунд таких действий народный врач оказывается в состоянии проткнуть кожу пациента руками и войти во внутренние пол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ведя руку во внутреннюю полость, он производит биоэнергетическую обработку больного органа своими излучениями из пальцев. В большинстве таких сеансов филиппинской народной медицины речь идет именно об облучении больных органов и систем, а не об извлечении опухолей, хотя это также практикуется. Дело в том, что, согласно принципам филиппинской медицины, кожа, будучи очень сильным экраном, препятствует проникновению целебных биологических полей внутрь организма. Эта экранирующая функция кожи и преодолевается с помощью проникновения во внутренние пол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ода действия врачей одной из стран Востока воспринимаются на Западе с особым недоверием. Действительно, многое в этих операциях настолько противоречит нашим мировоззренческим принципам, что выглядит просто фантастично. У западного исследователя возникает ряд недоуменных вопросов, на которые он не может найти ответ. Почему рука народного врача приобретает способность проникать через кожу? Иначе говоря, как происходит сам процесс "открытия кожи"? Почему не происходит заражения внутренних органов в условиях, далеких от стерильной чистоты современной хирургической клиники? Каким образом за несколько секунд рана заживает настолько, что нельзя обнаружить никаких следов.</w:t>
      </w:r>
    </w:p>
    <w:p>
      <w:pPr>
        <w:pStyle w:val="Header"/>
        <w:jc w:val="both"/>
        <w:rPr>
          <w:rFonts w:ascii="Times New Roman" w:hAnsi="Times New Roman" w:cs="Times New Roman"/>
          <w:sz w:val="22"/>
          <w:szCs w:val="22"/>
        </w:rPr>
      </w:pPr>
      <w:r>
        <w:rPr>
          <w:rFonts w:cs="Times New Roman" w:ascii="Times New Roman" w:hAnsi="Times New Roman"/>
          <w:sz w:val="22"/>
          <w:szCs w:val="22"/>
        </w:rPr>
        <w:t>Мы и не будем подробно разбираться в механизмах этого явления. Скажем только, что сопоставление сведений о филиппинских операциях с теорией и практикой метода акупунктуры, с одной стороны, и с фактами психокинеза, которые мы имели возможность наблюдать, -- с другой, позволяет нам утверждать, что явление это не представляется нам таким уж сверхъестественным. Не отвечая на вопрос, существует это явление или нет в действительности, мы только хотим сказать, что не удивились бы, если бы точно узнали о его реальном существ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исходный пункт для построения абстрактной модели этого удивительного явления можно взять все те же идеи Древних создателей метода акупунктуры о биологических излучениях, необходимых для получения энергии извне. Представим себе, что филиппинский народный врач, подобно Ермолаеву в начальной стадии психокинеза, насыщает кожу пациента зарядами одного знака. Представим далее, что эти энергетические единицы пронизывают кожу, ее межклеточные и даже межмолекулярные пространства. Можно себе представить, что такие скопления одноименных зарядов оказываются на некоторой одной линии. Поскольку это одноименные заряды, они отталкиваются друг от друга, отжимая тем самым друг от друга клетки и молекулы. Кожный покров разжижается. А так как эти заряды сконцентрированы приблизительно на одной линии, кожа особенно интенсивно расходится именно на этой линии. Так образуется проход, в который филиппинский народный врач может просунуть свою руку и начать облучение внутреннего больного органа. </w:t>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возможности занесения во внутреннюю полость микробов, способных вызвать заражение, то на это может быть следующий ответ: если излучения смогли насытить зарядами кожу настолько, что она раздвинулась, то излучения такого рода могут обладать сильным бактерицидным 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мгновенного и бесследного закрытия раны,</w:t>
      </w:r>
    </w:p>
    <w:p>
      <w:pPr>
        <w:pStyle w:val="Header"/>
        <w:jc w:val="both"/>
        <w:rPr>
          <w:rFonts w:ascii="Times New Roman" w:hAnsi="Times New Roman" w:cs="Times New Roman"/>
          <w:sz w:val="22"/>
          <w:szCs w:val="22"/>
        </w:rPr>
      </w:pPr>
      <w:r>
        <w:rPr>
          <w:rFonts w:cs="Times New Roman" w:ascii="Times New Roman" w:hAnsi="Times New Roman"/>
          <w:sz w:val="22"/>
          <w:szCs w:val="22"/>
        </w:rPr>
        <w:t>то здесь снова придется допустить действие биоизлучений, которые на этот раз насыщают противоположные края раны зарядами противоположного знака. Под воздействием таких зарядов клетки и молекулы идут навстречу друг другу, а так как при создании прохода через кожу ничего, в сущности, повреждено не было, то все раздвинутые ранее элементы кожи становятся на свои места и никакого следа не ос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излагалась некоторая возможная мысленная модель филиппинских операций безотносительно к тому, существуют такие операции в действительности или нет. Приведенная мысленная модель свидетельствует о том, что явления такого рода в принципе могли бы существовать и при этом были бы не намного удивительнее, чем факты подвешивания предметов под руками, которые были зарегистрированы, например, в экспериментах с Кулагиной или Ермолаевым.</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целесообразно привести результаты некоторых экспериментальных исследований. Исследования эти касались электрических свойств биологически активных точек кожи. Проведенные с Ермолаевым эксперименты показали, что он в отличие от обычных испытуемых оказался способным произвольно изменять симметрию электропроводимости точек. Так, например, в исходном состоянии при 30 микроамперах на минусе оказывалось 5 микроампер на плюсе. По сигналу Ермолаев мог восстановить симметрию проводимости, так что микроамперметр и на положительной шкале останавливался на отметке 30. Весь процесс восстановления занимал у него несколько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Н.Г.Борисова - врач, долгое время жившая в Маниле и имевшая возможность наблюдать работу филиппинских народных врачей, - любезно согласилась на нашу просьбу измерить их способность управлять электропроводимостью в биологически активных точках кожи.</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замерам Н.Г.Борисовой удалось установить, что способность изменять симметрию проводимости биологически активных точек кожи у филиппинских целителей практически безгранична. При показателе 30 на отрицательной шкале они могли установить любой показатель на шкале положительной - от нескольких микроампер до 50 (последняя отметка шкалы).</w:t>
      </w:r>
    </w:p>
    <w:p>
      <w:pPr>
        <w:pStyle w:val="Header"/>
        <w:jc w:val="both"/>
        <w:rPr>
          <w:rFonts w:ascii="Times New Roman" w:hAnsi="Times New Roman" w:cs="Times New Roman"/>
          <w:sz w:val="22"/>
          <w:szCs w:val="22"/>
        </w:rPr>
      </w:pPr>
      <w:r>
        <w:rPr>
          <w:rFonts w:cs="Times New Roman" w:ascii="Times New Roman" w:hAnsi="Times New Roman"/>
          <w:sz w:val="22"/>
          <w:szCs w:val="22"/>
        </w:rPr>
        <w:t>То обстоятельство, что человеку, обладающему способностью к психокинезу, и филиппинским врачам присущи одинаковые возможности управлять проводимостью биологически активных точек кожи, разумеется, не доказывает гипотезы о единстве механизмов психокинеза и филиппинских операций. Однако эти экспериментальные факты делают гипотезу существенно более вероятной.</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изложим взгляды замечательных ученых А.П.Дуброва и В.Л.Пушкина на физическую природу биологических гравитационных полей.</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ми давно была обнаружена способность феномена-психика, находящегося в СК в результате психической активности, вызывать движение любых по качеству предметов - так называемое явление телекинеза, или психокинеза. В физике известно, что такой силой, взаимодействующей одинаково с различными по качеству объектами, веществами и вызывающей их движение, является только гравитация. Новейшие исследования полностью подтверждают реальность психокинеза и значительно углубляют сведения о нем, как об этом свидетельствуют эксперименты с людьми, имеющими эти свойства (Б.Ермолаев, Н.Кулагина, А.Виноградова, У.Геллер, Грета Вудрю, Инго Сван, Н.Уильяме, М.Маннинг, Ю.П.Жерар, Роберт и Яна Политавы и др.). Следует особенно отметить способность детей к психокинезу, проявляющуюся спонтанно или после показа психокинеза феноменом - психиком, подобно У.Геллеру. По-видимому, один из лучших в этом отношении примеров - 13-летний Джун Сакагучи (Япония), способный не только мысленно изменять форму предметов (изгибать, разламывать), но даже сделать буквы фамилии ученого-психолога Т.Накаока из проволоки во время проведения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етко видна единая основа для понимания мысленного гипноза, телепатии и психокинеза как явлений, связанных с действием биогравитационного поля. Однако надо со всей остротой подчеркнуть, что биогравитация возникает на основе совершенно других механизмов, нежели обычная гравитация, и она не связана с кинетикой больших масс. Она названа нами биогравитацией, ибо, как было показано выше, ряд некоторых ее свойств удивительным образом напоминает гравитационное действие. На самом деле, биогравитация означает способность человека в результате необычной психической деятельности создать, излучать и воспринимать определенный вид физического поля, имеющего специфическую квантово - импульсную природу, сходную лишь в некоторых чертах с гравитацией, и в то же время имеющего свои особ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образие биогравитации (информационного поля) заключается в том, что этот комплекс силового поля и энергии обладает универсальной превращаемостью в различные другие виды полей и энергий. В слове "биогравитация" приставка "био" означает, что этот вид поля возникает только в результате деятельности живого организма, а слово "гравитация" отражает лишь только тот факт, что некоторые черты обычной гравитации наблюдаются при проявлении действия этого специфического вида биологического "полясостояния", а именно способности проникать через любые физические экраны и взаимодействовать на любых по своей протяженности расстояниях с любым по составу и качеству материальным телом. На этом заканчивается сходство биогравитации с обычной гравитацией. В то же время отмечаются ее новые и специфические черты, такие как способность переносить неограниченную информацию от индуктора, избирательно и моментально действовать на удаленные материальные тела, мысленно представляемые индуктором, определять их состояние и расположение во времени и пространстве. Из сказанного видны различия между гравитацией и биогравитацией, являющейся условным, но реальным физическим описанием того состояния, в котором находится феномен-психик, и проявляемыми свойствами образуемого им биофизического поля, которое, возможно, отличает живую материю от неживой. </w:t>
      </w:r>
    </w:p>
    <w:p>
      <w:pPr>
        <w:pStyle w:val="Header"/>
        <w:jc w:val="both"/>
        <w:rPr>
          <w:rFonts w:ascii="Times New Roman" w:hAnsi="Times New Roman" w:cs="Times New Roman"/>
          <w:sz w:val="22"/>
          <w:szCs w:val="22"/>
        </w:rPr>
      </w:pPr>
      <w:r>
        <w:rPr>
          <w:rFonts w:cs="Times New Roman" w:ascii="Times New Roman" w:hAnsi="Times New Roman"/>
          <w:sz w:val="22"/>
          <w:szCs w:val="22"/>
        </w:rPr>
        <w:t>По своей сути биогравитация является не просто физической частицей, волной, полем одного какого-либо заряда, несущим какую-то гипотетическую энергию, а представляет собой особое пространственно-временное состояние, возникающее при особой психической и мыслительной деятельности любого человека и достигающее наибольшей выраженности у сенситивов-психиков.</w:t>
      </w:r>
    </w:p>
    <w:p>
      <w:pPr>
        <w:pStyle w:val="Header"/>
        <w:jc w:val="both"/>
        <w:rPr>
          <w:rFonts w:ascii="Times New Roman" w:hAnsi="Times New Roman" w:cs="Times New Roman"/>
          <w:sz w:val="22"/>
          <w:szCs w:val="22"/>
        </w:rPr>
      </w:pPr>
      <w:r>
        <w:rPr>
          <w:rFonts w:cs="Times New Roman" w:ascii="Times New Roman" w:hAnsi="Times New Roman"/>
          <w:sz w:val="22"/>
          <w:szCs w:val="22"/>
        </w:rPr>
        <w:t>По нашему мнению, человек в результате своей психической деятельности способен именно к вхождению в физически симметричный антимир, что и отличает его как уникальное создание во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на основе "биогравитационного состояния" человек получает способность проникнуть в необычное "отрицательное пространство время"1 и на его основе способен к проявлению тех многочисленных и кажущихся столь необычными всем нам пси-явлений, ибо они есть проявления совершенно другой физическ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писываемый нами резонансно-полевой тип взаимодействия в природе основан именно на способности человека создавать в результате психической деятельности состояние которое является связующим звеном между "положительным" и "отрицательным пространством-временем", и оттуда и черпается столь необычная для пси-явлений энергия. Но при этом следует четко осознать, что физическая природа этого интегрального биологического поля, "биогравитационного состояния" человека, механизмов резонансно-полевого взаимодействия совершенно неясны до сих пор и требуют серьезного и глубокого изучения и, возможно, новых логико-гносеологических моделей окружающего нас мира. Тем не менее, вводимые нами качественные понятия, объясняющие с феноменологической стороны сложнейшие пси-явления, важны для развития методологии исследований в этой области, ибо они направляют мысль исследователей в нужном направлении, указывают на важную роль принципов симметрии в неживой и живой природе, на глубокое единство ее сложных пространственно-временных закономерностей, направляют философскую мысль на выяснение гносеологических основ пси-явлений, лежащих на стыке психологии, физики, математики и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t>Нужно отметить, что экспериментальные лабораторные исследования в области психокинеза наводили уже ранее исследователей на мысль о возможной роли гравитации в этих явлениях. Так, В.М.Кандыба на основе большого числа экспериментов первым пришел к выводу, что действующие при психокинезе силы имеют гравитационную природу. Эксперименты по влиянию мысленного усилия на свободно падающие кубики, сделанные из различного материала (дерево, металлы, плексиглас) или покрытые слоем цинка, кадмия, висмута, окиси урана, дали возможность высказать предположение, что гравитационные силы (примерно 15% от земной силы тяжести) возникают от мысленного воздействия на атомные ядра вещества, из которого сделаны (или покрыты) кубики, использованные в его экспериментах.</w:t>
      </w:r>
    </w:p>
    <w:p>
      <w:pPr>
        <w:pStyle w:val="Header"/>
        <w:jc w:val="both"/>
        <w:rPr>
          <w:rFonts w:ascii="Times New Roman" w:hAnsi="Times New Roman" w:cs="Times New Roman"/>
          <w:sz w:val="22"/>
          <w:szCs w:val="22"/>
        </w:rPr>
      </w:pPr>
      <w:r>
        <w:rPr>
          <w:rFonts w:cs="Times New Roman" w:ascii="Times New Roman" w:hAnsi="Times New Roman"/>
          <w:sz w:val="22"/>
          <w:szCs w:val="22"/>
        </w:rPr>
        <w:t>Сущность явления состоит в создании самим человеком при мысленном усилии своего собственного особого биологического "гравитационного" поля.</w:t>
      </w:r>
    </w:p>
    <w:p>
      <w:pPr>
        <w:pStyle w:val="Header"/>
        <w:jc w:val="both"/>
        <w:rPr>
          <w:rFonts w:ascii="Times New Roman" w:hAnsi="Times New Roman" w:cs="Times New Roman"/>
          <w:sz w:val="22"/>
          <w:szCs w:val="22"/>
        </w:rPr>
      </w:pPr>
      <w:r>
        <w:rPr>
          <w:rFonts w:cs="Times New Roman" w:ascii="Times New Roman" w:hAnsi="Times New Roman"/>
          <w:sz w:val="22"/>
          <w:szCs w:val="22"/>
        </w:rPr>
        <w:t>Явление, при котором феномены-психики способны поднять не только различные предметы, но и самих себя, называется "левитацией".</w:t>
      </w:r>
    </w:p>
    <w:p>
      <w:pPr>
        <w:pStyle w:val="Header"/>
        <w:jc w:val="both"/>
        <w:rPr>
          <w:rFonts w:ascii="Times New Roman" w:hAnsi="Times New Roman" w:cs="Times New Roman"/>
          <w:sz w:val="22"/>
          <w:szCs w:val="22"/>
        </w:rPr>
      </w:pPr>
      <w:r>
        <w:rPr>
          <w:rFonts w:cs="Times New Roman" w:ascii="Times New Roman" w:hAnsi="Times New Roman"/>
          <w:sz w:val="22"/>
          <w:szCs w:val="22"/>
        </w:rPr>
        <w:t>Это состояние является высшим проявлением действия биогравитационного поля (антигравитации) у человека. Естественно, что оно по величине превосходит величину силы тяжести, поскольку человек отрывается от земли, хотя и не на продолжительное время, а это требует затраты особой энергии. Известны случаи спонтанного телекинеза, полтергейста, при которых предметы могут передвигаться в воздухе без участия феномена-психика. Они связаны, как считают некоторые исследователи, с психической деятельностью подростков, находящихся в пубертатном периоде. Возможно, что это так и есть, но, скорее всего, в этих сложных случаях причина состоит, видимо, в спонтанном коллапсе волновой функции, вызванном кем-то из фено-менов-психиков в результате экстериоризации, и способности вследствие этого к неограниченному передвижению предметов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они не должны вызывать суеверия и страха, ибо являются наглядным свидетельством тесной связи "положительных" и "отрицательных" метрик в окружающем нас мире и проявлением реальной связи и взаимодействия явлений и процессов, существующих в этих симметричных пространствах.</w:t>
      </w:r>
    </w:p>
    <w:p>
      <w:pPr>
        <w:pStyle w:val="Header"/>
        <w:jc w:val="both"/>
        <w:rPr>
          <w:rFonts w:ascii="Times New Roman" w:hAnsi="Times New Roman" w:cs="Times New Roman"/>
          <w:sz w:val="22"/>
          <w:szCs w:val="22"/>
        </w:rPr>
      </w:pPr>
      <w:r>
        <w:rPr>
          <w:rFonts w:cs="Times New Roman" w:ascii="Times New Roman" w:hAnsi="Times New Roman"/>
          <w:sz w:val="22"/>
          <w:szCs w:val="22"/>
        </w:rPr>
        <w:t>Реальность биогравитационного поля и его роль в мысленном гипнозе и психокинезе можно проверить опытным путем, если в экспериментах проявляются эффекты, вызываемые действием гравитационных полей. Например, на основе теоретических работ физиков можно сделать предположение, что при наличии биогравитационного поля у человека он должен быть также способен изменять направление светового луча, вызывать красное смещение в спектре световом источника, изменять форму свечения точечного источника и т.д. В частности, теоретически предсказано, что источник в форме диска под влиянием гравитационного поля будет иметь яркий выступ на одном из краев или искаженное кольцевое или даже двойное изображение. Первая подобная проверка этих предположений была сделана в лаборатории парафизики, руководимой доктором Бенсом Хербертом Шоунтоном (Англия), и оказалась успешной: воздействие рук и мысленное усилие, прилагаемое при этом сильным феноменом-психиком мисс С.Патфилд, вызывали изменение направления светового луча. Сейчас на очереди стоит проверка следующих указанных выше требований, необходимых для признания реальности биогравитационного поля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уммируем доказательства, свидетельствующие о наличии биогравитационного поля у человека. На сегодня они сводятся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а) экспериментальные факты по передаче мысленной информации на любые расстояния и через любые экраны;</w:t>
      </w:r>
    </w:p>
    <w:p>
      <w:pPr>
        <w:pStyle w:val="Header"/>
        <w:jc w:val="both"/>
        <w:rPr>
          <w:rFonts w:ascii="Times New Roman" w:hAnsi="Times New Roman" w:cs="Times New Roman"/>
          <w:sz w:val="22"/>
          <w:szCs w:val="22"/>
        </w:rPr>
      </w:pPr>
      <w:r>
        <w:rPr>
          <w:rFonts w:cs="Times New Roman" w:ascii="Times New Roman" w:hAnsi="Times New Roman"/>
          <w:sz w:val="22"/>
          <w:szCs w:val="22"/>
        </w:rPr>
        <w:t>б) экспериментальные исследования по психотелекинезу с передвижением, изменением формы предметов, сделанных из различных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t>в) явление лев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г) специальные лабораторные исследования по психокинезу, подтверждающие действие биограв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д) многочисленные экспериментальные факты того, что лица, обладающие особыми психическими способностями, могут изменять вес различных предметов, не касаясь их, изгибать предметы при локальном и дистанционном воз действии, вызывать колебания свободно подвеш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маятника или чашек аналитических весов, закрытых стеклянным колпаком (Н.С.Кулагина), вращать свободно закрепленные предметы, легкий ротор из мегалла или подвешенные на нити деревянные или металлические пластинки и (Роберт и И. Павликовы, ЧССР)", удерживать в воздухе различные предметы, не касаясь их (Б.Ермолаев), воздействовать на лазерный луч (Н.С.Кулагина, Н.К.Кузьменко).</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амое важное состоит в другом: если признать возможности образования у человека особого биогравитационного) поля и его модификаций, со всей остротой встанет вопрос о его энергетических источниках. На основе какой энергии, каких скрытых сил возникает биогравитационное поле с его универсальными эффектами? Ответ на этот кардинальный вопрос, поставленный в психофизике, пока еще невозможен из-за его чрезвычайной сложности. Но для того, чтобы продвинуться дальше в понимании пси-явлений, следует сделать некоторые предположения об их механизмах. Прежде всего механизм создания биогравитационного поля совершенно разный на различных структурных и функциональных уровнях живого - в молекулах, субклеточных структурах, в клетках и в целостном организме, в особенности при необычной психической деятельности. Процессы в клетке могут быть внешне сходными с гравитационными силами, но на самом деле представлять собой их совершенно случайную аналогию и протекать на основе других биофизических механизмов. Нельзя исключать, что в многогранной деятельности человеческого организма имеются различные механизмы образования биологических полей и сил. Поэтому можно предположить, что психическая активность, включающая в себя многочисленные состояния (от обычного сна до трансцендентной медитации), также связана с проявлением действия различных полей и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Но независимо от числа полей неизбежно перед исследователем встает вопрос об энергетических источниках. Например, как показали эксперименты, проведенные с У.Геллером, изменения проволоки из нитинола, вызванные мысленным усилием, были равносильны ее нагреванию до 900 (104), а изгибание и разлом ложек, выполненные мальчиком Джуном Сакагучи, соответствовали приложенной силе в 30-40 кг и т.д.</w:t>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ает вопрос: откуда берутся такие огромные силы, где находится их источник? Логически рассуждая, можно предположить следующее: либо указанные силы возникают в самом организме за счет каких-то внутренних резервов или неизвестных еще скрытых возможностей человека, либо их источник лежит вне организма, и человек может им пользоваться, как бы черпая силы из окружающей его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Одно совершенно ясно и признается всеми, кто исследовал пси-явления: описываемые поля и силы рождаются в результате трансформации нервной энергии во время необычной психической деятельности. Подобно тому как при динамическом мышечном усилии энергия макроэргических соединений (АТФ) способствует образованию первичного информационного поля, при психической деятельности энергетические процессы в мозге способствуют созданию нового биогравитационного поля. Следовательно, перед учеными сейчас стоит задача изучить возможные мозговые процессы, реализация которых позволила бы человеку проявлять те необычные способности, которыми отличаются всемирно известные феномены психики, - передвигать предметы, искривлять, изгибать, разламывать их, поднимать в воздух, удерживать в висячем положении, воздействовать мысленным гипнозом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 работ в этой области показывает, что ни одним из известных в биофизике или биоэнергетике способов получения энергии нельзя объяснить эти эффекты. Если следовать гипотезе биогравитации, несмотря на ее описательный, качественный характер, то и в этом случае нужно сделать большие допущения; тогда нужно предположить, основываясь на современной физике, что во время сверхсостояния у феномена-психика в нервной ткани мозга происходит колоссальная локальная концентрация каких-то частиц, обеспечив их временное образование сверхчастотного вещества и соответствующих биогравитационных сил. Не исключено, что энергия образуется за счет дефекта массы (Е=тс2), и косвенные подтверждения этого имеются, хотя и явно недостаточные. </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думать также, что существует вообще совершенно другой, неизвестный способ образования психической энергии. Последнее более вероятно по следующей причине. Удивительной способностью феноменов-психиков является не только само проявление ими психотелекинеза, но и, что самое характерное, изменение по их желанию самого эффекта, т.е. сознательное, волевое направление действия этого поля на выполнение определенной задачи. Это говорит о том, что образование психического необычного поля не является кратковременным явлением, а представляет собой функциональное выражение психической деятельности, подобное мышечной активности, которая тоже может быть направлена на изгибание, передвижение, поднятие, искривление, разглаживание предметов и другие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Это еще лишний раз указывает, что биогравитация является не кратковременным проявлением каких-то необычных сил, а новым физическим состоянием, возникающим у человека при особой психической деятельности. Поэтому было бы чрезвычайно интересным и важным выяснить эти пси-физиологические аспекты образования биогравитационного состояния и те мозговые структуры, которые ответственны за эти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адепты ряда древних философских учений, таких как йога и дзэн, в совершенстве владеют методами подготовки к такого рода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Оригинальный и прогрессивный взгляд для объяснения мысленного гипноза и психокинеза был высказан специалистами по квантовой физике Р.Маттуком и Е.Уолкером. В развиваемой ими теории взаимодействия сознания и материи нет каких-либо ментальных сил или полей, переносящих энергию, как предполагается в нашей биогравитационной гипотезе. Напротив, в их теории все значительно проще: человек с помощью сознания использует энергию, уже имеющуюся в материальном объекте в форме случайных квантово-механических колебаний, например, в виде теплового движения молекул. Авторы исходят из основного положения, что с помощью сознания (мысленного направления усилия) человек способен воздействовать на поведение физических систем на квантовом уровне. Отбирая и организуя (пока еще неясным информационным способом) поведение случайно колеблющихся частиц, т.е. вызывая коллапс волновой функции материи, человек добивается того, что содержащаяся в этих колебаниях энергия направляется на выполнение психокинетическ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йо, указанная теория хорошо связывает известные квантовые представления и принципы с одним из распространенных пси-явлений - психокинезом - и дает ему вполне рациональное объяснение. Однако эта теория не может быть универсальной для всех психокинетических явлений, настолько они разнородны и многообразны.</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настолько богата необычными примерами психотелекинеза, что они выходят за рамки предлагаемой теории информационного взаимодействия сознания и материи. Например, известно, что при явлении полтергейста тяжелые предметы неоднократно и направленно меняли свое месторасположение в комнатах и, в частности, одежда была перенесена с сохранением ее формы. Описаны еще более сложные случаи психотелекинеза, как, например, завязывание узлов в проволоке, концы которой находились в закрытом и запечатанном сургучной печатью конверте, и другие, еще более кажущиеся невероятными примеры. Возможно, что эти старые примеры из истории могут быть поставлены под сомнение, но уже в настоящее время в психотронике имеются факты о накоплении и сохранении в специальных генераторах активного силового поля биологического происхождения без источника, его создавшего. Кроме того, описаны многочисленные случаи создания при психокинезе и психотелекинезе разнородных усилий и образования различных физических модальностей, таких как электричество, магнетизм, теплота, рентгеновское излучение, левитация тяжелых предметов, материализация и дематериализация (литература была указана неоднократно выше). Все это ставит с неизбежностью перед исследователями необходимость признания полного влияния человека во всех видах пси-явлений, причем именно такого первичного поля, которое способно при мысленном воздействии создавшего его индуктора трансформироваться в любые виды полей и энергий, превращаться в обычную весовую материю, принадлежать в равной мере любой точке простран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Все вышесказанное лишь указывает на определенные трудности во всеобщей применимости теории взаимодействия сознания и материи, хотя ни в какой мере не умаляет ее ценности в рациональном познании психокинетических я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 не исчерпываются все гипотезы о полях, энергиях .и силах, действующих при психокинезе. Совсем недавно известный французский физик-теоретик профессор О.Коста де Боргар, анализируя явление трансмутации элементов в биологических системах, предложил и теоретически обосновал возможность захвата нейтрино организмом. К этому выводу он пришел, рассмотрев эксперименты своего соотечественника известного ученого миолога профессора Ц.Л.Керврана, показавшего, что в живом происходит превращение элементов, например, кальция в магний, калия в натрий и т.д. Возможно поэтому феномен-психик в сверхсостоянии способен к такой необычной концентрации нейтринного потока, что это позволяет ему извлекать затем энергию из такого взаимодействия и направлять ее по своему желанию.</w:t>
      </w:r>
    </w:p>
    <w:p>
      <w:pPr>
        <w:pStyle w:val="Header"/>
        <w:jc w:val="both"/>
        <w:rPr>
          <w:rFonts w:ascii="Times New Roman" w:hAnsi="Times New Roman" w:cs="Times New Roman"/>
          <w:sz w:val="22"/>
          <w:szCs w:val="22"/>
        </w:rPr>
      </w:pPr>
      <w:r>
        <w:rPr>
          <w:rFonts w:cs="Times New Roman" w:ascii="Times New Roman" w:hAnsi="Times New Roman"/>
          <w:sz w:val="22"/>
          <w:szCs w:val="22"/>
        </w:rPr>
        <w:t>Косвенное подтверждение этому имеется: профессор Г.А.Сергеев, широко известный своими интересными работами с необычайным экстрасенсом Н.С.Кулагиной, сообщил, что во время телекинеза резко уменьшается космический фон вокруг человека. Однако до сих пор не проведено строгих количественных расчетов, чтобы подтвердить правоту этих предпо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Не исключено, что разгадка может быть найдена совсем не там, где ее ищут. Например, все более и более укрепляется мнение, что в нервной системе во время психической деятельности происходят процессы, основанные на сверхпроводимости. Это предположение подкрепляется данными, свидетельствующими о чрезвычайной чувствительности биологических объектов к слабым полям естественного происхождения, к искусственным электро-магнитним полям миллиметрового и сантиметрового диапазона, а также данными по измерению диамагнитных эффектов у ферментов, наличием высоковольтных градиентов на клеточных мембранах, квантового туннелирования в синапсах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квантово-механические эффекты присущи живой материи и нервной системе в особенности, то в таком случае возможны фазовые когерентные колебания миллионов клеток и расширение волновой функции от микро- до макроуровня с образованием необычайных эффектов, присущих квантовым состояниям. </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глубокого понимания механизма этого явления необходима разработка обобщенного подхода, позволяюще-</w:t>
      </w:r>
    </w:p>
    <w:p>
      <w:pPr>
        <w:pStyle w:val="Header"/>
        <w:jc w:val="both"/>
        <w:rPr>
          <w:rFonts w:ascii="Times New Roman" w:hAnsi="Times New Roman" w:cs="Times New Roman"/>
          <w:sz w:val="22"/>
          <w:szCs w:val="22"/>
        </w:rPr>
      </w:pPr>
      <w:r>
        <w:rPr>
          <w:rFonts w:cs="Times New Roman" w:ascii="Times New Roman" w:hAnsi="Times New Roman"/>
          <w:sz w:val="22"/>
          <w:szCs w:val="22"/>
        </w:rPr>
        <w:t>сделать переход от малекулярного к клеточному уровню 1 затем к организму в целом. Такой подход, выдвинутый в работах физика В.С.Забелиной, в какой-то мере помогает понять возможность реализации квантовой физики на уровне целостного организма и объяснить способность человека к проявлению пси-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Как считает В.С.Забелина, сравнительный анализ известных макроквантовых явлений, таких как сверхпроводимость, сверхтекучесть, сверхизлучение и сверхрассеивание показывает, что они являются свойствами систем тождественных частиц, находящихся в особом состоянии, называемом СК-7. СК-7 представляет собой когерентное коллективное упорядоченное состояние системы тождественных частиц, наступающее в результате фазового перехода второго рода, т. е. без изменения агрегатного состояния, и имеющее собственную характеристическую частоту. В результате всего система характеризуется приобретением качественно новых макроквантовых свойств.</w:t>
      </w:r>
    </w:p>
    <w:p>
      <w:pPr>
        <w:pStyle w:val="Header"/>
        <w:jc w:val="both"/>
        <w:rPr>
          <w:rFonts w:ascii="Times New Roman" w:hAnsi="Times New Roman" w:cs="Times New Roman"/>
          <w:sz w:val="22"/>
          <w:szCs w:val="22"/>
        </w:rPr>
      </w:pPr>
      <w:r>
        <w:rPr>
          <w:rFonts w:cs="Times New Roman" w:ascii="Times New Roman" w:hAnsi="Times New Roman"/>
          <w:sz w:val="22"/>
          <w:szCs w:val="22"/>
        </w:rPr>
        <w:t>Эти специфические свойства СК-7 состоят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t>1) жесткая связь между частицами систем, осуществляемая на характеристической частоте через определенные</w:t>
      </w:r>
    </w:p>
    <w:p>
      <w:pPr>
        <w:pStyle w:val="Header"/>
        <w:jc w:val="both"/>
        <w:rPr>
          <w:rFonts w:ascii="Times New Roman" w:hAnsi="Times New Roman" w:cs="Times New Roman"/>
          <w:sz w:val="22"/>
          <w:szCs w:val="22"/>
        </w:rPr>
      </w:pPr>
      <w:r>
        <w:rPr>
          <w:rFonts w:cs="Times New Roman" w:ascii="Times New Roman" w:hAnsi="Times New Roman"/>
          <w:sz w:val="22"/>
          <w:szCs w:val="22"/>
        </w:rPr>
        <w:t>поля для каждого данного СК-7. В результате всю систему можно рассматривать как качественно новую, одну гигантскую макрочастицу, совершившую скачок от среды к индивиду, и описывать ее состояние одной волновой</w:t>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ей;</w:t>
      </w:r>
    </w:p>
    <w:p>
      <w:pPr>
        <w:pStyle w:val="Header"/>
        <w:jc w:val="both"/>
        <w:rPr>
          <w:rFonts w:ascii="Times New Roman" w:hAnsi="Times New Roman" w:cs="Times New Roman"/>
          <w:sz w:val="22"/>
          <w:szCs w:val="22"/>
        </w:rPr>
      </w:pPr>
      <w:r>
        <w:rPr>
          <w:rFonts w:cs="Times New Roman" w:ascii="Times New Roman" w:hAnsi="Times New Roman"/>
          <w:sz w:val="22"/>
          <w:szCs w:val="22"/>
        </w:rPr>
        <w:t>2) высокая избирательность во взаимодействии с окружающим пространством-временем характеризовалась рез</w:t>
      </w:r>
    </w:p>
    <w:p>
      <w:pPr>
        <w:pStyle w:val="Header"/>
        <w:jc w:val="both"/>
        <w:rPr>
          <w:rFonts w:ascii="Times New Roman" w:hAnsi="Times New Roman" w:cs="Times New Roman"/>
          <w:sz w:val="22"/>
          <w:szCs w:val="22"/>
        </w:rPr>
      </w:pPr>
      <w:r>
        <w:rPr>
          <w:rFonts w:cs="Times New Roman" w:ascii="Times New Roman" w:hAnsi="Times New Roman"/>
          <w:sz w:val="22"/>
          <w:szCs w:val="22"/>
        </w:rPr>
        <w:t>ким возрастанием связи на характеристической частоте С-7 и практически полным отсутствием взаимодействия на прочих частотах.</w:t>
      </w:r>
    </w:p>
    <w:p>
      <w:pPr>
        <w:pStyle w:val="Header"/>
        <w:jc w:val="both"/>
        <w:rPr/>
      </w:pPr>
      <w:r>
        <w:rPr>
          <w:rFonts w:cs="Times New Roman" w:ascii="Times New Roman" w:hAnsi="Times New Roman"/>
          <w:sz w:val="22"/>
          <w:szCs w:val="22"/>
        </w:rPr>
        <w:t xml:space="preserve">При насыщении на характеристической частоте система приобретает свойства изолированной системы независимо от частоты. В этом случае параметры, характеризующие взаимодействие системы с другими системами (средами), обращаются в нуль. Рассеивание запасенной энергии в системе на собственной частоте </w:t>
      </w:r>
      <w:r>
        <w:rPr>
          <w:rFonts w:cs="Times New Roman" w:ascii="Times New Roman" w:hAnsi="Times New Roman"/>
          <w:sz w:val="22"/>
          <w:szCs w:val="22"/>
          <w:lang w:val="en-US"/>
        </w:rPr>
        <w:t>CK</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за счет внешних источников (накачки) и внутренних резервов (энергии других систем) ничтожное.</w:t>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ение СК-7 приводит к тому, что накопленная энергия переходит в когерентное сверхизлучение, для мощности которого характерна пропорциональность квадрату числа частиц системы. Высокая избирательность во взаимодействии с внешним излучением на характеристиской частоте СК-7 в отсутствие насыщения приводит к эффекту сверхрассеивания. Этот эффект может быть использован для детектирования сигналов - и, что особенно важио для нашего анализа, - когерентных в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тративших фазу, но не забывших ее. Последнее замечание может дать новый подход к пониманию таких пси-явлений, как реинкарнация и ретроспекция, и дает возможность лучше понять мозговые процессы. Следует также отметить способность системы к туннельным переходам. Индивидуумы в СК-7 способны к туннелированию через обычно непроницаемые барьеры, что хорошо объясняет некоторые очень сложные случаи, когда феномены-психики демонстрируют свои необычные способности, такие как прохождение рукой через сосуд с водой без его разрушения и др. Ранее все это казалось выдумкой и считалось просто обманом, но развитие современной физики позволяет объяснить и эти кажущиеся сверхъестественными пси-я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перечисленными специфическими свойствами, ответственными за макроквантовые эффекты, СК-7 обладает рядом других свойств. Например, для ввода и вывода системы из СК-7 необходимы критические значения определяющих факторов, с помощью которых оно достигается или разрушается. СК-7, индуцируемое внешними факторами, достигшими критических значений, происходит лавинообразно и сопровождается переходом системы к распределению Бозе-Эйнштейна по состояниям. Интересно отметить, что при скачкообразном переходе в СК-7 резко происходит изменение внутренней симметрии системы. Различные внешние воздействия, например магнитное поле, не разрушающие внутреннюю симметрию системы как целого, но изменяющие ее постепенно и ступенчато, могут приводить к изменению СК-7 и критических значений определяющих факторов. Поскольку СК-7 и их длительность жестки связаны со свойствами симметрии системы, то должны существовать выделенные направления, для которых выполняются требования тождественности и упорядоченности частиц и для которых будет легче вхождение в сверхсостояние. Подобная анизотропия, обеспечивающая некоторую подготовленность к СК-7, имеет место в жидких и твердых кристаллах и проявляется в наличии точек акупунктуры и направлений повышенной проводимости, о которой было рассказа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t>Мы столь подробно остановились на СК-7, ибо оно в обобщенной форме передает те возможные состояния, которые наблюдаются при проявлении пси-явлений у человека, может быть их квантово-механической основой наряду с другими ранее высказанными гипотезами, и в частности для понимания механизмов образования биогравитационного состояния у человека во время необычн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ьно-энергетические преобразования кажутся наиболее невероятными из всех известных пси-явлений. Однако развитие релятивистской и квантовой физики позволяет приблизиться к правильному пониманию наблюдаемых пси-явлений. Основополагающим в данном случае является понятие вакуумного состояния, варьирующего в 'Байтовой физике как одно из самых уникальных явлений. Как известно, вакуумное состояние не является пустотой в обычном понимании этого слова, а, наоборот, характеризуется тем, что имеет нулевую энтропию и содержит частицы всевозможных видов материи в их виртуальной (нефизической) форме, не связанные с пространством и временем.</w:t>
      </w:r>
    </w:p>
    <w:p>
      <w:pPr>
        <w:pStyle w:val="Header"/>
        <w:jc w:val="both"/>
        <w:rPr>
          <w:rFonts w:ascii="Times New Roman" w:hAnsi="Times New Roman" w:cs="Times New Roman"/>
          <w:sz w:val="22"/>
          <w:szCs w:val="22"/>
        </w:rPr>
      </w:pPr>
      <w:r>
        <w:rPr>
          <w:rFonts w:cs="Times New Roman" w:ascii="Times New Roman" w:hAnsi="Times New Roman"/>
          <w:sz w:val="22"/>
          <w:szCs w:val="22"/>
        </w:rPr>
        <w:t>Трансформации вакуумного состояния могут быть реальной основой биогравитационного поля при сверхсостояниях феномена-психика, т.е. при высших формах психической деятельности, когда наблюдаются такие явления, как психокинез, левитация, эктоплазма, материализация (дематериализация), телепортация и др. Во всех указанных пси-явлениях проявляется способность человека оперировать вакуумным состоянием и наполняющими его виртуальными частицами и их потенциалами.</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видеть, насколько близки проявления биогравитационного поля к понятию* вакуума в квантовой физике, мы перечислим кратко ее особенности, полученные нами на основе анализа известных пси-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Биогравитационное поле и возникающие при его создании частицы характеризуются тем, что оно может: 1) одновременно быть постоянным и переменным, положительным и отрицательным, вызывать притяжение и отталкивание, быть близко- и дальнодействующим, рассеиваться и фокусироваться; 2) сохраняться во времени без присутствия источника, первоначально его создавшего; 3) превращаться (трансформироваться) в любые поля и энергии; 4) превращать свою энергию в весовую материю и переносить информацию. Таким образом, можно видеть, что биогравитационное поле несет в себе, казалось бы, много взаимоисключающих черт. На самом же деле основой всего этого является то, что биогравитационное после может быть результатом создания феноменом-психиком вакуумного состояния с присущими ему виртуальными свой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вхождения феномена-психика в СК-7 он начинает функционировать как единая макроскопическая квантовая система, действующая на основе вакуумного сияния. Сохраняющаяся при этом функция сознания позволяет ему напряженно управлять действием возникающих необычных сил и получать все те многообразные эффекты, которые известны в парапсихологии. Возможно, что этот же фундаментальный процесс лежит в основе не только образования нового физического поля с необычными силовыми проявлениями, но и тех трансформаций и изменений "пространства-времени", которые происходят как внутри, так и вне человека при особ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Если_ принять гипотезу о вакуумном состоянии пси-явлений, тогда будут понятны особенности нового вида - пси-материального носителя, о котором говорилось выше, о специфической топологии его "пространства-времени", следствием чего является способность к делокализации в метризируемом физическом макропространстве и времени. Становятся понятными топологические свойства новой психической пространственно-временной формы движения материи, включающие в себя многомерность и цикличность времени, неоднородность и анизотропность, многомерность и прерывистость пространства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дание виртуального типа-носителя во время сверхсостояния отличает психическую деятельность человека, а это именно тот вид частиц, который так настойчиво искала мировая наука на протяжении многих десятков лет ее сознательн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гипотезы вакуумного состояния пси-явлений становятся понятными те необычайные сплетения свойств, которые отличают сами пси-явления, - их одновременный микро- и макромасштабный характер. Понятно теперь, что он связан с вакуумным состоянием, уникальным по своей сущности, обнимающей всю природу в своем единстве на основе вирт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дея об особом пси-поле, возникающем при парапси-хологических явлениях, была высказана уже давно. Однако самое существенное в определении этого поля было в том, что авторы отстаивали его нефизический характер, подобно существующему взгляду на виртуальные свойства вакуума. На самом же деле сейчас становится все более и более ясным, что во всех проявлениях пси-явлений исследователи имеют дело с образованием поля особых физических свойств, в котором имеются совершенно иные пространственные, временные и зарядовые параметры. По-видимому, виртуальность вакуумных частиц и состояний является не чем иным, как выражением этой новой метрики и топологии "пространства-времени", сосуществующею одновременно с нашим реальным временем и пространством. Поэтому, когда мы указывали на близость биогравитационного состояния и его поля к понятию вакуумного состояния, мы в него вкладывали свой особый смысл, заключающийся в том, что оба эти вида поля являются особым состоянием материи в специфическом пространственно-временном континууме.</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наряду с идеей о биогравитации имеются другие гипотезы о создании человеком особого вида поля, например, теленейтрального поля, и о наличии менталь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же отличие гипотезы биогравитации от всех других взглядов и теорий состоит в том, что она обращает внимание ученых на саму сущность пси-явлений: они протекают в условиях особой метрики и топологии времени и пространства. Подобно тому как гравитация в нашем реальном мире связана с характерной кривизной (геометрией) пространства, так и "биогравитация" означает прежде всего создание человеком во время психической деятельности локальной, особой кривизны пространства и мозговых структур и вследствие этого образование особого силового поля, образно названного биогравитационном.</w:t>
      </w:r>
    </w:p>
    <w:p>
      <w:pPr>
        <w:pStyle w:val="Header"/>
        <w:jc w:val="both"/>
        <w:rPr>
          <w:rFonts w:ascii="Times New Roman" w:hAnsi="Times New Roman" w:cs="Times New Roman"/>
          <w:sz w:val="22"/>
          <w:szCs w:val="22"/>
        </w:rPr>
      </w:pPr>
      <w:r>
        <w:rPr>
          <w:rFonts w:cs="Times New Roman" w:ascii="Times New Roman" w:hAnsi="Times New Roman"/>
          <w:sz w:val="22"/>
          <w:szCs w:val="22"/>
        </w:rPr>
        <w:t>Но остается до сих пор загадкой, в результате каких процессов и где в мозге человека (эпифиз или мозг в целом?) происходит этот удивительный миг коллапса волновой функции мозговой материи, во время которого возникает локальный новый тип кривизны пространства со столь необычными топологическими свойствами, и человек получает удивительные пси-способности. Но, как показывает анализ многочисленной литературы, контроль сознания над пси-деятельностью в большинстве такого рода случаев ос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го раздела следует кратко остановиться на особо сложных случаях в парапсихологии, так называемых посмертных явлениях, обозначаемых обычно буквой 0 (тета - от греческого "танатос" - смерть). К этой группе относятся разные явления, такие как фотография духов, переселение души и др., которые для непосвященного читателя имеют совершенно мистическое или религиозное значение. Однако эти явления давно описаны в пара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Перечисленные выше тета-явления выделены в особую группу, ибо они связаны с трансформацией психической энергии, пси-материи и пси-информации, происходящими посмертно. Что же представляют собой эти факты, послужившие основой для выделения тета-явлений? Расскажем кратко о некоторых, чтобы было ясно, что скрывается за названием "тета-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в парапсихологической литературе давно описаны и широко были известны случаи, когда внезапно у человека, ранее ничем особо не отличавшегося, обнаруживались необычные способности к языкам, обширная эрудиция в литературе, искусстве, музыке или других областях знания. Такой человек начинал творить, создавать произведения, которые ранее ему были совершенно недоступны: рисовать картины, сочинять музыкальные произведения, причем специалисты отмечали исключительное сходство этих произведений с манерой письма, рисунка или стиля кого-либо из великих мастеров, писателей или композиторов.</w:t>
      </w:r>
    </w:p>
    <w:p>
      <w:pPr>
        <w:pStyle w:val="Header"/>
        <w:jc w:val="both"/>
        <w:rPr>
          <w:rFonts w:ascii="Times New Roman" w:hAnsi="Times New Roman" w:cs="Times New Roman"/>
          <w:sz w:val="22"/>
          <w:szCs w:val="22"/>
        </w:rPr>
      </w:pPr>
      <w:r>
        <w:rPr>
          <w:rFonts w:cs="Times New Roman" w:ascii="Times New Roman" w:hAnsi="Times New Roman"/>
          <w:sz w:val="22"/>
          <w:szCs w:val="22"/>
        </w:rPr>
        <w:t>Такие случаи послужили основанием считать, что "душа" этих великих людей "переселилась" в того или иного человека, неожиданно проявившего подобные спосо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группа тета-явлений фотография духов связана с тем, что члены семьи недавно умершего человека, сделав какую-либо свою фотографию, неожиданно обнаруживали на ней рядом с собой изображение умершего пена семьи, причем в таком виде, как он выглядел до своей смерти. Из этих и других подобных случаев делается совершенно неправомерное заключение о существовании духов, их особой загробной жизни, о наличии потусторон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Как ученые-материалисты, мы, естественно, не можем отвергать фактическую основу описанных этих и различных других подобных случаев, подтвержденных документально, но должны сразу категорически сказать, что не можем согласиться с такой трактовкой тета-явлений. На наш взгляд, для их объяснения не следует привлекать верования древних греков и египтян в загробную жизнь, религиозные учения об аде и рае, мистифицирующие сложнейшие тета-явления и придающие им совершенно идеалистическую основу и окраску.</w:t>
      </w:r>
    </w:p>
    <w:p>
      <w:pPr>
        <w:pStyle w:val="Header"/>
        <w:jc w:val="both"/>
        <w:rPr>
          <w:rFonts w:ascii="Times New Roman" w:hAnsi="Times New Roman" w:cs="Times New Roman"/>
          <w:sz w:val="22"/>
          <w:szCs w:val="22"/>
        </w:rPr>
      </w:pPr>
      <w:r>
        <w:rPr>
          <w:rFonts w:cs="Times New Roman" w:ascii="Times New Roman" w:hAnsi="Times New Roman"/>
          <w:sz w:val="22"/>
          <w:szCs w:val="22"/>
        </w:rPr>
        <w:t>В свете изложенного выше, где мы писали, насколько сложны и необычны по своим свойствам психические процессы становится ясным, что смерть человека представляет собой чрезвычайное явление, а не только физиологическое угасание функций. Вся огромная информация, необычная энергия в результате смерти человека трансформируются и, как об этом свидетельствуют вышеуказанные описания, могут быть восприняты другими людьми, чей мозг, скажем образно, "способен резонировать на данной волне". Информация переходит к другому человеку, и он становится способным к ее проявлению - неожиданно начинает творить на многих языках, писать музыкальные произведения в стиле великих композиторов и т.д. Аналогично этому можно предположить объяснение фотографии духов. Мы уже знаем из сказанного выше о необычных особенностях пси-явлений, при которых происходит превращение энергии пси-поля в весовую материю или фотографическое изображение, так называемую мысленную фотографию. Так же в данном случае, по-видимому, кто-либо из участников фотографической съемки вспоминает облик близкого недавно умершего человека, воскрешает его в своей памяти, и это образное восприятие запечатлевается на фотографическом снимке. Так мы смотрим на сложные тета-явления и объясняем их с материалистических позиций.</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материально-энергетических преобразований в пси-явлениях неразрывно связана с теми теоретическими разработками и экспериментальными фактами, которые уже сейчас сделались достоянием биофизики. Чтобы показать реальность решения проблем, связанных с раскрытием материальной основы пси-явлений, достаточно привести совокупность экспериментальных и теоретических данных, связанных с наличием биологического электромагнитного поля и резонансными взаимодействиями в живых системах.</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читатель убедился в реальности выдвигаемых нами положений о принципиальной возможности раскрытия новых, неизвестных до сих пор полевых процессов в живых системах, целесообразно привести некоторые материалы по фитобиологии и радиоб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Эти материалы со всей очевидностью покажут читателю реальность тех резонансных взаимодействий внутри живых систем, которые могут быть привлечены для объяснения многих процессов, происходящих в живых объектах, и в частности, пси-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усиленно изучаются вопросы физической сущности биологического поля, ибо исследователи стремятся понять структурные и динамические особенности этого нового биофизического понятия. Действительно, проблема стоит очень важная и сложная: представляет ли собой биологическое поле особый вид физического поля, или же оно имеет лишь характерные проявления (например, экстрасенсорная диагностика и лечение, аура вокруг тела и т.д.), а ее физическая природа не отличается от известных в современной науке видов полей и их взаимодействий? Как мы уже указывали выше, в свое время известный советский ученый А.Г.Гурвич обосновал клеточную теорию биологического поля. Экспериментальные материалы, полученные в последующие годы, убедительно показали правоту идей А.Г.Гурвича и вместе с тем позволили развить эти идеи в применении к целостному организму. Данные, полученные в этих традиционных биофизических областях знания, с наглядностью показывают реальность биологического поля и резонансно-полевых взаимодействий в живых системах и могут быть привлечены для объяснения многих процессов, происходящих в живых объектах, и в частности, при изучении пси-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биологическое поле живого организма является очень сложным по своей структуре, характеру проявления его основных составляющих компонент и диапазону частот излучения. Важную роль в биологическом поле организма играет электромагнитная составляющая. В настоящее время уже нет никаких сомнений в ее реальности и данные из физиологии и радиобиологии проливают лишь дополнительный свет на этот вопрос. Приведем эти сведения в сжат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настоящему времени подробно изучены и описаны механизмы первичного действия ультрафиолетового света и проникающей радиации. Анализ механизмов действия обоих видов радиации на всех уровнях строения: молекулярном, клеточном и целостном, - показывает, что они имеют сходный характер. Между тем в биофизической литературе установился взгляд, что поскольку эти два вида радиации обладают разными физическими свойствами, то они имеют разные механизмы воздействия на живое вещество, клетки, организм. Но при этом совершенно упускается из виду, что оба рассматриваемых излучения имеют единую электромагнитную природу, что является принципиально важным для всего последующего анализа действия излучения на живой организм. </w:t>
      </w:r>
    </w:p>
    <w:p>
      <w:pPr>
        <w:pStyle w:val="Header"/>
        <w:jc w:val="both"/>
        <w:rPr>
          <w:rFonts w:ascii="Times New Roman" w:hAnsi="Times New Roman" w:cs="Times New Roman"/>
          <w:sz w:val="22"/>
          <w:szCs w:val="22"/>
        </w:rPr>
      </w:pPr>
      <w:r>
        <w:rPr>
          <w:rFonts w:cs="Times New Roman" w:ascii="Times New Roman" w:hAnsi="Times New Roman"/>
          <w:sz w:val="22"/>
          <w:szCs w:val="22"/>
        </w:rPr>
        <w:t>Сходство в ответных реакциях живых систем на действие УФ-лучей и Х-лучей, а также проявление общих закономерностей в восстановлении организмов после УФ- и Х-облучения свидетельствует о наличии общего, единого механизма при действии всех видов электромагнитного излучения. В частности, нами была выявлена следующая общая закономерность для действия волн электромагнитного диапазона частот: близко расположенные по частоте виды электромагнитного излучения оказывают на живые системы противоположное действие, а далеко расположенные друг от друга, удаленные электромагнитные частоты оказывают сходное, энергичное действие на живые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экспериментальные данные, полученные в биофизике, указывают на важную роль биоэлектромагнитной составляющей биологического поля живых систем и помогают разработать квантовую теорию биологического поля.</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но из изложенного выше, описанные закономерности не представляют собой изолированные радиобиологические явления, а входят в единую проблему влияния электромагнитных полей на живой организм. К этому выводу уже ранее приходили ученые, анализировавшие проблему с разных сторон, как то: передачи информации в живых системах, реакции нервной системы на электромагнитные поля, в то время как мы подошли к этой проблеме с других, можно сказать, радиобиологических позиций, что позволило вскрыть новые закономерности и по-новому взглянуть на проблему.</w:t>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обнаружение каких-то новых и, видимо, единых механизмов радиационного повреждения и восстановления ставит нас перед необходимостью рассмотреть возможные биологические основы указанных явлений. Это тем более необходимо, ибо исследователи, изучающие долгое время биологическое действие электромагнитных полей, справедливо отмечают: "Давая оценку литературным материалам о влиянии электромагнитных полей на функции организма, следует отметить, что, к сожалению, вопрос о механизмах действия этих факторов остается открытым. Существенные осложнения вносит отсутствие четкого биофизического фундамента...".</w:t>
      </w:r>
    </w:p>
    <w:p>
      <w:pPr>
        <w:pStyle w:val="Header"/>
        <w:jc w:val="both"/>
        <w:rPr>
          <w:rFonts w:ascii="Times New Roman" w:hAnsi="Times New Roman" w:cs="Times New Roman"/>
          <w:sz w:val="22"/>
          <w:szCs w:val="22"/>
        </w:rPr>
      </w:pPr>
      <w:r>
        <w:rPr>
          <w:rFonts w:cs="Times New Roman" w:ascii="Times New Roman" w:hAnsi="Times New Roman"/>
          <w:sz w:val="22"/>
          <w:szCs w:val="22"/>
        </w:rPr>
        <w:t>Отправной точкой нашего теоретического анализа биофизических основ указанных явлений является следующее. Приводимые выше данные и сравнения указывают на существование каких-то общих механизмов воздействия электромагнитного излучения, так как только в этом случае можно объяснить эффекты взаимодействия неионизирующих (слабопроникающих) и ионизирующих видов обл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и общие механизмы могут быть связаны со спецификой функционирования живых организмов и спецификой проявления рассматриваемых видов радиации либо в том и другом одновременно. Следовательно, прежде всего нужно новых позиций подойти к оценке состояния живых организмов с учетом новых данных, накопленных в биофизике за последнее время, в первую очередь к такой важной интегральной характеристике живого объекта, как его биологическое электромагнитное поле, которое до сих пор совершенно не рассматривалось радиоби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Без признания ведущей роли биологического электромагнитного поля мы не сможем продвинуться дальше в понимании новых фактов радиационного действия электромагнитного излучения, биоэнерготерапии, диагностики и т.д., ибо без него теряется та общность, то единство организма как целого, целостной реагирующей системы, которые и отличают живой организм от других объектов. Признание ведущей роли биологического поля в радиационных ответных реакциях и репарации дает возможность понять специфику структуры и функционирования и реактивной способности организма в ответ на радиационное воздействие, отражающее специфические особенности его глубинного построения, связанного с углеродно-водородной структурой атомов как основной матрицей.</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выдвинутых недавно концепций о таком поле является гипотеза о биоплазме, основанная на постулатах биоэлектроники, изложенных в работах А.Сент-Дьерди. Полагают, что в живом организме биоплазма представлена электронно-дырочной и акситонной плазмой, локализованной в биомембранах, и электронно-протонной, существующей в ядре и цитоплазме. Биоплазма представляется как термодинамически неравновесная организованная система, обладающая большой устойчивостью в пределах живого организма, с ярко выраженной электромагнитной волновой природой. Однако приведенные выше общие положения о биоплазме, основанные на аналогии с физической ("горячей" и "холодной") плазмой, с явлениями полупроводимости, туннельных переходов, наличием делокализованных и конисгированных электронов в молекулярных структурах, указывают лишь на возможное возбужденное состояние электронов в биоструктурах, но не конкретизируют, к сожалению, пути познания о целостности биополя и тем более не исчерпывают самого понятия об этом поле, как будет видно из дальнейшего.</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мы считаем более правильным рассмотреть другие подходы к оценке и описанию биофизических свойств живых организмов, которые в соединении с гипотезой о биоплазме, возможно, дадут более адекватное представление о биологическом электромагнитном по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подходы следующие: 1) живой организм рассматривается нами как целостное квазикристаллическое образование, в котором явления когерентности представляются решающими для проявления взаимодействия внутренних и внешних электромагнитных полей; 2) живой организм представляет собой сложную упорядоченную систему компарт-ментации, где пограничные процессы на мембранах, в частности межфазные явления, играют решающую роль; 3) электрические свойства живого организма обусловлены его своеобразной "биоэлектретной" природой. Указанные три положения, на наш взгляд, дают возможность ближе подойти к правильному объяснению феноменологии электромагнитного воздействия и репарации с позиций биологического поля (здесь и далее имеются в виду только электромагнитные аспекты биополя) и квантово-механичес-ких понятий. </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 поясним изложенные три положения. Прежде всего отметим, что биологические объекты наряду с большим числом общих характерных черт (наследственность, раздражимость, обмен веществ и т.д.) с физико-химической точки зрения имеют сходство в том, что их можно условно рассматривать как жидкие кристаллические образования. Имеется достаточно оснований для такого подхода: большое количество воды в клетках и тканях; роль воды в поддержании упорядоченной структуры живого, ее фазовые переходы в квазикристаллическом состоянии, важные для функционирования живого вещества; тиксотропные свойства биологических гелей и клеточных структур, биомембран в особенности, а также подвижность и легкость изменения свойств биологических веществ, и биомембран в частности, под влиянием самых различных физических факторов (магнитные, электрические, температурные и т.д.); наличие явлений, аналогичных плавлению жидких кристаллов, например, пиноцитоз и т.д.</w:t>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ческие объекты сближают с жидкими кристаллами и другие явления, например: неоднородность биомембран на поверхности, анизотропность свойств, благодаря которой в мембранах протекают процессы разной тензорной размерности (химические реакции и процессы переноса), сопряженность потоков, направляющихся во взаимно перпендикулярных плоскостях, наличие дальнего порядка в структуре биомембран, полиформизм их структуры при изменении рН, ионной силы раствора, наличие определенного температурного интервала существования. Из сказанного выше видно, что исследователи вправе использовать в качестве ориентировочной приближенной модели жидкокристаллические образования и явления, протекающие в них, для интересующего нас анализа взаимодействия электромагнитного излучения с живым ве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случае в живом организме при взаимодействии его жидкого квазикристаллического вещества с внешним электромагнитным полем возможны эффекты, связанные с квантовыми состояниями, например интерференцией; где существенны фазовые свойства (свойства когерентности) электронных состояний. Поскольку квантовые состояния рассматриваются как осцилляторы, взаимодействие которых зависит и от фазовых свойств, становится возможной молекулярная миграция энергии за счет связанных между собой осцилляторов, передача информации как передача параметров когерентности, что открывает широкие возможности для изучения и правильного понимания механизмов действия электромагнитного излучения на живые организмы, а также механизмов биоэнерг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ом подходе становятся ясными описанные в научной литературе явления модифицирования радиобиологического действия различными физическими агентами: слабым электрическим током, элетростатическими полями, магнитными полями, в том числе геомагнитным полем. Эти факторы, по-видимому, могут оказывать влияние путем изменения параметров когерентности, например фазы и амплитуды электронной волновой функции биологических квазикристаллически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В механизмах электромагнитного воздействия на биологические объекты необходимо учитывать явления, происходящие на межфазных границах в силу развитой компартментации и отражающие уже надатомный уровень взаимодействия в биоструктурах. По мнению некоторых исследователей, ограниченность движения электрона, обусловленная малой толщиной слоев мембранных структур и характером их построения, указывает на возможность проявления в них различных квантовых эффектов за счет изменения расположения и количества энергетических уровней дискретного спектра электрона. Авторы делают вывод, что тонкие слои в мембранных структурах выполняют функции селективного приемника излучения, повышая чувствительность клеток к резонансному воздействию излучения. Таким образом, и на субклеточном уровне открываются возможности для проявления квантовых эффектов и объяснения их с помощью специфических особенностей биологического действия электромагнитного изл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известно, что на поверхности клеточных структур имеется двойной электрический слой, образованный заряженными химическими группами поверхности и диффузной оболочкой противоионов среды, компенсирующей заряд поверхности. При воздействии электромагнитного излучения на такие системы будут возникать индуктивные электрические токи на границе раздела фаз и разнообразные биологические реакции за счет изменения функции внутриклеточных структур. Но этот механизм близок к известным классическим описаниям действия радиации, в то время как нас интересуют новые подходы в этой област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уже предложена такая новая модель взаимодействия мембраны (нервных) клеток с внешним электромагнитным излучением. Автор ее справедливо подчеркивает, что существующие экспериментальные данные указывают на прямое взаимодействие между внешним электромагнитным полем и внутренними глубоколежащими структурами на основе частотно-резонансного способа действия, и выводит даже эффективный гамильтониан для таких структур. Но автор цитируемой работы совершенно забывает, что такое взаимодействие требует необычного механизма связи, а именно биополевого взаимодействия на основе квантовых процессов, и поэтому предлагаемые им исследования сечения поглощения как функции частоты для разных биологических тканей не помогут вскрыть существа дела. В целом указанная работа весьма прогрессивная, хотя в ней нет анализа самого основного вопроса - о происхождении электрического поля мембран и тесно связанного с этим вопроса об электрическом поле живого организма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правильной, на наш взгляд, является точка зрения о "биоэлектретном" происхождении электрического поля живых организмов. Как известно, электретом называется электронейтральное тело, обладающее объемной электрической поляризацией и обусловленным ею внешним электрическим полем. Исследования показали,что вблизи человека (и других живых организмов) регистрируются квазистатические электрические поля,в несколько десятков вольтметр, не связанные с трибоэлектрическими зарядами. Подобно обычным электретам, эти поля существуют постоянно, восстанавливают свою исходную величину после испарения экранирующей водной пленки. Их основой, по-видимому, является непрерывная поляризация и деполяризация связанных зарядов живой ткани за счет конформа-ционных изменений на молекуляр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заметить, что в Живых организмах выполняется и другое важное свойство, характеризующее обычные электреты: отставание деполяризации и реполяризации свободных зарядов от деполяризации и реполяризации связанных зарядов. Это происходит за счет того, что несмотря на высокую электропроводность живых тканей (до 10 Ом/см), изменение состояния части связанных зарядов в живом организме происходит быстрее, чем свободных зарядов, приводя к последующей деполяризации свободных зарядов и образованию внешнего электрического поля. По нашему мнению, основой этого является возможность быстрого протонного туннелирования, наличие электронных систем с обобщенными орбитами, по которым движение заряженных частиц может происходить гораздо быстрее, чем передвижение свободных зарядов в условиях сильной компартментации в клетках.</w:t>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молекулярной биофизики также подтверждают правильность выдвигаемой гипотезы о биоэлектронном происхождении электрического поля живых орг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ные заряды биологических структур клетки (ионо-генные группы, полярные молекулы, гетерополярные связи макромолекулах и т.д. ) находятся в упорядоченном состоянии. Об этом свидетельствуют высокие дипольные моменты молекулярных, надмолекулярных и клеточных образований. Измерения показывают очень высокие значения дипольных моментов - до 103 дебая у белковых молекул, 104 дебая у вирусов и до 107 дебая у бактериальных клеток. Выражением этой упорядоченности является внешняя электризация в виде объемной электрической поляризации, векторы которой имеют характерную направленность у всех организмов как животных, так и растений.</w:t>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ные заряды в живых клетках подвергаются непрерывным изменениям вследствие конформационных перестроек в макромолекулах, изменениям их эффективного объема и формы, следствием чего является изменение распределения поверхностных электрических зарядов.</w:t>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ние биоэлектретной природы электрического поля живых организмов дает новые возможности для правильного биофизического анализа парапсихологических явлений, вооружает исследователей новой прогрессивной моделью для познания механизма биологического действия биоэлектромагнитного излучения. Например, на этой основе может быть понято модифицирующее действие рук экстрасенса, воздействующего своим биополем на живые организмы. Процессы репарации в этом случае рассматриваются как производная функция от вышеописанного биоэлектретного состояния и, по-видимому, они сводятся к восстановлению нативных электрических характеристик микро- и макроструктур жив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Живой организм представляет собой сложнейшее образование и поэтому предлагаемая выше модель, в которой для оценки биоэнергетического действия мы исходим из представления о биологическом объекте как биоэлектретном жидком квазикристаллическом многофазном компар-тментном образовании, создающем специфическое по свойствам и конфигурации электромагнитное поле, является, безусловно, ограниченной и неполной. С тем, чтобы расширить эти представления, кратко опишем работы, сделанные в этом направлении. Анализ этих работ указывает на полимодальность биоэлектромагнитного поля и, видимо, с этим связаны сложности в его определении и изуч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с помощью специальных зондирующих усилителей (входная емкость 0,05 пф при сопротивлении 312 см) было обнаружено существование ауральных электрических полей, источником которых является внутреннее электротоническое поле, трибоэлектрические заряды и колебания индукционных зарядов на поверхности животных и растений, возникающие вследствие действия атмосферного электричества. Ауральные поля регистрируются на расстоянии в несколько сантиметров от тела и могут быть как постоянными, так и переменными, с амплитудами от Долей милливольт до сотен вольт, причем они несут информацию о функциональном состоянии органов тела, недоступных непосредственному наблюдению.</w:t>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сообщено о биоплазменном электромагнитном поле, характерной особенностью которого является система делокализованых элементарных частиц (протонов и электронов) со специфической пространственной организацией в живом организме. Биоплазма является низкочастотным электрическим излучением в диапазоне 0,1 -30 Гц, которое может фиксироваться на расстоянии нескольких метров от биологическ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Как было указано выше, исследователи обнаружили и биоэлектретное поле живого организма, источником которого является квазиэлектретная поляризация живых тканей, причем это поле регистрируется непосредственно на поверхности биологического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з вышеописанного следует, что имеется по крайней мере, три вида электрических полей с разными характеристиками, которые регистрируются на различных расстояниях от живого объекта и имеют различное происхождение. Выделены и другие виды биоэлектромагнитных полей, которые, судя по описанию, близки к вышеупомянутым. Особо следует отметить биоэлектрические поля рыб, связанные с работой электрических органов и деятельностью неспециализированных нервно-мышечных систем. Имеются сведения о наличии естественных биомагнитных полей и непосредственном измерении биомагнитного поля человека вне экра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вышеописанными видами полей следует учитывать возможность образования в живом организме вторичного электромагнитного излучения, возникающего в результате воздействия на организм внешних электромагнитных волн и связанного с механическими колебаниями в живом организме на всех его уровнях, что создает биоэлектромагнитное поле "механического" происх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предложена гипотеза биоэлектрического поля зарядового эквивалента, обладающего монопольной составляющей и возникающего за счет электрохимических реакций, протекающих в живом организме. Электрическое поле зарядового эквивалента возникает в физических объектах (сверхпроводящих соленоидах) при изменении средних квадратов скоростей разноименно заряженных частиц, входящих в состав исследуемого тела, а так как явление сверхпроводимости в биосистемах может быть, то возможно образование биополя зарядового эквивал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иводимый краткий перечень реально регистрируемых и гипотетически существующих видов биоэлектромагнитных полей показывает чрезвычайную сложность их образования и проявления в живом организме, и, по-видимому, с этим необходимо считаться в практической и теоретической работе радиобиологов, биофизиков и психофизи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Общим итогом нашего рассмотрения всей проблемы является вывод о том, что при взаимодействии физических факторов с биологическим объектом необходимо учитывать не только энергетические взаимоотношения, но и биоэлектромагнитное поле объекта как целого. Лишь на этой основе будут правильно поняты глубинные механизмы действия электромагнитного излучения на живые организмы и сняты противоречия, имеющиеся в радиобиологии, фотобиологии, психофизиологии. Настоятельность такого подхода диктуется интересами практики: "биологические исследования показывают, что в ряде случаев наблюдается чувствительность живых существ к факторам электромагнитной природы при величинах значительно меньше теоретически возможных, если исходить из расчета поглощения тканями энергии". При взаимодействии факторов электромагнитной природы с живым веществом наряду с линейными отношениями имеются и нелинейные эффекты, причем они играют важнейшую роль в радиационном действии. Биоэлектромагнитное поле является отражением интегральной системы электронных состояний атомов, входящих в биологические структуры, и главным образом атомов водородной решетки, объединяемых в надклеточные ансамбли, и поэтому становятся возможными квантово-механические взаимодействия внешнего излучения с живым организмом без проникновения в глубь тканей. Указанный подход открывает возможности для объяснения низкого порога действия, отмеченного для всех физических факторов, модифицирующих радиационное повреждение. Он является плодотворным и при объяснении отмеченного нами разнонаправленного (взаимопротивоположного) биологического действия электромагнитных волн по всему диапазону частот. По-видимому, в квантовом биоэлектромагнитном поле имеются взаимоисключающие состояния рецепторов (осцилляторов), фазовые свойства которых (параметры когерентности) могут изменяться строго направленно под влиянием внешнего электромагнитного облучения и биоэнергетического воздействия рук экстрасенса-лечителя. Нарушение когерентности электромагнитных потоков внешнего биоэлектромагнитного поля под влиянием облучения является, по нашему мнению, одной из основных причин биологического действия ионизирующей и неионизирующей радиации. Факторы, оказывающие влияние на степень вырожденности энергетических спектров квазичастиц биополя, способствующие восстановлению когерентности излучаемых потоков на всех уровнях живого, рассматриваются нами как основа биоэнерготерапии, электромагнитной репарации и функционирования живых систем. Восстановление когерентности излучения с поверхности мембран во внешнем биополе может быть достигнуто физическим и химическим путем, но при всех условиях оно связывается нами с восстановлением "нативного" электронного состояния атомов в молекулах биологически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есть все основания к развитию и применению в биологии гипотезы резонансно-полевого типа взаимодействия, к созданию квантовой теории биологического поля. Именно такой подход будет плодотворным для объяснения известных биологических процессов и закономерностей, для правильного понимания физических основ парапсихологических явлений. </w:t>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вышесказанным следует заметить, что понятие поля в парапсихологии значительно выходит за рамки рассмотренного ранее биоэлектромагнитного поля. В первую очередь, это связано с тем, что имеющиеся факты в психоэнергетике указывают на его необычные особенности, связанные прежде всего с дистанционным характером взаимодействия и его специфической спектральной выраженностью в целостном организме, причем частным проявлением этого является аура.</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авильно понять эти особенности, следует подходить к понятию биополя с диалектических позиций, и в первую очередь, с точки зрения таких его категорий, как общее и особенное. Выше уже было показано, что живые организмы отвечают на различные внешние воздействия, в том числе на Х- и УФ-облучение, общими (неспецифическими) и специфическими реакциями. Поэтому логично предположить, что и самые различные исследования в генетике, биофизике, психофизиологии, парапсихологии и других областях подтверждают это: живые организмы наряду со специфическими типами рецепции - зрительной, слуховой, обонятельной, вкусовой, тактильной и др. должны обладать и общей, неспецифической рецепцией. На основе проведенных нами экспериментальных работ по биологическому действию геомагнитного поля, УФ-излуче-ния на растения, а также анализа различных данных других ученых, частично приведенных выше, мы пришли к выводу о том, что такой тип общей неспецифической рецепции имеется, и назвали его условно резонансно-полевым типом взаимодействия (сокращенно РПТВ).</w:t>
      </w:r>
    </w:p>
    <w:p>
      <w:pPr>
        <w:pStyle w:val="Header"/>
        <w:jc w:val="both"/>
        <w:rPr>
          <w:rFonts w:ascii="Times New Roman" w:hAnsi="Times New Roman" w:cs="Times New Roman"/>
          <w:sz w:val="22"/>
          <w:szCs w:val="22"/>
        </w:rPr>
      </w:pPr>
      <w:r>
        <w:rPr>
          <w:rFonts w:cs="Times New Roman" w:ascii="Times New Roman" w:hAnsi="Times New Roman"/>
          <w:sz w:val="22"/>
          <w:szCs w:val="22"/>
        </w:rPr>
        <w:t>Название РПТВ связано с тем, что в нем существенную роль играют особые резонансные явления и полевой характер, присущий биологическим объектам как целостной системе. Возможно, в эволюционном плане указанный тип рецепции представлял собой один из самых ранних способов взаимодействия живых организмов (в том числе одноклеточных) с окружающей средой, а все последующие виды рецепций, подобно фото-, термо-, механорецепции, возникли позже в связи с усложнением живых организмов, развитием нервной системы и дифференциацией ее афферентных и эфферентных отделов.</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РПТВ является уникальной способностью человека и других живых организмов взаимодействовать между собой и со всей окружающей средой на основе резонансной связи полей и тем самым представляет собой универсальный принцип взаимодействия в природе. Его отличительной чертой, о чем будет подробнее рассказано ниже является именно ,то, что этот тип рецепции принадлежит организму как целому, как единой функционирующей жив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Сравнительный анализ явлений в различных областях биофизики, психоэнергетики, психобиологии, парапсихологии позволяет установить и другие отличительные особенности РПТВ, такие как безэнергетичность взаимодействия, отсутствие специфического рецептора для канала связи, дистанционность действия. Поясним вышесказанное. В то время как известные типы рецепции у живых организмов (зрительный, слуховой, обонятельный и т.д.) имеют специализированные структуры для реакции на действие внешних физических полей, резонансно-полевой тип "рецепции" присущ, как мы уже указывали, биологическому объекту (в том числе механизмам молекулярной, мембранной, клеточной рецепции) как целому. По-видимому, у человека он действует иначе, чем другие органы чувств, и связывается с центральной нервной системой на основе перевода каких-то рецепторных молекул в возбужденное состояние и преобразования нервной энергии в электрические импульсы, а каким-то другим способом, на основе "полевого восприятия" сигнала, несущего полную информацию об объекте.</w:t>
      </w:r>
    </w:p>
    <w:p>
      <w:pPr>
        <w:pStyle w:val="Header"/>
        <w:jc w:val="both"/>
        <w:rPr>
          <w:rFonts w:ascii="Times New Roman" w:hAnsi="Times New Roman" w:cs="Times New Roman"/>
          <w:sz w:val="22"/>
          <w:szCs w:val="22"/>
        </w:rPr>
      </w:pPr>
      <w:r>
        <w:rPr>
          <w:rFonts w:cs="Times New Roman" w:ascii="Times New Roman" w:hAnsi="Times New Roman"/>
          <w:sz w:val="22"/>
          <w:szCs w:val="22"/>
        </w:rPr>
        <w:t>Отличительной чертой РПТВ является также дистанционный характер связи. Если все другие механизмы физической рецепции организма требуют непосредственного, прямого контакта живого вещества с физическим агентом или изменения физико-химических свойств рецепторной молекулы в структуре чувствительной клетки (так, в случае зрения происходят изменения родопсина), . то при РПТВ процессы происходят без энергетического обмена и на любых расстояниях. Опыты профессора Ф.Брауна и его сотрудников по дистанционному взаимодействию вращающихся биологических объектов являются наглядным примером действия РПТВ, так же как эксперименты по "кожному зрению" и другие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 собой разумеется, что РПТВ не означает, что организм на его проведение не тратит усилий и обычной энергии. Энергия при РПТВ расходуется, но она идет на поддержание живого организма как уникальной функционирующей системы, но сам механизм РПТВ, построенный, как мы предполагаем, на фундаментальных законах квантовой физики и симметрии, не требует для своего осуществления энергетического обмена между живыми организмами. Некоторой иллюстрацией к сказанному может служить пример с зеркалом. Если мы представим, что человек подходит к зеркалу и смотрит в него, то его зеркальное изображение (левое и правое) возникает тотчас, как только человек подойдет к зеркалу и увидит сам себя. При этом процесс воспроизведения "зеркального" человека-двойника не требует ровным счетом никакой энергии, за исключением лишь энергетических затрат, которые нужно сделать, чтобы подойти к зеркалу. Аналогичная ситуация возникает при РПТВ между живыми организмами с той лишь разницей, что она может происходить на любом расстоянии. </w:t>
      </w:r>
    </w:p>
    <w:p>
      <w:pPr>
        <w:pStyle w:val="Header"/>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РПТВ является также, как это показывают исследования по экстрачувствительности и дерматооптике, полнота переносимой и воспринимаемой информации. Это означает, что из всех имеющихся видов рецепции РПТВ оказывается наиболее полным, разносторонним по сравнению с различными видами чувствительности, которые несут лишь избирательную информацию о цвете, температуре и структуре вещества. Как видно из материалов этого и других разделов нашей книги, описанные выше особенности РПТВ являются общими для любых биологических организмов и электромагнитное взаимодействие организмов входит сюда как одна из ее важных составных частей.</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в основе РПТВ лежит предполагаемая важная особенность самого биологического поля живого организма, как мы указывали выше, очень сложного по своей структуре и полиморфного, по своей модальности. Отличительной особенностью биополя является его интегральный характер: оно представляет собой своеобразную суперпозицию различных видов физических полей, имеющихся в живом организме, начиная от электронных состояний атомов и кончая полями макромолекулярных комплексов и тканей, так что в нем представлены частоты от 10°-10-15 Гц и выше. Условно его можно назвать интегральным биологическим полем (ИБП), потому что оно как бы интегрирует все многообразие физических, атомных и молекулярных состояний в организме. Характерной особенностью ИБП является то, что, подобно электромагнитным модам в квантовой физике, оно отражает интегральную систему электронных состояний атомов, входящих в биологические структуры, и поэтому становится возможным квантово-механическое взаимодействие внешних физических полей с живым организмом без проникновения в глубь самого объекта. Кроме того, по состоянию ИПБ можно определить изменения в организме, в работе его отдельных органов и систем и в то же время оказать глубокое воздействие на любом уровне этих систем. Именно на этом основаны широко известные методы пси-лечения - руками, мысленным воздействие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При РПТВ происходит своеобразное детектирование биополя одного организма с помощью ИБП другого организма и определение тем самым отличительных особенностей структуры, состава и состояния исследуемого организма. При психической деятельности индуктора взаимодействие его ИБП на основе биогравитационного поля с ИБП перципиента позволяет получать необходимую информацию о данном живом организме или материальном объекте. Поскольку неживые объекты также имеют свое характерное интегральное физическое поле, выражающее состояние составляющих его атомно-молекулярных структур, то становится ясным, что человек с помощью своего ИБП может на основе резонансно-полевого типа взаимодействия определить его физические параметры, расположение во времени и пространстве. На этом основана, в частности, многообразная деятельность лозоискателей, которые могут вести активный и точный поиск различного рода ископаемых, подземных источников воды, детектировать скорость движения удаленных и невидимых на горизонте кораблей, проводить поиск руды и т.д. Виртуальный характер биогравитации позволяет человеку вступать во взаимодействие с любым материальным объектом или аналогичными виртуальными частицами и состояниями, тем самым обеспечивая всю многообразную гамму явлений, известных в психоэнергетике, психобиологии и пара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Наш анализ пси-явлений был бы неполным, если бы мы не отметили еще одну особенность психической деятельности человека и создающихся при этом сверхсостояний, а именно их связь и зависимость от геофизических и космических факторов. Все без исключения пси-явления находятся под сложным контролем этих факторов, но, к сожалению, мы мало что знаем о сущности их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данная связь обусловливается той двойственной природой пси-явлений и процессов, на которую мы указали выше, - удивительным сочетанием космических и квантовых свойств в пси-явлениях, их своеобразной макрокосмичностью и микрокванто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такого своеообразия пси-явлений они подвергаются воздействию тех же факторов, которые играют важную роль в указанных двух разномасштабных явлениях, а именно: гравитационных полей, космических излучений, естественных магнитных и электромагнитных полей. Поскольку вышеназванные факторы определяют структуру вакуумного состояния во Вселенной, то они оказывают влияние на проявление и создание биологического вакуум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Косвенно это явление можно установить по цикличности, какой наблюдаются пси-явления у людей, а также в эффекте так называемой частичной воспроизводимости результатов пси-явлений. Последнее связано с тем, что пси-эффект, ранее хорошо выраженный и воспроизводимый, через какой-то промежуток времени перестает повторяться, а затем вновь наступает благоприятный период *ля его наблюдения. Все это говорит о том, что имеются внутренние и внешние факторы, определяющие появление 1 степень выраженности любого пси-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идимому, наиболее сильное влияние на пси-явления оказывает Луна, вызывая у определенной категории людей появление особого пограничного психического состояния (сомнамбулизм). У людей, находящихся в подобном состоянии, происходит сильная перестройка психической деятельности. Внешне сомнамбулы как будто бы продолжают спать, глаза их могут быть даже закрыты, но они способны к активным движениям, и причем таким, которые совершенно недоступны им в состоянии бодрствования: двигаться по очень узкому карнизу на втором или третьем этаже дома, проходить совершенно бесстрашно над пропастью, по тонкой жерди и т.д. Все эти примеры говорят о том, что в такие моменты человек основывает свои движения на совершенно иных органах чувств, чем обычно, на резервных психических способностях. Имеются и другие работы, в которых сообщается о влиянии Луны на пси-явления и вообще различных космических факторов на психическую деятельность человека. Среди экзогенных факторов внимание ученых привлекают и геофизические факторы. Литература по данному вопросу весьма обширна, и мы ограничиваемся избранными источниками, в которых, на наш взгляд, наиболее полно отражены возможные аспекты геофизического влияния. </w:t>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М.Персинджера (США), определенным критериям отвечают три естественных фактора - сверхнизкочастотные электромагнитные поля, инфразвуковые колебания и высоковольтные статические поля, однако ими нельзя объяснить все многообразие пси-явлений - видение на расстоянии, данные по предвидению, механизм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Тесная, но сложная связь пограничных психических состояний человека с космическими и геофизическими полями объясняет, почему для их изучения возможно привлечь некоторые космологические гипотезы. И прежде всего это связано с тем, что психические и космические процессы, они в равной степени отвечают и "физико-теоретическому критерию", выдвинутому советским астрофизиком-философом Г.И.Нааном: "Существует все то, что может быть реализовано согласно законам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Академик В.М.Глушков в своих исследованиях отмечает, что "особенности полей", создаваемых биосистемами (включая человека), следует искать в их особой структурной организации. Любой объект или биосистема способны создавать в окружающем пространстве поля той или иной физической природы. Нас интересуют переменные поля, возникающие в результате наложения друг на друга колебаний, которые индуцируются большим числом источников (нейронов, белковых молекул и т.п.). Если же согласованно управлять амплитудой, фазой и частотой всех источников, то можно получить направленные излучения, переносящие энергию на большие расстояния без существенного затухания (принцип фазированной антенной решетки).</w:t>
      </w:r>
    </w:p>
    <w:p>
      <w:pPr>
        <w:pStyle w:val="Header"/>
        <w:jc w:val="both"/>
        <w:rPr>
          <w:rFonts w:ascii="Times New Roman" w:hAnsi="Times New Roman" w:cs="Times New Roman"/>
          <w:sz w:val="22"/>
          <w:szCs w:val="22"/>
        </w:rPr>
      </w:pPr>
      <w:r>
        <w:rPr>
          <w:rFonts w:cs="Times New Roman" w:ascii="Times New Roman" w:hAnsi="Times New Roman"/>
          <w:sz w:val="22"/>
          <w:szCs w:val="22"/>
        </w:rPr>
        <w:t>Пытаясь объяснить феномен мысленного гипноза и другие пси-явления, А.Г.Спиркин пишет: "В теоретическом плане мы здесь сталкиваемся с совершенно новыми для нас связями между психическими, биологическими и физическими процессами, со своеобразной "психобиофизической Реальностью". В настоящее время открыты многообразные формы материи: корпускулярные виды (мезоны, барионы и др.); полевые формы; резонансы (резонансные частицы); представляющие собой короткоживущие возбужденные состояния сильнодействующих частиц (адронов); виртуальные частицы физического вакуума, виды материи, образуемые мозгом человека (формы, мысле-образы, психические поля и излучения, силовые поля плазменно-вакуумной природы, биоэлектромагнитные волны с продольной распространению компонентой электрического поля; тепловые и акустические биофоны и биофотоны, микро- и макролептонные квантовые оболочки, импульсивные биомагнитные поля с магнитной индукцией в 27-10"2 Тл, импульсные биоакустические поля длительностью 102 - 105 с и амплитудой в 70 - 90 дБ, лазерного типа биоизлучение с длиной волны 0,63; 1,15; 3,39; 10,6 мкм и др.). Подводя итоги современным научным поискам физического агента, с помощью которого выполняется мысленный гипноз на большие расстояния, большинство исследователей пришло к выводу, что он обладает следующими основными свойствами - в нем одновременно сочетаются свойства микро-, макро- и мегаявлений: как микроявление он подчиняется вероятностным законам, законам квантовой статистики, квантово-механическому тун-нелированию, принципу нелокальности; как макроявление он способен многосторонне взаимодействовать с окружающей материальной средой и переходить в любые виды частиц, полей и излучений; как мегаявление он обладает релятивистскими и сверхрелятивистскими скоростями, способен к изменению свойств времени и пространства, переходу времени в пространство и наоборот и имеет свой уникальный "пространственно-временной континуум".</w:t>
      </w:r>
    </w:p>
    <w:p>
      <w:pPr>
        <w:pStyle w:val="Header"/>
        <w:jc w:val="both"/>
        <w:rPr>
          <w:rFonts w:ascii="Times New Roman" w:hAnsi="Times New Roman" w:cs="Times New Roman"/>
          <w:sz w:val="22"/>
          <w:szCs w:val="22"/>
        </w:rPr>
      </w:pPr>
      <w:r>
        <w:rPr>
          <w:rFonts w:cs="Times New Roman" w:ascii="Times New Roman" w:hAnsi="Times New Roman"/>
          <w:sz w:val="22"/>
          <w:szCs w:val="22"/>
        </w:rPr>
        <w:t>СК-наука разработала различные эффективные психотехники, которые осуществляют управление психофизическими, нейроэндокринологическими, биоэнергетическими, информационно-полевыми и другими функциями за счет развития трансовой регуляции деятельности определенных областей мозга. Все это в совокупности и позволяет демонстрировать самый сложный из всех пси-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мысленный гипноз на расстоянии. Овладевший этой способностью легко может демонстрировать все другие, какие только бывают, пси-феномены.</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этой главы приведем мнение большинства современных специалистов об основных постулатах пси-феноме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1. Все пси-явления и феномены, включая мысленный гипноз, являются выражением действия и преобразования психической материальной сущности (или нескольких сущ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ческая сущность, материальный субстрат психики, является элементом деятельности определенных структур мозга и подвергается его сознательному и бессознательному контрол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Психическая материальная сущность обладает следующими основными свой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t>1) взаимодействует с вакуумом и является основой неэнтропийных процессов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2) преобразуется в различные виды полей излучений;</w:t>
      </w:r>
    </w:p>
    <w:p>
      <w:pPr>
        <w:pStyle w:val="Header"/>
        <w:jc w:val="both"/>
        <w:rPr>
          <w:rFonts w:ascii="Times New Roman" w:hAnsi="Times New Roman" w:cs="Times New Roman"/>
          <w:sz w:val="22"/>
          <w:szCs w:val="22"/>
        </w:rPr>
      </w:pPr>
      <w:r>
        <w:rPr>
          <w:rFonts w:cs="Times New Roman" w:ascii="Times New Roman" w:hAnsi="Times New Roman"/>
          <w:sz w:val="22"/>
          <w:szCs w:val="22"/>
        </w:rPr>
        <w:t>3) способна переносить, передавать и воспринимать различные виды информации на любые рас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4) аккумулирует в себе историю прошедших поколений (эпигенез) в родословной да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5) проявляется через мысленное или физическое воз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6) способна к кратковременной или длительной экстериоризации из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7) действует на основе резонансного механизма, а ее энергия может быть сконцентрирована или рассеяна;</w:t>
      </w:r>
    </w:p>
    <w:p>
      <w:pPr>
        <w:pStyle w:val="Header"/>
        <w:jc w:val="both"/>
        <w:rPr>
          <w:rFonts w:ascii="Times New Roman" w:hAnsi="Times New Roman" w:cs="Times New Roman"/>
          <w:sz w:val="22"/>
          <w:szCs w:val="22"/>
        </w:rPr>
      </w:pPr>
      <w:r>
        <w:rPr>
          <w:rFonts w:cs="Times New Roman" w:ascii="Times New Roman" w:hAnsi="Times New Roman"/>
          <w:sz w:val="22"/>
          <w:szCs w:val="22"/>
        </w:rPr>
        <w:t>8) экранируется только мысленным воз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9) проявляет физические черты, сходные с гравитационным полем;</w:t>
      </w:r>
    </w:p>
    <w:p>
      <w:pPr>
        <w:pStyle w:val="Header"/>
        <w:jc w:val="both"/>
        <w:rPr>
          <w:rFonts w:ascii="Times New Roman" w:hAnsi="Times New Roman" w:cs="Times New Roman"/>
          <w:sz w:val="22"/>
          <w:szCs w:val="22"/>
        </w:rPr>
      </w:pPr>
      <w:r>
        <w:rPr>
          <w:rFonts w:cs="Times New Roman" w:ascii="Times New Roman" w:hAnsi="Times New Roman"/>
          <w:sz w:val="22"/>
          <w:szCs w:val="22"/>
        </w:rPr>
        <w:t>10) оказывает влияние на поведение человека и его функцион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4. Имеется информационно-энергетическое поле, как одна из оболочек Земли (ноосфера).</w:t>
      </w:r>
    </w:p>
    <w:p>
      <w:pPr>
        <w:pStyle w:val="Header"/>
        <w:jc w:val="both"/>
        <w:rPr>
          <w:rFonts w:ascii="Times New Roman" w:hAnsi="Times New Roman" w:cs="Times New Roman"/>
          <w:sz w:val="22"/>
          <w:szCs w:val="22"/>
        </w:rPr>
      </w:pPr>
      <w:r>
        <w:rPr>
          <w:rFonts w:cs="Times New Roman" w:ascii="Times New Roman" w:hAnsi="Times New Roman"/>
          <w:sz w:val="22"/>
          <w:szCs w:val="22"/>
        </w:rPr>
        <w:t>5. Существует такая реальность, которая, будучи вполне материальной, одновременно обладает свойствами психического (УППВ и др.). Именно этот вид материи позволяет "лепить" образы, адекватные предметам окружающ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6. По В.М.Кандыбе, "человек может все, что он только может вообразить или измыслить, и Путь - это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ПСИХОХИРУ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й отец начал делать психохирургические операции с 1964 года, затем свой личный опыт передал мне и многим своим ученикам. Так как за истекшие годы в стране и за рубежом отцом подготовлено свыше 100 тысяч психохирургов (на курсах по нетрадиционной медицине), то я решил, впервые в мире, опубликовать секреты нашей техники психохирургии, так как на наше авторство и приоритет в этой области уже никто не посягает. Хотя в начале семидесятых годов между отцом и филиппинцами шел трудный спор о приоритете и авторстве в создании метода психохирургии. Но -уже к середине семидесятых в мире утвердились оба метода, как два принципиально отличающихся друг от друга. Филиппинский метод был назван'пси-хирургией" и построен на концепции мистической религиозной способности некоторых людей выполнять "пси-эперации" с вскрытием, реальным рассечением тканей и зеальным "пси-хирургическим" лечением руками человека - "пси-хирурга". Мы назвали этот метод - мистическим, а метод отца получил название "научная психохирургия" и основан он на трансовых резервных возможностях мозга человека растворять любые ткани собственного организма или выполнять с ними любые иные излечивающие коррекции. Если в филиппинском методе встречается много случаев отсутствия лечебного эффекта и даже прямого шарлатанства, то в нашем методе - 100%-й в той или иной степени лечебный и исцеляющий результат. В настоящее время наш метод уже с филиппинцами не конкурирует из-за несравнимой эффективности. Мы и наши ученики делаем руками также сложные операции, которые филиппинцам и </w:t>
      </w:r>
      <w:r>
        <w:rPr>
          <w:rFonts w:cs="Times New Roman" w:ascii="Times New Roman" w:hAnsi="Times New Roman"/>
          <w:sz w:val="22"/>
          <w:szCs w:val="22"/>
          <w:lang w:val="en-US"/>
        </w:rPr>
        <w:t>ie</w:t>
      </w:r>
      <w:r>
        <w:rPr>
          <w:rFonts w:cs="Times New Roman" w:ascii="Times New Roman" w:hAnsi="Times New Roman"/>
          <w:sz w:val="22"/>
          <w:szCs w:val="22"/>
        </w:rPr>
        <w:t xml:space="preserve"> снились, тем более, что ни один из настоящих пси-хирургов-филиппинцев не понимает, что и как он делает, так как сам находится в глубоком трансе (если не шарлатан) и вследствие эффекта посттрансовой амнезии ничего не помнит о прошедшей пси-операции и ничего объяснить или помнить не может, кроме своей веры в Бога и того факта, что он обладает этим "божественным" даром.</w:t>
      </w:r>
    </w:p>
    <w:p>
      <w:pPr>
        <w:pStyle w:val="Header"/>
        <w:jc w:val="both"/>
        <w:rPr>
          <w:rFonts w:ascii="Times New Roman" w:hAnsi="Times New Roman" w:cs="Times New Roman"/>
          <w:sz w:val="22"/>
          <w:szCs w:val="22"/>
        </w:rPr>
      </w:pPr>
      <w:r>
        <w:rPr>
          <w:rFonts w:cs="Times New Roman" w:ascii="Times New Roman" w:hAnsi="Times New Roman"/>
          <w:sz w:val="22"/>
          <w:szCs w:val="22"/>
        </w:rPr>
        <w:t>Свой рассказ об искусстве выполнения полостных пси-операций начнем вначале с филиппинского метода, а затем эасскажем о русском метод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филиппинский метод заключается в искусстве пси-хирургов выполнять пси-операции голыми руками, без каких-либо инструментов, лекарств и антисептиков. При этом: 1) должна обязательно рассекаться или раздвигаться кожная ткань за счет Божественной космической пси-энергии; 2) должно полностью или почти полностью отсутствовать наружное кровотечение; 3) должна полностью отсутствовать боль в момент самой операции и, самое главное, после пси-операции в месте "раздвигания" тканей или их разреза не должно оставаться совершенно никаких следов. Если нарушено хоть одно из указанных условий, то это не филиппинская пси-операция, а наш русский психохирургический метод. Надо прямо сказать, что настоящим филиппинским методом за всю небольшую историю его создания владели лишь несколько человек, а остальные делали операции по нашему методу, только не осознавая этого или сознательно обманывая. Тем более, что правительство и деловые заинтересованные круги любого международного курорта стараются найти какую-либо "достопримечательность" для привлечения туристов, а если такой "достопримечательности" нет, то она обязательно создается искусственно", так как уж очень многие в этом заинтересованы. Поэтому "филиппинский феномен" - это на 98% туристический миф, привлекший на Филиппинские острова сотни миллионов долларов. Отсюда и заинтересованные западные турфирмы, размещающие в западных средствах массовой информации различные "объективные и достоверные авторитетные свидетельства" о различных случаях подтвержденного научными кругами "филиппинского чуда". Весь мир наполнен липовыми рекламными роликами, туристическими журналами и проспектами, сенсационными статьями в различных газетах и даже солидных научных изданиях, кассетами видеофильмов, фотографиями и т.д. Остается только позавидовать западному турбизнесу, умеют люди делать деньги, ничего не скажешь. Если бы наши, хоть одна турфирма, дала рекламу про наш Петербургский центр на Малой Морской, д.9, то я абсолютно уверен, что в течение года заработала бы 5 - 10 миллиардов долларов. Ведь у нас выполняются практически любые известные человечеству пси-феномены, более того, за 1-2 дня мы обучаем любому пси-феномену любого желающего, независимо от образования, национальности, уровня способностей и мировоззрения (научного или религиозного).</w:t>
      </w:r>
    </w:p>
    <w:p>
      <w:pPr>
        <w:pStyle w:val="Header"/>
        <w:jc w:val="both"/>
        <w:rPr>
          <w:rFonts w:ascii="Times New Roman" w:hAnsi="Times New Roman" w:cs="Times New Roman"/>
          <w:sz w:val="22"/>
          <w:szCs w:val="22"/>
        </w:rPr>
      </w:pPr>
      <w:r>
        <w:rPr>
          <w:rFonts w:cs="Times New Roman" w:ascii="Times New Roman" w:hAnsi="Times New Roman"/>
          <w:sz w:val="22"/>
          <w:szCs w:val="22"/>
        </w:rPr>
        <w:t>Наши исследования филиппинского метода показали, что в 60 - 70% случаев имеется лечебный эффект, при этом каждый 4-5-й пациент выздоравливает полностью. Сразу хотим отметить, что речь идет о всех случаях, которые мы наблюдали за последние тридцать лет (свыше 20 тысяч случаев); хотя чисто филиппинским методом за это время выполнено лишь несколько сот пси-операций.</w:t>
      </w:r>
    </w:p>
    <w:p>
      <w:pPr>
        <w:pStyle w:val="Header"/>
        <w:jc w:val="both"/>
        <w:rPr>
          <w:rFonts w:ascii="Times New Roman" w:hAnsi="Times New Roman" w:cs="Times New Roman"/>
          <w:sz w:val="22"/>
          <w:szCs w:val="22"/>
        </w:rPr>
      </w:pPr>
      <w:r>
        <w:rPr>
          <w:rFonts w:cs="Times New Roman" w:ascii="Times New Roman" w:hAnsi="Times New Roman"/>
          <w:sz w:val="22"/>
          <w:szCs w:val="22"/>
        </w:rPr>
        <w:t>Филиппины представляют собой юго-восточное государство, расположенное на более чем 7 тысячах больших и малых островов, со столицей Манилой на острове Лусон. Наиболее крупными являются 11 островов, а вся общая площадь архипелага составляет около 300 тысяч квадратных километров. Климат Филиппин - морской, тропический. На островах часто имеют место тайфуны и вулканические извержения, которые доставляют много бед местному населению. Средняя температура года - 25 - 29°, но не жара беспокоит людей больше всего, а москиты. Острова покрыты необычной буйной растительностью, причем многие виды растений встречаются только на этих островах. Больше всего в глаза бросаются пальмы - это и жилье, и питье, и жвачка, и все другое. Население насчитывает свыше 60 миллионов человек из более чем 90 народностей.</w:t>
      </w:r>
    </w:p>
    <w:p>
      <w:pPr>
        <w:pStyle w:val="Header"/>
        <w:jc w:val="both"/>
        <w:rPr/>
      </w:pPr>
      <w:r>
        <w:rPr>
          <w:rFonts w:cs="Times New Roman" w:ascii="Times New Roman" w:hAnsi="Times New Roman"/>
          <w:sz w:val="22"/>
          <w:szCs w:val="22"/>
        </w:rPr>
        <w:t xml:space="preserve">Население Филиппин комплектовалось из древнего яе-гро-австралоидного субстрата во </w:t>
      </w:r>
      <w:r>
        <w:rPr>
          <w:rFonts w:cs="Times New Roman" w:ascii="Times New Roman" w:hAnsi="Times New Roman"/>
          <w:sz w:val="22"/>
          <w:szCs w:val="22"/>
          <w:lang w:val="en-US"/>
        </w:rPr>
        <w:t>II</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тысячелетиях до н.э., на который волнами наслаивались аустронезийцы южномонголоидного типа из Южного Китая (через Тайвань). С начала нашей эры, когда Малайя и Индонезия в ее западной части были уже индианизированы, индо-буддистская культура стала понемногу проникать и на восток, в том числе и на Филиппины. Связи с буддистской Шривиджайей, а позже с индуистской культурой Маджапахита сыграли важную роль в развитии местного населения. В конце </w:t>
      </w:r>
      <w:r>
        <w:rPr>
          <w:rFonts w:cs="Times New Roman" w:ascii="Times New Roman" w:hAnsi="Times New Roman"/>
          <w:sz w:val="22"/>
          <w:szCs w:val="22"/>
          <w:lang w:val="en-US"/>
        </w:rPr>
        <w:t>I</w:t>
      </w:r>
      <w:r>
        <w:rPr>
          <w:rFonts w:cs="Times New Roman" w:ascii="Times New Roman" w:hAnsi="Times New Roman"/>
          <w:sz w:val="22"/>
          <w:szCs w:val="22"/>
        </w:rPr>
        <w:t xml:space="preserve"> тысячелетия на Филиппины стали прибывать китайцы, но уже не те южно-китайские племена юэ, которые тысячелетием-двумя ранее прибыли на острова, а жители развитой империи, принесшие с собой многогранную и развитую</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у.</w:t>
      </w:r>
    </w:p>
    <w:p>
      <w:pPr>
        <w:pStyle w:val="Header"/>
        <w:jc w:val="both"/>
        <w:rPr/>
      </w:pPr>
      <w:r>
        <w:rPr>
          <w:rFonts w:cs="Times New Roman" w:ascii="Times New Roman" w:hAnsi="Times New Roman"/>
          <w:sz w:val="22"/>
          <w:szCs w:val="22"/>
        </w:rPr>
        <w:t xml:space="preserve">С </w:t>
      </w:r>
      <w:r>
        <w:rPr>
          <w:rFonts w:cs="Times New Roman" w:ascii="Times New Roman" w:hAnsi="Times New Roman"/>
          <w:sz w:val="22"/>
          <w:szCs w:val="22"/>
          <w:lang w:val="en-US"/>
        </w:rPr>
        <w:t>XIV</w:t>
      </w:r>
      <w:r>
        <w:rPr>
          <w:rFonts w:cs="Times New Roman" w:ascii="Times New Roman" w:hAnsi="Times New Roman"/>
          <w:sz w:val="22"/>
          <w:szCs w:val="22"/>
        </w:rPr>
        <w:t xml:space="preserve"> в. через южные острова на Филппины проник ислам, и стали возникать первые очаги государственности. На островах существовали общины-балангаи, власть в которых принадлежала старейшинам. Средний размер общин 30 - 100 семей, но были и крупные - 1-2 тысячи семей. Наиболее развитые и сильные из них вели с соседями войны и в случае удачи общинный старейшина становился правителем надобщинного протогосударства. Таких вождей или правителей вначале именовали индийскими терминами - "раджа" или "дато".</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w:t>
      </w:r>
      <w:r>
        <w:rPr>
          <w:rFonts w:cs="Times New Roman" w:ascii="Times New Roman" w:hAnsi="Times New Roman"/>
          <w:sz w:val="22"/>
          <w:szCs w:val="22"/>
        </w:rPr>
        <w:t xml:space="preserve"> и начале </w:t>
      </w:r>
      <w:r>
        <w:rPr>
          <w:rFonts w:cs="Times New Roman" w:ascii="Times New Roman" w:hAnsi="Times New Roman"/>
          <w:sz w:val="22"/>
          <w:szCs w:val="22"/>
          <w:lang w:val="en-US"/>
        </w:rPr>
        <w:t>XVI</w:t>
      </w:r>
      <w:r>
        <w:rPr>
          <w:rFonts w:cs="Times New Roman" w:ascii="Times New Roman" w:hAnsi="Times New Roman"/>
          <w:sz w:val="22"/>
          <w:szCs w:val="22"/>
        </w:rPr>
        <w:t xml:space="preserve"> в., когда португальцы изгнали из Малакки султана и его приближенных, то часть из них мигрировала на восток и поселилась на Филиппинах. Таким образом население юга архипелага стало быстро ислами-зироваться, и стали образовываться первые государственные образования - султанаты. Стали возникать свои формы письменности на южно-индийской графической основе.</w:t>
      </w:r>
    </w:p>
    <w:p>
      <w:pPr>
        <w:pStyle w:val="Header"/>
        <w:jc w:val="both"/>
        <w:rPr/>
      </w:pPr>
      <w:r>
        <w:rPr>
          <w:rFonts w:cs="Times New Roman" w:ascii="Times New Roman" w:hAnsi="Times New Roman"/>
          <w:sz w:val="22"/>
          <w:szCs w:val="22"/>
        </w:rPr>
        <w:t xml:space="preserve">В 1521 г. экспедиция Магеллана посетила остров Себу, что привело к открытию и освоению испанцами Филиппин. Сам Магеллан погиб, но уже к середине </w:t>
      </w:r>
      <w:r>
        <w:rPr>
          <w:rFonts w:cs="Times New Roman" w:ascii="Times New Roman" w:hAnsi="Times New Roman"/>
          <w:sz w:val="22"/>
          <w:szCs w:val="22"/>
          <w:lang w:val="en-US"/>
        </w:rPr>
        <w:t>XVI</w:t>
      </w:r>
      <w:r>
        <w:rPr>
          <w:rFonts w:cs="Times New Roman" w:ascii="Times New Roman" w:hAnsi="Times New Roman"/>
          <w:sz w:val="22"/>
          <w:szCs w:val="22"/>
        </w:rPr>
        <w:t xml:space="preserve"> в. испанцы прочно освоили весь архипелаг и в честь принца Филиппа (будущего короля Филиппа </w:t>
      </w:r>
      <w:r>
        <w:rPr>
          <w:rFonts w:cs="Times New Roman" w:ascii="Times New Roman" w:hAnsi="Times New Roman"/>
          <w:sz w:val="22"/>
          <w:szCs w:val="22"/>
          <w:lang w:val="en-US"/>
        </w:rPr>
        <w:t>II</w:t>
      </w:r>
      <w:r>
        <w:rPr>
          <w:rFonts w:cs="Times New Roman" w:ascii="Times New Roman" w:hAnsi="Times New Roman"/>
          <w:sz w:val="22"/>
          <w:szCs w:val="22"/>
        </w:rPr>
        <w:t xml:space="preserve">) назвали его этим названием. А в 1750 г. был достроен крупный порт - Манила. Все население захваченных территорий успешно христианизировалось, кроме мусульманского юга (страна Моро- мавров), который оставался мятежной периферией вплоть до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 население архипелага составляло около 500 тыс. человек. Наместники испанского короля и подчиненные им губернаторы провинций создали около 270 участков, переданных в энкомьенду (опеку) испанским колонистам и монашеским орденам. Попечитель-энкомьендеро обычно собирал с вверенного его опеке населения при посредстве старост общин фиксированный налог - трибуто и требовал от крестьян выполнения различных повинностей. Затем система энкомьенд была отменена и налог собирался только в пользу королевской казны. Одновременно на Филиппинах все больше укреплялись китайские общины мигрантов-хуацяо, которые вели основные торговые операции на архипелаге. Затем на острова последовало вторжение голландцев, англичан. Испанцы стали большое внимание уделять выращиванию на Филиппинах плантаций табака, а к </w:t>
      </w:r>
      <w:r>
        <w:rPr>
          <w:rFonts w:cs="Times New Roman" w:ascii="Times New Roman" w:hAnsi="Times New Roman"/>
          <w:sz w:val="22"/>
          <w:szCs w:val="22"/>
          <w:lang w:val="en-US"/>
        </w:rPr>
        <w:t>XX</w:t>
      </w:r>
      <w:r>
        <w:rPr>
          <w:rFonts w:cs="Times New Roman" w:ascii="Times New Roman" w:hAnsi="Times New Roman"/>
          <w:sz w:val="22"/>
          <w:szCs w:val="22"/>
        </w:rPr>
        <w:t xml:space="preserve"> в. стали выращивать сахарный тростник, пеньку, индиго. Появилась собственная национальная буржуазия из числа китайцев и метисов китайского происх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В 1896 году, после почти четырехвекового испанского владычества, связь с метрополией прервалась буржуазно-демократической революцией. Но на смену испанцам пришел американский колониализм, и только в 1946 году Филиппины получили не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Филиппины - единственная христианская страна, находящаяся к востоку от Мертвого моря и говорящая более чем на 130 языках. Культура Филиппин -- смешанная и самобытная, евроазиатская. Цвет кожи филиппинцев коричневый. Процветают старинные родовые обычаи покровительства ("утанг на лооб"). У каждого филиппинца есть человек, который ему покровительствует и есть человек ("бата"), которому покровительствует он сам. Государственные языки - английский (40%), испанский (2%) и местный тогальский, на котором говорит 48% населения. Основные религии - христианство, ислам, буддизм и анимизм (поклонение духам, жертвоприношения животным, богам и т.д.). Римско-католическая церковь 83% населения; 6% протестанты; 4,9% - мусульмане; 0,9 % - буддисты; 5,2% - независимая церковь. Итак, из цифр видно, что католики господствуют во всех сферах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паранаучные феномены занес на Филиппины в 1905 г. француз-спирит Ален Кардек, после чего в среде интеллигенции было создано общество "Унион-экспери-тист-христиано де филиппино". Филиппинцы с древних времен и по настоящее время верят в духов, магию и магические обряды, в амулеты и их силу, в заклинания, в ведьм ("асуван"); в чудеса и возможность божественного духовного исцеления верой в Бога.</w:t>
      </w:r>
    </w:p>
    <w:p>
      <w:pPr>
        <w:pStyle w:val="Header"/>
        <w:jc w:val="both"/>
        <w:rPr>
          <w:rFonts w:ascii="Times New Roman" w:hAnsi="Times New Roman" w:cs="Times New Roman"/>
          <w:sz w:val="22"/>
          <w:szCs w:val="22"/>
        </w:rPr>
      </w:pPr>
      <w:r>
        <w:rPr>
          <w:rFonts w:cs="Times New Roman" w:ascii="Times New Roman" w:hAnsi="Times New Roman"/>
          <w:sz w:val="22"/>
          <w:szCs w:val="22"/>
        </w:rPr>
        <w:t>С обретением независимости, уже в послевоенные годы</w:t>
      </w:r>
    </w:p>
    <w:p>
      <w:pPr>
        <w:pStyle w:val="Header"/>
        <w:jc w:val="both"/>
        <w:rPr>
          <w:rFonts w:ascii="Times New Roman" w:hAnsi="Times New Roman" w:cs="Times New Roman"/>
          <w:sz w:val="22"/>
          <w:szCs w:val="22"/>
        </w:rPr>
      </w:pPr>
      <w:r>
        <w:rPr>
          <w:rFonts w:cs="Times New Roman" w:ascii="Times New Roman" w:hAnsi="Times New Roman"/>
          <w:sz w:val="22"/>
          <w:szCs w:val="22"/>
        </w:rPr>
        <w:t>на Филиппинах появились люди (местные "йоги"), пропагандирующие йогическое духовное целительство. В духовном лечении целитель, по их мнению, "является каналом, пропускающим через себя целительную энергию Вселенной. Этот поток проникает через сознание исцеляющего в мысли пациента и своей сильной вибрацией возбуждает ментальные мозговые центры больного, откуда импульсы направляются уже прямо на больные органы и системы, излечивая их. Пропуская космическую духовную целительную силу через себя целитель как бы стремится окунуть в божественный духовный поток сознание самого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целительству, следует проникнутся "уважением к божественной силе, целитель должен успокоиться физически и морально, отбросить все волнения и заботы о материальной жизни. Целитель должен войти в особое трансовое состояние глубокого внутреннего покоя и гармонии. Во гремя всего процесса лечения целитель не думает о том, что и как делать, все происходит бессознательно и автоматически, руки сами все делают, а мысли могут только мешать передаче целебной духовной энергии", филиппинский метод требует, чтобы целитель в процессе всего лечения и после него был "преисполнен любви и доброты по отношению к пациенту". А к тем пациентам, которые не верят в духовное божественное целительство, не следует плохо относиться, а просто "не обсуждать с ними суть лечения". Но абсолютное большинство местных жителей являются людьми глубоко верующими, и в них хорошо уживаются идеология католицизма, индуизма, буддизма и оригинального местного язычества. К тому же филиппинцы от природы очень хорошие, добрые и сентиментальные люди, во многом похожие на нас, русских, но совершенно не похожи на американцев с их жестким "денежным" эгоцентричным мировоззрением, затмевающим и убивающим проявление всякой человечности и духовности. Филиппинцы, как и мы, альтруисты и не отделяют себя никогда от рода и родины. Они, как и мы, без родины и связей с родными просто не могут жить. Филиппинцы очень дорожат родственными связями - друг другу всегда помогают, разделяя и ответственность за поступк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на Филиппинах существуют государственная медицина, частная медицина и знахарство (целительство), которое особенно процветает в сельской местности, где нет официальной медицины. Целители в деревнях лечат травами, массажем, святой водой, мануальной терапией, амулетами, припарками, компрессами, кровопусканием, пиявками, иглоукалыванием, снадобьями, праничес-кой энергией; магическими процедурами с помощью духов и, наконец, пси-операциями. В городах целители более "образованны" и лечат иглоукалыванием, йоготерапией, хиропрактикой и пси-хирург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ирургический метод сформировался недавно, в 60 - 70-е годы, на базе йогического "пранолечения" и присущей всем народам, от Африки до Америки и Европы, древнешаманской практики по извлечению "болезни" из живота больного в виде извлеченной ящерицы, паука, мыши, комка крови, комка ткани и т.д. Сами пси-хирурги объясняют свой метод как способность некоторых, духовно просветленных целителей, впитывать" космическую духовную энергию и с ее помощью, находясь в трансе, проникать сквозь "расплавленную" (разжиженную) ткань внутрь тела человека, а затем духовной пси-энергией, исходящей из рук пси-хирурга, воздействовать целебным образом на больной орган и излечивать его. При этом, если возникает необходимость что-то удалять, то пальцы пси-хирурга захватывают в полости удаляемую ткань и "выходят" вместе с ней наружу, где эту ненужную, больную, ткань выбрасывают и закапывают или сжигают. Во время пси-операции может наблюдаться разрез наружных покровов, могут быть видны внутренние органы и т.д., а затем все это мгновенно заживает без всяких следов, достаточно только тампонами смыть пятна крови у шва. </w:t>
      </w:r>
    </w:p>
    <w:p>
      <w:pPr>
        <w:pStyle w:val="Header"/>
        <w:jc w:val="both"/>
        <w:rPr>
          <w:rFonts w:ascii="Times New Roman" w:hAnsi="Times New Roman" w:cs="Times New Roman"/>
          <w:sz w:val="22"/>
          <w:szCs w:val="22"/>
        </w:rPr>
      </w:pPr>
      <w:r>
        <w:rPr>
          <w:rFonts w:cs="Times New Roman" w:ascii="Times New Roman" w:hAnsi="Times New Roman"/>
          <w:sz w:val="22"/>
          <w:szCs w:val="22"/>
        </w:rPr>
        <w:t>Пси-хирурги готовятся к своей профессии с детства, как правило, в своей семье, где эта профессия передается, а затем всю жизнь идет профессиональное и духовное самосовершенствование. Главным условием успеха является глубочайшая вера в Бога и в силы Бога, которые он передает целителю. Все оси-хирурги - христиане и члены "Унион-эксперитист-христиано де филиппино". Некоторые пси-хирурги, у которых сильна йогическая подготовка, утверждают, что они способны брать особую энергию прямо из окружающей среды. Эта энергия, пройдя через целителя, трансформируется в нем и затем передается больному путем наложения рук или посредством проникновения в тело. Для этого целитель кроме йогической подготовки должен быть подготовлен ментально и телесно, для чего перед каждым лечением он свершает специальный ритуал и служит молебен. Я не зря рассказал о истории Филиппин, так как вы теперь видите в филиппинском методе очень своеобразную и оригинальную смесь йоги, магии (ритуал) и христианства (молебен). В моем рассказе о филиппинском методе, я постараюсь пользоваться чужим и объективным мнением о нем, так как если я буду прямо писать все, что я о нем думаю лично, то читатели подумают, что я это делаю несправедливо и лишаю их веры в "филиппинское чудо", чтобы приукрасить лишь свой, русский, метод, который укладывается в современную научную парадигму и полностью соответствует основным современным естественнонаучным категориям знания.</w:t>
      </w:r>
    </w:p>
    <w:p>
      <w:pPr>
        <w:pStyle w:val="Header"/>
        <w:jc w:val="both"/>
        <w:rPr/>
      </w:pPr>
      <w:r>
        <w:rPr>
          <w:rFonts w:cs="Times New Roman" w:ascii="Times New Roman" w:hAnsi="Times New Roman"/>
          <w:sz w:val="22"/>
          <w:szCs w:val="22"/>
        </w:rPr>
        <w:t>Филиппинский пси-хирург должен уметь "концентрировать" в себе энергию, превращать ее в лечебную, направлять в пальцы рук, в глаза, в язык; в дыхание и т.д.". Умение целителей входить в состояние транса дает им возможность изменять структуру и консистенцию человеческих тканей и при помощи только одних пальцев рук проникать в тело пациента. Это дает возможность ближе и непосредственно доставить лечебную энергию к больному месту и достичь лучшего эффект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специалисты филиппинские пси-операции предлагает назвать "квазихирургией" ("хирург" с немецкого переводится как "ремесленник", делающий все руками) или "логурией" (от слова "логос" - ум), так как считается, что пси-хирурги оперируют прежде всего "мыслью-умом, а потом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Технология выполнения филиппинской пси-операции выглядит несложно. Незнакомый пациент "из общего потока больных ложится на стол и оголяет больное место. Для начала пси-хирург пассами рук создает мощное однородное поле вокруг больного, затем накладывает свои руки на больное место и как бы нащупывает "что-то", ориентируется, и руки замирают на одной точке. Пси-хирург концентрирует свое сознание и входит в транс, затем через несколько секунд делает рукой бросок ладоней в глубь тела. При этом он совершает пальцами быстрые, вибрирующие, поступательные движения. Видно, как в кожу входят первые фаланги пальцев, затем пациентом ощущаются легкие, разрывающие и продвигающиеся движения пальцев вглубь. Затем начинается раздвижение краев раны и появляется первая кровь. Убрав ее влажным тампоном, можно рассмотреть образовавшуюся конусообразную рану и подлежащие ткани, которые кровоточат уже меньше, чем сама кожа. Движения пальцами пси-хирург совершает настолько быстро, что проследить все и осмыслить посторонним очень трудно. А сам пси-хирург последовательность своих действий и манипуляций не осознает. Закрытие раны происходит с еще большей скоростью движений пальцев и ладоней того же характера, но в обратном направлении (наружу) и быстрым выведение рук из раны. Края раны как бы тянутся за пальцами и занимают их место в момент ухода. Тягучая консистенция кожи дезориентирует наблюдателя. Пси-хирург производит последние, контрольные движения пальцами вдоль соединившихся краев раны, и место операции очищается от крови. На коже после смывания краев раны в первые секунды можно еще отметить на фоне легкого покраснения - белесый, слегка возвышающийся рубец, который через несколько секунд белеет и исчезает. Если немного затянуть момент очищения от крови места операции, то рубец можно уже не увидеть. Никаких следов от операции не остается. В течение последующих 2-3 часов операционное поле испытывает чувство жжения и повышенную извращенную кожную чувствительность. Иногда позже появляются боли, но держатся обычно недолго. Сам оперируемый человек бледен, возбужден, часто покрыт "испариной", отмечается яркая вегетативная реакция. Вопросы пациент воспринимает как бы издалека и отвечает на них неохотно и односложно. Активно двигаться пациент начинает сразу, но ему все же рекомендуется отдохнуть в тишине и покое не менее 30 минут. Проделав все рекомендации, пациент возвращается в свое относительно нормальное состояние приблизительно через час и уходит домой. Время операции может варьировать от 3 до 15 минут. Если разделить все время операции по фазам, то на образование раны уходит не более 30 секунд, на закрытие тоже 30 секунд, остальное время уходит на внутреннюю пси-операцию. Реальные физиологические ощущения в месте пси-операции пациент ощущает часто еще 3-7 д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емов манипуляций много, но наиболее удивителен способ рассечения тканей на расстоянии (Ариго Бланко, Агнао и др.). Это больше всего убеждает скептиков в реальности "филиппинского чуда". Например, Жуан Бланке (г.Пасига) вскрывает кожу пациента одним рассекающим движением указательного пальца на расстоянии 15-20 см. Образуется небольшая (в 2 см) рана, над которой медленно появляются капельки крови. Почти все пациенты при этом испытывают небольшую боль, как при порезе кожи. Затем боль исчезает. Вся пси-операция выполняется через эту небольшую рану-разрез. Заживление происходит как при обычной резаной ране. Иногда Жуан Бланке берет палец скептиков в свои руки и проделывает им разрез кожи пациента, подтверждая этим, что энергия может передаваться и так. Осложнений при заживании ран у Бланке не бывает. </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текст молебна, который читает филиппинский пси-хирург, когда "заряжается энергией" перед пси-операцией: "О, ты, великая, беспредельная Сила... Ты, великое пламя жизни, которой я являюсь лишь искрой... Я предаюсь твоей целительной Силе, чтобы она протекала через меня и подкрепила, восстановила и исцелила этого человека... Дай твоей Силе проникнуть сквозь меня, чтобы этот человек почувствовал твою жизненную Энергию, Силу и Жизнь и смог бы проявить ее в лице Здоровья, Силы и Энергии! Сделай меня достойным протоком твоей Силы и используй меня для Добра... Мир будет при твоем целительном труде!"</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видим, молебен очень своеобразный, хотя некоторые пси-хирурги просто читают Библию и иногда всю ночь перед пси-опер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ается и различный подход пси-хирургов к месту операции. Одни "смазывают кожу раствором кокосового масла и скипидара и быстро приступают к пси-операциям. А другие втирают в кожу согревающие масла (кокосовое, скипидар, тертую камфару) или охлаждающие масла, для того, чтобы усилить или ограничить кровоснабжение оперируемого участка".</w:t>
      </w:r>
    </w:p>
    <w:p>
      <w:pPr>
        <w:pStyle w:val="Header"/>
        <w:jc w:val="both"/>
        <w:rPr>
          <w:rFonts w:ascii="Times New Roman" w:hAnsi="Times New Roman" w:cs="Times New Roman"/>
          <w:sz w:val="22"/>
          <w:szCs w:val="22"/>
        </w:rPr>
      </w:pPr>
      <w:r>
        <w:rPr>
          <w:rFonts w:cs="Times New Roman" w:ascii="Times New Roman" w:hAnsi="Times New Roman"/>
          <w:sz w:val="22"/>
          <w:szCs w:val="22"/>
        </w:rPr>
        <w:t>В руках многие пси-хирурги держат кусочек ваты, часто смачиваемый водой "для лучшего проникновения энергии в рану".</w:t>
      </w:r>
    </w:p>
    <w:p>
      <w:pPr>
        <w:pStyle w:val="Header"/>
        <w:jc w:val="both"/>
        <w:rPr>
          <w:rFonts w:ascii="Times New Roman" w:hAnsi="Times New Roman" w:cs="Times New Roman"/>
          <w:sz w:val="22"/>
          <w:szCs w:val="22"/>
        </w:rPr>
      </w:pPr>
      <w:r>
        <w:rPr>
          <w:rFonts w:cs="Times New Roman" w:ascii="Times New Roman" w:hAnsi="Times New Roman"/>
          <w:sz w:val="22"/>
          <w:szCs w:val="22"/>
        </w:rPr>
        <w:t>Удивление вызывают случаи пси-операций на животных и месячных детях, которые гипнозом объяснить нельзя. Следует также заметить, что большинство пси-хирургов перед пси-операцией стараются "пассами" или другими манипуляциями "накачать пациента энергией" и тем самым как бы повысить его "жизненную силу" и способность к исцелению. "Энергию" пси-хирурги накапливают вначале молитвами у себя в голове, а затем в правой и левой стороне тела. В правой - "положительную", а в левой -"отрицательную".</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си-хирурги специализируются только на некоторых заболеваниях - внутренних болезнях или зубах или параличах и т.д. Пси-хирурги считают, что самыми эффективными "путями для воздействия энергии на человека являются: кожа, кровь, китайские точки и индийские</w:t>
      </w:r>
    </w:p>
    <w:p>
      <w:pPr>
        <w:pStyle w:val="Header"/>
        <w:jc w:val="both"/>
        <w:rPr>
          <w:rFonts w:ascii="Times New Roman" w:hAnsi="Times New Roman" w:cs="Times New Roman"/>
          <w:sz w:val="22"/>
          <w:szCs w:val="22"/>
        </w:rPr>
      </w:pPr>
      <w:r>
        <w:rPr>
          <w:rFonts w:cs="Times New Roman" w:ascii="Times New Roman" w:hAnsi="Times New Roman"/>
          <w:sz w:val="22"/>
          <w:szCs w:val="22"/>
        </w:rPr>
        <w:t>чакры".</w:t>
      </w:r>
    </w:p>
    <w:p>
      <w:pPr>
        <w:pStyle w:val="Header"/>
        <w:jc w:val="both"/>
        <w:rPr>
          <w:rFonts w:ascii="Times New Roman" w:hAnsi="Times New Roman" w:cs="Times New Roman"/>
          <w:sz w:val="22"/>
          <w:szCs w:val="22"/>
        </w:rPr>
      </w:pPr>
      <w:r>
        <w:rPr>
          <w:rFonts w:cs="Times New Roman" w:ascii="Times New Roman" w:hAnsi="Times New Roman"/>
          <w:sz w:val="22"/>
          <w:szCs w:val="22"/>
        </w:rPr>
        <w:t>Физиологический механизм пси-операций принципиально отличается от обычной хирургии. Если обычная операция устраняет" механическую причину болезни и этим помогает восстановить нормальную функцию органа, то пси-операция "не всегда устраняет механическую причину, а пси-хирург просто воздействует непосредственно своей энергией на больной орган, чем и восстанавливает его нормальное состояние. Например, пси-лечение аппендицита осуществляется путем вскрытия брюшной полости, извлечения аппендикса наружу, но не для удаления, а для непосредственного воздействия на него энергией с применением легкого массажа пальцами пси-хирурга. После этого аппендикс возвращают на свое место, через день наступает выздоровление, что подтверждается контрольным осмотром в официальной больнице". У некоторых ученых (включая меня) вызывает сомнение тот факт, что после пси-операций на костях или суставах не исчезают бывшие там до лечения деструктивные изменения. На это теоретики филиппинского метода отвечают так: "Но ведь цель пси-операции -восстановление патологически измененной функции, создание благоприятных условий для стимуляции сил организма, который сам начнет побеждать свою болезнь", Но это объяснение полностью взято с нашего "русского метода", который, действительно, основан на СК-возможностях самого пациента, а не на действии неизвестной Силы, как у филиппинцев.</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пси-хирурги что-либо из организма достают и выбрасывают, обычно показывая это пациенту. Удаляемое является кровавым кусочком различных тканей организма: лимфоузлов, соединительной ткани, жировой ткани, сгустков крови и т.д. Следует объективно отметить, что это удаляемое "нечто" у многих ученых (в том числе и у меня) вызывает серьезные сомнения из-за более чем странного состава, часто не имеющего ничего общего с пси-операцией. Как и наши колдуны древних времен, пси-хирурги объясняют цель своих манипуляций с удаляемым "нечто" необходимостью "сформировать на удаляемом куске ткани свое представление о болезни и вместе с кусочком удалить и саму болезнь". Говоря языком современной магии, пси-хирурги извлекают таким образом больную информацию из организма пациента, а кусок ткани - это лишь древний психотехнический метод. Но такое объяснение больше подходит под наш метод, а не филиппинский. Тем более, что пси-хирурги отказываются лечить психически возбужденных людей, людей с высокой температурой, пациентов с инфекцией или с гнойными процессами, пациентов с врожденными заболеваниями или с большими деструктивными изменениями в костях и суставах, лиц с острым воспалением или приступом, серьезной травмой и раной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чебный эффект пси-операций не всегда наступает после первой пси-операции, а чаще после нескольких, на протяжении нескольких дней или недель. У некоторых больных улучшние вообще не наступает. </w:t>
      </w:r>
    </w:p>
    <w:p>
      <w:pPr>
        <w:pStyle w:val="Header"/>
        <w:jc w:val="both"/>
        <w:rPr/>
      </w:pPr>
      <w:r>
        <w:rPr>
          <w:rFonts w:cs="Times New Roman" w:ascii="Times New Roman" w:hAnsi="Times New Roman"/>
          <w:sz w:val="22"/>
          <w:szCs w:val="22"/>
        </w:rPr>
        <w:t xml:space="preserve">Приведем описание процесса пси-операции и условий, где она выполняется на конкретном примере с пси-хирургом </w:t>
      </w:r>
      <w:r>
        <w:rPr>
          <w:rFonts w:cs="Times New Roman" w:ascii="Times New Roman" w:hAnsi="Times New Roman"/>
          <w:sz w:val="22"/>
          <w:szCs w:val="22"/>
          <w:lang w:val="en-US"/>
        </w:rPr>
        <w:t>X</w:t>
      </w:r>
      <w:r>
        <w:rPr>
          <w:rFonts w:cs="Times New Roman" w:ascii="Times New Roman" w:hAnsi="Times New Roman"/>
          <w:sz w:val="22"/>
          <w:szCs w:val="22"/>
        </w:rPr>
        <w:t xml:space="preserve">. "Лечение людей </w:t>
      </w:r>
      <w:r>
        <w:rPr>
          <w:rFonts w:cs="Times New Roman" w:ascii="Times New Roman" w:hAnsi="Times New Roman"/>
          <w:sz w:val="22"/>
          <w:szCs w:val="22"/>
          <w:lang w:val="en-US"/>
        </w:rPr>
        <w:t>X</w:t>
      </w:r>
      <w:r>
        <w:rPr>
          <w:rFonts w:cs="Times New Roman" w:ascii="Times New Roman" w:hAnsi="Times New Roman"/>
          <w:sz w:val="22"/>
          <w:szCs w:val="22"/>
        </w:rPr>
        <w:t>. проводит в старом, деревянном помещении из 2-х комнат по 12 - 15 квадратных метров. Большинство пациентов ожидало во дворе, под навесом от солнца. В первой комнате сидят несколько очередников. На стенах комнаты находятся стенды с фотографиями целителей и пси-хирургов и вырезками отзывов и интервью с ними из газет и журналов. Кроме того, висят увеличенные фотографии пси-операционного среза тканей на коже, хорошо видны края раны, пальцы пси-хирурга и внутренности. На другой стене расположено распятие Христа и фигуры двенадцати апостолов, а также сценки из жизни и странствий Христа. Вдоль стен ^ скамейки для самых тяжелых 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й комнате, посредине, высокая кушетка, покрытая клеенкой. Кушетка как бы делит комнату на две части, с одной стороны пси-хирург и его помощница, а с другой - желающие видеть пси-операцию, друзья или родственники пациента, журналисты и т.д. Со стороны пси-хирурга, в углу, стоит столик с операционными принадлежностями: несколько кусочков нестерильной ваты, мисочка с кокосовым маслом, смешанным со скипидаром и тертой камфарой, ножницы, упаковка бинта и пластырь. В ногах у больного располагается большой (с пола до потолка) крест с распятым Христом, сделанным с большим искусством и любовью, особенно привлекает внимание изображение ран и крови на местах, где забивались гвозди. Распятие производит на всех сильное эмоционально-психологическое впечатление, особенно на пациента. Прослушав молитву, увидев такое распятие и осенив себя крестным знамением, больной спокойно и с верой отдает себя в руки пси-хирургу. Вера в божественную помощь и исцеляющую силу пси-хирурга имеет решающее значение и делает свое дело. Пси-хирург выполняет операцию в обычной своей одежде. Но на груди у него висит огромный крест с распятием Христа.</w:t>
      </w:r>
    </w:p>
    <w:p>
      <w:pPr>
        <w:pStyle w:val="Header"/>
        <w:jc w:val="both"/>
        <w:rPr>
          <w:rFonts w:ascii="Times New Roman" w:hAnsi="Times New Roman" w:cs="Times New Roman"/>
          <w:sz w:val="22"/>
          <w:szCs w:val="22"/>
        </w:rPr>
      </w:pPr>
      <w:r>
        <w:rPr>
          <w:rFonts w:cs="Times New Roman" w:ascii="Times New Roman" w:hAnsi="Times New Roman"/>
          <w:sz w:val="22"/>
          <w:szCs w:val="22"/>
        </w:rPr>
        <w:t>Денег за лечение пси-хирурги не берут, но если кто-то хочет отблагодарить, то опускает, сколько желает, в специальный ящичек, над которым, как правило, есть надпись "Сбор средств для поддержания общества "Унион-зксперитист-христиано де филиппино". Многие пси-хирурги и известные филиппинские целители живут за счет пожертвований богатых пациентов или просто работают на какой-либо другой обычной работе. Живут скромно, но счастливо (охотно делятся своими мыслями с туристами из США, Японии, Китая, Германии, Франции и др. Разрешают себя фотографировать, снимать фильмы, брать интервью и т.д.).</w:t>
      </w:r>
    </w:p>
    <w:p>
      <w:pPr>
        <w:pStyle w:val="Header"/>
        <w:jc w:val="both"/>
        <w:rPr>
          <w:rFonts w:ascii="Times New Roman" w:hAnsi="Times New Roman" w:cs="Times New Roman"/>
          <w:sz w:val="22"/>
          <w:szCs w:val="22"/>
        </w:rPr>
      </w:pPr>
      <w:r>
        <w:rPr>
          <w:rFonts w:cs="Times New Roman" w:ascii="Times New Roman" w:hAnsi="Times New Roman"/>
          <w:sz w:val="22"/>
          <w:szCs w:val="22"/>
        </w:rPr>
        <w:t>Все, без исключения, целители и пси-хирурги, глубоко и искренне верующие люди, поэтому прием больных они начинают с чтения молитв и чтения Библии прямо над пациентом во время лечения. Часто после молебна Библию кладут под голову пациенту или прямо на боль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ми медицинскими знаниями пси-хирурги не владеют, а часто не знают даже элементарную анатомию и физиологию. Чаще их излюбленным местом для проникновения в брюшную полость является околопупочное кольцо. Прием чаще всего ведется по 4 - 6 часов, в первой половине дня, начиная с 9 или 10 часов утра, ежедневно, реже - через день. Каждый прием больных начинается с прослушивания всеми присутствующими записи молитв и хвалы Богу за дарованную исцеляющую духовную Силу. Пси-хирург обходит всех собравшихся больных и отбирает наиболее тяжелых для оказания им помощи в первую очередь, из них 5 - 10-человек отбираются для пси-операций. Затем идет прием отобранных больных и повторных больных. Затем следует час отдыха и начинаются пси-операции. Во время перерыва пси-хирурги и целители молятся, пьют чай или кофе, отдыхают, разговаривают, смеются, шутят, курят и опять молятся. Перед операцией руки никак специально не готовятся. Операции идут быстро, часто молча. Один больной встает, другой ложится. В движениях пси-хирурга чувствуется сосредоточенность, напряжение внимания, темп. Если психирургу не хватит энергии и Силы, то рана не сходится и остается открытой, пациент может даже умереть. Все прооперированные больные отдыхают минут тридцать во избежание возникновения поздних обмороков или усиления болей на месте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операции больному нельзя мыть тело, растирать мочалкой место операции, нельзя поднимать тяжести и употреблять алкоголь. Через 2 дня больной должен явиться на повторный осмотр. Если при осмотре улучшения нет, то его повторно пролечивают и так до наступления ожидаемого эффект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филиппинского метода говорят, что успеху лечения этим методом сопутствуют три веры: 1) вера в Божественную помощь; 2) вера в Силу врача; 3) вера в собственное исц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на Филиппинах насчитывается около тысячи пси-хирургов и разного рода целителей, но лишь несколько человек, не более десятка, могут делать чисто филиппинские пси-операции, остальные исцеляют нашим, русским, методом, но делают это плохо, безграмотно, а поэтому и малоэффективно. У некоторых наиболее известных целителей, применяющих филиппинский метод, в кабинетах висит портрет моего отца (у бразильца -Зе Ариго, у филиппинцев Агпао, Бланко, Елизальде, Гутиер-риса, Рибодо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заканчивая рассказ о филиппинском методе, и прежде чем изложить в очередной раз наш метод, я приведу независимый взгляд на механизм филиппинского метода, предложенный русским врачом-исследователем -Н.Г.Борисовой.</w:t>
      </w:r>
    </w:p>
    <w:p>
      <w:pPr>
        <w:pStyle w:val="Header"/>
        <w:jc w:val="both"/>
        <w:rPr>
          <w:rFonts w:ascii="Times New Roman" w:hAnsi="Times New Roman" w:cs="Times New Roman"/>
          <w:sz w:val="22"/>
          <w:szCs w:val="22"/>
        </w:rPr>
      </w:pPr>
      <w:r>
        <w:rPr>
          <w:rFonts w:cs="Times New Roman" w:ascii="Times New Roman" w:hAnsi="Times New Roman"/>
          <w:sz w:val="22"/>
          <w:szCs w:val="22"/>
        </w:rPr>
        <w:t>Цель настоящего изложения - попытка объяснить механизм целительства современными нейрофизиологическими исследованиями, опираясь в основном на эмоциональные возможности нашего сознания. Уже сейчас ясно, что эмоции являются мощным рычагом воздействия на человеческую личность, это замечательный дар природы, который раскрывает очень важную и сильную сторону нашей психики. Если более детально распознать процессы, которые сопровождают наши эмоциональные разряды, то можно приблизиться к решению одного из. важнейших вопросов - как рождается личностное начало на основе процессов, происходящих в мозгу и во всем теле. Поэтому большую часть своего изложения я посвящу сути эмоции. Потому что, мне кажется, что в основе целительства лежит воздействие на эмоциональные возможности нашего мозга. ЭМОЦИИ -объективно существующее явление природы, они сопровождают всю нашу жизнь и помогают нам быстрейшим образом распознать полезность или вредность сложившейся в данный момент (внешней и внутренней) ситуаций. Эмоции -это продукт эволюции, это приспособительный фактор в жизни всего живого, это основа взаимоотношений меж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Решающей чертой эмоционального состояния является его свойство мобилизовать все в единое целое. Никакое другое состояние или реакция не имеют этого свойства. Это придало эмоциям универсальное значение в жизни любого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и дают возможность почувствовать отношения между людьми, которые непросто выразить словами. Это как эфир: был, оставил след свой и исчез. Трудно дать определение этим ощущениям, в которые входят психические отправления и функциональная работа всех органов. Толчком послужила мысль В.В.Налимова, математика, занимавшегося изучением коммуникативных особенностей языка, что выражение эмоции есть язык высвобожденной реликтовой формы дологического мышления, которое непосредственно связано с глубинным потоком сознания. Оно присутствует у нас, но закрыто логикоструктурной формой рефлекторного мышления. Поэтому эмоция не может быть выражена словами, потому что она не получает от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и в словесных или образных формах. Поэтому материальное существование эмоций часто отрицают, но это ошибка. Все, без исключения, жизненные потребности и отправления, в том числе и умственная деятельность, сопровождаются соответствующим эмоциональным тонусом, благодаря которому жизненные функции постоянно поддерживаются на некотором оптимальном для организма уровне. Все разнообразие человеческих функций одобряется или отвергается на основании одного принципа - принципа соответствия их сформировавшемуся (в данное время) определенному эмоциональному состоянию. В своей жизни человек не только действует, но и чувствует. Это не два человека, а один. Все его дела есть комплекс мысли и следующей за ней эмоции. Поэтому закономерны поиски в этом изменении материального начала, которое, судя по всему, должно быть неотъемлемой частью всех возникающих эмоций. Некоторые из этих изменений значительны и уже стали очевидны, другие менее значительны и не ясны. Но это не значит, что они менее реальны. Науке известны случаи, когда невидимые, якобы не существующие, явления все же существуют. Философская доктрина эмоций является больше психофизиологической проблемой и ученые нейрофизиологи на современном уровне знаний имеют достаточный объем исследований, чтобы на 90% понять проблему - эмоции. Основными предпосылками для этого служит идея о том, что все функции организма, в том числе и умственная деятельность, и эмоции, зависят от изменений в структуре материалов, из которых построен организм. Умственная деятельность и эмоции осуществимы лишь при наличии нервного начала, а представить себе осуществление функции без изменения состава этого начала - невозможно. Иногда изменения происходят на микроуровне, который нельзя выявить с помощью даже электронного микроскопа. Химические методы тоже позволяют в известной степени улавливать перестройку субмикроскопических структур, но этого недостаточно. Поэтому вправе ли мы отрицать то, что пока еще не можем увидеть? Можно ли считать, что методы ученых и их приборы усовершенствованы до предела и их показания есть истина в последней инстанции? Можно ли считать с уверенностью, что наши органы чувств и интеллект, которыми нас наделила природа, познаваемы существующими приборами? Конечно, нет. Поэтому ряд необъяснимых явлений психики надо тщательно анализ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доступного подхода к сути целесообразно разделить его на три раздела. Первый раздел будет посвящен процессам, происходящим в сознании и в подсознании целителя, готовившегося к целительству по определенной программе на протяжении многих лет. Второй раздел осветит процессы, происходящие в клетке кожи пациента при непосредственном воздействии целителя на нее. Третий раздел - процессы, происходящие у пациента в момент воздействия целителя и после э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РАЗДЕЛ </w:t>
      </w:r>
    </w:p>
    <w:p>
      <w:pPr>
        <w:pStyle w:val="Header"/>
        <w:jc w:val="both"/>
        <w:rPr>
          <w:rFonts w:ascii="Times New Roman" w:hAnsi="Times New Roman" w:cs="Times New Roman"/>
          <w:sz w:val="22"/>
          <w:szCs w:val="22"/>
        </w:rPr>
      </w:pPr>
      <w:r>
        <w:rPr>
          <w:rFonts w:cs="Times New Roman" w:ascii="Times New Roman" w:hAnsi="Times New Roman"/>
          <w:sz w:val="22"/>
          <w:szCs w:val="22"/>
        </w:rPr>
        <w:t>Мозг - очень совершенный орган человека, но, к сожалению, он является самым неизученным. Ученые считают, что на протяжении жизни только 6 - 8% клеток коры работают активно. А что делает остальная масса? По общепризнанному мнению ученых, она относится к деятельности бессознательного и подсознательного. Надо полагать, что в далеком прошлом мозг, приспосабливаясь к очень трудным условиям существования на планете, работал в более полном объеме. Человек, природа и Космос имели более тесную связь. А знаем ли мы сейчас, как работает наша подсознательная, бессознательная части мозга? Конечно, нет, поэтому малоизученная часть мозга приподносит нам столько загадок и легенд. Одной из интереснейших легенд является филиппинский феномен в целительстве. Известно, что целителей готовят с- детских лет по определенной, сложной программе. Все целители знакомы с восточным учением йоги, в котором накоплены и постоянно использовались методы, направленные на то, чтобы развить в человеке способность к самопрограммированию психических и физических функций. Основы системы методов воздействия на психику в йоге имеют религиозно-этическую направленность, но все протекающие в организме процессы они подчиняют сознанию и воле. Это давало возможность освободить себя от суетных устремлений земной жизни. Для управления общим психофизиологическим состоянием человека и прежде всего мозга, индийские мудрецы разработали специальную психологическую систему и назвали ее - "психологическая йога". Основной задачей ее является обучение умению сосредоточивать мысль. Упражнениям в концентрации мысли предшествуют физические асаны. Обучение по системе "психологической йоги" вырабатывает у целителя умение отключаться от внешнего мира, концентрировать внимание на внутренних ощущениях, затем сосредоточиваться лишь на своих мыслях. Надо полагать, что йоги для "делания" своей психики использовали еще одно восточное направление - дзэнбуддизм. Основой его является молчаливое созерцание, самоуглубление, внутреннее сосредоточение на себе. По словам Э.Фромма, "дзэн" способен активизировать внутреннюю энергию человека. Изощренная система психотренинга и психической саморегуляции преследует цель активизировать глубокие нейрофизиологические сдвиги во всей нервной системе. Многолетние, систематические, многочасовые упражнения сознают своеобразный образ жизни, своеобразное мышление, оторое создает определенный эмоциональный тонус. Все делители верят в Бога, ведут аскетический образ жизни. Что происходит в организме целителя благодаря такому обучению, образу жизни и длительному психотренинг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исходить из того, что эмоции представляют собой такую форму реакций, которые, сменяя одна другую, охватывают весь организм, имеют ярко выраженный субъективный характер, то длительная, разносторонняя подготовка к целительству имеет большой смысл, ибо вся она идет на максимальном эмоциональном уровне. Эмоции изменяют весь организм, они придают человеку определенное биологическое качество, объединяя все процессы в единое целое, подчиняя мгновенно все функции тела одной цели. Именно благодаря эмоциям организм способен чрезвычайно выгодно приспосабливаться к окружающей среде и выполнять любую поставленную перед собой цель. Тренируя много лет эмоциональную область психики, целители вырабатывают и закрепляют затем умение мобилизовать себя за корот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ученые утверждают, что самоформирование эмоций происходит в подкорковых центрах мозга: гипоталамусе, ретикулярной формации и т.д., то есть в самых древних частях мозга. Но чтобы полностью мобилизовать эмоции, необходимо еще участие коры и реакция всех вегетативных отделов. Э.Гельгорн придает большое значение еще и соотношению симпатических и парасимпатических реакций при различных эмоциональных проявлениях. Он склонен к выводу, что у двух различных знаков биологически отрицательных (боль, страх, тоска и т.д, ) и биологически положительных (радость, смех и т.д.) эмоций имеется различный химический субстрат для своего проявления, реакции идут при участии совершенно различных ферментов и гормонов. Они имеют свои отдельные пути для прохождения на периферию, вырабатывают там Свои химические вещества. Длительно воздействующие отрицательные эмоции переделывают весь обменный процесс в организме человека на свой лад. Поскольку основным химическим веществом отрицательных эмоций является адреналин, то избыток его чаще приводит к ишемии сердца, почек, к гипертонической болезни, общему беспокойству и т.д., т.е. идет анатомическое разрушение организма. Положительные эмоции (в связи с более мягким воздействием) являются предпочтитель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воздействии отрицательных эмоций значительно напрягается весь мышечный корсет организма, что отражается на двигательной и речевой системах человека, сложняет работу внутренних органов, создает боль в атылочных мышцах. По напряжению скелетных мышц можно судить о степени психического возбуждения. На этой зависимости построен целый ряд лечебных процессов, обучающих людей приемам мышечного расслабления (релаксации), которое снимает возбуждение в корково-подкор-ковых образованиях. </w:t>
      </w:r>
    </w:p>
    <w:p>
      <w:pPr>
        <w:pStyle w:val="Header"/>
        <w:jc w:val="both"/>
        <w:rPr>
          <w:rFonts w:ascii="Times New Roman" w:hAnsi="Times New Roman" w:cs="Times New Roman"/>
          <w:sz w:val="22"/>
          <w:szCs w:val="22"/>
        </w:rPr>
      </w:pPr>
      <w:r>
        <w:rPr>
          <w:rFonts w:cs="Times New Roman" w:ascii="Times New Roman" w:hAnsi="Times New Roman"/>
          <w:sz w:val="22"/>
          <w:szCs w:val="22"/>
        </w:rPr>
        <w:t>Непременным атрибутом обучения целительству является испытание длительным голодом, молчанием и продолжительной изоляцией от внешнего мира. Не все его выдерживают, но она очень важный элемент обучения. Что он дает с позиций нейрофизиологов? Длительный голод создает состояние гипогликемии (начинает активно выделяться адреналин, который дополнительно раздражает ретикулярную формацию, а затем и все подкорковые образования. Изоляция создает недостаток сенсорных раздражителей, в результате чего возникают слуховые и зрительные галлюцинации, которые воспринимаются обучающимися как вещие голоса и подсказки дальнейшего поведения, косвенно поддерживающие кору в возбужденном состоянии. Таким образом, возникает замкнутый круг самовозбуждения всей системы. Целитель должен уметь быстро привести свое сознание и подсознание в состояние максимального возбуждения (пусковой механизм), они часто держат его в секрете. Это может быть какое-то образное представление - "святое" слово, слова-символы, чаще это возбуждение достигается через чтение молитвы. Замечено, что действие молитвы на психику огромно, это и метод психического самовоздейстрия, которое сложилось в результате многовекового человеческого опыта. Правда, воздействие молитвы на психическое состояние не всегда и не у всех одинаково. 9НО зависит не только от времени суток, но и места совершения молитвы, от позы и манеры произносить соответствующие слова и т.д. Постепенно для целителя молитва Приобретает сложную, ритуальную процедуру, которая преследует все ту же цель - создать исходную настройку коре, подкорке и соответствующей периферической нерв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t>При чрезмерном возбуждении системы гипоталамуса, которое уже нарушает осмысленное действие коры, "необходимое для нормальной деятельности", наступает функциональное отключение ее, то есть наступает состояние транса, которое высвобождает подкорковые образования для более активного проявления. Когда уровень возбуждения всей центральной нервной системы достаточно высок, организм готов к мотивационному рывку, к целительной деятельности. Ученые допускают создание вновь образующихся внутрикортикальных связей между отдельными областями коры во время обучения, которые обеспечивают неограниченные возможности возникновения новых форм нервной деятельности, что и определяет филиппинский феномен. Может быть, и создается новая материальная основа для друг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е "воли" также входит в программу подготовки целителя. Воля - есть выражение состояния активности мозга, или, вернее, активности всей нервной системы. Только благодаря ей человек может сам поддерживать и изменять собственную активность, которая тоже определяется теми же нейрофизиологическими процессами. Несомненно и то, что в воспитании воли принимают участие и подсознательные процессы. Сознание оказывает влияние на подсознание, а подсознание на сознание. Учеными доказано, что в основе "воли" лежит не какой-то нематериальный психический процесс, а вполне материальная физиологическая активность. Воля определяет разум, выражает дух собственного "Я", а дух проявляет себя через деятельную волю. Известно, что сфера подсознания активизируется действием наших внутренних потребностей, выражающихся в образных представлениях о чем-либо, желаниях, в мыслях. Целитель тоже очень подвержен воздействию внутренних потребностей и не может приступить к исцелению, если у него нет внутреннего побуждения к этому. Часто они отказывают пациентам в лечении, так как не видят у них заболевания. В таких случаях у целителя нет побудительной причины лечить, поэтому у них не срабатывает весь вышеописанный механизм. Нет воли к лечению. Некоторые целители отмечали, что чем тяжелее больной, тем активнее работает эмоциональное сопереживание, возбуждается сознание, целитель активнее генерирует энергию и это происходит (как он говорит) помимо мое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 деятельность высшей нервной системы идет при наличии внутренней энергии. Все психические и физиологические процессы, происходящие в организме, представляют собой лишь разные аспекты одних и тех же физико-химических сдвигов, потребляющих или выделяющих внутреннюю энергию. А выделяет ли психическая деятельность свою энергию? 100% восточных философов и целителей отвечают: да. Современные ученые отвечают так: если признать, что психические процессы вызывают физиологические сдвиги в организме, то приходится признать потребление энергии из ничего. Если признать, что физиологические процессы (а они материальны) вызывают психические, то приходится допустить возможность исчезновения энергии. Многие ученые утверждают, что эти две группы процессов идут параллельно. Определенные физиологические изменения сопровождаются определенными психическими явлениями и наоборот. Но и в этом вопросе есть много неясных тонкостей. Не исключена возможность, что в подсознании еще сохранились центры, которые способны воспринимать энергию из внешнего мира. Только наличие энергии внутри человека дает возможность поддерживать возбудимость всех отделов нервной системы и передавать сигналы по всему организму. Вероятно, существующая энергия в организме не однородна, потому что нервные окончания различных систем высокочувствительны только к определенной (своей) форме энергии и передают ее только по определенному, то есть своему, пути. Они возбуждаются одним видом энергии и если надо - преобразуют ее в другой. Они способны различать интенсивность раздражения (различным числом передаваемых импульсов в единицу времени), то есть кодировать Центральные рефлекторные механизмы на основании получаемой ими количественной и качественной информации кода определяют число, вид и расположение ответных элементов и интенсивность, с которой они должны реагировать. Разве это не передача информации на расстояние? Как это все напоминает известную азбуку Морзе. </w:t>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и отмечают, что массивное, тотальное возбуждение коры и подкорки переносится ими очень тяжело, особенно психически. Третьим, не менее важным, этапом обучения целительству является умение перейти от общего тяжелого возбуждения к локальному, направленному на определенную функцию. Ученые нейрофизиологи доказали возможность возбуждения определенного участка мозга, идущего как бы в виде определенного пучка на периферию, который выполняет ту же задачу, что и общее возбуждение, организм целителя остается защищенным от побочных вредных воздействий. Это достигается тоже постоянными тренировками и закреплением механизма. Целители отмечают в связи с этим неограниченные возможности специализации в лечении. Сами целители отмечают, что им удается лечить с успехом не все заболевания. Некоторые лечат лучше зубные заболевания, некоторые охотно лечат желудочно-кишечные заболевания, некоторые предпочитают кожные и т.д. Эта "специализация" достигается освоением механизма возбуждения ограниченного определенного участка подкорки. Это зависит от закрепления механизма возбуждения в момент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Отдельно хочется осветить вопрос - как долго можно быть целителем? Среди целителей распространен страх потерять свои лечебные способности и это делает их очень консервативными в быту. Как можно объяснить это явление с нейрофизиологических позиций? Как я уже говорила, для выработки новых навыков человек заставляет повседневно преодолевать себя и свои желания даже в мелочах. Именно благодаря этому происходит постепенное приобретение нужных навыков для лечения. Они должны постоянно тренироваться и поддерживаться. Если меняется выработанный стереотип мышления или меняется стереотип жизни, меняется состояние здоровья, приобретается какая-то вредная привычка, исчезает сострадание к больным и появляется корысть, тогда разрушается выработанный годами механизм взаимосвязи коры, подкорки и вегетативной нервной системы. Иногда у целителя исчезает только один из фрагментов созданной и отработанной схемы. Тогда наступают сбои в способностях генерировать энергию и успешно влиять на пациента, меняется и состав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у многих возникает вопрос: что же такое биологически активная энергия, откуда она берется и почему ее существование многие не признают? Но это недоверие было раньше, теперь картина признания или непризнания изменилась в сторону признания. Человек является лучшим прибором, который реагирует на воздействие этой энергии. Растения, вода, новорожденные дети - не внушаемая часть - тоже подвержены положительному ее влиянию. А что же физиологи говорят об этом? Возбужденный гипоталамус через вегетативную нервную систему регулирует работу всех эндокринных желез. В том числе подвергается возбуждению работа главной нашей железы - гипофиза. А как известно, гормоны гипофиза имеют разностороннее воздействие, в том числе он имеет отношение к сверхъестественной функции, т.е. к выработке биологически активной энергии. У целителей выделяется значительно большее количество биологической энергии, которую они могут использовать для лечения больных, чем у обычного человека. Состав этой энергии, надо полагать, сложный. Ученые уже выявили воздействие теплового спектра, ультрафиолетового, ультразвукового, отмечено воздействие рентгеновских лучей, электромагнитных лучей. Выявлены своеобразные электромагнитные поля, которые генерируют все живые организмы. Ученый Ю.В.Торнуев из института физиологии Академии Наук Сибири опубликовал экспериментальные данные о наличии в организме человека инфра-низкочастотных колебаний, которые излучаются телом на расстоянии. Эти частоты являются лишь компонентом весьма сложного спектра частиц, излучаемых биологическими объектами. Они ощущаются другим человеком, специально оттренировавшим свою кожу и зрительную чувствительность на восприятие. Этот феномен теснейшим образом увязывается с другими явлениями, не получившими пока строгого экспериментального объяснения. Многие предполагают, что эта энергия близка по воздействию к лучу лазера со всеми вытекающими из этого свой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Вся нейрофизиологическая предыстория излагалась здесь для того, чтобы лучше понять, что происходит в сознании целителя автоматически, когда он готовит себя, весь организм к самопрограммированию, к активизации естественных внутренних резервов своего организма. Чтобы понять, что исторический опыт человечества в конечном счете направлен на то, чтобы со временем отбросить все случайное и бесполезное и сохранить рациональное. Нельзя считать, что в своих длительных поисках истины предки оставили нам одни лишь ошибки и заблуждения Д.Чатто-падхья.</w:t>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РАЗДЕЛ </w:t>
      </w:r>
    </w:p>
    <w:p>
      <w:pPr>
        <w:pStyle w:val="Header"/>
        <w:jc w:val="both"/>
        <w:rPr>
          <w:rFonts w:ascii="Times New Roman" w:hAnsi="Times New Roman" w:cs="Times New Roman"/>
          <w:sz w:val="22"/>
          <w:szCs w:val="22"/>
        </w:rPr>
      </w:pPr>
      <w:r>
        <w:rPr>
          <w:rFonts w:cs="Times New Roman" w:ascii="Times New Roman" w:hAnsi="Times New Roman"/>
          <w:sz w:val="22"/>
          <w:szCs w:val="22"/>
        </w:rPr>
        <w:t>Как ведет себя клетка кожи человека в момент воздействия на нее энергии целителя? Если на невозбужденную клетку действует какая-то энергия, то клетка подвергается возбуждению, такое воздействие нарушает ее энергетический баланс. В настоящее время достоверно доказана перемена полярности, происходит этот процесс сложно, при этом задействована система переноса ионов натрия. В результате этого происходит нарушение "электрохимического равновесия", то есть возникает нервный импульс. Вызвав возбуждение клетки, раздражитель утрачивает свое значение. Он запустил процесс в клетке, которая стала вырабатывать и высвобождать свою внутреннюю энергию. Большая часть высвобождаемой клеткой энергии черпается из запаса потенциальной энергии, накопленной ею в результате электрических и химических градиентов. Таким образом возникает электрохимическое возмущение. Здесь происходит проникновение физики в биологию. Ученые-физики полагали, что клетка - это "аналог электрической батарейки, что в клетке существует энергия в двух формах: химической (в виде АТФ) и электрической. Оказывается, что перенос любых веществ через биологическую мембрану (против естественного течения), т.е. оттуда, где их мало, туда, где их много, обеспечивается электрическим полем. Здесь работает принцип обычного электрофореза. Плюс идет к минусу, при этом образуя еще и тепло. При изучении электрофореза в клетке обнаружена еще одна функция электричества клетки. Энергия электрического поля на мембранах может (без посредничества АТФ) превращаться в механическую форму. Если вдаться в подробности, то природа сформировала в клетке своеобразный мотор, который может двигать не только энергию, но и отдельные внутриклеточные частицы - органеллы. Трудно перечислить все функции внутриклеточного электричества. Этой наукой занимается физико-химический институт. Место, которое сейчас занимает внутриклеточное электричество, по мнению академика В.П.Силачева, наиболее актуальная задача современной биоэнергетики. Видимо, живая клетка использует энергию для решения самых разнообразных электрических проблем, которые нам пока не ведомы. Может быть, феномен проникновения рук целителя в кожу пациента, а затем и в тело является одним из внутриклеточных механизмов любой ткан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уже доказаны полезные свойства электричества в клетке (легкость превращения его в другие формы энергии, способность почти без потерь преодолевать большие расстояния не только в пределах одной клетки, но и значительно дальше) встает вопрос: кто выполняет роль проводников? Надо сказать, что биомембраны - тончайшие пленки (толщиной всего лишь в одну миллионную часть сантиметра) способны выдерживать также напряжение электрического поля, которое под силу только лучшим из известных в технике изоляторам. Природа определила на роль кабеля те самые элементы клетки, в которых и образуется электричество - это мембраны и митохондрии. Профессор кафедры цитологии МГУ Ю.Ченцов обнаружил в тканях клеток необычные структуры (загадочной природы и функции). Не служат ли они тоже функции передачи электрической энергии? Не являются ли они прототипом давних открытий японских ученых системы передачи энергии в теле человека системы Кенрак? Ряд ученых (Глаголев, Т.Потапов, Л.Чайлакхия), проводя измерения разности потенциалов в разных частях проводящей системы в клетках, отмечает, что энергия передается на значительное удаление от источника энергии. Интересно, что мембраны, митохондрии обладают кабельными свойствами. Это значит, что в клетке есть все, чтобы встретить и направить биологически активную энергию в нуж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и научных исследованиях клетки отмечено еще одно интересное ее свойство - это различное колебание в ней различных ферментов. Что же заставляет клетку менять ритмично состав ферментов и для чего? Это остается загадкой. Говоря другими словами, электрическое поле на мембранах клетки - это разность концентрации протонов по разные их стороны. Знак "плюс"', где их много, "минус" - где их мало. Это генераторы электрического тока на молекулярном уровне созданы самой природой и осознать его можно, только изучая работу отдельных молекул. Вероятно, аналогичные процессы могут происходить и в растительной клетке. Раздражителем свойств этой клетки может быть свет, тепло, рука целителя и т.д., а дальше процесс идет за счет создания разности потенциалов в самой клетке и т.д. Это молекулярные генераторы тока. Возникающая энергия существует всего 0,01 сек. Если это умножить на миллионы секунд - создается валовая энергия, которая уже измеряется вольтметром. В растительной клетке переносчиком электронов (энергии) является хлорофилл. Множеством опытов доказано, что воздействие на растение рук целителя заставляет его развиваться активнее быстрее двигаться. Хочется предположить, что рефлексотерапия имеет самое непосредственное отношение к клеточной энергии, ее законам, ко всей системе биологически активной энергии и благодаря ее воздействию совершается лечеб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биологически активная энергия целителя, взаимодействуя с энергией самой клетки, меняет свойства или делает ее более тягучей, тестообразной, что дает возможность проникать в нее без инструментов и выходить из нее без следов. Некоторые авторы высказывают гипотезу о существовании у человека и животных третьей регулирующей системы. Функция этой системы, по-видимому, состоит в переносе информации от периферических частей тела, связанных с внешней средой внутри организма, а также от одних внутренних органов к другим и на периферию. Система, вероятно, осуществляет взаимную настройку различных органов в организме, регулирует их функциональное состояние. Этот принцип и используется как целителями, так и рефлексотерапевтами. Как утверждают сами целители, так и наблюдения за эффективностью в лечении говорят о том, что предпочтение в .лечении надо отдать функциональным больным. Самые лучшие результаты в рефлексотерапии наблюдаются также у функциональных больных.</w:t>
      </w:r>
    </w:p>
    <w:p>
      <w:pPr>
        <w:pStyle w:val="Heade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РАЗДЕЛ </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стоит остановиться на не менее важном разделе реакции пациента на воздействие целителя и как, предположительно, возникает лечебный эффект. Какой механизм возможен здесь.</w:t>
      </w:r>
    </w:p>
    <w:p>
      <w:pPr>
        <w:pStyle w:val="Header"/>
        <w:jc w:val="both"/>
        <w:rPr>
          <w:rFonts w:ascii="Times New Roman" w:hAnsi="Times New Roman" w:cs="Times New Roman"/>
          <w:sz w:val="22"/>
          <w:szCs w:val="22"/>
        </w:rPr>
      </w:pPr>
      <w:r>
        <w:rPr>
          <w:rFonts w:cs="Times New Roman" w:ascii="Times New Roman" w:hAnsi="Times New Roman"/>
          <w:sz w:val="22"/>
          <w:szCs w:val="22"/>
        </w:rPr>
        <w:t>При детальном расспросе больных об ощущениях в момент воздействия и после него чаще слышишь о возникающем состоянии покоя, расслабленности, уменьшении болей, легком (пьянящем) ощущении в голове. Я помню свои ощущения, они несколько другие - это тревога, небольшое возбуждение, двигательное беспокойство, усиление болей и т.д. Некоторые больные быстро впадают в обморочное состояние. Есть группа пациентов, которые в момент воздействия ничего не чувствуют. Эти разные ощущения пациентов говорят о различном настрое сознания, о гипоталамическом равновесии в подсознании, которое у всех разное, разные и эмоциональные возможности, различная лабильность и вегетативной нервной системы. Надо еще раз подчеркнуть, что художественный тип людей, врожденная или приобретенная неустойчивость вегетативной нервной системы дают наиболее яркую реакцию.</w:t>
      </w:r>
    </w:p>
    <w:p>
      <w:pPr>
        <w:pStyle w:val="Header"/>
        <w:jc w:val="both"/>
        <w:rPr/>
      </w:pPr>
      <w:r>
        <w:rPr>
          <w:rFonts w:cs="Times New Roman" w:ascii="Times New Roman" w:hAnsi="Times New Roman"/>
          <w:sz w:val="22"/>
          <w:szCs w:val="22"/>
        </w:rPr>
        <w:t>В обычной медицинской практике настрой гипоталамуса осуществляется медикаментами, его благоприятный настрой значительно изменяет эмоциональное состояние пациента и выравнивает работу симпатического и парасимпатического отделов нервной системы. Одновременно гипоталамус, уравновешивая работу надпочечников, успокаивает вагоин-сулярную систему, функцию гипофиза, щитовидной железы, половых желез. Всякое целенаправленное возбуждение гипоталамуса способствует интенсивной выработке нейро-гуморальных факторов, гормонов, создает огромное многообразие вегетативных и соматических реакций, формирует целый ряд эмоций. Аналогичное воздействие и на те же механизмы оказывает своей энергией и целитель, но более щадящее и физиологичное. Он точно так же меняет внутреннюю среду пациента, создает благоприятные условия для функциональной перестройки работы органов, добавляет им биологически активную энергию, но вместе с этим целитель передает еще и код (информационный план) выздоровления больного, при этом идет общение целителя и пациента на подсознательном уровне, которое позже должно оказать влияние и на сознание. Нет оснований считать эту связь не существующей, ибо она давно доказана нейрофизиологами. Целитель во всех случаях лечения выступает как стимулятор возможностей человеческого организма, своей энергией дает толчок и мобилизует в пациенте психические, волевые, фукциональные, эмоциональные и т.д. возможности. Завершающая часть в лечении осуществляется самим больным, вся сила которого заложена в его подсознании: воле, эмоциональном настрое, в возможности самонастраиваться, саморегулироваться, самовнушаться, самосовершенствоваться. Биоэнергия целителя - это не постоянная по составу величина. Как я уже отмечал, она очень изменчива, зависит от всего стереотипа жизни целителя. Энергия целителя есть продукт его психической деятельности, его биохимических, поведенческих, эмоциональных особенностей. Двух одинаковых энергий по качеству нет, хотя состав ее меняется мало. Народная медицина с древних времен чтила не только чистоту тела, но и чистоту души, т. е. совести. Совесть есть состояние человеческой психики и подкорки (наличие внутреннего "Я"), Это есть соединение мысли и чувства. Это есть создание новой материальной субстанции, о наличии которой так беспокоились наши предки. Между тем современная психология и психосоматическая медицина утверждают, что одна из важных причин заболевания человека лежит в сфере нарушения эмоциональности, в сфере внутренней дисгармонии. Эмоция придает внутренней энергии целителя ту или иную окраску. Целитель - мрачный по характеру: - злобный, не добрый, не оптимистичный, не умеющий искренне сопереживать и понимать страдания и т.д., никогда не сможет выдать больному целебную энергию, это ему не дано природой, а обмануть природу никому еще не удалось. Поэтому целителей сейчас много, а исцеляющей энергии мало. Этот процесс идет только от истинной доброты и всеобъемлющей, бескорыстной любви (как говорят истинные целители, идущей от Бога), поэтому энергия многих целителей часто мало лечебна.</w:t>
      </w:r>
    </w:p>
    <w:p>
      <w:pPr>
        <w:pStyle w:val="Header"/>
        <w:jc w:val="both"/>
        <w:rPr>
          <w:rFonts w:ascii="Times New Roman" w:hAnsi="Times New Roman" w:cs="Times New Roman"/>
          <w:sz w:val="22"/>
          <w:szCs w:val="22"/>
        </w:rPr>
      </w:pPr>
      <w:r>
        <w:rPr>
          <w:rFonts w:cs="Times New Roman" w:ascii="Times New Roman" w:hAnsi="Times New Roman"/>
          <w:sz w:val="22"/>
          <w:szCs w:val="22"/>
        </w:rPr>
        <w:t>Подводя итог всему вышесказанному, хочу сказать, что тема об эмоциях чрезвычайно интересна, она необычна, так как все, что нас сопровождает в жизни, связано с ней. Из всего объема этого материала я взял только одну тему, которая тесно переплетена с эмоциональной жизнью: роль гипоталамической системы в психической жизни человека. Через нее я хотел провести параллели к программе подготовки целителей, о которой мне много известно. Поняв ее хотя бы так, может быть можно кое-что понять и в филиппинском феномене.</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выводы нейрофизиологов сводятся к следующему:</w:t>
      </w:r>
    </w:p>
    <w:p>
      <w:pPr>
        <w:pStyle w:val="Header"/>
        <w:jc w:val="both"/>
        <w:rPr>
          <w:rFonts w:ascii="Times New Roman" w:hAnsi="Times New Roman" w:cs="Times New Roman"/>
          <w:sz w:val="22"/>
          <w:szCs w:val="22"/>
        </w:rPr>
      </w:pPr>
      <w:r>
        <w:rPr>
          <w:rFonts w:cs="Times New Roman" w:ascii="Times New Roman" w:hAnsi="Times New Roman"/>
          <w:sz w:val="22"/>
          <w:szCs w:val="22"/>
        </w:rPr>
        <w:t>1. Всякая умственная деятельность человека сопровождается соответствующим эмоциональным тонусом. Эмоции являются своеобразным "пеленгом", который выбирает из всей массы ощущений наиболее жизненно важные.</w:t>
      </w:r>
    </w:p>
    <w:p>
      <w:pPr>
        <w:pStyle w:val="Header"/>
        <w:jc w:val="both"/>
        <w:rPr>
          <w:rFonts w:ascii="Times New Roman" w:hAnsi="Times New Roman" w:cs="Times New Roman"/>
          <w:sz w:val="22"/>
          <w:szCs w:val="22"/>
        </w:rPr>
      </w:pPr>
      <w:r>
        <w:rPr>
          <w:rFonts w:cs="Times New Roman" w:ascii="Times New Roman" w:hAnsi="Times New Roman"/>
          <w:sz w:val="22"/>
          <w:szCs w:val="22"/>
        </w:rPr>
        <w:t>2. Эмоциональные реакции являются мощнейшим рычагом воздействия на личност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3. Раскрытие процессов, происходящих при эмоциональных разрядах в центральной нервной системе, приблизило ученых к решению одной из важных научных и философских проблем - как рождается личностное на основе процессов, происходящих в мозгу и в организме.</w:t>
      </w:r>
    </w:p>
    <w:p>
      <w:pPr>
        <w:pStyle w:val="Header"/>
        <w:jc w:val="both"/>
        <w:rPr>
          <w:rFonts w:ascii="Times New Roman" w:hAnsi="Times New Roman" w:cs="Times New Roman"/>
          <w:sz w:val="22"/>
          <w:szCs w:val="22"/>
        </w:rPr>
      </w:pPr>
      <w:r>
        <w:rPr>
          <w:rFonts w:cs="Times New Roman" w:ascii="Times New Roman" w:hAnsi="Times New Roman"/>
          <w:sz w:val="22"/>
          <w:szCs w:val="22"/>
        </w:rPr>
        <w:t>4. Ученые раскрыли механизм формирования эмоций. Это продукт процессов, происходящих в гипоталамусе. Это соотношение процессов в гипоталамусе и ретикулярной формации, гипоталамусе и коре. Это соотношение процессов между гипоталамусом и периферическими вегетативными проявлениями, которые и оформляют ту или иную эмоцию.</w:t>
      </w:r>
    </w:p>
    <w:p>
      <w:pPr>
        <w:pStyle w:val="Header"/>
        <w:jc w:val="both"/>
        <w:rPr>
          <w:rFonts w:ascii="Times New Roman" w:hAnsi="Times New Roman" w:cs="Times New Roman"/>
          <w:sz w:val="22"/>
          <w:szCs w:val="22"/>
        </w:rPr>
      </w:pPr>
      <w:r>
        <w:rPr>
          <w:rFonts w:cs="Times New Roman" w:ascii="Times New Roman" w:hAnsi="Times New Roman"/>
          <w:sz w:val="22"/>
          <w:szCs w:val="22"/>
        </w:rPr>
        <w:t>5. Ученые доказали, что эмоции двух различных биологических знаков (отрицательных и положительных) имеют различный химический субстрат.</w:t>
      </w:r>
    </w:p>
    <w:p>
      <w:pPr>
        <w:pStyle w:val="Header"/>
        <w:jc w:val="both"/>
        <w:rPr>
          <w:rFonts w:ascii="Times New Roman" w:hAnsi="Times New Roman" w:cs="Times New Roman"/>
          <w:sz w:val="22"/>
          <w:szCs w:val="22"/>
        </w:rPr>
      </w:pPr>
      <w:r>
        <w:rPr>
          <w:rFonts w:cs="Times New Roman" w:ascii="Times New Roman" w:hAnsi="Times New Roman"/>
          <w:sz w:val="22"/>
          <w:szCs w:val="22"/>
        </w:rPr>
        <w:t>6. Авторы придают большое функциональное значение исходной настройке всей гипоталамическ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7. Самой важнейшей функцией эмоции является приспособительный, саморегулятор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8. Эмоции универсальны в жизни человека, так как все без исключения жизненные потребности и отправления, в том числе и умственная деятельность, сопровождаются соответствующим моциональным тонусом.</w:t>
      </w:r>
    </w:p>
    <w:p>
      <w:pPr>
        <w:pStyle w:val="Header"/>
        <w:jc w:val="both"/>
        <w:rPr>
          <w:rFonts w:ascii="Times New Roman" w:hAnsi="Times New Roman" w:cs="Times New Roman"/>
          <w:sz w:val="22"/>
          <w:szCs w:val="22"/>
        </w:rPr>
      </w:pPr>
      <w:r>
        <w:rPr>
          <w:rFonts w:cs="Times New Roman" w:ascii="Times New Roman" w:hAnsi="Times New Roman"/>
          <w:sz w:val="22"/>
          <w:szCs w:val="22"/>
        </w:rPr>
        <w:t>9. Эмоции образуются в подкорковых структурах и имеют свойство закреп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t>10. Все эмоциональные реакции сопровождаются многочисленными биохимическими реакциями с выделением биолог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11. Эмоции носят материальный характер. Психическая деятельность вместе с эмоциональными реакциями в гипоталамусе создают новое материальное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t>И последнее: все системы аутотренинга, вся психотерапия, йога, и другие восточные психотренинги основываются на воздействии своей или чужой мыслью на эти два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овести параллели между программой подготовки целителей и этими нейрофизиологическими открытиями, то я хорошо улавливаю интуитивное использование особенностей психических отправлений подкорковых образований, их особенностей и возможностей. Вся программа подготовки целителей направлена как раз на то, чтобы уметь по заказу своей воли возбуждать подкорковые образования (вначале у себя), а усвоив эту программу, уметь воздействовать на подкорковые образования пациента. Процесс обучения сложен, он включает в себя достижения восточных наук по самопрограммированию и самоусовершенствованию психики целителя, которое меняет весь его жизненный стереотип, меняет биохимические реакции в организме, меняет все эмоциональное восприятие окружающего мира. Предполают, что при этом вырабатываются новые материальные субстанции, позволяющие мыслить на друг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Возбуждение и настройка гипоталамуса - вещь вполне реальная. Ее можно осуществить рефлекторно (через периферические отделы вегетативной нервной системы), что успешно достигается целителями через пассы. Можно воздействовать на гипоталамус через кору. Эксперименты ученых доказали, что измененное равновесие гипоталамуса изменяет и интенсивность гипоталамических разрядов, изменяет и тонус коры. Возникшее эмоциональное возбуждение влияет и на выработку рефлексов при обучении и на их угасание. Различные люди дают различные характеристики гипоталамокортикальных разрядов. Это зависит от того, кто он (ваготоник или симпатоник). Для целителей важно своей энергией вызвать исходящий разряд в гипоталамусе, который вызывает более сложные нейроэндок-ринные сдвиги в организме, обеспечивающие лечебный эффект. Ясно, что место воздействия при психотренинге у Целителей - кора и эмоциональные возможности гипоталамуса и вегетативной нервной системы. Всем начинающим осваивать целительство надо помнить, что при избыточном возбуждении гипоталамуса могут возникнуть психические нарушения. Психосоматические заболевания, неврозы и функциональные психозы связаны с гипоталамическими расстройствами, ведущими к нарушению вегетативного равновесия. Эти заболевания лучше всего поддаются лечению у целителя, если он действительно владеет грамотно воздействием энергией на гипоталамические механизмы восстановления равновесия у больного. Восстановленное равновесие подкорки у больного сейчас же наводит порядок на периферии, так как это система саморегулирующая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примеры, собственные ощущения, большой процент функционально излеченных больных говорят о том, что целитель своей энергией воздействует на те же образования, которые он возбудил у себя, т.е. на кору, подкорку и на вегетативные центры, на ту же эмоциональную сферу. Он совершил возбуждающее воздействие на эти системы, передал информационно-биологическую энергию с большим потенциалом в меньший. Круг движения биологически активной энергии как бы замкнулся. Возникла она в сознании целителя и поглотилась сознанием пациента. А дальше сознание пациента, получив возбуждающее воздействие дополнительной энергией не только через подкорку, но и через биологически активные точки тела, одновременно с информацией должно реализовать всю схему лечения собственными силами. Самый лучший эффект обычно наступает через 2-3 недели. Если, как утверждают ученые, через биологически активные точки идет связь с внешним миром (это выход, а другой конец этого пути уходит в органы и в подсознание - вход), то какое важное значение приобретают для нас биологические точки кожи и все внешние воздействия на них. Становится понятным благоприятное влияние массажа, водных, солнечных процедур - этого огромного оздоровительного фактора не только кожи, но и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ующая врачевательница из Америки Зигрун За-утеман в 1971 году привезла Кгпао несколько сот пациентов, которых он пролечил в ее присутствии. При этом оценка эффективности лечения была дана учеными позже. Надо отметить, что привезены были самые тяжелые больные, порой безнадежные. Анализ выявил следующее: 2% - получили мгновенное исцеление от страданий, 10% наступило исцеление в течение 14 дней после лечения, 13% отмечали частичное улучшение. У остальных больных состояние не изменилось. Дальнейшее наблюдение спустя год дало еще 9% улучшения самочувствия. В общей сложности процент улучшения среди очень тяжелой группы больных, на мой взгляд, высокий.</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моих больных процент излечения тоже высокий, так как все мои больные были несложные, нарушения носили выраженный функциональный характер (миозиты, радикулиты, неврозы, почечнокаменная болезнь, холециститы, ангины). В таких случаях отдаленные результаты хорошие. Надо отметить, что отдаленные результаты, не давшие положительного эффекта часто зависят не от методики лечения, а от того, что больной вновь вернулся в свой болезненный стереотип жизни, чем спровоцировал обострение. Самым ярким примером являюсь я сама. Дважды подвергнувшись операциям по поводу хронического холецистита (после которых я 4 месяца чувствовала себя хорошо) начала активно нарушать диету, чем вновь вызвала обострение. Оценка отдаленных результатов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тонкий и в каждом случае требует отдельного подхода.</w:t>
      </w:r>
    </w:p>
    <w:p>
      <w:pPr>
        <w:pStyle w:val="Header"/>
        <w:jc w:val="both"/>
        <w:rPr>
          <w:rFonts w:ascii="Times New Roman" w:hAnsi="Times New Roman" w:cs="Times New Roman"/>
          <w:sz w:val="22"/>
          <w:szCs w:val="22"/>
        </w:rPr>
      </w:pPr>
      <w:r>
        <w:rPr>
          <w:rFonts w:cs="Times New Roman" w:ascii="Times New Roman" w:hAnsi="Times New Roman"/>
          <w:sz w:val="22"/>
          <w:szCs w:val="22"/>
        </w:rPr>
        <w:t>Ну, а теперь, подробно рассказав о "филиппинском чуде", я хочу рассказать о мнении моего отца - Виктора Михайловича Кандыбы, Президента Всемирной ассоциации профессиональных гипнотизеров и экстрасенсов - автора "русского психохирургического метода". В.М.Кандыба, как Президент ассоциации народной медицины СССР, является самым крупным в мире специалистом в этой области, поэтому обоснованно считает, что "филиппинского чуда" в природе не существует, а мы имеем дело здесь с обычным трансовым феноменом, хорошо понятном специалистам, и некоторым обманом, иногда сознательным, присущим еще древнемагической технике.</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В.М.Кандыбы я воздержусь от столь жесткой оценки филиппинского метода, хотя мнение ученых и уважаю. Более того, я хорошо понимаю, что если согласиться с самой возможностью такого феномена, то необходимо полностью пересмотреть устоявшиеся научные парадигмы многих наук. И тем не менее, мне нужно время, чтобы ответить на вопрос, "филиппинское чудо" это реальность или миф? Постараюсь ответить на этот вопрос только после серьезной серии строгих и научно корректных экспериментов, другого способа отвечать на научные вопросы я не разделяю...</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асскажу о нашем методе. В основе психической хирургии или психохирургии лежит открытая моим отцом способность человеческого организма в СК-состояниях растворять бесследно некоторые свои ткани. Общеизвестно, что в каждом живом организме постоянно идет такого рода обменный процесс распада и выведения из организма одних клеток и образования других, но в глубоких СК может запускаться механизм как бы ускоренного распада и выведения именно больных, и не только больных, клеток. Наши исследования показали, что в отдельных очень редких случаях, полное исчезновение больных тканей может занимать время не более 35 минут, реже секунд. В процентном отношении - у 1% людей этот психохирургический процесс идет за время до 3 - 5 минут; у 10 - 15% - за время до 2 суток; у 70 - 80% - за время до О суток; - 7% - за время до 2 - 3 месяцев и у 12 - 15% людей запустить этот ускоренный процесс растворения и выведения из организма собственных тканей не у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 исследования показали, что пусковым психофизиологическим ключом психохирургии у человека являются следующие основные факторы - транс (СК), острая нестерпимая боль и эмоционально насыщенний мысле-образ. Транс может у человека возникать аутогенным путем, самовнушением и верой, а также специальным гетерогенным путем с помощью различных общеизвестных психотехник или спецпрепаратов. Глубокие СК создают в организме особые психофизиологические условия, когда под волевой контроль сознания попадают так называемые "скрытые" или резервные" возможности нашего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основной "пусковой" фактор - "острая кожная боль", - объясняется тем физиологическим фактом, что на единице площади кожи человека больше всего находится именно болевых рецепторов. В среднем на 1 квадратном сантиметре кожи расположены 2 тепловые, 12 Холодовых, 25 осязательных и 150 болевых точек. Эти цифры показывают, что пусковой фактор должен создавать именно боль, если мы хотим, чтобы его суммарное воздействие было наибольшим. Правда, мы видим, что можно "изобразить" массажные манипуляции или применить холод или тепло, но эффект будет значительно ниже.</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основной пусковой фактор - это эмоционально насыщенный мысле-образ. В СК-науке установлено, что сознательная (мыслительная) психическая жизнь человека возможна лишь благодаря способности человеческого мозга к взаимодействию с внешней и внутренней средой на языке образов, где образы являются высшей формой информационного общекосмического взаимодействия. Сознание человека создает особый вид материй - образы, которые физически реально воздействуют в данном случае на внутренние ткани и органы собственного организма. При этом эмоции энергетические как бы "насыщают" создаваемые психические образы. Наиболее сильными являются зрительные мысле-образы, хотя эффективными являются и слуховые, и обонятельные и т.д. Поэтому еще древние заметили, что сильные зрительные, слуховые, вкусовые и т.д. ощущения, особенно в комплексе, формируют в сознании человека яркие образы, которые мгновенно физически воздействуют как на окружающую среду, так и на собственный организм. На этом принципе была построена древняя магия. Поэтому, чтобы запустить психохирургический феномен, пациент должен реально видеть, чувствовать, слышать и т.д. весь процесс психохирургической операции, чтобы у него в сознании сформировался сильный мысле-образ реального удаления больной ткани. То же самое мысленно выполняет и психохирург, когда имитирует операцию и как бы "удаляет" что-то из организма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отысячелетний опыт русской науки показал, что сильнейшим психообразоформирующим эффектом обладают строго целенаправленные ритуалы, обряды, церемонии, срежиссированный спектакль и т.д., в котором гипнотик принимает активное реальное ролевое целенаправленное участие. Гипнотик (т.е. человек, на которого мы хотим воздействовать) должен "вжиться" в образ пациента, уверенного в предстоящем "хирургическом" исцелении, должен все видеть, слышать, чувствовать и понимать, а также активно участвовать и сопереживать в течение всей процедуры имитируемой "операции". Итак, пациент должен "играть" по-настоящему (как у Станиславского), верящего в исцеление пациента, которому действительно делают реальную операцию. Поэтому наш метод предусматривает формирование специальной предсуггестивной установки, кроме того, пациент не знает, что "операция" только имитируется, он абсолютно уверен, что все делается всерьез и по-настоящему.</w:t>
      </w:r>
    </w:p>
    <w:p>
      <w:pPr>
        <w:pStyle w:val="Header"/>
        <w:jc w:val="both"/>
        <w:rPr>
          <w:rFonts w:ascii="Times New Roman" w:hAnsi="Times New Roman" w:cs="Times New Roman"/>
          <w:sz w:val="22"/>
          <w:szCs w:val="22"/>
        </w:rPr>
      </w:pPr>
      <w:r>
        <w:rPr>
          <w:rFonts w:cs="Times New Roman" w:ascii="Times New Roman" w:hAnsi="Times New Roman"/>
          <w:sz w:val="22"/>
          <w:szCs w:val="22"/>
        </w:rPr>
        <w:t>Итак, кроме хорошо отрежиссированной имитации настоящей хирургической операции, существует еще один очень важный психотехнический фактор это необходимость постоянного и непрерывного! удержания внимания пациента на испытываемых им реальных физических ощущениях, возникающих по ходу выполнения "операции". Для этой цели служит специальным образом выстраиваемый непрерывный, физический болевой и тактильный контакт, сопровождаемый речью-диалогом, выполняемый СК-специалистом (пси-хирургом) таким образом, чтобы за все время "операции" пациент ни на долю секунды никуда не отвлекался и постоянно удерживал сильно суженное и устойчиво сконцентрированное поле своего непрерывного внимания только на испытываемых по ходу операции ощущ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ышеописанных есть еще два секрета, которые мы показываем только при личном обучении нашему методу в г.Санкт-Петербурге, тел. (812) 219-11-98; на однодневных курсах по русской психохирургии. На обучение принимаются все желающие, так что не стоит сильно беспокоиться, что мы не все секреты раскрываем. Просто я должен увидеть и познакомиться с человеком, прежде чем передам ему секрет русской психохирургии, потому что после личного общения это уже будет другой человек, действительно "пси-хирург", намного лучше любого филиппинц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хирургия может выполняться в любом психотерапевтическом или СК-кабинете, психотерапевтом или СК-терапевтом, прошедшим у нас специальное обучение и аттест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циент укладывается на кушетку, оголяется место "операции" (например, на животе) и психохирург смоченным в спирте тампоном очищает место "операции". Использованные тампоны кладет на медицинский поднос или тарелочку, которую рядом держит медсестра (кстати, оба в халатах, как положено) и при этом пациент все это видит и реагирует, как хочет (может разговаривать, задавать вопросы, делиться своими ожиданиями, рассказывать о характере имеющегося заболевания, просто молчать и т.д.). Затем психохирург погружает пациента в СК-2 (транс с открытыми глазами и ясным сознанием) и требует сосредоточить все внимание, никуда до конца "операции" не отвлекаться и стараться хорошо ощущать и понимать, что происходит в месте операции, а также быстро, не раздумывая! отвечать психохирургу на вопросы о характере испытываемых ощущений и если боль будет нестерпимая, то сразу сообщить, так как "операция" выполняется без наркоза, "пси-энергией" врача. </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сихохирург просит вслух медсестру держать поднос с сухими комками ваты поближе к месту "разреза", чтобы вытирать кровь, если она появится. На подносе все кусочки ваты сложены "пирамидкой" так, чтобы нижние кусочки не были совсем видны. Нижние кусочки ваты содержат внутри хорошо спрятанные и совершенно невидимые маленькие капсулы с кровью или очень похожей заменяющей красной жидкостью. Сверху лежат обычные комки сухой ватки.</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хирург просит пациента приготовиться потерпеть насколько возможно и специально заостренным ногтем указательного пальца правой руки проводит сильный и очень болезненный, царапающий нажим-"разрез" кожи, имитирующий "вскрытие" (например, живота). Несмотря на определенное трансовое притупление, пациент должен испытывать в этот момент нестерпимую боль, а психохирург взволнованно и сопереживательно говорит: "Потерпите, пожалуйста, потерпите!" Берет нижний тампон и, сжимая его по шву, увлажняет его вдоль шва и пачкает шов, свои руки и весь тампон кровью, якобы начавшей слегка выступать из "раны". Кровавый тампон мимо лица (чтобы пациент видел) психохирург кладет на поднос (который все время держит медсестра или ассистент) рядом с сухими кусочками ваты. Одовременно следуют вопросы пациенту: "Ну, как вы ощущаете разрез? Все нормально? Терпеть можно?" И сразу следует сильнейшее болевое продолжение разреза. Пациент от боли должен начать искаженно воспринимать происходящее и у него должно неожиданно возникнуть (или усилиться прежнее, слабое) ощущение и абсолютное убеждение, что ему действительно делают операцию. Пациент обычно отвечает: "Да, доктор, все хорошо, терпеть трудно, но можно". После такого ответа психологический контакт установлен и сфокусирован, это значит, что психофизиологический механизм "операции" реально запущен и по-настоящему. И действительно, исследования это подтверждают - психохирургическая операция проходит, как настоящая, и даже лучше, качественне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сле ответа пациента, из которого врачу становится ясно, что пациент все воспринимает всерьез и по-настоящему, врач накладывает все пальцы правой руки на кожу по одну сторону шва, а пальцы левой руки -- на противоположную сторону перпендикулярно ко шву и начинает с нажимом внутрь растягивать кожу на разрыв. Затем передвигает обе руки вдоль шва и опять "разрывает"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временно с этими разрывающими ткань манипуляциями врач строго спрашивает пациента: "Ну! Чувствуете как шов разрывается и углубляется?" Пациент обычно отвечат: "Да! Конечно, чувствую!" Врач опять быстро берет 5-6 спецтампонов и выполняет имитацию вытирания крови и складывания кровавых тампонов на поднос. При этом 2 -3 тампона остаются специально вокруг шва, чтобы сдерживать сбегающую с "раны" по телу кровь. Из указанных 5-6 тампонов 2 должны быть обычными, 2 - 3 с капсулами крови и один специальный в виде натурального кусочка мяса, жира и т.д. (говядины). Затем врач просит пациента подержать пока пару тампонов, чтобы они, мол, не пачкались на подносе от уже использованных, и дает ему пару обычных тампонов. Пациент держит эти кусочки ваты в руке и подсознательно лишний раз убеждается, что это обычные кусочки ваты. Почему подсознательно, а потому что критически анализировать он уже давно не в состоянии, так как "заигрался", вошел в роль и активно участвует в спектакле под названием "психохирургическая операция". Затем врач напрягает прямые пальцы своей правой руки и жесткой вибрацией со всей силы вдавливает их в шов ("открытую рану"). Пальцы наполовину исчезают под складкой кожи, иногда достигая чуть ли не позвоночника. Пациенту больно. Врач просит его потерпеть и, согнув указательный и средний пальцы, зацепляет между ними кожу и жестко вытягивает ее вверх, имитируя как -бы вытягивание и вырывание из живота больного куска мяса. При этом врач сообщает больному, что сейчас мы эту гадость удалим и вы будете здоровым. При этих словах пальцы выходят из живота уже с кусочком приготовленного мяса. Врач демонстрирует эту "гадость" больному и с отвращением кладет ее на поднос в окровавленные тампоны, при этом мысленно и образно представляя, что болезнь действительно удаляется с этой настоящей выбрасываемой гадостью. Так как руки убраны, то больному легче и врач его успокаивает, что теперь все позади, рана сейчас начнет под действием моих рук мгновенно срастаться и все будет хорошо. Одновременно врач стягивающими движениями пальцев с двух сторон вдоль шва стягивает кожу, имитируя мгновенное сращивание раны по всей длине "разреза". При этом пациента спрашивают: "Ну! Хорошо все срастается? Если почувствуете, что на каком-то участке раны вдоль всего разреза срослось плохо, то скажите мне. Договорились?" Часто больной говорит, что вот в таком-то месте сращивание надо повторить, так как он чувствует, что там срослось плохо. Тогда врач обязательно должен в указываемом месте повторить свои манипуляции по "сращиванию", пока больной не подтвердит, что теперь все в порядке. Это важный момент, если о нем забыть, то больного всю жизнь (или очень долго) будет "несросшийся" участок "раны" беспокоить. </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рач окончательно протирает спиртовым тампоном оставшуюся царапину и накладывает на нее пластырь или перебинтовывает, в зависимости от места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в зависимости от самочувствия больного, а оно всегда как после настоящей операции, его переносят на кушетку, где он отдыхает. Ему запрещается пить 4-8 часов и суткидвое кушать. Больной должен лежать и ждать выздор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когда исцеление и резкое улучшение самочувствия наступает сразу на операционном столе и пациент сам встает, всех благодарит, радуется и идет сам домой. А бывает, что пациента после операции надо домой отвозить с сопровождающим и болеет он долго, иногда неделю-две.</w:t>
      </w:r>
    </w:p>
    <w:p>
      <w:pPr>
        <w:pStyle w:val="Header"/>
        <w:jc w:val="both"/>
        <w:rPr>
          <w:rFonts w:ascii="Times New Roman" w:hAnsi="Times New Roman" w:cs="Times New Roman"/>
          <w:sz w:val="22"/>
          <w:szCs w:val="22"/>
        </w:rPr>
      </w:pPr>
      <w:r>
        <w:rPr>
          <w:rFonts w:cs="Times New Roman" w:ascii="Times New Roman" w:hAnsi="Times New Roman"/>
          <w:sz w:val="22"/>
          <w:szCs w:val="22"/>
        </w:rPr>
        <w:t>Независимо от состояния больного врач всех каждый день осматривает. Кто может, приходит к врачу на контрольный осмотр сам, а кто не может, тех врач обязательно посещает ежедневно (утром) на дому.</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приведенной существуют еще несколько классических наших психотехник. Например, при сильной СК-восприимчивости "разрез" выполняется на расстоянии 5 -10 см от поверхности бесконтактно. Вначале ногтем слегка обозначают шов, а затем за счет эффекта "внушенного ожога" на расстоянии прожигают ткань. Далее "операция" идет как обычно, только без крови. В другом варианте "операция" выполняется вообще без тампонов, "кусков мяса" и т.д., а чисто за счет трансовой психотехники. При выполнении "операции" на глазах, ушах и других деликатных местах, существуют некоторые детали и отличия, с которыми мы знакомим наших учеников на курсах. В том числе и с психотехникой "операции" на человеке без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На другой день и каждый день после операции пациенту выполняют ведический массаж по СК-тех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осложнений, что иногда бывает, пациент должен быть помещен в больницу, как после настоящей операции, и далее - по обстоя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t>На некоторых, психологически трудных, пациентах разрез выполняется скальпелем и по-настоящему, только не очень глубоко, а в остальном - как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психохирургическая операция по нашему методу - это профессиональная психотерапевтическая импровизация, выстраиваемая на основании уже имеющегося опыта и собственных представлений о возможностях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оловины наших "операций" связаны не с удалением больных тканей, а с заживлением, перемещением или сдвигом, улучшением функционирова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итателю теперь более-менее понятно, что наш метод "психологической хирургии" или "психохирургия" является психотерапевтической импровизацией, построенной на трансе (СК); боли, имитации и перевоплощении, непрерывном диалоге, суженном и сосредоточенном на ощущениях-внимании пациента, на визуальной атрибутике, ловкости и артистичности, мыслеобразном кодировании, авторитете и профессиональном опыте психохирурга и т.д.</w:t>
      </w:r>
    </w:p>
    <w:p>
      <w:pPr>
        <w:pStyle w:val="Header"/>
        <w:jc w:val="both"/>
        <w:rPr>
          <w:rFonts w:ascii="Times New Roman" w:hAnsi="Times New Roman" w:cs="Times New Roman"/>
          <w:sz w:val="22"/>
          <w:szCs w:val="22"/>
        </w:rPr>
      </w:pPr>
      <w:r>
        <w:rPr>
          <w:rFonts w:cs="Times New Roman" w:ascii="Times New Roman" w:hAnsi="Times New Roman"/>
          <w:sz w:val="22"/>
          <w:szCs w:val="22"/>
        </w:rPr>
        <w:t>и т.п.</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и наш метод выполняет мой отец. Он все делает без крови, всяких тампонов и т.д., у него весь процесс построен на игре воображения и суггестии, вербальной и мысленной. Особый интерес вызывает его техника психохирургии, которую он выполняет на целом зале, одновременно на нескольких тысячах человек, в этом варианте коллективной психохирургии главным секретом является СК и умение резко увеличить по специальной психотехнике у зрителей-пациентов исходную восприимчивость к СК (или, как раньше говорили, "увеличить исходную гипнабельность").</w:t>
      </w:r>
    </w:p>
    <w:p>
      <w:pPr>
        <w:pStyle w:val="Header"/>
        <w:jc w:val="both"/>
        <w:rPr/>
      </w:pPr>
      <w:r>
        <w:rPr>
          <w:rFonts w:cs="Times New Roman" w:ascii="Times New Roman" w:hAnsi="Times New Roman"/>
          <w:sz w:val="22"/>
          <w:szCs w:val="22"/>
        </w:rPr>
        <w:t xml:space="preserve">В некоторых случаях качество операции повышают за счет использования одеваемых на пальцы специальных, имитирующих сам палец, колпачков-наконечников с кровью или красной жидкостью, а затем сам колпачок смятый и в крови показывается как извлеченный из живота кусочек больной ткани, являющийся как бы основной причиной болезни. </w:t>
      </w:r>
      <w:r>
        <w:rPr>
          <w:rFonts w:cs="Times New Roman" w:ascii="Times New Roman" w:hAnsi="Times New Roman"/>
          <w:sz w:val="22"/>
          <w:szCs w:val="22"/>
          <w:lang w:val="en-US"/>
        </w:rPr>
        <w:t>И теперь с его "удалением" пациент должен выздороветь.</w:t>
      </w:r>
    </w:p>
    <w:p>
      <w:pPr>
        <w:pStyle w:val="Header"/>
        <w:jc w:val="both"/>
        <w:rPr>
          <w:rFonts w:ascii="Times New Roman" w:hAnsi="Times New Roman" w:cs="Times New Roman"/>
          <w:sz w:val="22"/>
          <w:szCs w:val="22"/>
        </w:rPr>
      </w:pPr>
      <w:r>
        <w:rPr>
          <w:rFonts w:cs="Times New Roman" w:ascii="Times New Roman" w:hAnsi="Times New Roman"/>
          <w:sz w:val="22"/>
          <w:szCs w:val="22"/>
        </w:rPr>
        <w:t>Наши исследования показывают, что если специально предварительно выполнить 10-15 специальных "холостых" СК-сеансов на углубление транса, то затем величина лечебного эффекта на психохирургической операции будет выше, чем если бы операция выполнялась по-настоящему и настоящим хирургом.</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случаях, когда пациент глубоко СК-восприимчив (т.е. "глубоко гипнабелен", по старой терминологии), лечебный эффект психохирургии, высокопрофессионально выполненный, значительно превышает лечебный эффект от реальной хирургической опе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Подводя итоги своему опыту, я утверждаю, что психохирургия - это такая же физическая реальность, как и обычная хирургия. Более того, в психохирургии сознательно используются резервные возможности организма, и все протекает на самом-то деле по-настоящему. Я утверждаю, даже больше по-настоящему, чем в обычной хирургии, так как психическая жизнь человека - это такая же физическая материальная реальность, как и скальпель и любой другой предмет. Собственно, об этом и написана вся эта книга, все ее главы.</w:t>
      </w:r>
    </w:p>
    <w:p>
      <w:pPr>
        <w:pStyle w:val="Header"/>
        <w:jc w:val="both"/>
        <w:rPr>
          <w:rFonts w:ascii="Times New Roman" w:hAnsi="Times New Roman" w:cs="Times New Roman"/>
          <w:sz w:val="22"/>
          <w:szCs w:val="22"/>
        </w:rPr>
      </w:pPr>
      <w:r>
        <w:rPr>
          <w:rFonts w:cs="Times New Roman" w:ascii="Times New Roman" w:hAnsi="Times New Roman"/>
          <w:sz w:val="22"/>
          <w:szCs w:val="22"/>
        </w:rPr>
        <w:t>Хочу сказать, возможности нашего, русского метода значительно превосходят филиппинский, так как неважно, чем вы рассекаете кожу - филиппинской пси-энергией, внушением или скальпелем. Главное - это как реагирует мозг пациента на вашу операцию. Мозг - это ключ ко всем чудесам и обращаемся с мозгом мы более профессионально, чем филиппинцы, а поэтому и "пси-энергия" и "божественная Сила" и другая филиппинская "муть" нам не нужны... Психотерапия и СК-терапия - это наука, и я думаю, что это никому уже не надо доказ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ТКАЯ ИСТОРИЯ РУССКОГО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просьбе моих учеников еще раз кратко расскажу об основных этапах исторического развития русской нации, так как вся история русов до христианизации (988 г.) умышленно замалчивается, как будто огромная империя упала с неба в готовом виде с самыми крупными в мире городами, развитой культурой, совершенной формой народовластия и высокой общественной организацией. Иностранцы, кстати, называли нас "Гардарика" - Страна Городов.</w:t>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ой такого отношения к нашей истории является 1000-летняя узурпация христианами древнерусской Ведической духовной традиции, ведущей свое начало от признанной большинством историков, единой для всех индоевропейских народов, прародины в Передней Азии.</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й вклад в уничтожение древней индоевропейской исторической науки внесли враждебные русам иностранцы, начиная с Геродота, и антисионисты, которым невыгодно, чтобы все знали, что русские и евреи - это генеалогически, исторически и психологически единокровный народ, с единой родословной, историей и древнейшей в мире духовной культурой, являющейся основой современной цив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е объясняется и гибелью древнерусских городов и столиц. Первая столица русов - город Руса, находился в устье реки Ху (Тигр), ушел под воду бесследно 36 тысяч лет тому назад. Вторая столица - город Ур, находился на реке Ху (в районе Ниневии) и был разрушен землетрясением и наводнением 24 тысячи лет тому назад. Третья столица русов - город Нова Руса, находился в верховьях Ху и погиб от землетрясения и наводнения 12 тысяч лет тому назад. Четвертая столица русов - город Сур, находился в устье реки Сур (Нил) и погиб 11,6 тысяч лет тому назад от подъема уровня моря. Пятая столица русов -- город Троица, погиб от затопления при резком подъеме уровня моря 10,8 тысяч лет тому назад. Такая же участь постигла со временем и вновь выстроенную Трою. Погибли и древний Новгород (возле Севастополя), и Асгард (в устье Ра-реки, сейчас Волги); и Киев (на Инде, сейчас Днепре). Не раз полыхала в огне и Москва и Петроград. Особую боль вызывают умышленные действия христиан, разрушивших уже новый Киев и специально уничтоживших Главную Киевскую библиотеку во главе со святым князем Боголюб-ским, а также уничтожение христианами Русской исторической библиотеки при Иване Грозном.</w:t>
      </w:r>
    </w:p>
    <w:p>
      <w:pPr>
        <w:pStyle w:val="Header"/>
        <w:jc w:val="both"/>
        <w:rPr>
          <w:rFonts w:ascii="Times New Roman" w:hAnsi="Times New Roman" w:cs="Times New Roman"/>
          <w:sz w:val="22"/>
          <w:szCs w:val="22"/>
        </w:rPr>
      </w:pPr>
      <w:r>
        <w:rPr>
          <w:rFonts w:cs="Times New Roman" w:ascii="Times New Roman" w:hAnsi="Times New Roman"/>
          <w:sz w:val="22"/>
          <w:szCs w:val="22"/>
        </w:rPr>
        <w:t>Десятки тысяч лет события, происходящие в Русской империи, определяют весь ход развития цивилизации на нашей планете. Поэтому следует четко себе представлять, что история русов - это история всей цивилизации, здесь все решалось и здесь все будет решаться. Мы, русские,</w:t>
      </w:r>
    </w:p>
    <w:p>
      <w:pPr>
        <w:pStyle w:val="Header"/>
        <w:jc w:val="both"/>
        <w:rPr>
          <w:rFonts w:ascii="Times New Roman" w:hAnsi="Times New Roman" w:cs="Times New Roman"/>
          <w:sz w:val="22"/>
          <w:szCs w:val="22"/>
        </w:rPr>
      </w:pPr>
      <w:r>
        <w:rPr>
          <w:rFonts w:cs="Times New Roman" w:ascii="Times New Roman" w:hAnsi="Times New Roman"/>
          <w:sz w:val="22"/>
          <w:szCs w:val="22"/>
        </w:rPr>
        <w:t>- общепризнанный самый древний духовный и интеллектуальный лидер человечества. Поэтому очень важно, в это</w:t>
      </w:r>
    </w:p>
    <w:p>
      <w:pPr>
        <w:pStyle w:val="Header"/>
        <w:jc w:val="both"/>
        <w:rPr>
          <w:rFonts w:ascii="Times New Roman" w:hAnsi="Times New Roman" w:cs="Times New Roman"/>
          <w:sz w:val="22"/>
          <w:szCs w:val="22"/>
        </w:rPr>
      </w:pPr>
      <w:r>
        <w:rPr>
          <w:rFonts w:cs="Times New Roman" w:ascii="Times New Roman" w:hAnsi="Times New Roman"/>
          <w:sz w:val="22"/>
          <w:szCs w:val="22"/>
        </w:rPr>
        <w:t>смутное время, новым поколениям русских опереться на нашу великую и славную историю, тем более, что многие,</w:t>
      </w:r>
    </w:p>
    <w:p>
      <w:pPr>
        <w:pStyle w:val="Header"/>
        <w:jc w:val="both"/>
        <w:rPr>
          <w:rFonts w:ascii="Times New Roman" w:hAnsi="Times New Roman" w:cs="Times New Roman"/>
          <w:sz w:val="22"/>
          <w:szCs w:val="22"/>
        </w:rPr>
      </w:pPr>
      <w:r>
        <w:rPr>
          <w:rFonts w:cs="Times New Roman" w:ascii="Times New Roman" w:hAnsi="Times New Roman"/>
          <w:sz w:val="22"/>
          <w:szCs w:val="22"/>
        </w:rPr>
        <w:t>даже образованные люди, нашу историю не знают совсем или кое-что лишь слышали или читали у какого-нибудь</w:t>
      </w:r>
    </w:p>
    <w:p>
      <w:pPr>
        <w:pStyle w:val="Header"/>
        <w:jc w:val="both"/>
        <w:rPr>
          <w:rFonts w:ascii="Times New Roman" w:hAnsi="Times New Roman" w:cs="Times New Roman"/>
          <w:sz w:val="22"/>
          <w:szCs w:val="22"/>
        </w:rPr>
      </w:pPr>
      <w:r>
        <w:rPr>
          <w:rFonts w:cs="Times New Roman" w:ascii="Times New Roman" w:hAnsi="Times New Roman"/>
          <w:sz w:val="22"/>
          <w:szCs w:val="22"/>
        </w:rPr>
        <w:t>ненавидящего наш народ греческого монаха или иностранного историка типа Геродота, который, путешествуя по</w:t>
      </w:r>
    </w:p>
    <w:p>
      <w:pPr>
        <w:pStyle w:val="Header"/>
        <w:jc w:val="both"/>
        <w:rPr>
          <w:rFonts w:ascii="Times New Roman" w:hAnsi="Times New Roman" w:cs="Times New Roman"/>
          <w:sz w:val="22"/>
          <w:szCs w:val="22"/>
        </w:rPr>
      </w:pPr>
      <w:r>
        <w:rPr>
          <w:rFonts w:cs="Times New Roman" w:ascii="Times New Roman" w:hAnsi="Times New Roman"/>
          <w:sz w:val="22"/>
          <w:szCs w:val="22"/>
        </w:rPr>
        <w:t>Причерноморью, якобы, что-то от кого-то полурасслышало людях "с Киева", по-геродотовски - "скиефа" или</w:t>
      </w:r>
    </w:p>
    <w:p>
      <w:pPr>
        <w:pStyle w:val="Header"/>
        <w:jc w:val="both"/>
        <w:rPr>
          <w:rFonts w:ascii="Times New Roman" w:hAnsi="Times New Roman" w:cs="Times New Roman"/>
          <w:sz w:val="22"/>
          <w:szCs w:val="22"/>
        </w:rPr>
      </w:pPr>
      <w:r>
        <w:rPr>
          <w:rFonts w:cs="Times New Roman" w:ascii="Times New Roman" w:hAnsi="Times New Roman"/>
          <w:sz w:val="22"/>
          <w:szCs w:val="22"/>
        </w:rPr>
        <w:t>"скифах", хотя сам знал, что "скифов" никогда в природе не существовало, что люди, которых он обозвал "скифами",</w:t>
      </w:r>
    </w:p>
    <w:p>
      <w:pPr>
        <w:pStyle w:val="Header"/>
        <w:jc w:val="both"/>
        <w:rPr>
          <w:rFonts w:ascii="Times New Roman" w:hAnsi="Times New Roman" w:cs="Times New Roman"/>
          <w:sz w:val="22"/>
          <w:szCs w:val="22"/>
        </w:rPr>
      </w:pPr>
      <w:r>
        <w:rPr>
          <w:rFonts w:cs="Times New Roman" w:ascii="Times New Roman" w:hAnsi="Times New Roman"/>
          <w:sz w:val="22"/>
          <w:szCs w:val="22"/>
        </w:rPr>
        <w:t>себя всегда называют русами. Да и море, вокруг которого этот полуглухой и вечно пьяный грек "путешествовал",</w:t>
      </w:r>
    </w:p>
    <w:p>
      <w:pPr>
        <w:pStyle w:val="Header"/>
        <w:jc w:val="both"/>
        <w:rPr>
          <w:rFonts w:ascii="Times New Roman" w:hAnsi="Times New Roman" w:cs="Times New Roman"/>
          <w:sz w:val="22"/>
          <w:szCs w:val="22"/>
        </w:rPr>
      </w:pPr>
      <w:r>
        <w:rPr>
          <w:rFonts w:cs="Times New Roman" w:ascii="Times New Roman" w:hAnsi="Times New Roman"/>
          <w:sz w:val="22"/>
          <w:szCs w:val="22"/>
        </w:rPr>
        <w:t>называлось Русским морем, а степь, по которой он проезжал, называлась Русской степью. Так что слово "скифы"</w:t>
      </w:r>
    </w:p>
    <w:p>
      <w:pPr>
        <w:pStyle w:val="Header"/>
        <w:jc w:val="both"/>
        <w:rPr>
          <w:rFonts w:ascii="Times New Roman" w:hAnsi="Times New Roman" w:cs="Times New Roman"/>
          <w:sz w:val="22"/>
          <w:szCs w:val="22"/>
        </w:rPr>
      </w:pPr>
      <w:r>
        <w:rPr>
          <w:rFonts w:cs="Times New Roman" w:ascii="Times New Roman" w:hAnsi="Times New Roman"/>
          <w:sz w:val="22"/>
          <w:szCs w:val="22"/>
        </w:rPr>
        <w:t>есть личное изобретение этого "отца истории". И вот с подачи этого пьяницы наши греческие "друзья" пытались</w:t>
      </w:r>
    </w:p>
    <w:p>
      <w:pPr>
        <w:pStyle w:val="Header"/>
        <w:jc w:val="both"/>
        <w:rPr>
          <w:rFonts w:ascii="Times New Roman" w:hAnsi="Times New Roman" w:cs="Times New Roman"/>
          <w:sz w:val="22"/>
          <w:szCs w:val="22"/>
        </w:rPr>
      </w:pPr>
      <w:r>
        <w:rPr>
          <w:rFonts w:cs="Times New Roman" w:ascii="Times New Roman" w:hAnsi="Times New Roman"/>
          <w:sz w:val="22"/>
          <w:szCs w:val="22"/>
        </w:rPr>
        <w:t>еще при Святославе исказить русскую историю, за что он приказал их казнить, а всю их писанину сжечь. Но вот,</w:t>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века, немецкие академики Петра вновь нанесли подлейший удар по нашей истории, вычеркнув весь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Троянской Руси. Затем петербургские иностранцы-императоры выбросили из русской истории Киевскую Русь, а</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и сам Киев стал иностранным городом...Итак, Древняя Ведическая тайная традиция гласит, что с незапамятных времен в предгорных верховьях реки Ху (Тигр) и на всем пространстве до реки Оксур (Аму-Дарья) и Гиндукуша, обитали полудикие племена "сынов леопарда"</w:t>
      </w:r>
    </w:p>
    <w:p>
      <w:pPr>
        <w:pStyle w:val="Header"/>
        <w:jc w:val="both"/>
        <w:rPr>
          <w:rFonts w:ascii="Times New Roman" w:hAnsi="Times New Roman" w:cs="Times New Roman"/>
          <w:sz w:val="22"/>
          <w:szCs w:val="22"/>
        </w:rPr>
      </w:pPr>
      <w:r>
        <w:rPr>
          <w:rFonts w:cs="Times New Roman" w:ascii="Times New Roman" w:hAnsi="Times New Roman"/>
          <w:sz w:val="22"/>
          <w:szCs w:val="22"/>
        </w:rPr>
        <w:t>- русов, давших общую единую арийскую родословную большинству современных индоевропейских народов, ведущих свою историческую родословную от нашего первопредка Ория (Ория или А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едание гласит, что ближневосточные земли, соединяя Африку с Евразией, миллионы лет служили перешейком-перекрестком, на котором происходило смешение и трансформация древнейших предлюдей, что привело к появлению в этих местах около 25 миллионов лет тому назад разум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е черные люди после очередного потепления планеты и отступления ледников проникли из Африки в Юго-Восточную Азию и Европу. Затем черные люди из Юго-Восточной Азии заселили Австралию, Филиппинские острова и Новую Гвинею. Затем, жившие около 100 тысяч лет тому назад у отступающих все дальше на север ледников, желтые люди проникли через Берингию в Америку, дойдя со временем до Патагонии. В это же время были заселены и Японские острова. </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крупное отступление ледников было около 30 тысяч лет тому назад, поэтому появившиеся около 90 тысяч лет тому назад в верхнем Междуречье первые современные белые люди стали со временем вытеснять черных и заселять Европу, образуя новые расы: иберийскую ( Южная Европа), лигурийскую (Южная Европа), финно-угорскую (Северо-Восточная Европа), кельтскую (Альпы, Пиренеи, Карпаты, Шотландия, Ирландия, Уэльс), балтскую (Прибалтика). Кроме того, происходило образование переходных рас: малайцы - от черных к желтым людям; семиты - от черных к белым; финно-угры и японцы - от желтых к белым.</w:t>
      </w:r>
    </w:p>
    <w:p>
      <w:pPr>
        <w:pStyle w:val="Header"/>
        <w:jc w:val="both"/>
        <w:rPr>
          <w:rFonts w:ascii="Times New Roman" w:hAnsi="Times New Roman" w:cs="Times New Roman"/>
          <w:sz w:val="22"/>
          <w:szCs w:val="22"/>
        </w:rPr>
      </w:pPr>
      <w:r>
        <w:rPr>
          <w:rFonts w:cs="Times New Roman" w:ascii="Times New Roman" w:hAnsi="Times New Roman"/>
          <w:sz w:val="22"/>
          <w:szCs w:val="22"/>
        </w:rPr>
        <w:t>Итак, около 90 тысяч лет тому назад в верховьях реки Ху (Тигр) появились первые в мире люди современного типа, миграция которых в разные районы мира и привела со временем к появлению в различных районах Земли современных разум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40 тысяч лет тому назад окончательно оформился русский этнос. В отличие от своих предков из предгорий, в основном собирателей и охотников, ведших кочевой образ жизни, перемещаясь за служившими им пищей животными, древние русы осели в верховьях реки Ху (Тигр), в местах очень богатых растительностью и дичью.</w:t>
      </w:r>
    </w:p>
    <w:p>
      <w:pPr>
        <w:pStyle w:val="Header"/>
        <w:jc w:val="both"/>
        <w:rPr>
          <w:rFonts w:ascii="Times New Roman" w:hAnsi="Times New Roman" w:cs="Times New Roman"/>
          <w:sz w:val="22"/>
          <w:szCs w:val="22"/>
        </w:rPr>
      </w:pPr>
      <w:r>
        <w:rPr>
          <w:rFonts w:cs="Times New Roman" w:ascii="Times New Roman" w:hAnsi="Times New Roman"/>
          <w:sz w:val="22"/>
          <w:szCs w:val="22"/>
        </w:rPr>
        <w:t>Русы со временем приручили животных и одомашнили многие растения, в том числе и злаки, что положило начало скотоводству и земледелию. Кроме того, русы продолжали заниматься собиранием дикорастущих растений, злаков, фруктов и ягод, а также рыболовством и охотой.</w:t>
      </w:r>
    </w:p>
    <w:p>
      <w:pPr>
        <w:pStyle w:val="Header"/>
        <w:jc w:val="both"/>
        <w:rPr>
          <w:rFonts w:ascii="Times New Roman" w:hAnsi="Times New Roman" w:cs="Times New Roman"/>
          <w:sz w:val="22"/>
          <w:szCs w:val="22"/>
        </w:rPr>
      </w:pPr>
      <w:r>
        <w:rPr>
          <w:rFonts w:cs="Times New Roman" w:ascii="Times New Roman" w:hAnsi="Times New Roman"/>
          <w:sz w:val="22"/>
          <w:szCs w:val="22"/>
        </w:rPr>
        <w:t>Оседлое земледелие и животноводство резко ускорили дальнейшее развитие русской культуры, хозяйственного и жилищного строительства. Постепенно появились хозяйственный инвентарь, керамические сосуды для хранения и приготовления пищи, ткачество для изготовления одежды, разные виды оружия, изделия из золота, меди и бронзы.</w:t>
      </w:r>
    </w:p>
    <w:p>
      <w:pPr>
        <w:pStyle w:val="Header"/>
        <w:jc w:val="both"/>
        <w:rPr>
          <w:rFonts w:ascii="Times New Roman" w:hAnsi="Times New Roman" w:cs="Times New Roman"/>
          <w:sz w:val="22"/>
          <w:szCs w:val="22"/>
        </w:rPr>
      </w:pPr>
      <w:r>
        <w:rPr>
          <w:rFonts w:cs="Times New Roman" w:ascii="Times New Roman" w:hAnsi="Times New Roman"/>
          <w:sz w:val="22"/>
          <w:szCs w:val="22"/>
        </w:rPr>
        <w:t>Русы жили в глинобитных хатах (такой тип домов кое-где сохранился в Троянской Руси и в Киевской Руси), сеяли ячмень, пшеницу и лен; разводили коз, овец, коров, лошадей; умели сооружать дамбы и каналы. Из домашних животных держали собак и кошек.</w:t>
      </w:r>
    </w:p>
    <w:p>
      <w:pPr>
        <w:pStyle w:val="Header"/>
        <w:jc w:val="both"/>
        <w:rPr>
          <w:rFonts w:ascii="Times New Roman" w:hAnsi="Times New Roman" w:cs="Times New Roman"/>
          <w:sz w:val="22"/>
          <w:szCs w:val="22"/>
        </w:rPr>
      </w:pPr>
      <w:r>
        <w:rPr>
          <w:rFonts w:cs="Times New Roman" w:ascii="Times New Roman" w:hAnsi="Times New Roman"/>
          <w:sz w:val="22"/>
          <w:szCs w:val="22"/>
        </w:rPr>
        <w:t>Поселения (городища или города) русов занимали площадь до 20 га, в центре размещались крупные кирпичные комплексы на высоких земляных платформах, окруженные городскими стенами. Первая письменность зародилась на глиняных табличках в кирпичных комплексах, которые служили храмами и общественными складами, в которых размещались все запасы и все общественное достояние русской общины, включая пленных. Письменность зародилась, как необходимость учета общественного имущества. Поэтому самые древние русские письменные источники на глиняных табличках выглядят как складские отчеты.</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е условия обеспеченной жизни привели со временем к резкому росту населения всего Союза русских городов, и русы начали быстро расселяться на соседние, пригодные для земледелия и скотоводства территории -сначала в районы плодородных речных долин Ближнего Востока и до Индии, затем вдоль побережья Средиземноморья и Северной Африки. Постепенно русы стали осваивать Балканы и Европейское Средиземноморье. Одновременно шло освоение Ирана и Средней Азии, Индии и Китая.</w:t>
      </w:r>
    </w:p>
    <w:p>
      <w:pPr>
        <w:pStyle w:val="Header"/>
        <w:jc w:val="both"/>
        <w:rPr>
          <w:rFonts w:ascii="Times New Roman" w:hAnsi="Times New Roman" w:cs="Times New Roman"/>
          <w:sz w:val="22"/>
          <w:szCs w:val="22"/>
        </w:rPr>
      </w:pPr>
      <w:r>
        <w:rPr>
          <w:rFonts w:cs="Times New Roman" w:ascii="Times New Roman" w:hAnsi="Times New Roman"/>
          <w:sz w:val="22"/>
          <w:szCs w:val="22"/>
        </w:rPr>
        <w:t>Новые поселения русов сохраняли, как правило, выработанный русский стереотип существования, включая социально-семейную и общинно-родовую организацию, древнерусскую орийскую мифологию, ритуалы, производственные навыки, обычаи, законоположения и т.д. Но на новых местах обитания русы ассимилировали и новые элементы местных культур, а иногда сильно преображались, значительно отличаясь от своей прародины. Единственное, что не менялось - это природная воинственность, склонность к ничем не ограниченной свободе, внутренняя доброжелательность, и обычай при случае крепко "погулять".</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на основе развитого производства и появления избыточного общественного продукта, появилась возможность содержать жрецов-администраторов, ремесленников, хранителей храмового имущества, писцов, рабов и т.д. Так стали возникать первые очаги городской цивилизации с надобщинными социальными структурами и ранними формами политической администрации в виде протогосударственной структуры, когда жрецы-ведуны храма Нэба выполняли функции Правителей во главе с Главным жрецом - Главой русского прото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t>Продвигаясь на север Балкан и выше, русы заселили богатые дичью девственные леса Восточной, Центральной и Северной Европы. К 30-му тысячелетию на западном побережье стали возникать крупные русские поселения. Огромное море к северу было названо Русским морем (речь идет о Черном море).</w:t>
      </w:r>
    </w:p>
    <w:p>
      <w:pPr>
        <w:pStyle w:val="Header"/>
        <w:jc w:val="both"/>
        <w:rPr>
          <w:rFonts w:ascii="Times New Roman" w:hAnsi="Times New Roman" w:cs="Times New Roman"/>
          <w:sz w:val="22"/>
          <w:szCs w:val="22"/>
        </w:rPr>
      </w:pPr>
      <w:r>
        <w:rPr>
          <w:rFonts w:cs="Times New Roman" w:ascii="Times New Roman" w:hAnsi="Times New Roman"/>
          <w:sz w:val="22"/>
          <w:szCs w:val="22"/>
        </w:rPr>
        <w:t>Заселившие Галицию (Русские горы - ныне Карпаты) русы постепенно расселились от Дона до окраин Европы. Когда с территории Галиции произошел первый выселок на Запад, то эти выселенцы были названы "галлами", а затем "кельтами". Ушедшие же обратно на юг, именовались "галилея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25 тысяч лет тому назад произошло новое крупное движение русов из Передней Азии на север через Кавказ и Балканы, а также на юг - вдоль моря до дельты Сура (Нила). Море (Средиземное) называлось Сурожским. А заселение от Европы привело к появлению иберийской расы. </w:t>
      </w:r>
    </w:p>
    <w:p>
      <w:pPr>
        <w:pStyle w:val="Header"/>
        <w:jc w:val="both"/>
        <w:rPr>
          <w:rFonts w:ascii="Times New Roman" w:hAnsi="Times New Roman" w:cs="Times New Roman"/>
          <w:sz w:val="22"/>
          <w:szCs w:val="22"/>
        </w:rPr>
      </w:pPr>
      <w:r>
        <w:rPr>
          <w:rFonts w:cs="Times New Roman" w:ascii="Times New Roman" w:hAnsi="Times New Roman"/>
          <w:sz w:val="22"/>
          <w:szCs w:val="22"/>
        </w:rPr>
        <w:t>К 19-му тысячелетию русы расселились на огромной территории от Сура до Дуная, Инда (Днепра) и Ра-реки (Волги). А заселение Южной Европы привело к возникновению Лигурийской расы. Крупные поселения русов в военных целях приходилось ограждать стенами и валами. Наиболее крупными городами-крепостями в это время стали Сур (на Суре), Русска Оселя (Иерусалим), Нова Руса (на Ху), Троица, Асгард (на Ра), Белоград (на Днестре), Новгород (в Крыму) и Киев (на Инде). Самым крупным вечевым городом был Сур. Именно в эти времена построен русами знаменитый Ведический символ - "сфинкс", на котором до сих пор хорошо сохранилась самая древняя надпись на русском языке. Кстати, многие древнерусские книги были умышленно сожжены христианами в Александрийской библиотеке, так как пока существовала древняя культура русов, невозможно было говорить ни о каком христианстве, уж очень бледно и примитивно оно выглядело при сравнении. Этой же целью .христиан объясняется сожжение Главной Киевской библиотеки и Библиотеки Ивана Грозного. Отсюда же запреты на доступ к древним книгохранилищам библиотек Москвы, Петербурга, Киева и других крупных современных городов; 99% их содержания до сих пор ни один смертный не может увидеть. Видно уже много веков у власти в стране стоят нерусские люди. А пока следует знать главное. Все, что написано на Земле, в период более 3 тысяч лет назад, то есть до христианства, написано на древнерусском языке. Язык был один, именно на нем говорили все народы. На русском была Александрийская и Троянская библиотеки, на русском были библиотеки египтян, этрусков и греков. На русском были древнейшие в мире книги Междуречья и Индии.</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сфинкс пока еще стоит и притом открыто, так что любой человек может прочесть древнерусскую надпись "Зрю на суету сует" на этом, всемирно известном историческом памятнике, и тогда сразу становится ясным, кто есть "ху", как любит говорить наш (вернее, неизвестно чей) лидер - Горбачев. Следует заметить, что до сих пор в русском языке сохранился древний фаллический обычай -посылать всех в каждом удобном и неудобном случае на свою прародину - к реке и богу Ху. Я думаю, что даже если сфинкс через миллионы лет и разрушится, то этот древнейший на планете обычай, наверняка сохранится. А теперь, продолжим рассказ...</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сегда были очень свободолюбивы и воинственны, поэтому наши воины образовывали только временные договорные военные Союзы во главе с Советом Князей и Вечем Родичей (старейшин). Вече Родичей осуществляло надзор за соблюдением обычаев, традиций, нравственных норм и долговременной стратегической политики Союза, а Совет князей решал все технические вопросы и являлся высшей исполнительной и военной властью. В каждом отдельном городе-государстве демократическим путем, открытым голосованием всего населения избирались члены Веча - наиболее уважаемые граждане и старейшины. Члены Веча избирали воеводу - князя. Родич в каждом городе избирался на собрании старейшин и считался Главным жрецом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t>Завоеванные русами огромные территории приводили к тому, что русы стали в некоторых городах исполнять строго военные функции, никак не смешиваясь с местным населением. Но в большинстве мест русы все-таки ассимилировались с местным населением и постепенно, через сотни поколений, полностью потеряли связь и память о своей прародине и культуре, превращаясь в евреев, египтян, индийцев, кельтов и т.д.</w:t>
      </w:r>
    </w:p>
    <w:p>
      <w:pPr>
        <w:pStyle w:val="Header"/>
        <w:jc w:val="both"/>
        <w:rPr>
          <w:rFonts w:ascii="Times New Roman" w:hAnsi="Times New Roman" w:cs="Times New Roman"/>
          <w:sz w:val="22"/>
          <w:szCs w:val="22"/>
        </w:rPr>
      </w:pPr>
      <w:r>
        <w:rPr>
          <w:rFonts w:cs="Times New Roman" w:ascii="Times New Roman" w:hAnsi="Times New Roman"/>
          <w:sz w:val="22"/>
          <w:szCs w:val="22"/>
        </w:rPr>
        <w:t>К 15-му тысячелетию в Северо-Восточной Европе образовалась финно-угорская раса, а к 14-му - в районе Карпат, Альп, Пиренеев, Шотландии, Ирландии, Уэльса образовались кельты. У некоторых завоеванных народов была очень высокая культура, так, например, при завоевании Сура (Нила) великая пирамида уже была, традиция утверждает, что ей уже 70 тысяч лет. Развитые культуры были на всем побережье Северной Африки и Южной Европы, а также на островах за Гибралтаром, в Индии и на островах Индийского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д Великим Потопом наука Троянской Руси владела следующими знаниями: существовали видеофоны, компьютеры, телевизоры, радиоприемники, воздушно-космические летательные аппараты "Буран" (не правда ли, странное совпадение!), атомное оружие, биороботы, знание законов наследственности и управление ими, операции на мозге, точные географические и астрономические знания, владели психотехникой магии с управлением гравитацией и психической энергией, владели техникой получения разумной космической материи (эликсира жизни) в жидком, твердом, газообразном и огненном (плазменном) состоянии. Не буду перечислять дальше, так как читателю это покажется невероятным и странным, скажу просто, - получить современного человека из того тупикового неандертальского материала, которым располагали наши предки, было нелегко, а с точки зрения современной науки, вообще невозможно. Вот и судите об уровне знаний до Потопа... Могу сказать лишь следующее. Когда-нибудь, и нам всем не так уж и долго ждать, современные люди тоже будут усилиями ученых трансформированы в новый тип разумных существ, отличающихся от нас, то есть с нами поступят, как с неандертальцами. Когда удалось получить кроманьонца, неандертальцы "исчезли" все до одного. Так поступить пришлось бы и с нами, если бы не СК. СК позволяет получать новый вид современного человека через СК-2, на базе современных рас. </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обнародовали СК-1 и наполнили весь мир экстрасенсами и гипнотизерами, человечество не поняло до конца, что произошло. Тогда я решил обнародовать технологию более радикальной эволюционной трансформации современного человека - СК-2.</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ласит, что многое ушло под воду 10-12 тысяч лет тому назад. Говорится, что уровень моря за эти две тысячи лет несколько раз резко и неожиданно поднимался на десятки метров, а в общей сложности до 130 метров в отдельных регионах. Более того, древние русы утверждали, что Всемирные потопы появляются на Земле каждые 22 тысячи лет. Кроме того, стремительно отступал на север ледник, и на Земле потеплело настолько, что некоторые цветущие места превратились в безжизненные степи и даже пустыни. Мало этого, все эти годы Землю сотрясали геологические катаклизмы - извержения вулканов, землетрясения, наводнения и потопы, резкие опускания или подъемы огромных участков суши. У русов есть легенда, по которой в это время был период, когда огромная океанская волна высотой 120 метров трижды обежала всю Землю и все уничтожила... Это случилось где-то 11800 лет тому назад. В этот период погибли крупнейшие русские города - Нова Руса, Сур, Троица, Белоград, Новгород, Асгард, Киев, Ур (Уральск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Жрецы, как носители древнейших Ведических знаний, знали о наступлении "потопа" и поэтому позаботились о передаче Вед (Знаний) в послепотопную эпоху в виде зашифрованных Чурных ритуалов, Мистерий, легенд о Беловодье, тайной устной традиции и т.д. Но поскольку эти знания слишком невероятны для неподготовленного читателя, то я пока о них умолчу, тем более, что есть еще и другие важные соображения, почему нельзя говорить о том, что было с человечеством в самый древний период (по хроникам Ура за 470.000 лет, хроникам Сура - за 630.000 лет, Троянским и Киевским хроникам - за 980.000 лет). Для любопытствующих скажу, в моей семье, на Гоголя, 9, тел.219-11-98, хранится священный топор и ритуальный нож моих прямых прадедов, которым 4 миллиона лет! Пожалуйста, можно любому посмотреть, я разрешаю взять на экспертизу и т.д.</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близко от мест, где были эти города, построили новые городе, иногда с новым названием, иногда сохраняя старые. Около 10 тысяч лет тому назад расселение русов вокруг Балтийского моря привело к появлению балтийской расы белых людей. К девятому тысячелетию вновь расцвели Стара Руса - вблизи бывшей Русы, в устье Ху; Троя - вблизи бывшей Троицы на Западно-Аравийском побережье; Белгород - в устье Днестра вблизи погибшего Белограда; Киев - значительно севернее по Инду (Днепру), вместо погибшего Киева и т.д.</w:t>
      </w:r>
    </w:p>
    <w:p>
      <w:pPr>
        <w:pStyle w:val="Header"/>
        <w:jc w:val="both"/>
        <w:rPr>
          <w:rFonts w:ascii="Times New Roman" w:hAnsi="Times New Roman" w:cs="Times New Roman"/>
          <w:sz w:val="22"/>
          <w:szCs w:val="22"/>
        </w:rPr>
      </w:pPr>
      <w:r>
        <w:rPr>
          <w:rFonts w:cs="Times New Roman" w:ascii="Times New Roman" w:hAnsi="Times New Roman"/>
          <w:sz w:val="22"/>
          <w:szCs w:val="22"/>
        </w:rPr>
        <w:t>С этих пор столицей русов стала новая Троя. С этих времен северные и южные русы стали все больше и больше различаться. Из-за многоязычия и усилившегося различия культур и народов, населяющих огромные территории и платившие русам дань, русы больше не называли себя "русский народ", а стали говорить "Русская Земля", то есть земли, подвластные русам. Этот период русской истории получил название у потомков - Троянская Русь. На огромных пространствах Троянской Руси от Нила до Днепра и от Европы до Китая проживали самые разные народы, в которых русы были военной кастой и жрецами. Были даже случаи, когда одни русские дружины и их союзники, представляющие одну территорию, воевали с другими такими же русскими дружинами и их союзниками, защищавшими другие территории. Выраженной центральной субординации и подчинения Трое не было. Демократическое сосуществование разных культур, непоколебимые, древнейшие на Земле, принципы народовластия и частая жестокая профессиональная междоусобная война - вот основные характеристики Русской Земли времен Троянской Руси. К этому времени древнерусский язык не сохранился в чистом виде и претерпел сильные изменения. А сама территория Троянской Руси напоминала крест, нарисованный на Земле с юга (Нил) на север (Белое море) и с запада (Европа) на восток (Тихий океан). Это дало повод русским ведунам и жрецам говорить о космическом предназначении русских народов - "Святой Небесной Руси", ведущей свою родословную от Единого ведического первопредка Ория (Ария) - посланца созвездия Орион. Именно поэтому Троянские и Киевские святые утверждали, что "видят" в особых священных состояниях духа "Святую Небесную Русь", находящуюся в другом - "небесном" измерении. Ведические святые утверждают до сих пор, что "видят", как в каком-то странном "кино", старинные русские города и людей, которые были еще до Великого Потопа, и что древние русы не погибли, а, зная секреты природы, просто "перевели" свою цивилизацию в другое пространственно-временное измерение и оттуда наблюдают за нами - их потом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ревних времен русскими храмами были могилы вождей-предков, в виде кургана с воткнутым сверху мечом. Небесный меч на кургане предков был самым древним и единственным объектом массового поклонения главному богу - Нэбу. Кроме тот, у русов было и много других богов, которых было очень много, например: Ху - бог реки Ху: Сур - бог солнца и реки Сур; Триглав - тройная ипостась бога Нэба; Хоре - бог солнца; Род - бог, породивший Вселенную, ему приносились жертвы едой и питьем; Орий (Арий) - прародитель русов; Дажьбог - строитель Вселенной; Индра - владыка планет; Лада - женская ипостась Рода (а Род ипостась Нэба) и мать всех богов; Сварог - мужская ипостась Рода и отец всех богов, кроме того, он - Небесный кузнец и правитель Небесного Ирия (рая); Семаргл ипостась Нэба, входит вместе с Родом в ипостаси Триглава, является посредником между русами и Небом и богом огненных жертвоприношений; Юша - Небесный змей, несущий Землю; Явь - богиня светлых и активных Небесных сил; Навь богиня темных и пассивных Земных сил; Числобог - бог времени; Вышень третья ипостась Триглава, ипостась Неба; Агни - богиня Небесного пер-воогня, супруга Ория (Ария); Чернобог - черный Небесный змей, воплощающий все темные космические силы, противостоит Сварогу и вышел из подчинения Рода; Перун -бог войны и бог князей, Перун почитался постоянным ношением боевых топоров; Весть богиня Небесных знаний; Веди - богиня транса, чьи каменные изображения - идолы - устанавливались на холмах; Ра - бог реки Ра (Волги); Днепр - бог реки Днепр; Дива - богиня молнии; Вий - бог и царь подземного мира;" Волх - бог завоевательной войны; Марена - богиня смерти; Велес - бог богатства и скотоводства и проводник русов в наднебесный мир; Ворон - бог гор и ущелий; Ярила - бог земледелия; Черномор - подводный бог и царь; Гамаюн - богиня птиц; Доля - богиня судьбы; Мокош - богиня прядения и ткачества; Пераскея - жена Зия, царица подземного царства; Сирин - бог-птица, вестник смерти; Стратим - бог ветра; Леля - богиня любви; Сурица - богиня спиртных напитков; Хмель - бог растений; Один - Главный бог победы, охраняет врата Небесного Ирия (рая); Финист -бог верви воинов, птица-сокол; Стрибог - бог вихрей и ураганов: Мороз бог холода и много других богов. Древние святилища назывались "Каменье", "Рощенье", "Лысая гора") и т.д. в зависимости от места, где они находились. Относительно недавно разрушены последние 2 крупных русских святилища: в Киеве (на святилище построена христианами Десятинная церковь) и в Аркане на острове Руяне (в 1168 г. датчанами). </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тысячетия русы праздновали летом перед праздником Трои (Триглава) "дни плодородия" с наряжанием девушек. Этот знаменитый древнерусский праздник под именем "русалии" был позднее распространен по всему миру, в настоящее время этот красивый праздник забыт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Единый бог ("Единый") олицетворял бесконечный разумный Космос, поэтому остальные божества представляли собой "силы" и проявления Единого. Единый выше понятия "бог" - это разумный космос, поэтому Троянские русы были не совсем чистыми монотеистами, их скорее можно назвать верующими материалистам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считали, что мир материален и ничего, кроме материи, в нем нет. Но материя считалась имеющей 12 видов-состояний: твердое вещество, жидкое, воздушное, огненное (или плазменное), биополе (излучения живых существ), элементарные физические излучения и поля (поля и излучения неживых космических и земных обьектов), время (хроночастицы), пространство (чисто полевая форма и состояние материи), тонкие поля и излучения мозга человека, космические психические излучения (бог-сын) и космические психические поля - планетарное, звездное, галактическое (бог отец), магнитное информационное поле Вселенной (бог дух святой), Последние три в глубокой древности составляли Святую Трою или Триглава, а непосвященные называли это Богом (всеприсутствующим, всепроникающим и управляющим природой и человеком существом). Природа бога считалась тройственной и полярной, а также постоянно присутствующей в природе человека и вокруг него. Русы считали, что познание природы человека позволяет полностью познать природу всего Космоса, то есть познать природу Бога, в себе и вне себя.</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психотехники познания Высшего или Божественного были очень сложны и во многом глубоко засекречены в Ведических Знаниях и ритуалах "перехода". Носителями древних и тайных знаний были жрецы-ведуны, как правило, старейшины родов. Древнерусские изображения Бога имели голубой нимб, по цвету неба, а наиболее древнее иия русского Бога - "Нэбо". Священными животными считались леопард, лев, тигр, олень, овен, бык, змея, ворон, волк. Кроме общерусских долгое время сохранялись и различные родовые и племенные верования, часто значительно отличающиеся и очень своеобразные.</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великим жрецам-старейшинам сооружались после их смерти огромные жертвенные камни с каменной плитой перекрытием и каменным алтарем (алатырь-камнем), на котором ведуны по специальному ритуалу сжигали их тела и с дымом отправляли на космическую родину русов - прямо на Небо, вечную духовную прародину русов, минуя Ирий (предвечный рай) и замыкая Великий Путь. После обрядовых торжеств эти сооружения сохранялись и использовались как святилища, локализующие место на Земле, где смертные люди могут общаться с теми, кто ушел на Небо. Если же умирал воевода или именитый рус, то его сжигали в специальном священном Небесном ковчеге по специальному ритуалу и хоронили в кургане. В этом случае считалось, что умерший попадает только в Ирий -райское предвечное существование. На вершине кургана, если это умер воин, ставился меч, а если умер не воин, то устанавливался столб с надписью. Вместе с умершим по специальному обряду приносили человеческие жертвоприношения и хоронили вместе с умершими жену, слуг, рабов и других животных. В могилу клали много разных предметов, а тело умершего мумифицировалось и одевалось в богатые одежды с украшениями, многие предметы были из золот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 погребальным обычаем простых русов было сожжение (кремация), по возможности, в лодке на священной реке Ху. Все умершие различались на два вида - чистых и нечистых. Чистые - это умершие в бою, от старости или от незаразной болезни. Нечистые</w:t>
      </w:r>
    </w:p>
    <w:p>
      <w:pPr>
        <w:pStyle w:val="Header"/>
        <w:jc w:val="both"/>
        <w:rPr>
          <w:rFonts w:ascii="Times New Roman" w:hAnsi="Times New Roman" w:cs="Times New Roman"/>
          <w:sz w:val="22"/>
          <w:szCs w:val="22"/>
        </w:rPr>
      </w:pPr>
      <w:r>
        <w:rPr>
          <w:rFonts w:cs="Times New Roman" w:ascii="Times New Roman" w:hAnsi="Times New Roman"/>
          <w:sz w:val="22"/>
          <w:szCs w:val="22"/>
        </w:rPr>
        <w:t>- это умершие от заразной болезни, самоубийцы, утопленники и умершие насильственной смертью не в бою. Поэтому русы, чтобы считать смерть чистой, всегда старались вложить в руку умирающего руса меч или боевой топор, чтобы смерть он встретил с оружием, как воин. Культ умерших предков сохранялся у русов многие тысячелетия и жил до нашего времени, в том числе и с упоми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Ура в некоторых современных словах, например, многие народы в древности называли нас "урусы". Наиболее известны дни поминовения родителей и умерших перед масленницей, перед троицей, на радуницу, в последнюю неделю октября и в последнюю неделю декабря.</w:t>
      </w:r>
    </w:p>
    <w:p>
      <w:pPr>
        <w:pStyle w:val="Header"/>
        <w:jc w:val="both"/>
        <w:rPr>
          <w:rFonts w:ascii="Times New Roman" w:hAnsi="Times New Roman" w:cs="Times New Roman"/>
          <w:sz w:val="22"/>
          <w:szCs w:val="22"/>
        </w:rPr>
      </w:pPr>
      <w:r>
        <w:rPr>
          <w:rFonts w:cs="Times New Roman" w:ascii="Times New Roman" w:hAnsi="Times New Roman"/>
          <w:sz w:val="22"/>
          <w:szCs w:val="22"/>
        </w:rPr>
        <w:t>По отношению к нечистым умершим - "навиям" (считалось, что души навиев после смерти управляются Навыо - богиней темных сил Земли) древние русы испытывали страх и старались сделать так, чтобы нечистые мертвяки не смогли ожить и вредить живым. Для этого навиев пробивали в сердце колом или вбивали им кол позади ушей, иногда навия выкапывали и топили в болоте или заливали могилу священной водой.</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культовой и обрядовой службы ведуны занимались сохранением и развитием традиций, истории, обычаев, нравов, законов, знаний и т.д. Среди знаний важное место занимала медицина, магия, астрономия, астрология, прорицательство, военное искусство, математика, педагогика и др. Русы владели в совершенстве высокоразвитой трансовой культурой и психотехникой духовной самореализации через сложные церемониальные инициации "смерти" и "переходы". Для предсказаний ведуны и жрицы-прорицательницы использовали древнюю технику "ясновидения" и "яснослышания" информации от богини Вести через технику "автоматического письма" и "автоматической речи". Концентрация внимания и транс вызывались наркотиками и сосредоточением взгляда на огне, рисунке, блестящем зеркале, металлической магической тарелке с рисунком или без и т.д. До сих пор дожило слово "вести", что означало информацию, приходящую.во время транса от самой богини Вести, когда ведун или жрица эту информацию - "вести", как бы "слышат" (яснослышание) или "видят" (ясновидение), или "проговаривают" (автоматическая речь), или "записывают" (автоматическое письмо).</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9 тысяч лет тому назад русы имели две столицы - Трою и Киев. Особое развитие получила северная часть</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ой Земли, а Киев стал столицей крупнейшего русского религиозного" и военного Союза, объединившего огромный</w:t>
      </w:r>
    </w:p>
    <w:p>
      <w:pPr>
        <w:pStyle w:val="Header"/>
        <w:jc w:val="both"/>
        <w:rPr>
          <w:rFonts w:ascii="Times New Roman" w:hAnsi="Times New Roman" w:cs="Times New Roman"/>
          <w:sz w:val="22"/>
          <w:szCs w:val="22"/>
        </w:rPr>
      </w:pPr>
      <w:r>
        <w:rPr>
          <w:rFonts w:cs="Times New Roman" w:ascii="Times New Roman" w:hAnsi="Times New Roman"/>
          <w:sz w:val="22"/>
          <w:szCs w:val="22"/>
        </w:rPr>
        <w:t>регион, в который вошли Балканы, Апеннины, Центральная Европа, Нижнее и Среднее Подунавье, Карпаты, Северное</w:t>
      </w:r>
    </w:p>
    <w:p>
      <w:pPr>
        <w:pStyle w:val="Header"/>
        <w:jc w:val="both"/>
        <w:rPr>
          <w:rFonts w:ascii="Times New Roman" w:hAnsi="Times New Roman" w:cs="Times New Roman"/>
          <w:sz w:val="22"/>
          <w:szCs w:val="22"/>
        </w:rPr>
      </w:pPr>
      <w:r>
        <w:rPr>
          <w:rFonts w:cs="Times New Roman" w:ascii="Times New Roman" w:hAnsi="Times New Roman"/>
          <w:sz w:val="22"/>
          <w:szCs w:val="22"/>
        </w:rPr>
        <w:t>Причерноморье и Поднепровье. В этот период русской истории за склонными к земледелию и оседлому образу</w:t>
      </w:r>
    </w:p>
    <w:p>
      <w:pPr>
        <w:pStyle w:val="Header"/>
        <w:jc w:val="both"/>
        <w:rPr>
          <w:rFonts w:ascii="Times New Roman" w:hAnsi="Times New Roman" w:cs="Times New Roman"/>
          <w:sz w:val="22"/>
          <w:szCs w:val="22"/>
        </w:rPr>
      </w:pPr>
      <w:r>
        <w:rPr>
          <w:rFonts w:cs="Times New Roman" w:ascii="Times New Roman" w:hAnsi="Times New Roman"/>
          <w:sz w:val="22"/>
          <w:szCs w:val="22"/>
        </w:rPr>
        <w:t>жизни русами, привилась кличка "вены" (от земледельческого слова "венить" - вязать снопы). Некоторых русов -</w:t>
      </w:r>
    </w:p>
    <w:p>
      <w:pPr>
        <w:pStyle w:val="Header"/>
        <w:jc w:val="both"/>
        <w:rPr>
          <w:rFonts w:ascii="Times New Roman" w:hAnsi="Times New Roman" w:cs="Times New Roman"/>
          <w:sz w:val="22"/>
          <w:szCs w:val="22"/>
        </w:rPr>
      </w:pPr>
      <w:r>
        <w:rPr>
          <w:rFonts w:cs="Times New Roman" w:ascii="Times New Roman" w:hAnsi="Times New Roman"/>
          <w:sz w:val="22"/>
          <w:szCs w:val="22"/>
        </w:rPr>
        <w:t>скотоводов, постоянно скитающихся по Русской степи в поисках все новых пастбищ, стали звать "скиты" - от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скитаться", а .часто культивирующих прославление Бога северных русов стали обзывать "славящими Бога" или</w:t>
      </w:r>
    </w:p>
    <w:p>
      <w:pPr>
        <w:pStyle w:val="Header"/>
        <w:jc w:val="both"/>
        <w:rPr>
          <w:rFonts w:ascii="Times New Roman" w:hAnsi="Times New Roman" w:cs="Times New Roman"/>
          <w:sz w:val="22"/>
          <w:szCs w:val="22"/>
        </w:rPr>
      </w:pPr>
      <w:r>
        <w:rPr>
          <w:rFonts w:cs="Times New Roman" w:ascii="Times New Roman" w:hAnsi="Times New Roman"/>
          <w:sz w:val="22"/>
          <w:szCs w:val="22"/>
        </w:rPr>
        <w:t>"славянами", а дозорных русов воинов, охраняющих границы страны, называли "геты", от древнерусск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t>"геть" - смотреть (кстати, это слово дожило у украинских казаков, потомков "гетов", до наших дней). Кстати, сохранилось и слово "гетман", что означает "смотрящий вождь".</w:t>
      </w:r>
    </w:p>
    <w:p>
      <w:pPr>
        <w:pStyle w:val="Header"/>
        <w:jc w:val="both"/>
        <w:rPr>
          <w:rFonts w:ascii="Times New Roman" w:hAnsi="Times New Roman" w:cs="Times New Roman"/>
          <w:sz w:val="22"/>
          <w:szCs w:val="22"/>
        </w:rPr>
      </w:pPr>
      <w:r>
        <w:rPr>
          <w:rFonts w:cs="Times New Roman" w:ascii="Times New Roman" w:hAnsi="Times New Roman"/>
          <w:sz w:val="22"/>
          <w:szCs w:val="22"/>
        </w:rPr>
        <w:t>У русов этого времени повсеместно развивалась металлургия и металлообработка. Часто для изготовления топоров и тесел использовалась медь, а для ювелирных изделий</w:t>
      </w:r>
    </w:p>
    <w:p>
      <w:pPr>
        <w:pStyle w:val="Header"/>
        <w:jc w:val="both"/>
        <w:rPr>
          <w:rFonts w:ascii="Times New Roman" w:hAnsi="Times New Roman" w:cs="Times New Roman"/>
          <w:sz w:val="22"/>
          <w:szCs w:val="22"/>
        </w:rPr>
      </w:pPr>
      <w:r>
        <w:rPr>
          <w:rFonts w:cs="Times New Roman" w:ascii="Times New Roman" w:hAnsi="Times New Roman"/>
          <w:sz w:val="22"/>
          <w:szCs w:val="22"/>
        </w:rPr>
        <w:t>- золото и серебро.</w:t>
      </w:r>
    </w:p>
    <w:p>
      <w:pPr>
        <w:pStyle w:val="Header"/>
        <w:jc w:val="both"/>
        <w:rPr>
          <w:rFonts w:ascii="Times New Roman" w:hAnsi="Times New Roman" w:cs="Times New Roman"/>
          <w:sz w:val="22"/>
          <w:szCs w:val="22"/>
        </w:rPr>
      </w:pPr>
      <w:r>
        <w:rPr>
          <w:rFonts w:cs="Times New Roman" w:ascii="Times New Roman" w:hAnsi="Times New Roman"/>
          <w:sz w:val="22"/>
          <w:szCs w:val="22"/>
        </w:rPr>
        <w:t>Русы-земледельцы (вены) выращивали пшеницу, ячмень, просо, горох, полбу и др., используя в качестве пахотного орудия сохи и плуги. В городах повсеместно процветали различные ремесла и меновая торговля. Особенное развитие получило ткачество, кожевенное дело, кузнечное дело, изготовление расписной керамики, с использованием гончарного круга, оружейное дело и др. Наиболее знаменитые древнерусские памятники этой эпохи сохранились в районе Приднепровья (у г.Триполье) и в Причерноморье (Варна - золото и медь).</w:t>
      </w:r>
    </w:p>
    <w:p>
      <w:pPr>
        <w:pStyle w:val="Header"/>
        <w:jc w:val="both"/>
        <w:rPr>
          <w:rFonts w:ascii="Times New Roman" w:hAnsi="Times New Roman" w:cs="Times New Roman"/>
          <w:sz w:val="22"/>
          <w:szCs w:val="22"/>
        </w:rPr>
      </w:pPr>
      <w:r>
        <w:rPr>
          <w:rFonts w:cs="Times New Roman" w:ascii="Times New Roman" w:hAnsi="Times New Roman"/>
          <w:sz w:val="22"/>
          <w:szCs w:val="22"/>
        </w:rPr>
        <w:t>Русы-скотоводы (скиты) проживали в небольших съемных и передвижных поселениях. Любимыми животными русов считалась лошадь и благородный олень-русин. Русы-скотоводы выращивали крупный рогатый скот и свиней.</w:t>
      </w:r>
    </w:p>
    <w:p>
      <w:pPr>
        <w:pStyle w:val="Header"/>
        <w:jc w:val="both"/>
        <w:rPr>
          <w:rFonts w:ascii="Times New Roman" w:hAnsi="Times New Roman" w:cs="Times New Roman"/>
          <w:sz w:val="22"/>
          <w:szCs w:val="22"/>
        </w:rPr>
      </w:pPr>
      <w:r>
        <w:rPr>
          <w:rFonts w:cs="Times New Roman" w:ascii="Times New Roman" w:hAnsi="Times New Roman"/>
          <w:sz w:val="22"/>
          <w:szCs w:val="22"/>
        </w:rPr>
        <w:t>Все русы очень любили охоту и рыболовство, Охотились в основном на оленей, кабанов, косуль, волков; занимались и пушной охотой - на лисицу, рысь, бобра, выдру. Рыбалка удавалась на карпа, сома, окуня, вырезуба и др. Повсеместно было развито собир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русов этого времени была развита алфавитная пись-ленность, следы которой сохранились в находках археологов в Приднепровье и Подунавье (г. Винча, у Железных ворот и др.). Землей у русов всегда владела община или род, частной собственности на землю не было, участки выделялись по жребию. </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города того периода строились на холмах или скалах, в виде укреплений с валом и рвом, с населением 10-30 тысяч человек. Русы называли такие укрепления - "змиевы валы". Война с соседними племенами становится важной стороной жизни, поэтому у русов появляется много оружия - боевые топоры, кинжалы, мечи, копья, дротики, луки со стрелами и др. - все это можно и сейчас увидеть в Киевских музеях. На древнерусских знаменах изображалась мать-родина, кроме того, на высоких шестах несли раскрашенные цветные лоскутки, издававшие свист.</w:t>
      </w:r>
    </w:p>
    <w:p>
      <w:pPr>
        <w:pStyle w:val="Header"/>
        <w:jc w:val="both"/>
        <w:rPr>
          <w:rFonts w:ascii="Times New Roman" w:hAnsi="Times New Roman" w:cs="Times New Roman"/>
          <w:sz w:val="22"/>
          <w:szCs w:val="22"/>
        </w:rPr>
      </w:pPr>
      <w:r>
        <w:rPr>
          <w:rFonts w:cs="Times New Roman" w:ascii="Times New Roman" w:hAnsi="Times New Roman"/>
          <w:sz w:val="22"/>
          <w:szCs w:val="22"/>
        </w:rPr>
        <w:t>В эти же времена, около 7 тысяч лет тому назад, троянские русы (иногда их обзывали "хатники" - из-за манеры строить "хаты" (глиняные дома) или "тросы" - то есть сокращение от "троянские русы"), как наиболее воинственные русы, совершают мощный завоевательный поход на восток. В походе участвуют армии русов с Приднепровья и Подунавья.</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военных походов русы всегда имели воеводу, который избирался из князей и царей, и тогда все ему подчинялись. Царей у русов всегда были сотни, эта должность была в большинстве крупных древнерусских городов наследственной, а вот должность князя била выборной, и он приглашался только для военных походов. Но в обоих случаях, чаще всего (были и исключения) власть русского князя или царя ограничивалась Союзным Советом князей и царей (участвовавших на договорных началах в Союзе) и Вечем старейшин или Вечем народа. Старейшины всегда являлись и жрецами-родичами (или ведунами-хранителями тайных Ведических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оссоздают на своей прародине мощное государство, оттеснив оттуда черных людей, которых оставалось в этих местах еще немало с очень древних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К 6-ому тысячелетию русы, смешавшись с местными племенами, воссоздают в Междуречье новую культуру, названную христианскими историками "сумерской", а нас, русов, они, будучи большими "умниками", назвали "выходцами из сумеречных стран". Ну, как вам это нравится? Вот так "делают" историю политические историки, которые из истории делают все, что им закажут власть предержащие...</w:t>
      </w:r>
    </w:p>
    <w:p>
      <w:pPr>
        <w:pStyle w:val="Header"/>
        <w:jc w:val="both"/>
        <w:rPr>
          <w:rFonts w:ascii="Times New Roman" w:hAnsi="Times New Roman" w:cs="Times New Roman"/>
          <w:sz w:val="22"/>
          <w:szCs w:val="22"/>
        </w:rPr>
      </w:pPr>
      <w:r>
        <w:rPr>
          <w:rFonts w:cs="Times New Roman" w:ascii="Times New Roman" w:hAnsi="Times New Roman"/>
          <w:sz w:val="22"/>
          <w:szCs w:val="22"/>
        </w:rPr>
        <w:t>О том, как западные "историки" нас называли, можно судить по их "трудам", например, византийские "историки" обзывали нас "скифами", франкские - "сарматами", скандинавские - "суннами" и т.д., как нас только не называли, лишь бы не русами. Кстати, традиция про образование народов говорит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1. Из реликтовых (наиболее древних) народов в настоящее время сохранились: русы, иранцы, гати (западные русы), балто-венеды или литовцы (балтийские русы), евреи (южные русы), греки (эллины, с смешанной всевозможной кровью), армяне (древние русы до Потопа), иберы (грузины и баски), осетины (русы с семитской кровью), сирийцы (потомки троянских русса-гетов), японцы, китайцы, негры, коренные австралийцы, индейцы (обеих Америк), якуты, эскимосы, египтяне, дравиды, семтыж (арабы). Самые древние - негры, арабы и русы (черные, желтые и русые).</w:t>
      </w:r>
    </w:p>
    <w:p>
      <w:pPr>
        <w:pStyle w:val="Header"/>
        <w:jc w:val="both"/>
        <w:rPr>
          <w:rFonts w:ascii="Times New Roman" w:hAnsi="Times New Roman" w:cs="Times New Roman"/>
          <w:sz w:val="22"/>
          <w:szCs w:val="22"/>
        </w:rPr>
      </w:pPr>
      <w:r>
        <w:rPr>
          <w:rFonts w:cs="Times New Roman" w:ascii="Times New Roman" w:hAnsi="Times New Roman"/>
          <w:sz w:val="22"/>
          <w:szCs w:val="22"/>
        </w:rPr>
        <w:t>2. Древнерусская (арийская) раса имеет в своем составе: славянские народы (украинцы, россияне, белорусы, чехи,</w:t>
      </w:r>
    </w:p>
    <w:p>
      <w:pPr>
        <w:pStyle w:val="Header"/>
        <w:jc w:val="both"/>
        <w:rPr>
          <w:rFonts w:ascii="Times New Roman" w:hAnsi="Times New Roman" w:cs="Times New Roman"/>
          <w:sz w:val="22"/>
          <w:szCs w:val="22"/>
        </w:rPr>
      </w:pPr>
      <w:r>
        <w:rPr>
          <w:rFonts w:cs="Times New Roman" w:ascii="Times New Roman" w:hAnsi="Times New Roman"/>
          <w:sz w:val="22"/>
          <w:szCs w:val="22"/>
        </w:rPr>
        <w:t>болгары, поляки, словенцы, сербы, черногорцы, хорваты, словаки); германские народы (немцы, австрийцы, норвежцы,</w:t>
      </w:r>
    </w:p>
    <w:p>
      <w:pPr>
        <w:pStyle w:val="Header"/>
        <w:jc w:val="both"/>
        <w:rPr>
          <w:rFonts w:ascii="Times New Roman" w:hAnsi="Times New Roman" w:cs="Times New Roman"/>
          <w:sz w:val="22"/>
          <w:szCs w:val="22"/>
        </w:rPr>
      </w:pPr>
      <w:r>
        <w:rPr>
          <w:rFonts w:cs="Times New Roman" w:ascii="Times New Roman" w:hAnsi="Times New Roman"/>
          <w:sz w:val="22"/>
          <w:szCs w:val="22"/>
        </w:rPr>
        <w:t>датчане, шведы, англичане, северные французы и северные итальянцы); романские народы (португальцы, испанцы, южные</w:t>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ы, южные итальянцы, румыны).</w:t>
      </w:r>
    </w:p>
    <w:p>
      <w:pPr>
        <w:pStyle w:val="Header"/>
        <w:jc w:val="both"/>
        <w:rPr>
          <w:rFonts w:ascii="Times New Roman" w:hAnsi="Times New Roman" w:cs="Times New Roman"/>
          <w:sz w:val="22"/>
          <w:szCs w:val="22"/>
        </w:rPr>
      </w:pPr>
      <w:r>
        <w:rPr>
          <w:rFonts w:cs="Times New Roman" w:ascii="Times New Roman" w:hAnsi="Times New Roman"/>
          <w:sz w:val="22"/>
          <w:szCs w:val="22"/>
        </w:rPr>
        <w:t>3. Кроме русов к белой расе относят: финно-угорские народы (финны, карелы, коми, вепсы, эстонцы, мордва,</w:t>
      </w:r>
    </w:p>
    <w:p>
      <w:pPr>
        <w:pStyle w:val="Header"/>
        <w:jc w:val="both"/>
        <w:rPr>
          <w:rFonts w:ascii="Times New Roman" w:hAnsi="Times New Roman" w:cs="Times New Roman"/>
          <w:sz w:val="22"/>
          <w:szCs w:val="22"/>
        </w:rPr>
      </w:pPr>
      <w:r>
        <w:rPr>
          <w:rFonts w:cs="Times New Roman" w:ascii="Times New Roman" w:hAnsi="Times New Roman"/>
          <w:sz w:val="22"/>
          <w:szCs w:val="22"/>
        </w:rPr>
        <w:t>удмурты, венгры) и семитические народы (арабы, ассуры, южные русы, хазары, американцы.</w:t>
      </w:r>
    </w:p>
    <w:p>
      <w:pPr>
        <w:pStyle w:val="Header"/>
        <w:jc w:val="both"/>
        <w:rPr>
          <w:rFonts w:ascii="Times New Roman" w:hAnsi="Times New Roman" w:cs="Times New Roman"/>
          <w:sz w:val="22"/>
          <w:szCs w:val="22"/>
        </w:rPr>
      </w:pPr>
      <w:r>
        <w:rPr>
          <w:rFonts w:cs="Times New Roman" w:ascii="Times New Roman" w:hAnsi="Times New Roman"/>
          <w:sz w:val="22"/>
          <w:szCs w:val="22"/>
        </w:rPr>
        <w:t>Пять тысяч лет тому назад, согласно преданиям, молодой киевский жрец Рам, очень образованный человек, побывавший во многих местах страны и хорошо изучивший медицину, оказал большую помощь своему народу в борьбе с невиданной тяжелой заразной болезнью. Болезнь была занесена из Африки, тела зараженных покрывались черными пятнами и язвами, дыхание сковывалось, суставы искривлялись и больные умирали в страшных мучениях. "Видение" помогло Раме найти лекарство и спасти людей. С этого времени Рам стал общенациональным героем. Став известным человеком, Рам задумался над вопросами гуманизации и упорядочивания русской жизни. Трансовая практика позволила Раме посредством "видений" получить ответы на все свои вопросы. Эти Небесные знания, "веды", Рам систематизировал и в виде нового учения излагал своим последователям и ученикам. Но в западных частях страны нашлись люди, которые воспротивились новому учению и стала назревать большая братоубийственная война. Тогда Рам по "вестям Неба" решил увести часть своих сторонников и учеников на восток и там внедрить новое ведическое учение. Пройдя Русскую степь, Рам через Кавказ вышел на территорию современного Ирана, здесь остановился и построил город Вер. Смешавшись с местным населением, русы стали их обучать Ведам и внедрять верви (касты) жрецов, воинов, земледельцев, торговцев и ремесленников. Рам запретил человеческие жертвоприношения, убийства, рабство и всякое порабощение человека, как источник всех зол. Ввел принцип публичной выборности судей и правителей. Интересы общества Рам поставил выше интересов отдельного человека, но сохранил и Древнерусские традиции, например, если член какой-либо верви нарушал законы, то его изгоняли из верви, и он становился "изгоем" - человеком без всяких прав и вне закона. Так, например, поступали с сыновьями жрецов, воинов, торговцев, ремесленников и т.д., если они не осваивали профессию своей верви или откалывались от верви. Выгоняли из верви и торговца, если он по любой причине вовремя не отдаст взятые у кого-либо деньги или товары. Лишали привилегий и всех детей воевод, если их отец не становился князем, царем или правителем и т.д. Рам упорядочил астрономически все древнерусские праздники: 25 декабря - День Неба, возвращение "с неба" умерших душ и вселение их в новые тела, таким образом происходило рождество новых душ; 21 - 28 декабря -"неделя памяти праотцов"; 6 января - день Белеса; 1 марта</w:t>
      </w:r>
    </w:p>
    <w:p>
      <w:pPr>
        <w:pStyle w:val="Header"/>
        <w:jc w:val="both"/>
        <w:rPr>
          <w:rFonts w:ascii="Times New Roman" w:hAnsi="Times New Roman" w:cs="Times New Roman"/>
          <w:sz w:val="22"/>
          <w:szCs w:val="22"/>
        </w:rPr>
      </w:pPr>
      <w:r>
        <w:rPr>
          <w:rFonts w:cs="Times New Roman" w:ascii="Times New Roman" w:hAnsi="Times New Roman"/>
          <w:sz w:val="22"/>
          <w:szCs w:val="22"/>
        </w:rPr>
        <w:t>день Марены; 14 марта Новый год; 7 апреля масленница; 6 мая - день Дажьбога; 9 июня - день Лели;</w:t>
      </w:r>
    </w:p>
    <w:p>
      <w:pPr>
        <w:pStyle w:val="Header"/>
        <w:jc w:val="both"/>
        <w:rPr>
          <w:rFonts w:ascii="Times New Roman" w:hAnsi="Times New Roman" w:cs="Times New Roman"/>
          <w:sz w:val="22"/>
          <w:szCs w:val="22"/>
        </w:rPr>
      </w:pPr>
      <w:r>
        <w:rPr>
          <w:rFonts w:cs="Times New Roman" w:ascii="Times New Roman" w:hAnsi="Times New Roman"/>
          <w:sz w:val="22"/>
          <w:szCs w:val="22"/>
        </w:rPr>
        <w:t>7 июля - Купала; 2 августа - день Перуна; 21 августа - день Стрибога; 22 сентября - день Ху; 15 октября - день Агни; 10 ноября - день Макоши; 21 ноября - день Сварога и многие другие праздники. Кстати, здесь календарь приведен по-современному, а раньше даты и числа были другие, так как у русов всегда было 13 месяцев, так как считалось, что Солнце пересекает 13 созвездий Зодиака.</w:t>
      </w:r>
    </w:p>
    <w:p>
      <w:pPr>
        <w:pStyle w:val="Header"/>
        <w:jc w:val="both"/>
        <w:rPr>
          <w:rFonts w:ascii="Times New Roman" w:hAnsi="Times New Roman" w:cs="Times New Roman"/>
          <w:sz w:val="22"/>
          <w:szCs w:val="22"/>
        </w:rPr>
      </w:pPr>
      <w:r>
        <w:rPr>
          <w:rFonts w:cs="Times New Roman" w:ascii="Times New Roman" w:hAnsi="Times New Roman"/>
          <w:sz w:val="22"/>
          <w:szCs w:val="22"/>
        </w:rPr>
        <w:t>8 русском месяце было 28 дней, что соответствует лунному месяцу. Русский календарь отменен христианами в 11 веке. Месяц по русскому календарю делится на седмицы, строго соответствующие фазам Лунного цик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700 г. начало года переведена на январь.</w:t>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в земли будущей древнеиранской цивилизации, Рам двинулся со своими людьми дальше на Восток и, перевалив через Гиндукуш, пришел в Индию, покорив ее заново. Здесь Рам также ввел кастовый строй, чтобы не смешиваться с черными. Затем Рам решил удалиться от административных дел и занялся наукой и медициной. В Индии Рам состарился и умер, так и не вернувшись домой.</w:t>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об этом периоде русской истории сохранился литературный памятник "РИГ-веда".</w:t>
      </w:r>
    </w:p>
    <w:p>
      <w:pPr>
        <w:pStyle w:val="Header"/>
        <w:jc w:val="both"/>
        <w:rPr>
          <w:rFonts w:ascii="Times New Roman" w:hAnsi="Times New Roman" w:cs="Times New Roman"/>
          <w:sz w:val="22"/>
          <w:szCs w:val="22"/>
        </w:rPr>
      </w:pPr>
      <w:r>
        <w:rPr>
          <w:rFonts w:cs="Times New Roman" w:ascii="Times New Roman" w:hAnsi="Times New Roman"/>
          <w:sz w:val="22"/>
          <w:szCs w:val="22"/>
        </w:rPr>
        <w:t>4 тысячи лет тому назад русы стали интенсивно осваивать Европейский Север, Южный Урал, Сибирь и Дальний Восток. Характерным оружием русов в этот период был боевой топор, который оставляли в руках убитого руса даже при захоронении. Именно в это время русы вновь привели к покорности весь мир - от Тихого океана до Атлантического и от Египта до Арктики (чему подтверждением служат специфические захоронения по всему миру). Благодаря русам, в завоеванных странах возникает производящая экономика, а в Западной и Северной Европе возникает бронзовый век. Именно русы широко распространили повсеместно колесный транспорт. Черные люди были повсеместно окончательно вытеснены в Африку, а желтые - на север и восток.</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тысячи лет тому назад резко укрепилась южная область Русской Земли, которая называлась Опаленный Стан (Палестина) с главным вечевым городом Русской Оселей (Иерусалимом). Эти места стали крупным мировым торговым и финансовым центром русов. Южные русы (евреи) заняли ключевые позиции в торговле во всем южнорусском регионе.</w:t>
      </w:r>
    </w:p>
    <w:p>
      <w:pPr>
        <w:pStyle w:val="Header"/>
        <w:jc w:val="both"/>
        <w:rPr>
          <w:rFonts w:ascii="Times New Roman" w:hAnsi="Times New Roman" w:cs="Times New Roman"/>
          <w:sz w:val="22"/>
          <w:szCs w:val="22"/>
        </w:rPr>
      </w:pPr>
      <w:r>
        <w:rPr>
          <w:rFonts w:cs="Times New Roman" w:ascii="Times New Roman" w:hAnsi="Times New Roman"/>
          <w:sz w:val="22"/>
          <w:szCs w:val="22"/>
        </w:rPr>
        <w:t>В Междуречье сильное наводнение в конце правления царя Шульги разрушило города и сильно ослабило страну, поэтому их соседи амореи и эламиты в 2016 г. до н.э. захватили Ур, разграбили его и разрушили до основания, а жителей всех уничтожили. К 2007 году до н.э. вся страна и народ были уничтожены. С тех пор русы больше никогда не селились в Междуречье...</w:t>
      </w:r>
    </w:p>
    <w:p>
      <w:pPr>
        <w:pStyle w:val="Header"/>
        <w:jc w:val="both"/>
        <w:rPr>
          <w:rFonts w:ascii="Times New Roman" w:hAnsi="Times New Roman" w:cs="Times New Roman"/>
          <w:sz w:val="22"/>
          <w:szCs w:val="22"/>
        </w:rPr>
      </w:pPr>
      <w:r>
        <w:rPr>
          <w:rFonts w:cs="Times New Roman" w:ascii="Times New Roman" w:hAnsi="Times New Roman"/>
          <w:sz w:val="22"/>
          <w:szCs w:val="22"/>
        </w:rPr>
        <w:t>В 19 веке до н.э. в Бактрии, в г.Гдани, в семье Старошаста и Догды родился знаменитый древнерусский жрец Зердест (Зороастр), ставший со временем основателем нового духовного и социального учения. Сохранился до сих пар список некоторых его книг, названный "Зен-дашта" (Зенд-Авеста), "зен" - жизнь, "дашта" - дающий, получается на современном русском "Дающий жизнь" (имеется в виду Творец Вселенной), похоже на "дзен" (означает "путь, дающий вечную жизнь". В это же время северные русы совершили новый крупный военный поход через Месопотамию и через перевал Гиндукуш в Индию, где к этому времени расцвела культура потомков Рамы вдаль реки Инд. Обложив данью эти территории, русы проникли далее в Китай, но военных сил не хватило, русы вернулись домой. Но через 200 лет русы вновь вернулись на северо-запад Индии (район Пенджаба), прошли в Северный Китай и разрушили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1900 г. до н.э. Анатолийские русы (хатники) представляли собой более десяти царств. Город Хаттуса становится столицей возникшей страны "Хатти", а ее жителей стали называть "хеттами". </w:t>
      </w:r>
    </w:p>
    <w:p>
      <w:pPr>
        <w:pStyle w:val="Header"/>
        <w:jc w:val="both"/>
        <w:rPr>
          <w:rFonts w:ascii="Times New Roman" w:hAnsi="Times New Roman" w:cs="Times New Roman"/>
          <w:sz w:val="22"/>
          <w:szCs w:val="22"/>
        </w:rPr>
      </w:pPr>
      <w:r>
        <w:rPr>
          <w:rFonts w:cs="Times New Roman" w:ascii="Times New Roman" w:hAnsi="Times New Roman"/>
          <w:sz w:val="22"/>
          <w:szCs w:val="22"/>
        </w:rPr>
        <w:t>В 17 веке до н.э. русы под предводительством Троянского царя Глаша разрушили непокорное вавилонское царство и двинулись походом в Египет. Разрушив Египет, русы остались в нем на 150 лет. В 16 веке до н.э. русы совершили успешный военный поход в Среднюю Азию, а в 14 веке до н.э. русы из Средней Азии и Поволжья вновь вернулись в район северного Причерноморья, оттеснив местных русов на Балканы. В середине 15 века до н.э. было сильное землетряс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1370 г. до н.э. русы-геты (хетты), имея оружие из высококачественного железа, на боевых колесницах совершают ряд успешных боевых походов на юг, почти до Дамаска и Ливана.</w:t>
      </w:r>
    </w:p>
    <w:p>
      <w:pPr>
        <w:pStyle w:val="Header"/>
        <w:jc w:val="both"/>
        <w:rPr>
          <w:rFonts w:ascii="Times New Roman" w:hAnsi="Times New Roman" w:cs="Times New Roman"/>
          <w:sz w:val="22"/>
          <w:szCs w:val="22"/>
        </w:rPr>
      </w:pPr>
      <w:r>
        <w:rPr>
          <w:rFonts w:cs="Times New Roman" w:ascii="Times New Roman" w:hAnsi="Times New Roman"/>
          <w:sz w:val="22"/>
          <w:szCs w:val="22"/>
        </w:rPr>
        <w:t>В 1240 г. до н.э. ахейцы под предводительством Агамемнона напали на нашу столицу - город Трою, осадив ее на 10 лет, а затем разрушили (1230 г. до н.э.), погиб наш царь Приам. Остатки русских войск во главе с Энеем на 20 кораблях отправились на запад и осели на Апенин-нском полуострове. Другой русский отряд во главе с Антенором прошел в Центральную Европу и, покорив в очередной раз земли между Днепром и Шпреей и вверх до Балтийского (Студного) моря, осел на них, построив множество небольших городов-крепостей, сам поселился на острове Руге, основав город Старгород. Другие крупные поселения русов находились в верховьях Вислы, на берегах Тиссы и на склонах Карпат. Таким образом, с поражением Троянской Руси, Русская Земля сместила свой центр на север и теперь ее сердцевина оказалась в Северном Причерноморье. Тем более, что русы все больше теряли свое влияние на южных землях, так, например, в 1250 году до н.э. ветвь южных русов - евреи, восстали и захватив Русскую Оселю, переименовали ее на свой лад в "Иеру-салм", сохранив в новом названии лишь корень "руса". Храм Яви на Сиян-горе переименовали в храм Яхве на горе Сион. Кстати, древнерусская богиня Явь - это активный светлый космический "принцип-сила", постоянно пытающаяся изменить мир в борьбе с темной пассивной мертвой земной силой Навью. Именно отсюда, с этого древнерусском храма живет в мире и дожила до наших дней идея "сионизма" - завоевания мирового господства и победы Яви, победы светлого начала в человеке над его темной земной природой, привязанной животными чувствами и собственностью. Отсюда это вечное стремление наших "сионских ребят" лишить нас всякой собственности, что проявляется с тех пор в разного рода мировых финансовых заговорах и революциях.</w:t>
      </w:r>
    </w:p>
    <w:p>
      <w:pPr>
        <w:pStyle w:val="Header"/>
        <w:jc w:val="both"/>
        <w:rPr>
          <w:rFonts w:ascii="Times New Roman" w:hAnsi="Times New Roman" w:cs="Times New Roman"/>
          <w:sz w:val="22"/>
          <w:szCs w:val="22"/>
        </w:rPr>
      </w:pPr>
      <w:r>
        <w:rPr>
          <w:rFonts w:cs="Times New Roman" w:ascii="Times New Roman" w:hAnsi="Times New Roman"/>
          <w:sz w:val="22"/>
          <w:szCs w:val="22"/>
        </w:rPr>
        <w:t>В 12 веке до н.э. русы вновь совершили военный поход на Восток и полностью разрушили непокорившееся царство Инь (Китай). Тем временем в Европе Великоградский князь Богумир пытался объединить северных русов, уже сильно отличающихся своим языком и культурой, в самостоятельное единое государство Семиречье (бассейны рек Рейна, Лабы, Вислы, Одера, Немана, Западной Двины и Невы).</w:t>
      </w:r>
    </w:p>
    <w:p>
      <w:pPr>
        <w:pStyle w:val="Header"/>
        <w:jc w:val="both"/>
        <w:rPr>
          <w:rFonts w:ascii="Times New Roman" w:hAnsi="Times New Roman" w:cs="Times New Roman"/>
          <w:sz w:val="22"/>
          <w:szCs w:val="22"/>
        </w:rPr>
      </w:pPr>
      <w:r>
        <w:rPr>
          <w:rFonts w:cs="Times New Roman" w:ascii="Times New Roman" w:hAnsi="Times New Roman"/>
          <w:sz w:val="22"/>
          <w:szCs w:val="22"/>
        </w:rPr>
        <w:t>К 11 веку до н.э. русы-венеды усилили свое влияние в южной Европе, построив крупные города - Вену, Верону, Венецию. В это же время Белгородский царь Святогор совершает победные походы в Закавказье и Переднюю Азию. За прошедшие века историческая сцена сильно изменилась, и все разбросанные по миру русы полностью трансформировались в иные народы и культуры, почти полностью потеряв свою былую самобытную культуру. Поэтому, начиная с этого времени, наступает эпоха Белгородской Руси, где границами Русской Земли становятся заметно ограниченные территории: Русское (Черное) море на юге и Белое море - на севере, линия "Дунай-Карпаты-остров Руге" на западе и Волга на востоке.</w:t>
      </w:r>
    </w:p>
    <w:p>
      <w:pPr>
        <w:pStyle w:val="Header"/>
        <w:jc w:val="both"/>
        <w:rPr>
          <w:rFonts w:ascii="Times New Roman" w:hAnsi="Times New Roman" w:cs="Times New Roman"/>
          <w:sz w:val="22"/>
          <w:szCs w:val="22"/>
        </w:rPr>
      </w:pPr>
      <w:r>
        <w:rPr>
          <w:rFonts w:cs="Times New Roman" w:ascii="Times New Roman" w:hAnsi="Times New Roman"/>
          <w:sz w:val="22"/>
          <w:szCs w:val="22"/>
        </w:rPr>
        <w:t>В 10 и 9 веках до н.э. быстро начинает расти и усиливаться военный союз русов вокруг города Киева в Среднем Поднепровье, за счет крупной миграции русов из Троянской Руси, а затем с района Венедских гор (Карпат). Тем временем Белгородский царь Ярослав укрепляет русские границы на Балканах.</w:t>
      </w:r>
    </w:p>
    <w:p>
      <w:pPr>
        <w:pStyle w:val="Header"/>
        <w:jc w:val="both"/>
        <w:rPr>
          <w:rFonts w:ascii="Times New Roman" w:hAnsi="Times New Roman" w:cs="Times New Roman"/>
          <w:sz w:val="22"/>
          <w:szCs w:val="22"/>
        </w:rPr>
      </w:pPr>
      <w:r>
        <w:rPr>
          <w:rFonts w:cs="Times New Roman" w:ascii="Times New Roman" w:hAnsi="Times New Roman"/>
          <w:sz w:val="22"/>
          <w:szCs w:val="22"/>
        </w:rPr>
        <w:t>В 8 веке до н.э. усиливается в районе озера Ван русский военный союз "Урарту" во главе с царем Русом 1, который организует крупный карательный поход на непокорный Израиль, но затем в 715 г. до н.э. гибнет в междоусобной войне с крымскими русами. В 1 веке до н.э. расцветает русская культура в Карпатах. В это же время южно-русский военный союз во главе с царем Ипшакаи усиливает военные действия против Ассирии. Ассирийцы - это семитический народ, берущий свое начало от Троянских русов в 3 тысячелетии до н.э. Гибель в 672 году до н.э. царя Ишнакаи принуждает его сына Партатуа заключить с ассирийцами союз, жениться на дочери ассирийского царя Ассархадона и вступить в войну с крымскими русами. К 640 г. до н.э. сын Партатуа - Мадий разбил окончательно в междоусобной войне крымских русов во главе с Белгородским царем Лагдамисом. Это было расценено Киевом как измена Мадия, тем более, что сын Мадия Сандакатр разбивает и дружественных русам фракийцев. Мадию был передан приказ, запрещающий приводить русские дружины в Причерноморье. В это время Вавилонский царь Набопаласар, пользуясь русской междоусобицей, в 627 г. до н.э. восстал и отказался платить русам дань. Одновременно мидийский царь фраетр решил восстать против дани русам, но был разбит. Тогда сын Фраетра Киаксар прорвался сквозь русские кордоны в Ассирию и в 623 г. осадил ее столицу Ниневию. Тогда русские дружины Мадия развернулись и в быстром броске-переходе прошли к Ниневии и в 622 г.</w:t>
      </w:r>
    </w:p>
    <w:p>
      <w:pPr>
        <w:pStyle w:val="Header"/>
        <w:jc w:val="both"/>
        <w:rPr>
          <w:rFonts w:ascii="Times New Roman" w:hAnsi="Times New Roman" w:cs="Times New Roman"/>
          <w:sz w:val="22"/>
          <w:szCs w:val="22"/>
        </w:rPr>
      </w:pPr>
      <w:r>
        <w:rPr>
          <w:rFonts w:cs="Times New Roman" w:ascii="Times New Roman" w:hAnsi="Times New Roman"/>
          <w:sz w:val="22"/>
          <w:szCs w:val="22"/>
        </w:rPr>
        <w:t>до н.э. разбили войска Киаксара и спасли столицу Ассирии - Ниневию.</w:t>
      </w:r>
    </w:p>
    <w:p>
      <w:pPr>
        <w:pStyle w:val="Header"/>
        <w:jc w:val="both"/>
        <w:rPr>
          <w:rFonts w:ascii="Times New Roman" w:hAnsi="Times New Roman" w:cs="Times New Roman"/>
          <w:sz w:val="22"/>
          <w:szCs w:val="22"/>
        </w:rPr>
      </w:pPr>
      <w:r>
        <w:rPr>
          <w:rFonts w:cs="Times New Roman" w:ascii="Times New Roman" w:hAnsi="Times New Roman"/>
          <w:sz w:val="22"/>
          <w:szCs w:val="22"/>
        </w:rPr>
        <w:t>Восстановив контроль русов во всей Передней Азии, Мадий двинул свои дружины на Египет. Разрушив все непокорные города на своем пути, Мадий подошел к Египту, но тут хитрый фараон Псамметих I сумел внушить Мадию, что Египет всегда признавал владычество русских и, заплатив русам огромную дань, откупился от них и спас тем самым Египет от раз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иблейский пророк рассказывает про русов этого времени следующее: "Это народ сильный, народ древний... всегда они люди храбрые".</w:t>
      </w:r>
    </w:p>
    <w:p>
      <w:pPr>
        <w:pStyle w:val="Header"/>
        <w:jc w:val="both"/>
        <w:rPr>
          <w:rFonts w:ascii="Times New Roman" w:hAnsi="Times New Roman" w:cs="Times New Roman"/>
          <w:sz w:val="22"/>
          <w:szCs w:val="22"/>
        </w:rPr>
      </w:pPr>
      <w:r>
        <w:rPr>
          <w:rFonts w:cs="Times New Roman" w:ascii="Times New Roman" w:hAnsi="Times New Roman"/>
          <w:sz w:val="22"/>
          <w:szCs w:val="22"/>
        </w:rPr>
        <w:t>В 614 г. до н.э. Киаксар набирает в свою армию большую часть азиатских русских дружин и вновь нападает на Ассирию. Русы выигрывают битву и разрушают Ниневию. В это же время другая часть русов поступила на службу в Вавилон и настолько его усилила, что Навуходоносор II начал захватнические военные действия против остатков Ассирии. После полной победы над Ассирией русские дружины забирают себе в полное владение Маннейское и Ванское ц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t>В 610 г. до н.э. русские дружины вместе с вавилонцами захватывают последний оплот ассирийцев - город Харран. Ассирийский царь Амурабалит отступает в Сирию, но русы преследуют и разбивают его войска и войска египтян в 605 г. до н.э. в битве при Каруемите (Сирия). Русы захватывают всю Сирию и Палестину. Но военные союзники русов Навуходоносор II и Киаксар задумали избавиться от слишком воинственных и опасных русов с их гегемонией в регионе. С этой целью в 597 г. до н.э. Навуходоносор быстро совершает поход к Иерусалиму и разрушает его, а население города, "наших младших братьев", угоняет в плен в Вавилон. Одновременно Киаксар пригласил на пир всех азиатских русских князей и воевод и, зная их общеизвестную слабость, сильно напоил вином, а затем всех до одного перебил. После этой трагедии русы навсегда покинули Переднюю Азию и ушли через Араке в Причерноморье, где растворились в дружинах Белгородского царя и войске Киевского князя Богумира, с которым тут же отправляются в военный поход на непокорную Европу, где разбивают кельтов и восстанавливают свое влияние вплоть до Атлантики (нынешней Голландии).</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русских военных походов по Европе, Китаю, Индии, Месопотамии, Палестине, Египту и др. произошло значительное влияние нашей древней культуры на эти народы. В искусстве многих народов проявился древнерусский "звериный стиль", "космогонический крест", "магическая свастика", изображение "тайного колеса истории", головы коней в "вихревом космическом движении"; изображение меча; изображение всадника, протыкающего дракона копьем, где дракон символизирует мировое зло ; изображение "Богини-матери", где имелась в виду Агни - "богиня Огненного Космоса"; изображение оленя, символизирующего одухотворенную красоту природы и др. Не зря современные ученые-археологи находят изображение русского оленя-русина и русские железные мечи по всему миру - от Тихого океана до Атлантического и от Египта и Индии до Арктики. Больно знать мне, русскому человеку, что многие русские об этих серьезнейших научных фактах русского мирового господства не знают. Ведь одно дело писанина разных подлецов, а другое археологические факты и живая духовная традиция.</w:t>
      </w:r>
    </w:p>
    <w:p>
      <w:pPr>
        <w:pStyle w:val="Header"/>
        <w:jc w:val="both"/>
        <w:rPr>
          <w:rFonts w:ascii="Times New Roman" w:hAnsi="Times New Roman" w:cs="Times New Roman"/>
          <w:sz w:val="22"/>
          <w:szCs w:val="22"/>
        </w:rPr>
      </w:pPr>
      <w:r>
        <w:rPr>
          <w:rFonts w:cs="Times New Roman" w:ascii="Times New Roman" w:hAnsi="Times New Roman"/>
          <w:sz w:val="22"/>
          <w:szCs w:val="22"/>
        </w:rPr>
        <w:t>В 514 г. до н.э. персидский царь Дарий усилился настолько, что с войском в 300 тысяч человек решил совершить набег на русов. Не ожидавший нападения Белгородский царь Иданфирс, отвел русские дружины от Дуная в Русскую Степь, применив тактику выжженной земли. Пришедшие на подмогу войска Киевского князя Скопы остановили армию Дария и разбили ее. В сече русские порубили около 700 тысяч персов, но сам Дарий сумел вырваться и убежать с небольшим остатком воинов.</w:t>
      </w:r>
    </w:p>
    <w:p>
      <w:pPr>
        <w:pStyle w:val="Header"/>
        <w:jc w:val="both"/>
        <w:rPr>
          <w:rFonts w:ascii="Times New Roman" w:hAnsi="Times New Roman" w:cs="Times New Roman"/>
          <w:sz w:val="22"/>
          <w:szCs w:val="22"/>
        </w:rPr>
      </w:pPr>
      <w:r>
        <w:rPr>
          <w:rFonts w:cs="Times New Roman" w:ascii="Times New Roman" w:hAnsi="Times New Roman"/>
          <w:sz w:val="22"/>
          <w:szCs w:val="22"/>
        </w:rPr>
        <w:t>В 5 веке до н.э. русские цари Всеволод, Ариан, Скула и Октамасар совершают последовательные военные походы в Среднюю Азию и на Дальний Восток, устанавливают первые государственные образования в Японии, Вьетнаме и Корее.</w:t>
      </w:r>
    </w:p>
    <w:p>
      <w:pPr>
        <w:pStyle w:val="Header"/>
        <w:jc w:val="both"/>
        <w:rPr>
          <w:rFonts w:ascii="Times New Roman" w:hAnsi="Times New Roman" w:cs="Times New Roman"/>
          <w:sz w:val="22"/>
          <w:szCs w:val="22"/>
        </w:rPr>
      </w:pPr>
      <w:r>
        <w:rPr>
          <w:rFonts w:cs="Times New Roman" w:ascii="Times New Roman" w:hAnsi="Times New Roman"/>
          <w:sz w:val="22"/>
          <w:szCs w:val="22"/>
        </w:rPr>
        <w:t>4 век до н.э. - русоиндийцы записывают измененный текст Вед на санскрите.</w:t>
      </w:r>
    </w:p>
    <w:p>
      <w:pPr>
        <w:pStyle w:val="Header"/>
        <w:jc w:val="both"/>
        <w:rPr>
          <w:rFonts w:ascii="Times New Roman" w:hAnsi="Times New Roman" w:cs="Times New Roman"/>
          <w:sz w:val="22"/>
          <w:szCs w:val="22"/>
        </w:rPr>
      </w:pPr>
      <w:r>
        <w:rPr>
          <w:rFonts w:cs="Times New Roman" w:ascii="Times New Roman" w:hAnsi="Times New Roman"/>
          <w:sz w:val="22"/>
          <w:szCs w:val="22"/>
        </w:rPr>
        <w:t>Договорившись с многими русскими князьями, Киевский князь Атей создает сильный Союз и объявляет себя царем всех русов. Усмирив некоторых, 90-летний Атей захватывает фракийские владения македонского царя Филиппа II, но затем сам погибает в неожиданной засаде македонцев на Дунае в 239 г. до н.э.</w:t>
      </w:r>
    </w:p>
    <w:p>
      <w:pPr>
        <w:pStyle w:val="Header"/>
        <w:jc w:val="both"/>
        <w:rPr>
          <w:rFonts w:ascii="Times New Roman" w:hAnsi="Times New Roman" w:cs="Times New Roman"/>
          <w:sz w:val="22"/>
          <w:szCs w:val="22"/>
        </w:rPr>
      </w:pPr>
      <w:r>
        <w:rPr>
          <w:rFonts w:cs="Times New Roman" w:ascii="Times New Roman" w:hAnsi="Times New Roman"/>
          <w:sz w:val="22"/>
          <w:szCs w:val="22"/>
        </w:rPr>
        <w:t>В 321 г. до н.э. русы не просто разбивают, а уничтожают полностью войска Александра Македонского во главе с его лучшим полководцем Зопирионом, который сумел пройти со своей армией до Ольвии. После этого Александр навсегда отказывается от войны с русами и устремляет свою энергию от Европы на Восток, над которым русы к этому времени утеряли контроль из-за распада Союза после трагической гибели Атея, ослабления Киева и попытки русов создать новый Союз в нижнем Поднепровье, тде преобладали русы-скиты, в основном скотоводы, а не воины.</w:t>
      </w:r>
    </w:p>
    <w:p>
      <w:pPr>
        <w:pStyle w:val="Header"/>
        <w:jc w:val="both"/>
        <w:rPr>
          <w:rFonts w:ascii="Times New Roman" w:hAnsi="Times New Roman" w:cs="Times New Roman"/>
          <w:sz w:val="22"/>
          <w:szCs w:val="22"/>
        </w:rPr>
      </w:pPr>
      <w:r>
        <w:rPr>
          <w:rFonts w:cs="Times New Roman" w:ascii="Times New Roman" w:hAnsi="Times New Roman"/>
          <w:sz w:val="22"/>
          <w:szCs w:val="22"/>
        </w:rPr>
        <w:t>3 век до н.э. - расцвет русской культуры в районе Азовского и Аральского мор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 Новгороде (возле нынешнего Севастополя) князь Скилур создает новый сильный южно-русский военный Союз, объявляет себя царем, а затем начинает борьбу с усилившимися греческими колониями по всему Причерноморью. Усилилось присутствие русского военного флота по всему Русскому морю. Вся торговля, в том числе и хлебом, стала контролироваться только русами. </w:t>
      </w:r>
    </w:p>
    <w:p>
      <w:pPr>
        <w:pStyle w:val="Header"/>
        <w:jc w:val="both"/>
        <w:rPr>
          <w:rFonts w:ascii="Times New Roman" w:hAnsi="Times New Roman" w:cs="Times New Roman"/>
          <w:sz w:val="22"/>
          <w:szCs w:val="22"/>
        </w:rPr>
      </w:pPr>
      <w:r>
        <w:rPr>
          <w:rFonts w:cs="Times New Roman" w:ascii="Times New Roman" w:hAnsi="Times New Roman"/>
          <w:sz w:val="22"/>
          <w:szCs w:val="22"/>
        </w:rPr>
        <w:t>2 век до н.э. - крупная миграция русов из района Карпат к Днепру и озеру Ильмень. В 140 г. до н.э. Киевские дружины в военном походе разрушают непокорное греко-бактрийское царство, снова подчиняет Ольвию, Керкини-тиду, Прекрасную Гавань, Херсонес, Боспор др. Но в 115 году до н.э. Понтийский царь Митридат IV Евпатор отвоевал Херсонес и Боспор.</w:t>
      </w:r>
    </w:p>
    <w:p>
      <w:pPr>
        <w:pStyle w:val="Header"/>
        <w:jc w:val="both"/>
        <w:rPr>
          <w:rFonts w:ascii="Times New Roman" w:hAnsi="Times New Roman" w:cs="Times New Roman"/>
          <w:sz w:val="22"/>
          <w:szCs w:val="22"/>
        </w:rPr>
      </w:pPr>
      <w:r>
        <w:rPr>
          <w:rFonts w:cs="Times New Roman" w:ascii="Times New Roman" w:hAnsi="Times New Roman"/>
          <w:sz w:val="22"/>
          <w:szCs w:val="22"/>
        </w:rPr>
        <w:t>1 век до н.э. - усиление русских городов и поселений в Северной Германии. В районе реки Волхов быстро растет древний городок Словенск (основанный воеводой Словеном еще в 2578 году до н.э.) и превращается в крупный вечевой город - Новгород. В 85 году до н.э. русо-индийский царь Кадфиз I разбил войска греков и в 60 году до н.э. завоевывает Кашмир. Расцветшее русо-индийское царство китайцы называли "юей-ши". Понтийский царь Митридат Евпатор посылает свои войска под предводительством Диофанта на наши южные границы. Царь Скилур с трудом сдерживает натиск. Поэтому в 61 г. до н.э. Киевский царь Венед вступает в мирные переговоры с Митридатом, и они вместе организуют отпор усилившимся римлянам.</w:t>
      </w:r>
    </w:p>
    <w:p>
      <w:pPr>
        <w:pStyle w:val="Header"/>
        <w:jc w:val="both"/>
        <w:rPr>
          <w:rFonts w:ascii="Times New Roman" w:hAnsi="Times New Roman" w:cs="Times New Roman"/>
          <w:sz w:val="22"/>
          <w:szCs w:val="22"/>
        </w:rPr>
      </w:pPr>
      <w:r>
        <w:rPr>
          <w:rFonts w:cs="Times New Roman" w:ascii="Times New Roman" w:hAnsi="Times New Roman"/>
          <w:sz w:val="22"/>
          <w:szCs w:val="22"/>
        </w:rPr>
        <w:t>В 26 г. до н.э. русы заключают временное перемирие с римским императором Августом, затем разбивают римлян у Троянова Вала и завладевают устьем Дуная, вытеснив оттуда даков. Одновременно единственной столицей русов становится древний Киев. Наступила эпоха Киевской Руси. В Русской степи процветали русы-скотоводы, развившие выгодную торговлю шкурами с греками, за что их прозвали "сыромяты", от слова "сыромятники", как обзывали дубильщиков грубой кожи, на которую у греков был большой спрос.</w:t>
      </w:r>
    </w:p>
    <w:p>
      <w:pPr>
        <w:pStyle w:val="Header"/>
        <w:jc w:val="both"/>
        <w:rPr>
          <w:rFonts w:ascii="Times New Roman" w:hAnsi="Times New Roman" w:cs="Times New Roman"/>
          <w:sz w:val="22"/>
          <w:szCs w:val="22"/>
        </w:rPr>
      </w:pPr>
      <w:r>
        <w:rPr>
          <w:rFonts w:cs="Times New Roman" w:ascii="Times New Roman" w:hAnsi="Times New Roman"/>
          <w:sz w:val="22"/>
          <w:szCs w:val="22"/>
        </w:rPr>
        <w:t>С 23 года до н.э. Киев устанавливает свое посольство в Риме и резко усиливает торговые отношения с Римом. 1 век новой эры - идет долгая ослабляющая русов междуусобная война столичного Киева за новую государственность во главе с Великим князем Киевским. В это время Главный жрец Волжского Союза русов - Зир добился для своего старшего сына должности воеводы и, собрав всех в войско, начал великий поход на Запад. Пройдя в Причерноморье и взяв в свою дружину желающих, Зир двинулся в Центральную и Северную Европу, где назначил царями покоренных народов своих сыновей. Пройдя в Данию, Зир оставил в ней царствовать своего четвертого сына Скольда и пошел дальше на север, где и основал себе новую столицу - Зиггуну.</w:t>
      </w:r>
    </w:p>
    <w:p>
      <w:pPr>
        <w:pStyle w:val="Header"/>
        <w:jc w:val="both"/>
        <w:rPr>
          <w:rFonts w:ascii="Times New Roman" w:hAnsi="Times New Roman" w:cs="Times New Roman"/>
          <w:sz w:val="22"/>
          <w:szCs w:val="22"/>
        </w:rPr>
      </w:pPr>
      <w:r>
        <w:rPr>
          <w:rFonts w:cs="Times New Roman" w:ascii="Times New Roman" w:hAnsi="Times New Roman"/>
          <w:sz w:val="22"/>
          <w:szCs w:val="22"/>
        </w:rPr>
        <w:t>Сразу после опустошающего похода Зира и ослабления столичного Киева, усиливается Чернигов, который усилиями князя Всеволода распространил свое влияние до города Тмутаракани. Одновременно Новгородские цари Фарзей, а затем Инисмей восстанавливают военный контроль над всей южной границей Киевской Руси.</w:t>
      </w:r>
    </w:p>
    <w:p>
      <w:pPr>
        <w:pStyle w:val="Header"/>
        <w:jc w:val="both"/>
        <w:rPr>
          <w:rFonts w:ascii="Times New Roman" w:hAnsi="Times New Roman" w:cs="Times New Roman"/>
          <w:sz w:val="22"/>
          <w:szCs w:val="22"/>
        </w:rPr>
      </w:pPr>
      <w:r>
        <w:rPr>
          <w:rFonts w:cs="Times New Roman" w:ascii="Times New Roman" w:hAnsi="Times New Roman"/>
          <w:sz w:val="22"/>
          <w:szCs w:val="22"/>
        </w:rPr>
        <w:t>Письменность "влесовица" -распространилась по всей Киевской Руси, а также в Европе (руническая письменность). Киев постоянно терзает придунайские провинции Рима, несмотря на хорошие отношения. Римляне постоянно всячески умудряются сдержать Киев от нападения на Рим, задабривая русов всякими хитрыми политическими и экономическими уловками и постоянно нарастающими уступками. Русский военный пыл умело стал направляться на Запад, минуя Рим. В I веке в Русскую Степь проникают племена готов и гуннов. Повсеместно в мире идет процесс становления новых наций и их государственного оформления. Во многих местах мира, особенно в Средиземноморье, на Черном и Балтийском морях, русские воины-моряки нанимаются целыми дружинами на военную службу к разным князьям, царям и императорам.</w:t>
      </w:r>
    </w:p>
    <w:p>
      <w:pPr>
        <w:pStyle w:val="Header"/>
        <w:jc w:val="both"/>
        <w:rPr>
          <w:rFonts w:ascii="Times New Roman" w:hAnsi="Times New Roman" w:cs="Times New Roman"/>
          <w:sz w:val="22"/>
          <w:szCs w:val="22"/>
        </w:rPr>
      </w:pPr>
      <w:r>
        <w:rPr>
          <w:rFonts w:cs="Times New Roman" w:ascii="Times New Roman" w:hAnsi="Times New Roman"/>
          <w:sz w:val="22"/>
          <w:szCs w:val="22"/>
        </w:rPr>
        <w:t>В 430 г. Великий князь Киевский принимает жесткие военные меры по защите границ Русской империи - от Карпат до Тихого океана и от Черного и Каспийского морей до Северного ледовитого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t>460 г. - в очередном военном походе погибает Кий и Великим князем Киевским избирается князь Лебедян (Сла-верь).</w:t>
      </w:r>
    </w:p>
    <w:p>
      <w:pPr>
        <w:pStyle w:val="Header"/>
        <w:jc w:val="both"/>
        <w:rPr>
          <w:rFonts w:ascii="Times New Roman" w:hAnsi="Times New Roman" w:cs="Times New Roman"/>
          <w:sz w:val="22"/>
          <w:szCs w:val="22"/>
        </w:rPr>
      </w:pPr>
      <w:r>
        <w:rPr>
          <w:rFonts w:cs="Times New Roman" w:ascii="Times New Roman" w:hAnsi="Times New Roman"/>
          <w:sz w:val="22"/>
          <w:szCs w:val="22"/>
        </w:rPr>
        <w:t>В 476 г. - Лебедян отправляет воеводу Кимра Одоакра на усилившийся Рим. Одоакр разбивает римские войска императора Ромула Августула, захватывает в очередной раз Рим и освобождает из плена многочисленных римских рабов.</w:t>
      </w:r>
    </w:p>
    <w:p>
      <w:pPr>
        <w:pStyle w:val="Header"/>
        <w:jc w:val="both"/>
        <w:rPr>
          <w:rFonts w:ascii="Times New Roman" w:hAnsi="Times New Roman" w:cs="Times New Roman"/>
          <w:sz w:val="22"/>
          <w:szCs w:val="22"/>
        </w:rPr>
      </w:pPr>
      <w:r>
        <w:rPr>
          <w:rFonts w:cs="Times New Roman" w:ascii="Times New Roman" w:hAnsi="Times New Roman"/>
          <w:sz w:val="22"/>
          <w:szCs w:val="22"/>
        </w:rPr>
        <w:t>480 г. - Лебедяна сменяет избранный Советом князей князь Верон, который сразу организовывает новый поход на римлян.</w:t>
      </w:r>
    </w:p>
    <w:p>
      <w:pPr>
        <w:pStyle w:val="Header"/>
        <w:jc w:val="both"/>
        <w:rPr>
          <w:rFonts w:ascii="Times New Roman" w:hAnsi="Times New Roman" w:cs="Times New Roman"/>
          <w:sz w:val="22"/>
          <w:szCs w:val="22"/>
        </w:rPr>
      </w:pPr>
      <w:r>
        <w:rPr>
          <w:rFonts w:cs="Times New Roman" w:ascii="Times New Roman" w:hAnsi="Times New Roman"/>
          <w:sz w:val="22"/>
          <w:szCs w:val="22"/>
        </w:rPr>
        <w:t>500 г. - Великим князем Киевским избирается князь Сержень, который терпит военное поражение от усилившихся Волжских русов, создавших мощное военно-торговое объединение на юге империи с контролем торговых путей в Индию и Китай. Столицей странного и единственного на территории Русской империи автономного государственного образования становится город Итиль, выстроенный в устье Волги, недалеко от погибшего и затонувшего Асгарда. Постепенно Итильский Союз южных русов захватывает юго-западные торговые пути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В Киев проникают смешавшиеся с русами евреи и постепенно усиливают свое влияние в финансовых, культурных и административных учреждениях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В руководстве Итильского Союза становится все больше евреев и постепенно "наши младшие братья" - евреи -проникают на все ответственные пос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30 г. - русские и наемные дружины Итильского кагана совершают военный поход в Индию и терпят поражение в битве при Кахоре. </w:t>
      </w:r>
    </w:p>
    <w:p>
      <w:pPr>
        <w:pStyle w:val="Header"/>
        <w:jc w:val="both"/>
        <w:rPr>
          <w:rFonts w:ascii="Times New Roman" w:hAnsi="Times New Roman" w:cs="Times New Roman"/>
          <w:sz w:val="22"/>
          <w:szCs w:val="22"/>
        </w:rPr>
      </w:pPr>
      <w:r>
        <w:rPr>
          <w:rFonts w:cs="Times New Roman" w:ascii="Times New Roman" w:hAnsi="Times New Roman"/>
          <w:sz w:val="22"/>
          <w:szCs w:val="22"/>
        </w:rPr>
        <w:t>530 г. - вторжение аварских племен в южно-русские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597 г. - военый поход на усилившегося южного соседа - Византию.</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войска разрушают укрепления вдоль Дуная и врываются на Балканы. Наша армия прошла через горные хребты и дошла до земель Спарты и Фессалоник, а русский флот вошел в Эгейское море. Русы освобождают восточные Балканы (нынешняя территория Болгарии) от византийцев и заселяют их поднестровскими и поднепровскими русами. А переселенцы из Прикарпатья заселяют территории нынешней Хорватии.</w:t>
      </w:r>
    </w:p>
    <w:p>
      <w:pPr>
        <w:pStyle w:val="Header"/>
        <w:jc w:val="both"/>
        <w:rPr>
          <w:rFonts w:ascii="Times New Roman" w:hAnsi="Times New Roman" w:cs="Times New Roman"/>
          <w:sz w:val="22"/>
          <w:szCs w:val="22"/>
        </w:rPr>
      </w:pPr>
      <w:r>
        <w:rPr>
          <w:rFonts w:cs="Times New Roman" w:ascii="Times New Roman" w:hAnsi="Times New Roman"/>
          <w:sz w:val="22"/>
          <w:szCs w:val="22"/>
        </w:rPr>
        <w:t>623 г. - военный морской поход на 140 кораблях на остров Крит и поход по Средиземному морю.</w:t>
      </w:r>
    </w:p>
    <w:p>
      <w:pPr>
        <w:pStyle w:val="Header"/>
        <w:jc w:val="both"/>
        <w:rPr>
          <w:rFonts w:ascii="Times New Roman" w:hAnsi="Times New Roman" w:cs="Times New Roman"/>
          <w:sz w:val="22"/>
          <w:szCs w:val="22"/>
        </w:rPr>
      </w:pPr>
      <w:r>
        <w:rPr>
          <w:rFonts w:cs="Times New Roman" w:ascii="Times New Roman" w:hAnsi="Times New Roman"/>
          <w:sz w:val="22"/>
          <w:szCs w:val="22"/>
        </w:rPr>
        <w:t>626 г. - поражение русских дружин и их союзников под Константинополем.</w:t>
      </w:r>
    </w:p>
    <w:p>
      <w:pPr>
        <w:pStyle w:val="Header"/>
        <w:jc w:val="both"/>
        <w:rPr>
          <w:rFonts w:ascii="Times New Roman" w:hAnsi="Times New Roman" w:cs="Times New Roman"/>
          <w:sz w:val="22"/>
          <w:szCs w:val="22"/>
        </w:rPr>
      </w:pPr>
      <w:r>
        <w:rPr>
          <w:rFonts w:cs="Times New Roman" w:ascii="Times New Roman" w:hAnsi="Times New Roman"/>
          <w:sz w:val="22"/>
          <w:szCs w:val="22"/>
        </w:rPr>
        <w:t>620 - 650 гг. - военные походы во главе с Великим князем Само на Западную Европу. Разгром франкского короля Дагоберта.</w:t>
      </w:r>
    </w:p>
    <w:p>
      <w:pPr>
        <w:pStyle w:val="Header"/>
        <w:jc w:val="both"/>
        <w:rPr>
          <w:rFonts w:ascii="Times New Roman" w:hAnsi="Times New Roman" w:cs="Times New Roman"/>
          <w:sz w:val="22"/>
          <w:szCs w:val="22"/>
        </w:rPr>
      </w:pPr>
      <w:r>
        <w:rPr>
          <w:rFonts w:cs="Times New Roman" w:ascii="Times New Roman" w:hAnsi="Times New Roman"/>
          <w:sz w:val="22"/>
          <w:szCs w:val="22"/>
        </w:rPr>
        <w:t>650 г. - Великий князь Киевский Светояр направляет дружины во главе с князем Болерой на Дон и уничтожает у Азовского моря готтов и их союзников, претендовавших на свободное перемещение по землям Русской империи. Светояр усиливает присутствие русских войск в Поднес-тровье, так как на севере Балкан образуется новое государство - Болгария.</w:t>
      </w:r>
    </w:p>
    <w:p>
      <w:pPr>
        <w:pStyle w:val="Header"/>
        <w:jc w:val="both"/>
        <w:rPr>
          <w:rFonts w:ascii="Times New Roman" w:hAnsi="Times New Roman" w:cs="Times New Roman"/>
          <w:sz w:val="22"/>
          <w:szCs w:val="22"/>
        </w:rPr>
      </w:pPr>
      <w:r>
        <w:rPr>
          <w:rFonts w:cs="Times New Roman" w:ascii="Times New Roman" w:hAnsi="Times New Roman"/>
          <w:sz w:val="22"/>
          <w:szCs w:val="22"/>
        </w:rPr>
        <w:t>660 - 720 гг. - резкое усиление влияния "младших братьев" на имперские дела, захват ими крупных государственных постов в Совете. Многие южные города империи, включая Киев, без боя, методом тихой контрреволюции с помощью международных финансовых интриг "младших братьев", попадают в долговую зависимость и начинают платить огромные долговые проценты, стекающиеся непонятным образом в Итиль, на Волгу.</w:t>
      </w:r>
    </w:p>
    <w:p>
      <w:pPr>
        <w:pStyle w:val="Header"/>
        <w:jc w:val="both"/>
        <w:rPr>
          <w:rFonts w:ascii="Times New Roman" w:hAnsi="Times New Roman" w:cs="Times New Roman"/>
          <w:sz w:val="22"/>
          <w:szCs w:val="22"/>
        </w:rPr>
      </w:pPr>
      <w:r>
        <w:rPr>
          <w:rFonts w:cs="Times New Roman" w:ascii="Times New Roman" w:hAnsi="Times New Roman"/>
          <w:sz w:val="22"/>
          <w:szCs w:val="22"/>
        </w:rPr>
        <w:t>720 - 300 гг. - "младшие братья" добиваются выплаты долгов в Итиль. Дважды Великими князьями империи становятся "младшие братья", их влияние повсеместно растет.</w:t>
      </w:r>
    </w:p>
    <w:p>
      <w:pPr>
        <w:pStyle w:val="Header"/>
        <w:jc w:val="both"/>
        <w:rPr>
          <w:rFonts w:ascii="Times New Roman" w:hAnsi="Times New Roman" w:cs="Times New Roman"/>
          <w:sz w:val="22"/>
          <w:szCs w:val="22"/>
        </w:rPr>
      </w:pPr>
      <w:r>
        <w:rPr>
          <w:rFonts w:cs="Times New Roman" w:ascii="Times New Roman" w:hAnsi="Times New Roman"/>
          <w:sz w:val="22"/>
          <w:szCs w:val="22"/>
        </w:rPr>
        <w:t>844 г. русские морские дружины на 14 кораблях совершают дальний морской поход в Андалузию, но под Севильей встречают мощное сопротивление мусульман и, отступив, возвращаются.</w:t>
      </w:r>
    </w:p>
    <w:p>
      <w:pPr>
        <w:pStyle w:val="Header"/>
        <w:jc w:val="both"/>
        <w:rPr>
          <w:rFonts w:ascii="Times New Roman" w:hAnsi="Times New Roman" w:cs="Times New Roman"/>
          <w:sz w:val="22"/>
          <w:szCs w:val="22"/>
        </w:rPr>
      </w:pPr>
      <w:r>
        <w:rPr>
          <w:rFonts w:cs="Times New Roman" w:ascii="Times New Roman" w:hAnsi="Times New Roman"/>
          <w:sz w:val="22"/>
          <w:szCs w:val="22"/>
        </w:rPr>
        <w:t>846 - 850 гг. - по решению Новгородского Веча, местный князь Бравлин делает первую "чистку" империи от непонятного торгово-финансового спрута. Князь Бравлин прочищает всю Восточную Европу и доходит до Крыма, где захватывает все византийские колонии, которые, внедрившись в тело империи своей христианской идеологией, опутали страну, а на самом деле за всем этим блудом оказались их финансовые и военные интересы. Полстраны работало только на уплату неизвестно откуда возникших огромных долгов.</w:t>
      </w:r>
    </w:p>
    <w:p>
      <w:pPr>
        <w:pStyle w:val="Header"/>
        <w:jc w:val="both"/>
        <w:rPr>
          <w:rFonts w:ascii="Times New Roman" w:hAnsi="Times New Roman" w:cs="Times New Roman"/>
          <w:sz w:val="22"/>
          <w:szCs w:val="22"/>
        </w:rPr>
      </w:pPr>
      <w:r>
        <w:rPr>
          <w:rFonts w:cs="Times New Roman" w:ascii="Times New Roman" w:hAnsi="Times New Roman"/>
          <w:sz w:val="22"/>
          <w:szCs w:val="22"/>
        </w:rPr>
        <w:t>860 г. - Великий князь Киевский Аскольд решается на жесткий отпор Западу и организует крупный военный поход на Царьград. В походе участвовало 360 русских кораблей. Греки выставили на стены города иконы и оказали мужественное сопротивление. Аскольд заключил выгодный для нас мир и вернулся домой.</w:t>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Винетский князь Рюрик, сын князя Год-лава, прославившийся на всю Европу своей жестокостью, коварством и необычной для руса склонностью к разбою, решил воспользоваться ослаблением Киева и по совету франкского короля Карла Лысого овладеть должностью Новгородского князя и попытаться противопоставить его Киеву, захватив власть в северной части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Впоследствии Рюрик уничтожил все документы и следы своей прошлой "непутевой" жизни, а летописцы, стараясь угодить властям, писали, будучи христианами, на лакейский манер то, что угодно властям. Тем не менее, часть новгородцев во главе с Вадимом Храбрым не желала смириться с выборами на Новгородское княжение Рюрика с его разбойничьими замашками. И тогда в 862 г. Рюрик расправляется с несогласными, убивает Вадима Храброго и становится Новгородским князем. С этого времени почти прекращает свою историю древний город Винета, превращенный в последние годы Рюриком почти в базу разбой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На тот период Киев и Новгород становятся самыми крупными городами в мире, Киев - с населением свыше 580 тыс. человек, а Новгород - свыше 300 тысяч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Свою дружину из Винеты Рюрик переселил в Изборск, а всех остальных расселил на Ладоге и Белоозере. Правил Рюрик 17 лет и за это время полностью подчинил финно-угров, балтов и значительно расширил контроль Новгорода над дальними северными и северо-восточными территориями, показав себя умным и дальновидным политиком. Накопив достаточно военных сил, Рюрик начал готовить поход на столицу.</w:t>
      </w:r>
    </w:p>
    <w:p>
      <w:pPr>
        <w:pStyle w:val="Header"/>
        <w:jc w:val="both"/>
        <w:rPr>
          <w:rFonts w:ascii="Times New Roman" w:hAnsi="Times New Roman" w:cs="Times New Roman"/>
          <w:sz w:val="22"/>
          <w:szCs w:val="22"/>
        </w:rPr>
      </w:pPr>
      <w:r>
        <w:rPr>
          <w:rFonts w:cs="Times New Roman" w:ascii="Times New Roman" w:hAnsi="Times New Roman"/>
          <w:sz w:val="22"/>
          <w:szCs w:val="22"/>
        </w:rPr>
        <w:t>879 г. - умирает Рюрик и оставляет своего четырехлетнего сына Игоря на своего воеводу и Главного жреца Винеты ("хельги") Олега. Воплощая планы Рюрика по укреплению военного духа державы, Олег организовывает крупный военный поход на юг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Олег двинулся вниз по речке Ловать и дальше по Днепру. Попутно очистив от "наших сионских братьев" Смоленск и Любеч, Олег в 882 г. подошел к Киеву с семилетним Игорем и, выманив князя Аскольда и воеводу Дира, обоих умертви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882 г. по 885 г. Олег проводит "чистку" всех южных районов страны. Тем временем персидские и византийские "наши сионские братья" переезжают в Итиль и усиливают его влияние на регион. После прекращения в 901 г. поставок шелка из Китая, "наши братья" организовали новый Путь - поставку хны и рабов с Великой Перми в Багдадский халифат. Для укрепления армии "братья" наняли русские дружины. </w:t>
      </w:r>
    </w:p>
    <w:p>
      <w:pPr>
        <w:pStyle w:val="Header"/>
        <w:jc w:val="both"/>
        <w:rPr>
          <w:rFonts w:ascii="Times New Roman" w:hAnsi="Times New Roman" w:cs="Times New Roman"/>
          <w:sz w:val="22"/>
          <w:szCs w:val="22"/>
        </w:rPr>
      </w:pPr>
      <w:r>
        <w:rPr>
          <w:rFonts w:cs="Times New Roman" w:ascii="Times New Roman" w:hAnsi="Times New Roman"/>
          <w:sz w:val="22"/>
          <w:szCs w:val="22"/>
        </w:rPr>
        <w:t>904 г. - с низовьев Днепра, Днестра и Буга русский объединенный флот вместе с арабским корсаром Львом Триполитанским соединились у берегов Босфора в составе свыше 150 кораблей, чтобы окончательно разбить Константинополь. Но их встретила греческая эскадра под командованием Иоанна Родина и с помощью "греческого огня" сожгла наш флот. Спасся только один русский отряд, который прорвался и ушел в устье Днепра, остальные погибли в огне и на берегу.</w:t>
      </w:r>
    </w:p>
    <w:p>
      <w:pPr>
        <w:pStyle w:val="Header"/>
        <w:jc w:val="both"/>
        <w:rPr>
          <w:rFonts w:ascii="Times New Roman" w:hAnsi="Times New Roman" w:cs="Times New Roman"/>
          <w:sz w:val="22"/>
          <w:szCs w:val="22"/>
        </w:rPr>
      </w:pPr>
      <w:r>
        <w:rPr>
          <w:rFonts w:cs="Times New Roman" w:ascii="Times New Roman" w:hAnsi="Times New Roman"/>
          <w:sz w:val="22"/>
          <w:szCs w:val="22"/>
        </w:rPr>
        <w:t>807 г. - князь Олег совершает военный поход на Византию и вынуждает Константинополь пойти на выгодный Киеву договор. В 911 г. русы заключают еще один договор с Византией.</w:t>
      </w:r>
    </w:p>
    <w:p>
      <w:pPr>
        <w:pStyle w:val="Header"/>
        <w:jc w:val="both"/>
        <w:rPr>
          <w:rFonts w:ascii="Times New Roman" w:hAnsi="Times New Roman" w:cs="Times New Roman"/>
          <w:sz w:val="22"/>
          <w:szCs w:val="22"/>
        </w:rPr>
      </w:pPr>
      <w:r>
        <w:rPr>
          <w:rFonts w:cs="Times New Roman" w:ascii="Times New Roman" w:hAnsi="Times New Roman"/>
          <w:sz w:val="22"/>
          <w:szCs w:val="22"/>
        </w:rPr>
        <w:t>В 912 г. после смерти Олега (91-1- г.) главой империи становится Игорь.</w:t>
      </w:r>
    </w:p>
    <w:p>
      <w:pPr>
        <w:pStyle w:val="Header"/>
        <w:jc w:val="both"/>
        <w:rPr>
          <w:rFonts w:ascii="Times New Roman" w:hAnsi="Times New Roman" w:cs="Times New Roman"/>
          <w:sz w:val="22"/>
          <w:szCs w:val="22"/>
        </w:rPr>
      </w:pPr>
      <w:r>
        <w:rPr>
          <w:rFonts w:cs="Times New Roman" w:ascii="Times New Roman" w:hAnsi="Times New Roman"/>
          <w:sz w:val="22"/>
          <w:szCs w:val="22"/>
        </w:rPr>
        <w:t>913 - 914 т. - Игорь подавляет силой восстание древлян, а также совершает поход на "хазар".</w:t>
      </w:r>
    </w:p>
    <w:p>
      <w:pPr>
        <w:pStyle w:val="Header"/>
        <w:jc w:val="both"/>
        <w:rPr>
          <w:rFonts w:ascii="Times New Roman" w:hAnsi="Times New Roman" w:cs="Times New Roman"/>
          <w:sz w:val="22"/>
          <w:szCs w:val="22"/>
        </w:rPr>
      </w:pPr>
      <w:r>
        <w:rPr>
          <w:rFonts w:cs="Times New Roman" w:ascii="Times New Roman" w:hAnsi="Times New Roman"/>
          <w:sz w:val="22"/>
          <w:szCs w:val="22"/>
        </w:rPr>
        <w:t>929 г. - Игорь захватывает крепость Самкерц (Тамань) на берегу Керченского пролива, и тогда "наши сионские братья" из Итиля организовывают набег во главе с воеводой Песахом. Песах освободил Самкерц, переправился через Керченский пролив в 940 г. и, пройдя южным берегом Крыма до неприступного Херсонеса (Севастополь), развернулся на север и через Перекоп направился к Киеву. Пришлось от Песаха откупаться, чтобы он ушел от стен города. Если бы "наши братья" не любили деньги больше жизни, то неизвестно, чем бы для нас и дело-то кон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t>В 941 г. русы собрали большой флот и вновь двинулись на ромеев, но византийский флот опять вовремя выступил навстречу русам и вновь сжег весь наш флот "греческим огнем".</w:t>
      </w:r>
    </w:p>
    <w:p>
      <w:pPr>
        <w:pStyle w:val="Header"/>
        <w:jc w:val="both"/>
        <w:rPr>
          <w:rFonts w:ascii="Times New Roman" w:hAnsi="Times New Roman" w:cs="Times New Roman"/>
          <w:sz w:val="22"/>
          <w:szCs w:val="22"/>
        </w:rPr>
      </w:pPr>
      <w:r>
        <w:rPr>
          <w:rFonts w:cs="Times New Roman" w:ascii="Times New Roman" w:hAnsi="Times New Roman"/>
          <w:sz w:val="22"/>
          <w:szCs w:val="22"/>
        </w:rPr>
        <w:t>945 г. - русы вновь совершают карательный поход против хазар в прикаспийскую область, а затем Игорь вновь бросает русскую армию на Константинополь и обкладывает его данью по новому договору. Собирая дань в Древлянской земле, князь Игорь пожадничал и был убит (945 г.). Оставшаяся жена Ольга, с малолетним сыном Святославом, жестоко отомстила и сожгла вечевой город Искоростень, а затем решила покончить с засилием "братьев" на Руси, но для этого нужен был мир с Византией. Ольга решила съездить в Константинополь, где приняла крещение, избрав крестным отцом императора Константина Багрянородного. С этом времени русские войска помогали Византии решать разные международные дела.</w:t>
      </w:r>
    </w:p>
    <w:p>
      <w:pPr>
        <w:pStyle w:val="Header"/>
        <w:jc w:val="both"/>
        <w:rPr>
          <w:rFonts w:ascii="Times New Roman" w:hAnsi="Times New Roman" w:cs="Times New Roman"/>
          <w:sz w:val="22"/>
          <w:szCs w:val="22"/>
        </w:rPr>
      </w:pPr>
      <w:r>
        <w:rPr>
          <w:rFonts w:cs="Times New Roman" w:ascii="Times New Roman" w:hAnsi="Times New Roman"/>
          <w:sz w:val="22"/>
          <w:szCs w:val="22"/>
        </w:rPr>
        <w:t>955 г. - на престол заступил Святослав.</w:t>
      </w:r>
    </w:p>
    <w:p>
      <w:pPr>
        <w:pStyle w:val="Header"/>
        <w:jc w:val="both"/>
        <w:rPr>
          <w:rFonts w:ascii="Times New Roman" w:hAnsi="Times New Roman" w:cs="Times New Roman"/>
          <w:sz w:val="22"/>
          <w:szCs w:val="22"/>
        </w:rPr>
      </w:pPr>
      <w:r>
        <w:rPr>
          <w:rFonts w:cs="Times New Roman" w:ascii="Times New Roman" w:hAnsi="Times New Roman"/>
          <w:sz w:val="22"/>
          <w:szCs w:val="22"/>
        </w:rPr>
        <w:t>В 964 - 965 гг. Святослав совершил через Днепр, Оку и Волгу поход на "братишек". Святослав пришел в Итиль, разбил хазар и разрушил город, но часть "братишек" спряталась в Дагестане, где у них была сильная крепость Семендер. Тогда Святослав двинулся на Семендер и разрушил его, забрав богатую добычу. По дороге домой через Дон Святослав разрушил еще одну крепость - Саркел, переименовав его в Белую Вежу. Но на Кубани и в Северном Крыму "наши братья" еще сохранили свое финансовое и торговое влияние, хотя дань теперь им уже никто не платил. Так неожиданно и быстро погибло некогда сильное и богатое русо-еврейское государство Хазарский каганат.</w:t>
      </w:r>
    </w:p>
    <w:p>
      <w:pPr>
        <w:pStyle w:val="Header"/>
        <w:jc w:val="both"/>
        <w:rPr>
          <w:rFonts w:ascii="Times New Roman" w:hAnsi="Times New Roman" w:cs="Times New Roman"/>
          <w:sz w:val="22"/>
          <w:szCs w:val="22"/>
        </w:rPr>
      </w:pPr>
      <w:r>
        <w:rPr>
          <w:rFonts w:cs="Times New Roman" w:ascii="Times New Roman" w:hAnsi="Times New Roman"/>
          <w:sz w:val="22"/>
          <w:szCs w:val="22"/>
        </w:rPr>
        <w:t>967 г. - по договору с Византией Святослав высаживается в устье Дуная и разбивает войска болгарского царя Петра. Но в это время на смену старому Византийскому императору (василевсу) Никофору II приходит Цимисхий, который отдает приказ левобережным печенегам напасть на Киев, что те и сделали. Тогда Святослав оставляет Болгарию и срочно возвращается назад. В это время воевода Претич останавливает продвижение печенегов в северные русские земли, и печенеги отступают назад. Вернувшийся в Киев Святослав, застает страшную картину - некоторые русы стали христианами, отказавшись от Ведической религии отцов и дедов, а "братья", пока он воевал, вновь захватили торговлю и финансы. Так как Ольга умерла (955 г.), то некому было удержать Святослава в Киеве и он, взяв небольшую дружину, вновь вернулся в 969 г. в Болгарию.</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же время Святослав отдал приказ почистить Киев от "братишек". По приказу Святослава были разбиты христианские церкви и казнен князь Глеб (двоюродный брат Святослава) за связь с христианами, нашими исконными врагами.</w:t>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в Болгарии ситуация ухудшилась. Византийцы вместе с болгарами захватили г. Преславу, и Святослав отошел к Дунаю в г. Переяславец. Отсюда Святослав с небольшой дружиной решил противостоять огромной византийской армии и непокорной Болгарии. Но неожиданно союзные отряды печенегов предают и уходят от Святосла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71 г. - Цимисхий во главе войск империи подходит к стенам Переяславца, одновременно в Дунай входит греческая эскадра из 300 кораблей. Силы, неравные и крепость Переяславец после трехдневного штурма пала, тем не менее Святослав во главе пешего строя русской дружины бросился в яростную атаку на врага, в тысячу раз превосходившего в количестве войск. Греческая армия дрогнула, и началось паническое отступление, но внезапный удар латной греческой конницы спас греков из разгрома. Отряд Святослава заперся на ночь в крепости Доростол и на ладьях по Дунаю прошел в устье Днестра до острова Буян (Березань) в Днестровском лимане. Здесь Святослав казнил всех воинов-христиан, которые, по общему мнению, в бою доказали себя недостаточно храбро, чтобы не исчез знаменитый "русский дух", который тысячи лет приносил русам только победы. Отправив в Киев основную часть отряда во главе с князем Свенельдом, Святослав решил с оставшимися зазимовать на острове. После зимы 971 -972 годов Святослав весной, с небольшим личным отрядом, двинулся в Киев, но в районе днепровских порогов попал в заранее подготовленную засаду левобережных печенегов и погиб вместе со своими товарищами. Печенегский хан Куря из черепа Святослава сделал себе чашу. Так погиб Великий князь Святослав. </w:t>
      </w:r>
    </w:p>
    <w:p>
      <w:pPr>
        <w:pStyle w:val="Header"/>
        <w:jc w:val="both"/>
        <w:rPr>
          <w:rFonts w:ascii="Times New Roman" w:hAnsi="Times New Roman" w:cs="Times New Roman"/>
          <w:sz w:val="22"/>
          <w:szCs w:val="22"/>
        </w:rPr>
      </w:pPr>
      <w:r>
        <w:rPr>
          <w:rFonts w:cs="Times New Roman" w:ascii="Times New Roman" w:hAnsi="Times New Roman"/>
          <w:sz w:val="22"/>
          <w:szCs w:val="22"/>
        </w:rPr>
        <w:t>Ярополк, став Великим князем (972 г.), начал активно распространять христианство, уничтожая Ведическую религию прадедов. Многие русы, не согласные с политикой Ярополка, ушли на службу в Византию, где стали элитной военной гвардией. Не нравилась политика Ярополка и двум его младшим братьям - Владимиру и Олегу, хотя они были очень молоды. Тогда Ярополк сделал набег на Овруч, где княжил Олег, и убил его (977 г.). Князь Владимир в то время правил Новгородом. Узнав про убийство брата Олега; Владимир сбежал в Швецию, набрал там дружину и, вернувшись в Новгород, напал на Полоцк, убил его князя Рогволода и присоединил Полоцк к своему княжеству. Затем Владимир захватил Смоленск и двинулся к Киеву (980 г.). Ярополк спрятался в крепости Родне, но Владимир выманил его оттуда и убил.</w:t>
      </w:r>
    </w:p>
    <w:p>
      <w:pPr>
        <w:pStyle w:val="Header"/>
        <w:jc w:val="both"/>
        <w:rPr>
          <w:rFonts w:ascii="Times New Roman" w:hAnsi="Times New Roman" w:cs="Times New Roman"/>
          <w:sz w:val="22"/>
          <w:szCs w:val="22"/>
        </w:rPr>
      </w:pPr>
      <w:r>
        <w:rPr>
          <w:rFonts w:cs="Times New Roman" w:ascii="Times New Roman" w:hAnsi="Times New Roman"/>
          <w:sz w:val="22"/>
          <w:szCs w:val="22"/>
        </w:rPr>
        <w:t>980 г. - пришедший к власти Владимир насильно христианизирует все государство (988 г.). По образцу Итильских русо-евреев Владимир отказывается от титула Великого князя и называет себя Великим Каганом. Уничтожает и сжигает живьем всех непокорных, сжигает все древние книги и библиотеки. Владимир попытался объединить в борьбе за мировое господство обе древнерусские традиции и культуры - южную (Иерусалимскую) и северную (Киевскую). Если бы Владимиру это удалось, то в этот исторический момент никто в мире не смог бы противостоять русам, и русы восстановили бы свой контроль над всем миром, но прошли тысячи лет со времени разделения, и культуры обоих русских народов стали несовместимыми. А так как в государстве образовалось много народов и культур, то Владимир решил отказаться от Сионской идеологии и от Ведической, а сделать ставку на хорошо зарекомендовавшую себя римскую имперскую идеологию, так называемое "христианство". Христианство привлекло Владимира своей простотой и интеллектуальной доступностью народам, населяющим империю русов. Сионскую и Ведическую традиции и идеологии Владимир решил сделать тайными и доступными лишь высшим имперским иерархам, поэтому Владимир потребовал от авторитетных ведунов, волхвов и жриц прекратить всякую публичную практику, угрожая расправой, а с рядовыми волхвами Владимир без всякого предупреждения сразу расправился. Но государство было огромное, и никто, кроме киевлян, не захотел без боя отказаться от многотысячелетней веры отцов и дедов. Поэтому посланные Владимиром христианские миссионеры повсюду были сразу убиты. Одновременно с идеологической реформой Владимир отменил выборность Великого князя, распустил Совет князей и Вече родичей (старейшин), упразднил должность Главн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t>В памяти русов Владимир остался как первый настоящий христианин - он убил собственного брата, растоптал веру отцов и дедов, предал своих боевых друзей, убил невинного Рогволода и его сыновей, а его дочь Рогнеду изнасиловал, сжег все древнерусские книги и манускрипты, которым цены нет, лишил русский народ исторической памяти и культурно-этнической преемственности поколений, сжег целые города со всем населением, вместе со стариками, женщинами и детьми за отказ принять новую веру, культуру и 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Приглашенные Владимиром из Цариграда тысячи иноземцев-монахов десятками тысяч сжигали деревянные дощечки и берестяные грамоты с древнерусскими сказаниями, историей, литературой, правом и др. Те же русские летописи, которые в связи со своей особой ценностью писались на дорогом пергаменте, полностью монахами соскабливались и заполнялись церковными текстами других стран. Военное сопротивление предательству Владимира оказали самые крупные города Чернигов, Смоленск, Новгород и др. Дольше всех продержался Новгород, в котором до сих пор, пожалуй, русский дух до конца не уничтожен.</w:t>
      </w:r>
    </w:p>
    <w:p>
      <w:pPr>
        <w:pStyle w:val="Header"/>
        <w:jc w:val="both"/>
        <w:rPr>
          <w:rFonts w:ascii="Times New Roman" w:hAnsi="Times New Roman" w:cs="Times New Roman"/>
          <w:sz w:val="22"/>
          <w:szCs w:val="22"/>
        </w:rPr>
      </w:pPr>
      <w:r>
        <w:rPr>
          <w:rFonts w:cs="Times New Roman" w:ascii="Times New Roman" w:hAnsi="Times New Roman"/>
          <w:sz w:val="22"/>
          <w:szCs w:val="22"/>
        </w:rPr>
        <w:t>С насильственным внедрением христианства произошел трагический разрыв прежде единого великого русского этноса: на восточных русов - православных (с греческой идеологией" и западных русов "немцев" (от слова "онемевших", принявших латинский язык и культуру католического Рима), которых римляне звали "германиками" непобежд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образовался "германский" народ. Разделение русов - вот цена нашей христианизации. Но наиболее воинственная часть "германцев" еще долгие столетия называлась "пруссами", от слова "порусье" ( так русы называли земли вдоль реки Руса - ныне Висла). До сих пор оба древнерусских народа - россияне и немцы в военном отношении не имеют равных. </w:t>
      </w:r>
    </w:p>
    <w:p>
      <w:pPr>
        <w:pStyle w:val="Header"/>
        <w:jc w:val="both"/>
        <w:rPr>
          <w:rFonts w:ascii="Times New Roman" w:hAnsi="Times New Roman" w:cs="Times New Roman"/>
          <w:sz w:val="22"/>
          <w:szCs w:val="22"/>
        </w:rPr>
      </w:pPr>
      <w:r>
        <w:rPr>
          <w:rFonts w:cs="Times New Roman" w:ascii="Times New Roman" w:hAnsi="Times New Roman"/>
          <w:sz w:val="22"/>
          <w:szCs w:val="22"/>
        </w:rPr>
        <w:t>Реформы Владимира прервала его смерть в 1015 г. После смерти Владимира остались княжить во всех крупных русских городах его 12 сыновей. Великим князем Киевским стал "сын двух отцов" Святополк, чью мать-гречанку беременную от убитого Владимиром Ярополка, он взял в жены. В Новгороде княжил сын Рогнеды, Ярослав. Каков отец, таковы и "новые русские" - сыновья. Княжить Святополк начал с того, что убил своих братьев Глеба, Бориса, Святослава. Тогда Ярослав, согласившись с просьбами новгородцев о защите русской веры, повел свои дружины на христианизированный Киев. У города Любеч (1016 г.) войска двух братьев встретились, и Ярослав разбил киевские дружины, вошел в Киев и сжег все церкви, а большинство предателей Ведической веры отцов казнил. Однако хитрый Святополк сумел вырваться с поля боя и сбежал в Польшу. Здесь, получив польские войска, в 1018 г. двинулся на Киев и, встретив на Буге дружины Ярослава, разбил их и вошел в Киев. Ярослав вернулся в Новгород, собрал новые дружины опять выгнал Свя-тополка из Киева. На этот раз Святополк сбежал на запад, где и умер. Тем временем усилился Тмутараканский князь Мстислав, решивший захватить Киевский престол. Войска Мстислава и Ярослава встретились в битве при Листвине (1024 г.). Одержав в битве победу с очень шатким успехом, Мстислав вытребовал себе Черниговское княжество и переехал в Чернигов, жил в нем, где в покое и умер в 1036 г., не оставив наследников. После этого, Ярослав правил один. В этом же году (1036) на Киев совершали набег усилившиеся степные печенеги, но были жестко изрублены Ярославом, никому не удалось спастись.</w:t>
      </w:r>
    </w:p>
    <w:p>
      <w:pPr>
        <w:pStyle w:val="Header"/>
        <w:jc w:val="both"/>
        <w:rPr>
          <w:rFonts w:ascii="Times New Roman" w:hAnsi="Times New Roman" w:cs="Times New Roman"/>
          <w:sz w:val="22"/>
          <w:szCs w:val="22"/>
        </w:rPr>
      </w:pPr>
      <w:r>
        <w:rPr>
          <w:rFonts w:cs="Times New Roman" w:ascii="Times New Roman" w:hAnsi="Times New Roman"/>
          <w:sz w:val="22"/>
          <w:szCs w:val="22"/>
        </w:rPr>
        <w:t>Укрепив русские земли, Ярослав в 1043 г. снарядил огромный флот из 420 кораблей во главе со своим сыном Владимиром и морским воеводой Вышатой и поручил флоту захватить и разрушить окончательно источник гнилой христианской заразы - Константинополь. Но русский флот попал в сильнейший шторм, в котором погибло две трети кораблей. Остальных встретила уже у берега греческая эскадра и сожгла своим знаменитым "греческим огнем". Война была проиграна. Владимир с 24 кораблями вернулся назад, а морской воевода Вышата попал на три года в плен, все русские пленные моряки были греками ослеплены.</w:t>
      </w:r>
    </w:p>
    <w:p>
      <w:pPr>
        <w:pStyle w:val="Header"/>
        <w:jc w:val="both"/>
        <w:rPr>
          <w:rFonts w:ascii="Times New Roman" w:hAnsi="Times New Roman" w:cs="Times New Roman"/>
          <w:sz w:val="22"/>
          <w:szCs w:val="22"/>
        </w:rPr>
      </w:pPr>
      <w:r>
        <w:rPr>
          <w:rFonts w:cs="Times New Roman" w:ascii="Times New Roman" w:hAnsi="Times New Roman"/>
          <w:sz w:val="22"/>
          <w:szCs w:val="22"/>
        </w:rPr>
        <w:t>В 1054 г. умер Ярослав и на престол заступил его старший сын Изяслав.</w:t>
      </w:r>
    </w:p>
    <w:p>
      <w:pPr>
        <w:pStyle w:val="Header"/>
        <w:jc w:val="both"/>
        <w:rPr>
          <w:rFonts w:ascii="Times New Roman" w:hAnsi="Times New Roman" w:cs="Times New Roman"/>
          <w:sz w:val="22"/>
          <w:szCs w:val="22"/>
        </w:rPr>
      </w:pPr>
      <w:r>
        <w:rPr>
          <w:rFonts w:cs="Times New Roman" w:ascii="Times New Roman" w:hAnsi="Times New Roman"/>
          <w:sz w:val="22"/>
          <w:szCs w:val="22"/>
        </w:rPr>
        <w:t>В 1068 г. резко усилившиеся половцы двинули свои войска на Киев. На реке Альте половцы встретили дружины Изяслава, Святослава и Всеволода и, одержав победу, заставили русских отступить. Изяслав вернулся в Киев, взял сына Мстислава и уехал в Польшу. А Черниговский князь Святослав отступил к реке Снов, укрепил свою небольшую дружину до трех тысяч ратников и разбил 12-тысячную армию половцев. В это время киевляне выпустили из поруба Полоцкого князя Всеслава, который находился в заключении из-за нападения на Псков и Новгород в 1067 г. с целью грабежа и схваченного братьями Ярославовичами на реке Немиге. Киевляне считали, что раз Изяслав сбежал в Польшу, то внук Владимира Всеслав имеет все права на престол. Но Изяслав вскоре (1069 г.) с польским войском учинил жестокую расправу над киевлянами. Всеслав успел убежать к себе в Полоцк. Возмущенные киевляне перебили поляков (а часть их сбежала) и в 1073 г. вновь изгнали Изяслава с помощью его братьев Святослава и Всеволода. На престол взошел второй сын Ярослава - Черниговский князь Святослав, который правил хорошо, но неожиданно из-за болезни умер (1676 г.). Престол вновь вернулся к Изяславу.</w:t>
      </w:r>
    </w:p>
    <w:p>
      <w:pPr>
        <w:pStyle w:val="Header"/>
        <w:jc w:val="both"/>
        <w:rPr>
          <w:rFonts w:ascii="Times New Roman" w:hAnsi="Times New Roman" w:cs="Times New Roman"/>
          <w:sz w:val="22"/>
          <w:szCs w:val="22"/>
        </w:rPr>
      </w:pPr>
      <w:r>
        <w:rPr>
          <w:rFonts w:cs="Times New Roman" w:ascii="Times New Roman" w:hAnsi="Times New Roman"/>
          <w:sz w:val="22"/>
          <w:szCs w:val="22"/>
        </w:rPr>
        <w:t>В 1078 г. укрепившиеся в Тмутаракани "братишки" организовали поход местных дружин во главе с князьями Олегом, Романом и Борисом на Киев. Против них выступили состарившийся Изяслав и Всеволод. В битве на Нежатиной ниве погиб Великий князь Изяслав и молодой князь Борис.</w:t>
      </w:r>
    </w:p>
    <w:p>
      <w:pPr>
        <w:pStyle w:val="Header"/>
        <w:jc w:val="both"/>
        <w:rPr>
          <w:rFonts w:ascii="Times New Roman" w:hAnsi="Times New Roman" w:cs="Times New Roman"/>
          <w:sz w:val="22"/>
          <w:szCs w:val="22"/>
        </w:rPr>
      </w:pPr>
      <w:r>
        <w:rPr>
          <w:rFonts w:cs="Times New Roman" w:ascii="Times New Roman" w:hAnsi="Times New Roman"/>
          <w:sz w:val="22"/>
          <w:szCs w:val="22"/>
        </w:rPr>
        <w:t>Победу одержал Всеволод и стал Великим князем Киевским (1078 г.). Правление Всеволода было тусклым, а его заигрывания с Западом никак не укрепили Русскую империю, более того возросло чуждое русам западное идеологическое влияние через укрепление резиденции греческих христианских митрополитов вокруг Святой Софии, Уничтожая Ведическую религию отцов, русы допустили, чтобы через христианский Запад в лице митрополитовгреков развернул мощную сатанинскую кампанию по ис</w:t>
      </w:r>
    </w:p>
    <w:p>
      <w:pPr>
        <w:pStyle w:val="Header"/>
        <w:jc w:val="both"/>
        <w:rPr>
          <w:rFonts w:ascii="Times New Roman" w:hAnsi="Times New Roman" w:cs="Times New Roman"/>
          <w:sz w:val="22"/>
          <w:szCs w:val="22"/>
        </w:rPr>
      </w:pPr>
      <w:r>
        <w:rPr>
          <w:rFonts w:cs="Times New Roman" w:ascii="Times New Roman" w:hAnsi="Times New Roman"/>
          <w:sz w:val="22"/>
          <w:szCs w:val="22"/>
        </w:rPr>
        <w:t>правлению русского менталитета. По всей Русской земле сжигались древние книги по истории, культуре и науке</w:t>
      </w:r>
    </w:p>
    <w:p>
      <w:pPr>
        <w:pStyle w:val="Header"/>
        <w:jc w:val="both"/>
        <w:rPr>
          <w:rFonts w:ascii="Times New Roman" w:hAnsi="Times New Roman" w:cs="Times New Roman"/>
          <w:sz w:val="22"/>
          <w:szCs w:val="22"/>
        </w:rPr>
      </w:pPr>
      <w:r>
        <w:rPr>
          <w:rFonts w:cs="Times New Roman" w:ascii="Times New Roman" w:hAnsi="Times New Roman"/>
          <w:sz w:val="22"/>
          <w:szCs w:val="22"/>
        </w:rPr>
        <w:t>русов времен до новой эры. Повсеместно начали строиться нерусские храмы с идеологией рабства, покорности властям и смирению перед ухудшающимся уровне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В 1093 г. Всеволод умер, передав фактическую власть сыну Черниговскому князю Владимиру Мономаху. Но согласно лестничному порядку престолонаследия на трон взошел Святополк II Изяславович, сын старшего из Ярос-лавичей, княживший в Турове.</w:t>
      </w:r>
    </w:p>
    <w:p>
      <w:pPr>
        <w:pStyle w:val="Header"/>
        <w:jc w:val="both"/>
        <w:rPr>
          <w:rFonts w:ascii="Times New Roman" w:hAnsi="Times New Roman" w:cs="Times New Roman"/>
          <w:sz w:val="22"/>
          <w:szCs w:val="22"/>
        </w:rPr>
      </w:pPr>
      <w:r>
        <w:rPr>
          <w:rFonts w:cs="Times New Roman" w:ascii="Times New Roman" w:hAnsi="Times New Roman"/>
          <w:sz w:val="22"/>
          <w:szCs w:val="22"/>
        </w:rPr>
        <w:t>Святополк сменил руководство армией, усилив в ней присутствие своих, лично преданных, молодых воевод. Для укрепления казны пригласил из Германии "братьев"-ро-стовщиков, которые быстро "приватизировали" всю европейскую торговлю.</w:t>
      </w:r>
    </w:p>
    <w:p>
      <w:pPr>
        <w:pStyle w:val="Header"/>
        <w:jc w:val="both"/>
        <w:rPr>
          <w:rFonts w:ascii="Times New Roman" w:hAnsi="Times New Roman" w:cs="Times New Roman"/>
          <w:sz w:val="22"/>
          <w:szCs w:val="22"/>
        </w:rPr>
      </w:pPr>
      <w:r>
        <w:rPr>
          <w:rFonts w:cs="Times New Roman" w:ascii="Times New Roman" w:hAnsi="Times New Roman"/>
          <w:sz w:val="22"/>
          <w:szCs w:val="22"/>
        </w:rPr>
        <w:t>1097 г. в Любече состоялся внеочередной Совет князей, который узаконил распад Русской империи на ряд конфедеративных независимых государств-княжеств. Было договорено, что "каждый держит отчину свою". Князья целовали крест и клялись соблюдать решение Совета князей.</w:t>
      </w:r>
    </w:p>
    <w:p>
      <w:pPr>
        <w:pStyle w:val="Header"/>
        <w:jc w:val="both"/>
        <w:rPr>
          <w:rFonts w:ascii="Times New Roman" w:hAnsi="Times New Roman" w:cs="Times New Roman"/>
          <w:sz w:val="22"/>
          <w:szCs w:val="22"/>
        </w:rPr>
      </w:pPr>
      <w:r>
        <w:rPr>
          <w:rFonts w:cs="Times New Roman" w:ascii="Times New Roman" w:hAnsi="Times New Roman"/>
          <w:sz w:val="22"/>
          <w:szCs w:val="22"/>
        </w:rPr>
        <w:t>В религиозной жизни страны окончательно угасали Ведические традиции и обычаи, и все большее значение и влияние приобретало христианство. Руководство церкви состояло из двух враждующих группировок - "византийцев" с митрополитом во главе и монашеской общины Киево-Печерской лавры.</w:t>
      </w:r>
    </w:p>
    <w:p>
      <w:pPr>
        <w:pStyle w:val="Header"/>
        <w:jc w:val="both"/>
        <w:rPr>
          <w:rFonts w:ascii="Times New Roman" w:hAnsi="Times New Roman" w:cs="Times New Roman"/>
          <w:sz w:val="22"/>
          <w:szCs w:val="22"/>
        </w:rPr>
      </w:pPr>
      <w:r>
        <w:rPr>
          <w:rFonts w:cs="Times New Roman" w:ascii="Times New Roman" w:hAnsi="Times New Roman"/>
          <w:sz w:val="22"/>
          <w:szCs w:val="22"/>
        </w:rPr>
        <w:t>В 1111 г. в крупном военном походе на Донце русские войска уничтожили мятежных половцев.</w:t>
      </w:r>
    </w:p>
    <w:p>
      <w:pPr>
        <w:pStyle w:val="Header"/>
        <w:jc w:val="both"/>
        <w:rPr>
          <w:rFonts w:ascii="Times New Roman" w:hAnsi="Times New Roman" w:cs="Times New Roman"/>
          <w:sz w:val="22"/>
          <w:szCs w:val="22"/>
        </w:rPr>
      </w:pPr>
      <w:r>
        <w:rPr>
          <w:rFonts w:cs="Times New Roman" w:ascii="Times New Roman" w:hAnsi="Times New Roman"/>
          <w:sz w:val="22"/>
          <w:szCs w:val="22"/>
        </w:rPr>
        <w:t>В 1113 г. умер Святополк, и Великим князем был избран Владимир Мономах. Мономах начал свое правление с подавления восстания, которое началось в Киеве горожанами против обнаглевших "братьев". Это были первые в империи погромы. Мономах остановил истребление "братьев" и созвал Совет князей в Выдобичах. Было разрешено "братьям" взять все, что имеют, и немедленно покинуть пределы Русской империи, для чего было организовано военное обеспечение акций. В случае незаконного появления на территории страны "братьев", их положение обьявлялось вне закона, со всеми вытекающими послед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1116 г. - воевода Ярополк, сын Владимира Мономаха, разбил мятежных половцев на Дону.</w:t>
      </w:r>
    </w:p>
    <w:p>
      <w:pPr>
        <w:pStyle w:val="Header"/>
        <w:jc w:val="both"/>
        <w:rPr>
          <w:rFonts w:ascii="Times New Roman" w:hAnsi="Times New Roman" w:cs="Times New Roman"/>
          <w:sz w:val="22"/>
          <w:szCs w:val="22"/>
        </w:rPr>
      </w:pPr>
      <w:r>
        <w:rPr>
          <w:rFonts w:cs="Times New Roman" w:ascii="Times New Roman" w:hAnsi="Times New Roman"/>
          <w:sz w:val="22"/>
          <w:szCs w:val="22"/>
        </w:rPr>
        <w:t>В 1125 г. умер Мономах, и на престол заступил его сын Мстисдав Великий. Мстислав организовал военный поход на Полоцк, захватил, его и выслал полоцких князей в Византию. По всей империи Мстислав установил жесткое единоначалие, расправившись с непокорными. Наступил период территориального единства и процвет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1132 г. Мстислав Великий умер. На престол вступил ем брат Ярополк, и Русская империя опять стала быстро распадаться. Первым отделился Полоцк, куда вернулись из Византии полоцкие князья, затем в 1135 г. - Новгород.</w:t>
      </w:r>
    </w:p>
    <w:p>
      <w:pPr>
        <w:pStyle w:val="Header"/>
        <w:jc w:val="both"/>
        <w:rPr>
          <w:rFonts w:ascii="Times New Roman" w:hAnsi="Times New Roman" w:cs="Times New Roman"/>
          <w:sz w:val="22"/>
          <w:szCs w:val="22"/>
        </w:rPr>
      </w:pPr>
      <w:r>
        <w:rPr>
          <w:rFonts w:cs="Times New Roman" w:ascii="Times New Roman" w:hAnsi="Times New Roman"/>
          <w:sz w:val="22"/>
          <w:szCs w:val="22"/>
        </w:rPr>
        <w:t>1139 г. - умер Ярополк, оставив престол брату Вячеславу, но Черниговский князь Всеволод Ольгович силой занял престол и объявил себя Великим князем. В стране шла междоусобица. За престол начала борьбу ветвь Мо-номашичей во главе с племянником свергнутого Вячеслава, которых поддерживала Волынь.</w:t>
      </w:r>
    </w:p>
    <w:p>
      <w:pPr>
        <w:pStyle w:val="Header"/>
        <w:jc w:val="both"/>
        <w:rPr>
          <w:rFonts w:ascii="Times New Roman" w:hAnsi="Times New Roman" w:cs="Times New Roman"/>
          <w:sz w:val="22"/>
          <w:szCs w:val="22"/>
        </w:rPr>
      </w:pPr>
      <w:r>
        <w:rPr>
          <w:rFonts w:cs="Times New Roman" w:ascii="Times New Roman" w:hAnsi="Times New Roman"/>
          <w:sz w:val="22"/>
          <w:szCs w:val="22"/>
        </w:rPr>
        <w:t>1146 г. - умирает Всеволод и передает престол своему брату Игорю. Но через месяц в Киев входит с дружиной внук Мономаха, Волынский князь Изяслав Мстиславович, и дружина Игоря переходит на сторону Изяслава. Игорь постригается в монахи, но ненавидевшее Игоря население в 1147 г. отбивает его у стражников и растаптывает ногами, бросив труп без погребения. Тогда третий брат Святослав Ольгович собрал в Чернигове сильную армию, и началась война за трон. Тем временем продолжился с помощью продажных христианских вероучителей, ненавидевших все русское и обзывающих национальную Ведическую культуру "язычеством", дальнейший распад Русской империи. Сын Мономаха Юрий Долгорукий вывел из состава империи Ростово-Суздальское княжество и начал войну за престол, добившись его в 1155 г.</w:t>
      </w:r>
    </w:p>
    <w:p>
      <w:pPr>
        <w:pStyle w:val="Header"/>
        <w:jc w:val="both"/>
        <w:rPr>
          <w:rFonts w:ascii="Times New Roman" w:hAnsi="Times New Roman" w:cs="Times New Roman"/>
          <w:sz w:val="22"/>
          <w:szCs w:val="22"/>
        </w:rPr>
      </w:pPr>
      <w:r>
        <w:rPr>
          <w:rFonts w:cs="Times New Roman" w:ascii="Times New Roman" w:hAnsi="Times New Roman"/>
          <w:sz w:val="22"/>
          <w:szCs w:val="22"/>
        </w:rPr>
        <w:t>В 1157 г. Юрий Долгорукий умирает от яда. Его сын Андрей, проживавший в селе Боголюбове и названный "Боголюбским", наследует Ростово-Суздальское княжество. В междоусобной войне схлестываются дети и внуки Мономаха, старшая ветвь Мономашичей - Ростово-Суздальские князья и младшая ветвь Мономашичей - Волынские князья. То есть началась война "дядьев с племянниками". Империя окончательно в этом хаосе распалась, тем более, что уже 70 лет имелось для этого законное решение Совета князей в Любече (1097 г.). Образовались многочисленные независимые государства от Дальнего Востока до Карпат и от Черного моря на юге, до Белого моря на севере. Наиболее крупными государствами стали Киевское княжество, Новгородская республика, Черниговское княжество, Владимиро-Волынское княжество, Галицкое княжество, Смоленское княжество, Туровонинская земля, Ростово-Суздальская Земля, Муромо-Рязанское княжество, Новго-род-Северское княжество, Переяславское княжество, Полоцкое княжество. В 1168 г. погиб древнерусский город Винета на Балти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1169 г. "боголюбец" Андрей, продолжая патологическую страсть своего отца Юрия Долгорукого, создал огромную многоязычную армию и подло и предательски бросил ее на мирную ослабевшую столицу. Получив благословение христианских идеологов чуждой нам,, вечно враждебной Византии, Андрей Боголюбский воплотил замысел Запада и, воспользовавшись моментом, ударил в сердце Русской империи с тем, чтобы навсегда уничтожить Ведическую культуру и идеологию предков и утвердить западную -христианскую. За всю историю Русской империи еще никто так не поступал с русскими столицами. Андрей дал приказ стереть двухмиллионный Киев с лица земли, все сжечь и разрушить, чтобы навсегда покончить с древней историей русов. Три дня сжигались библиотеки с древнейшими манускриптами, разрушались красивейшие здания, убивали, насиловали и сжигали живьем мирное население древней столицы. Христолюбец Андрей полностью уничтожил историю русского народа - все, что хоть немного упоминало о русских до христианизации. За этот невиданный в истории мира "подвиг" христианская церковь объявила Андрея святым, а новые "идеологи" русскую историю стали исчислять с момента христианизации империи Владимиром в 988 г., навсегда стерев историю предков. Этот трагический эпизод русской истории учит, что победить любой народ можно, лишь выиграв вначале идеологическую битву за идеалы и веру людей, а затем уничтожить их историю, и тогда предстает непомнящая себя масса недочеловеков, способная принять любую "историю", идеологию, государственное переустройство, раздачу земель и т.д. нет преступления, на которое не был бы способен такой беспамятный народ, когда сын и внук растаптывают в грязь идеалы и веру отцов и дедов... </w:t>
      </w:r>
    </w:p>
    <w:p>
      <w:pPr>
        <w:pStyle w:val="Header"/>
        <w:jc w:val="both"/>
        <w:rPr>
          <w:rFonts w:ascii="Times New Roman" w:hAnsi="Times New Roman" w:cs="Times New Roman"/>
          <w:sz w:val="22"/>
          <w:szCs w:val="22"/>
        </w:rPr>
      </w:pPr>
      <w:r>
        <w:rPr>
          <w:rFonts w:cs="Times New Roman" w:ascii="Times New Roman" w:hAnsi="Times New Roman"/>
          <w:sz w:val="22"/>
          <w:szCs w:val="22"/>
        </w:rPr>
        <w:t>Но минули годы, и русские люди, как смогли вновь попытались отстроить новую столицу - Киев.</w:t>
      </w:r>
    </w:p>
    <w:p>
      <w:pPr>
        <w:pStyle w:val="Header"/>
        <w:jc w:val="both"/>
        <w:rPr>
          <w:rFonts w:ascii="Times New Roman" w:hAnsi="Times New Roman" w:cs="Times New Roman"/>
          <w:sz w:val="22"/>
          <w:szCs w:val="22"/>
        </w:rPr>
      </w:pPr>
      <w:r>
        <w:rPr>
          <w:rFonts w:cs="Times New Roman" w:ascii="Times New Roman" w:hAnsi="Times New Roman"/>
          <w:sz w:val="22"/>
          <w:szCs w:val="22"/>
        </w:rPr>
        <w:t>Киев стал отстраиваться на западный, христианский манер. Тогда, ставший в 1198 г. Черниговским князем, Игорь дал слово не допустить тлетворного влияния христианства и уничтожить перерожденный Киев. После смерти Игоря в 1202 году, Рюрик - князь Смоленский, решил не допустить победы западной идеологии и стереть христианскую заразу с лица Русской Земли. В 1203 г. Рюрик Ростиславович подверг полному разрушению Киево- Печерскую лавру и Десятинную церковь - эти рассадники византийской религии и идеологии. Правда, пострадали и вновь возникшие постройки на территории уничтоженного еще Андреем Боголюбским города.</w:t>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этого времени Русская империя вступила в период сложный и трагический. Были новые падения и взлеты, но дальнейшую историю русов знает уже каждый школьник. Поэтому нет необходимости пересказывать общеизвестное. Мой долг был рассказать лишь о том, что было до христианизации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ому народу после христианизации пришлось много повоевать. Например, с 1055 г. по 1462 г. было 245 войн, а с 1240 по 1462 год почти ни одного года не обходилось без войны. Из 537 лет, со времени Куликовской битвы до окончания первой мировой войны, Россия провела в боях 334 года. За это время ей пришлось 124 года воевать против различных союзов и коалиций государств, причем одну войну Россия вела с девятью врагами сразу, две -с пятью, двадцать пять раз пришлось воевать против трех и тридцать семь против двух противников. Ни одно поколение русских не жило без войны... Таковая наша история. Реки русской крови нашими дедами и прадедами пролито, чтобы сохранить и укрепить нашу империю. И вот дожили... Кстати, скоро уже нечего будет воровать, интересно, на что будут "бизнесмены" дальше жить? Ведь производить они ничего не могут, а могут только грабить или посредничать в грабеже стариков и детей. 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до деталей спланированная, непрерывная и беспощадная. Уничтожению подлежит вся страна целиком и русский народ как таковой... Мы молчим и проедаем и пропиваем остатки величайшей державы не нами созданной, а оставленной нам в наследство нашими великими и славными предками ... А теперь поговорим о положении дел в сов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t>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t>Нам, наследникам величайших Ведических духовных традиций, внушают, что у нас не было ни древнейшей в мире Родины, ни величайшей в мире империи, ни великой и славной истории и культуры, ни Величайших идеалов и т.д.</w:t>
      </w:r>
    </w:p>
    <w:p>
      <w:pPr>
        <w:pStyle w:val="Header"/>
        <w:jc w:val="both"/>
        <w:rPr>
          <w:rFonts w:ascii="Times New Roman" w:hAnsi="Times New Roman" w:cs="Times New Roman"/>
          <w:sz w:val="22"/>
          <w:szCs w:val="22"/>
        </w:rPr>
      </w:pPr>
      <w:r>
        <w:rPr>
          <w:rFonts w:cs="Times New Roman" w:ascii="Times New Roman" w:hAnsi="Times New Roman"/>
          <w:sz w:val="22"/>
          <w:szCs w:val="22"/>
        </w:rPr>
        <w:t>Полный провал "исторического материализма" только подтвердил ту древнюю истину, что человеческое бытие есть в первую очередь область действии сил духовных. Вульгарный детерминизм - учение об объективной, а значит бесцельной и безличной взаимосвязи событий и явлений - показал свою полную неспособность сколь-нибудь удовлетворительно объяснить происходящее вокруг.</w:t>
      </w:r>
    </w:p>
    <w:p>
      <w:pPr>
        <w:pStyle w:val="Header"/>
        <w:jc w:val="both"/>
        <w:rPr>
          <w:rFonts w:ascii="Times New Roman" w:hAnsi="Times New Roman" w:cs="Times New Roman"/>
          <w:sz w:val="22"/>
          <w:szCs w:val="22"/>
        </w:rPr>
      </w:pPr>
      <w:r>
        <w:rPr>
          <w:rFonts w:cs="Times New Roman" w:ascii="Times New Roman" w:hAnsi="Times New Roman"/>
          <w:sz w:val="22"/>
          <w:szCs w:val="22"/>
        </w:rPr>
        <w:t>Деятельность человека иррациональна, это давно замечено и признано такими представителями русской культуры как Федор Достоевский, Лев Толстой, Максим Горький, Федор Шаляпин, Николай Бердяев, Константин Леонтьев, Иван Ильин, Василий Розанов, Владимир Соловьев и др. В чем же причина этой таинственной неопределимости, исключающей всякую возможность примитивнорационалис-тического толкования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свобода, понимаемая как свобода нравственного выбора, - вот первопричина всех исторических хитросплетений. Человек сам по себе малый мир, отражающий в своей таинственной глубине все многообразие Вселенной. Таким человек создан, таково его изначальное предназначение, потому неудивительно, что сокровенная жизнь отдельного человека течет по тем же законам, что и бытие государств и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t>Две силы действуют в человеке - совесть и мятежные порывы разрушительных страстей: гордыня и властолюбие, тщеславие и алчность, похоть и злоба, зависть и лицемерие. Каждая из двух сил пытается склонить на свою сторону нашу свободную волю. Здесь решается индивидуальная человеческая судьба и одновременно определяется весь ход мировой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как неспособен к полноценной жизни человек, лишенный памяти, не может нормально существовать и народ, не имеющий ясного, осмысленного понимания своей исторической судьбы, своего высшего предназначения, своих святынь и традиционных гражданских и государственных иде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сские всегда за любой формой стараются понять содержание и предпочесть совесть букве закона, а мораль предпочесть силе. Русские в своем жизнеощущении всегда живут по идеалам, а не по долгу или обязанности. У нас всегда идеалы правды и справедливости выше чувства долга, а человеческий долг всегда выше любого права. Наши отцы всегда утверждали, что никогда русский человек не будет руководствоваться в устроении своей жизни именно юридическим началом. </w:t>
      </w:r>
    </w:p>
    <w:p>
      <w:pPr>
        <w:pStyle w:val="Header"/>
        <w:jc w:val="both"/>
        <w:rPr>
          <w:rFonts w:ascii="Times New Roman" w:hAnsi="Times New Roman" w:cs="Times New Roman"/>
          <w:sz w:val="22"/>
          <w:szCs w:val="22"/>
        </w:rPr>
      </w:pPr>
      <w:r>
        <w:rPr>
          <w:rFonts w:cs="Times New Roman" w:ascii="Times New Roman" w:hAnsi="Times New Roman"/>
          <w:sz w:val="22"/>
          <w:szCs w:val="22"/>
        </w:rPr>
        <w:t>В русском жизнеощущении заложены основы высокой нравственности, укорененной не в формальном моральном законе, а в естественной для русских, природной любви, милосердии и тысячелетиями развитом чувстве справедливости. Русская нравственность основана не на чувстве обязательного долга, а на глубоком природном внутреннем чувстве совести, отсюда знаменитая русская совестливость, этот плод древнейшей в мире этической культуры, проникший за истекшие тысячелетия в самые гены нашего народа. Отсюда родилась тысячи лет назад знаменитая русская идея, что каждый человек должен быть добр и сострадателен по идеалу и потребности души, а не по чьей-то у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Мы, русские, есть нравственная и моральная аристократия мирового человеческого со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идеалу представляет собой многотысячелетнюю особенность русского характера. Именно нас, русских, история сделала ковчегом своих святынь, их хранителем и защитником. Сознавая себя хранительницей Истины, Россия неизбежно стала средоточием вселенской борьбы добра и зла, притязающего на бессмертную душ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враги России открыто призывают (газета "Фигаро Литтерер" от 25 мая 1992 г. ): "Надо стереть русское прошлое, лишить русских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очень наивный человек может предполагать, что современная политическая история страны творится сама собой, под влиянием случайностей, без целенаправленного и сознательного, точно рассчитанного воздействия. Эту ложь усиленно пытаются вдолбить в наши умы враждебные средства нашей массовой информации, превратившейся в настоящую иностранную фабрику по производству политической лжи, призванной скрыть реальное трагическое положение вещей.</w:t>
      </w:r>
    </w:p>
    <w:p>
      <w:pPr>
        <w:pStyle w:val="Header"/>
        <w:jc w:val="both"/>
        <w:rPr>
          <w:rFonts w:ascii="Times New Roman" w:hAnsi="Times New Roman" w:cs="Times New Roman"/>
          <w:sz w:val="22"/>
          <w:szCs w:val="22"/>
        </w:rPr>
      </w:pPr>
      <w:r>
        <w:rPr>
          <w:rFonts w:cs="Times New Roman" w:ascii="Times New Roman" w:hAnsi="Times New Roman"/>
          <w:sz w:val="22"/>
          <w:szCs w:val="22"/>
        </w:rPr>
        <w:t>Бильдербергский клуб, объединяющий тайно самых могущественных людей в мире во главе с кланом Ротшильдов и Рокфеллеров, в лице Дэвида Рокфеллера (Германия, заседание в июне 1991 г.) заявил: "Сверхнациональная власть мировых банкиров более предпочтительна, нежели право народов на самоопре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мировая война только Ротшильду и Рокфеллеру принесла доходы в размере 102 миллиардов долларов.</w:t>
      </w:r>
    </w:p>
    <w:p>
      <w:pPr>
        <w:pStyle w:val="Header"/>
        <w:jc w:val="both"/>
        <w:rPr>
          <w:rFonts w:ascii="Times New Roman" w:hAnsi="Times New Roman" w:cs="Times New Roman"/>
          <w:sz w:val="22"/>
          <w:szCs w:val="22"/>
        </w:rPr>
      </w:pPr>
      <w:r>
        <w:rPr>
          <w:rFonts w:cs="Times New Roman" w:ascii="Times New Roman" w:hAnsi="Times New Roman"/>
          <w:sz w:val="22"/>
          <w:szCs w:val="22"/>
        </w:rPr>
        <w:t>Итак, за кулисами мировой политики давно и постоянно ведется активная деятельность по созданию международного наднационального центра управления - "сверхправи-тельства", которое должно сосредоточить в своих руках колоссальную идеологическую, политическую и экономическую власть над мировым сообществом. В рамках этого процесса планомерно и целенаправленно реализуются программы по разрушению суверенных государств, разложению национального самосознания народов, размыванию их культурной самобытности. Разделившись исторически на северных русов и южных русов (евреев), наша страна -империя северных русов, исторически сформировалась как главный носитель духовных ценностей, как духовный вождь и интеллектуальная элита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русская идея" - это то, что принято называть "цивилизацией", или как сказал "крестный отец" перестройки это, так называемые, "общечеловеческие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успешным результатом длительной и всесторонней кампании по устранению России с мировой арены в качестве геополитического лидера стали смуты, спровоцированные на нашей территории еще в конце прошлого и начале этого века и завершившиеся катастрофой 1917 года, когда исторически сложившуюся традиционную русскую государственность удалось уничтожить убийством законного царя и наслед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жив голод, разруху, террор властей, ценой величайшего напряжения всех народных сил, нам удается пока не скатиться в братоубийственный хаос гражданской войны и реально надеяться на эволюционное возвращение нашей страны на путь ее естественного исторического развития. В настоящее время в большинстве цивилизованных стран мира процветает русская или "социалистическая" гуманистическая идеология. Социалисты у власти в Германии, Японии, Франции, Испании, Италии, Швеции, Швейцарии, Венгрии и т.д. Нам не нужен "коммунизм" Троцкого (Бронштейна), но нам не нужна и "американская рыночная модель" наших хитромудрых "братьев". Есть вещи поважнее рынка. И мы не позволим нашим американским "братьям" превратить весь мир в один большой управляемый ими рынок. Их рыночная психология для человечества - пройденный этап. Сейчас любому государству ясно, что следует во главу своей деятельности поставить заботу о людях. Поднять и обособить статус женщины, решить проблемы бесплатного образования и бесплатной медицины, научиться уважать и знать права личности, особо позаботиться о 1етях и пенсионерах, создать и всегда поддерживать УСЛОВИЯ для духовной и творческой самореализации каждого еловека, обеспечить всех без исключения граждан жильем, работой, социальным и культурным обслуживанием и т.д., 1 т.п. Так как мы не на рынке, то и законы рынка нам, и другим народам не подходят. Человечество прошло 'тот этап своего развития еще в прошлом веке, а мы, русские, как и большинство древних восточных стран, этот губительный для духа путь, никогда и не становились (Не зря Маркс так и не смог втиснуть восточную государственность в свою разрушительную классовую теорию). </w:t>
      </w:r>
    </w:p>
    <w:p>
      <w:pPr>
        <w:pStyle w:val="Header"/>
        <w:jc w:val="both"/>
        <w:rPr>
          <w:rFonts w:ascii="Times New Roman" w:hAnsi="Times New Roman" w:cs="Times New Roman"/>
          <w:sz w:val="22"/>
          <w:szCs w:val="22"/>
        </w:rPr>
      </w:pPr>
      <w:r>
        <w:rPr>
          <w:rFonts w:cs="Times New Roman" w:ascii="Times New Roman" w:hAnsi="Times New Roman"/>
          <w:sz w:val="22"/>
          <w:szCs w:val="22"/>
        </w:rPr>
        <w:t>По отношению к нашей стране сразу после второй мировой войны запущен сценарий последовательной внутренней дискредитации господствующего мировоззрения, затем его резкий "шоковый сброс" и быстрая замена на новое, либерально-демократическое, внешне привлекательное, но для России еще более разрушительное по сути. Так как ставка опять делается на разрыв исторической преемственности. В современной упаковке нам навязывают второй 1917 год - Великую криминальную перестройку.</w:t>
      </w:r>
    </w:p>
    <w:p>
      <w:pPr>
        <w:pStyle w:val="Header"/>
        <w:jc w:val="both"/>
        <w:rPr>
          <w:rFonts w:ascii="Times New Roman" w:hAnsi="Times New Roman" w:cs="Times New Roman"/>
          <w:sz w:val="22"/>
          <w:szCs w:val="22"/>
        </w:rPr>
      </w:pPr>
      <w:r>
        <w:rPr>
          <w:rFonts w:cs="Times New Roman" w:ascii="Times New Roman" w:hAnsi="Times New Roman"/>
          <w:sz w:val="22"/>
          <w:szCs w:val="22"/>
        </w:rPr>
        <w:t>Сама по себе перестройка стала возможной лишь благодаря предательству КГБ, отсутствию в последние годы в стране здоровой, национально осмысленной идеологии и действительно социалистического государственного мировоззрения. Из-за этого весь огромный аппарат управления Союзом оказался беззащитным перед кучкой руководителей-уголовников (как показала следственная группа из 200 крупнейших юристов во главе с Тельманом Гдляном по так называемому "кремлевскому делу'1). Свою подлую роль сыграла и теневая мафиозная экономика, полностью слившаяся с международными и внутренними криминальными структурами, КГБ и госаппаратом. Ну и, конечно, главную роль сыграла пятая колонна "братишек", которая контролировала и контролирует всю прессу, радио, телевидение, культуру, искусство, политические институты и финансовые структуры всей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Маскировка и дезинформация - вот основные свойства той международной финансовой власти, которая стремится сегодня утвердиться в России под вывесками "демократии" и "рыночной экономики". Стремительное наступление средств массовой информации, дающее возможность целенаправленно манипулировать общественным сознанием, позволяет использовать их как идеологический наркотик, лишающий население трезвого понятия о политических реальностях окружающего мира. Русское общество, находящееся под гипнозом средств массовой информации, утратило инстинкт самосохранения, потеряло государственный и культурный иммунитет, становится слепым и беспомощным перед лицом грозящих ему опас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а возможность скрыть от посторонних глаз не только центры реальной уголовной власти, но и надежно замаскировать их настоящую идеологию. В результате сегодня не только простые люди, но и подавляющее большинство представителей властей находятся в полнейшем неведении относительно того, кто и как в действительности контролирует развитие ситуации в стране и каковы их цели. Такая маскировка позволяет сделать власть наших меньших" практически неуязвимой.</w:t>
      </w:r>
    </w:p>
    <w:p>
      <w:pPr>
        <w:pStyle w:val="Header"/>
        <w:jc w:val="both"/>
        <w:rPr>
          <w:rFonts w:ascii="Times New Roman" w:hAnsi="Times New Roman" w:cs="Times New Roman"/>
          <w:sz w:val="22"/>
          <w:szCs w:val="22"/>
        </w:rPr>
      </w:pPr>
      <w:r>
        <w:rPr>
          <w:rFonts w:cs="Times New Roman" w:ascii="Times New Roman" w:hAnsi="Times New Roman"/>
          <w:sz w:val="22"/>
          <w:szCs w:val="22"/>
        </w:rPr>
        <w:t>Что видим мы в сегодняшней России? Криминальные структуры и КГБ открыто и цинично растлевают молодежь грабят стариков, сея по всей русской земле ядовитые семена ненависти, алчности и лицемер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дажность интеллигенции и чиновников, господство мафии и разгул насилия, невиданное падение нравов и идеалов - вот плоды нашего всеобщего равнодушия. Зсеобщая апатия и отсутствие осмысленной цели, безвластие и безответственность, полное попрание всех законов - божеских и человеческих - вот цена нынешних уголовных</w:t>
      </w:r>
    </w:p>
    <w:p>
      <w:pPr>
        <w:pStyle w:val="Header"/>
        <w:jc w:val="both"/>
        <w:rPr>
          <w:rFonts w:ascii="Times New Roman" w:hAnsi="Times New Roman" w:cs="Times New Roman"/>
          <w:sz w:val="22"/>
          <w:szCs w:val="22"/>
        </w:rPr>
      </w:pPr>
      <w:r>
        <w:rPr>
          <w:rFonts w:cs="Times New Roman" w:ascii="Times New Roman" w:hAnsi="Times New Roman"/>
          <w:sz w:val="22"/>
          <w:szCs w:val="22"/>
        </w:rPr>
        <w:t>'реформ".</w:t>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по отношению к России реализуется сценарий захвата наших финансовых структур, уничтожения национальной валюты, уничтожения армии и экономики, превращение России в сырьевой придаток международной финансовой плутократии "братишек".</w:t>
      </w:r>
    </w:p>
    <w:p>
      <w:pPr>
        <w:pStyle w:val="Header"/>
        <w:jc w:val="both"/>
        <w:rPr>
          <w:rFonts w:ascii="Times New Roman" w:hAnsi="Times New Roman" w:cs="Times New Roman"/>
          <w:sz w:val="22"/>
          <w:szCs w:val="22"/>
        </w:rPr>
      </w:pPr>
      <w:r>
        <w:rPr>
          <w:rFonts w:cs="Times New Roman" w:ascii="Times New Roman" w:hAnsi="Times New Roman"/>
          <w:sz w:val="22"/>
          <w:szCs w:val="22"/>
        </w:rPr>
        <w:t>Я вижу только один выход для цивилизации русов. Россия должна воссоединиться с Германией, Индией, Китаем, Сирией и Ираком в одно, Союзное государство и создать действительно демократическое общество. Если же западные русы (немцы и др. ) не захотят с нами объединяться, то нам следует отказаться от всякого общения с Западом и считать их лжедемократическим преступным сообществом, живущим на грабеже "третьих стран".</w:t>
      </w:r>
    </w:p>
    <w:p>
      <w:pPr>
        <w:pStyle w:val="Header"/>
        <w:jc w:val="both"/>
        <w:rPr>
          <w:rFonts w:ascii="Times New Roman" w:hAnsi="Times New Roman" w:cs="Times New Roman"/>
          <w:sz w:val="22"/>
          <w:szCs w:val="22"/>
        </w:rPr>
      </w:pPr>
      <w:r>
        <w:rPr>
          <w:rFonts w:cs="Times New Roman" w:ascii="Times New Roman" w:hAnsi="Times New Roman"/>
          <w:sz w:val="22"/>
          <w:szCs w:val="22"/>
        </w:rPr>
        <w:t>Думаю, что 5-7 лет позволят новому Союзу древних арийцев достичь социального равенства, духовного и экономического процветания. Что касается Нового Израиля (так называемых США), то эта банда "наших меньших" должна быть разоружена и расформирована. Это позволит уже через 10-15 лет создать на всей Земле новую, действительно демократическую цивилизацию, без умирающих от голода 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04:00Z</dcterms:created>
  <dc:creator>MyWord.ru</dc:creator>
  <dc:description/>
  <cp:keywords/>
  <dc:language>en-US</dc:language>
  <cp:lastModifiedBy>Roman</cp:lastModifiedBy>
  <dcterms:modified xsi:type="dcterms:W3CDTF">2005-09-16T08:39:00Z</dcterms:modified>
  <cp:revision>32</cp:revision>
  <dc:subject/>
  <dc:title>библиотека MyWord.ru</dc:title>
</cp:coreProperties>
</file>