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rPr>
          <w:sz w:val="24"/>
          <w:szCs w:val="24"/>
        </w:rPr>
      </w:pPr>
      <w:r>
        <w:rPr>
          <w:sz w:val="24"/>
          <w:szCs w:val="24"/>
        </w:rPr>
        <w:t>Владимир Козлов</w:t>
      </w:r>
    </w:p>
    <w:p>
      <w:pPr>
        <w:pStyle w:val="Heading1"/>
        <w:jc w:val="center"/>
        <w:rPr>
          <w:rFonts w:ascii="Times New Roman" w:hAnsi="Times New Roman" w:cs="Times New Roman"/>
          <w:sz w:val="24"/>
          <w:szCs w:val="24"/>
        </w:rPr>
      </w:pPr>
      <w:r>
        <w:rPr>
          <w:rFonts w:cs="Times New Roman" w:ascii="Times New Roman" w:hAnsi="Times New Roman"/>
          <w:sz w:val="24"/>
          <w:szCs w:val="24"/>
        </w:rPr>
        <w:t>ДУХОВНАЯ ПСИХОЛОГИЯ:</w:t>
      </w:r>
    </w:p>
    <w:p>
      <w:pPr>
        <w:pStyle w:val="Normal"/>
        <w:jc w:val="center"/>
        <w:rPr>
          <w:b/>
          <w:b/>
          <w:sz w:val="24"/>
          <w:szCs w:val="24"/>
        </w:rPr>
      </w:pPr>
      <w:r>
        <w:rPr>
          <w:b/>
          <w:sz w:val="24"/>
          <w:szCs w:val="24"/>
        </w:rPr>
        <w:t>В ПОИСКАХ ИЗНАЧАЛЬНОГО.</w:t>
      </w:r>
    </w:p>
    <w:p>
      <w:pPr>
        <w:pStyle w:val="Normal"/>
        <w:spacing w:lineRule="exact" w:line="360"/>
        <w:ind w:firstLine="720"/>
        <w:rPr>
          <w:color w:val="000000"/>
          <w:sz w:val="48"/>
        </w:rPr>
      </w:pPr>
      <w:r>
        <w:rPr>
          <w:color w:val="000000"/>
          <w:sz w:val="48"/>
        </w:rPr>
        <w:t xml:space="preserve">                            </w:t>
      </w:r>
    </w:p>
    <w:p>
      <w:pPr>
        <w:pStyle w:val="Heading6"/>
        <w:ind w:firstLine="720"/>
        <w:rPr/>
      </w:pPr>
      <w:r>
        <w:rPr/>
        <w:t>Издательство Трансперсонального Института</w:t>
      </w:r>
    </w:p>
    <w:p>
      <w:pPr>
        <w:pStyle w:val="Normal"/>
        <w:spacing w:lineRule="exact" w:line="360"/>
        <w:ind w:firstLine="720"/>
        <w:jc w:val="center"/>
        <w:rPr>
          <w:b/>
          <w:b/>
          <w:color w:val="000000"/>
          <w:sz w:val="24"/>
        </w:rPr>
      </w:pPr>
      <w:r>
        <w:rPr>
          <w:b/>
          <w:color w:val="000000"/>
          <w:sz w:val="24"/>
        </w:rPr>
        <w:t>Москва, 2000 г.</w:t>
      </w:r>
    </w:p>
    <w:p>
      <w:pPr>
        <w:pStyle w:val="Normal"/>
        <w:spacing w:lineRule="exact" w:line="360"/>
        <w:ind w:firstLine="720"/>
        <w:jc w:val="center"/>
        <w:rPr>
          <w:b/>
          <w:b/>
          <w:color w:val="000000"/>
          <w:sz w:val="24"/>
        </w:rPr>
      </w:pPr>
      <w:r>
        <w:rPr>
          <w:b/>
          <w:color w:val="000000"/>
          <w:sz w:val="24"/>
        </w:rPr>
      </w:r>
    </w:p>
    <w:p>
      <w:pPr>
        <w:pStyle w:val="Normal"/>
        <w:spacing w:lineRule="exact" w:line="360"/>
        <w:ind w:firstLine="720"/>
        <w:jc w:val="both"/>
        <w:rPr>
          <w:color w:val="000000"/>
        </w:rPr>
      </w:pPr>
      <w:r>
        <w:rPr>
          <w:color w:val="000000"/>
        </w:rPr>
        <w:t>УДК 159.9</w:t>
      </w:r>
    </w:p>
    <w:p>
      <w:pPr>
        <w:pStyle w:val="Normal"/>
        <w:spacing w:lineRule="exact" w:line="360"/>
        <w:ind w:firstLine="720"/>
        <w:jc w:val="both"/>
        <w:rPr>
          <w:color w:val="000000"/>
        </w:rPr>
      </w:pPr>
      <w:r>
        <w:rPr>
          <w:color w:val="000000"/>
        </w:rPr>
        <w:t>ББК 88</w:t>
      </w:r>
    </w:p>
    <w:p>
      <w:pPr>
        <w:pStyle w:val="Normal"/>
        <w:spacing w:lineRule="exact" w:line="360"/>
        <w:ind w:firstLine="720"/>
        <w:jc w:val="both"/>
        <w:rPr>
          <w:color w:val="000000"/>
        </w:rPr>
      </w:pPr>
      <w:r>
        <w:rPr>
          <w:color w:val="000000"/>
        </w:rPr>
        <w:t>П 88</w:t>
      </w:r>
    </w:p>
    <w:p>
      <w:pPr>
        <w:pStyle w:val="Normal"/>
        <w:spacing w:lineRule="exact" w:line="360"/>
        <w:ind w:firstLine="720"/>
        <w:rPr>
          <w:color w:val="000000"/>
        </w:rPr>
      </w:pPr>
      <w:r>
        <w:rPr>
          <w:color w:val="000000"/>
        </w:rPr>
        <w:t>Козлов В.В. Духовная  психология: в поисках изначального. – М., 2000 - 95 с.</w:t>
      </w:r>
    </w:p>
    <w:p>
      <w:pPr>
        <w:pStyle w:val="Normal"/>
        <w:spacing w:lineRule="exact" w:line="360"/>
        <w:ind w:firstLine="720"/>
        <w:jc w:val="both"/>
        <w:rPr>
          <w:color w:val="000000"/>
        </w:rPr>
      </w:pPr>
      <w:r>
        <w:rPr>
          <w:color w:val="000000"/>
        </w:rPr>
        <w:t>Рецензенты:</w:t>
      </w:r>
    </w:p>
    <w:p>
      <w:pPr>
        <w:pStyle w:val="Normal"/>
        <w:spacing w:lineRule="exact" w:line="360"/>
        <w:ind w:firstLine="720"/>
        <w:jc w:val="both"/>
        <w:rPr>
          <w:color w:val="000000"/>
        </w:rPr>
      </w:pPr>
      <w:r>
        <w:rPr>
          <w:color w:val="000000"/>
        </w:rPr>
        <w:t>Доктор психологических наук, профессор Мазилов В.В.,</w:t>
      </w:r>
    </w:p>
    <w:p>
      <w:pPr>
        <w:pStyle w:val="Normal"/>
        <w:spacing w:lineRule="exact" w:line="360"/>
        <w:ind w:firstLine="720"/>
        <w:jc w:val="both"/>
        <w:rPr>
          <w:color w:val="000000"/>
        </w:rPr>
      </w:pPr>
      <w:r>
        <w:rPr>
          <w:color w:val="000000"/>
        </w:rPr>
        <w:t>Кафедра социальной и политической психологии ЯрГУ</w:t>
      </w:r>
    </w:p>
    <w:p>
      <w:pPr>
        <w:pStyle w:val="Normal"/>
        <w:spacing w:lineRule="exact" w:line="360"/>
        <w:ind w:firstLine="720"/>
        <w:jc w:val="both"/>
        <w:rPr>
          <w:color w:val="000000"/>
        </w:rPr>
      </w:pPr>
      <w:r>
        <w:rPr>
          <w:color w:val="000000"/>
        </w:rPr>
      </w:r>
    </w:p>
    <w:p>
      <w:pPr>
        <w:pStyle w:val="Normal"/>
        <w:spacing w:lineRule="exact" w:line="360"/>
        <w:ind w:firstLine="720"/>
        <w:jc w:val="both"/>
        <w:rPr>
          <w:color w:val="000000"/>
        </w:rPr>
      </w:pPr>
      <w:r>
        <w:rPr>
          <w:color w:val="000000"/>
        </w:rPr>
        <w:t xml:space="preserve">Очередная монография доктора психологических наук, профессора Владимира Козлова  посвящена проблемам духовной эволюции человека. Автор посвятил данной теме не только несколько предыдущих книг («Истоки осознания», «Пять элементов  гармоничной жизни», « «Дао трансформации»), но и свой внутренний   поиск. </w:t>
        <w:tab/>
        <w:t xml:space="preserve"> </w:t>
      </w:r>
    </w:p>
    <w:p>
      <w:pPr>
        <w:pStyle w:val="Normal"/>
        <w:spacing w:lineRule="exact" w:line="360"/>
        <w:ind w:firstLine="720"/>
        <w:jc w:val="both"/>
        <w:rPr>
          <w:color w:val="000000"/>
        </w:rPr>
      </w:pPr>
      <w:r>
        <w:rPr>
          <w:color w:val="000000"/>
        </w:rPr>
        <w:t xml:space="preserve">Книга адресована философам, психологам, а также всем, кто интересуется психодуховными аспектами  человеческого существования. </w:t>
      </w:r>
    </w:p>
    <w:p>
      <w:pPr>
        <w:pStyle w:val="Normal"/>
        <w:spacing w:lineRule="exact" w:line="360"/>
        <w:ind w:firstLine="720"/>
        <w:jc w:val="both"/>
        <w:rPr>
          <w:color w:val="000000"/>
        </w:rPr>
      </w:pPr>
      <w:r>
        <w:rPr>
          <w:color w:val="000000"/>
        </w:rPr>
      </w:r>
    </w:p>
    <w:p>
      <w:pPr>
        <w:pStyle w:val="Normal"/>
        <w:spacing w:lineRule="exact" w:line="360"/>
        <w:ind w:firstLine="720"/>
        <w:jc w:val="both"/>
        <w:rPr>
          <w:color w:val="000000"/>
        </w:rPr>
      </w:pPr>
      <w:r>
        <w:rPr>
          <w:color w:val="000000"/>
        </w:rPr>
      </w:r>
    </w:p>
    <w:p>
      <w:pPr>
        <w:pStyle w:val="Normal"/>
        <w:spacing w:lineRule="exact" w:line="360"/>
        <w:ind w:firstLine="720"/>
        <w:jc w:val="both"/>
        <w:rPr/>
      </w:pPr>
      <w:r>
        <w:rPr>
          <w:color w:val="000000"/>
          <w:lang w:val="en-US"/>
        </w:rPr>
        <w:t>ISBN</w:t>
      </w:r>
      <w:r>
        <w:rPr>
          <w:color w:val="000000"/>
        </w:rPr>
        <w:t xml:space="preserve"> 5-93509-001-5</w:t>
      </w:r>
    </w:p>
    <w:p>
      <w:pPr>
        <w:pStyle w:val="Normal"/>
        <w:spacing w:lineRule="exact" w:line="360"/>
        <w:ind w:firstLine="720"/>
        <w:jc w:val="both"/>
        <w:rPr>
          <w:color w:val="000000"/>
        </w:rPr>
      </w:pPr>
      <w:r>
        <w:rPr>
          <w:color w:val="000000"/>
        </w:rPr>
      </w:r>
    </w:p>
    <w:p>
      <w:pPr>
        <w:pStyle w:val="Normal"/>
        <w:spacing w:lineRule="exact" w:line="360"/>
        <w:ind w:firstLine="720"/>
        <w:jc w:val="both"/>
        <w:rPr>
          <w:color w:val="000000"/>
        </w:rPr>
      </w:pPr>
      <w:r>
        <w:rPr>
          <w:color w:val="000000"/>
        </w:rPr>
      </w:r>
    </w:p>
    <w:p>
      <w:pPr>
        <w:pStyle w:val="Normal"/>
        <w:spacing w:lineRule="exact" w:line="360"/>
        <w:ind w:firstLine="720"/>
        <w:jc w:val="both"/>
        <w:rPr>
          <w:color w:val="000000"/>
        </w:rPr>
      </w:pPr>
      <w:r>
        <w:rPr>
          <w:color w:val="000000"/>
        </w:rPr>
      </w:r>
    </w:p>
    <w:p>
      <w:pPr>
        <w:pStyle w:val="Normal"/>
        <w:spacing w:lineRule="exact" w:line="360"/>
        <w:ind w:firstLine="720"/>
        <w:jc w:val="both"/>
        <w:rPr/>
      </w:pPr>
      <w:r>
        <w:rPr>
          <w:rFonts w:eastAsia="Symbol" w:cs="Symbol" w:ascii="Symbol" w:hAnsi="Symbol"/>
          <w:b/>
          <w:color w:val="000000"/>
        </w:rPr>
        <w:t></w:t>
      </w:r>
      <w:r>
        <w:rPr>
          <w:b/>
          <w:color w:val="000000"/>
        </w:rPr>
        <w:t xml:space="preserve"> </w:t>
      </w:r>
      <w:r>
        <w:rPr>
          <w:b/>
          <w:color w:val="000000"/>
        </w:rPr>
        <w:t>В.Козлов, 2000 г.</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b/>
          <w:color w:val="000000"/>
        </w:rPr>
        <w:t>Предисловие.</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Человеческая жизнь всегда являлась и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является и, будет   являться героической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пыткой осознать самого себ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Заметки пессимиста”, дацан Бодхидхарм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ункинская долина,    июль 1997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очь настолько темна, что, посмотрев в окно, я увидел только свое отражение в стекл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течение нескольких минут я сидел, смотря в темноту, и искал название этой книги. Силой, побуждающей этот поиск, была тоска. Тоска по состоянию во время лекции, прочитанной на конференции “Игра и Воля”.  Это было состояние инсайта, воодушевленного прорыва в новое осмысление своей жизни. Было ощущение открытия. Что вот - случилось. Наконец-то все стало предельно понятно, ясно. Иногда мелькали мысли “как я не понимал этого раньше...”,  “до чего все просто...”, “как можно было не додуматьс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Говорилось с трудом. Я глотал слова, иногда они были невнятны, не те. Помню чувства  огорчения и смущения. Но внутри пульсировал восторг догадки, экстаз обладания знанием, трепет присутствия сокровенного: будто в городской сутолоке вдруг увидел божественного Ангела с серебристыми крыльям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Я одновременно с этим понимал:</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что очень и очень болен, кружилась голова, во рту было сухо, иногда все вокруг начинало расплываться, таять. Стоило огромных усилий удержаться не только в текстах, но и на нога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что слова, произносимые не нужны этим людям, которые собрались в этом зале. Может быть, они даже вредны многим из них. Во многих глазах я видел досадное, холодное любопытство: ”Ну что он еще скажет... что он может еще сказать...”</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что я очень хочу освободиться от этого состояния. От слов, которые проносились сквозь меня, через меня. Было ощущение принуждения, будто все происходило вне моей воли, ума, личност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И еще  была твердая уверенность в том, что нет выбора. Несмотря ни на что, наперекор всему, вне всякой логики и за пределами любого благоразумия - обязан судьбой пережить и проявить эти смысл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конце концов - тело выдержало. Были изложены основные идеи, которые хочется предложить Вашему вниманию в виде текста этой книг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ле того, как была прочитана лекция, мне очень захотелось ее сохранить. Оказалось, что ни один диктофон и ни одна видеокамера не зафиксировали текст. Мне это показалось в тот момент закономерным.</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шло три месяца. Только сейчас я чувствую в себе силы и душевный покой для того, чтобы попытаться возродить состояние. Только сейчас я вместе с Вами готов предпринять путешествие в те смыслонасыщенные пространства, которые были живы в те час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Эту книгу я посвящаю всем, кто был рядом на тренингах по личностному рост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же второй год меня не покидает состояние,  которое называю “очарованным странником”. То ли потому, что в это время очень много путешествую, и жизнь часто превращается в вереницу встреч и расставаний с людьми, с городами, пансионатами. То ли понимание жизни как эфемерного калейдоскопа переживаний стало тотальным. То ли потому, что соприкоснувшись однажды с Великой Равностностью, я обрел свою родину... Странник стал мне близок по духу. Он все имеет и не имеет ничего. Проживает каждую встречу как встречу с жизнью. Куда бы он ни приходил, он точно знает, что это не его дом. В каждой встрече видит залог расставания. Жизнь - как дорога. И на этой дороге самый фешенебельный номер гостиницы не отличается от тени под деревом,  просветленный Мастер на сущностном уровне равен алкоголику в канаве - все является элементом потока жизни, раскрывающимся  очарованным глазам странника. Странник живой  - он не перестал удивляться. И все очаровывает его - сияние солнца, блеск глаз случайного спутника, глупость и тонкий ум, благородство и предательство, понимание, доверие и открытое пренебрежение человеческим... и самое Великое человеческое призвание - придумывать ежечасно реальность, верить в нее, быть ею.</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собенно хочу поблагодарить тех людей, которые приняли это состояние  как свое на Байкальском тренинге “Танец Духа”. Я помню всех. 45 человек, сумевших довериться безумному мероприятию - отдаться  Воле духовных традиций. Вы видели этот танец, когда в паре несутся вечность и мгновение,  свободное и прикованное, хаос и космос, а безумие нежно смотрит в глаза мудрости!? Мы  смотрели на этот танец. В этом танце мне вспоминались слова одинокого Заратустры как молитва: “Человек это нечто, что должно превозмочь”. Для очарованного странника нет цели дороги, есть вечное путешествие: от формы к форме, от переживания к переживанию, от пустоты к полноте,  от полноты к пустоте.   И каждый вдох как превозмогание смерти,  превозмогание абсурда, космического одиночества существования. Каждый вдох как присоединение  к божественному дару жизни.</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b/>
          <w:color w:val="000000"/>
        </w:rPr>
        <w:t>Обозначение темы.</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Кто был никем, тот станет всем”.</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Э.Потье “Интернационал”.</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Я помню воодушевление, когда в детстве и юности мы, как оказалось, представители застойной эпохи социализма, пели эти строки.  Даже сейчас,  когда время ушло, мелодия и энергия строк отзываются  в тел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ссоциативно всплывает социальный статус человека “кто был никем” и основное классовое качество: “Пролетариату нечего терять, кроме своих цепей» (К.Маркс, Ф.Энгельс “Манифест Коммунистической партии”).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Как итог наших размышлений мы можем предположить:</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а) некое изначальное состояние человека, когда он “никем не является” и основная характеристика такого существа -  “ничего не имее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б) есть перспектива человека “стать всем” и, или,   “иметь вс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мы имеем возможность содержательно раскрыть путь эволюции от “изначального” к “окончательному” состоянию, что нами обозначено как “дао трансформации”.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анализе мы будем опираться на некоторые метафоры, модели становления личности как в эволюционном, так и в психодинамическом аспекта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ногие рассуждения, которые понадобятся для связности и внутренней логики повествования, будут иметь  гипотетический характер, что мы будем оговаривать в контексте.</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Глава I.</w:t>
      </w:r>
    </w:p>
    <w:p>
      <w:pPr>
        <w:pStyle w:val="Normal"/>
        <w:jc w:val="center"/>
        <w:rPr>
          <w:rFonts w:ascii="Arial" w:hAnsi="Arial" w:cs="Arial"/>
          <w:b/>
          <w:b/>
          <w:color w:val="000000"/>
        </w:rPr>
      </w:pPr>
      <w:r>
        <w:rPr>
          <w:rFonts w:cs="Arial" w:ascii="Arial" w:hAnsi="Arial"/>
          <w:b/>
          <w:color w:val="000000"/>
        </w:rPr>
        <w:t>ПРОБЛЕМА “НИКЕМ”.</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блема “изначального” состояния является стержневой не только для философии, истории, психологии, этнографии, герменевтики и других многочисленных наук. Она основная во всех религиозно-теологических и духовных традиция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прос о первичности всегда был камнем преткновения для рефлексивного ум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ы не претендуем на новое раскрытие проблемы, но достаточно большой опыт применения измененных состояний сознания, духовных психопрактик в своей внутренней работе,  а также  огромное количество экспериментов с участниками групп личностного роста (автор провел около 250 тренингов с применением ИСС с участием более 10 тыс. человек), позволяют нам рассмотреть проблемное поле из новых точек зр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ексты, описывающие “изначальное” состояние, являются недостоверными источниками. Это продукты уже расчлененного, раздробленного, бинарного окультуренного сознания. Сознания, которое уже имеет в своем содержании конфликты, проблемные ситуации, противоречия. Сознания, которое неспособно рефлексировать вне дифференциации, бинарных смыслов в этике, эстетике, морали,  вне оценок состояний и повед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Изначальное” состояние является проекцией желаемого, мечтой о возврате, проявлением жажды гармоничного, счастливого, безопасного, растворенного в Боге существования. Проецирующий и жаждущий уже изгнан из рая и находится внутри добра и зл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то в “раю”, кто существует в изначальном, целостном состоянии, не описывает, не представляет, не жаждет.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Жаждущий в каждый раз сталкивается с безмолвием “изначального”, как одинокий вопиющий в горах Заратустра слышал только свое эхо.</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каждый раз человек встречает этот краеугольный камень эпистемологии, и каждый раз мы встречаем только жалкие потуги что-то нарисовать или написать на нем (“здесь был Вася” или “Здесь был Платон” - нет разницы между авторами). Тем более - пишет каждый, рожденный и осознающий, даже не умеющий писать, т.к. никто не может обойти этот камень на пути жизн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блема ”никем” является онтологической проблемой человеческого существования, экзистенциальным стержнем бытия рефлексирующего созна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пробуем сделать небольшое путешествие внутрь “камня”. Мы честно признаем, что наше восприятие и структурирование этого пространства является больше интуитивной догадкой или опытом трансперсональных путешествий. Строго научных в позитивистском, материалистическом понимании методов исследования и эксперимента, по нашему мнению, для такого объекта, каковым является “изначальное” состояние, не существует.</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ссматривая состояние “никем”, мы предполагаем, что в нем нет расчлененности на субьектно-объектные отнош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Что это означает?</w:t>
      </w:r>
    </w:p>
    <w:p>
      <w:pPr>
        <w:pStyle w:val="Normal"/>
        <w:jc w:val="both"/>
        <w:rPr>
          <w:rFonts w:ascii="Arial" w:hAnsi="Arial" w:cs="Arial"/>
          <w:color w:val="000000"/>
        </w:rPr>
      </w:pPr>
      <w:r>
        <w:rPr>
          <w:rFonts w:cs="Arial" w:ascii="Arial" w:hAnsi="Arial"/>
          <w:color w:val="000000"/>
        </w:rPr>
        <w:t>а) погруженность индивидуальной психики в реальность природы, космоса, человеческих взаимоотношений,</w:t>
      </w:r>
    </w:p>
    <w:p>
      <w:pPr>
        <w:pStyle w:val="Normal"/>
        <w:jc w:val="both"/>
        <w:rPr>
          <w:rFonts w:ascii="Arial" w:hAnsi="Arial" w:cs="Arial"/>
          <w:color w:val="000000"/>
        </w:rPr>
      </w:pPr>
      <w:r>
        <w:rPr>
          <w:rFonts w:cs="Arial" w:ascii="Arial" w:hAnsi="Arial"/>
          <w:color w:val="000000"/>
        </w:rPr>
        <w:t>б) нерасчлененность потока времени, вневременность существования индивидуальной психик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ы не применяем понятия “сознание”, т.к. предполагаем, что в “изначальном” состоянии его просто не существует. Этимологически сознание это  “со - знание”, “соотнесенное знание”, уже сравнивающее и дифференцирующее. И вообще любое знание в нашем понимании является способом существования рефлексии за пределами “изначального” состоя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ожем ли мы обнаружить какой-то этап в эволюции человечества, который отображает качество погруженности психики в изначальное состояние?</w:t>
      </w:r>
    </w:p>
    <w:p>
      <w:pPr>
        <w:pStyle w:val="Normal"/>
        <w:jc w:val="both"/>
        <w:rPr/>
      </w:pPr>
      <w:r>
        <w:rPr>
          <w:rFonts w:eastAsia="Arial" w:cs="Arial" w:ascii="Arial" w:hAnsi="Arial"/>
          <w:color w:val="000000"/>
        </w:rPr>
        <w:t xml:space="preserve">     </w:t>
      </w:r>
      <w:r>
        <w:rPr>
          <w:rFonts w:cs="Arial" w:ascii="Arial" w:hAnsi="Arial"/>
          <w:color w:val="000000"/>
        </w:rPr>
        <w:t>Мы предполагаем, что именно этим качеством обладала психика  при первобытнообщинном строе (в соответствии с гипотетической классификацией Ф.Энгельса). Обозначать этот способ существования экономической формацией или общественным строем вряд ли имеет смысл, так как они проявляют больше нашу потребность организовать предысторию человеческой культуры в соответствии с нашим способом мышле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Быть “никем” для представителя первобытного стада охотников  является буквальным фактом:</w:t>
      </w:r>
    </w:p>
    <w:p>
      <w:pPr>
        <w:pStyle w:val="Normal"/>
        <w:jc w:val="both"/>
        <w:rPr/>
      </w:pPr>
      <w:r>
        <w:rPr>
          <w:rFonts w:eastAsia="Arial" w:cs="Arial" w:ascii="Arial" w:hAnsi="Arial"/>
          <w:color w:val="000000"/>
        </w:rPr>
        <w:t xml:space="preserve">     </w:t>
      </w:r>
      <w:r>
        <w:rPr>
          <w:rFonts w:cs="Arial" w:ascii="Arial" w:hAnsi="Arial"/>
          <w:color w:val="000000"/>
        </w:rPr>
        <w:t xml:space="preserve">а) </w:t>
      </w:r>
      <w:r>
        <w:rPr>
          <w:rFonts w:cs="Arial" w:ascii="Arial" w:hAnsi="Arial"/>
          <w:i/>
          <w:color w:val="000000"/>
        </w:rPr>
        <w:t>носителем персоны было племя, а не индивид.</w:t>
      </w:r>
      <w:r>
        <w:rPr>
          <w:rFonts w:cs="Arial" w:ascii="Arial" w:hAnsi="Arial"/>
          <w:color w:val="000000"/>
        </w:rPr>
        <w:t xml:space="preserve"> Индивид ничего не имел своего. Все принадлежало племени. Самое главное - индивид не вычленял себя от племени, не был личность, индивидуальностью в современном психологическом понимании. Его жизнь отождествлена с жизнью и с сезонно биоритмической активностью племени. Племя представляло собой единый организм. Индивид был частью этого организма, ее функционально-топологическим элементом. Так же, как рука или нога, или сердце не выживает отдельно от организма, так и индивид был обречен на погибель вне племени. В некотором смысле тело индивида идентифицировано с телом и жизнедеятельностью племени. Любая биологически важная активность была вплетена в активность племени, и индивид не представлял своей отдельности. Более того, воля индивида была подчинена общей воле племени. Даже выражение таких интенционально и жизненно важных сил, как воля к жизни и воля к власти в (форме доминирования) необходимо было вплетено во внутреннюю организацию общности.</w:t>
      </w:r>
    </w:p>
    <w:p>
      <w:pPr>
        <w:pStyle w:val="Normal"/>
        <w:jc w:val="both"/>
        <w:rPr/>
      </w:pPr>
      <w:r>
        <w:rPr>
          <w:rFonts w:eastAsia="Arial" w:cs="Arial" w:ascii="Arial" w:hAnsi="Arial"/>
          <w:color w:val="000000"/>
        </w:rPr>
        <w:t xml:space="preserve">     </w:t>
      </w:r>
      <w:r>
        <w:rPr>
          <w:rFonts w:cs="Arial" w:ascii="Arial" w:hAnsi="Arial"/>
          <w:color w:val="000000"/>
        </w:rPr>
        <w:t xml:space="preserve">б) </w:t>
      </w:r>
      <w:r>
        <w:rPr>
          <w:rFonts w:cs="Arial" w:ascii="Arial" w:hAnsi="Arial"/>
          <w:i/>
          <w:color w:val="000000"/>
        </w:rPr>
        <w:t>индивид был погружен в живую, одухотворенную природу</w:t>
      </w:r>
      <w:r>
        <w:rPr>
          <w:rFonts w:cs="Arial" w:ascii="Arial" w:hAnsi="Arial"/>
          <w:color w:val="000000"/>
        </w:rPr>
        <w:t>. В философии и исторической психологии такая особенность  идентификации психического называется анимизм. Мир, окружающий индивида, был не просто одухотворен в каком-то всеобщем онтологическом смысле: каждая живая и неживая форма была взаимосвязана с существованием человека. Он был един с природой. Он был живой частью живой природы и живого космоса. Он был предельно зависим от капризов этого одухотворенного пространства, Облака, солнце, небо, пролетающие птицы, звери лесные, деревья, овраги, камни на холме и сам холм… все они были частицами его жизни. Для него они имели не предметный характер, Они составляли живую одухотворенную ткань его жизни.</w:t>
      </w:r>
    </w:p>
    <w:p>
      <w:pPr>
        <w:pStyle w:val="Normal"/>
        <w:jc w:val="both"/>
        <w:rPr/>
      </w:pPr>
      <w:r>
        <w:rPr>
          <w:rFonts w:eastAsia="Arial" w:cs="Arial" w:ascii="Arial" w:hAnsi="Arial"/>
          <w:color w:val="000000"/>
        </w:rPr>
        <w:t xml:space="preserve">     </w:t>
      </w:r>
      <w:r>
        <w:rPr>
          <w:rFonts w:cs="Arial" w:ascii="Arial" w:hAnsi="Arial"/>
          <w:color w:val="000000"/>
        </w:rPr>
        <w:t xml:space="preserve">в) </w:t>
      </w:r>
      <w:r>
        <w:rPr>
          <w:rFonts w:cs="Arial" w:ascii="Arial" w:hAnsi="Arial"/>
          <w:i/>
          <w:color w:val="000000"/>
        </w:rPr>
        <w:t>существование вне линейного времени</w:t>
      </w:r>
      <w:r>
        <w:rPr>
          <w:rFonts w:cs="Arial" w:ascii="Arial" w:hAnsi="Arial"/>
          <w:color w:val="000000"/>
        </w:rPr>
        <w:t xml:space="preserve">. Для первобытного время является  иллюзией,  он существует "в полноте времени", можно даже сказать в вечности. Нам хочется отметить фактуальность восприятия индивида в «изначальном» состоянии - возможность существования всех событий как происходящих одновременно. В  этом смысле человек в «изначальном» состоянии может пониматься как существующий всегд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ы можем предположить, что наша тяга к «вечной  жизни» подпитывается существующей в настоящем архаической памятью вневременного существования.  Мы легко можем представить естественный ритм ночи и дня, тепла и холода, небо, облака и изменяющуюся погоду, бесконечное чередование приливов и отливов, сна, покоя и активности поиска, течение потоков, сменяющие друг друга времена года, бесконечность существ и организмов, живущих в море, населяющих землю, летающих в воздухе — все сущее вместе в сплетении сложных, неуловимых, невидимых, беспристрастных сил природы… Все они создают вместе единую, искусную, развивающуюся биосферу, сливающуюся в геологические и климатические эры вечного за пределами периода жизни любого индивидуального организма.</w:t>
      </w:r>
    </w:p>
    <w:p>
      <w:pPr>
        <w:pStyle w:val="Normal"/>
        <w:jc w:val="both"/>
        <w:rPr/>
      </w:pPr>
      <w:r>
        <w:rPr>
          <w:rFonts w:eastAsia="Arial" w:cs="Arial" w:ascii="Arial" w:hAnsi="Arial"/>
          <w:color w:val="000000"/>
        </w:rPr>
        <w:t xml:space="preserve">     </w:t>
      </w:r>
      <w:r>
        <w:rPr>
          <w:rFonts w:cs="Arial" w:ascii="Arial" w:hAnsi="Arial"/>
          <w:color w:val="000000"/>
        </w:rPr>
        <w:t xml:space="preserve">в) </w:t>
      </w:r>
      <w:r>
        <w:rPr>
          <w:rFonts w:cs="Arial" w:ascii="Arial" w:hAnsi="Arial"/>
          <w:i/>
          <w:color w:val="000000"/>
        </w:rPr>
        <w:t>моральная индифферентность</w:t>
      </w:r>
      <w:r>
        <w:rPr>
          <w:rFonts w:cs="Arial" w:ascii="Arial" w:hAnsi="Arial"/>
          <w:color w:val="000000"/>
        </w:rPr>
        <w:t>. Психическое было погружено за пределы добра и зла. В  такой реальности даже болезнь, старость и смерть теряют свое "зловещее" качество. Ритм рождения и смерти, драма хищника и жертвы, страдания индивидуальных существ, даже вымирание целых родов и племен - все является стихийным и естественным, абсолютно невинным, ибо все это полностью бессознательно и поэтому неспособно ни на преднамеренность, ни на раскаян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се эти качества в их единстве являются описанием метафорического "сада Эдема". Это одновременно является описанием «изначального» состояния человеческой психики. Так четыре качества структурно определяют психобиологические условия, давшие, как говорит современная наука, начало развитию человеческого созна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Сейчас остро стоит вопрос: можем ли мы восстановить утраченную целостность - согласовать ситуацию экспоненциального взрыва со всем неосознаваемым опытом (заданным культурой прошлого), который человек несет в себе. Тем более что современные исследования сознания поставляют многочисленные свидетельства, поддерживающие мировоззрение великих древних традиций. И мы думаем, что все-таки имеет смысл внимательно отнестись к древней традиции и попытаться использовать зафиксированную в ней информацию для более глубокого понимания природы сознания человека, его эволюции.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АЗРЫВ РЕАЛЬНОСТИ  -      ШАМАНИСТИЧЕСКИЕ  ТРАДИЦИИ.</w:t>
      </w:r>
    </w:p>
    <w:p>
      <w:pPr>
        <w:pStyle w:val="Normal"/>
        <w:jc w:val="both"/>
        <w:rPr>
          <w:rFonts w:ascii="Arial" w:hAnsi="Arial" w:cs="Arial"/>
        </w:rPr>
      </w:pPr>
      <w:r>
        <w:rPr>
          <w:rFonts w:eastAsia="Arial" w:cs="Arial" w:ascii="Arial" w:hAnsi="Arial"/>
        </w:rPr>
        <w:t xml:space="preserve">      </w:t>
      </w:r>
      <w:r>
        <w:rPr>
          <w:rFonts w:cs="Arial" w:ascii="Arial" w:hAnsi="Arial"/>
        </w:rPr>
        <w:t xml:space="preserve">Шаманизм насчитывает, согласно археологическим исследованиям наскальных рисунков и мест древних захоронений, около 40000 лет. Пещерная живопись доказывает, что пещеры использовались для магических, ритуальных целей. В некоторых случаях исследователям приходилось в течение нескольких часов ползти вглубь пещеры, чтобы достичь места, где можно было найти картины и соответствующие предметы для ритуалов. Возможно, что одиночество внутри этих пещер было техникой инициации, использовавшейся для исследования внутренних областей человеческого существа. Отметки на рогах оленя и костях показывают, что уже 30000 лет назад люди вели подсчет фаз луны, и позволяют говорить, что пещерные ритуалы и другие культурные практики имели сезонную или периодическую направленность. </w:t>
      </w:r>
    </w:p>
    <w:p>
      <w:pPr>
        <w:pStyle w:val="Normal"/>
        <w:jc w:val="both"/>
        <w:rPr>
          <w:rFonts w:ascii="Arial" w:hAnsi="Arial" w:cs="Arial"/>
        </w:rPr>
      </w:pPr>
      <w:r>
        <w:rPr>
          <w:rFonts w:eastAsia="Arial" w:cs="Arial" w:ascii="Arial" w:hAnsi="Arial"/>
        </w:rPr>
        <w:t xml:space="preserve">       </w:t>
      </w:r>
      <w:r>
        <w:rPr>
          <w:rFonts w:cs="Arial" w:ascii="Arial" w:hAnsi="Arial"/>
        </w:rPr>
        <w:t>Шаманская культура, пещерная живопись, являются наиболее ярким проявлением верхнего палеолита (от 35 до 10 тыс. лет назад). Существует следующий перечень археологических культур верхнего палеолита:</w:t>
      </w:r>
    </w:p>
    <w:p>
      <w:pPr>
        <w:pStyle w:val="Normal"/>
        <w:jc w:val="both"/>
        <w:rPr>
          <w:rFonts w:ascii="Arial" w:hAnsi="Arial" w:cs="Arial"/>
        </w:rPr>
      </w:pPr>
      <w:r>
        <w:rPr>
          <w:rFonts w:eastAsia="Arial" w:cs="Arial" w:ascii="Arial" w:hAnsi="Arial"/>
        </w:rPr>
        <w:t xml:space="preserve">             </w:t>
      </w:r>
      <w:r>
        <w:rPr>
          <w:rFonts w:cs="Arial" w:ascii="Arial" w:hAnsi="Arial"/>
        </w:rPr>
        <w:t xml:space="preserve">- ориньяк (30-19 тыс. лет тому назад), </w:t>
      </w:r>
    </w:p>
    <w:p>
      <w:pPr>
        <w:pStyle w:val="Normal"/>
        <w:jc w:val="both"/>
        <w:rPr>
          <w:rFonts w:ascii="Arial" w:hAnsi="Arial" w:cs="Arial"/>
        </w:rPr>
      </w:pPr>
      <w:r>
        <w:rPr>
          <w:rFonts w:eastAsia="Arial" w:cs="Arial" w:ascii="Arial" w:hAnsi="Arial"/>
        </w:rPr>
        <w:t xml:space="preserve">             </w:t>
      </w:r>
      <w:r>
        <w:rPr>
          <w:rFonts w:cs="Arial" w:ascii="Arial" w:hAnsi="Arial"/>
        </w:rPr>
        <w:t>- солютре (18-15 тыс. лет тому назад),</w:t>
      </w:r>
    </w:p>
    <w:p>
      <w:pPr>
        <w:pStyle w:val="Normal"/>
        <w:jc w:val="both"/>
        <w:rPr>
          <w:rFonts w:ascii="Arial" w:hAnsi="Arial" w:cs="Arial"/>
        </w:rPr>
      </w:pPr>
      <w:r>
        <w:rPr>
          <w:rFonts w:eastAsia="Arial" w:cs="Arial" w:ascii="Arial" w:hAnsi="Arial"/>
        </w:rPr>
        <w:t xml:space="preserve">             </w:t>
      </w:r>
      <w:r>
        <w:rPr>
          <w:rFonts w:cs="Arial" w:ascii="Arial" w:hAnsi="Arial"/>
        </w:rPr>
        <w:t>- мадлен (15-10 тыс. лет тому назад) (Шкуратов В.А.,1994).</w:t>
      </w:r>
    </w:p>
    <w:p>
      <w:pPr>
        <w:pStyle w:val="Normal"/>
        <w:jc w:val="both"/>
        <w:rPr>
          <w:rFonts w:ascii="Arial" w:hAnsi="Arial" w:cs="Arial"/>
        </w:rPr>
      </w:pPr>
      <w:r>
        <w:rPr>
          <w:rFonts w:eastAsia="Arial" w:cs="Arial" w:ascii="Arial" w:hAnsi="Arial"/>
        </w:rPr>
        <w:t xml:space="preserve">     </w:t>
      </w:r>
      <w:r>
        <w:rPr>
          <w:rFonts w:cs="Arial" w:ascii="Arial" w:hAnsi="Arial"/>
        </w:rPr>
        <w:t>Мы предполагаем, что верхний палеолит является последним этапом целостности человеческой психики, временем, когда  психическая реальность индивида  сохраняло качество «никем».</w:t>
      </w:r>
    </w:p>
    <w:p>
      <w:pPr>
        <w:pStyle w:val="Normal"/>
        <w:jc w:val="both"/>
        <w:rPr>
          <w:rFonts w:ascii="Arial" w:hAnsi="Arial" w:cs="Arial"/>
        </w:rPr>
      </w:pPr>
      <w:r>
        <w:rPr>
          <w:rFonts w:eastAsia="Arial" w:cs="Arial" w:ascii="Arial" w:hAnsi="Arial"/>
        </w:rPr>
        <w:t xml:space="preserve">     </w:t>
      </w:r>
      <w:r>
        <w:rPr>
          <w:rFonts w:cs="Arial" w:ascii="Arial" w:hAnsi="Arial"/>
        </w:rPr>
        <w:t>В силу того, что шаманизм является достаточно значимым социальным и психологическим явлением даже в настоящее время, когда субъектно-объектные отношения являются достоверной реальностью функционирования личности в социуме, имеет смысл остановиться на этом явлении достаточно подробно.</w:t>
      </w:r>
    </w:p>
    <w:p>
      <w:pPr>
        <w:pStyle w:val="Normal"/>
        <w:jc w:val="both"/>
        <w:rPr>
          <w:rFonts w:ascii="Arial" w:hAnsi="Arial" w:cs="Arial"/>
        </w:rPr>
      </w:pPr>
      <w:r>
        <w:rPr>
          <w:rFonts w:eastAsia="Arial" w:cs="Arial" w:ascii="Arial" w:hAnsi="Arial"/>
        </w:rPr>
        <w:t xml:space="preserve">     </w:t>
      </w:r>
      <w:r>
        <w:rPr>
          <w:rFonts w:cs="Arial" w:ascii="Arial" w:hAnsi="Arial"/>
        </w:rPr>
        <w:t>С одной стороны, автор этих строк предпринимал многократные попытки «шаманских путешествий». Мы взяли в кавычки шаманские путешествия, т.к. считаем, что современному человеку чрезвычайно трудно погрузиться в «изначальное» состояние. Он идентифицирован с «Эго» и это создает огромную помеху в проникновении в мир «никто», в целостное мировосприятие шамана.</w:t>
      </w:r>
    </w:p>
    <w:p>
      <w:pPr>
        <w:pStyle w:val="Normal"/>
        <w:jc w:val="both"/>
        <w:rPr>
          <w:rFonts w:ascii="Arial" w:hAnsi="Arial" w:cs="Arial"/>
        </w:rPr>
      </w:pPr>
      <w:r>
        <w:rPr>
          <w:rFonts w:eastAsia="Arial" w:cs="Arial" w:ascii="Arial" w:hAnsi="Arial"/>
        </w:rPr>
        <w:t xml:space="preserve">     </w:t>
      </w:r>
      <w:r>
        <w:rPr>
          <w:rFonts w:cs="Arial" w:ascii="Arial" w:hAnsi="Arial"/>
        </w:rPr>
        <w:t>Шаманы были первыми профессионалами  в работе с людьми. Во многих смыслах они являлись первыми психотерапевтами. Им же принадлежит пальма первенства в социальной работе в контексте помощи людям (соплеменникам) в кризисных состояниях. Они являлись посредниками между внутренней жизнью племени и внешними занятиями. Они руководили всеми “обрядами перехода”, такими как рождения, инициации при достижении половой зрелости, свадьбы и смерти, а также всеми “ритуалами силы”, которые являлись попытками усилить потенциал племени мощными природными силами в период таких кризисов, как голод, буря и эпидемия. [13]</w:t>
      </w:r>
    </w:p>
    <w:p>
      <w:pPr>
        <w:pStyle w:val="Normal"/>
        <w:jc w:val="both"/>
        <w:rPr>
          <w:rFonts w:ascii="Arial" w:hAnsi="Arial" w:cs="Arial"/>
        </w:rPr>
      </w:pPr>
      <w:r>
        <w:rPr>
          <w:rFonts w:eastAsia="Arial" w:cs="Arial" w:ascii="Arial" w:hAnsi="Arial"/>
        </w:rPr>
        <w:t xml:space="preserve">      </w:t>
      </w:r>
      <w:r>
        <w:rPr>
          <w:rFonts w:cs="Arial" w:ascii="Arial" w:hAnsi="Arial"/>
        </w:rPr>
        <w:t>Роль шамана варьируется от культуры к культуре в зависимости от различных обстоятельств. В некоторых культурах шаманистическая идеология, техники и ритуалы преобладают в социальном взаимодействии, в других - оказывают второстепенное влияние.</w:t>
      </w:r>
    </w:p>
    <w:p>
      <w:pPr>
        <w:pStyle w:val="Normal"/>
        <w:jc w:val="both"/>
        <w:rPr>
          <w:rFonts w:ascii="Arial" w:hAnsi="Arial" w:cs="Arial"/>
        </w:rPr>
      </w:pPr>
      <w:r>
        <w:rPr>
          <w:rFonts w:eastAsia="Arial" w:cs="Arial" w:ascii="Arial" w:hAnsi="Arial"/>
        </w:rPr>
        <w:t xml:space="preserve">      </w:t>
      </w:r>
      <w:r>
        <w:rPr>
          <w:rFonts w:cs="Arial" w:ascii="Arial" w:hAnsi="Arial"/>
        </w:rPr>
        <w:t>По сути, сила шамана лежит в овладении экстатическими техниками с использованием сновидений и трансовых состояний. Экстаз в своем первоначальном смысле означал альтернативное состояние сознания при осознании единственной эмоции - восторга. Шаман также в совершенстве владел традиционной мифологией, генеалогией, системой верований и тайным языком племени, целительскими методами. Молодые люди, призванные стать шаманами, привлекали внимание своей любовью к одиночеству, желанием бродить по лесу по недоступным местам, видениями и спонтанным созданием песен. Иногда они входили в состояния, подобные трансу, теряя при этом сознание. Люди племени относятся к этим состояниям с большим благоговением, поскольку верят, что при этом духи увлекли душу шамана в место, где они его обучают, иногда это может быть предок шамана, передающий ему тайны профессии.</w:t>
      </w:r>
    </w:p>
    <w:p>
      <w:pPr>
        <w:pStyle w:val="Normal"/>
        <w:jc w:val="both"/>
        <w:rPr>
          <w:rFonts w:ascii="Arial" w:hAnsi="Arial" w:cs="Arial"/>
        </w:rPr>
      </w:pPr>
      <w:r>
        <w:rPr>
          <w:rFonts w:eastAsia="Arial" w:cs="Arial" w:ascii="Arial" w:hAnsi="Arial"/>
        </w:rPr>
        <w:t xml:space="preserve">     </w:t>
      </w:r>
      <w:r>
        <w:rPr>
          <w:rFonts w:cs="Arial" w:ascii="Arial" w:hAnsi="Arial"/>
        </w:rPr>
        <w:t>В некоторых культурах поведение будущего шамана описывается словами, которые, кажется, говорят о психопатологии. Это соответствует истине, потому что этим людям необходимо вылечить самих себя, чтобы стать шаманами. Часто кризисное состояние, граничащее с безумием, провоцируется в будущих шаманах внезапным объявлением перед лицом других членов племени об избрании их духами для этой профессии. В других случаях это инициирующее заболевание вызывается снадобьями, постом и другими формами аскетизма. Несмотря на любые значения ритуалов, во всех обрядах инициации воспроизводится символический паттерн смерти и возрождения.</w:t>
      </w:r>
    </w:p>
    <w:p>
      <w:pPr>
        <w:pStyle w:val="Normal"/>
        <w:jc w:val="both"/>
        <w:rPr>
          <w:rFonts w:ascii="Arial" w:hAnsi="Arial" w:cs="Arial"/>
        </w:rPr>
      </w:pPr>
      <w:r>
        <w:rPr>
          <w:rFonts w:eastAsia="Arial" w:cs="Arial" w:ascii="Arial" w:hAnsi="Arial"/>
        </w:rPr>
        <w:t xml:space="preserve">     </w:t>
      </w:r>
      <w:r>
        <w:rPr>
          <w:rFonts w:cs="Arial" w:ascii="Arial" w:hAnsi="Arial"/>
        </w:rPr>
        <w:t>И только после такого очищающего опыта шаманы обретают шаманистическую целительную силу. Тогда они получают новую плоть,  и духи обучают их магическому искусству. Они видят богов на небесах; они учатся находить души больных, что заблудились или были похищены демонами. Они учатся тому, как помочь душе умершего найти новое место жительства; и они приобретают новые знания, регулярно общаясь с высшими существами.</w:t>
      </w:r>
    </w:p>
    <w:p>
      <w:pPr>
        <w:pStyle w:val="Normal"/>
        <w:jc w:val="both"/>
        <w:rPr>
          <w:rFonts w:ascii="Arial" w:hAnsi="Arial" w:cs="Arial"/>
        </w:rPr>
      </w:pPr>
      <w:r>
        <w:rPr>
          <w:rFonts w:eastAsia="Arial" w:cs="Arial" w:ascii="Arial" w:hAnsi="Arial"/>
        </w:rPr>
        <w:t xml:space="preserve">     </w:t>
      </w:r>
      <w:r>
        <w:rPr>
          <w:rFonts w:cs="Arial" w:ascii="Arial" w:hAnsi="Arial"/>
        </w:rPr>
        <w:t>Говорится, что шаманы умирают и возрождаются к жизни множество раз. Они знают, как сориентироваться в неизвестных областях, в которые они попадают во время экстаза. Они учатся исследовать новые уровни существования, которые открываются им в их опыте. [13]</w:t>
      </w:r>
    </w:p>
    <w:p>
      <w:pPr>
        <w:pStyle w:val="Normal"/>
        <w:jc w:val="both"/>
        <w:rPr>
          <w:rFonts w:ascii="Arial" w:hAnsi="Arial" w:cs="Arial"/>
        </w:rPr>
      </w:pPr>
      <w:r>
        <w:rPr>
          <w:rFonts w:eastAsia="Arial" w:cs="Arial" w:ascii="Arial" w:hAnsi="Arial"/>
        </w:rPr>
        <w:t xml:space="preserve">     </w:t>
      </w:r>
      <w:r>
        <w:rPr>
          <w:rFonts w:cs="Arial" w:ascii="Arial" w:hAnsi="Arial"/>
        </w:rPr>
        <w:t>Антропологам хорошо известно, что похожие шаманистические системы существуют в Тьерра дель Фуэго, в верхней части Южной Америки, в Лапландии (Северная Европа), Сибири и Южной Африке. У австралийских аборигенов, отделенных от всего человечества в течение тридцати или сорока тысяч лет, есть в основе своей такая же система.</w:t>
      </w:r>
    </w:p>
    <w:p>
      <w:pPr>
        <w:pStyle w:val="Normal"/>
        <w:jc w:val="both"/>
        <w:rPr>
          <w:rFonts w:ascii="Arial" w:hAnsi="Arial" w:cs="Arial"/>
        </w:rPr>
      </w:pPr>
      <w:r>
        <w:rPr>
          <w:rFonts w:eastAsia="Arial" w:cs="Arial" w:ascii="Arial" w:hAnsi="Arial"/>
        </w:rPr>
        <w:t xml:space="preserve">     </w:t>
      </w:r>
      <w:r>
        <w:rPr>
          <w:rFonts w:cs="Arial" w:ascii="Arial" w:hAnsi="Arial"/>
        </w:rPr>
        <w:t>Существуют доказательства того, что шаманы владели подробными знаниями об использовании многих снадобий, вызывающих альтернативные состояния сознания. Религиозная литература Индии указывает на использование в древности мифического, или, по крайней мере, не открытого еще, психоделика, называемого сомой, который позволял войти в контакт с внутренними силами природы. Примитивные племена Центральной и Южной Америки известны своим использованием в ритуальных целях таких снадобий, как йядж, пейотль и многих других, вызывающих экстатические переживания. Иногда экстаз вызывался ритмом барабанов и танцами, длящимися всю ночь.</w:t>
      </w:r>
    </w:p>
    <w:p>
      <w:pPr>
        <w:pStyle w:val="Normal"/>
        <w:jc w:val="both"/>
        <w:rPr>
          <w:rFonts w:ascii="Arial" w:hAnsi="Arial" w:cs="Arial"/>
        </w:rPr>
      </w:pPr>
      <w:r>
        <w:rPr>
          <w:rFonts w:eastAsia="Arial" w:cs="Arial" w:ascii="Arial" w:hAnsi="Arial"/>
        </w:rPr>
        <w:t xml:space="preserve">     </w:t>
      </w:r>
      <w:r>
        <w:rPr>
          <w:rFonts w:cs="Arial" w:ascii="Arial" w:hAnsi="Arial"/>
        </w:rPr>
        <w:t>Есть также причины верить, что древние шаманы занимались практиками, которые можно обозначить как прототипы современных систем йоги и медитации.</w:t>
      </w:r>
    </w:p>
    <w:p>
      <w:pPr>
        <w:pStyle w:val="Normal"/>
        <w:jc w:val="both"/>
        <w:rPr>
          <w:rFonts w:ascii="Arial" w:hAnsi="Arial" w:cs="Arial"/>
        </w:rPr>
      </w:pPr>
      <w:r>
        <w:rPr>
          <w:rFonts w:eastAsia="Arial" w:cs="Arial" w:ascii="Arial" w:hAnsi="Arial"/>
        </w:rPr>
        <w:t xml:space="preserve">     </w:t>
      </w:r>
      <w:r>
        <w:rPr>
          <w:rFonts w:cs="Arial" w:ascii="Arial" w:hAnsi="Arial"/>
        </w:rPr>
        <w:t xml:space="preserve">Общим утверждением является то, что, находясь в альтернативных состояниях сознания, шаман мог диагностировать болезнь, видеть будущее, видеть предметы, находящиеся на большом расстоянии от него, идти по горячим углям и говорить с духами умерших. Сообщения этого типа можно встретить во всех воспоминаниях исследователей и ученых. </w:t>
      </w:r>
    </w:p>
    <w:p>
      <w:pPr>
        <w:pStyle w:val="Normal"/>
        <w:jc w:val="both"/>
        <w:rPr/>
      </w:pPr>
      <w:r>
        <w:rPr>
          <w:rFonts w:eastAsia="Arial" w:cs="Arial" w:ascii="Arial" w:hAnsi="Arial"/>
        </w:rPr>
        <w:t xml:space="preserve">     </w:t>
      </w:r>
      <w:r>
        <w:rPr>
          <w:rFonts w:cs="Arial" w:ascii="Arial" w:hAnsi="Arial"/>
        </w:rPr>
        <w:t xml:space="preserve">При всем кажущемся примитивизме  шаманской культуры мы должны признать тот факт, что именно они закладывали базовый паттерн разрыва реальности. Именно шаманской культуре принадлежит одновременное существование в хилотропной и холотропной реальности, в реальности жизни примитивного племени всеми ее бедами и заботами и  реальности  духов, экстатических эмоциональных состояний, видений. Именно в шаманском прасознании возникла </w:t>
      </w:r>
      <w:r>
        <w:rPr>
          <w:rFonts w:cs="Arial" w:ascii="Arial" w:hAnsi="Arial"/>
          <w:b/>
        </w:rPr>
        <w:t xml:space="preserve">вторичная  отраженная реальность, реальность идеальных образов, символов.     </w:t>
      </w:r>
    </w:p>
    <w:p>
      <w:pPr>
        <w:pStyle w:val="Normal"/>
        <w:jc w:val="both"/>
        <w:rPr>
          <w:rFonts w:ascii="Arial" w:hAnsi="Arial" w:cs="Arial"/>
        </w:rPr>
      </w:pPr>
      <w:r>
        <w:rPr>
          <w:rFonts w:eastAsia="Arial" w:cs="Arial" w:ascii="Arial" w:hAnsi="Arial"/>
        </w:rPr>
        <w:t xml:space="preserve">     </w:t>
      </w:r>
      <w:r>
        <w:rPr>
          <w:rFonts w:cs="Arial" w:ascii="Arial" w:hAnsi="Arial"/>
        </w:rPr>
        <w:t xml:space="preserve">При этом вторичная отраженная реальность являлась не менее фактуальной, чем первичная. Нарисованный в пещере бизон или медведь были настолько же реальны, насколько бизон или медведь в лесу. Запредельная реальность духов умерших не менее реалистична, чем жизнь соплеменников. Нам кажется, что была целая эпоха, когда две реальности были абсолютно  равнозначны и расширение, разрыв реальности в шаманском мышлении на два пласта (сейчас принято их называть идеальный материальный) – необходимый шаг в эволюции человеческого самосознания. «Идеальное есть не что иное, как материальное, пересаженное в человеческую голову и преобразованное  в ней» (К.Маркс). Нам очень хотелось бы отметить, что это «пересаживание» происходило в не простой голове, а в процессе разрыва реальности в «сумасшедшей» шаманской голове. Сумасшедшей вне сомнения, т.к. адекватность шаманского миросозерцания и сейчас подвергается сомнению. Сила и интенция шаманской культуры к воспроизводству идеальной реальности была предельно героической.    </w:t>
      </w:r>
    </w:p>
    <w:p>
      <w:pPr>
        <w:pStyle w:val="Normal"/>
        <w:jc w:val="both"/>
        <w:rPr/>
      </w:pPr>
      <w:r>
        <w:rPr>
          <w:rFonts w:eastAsia="Arial" w:cs="Arial" w:ascii="Arial" w:hAnsi="Arial"/>
        </w:rPr>
        <w:t xml:space="preserve">      </w:t>
      </w:r>
      <w:r>
        <w:rPr>
          <w:rFonts w:cs="Arial" w:ascii="Arial" w:hAnsi="Arial"/>
        </w:rPr>
        <w:t>Обряды посвящения, характерные для сибирского и центрально-азиатского шаманизма, включают для себя ритуальную последовательность. Сибирские шаманы утверждают, что во время этого ритуала они “умирают” и лежат бездыханными в течение трех или семи дней в чуме или другом изолированном месте. При этом возникают истые галлюцинации того, как тело разрывают на части демоны или духи предков, оголяются  кости, очищаясь от плоти, уходят воды, глаза выходят из глазниц…</w:t>
      </w:r>
      <w:r>
        <w:rPr>
          <w:b/>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Многие выдающиеся фигуры в духовной истории человечества  от шаманов до святых мудрецов и основателей великих религий, таких как Будда,  Иисус, Мохамед, Рамакришна, Бодхидхарма, Св. Антоний, Св. Тереза, Св. Иоанн Креститель и другие, все они пережили сильные фантастические состояния,  которые инициировали и катализировали их духовное  развитие. Во многих фрагментах из Вед, Упанишад, Палийского канона в буддизме,  древних  книг  мертвых,  текстов из Христианской мистики и других духовных священных писаниях мы можем прочитать описания переживаний альтернативных состояний сознания.</w:t>
      </w:r>
    </w:p>
    <w:p>
      <w:pPr>
        <w:pStyle w:val="Normal"/>
        <w:jc w:val="both"/>
        <w:rPr>
          <w:rFonts w:ascii="Arial" w:hAnsi="Arial" w:cs="Arial"/>
        </w:rPr>
      </w:pPr>
      <w:r>
        <w:rPr>
          <w:rFonts w:eastAsia="Arial" w:cs="Arial" w:ascii="Arial" w:hAnsi="Arial"/>
        </w:rPr>
        <w:t xml:space="preserve">     </w:t>
      </w:r>
      <w:r>
        <w:rPr>
          <w:rFonts w:cs="Arial" w:ascii="Arial" w:hAnsi="Arial"/>
        </w:rPr>
        <w:t>Вышеупомянутые примеры  показывают,  что духовное открытие обычно вызывает мощное необычное состояние сознания, часто с ярко выраженными  чертами архаической матрицы смерти-возрождения,  которые,  конечно,  могут быть,  а могут и не быть сопровождаемыми хорошей интеграцией и стабилизацией на новом эволюционном уровне.  Действительно  возможен  факт,  когда человек имеет сильные мистические переживания, которые не имеют результатов в духовной эволюции. К великому сожалению, мы такие случаи очень часто встречаем в своей приватной практике. С  другой  стороны вызывает сомнения тот факт духовного развития, которое происходит без сильного переживания необычных состояний сознания.  Продолжая аналогию с сумасшествием шамана, можно предположить, что духовная эволюция в некотором смысле является движением за пределы нормы человеческого сознания.</w:t>
      </w:r>
    </w:p>
    <w:p>
      <w:pPr>
        <w:pStyle w:val="Normal"/>
        <w:jc w:val="both"/>
        <w:rPr>
          <w:rFonts w:ascii="Arial" w:hAnsi="Arial" w:cs="Arial"/>
        </w:rPr>
      </w:pPr>
      <w:r>
        <w:rPr>
          <w:rFonts w:cs="Arial" w:ascii="Arial" w:hAnsi="Arial"/>
        </w:rPr>
        <w:t>Если мы правильно поймем природу изначального состояния,  то нам   не покажется удивительным, что  опыт соприкосновения с ним  представляет собой важный механизм духовного открытия и духовной эволюции.  Кроме обширных  доказательств из современных  исследований сознания, которыми достаточно интенсивно занимается автор этих строк, вышеуказанная  идея может быть продемонстрирована многими примерами из духовной истории человечества.  Опыты психодуховной смерти и возрождения или "второго рождения",  которые близко связаны со спонтанными переживаниями биологического рождения, являются неотъемлемыми в ритуальной и духовной жизни многих культур. Они играют важную роль не только в шаманизме,  первобытных ритуалах  перехода и  в древнейших таинствах  смерти  и  возрождения,  но и в христианстве (в этом смысле показателен  разговор между Иисусом и Никадимом о важности второго рождения "из воды и духа"), в  индуизме (становление архатом или дважды рожденным) и в других великих  религиозно-этических и философских системах.  Многие   духовные  тексты демонстрируют  сходство между мистическими состояниями и  детским (изначальным) восприятием мира ("Будьте подобны детям,  дабы войти в царствие Божье").</w:t>
      </w:r>
    </w:p>
    <w:p>
      <w:pPr>
        <w:pStyle w:val="Normal"/>
        <w:jc w:val="both"/>
        <w:rPr>
          <w:rFonts w:ascii="Arial" w:hAnsi="Arial" w:cs="Arial"/>
        </w:rPr>
      </w:pPr>
      <w:r>
        <w:rPr>
          <w:rFonts w:eastAsia="Arial" w:cs="Arial" w:ascii="Arial" w:hAnsi="Arial"/>
        </w:rPr>
        <w:t xml:space="preserve">     </w:t>
      </w:r>
      <w:r>
        <w:rPr>
          <w:rFonts w:cs="Arial" w:ascii="Arial" w:hAnsi="Arial"/>
        </w:rPr>
        <w:t xml:space="preserve">Более того, – во многих картинах  духовного развития возвращение к более ранним стадиям эволюции является абсолютно необходимым. Наиболее показательны в этом отношении концепции реинкарнации и кармы. Концепция реинкарнации и кармы представляет  краеугольный  камень в зароастризме, даосизме, в раннем христианстве, буддизме, индуизме, джайнизме, сикхизме. Вера в предыдущие жизни является общечеловеческим культурным феноменом. Формы этой  веры можно найти в  исторически,  географически  и культурно различных группах:   у Неоплатоников и гностиков, у различных африканских племен, в Полинезии, в Бразилии,  американских индейцев, доколумбовских культурах. </w:t>
      </w:r>
    </w:p>
    <w:p>
      <w:pPr>
        <w:pStyle w:val="Normal"/>
        <w:jc w:val="both"/>
        <w:rPr>
          <w:rFonts w:ascii="Arial" w:hAnsi="Arial" w:cs="Arial"/>
        </w:rPr>
      </w:pPr>
      <w:r>
        <w:rPr>
          <w:rFonts w:eastAsia="Arial" w:cs="Arial" w:ascii="Arial" w:hAnsi="Arial"/>
        </w:rPr>
        <w:t xml:space="preserve">      </w:t>
      </w:r>
      <w:r>
        <w:rPr>
          <w:rFonts w:cs="Arial" w:ascii="Arial" w:hAnsi="Arial"/>
        </w:rPr>
        <w:t>В некотором смысле «шаманская болезнь» и «шаманский экстаз» со спонтанными визуальными видениями симптоматичны. Они так же, как эвселинские таинства смерти и возрождения,  проводившиеся в Древней Греции в течении более чем двух тысяч лет, а также другие мистерии религий  в  средневековой  эпохе  были признаками  неизлечимой болезни псюхе – тоски по изначальному состоянию.</w:t>
      </w:r>
    </w:p>
    <w:p>
      <w:pPr>
        <w:pStyle w:val="Normal"/>
        <w:jc w:val="both"/>
        <w:rPr/>
      </w:pPr>
      <w:r>
        <w:rPr>
          <w:rFonts w:eastAsia="Arial" w:cs="Arial" w:ascii="Arial" w:hAnsi="Arial"/>
        </w:rPr>
        <w:t xml:space="preserve">     </w:t>
      </w:r>
      <w:r>
        <w:rPr>
          <w:rFonts w:cs="Arial" w:ascii="Arial" w:hAnsi="Arial"/>
        </w:rPr>
        <w:t>Паттерн смерти шамана символичен. Именно когда умирает простой человек, с ним вместе умирает первичная нерасчлененность  психической реальности. Когда рождается шаман, умирает целостность и возрождается бинарность человеческого сознания, человеческого существования.</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4"/>
        <w:rPr>
          <w:sz w:val="20"/>
        </w:rPr>
      </w:pPr>
      <w:r>
        <w:rPr>
          <w:sz w:val="20"/>
        </w:rPr>
        <w:t>НЕНАСЫТНЫЙ ВЗОР</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о всех мировых религиях этот разрыв реальности  определяют как   "отделение от Бога", «первородный грех знания». «Вкусить от древа знания» является онтологическим шагом из изначального состояния, из состояния «никем». В метафорическом смысле "отделение от Бога" может рассматриваться как модель отделения индивидуального человеческого сознания от широкой коллективной бессознательности естественного мира. И когда человек становится «кем-то», когда он идентифицирован с качеством индивидуального самоосознания, в этот момент он отлучается от Бога. В этот момент он изгоняется из сада Эдема, ибо обладающий знанием уже там не живет, и жить не может.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ам, где есть «со-знание», отделенное знание, там, где есть «Я», уже нет естественного порядка, ритма, силы, нежности, красоты, единства природного мира.</w:t>
      </w:r>
    </w:p>
    <w:p>
      <w:pPr>
        <w:pStyle w:val="Normal"/>
        <w:jc w:val="both"/>
        <w:rPr>
          <w:rFonts w:ascii="Arial" w:hAnsi="Arial" w:cs="Arial"/>
        </w:rPr>
      </w:pPr>
      <w:r>
        <w:rPr>
          <w:rFonts w:eastAsia="Arial" w:cs="Arial" w:ascii="Arial" w:hAnsi="Arial"/>
        </w:rPr>
        <w:t xml:space="preserve">       </w:t>
      </w:r>
      <w:r>
        <w:rPr>
          <w:rFonts w:cs="Arial" w:ascii="Arial" w:hAnsi="Arial"/>
        </w:rPr>
        <w:t>Там, где есть сознание, появляется желание совершенства (не так важно в чем - в вещах, в идеях, условиях жизни) - это поиск  утраченного рая. Каждый человек на уровне клеточной памяти имеет опыт изначального состояния. В теле, которое существует уже миллионы лет на этой земле.  Это больше, чем Ваше сознание, чем Ваше Эго, Чем Вы.</w:t>
      </w:r>
    </w:p>
    <w:p>
      <w:pPr>
        <w:pStyle w:val="Normal"/>
        <w:jc w:val="both"/>
        <w:rPr>
          <w:rFonts w:ascii="Arial" w:hAnsi="Arial" w:cs="Arial"/>
        </w:rPr>
      </w:pPr>
      <w:r>
        <w:rPr>
          <w:rFonts w:eastAsia="Arial" w:cs="Arial" w:ascii="Arial" w:hAnsi="Arial"/>
        </w:rPr>
        <w:t xml:space="preserve">      </w:t>
      </w:r>
      <w:r>
        <w:rPr>
          <w:rFonts w:cs="Arial" w:ascii="Arial" w:hAnsi="Arial"/>
        </w:rPr>
        <w:t xml:space="preserve">И хотя Ваше сознание  не помнит изначального состояния, но бессознательно вы продолжаете стремиться к ней. И  каждый пытается  любым способом вновь достичь Сада Эдема. </w:t>
      </w:r>
    </w:p>
    <w:p>
      <w:pPr>
        <w:pStyle w:val="Normal"/>
        <w:jc w:val="both"/>
        <w:rPr>
          <w:rFonts w:ascii="Arial" w:hAnsi="Arial" w:cs="Arial"/>
        </w:rPr>
      </w:pPr>
      <w:r>
        <w:rPr>
          <w:rFonts w:eastAsia="Arial" w:cs="Arial" w:ascii="Arial" w:hAnsi="Arial"/>
        </w:rPr>
        <w:t xml:space="preserve">     </w:t>
      </w:r>
      <w:r>
        <w:rPr>
          <w:rFonts w:cs="Arial" w:ascii="Arial" w:hAnsi="Arial"/>
        </w:rPr>
        <w:t xml:space="preserve">Желание изначального состояния, состояния «никем»,  всегда остается с Вами, оно никогда не удовлетворяется. </w:t>
      </w:r>
    </w:p>
    <w:p>
      <w:pPr>
        <w:pStyle w:val="Normal"/>
        <w:jc w:val="both"/>
        <w:rPr>
          <w:rFonts w:ascii="Arial" w:hAnsi="Arial" w:cs="Arial"/>
        </w:rPr>
      </w:pPr>
      <w:r>
        <w:rPr>
          <w:rFonts w:eastAsia="Arial" w:cs="Arial" w:ascii="Arial" w:hAnsi="Arial"/>
        </w:rPr>
        <w:t xml:space="preserve">      </w:t>
      </w:r>
      <w:r>
        <w:rPr>
          <w:rFonts w:cs="Arial" w:ascii="Arial" w:hAnsi="Arial"/>
        </w:rPr>
        <w:t xml:space="preserve">Три года назад   я организовал тренинг «Танец Духа» В Тункинской долине, в святых буддийских местах Бурятии. В один  из дней  я предложил себе и участникам тренинга  прожить в течение 14 часов в молчании и в какой-то из буддийских медитациях типа сатьяпатханы или  анапаны сатьи йоги. Это было в местности семи источников и там было множество мест паломничества буддистов.  Для  себя я выбрал место для медитации в середине  горной реки (местность была в предгорьях Саян). Это был огромный валун. Объектом медитации выбрал поток реки. В течение первых двух часов я никак не мог ужиться на этом камне и прогуливался то вверх, то вниз. Затем угнездился. Но мое Эго никак не могло понять смысла созерцания на поток воды. Я  все время отвлекался. Даже постирал все. Наконец ничего не осталось делать. Промелькнула мысль, что можно что-нибудь вырезать из дерева: со мной был хороший нож. Но мысль просто промелькнула.  Я уже созрел для медитации. В течение трех часов я сидел и смотрел. На реку. Возникало огромное количество мыслей. Сперва они были содержательны и переживались как нечто важное. Затем их стало все меньше и меньше. Они были обрывочны, смутны. Затем я впал в какой-то туман. Не было мыслей, но были попытки думать. Затем не было попыток.  Я ускользал в транс. Возникали новые цвета. Возникало ощущение, что я один на земле, и никого нет, и уже никого не будет. И река, и валуны, и лес на берегу, и горы казались как будто другими, нереальными. Они жили в другом свете. Когда я проникал в зеркало воды, становилось  невозможно. Я начинал терять сознание. Я терял сознание. В первый раз, когда это случилось, я долго окунался в ледяную воду, мне хотелось придти в себя, в свое привычное состояние. Когда я уходил в последний раз, я лежал на валуне и было ощущение, что я всем своим телом не просто прилип  к нему, но что валун проглотит меня, что меня не станет и все кончится  совсем, навсегда. Во мне  было ясное понимание, что если я не уйду из этого места сейчас, то я никогда не уйду. </w:t>
      </w:r>
    </w:p>
    <w:p>
      <w:pPr>
        <w:pStyle w:val="Normal"/>
        <w:jc w:val="both"/>
        <w:rPr>
          <w:rFonts w:ascii="Arial" w:hAnsi="Arial" w:cs="Arial"/>
        </w:rPr>
      </w:pPr>
      <w:r>
        <w:rPr>
          <w:rFonts w:eastAsia="Arial" w:cs="Arial" w:ascii="Arial" w:hAnsi="Arial"/>
        </w:rPr>
        <w:t xml:space="preserve">     </w:t>
      </w:r>
      <w:r>
        <w:rPr>
          <w:rFonts w:cs="Arial" w:ascii="Arial" w:hAnsi="Arial"/>
        </w:rPr>
        <w:t xml:space="preserve">Через двадцать минут, когда я уже шел по лесу, была тоска. Я понял, что возврата нет. Я  понял, что  не превозмочь. Тропа закрыта. Есть зазор в реальностях моей психики и изначальным состоянием, моим сознанием и природным естеством. Мое эго было готово убить себя. Но оно было не готово раствориться в «никем».      </w:t>
      </w:r>
    </w:p>
    <w:p>
      <w:pPr>
        <w:pStyle w:val="Normal"/>
        <w:jc w:val="both"/>
        <w:rPr>
          <w:rFonts w:ascii="Arial" w:hAnsi="Arial" w:cs="Arial"/>
        </w:rPr>
      </w:pPr>
      <w:r>
        <w:rPr>
          <w:rFonts w:eastAsia="Arial" w:cs="Arial" w:ascii="Arial" w:hAnsi="Arial"/>
        </w:rPr>
        <w:t xml:space="preserve">    </w:t>
      </w:r>
      <w:r>
        <w:rPr>
          <w:rFonts w:cs="Arial" w:ascii="Arial" w:hAnsi="Arial"/>
        </w:rPr>
        <w:t xml:space="preserve">И именно   во время этого путешествия мне стало понятно, что человек всегда отличался от других живых своим бессознательным  стремлением к совершенству, к раю. Но все время есть  зазор. </w:t>
      </w:r>
    </w:p>
    <w:p>
      <w:pPr>
        <w:pStyle w:val="Normal"/>
        <w:jc w:val="both"/>
        <w:rPr>
          <w:rFonts w:ascii="Arial" w:hAnsi="Arial" w:cs="Arial"/>
        </w:rPr>
      </w:pPr>
      <w:r>
        <w:rPr>
          <w:rFonts w:eastAsia="Arial" w:cs="Arial" w:ascii="Arial" w:hAnsi="Arial"/>
        </w:rPr>
        <w:t xml:space="preserve">    </w:t>
      </w:r>
      <w:r>
        <w:rPr>
          <w:rFonts w:cs="Arial" w:ascii="Arial" w:hAnsi="Arial"/>
        </w:rPr>
        <w:t>Каждый человек представляет, что все могло быть лучше,  совершеннее. Он продолжает представлять лучшие дни, лучшие возможности, лучшие условия своего существования. Он все время  цепляется за эти лучшие возможности.</w:t>
      </w:r>
    </w:p>
    <w:p>
      <w:pPr>
        <w:pStyle w:val="Normal"/>
        <w:jc w:val="both"/>
        <w:rPr>
          <w:rFonts w:ascii="Arial" w:hAnsi="Arial" w:cs="Arial"/>
        </w:rPr>
      </w:pPr>
      <w:r>
        <w:rPr>
          <w:rFonts w:eastAsia="Arial" w:cs="Arial" w:ascii="Arial" w:hAnsi="Arial"/>
        </w:rPr>
        <w:t xml:space="preserve">    </w:t>
      </w:r>
      <w:r>
        <w:rPr>
          <w:rFonts w:cs="Arial" w:ascii="Arial" w:hAnsi="Arial"/>
        </w:rPr>
        <w:t>Именно в этот момент мне стало до глубины души жалко всех людей. Они жаждут. А ведь разрушение  желания есть великое освобождение, потому что только тогда человек сможет жить в моменте.</w:t>
      </w:r>
    </w:p>
    <w:p>
      <w:pPr>
        <w:pStyle w:val="Normal"/>
        <w:jc w:val="both"/>
        <w:rPr>
          <w:rFonts w:ascii="Arial" w:hAnsi="Arial" w:cs="Arial"/>
        </w:rPr>
      </w:pPr>
      <w:r>
        <w:rPr>
          <w:rFonts w:eastAsia="Arial" w:cs="Arial" w:ascii="Arial" w:hAnsi="Arial"/>
        </w:rPr>
        <w:t xml:space="preserve">    </w:t>
      </w:r>
      <w:r>
        <w:rPr>
          <w:rFonts w:cs="Arial" w:ascii="Arial" w:hAnsi="Arial"/>
        </w:rPr>
        <w:t xml:space="preserve">Именно в этот момент мне стало жалко  себя до слез. Мне в этот момент не был доступен предел, я не мог уйти от желания стать более совершенным. </w:t>
      </w:r>
    </w:p>
    <w:p>
      <w:pPr>
        <w:pStyle w:val="WWBodyText2"/>
        <w:spacing w:lineRule="auto" w:line="240"/>
        <w:rPr>
          <w:rFonts w:ascii="Arial" w:hAnsi="Arial" w:cs="Arial"/>
          <w:sz w:val="20"/>
        </w:rPr>
      </w:pPr>
      <w:r>
        <w:rPr>
          <w:rFonts w:eastAsia="Arial" w:cs="Arial" w:ascii="Arial" w:hAnsi="Arial"/>
          <w:sz w:val="20"/>
        </w:rPr>
        <w:t xml:space="preserve">     </w:t>
      </w:r>
      <w:r>
        <w:rPr>
          <w:rFonts w:cs="Arial" w:ascii="Arial" w:hAnsi="Arial"/>
          <w:sz w:val="20"/>
        </w:rPr>
        <w:t>Почти в любой религиозной, философской, этической, мифологической системах  существует метафора рая как места и состояния внутренней гармонии человека,  когда он соединяется с  Богом, зрит "видение, дарующее блаженство".</w:t>
      </w:r>
    </w:p>
    <w:p>
      <w:pPr>
        <w:pStyle w:val="Normal"/>
        <w:jc w:val="both"/>
        <w:rPr>
          <w:rFonts w:ascii="Arial" w:hAnsi="Arial" w:cs="Arial"/>
        </w:rPr>
      </w:pPr>
      <w:r>
        <w:rPr>
          <w:rFonts w:eastAsia="Arial" w:cs="Arial" w:ascii="Arial" w:hAnsi="Arial"/>
        </w:rPr>
        <w:t xml:space="preserve">      </w:t>
      </w:r>
      <w:r>
        <w:rPr>
          <w:rFonts w:cs="Arial" w:ascii="Arial" w:hAnsi="Arial"/>
        </w:rPr>
        <w:t>Каждый знает, что после грехопадения Адама и Евы у врат сада Эдема  поставлен  на страже херувим с огненным мечом (Быт.3,  24) и вечна тоска человека по восстановлению утерянного единства с Богом, внутренней целостности - чтобы все в жизни было гармонично.</w:t>
      </w:r>
    </w:p>
    <w:p>
      <w:pPr>
        <w:pStyle w:val="Normal"/>
        <w:jc w:val="both"/>
        <w:rPr>
          <w:rFonts w:ascii="Arial" w:hAnsi="Arial" w:cs="Arial"/>
        </w:rPr>
      </w:pPr>
      <w:r>
        <w:rPr>
          <w:rFonts w:eastAsia="Arial" w:cs="Arial" w:ascii="Arial" w:hAnsi="Arial"/>
        </w:rPr>
        <w:t xml:space="preserve">      </w:t>
      </w:r>
      <w:r>
        <w:rPr>
          <w:rFonts w:cs="Arial" w:ascii="Arial" w:hAnsi="Arial"/>
        </w:rPr>
        <w:t>Но есть истекающая от престола бога "река воды жизни" и  растущее "по ту и другую сторону реки" древо жизни (Апок. 22, 1-2).</w:t>
      </w:r>
    </w:p>
    <w:p>
      <w:pPr>
        <w:pStyle w:val="Normal"/>
        <w:jc w:val="both"/>
        <w:rPr>
          <w:rFonts w:ascii="Arial" w:hAnsi="Arial" w:cs="Arial"/>
        </w:rPr>
      </w:pPr>
      <w:r>
        <w:rPr>
          <w:rFonts w:eastAsia="Arial" w:cs="Arial" w:ascii="Arial" w:hAnsi="Arial"/>
        </w:rPr>
        <w:t xml:space="preserve">      </w:t>
      </w:r>
      <w:r>
        <w:rPr>
          <w:rFonts w:cs="Arial" w:ascii="Arial" w:hAnsi="Arial"/>
        </w:rPr>
        <w:t>И вытекают воды из сада Эдема,  таинственно подмешиваются к водам земли, подслащивая их горечь.</w:t>
      </w:r>
    </w:p>
    <w:p>
      <w:pPr>
        <w:pStyle w:val="Normal"/>
        <w:jc w:val="both"/>
        <w:rPr>
          <w:rFonts w:ascii="Arial" w:hAnsi="Arial" w:cs="Arial"/>
        </w:rPr>
      </w:pPr>
      <w:r>
        <w:rPr>
          <w:rFonts w:eastAsia="Arial" w:cs="Arial" w:ascii="Arial" w:hAnsi="Arial"/>
        </w:rPr>
        <w:t xml:space="preserve">      </w:t>
      </w:r>
      <w:r>
        <w:rPr>
          <w:rFonts w:cs="Arial" w:ascii="Arial" w:hAnsi="Arial"/>
        </w:rPr>
        <w:t>И чудесные плоды сада Эдема приходят на  землю  для  исцеления  и утешения людей.</w:t>
      </w:r>
    </w:p>
    <w:p>
      <w:pPr>
        <w:pStyle w:val="Normal"/>
        <w:jc w:val="both"/>
        <w:rPr>
          <w:rFonts w:ascii="Arial" w:hAnsi="Arial" w:cs="Arial"/>
        </w:rPr>
      </w:pPr>
      <w:r>
        <w:rPr>
          <w:rFonts w:eastAsia="Arial" w:cs="Arial" w:ascii="Arial" w:hAnsi="Arial"/>
        </w:rPr>
        <w:t xml:space="preserve">      </w:t>
      </w:r>
      <w:r>
        <w:rPr>
          <w:rFonts w:cs="Arial" w:ascii="Arial" w:hAnsi="Arial"/>
        </w:rPr>
        <w:t>Чувства и знания приходят к человеку и человечеству, напоминая о вечной тоске  по состоянию «никем», по изначальному.</w:t>
      </w:r>
    </w:p>
    <w:p>
      <w:pPr>
        <w:pStyle w:val="Normal"/>
        <w:jc w:val="both"/>
        <w:rPr>
          <w:rFonts w:ascii="Arial" w:hAnsi="Arial" w:cs="Arial"/>
        </w:rPr>
      </w:pPr>
      <w:r>
        <w:rPr>
          <w:rFonts w:eastAsia="Arial" w:cs="Arial" w:ascii="Arial" w:hAnsi="Arial"/>
        </w:rPr>
        <w:t xml:space="preserve">       </w:t>
      </w:r>
      <w:r>
        <w:rPr>
          <w:rFonts w:cs="Arial" w:ascii="Arial" w:hAnsi="Arial"/>
        </w:rPr>
        <w:t>Во все времена к людям приходили безумные, помнящие родину (изначальное состояние),  которые находили      для других  "плоды" и "воды" внутри них.</w:t>
      </w:r>
    </w:p>
    <w:p>
      <w:pPr>
        <w:pStyle w:val="Normal"/>
        <w:jc w:val="both"/>
        <w:rPr>
          <w:rFonts w:ascii="Arial" w:hAnsi="Arial" w:cs="Arial"/>
        </w:rPr>
      </w:pPr>
      <w:r>
        <w:rPr>
          <w:rFonts w:eastAsia="Arial" w:cs="Arial" w:ascii="Arial" w:hAnsi="Arial"/>
        </w:rPr>
        <w:t xml:space="preserve">       </w:t>
      </w:r>
      <w:r>
        <w:rPr>
          <w:rFonts w:cs="Arial" w:ascii="Arial" w:hAnsi="Arial"/>
        </w:rPr>
        <w:t>Бывали  самые удачливые из них,  которые давали людям возможность  осуществить сказочное путешествие в сад Эдем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Я  их называю безумными, так как ум всегда ограничен и не целостен. </w:t>
      </w:r>
    </w:p>
    <w:p>
      <w:pPr>
        <w:pStyle w:val="Normal"/>
        <w:jc w:val="both"/>
        <w:rPr/>
      </w:pPr>
      <w:r>
        <w:rPr>
          <w:rFonts w:eastAsia="Arial" w:cs="Arial" w:ascii="Arial" w:hAnsi="Arial"/>
          <w:color w:val="000000"/>
        </w:rPr>
        <w:t xml:space="preserve">       </w:t>
      </w:r>
      <w:r>
        <w:rPr>
          <w:rFonts w:cs="Arial" w:ascii="Arial" w:hAnsi="Arial"/>
          <w:b/>
          <w:color w:val="000000"/>
        </w:rPr>
        <w:t xml:space="preserve">Куда бы я ни направил свое осознание, куда бы Вы ни направили свое осознание, всегда натыкаешься на границу неполноценности знания и чувство, что есть нечто большее. </w:t>
      </w:r>
    </w:p>
    <w:p>
      <w:pPr>
        <w:pStyle w:val="Normal"/>
        <w:jc w:val="both"/>
        <w:rPr/>
      </w:pPr>
      <w:r>
        <w:rPr>
          <w:rFonts w:eastAsia="Arial" w:cs="Arial" w:ascii="Arial" w:hAnsi="Arial"/>
        </w:rPr>
        <w:t xml:space="preserve">       </w:t>
      </w:r>
      <w:r>
        <w:rPr>
          <w:rFonts w:cs="Arial" w:ascii="Arial" w:hAnsi="Arial"/>
          <w:i/>
        </w:rPr>
        <w:t>И что остается?</w:t>
      </w:r>
    </w:p>
    <w:p>
      <w:pPr>
        <w:pStyle w:val="Normal"/>
        <w:jc w:val="both"/>
        <w:rPr>
          <w:rFonts w:ascii="Arial" w:hAnsi="Arial" w:cs="Arial"/>
          <w:i/>
          <w:i/>
        </w:rPr>
      </w:pPr>
      <w:r>
        <w:rPr>
          <w:rFonts w:eastAsia="Arial" w:cs="Arial" w:ascii="Arial" w:hAnsi="Arial"/>
          <w:i/>
        </w:rPr>
        <w:t xml:space="preserve">       </w:t>
      </w:r>
      <w:r>
        <w:rPr>
          <w:rFonts w:cs="Arial" w:ascii="Arial" w:hAnsi="Arial"/>
          <w:i/>
        </w:rPr>
        <w:t>Остается вечный возврат в изначальное.</w:t>
      </w:r>
    </w:p>
    <w:p>
      <w:pPr>
        <w:pStyle w:val="Normal"/>
        <w:jc w:val="both"/>
        <w:rPr>
          <w:rFonts w:ascii="Arial" w:hAnsi="Arial" w:cs="Arial"/>
          <w:i/>
          <w:i/>
        </w:rPr>
      </w:pPr>
      <w:r>
        <w:rPr>
          <w:rFonts w:cs="Arial" w:ascii="Arial" w:hAnsi="Arial"/>
          <w:i/>
        </w:rPr>
        <w:t>Когда начинаешь понимать, что все, что тебя окружает – быстротечно,  хрупко, сокрушимо.</w:t>
      </w:r>
    </w:p>
    <w:p>
      <w:pPr>
        <w:pStyle w:val="Normal"/>
        <w:jc w:val="both"/>
        <w:rPr>
          <w:rFonts w:ascii="Arial" w:hAnsi="Arial" w:cs="Arial"/>
          <w:i/>
          <w:i/>
        </w:rPr>
      </w:pPr>
      <w:r>
        <w:rPr>
          <w:rFonts w:cs="Arial" w:ascii="Arial" w:hAnsi="Arial"/>
          <w:i/>
        </w:rPr>
        <w:t>Когда начинаешь понимать, что все, что ты имеешь, подвержено тлену, и нет ничего постоянного.</w:t>
      </w:r>
    </w:p>
    <w:p>
      <w:pPr>
        <w:pStyle w:val="Normal"/>
        <w:jc w:val="both"/>
        <w:rPr>
          <w:rFonts w:ascii="Arial" w:hAnsi="Arial" w:cs="Arial"/>
          <w:i/>
          <w:i/>
        </w:rPr>
      </w:pPr>
      <w:r>
        <w:rPr>
          <w:rFonts w:cs="Arial" w:ascii="Arial" w:hAnsi="Arial"/>
          <w:i/>
        </w:rPr>
        <w:t>Когда  начинаешь понимать, что ты и все, что ты представляешь из себя – пыль во Вселенной и даже меньше и жизнь твоя короче мгновения.</w:t>
      </w:r>
    </w:p>
    <w:p>
      <w:pPr>
        <w:pStyle w:val="Normal"/>
        <w:jc w:val="both"/>
        <w:rPr>
          <w:rFonts w:ascii="Arial" w:hAnsi="Arial" w:cs="Arial"/>
          <w:i/>
          <w:i/>
        </w:rPr>
      </w:pPr>
      <w:r>
        <w:rPr>
          <w:rFonts w:cs="Arial" w:ascii="Arial" w:hAnsi="Arial"/>
          <w:i/>
        </w:rPr>
        <w:t>Именно в этот момент Я, Ты, Другие, поворачивают свой ненасытный взор в сторону Вечности, Бога, Изначального.</w:t>
      </w:r>
    </w:p>
    <w:p>
      <w:pPr>
        <w:pStyle w:val="Normal"/>
        <w:jc w:val="both"/>
        <w:rPr>
          <w:rFonts w:ascii="Arial" w:hAnsi="Arial" w:cs="Arial"/>
        </w:rPr>
      </w:pPr>
      <w:r>
        <w:rPr>
          <w:rFonts w:eastAsia="Arial" w:cs="Arial" w:ascii="Arial" w:hAnsi="Arial"/>
        </w:rPr>
        <w:t xml:space="preserve">              </w:t>
      </w:r>
      <w:r>
        <w:rPr>
          <w:rFonts w:cs="Arial" w:ascii="Arial" w:hAnsi="Arial"/>
        </w:rPr>
        <w:t xml:space="preserve">Не все поворачивают.      </w:t>
      </w:r>
    </w:p>
    <w:p>
      <w:pPr>
        <w:pStyle w:val="Normal"/>
        <w:jc w:val="both"/>
        <w:rPr>
          <w:rFonts w:ascii="Arial" w:hAnsi="Arial" w:cs="Arial"/>
        </w:rPr>
      </w:pPr>
      <w:r>
        <w:rPr>
          <w:rFonts w:eastAsia="Arial" w:cs="Arial" w:ascii="Arial" w:hAnsi="Arial"/>
        </w:rPr>
        <w:t xml:space="preserve">              </w:t>
      </w:r>
      <w:r>
        <w:rPr>
          <w:rFonts w:cs="Arial" w:ascii="Arial" w:hAnsi="Arial"/>
        </w:rPr>
        <w:t>Но книга эта пишется не для все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А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УХОВНЫЙ  ПУТЬ – ТРАДИЦИ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В философии и психологии истина «Сущность предшествует существованию» является  чрезвычайно распространенной.  Вроде, какой выбор у человека может быть. Все время человеком играет случай и непредвиденность. Странным образом когда-то мы превращаемся в живой целостный  организм. Чтобы зачато было наше тело, нужно, чтобы сплелись в единое миллиарды случайностей.  Мы еще не родились, а уже зависим от жизни матери, отца, семьи, малых и больших социальных общностей. Мы еще не родились, а уже каркас нашей обусловленности готов. Уже оформлены ценности, ориентиры, интересы, возможные чувства и эмоции, отношения, идеи. Мы еще не вдохнули воздуха, а дух эпохи вовсю пульсирует. </w:t>
      </w:r>
    </w:p>
    <w:p>
      <w:pPr>
        <w:pStyle w:val="Normal"/>
        <w:jc w:val="both"/>
        <w:rPr>
          <w:rFonts w:ascii="Arial" w:hAnsi="Arial" w:cs="Arial"/>
        </w:rPr>
      </w:pPr>
      <w:r>
        <w:rPr>
          <w:rFonts w:eastAsia="Arial" w:cs="Arial" w:ascii="Arial" w:hAnsi="Arial"/>
        </w:rPr>
        <w:t xml:space="preserve">      </w:t>
      </w:r>
      <w:r>
        <w:rPr>
          <w:rFonts w:cs="Arial" w:ascii="Arial" w:hAnsi="Arial"/>
        </w:rPr>
        <w:t>Мы еще не имеем ни одной формы, ни одной матрицы опыта, но уже готовы сами формы и способы их передачи и сами передатчики.</w:t>
      </w:r>
    </w:p>
    <w:p>
      <w:pPr>
        <w:pStyle w:val="Normal"/>
        <w:jc w:val="both"/>
        <w:rPr>
          <w:rFonts w:ascii="Arial" w:hAnsi="Arial" w:cs="Arial"/>
        </w:rPr>
      </w:pPr>
      <w:r>
        <w:rPr>
          <w:rFonts w:eastAsia="Arial" w:cs="Arial" w:ascii="Arial" w:hAnsi="Arial"/>
        </w:rPr>
        <w:t xml:space="preserve">      </w:t>
      </w:r>
      <w:r>
        <w:rPr>
          <w:rFonts w:cs="Arial" w:ascii="Arial" w:hAnsi="Arial"/>
        </w:rPr>
        <w:t>Мы еще не родились,  а груди общества уже набухли от молока опыта. И если человек становится человеком, то он вкусит молока социума. Некоторые люди по ошибке называют это молоко  соком жизни. Часто это яд для многих.  И эти многие, печальные изгои, затем всю жизнь брызжут ядом зависти, ненависти, сплетен, отравляя здоровых. Но не они – тема  нашей книги.</w:t>
      </w:r>
    </w:p>
    <w:p>
      <w:pPr>
        <w:pStyle w:val="Normal"/>
        <w:jc w:val="both"/>
        <w:rPr>
          <w:rFonts w:ascii="Arial" w:hAnsi="Arial" w:cs="Arial"/>
        </w:rPr>
      </w:pPr>
      <w:r>
        <w:rPr>
          <w:rFonts w:eastAsia="Arial" w:cs="Arial" w:ascii="Arial" w:hAnsi="Arial"/>
        </w:rPr>
        <w:t xml:space="preserve">       </w:t>
      </w:r>
      <w:r>
        <w:rPr>
          <w:rFonts w:cs="Arial" w:ascii="Arial" w:hAnsi="Arial"/>
        </w:rPr>
        <w:t>Прямо сейчас хочется  остановиться  на духовных традициях, изложенных Великими Учителями.  В основном им приписывают божественное происхождение. Наверное, поэтому им доверяется  сама возможность передачи опыта целостности, изначального состояния. Любой Учитель является мостом между божественным и человеческим, духовным и профаническим, целостным и раздробленным.</w:t>
      </w:r>
    </w:p>
    <w:p>
      <w:pPr>
        <w:pStyle w:val="Normal"/>
        <w:jc w:val="both"/>
        <w:rPr>
          <w:rFonts w:ascii="Arial" w:hAnsi="Arial" w:cs="Arial"/>
        </w:rPr>
      </w:pPr>
      <w:r>
        <w:rPr>
          <w:rFonts w:eastAsia="Arial" w:cs="Arial" w:ascii="Arial" w:hAnsi="Arial"/>
        </w:rPr>
        <w:t xml:space="preserve">       </w:t>
      </w:r>
      <w:r>
        <w:rPr>
          <w:rFonts w:cs="Arial" w:ascii="Arial" w:hAnsi="Arial"/>
        </w:rPr>
        <w:t>Вначале обратимся к даосизму. Не столько потому, что наша книга называется «Дао трансформации», а сколько почитая мудрость и удивительную изысканность подхода Лао Цзы  и других китайских мудрецов древности.</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ДАОСИЗМ.</w:t>
      </w:r>
    </w:p>
    <w:p>
      <w:pPr>
        <w:pStyle w:val="Normal"/>
        <w:jc w:val="both"/>
        <w:rPr>
          <w:rFonts w:ascii="Arial" w:hAnsi="Arial" w:cs="Arial"/>
        </w:rPr>
      </w:pPr>
      <w:r>
        <w:rPr>
          <w:rFonts w:eastAsia="Arial" w:cs="Arial" w:ascii="Arial" w:hAnsi="Arial"/>
        </w:rPr>
        <w:t xml:space="preserve">      </w:t>
      </w:r>
      <w:r>
        <w:rPr>
          <w:rFonts w:cs="Arial" w:ascii="Arial" w:hAnsi="Arial"/>
        </w:rPr>
        <w:t>Традиция поиска изначального состояния  нашла наиболее точное изложение в даосизме и "Книге перемен",  одной из древнейших китайских эзотерических книг.  В ней есть представление о 64 гексаграммах, которые в точности соответствуют полному набору генетического кода. Мы можем предположить на более глубоком  уровне,  что с помощью генофонда есть возможность универсальной кодировки всего живого на планете. Китайская "Книга перемен" является, в  каком-то  смысле,  универсальным  кодом потока переживаний и потока энергии-пространства-времени,  некоторой  универсальной  периодической системой переживаний.</w:t>
      </w:r>
    </w:p>
    <w:p>
      <w:pPr>
        <w:pStyle w:val="Normal"/>
        <w:jc w:val="both"/>
        <w:rPr>
          <w:rFonts w:ascii="Arial" w:hAnsi="Arial" w:cs="Arial"/>
        </w:rPr>
      </w:pPr>
      <w:r>
        <w:rPr>
          <w:rFonts w:eastAsia="Arial" w:cs="Arial" w:ascii="Arial" w:hAnsi="Arial"/>
        </w:rPr>
        <w:t xml:space="preserve">     </w:t>
      </w:r>
      <w:r>
        <w:rPr>
          <w:rFonts w:cs="Arial" w:ascii="Arial" w:hAnsi="Arial"/>
        </w:rPr>
        <w:t>Древние китайские даосы,  уединяясь в пещерах от искажений, привносимых повседневной жизнью, настолько углублялись в тишину себя, настолько смогли освободиться от жизни биологического организма,  что сумели  настроиться  и выделить те тонкие вибрации,  которые пронизывают все - сознание,  материю,  поток,  и назвали эти пульсации пульсациями Дао.  И выделили их канонический алфавит в виде 64 гексаграмм. 64 гексаграммы это есть ничто иное, как описание пульсаций Дао во времени. Мы можем предположить, что гексаграммы являются неким кодовым пространством, ведущим в изначальное состояние.</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Возникновение даосизма связывают с именем легендарного древнего философа Лао-цзы, автора трактата “Дао-дэ цзин” (“Книга о дао и дэ”), относящегося к IY - III вв. до н.э.</w:t>
      </w:r>
      <w:r>
        <w:rPr/>
        <w:t xml:space="preserve"> </w:t>
      </w:r>
    </w:p>
    <w:p>
      <w:pPr>
        <w:pStyle w:val="Normal"/>
        <w:jc w:val="both"/>
        <w:rPr/>
      </w:pPr>
      <w:r>
        <w:rPr/>
        <w:t xml:space="preserve">      </w:t>
      </w:r>
      <w:r>
        <w:rPr>
          <w:rFonts w:cs="Arial" w:ascii="Arial" w:hAnsi="Arial"/>
        </w:rPr>
        <w:t xml:space="preserve">Лао-цзы - этот китайский философ  жил в VI в. до рождества христова. Лао-цзы или Лао тхе переводится следующим образом: «старик-младенец», «старик-ребенок» или «старик-мудрец». В соответствии с мифом (в крайнем случае, существует несколько мифом) Лао-цзы не вынашивался девять месяцев, как все нормальные люди, а вынашивался в течение десятилетий. Шэньсянь-чжуань  рассказывается,  что  мать носила Лао-цзы в чреве 62 года (по другим - 72 или 81),  что  он  родился  с белыми, как у старика, волосами, и потому народ называл его  Лао-цзы,  т. е. старый мальчик.  Как бы там ни было Лао-цзы появился уже  взрослым, я бы сказал,  старым, уже в осознании. Миф, конечно, очень противоречивый, не очень достоверный по нашим европейским представлениям. </w:t>
      </w:r>
    </w:p>
    <w:p>
      <w:pPr>
        <w:pStyle w:val="Normal"/>
        <w:jc w:val="both"/>
        <w:rPr>
          <w:rFonts w:ascii="Arial" w:hAnsi="Arial" w:cs="Arial"/>
        </w:rPr>
      </w:pPr>
      <w:r>
        <w:rPr>
          <w:rFonts w:eastAsia="Arial" w:cs="Arial" w:ascii="Arial" w:hAnsi="Arial"/>
        </w:rPr>
        <w:t xml:space="preserve">        </w:t>
      </w:r>
      <w:r>
        <w:rPr>
          <w:rFonts w:cs="Arial" w:ascii="Arial" w:hAnsi="Arial"/>
        </w:rPr>
        <w:t xml:space="preserve">Наверное, поэтому, о его семье, детстве  и  воспитании,  ничего  не  известно.  В анналах истории он появился уже в зрелом возрасте,  в  звании библиотекаря  при  императорском  дворе   Чжоусской   династии.   Лао-цзы мы знаем как основателя даосизма. Легенда гласит, что, будучи свидетелем постепенного упадка империи, Лао-цзы решил удалиться  от  двора  в уединение. Когда он прибыл в Гуань, то начальник горного прохода  Инь-си сказал ему: "прежде чем ты  скроешься,  прошу  тебя  написать  для  меня книгу".   Лао-цзы  сочинил    Дао-дэ-цзин -  трактат  о   пути   и добродетели, который является основным в даосизме. После того Лао-цзы удалился,  никто не знает,  что  с  ним сталось. Об  исчезновении  Лао-цзы  существует странный, но очень красивый миф. Он жил отшельником  в  хижине  на  уединенной  горе и когда достиг уже глубокой старости, пришел  к его дверям  оседланный буйвол и остановился в ожидании. Едва Лао-цзы сел на седло, как  животное помчалось  и унесло философа навсегда. </w:t>
      </w:r>
    </w:p>
    <w:p>
      <w:pPr>
        <w:pStyle w:val="Normal"/>
        <w:ind w:firstLine="510"/>
        <w:jc w:val="both"/>
        <w:rPr>
          <w:rFonts w:ascii="Arial" w:hAnsi="Arial" w:cs="Arial"/>
        </w:rPr>
      </w:pPr>
      <w:r>
        <w:rPr>
          <w:rFonts w:cs="Arial" w:ascii="Arial" w:hAnsi="Arial"/>
        </w:rPr>
        <w:t>Тексты и жизнеописание Лао-цзы является манифестацией просветления и  бесконечного духовного самосовершенствования.</w:t>
      </w:r>
    </w:p>
    <w:p>
      <w:pPr>
        <w:pStyle w:val="WWBodyText2"/>
        <w:spacing w:lineRule="auto" w:line="240"/>
        <w:rPr>
          <w:rFonts w:ascii="Arial" w:hAnsi="Arial" w:cs="Arial"/>
          <w:sz w:val="20"/>
        </w:rPr>
      </w:pPr>
      <w:r>
        <w:rPr>
          <w:rFonts w:eastAsia="Arial" w:cs="Arial" w:ascii="Arial" w:hAnsi="Arial"/>
          <w:sz w:val="20"/>
        </w:rPr>
        <w:t xml:space="preserve">    </w:t>
      </w:r>
      <w:r>
        <w:rPr>
          <w:rFonts w:cs="Arial" w:ascii="Arial" w:hAnsi="Arial"/>
          <w:sz w:val="20"/>
        </w:rPr>
        <w:t>Основа даосизма - концепция Дао, т. е. концепция всеобщего закона или пути Вселенной, по которому она развивается. Дао господствует везде и во всем, всегда и безгранично. В природе все подчинено Дао. “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Дао...”, - читаем в “Дао-дэ цзин”[8]. Духовный  характер Дао ведет к возможности его познания чисто интуитивным образом. В школах философов-даосов оно, видимо, обозначало и закон как природу вещей, а в синтетическом плане - и саму жизнь.</w:t>
      </w:r>
    </w:p>
    <w:p>
      <w:pPr>
        <w:pStyle w:val="Normal"/>
        <w:jc w:val="both"/>
        <w:rPr>
          <w:rFonts w:ascii="Arial" w:hAnsi="Arial" w:cs="Arial"/>
        </w:rPr>
      </w:pPr>
      <w:r>
        <w:rPr>
          <w:rFonts w:eastAsia="Arial" w:cs="Arial" w:ascii="Arial" w:hAnsi="Arial"/>
        </w:rPr>
        <w:t xml:space="preserve">     </w:t>
      </w:r>
      <w:r>
        <w:rPr>
          <w:rFonts w:cs="Arial" w:ascii="Arial" w:hAnsi="Arial"/>
        </w:rPr>
        <w:t>Высшая цель человека, согласно представлениям даосов, состоит в том, чтобы познать Дао, следовать ему и слиться с ним. В этом - смысл, цель и, одновременно, счастье для людей. По структуре и процессу – познание Дао – познание изначального состояния, целостности психического и физического. Нарушение принципов естественной жизни, отход от Дао приводит к болезням, дряхлости и преждевременному старению. Наоборот, простота и естественность жизни, следование Дао дают здоровье и долголетие. В этом смысле мы можем обозначить даосизм не только как систему психотехник для сохранения физического и психического здоровья, но и определенную систему теоретических представлений, обрисовывающую картину  практической психологии и духовного  пути.</w:t>
      </w:r>
    </w:p>
    <w:p>
      <w:pPr>
        <w:pStyle w:val="Normal"/>
        <w:jc w:val="both"/>
        <w:rPr>
          <w:rFonts w:ascii="Arial" w:hAnsi="Arial" w:cs="Arial"/>
        </w:rPr>
      </w:pPr>
      <w:r>
        <w:rPr>
          <w:rFonts w:eastAsia="Arial" w:cs="Arial" w:ascii="Arial" w:hAnsi="Arial"/>
        </w:rPr>
        <w:t xml:space="preserve">     </w:t>
      </w:r>
      <w:r>
        <w:rPr>
          <w:rFonts w:cs="Arial" w:ascii="Arial" w:hAnsi="Arial"/>
        </w:rPr>
        <w:t xml:space="preserve">Знание алхимии, употребление препаратов, изготовленных из лекарственных растений и природных минералов, дыхательная гимнастика и медитативные упражнения приводили к феноменальному долголетию: как утверждают легенды, возраст 800-1200 лет считался вполне приемлемым для даосских мудрецов (что согласуется также с долгожительством библейских старцев), а некоторые из них, как утверждается, достигли даже физического бессмертия. </w:t>
      </w:r>
    </w:p>
    <w:p>
      <w:pPr>
        <w:pStyle w:val="Normal"/>
        <w:jc w:val="both"/>
        <w:rPr>
          <w:rFonts w:ascii="Arial" w:hAnsi="Arial" w:cs="Arial"/>
        </w:rPr>
      </w:pPr>
      <w:r>
        <w:rPr>
          <w:rFonts w:eastAsia="Arial" w:cs="Arial" w:ascii="Arial" w:hAnsi="Arial"/>
        </w:rPr>
        <w:t xml:space="preserve">      </w:t>
      </w:r>
      <w:r>
        <w:rPr>
          <w:rFonts w:cs="Arial" w:ascii="Arial" w:hAnsi="Arial"/>
        </w:rPr>
        <w:t>Рекомендуемые различными даосскими школами пути спасения (проникновения в изначальное состояние) и достижения физического бессмертия были разнообразны. Так, один из них состоял в употреблении определенных растений, трав, грибов, минералов или специальных лекарств. Приверженцы “внешней алхимии” (вэйдань) в основе таких лекарств использовали золото или серебро, добываемое различными способами из свинца, киновари, ртути. Это сближает даосов с сектой Расайана в древней Индии, которые в поисках подобных лекарств, дающих бессмертие, первыми практически использовали соли тяжелых металлов в медицинских целях. Даосы считали, что пилюли бессмертия тем эффективны, чем более рафинировано, очищено и концентрировано лекарство. Для усиления их действия также рекомендовались очищения, посты, уединение в горах или на островах. Согласно легендам, принятие пилюль бессмертия обычно сопровождалось сначала видимой смертью принявших их людей, которые затем приходили в себя и становились бессмертными.</w:t>
      </w:r>
    </w:p>
    <w:p>
      <w:pPr>
        <w:pStyle w:val="Normal"/>
        <w:jc w:val="both"/>
        <w:rPr>
          <w:rFonts w:ascii="Arial" w:hAnsi="Arial" w:cs="Arial"/>
        </w:rPr>
      </w:pPr>
      <w:r>
        <w:rPr>
          <w:rFonts w:eastAsia="Arial" w:cs="Arial" w:ascii="Arial" w:hAnsi="Arial"/>
        </w:rPr>
        <w:t xml:space="preserve">      </w:t>
      </w:r>
      <w:r>
        <w:rPr>
          <w:rFonts w:cs="Arial" w:ascii="Arial" w:hAnsi="Arial"/>
        </w:rPr>
        <w:t>Другое направление даосской практики, собственно и связанное с даосской йогой, называлось “внутренней алхимией» (нэйдань). Оно состояло в “выплавлении внутренней пилюли бессмертия” в самом теле человека за счет системы контроля внутренних энергетических потоков в организме. Здесь основой служили многочисленные упражнения в дыхательной гимнастике и медитации, которые приводили к накоплению и особому распределению в теле человека жизненной энергии - ци. Эта практика в экзотерическом плане известна как ци-гун (или цзо-гун) [8].</w:t>
      </w:r>
    </w:p>
    <w:p>
      <w:pPr>
        <w:pStyle w:val="Normal"/>
        <w:jc w:val="both"/>
        <w:rPr>
          <w:rFonts w:ascii="Arial" w:hAnsi="Arial" w:cs="Arial"/>
        </w:rPr>
      </w:pPr>
      <w:r>
        <w:rPr>
          <w:rFonts w:eastAsia="Arial" w:cs="Arial" w:ascii="Arial" w:hAnsi="Arial"/>
        </w:rPr>
        <w:t xml:space="preserve">     </w:t>
      </w:r>
      <w:r>
        <w:rPr>
          <w:rFonts w:cs="Arial" w:ascii="Arial" w:hAnsi="Arial"/>
        </w:rPr>
        <w:t>Основу даосской йоги составляли дыхательные упражнения. Так, в трактате IY века н.э. “Бао-пу-цзы” рекомендуется следующее упражнение: “Начинающий вдыхает через нос и, задержав воздух, считает до 120, затем выдыхает через рот. Вдох и выдох должны производиться беззвучно. Близ ноздрей следует держать гусиное перо, и когда умение достигает того уровня, что перо перестает дрожать, то первый этап искусства дыхания можно считать проведенным. На следующем этапе счет постепенно увеличивается, пока не достигнет тысячи, причем практикующий заметит, что он не стареет, а становится все моложе...” Дыхательные упражнения проводились в состоянии полного покоя, самоуглубления и созерцания. Даосы считали, что после появления на свет человеку следует дышать “эмбриональным дыханием”, по замкнутому кругу. Проводя этот воздух через внутренние препятствия, “заставы” (гуань), доставляя его в определенные места, можно было в итоге выплавить пилюли бессмертия в самом организме. В случае болезни воздух доставлялся к больному органу, что в итоге приводило к выздоровлению.    Занимающемуся предписывалось собирать “эфир прежнего неба” (изначальную тонкоматериальную субстанцию, существовавшую до возникновения Вселенной) или “изначальный воздух” и концентрировать его в себе. Такая практика, по сути, сходна с теорией накопления праны индийскими йогами.</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Совершенствуясь, необходимо собирать прежнее небо, {тогда} много эссенции и воздуха проникнет в священную сокровенность. Соединены четыре формы в едином теле, в истинном огне пяти первоэлементов плавится золотая пилюля. Стихии инь и ян сливаются - тогда только это - Путь, девица и младенец вместе спят. Слева синий дракон, неподвластный людям, справа белый тигр - поистине он свиреп. Между ними оказался истинный бессмертный. Схватил их обеими руками, уложил их вместе. Дракон исчез, чувство возникло, тигр успокоился, два начала соединились - завязалась золотая пилюля...”[8]. “... Достигший совершенства патриарх от прохода Вэйлюй поднялся к небу. Во вторую стражу пребывал в покое, действовал по своей воле. Сквозь двойную заставу Цзяцзы проник в сокровенную пустоту. Встретился истинный дух. {Он} осветил песчинки Ганга до самого дна. Сокровенную мысль - не ведают люди - искать в себе надо... Во Дворе Пяти светил осветил черный терем. Показалась {его} верхушка. Серебряная река течет вниз. Поистине сокровенно глиняный котел, Желтый двор, природа и судьба соединились...” [8]. Эти отрывки, описывающие технику даосских упражнений, взяты из трактата XYI в. “Баоцзюань о Пу-Мине”, в котором изложено вероучение буддийско-даосской секты Хуантяньдао (“Желтое небо”). </w:t>
      </w:r>
    </w:p>
    <w:p>
      <w:pPr>
        <w:pStyle w:val="Normal"/>
        <w:jc w:val="both"/>
        <w:rPr>
          <w:rFonts w:ascii="Arial" w:hAnsi="Arial" w:cs="Arial"/>
        </w:rPr>
      </w:pPr>
      <w:r>
        <w:rPr>
          <w:rFonts w:eastAsia="Arial" w:cs="Arial" w:ascii="Arial" w:hAnsi="Arial"/>
        </w:rPr>
        <w:t xml:space="preserve">     </w:t>
      </w:r>
      <w:r>
        <w:rPr>
          <w:rFonts w:cs="Arial" w:ascii="Arial" w:hAnsi="Arial"/>
        </w:rPr>
        <w:t>Все пути, предлагаемые в даосизме, при помощи внутренних и внешних практик, являются осознанной  попыткой возврата в изначальное. Зрелое сознание китайского философа уже несколько тысячелетий назад понимало, что оно потеряло, приобретая  временное вне «у вэй».</w:t>
      </w:r>
    </w:p>
    <w:p>
      <w:pPr>
        <w:pStyle w:val="Normal"/>
        <w:jc w:val="both"/>
        <w:rPr>
          <w:rFonts w:ascii="Arial" w:hAnsi="Arial" w:cs="Arial"/>
        </w:rPr>
      </w:pPr>
      <w:r>
        <w:rPr>
          <w:rFonts w:eastAsia="Arial" w:cs="Arial" w:ascii="Arial" w:hAnsi="Arial"/>
        </w:rPr>
        <w:t xml:space="preserve">     </w:t>
      </w:r>
      <w:r>
        <w:rPr>
          <w:rFonts w:cs="Arial" w:ascii="Arial" w:hAnsi="Arial"/>
        </w:rPr>
        <w:t xml:space="preserve">«У вэй»  как принцип недеяния не сводится  к  «ничего-не-деланию», как он часто интерпретируется в европейской традиции.  «У вэй» – призыв к ненарушению природного порядка вещей. Говоря языком нашей книги – призыв не нарушать изначальное состояние. Сознание ясно и чисто, но оно не относится, не переживает, не нарушает, а только наблюдает за потоком жизни, как древний старик на солнцепеке сидит, не шелохнувшись, и взирает за игрой детей.  Но уже не играет и не входит в переживание игры.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БУДДИЗМ.</w:t>
      </w:r>
    </w:p>
    <w:p>
      <w:pPr>
        <w:pStyle w:val="Normal"/>
        <w:jc w:val="both"/>
        <w:rPr>
          <w:rFonts w:ascii="Arial" w:hAnsi="Arial" w:cs="Arial"/>
        </w:rPr>
      </w:pPr>
      <w:r>
        <w:rPr>
          <w:rFonts w:eastAsia="Arial" w:cs="Arial" w:ascii="Arial" w:hAnsi="Arial"/>
        </w:rPr>
        <w:t xml:space="preserve">      </w:t>
      </w:r>
      <w:r>
        <w:rPr>
          <w:rFonts w:cs="Arial" w:ascii="Arial" w:hAnsi="Arial"/>
        </w:rPr>
        <w:t xml:space="preserve">Буддизм трудно назвать  религиозной  системой. Если мы обозначим буддизм философско-этической  доктриной и психотехнической системой, созданной на основе древних учений Индии, то это будет ближе к истине. Одновременно мы должны понимать, если хотим взглянуть в сердце буддизма, что он представляет кардинально новый даже для индийского мышления  подход к реально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Основатель буддизма Бхагаван Будхадева родился как сын царя Суддходаны и Майадеви в Ламбини, недалеко от Капилавасту. Принца королевства шакьев назвали Сиддхарта, что означает «достигший своей цели». </w:t>
      </w:r>
    </w:p>
    <w:p>
      <w:pPr>
        <w:pStyle w:val="Normal"/>
        <w:jc w:val="both"/>
        <w:rPr>
          <w:rFonts w:ascii="Arial" w:hAnsi="Arial" w:cs="Arial"/>
        </w:rPr>
      </w:pPr>
      <w:r>
        <w:rPr>
          <w:rFonts w:eastAsia="Arial" w:cs="Arial" w:ascii="Arial" w:hAnsi="Arial"/>
        </w:rPr>
        <w:t xml:space="preserve"> </w:t>
      </w:r>
      <w:r>
        <w:rPr>
          <w:rFonts w:cs="Arial" w:ascii="Arial" w:hAnsi="Arial"/>
        </w:rPr>
        <w:t>Сущность буддизма излагается в так называемых четырех “истинах”, открытых и сформулированных Буддой Шакьямуни в своей первой проповеди в «Оленьем парке» Сарнатха,  после его пробуждения, нирванического опыта под деревом Бо. Обратившись к пяти бхикшу, он изложил истины, приведя в движение колесо дхармы.</w:t>
      </w:r>
    </w:p>
    <w:p>
      <w:pPr>
        <w:pStyle w:val="Normal"/>
        <w:ind w:firstLine="510"/>
        <w:jc w:val="both"/>
        <w:rPr/>
      </w:pPr>
      <w:r>
        <w:rPr>
          <w:rStyle w:val="Emphasis"/>
          <w:rFonts w:cs="Arial" w:ascii="Arial" w:hAnsi="Arial"/>
        </w:rPr>
        <w:t>Первая Благородная истина – “ Есть страдание».</w:t>
      </w:r>
      <w:r>
        <w:rPr>
          <w:rFonts w:cs="Arial" w:ascii="Arial" w:hAnsi="Arial"/>
        </w:rPr>
        <w:br/>
        <w:t xml:space="preserve">       Если Вы хотите понять понятие страдания, то вы должны отбросить ваш европейский способ рефлексии. Страдание в буддийском смысле имеет онтологический характер. Более того, – у вас даже выбора нет – страдать или не страдать. Не только потому, что в каноне написано: "Рождение есть страдание, старение есть страдание, болезнь есть страдание, смерть есть страдание, горе и печаль, боль и скорбь есть страдание, сосуществование с тем, что неприятно есть страдание, разлука с любимым есть страдание, неисполнение желаний есть страдание, одним словом, всё, составляющее жизнь, есть страдание". Его непременно и обязательно испытывает любое живое существо, поэтому всякая жизнь есть страдание. Любому живущему уготованы неизбежные страдания, и никто не в силах избежать их. </w:t>
      </w:r>
    </w:p>
    <w:p>
      <w:pPr>
        <w:pStyle w:val="Normal"/>
        <w:ind w:firstLine="510"/>
        <w:jc w:val="both"/>
        <w:rPr>
          <w:rFonts w:ascii="Arial" w:hAnsi="Arial" w:cs="Arial"/>
        </w:rPr>
      </w:pPr>
      <w:r>
        <w:rPr>
          <w:rFonts w:cs="Arial" w:ascii="Arial" w:hAnsi="Arial"/>
        </w:rPr>
      </w:r>
    </w:p>
    <w:p>
      <w:pPr>
        <w:pStyle w:val="Normal"/>
        <w:ind w:firstLine="510"/>
        <w:jc w:val="both"/>
        <w:rPr>
          <w:rFonts w:ascii="Arial" w:hAnsi="Arial" w:cs="Arial"/>
        </w:rPr>
      </w:pPr>
      <w:r>
        <w:rPr>
          <w:rFonts w:cs="Arial" w:ascii="Arial" w:hAnsi="Arial"/>
        </w:rPr>
        <w:t xml:space="preserve">Страдание является онтологическим фактом потому, что все три базовых качеств проявленной  жизни:  непостоянство (аничча), неудовлетворительность (дуккха), и бессамостность (анатта) являются признаками страдания. Аничча  показывает динамичность и процессуальность жизни и означает временное, непостоянное, изменчивое. Всё, что возникает, подвержено разрушению, рожденное смерти, оформленное деформации. Фактически, ничто не остаётся таковым в течение двух последующих мгновений. Всё подвержено безостановочному изменению. В феноменологическом мире мы можем обнаружить все три фазы  возникновения, существования и прекращения. Уже нет того, что может быть воспринято в это мгновение.  </w:t>
        <w:br/>
        <w:t>Дуккха мы можем перевести как страдание, недовольство, неудовлетворённость, то, что трудно переносить, и т.д.  Страдание  происходит потому что всё, с чем мы отождествлены в социальном, материальном и духовном Эго, является частью чего-то и само является составным. Хотим, не хотим, независимо от того, насколько в нас выражена консервативная тенденция, объект отождествления  изменчив и в своей внутренней структуре и в своих взаимосвязях с окружением. Посмотрите, как меняется Ваше тело внутри и как изменяется ваше отношение к нему и отношение к нему со стороны других. В конечном счете, эта вовлеченность в отношения, отождествленность и приносит страдание всему живому. Анатта означает бессамостность. Если мы ретранслируем это понятие на доступный психологический язык, то это означает, что любой объект нашего отождествления в духовном, социальном или материальном «Я»  не является - "я",  «Эго», «Субличность»  и т.д. Под анатта подразумевается факт того, что ни в нас самих, ни в ком-либо другом или в групповом сознании ни одна дифференциация  не является сущностью (сунната) как таковой. Анатта означает не только отсутствие  любого фрагмента, дифференциации или уровней целостности "Я", но и то, что посылка о таком существовании ведет ко лжи, к искажению человека о самом. Именно иллюзия существования "я" приводит к тем негативным аспектам проявления человеческого, как непримиримость, вражда, непонимание, высокомерие, жадность, гордыня, агрессия, и к основной искажающей идее «Я – лучше других».</w:t>
        <w:br/>
        <w:t xml:space="preserve">Основная идея анната – я ничего не имею и я никто. И в силу того, что каждый находится в авидье обладания и отождествленности, то непременно порождает страдание и несчастье. </w:t>
        <w:br/>
      </w:r>
    </w:p>
    <w:p>
      <w:pPr>
        <w:pStyle w:val="Normal"/>
        <w:ind w:firstLine="510"/>
        <w:jc w:val="both"/>
        <w:rPr/>
      </w:pPr>
      <w:r>
        <w:rPr>
          <w:rStyle w:val="Emphasis"/>
          <w:rFonts w:cs="Arial" w:ascii="Arial" w:hAnsi="Arial"/>
        </w:rPr>
        <w:t>Вторая истина о причине страдания.</w:t>
      </w:r>
      <w:r>
        <w:rPr>
          <w:rFonts w:cs="Arial" w:ascii="Arial" w:hAnsi="Arial"/>
        </w:rPr>
        <w:br/>
        <w:t xml:space="preserve">       Причиной страдания является желание или стремление (танха).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Мы можем вспомнить о тримурти, триединстве причины страдания: желание наслаждения, желание существования, желание перерождения. В сердцевине этого тримурти мы имеем иллюзию неизменности души, эго или личности.  Именно эта иллюзия толкает нас к желанию наслаждения телом, материальными объектами, социальными статусами, властью, в конце концов, желанию наслаждения идеями, красотой, экзистенциальной скорбью… Желание существования иногда превращает человека в чудовище. Кто-то сжигает мосты, кто-то развивает теорию «Сверхчеловека», кто-то пишет «Капитал», кто-то пускает в тлен миллионы человеческих жизней. Все это – итог  желания к продлению существования, чтобы быть «в памяти поколений». Египетские пирамиды являются, и Мавзолей являются точными метафорами этого желания. Что касается желания перерождения, то здесь не только все религиозно-философские спекуляции построены на манипуляции этом желанием, но и все политические, экономические, научные, педагогические проекты. </w:t>
      </w:r>
    </w:p>
    <w:p>
      <w:pPr>
        <w:pStyle w:val="Normal"/>
        <w:ind w:firstLine="510"/>
        <w:jc w:val="both"/>
        <w:rPr>
          <w:rFonts w:ascii="Arial" w:hAnsi="Arial" w:cs="Arial"/>
        </w:rPr>
      </w:pPr>
      <w:r>
        <w:rPr>
          <w:rFonts w:cs="Arial" w:ascii="Arial" w:hAnsi="Arial"/>
        </w:rPr>
        <w:t xml:space="preserve">Танха это просто, пока ты имеешь желание и переживаемое отношение к любой реальности (внешней или внутренней, материальной и духовной) до тех пор ты кормишь причину страдания. А в силу того, что мы кормим причину фактом даже своего бытия, бытия личности, то мы  выбираем страдание.   </w:t>
        <w:br/>
        <w:t>И сейчас мы перейдем к третьей благородной истине,</w:t>
      </w:r>
    </w:p>
    <w:p>
      <w:pPr>
        <w:pStyle w:val="Normal"/>
        <w:ind w:firstLine="510"/>
        <w:jc w:val="both"/>
        <w:rPr/>
      </w:pPr>
      <w:r>
        <w:rPr>
          <w:rStyle w:val="Emphasis"/>
          <w:rFonts w:cs="Arial" w:ascii="Arial" w:hAnsi="Arial"/>
        </w:rPr>
        <w:t>о  прекращении страдания.</w:t>
      </w:r>
      <w:r>
        <w:rPr>
          <w:rFonts w:cs="Arial" w:ascii="Arial" w:hAnsi="Arial"/>
        </w:rPr>
        <w:br/>
        <w:t xml:space="preserve">      Наверное, это наиболее сложная истина для человеческого понимания, т.к. чрезвычайно недоступная. Человек,  если понимает первые две истины и изменяет свое отношение к реальности,  преодолевает неведенье, иллюзию «Я» и  становится свободным от желания перестает быть марионеткой в руках своего Эго. Луч осознания рассеивает мрак неведения и  страсти угасают. Приходит свобода от обусловленного, зависимого существования. Полное искоренение и добрых, и дурных желаний соответствует состоянию нирваны - конечной цели существования. </w:t>
      </w:r>
    </w:p>
    <w:p>
      <w:pPr>
        <w:pStyle w:val="Normal"/>
        <w:ind w:firstLine="510"/>
        <w:jc w:val="both"/>
        <w:rPr/>
      </w:pPr>
      <w:r>
        <w:rPr>
          <w:rFonts w:cs="Arial" w:ascii="Arial" w:hAnsi="Arial"/>
        </w:rPr>
        <w:br/>
      </w:r>
      <w:r>
        <w:rPr>
          <w:rStyle w:val="Emphasis"/>
          <w:rFonts w:cs="Arial" w:ascii="Arial" w:hAnsi="Arial"/>
        </w:rPr>
        <w:t>Благородная истина пути, ведущего к прекращению страдания</w:t>
      </w:r>
      <w:r>
        <w:rPr>
          <w:rFonts w:cs="Arial" w:ascii="Arial" w:hAnsi="Arial"/>
        </w:rPr>
        <w:br/>
        <w:t xml:space="preserve">      Если мы посмотрим на жизнь образованного буддиста, то увидим, что есть только физические и ментальные процессы (нама-рупа), которые в сложной взаимосвязи с обусловленностью и взаимозависимостью формируют наше существование. Эта система образует кхандхи, или (пять) групп, которые в европейской психологии рассматриваются как чувства (ведана), ощущения (санна), волевые конструкции  (санкхары) и другие виды сознания (виннана). Из-за непонимания феноменологической простоты этой системы вы думаете, что существует «Внутренний Наблюдатель» или душа. Вы хотите мира между фрагментами вашего сознания, вы хотите исследовать разные состояния сознания, вы желаете остроты Вашей воли,  получать наслаждение, искупаться в приятных ощущения  и одновременно вы хотите быть в мире с самими с собой. Как маленькие дети в темной комнате видят чудовищ, вы в силу вашего непонимания  придумываете неизвестную, потустороннюю, неведомую силу, которой вы  должны служить, чтобы обеспечить себе безопасное существование. Даже не безопасное, а скорее комфортное и непротиворечивое. Я бы это мог обозначить как игра мрака с тенью. Я бы мог это обозначить как Основной абсурд. </w:t>
      </w:r>
    </w:p>
    <w:p>
      <w:pPr>
        <w:pStyle w:val="Normal"/>
        <w:jc w:val="both"/>
        <w:rPr>
          <w:rFonts w:ascii="Arial" w:hAnsi="Arial" w:cs="Arial"/>
        </w:rPr>
      </w:pPr>
      <w:r>
        <w:rPr>
          <w:rFonts w:cs="Arial" w:ascii="Arial" w:hAnsi="Arial"/>
        </w:rPr>
        <w:t>В тот момент, когда вы начинаете  понимать, что идея "я" — это иллюзия, вы начинаете свой путь освобождения  от страданий. Достичь этого можно следуя Благородным Восьмеричным Путём, который способствует нравственному, интеллектуальному  и духовному развитию практикующего.</w:t>
        <w:br/>
        <w:t>Благородный Восьмеричный Путь говорит о том, что ведёт к прекращению страдания:</w:t>
        <w:br/>
        <w:br/>
        <w:t>• Правильное понимание - воззрение и мудрость в соответствии с Истинами, глубокая медитация на подлинной сущности жизни.</w:t>
        <w:br/>
        <w:t>• Правильное мышление - мыслить без эгоизма, гнева и жестокости,  свободное от суеверий и заблуждений.</w:t>
        <w:br/>
        <w:t>• Правильная речь - говорить правдиво, с  добротой и открыто, не вести сплетен и не клеветать, не использовать грубую речь и не пустословить.</w:t>
        <w:br/>
        <w:t>• Правильные действия - не убивать и не наносить ущерб людям и животным, не красть прямо или косвенно, не доставлять себе удовольствие в ущерб другим.</w:t>
        <w:br/>
        <w:t>• Правильные средства к существованию - иметь честную и благородную профессию.</w:t>
        <w:br/>
        <w:t>• Правильные усилия - способствовать появлению и росту благоприятного, и к уменьшению и прекращению неблагоприятного.</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ая осознанность - осознанность того, что возникает здесь-и-сейчас.</w:t>
        <w:br/>
        <w:t xml:space="preserve">• Правильное сосредоточение - быть направленным и сконцентрированным на благоприятном объекте или быть в состоянии здесь-и-сейчас. </w:t>
        <w:br/>
        <w:t xml:space="preserve">         Человек, следующий этим путем, становится тем самым на “путь Будды”, путь достижения истины. В Дхарме Чакара Правартане  Будда сказал: «Тот, кто осознал существование страдания, его причины, средства против него и его прекращение, тот понял Четыре Благородные Истины. Он пойдет верной дорогой».</w:t>
      </w:r>
    </w:p>
    <w:p>
      <w:pPr>
        <w:pStyle w:val="WWBodyText2"/>
        <w:spacing w:lineRule="auto" w:line="240"/>
        <w:rPr/>
      </w:pPr>
      <w:r>
        <w:rPr/>
        <w:t xml:space="preserve"> </w:t>
      </w:r>
      <w:r>
        <w:rPr>
          <w:rFonts w:eastAsia="Arial" w:cs="Arial" w:ascii="Arial" w:hAnsi="Arial"/>
        </w:rPr>
        <w:t xml:space="preserve">        </w:t>
      </w:r>
      <w:r>
        <w:rPr/>
        <w:t xml:space="preserve"> </w:t>
      </w: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В буддийской традиции существовали достаточно четкие,  ясные способы ретранслирования психического состояния,  целостных ситуаций опыта. В этом контексте употреблялось слово "дхарма", обозначая целостные ситуации опыта. Существовал нормативный, поддающийся транслированию,  некий "алфавит" из 50-120 дхарм,  в  котором были зафиксированы канонические состояния, модальности опыта.</w:t>
      </w:r>
    </w:p>
    <w:p>
      <w:pPr>
        <w:pStyle w:val="Normal"/>
        <w:jc w:val="both"/>
        <w:rPr>
          <w:rFonts w:ascii="Arial" w:hAnsi="Arial" w:cs="Arial"/>
        </w:rPr>
      </w:pPr>
      <w:r>
        <w:rPr>
          <w:rFonts w:eastAsia="Arial" w:cs="Arial" w:ascii="Arial" w:hAnsi="Arial"/>
        </w:rPr>
        <w:t xml:space="preserve">     </w:t>
      </w:r>
      <w:r>
        <w:rPr>
          <w:rFonts w:cs="Arial" w:ascii="Arial" w:hAnsi="Arial"/>
        </w:rPr>
        <w:t>Дхарма (корень dhr,  "держать", "поддерживать") в буддийской традиции имеет несколько значений:</w:t>
      </w:r>
    </w:p>
    <w:p>
      <w:pPr>
        <w:pStyle w:val="Normal"/>
        <w:jc w:val="both"/>
        <w:rPr>
          <w:rFonts w:ascii="Arial" w:hAnsi="Arial" w:cs="Arial"/>
        </w:rPr>
      </w:pPr>
      <w:r>
        <w:rPr>
          <w:rFonts w:eastAsia="Arial" w:cs="Arial" w:ascii="Arial" w:hAnsi="Arial"/>
        </w:rPr>
        <w:t xml:space="preserve">     </w:t>
      </w:r>
      <w:r>
        <w:rPr>
          <w:rFonts w:cs="Arial" w:ascii="Arial" w:hAnsi="Arial"/>
        </w:rPr>
        <w:t>-     учение Будды Шакьямуни,</w:t>
      </w:r>
    </w:p>
    <w:p>
      <w:pPr>
        <w:pStyle w:val="Normal"/>
        <w:numPr>
          <w:ilvl w:val="0"/>
          <w:numId w:val="3"/>
        </w:numPr>
        <w:tabs>
          <w:tab w:val="clear" w:pos="708"/>
          <w:tab w:val="left" w:pos="660" w:leader="none"/>
        </w:tabs>
        <w:jc w:val="both"/>
        <w:rPr>
          <w:rFonts w:ascii="Arial" w:hAnsi="Arial" w:cs="Arial"/>
        </w:rPr>
      </w:pPr>
      <w:r>
        <w:rPr>
          <w:rFonts w:cs="Arial" w:ascii="Arial" w:hAnsi="Arial"/>
        </w:rPr>
        <w:t xml:space="preserve">текст (совокупность текстов), в котором это учение изложено,  </w:t>
      </w:r>
    </w:p>
    <w:p>
      <w:pPr>
        <w:pStyle w:val="Normal"/>
        <w:numPr>
          <w:ilvl w:val="0"/>
          <w:numId w:val="3"/>
        </w:numPr>
        <w:tabs>
          <w:tab w:val="clear" w:pos="708"/>
          <w:tab w:val="left" w:pos="660" w:leader="none"/>
        </w:tabs>
        <w:jc w:val="both"/>
        <w:rPr>
          <w:rFonts w:ascii="Arial" w:hAnsi="Arial" w:cs="Arial"/>
        </w:rPr>
      </w:pPr>
      <w:r>
        <w:rPr>
          <w:rFonts w:eastAsia="Arial" w:cs="Arial" w:ascii="Arial" w:hAnsi="Arial"/>
        </w:rPr>
        <w:t xml:space="preserve"> </w:t>
      </w:r>
      <w:r>
        <w:rPr>
          <w:rFonts w:cs="Arial" w:ascii="Arial" w:hAnsi="Arial"/>
        </w:rPr>
        <w:t>состояние сознания.</w:t>
      </w:r>
    </w:p>
    <w:p>
      <w:pPr>
        <w:pStyle w:val="WWBodyText2"/>
        <w:spacing w:lineRule="auto" w:line="240"/>
        <w:rPr>
          <w:rFonts w:ascii="Arial" w:hAnsi="Arial" w:cs="Arial"/>
          <w:sz w:val="20"/>
        </w:rPr>
      </w:pPr>
      <w:r>
        <w:rPr>
          <w:rFonts w:eastAsia="Arial" w:cs="Arial" w:ascii="Arial" w:hAnsi="Arial"/>
          <w:sz w:val="20"/>
        </w:rPr>
        <w:t xml:space="preserve">     </w:t>
      </w:r>
      <w:r>
        <w:rPr>
          <w:rFonts w:cs="Arial" w:ascii="Arial" w:hAnsi="Arial"/>
          <w:sz w:val="20"/>
        </w:rPr>
        <w:t>Именно в третьем значении мы используем понятие дхармы. При этом мы четко понимаем, что все три значения этого понятия взаимосвязаны.</w:t>
      </w:r>
    </w:p>
    <w:p>
      <w:pPr>
        <w:pStyle w:val="Normal"/>
        <w:jc w:val="both"/>
        <w:rPr>
          <w:rFonts w:ascii="Arial" w:hAnsi="Arial" w:cs="Arial"/>
        </w:rPr>
      </w:pPr>
      <w:r>
        <w:rPr>
          <w:rFonts w:eastAsia="Arial" w:cs="Arial" w:ascii="Arial" w:hAnsi="Arial"/>
        </w:rPr>
        <w:t xml:space="preserve">     </w:t>
      </w:r>
      <w:r>
        <w:rPr>
          <w:rFonts w:cs="Arial" w:ascii="Arial" w:hAnsi="Arial"/>
        </w:rPr>
        <w:t>Дхарма в  буддизме это целостное состояние сознания,  тела и эмоций. Мы можем сказать, что язык дхарм это алфавит базисных переживаний в пространстве психической реально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Дхармы в некотором смысле являются атомами вселенной психики, но количество их определено и ограниченно. Процесс трансформации в индологической традиции был выстроен в следующей стратегии : </w:t>
      </w:r>
    </w:p>
    <w:p>
      <w:pPr>
        <w:pStyle w:val="Normal"/>
        <w:jc w:val="both"/>
        <w:rPr>
          <w:rFonts w:ascii="Arial" w:hAnsi="Arial" w:cs="Arial"/>
        </w:rPr>
      </w:pPr>
      <w:r>
        <w:rPr>
          <w:rFonts w:eastAsia="Arial" w:cs="Arial" w:ascii="Arial" w:hAnsi="Arial"/>
        </w:rPr>
        <w:t xml:space="preserve">     </w:t>
      </w:r>
      <w:r>
        <w:rPr>
          <w:rFonts w:cs="Arial" w:ascii="Arial" w:hAnsi="Arial"/>
        </w:rPr>
        <w:t>Вначале  бхикшу знакомился с каноническим алфавитом в сангхъе - психодуховной общине, где люди через практику достигали различных состояний сознания. Адепт, выучивший алфавит дхарм затем переходил к грамматике дхарм, смысл которых заключался в том, что человек (адепт)  мог из одного состояния переходить  в другое состояние и составлять  целые палитры дхарм, переходя от одной дхармы к другой...</w:t>
      </w:r>
    </w:p>
    <w:p>
      <w:pPr>
        <w:pStyle w:val="Normal"/>
        <w:jc w:val="both"/>
        <w:rPr>
          <w:rFonts w:ascii="Arial" w:hAnsi="Arial" w:cs="Arial"/>
        </w:rPr>
      </w:pPr>
      <w:r>
        <w:rPr>
          <w:rFonts w:eastAsia="Arial" w:cs="Arial" w:ascii="Arial" w:hAnsi="Arial"/>
        </w:rPr>
        <w:t xml:space="preserve">     </w:t>
      </w:r>
      <w:r>
        <w:rPr>
          <w:rFonts w:cs="Arial" w:ascii="Arial" w:hAnsi="Arial"/>
        </w:rPr>
        <w:t>В индийской традиции любая проявленная и непроявленная  природная субстанция  (пракрити)  имеет три гуны (качества,  свойства):  сатва - уравновешенное,  гармоничное,  благое  начало,  раджас  -   подвижное, страстное, деятельное, тамас - косное, инертное, темное.</w:t>
      </w:r>
    </w:p>
    <w:p>
      <w:pPr>
        <w:pStyle w:val="Normal"/>
        <w:jc w:val="both"/>
        <w:rPr>
          <w:rFonts w:ascii="Arial" w:hAnsi="Arial" w:cs="Arial"/>
        </w:rPr>
      </w:pPr>
      <w:r>
        <w:rPr>
          <w:rFonts w:eastAsia="Arial" w:cs="Arial" w:ascii="Arial" w:hAnsi="Arial"/>
        </w:rPr>
        <w:t xml:space="preserve">     </w:t>
      </w:r>
      <w:r>
        <w:rPr>
          <w:rFonts w:cs="Arial" w:ascii="Arial" w:hAnsi="Arial"/>
        </w:rPr>
        <w:t>Вот буква А.  Пусть это будет состояние  радости  (пити).  Любая дхарма, как мы указывали, бывает  в трех гунах.</w:t>
      </w:r>
    </w:p>
    <w:p>
      <w:pPr>
        <w:pStyle w:val="Normal"/>
        <w:jc w:val="both"/>
        <w:rPr>
          <w:rFonts w:ascii="Arial" w:hAnsi="Arial" w:cs="Arial"/>
        </w:rPr>
      </w:pPr>
      <w:r>
        <w:rPr>
          <w:rFonts w:cs="Arial" w:ascii="Arial" w:hAnsi="Arial"/>
        </w:rPr>
        <w:t>А – 1. Состояние "радости"  в духовном  аспекте как третьей буддийской медитации, когда Вы в ней размышляете о процветании других и радуетесь их радостям медитации это дхарма А номер один,</w:t>
      </w:r>
    </w:p>
    <w:p>
      <w:pPr>
        <w:pStyle w:val="Normal"/>
        <w:jc w:val="both"/>
        <w:rPr>
          <w:rFonts w:ascii="Arial" w:hAnsi="Arial" w:cs="Arial"/>
        </w:rPr>
      </w:pPr>
      <w:r>
        <w:rPr>
          <w:rFonts w:cs="Arial" w:ascii="Arial" w:hAnsi="Arial"/>
        </w:rPr>
        <w:t>А – 2. Радость страстная, связанная с отношениями, достижениями -  дхарма А номер два.</w:t>
      </w:r>
    </w:p>
    <w:p>
      <w:pPr>
        <w:pStyle w:val="Normal"/>
        <w:jc w:val="both"/>
        <w:rPr>
          <w:rFonts w:ascii="Arial" w:hAnsi="Arial" w:cs="Arial"/>
        </w:rPr>
      </w:pPr>
      <w:r>
        <w:rPr>
          <w:rFonts w:cs="Arial" w:ascii="Arial" w:hAnsi="Arial"/>
        </w:rPr>
        <w:t>А – 3 . "Радость в заниженном аспекте Кали", когда Вы радуетесь несчастьям и неудачам другого  – дхарма А номер три.</w:t>
      </w:r>
    </w:p>
    <w:p>
      <w:pPr>
        <w:pStyle w:val="Normal"/>
        <w:jc w:val="both"/>
        <w:rPr>
          <w:rFonts w:ascii="Arial" w:hAnsi="Arial" w:cs="Arial"/>
        </w:rPr>
      </w:pPr>
      <w:r>
        <w:rPr>
          <w:rFonts w:eastAsia="Arial" w:cs="Arial" w:ascii="Arial" w:hAnsi="Arial"/>
        </w:rPr>
        <w:t xml:space="preserve">     </w:t>
      </w:r>
      <w:r>
        <w:rPr>
          <w:rFonts w:cs="Arial" w:ascii="Arial" w:hAnsi="Arial"/>
        </w:rPr>
        <w:t xml:space="preserve">Вот буква Б.  Пусть это будет Любовь. </w:t>
      </w:r>
    </w:p>
    <w:p>
      <w:pPr>
        <w:pStyle w:val="Normal"/>
        <w:jc w:val="both"/>
        <w:rPr>
          <w:rFonts w:ascii="Arial" w:hAnsi="Arial" w:cs="Arial"/>
        </w:rPr>
      </w:pPr>
      <w:r>
        <w:rPr>
          <w:rFonts w:cs="Arial" w:ascii="Arial" w:hAnsi="Arial"/>
        </w:rPr>
        <w:t xml:space="preserve">Б – 1.  Духовная любовь,  чистая и благостная – дхарма Б номер один. </w:t>
      </w:r>
    </w:p>
    <w:p>
      <w:pPr>
        <w:pStyle w:val="Normal"/>
        <w:jc w:val="both"/>
        <w:rPr>
          <w:rFonts w:ascii="Arial" w:hAnsi="Arial" w:cs="Arial"/>
        </w:rPr>
      </w:pPr>
      <w:r>
        <w:rPr>
          <w:rFonts w:cs="Arial" w:ascii="Arial" w:hAnsi="Arial"/>
        </w:rPr>
        <w:t>Б – 2.  Страстная и бурлящая -  дхарма Б  номер два.</w:t>
      </w:r>
    </w:p>
    <w:p>
      <w:pPr>
        <w:pStyle w:val="Normal"/>
        <w:jc w:val="both"/>
        <w:rPr>
          <w:rFonts w:ascii="Arial" w:hAnsi="Arial" w:cs="Arial"/>
        </w:rPr>
      </w:pPr>
      <w:r>
        <w:rPr>
          <w:rFonts w:cs="Arial" w:ascii="Arial" w:hAnsi="Arial"/>
        </w:rPr>
        <w:t xml:space="preserve">Б - 3.  Апатичная, заниженная, пожирающая – дхарма Б номер 3. </w:t>
      </w:r>
    </w:p>
    <w:p>
      <w:pPr>
        <w:pStyle w:val="Normal"/>
        <w:jc w:val="both"/>
        <w:rPr>
          <w:rFonts w:ascii="Arial" w:hAnsi="Arial" w:cs="Arial"/>
        </w:rPr>
      </w:pPr>
      <w:r>
        <w:rPr>
          <w:rFonts w:eastAsia="Arial" w:cs="Arial" w:ascii="Arial" w:hAnsi="Arial"/>
        </w:rPr>
        <w:t xml:space="preserve">     </w:t>
      </w:r>
      <w:r>
        <w:rPr>
          <w:rFonts w:cs="Arial" w:ascii="Arial" w:hAnsi="Arial"/>
        </w:rPr>
        <w:t>Этот язык дхарм или язык состояний целостных переживаний  являлся базой буддийской психологии.</w:t>
      </w:r>
    </w:p>
    <w:p>
      <w:pPr>
        <w:pStyle w:val="Normal"/>
        <w:jc w:val="both"/>
        <w:rPr>
          <w:rFonts w:ascii="Arial" w:hAnsi="Arial" w:cs="Arial"/>
        </w:rPr>
      </w:pPr>
      <w:r>
        <w:rPr>
          <w:rFonts w:eastAsia="Arial" w:cs="Arial" w:ascii="Arial" w:hAnsi="Arial"/>
        </w:rPr>
        <w:t xml:space="preserve">     </w:t>
      </w:r>
      <w:r>
        <w:rPr>
          <w:rFonts w:cs="Arial" w:ascii="Arial" w:hAnsi="Arial"/>
        </w:rPr>
        <w:t>Обучение в буддийской психологии, как мы указывали выше,  происходило от алфавита к  грамматике - от переживания состояния (это буква А языка переживаний, потом другая буква языка переживаний,  третья буква языка переживаний) к осознанным  переходам  из одной дхармы в другую.  Каждый,  от простого бхигшу (монаха) до архата (достигшего высшей степени реализации, того, кто  вырвал  с  корнем  причины страданий и вышел за пределы смертей и рождений) предельно ясно осознавал,  что это за переживание.  Так  был построен язык переживаний в древнебуддийской психологии. И дальше разрабатывалась грамматика языка,  как от одного состояния  переходить  к другому состоянию.</w:t>
      </w:r>
    </w:p>
    <w:p>
      <w:pPr>
        <w:pStyle w:val="Normal"/>
        <w:ind w:firstLine="510"/>
        <w:jc w:val="both"/>
        <w:rPr/>
      </w:pPr>
      <w:r>
        <w:rPr>
          <w:rFonts w:eastAsia="Arial" w:cs="Arial" w:ascii="Arial" w:hAnsi="Arial"/>
        </w:rPr>
        <w:t xml:space="preserve">     </w:t>
      </w:r>
      <w:r>
        <w:rPr>
          <w:rFonts w:cs="Arial" w:ascii="Arial" w:hAnsi="Arial"/>
        </w:rPr>
        <w:t>В конце концов, бхигшу,  изучивший алфавит и грамматику, научался самостоятельно достигать и находиться в брахма-вихаре - в пространстве ничем ограниченных четырех прекрасных драгоценных состояний  сознания. При этом нужно совершенно  четко понимать, что эти состояния являются одновременно особой медитацией, позволяющим «уму вступить в рай чистой земли» и целью медитации – состоянием сознания.</w:t>
      </w:r>
      <w:r>
        <w:rPr/>
        <w:t xml:space="preserve"> </w:t>
      </w:r>
      <w:r>
        <w:rPr>
          <w:rFonts w:cs="Arial" w:ascii="Arial" w:hAnsi="Arial"/>
        </w:rPr>
        <w:t>Четыре возвышенных состояния сознания - брахмавихара на пали (язык, на котором говорил Будда и на котором записаны его учения) — это четыре качества сердца, которые, будучи развиты в совершенстве, поднимают человека на высший духовный уровень.      В конце концов, бхикшу,  изучивший алфавит и грамматику, научался самостоятельно достигать и находиться в брахма-вихаре - в пространстве ничем ограниченных четырех прекрасных драгоценных состояний  сознания. При этом нужно совершенно  четко понимать, что эти состояния являются одновременно особой медитацией, позволяющим «уму вступить в рай чистой земли» и целью медитации – состоянием сознания.</w:t>
      </w:r>
    </w:p>
    <w:p>
      <w:pPr>
        <w:pStyle w:val="Normal"/>
        <w:ind w:firstLine="510"/>
        <w:jc w:val="both"/>
        <w:rPr>
          <w:rFonts w:ascii="Arial" w:hAnsi="Arial" w:cs="Arial"/>
        </w:rPr>
      </w:pPr>
      <w:r>
        <w:rPr>
          <w:rFonts w:cs="Arial" w:ascii="Arial" w:hAnsi="Arial"/>
        </w:rPr>
        <w:t>Любящая  доброта (Метта, которое может быть переведено как любящая доброта, всеобъемлющая любовь, доброжелательность, бессамостная всеобщая и безграничная любовь)  - это медитация любви, в ней бхикшу должен установить свое сердце в стремлении к благу всех существ, в том числе и к счастью врагов. Метта указывает на качество ума, которое имеет целью достижение счастья другими. Прямыми следствиями метта являются: добродетель, свобода от раздражительности и возбуждённости, мир внутри нас и в отношениях с окружающим миром. Для этого следует развивать это состояние как любящую доброту ко всему  живому.</w:t>
      </w:r>
    </w:p>
    <w:p>
      <w:pPr>
        <w:pStyle w:val="Normal"/>
        <w:ind w:firstLine="510"/>
        <w:jc w:val="both"/>
        <w:rPr>
          <w:rFonts w:ascii="Arial" w:hAnsi="Arial" w:cs="Arial"/>
        </w:rPr>
      </w:pPr>
      <w:r>
        <w:rPr>
          <w:rFonts w:cs="Arial" w:ascii="Arial" w:hAnsi="Arial"/>
        </w:rPr>
        <w:t xml:space="preserve">Сострадание (Каруна) – это медитация сострадания, в которой бхикшу размышляет обо всех существах, находящихся в беде, ясно представляя в своем воображении их печали и тревоги, так, чтобы пробудить в своей душе глубокое сострадание к ним.  Свойством каруна является желание освободить других от страдания. В этом смысле сострадание является чем-то совершенно отличным от жалости. Оно ведёт к великодушию и желанию помочь другим, словом и действием. Каруна играет важную роль в Учении Будды, которое называется также Учением Мудрости и Сострадания. Именно глубокое сострадание Будды привело его к решению разъяснить Дхарму всем живым существам. Любовь и Сострадание — это два краеугольных камня практики Дхармы, поэтому Буддизм  называют практикой, удаляющей страдание. </w:t>
      </w:r>
    </w:p>
    <w:p>
      <w:pPr>
        <w:pStyle w:val="Normal"/>
        <w:ind w:firstLine="510"/>
        <w:jc w:val="both"/>
        <w:rPr>
          <w:rFonts w:ascii="Arial" w:hAnsi="Arial" w:cs="Arial"/>
        </w:rPr>
      </w:pPr>
      <w:r>
        <w:rPr>
          <w:rFonts w:cs="Arial" w:ascii="Arial" w:hAnsi="Arial"/>
        </w:rPr>
        <w:t xml:space="preserve">Радость (Мудита -  счастье в счастье других) – это медитация радости, в которой бхикшу размышляет о процветании других и радуется их радостям. Это  радость, которую мы ощущаем, увидев или услышав о счастье и благополучии других, это радость успеху других без оттенка зависти. </w:t>
      </w:r>
    </w:p>
    <w:p>
      <w:pPr>
        <w:pStyle w:val="Normal"/>
        <w:ind w:firstLine="510"/>
        <w:jc w:val="both"/>
        <w:rPr>
          <w:rFonts w:ascii="Arial" w:hAnsi="Arial" w:cs="Arial"/>
        </w:rPr>
      </w:pPr>
      <w:r>
        <w:rPr>
          <w:rFonts w:cs="Arial" w:ascii="Arial" w:hAnsi="Arial"/>
        </w:rPr>
        <w:t>Равностность (Упеккха - состояние без рассуждений о приобретении и потере, без хватания, цепляния за веру как за истину, вне отношений, без гнева и горестей) – это медитация на безмятежность, в ней бхикшу поднимается выше любви и ненависти, жестокости и подавления, богатства и желания и смотрит на свою собственную судьбу с беспристрастным и совершенным спокойствием. Равностность указывает на спокойное, устойчивое и стабильное состояние ума и проявляется при столкновении с несчастьем и неудачей. Обладающий этим драгоценным состоянием с невозмутимостью встречают любую ситуацию с одинаковым мужеством, без волнений, отчаяния, сожаления. Равностность это беспристрастное размышление над действиями (карма) и их результатами (випака). Упекха разрушает предвзятость и избирательность, приводя к осознанию того, что каждый сам является хозяином и наследником своих поступков.</w:t>
      </w:r>
    </w:p>
    <w:p>
      <w:pPr>
        <w:pStyle w:val="Normal"/>
        <w:jc w:val="both"/>
        <w:rPr>
          <w:rFonts w:ascii="Arial" w:hAnsi="Arial" w:cs="Arial"/>
        </w:rPr>
      </w:pPr>
      <w:r>
        <w:rPr>
          <w:rFonts w:cs="Arial" w:ascii="Arial" w:hAnsi="Arial"/>
        </w:rPr>
      </w:r>
    </w:p>
    <w:p>
      <w:pPr>
        <w:pStyle w:val="WWBodyText2"/>
        <w:spacing w:lineRule="auto" w:line="240"/>
        <w:rPr>
          <w:rFonts w:ascii="Arial" w:hAnsi="Arial" w:cs="Arial"/>
          <w:sz w:val="20"/>
        </w:rPr>
      </w:pPr>
      <w:r>
        <w:rPr>
          <w:rFonts w:eastAsia="Arial" w:cs="Arial" w:ascii="Arial" w:hAnsi="Arial"/>
          <w:sz w:val="20"/>
        </w:rPr>
        <w:t xml:space="preserve">     </w:t>
      </w:r>
      <w:r>
        <w:rPr>
          <w:rFonts w:cs="Arial" w:ascii="Arial" w:hAnsi="Arial"/>
          <w:sz w:val="20"/>
        </w:rPr>
        <w:t>Таков путь достижения нирваны – изначального состояния  в соответствии с учением Совершенного Учителя Будды Шакьямуни. Для достижения нирваны на пути Будды и обуздания мысли служит практика медитации: упражнения йогов, созерцание различных религиозных объектов, размышления на заданные темы, например, о Будде, о смерти и т.д., ритмичное и свободное дыхание, разные стадии транса и экстаза, культивирование дружелюбия, сострадания, симпатии ко всем живым существам.</w:t>
      </w:r>
    </w:p>
    <w:p>
      <w:pPr>
        <w:pStyle w:val="Normal"/>
        <w:jc w:val="both"/>
        <w:rPr>
          <w:rFonts w:ascii="Arial" w:hAnsi="Arial" w:cs="Arial"/>
        </w:rPr>
      </w:pPr>
      <w:r>
        <w:rPr>
          <w:rFonts w:eastAsia="Arial" w:cs="Arial" w:ascii="Arial" w:hAnsi="Arial"/>
        </w:rPr>
        <w:t xml:space="preserve">     </w:t>
      </w:r>
      <w:r>
        <w:rPr>
          <w:rFonts w:cs="Arial" w:ascii="Arial" w:hAnsi="Arial"/>
        </w:rPr>
        <w:t>В технологическом отношении именно буддизм показал возможности человека самому выбрать путь жизни и состояние души. Психотехнологические системы буддизма и по сей день практикуются не только в монастырях, но и многими европейцами холистическими центрами в целях интеграции личности. Практика медитации и соблюдение норм морали, согласно буддийским канонам, позволяют сосредоточить внимание на размышлении о сущности бытия.</w:t>
      </w:r>
    </w:p>
    <w:p>
      <w:pPr>
        <w:pStyle w:val="Normal"/>
        <w:jc w:val="both"/>
        <w:rPr>
          <w:rFonts w:ascii="Arial" w:hAnsi="Arial" w:cs="Arial"/>
        </w:rPr>
      </w:pPr>
      <w:r>
        <w:rPr>
          <w:rFonts w:eastAsia="Arial" w:cs="Arial" w:ascii="Arial" w:hAnsi="Arial"/>
        </w:rPr>
        <w:t xml:space="preserve">      </w:t>
      </w:r>
      <w:r>
        <w:rPr>
          <w:rFonts w:cs="Arial" w:ascii="Arial" w:hAnsi="Arial"/>
        </w:rPr>
        <w:t>Существуют две основные практики сидячей медитации (дза-дзен): размышление над коаном или просто сидение с концентрированным сознаванием без вспомогательных средств. Доген, основатель Сото-дзен в Японии писал: “Для дзенского монаха первое условие совершенствования - практика концентрации дза-дзен (буквально “сидячее дзен”). Без споров о том, кто способен, а кто туп, кто умен, а кто глуп, - совершайте дза-дзен. Тогда вы будете естественно совершенствоваться”.</w:t>
      </w:r>
    </w:p>
    <w:p>
      <w:pPr>
        <w:pStyle w:val="Normal"/>
        <w:jc w:val="both"/>
        <w:rPr>
          <w:rFonts w:ascii="Arial" w:hAnsi="Arial" w:cs="Arial"/>
        </w:rPr>
      </w:pPr>
      <w:r>
        <w:rPr>
          <w:rFonts w:eastAsia="Arial" w:cs="Arial" w:ascii="Arial" w:hAnsi="Arial"/>
        </w:rPr>
        <w:t xml:space="preserve">      </w:t>
      </w:r>
      <w:r>
        <w:rPr>
          <w:rFonts w:cs="Arial" w:ascii="Arial" w:hAnsi="Arial"/>
        </w:rPr>
        <w:t>Коан традиционно формулировался как диалог между учеником и мастером дзен. Некоторые коаны основаны на вопросах, которые задавались серьезными учениками в Древнем Китае. Другие взяты из вопросов, которые ставил учитель, чтобы стимулировать или пробудить понимание ученика. Ответы часто парадоксальны и по видимости нелогичны, они заставляют спрашивающего преодолеть ограничения, свойственные категориям, в которых он до сих пор осмысливал опыт. Размышление над классическими коанами до сих пор практикуется в школе Ринзай.</w:t>
      </w:r>
    </w:p>
    <w:p>
      <w:pPr>
        <w:pStyle w:val="Normal"/>
        <w:jc w:val="both"/>
        <w:rPr>
          <w:rFonts w:ascii="Arial" w:hAnsi="Arial" w:cs="Arial"/>
        </w:rPr>
      </w:pPr>
      <w:r>
        <w:rPr>
          <w:rFonts w:eastAsia="Arial" w:cs="Arial" w:ascii="Arial" w:hAnsi="Arial"/>
        </w:rPr>
        <w:t xml:space="preserve">     </w:t>
      </w:r>
      <w:r>
        <w:rPr>
          <w:rFonts w:cs="Arial" w:ascii="Arial" w:hAnsi="Arial"/>
        </w:rPr>
        <w:t>Размышляя над  коаном, ученик не должен пускаться в интеллектуальные спекуляции о вопросе, ответе и их связях. Цель коана - привести ученика к видению собственного невежества, побудить их пойти дальше абстрактных рассуждений, искать истину в самих себе.</w:t>
      </w:r>
    </w:p>
    <w:p>
      <w:pPr>
        <w:pStyle w:val="Normal"/>
        <w:jc w:val="both"/>
        <w:rPr>
          <w:rFonts w:ascii="Arial" w:hAnsi="Arial" w:cs="Arial"/>
        </w:rPr>
      </w:pPr>
      <w:r>
        <w:rPr>
          <w:rFonts w:cs="Arial" w:ascii="Arial" w:hAnsi="Arial"/>
        </w:rPr>
        <w:t>“</w:t>
      </w:r>
      <w:r>
        <w:rPr>
          <w:rFonts w:cs="Arial" w:ascii="Arial" w:hAnsi="Arial"/>
        </w:rPr>
        <w:t>Дайте всему в себе превратиться в единую массу сомнения и вопрошания. Сконцентрируйтесь, проникните в Му. Это значит - достичь абсолютного единства с ним. Как можно этого достичь? Цепко держась за него день и ночь!.. Постоянно сосредотачивайте на нем свой ум. Не толкуйте Му как “ничто” и не пытайтесь понять его с точки зрения существования или несуществования природы Будды. Тогда что же вам делать? Прекратите спекуляции, сосредоточьтесь на Му - только Му!” (Из книги “Три столпа Дзен”).</w:t>
      </w:r>
    </w:p>
    <w:p>
      <w:pPr>
        <w:pStyle w:val="Normal"/>
        <w:jc w:val="both"/>
        <w:rPr>
          <w:rFonts w:ascii="Arial" w:hAnsi="Arial" w:cs="Arial"/>
        </w:rPr>
      </w:pPr>
      <w:r>
        <w:rPr>
          <w:rFonts w:eastAsia="Arial" w:cs="Arial" w:ascii="Arial" w:hAnsi="Arial"/>
        </w:rPr>
        <w:t xml:space="preserve">     </w:t>
      </w:r>
      <w:r>
        <w:rPr>
          <w:rFonts w:cs="Arial" w:ascii="Arial" w:hAnsi="Arial"/>
        </w:rPr>
        <w:t>В дзенской школе Сото ученикам объясняют, что наиболее важный аспект обучения связан с их повседневной жизнью, что они должны научиться разрушать свой личный коан, проблемы повседневности, как они обнаруживают себя перед каждым.</w:t>
      </w:r>
    </w:p>
    <w:p>
      <w:pPr>
        <w:pStyle w:val="Normal"/>
        <w:jc w:val="both"/>
        <w:rPr>
          <w:rFonts w:ascii="Arial" w:hAnsi="Arial" w:cs="Arial"/>
        </w:rPr>
      </w:pPr>
      <w:r>
        <w:rPr>
          <w:rFonts w:eastAsia="Arial" w:cs="Arial" w:ascii="Arial" w:hAnsi="Arial"/>
        </w:rPr>
        <w:t xml:space="preserve">      </w:t>
      </w:r>
      <w:r>
        <w:rPr>
          <w:rFonts w:cs="Arial" w:ascii="Arial" w:hAnsi="Arial"/>
        </w:rPr>
        <w:t>Личный коан не имеет окончательного разрешения. Проблема может быть разрешаема только изменением себя, изменением точки зрения, вытекающей из изменения личности. Меняется не проблема, а то, как относится к ней человек. Он никогда полностью не покончит с коаном, но научится рассматривать проблемы с более высокого уровня. Например, Гаутама начал свой путь в надежде разрешить коан болезни, старости и смерти. Однако даже после того, как он стал Буддой, проблемы остались неизменными. Будда не стал бессмертным или лишенным возраста. Но его понимание возвысилось над его прежней озабоченностью этими проблемами.</w:t>
      </w:r>
    </w:p>
    <w:p>
      <w:pPr>
        <w:pStyle w:val="Normal"/>
        <w:jc w:val="both"/>
        <w:rPr>
          <w:rFonts w:ascii="Arial" w:hAnsi="Arial" w:cs="Arial"/>
        </w:rPr>
      </w:pPr>
      <w:r>
        <w:rPr>
          <w:rFonts w:eastAsia="Arial" w:cs="Arial" w:ascii="Arial" w:hAnsi="Arial"/>
        </w:rPr>
        <w:t xml:space="preserve">     </w:t>
      </w:r>
      <w:r>
        <w:rPr>
          <w:rFonts w:cs="Arial" w:ascii="Arial" w:hAnsi="Arial"/>
        </w:rPr>
        <w:t>Подход к медитации в школе Сото можно назвать “просто сидением” без коана или какого-либо упражнения для занятия ума. Медитирующий стремится поддерживать состояние концентрированного сознавания, не будучи ни напряженным, ни расслабленным, а совершенно алертным (бдительно-внимательным). Это похоже на сидение у дороги и слежение за дорожным движением. Медитирующий наблюдает проходящие мысли, не вовлекаясь в них и не забывая таким образом оставаться сознающим наблюдателем.</w:t>
      </w:r>
    </w:p>
    <w:p>
      <w:pPr>
        <w:pStyle w:val="Normal"/>
        <w:jc w:val="both"/>
        <w:rPr>
          <w:rFonts w:ascii="Arial" w:hAnsi="Arial" w:cs="Arial"/>
        </w:rPr>
      </w:pPr>
      <w:r>
        <w:rPr>
          <w:rFonts w:eastAsia="Arial" w:cs="Arial" w:ascii="Arial" w:hAnsi="Arial"/>
        </w:rPr>
        <w:t xml:space="preserve">     </w:t>
      </w:r>
      <w:r>
        <w:rPr>
          <w:rFonts w:cs="Arial" w:ascii="Arial" w:hAnsi="Arial"/>
        </w:rPr>
        <w:t>Видения и тому подобное не должно быть результатом правильной дзен-медитации. Как правило, они - результат напряжений, возникающих при неправильном сидении, или гипноподобных состояний, возникающих в определенный момент медитации. Видения и тому подобное считаются бесполезными для духовного развития. В лучшем случае это - отвлечения, в худшем - источник гордыни, самолюбования и иллюзии. Один дзенский учитель указывал, что “увидеть прекрасный образ Бодисаттвы - не значит, что ты подошел ближе к становлению себя, не более чем видение во сне миллионера сделает тебя богаче при пробуждении”. [18]</w:t>
      </w:r>
    </w:p>
    <w:p>
      <w:pPr>
        <w:pStyle w:val="Normal"/>
        <w:jc w:val="both"/>
        <w:rPr>
          <w:rFonts w:ascii="Arial" w:hAnsi="Arial" w:cs="Arial"/>
        </w:rPr>
      </w:pPr>
      <w:r>
        <w:rPr>
          <w:rFonts w:eastAsia="Arial" w:cs="Arial" w:ascii="Arial" w:hAnsi="Arial"/>
        </w:rPr>
        <w:t xml:space="preserve">     </w:t>
      </w:r>
      <w:r>
        <w:rPr>
          <w:rFonts w:cs="Arial" w:ascii="Arial" w:hAnsi="Arial"/>
        </w:rPr>
        <w:t>Медитация важна для создания внутреннего мира и покоя, для сохранения сосредоточенности и равновесия. Нужно сначала научиться сосредоточенности в медитации, а потом распространить это на повседневную деятельность. В конце концов, ничто не может выбить опытного медитирующего из центра, из которого он разрешает все свои проблемы. Дхаммапада говорил: «Как ювелир удаляет налет с серебра, так мудрый очищает себя, медленно, тщательно, изъян за изъяном”.</w:t>
      </w:r>
    </w:p>
    <w:p>
      <w:pPr>
        <w:pStyle w:val="Normal"/>
        <w:jc w:val="both"/>
        <w:rPr>
          <w:rFonts w:ascii="Arial" w:hAnsi="Arial" w:cs="Arial"/>
        </w:rPr>
      </w:pPr>
      <w:r>
        <w:rPr>
          <w:rFonts w:eastAsia="Arial" w:cs="Arial" w:ascii="Arial" w:hAnsi="Arial"/>
        </w:rPr>
        <w:t xml:space="preserve">     </w:t>
      </w:r>
      <w:r>
        <w:rPr>
          <w:rFonts w:cs="Arial" w:ascii="Arial" w:hAnsi="Arial"/>
        </w:rPr>
        <w:t>Один из основных принципов буддизма состоит в том, что повседневная жизнь должна быть приведена в гармонию с идеалами и ценностями. Учение - не только средство для достижения цели, обучение - само по себе цель. Доген писал: ”Было бы совершенно ошибочно полагать, что обучение и просветление - разные вещи, потому что в буддизме это одно и то же... так что Учитель призывает учеников не искать просветления помимо обучения, так как оно отражает просветление. Поскольку обучение - это просветление, просветление бесконечно; поскольку просветление - это обучение, не может быть начал для обучения”. [19]</w:t>
      </w:r>
    </w:p>
    <w:p>
      <w:pPr>
        <w:pStyle w:val="Normal"/>
        <w:jc w:val="both"/>
        <w:rPr/>
      </w:pPr>
      <w:r>
        <w:rPr>
          <w:rFonts w:eastAsia="Arial" w:cs="Arial" w:ascii="Arial" w:hAnsi="Arial"/>
        </w:rPr>
        <w:t xml:space="preserve">     </w:t>
      </w:r>
      <w:r>
        <w:rPr>
          <w:rFonts w:cs="Arial" w:ascii="Arial" w:hAnsi="Arial"/>
        </w:rPr>
        <w:t xml:space="preserve">Современный дзенский Учитель предупреждает одного из учеников: ”Ваше просветление таково, что вы легко можете потерять его из вида, если начнете лениться, и оставите практику. Далее, хотя вы и достигли просветления, вы остались тем же самым, старым собой - ничего не добавилось, вы не стали более великим”.                   </w:t>
      </w:r>
    </w:p>
    <w:p>
      <w:pPr>
        <w:pStyle w:val="Normal"/>
        <w:jc w:val="both"/>
        <w:rPr>
          <w:rFonts w:ascii="Arial" w:hAnsi="Arial" w:cs="Arial"/>
        </w:rPr>
      </w:pPr>
      <w:r>
        <w:rPr>
          <w:rFonts w:eastAsia="Arial" w:cs="Arial" w:ascii="Arial" w:hAnsi="Arial"/>
        </w:rPr>
        <w:t xml:space="preserve">      </w:t>
      </w:r>
      <w:r>
        <w:rPr>
          <w:rFonts w:cs="Arial" w:ascii="Arial" w:hAnsi="Arial"/>
        </w:rPr>
        <w:t>Посредством обучения  постепенно развивает состояние медитативного  сознания в повседневной деятельности, состояния пробужден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Будда сказал:</w:t>
      </w:r>
    </w:p>
    <w:p>
      <w:pPr>
        <w:pStyle w:val="Normal"/>
        <w:jc w:val="both"/>
        <w:rPr>
          <w:rFonts w:ascii="Arial" w:hAnsi="Arial" w:cs="Arial"/>
          <w:i/>
          <w:i/>
        </w:rPr>
      </w:pPr>
      <w:r>
        <w:rPr>
          <w:rFonts w:cs="Arial" w:ascii="Arial" w:hAnsi="Arial"/>
          <w:i/>
        </w:rPr>
        <w:t>Добро отказывается от всего.</w:t>
      </w:r>
    </w:p>
    <w:p>
      <w:pPr>
        <w:pStyle w:val="Normal"/>
        <w:jc w:val="both"/>
        <w:rPr>
          <w:rFonts w:ascii="Arial" w:hAnsi="Arial" w:cs="Arial"/>
          <w:i/>
          <w:i/>
        </w:rPr>
      </w:pPr>
      <w:r>
        <w:rPr>
          <w:rFonts w:cs="Arial" w:ascii="Arial" w:hAnsi="Arial"/>
          <w:i/>
        </w:rPr>
        <w:t>Святой говорит без страстного желания.</w:t>
      </w:r>
    </w:p>
    <w:p>
      <w:pPr>
        <w:pStyle w:val="Normal"/>
        <w:jc w:val="both"/>
        <w:rPr>
          <w:rFonts w:ascii="Arial" w:hAnsi="Arial" w:cs="Arial"/>
          <w:i/>
          <w:i/>
        </w:rPr>
      </w:pPr>
      <w:r>
        <w:rPr>
          <w:rFonts w:cs="Arial" w:ascii="Arial" w:hAnsi="Arial"/>
          <w:i/>
        </w:rPr>
        <w:t>Когда его затрагивает счастье или страдание.</w:t>
      </w:r>
    </w:p>
    <w:p>
      <w:pPr>
        <w:pStyle w:val="Normal"/>
        <w:jc w:val="both"/>
        <w:rPr>
          <w:rFonts w:ascii="Arial" w:hAnsi="Arial" w:cs="Arial"/>
          <w:i/>
          <w:i/>
        </w:rPr>
      </w:pPr>
      <w:r>
        <w:rPr>
          <w:rFonts w:cs="Arial" w:ascii="Arial" w:hAnsi="Arial"/>
          <w:i/>
        </w:rPr>
        <w:t>Мудрый не выказывает ни радости,  ни огорчения. (с. 66, 16)</w:t>
      </w:r>
    </w:p>
    <w:p>
      <w:pPr>
        <w:pStyle w:val="Normal"/>
        <w:jc w:val="both"/>
        <w:rPr>
          <w:rFonts w:ascii="Arial" w:hAnsi="Arial" w:cs="Arial"/>
        </w:rPr>
      </w:pPr>
      <w:r>
        <w:rPr>
          <w:rFonts w:eastAsia="Arial" w:cs="Arial" w:ascii="Arial" w:hAnsi="Arial"/>
        </w:rPr>
        <w:t xml:space="preserve">     </w:t>
      </w:r>
      <w:r>
        <w:rPr>
          <w:rFonts w:cs="Arial" w:ascii="Arial" w:hAnsi="Arial"/>
        </w:rPr>
        <w:t>Все психотехническое пространство буддизма может рассматриваться, прежде всего, как способ создания покоя и ощущения центрированного сознавания, не-вовлечения в свои мысли, эмоции, желания.</w:t>
      </w:r>
    </w:p>
    <w:p>
      <w:pPr>
        <w:pStyle w:val="Normal"/>
        <w:jc w:val="both"/>
        <w:rPr>
          <w:rFonts w:ascii="Arial" w:hAnsi="Arial" w:cs="Arial"/>
        </w:rPr>
      </w:pPr>
      <w:r>
        <w:rPr>
          <w:rFonts w:eastAsia="Arial" w:cs="Arial" w:ascii="Arial" w:hAnsi="Arial"/>
        </w:rPr>
        <w:t xml:space="preserve">     </w:t>
      </w:r>
      <w:r>
        <w:rPr>
          <w:rFonts w:cs="Arial" w:ascii="Arial" w:hAnsi="Arial"/>
        </w:rPr>
        <w:t>При этом Будда не отрицал телесности. Татхагата обнаружил «Срединный путь» и говорил в своей Первой проповеди в Сарнатхе:</w:t>
      </w:r>
    </w:p>
    <w:p>
      <w:pPr>
        <w:pStyle w:val="Normal"/>
        <w:jc w:val="both"/>
        <w:rPr>
          <w:rFonts w:ascii="Arial" w:hAnsi="Arial" w:cs="Arial"/>
        </w:rPr>
      </w:pPr>
      <w:r>
        <w:rPr>
          <w:rFonts w:eastAsia="Arial" w:cs="Arial" w:ascii="Arial" w:hAnsi="Arial"/>
        </w:rPr>
        <w:t xml:space="preserve">     </w:t>
      </w:r>
      <w:r>
        <w:rPr>
          <w:rFonts w:cs="Arial" w:ascii="Arial" w:hAnsi="Arial"/>
        </w:rPr>
        <w:t>Ни воздержание от рыбы и мяса, ни хождение голым, ни бритье головы, ни ношение спутанных волос, ни одевание грубой одежды, ни покрывание себя грязью, ни жертвоприношение Агни не очистят человека, который не свободен от заблуждений. ( С. 18, 16)</w:t>
      </w:r>
    </w:p>
    <w:p>
      <w:pPr>
        <w:pStyle w:val="Normal"/>
        <w:jc w:val="both"/>
        <w:rPr>
          <w:rFonts w:ascii="Arial" w:hAnsi="Arial" w:cs="Arial"/>
        </w:rPr>
      </w:pPr>
      <w:r>
        <w:rPr>
          <w:rFonts w:eastAsia="Arial" w:cs="Arial" w:ascii="Arial" w:hAnsi="Arial"/>
        </w:rPr>
        <w:t xml:space="preserve">     </w:t>
      </w:r>
      <w:r>
        <w:rPr>
          <w:rFonts w:cs="Arial" w:ascii="Arial" w:hAnsi="Arial"/>
        </w:rPr>
        <w:t>Аскетические подвиги не обязательны. Путь в состояние “никем” в буддизме – это новое качество бытия личности. Преодоление отношения, упаданы происходит через осознание и принятие “таковости” внутренней и внешней реальности. Смысл срединности пути – избегание крайностей – привязанности к чувственным объектам и самоумерщвления.</w:t>
      </w:r>
    </w:p>
    <w:p>
      <w:pPr>
        <w:pStyle w:val="Normal"/>
        <w:jc w:val="both"/>
        <w:rPr>
          <w:rFonts w:ascii="Arial" w:hAnsi="Arial" w:cs="Arial"/>
        </w:rPr>
      </w:pPr>
      <w:r>
        <w:rPr>
          <w:rFonts w:eastAsia="Arial" w:cs="Arial" w:ascii="Arial" w:hAnsi="Arial"/>
        </w:rPr>
        <w:t xml:space="preserve">     </w:t>
      </w:r>
      <w:r>
        <w:rPr>
          <w:rFonts w:cs="Arial" w:ascii="Arial" w:hAnsi="Arial"/>
        </w:rPr>
        <w:t xml:space="preserve">Хотя и буддийская медитация (“матрика”) является достаточно сложной по структуре: четыре базы самообладания (смрити), четыре правильных усилия (прадхана), четыре базы сверхординарных сил (ридхи), пять психических способностей (индрий) пять сил (бала), семь факторов просветления (самбодхи), благородный восьмеричный путь, но сама технология универсальна.   </w:t>
      </w:r>
    </w:p>
    <w:p>
      <w:pPr>
        <w:pStyle w:val="Normal"/>
        <w:jc w:val="both"/>
        <w:rPr>
          <w:rFonts w:ascii="Arial" w:hAnsi="Arial" w:cs="Arial"/>
        </w:rPr>
      </w:pPr>
      <w:r>
        <w:rPr>
          <w:rFonts w:eastAsia="Arial" w:cs="Arial" w:ascii="Arial" w:hAnsi="Arial"/>
        </w:rPr>
        <w:t xml:space="preserve">     </w:t>
      </w:r>
      <w:r>
        <w:rPr>
          <w:rFonts w:cs="Arial" w:ascii="Arial" w:hAnsi="Arial"/>
        </w:rPr>
        <w:t>В брахмано-шраманской йоге (основное понимание йоги в европейском сознании имеет именно эти корни) медитация рекомендуется только в определенных “подходящих” местах, в определенное время, в особых статических позах. В буддизме медитация – это способ жизни и реализации. Изысканная и утонченная интроспекция – независимо от того, чем ты занят. Даже каждодневная рутина становится объектом медитации адепта – чтобы он ни делал, он должен делать сознательно и целенаправленно – “устанавливая смрити впереди себя”. Борьба с телесностью, которую ведут все религиозные системы в буддизме является скорее теоретическим постулатом. В отличие от джайнизма или адживаки для адепта важно выработать правильное отношение к плоти. Смысл этого правильного отношения – отношение через контекст ее смерти. Тело – преходящая форма, дающая возможность при правильном отношении выхода из сансары, круговорота смертей и рождений, страдания как онтологического закона бытия.</w:t>
      </w:r>
    </w:p>
    <w:p>
      <w:pPr>
        <w:pStyle w:val="Normal"/>
        <w:jc w:val="both"/>
        <w:rPr>
          <w:rFonts w:ascii="Arial" w:hAnsi="Arial" w:cs="Arial"/>
        </w:rPr>
      </w:pPr>
      <w:r>
        <w:rPr>
          <w:rFonts w:eastAsia="Arial" w:cs="Arial" w:ascii="Arial" w:hAnsi="Arial"/>
        </w:rPr>
        <w:t xml:space="preserve">     </w:t>
      </w:r>
      <w:r>
        <w:rPr>
          <w:rFonts w:cs="Arial" w:ascii="Arial" w:hAnsi="Arial"/>
        </w:rPr>
        <w:t xml:space="preserve">Буддизм – это мироввозрение с “открытыми глазами, духовный путь “бодрствования” и сознательного самопреобразования.             </w:t>
      </w:r>
    </w:p>
    <w:p>
      <w:pPr>
        <w:pStyle w:val="Normal"/>
        <w:jc w:val="both"/>
        <w:rPr>
          <w:rFonts w:ascii="Arial" w:hAnsi="Arial" w:cs="Arial"/>
        </w:rPr>
      </w:pPr>
      <w:r>
        <w:rPr>
          <w:rFonts w:eastAsia="Arial" w:cs="Arial" w:ascii="Arial" w:hAnsi="Arial"/>
        </w:rPr>
        <w:t xml:space="preserve">     </w:t>
      </w:r>
      <w:r>
        <w:rPr>
          <w:rFonts w:cs="Arial" w:ascii="Arial" w:hAnsi="Arial"/>
        </w:rPr>
        <w:t>В конце концов – не обязательно жить в монастыре и с утра до вечера медитировать на Будду или читать мантры или заниматься утонченной Випассаной.</w:t>
      </w:r>
    </w:p>
    <w:p>
      <w:pPr>
        <w:pStyle w:val="Normal"/>
        <w:jc w:val="both"/>
        <w:rPr>
          <w:rFonts w:ascii="Arial" w:hAnsi="Arial" w:cs="Arial"/>
        </w:rPr>
      </w:pPr>
      <w:r>
        <w:rPr>
          <w:rFonts w:eastAsia="Arial" w:cs="Arial" w:ascii="Arial" w:hAnsi="Arial"/>
        </w:rPr>
        <w:t xml:space="preserve">     </w:t>
      </w:r>
      <w:r>
        <w:rPr>
          <w:rFonts w:cs="Arial" w:ascii="Arial" w:hAnsi="Arial"/>
        </w:rPr>
        <w:t>Часто я вспоминаю слова Будды, когда меня посещают мысли об аскезе и удалении от мирского в целях духовного поиска:</w:t>
      </w:r>
    </w:p>
    <w:p>
      <w:pPr>
        <w:pStyle w:val="Normal"/>
        <w:jc w:val="both"/>
        <w:rPr/>
      </w:pPr>
      <w:r>
        <w:rPr>
          <w:rFonts w:eastAsia="Arial" w:cs="Arial" w:ascii="Arial" w:hAnsi="Arial"/>
        </w:rPr>
        <w:t xml:space="preserve">     </w:t>
      </w:r>
      <w:r>
        <w:rPr>
          <w:rFonts w:cs="Arial" w:ascii="Arial" w:hAnsi="Arial"/>
          <w:i/>
        </w:rPr>
        <w:t xml:space="preserve">Я говорю тебе – оставайся на своем месте в жизни и с усердием занимайся своим делом. Не жизнь, богатство и власть порабощают людей, а привязанность к жизни богатству и вла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В конце концов, буддизм – призыв стать «никем», узнать изначальное состояние как свою единственную Родину и прекратить страдание, возвыситься над полем  болезни, старости и смерти.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ТАНТРИЗМ. </w:t>
      </w:r>
    </w:p>
    <w:p>
      <w:pPr>
        <w:pStyle w:val="Normal"/>
        <w:jc w:val="both"/>
        <w:rPr>
          <w:rFonts w:ascii="Arial" w:hAnsi="Arial" w:cs="Arial"/>
        </w:rPr>
      </w:pPr>
      <w:r>
        <w:rPr>
          <w:rFonts w:eastAsia="Arial" w:cs="Arial" w:ascii="Arial" w:hAnsi="Arial"/>
        </w:rPr>
        <w:t xml:space="preserve">     </w:t>
      </w:r>
      <w:r>
        <w:rPr>
          <w:rFonts w:cs="Arial" w:ascii="Arial" w:hAnsi="Arial"/>
        </w:rPr>
        <w:t>Из всех эзотерических школ Древнего Востока тантризм - одна из самых неразгаданных, так что воссоздать основные черты его можно пока только в общих чертах, суммируя и сопоставляя отдельные отрывочные сведения.</w:t>
      </w:r>
    </w:p>
    <w:p>
      <w:pPr>
        <w:pStyle w:val="Normal"/>
        <w:jc w:val="both"/>
        <w:rPr/>
      </w:pPr>
      <w:r>
        <w:rPr>
          <w:rFonts w:eastAsia="Arial" w:cs="Arial" w:ascii="Arial" w:hAnsi="Arial"/>
        </w:rPr>
        <w:t xml:space="preserve">     </w:t>
      </w:r>
      <w:r>
        <w:rPr>
          <w:rFonts w:cs="Arial" w:ascii="Arial" w:hAnsi="Arial"/>
        </w:rPr>
        <w:t xml:space="preserve">Тантризм (санскр. </w:t>
      </w:r>
      <w:r>
        <w:rPr>
          <w:rFonts w:cs="Arial" w:ascii="Arial" w:hAnsi="Arial"/>
          <w:lang w:val="en-US"/>
        </w:rPr>
        <w:t>Tantra</w:t>
      </w:r>
      <w:r>
        <w:rPr>
          <w:rFonts w:cs="Arial" w:ascii="Arial" w:hAnsi="Arial"/>
        </w:rPr>
        <w:t xml:space="preserve"> -  ткацкий станок, основа, правило, учение, учебник) - одно из религиозно-философских течений, которое совмещает в себе принципы ведийской йоги с положениями  буддизма.  Как  самостоятельное учение он оформился в Y в. благодаря основателю - мудрецу Асанге из секты йогачаров. Учение было запечатлено в текстах - тантрах, - содержащих наряду с философскими и космогоническими воззрениями практические указания к тайным действиям, цель которых - слияние человеческого “Я”  с каким-либо божеством уже при жизни с вселенским Единством и великой Пустотой. Однако истоки тантризма восходят еще к древним культам плодородия и соответствующим обрядам, т. е. к древнейшим верованиям индо-тибетских племен [8]. К YII-YIII вв. учение размежевалось на два направления: тантризм Левой руки и тантризм Правой руки. Первое, известное также под названием “Ваджраяна” (“Алмазная колесница”), укоренилось в Тибете и Индии. Его другие названия - “Мантраяна”, “Тантраяна” - характеризуют это учение как одну из “колесниц” северного буддизма (ламаизма). Отличительная черта тантризма Левой руки (вамачари – идущие налево) – движение к высшим состояниям духа через проникновение в чувства, через энергетическое взаимодействие мужской и женской энергий. Вамачари практикует поклонение женским божествам.  Левый тантризм коренится в ритуалистике в честь Шивы и его супруги в различных формах Шакти. Шиваистские тантры обычно излагаются в форме диалога между Шивой и Шакти. У вамачари стержень культа составляет пять Макара (пять М), пять предметов, название которых с буквы м: мадья – вино, манса – мясо, матсья – рыба, мудра – магический жест, майтхуна – сексуальный контакт. </w:t>
      </w:r>
    </w:p>
    <w:p>
      <w:pPr>
        <w:pStyle w:val="Normal"/>
        <w:jc w:val="both"/>
        <w:rPr>
          <w:rFonts w:ascii="Arial" w:hAnsi="Arial" w:cs="Arial"/>
        </w:rPr>
      </w:pPr>
      <w:r>
        <w:rPr>
          <w:rFonts w:eastAsia="Arial" w:cs="Arial" w:ascii="Arial" w:hAnsi="Arial"/>
        </w:rPr>
        <w:t xml:space="preserve">      </w:t>
      </w:r>
      <w:r>
        <w:rPr>
          <w:rFonts w:cs="Arial" w:ascii="Arial" w:hAnsi="Arial"/>
        </w:rPr>
        <w:t>Более умеренный и проповедующий культ мужских божеств тантризм Правой руки (дакшиначари – «идущие направо») получил распространение в Китае и Японии.  Если верующий буддист почитает Будду и бодхисатв, придерживаясь обычных обрядов, и читает сутры Махаяны или книги палийского канона Хинаяны, то последователь тантризма, говоря упрощенно, медитирует над Мандалами (магическими кругами, схематично изображающими Вселенную), читает особые заклинания - мантры, совершает многочисленные тайные обряды-действия, которые понятны лишь очень узкому кругу посвященных, и поклоняется наиболее таинственным божествам буддийского или индуистского пантеона. При этом тантрическая форма молений и поклонений божеству была строже, чем, например, ведическая. Ежедневный ритуал, в частности, включал обязательные пуджи (“очищения”, “священные действия”): очищение пяти элементов, находящихся выше линии пупка, - сердца, горла, нёба, переносицы и головы. Молящийся обводил себя кругом, наносимым водой на пол или землю, затем водил правой рекой вокруг головы, щелкая пальцами, - это считалось символическим сжиганием плоти, регулировал дыхание по правилам йоги, клал ладони на колени и погружался в состояние внутреннего сосредоточия, стараясь представить себе “растение познания”, корнем которого считается дхарма (общественный долг, свод обязанностей, правил поведения), стволом - знания, а лепестками - добродетели. Затем необходимо было сконцентрировать дух в Сушумне (энергетическом канале, на физическом плане соответствующем спинномозговому), соединить руки на груди и “слить свое дыхание с Богом”, призванным в тело молящегося этими действиями. [8].</w:t>
      </w:r>
    </w:p>
    <w:p>
      <w:pPr>
        <w:pStyle w:val="Normal"/>
        <w:jc w:val="both"/>
        <w:rPr>
          <w:rFonts w:ascii="Arial" w:hAnsi="Arial" w:cs="Arial"/>
        </w:rPr>
      </w:pPr>
      <w:r>
        <w:rPr>
          <w:rFonts w:eastAsia="Arial" w:cs="Arial" w:ascii="Arial" w:hAnsi="Arial"/>
        </w:rPr>
        <w:t xml:space="preserve">     </w:t>
      </w:r>
      <w:r>
        <w:rPr>
          <w:rFonts w:cs="Arial" w:ascii="Arial" w:hAnsi="Arial"/>
        </w:rPr>
        <w:t>Путями к постижению Единого и к слиянию с Великой Пустотой было чтение тантр и размышление на темы тантр, произнесение мантр и воспроизведение магических жестов</w:t>
      </w:r>
    </w:p>
    <w:p>
      <w:pPr>
        <w:pStyle w:val="Normal"/>
        <w:jc w:val="both"/>
        <w:rPr>
          <w:rFonts w:ascii="Arial" w:hAnsi="Arial" w:cs="Arial"/>
        </w:rPr>
      </w:pPr>
      <w:r>
        <w:rPr>
          <w:rFonts w:cs="Arial" w:ascii="Arial" w:hAnsi="Arial"/>
        </w:rPr>
        <w:t xml:space="preserve">(т. е. “мудр”, или символов). Все основные положения в тантризме подчинены идее теснейшей связи макро- и микрокосма, которая была унаследована еще от традиций ведийской йоги. Отсюда, как полагают, также происходят приемы магии, гипноза, врачевания и укрепления духовных и физических сил. </w:t>
      </w:r>
    </w:p>
    <w:p>
      <w:pPr>
        <w:pStyle w:val="Normal"/>
        <w:jc w:val="both"/>
        <w:rPr>
          <w:rFonts w:ascii="Arial" w:hAnsi="Arial" w:cs="Arial"/>
        </w:rPr>
      </w:pPr>
      <w:r>
        <w:rPr>
          <w:rFonts w:eastAsia="Arial" w:cs="Arial" w:ascii="Arial" w:hAnsi="Arial"/>
        </w:rPr>
        <w:t xml:space="preserve">     </w:t>
      </w:r>
      <w:r>
        <w:rPr>
          <w:rFonts w:cs="Arial" w:ascii="Arial" w:hAnsi="Arial"/>
        </w:rPr>
        <w:t xml:space="preserve">Согласно представлениям тантризма, звучание мантр вызывает в теле вибрационные колебания, обуславливающие те или иные состояния духа-разума, сознания. Истинное значение каждой мантры познается в процессе медитации над ними, причем включенные в состав заклинания магические “звуки-семена (биджа-мантры) прорастают), вызывая особенно сильный эффект. </w:t>
      </w:r>
    </w:p>
    <w:p>
      <w:pPr>
        <w:pStyle w:val="Normal"/>
        <w:jc w:val="both"/>
        <w:rPr>
          <w:rFonts w:ascii="Arial" w:hAnsi="Arial" w:cs="Arial"/>
        </w:rPr>
      </w:pPr>
      <w:r>
        <w:rPr>
          <w:rFonts w:eastAsia="Arial" w:cs="Arial" w:ascii="Arial" w:hAnsi="Arial"/>
        </w:rPr>
        <w:t xml:space="preserve">     </w:t>
      </w:r>
      <w:r>
        <w:rPr>
          <w:rFonts w:cs="Arial" w:ascii="Arial" w:hAnsi="Arial"/>
        </w:rPr>
        <w:t xml:space="preserve">Наивысшей в тантризме считается наука Ануттара-йога тантра. К ней относится, помимо прочего, известная система Калачакра (“Колесо времени”), которую иногда называют наукой о Шамбале - легендарной стране Великих Учителей - Махатм. По преданию, Будда Шакьямуни произнес первую проповедь Калачакры у великой ступы Шри-Дхань-якатака,  желавшим получить наставление в различных тантрах. Слышавший эту проповедь царь Сучандра, владыка Шамбалы, впоследствии оставил текст - “Калачакра-мулатантру”. </w:t>
      </w:r>
    </w:p>
    <w:p>
      <w:pPr>
        <w:pStyle w:val="Normal"/>
        <w:jc w:val="both"/>
        <w:rPr>
          <w:rFonts w:ascii="Arial" w:hAnsi="Arial" w:cs="Arial"/>
        </w:rPr>
      </w:pPr>
      <w:r>
        <w:rPr>
          <w:rFonts w:eastAsia="Arial" w:cs="Arial" w:ascii="Arial" w:hAnsi="Arial"/>
        </w:rPr>
        <w:t xml:space="preserve">     </w:t>
      </w:r>
      <w:r>
        <w:rPr>
          <w:rFonts w:cs="Arial" w:ascii="Arial" w:hAnsi="Arial"/>
        </w:rPr>
        <w:t>В ходе становления и развития тантризма учение разделилось не только на две большие ветви - Левой и Правой руки, но и те, в свою очередь, дали в итоге огромное множество разных сект, особенно на территории Тибета.</w:t>
      </w:r>
    </w:p>
    <w:p>
      <w:pPr>
        <w:pStyle w:val="Normal"/>
        <w:jc w:val="both"/>
        <w:rPr>
          <w:rFonts w:ascii="Arial" w:hAnsi="Arial" w:cs="Arial"/>
        </w:rPr>
      </w:pPr>
      <w:r>
        <w:rPr>
          <w:rFonts w:cs="Arial" w:ascii="Arial" w:hAnsi="Arial"/>
        </w:rPr>
        <w:t xml:space="preserve">Важно понимать, к какому бы направлению ни относился адепт тантры, к дакшиначари,  вамачари или к каким-то менее известным сектам, практики тантры являются тактическими подходами, а стратегическая цель одна – слиться с изначальным или с каким-либо его аспект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ЙОГИЧЕСКАЯ ПРАКТИКА В ИНДУИЗМЕ.</w:t>
      </w:r>
    </w:p>
    <w:p>
      <w:pPr>
        <w:pStyle w:val="Normal"/>
        <w:jc w:val="both"/>
        <w:rPr>
          <w:rFonts w:ascii="Arial" w:hAnsi="Arial" w:cs="Arial"/>
        </w:rPr>
      </w:pPr>
      <w:r>
        <w:rPr>
          <w:rFonts w:eastAsia="Arial" w:cs="Arial" w:ascii="Arial" w:hAnsi="Arial"/>
        </w:rPr>
        <w:t xml:space="preserve">     </w:t>
      </w:r>
      <w:r>
        <w:rPr>
          <w:rFonts w:cs="Arial" w:ascii="Arial" w:hAnsi="Arial"/>
        </w:rPr>
        <w:t>Йога охватывает практически все религиозные и аскетические практики Индии, включая медитацию, дисциплину физического тела, священные песнопения. Цель йогической практики - единение индивидуальной самости с космическим духом, или самореализация, самопостижение. Йога означает также метод. Она объединяет в себе цель и различные техники, созданные для достижения этой цели. В самом широком смысле слова йога охватывает все систематические дисциплины, созданные для осуществления самопостижения посредством успокоения ума и сосредоточении сознания на Высшей Самости.</w:t>
      </w:r>
    </w:p>
    <w:p>
      <w:pPr>
        <w:pStyle w:val="Normal"/>
        <w:jc w:val="both"/>
        <w:rPr>
          <w:rFonts w:ascii="Arial" w:hAnsi="Arial" w:cs="Arial"/>
        </w:rPr>
      </w:pPr>
      <w:r>
        <w:rPr>
          <w:rFonts w:eastAsia="Arial" w:cs="Arial" w:ascii="Arial" w:hAnsi="Arial"/>
        </w:rPr>
        <w:t xml:space="preserve">      </w:t>
      </w:r>
      <w:r>
        <w:rPr>
          <w:rFonts w:cs="Arial" w:ascii="Arial" w:hAnsi="Arial"/>
        </w:rPr>
        <w:t>В самый древний, ведический период своего существования йога была тесно связана с шаманизмом. Индийские шаманы придавали большое значение экстатическому трансу и развитию сверхъестественных способностей посредством суровых аскетических практик. Они полагали, что индивидуум может буквально принудить богов выполнять его требования посредством сверхчеловеческой самодисциплины и самоистязания. [13]</w:t>
      </w:r>
    </w:p>
    <w:p>
      <w:pPr>
        <w:pStyle w:val="Normal"/>
        <w:jc w:val="both"/>
        <w:rPr>
          <w:rFonts w:ascii="Arial" w:hAnsi="Arial" w:cs="Arial"/>
        </w:rPr>
      </w:pPr>
      <w:r>
        <w:rPr>
          <w:rFonts w:eastAsia="Arial" w:cs="Arial" w:ascii="Arial" w:hAnsi="Arial"/>
        </w:rPr>
        <w:t xml:space="preserve">      </w:t>
      </w:r>
      <w:r>
        <w:rPr>
          <w:rFonts w:cs="Arial" w:ascii="Arial" w:hAnsi="Arial"/>
        </w:rPr>
        <w:t>В йогической терминологии сознание (читта) охватывает все мыслительные процессы. Оно включает восприятие и сознание ощущений, чувство эго, интуитивный или различающийся разум. В Йога Сутре йога определяется как управление “волнами сознания”. Психика или сознание человека ясно отражает Самость, когда сознание спокойно. Когда психические процессы или волны активны, Самость замутнена.</w:t>
      </w:r>
    </w:p>
    <w:p>
      <w:pPr>
        <w:pStyle w:val="Normal"/>
        <w:jc w:val="both"/>
        <w:rPr>
          <w:rFonts w:ascii="Arial" w:hAnsi="Arial" w:cs="Arial"/>
        </w:rPr>
      </w:pPr>
      <w:r>
        <w:rPr>
          <w:rFonts w:eastAsia="Arial" w:cs="Arial" w:ascii="Arial" w:hAnsi="Arial"/>
        </w:rPr>
        <w:t xml:space="preserve">      </w:t>
      </w:r>
      <w:r>
        <w:rPr>
          <w:rFonts w:cs="Arial" w:ascii="Arial" w:hAnsi="Arial"/>
        </w:rPr>
        <w:t>Все йогические практики стремятся к одной цели - успокоить волны, добиться мира в сознании. Одни школы йоги центрируются на управлении телом, другие на дыхательных техниках, третьи учат медитации. В определенном смысле все йогические техники являются лишь подготовительной практикой, направленной на успокоение ума. Когда ум и тело успокоены и дисциплинированы, становится возможным постижение Самости.</w:t>
      </w:r>
    </w:p>
    <w:p>
      <w:pPr>
        <w:pStyle w:val="Normal"/>
        <w:jc w:val="both"/>
        <w:rPr>
          <w:rFonts w:ascii="Arial" w:hAnsi="Arial" w:cs="Arial"/>
        </w:rPr>
      </w:pPr>
      <w:r>
        <w:rPr>
          <w:rFonts w:cs="Arial" w:ascii="Arial" w:hAnsi="Arial"/>
        </w:rPr>
        <w:t>Значительно влияют на психическую деятельность и подсознательные тенденции (самскара). Эти тенденции формируются как результат прошлых действий и прошлого опыта, как в этой жизни, так и в предшествующих воплощениях. Эти тенденции создаются продолжающимся действием волн мысли или сознания. Например, волны сознания, соответствующие гневу, постепенно создают тенденции гнева, которые в свою очередь создают в человеке предрасположение реагировать гневом в различных ситуациях.</w:t>
      </w:r>
    </w:p>
    <w:p>
      <w:pPr>
        <w:pStyle w:val="Normal"/>
        <w:jc w:val="both"/>
        <w:rPr>
          <w:rFonts w:ascii="Arial" w:hAnsi="Arial" w:cs="Arial"/>
        </w:rPr>
      </w:pPr>
      <w:r>
        <w:rPr>
          <w:rFonts w:eastAsia="Arial" w:cs="Arial" w:ascii="Arial" w:hAnsi="Arial"/>
        </w:rPr>
        <w:t xml:space="preserve">      </w:t>
      </w:r>
      <w:r>
        <w:rPr>
          <w:rFonts w:cs="Arial" w:ascii="Arial" w:hAnsi="Arial"/>
        </w:rPr>
        <w:t>Управление волнами сознания возможно, только если подсознательные тенденции ослабляются или исчезают. Поэтому дисциплина йоги должна привести к полному преобразованию сознания. Иначе подсознательные тенденции будут искать возможности актуализации. Посредством медитации, самоанализа и других дисциплин можно разрушить их потенциальность к действию.</w:t>
      </w:r>
    </w:p>
    <w:p>
      <w:pPr>
        <w:pStyle w:val="Normal"/>
        <w:jc w:val="both"/>
        <w:rPr>
          <w:rFonts w:ascii="Arial" w:hAnsi="Arial" w:cs="Arial"/>
        </w:rPr>
      </w:pPr>
      <w:r>
        <w:rPr>
          <w:rFonts w:eastAsia="Arial" w:cs="Arial" w:ascii="Arial" w:hAnsi="Arial"/>
        </w:rPr>
        <w:t xml:space="preserve">       </w:t>
      </w:r>
      <w:r>
        <w:rPr>
          <w:rFonts w:cs="Arial" w:ascii="Arial" w:hAnsi="Arial"/>
        </w:rPr>
        <w:t>Каждая деятельность приводит к определенным последствиям, и жизнь каждого человека находится под влиянием его прошлых действий. Это влияние происходит частично посредством создания подсознательных тенденций. Чтобы избежать формирования новых подсознательных тенденций или усиливания старых, йог старается воздерживаться от проявления этих тенденций. Например, тенденции зла усиливаются злыми мыслями и чувствами и еще более усиливаются, если они выражаются в словах или делах. Идеалом для йоги является не подавление или отрицание этих негативных тенденций, а преобразование их в позитивные действия и мысли. Один из эффективных способов работы с негативными эмоциями - спокойно и глубоко посмотреть в корни этих тенденций. Внутреннее сознание само проделает потом работу трансформации. [18]</w:t>
      </w:r>
    </w:p>
    <w:p>
      <w:pPr>
        <w:pStyle w:val="Normal"/>
        <w:jc w:val="both"/>
        <w:rPr>
          <w:rFonts w:ascii="Arial" w:hAnsi="Arial" w:cs="Arial"/>
        </w:rPr>
      </w:pPr>
      <w:r>
        <w:rPr>
          <w:rFonts w:eastAsia="Arial" w:cs="Arial" w:ascii="Arial" w:hAnsi="Arial"/>
        </w:rPr>
        <w:t xml:space="preserve">        </w:t>
      </w:r>
      <w:r>
        <w:rPr>
          <w:rFonts w:cs="Arial" w:ascii="Arial" w:hAnsi="Arial"/>
        </w:rPr>
        <w:t xml:space="preserve">В практике йоги выделяется пять  взаимосвязанных основных направлений. Это: карма йога или йога действия, джнана йога или йога знания, бхакти йога или йога почитания, хатха йога или йога тела и раджа йога. </w:t>
      </w:r>
    </w:p>
    <w:p>
      <w:pPr>
        <w:pStyle w:val="Normal"/>
        <w:jc w:val="both"/>
        <w:rPr>
          <w:rFonts w:ascii="Arial" w:hAnsi="Arial" w:cs="Arial"/>
        </w:rPr>
      </w:pPr>
      <w:r>
        <w:rPr>
          <w:rFonts w:eastAsia="Arial" w:cs="Arial" w:ascii="Arial" w:hAnsi="Arial"/>
        </w:rPr>
        <w:t xml:space="preserve">        </w:t>
      </w:r>
      <w:r>
        <w:rPr>
          <w:rFonts w:cs="Arial" w:ascii="Arial" w:hAnsi="Arial"/>
        </w:rPr>
        <w:t>Одна из центральных задач карма йоги - научиться действовать, не создавая негативных кармических последствий. Бхагават Гита, первый трактат о йоге, подчеркивает важность действия без привязанности, без заботы о плодах и результатах действия. Там сказано: ”Посвяти все свои дела Богу, отбрось эгоистические путы, и делай свое дело. Грех не коснется тебя, как вода не испачкает лист лотоса. Йог работает ради очищения души: он отбрасывает эгоистическую привязанность, так что работает только его тело, или чувства, или психика, или ум. Этот человек гармонии отказывается от награды за свою работу и так обретает в конце мир; человек дисгармонии, охваченный желанием, привязан к своей награде и остается в цепях”. Истинный йог живет по принципу: пока ты жив, ты должен трудиться на благо себя и на благо других. Работа может быть формой богослужения и самодисциплины.</w:t>
      </w:r>
    </w:p>
    <w:p>
      <w:pPr>
        <w:pStyle w:val="Normal"/>
        <w:jc w:val="both"/>
        <w:rPr>
          <w:rFonts w:ascii="Arial" w:hAnsi="Arial" w:cs="Arial"/>
        </w:rPr>
      </w:pPr>
      <w:r>
        <w:rPr>
          <w:rFonts w:eastAsia="Arial" w:cs="Arial" w:ascii="Arial" w:hAnsi="Arial"/>
        </w:rPr>
        <w:t xml:space="preserve">        </w:t>
      </w:r>
      <w:r>
        <w:rPr>
          <w:rFonts w:cs="Arial" w:ascii="Arial" w:hAnsi="Arial"/>
        </w:rPr>
        <w:t>Джнана Йога или йога знания - это дисциплина безжалостного самоанализа, это путь для тех, кто обладает ясным, хорошо развитым умом. Йог стремится ясно увидеть силы иллюзии и привязанности, противопоставиться или избежать влияния страсти, привязанности чувств, отождествления с телом. Человек ищет единения со своей Самостью, отбрасывая при этом все, что не есть Самость - ограниченное, смертное, иллюзорное. До сих пор сохранилась техника такого единения, которая на практике применяется в различных школах йоги преимущественно на Востоке.</w:t>
      </w:r>
    </w:p>
    <w:p>
      <w:pPr>
        <w:pStyle w:val="Normal"/>
        <w:jc w:val="both"/>
        <w:rPr>
          <w:rFonts w:ascii="Arial" w:hAnsi="Arial" w:cs="Arial"/>
        </w:rPr>
      </w:pPr>
      <w:r>
        <w:rPr>
          <w:rFonts w:eastAsia="Arial" w:cs="Arial" w:ascii="Arial" w:hAnsi="Arial"/>
        </w:rPr>
        <w:t xml:space="preserve">         </w:t>
      </w:r>
      <w:r>
        <w:rPr>
          <w:rFonts w:cs="Arial" w:ascii="Arial" w:hAnsi="Arial"/>
        </w:rPr>
        <w:t>Рамана Махариши, многими почитаемый в качестве величайшего современного индийского святого, учит своих последователей технике, называемой “исследованием себя” для восстановления тождества с Самостью. Этот метод заключается в постоянном вопрошании “кто есть я?” и постоянном поиске ответа на этот вопрос за пределами тела, мыслей и эмоций, в движении к источнику сознания.</w:t>
      </w:r>
    </w:p>
    <w:p>
      <w:pPr>
        <w:pStyle w:val="Normal"/>
        <w:jc w:val="both"/>
        <w:rPr>
          <w:rFonts w:ascii="Arial" w:hAnsi="Arial" w:cs="Arial"/>
        </w:rPr>
      </w:pPr>
      <w:r>
        <w:rPr>
          <w:rFonts w:eastAsia="Arial" w:cs="Arial" w:ascii="Arial" w:hAnsi="Arial"/>
        </w:rPr>
        <w:t xml:space="preserve">      </w:t>
      </w:r>
      <w:r>
        <w:rPr>
          <w:rFonts w:cs="Arial" w:ascii="Arial" w:hAnsi="Arial"/>
        </w:rPr>
        <w:t xml:space="preserve">Вот как описывает этот метод сам Рамана Махариши: ”Первая и преобладающая из всех мыслей, возникающих в уме - это первичная - “я-мысль”, и поскольку ум - не что иное, как узел мыслей, только посредством вопрошания “Кто есть я?” ум может утихнуть... даже если посторонние мысли разрастаются в ответ на каждое вопрошание, не пытайтесь завершить возникающую мысль, но вместо этого глубже спрашивайте: “Кому эта мысль пришла в голову”. Неважно, сколь много мыслей придет к вам, если вы будете с тщательным вниманием спрашивать немедленно, как только каждая из них возникает, у кого она возникла, - вы выясните, что она возникла у “меня”. Если теперь вы зададите вопрос ”Кто есть я?”, ум окажется интровертированным (сосредоточенным внутрь) и поднимающаяся мысль тут же утихнет. Таким образом, упорствуя в практике самовопрошания, ум обретет возрастающую силу и способность пребывать в своем источнике”.  </w:t>
      </w:r>
    </w:p>
    <w:p>
      <w:pPr>
        <w:pStyle w:val="Normal"/>
        <w:jc w:val="both"/>
        <w:rPr>
          <w:rFonts w:ascii="Arial" w:hAnsi="Arial" w:cs="Arial"/>
        </w:rPr>
      </w:pPr>
      <w:r>
        <w:rPr>
          <w:rFonts w:eastAsia="Arial" w:cs="Arial" w:ascii="Arial" w:hAnsi="Arial"/>
        </w:rPr>
        <w:t xml:space="preserve">      </w:t>
      </w:r>
      <w:r>
        <w:rPr>
          <w:rFonts w:cs="Arial" w:ascii="Arial" w:hAnsi="Arial"/>
        </w:rPr>
        <w:t>Рамана Махариши подчеркивает, что задача самопостижения требует отбрасывания иллюзий, а не обретения чего-то, чего не было ранее: “Как только ложные представления, вроде “Я есть тело” или “Я не реализован” отброшены, Высшее Сознание или Самость остается одна и в настоящем состоянии своего сознания люди называют это “Постижением”. Но истина состоит в том, что Постижение вечно и уже существует, здесь и теперь...” (Рамана Махариши).</w:t>
      </w:r>
    </w:p>
    <w:p>
      <w:pPr>
        <w:pStyle w:val="Normal"/>
        <w:jc w:val="both"/>
        <w:rPr>
          <w:rFonts w:ascii="Arial" w:hAnsi="Arial" w:cs="Arial"/>
        </w:rPr>
      </w:pPr>
      <w:r>
        <w:rPr>
          <w:rFonts w:eastAsia="Arial" w:cs="Arial" w:ascii="Arial" w:hAnsi="Arial"/>
        </w:rPr>
        <w:t xml:space="preserve">      </w:t>
      </w:r>
      <w:r>
        <w:rPr>
          <w:rFonts w:cs="Arial" w:ascii="Arial" w:hAnsi="Arial"/>
        </w:rPr>
        <w:t>Практика йоги почитания (Бхакти йоги) включает исполнение ритуалов, пение и богослужение. Великие воплощения Бога, такие как Рама или Кришна, являются основными предметами почитания в некоторых частях Индии; в других местах это Кали, Божественная Мать. Для большинства людей легче развить в себе благоговение, почитание и любовь к Богу, персонифицированному в человеческой форме; любить абстрактный дух или сознание труднее.</w:t>
      </w:r>
    </w:p>
    <w:p>
      <w:pPr>
        <w:pStyle w:val="Normal"/>
        <w:jc w:val="both"/>
        <w:rPr>
          <w:rFonts w:ascii="Arial" w:hAnsi="Arial" w:cs="Arial"/>
        </w:rPr>
      </w:pPr>
      <w:r>
        <w:rPr>
          <w:rFonts w:eastAsia="Arial" w:cs="Arial" w:ascii="Arial" w:hAnsi="Arial"/>
        </w:rPr>
        <w:t xml:space="preserve">      </w:t>
      </w:r>
      <w:r>
        <w:rPr>
          <w:rFonts w:cs="Arial" w:ascii="Arial" w:hAnsi="Arial"/>
        </w:rPr>
        <w:t>Длительные встречи с духовным пением традиционно составляют важную часть религиозной практики в Индии. Песни часто просты, повторяются простые мелодии, вызывая состояние глубокого почитания и сосредоточения на одном из аспектов Божественного. Различные йогические дисциплины включают пение для канализации эмоций, развития сосредоточения ума, управления жизненной энергией, создания энергии или магнетизма в теле и уме.</w:t>
      </w:r>
    </w:p>
    <w:p>
      <w:pPr>
        <w:pStyle w:val="Normal"/>
        <w:jc w:val="both"/>
        <w:rPr>
          <w:rFonts w:ascii="Arial" w:hAnsi="Arial" w:cs="Arial"/>
        </w:rPr>
      </w:pPr>
      <w:r>
        <w:rPr>
          <w:rFonts w:eastAsia="Arial" w:cs="Arial" w:ascii="Arial" w:hAnsi="Arial"/>
        </w:rPr>
        <w:t xml:space="preserve">      </w:t>
      </w:r>
      <w:r>
        <w:rPr>
          <w:rFonts w:cs="Arial" w:ascii="Arial" w:hAnsi="Arial"/>
        </w:rPr>
        <w:t xml:space="preserve">В отличие от самодисциплины, воли, различения, йога почитания - это путь преобразования личности через развитие любви, радости, почитания и других положительных качеств. </w:t>
      </w:r>
    </w:p>
    <w:p>
      <w:pPr>
        <w:pStyle w:val="Normal"/>
        <w:jc w:val="both"/>
        <w:rPr>
          <w:rFonts w:ascii="Arial" w:hAnsi="Arial" w:cs="Arial"/>
        </w:rPr>
      </w:pPr>
      <w:r>
        <w:rPr>
          <w:rFonts w:cs="Arial" w:ascii="Arial" w:hAnsi="Arial"/>
        </w:rPr>
        <w:t xml:space="preserve">Классическая Хатха йога требует, кроме практики йогических поз, полного целомудрия, вегетарианской диеты, включает упражнения в специальном дыхании и концентрации, техники очищений носоглотки и всего пищеварительного канала. Цель практик Хатха йоги состоит в очищении и усилении тела, чтобы подготовить человека к более высоким формам медитации и высшим состояниям сознания. Тело рассматривается как носитель различных жизненных энергий и пран.      Предполагается, что энергия, называемая в йогическом учении “кундалини”, лежит, свернувшись в основании позвоночника у каждого человека. Хатха йога помогает усилить эту энергию и дать человеку возможность ею управлять, интенсифицируя физическую, психическую и духовную деятельность.       </w:t>
      </w:r>
    </w:p>
    <w:p>
      <w:pPr>
        <w:pStyle w:val="Normal"/>
        <w:jc w:val="both"/>
        <w:rPr>
          <w:rFonts w:ascii="Arial" w:hAnsi="Arial" w:cs="Arial"/>
        </w:rPr>
      </w:pPr>
      <w:r>
        <w:rPr>
          <w:rFonts w:eastAsia="Arial" w:cs="Arial" w:ascii="Arial" w:hAnsi="Arial"/>
        </w:rPr>
        <w:t xml:space="preserve">      </w:t>
      </w:r>
      <w:r>
        <w:rPr>
          <w:rFonts w:cs="Arial" w:ascii="Arial" w:hAnsi="Arial"/>
        </w:rPr>
        <w:t>Седьмой центр включает мозг. Когда мозг стимулируется и энергизируется кундалини, человек переживает значительное изменение сознания, опыт глубокого озарения, или самадхи, что описывается как “расцветание тысячелепесткового лотоса”.</w:t>
      </w:r>
    </w:p>
    <w:p>
      <w:pPr>
        <w:pStyle w:val="Normal"/>
        <w:jc w:val="both"/>
        <w:rPr>
          <w:rFonts w:ascii="Arial" w:hAnsi="Arial" w:cs="Arial"/>
        </w:rPr>
      </w:pPr>
      <w:r>
        <w:rPr>
          <w:rFonts w:cs="Arial" w:ascii="Arial" w:hAnsi="Arial"/>
        </w:rPr>
        <w:t xml:space="preserve">Раджа или “королевская” йога выделяет развитие психического управления как центральную дисциплину. Она также включает и другие дисциплины йоги. Этот путь классически систематизирован в восьми стадиях йоги, описанных Патанджали: 1) воздержание, 2) ритуалы, 3) позы, 4)управление жизненной энергией, 5) самоуглубление, 6) концентрация, </w:t>
      </w:r>
    </w:p>
    <w:p>
      <w:pPr>
        <w:pStyle w:val="Normal"/>
        <w:jc w:val="both"/>
        <w:rPr>
          <w:rFonts w:ascii="Arial" w:hAnsi="Arial" w:cs="Arial"/>
        </w:rPr>
      </w:pPr>
      <w:r>
        <w:rPr>
          <w:rFonts w:cs="Arial" w:ascii="Arial" w:hAnsi="Arial"/>
        </w:rPr>
        <w:t xml:space="preserve">7) медитация, 8) озарение. </w:t>
      </w:r>
    </w:p>
    <w:p>
      <w:pPr>
        <w:pStyle w:val="Normal"/>
        <w:jc w:val="both"/>
        <w:rPr>
          <w:rFonts w:ascii="Arial" w:hAnsi="Arial" w:cs="Arial"/>
        </w:rPr>
      </w:pPr>
      <w:r>
        <w:rPr>
          <w:rFonts w:eastAsia="Arial" w:cs="Arial" w:ascii="Arial" w:hAnsi="Arial"/>
        </w:rPr>
        <w:t xml:space="preserve">      </w:t>
      </w:r>
      <w:r>
        <w:rPr>
          <w:rFonts w:cs="Arial" w:ascii="Arial" w:hAnsi="Arial"/>
        </w:rPr>
        <w:t>Эти стадии могут рассматриваться как последовательно достигаемые уровни, причем каждый опирается на предшествующий. Вместе с тем, восемь аспектов Раджа йоги образуют восемь взаимосвязанных аспектов единой дисциплины, и успехи в одном аспекте помогают  продвижению в остальных.</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Воздержание” и “ритуалы” - мораль, служащая фундаментом йогической практики. Воздержание охватывает правдивость, не воровство, целомудрие, бескорыстие. Ритуалы - чистота, воздержанность в потребностях, удовлетворенность, учение и почитание. Это можно считать йогическим эквивалентом десяти заповедей и принципов правильного поведения, существующих во всех религиях. Воздержание и ритуалы - это не произвольная система морали, они соблюдаются по практическим причинам, для усиления эффективности остальной йогической практики. “Не преходящие вдохновения и не блестящие идеи, а ваши повседневные привычки ума управляют вашей жизнью”. (Йогананда)</w:t>
      </w:r>
    </w:p>
    <w:p>
      <w:pPr>
        <w:pStyle w:val="Normal"/>
        <w:jc w:val="both"/>
        <w:rPr>
          <w:rFonts w:ascii="Arial" w:hAnsi="Arial" w:cs="Arial"/>
        </w:rPr>
      </w:pPr>
      <w:r>
        <w:rPr>
          <w:rFonts w:eastAsia="Arial" w:cs="Arial" w:ascii="Arial" w:hAnsi="Arial"/>
        </w:rPr>
        <w:t xml:space="preserve">     </w:t>
      </w:r>
      <w:r>
        <w:rPr>
          <w:rFonts w:cs="Arial" w:ascii="Arial" w:hAnsi="Arial"/>
        </w:rPr>
        <w:t>Позы касаются способности сидеть расслабленно с прямым позвоночником в течение длительных периодов времени. Патанджали пишет, что “поза подразумевает устойчивость и удобство. Она требует релаксации и медитации на Неподвижное. «(Йога Сутра)</w:t>
      </w:r>
    </w:p>
    <w:p>
      <w:pPr>
        <w:pStyle w:val="Normal"/>
        <w:jc w:val="both"/>
        <w:rPr>
          <w:rFonts w:ascii="Arial" w:hAnsi="Arial" w:cs="Arial"/>
        </w:rPr>
      </w:pPr>
      <w:r>
        <w:rPr>
          <w:rFonts w:eastAsia="Arial" w:cs="Arial" w:ascii="Arial" w:hAnsi="Arial"/>
        </w:rPr>
        <w:t xml:space="preserve">     </w:t>
      </w:r>
      <w:r>
        <w:rPr>
          <w:rFonts w:cs="Arial" w:ascii="Arial" w:hAnsi="Arial"/>
        </w:rPr>
        <w:t>Управление жизненными энергиями - во многих отношениях уникальное и наиболее основательное достижение Раджа йоги. Оригинальный санскритский термин, пранайяма, часто неправильно переводят как контроль дыхания. Управление дыханием в различных дыхательных упражнениях служит для замедления метаболизма и освобождения некоторого количества жизненной энергии, обычно расходуемой на нужды тела. Однако это лишь опосредованный способ управления жизненными энергиями. Цель же состоит в полном овладении жизненной энергией, и эта цель достигается посредством различных йогических практик. Зрелые йоги демонстрируют свое умение останавливать сердце, дышать или не дышать по желанию, в прошлом некоторые йоги давали закапывать себя в землю на несколько дней или неделю. Современные физиологические исследования подтверждают способность продвинутых йогов управлять деятельностью сердца и дыханием.</w:t>
      </w:r>
    </w:p>
    <w:p>
      <w:pPr>
        <w:pStyle w:val="Normal"/>
        <w:jc w:val="both"/>
        <w:rPr>
          <w:rFonts w:ascii="Arial" w:hAnsi="Arial" w:cs="Arial"/>
        </w:rPr>
      </w:pPr>
      <w:r>
        <w:rPr>
          <w:rFonts w:eastAsia="Arial" w:cs="Arial" w:ascii="Arial" w:hAnsi="Arial"/>
        </w:rPr>
        <w:t xml:space="preserve">      </w:t>
      </w:r>
      <w:r>
        <w:rPr>
          <w:rFonts w:cs="Arial" w:ascii="Arial" w:hAnsi="Arial"/>
        </w:rPr>
        <w:t>Самоуглубление касается отвлечения от чувств. Жизненная энергия отводится от органов чувств, и йог перестает быть отвлекаемым бесконечным потоком стимулов из внешнего мира. Это достижение подтверждается индийскими учеными, которые обнаружили, что ЭГГ медитирующего йога показывает отсутствие реакции на внешние стимулы. Патанджали определяет углубление в себя как “Возвращение чувств к первоначальной чистоте ума, путем отвлечения от объектов” (Йога Сутра).</w:t>
      </w:r>
    </w:p>
    <w:p>
      <w:pPr>
        <w:pStyle w:val="Normal"/>
        <w:jc w:val="both"/>
        <w:rPr>
          <w:rFonts w:ascii="Arial" w:hAnsi="Arial" w:cs="Arial"/>
        </w:rPr>
      </w:pPr>
      <w:r>
        <w:rPr>
          <w:rFonts w:eastAsia="Arial" w:cs="Arial" w:ascii="Arial" w:hAnsi="Arial"/>
        </w:rPr>
        <w:t xml:space="preserve">      </w:t>
      </w:r>
      <w:r>
        <w:rPr>
          <w:rFonts w:cs="Arial" w:ascii="Arial" w:hAnsi="Arial"/>
        </w:rPr>
        <w:t>Концентрация определяется просто как “внимание, фиксированное на объекте» (Йога Сутра). Есть два аспекта концентрации: отвлечение внимания от мешающих объектов и фокусирование этого обретенного внимания на одной вещи в данный момент. Определенное развитие самоуглубления является необходимой предпосылкой практики концентрации. Если все пять чувств активны, это может быть похоже на сидение за столом, на котором пять телефонов, и все непрерывно звонят. Внешние чувства приносят мысли, а они, в свою очередь, ведут к бесконечным потокам воспоминаний и размышлений.</w:t>
      </w:r>
    </w:p>
    <w:p>
      <w:pPr>
        <w:pStyle w:val="Normal"/>
        <w:jc w:val="both"/>
        <w:rPr>
          <w:rFonts w:ascii="Arial" w:hAnsi="Arial" w:cs="Arial"/>
        </w:rPr>
      </w:pPr>
      <w:r>
        <w:rPr>
          <w:rFonts w:eastAsia="Arial" w:cs="Arial" w:ascii="Arial" w:hAnsi="Arial"/>
        </w:rPr>
        <w:t xml:space="preserve">      </w:t>
      </w:r>
      <w:r>
        <w:rPr>
          <w:rFonts w:cs="Arial" w:ascii="Arial" w:hAnsi="Arial"/>
        </w:rPr>
        <w:t>Медитация - термин, употребляемый на Западе во многих смыслах, часто ошибочно. В йогической терминологии медитация - это весьма продвинутая практика, когда в сознании медитирующего остается только одна мысль, объект медитации. По Патанджали “медитация - это единение ума и объекта” (Йога сутра).</w:t>
      </w:r>
    </w:p>
    <w:p>
      <w:pPr>
        <w:pStyle w:val="Normal"/>
        <w:jc w:val="both"/>
        <w:rPr>
          <w:rFonts w:ascii="Arial" w:hAnsi="Arial" w:cs="Arial"/>
        </w:rPr>
      </w:pPr>
      <w:r>
        <w:rPr>
          <w:rFonts w:eastAsia="Arial" w:cs="Arial" w:ascii="Arial" w:hAnsi="Arial"/>
        </w:rPr>
        <w:t xml:space="preserve">     </w:t>
      </w:r>
      <w:r>
        <w:rPr>
          <w:rFonts w:cs="Arial" w:ascii="Arial" w:hAnsi="Arial"/>
        </w:rPr>
        <w:t>Озарение (самадхи) - это “цель”, а также и сущность йогической практики, это состояние в некотором смысле определяет йогу, и только тот, кто достиг озарения, может считаться истинным йогом. Все остальные - лишь ученики йоги. По Патанджали, озарение - это состояние, в котором “исчезает единство как единство, остается только значение объекта, на котором было сосредоточено внимание» (Йога Сутра).</w:t>
      </w:r>
    </w:p>
    <w:p>
      <w:pPr>
        <w:pStyle w:val="Normal"/>
        <w:jc w:val="both"/>
        <w:rPr>
          <w:rFonts w:ascii="Arial" w:hAnsi="Arial" w:cs="Arial"/>
        </w:rPr>
      </w:pPr>
      <w:r>
        <w:rPr>
          <w:rFonts w:eastAsia="Arial" w:cs="Arial" w:ascii="Arial" w:hAnsi="Arial"/>
        </w:rPr>
        <w:t xml:space="preserve">     </w:t>
      </w:r>
      <w:r>
        <w:rPr>
          <w:rFonts w:cs="Arial" w:ascii="Arial" w:hAnsi="Arial"/>
        </w:rPr>
        <w:t>Озарение - состояние сознавания или постижения Самости. Это происходит, когда ум совершенно спокоен и полностью концентрирован, и начинает отражать свойства Самости внутри. Поскольку Самость бесконечна, озарение не есть конечное или статическое состояние, оно включает бесчисленные уровни Самости или Духа. Патанджали различает два основных типа озарения: озарение с содержанием и озарение без содержания в поле сознания.  Содержание в поле сознания становится все более и более тонким по мере углубления медитации. Оно перемещается от сознания мыслеформы, такой как образ божества, к сознанию абстрактных идей, таких как Любовь. В конце концов, остается только сознание глубокой радости или мира, и, наконец, только сознание Самости.</w:t>
      </w:r>
    </w:p>
    <w:p>
      <w:pPr>
        <w:pStyle w:val="Normal"/>
        <w:jc w:val="both"/>
        <w:rPr>
          <w:rFonts w:ascii="Arial" w:hAnsi="Arial" w:cs="Arial"/>
        </w:rPr>
      </w:pPr>
      <w:r>
        <w:rPr>
          <w:rFonts w:eastAsia="Arial" w:cs="Arial" w:ascii="Arial" w:hAnsi="Arial"/>
        </w:rPr>
        <w:t xml:space="preserve">     </w:t>
      </w:r>
      <w:r>
        <w:rPr>
          <w:rFonts w:cs="Arial" w:ascii="Arial" w:hAnsi="Arial"/>
        </w:rPr>
        <w:t>Озарение без содержания не поддается описанию, поскольку в поле сознания нет ничего, к чему могли бы относится слова. О достигающих этой стадии говорят, что они обрели свободу от влияния кармы и подсознательных тенденций. [18]</w:t>
      </w:r>
    </w:p>
    <w:p>
      <w:pPr>
        <w:pStyle w:val="Normal"/>
        <w:jc w:val="both"/>
        <w:rPr>
          <w:rFonts w:ascii="Arial" w:hAnsi="Arial" w:cs="Arial"/>
        </w:rPr>
      </w:pPr>
      <w:r>
        <w:rPr>
          <w:rFonts w:eastAsia="Arial" w:cs="Arial" w:ascii="Arial" w:hAnsi="Arial"/>
        </w:rPr>
        <w:t xml:space="preserve">     </w:t>
      </w:r>
      <w:r>
        <w:rPr>
          <w:rFonts w:cs="Arial" w:ascii="Arial" w:hAnsi="Arial"/>
        </w:rPr>
        <w:t>Детали духовного роста и развития различаются в различных направлениях йоги. Но вместе с тем есть некоторые общие фундаментальные принципы. Путь йоги - это процесс поворота сознания от деятельности внешнего мира к источнику сознания - Самости. Карма йога стремится действовать с самосознаванием, не будучи вовлеченным в действие или его возможные результаты. Бхакти стремится удерживать ум сосредоточенным на почитаемом аспекте Божества, на том или ином символе или человеке, представляющем аспект Духа или Самости. Джнана йог стремится к Самости, приводя ум к корням мысли и, отвергая все, что не есть Самость.</w:t>
      </w:r>
    </w:p>
    <w:p>
      <w:pPr>
        <w:pStyle w:val="Normal"/>
        <w:jc w:val="both"/>
        <w:rPr>
          <w:rFonts w:ascii="Arial" w:hAnsi="Arial" w:cs="Arial"/>
        </w:rPr>
      </w:pPr>
      <w:r>
        <w:rPr>
          <w:rFonts w:eastAsia="Arial" w:cs="Arial" w:ascii="Arial" w:hAnsi="Arial"/>
        </w:rPr>
        <w:t xml:space="preserve">     </w:t>
      </w:r>
      <w:r>
        <w:rPr>
          <w:rFonts w:cs="Arial" w:ascii="Arial" w:hAnsi="Arial"/>
        </w:rPr>
        <w:t>Рамакришна писал: ”Тайна в том, что соединение с Богом (Йога) не может произойти, если ум не достигнет абсолютного спокойствия, каким бы “путем” вы ни следовали в стремлении к богопостижению. Ум всегда находится под контролем йога, а не йог под управлением своего ума”.</w:t>
      </w:r>
    </w:p>
    <w:p>
      <w:pPr>
        <w:pStyle w:val="Normal"/>
        <w:jc w:val="both"/>
        <w:rPr>
          <w:rFonts w:ascii="Arial" w:hAnsi="Arial" w:cs="Arial"/>
        </w:rPr>
      </w:pPr>
      <w:r>
        <w:rPr>
          <w:rFonts w:eastAsia="Arial" w:cs="Arial" w:ascii="Arial" w:hAnsi="Arial"/>
        </w:rPr>
        <w:t xml:space="preserve">     </w:t>
      </w:r>
      <w:r>
        <w:rPr>
          <w:rFonts w:cs="Arial" w:ascii="Arial" w:hAnsi="Arial"/>
        </w:rPr>
        <w:t>Как упоминалось, йога буквально означает единение, единение с Самостью или Озарение. В классическом комментарии Вьясы на Патанджали говорится, что йога и есть озарение. Различные пути и дисциплины, объемлемые йогой, стремятся к этой фундаментальной цели озарения или самопостижения. “Аскетизм, учение, почитание Бога составляют практику йоги. Цель состоит в том, чтобы достичь озарения и разрушить недуги”. (Йога Сутра)</w:t>
      </w:r>
    </w:p>
    <w:p>
      <w:pPr>
        <w:pStyle w:val="Normal"/>
        <w:jc w:val="both"/>
        <w:rPr>
          <w:rFonts w:ascii="Arial" w:hAnsi="Arial" w:cs="Arial"/>
        </w:rPr>
      </w:pPr>
      <w:r>
        <w:rPr>
          <w:rFonts w:eastAsia="Arial" w:cs="Arial" w:ascii="Arial" w:hAnsi="Arial"/>
        </w:rPr>
        <w:t xml:space="preserve">     </w:t>
      </w:r>
      <w:r>
        <w:rPr>
          <w:rFonts w:cs="Arial" w:ascii="Arial" w:hAnsi="Arial"/>
        </w:rPr>
        <w:t xml:space="preserve">Несмотря на то,  что терминология йоги и некоторые теоретические могут показаться несколько странными для европейского мышления и уклада жизни, но сама идея движения к целостности является  центральной не только для многих современных психологических и психотерапевтических школ (психосинтез, юнгианская психология,  биосинтез, дианетика и др.), но и в интегративных психотехнологиях она нашла отражение в методологии, а также в  психотехническом пространстве.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ТРАДИЦИЯ СУФИЗМА - ПУТЬ К “ВЕЛИКОЙ ЦЕЛИ”</w:t>
      </w:r>
    </w:p>
    <w:p>
      <w:pPr>
        <w:pStyle w:val="Normal"/>
        <w:jc w:val="both"/>
        <w:rPr>
          <w:rFonts w:ascii="Arial" w:hAnsi="Arial" w:cs="Arial"/>
          <w:b/>
          <w:b/>
        </w:rPr>
      </w:pPr>
      <w:r>
        <w:rPr>
          <w:rFonts w:eastAsia="Arial" w:cs="Arial" w:ascii="Arial" w:hAnsi="Arial"/>
          <w:b/>
        </w:rPr>
        <w:t xml:space="preserve">                                  </w:t>
      </w:r>
      <w:r>
        <w:rPr>
          <w:rFonts w:cs="Arial" w:ascii="Arial" w:hAnsi="Arial"/>
          <w:b/>
        </w:rPr>
        <w:t>САМОПОСТИЖЕНИЯ.</w:t>
      </w:r>
    </w:p>
    <w:p>
      <w:pPr>
        <w:pStyle w:val="Normal"/>
        <w:jc w:val="both"/>
        <w:rPr>
          <w:rFonts w:ascii="Arial" w:hAnsi="Arial" w:cs="Arial"/>
        </w:rPr>
      </w:pPr>
      <w:r>
        <w:rPr>
          <w:rFonts w:eastAsia="Arial" w:cs="Arial" w:ascii="Arial" w:hAnsi="Arial"/>
        </w:rPr>
        <w:t xml:space="preserve">     </w:t>
      </w:r>
      <w:r>
        <w:rPr>
          <w:rFonts w:cs="Arial" w:ascii="Arial" w:hAnsi="Arial"/>
        </w:rPr>
        <w:t>Тысячелетиями суфизм предлагал путь, на котором можно было двигаться к “великой цели” самопостижения. Это - собрание учений, проявлявшихся в различных формах, имеющих общую цель: превосхождение обыденных ограничений личности и восприятия. Это не система теорий и предположений; суфизм описывается как путь любви, путь почитания, путь знания. В своих многочисленных проявлениях он преодолевает интеллектуальные и эмоциональные препятствия, создавая возможность духовного роста.</w:t>
      </w:r>
    </w:p>
    <w:p>
      <w:pPr>
        <w:pStyle w:val="Normal"/>
        <w:jc w:val="both"/>
        <w:rPr>
          <w:rFonts w:ascii="Arial" w:hAnsi="Arial" w:cs="Arial"/>
        </w:rPr>
      </w:pPr>
      <w:r>
        <w:rPr>
          <w:rFonts w:eastAsia="Arial" w:cs="Arial" w:ascii="Arial" w:hAnsi="Arial"/>
        </w:rPr>
        <w:t xml:space="preserve">     </w:t>
      </w:r>
      <w:r>
        <w:rPr>
          <w:rFonts w:cs="Arial" w:ascii="Arial" w:hAnsi="Arial"/>
        </w:rPr>
        <w:t>Суфийской учение не систематизировано.  Многое в суфизме не может быть передано словами. Учение передается во множестве форм - ритуалы, упражнения, писания и их изучение, особые здания, специальные храмы, особые языковые формы, истории, танцы и движения, молитва.</w:t>
      </w:r>
    </w:p>
    <w:p>
      <w:pPr>
        <w:pStyle w:val="Normal"/>
        <w:jc w:val="both"/>
        <w:rPr>
          <w:rFonts w:ascii="Arial" w:hAnsi="Arial" w:cs="Arial"/>
        </w:rPr>
      </w:pPr>
      <w:r>
        <w:rPr>
          <w:rFonts w:cs="Arial" w:ascii="Arial" w:hAnsi="Arial"/>
        </w:rPr>
        <w:t>Ибн Эль-Араби, древнейший суфийский философ из Испании, писал так: “Есть три формы знания. Первая - интеллектуальное знание, фактически - лишь сведения, собрания фактов и использование их для построения интеллектуальных понятий. Это интеллектуализм.</w:t>
      </w:r>
    </w:p>
    <w:p>
      <w:pPr>
        <w:pStyle w:val="Normal"/>
        <w:jc w:val="both"/>
        <w:rPr>
          <w:rFonts w:ascii="Arial" w:hAnsi="Arial" w:cs="Arial"/>
        </w:rPr>
      </w:pPr>
      <w:r>
        <w:rPr>
          <w:rFonts w:eastAsia="Arial" w:cs="Arial" w:ascii="Arial" w:hAnsi="Arial"/>
        </w:rPr>
        <w:t xml:space="preserve">     </w:t>
      </w:r>
      <w:r>
        <w:rPr>
          <w:rFonts w:cs="Arial" w:ascii="Arial" w:hAnsi="Arial"/>
        </w:rPr>
        <w:t>Вторая - знание состояний, включающих как эмоции и чувства, так и особые состояния бытия, в которых человек полагает, что он постиг нечто высшее, но не может сам в себе найти к нему доступ. Это эмоционализм.</w:t>
      </w:r>
    </w:p>
    <w:p>
      <w:pPr>
        <w:pStyle w:val="Normal"/>
        <w:jc w:val="both"/>
        <w:rPr>
          <w:rFonts w:ascii="Arial" w:hAnsi="Arial" w:cs="Arial"/>
        </w:rPr>
      </w:pPr>
      <w:r>
        <w:rPr>
          <w:rFonts w:eastAsia="Arial" w:cs="Arial" w:ascii="Arial" w:hAnsi="Arial"/>
        </w:rPr>
        <w:t xml:space="preserve">    </w:t>
      </w:r>
      <w:r>
        <w:rPr>
          <w:rFonts w:cs="Arial" w:ascii="Arial" w:hAnsi="Arial"/>
        </w:rPr>
        <w:t>Третья - реальное знание, называемое Знанием Реальности. В этой форме человек может воспринимать истинное, правильное, за пределами ограничений мысли и чувства. Истины достигают те, кто знает, как связаться с реальностью, лежащей за пределами этих форм знания. Это истинные Суфии, Дервиши, которые достигли”.</w:t>
      </w:r>
    </w:p>
    <w:p>
      <w:pPr>
        <w:pStyle w:val="Normal"/>
        <w:jc w:val="both"/>
        <w:rPr>
          <w:rFonts w:ascii="Arial" w:hAnsi="Arial" w:cs="Arial"/>
        </w:rPr>
      </w:pPr>
      <w:r>
        <w:rPr>
          <w:rFonts w:eastAsia="Arial" w:cs="Arial" w:ascii="Arial" w:hAnsi="Arial"/>
        </w:rPr>
        <w:t xml:space="preserve">     </w:t>
      </w:r>
      <w:r>
        <w:rPr>
          <w:rFonts w:cs="Arial" w:ascii="Arial" w:hAnsi="Arial"/>
        </w:rPr>
        <w:t>Суфизм часто называют “Путем”. Эта метафора указывает как на источник, так и на цель.  На пути можно достичь Знания Реальности, той третьей области, о которой говорит Эль-Араби.</w:t>
      </w:r>
    </w:p>
    <w:p>
      <w:pPr>
        <w:pStyle w:val="Normal"/>
        <w:jc w:val="both"/>
        <w:rPr>
          <w:rFonts w:ascii="Arial" w:hAnsi="Arial" w:cs="Arial"/>
        </w:rPr>
      </w:pPr>
      <w:r>
        <w:rPr>
          <w:rFonts w:cs="Arial" w:ascii="Arial" w:hAnsi="Arial"/>
        </w:rPr>
        <w:t>Суфии полагают, что учение возникает из человеческого опыта, поэтому не может быть вмещено в рамки определенной исторической традиции. Оно проявляется в различных культурах  и в различном виде. Многие, по видимости различные аспекты суфийского учения, изучаются не ради академического интереса и не ради эмоционального воздействия; критерий состоит в их актуальной полезности.</w:t>
      </w:r>
    </w:p>
    <w:p>
      <w:pPr>
        <w:pStyle w:val="Normal"/>
        <w:jc w:val="both"/>
        <w:rPr>
          <w:rFonts w:ascii="Arial" w:hAnsi="Arial" w:cs="Arial"/>
        </w:rPr>
      </w:pPr>
      <w:r>
        <w:rPr>
          <w:rFonts w:eastAsia="Arial" w:cs="Arial" w:ascii="Arial" w:hAnsi="Arial"/>
        </w:rPr>
        <w:t xml:space="preserve">     </w:t>
      </w:r>
      <w:r>
        <w:rPr>
          <w:rFonts w:cs="Arial" w:ascii="Arial" w:hAnsi="Arial"/>
        </w:rPr>
        <w:t>Один из наиболее читаемых авторов в суфизме - Абу Хамид Аль-Газали. Западные авторитеты соглашаются в том, что  Аль-Газали, среди немногих исламских мыслителей, оказал глубокое воздействие на последующую теологическую мысль христианства.  “Принятие положения суфизма, его признание многими мусульманскими богословами в качестве внутреннего значения ислама - прямой результат работы Аль-Газали” (Идрис Шах).</w:t>
      </w:r>
    </w:p>
    <w:p>
      <w:pPr>
        <w:pStyle w:val="Normal"/>
        <w:jc w:val="both"/>
        <w:rPr>
          <w:rFonts w:ascii="Arial" w:hAnsi="Arial" w:cs="Arial"/>
        </w:rPr>
      </w:pPr>
      <w:r>
        <w:rPr>
          <w:rFonts w:eastAsia="Arial" w:cs="Arial" w:ascii="Arial" w:hAnsi="Arial"/>
        </w:rPr>
        <w:t xml:space="preserve">     </w:t>
      </w:r>
      <w:r>
        <w:rPr>
          <w:rFonts w:cs="Arial" w:ascii="Arial" w:hAnsi="Arial"/>
        </w:rPr>
        <w:t>Хотя суфии и полагают, что суфизм существовал до ислама и практиковался в различных формах до арабского мира, его расцвет и развитие относится к исламскому миру со времен Аль-Газали.</w:t>
      </w:r>
    </w:p>
    <w:p>
      <w:pPr>
        <w:pStyle w:val="Normal"/>
        <w:jc w:val="both"/>
        <w:rPr>
          <w:rFonts w:ascii="Arial" w:hAnsi="Arial" w:cs="Arial"/>
        </w:rPr>
      </w:pPr>
      <w:r>
        <w:rPr>
          <w:rFonts w:eastAsia="Arial" w:cs="Arial" w:ascii="Arial" w:hAnsi="Arial"/>
        </w:rPr>
        <w:t xml:space="preserve">     </w:t>
      </w:r>
      <w:r>
        <w:rPr>
          <w:rFonts w:cs="Arial" w:ascii="Arial" w:hAnsi="Arial"/>
        </w:rPr>
        <w:t>Он установил единую систему представлений, объяснивших патологическое, нормальное и мистическое поведение в едином поле человеческого опыта. Он восстановил элементы личного развития и трансперсонального опыта в исламе, который к тому времени постепенно становился окостеневшим и ограничительным.</w:t>
      </w:r>
    </w:p>
    <w:p>
      <w:pPr>
        <w:pStyle w:val="Normal"/>
        <w:jc w:val="both"/>
        <w:rPr>
          <w:rFonts w:ascii="Arial" w:hAnsi="Arial" w:cs="Arial"/>
        </w:rPr>
      </w:pPr>
      <w:r>
        <w:rPr>
          <w:rFonts w:eastAsia="Arial" w:cs="Arial" w:ascii="Arial" w:hAnsi="Arial"/>
        </w:rPr>
        <w:t xml:space="preserve">     </w:t>
      </w:r>
      <w:r>
        <w:rPr>
          <w:rFonts w:cs="Arial" w:ascii="Arial" w:hAnsi="Arial"/>
        </w:rPr>
        <w:t>Опираясь на обширное теологическое и законоведческое образование, равно как и на суфийский опыт, Аль-Газали широко использовал ортодоксальные представления в своих сочинениях. Многое в практике ислама он переосмыслил, так чтобы она могла вести к высшим состояниям сознания. В суфизме равно важны представления, относящиеся к формам знания, состояниям сознания и природе любви, и связь их между собой.</w:t>
      </w:r>
    </w:p>
    <w:p>
      <w:pPr>
        <w:pStyle w:val="Normal"/>
        <w:jc w:val="both"/>
        <w:rPr>
          <w:rFonts w:ascii="Arial" w:hAnsi="Arial" w:cs="Arial"/>
        </w:rPr>
      </w:pPr>
      <w:r>
        <w:rPr>
          <w:rFonts w:eastAsia="Arial" w:cs="Arial" w:ascii="Arial" w:hAnsi="Arial"/>
        </w:rPr>
        <w:t xml:space="preserve">     </w:t>
      </w:r>
      <w:r>
        <w:rPr>
          <w:rFonts w:cs="Arial" w:ascii="Arial" w:hAnsi="Arial"/>
        </w:rPr>
        <w:t xml:space="preserve">Аль-Газали выделяет так называемые “достойные похвалы” роды знания. Это те роды знания, которые помогают духовному развитию человека. Наиболее важное - Наука Откровения, которая может быть изучаема двумя путями. Менее эффективный - изучать свидетельства тех, кто имел откровения. Лучший путь - использовать примеры Учителей и святых, чтобы прийти к собственному личному опыту этого знания. </w:t>
      </w:r>
    </w:p>
    <w:p>
      <w:pPr>
        <w:pStyle w:val="Normal"/>
        <w:jc w:val="both"/>
        <w:rPr>
          <w:rFonts w:ascii="Arial" w:hAnsi="Arial" w:cs="Arial"/>
        </w:rPr>
      </w:pPr>
      <w:r>
        <w:rPr>
          <w:rFonts w:eastAsia="Arial" w:cs="Arial" w:ascii="Arial" w:hAnsi="Arial"/>
        </w:rPr>
        <w:t xml:space="preserve">     </w:t>
      </w:r>
      <w:r>
        <w:rPr>
          <w:rFonts w:cs="Arial" w:ascii="Arial" w:hAnsi="Arial"/>
        </w:rPr>
        <w:t>За пределами обучения, за пределами условного знания, находится ясное восприятие реальности. Оно может быть понято в необычных состояниях сознания. Состояния, описываемые здесь, неотделимы и неотличимы друг от друга, скорее это разные способы понимания обычной связи опыта.</w:t>
      </w:r>
    </w:p>
    <w:p>
      <w:pPr>
        <w:pStyle w:val="Normal"/>
        <w:jc w:val="both"/>
        <w:rPr/>
      </w:pPr>
      <w:r>
        <w:rPr>
          <w:rFonts w:eastAsia="Arial" w:cs="Arial" w:ascii="Arial" w:hAnsi="Arial"/>
        </w:rPr>
        <w:t xml:space="preserve">                        </w:t>
      </w:r>
      <w:r>
        <w:rPr>
          <w:rFonts w:cs="Arial" w:ascii="Arial" w:hAnsi="Arial"/>
          <w:u w:val="single"/>
        </w:rPr>
        <w:t>Прямое (непосредственное) знание.</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Непосредственное знание не может быть описано, но может быть переживаемо в опыте. Ему нельзя научить, но оно может быть получено.</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Реальное знание себя состоит из знания следующих вещей: кто ты есть в себе и откуда ты пришел? Куда ты идешь, и что ты между тем делаешь здесь? В чем состоит твое реальное счастье и несчастье?” (Аль-Газали). На эти вопросы может ответить прямое знание. Суфийская традиция - это фиксация путей, какими многочисленные Учителя помогали ученикам прийти к прямому знанию и интуитивному пониманию. Интуитивное понимание возникает за пределами разума; оно может воспринимать то, чего разум не может принять.</w:t>
      </w:r>
    </w:p>
    <w:p>
      <w:pPr>
        <w:pStyle w:val="Normal"/>
        <w:jc w:val="both"/>
        <w:rPr>
          <w:rFonts w:ascii="Arial" w:hAnsi="Arial" w:cs="Arial"/>
        </w:rPr>
      </w:pPr>
      <w:r>
        <w:rPr>
          <w:rFonts w:eastAsia="Arial" w:cs="Arial" w:ascii="Arial" w:hAnsi="Arial"/>
        </w:rPr>
        <w:t xml:space="preserve">     </w:t>
      </w:r>
      <w:r>
        <w:rPr>
          <w:rFonts w:cs="Arial" w:ascii="Arial" w:hAnsi="Arial"/>
        </w:rPr>
        <w:t>Почти все системы интуиции и прямого знания описывают визинерские события, моменты полной ясности. Одна из целей суфийского обучения состоит в движении к этим высшим состояниям, настройке на этот уровень реальности, чтобы это было не просто воспоминанием. При правильном обучении это может стать продолжающимся сознанием, столь же доступным, как обычное бодрствующее сознание. Задача состоит в том, чтобы не просто заглянуть или даже пережить эти сознания, но чтобы утвердиться в них, быть как дома в этом другом видении мира.</w:t>
      </w:r>
    </w:p>
    <w:p>
      <w:pPr>
        <w:pStyle w:val="Normal"/>
        <w:jc w:val="both"/>
        <w:rPr/>
      </w:pPr>
      <w:r>
        <w:rPr>
          <w:rFonts w:eastAsia="Arial" w:cs="Arial" w:ascii="Arial" w:hAnsi="Arial"/>
        </w:rPr>
        <w:t xml:space="preserve">                                   </w:t>
      </w:r>
      <w:r>
        <w:rPr>
          <w:rFonts w:cs="Arial" w:ascii="Arial" w:hAnsi="Arial"/>
          <w:u w:val="single"/>
        </w:rPr>
        <w:t>Уверенность.</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Уверенность - это постоянный доступ к непосредственному знанию. Уверенность непосредственна - это знание всего существа. </w:t>
      </w:r>
    </w:p>
    <w:p>
      <w:pPr>
        <w:pStyle w:val="Normal"/>
        <w:jc w:val="both"/>
        <w:rPr>
          <w:rFonts w:ascii="Arial" w:hAnsi="Arial" w:cs="Arial"/>
        </w:rPr>
      </w:pPr>
      <w:r>
        <w:rPr>
          <w:rFonts w:eastAsia="Arial" w:cs="Arial" w:ascii="Arial" w:hAnsi="Arial"/>
        </w:rPr>
        <w:t xml:space="preserve">                  </w:t>
      </w:r>
      <w:r>
        <w:rPr>
          <w:rFonts w:cs="Arial" w:ascii="Arial" w:hAnsi="Arial"/>
          <w:u w:val="single"/>
        </w:rPr>
        <w:t xml:space="preserve">Сознание пробужденного существования. </w:t>
      </w:r>
    </w:p>
    <w:p>
      <w:pPr>
        <w:pStyle w:val="Normal"/>
        <w:jc w:val="both"/>
        <w:rPr/>
      </w:pPr>
      <w:r>
        <w:rPr>
          <w:rFonts w:eastAsia="Arial" w:cs="Arial" w:ascii="Arial" w:hAnsi="Arial"/>
        </w:rPr>
        <w:t xml:space="preserve">     </w:t>
      </w:r>
      <w:r>
        <w:rPr>
          <w:rFonts w:cs="Arial" w:ascii="Arial" w:hAnsi="Arial"/>
        </w:rPr>
        <w:t xml:space="preserve">Быть пробужденным означает реагировать на любую ситуацию в соответствии с тем, какова она на самом деле, а не какой она кажется, или какой человек ее хочет видеть. Когда человек пробужден, нет необходимости заботиться о личной тождественности. Это состояние единства или аннигиляции (фана), в котором индивидуальное самоопределение кажется растворенным в целом реальности. В этом состоянии человек не воздвигает барьеров между собой и Богом, потому что ясно, что никаких барьеров не существует. </w:t>
      </w:r>
    </w:p>
    <w:p>
      <w:pPr>
        <w:pStyle w:val="Normal"/>
        <w:jc w:val="both"/>
        <w:rPr>
          <w:rFonts w:ascii="Arial" w:hAnsi="Arial" w:cs="Arial"/>
        </w:rPr>
      </w:pPr>
      <w:r>
        <w:rPr>
          <w:rFonts w:eastAsia="Arial" w:cs="Arial" w:ascii="Arial" w:hAnsi="Arial"/>
        </w:rPr>
        <w:t xml:space="preserve">     </w:t>
      </w:r>
      <w:r>
        <w:rPr>
          <w:rFonts w:cs="Arial" w:ascii="Arial" w:hAnsi="Arial"/>
        </w:rPr>
        <w:t xml:space="preserve">Суфийские учителя описывают стадии на пути духовного развития. Их  девять: </w:t>
      </w:r>
    </w:p>
    <w:p>
      <w:pPr>
        <w:pStyle w:val="Normal"/>
        <w:jc w:val="both"/>
        <w:rPr>
          <w:rFonts w:ascii="Arial" w:hAnsi="Arial" w:cs="Arial"/>
        </w:rPr>
      </w:pPr>
      <w:r>
        <w:rPr>
          <w:rFonts w:cs="Arial" w:ascii="Arial" w:hAnsi="Arial"/>
        </w:rPr>
        <w:t>1) обращение или покаяние.</w:t>
      </w:r>
    </w:p>
    <w:p>
      <w:pPr>
        <w:pStyle w:val="Normal"/>
        <w:jc w:val="both"/>
        <w:rPr>
          <w:rFonts w:ascii="Arial" w:hAnsi="Arial" w:cs="Arial"/>
        </w:rPr>
      </w:pPr>
      <w:r>
        <w:rPr>
          <w:rFonts w:cs="Arial" w:ascii="Arial" w:hAnsi="Arial"/>
        </w:rPr>
        <w:t>2) терпение и благоговение.</w:t>
      </w:r>
    </w:p>
    <w:p>
      <w:pPr>
        <w:pStyle w:val="Normal"/>
        <w:jc w:val="both"/>
        <w:rPr>
          <w:rFonts w:ascii="Arial" w:hAnsi="Arial" w:cs="Arial"/>
        </w:rPr>
      </w:pPr>
      <w:r>
        <w:rPr>
          <w:rFonts w:cs="Arial" w:ascii="Arial" w:hAnsi="Arial"/>
        </w:rPr>
        <w:t>3) страх и надежда.</w:t>
      </w:r>
    </w:p>
    <w:p>
      <w:pPr>
        <w:pStyle w:val="Normal"/>
        <w:jc w:val="both"/>
        <w:rPr>
          <w:rFonts w:ascii="Arial" w:hAnsi="Arial" w:cs="Arial"/>
        </w:rPr>
      </w:pPr>
      <w:r>
        <w:rPr>
          <w:rFonts w:cs="Arial" w:ascii="Arial" w:hAnsi="Arial"/>
        </w:rPr>
        <w:t>4) отказ от себя и бедность.</w:t>
      </w:r>
    </w:p>
    <w:p>
      <w:pPr>
        <w:pStyle w:val="Normal"/>
        <w:jc w:val="both"/>
        <w:rPr>
          <w:rFonts w:ascii="Arial" w:hAnsi="Arial" w:cs="Arial"/>
        </w:rPr>
      </w:pPr>
      <w:r>
        <w:rPr>
          <w:rFonts w:cs="Arial" w:ascii="Arial" w:hAnsi="Arial"/>
        </w:rPr>
        <w:t>5) вера в единственность Бога.</w:t>
      </w:r>
    </w:p>
    <w:p>
      <w:pPr>
        <w:pStyle w:val="Normal"/>
        <w:jc w:val="both"/>
        <w:rPr>
          <w:rFonts w:ascii="Arial" w:hAnsi="Arial" w:cs="Arial"/>
        </w:rPr>
      </w:pPr>
      <w:r>
        <w:rPr>
          <w:rFonts w:cs="Arial" w:ascii="Arial" w:hAnsi="Arial"/>
        </w:rPr>
        <w:t>6) любовь, стремление, близость, удовлетворенность.</w:t>
      </w:r>
    </w:p>
    <w:p>
      <w:pPr>
        <w:pStyle w:val="Normal"/>
        <w:jc w:val="both"/>
        <w:rPr>
          <w:rFonts w:ascii="Arial" w:hAnsi="Arial" w:cs="Arial"/>
        </w:rPr>
      </w:pPr>
      <w:r>
        <w:rPr>
          <w:rFonts w:cs="Arial" w:ascii="Arial" w:hAnsi="Arial"/>
        </w:rPr>
        <w:t>7) намерение, искренность и правдивость.</w:t>
      </w:r>
    </w:p>
    <w:p>
      <w:pPr>
        <w:pStyle w:val="Normal"/>
        <w:jc w:val="both"/>
        <w:rPr>
          <w:rFonts w:ascii="Arial" w:hAnsi="Arial" w:cs="Arial"/>
        </w:rPr>
      </w:pPr>
      <w:r>
        <w:rPr>
          <w:rFonts w:cs="Arial" w:ascii="Arial" w:hAnsi="Arial"/>
        </w:rPr>
        <w:t>8) размышление и самопознание.</w:t>
      </w:r>
    </w:p>
    <w:p>
      <w:pPr>
        <w:pStyle w:val="Normal"/>
        <w:jc w:val="both"/>
        <w:rPr>
          <w:rFonts w:ascii="Arial" w:hAnsi="Arial" w:cs="Arial"/>
        </w:rPr>
      </w:pPr>
      <w:r>
        <w:rPr>
          <w:rFonts w:cs="Arial" w:ascii="Arial" w:hAnsi="Arial"/>
        </w:rPr>
        <w:t>9) память о смерти.</w:t>
      </w:r>
    </w:p>
    <w:p>
      <w:pPr>
        <w:pStyle w:val="Normal"/>
        <w:jc w:val="both"/>
        <w:rPr>
          <w:rFonts w:ascii="Arial" w:hAnsi="Arial" w:cs="Arial"/>
        </w:rPr>
      </w:pPr>
      <w:r>
        <w:rPr>
          <w:rFonts w:eastAsia="Arial" w:cs="Arial" w:ascii="Arial" w:hAnsi="Arial"/>
        </w:rPr>
        <w:t xml:space="preserve">      </w:t>
      </w:r>
      <w:r>
        <w:rPr>
          <w:rFonts w:cs="Arial" w:ascii="Arial" w:hAnsi="Arial"/>
        </w:rPr>
        <w:t xml:space="preserve">Размышление о смерти может быть сильным средством борьбы с нежелательными привычками и положениями. По мнению суфий - думать о собственной смерти - значит упражняться в том, чтобы более ясно осознавать текущий опыт. Это один из способов, чтобы начать процесс личностного роста. </w:t>
      </w:r>
    </w:p>
    <w:p>
      <w:pPr>
        <w:pStyle w:val="Normal"/>
        <w:jc w:val="both"/>
        <w:rPr>
          <w:rFonts w:ascii="Arial" w:hAnsi="Arial" w:cs="Arial"/>
        </w:rPr>
      </w:pPr>
      <w:r>
        <w:rPr>
          <w:rFonts w:eastAsia="Arial" w:cs="Arial" w:ascii="Arial" w:hAnsi="Arial"/>
        </w:rPr>
        <w:t xml:space="preserve">     </w:t>
      </w:r>
      <w:r>
        <w:rPr>
          <w:rFonts w:cs="Arial" w:ascii="Arial" w:hAnsi="Arial"/>
        </w:rPr>
        <w:t>В некотором смысле Аль-Газали описывает цикл, начинающийся с Обращения и Покаяния и заканчивающийся Размышлением о смерти. Цикл может начаться и иначе, с размышления о смерти, ведущего к психологическому состоянию, предшествующему покаянию и обращению.</w:t>
      </w:r>
    </w:p>
    <w:p>
      <w:pPr>
        <w:pStyle w:val="Normal"/>
        <w:jc w:val="both"/>
        <w:rPr>
          <w:rFonts w:ascii="Arial" w:hAnsi="Arial" w:cs="Arial"/>
        </w:rPr>
      </w:pPr>
      <w:r>
        <w:rPr>
          <w:rFonts w:eastAsia="Arial" w:cs="Arial" w:ascii="Arial" w:hAnsi="Arial"/>
        </w:rPr>
        <w:t xml:space="preserve">     </w:t>
      </w:r>
      <w:r>
        <w:rPr>
          <w:rFonts w:cs="Arial" w:ascii="Arial" w:hAnsi="Arial"/>
        </w:rPr>
        <w:t>Некоторые суфийские школы используют упражнения, вызывающие “тонкую настройку” тела и ума, но лишь в тех случаях, когда это может быть эффективным. Наиболее широко известны так называемые “танцы дервишей”, соединение музыки и движений. Цель состоит в вызывании состояния ритуального экстаза, чтобы приблизить контакт ума суфия с мировым умом, частью которого он себя считает. Упражнение может состоять в движении, движении с музыкой, или только в музыке. Суфийские Учителя утверждают, что хотя музыка может быть полезна в вызывании определенных состояний для ограниченных целей и в определенное время, но адепт не нуждается в стимулах и не переживает никакого экстаза. Фактически может считаться само собой разумеющимся, что цель экстаза состоит в прохождении за его пределы.</w:t>
      </w:r>
    </w:p>
    <w:p>
      <w:pPr>
        <w:pStyle w:val="Normal"/>
        <w:jc w:val="both"/>
        <w:rPr>
          <w:rFonts w:ascii="Arial" w:hAnsi="Arial" w:cs="Arial"/>
        </w:rPr>
      </w:pPr>
      <w:r>
        <w:rPr>
          <w:rFonts w:eastAsia="Arial" w:cs="Arial" w:ascii="Arial" w:hAnsi="Arial"/>
        </w:rPr>
        <w:t xml:space="preserve">     </w:t>
      </w:r>
      <w:r>
        <w:rPr>
          <w:rFonts w:cs="Arial" w:ascii="Arial" w:hAnsi="Arial"/>
        </w:rPr>
        <w:t>Использование танцев для вызывания этого состояния экстаза описывает Берк: “Такой танец - это движения тела, связанные с мыслью и звуком, или рядом звуков. Движения развивают тело, мысль фокусирует ум, звук соединяет их и ориентирует их на сознание божественного единения, называемого “хал”, что означает “состояние”: “состояние экстаза”. Экстаз - это физическое состояние, позволяющее пережить и понять определенный опыт; это просто радостное, приподнятое состояние. Тело не является источником опыта; это канал, через который проходит опыт.</w:t>
      </w:r>
    </w:p>
    <w:p>
      <w:pPr>
        <w:pStyle w:val="Normal"/>
        <w:jc w:val="both"/>
        <w:rPr>
          <w:rFonts w:ascii="Arial" w:hAnsi="Arial" w:cs="Arial"/>
        </w:rPr>
      </w:pPr>
      <w:r>
        <w:rPr>
          <w:rFonts w:eastAsia="Arial" w:cs="Arial" w:ascii="Arial" w:hAnsi="Arial"/>
        </w:rPr>
        <w:t xml:space="preserve">    </w:t>
      </w:r>
      <w:r>
        <w:rPr>
          <w:rFonts w:cs="Arial" w:ascii="Arial" w:hAnsi="Arial"/>
        </w:rPr>
        <w:t xml:space="preserve">В психологии принято (а, кроме того, это и реалистично) признавать, как мало мы знаем, и насколько больше мы должны исследовать, прежде чем мы сможем начать понимать человеческое поведение. Суфизм же явно утверждает, что знает то, что говорится. Суфии утверждают, что есть Учителя, которые знают, что именно важно, то есть знают, как учить учеников восстановлению своего естественного пробужденного состояния. Задача суфия не состоит в понимании всего поведения; нужно лишь знать, как передать то, что Аль-Газали называет “достойным знанием”, то есть знание, которое может помочь нам распутать наши личные и культурные осложнения более эффективно.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ХРИСТИАНСТВО КАК ДУХОВНЫЙ ПУТЬ.</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Христианство как учение основывается на идеях более древних арийских традиций. Ведийский миф, проходящий красной нитью через все религии арийского мира, одушевляет все символы, обряды и формы христианства. Поэтому в христианстве мы снова встречаем те церемонии, которые раньше составляли внешнее, символическое изображение ведийского мифа: рождество, церемонии пасхи, причащения, обряды, молитвы, процессии, песнопения.</w:t>
      </w:r>
    </w:p>
    <w:p>
      <w:pPr>
        <w:pStyle w:val="Normal"/>
        <w:jc w:val="both"/>
        <w:rPr>
          <w:rFonts w:ascii="Arial" w:hAnsi="Arial" w:cs="Arial"/>
        </w:rPr>
      </w:pPr>
      <w:r>
        <w:rPr>
          <w:rFonts w:eastAsia="Arial" w:cs="Arial" w:ascii="Arial" w:hAnsi="Arial"/>
        </w:rPr>
        <w:t xml:space="preserve">     </w:t>
      </w:r>
      <w:r>
        <w:rPr>
          <w:rFonts w:cs="Arial" w:ascii="Arial" w:hAnsi="Arial"/>
        </w:rPr>
        <w:t>Ежегодно в день зимнего солнцестояния - 25 декабря - праздновалось рождение Агни; в этот день солнце как бы начинало новую жизнь. Рождение это возвещалось звездой, появление которой на небе совпадало с поворотом солнца.      Когда культ Агни сменился культом Христа, этот праздновавшийся повсюду день был признан церковью днем рождения Христа. День летнего солнцестояния - 22 июня - христиане назвали Ивановым днем, ссылаясь при этом на относящиеся к Христу слова Иоанна Крестителя: ”Ему должно расти, а мне умаляться”. Действительно, начиная с Рождества Христова, день увеличивается, между тем как после Иванова дня, Рождества Иоанна Крестителя, он убывает.</w:t>
      </w:r>
    </w:p>
    <w:p>
      <w:pPr>
        <w:pStyle w:val="Normal"/>
        <w:jc w:val="both"/>
        <w:rPr>
          <w:rFonts w:ascii="Arial" w:hAnsi="Arial" w:cs="Arial"/>
        </w:rPr>
      </w:pPr>
      <w:r>
        <w:rPr>
          <w:rFonts w:eastAsia="Arial" w:cs="Arial" w:ascii="Arial" w:hAnsi="Arial"/>
        </w:rPr>
        <w:t xml:space="preserve">     </w:t>
      </w:r>
      <w:r>
        <w:rPr>
          <w:rFonts w:cs="Arial" w:ascii="Arial" w:hAnsi="Arial"/>
        </w:rPr>
        <w:t xml:space="preserve">В день весеннего равноденствия установились особые церемонии, которые олицетворяли смерть и воскресение солнца. Во времена язычества эти празднества продолжались целую неделю, которая носила название “святой”. В римской церкви церемония воскресения огня в страстную субботу представляет собой следующее. Добытый посредством деревянной свастики огонь служит для зажигания пасхальной свечи; одетый во все белое дьякон берет тростник, “ветазу” ведийских гимнов, с тремя прикрепленными к нему свечами, которые соответствуют трем фигурам ведийского цикла, и зажигает их, произнося у каждой свечи: “Свет Христов”, затем зажигается пасхальная свеча, воск которой заменяет жертвенное масло. Наконец, Христос является под именем Агнца (Agnus - пасхальный ягненок), которое представляет собою, по-видимому, латинизированную форму индийского слова “Агни” - “огонь”. В древности год начинался весной. Повсюду воскресение солнца праздновалось церемониями, которые напоминали о символической смерти этого светила и заканчивались радостными возгласами в честь его возвращения. Празднество начиналось в день мартовского полнолуния, в то время, когда солнце вступало в созвездие Овна (ягненка, агнца). Христианская пасха - это не что иное, как продолжение этого древнего обычая.  </w:t>
      </w:r>
    </w:p>
    <w:p>
      <w:pPr>
        <w:pStyle w:val="Normal"/>
        <w:jc w:val="both"/>
        <w:rPr>
          <w:rFonts w:ascii="Arial" w:hAnsi="Arial" w:cs="Arial"/>
        </w:rPr>
      </w:pPr>
      <w:r>
        <w:rPr>
          <w:rFonts w:eastAsia="Arial" w:cs="Arial" w:ascii="Arial" w:hAnsi="Arial"/>
        </w:rPr>
        <w:t xml:space="preserve">     </w:t>
      </w:r>
      <w:r>
        <w:rPr>
          <w:rFonts w:cs="Arial" w:ascii="Arial" w:hAnsi="Arial"/>
        </w:rPr>
        <w:t>Молитвам древнейшие народы приписывали особое влияние на таинственные силы природы. Отсюда возникли магия и волшебство. Это обожествление слова, отдавшее божественную силу в руки жрецов, послужило для касты жрецов средством забрать власть в свои руки. Жестикуляции, сопровождающие молитву, заимствованы из язычества и буддизма. Как свидетельствуют многие древние монеты, язычники во времена молитвы простирали руки вперед и слегка поднимали их над головой. Буддийские священники становились во время молитвы на колени. Такова же была и молитвенная поза египтян. Формулы важнейших молитв, таких как “Отче наш”,  “Верую”, “Исповедую”, по-видимому, заимствованы из маздеизма, который, в свою очередь, почерпнул их из ведийских учений.</w:t>
      </w:r>
    </w:p>
    <w:p>
      <w:pPr>
        <w:pStyle w:val="Normal"/>
        <w:jc w:val="both"/>
        <w:rPr>
          <w:rFonts w:ascii="Arial" w:hAnsi="Arial" w:cs="Arial"/>
        </w:rPr>
      </w:pPr>
      <w:r>
        <w:rPr>
          <w:rFonts w:eastAsia="Arial" w:cs="Arial" w:ascii="Arial" w:hAnsi="Arial"/>
        </w:rPr>
        <w:t xml:space="preserve">     </w:t>
      </w:r>
      <w:r>
        <w:rPr>
          <w:rFonts w:cs="Arial" w:ascii="Arial" w:hAnsi="Arial"/>
        </w:rPr>
        <w:t>Молитва вызвала появление четок, которые облегчают многократное механическое повторение одних и тех же слов. По всей вероятности, изобретателями такого способа молитвы были буддисты. Святой Доминик усовершенствовал четки, устроив первоначальное число шариков, благодаря чему одни и те же слова в одном и том же порядке можно повторять 150 раз.</w:t>
      </w:r>
    </w:p>
    <w:p>
      <w:pPr>
        <w:pStyle w:val="Normal"/>
        <w:jc w:val="both"/>
        <w:rPr>
          <w:rFonts w:ascii="Arial" w:hAnsi="Arial" w:cs="Arial"/>
        </w:rPr>
      </w:pPr>
      <w:r>
        <w:rPr>
          <w:rFonts w:cs="Arial" w:ascii="Arial" w:hAnsi="Arial"/>
        </w:rPr>
        <w:t>Обычай совершать процессии возник из потребности поддержать культ богов посредством одного из его важнейших внешних проявлений. В Риме во время мистерий совершались торжественные процессии - по улицам носили статуи богов и богинь под молитвенное пение жрецов и верующих, к которым в равной степени относилась мужчины и женщины, рабы и свободные. Апулей в своих “Метаморфозах” так описывает процессию в честь Дианы: “Богиню несли в торжественном шествии. Одетые в белое женщины шли впереди, осыпая путь цветами. Сзади них шла толпа народа со свечами и факелами; затем следовала музыка, главным образом флейты и трубы; за ней хор одетых в белые одежды детей, которые декламировали красивые стихи. За ними верховные жрецы и жрицы, закутанные в белые покрывала, со своими тонзурами подобные земным светилам, несли священные реликвии всемогущих богов. Другие, одетые в такие же одежды, сзади них несли алтари. Потом шли боги; за ними один из жрецов нес священный ковчег, в котором сокрыты все тайны возвышенной религии. Другой жрец нес на своей счастливой груди досточтимую статую всемогущей богини”. Процессии совершались у римлян каждую четверть года для того, чтобы испросить у богов дождя или хорошей погоды.[11]</w:t>
      </w:r>
    </w:p>
    <w:p>
      <w:pPr>
        <w:pStyle w:val="Normal"/>
        <w:jc w:val="both"/>
        <w:rPr>
          <w:rFonts w:ascii="Arial" w:hAnsi="Arial" w:cs="Arial"/>
        </w:rPr>
      </w:pPr>
      <w:r>
        <w:rPr>
          <w:rFonts w:eastAsia="Arial" w:cs="Arial" w:ascii="Arial" w:hAnsi="Arial"/>
        </w:rPr>
        <w:t xml:space="preserve">     </w:t>
      </w:r>
      <w:r>
        <w:rPr>
          <w:rFonts w:cs="Arial" w:ascii="Arial" w:hAnsi="Arial"/>
        </w:rPr>
        <w:t>Все церковные обрядные формы, принятые в христианстве, еще не составляют сущность самого учения. Так, святой Серафим Саровский говорил: “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Истинная же цель жизни нашей христианской состоит в стяжании Духа Святого Божьего. Пост же, и бдение, и молитва, и милостыня... суть средства для стяжания Святого Духа Божьего”. Примечательно, что все эти воззрения совпадают с аналогичными представлениями религий Востока.</w:t>
      </w:r>
    </w:p>
    <w:p>
      <w:pPr>
        <w:pStyle w:val="Normal"/>
        <w:jc w:val="both"/>
        <w:rPr>
          <w:rFonts w:ascii="Arial" w:hAnsi="Arial" w:cs="Arial"/>
        </w:rPr>
      </w:pPr>
      <w:r>
        <w:rPr>
          <w:rFonts w:eastAsia="Arial" w:cs="Arial" w:ascii="Arial" w:hAnsi="Arial"/>
        </w:rPr>
        <w:t xml:space="preserve">     </w:t>
      </w:r>
      <w:r>
        <w:rPr>
          <w:rFonts w:cs="Arial" w:ascii="Arial" w:hAnsi="Arial"/>
        </w:rPr>
        <w:t>Так же как и многие другие религиозно-этические учения, христианство имеет великолепно сбалансированный психотехнический пласт.</w:t>
      </w:r>
    </w:p>
    <w:p>
      <w:pPr>
        <w:pStyle w:val="Normal"/>
        <w:jc w:val="both"/>
        <w:rPr>
          <w:rFonts w:ascii="Arial" w:hAnsi="Arial" w:cs="Arial"/>
        </w:rPr>
      </w:pPr>
      <w:r>
        <w:rPr>
          <w:rFonts w:eastAsia="Arial" w:cs="Arial" w:ascii="Arial" w:hAnsi="Arial"/>
        </w:rPr>
        <w:t xml:space="preserve">     </w:t>
      </w:r>
      <w:r>
        <w:rPr>
          <w:rFonts w:cs="Arial" w:ascii="Arial" w:hAnsi="Arial"/>
        </w:rPr>
        <w:t>Одним из самых старейших является воздержание от пищи, которое подразделяется на голодание и пост. Установлением Русской Православной Церкви предусмотрено 220 постных дней: еженедельные однодневные посты по средам и пятницам, однодневное голодание в Крещенский и Рождественский сочельник, в день усекновения главы Иоанна Предтечи, в воздвижение Креста Господня. Многодневные посты – Великий пост (49 дней), Петров пост, Успенский пост, Рождественский пост (40 дней).</w:t>
      </w:r>
    </w:p>
    <w:p>
      <w:pPr>
        <w:pStyle w:val="Normal"/>
        <w:jc w:val="both"/>
        <w:rPr>
          <w:rFonts w:ascii="Arial" w:hAnsi="Arial" w:cs="Arial"/>
        </w:rPr>
      </w:pPr>
      <w:r>
        <w:rPr>
          <w:rFonts w:eastAsia="Arial" w:cs="Arial" w:ascii="Arial" w:hAnsi="Arial"/>
        </w:rPr>
        <w:t xml:space="preserve">     </w:t>
      </w:r>
      <w:r>
        <w:rPr>
          <w:rFonts w:cs="Arial" w:ascii="Arial" w:hAnsi="Arial"/>
        </w:rPr>
        <w:t>Пост – это воздержание от пищи животного происхождения (мясо, молоко, яйца, рыба, растительное масло) и потребление только хлеба, растительной пищи, воды, сырых овощей и фруктов.</w:t>
      </w:r>
    </w:p>
    <w:p>
      <w:pPr>
        <w:pStyle w:val="Normal"/>
        <w:jc w:val="both"/>
        <w:rPr>
          <w:rFonts w:ascii="Arial" w:hAnsi="Arial" w:cs="Arial"/>
        </w:rPr>
      </w:pPr>
      <w:r>
        <w:rPr>
          <w:rFonts w:eastAsia="Arial" w:cs="Arial" w:ascii="Arial" w:hAnsi="Arial"/>
        </w:rPr>
        <w:t xml:space="preserve">     </w:t>
      </w:r>
      <w:r>
        <w:rPr>
          <w:rFonts w:cs="Arial" w:ascii="Arial" w:hAnsi="Arial"/>
        </w:rPr>
        <w:t xml:space="preserve">В Церковном уставе есть указания о большей или меньшей строгости в принятии пищи в некоторые дни поста. Например, в </w:t>
      </w:r>
    </w:p>
    <w:p>
      <w:pPr>
        <w:pStyle w:val="Normal"/>
        <w:jc w:val="both"/>
        <w:rPr>
          <w:rFonts w:ascii="Arial" w:hAnsi="Arial" w:cs="Arial"/>
        </w:rPr>
      </w:pPr>
      <w:r>
        <w:rPr>
          <w:rFonts w:cs="Arial" w:ascii="Arial" w:hAnsi="Arial"/>
        </w:rPr>
        <w:t>В Сырную неделю Великого поста можно есть молочные продукты, сыр, яйца, в другие дни разрешается растительное масло и т.д. Больным, беременным женщинам и занятым тяжелым трудом допускается некоторое послабление в строгости поста, чтобы пост не привел к упадку сил.</w:t>
      </w:r>
    </w:p>
    <w:p>
      <w:pPr>
        <w:pStyle w:val="Normal"/>
        <w:jc w:val="both"/>
        <w:rPr>
          <w:rFonts w:ascii="Arial" w:hAnsi="Arial" w:cs="Arial"/>
        </w:rPr>
      </w:pPr>
      <w:r>
        <w:rPr>
          <w:rFonts w:eastAsia="Arial" w:cs="Arial" w:ascii="Arial" w:hAnsi="Arial"/>
        </w:rPr>
        <w:t xml:space="preserve">     </w:t>
      </w:r>
      <w:r>
        <w:rPr>
          <w:rFonts w:cs="Arial" w:ascii="Arial" w:hAnsi="Arial"/>
        </w:rPr>
        <w:t>При голодании христианин должен полностью воздерживаться от пищи. В Библии сказано, что Моисей, Илья и Христос голодали сорок дней. Известно, что царь Давид часто голодал, иногда воздерживаясь от пищи до 12 дней. Иосафат узаконил голодание как средство оздоровления по всей Иудее. Каждый желающий принять звание священнослужителя проходил долгий период моления и поста.</w:t>
      </w:r>
    </w:p>
    <w:p>
      <w:pPr>
        <w:pStyle w:val="Normal"/>
        <w:jc w:val="both"/>
        <w:rPr>
          <w:rFonts w:ascii="Arial" w:hAnsi="Arial" w:cs="Arial"/>
        </w:rPr>
      </w:pPr>
      <w:r>
        <w:rPr>
          <w:rFonts w:eastAsia="Arial" w:cs="Arial" w:ascii="Arial" w:hAnsi="Arial"/>
        </w:rPr>
        <w:t xml:space="preserve">      </w:t>
      </w:r>
      <w:r>
        <w:rPr>
          <w:rFonts w:cs="Arial" w:ascii="Arial" w:hAnsi="Arial"/>
        </w:rPr>
        <w:t>Голодание и пост являются не столько методами восстановления здоровья, а сколько психопрактиками, приводящими человека к особым духовным состояниям. Огромное количество отцов Церкви на протяжении всей истории христианства черпали в голодании свои духовные силы. Христианские пророки знали, что голодание и пост – это путь к внутренней духовной чистоте, воздержание не только от пищи, но и от грехов.</w:t>
      </w:r>
    </w:p>
    <w:p>
      <w:pPr>
        <w:pStyle w:val="Normal"/>
        <w:jc w:val="both"/>
        <w:rPr>
          <w:rFonts w:ascii="Arial" w:hAnsi="Arial" w:cs="Arial"/>
        </w:rPr>
      </w:pPr>
      <w:r>
        <w:rPr>
          <w:rFonts w:eastAsia="Arial" w:cs="Arial" w:ascii="Arial" w:hAnsi="Arial"/>
        </w:rPr>
        <w:t xml:space="preserve">      </w:t>
      </w:r>
      <w:r>
        <w:rPr>
          <w:rFonts w:cs="Arial" w:ascii="Arial" w:hAnsi="Arial"/>
        </w:rPr>
        <w:t>В психотехниках христианства нельзя обойти такой метод освоения   духовных пространств, как чтение духовной литературы, а именно Библии, Жития Святых, изречений святых отцов Церкви и др. Христианину советуется читать в день хотя бы по строчке из Священного Писания. Духовные писания христианства являются результатом глубоких размышлений о проблемах человеческого существования, жизни и смерти, о чести и долге, милосердии и доброте, любви и сострадании. Вне сомнения, познание и сопереживание с христианской добродетелью и мудростью наполняют человека смыслом, и помогает решить те вопросы жизни, которые он не может решить самостоятельно.</w:t>
      </w:r>
    </w:p>
    <w:p>
      <w:pPr>
        <w:pStyle w:val="Normal"/>
        <w:jc w:val="both"/>
        <w:rPr>
          <w:rFonts w:ascii="Arial" w:hAnsi="Arial" w:cs="Arial"/>
        </w:rPr>
      </w:pPr>
      <w:r>
        <w:rPr>
          <w:rFonts w:eastAsia="Arial" w:cs="Arial" w:ascii="Arial" w:hAnsi="Arial"/>
        </w:rPr>
        <w:t xml:space="preserve">      </w:t>
      </w:r>
      <w:r>
        <w:rPr>
          <w:rFonts w:cs="Arial" w:ascii="Arial" w:hAnsi="Arial"/>
        </w:rPr>
        <w:t>В христианской традиции издревле применяется техники звукотерапии в нескольких вариантах.</w:t>
      </w:r>
    </w:p>
    <w:p>
      <w:pPr>
        <w:pStyle w:val="Normal"/>
        <w:jc w:val="both"/>
        <w:rPr>
          <w:rFonts w:ascii="Arial" w:hAnsi="Arial" w:cs="Arial"/>
        </w:rPr>
      </w:pPr>
      <w:r>
        <w:rPr>
          <w:rFonts w:eastAsia="Arial" w:cs="Arial" w:ascii="Arial" w:hAnsi="Arial"/>
        </w:rPr>
        <w:t xml:space="preserve">     </w:t>
      </w:r>
      <w:r>
        <w:rPr>
          <w:rFonts w:cs="Arial" w:ascii="Arial" w:hAnsi="Arial"/>
        </w:rPr>
        <w:t>Во-первых – это хоровое пение в церкви. Пение в хоре не только доставляет удовольствие, но и снимает нервно-психическое напряжение, раздражение. Самое главное – даже слушание хорового пения в церкви создавало и создает особый настрой души, благостность.</w:t>
      </w:r>
    </w:p>
    <w:p>
      <w:pPr>
        <w:pStyle w:val="Normal"/>
        <w:jc w:val="both"/>
        <w:rPr>
          <w:rFonts w:ascii="Arial" w:hAnsi="Arial" w:cs="Arial"/>
        </w:rPr>
      </w:pPr>
      <w:r>
        <w:rPr>
          <w:rFonts w:eastAsia="Arial" w:cs="Arial" w:ascii="Arial" w:hAnsi="Arial"/>
        </w:rPr>
        <w:t xml:space="preserve">     </w:t>
      </w:r>
      <w:r>
        <w:rPr>
          <w:rFonts w:cs="Arial" w:ascii="Arial" w:hAnsi="Arial"/>
        </w:rPr>
        <w:t>Во-вторых – колокольный звон, который не только напоминал христианину, что Бог на земле есть и Церковь, но и являлся особой поэзией духовных состояний.</w:t>
      </w:r>
    </w:p>
    <w:p>
      <w:pPr>
        <w:pStyle w:val="Normal"/>
        <w:jc w:val="both"/>
        <w:rPr>
          <w:rFonts w:ascii="Arial" w:hAnsi="Arial" w:cs="Arial"/>
        </w:rPr>
      </w:pPr>
      <w:r>
        <w:rPr>
          <w:rFonts w:eastAsia="Arial" w:cs="Arial" w:ascii="Arial" w:hAnsi="Arial"/>
        </w:rPr>
        <w:t xml:space="preserve">      </w:t>
      </w:r>
      <w:r>
        <w:rPr>
          <w:rFonts w:cs="Arial" w:ascii="Arial" w:hAnsi="Arial"/>
        </w:rPr>
        <w:t xml:space="preserve">Особой формой стяжания истины, осознания и очищающего переживания в христианстве всегда была исповедь, беседа со священником. Любое переживание, которое мы не можем рассказать другим, бередит душу и является источником тревоги и беспокойства, страдания. У христианина всегда была возможность искренней и доверительной беседы со священником, возможность очищения души,  получения духовного совета и человеческой поддержки, соучастия в трудный час жизни.   </w:t>
      </w:r>
    </w:p>
    <w:p>
      <w:pPr>
        <w:pStyle w:val="Normal"/>
        <w:jc w:val="both"/>
        <w:rPr>
          <w:rFonts w:ascii="Arial" w:hAnsi="Arial" w:cs="Arial"/>
        </w:rPr>
      </w:pPr>
      <w:r>
        <w:rPr>
          <w:rFonts w:eastAsia="Arial" w:cs="Arial" w:ascii="Arial" w:hAnsi="Arial"/>
        </w:rPr>
        <w:t xml:space="preserve">         </w:t>
      </w:r>
      <w:r>
        <w:rPr>
          <w:rFonts w:cs="Arial" w:ascii="Arial" w:hAnsi="Arial"/>
        </w:rPr>
        <w:t>Основное место в психотехническом пространстве христианстве принадлежит молитве. Святые отцы Православной Церкви создали дивные молитвы, благотворно влияющие на душу и тело. Молитвы являются духовными помощниками христианина в любой ситуации жизни. Но есть особые молитвы, которые могут помочь человеку обрести благодать Господне. Среди них наиболее известна Иисусова молитва.</w:t>
      </w:r>
    </w:p>
    <w:p>
      <w:pPr>
        <w:pStyle w:val="Normal"/>
        <w:jc w:val="both"/>
        <w:rPr>
          <w:rFonts w:ascii="Arial" w:hAnsi="Arial" w:cs="Arial"/>
        </w:rPr>
      </w:pPr>
      <w:r>
        <w:rPr>
          <w:rFonts w:cs="Arial" w:ascii="Arial" w:hAnsi="Arial"/>
        </w:rPr>
        <w:t>Она произносится так «Господи Иисусе Христе, Сыне Божий, помилуй мя грешного». Эта молитва обучает со временем непрестанной молитве и состоянию молитвенности: простая, словесная молитва переходит к сознательной, внимательной молитве ума, затем умственно-сердечная молитва, сопровождаемая только мыслями и чувствами, без слов. Высшей формой освоения Иисусовой молитвы  является постоянной сосредоточенности и созерцательности в молитвенном состоянии.</w:t>
      </w:r>
    </w:p>
    <w:p>
      <w:pPr>
        <w:pStyle w:val="Normal"/>
        <w:jc w:val="both"/>
        <w:rPr>
          <w:rFonts w:ascii="Arial" w:hAnsi="Arial" w:cs="Arial"/>
        </w:rPr>
      </w:pPr>
      <w:r>
        <w:rPr>
          <w:rFonts w:eastAsia="Arial" w:cs="Arial" w:ascii="Arial" w:hAnsi="Arial"/>
        </w:rPr>
        <w:t xml:space="preserve">     </w:t>
      </w:r>
      <w:r>
        <w:rPr>
          <w:rFonts w:cs="Arial" w:ascii="Arial" w:hAnsi="Arial"/>
        </w:rPr>
        <w:t>Великими учителями в делании Иисусовой молитвы были Иоанн Лествичник, Блаженный старец Серафим Саровский, священноинок Дорофей, преподобный Нил Сорский. В практике молитвы они учили  тишине, остановке мыслей, тонкому дыханию, чтобы, в конце концов, молитва проникла в сердце блгодатью, просвещающей, орошающей, действующей как духовное помазание любовью к Богу и ко всем людям.</w:t>
      </w:r>
    </w:p>
    <w:p>
      <w:pPr>
        <w:pStyle w:val="Normal"/>
        <w:jc w:val="both"/>
        <w:rPr>
          <w:rFonts w:ascii="Arial" w:hAnsi="Arial" w:cs="Arial"/>
        </w:rPr>
      </w:pPr>
      <w:r>
        <w:rPr>
          <w:rFonts w:eastAsia="Arial" w:cs="Arial" w:ascii="Arial" w:hAnsi="Arial"/>
        </w:rPr>
        <w:t xml:space="preserve">       </w:t>
      </w:r>
      <w:r>
        <w:rPr>
          <w:rFonts w:cs="Arial" w:ascii="Arial" w:hAnsi="Arial"/>
        </w:rPr>
        <w:t>Православной Церковью издавна применялись и различные запахи для вызывания особых состояний. Ладан, который используется в пространстве церквей, улучшает самочувствие, настроение паствы, мобилизует внутренние силы человека, а также является психологическим якорем особого, молитвенного, возвышенного состояния в Церкви.</w:t>
      </w:r>
    </w:p>
    <w:p>
      <w:pPr>
        <w:pStyle w:val="Normal"/>
        <w:jc w:val="both"/>
        <w:rPr>
          <w:rFonts w:ascii="Arial" w:hAnsi="Arial" w:cs="Arial"/>
        </w:rPr>
      </w:pPr>
      <w:r>
        <w:rPr>
          <w:rFonts w:eastAsia="Arial" w:cs="Arial" w:ascii="Arial" w:hAnsi="Arial"/>
        </w:rPr>
        <w:t xml:space="preserve">        </w:t>
      </w:r>
      <w:r>
        <w:rPr>
          <w:rFonts w:cs="Arial" w:ascii="Arial" w:hAnsi="Arial"/>
        </w:rPr>
        <w:t>Дополнительными психотехниками христианства являются и групповое слушание проповедей, и выполнение различных, достаточно сложных ритуалов инициатического характера и посвященных  значительным событиям в жизни Церкви. Они всегда наполнены сакральным смыслом и имеют важное значение для присоединения христианина к психодуховным измерениям бытия, близости его к Богу и вечной жизни в теле Христовом.</w:t>
      </w:r>
    </w:p>
    <w:p>
      <w:pPr>
        <w:pStyle w:val="Normal"/>
        <w:jc w:val="both"/>
        <w:rPr>
          <w:rFonts w:ascii="Arial" w:hAnsi="Arial" w:cs="Arial"/>
        </w:rPr>
      </w:pPr>
      <w:r>
        <w:rPr>
          <w:rFonts w:eastAsia="Arial" w:cs="Arial" w:ascii="Arial" w:hAnsi="Arial"/>
        </w:rPr>
        <w:t xml:space="preserve">     </w:t>
      </w:r>
      <w:r>
        <w:rPr>
          <w:rFonts w:cs="Arial" w:ascii="Arial" w:hAnsi="Arial"/>
        </w:rPr>
        <w:t>Немаловажны в этом отношении молитвенное созерцание на иконы и огонь свечки. Образы при этом вызывают определенный контекст переживаний психодуховного характера,  а огонь свечки медитативно-трансовое состояние отрешенности и благодати.</w:t>
      </w:r>
    </w:p>
    <w:p>
      <w:pPr>
        <w:pStyle w:val="Normal"/>
        <w:jc w:val="both"/>
        <w:rPr>
          <w:rFonts w:ascii="Arial" w:hAnsi="Arial" w:cs="Arial"/>
        </w:rPr>
      </w:pPr>
      <w:r>
        <w:rPr>
          <w:rFonts w:eastAsia="Arial" w:cs="Arial" w:ascii="Arial" w:hAnsi="Arial"/>
        </w:rPr>
        <w:t xml:space="preserve">      </w:t>
      </w:r>
      <w:r>
        <w:rPr>
          <w:rFonts w:cs="Arial" w:ascii="Arial" w:hAnsi="Arial"/>
        </w:rPr>
        <w:t>Глубинный смысл христианства заключается в образе жизни, упорядоченном церковными праздниками, постами, ежедневными или еженедельными посещениями храма, созредоточенностью в сознательной молитвенности. Квинтессенция христианства – морально-этическое пространство общения с добром, истиной, прекрасным, любви к ближнему, соборность и общинность совместного существования людей в любви к Богу и человеку.</w:t>
      </w:r>
    </w:p>
    <w:p>
      <w:pPr>
        <w:pStyle w:val="Normal"/>
        <w:jc w:val="both"/>
        <w:rPr>
          <w:rFonts w:ascii="Arial" w:hAnsi="Arial" w:cs="Arial"/>
        </w:rPr>
      </w:pPr>
      <w:r>
        <w:rPr>
          <w:rFonts w:eastAsia="Arial" w:cs="Arial" w:ascii="Arial" w:hAnsi="Arial"/>
        </w:rPr>
        <w:t xml:space="preserve">       </w:t>
      </w:r>
      <w:r>
        <w:rPr>
          <w:rFonts w:cs="Arial" w:ascii="Arial" w:hAnsi="Arial"/>
        </w:rPr>
        <w:t>Христианство это особый духовный путь – путь любви и милосердия между людьми, когда человек постигает истинный смысл божественного через любящее отношение к другому.</w:t>
      </w:r>
    </w:p>
    <w:p>
      <w:pPr>
        <w:pStyle w:val="Normal"/>
        <w:numPr>
          <w:ilvl w:val="0"/>
          <w:numId w:val="2"/>
        </w:numPr>
        <w:tabs>
          <w:tab w:val="clear" w:pos="708"/>
          <w:tab w:val="left" w:pos="705" w:leader="none"/>
        </w:tabs>
        <w:jc w:val="both"/>
        <w:rPr>
          <w:rFonts w:ascii="Arial" w:hAnsi="Arial" w:cs="Arial"/>
        </w:rPr>
      </w:pPr>
      <w:r>
        <w:rPr>
          <w:rFonts w:cs="Arial" w:ascii="Arial" w:hAnsi="Arial"/>
        </w:rPr>
        <w:t>Если я говорю языками человеческими и ангельскими, а любви не имею, то я – медь звенящая, или кимвал звучащий.</w:t>
      </w:r>
    </w:p>
    <w:p>
      <w:pPr>
        <w:pStyle w:val="Normal"/>
        <w:numPr>
          <w:ilvl w:val="0"/>
          <w:numId w:val="2"/>
        </w:numPr>
        <w:tabs>
          <w:tab w:val="clear" w:pos="708"/>
          <w:tab w:val="left" w:pos="705" w:leader="none"/>
        </w:tabs>
        <w:jc w:val="both"/>
        <w:rPr>
          <w:rFonts w:ascii="Arial" w:hAnsi="Arial" w:cs="Arial"/>
        </w:rPr>
      </w:pPr>
      <w:r>
        <w:rPr>
          <w:rFonts w:cs="Arial" w:ascii="Arial" w:hAnsi="Arial"/>
        </w:rPr>
        <w:t>Если имею дар пророчеств, и знаю все тайны, и имею всякое познание и всю веру, так-что могу и горы переставлять, а не имею любви, - то я ничто.</w:t>
      </w:r>
    </w:p>
    <w:p>
      <w:pPr>
        <w:pStyle w:val="Normal"/>
        <w:numPr>
          <w:ilvl w:val="0"/>
          <w:numId w:val="2"/>
        </w:numPr>
        <w:tabs>
          <w:tab w:val="clear" w:pos="708"/>
          <w:tab w:val="left" w:pos="705" w:leader="none"/>
        </w:tabs>
        <w:jc w:val="both"/>
        <w:rPr>
          <w:rFonts w:ascii="Arial" w:hAnsi="Arial" w:cs="Arial"/>
        </w:rPr>
      </w:pPr>
      <w:r>
        <w:rPr>
          <w:rFonts w:cs="Arial" w:ascii="Arial" w:hAnsi="Arial"/>
        </w:rPr>
        <w:t>И если я раздам все имение мое и отдам тело мое на сожжение, а любви не имею, нет мне в том ни какой пользы.</w:t>
      </w:r>
    </w:p>
    <w:p>
      <w:pPr>
        <w:pStyle w:val="Normal"/>
        <w:numPr>
          <w:ilvl w:val="0"/>
          <w:numId w:val="2"/>
        </w:numPr>
        <w:tabs>
          <w:tab w:val="clear" w:pos="708"/>
          <w:tab w:val="left" w:pos="705" w:leader="none"/>
        </w:tabs>
        <w:jc w:val="both"/>
        <w:rPr>
          <w:rFonts w:ascii="Arial" w:hAnsi="Arial" w:cs="Arial"/>
        </w:rPr>
      </w:pPr>
      <w:r>
        <w:rPr>
          <w:rFonts w:cs="Arial" w:ascii="Arial" w:hAnsi="Arial"/>
        </w:rPr>
        <w:t>Любовь долготерпит, милосердствует, любовь не завидует, любовь не превозносится, не гордится,</w:t>
      </w:r>
    </w:p>
    <w:p>
      <w:pPr>
        <w:pStyle w:val="Normal"/>
        <w:numPr>
          <w:ilvl w:val="0"/>
          <w:numId w:val="2"/>
        </w:numPr>
        <w:tabs>
          <w:tab w:val="clear" w:pos="708"/>
          <w:tab w:val="left" w:pos="705" w:leader="none"/>
        </w:tabs>
        <w:jc w:val="both"/>
        <w:rPr>
          <w:rFonts w:ascii="Arial" w:hAnsi="Arial" w:cs="Arial"/>
        </w:rPr>
      </w:pPr>
      <w:r>
        <w:rPr>
          <w:rFonts w:cs="Arial" w:ascii="Arial" w:hAnsi="Arial"/>
        </w:rPr>
        <w:t>Не бесчинствует, не ищет своего, не раздражается, не мыслит зла,</w:t>
      </w:r>
    </w:p>
    <w:p>
      <w:pPr>
        <w:pStyle w:val="Normal"/>
        <w:numPr>
          <w:ilvl w:val="0"/>
          <w:numId w:val="2"/>
        </w:numPr>
        <w:tabs>
          <w:tab w:val="clear" w:pos="708"/>
          <w:tab w:val="left" w:pos="705" w:leader="none"/>
        </w:tabs>
        <w:jc w:val="both"/>
        <w:rPr>
          <w:rFonts w:ascii="Arial" w:hAnsi="Arial" w:cs="Arial"/>
        </w:rPr>
      </w:pPr>
      <w:r>
        <w:rPr>
          <w:rFonts w:cs="Arial" w:ascii="Arial" w:hAnsi="Arial"/>
        </w:rPr>
        <w:t>Не радуется неправде, а сорадуется истине;</w:t>
      </w:r>
    </w:p>
    <w:p>
      <w:pPr>
        <w:pStyle w:val="Normal"/>
        <w:numPr>
          <w:ilvl w:val="0"/>
          <w:numId w:val="2"/>
        </w:numPr>
        <w:tabs>
          <w:tab w:val="clear" w:pos="708"/>
          <w:tab w:val="left" w:pos="705" w:leader="none"/>
        </w:tabs>
        <w:jc w:val="both"/>
        <w:rPr>
          <w:rFonts w:ascii="Arial" w:hAnsi="Arial" w:cs="Arial"/>
        </w:rPr>
      </w:pPr>
      <w:r>
        <w:rPr>
          <w:rFonts w:cs="Arial" w:ascii="Arial" w:hAnsi="Arial"/>
        </w:rPr>
        <w:t>Все покрывает, всему верит, всего надеется, все переносит.</w:t>
      </w:r>
    </w:p>
    <w:p>
      <w:pPr>
        <w:pStyle w:val="Normal"/>
        <w:numPr>
          <w:ilvl w:val="0"/>
          <w:numId w:val="2"/>
        </w:numPr>
        <w:tabs>
          <w:tab w:val="clear" w:pos="708"/>
          <w:tab w:val="left" w:pos="705" w:leader="none"/>
        </w:tabs>
        <w:jc w:val="both"/>
        <w:rPr>
          <w:rFonts w:ascii="Arial" w:hAnsi="Arial" w:cs="Arial"/>
        </w:rPr>
      </w:pPr>
      <w:r>
        <w:rPr>
          <w:rFonts w:cs="Arial" w:ascii="Arial" w:hAnsi="Arial"/>
        </w:rPr>
        <w:t>Любовь никогда не перестает, хотя и пророчества прекратятся, и языки умолкнут, и знание упразднится.</w:t>
      </w:r>
    </w:p>
    <w:p>
      <w:pPr>
        <w:pStyle w:val="Normal"/>
        <w:numPr>
          <w:ilvl w:val="0"/>
          <w:numId w:val="2"/>
        </w:numPr>
        <w:tabs>
          <w:tab w:val="clear" w:pos="708"/>
          <w:tab w:val="left" w:pos="735" w:leader="none"/>
        </w:tabs>
        <w:ind w:left="735" w:hanging="390"/>
        <w:jc w:val="both"/>
        <w:rPr>
          <w:rFonts w:ascii="Arial" w:hAnsi="Arial" w:cs="Arial"/>
        </w:rPr>
      </w:pPr>
      <w:r>
        <w:rPr>
          <w:rFonts w:cs="Arial" w:ascii="Arial" w:hAnsi="Arial"/>
        </w:rPr>
        <w:t xml:space="preserve">А теперь пребывают сии три: вера, надежда, любовь; но    </w:t>
      </w:r>
    </w:p>
    <w:p>
      <w:pPr>
        <w:pStyle w:val="Normal"/>
        <w:ind w:left="345" w:hanging="0"/>
        <w:jc w:val="both"/>
        <w:rPr>
          <w:rFonts w:ascii="Arial" w:hAnsi="Arial" w:cs="Arial"/>
        </w:rPr>
      </w:pPr>
      <w:r>
        <w:rPr>
          <w:rFonts w:eastAsia="Arial" w:cs="Arial" w:ascii="Arial" w:hAnsi="Arial"/>
        </w:rPr>
        <w:t xml:space="preserve">      </w:t>
      </w:r>
      <w:r>
        <w:rPr>
          <w:rFonts w:cs="Arial" w:ascii="Arial" w:hAnsi="Arial"/>
        </w:rPr>
        <w:t xml:space="preserve">любовь из них больше. </w:t>
      </w:r>
    </w:p>
    <w:p>
      <w:pPr>
        <w:pStyle w:val="Normal"/>
        <w:jc w:val="both"/>
        <w:rPr>
          <w:rFonts w:ascii="Arial" w:hAnsi="Arial" w:cs="Arial"/>
        </w:rPr>
      </w:pPr>
      <w:r>
        <w:rPr>
          <w:rFonts w:eastAsia="Arial" w:cs="Arial" w:ascii="Arial" w:hAnsi="Arial"/>
        </w:rPr>
        <w:t xml:space="preserve">                                                             </w:t>
      </w:r>
      <w:r>
        <w:rPr>
          <w:rFonts w:cs="Arial" w:ascii="Arial" w:hAnsi="Arial"/>
        </w:rPr>
        <w:t>(1ое к коринфянам, 1-8,13)</w:t>
      </w:r>
    </w:p>
    <w:p>
      <w:pPr>
        <w:pStyle w:val="Normal"/>
        <w:jc w:val="both"/>
        <w:rPr>
          <w:rFonts w:ascii="Arial" w:hAnsi="Arial" w:cs="Arial"/>
        </w:rPr>
      </w:pPr>
      <w:r>
        <w:rPr>
          <w:rFonts w:eastAsia="Arial" w:cs="Arial" w:ascii="Arial" w:hAnsi="Arial"/>
        </w:rPr>
        <w:t xml:space="preserve">      </w:t>
      </w:r>
      <w:r>
        <w:rPr>
          <w:rFonts w:cs="Arial" w:ascii="Arial" w:hAnsi="Arial"/>
        </w:rPr>
        <w:t xml:space="preserve">Все есть в христианстве – и суровые аскетические практики, и молитвы, и песнопения, и созерцания образов, но истинное сердце христианства – </w:t>
      </w:r>
      <w:r>
        <w:rPr>
          <w:rFonts w:cs="Arial" w:ascii="Arial" w:hAnsi="Arial"/>
          <w:b/>
        </w:rPr>
        <w:t>ЛЮБОВЬ.</w:t>
      </w:r>
    </w:p>
    <w:p>
      <w:pPr>
        <w:pStyle w:val="Normal"/>
        <w:jc w:val="both"/>
        <w:rPr/>
      </w:pPr>
      <w:r>
        <w:rPr>
          <w:rFonts w:eastAsia="Arial" w:cs="Arial" w:ascii="Arial" w:hAnsi="Arial"/>
        </w:rPr>
        <w:t xml:space="preserve">      </w:t>
      </w:r>
      <w:r>
        <w:rPr>
          <w:rFonts w:cs="Arial" w:ascii="Arial" w:hAnsi="Arial"/>
          <w:b/>
        </w:rPr>
        <w:t>Бог есть любовь.</w:t>
      </w:r>
    </w:p>
    <w:p>
      <w:pPr>
        <w:pStyle w:val="Normal"/>
        <w:jc w:val="both"/>
        <w:rPr>
          <w:rFonts w:ascii="Arial" w:hAnsi="Arial" w:cs="Arial"/>
        </w:rPr>
      </w:pPr>
      <w:r>
        <w:rPr>
          <w:rFonts w:eastAsia="Arial" w:cs="Arial" w:ascii="Arial" w:hAnsi="Arial"/>
        </w:rPr>
        <w:t xml:space="preserve">                </w:t>
      </w:r>
      <w:r>
        <w:rPr>
          <w:rFonts w:cs="Arial" w:ascii="Arial" w:hAnsi="Arial"/>
        </w:rPr>
        <w:t>(Иоан. 4,8)</w:t>
      </w:r>
    </w:p>
    <w:p>
      <w:pPr>
        <w:pStyle w:val="Normal"/>
        <w:jc w:val="both"/>
        <w:rPr/>
      </w:pPr>
      <w:r>
        <w:rPr>
          <w:rFonts w:eastAsia="Arial" w:cs="Arial" w:ascii="Arial" w:hAnsi="Arial"/>
        </w:rPr>
        <w:t xml:space="preserve">      </w:t>
      </w:r>
      <w:r>
        <w:rPr>
          <w:rFonts w:cs="Arial" w:ascii="Arial" w:hAnsi="Arial"/>
          <w:b/>
        </w:rPr>
        <w:t>Да любите друг друга.</w:t>
      </w:r>
    </w:p>
    <w:p>
      <w:pPr>
        <w:pStyle w:val="Normal"/>
        <w:jc w:val="both"/>
        <w:rPr/>
      </w:pPr>
      <w:r>
        <w:rPr>
          <w:rFonts w:eastAsia="Arial" w:cs="Arial" w:ascii="Arial" w:hAnsi="Arial"/>
          <w:b/>
        </w:rPr>
        <w:t xml:space="preserve">                </w:t>
      </w:r>
      <w:r>
        <w:rPr>
          <w:rFonts w:cs="Arial" w:ascii="Arial" w:hAnsi="Arial"/>
        </w:rPr>
        <w:t xml:space="preserve">(Иоан. 13,34) </w:t>
      </w:r>
    </w:p>
    <w:p>
      <w:pPr>
        <w:pStyle w:val="Normal"/>
        <w:jc w:val="both"/>
        <w:rPr>
          <w:rFonts w:ascii="Arial" w:hAnsi="Arial" w:cs="Arial"/>
        </w:rPr>
      </w:pPr>
      <w:r>
        <w:rPr>
          <w:rFonts w:eastAsia="Arial" w:cs="Arial" w:ascii="Arial" w:hAnsi="Arial"/>
        </w:rPr>
        <w:t xml:space="preserve">       </w:t>
      </w:r>
      <w:r>
        <w:rPr>
          <w:rFonts w:cs="Arial" w:ascii="Arial" w:hAnsi="Arial"/>
        </w:rPr>
        <w:t>И вроде так просто – полюби ближнего и ты уже в райском саду, и господь рядом смотрит любящим взором, и ты уже в теле Христа, и ты уже в изначальном…</w:t>
      </w:r>
    </w:p>
    <w:p>
      <w:pPr>
        <w:pStyle w:val="Normal"/>
        <w:jc w:val="both"/>
        <w:rPr>
          <w:rFonts w:ascii="Arial" w:hAnsi="Arial" w:cs="Arial"/>
        </w:rPr>
      </w:pPr>
      <w:r>
        <w:rPr>
          <w:rFonts w:eastAsia="Arial" w:cs="Arial" w:ascii="Arial" w:hAnsi="Arial"/>
        </w:rPr>
        <w:t xml:space="preserve">      </w:t>
      </w:r>
      <w:r>
        <w:rPr>
          <w:rFonts w:cs="Arial" w:ascii="Arial" w:hAnsi="Arial"/>
        </w:rPr>
        <w:t>Уже второй год пишу эту книгу. Часто, вчитываясь в предыдущие строки, думаю – христианин ли я? Понимаю ли я, что читаю и пишу в этой книге. Если понимаю, то, сокровенно ли это понимание, ведь понять – значит измениться…</w:t>
      </w:r>
    </w:p>
    <w:p>
      <w:pPr>
        <w:pStyle w:val="Normal"/>
        <w:jc w:val="both"/>
        <w:rPr>
          <w:rFonts w:ascii="Arial" w:hAnsi="Arial" w:cs="Arial"/>
        </w:rPr>
      </w:pPr>
      <w:r>
        <w:rPr>
          <w:rFonts w:eastAsia="Arial" w:cs="Arial" w:ascii="Arial" w:hAnsi="Arial"/>
        </w:rPr>
        <w:t xml:space="preserve">    </w:t>
      </w:r>
      <w:r>
        <w:rPr>
          <w:rFonts w:cs="Arial" w:ascii="Arial" w:hAnsi="Arial"/>
        </w:rPr>
        <w:t xml:space="preserve">«По тому узнают все, что вы Мои ученики, если будете иметь любовь между собою». (Иоан. 13,35) </w:t>
      </w:r>
    </w:p>
    <w:p>
      <w:pPr>
        <w:pStyle w:val="Normal"/>
        <w:jc w:val="both"/>
        <w:rPr>
          <w:rFonts w:ascii="Arial" w:hAnsi="Arial" w:cs="Arial"/>
        </w:rPr>
      </w:pPr>
      <w:r>
        <w:rPr>
          <w:rFonts w:eastAsia="Arial" w:cs="Arial" w:ascii="Arial" w:hAnsi="Arial"/>
        </w:rPr>
        <w:t xml:space="preserve">    </w:t>
      </w:r>
      <w:r>
        <w:rPr>
          <w:rFonts w:cs="Arial" w:ascii="Arial" w:hAnsi="Arial"/>
        </w:rPr>
        <w:t xml:space="preserve">Много ли в православной стране христиа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 xml:space="preserve">Глава </w:t>
      </w:r>
      <w:r>
        <w:rPr>
          <w:rFonts w:cs="Arial" w:ascii="Arial" w:hAnsi="Arial"/>
          <w:b/>
          <w:lang w:val="en-US"/>
        </w:rPr>
        <w:t>III</w:t>
      </w:r>
      <w:r>
        <w:rPr>
          <w:rFonts w:cs="Arial" w:ascii="Arial" w:hAnsi="Arial"/>
          <w:b/>
        </w:rPr>
        <w:t>.</w:t>
      </w:r>
    </w:p>
    <w:p>
      <w:pPr>
        <w:pStyle w:val="Normal"/>
        <w:jc w:val="center"/>
        <w:rPr>
          <w:rFonts w:ascii="Arial" w:hAnsi="Arial" w:cs="Arial"/>
          <w:b/>
          <w:b/>
        </w:rPr>
      </w:pPr>
      <w:r>
        <w:rPr>
          <w:rFonts w:cs="Arial" w:ascii="Arial" w:hAnsi="Arial"/>
          <w:b/>
        </w:rPr>
        <w:t>ТРАНСФОРМАЦИЯ  ЛИЧНОСТИ– ПСИХОТЕХНИЧЕСКОЕ  ОБЕСПЕЧ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  предыдущей главе мы уже затрагивали проблему психотехнического обеспечения духовного пути. Сейчас мы хотим более подробно остановиться на этом материале.</w:t>
      </w:r>
    </w:p>
    <w:p>
      <w:pPr>
        <w:pStyle w:val="Normal"/>
        <w:jc w:val="both"/>
        <w:rPr/>
      </w:pPr>
      <w:r>
        <w:rPr>
          <w:rFonts w:eastAsia="Arial" w:cs="Arial" w:ascii="Arial" w:hAnsi="Arial"/>
        </w:rPr>
        <w:t xml:space="preserve">      </w:t>
      </w:r>
      <w:r>
        <w:rPr>
          <w:rFonts w:cs="Arial" w:ascii="Arial" w:hAnsi="Arial"/>
        </w:rPr>
        <w:t xml:space="preserve">Шаманская традиция вхождения в </w:t>
      </w:r>
      <w:r>
        <w:rPr>
          <w:rFonts w:cs="Arial" w:ascii="Arial" w:hAnsi="Arial"/>
          <w:b/>
        </w:rPr>
        <w:t xml:space="preserve">изначальное </w:t>
      </w:r>
      <w:r>
        <w:rPr>
          <w:rFonts w:cs="Arial" w:ascii="Arial" w:hAnsi="Arial"/>
        </w:rPr>
        <w:t xml:space="preserve"> через неординарные (необычные, измененные) состояния сознания красной нитью проходит в эволюции человеческой духовности. </w:t>
      </w:r>
    </w:p>
    <w:p>
      <w:pPr>
        <w:pStyle w:val="Normal"/>
        <w:jc w:val="both"/>
        <w:rPr>
          <w:rFonts w:ascii="Arial" w:hAnsi="Arial" w:cs="Arial"/>
        </w:rPr>
      </w:pPr>
      <w:r>
        <w:rPr>
          <w:rFonts w:eastAsia="Arial" w:cs="Arial" w:ascii="Arial" w:hAnsi="Arial"/>
        </w:rPr>
        <w:t xml:space="preserve">     </w:t>
      </w:r>
      <w:r>
        <w:rPr>
          <w:rFonts w:cs="Arial" w:ascii="Arial" w:hAnsi="Arial"/>
        </w:rPr>
        <w:t>При этом в различных культурах и религиозных системах использовались различные способы достижения измененных состояний сознания.</w:t>
      </w:r>
    </w:p>
    <w:p>
      <w:pPr>
        <w:pStyle w:val="Normal"/>
        <w:jc w:val="both"/>
        <w:rPr>
          <w:rFonts w:ascii="Arial" w:hAnsi="Arial" w:cs="Arial"/>
        </w:rPr>
      </w:pPr>
      <w:r>
        <w:rPr>
          <w:rFonts w:eastAsia="Arial" w:cs="Arial" w:ascii="Arial" w:hAnsi="Arial"/>
        </w:rPr>
        <w:t xml:space="preserve">     </w:t>
      </w:r>
      <w:r>
        <w:rPr>
          <w:rFonts w:cs="Arial" w:ascii="Arial" w:hAnsi="Arial"/>
        </w:rPr>
        <w:t>Широко использовались специальные растения. Среднеамериканские и предколумбийские культуры использовали грибы из рода псилоцибе, кактус пейотль. Ацтеки применяли псилоцибиновые грибы при совершении ритуальных обрядов. Эти грибы были известны жрецам майя в древней Мексике, которые использовали их при религиозных церемониях. В Центральной Америке псилоцибиновые считаются божественными грибами с давних времен и даже найдены каменные изображения грибов. В Гватемале найдены каменные изображения гриба, в ножку которого врезана голова или фигурка бога или демона, наиболее старые из них выполнены более трех тысяч лет тому назад (культура майя). Им индейцы поклонялись как божествам. [10 ]</w:t>
      </w:r>
    </w:p>
    <w:p>
      <w:pPr>
        <w:pStyle w:val="Normal"/>
        <w:jc w:val="both"/>
        <w:rPr>
          <w:rFonts w:ascii="Arial" w:hAnsi="Arial" w:cs="Arial"/>
        </w:rPr>
      </w:pPr>
      <w:r>
        <w:rPr>
          <w:rFonts w:eastAsia="Arial" w:cs="Arial" w:ascii="Arial" w:hAnsi="Arial"/>
        </w:rPr>
        <w:t xml:space="preserve">     </w:t>
      </w:r>
      <w:r>
        <w:rPr>
          <w:rFonts w:cs="Arial" w:ascii="Arial" w:hAnsi="Arial"/>
        </w:rPr>
        <w:t xml:space="preserve">В настоящее время большинство людей совершенно не знакомы с грибами, они совсем не соответствуют обычному представлению о растениях. Они размножаются не из семени, им не надо света для роста, у них нет листьев. Иногда они вдруг появляются после теплого летнего дождя, через ночь в полный рост на каком-нибудь неожиданном месте или образуют  известные ведьмины круги, где на земле кругом растут сотни грибов. А газоне их не видно, и при попытке истребить грибы успеха не будет, они всегда возвращаются. Большинство знает об этих растениях не более того, что лисички, шампиньоны и боровики очень вкусные,  бледные  поганки смертельно ядовиты. Поэтому многие люди не решаются сами собирать и готовить грибы, они опасаются спутать опасные ядовитые грибы со съедобными. </w:t>
      </w:r>
    </w:p>
    <w:p>
      <w:pPr>
        <w:pStyle w:val="Normal"/>
        <w:jc w:val="both"/>
        <w:rPr>
          <w:rFonts w:ascii="Arial" w:hAnsi="Arial" w:cs="Arial"/>
        </w:rPr>
      </w:pPr>
      <w:r>
        <w:rPr>
          <w:rFonts w:eastAsia="Arial" w:cs="Arial" w:ascii="Arial" w:hAnsi="Arial"/>
        </w:rPr>
        <w:t xml:space="preserve">      </w:t>
      </w:r>
      <w:r>
        <w:rPr>
          <w:rFonts w:cs="Arial" w:ascii="Arial" w:hAnsi="Arial"/>
        </w:rPr>
        <w:t xml:space="preserve">На самом деле их опасения не напрасны. К психоактивным грибам мы можем отнести две основные группы:   </w:t>
      </w:r>
    </w:p>
    <w:p>
      <w:pPr>
        <w:pStyle w:val="Normal"/>
        <w:jc w:val="both"/>
        <w:rPr/>
      </w:pPr>
      <w:r>
        <w:rPr>
          <w:rFonts w:eastAsia="Arial" w:cs="Arial" w:ascii="Arial" w:hAnsi="Arial"/>
        </w:rPr>
        <w:t xml:space="preserve">      </w:t>
      </w:r>
      <w:r>
        <w:rPr>
          <w:rFonts w:cs="Arial" w:ascii="Arial" w:hAnsi="Arial"/>
        </w:rPr>
        <w:t xml:space="preserve">1. Грибы, содержащие псилоцибин и псилоцин. Основное биологически активное вещество - псилоцибин и псилоцин, очень часто еще химически подобные вещества </w:t>
      </w:r>
      <w:r>
        <w:rPr>
          <w:rFonts w:cs="Arial" w:ascii="Arial" w:hAnsi="Arial"/>
          <w:lang w:val="en-US"/>
        </w:rPr>
        <w:t>Baecystin</w:t>
      </w:r>
      <w:r>
        <w:rPr>
          <w:rFonts w:cs="Arial" w:ascii="Arial" w:hAnsi="Arial"/>
        </w:rPr>
        <w:t xml:space="preserve"> и </w:t>
      </w:r>
      <w:r>
        <w:rPr>
          <w:rFonts w:cs="Arial" w:ascii="Arial" w:hAnsi="Arial"/>
          <w:lang w:val="en-US"/>
        </w:rPr>
        <w:t>Norbaeocystin</w:t>
      </w:r>
      <w:r>
        <w:rPr>
          <w:rFonts w:cs="Arial" w:ascii="Arial" w:hAnsi="Arial"/>
        </w:rPr>
        <w:t>, все вместе - соединения триптамина (также, как</w:t>
      </w:r>
    </w:p>
    <w:p>
      <w:pPr>
        <w:pStyle w:val="Normal"/>
        <w:jc w:val="both"/>
        <w:rPr/>
      </w:pPr>
      <w:r>
        <w:rPr>
          <w:rFonts w:cs="Arial" w:ascii="Arial" w:hAnsi="Arial"/>
        </w:rPr>
        <w:t xml:space="preserve">буффотенин и серотонин). Как все дериваты триптамина, псилоцибин и псилоцин также схожи с ЛСД. Все они относятся к соединениям индола. Виды, содержащие псилоцибин и псилоцин, прежде всего можно спутать с видами родового названия </w:t>
      </w:r>
      <w:r>
        <w:rPr>
          <w:rFonts w:cs="Arial" w:ascii="Arial" w:hAnsi="Arial"/>
          <w:lang w:val="en-US"/>
        </w:rPr>
        <w:t>Inocybe</w:t>
      </w:r>
      <w:r>
        <w:rPr>
          <w:rFonts w:cs="Arial" w:ascii="Arial" w:hAnsi="Arial"/>
        </w:rPr>
        <w:t xml:space="preserve"> (рваные грибы, волокнистые головы), </w:t>
      </w:r>
      <w:r>
        <w:rPr>
          <w:rFonts w:cs="Arial" w:ascii="Arial" w:hAnsi="Arial"/>
          <w:lang w:val="en-US"/>
        </w:rPr>
        <w:t>Conocybe</w:t>
      </w:r>
      <w:r>
        <w:rPr>
          <w:rFonts w:cs="Arial" w:ascii="Arial" w:hAnsi="Arial"/>
        </w:rPr>
        <w:t xml:space="preserve"> (бархатный чепчик), </w:t>
      </w:r>
      <w:r>
        <w:rPr>
          <w:rFonts w:cs="Arial" w:ascii="Arial" w:hAnsi="Arial"/>
          <w:lang w:val="en-US"/>
        </w:rPr>
        <w:t>Mecena</w:t>
      </w:r>
      <w:r>
        <w:rPr>
          <w:rFonts w:cs="Arial" w:ascii="Arial" w:hAnsi="Arial"/>
        </w:rPr>
        <w:t xml:space="preserve"> (хемлинги) и </w:t>
      </w:r>
      <w:r>
        <w:rPr>
          <w:rFonts w:cs="Arial" w:ascii="Arial" w:hAnsi="Arial"/>
          <w:lang w:val="en-US"/>
        </w:rPr>
        <w:t>Bolbitus</w:t>
      </w:r>
      <w:r>
        <w:rPr>
          <w:rFonts w:cs="Arial" w:ascii="Arial" w:hAnsi="Arial"/>
        </w:rPr>
        <w:t xml:space="preserve"> (навозные грибы).   </w:t>
      </w:r>
      <w:r>
        <w:rPr>
          <w:rFonts w:cs="Arial" w:ascii="Arial" w:hAnsi="Arial"/>
          <w:lang w:val="en-US"/>
        </w:rPr>
        <w:t>Psilocybe</w:t>
      </w:r>
      <w:r>
        <w:rPr>
          <w:rFonts w:cs="Arial" w:ascii="Arial" w:hAnsi="Arial"/>
        </w:rPr>
        <w:t xml:space="preserve"> </w:t>
      </w:r>
      <w:r>
        <w:rPr>
          <w:rFonts w:cs="Arial" w:ascii="Arial" w:hAnsi="Arial"/>
          <w:lang w:val="en-US"/>
        </w:rPr>
        <w:t>coprophilia</w:t>
      </w:r>
      <w:r>
        <w:rPr>
          <w:rFonts w:cs="Arial" w:ascii="Arial" w:hAnsi="Arial"/>
        </w:rPr>
        <w:t xml:space="preserve">  ñõîæà ñ </w:t>
      </w:r>
      <w:r>
        <w:rPr>
          <w:rFonts w:cs="Arial" w:ascii="Arial" w:hAnsi="Arial"/>
          <w:lang w:val="en-US"/>
        </w:rPr>
        <w:t>Inocybe</w:t>
      </w:r>
      <w:r>
        <w:rPr>
          <w:rFonts w:cs="Arial" w:ascii="Arial" w:hAnsi="Arial"/>
        </w:rPr>
        <w:t xml:space="preserve"> </w:t>
      </w:r>
      <w:r>
        <w:rPr>
          <w:rFonts w:cs="Arial" w:ascii="Arial" w:hAnsi="Arial"/>
          <w:lang w:val="en-US"/>
        </w:rPr>
        <w:t>lacera</w:t>
      </w:r>
      <w:r>
        <w:rPr>
          <w:rFonts w:cs="Arial" w:ascii="Arial" w:hAnsi="Arial"/>
        </w:rPr>
        <w:t xml:space="preserve"> è </w:t>
      </w:r>
      <w:r>
        <w:rPr>
          <w:rFonts w:cs="Arial" w:ascii="Arial" w:hAnsi="Arial"/>
          <w:lang w:val="en-US"/>
        </w:rPr>
        <w:t>Inocybe</w:t>
      </w:r>
      <w:r>
        <w:rPr>
          <w:rFonts w:cs="Arial" w:ascii="Arial" w:hAnsi="Arial"/>
        </w:rPr>
        <w:t xml:space="preserve"> </w:t>
      </w:r>
      <w:r>
        <w:rPr>
          <w:rFonts w:cs="Arial" w:ascii="Arial" w:hAnsi="Arial"/>
          <w:lang w:val="en-US"/>
        </w:rPr>
        <w:t>geophylla</w:t>
      </w:r>
      <w:r>
        <w:rPr>
          <w:rFonts w:cs="Arial" w:ascii="Arial" w:hAnsi="Arial"/>
        </w:rPr>
        <w:t xml:space="preserve">. Однако оба вида встречаются в лесу, в то время как </w:t>
      </w:r>
      <w:r>
        <w:rPr>
          <w:rFonts w:cs="Arial" w:ascii="Arial" w:hAnsi="Arial"/>
          <w:lang w:val="en-US"/>
        </w:rPr>
        <w:t>Psilocybe</w:t>
      </w:r>
      <w:r>
        <w:rPr>
          <w:rFonts w:cs="Arial" w:ascii="Arial" w:hAnsi="Arial"/>
        </w:rPr>
        <w:t xml:space="preserve"> </w:t>
      </w:r>
      <w:r>
        <w:rPr>
          <w:rFonts w:cs="Arial" w:ascii="Arial" w:hAnsi="Arial"/>
          <w:lang w:val="en-US"/>
        </w:rPr>
        <w:t>coprophilia</w:t>
      </w:r>
      <w:r>
        <w:rPr>
          <w:rFonts w:cs="Arial" w:ascii="Arial" w:hAnsi="Arial"/>
        </w:rPr>
        <w:t xml:space="preserve"> растет на навозе (</w:t>
      </w:r>
      <w:r>
        <w:rPr>
          <w:rFonts w:cs="Arial" w:ascii="Arial" w:hAnsi="Arial"/>
          <w:lang w:val="en-US"/>
        </w:rPr>
        <w:t>coprophilia</w:t>
      </w:r>
      <w:r>
        <w:rPr>
          <w:rFonts w:cs="Arial" w:ascii="Arial" w:hAnsi="Arial"/>
        </w:rPr>
        <w:t xml:space="preserve"> = любящий дерьмо). -  </w:t>
      </w:r>
      <w:r>
        <w:rPr>
          <w:rFonts w:cs="Arial" w:ascii="Arial" w:hAnsi="Arial"/>
          <w:lang w:val="en-US"/>
        </w:rPr>
        <w:t>Inocybe</w:t>
      </w:r>
      <w:r>
        <w:rPr>
          <w:rFonts w:cs="Arial" w:ascii="Arial" w:hAnsi="Arial"/>
        </w:rPr>
        <w:t xml:space="preserve"> </w:t>
      </w:r>
      <w:r>
        <w:rPr>
          <w:rFonts w:cs="Arial" w:ascii="Arial" w:hAnsi="Arial"/>
          <w:lang w:val="en-US"/>
        </w:rPr>
        <w:t>geophilia</w:t>
      </w:r>
      <w:r>
        <w:rPr>
          <w:rFonts w:cs="Arial" w:ascii="Arial" w:hAnsi="Arial"/>
        </w:rPr>
        <w:t xml:space="preserve">  фиолетового оттенка и дает коричневый отпечаток сп</w:t>
      </w:r>
      <w:r>
        <w:rPr>
          <w:rFonts w:cs="Arial" w:ascii="Arial" w:hAnsi="Arial"/>
          <w:lang w:val="en-US"/>
        </w:rPr>
        <w:t>o</w:t>
      </w:r>
      <w:r>
        <w:rPr>
          <w:rFonts w:cs="Arial" w:ascii="Arial" w:hAnsi="Arial"/>
        </w:rPr>
        <w:t xml:space="preserve">р. - У  </w:t>
      </w:r>
      <w:r>
        <w:rPr>
          <w:rFonts w:cs="Arial" w:ascii="Arial" w:hAnsi="Arial"/>
          <w:lang w:val="en-US"/>
        </w:rPr>
        <w:t>Inocybe</w:t>
      </w:r>
      <w:r>
        <w:rPr>
          <w:rFonts w:cs="Arial" w:ascii="Arial" w:hAnsi="Arial"/>
        </w:rPr>
        <w:t xml:space="preserve"> </w:t>
      </w:r>
      <w:r>
        <w:rPr>
          <w:rFonts w:cs="Arial" w:ascii="Arial" w:hAnsi="Arial"/>
          <w:lang w:val="en-US"/>
        </w:rPr>
        <w:t>lacera</w:t>
      </w:r>
      <w:r>
        <w:rPr>
          <w:rFonts w:cs="Arial" w:ascii="Arial" w:hAnsi="Arial"/>
        </w:rPr>
        <w:t xml:space="preserve">  белый спороносный слой и этот вид дает серо-коричневый отпечаток сп</w:t>
      </w:r>
      <w:r>
        <w:rPr>
          <w:rFonts w:cs="Arial" w:ascii="Arial" w:hAnsi="Arial"/>
          <w:lang w:val="en-US"/>
        </w:rPr>
        <w:t>o</w:t>
      </w:r>
      <w:r>
        <w:rPr>
          <w:rFonts w:cs="Arial" w:ascii="Arial" w:hAnsi="Arial"/>
        </w:rPr>
        <w:t xml:space="preserve">р. Оба вида </w:t>
      </w:r>
      <w:r>
        <w:rPr>
          <w:rFonts w:cs="Arial" w:ascii="Arial" w:hAnsi="Arial"/>
          <w:lang w:val="en-US"/>
        </w:rPr>
        <w:t>Inocybe</w:t>
      </w:r>
      <w:r>
        <w:rPr>
          <w:rFonts w:cs="Arial" w:ascii="Arial" w:hAnsi="Arial"/>
        </w:rPr>
        <w:t xml:space="preserve"> содержат пилокарпин - сильный яд, который действует подобно мускарину</w:t>
      </w:r>
    </w:p>
    <w:p>
      <w:pPr>
        <w:pStyle w:val="Normal"/>
        <w:jc w:val="both"/>
        <w:rPr/>
      </w:pPr>
      <w:r>
        <w:rPr>
          <w:rFonts w:eastAsia="Arial" w:cs="Arial" w:ascii="Arial" w:hAnsi="Arial"/>
        </w:rPr>
        <w:t xml:space="preserve">    </w:t>
      </w:r>
      <w:r>
        <w:rPr>
          <w:rFonts w:cs="Arial" w:ascii="Arial" w:hAnsi="Arial"/>
        </w:rPr>
        <w:t xml:space="preserve">2. Группа </w:t>
      </w:r>
      <w:r>
        <w:rPr>
          <w:rFonts w:cs="Arial" w:ascii="Arial" w:hAnsi="Arial"/>
          <w:lang w:val="en-US"/>
        </w:rPr>
        <w:t>Amanita</w:t>
      </w:r>
      <w:r>
        <w:rPr>
          <w:rFonts w:cs="Arial" w:ascii="Arial" w:hAnsi="Arial"/>
        </w:rPr>
        <w:t xml:space="preserve"> ( в простонародье – мухоморы).  Грибы, которые содержат в качестве действенного принципа иботеновую кислоту, мускимол, мусказон и гиоскиамин. К сожалению, в этой группе грибов встречается опасное биологически активное вещество мускарин (один из мощных биологических ядов).</w:t>
      </w:r>
    </w:p>
    <w:p>
      <w:pPr>
        <w:pStyle w:val="Normal"/>
        <w:jc w:val="both"/>
        <w:rPr>
          <w:rFonts w:ascii="Arial" w:hAnsi="Arial" w:cs="Arial"/>
        </w:rPr>
      </w:pPr>
      <w:r>
        <w:rPr>
          <w:rFonts w:eastAsia="Arial" w:cs="Arial" w:ascii="Arial" w:hAnsi="Arial"/>
        </w:rPr>
        <w:t xml:space="preserve">     </w:t>
      </w:r>
      <w:r>
        <w:rPr>
          <w:rFonts w:cs="Arial" w:ascii="Arial" w:hAnsi="Arial"/>
        </w:rPr>
        <w:t>Европейцы узнали о применении псилоцибина в XVI веке н.э., вскоре после проникновения в Мексику испанских завоевателей, когда появились сообщения о том, что индейцы используют этот гриб для религиозных обрядов, в том числе для того, чтобы вызывать видения, позволяющие, по их мнению, предсказывать будущее (Столяров Г.В.,1964)</w:t>
      </w:r>
    </w:p>
    <w:p>
      <w:pPr>
        <w:pStyle w:val="Normal"/>
        <w:jc w:val="both"/>
        <w:rPr>
          <w:rFonts w:ascii="Arial" w:hAnsi="Arial" w:cs="Arial"/>
        </w:rPr>
      </w:pPr>
      <w:r>
        <w:rPr>
          <w:rFonts w:eastAsia="Arial" w:cs="Arial" w:ascii="Arial" w:hAnsi="Arial"/>
        </w:rPr>
        <w:t xml:space="preserve">     </w:t>
      </w:r>
      <w:r>
        <w:rPr>
          <w:rFonts w:cs="Arial" w:ascii="Arial" w:hAnsi="Arial"/>
        </w:rPr>
        <w:t>Под влиянием католической церкви употребление гриба было запрещено, это считалось дьявольским наваждением. Но на самом деле культ гриба не исчез, но стал тайным и пропал из поля зрения официальной науки. И только в начале 50-х годов XX века американские путешественники муж и жена Вэссоны обнаружили, приняв участие в ритуале, что индейцы продолжают употребление “священного гриба”.</w:t>
      </w:r>
    </w:p>
    <w:p>
      <w:pPr>
        <w:pStyle w:val="Normal"/>
        <w:jc w:val="both"/>
        <w:rPr>
          <w:rFonts w:ascii="Arial" w:hAnsi="Arial" w:cs="Arial"/>
        </w:rPr>
      </w:pPr>
      <w:r>
        <w:rPr>
          <w:rFonts w:eastAsia="Arial" w:cs="Arial" w:ascii="Arial" w:hAnsi="Arial"/>
        </w:rPr>
        <w:t xml:space="preserve">     </w:t>
      </w:r>
      <w:r>
        <w:rPr>
          <w:rFonts w:cs="Arial" w:ascii="Arial" w:hAnsi="Arial"/>
        </w:rPr>
        <w:t xml:space="preserve">Кактус пейотль не менее популярен. По сегодняшний день в Америке сохранился культ этого кактуса и существует церковь Пейотля, где официально разрешено применение психоделиков. известно, что первое описание употребления пейотля было сделано францисканским монахом Бернардино де Сахагун. В его “Общей истории Новой Испании” (1546) написано, что пейотль”вызывает у тех, которые едят или пьют его, ужасные или смешные видения”. Состояние продолжается два или три дня, а потом проходит. Пейотль считался также средством, предохраняющим от опасности, придающим храбрость, устраняющим голод и жажду. Католическая церковь официально запретила употребление пейотля, действие которого объясняли вмешательством дьявола. Однако запрещение не дало желаемого результата, и пейотль до настоящего времени употребляется североамериканскими индейцами и перуанцами, среди которых и сейчас распространено убеждение, что это растение излечивает от многих болезней, очищает тело и душу, обеспечивает долголетие, приносит удачу, зашитое в пояс - обращает в бегство медведя и делает ручным оленя. (Столяров, 1964)                                                                                                         </w:t>
      </w:r>
    </w:p>
    <w:p>
      <w:pPr>
        <w:pStyle w:val="Normal"/>
        <w:jc w:val="both"/>
        <w:rPr>
          <w:rFonts w:ascii="Arial" w:hAnsi="Arial" w:cs="Arial"/>
        </w:rPr>
      </w:pPr>
      <w:r>
        <w:rPr>
          <w:rFonts w:eastAsia="Arial" w:cs="Arial" w:ascii="Arial" w:hAnsi="Arial"/>
        </w:rPr>
        <w:t xml:space="preserve">     </w:t>
      </w:r>
      <w:r>
        <w:rPr>
          <w:rFonts w:cs="Arial" w:ascii="Arial" w:hAnsi="Arial"/>
        </w:rPr>
        <w:t>В народной медицине Востока и Северной Африки, а также при совершении религиозных ритуалов, издревле применялись препараты конопли - гашиш, грапха (инд.), киф (североафр.). Препараты из конопли включены в древнейшую в мире китайскую фармакологию. В индийской “Ригведе” прославлен напиток Сома-Раса - божественный напиток вечного наслаждения. Питье сомы, в отличие от суры (хмельного напитка), вызывало экстатическое состояние. Сому жертвовали богам, особенно Индре, полагая, что она дает бессмертие и силу для подвигов. Ритуализировано было не только жертвоприношение сомы, но и даже приготовление этого напитка. Поклонение Соме (одноименному божеству в “Ригведах”) имеет более древние корни в древнеиранской традиции. Существует много предположений о растении, из которого мог быть приготовлен напиток сома - кузмичева трава, конопля, гриб мухомор, ревень, эфедра и др. В последнее время специалисты склонны утверждать, что он изготовлялся из красного мухомора. Тем более именно этот гриб находил большее предпочтение у шаманов северных народов и Сибири, хотя на этих территориях растет совершенно безвредный и мощнее действующий как психоделический препарат гриб псилоцибе полуланцетовидная. [10 ]</w:t>
      </w:r>
    </w:p>
    <w:p>
      <w:pPr>
        <w:pStyle w:val="Normal"/>
        <w:jc w:val="both"/>
        <w:rPr>
          <w:rFonts w:ascii="Arial" w:hAnsi="Arial" w:cs="Arial"/>
        </w:rPr>
      </w:pPr>
      <w:r>
        <w:rPr>
          <w:rFonts w:eastAsia="Arial" w:cs="Arial" w:ascii="Arial" w:hAnsi="Arial"/>
        </w:rPr>
        <w:t xml:space="preserve">     </w:t>
      </w:r>
      <w:r>
        <w:rPr>
          <w:rFonts w:cs="Arial" w:ascii="Arial" w:hAnsi="Arial"/>
        </w:rPr>
        <w:t>В течение многих столетий у жителей Перу и Гаити был в употреблении порошок “Кохоба”, приготовленный из семян дерева Piptadenia peredrina (содержит буфотенин и диметилтриптамин). Порошок они втягивали в нос. Еще в доколумбийский период он употреблялся с целью колдовства и для религиозных церемоний. Он вызывал состояние внешней обездвиженности и яркие видения - богов, демонов, отсутствующих людей и др.</w:t>
      </w:r>
    </w:p>
    <w:p>
      <w:pPr>
        <w:pStyle w:val="Normal"/>
        <w:jc w:val="both"/>
        <w:rPr>
          <w:rFonts w:ascii="Arial" w:hAnsi="Arial" w:cs="Arial"/>
        </w:rPr>
      </w:pPr>
      <w:r>
        <w:rPr>
          <w:rFonts w:eastAsia="Arial" w:cs="Arial" w:ascii="Arial" w:hAnsi="Arial"/>
        </w:rPr>
        <w:t xml:space="preserve">     </w:t>
      </w:r>
      <w:r>
        <w:rPr>
          <w:rFonts w:cs="Arial" w:ascii="Arial" w:hAnsi="Arial"/>
        </w:rPr>
        <w:t xml:space="preserve">Из психоделических средств, полученных из растений, нужно упомянуть гармин и гармалин, содержащиеся в степном азиатском растении Peganium harmala и южноамериканском ползучем растении Binisteria caara, йохимбин, близкий по строению к резерпину. Активный принцип, содержащийся в большинстве этих растений, в грибах Amanita muskaria, употребляющихся некоторыми народами Севера для получения рауша, неизвестен. С другой стороны, можно предположить, что они содержат какие-то достаточно сильные психомиметики. [10 ] </w:t>
      </w:r>
    </w:p>
    <w:p>
      <w:pPr>
        <w:pStyle w:val="Normal"/>
        <w:jc w:val="both"/>
        <w:rPr>
          <w:rFonts w:ascii="Arial" w:hAnsi="Arial" w:cs="Arial"/>
        </w:rPr>
      </w:pPr>
      <w:r>
        <w:rPr>
          <w:rFonts w:eastAsia="Arial" w:cs="Arial" w:ascii="Arial" w:hAnsi="Arial"/>
        </w:rPr>
        <w:t xml:space="preserve">      </w:t>
      </w:r>
      <w:r>
        <w:rPr>
          <w:rFonts w:cs="Arial" w:ascii="Arial" w:hAnsi="Arial"/>
        </w:rPr>
        <w:t>Более интеллектуализированным способом вхождения в ИСС является медитация. Можно добавить, что молитвы, которые во многих современных религиях занимают центральное место в ритуальном пространстве, являются особой формой медитаций. Молитвы составляли неизменную принадлежность всякого религиозного культа и играли весьма важную роль при всех выдающихся событиях частной и общественной жизни у древних индусов, греков и римлян.</w:t>
      </w:r>
    </w:p>
    <w:p>
      <w:pPr>
        <w:pStyle w:val="Normal"/>
        <w:jc w:val="both"/>
        <w:rPr>
          <w:rFonts w:ascii="Arial" w:hAnsi="Arial" w:cs="Arial"/>
        </w:rPr>
      </w:pPr>
      <w:r>
        <w:rPr>
          <w:rFonts w:cs="Arial" w:ascii="Arial" w:hAnsi="Arial"/>
        </w:rPr>
        <w:t>Следующим способом вхождения в ИСС, который был известен с очень давних времен, является голодание. Как известно, почти все основатели мировых религий прошли этот способ аскезы. Иисус Христос постился почти 40 дней, почти столько же продолжался пост Будды Шакьямуни. Святость многих пророков и чудотворцев испытывалась постом или в пустыне, или в горах, или в лесах. Американские индейцы совершали в таком состоянии визинерские поиски.</w:t>
      </w:r>
    </w:p>
    <w:p>
      <w:pPr>
        <w:pStyle w:val="Normal"/>
        <w:jc w:val="both"/>
        <w:rPr>
          <w:rFonts w:ascii="Arial" w:hAnsi="Arial" w:cs="Arial"/>
        </w:rPr>
      </w:pPr>
      <w:r>
        <w:rPr>
          <w:rFonts w:eastAsia="Arial" w:cs="Arial" w:ascii="Arial" w:hAnsi="Arial"/>
        </w:rPr>
        <w:t xml:space="preserve">     </w:t>
      </w:r>
      <w:r>
        <w:rPr>
          <w:rFonts w:cs="Arial" w:ascii="Arial" w:hAnsi="Arial"/>
        </w:rPr>
        <w:t>Менее известны такие способы, как преодоление сна и бичевания. Преодоление сна использовалось во многих ритуалах, включая визинерские поиски индейцев прерий. Бичевание во многих религиозных и философских традициях более известно как “умерщвление плоти”. способы были очень разные: отказ от одежды, когда природные условия явно предполагали ее ношение; ношение неудобной или истязающей одежды типа власяницы; ношение кандал, вериг, пудовых крестов; погребение себя заживо в различные чрезвычайно неудобные каменные мешки, самобичевание плетками в христианской монастырской традиции и др. Некоторые американские индейцы хлестали себя и переносили такие физические и духовные испытания как “танцы солнца”.</w:t>
      </w:r>
    </w:p>
    <w:p>
      <w:pPr>
        <w:pStyle w:val="Normal"/>
        <w:jc w:val="both"/>
        <w:rPr>
          <w:rFonts w:ascii="Arial" w:hAnsi="Arial" w:cs="Arial"/>
        </w:rPr>
      </w:pPr>
      <w:r>
        <w:rPr>
          <w:rFonts w:eastAsia="Arial" w:cs="Arial" w:ascii="Arial" w:hAnsi="Arial"/>
        </w:rPr>
        <w:t xml:space="preserve">     </w:t>
      </w:r>
      <w:r>
        <w:rPr>
          <w:rFonts w:cs="Arial" w:ascii="Arial" w:hAnsi="Arial"/>
        </w:rPr>
        <w:t>Говоря о способах достижения измененных состояний сознания нельзя обойти вниманием такие, как танцы, песнопения, барабанную дробь и грохот. Издревле танец был необходимым средством проявления чувств, мыслей, которые нелегко было перенести в слова. На протяжении тысячелетий в разных культурах существовали ритуальные танцы для празднования побед, оплакивания мертвых или празднования смерти, лечения больных. Простейшую форму танца для отогнания или умилостивления демонов представляет австралийский танец вокруг деревянного идола. Давид совершал религиозную пляску перед Ковчегом завета. Необходимым элементом греческих вакханалий были танцы. В древней Мексике во время больших жертвоприношений в честь бога солнца плясали вокруг жертвенного огня. Древние германцы танцевали вокруг весенней фиалки (запах которой имеет наркотическое действие). Трансовые танцы были в ходу у древних славян. Дервиши, буддийские монахи, шаманы предаются пляске. Гаитяне впадают в транс во время танцев, когда участники оказываются одержимыми своими богами. Бушмены Калахари также используют трансовые танцы. Часто в танец были вплетены песнопения и музыкальное сопровождение. В то же время часто песнопение выступает самостоятельно в качестве метода достижения измененных состояний сознания. Таковы, например, молитвенные песни балийских монахов (кенджак), эскимосские и тибетские горловые многоголосые пения, суфийские молитвенные песнопения (киршанс, бхаджанс), песни-плачи в русском фольклоре.</w:t>
      </w:r>
    </w:p>
    <w:p>
      <w:pPr>
        <w:pStyle w:val="Normal"/>
        <w:jc w:val="both"/>
        <w:rPr>
          <w:rFonts w:ascii="Arial" w:hAnsi="Arial" w:cs="Arial"/>
        </w:rPr>
      </w:pPr>
      <w:r>
        <w:rPr>
          <w:rFonts w:eastAsia="Arial" w:cs="Arial" w:ascii="Arial" w:hAnsi="Arial"/>
        </w:rPr>
        <w:t xml:space="preserve">     </w:t>
      </w:r>
      <w:r>
        <w:rPr>
          <w:rFonts w:cs="Arial" w:ascii="Arial" w:hAnsi="Arial"/>
        </w:rPr>
        <w:t>В России весьма популярен такой способ достижения ИСС, как крайние температурные воздействия. У американских индейцев “свет-лоджи” (что-то вроде очень горячей парной) является местом воздействия чрезвычайной жары, а погружение в холодную воду использовалось как экстремальный холод. В  России применяются более мощные и жесткие способы. С одной стороны, горячая парная сочетается с битьем вениками, с другой стороны, вместо прохладной воды используется снег, а иногда и окунание в проруби. [10 ]</w:t>
      </w:r>
    </w:p>
    <w:p>
      <w:pPr>
        <w:pStyle w:val="Normal"/>
        <w:jc w:val="both"/>
        <w:rPr>
          <w:rFonts w:ascii="Arial" w:hAnsi="Arial" w:cs="Arial"/>
        </w:rPr>
      </w:pPr>
      <w:r>
        <w:rPr>
          <w:rFonts w:eastAsia="Arial" w:cs="Arial" w:ascii="Arial" w:hAnsi="Arial"/>
        </w:rPr>
        <w:t xml:space="preserve">     </w:t>
      </w:r>
      <w:r>
        <w:rPr>
          <w:rFonts w:cs="Arial" w:ascii="Arial" w:hAnsi="Arial"/>
        </w:rPr>
        <w:t>Наиболее физиологичным с современной точки зрения, а главное, целенаправленным и осознанным способом достижения измененных состояний сознания является дыхание.</w:t>
      </w:r>
    </w:p>
    <w:p>
      <w:pPr>
        <w:pStyle w:val="Normal"/>
        <w:jc w:val="both"/>
        <w:rPr>
          <w:rFonts w:ascii="Arial" w:hAnsi="Arial" w:cs="Arial"/>
        </w:rPr>
      </w:pPr>
      <w:r>
        <w:rPr>
          <w:rFonts w:eastAsia="Arial" w:cs="Arial" w:ascii="Arial" w:hAnsi="Arial"/>
        </w:rPr>
        <w:t xml:space="preserve">     </w:t>
      </w:r>
      <w:r>
        <w:rPr>
          <w:rFonts w:cs="Arial" w:ascii="Arial" w:hAnsi="Arial"/>
        </w:rPr>
        <w:t>Теснейшая связь между дыханием и психикой известна с древнейших времен и зафиксирована уже в первых письменных текстах мировых философско-религиозных традиций. на протяжении тысячелетий йоги использовали пранаяму. Специальные методы, основанные на ускорении, замедлении, остановке дыхания, использовались в шаманизме, кундалини- и сиддха-йоге, дзен-буддизме, ваджраяне, дзогчене, даосизме, суфизме, школах хинаяны и махаяны, во многих других духовных практиках. [10 ]</w:t>
      </w:r>
    </w:p>
    <w:p>
      <w:pPr>
        <w:pStyle w:val="Normal"/>
        <w:jc w:val="both"/>
        <w:rPr>
          <w:rFonts w:ascii="Arial" w:hAnsi="Arial" w:cs="Arial"/>
        </w:rPr>
      </w:pPr>
      <w:r>
        <w:rPr>
          <w:rFonts w:eastAsia="Arial" w:cs="Arial" w:ascii="Arial" w:hAnsi="Arial"/>
        </w:rPr>
        <w:t xml:space="preserve">     </w:t>
      </w:r>
      <w:r>
        <w:rPr>
          <w:rFonts w:cs="Arial" w:ascii="Arial" w:hAnsi="Arial"/>
        </w:rPr>
        <w:t>По мнению специалистов, каждый человек, достигший зрелости, имеет определенный опыт переживания измененных состояний сознания. В жизни возникают обстоятельства, когда ИСС возникают спонтанно: угроза для жизни, клиническая смерть, интенсивные сексуальные переживания, тяжелые физические заболевания, стрессы, экстатические эмоциональные состояния, новый необычный опыт и т.д. Жизнь иногда заставляет наше сознание функционировать в необычных режимах. Хотя личные сообщения такого рода неоценимы, они мало, чем удовлетворяют научную потребность в информации. Важный шаг в этом направлении был сделан английским геологом Робертом Крукеллем, который попытался сделать критический анализ всех источников, которые он смог собрать, сообщающих об опыте пребывания в ИСС отдельных людей. [13]</w:t>
      </w:r>
    </w:p>
    <w:p>
      <w:pPr>
        <w:pStyle w:val="Normal"/>
        <w:jc w:val="both"/>
        <w:rPr>
          <w:rFonts w:ascii="Arial" w:hAnsi="Arial" w:cs="Arial"/>
        </w:rPr>
      </w:pPr>
      <w:r>
        <w:rPr>
          <w:rFonts w:eastAsia="Arial" w:cs="Arial" w:ascii="Arial" w:hAnsi="Arial"/>
        </w:rPr>
        <w:t xml:space="preserve">     </w:t>
      </w:r>
      <w:r>
        <w:rPr>
          <w:rFonts w:cs="Arial" w:ascii="Arial" w:hAnsi="Arial"/>
        </w:rPr>
        <w:t>Во многих смыслах пальма первенства в возрождении интереса к психотехнической культуре и к мистическому опыту человека принадлежит Уильяму Джеймсу. Он полагал, что различные модели могут объяснять различного рода данные, и более интересовался прояснением сути дела в каждом отдельном случае, нежели развитием единого подхода. Его философия оказалась предшественницей различных направлений в психологии: скиннеровского бихевиоризма, глубинной психологии К.Г.Юнга, экзистенциальной психологии, гештальт-теории, роджеровских представлений о самости, трансперсональной психологии.</w:t>
      </w:r>
    </w:p>
    <w:p>
      <w:pPr>
        <w:pStyle w:val="Normal"/>
        <w:jc w:val="both"/>
        <w:rPr>
          <w:rFonts w:ascii="Arial" w:hAnsi="Arial" w:cs="Arial"/>
        </w:rPr>
      </w:pPr>
      <w:r>
        <w:rPr>
          <w:rFonts w:eastAsia="Arial" w:cs="Arial" w:ascii="Arial" w:hAnsi="Arial"/>
        </w:rPr>
        <w:t xml:space="preserve">      </w:t>
      </w:r>
      <w:r>
        <w:rPr>
          <w:rFonts w:cs="Arial" w:ascii="Arial" w:hAnsi="Arial"/>
        </w:rPr>
        <w:t xml:space="preserve">Джеймс писал едва ли не о всех аспектах человеческой психологии, от функционирования мозга до религиозного экстаза, от восприятия пространства до психического медиумизма. Он часто рассматривал противоположные стороны вопроса с одинаковым блеском. </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Все тенденции моего образования убеждают меня, что мир нашего теперешнего сознания - это лишь один из немногих существующих миров сознания, и что эти другие миры должны содержать опыт, который также значим для нас; что хотя в основном опыт тех миров и нашего мира разделены, но в некоторых точках они соединяются, и высшие энергии проходят свободно”. [6 ]</w:t>
      </w:r>
    </w:p>
    <w:p>
      <w:pPr>
        <w:pStyle w:val="Normal"/>
        <w:jc w:val="both"/>
        <w:rPr>
          <w:rFonts w:ascii="Arial" w:hAnsi="Arial" w:cs="Arial"/>
        </w:rPr>
      </w:pPr>
      <w:r>
        <w:rPr>
          <w:rFonts w:eastAsia="Arial" w:cs="Arial" w:ascii="Arial" w:hAnsi="Arial"/>
        </w:rPr>
        <w:t xml:space="preserve">     </w:t>
      </w:r>
      <w:r>
        <w:rPr>
          <w:rFonts w:cs="Arial" w:ascii="Arial" w:hAnsi="Arial"/>
        </w:rPr>
        <w:t>Уильям Джеймс ясно формулирует гипотезу, согласно которой разумное сознание - это лишь одна из форм освоения мира. Несомненно, существуют и другие способы мироощущения. Они отделены от интеллекта тонкой перегородкой. Сегодня мы называем эти иные и “готовые и определенные формы духовной жизни” измененными состояниями сознания. Без них, по мнению Джеймса, представление о мире не может быть законченным. более того, нельзя непогрешимо судить о других реальностях бытия только с позиции разума.</w:t>
      </w:r>
    </w:p>
    <w:p>
      <w:pPr>
        <w:pStyle w:val="Normal"/>
        <w:jc w:val="both"/>
        <w:rPr>
          <w:rFonts w:ascii="Arial" w:hAnsi="Arial" w:cs="Arial"/>
        </w:rPr>
      </w:pPr>
      <w:r>
        <w:rPr>
          <w:rFonts w:eastAsia="Arial" w:cs="Arial" w:ascii="Arial" w:hAnsi="Arial"/>
        </w:rPr>
        <w:t xml:space="preserve">     </w:t>
      </w:r>
      <w:r>
        <w:rPr>
          <w:rFonts w:cs="Arial" w:ascii="Arial" w:hAnsi="Arial"/>
        </w:rPr>
        <w:t>В своей книге “Многообразие религиозного опыта” Джеймс говорит о мистическом мироощущении и подчеркивает, что все корни религиозной жизни следует искать в мистических состояниях сознания. Он выделяет четыре главных характерных признака, которые служат критерием для различения мистических переживаний.</w:t>
      </w:r>
    </w:p>
    <w:p>
      <w:pPr>
        <w:pStyle w:val="Normal"/>
        <w:jc w:val="both"/>
        <w:rPr>
          <w:rFonts w:ascii="Arial" w:hAnsi="Arial" w:cs="Arial"/>
        </w:rPr>
      </w:pPr>
      <w:r>
        <w:rPr>
          <w:rFonts w:eastAsia="Arial" w:cs="Arial" w:ascii="Arial" w:hAnsi="Arial"/>
        </w:rPr>
        <w:t xml:space="preserve">     </w:t>
      </w:r>
      <w:r>
        <w:rPr>
          <w:rFonts w:cs="Arial" w:ascii="Arial" w:hAnsi="Arial"/>
        </w:rPr>
        <w:t>Первый из них - неизреченность. Иначе говоря, человек, прошедший через мистический опыт, будь то неожиданное обретение знания Бёме (Яков Бёме - это имя человека, который, будучи неграмотным, изложил полученную им в галлюцинаторном опыте картину мироздания и обосновал ее - прим. автора) или исповеди людей после клинической смерти, не может изложить собственные ощущения и обретенные впечатления на обычном посюстороннем языке. Джеймс выдвигает предположение, будто мистические состояния скорее принадлежат к эмоциональной сфере, нежели к интеллектуальной. Хотя неизреченность как признак мистического опыта связана вовсе не с тем, что он укоренен в чувственной природе человека. Скорее можно говорить о том, что сам этот опыт не имеет конкретных аналогов в земной жизни. Специфика мистических переживаний иная, нежели обычные повседневные впечатления бытия.</w:t>
      </w:r>
    </w:p>
    <w:p>
      <w:pPr>
        <w:pStyle w:val="Normal"/>
        <w:jc w:val="both"/>
        <w:rPr>
          <w:rFonts w:ascii="Arial" w:hAnsi="Arial" w:cs="Arial"/>
        </w:rPr>
      </w:pPr>
      <w:r>
        <w:rPr>
          <w:rFonts w:eastAsia="Arial" w:cs="Arial" w:ascii="Arial" w:hAnsi="Arial"/>
        </w:rPr>
        <w:t xml:space="preserve">      </w:t>
      </w:r>
      <w:r>
        <w:rPr>
          <w:rFonts w:cs="Arial" w:ascii="Arial" w:hAnsi="Arial"/>
        </w:rPr>
        <w:t>Второй признак мистического опыта - интуитивность. Джеймс подчеркивает, что хотя эти состояния относятся к сфере чувств, они тем не менее являются особой формой познавания. Человек проникает в глубины истины, закрытые для трезвого рассудка. Это своего рода откровения, моменты внутреннего просветления. Джеймс много размышляет об интуиции не только в связи с мистическим опытом. Он отмечает, что она идет вразрез с умозаключениями рассудка. Однако только сочетание нашей интуиции и разума могло создать такие великие мировые учения, как буддийская или католическая философии. По мнению Джеймса, непосредственное, интуитивное убеждение таится в глубине нашего духа, а логические аргументы только поверхностное проявление его.</w:t>
      </w:r>
    </w:p>
    <w:p>
      <w:pPr>
        <w:pStyle w:val="Normal"/>
        <w:jc w:val="both"/>
        <w:rPr>
          <w:rFonts w:ascii="Arial" w:hAnsi="Arial" w:cs="Arial"/>
        </w:rPr>
      </w:pPr>
      <w:r>
        <w:rPr>
          <w:rFonts w:eastAsia="Arial" w:cs="Arial" w:ascii="Arial" w:hAnsi="Arial"/>
        </w:rPr>
        <w:t xml:space="preserve">     </w:t>
      </w:r>
      <w:r>
        <w:rPr>
          <w:rFonts w:cs="Arial" w:ascii="Arial" w:hAnsi="Arial"/>
        </w:rPr>
        <w:t>Третий признак - кратковременность. Мистические состояния не имеют длительного характера. После их исчезновения трудно воспроизвести в памяти их свойства. Однако после многочисленных возвращений они способны обогатить и расширить душу.</w:t>
      </w:r>
    </w:p>
    <w:p>
      <w:pPr>
        <w:pStyle w:val="Normal"/>
        <w:jc w:val="both"/>
        <w:rPr>
          <w:rFonts w:ascii="Arial" w:hAnsi="Arial" w:cs="Arial"/>
        </w:rPr>
      </w:pPr>
      <w:r>
        <w:rPr>
          <w:rFonts w:eastAsia="Arial" w:cs="Arial" w:ascii="Arial" w:hAnsi="Arial"/>
        </w:rPr>
        <w:t xml:space="preserve">      </w:t>
      </w:r>
      <w:r>
        <w:rPr>
          <w:rFonts w:cs="Arial" w:ascii="Arial" w:hAnsi="Arial"/>
        </w:rPr>
        <w:t xml:space="preserve">Четвертый признак мистического опыта - бездеятельность воли. Мистик начинает ощущать свою волю как бы парализованной или даже находящейся во власти какой-то высшей силы. </w:t>
      </w:r>
    </w:p>
    <w:p>
      <w:pPr>
        <w:pStyle w:val="Normal"/>
        <w:jc w:val="both"/>
        <w:rPr>
          <w:rFonts w:ascii="Arial" w:hAnsi="Arial" w:cs="Arial"/>
        </w:rPr>
      </w:pPr>
      <w:r>
        <w:rPr>
          <w:rFonts w:eastAsia="Arial" w:cs="Arial" w:ascii="Arial" w:hAnsi="Arial"/>
        </w:rPr>
        <w:t xml:space="preserve">     </w:t>
      </w:r>
      <w:r>
        <w:rPr>
          <w:rFonts w:cs="Arial" w:ascii="Arial" w:hAnsi="Arial"/>
        </w:rPr>
        <w:t>Как показывают личные эксперименты автора этой книги, а также анализ десяток тысяч погружений в ИСС клиентов, посетивших тренинги по интенсивным интегративным психотехнологиям,  мистические переживания обладают вышеуказанными свойствами в полной мере.</w:t>
      </w:r>
    </w:p>
    <w:p>
      <w:pPr>
        <w:pStyle w:val="Normal"/>
        <w:jc w:val="both"/>
        <w:rPr>
          <w:rFonts w:ascii="Arial" w:hAnsi="Arial" w:cs="Arial"/>
        </w:rPr>
      </w:pPr>
      <w:r>
        <w:rPr>
          <w:rFonts w:eastAsia="Arial" w:cs="Arial" w:ascii="Arial" w:hAnsi="Arial"/>
        </w:rPr>
        <w:t xml:space="preserve">       </w:t>
      </w:r>
      <w:r>
        <w:rPr>
          <w:rFonts w:cs="Arial" w:ascii="Arial" w:hAnsi="Arial"/>
        </w:rPr>
        <w:t>Переживания мистического опыта в настоящее время стали более доступными не только благодаря широкому употреблению различного рода психоделиков, но и распространением огромного количества психотехник, имевших еще в начале ХХ-го века сакральный характер. Многие исследователи, избравшие предметом научных интересов измененные состояния сознания, индуцированные психотехниками или веществами,   сообщают, что их испытуемые обретают нечто, что они называют религиозным, духовным или трансперсональным опытом. Этот вопрос касается и религиозных обществ. Религиозные обращения, опыт молитвы, видения, “говорения языками” - все это может иметь место в измененных состояниях сознания. Значимость этого опыта лежит в основе всех религиозных доктрин. Обнаружение и исследование психотехнической культуры, а также различных психоактивных веществ, употребляемых в религиозных ритуалах,  пробуждает и среди теологов интерес к источникам и значению психологических механизмов  религиозного опыта.</w:t>
      </w:r>
    </w:p>
    <w:p>
      <w:pPr>
        <w:pStyle w:val="Normal"/>
        <w:jc w:val="both"/>
        <w:rPr>
          <w:rFonts w:ascii="Arial" w:hAnsi="Arial" w:cs="Arial"/>
        </w:rPr>
      </w:pPr>
      <w:r>
        <w:rPr>
          <w:rFonts w:eastAsia="Arial" w:cs="Arial" w:ascii="Arial" w:hAnsi="Arial"/>
        </w:rPr>
        <w:t xml:space="preserve">     </w:t>
      </w:r>
      <w:r>
        <w:rPr>
          <w:rFonts w:cs="Arial" w:ascii="Arial" w:hAnsi="Arial"/>
        </w:rPr>
        <w:t>Подводя итоги нашего экскурса в психотехническую культуру, позволяющую путешествовать в различные «осколки изначального» (а по другому обозначать феноменологию трансперсонального опыта, в том числе религиозно-мистического мне не позволяет психологическая или духовная честность), хочется отметить, что у каждого человека, решившего расширить свое осознание за границы профанической жизни, существует огромная палитра выбора.</w:t>
      </w:r>
    </w:p>
    <w:p>
      <w:pPr>
        <w:pStyle w:val="Normal"/>
        <w:jc w:val="both"/>
        <w:rPr>
          <w:rFonts w:ascii="Arial" w:hAnsi="Arial" w:cs="Arial"/>
        </w:rPr>
      </w:pPr>
      <w:r>
        <w:rPr>
          <w:rFonts w:eastAsia="Arial" w:cs="Arial" w:ascii="Arial" w:hAnsi="Arial"/>
        </w:rPr>
        <w:t xml:space="preserve">      </w:t>
      </w:r>
      <w:r>
        <w:rPr>
          <w:rFonts w:cs="Arial" w:ascii="Arial" w:hAnsi="Arial"/>
        </w:rPr>
        <w:t xml:space="preserve">Но существование выбора не означает, что человек может им воспользоваться. </w:t>
      </w:r>
    </w:p>
    <w:p>
      <w:pPr>
        <w:pStyle w:val="Normal"/>
        <w:jc w:val="both"/>
        <w:rPr>
          <w:rFonts w:ascii="Arial" w:hAnsi="Arial" w:cs="Arial"/>
        </w:rPr>
      </w:pPr>
      <w:r>
        <w:rPr>
          <w:rFonts w:eastAsia="Arial" w:cs="Arial" w:ascii="Arial" w:hAnsi="Arial"/>
        </w:rPr>
        <w:t xml:space="preserve">     </w:t>
      </w:r>
      <w:r>
        <w:rPr>
          <w:rFonts w:cs="Arial" w:ascii="Arial" w:hAnsi="Arial"/>
        </w:rPr>
        <w:t xml:space="preserve">И не пользуется. </w:t>
      </w:r>
    </w:p>
    <w:p>
      <w:pPr>
        <w:pStyle w:val="Normal"/>
        <w:jc w:val="both"/>
        <w:rPr>
          <w:rFonts w:ascii="Arial" w:hAnsi="Arial" w:cs="Arial"/>
        </w:rPr>
      </w:pPr>
      <w:r>
        <w:rPr>
          <w:rFonts w:eastAsia="Arial" w:cs="Arial" w:ascii="Arial" w:hAnsi="Arial"/>
        </w:rPr>
        <w:t xml:space="preserve">     </w:t>
      </w:r>
      <w:r>
        <w:rPr>
          <w:rFonts w:cs="Arial" w:ascii="Arial" w:hAnsi="Arial"/>
        </w:rPr>
        <w:t>Об этом мне жизнь очень часто напоминает.</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ДАО ПОИСКА.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Психотерапевтический и психологический рынок России насыщен различными услугами, которые преподносятся как техники «исцеления»,  «решения проблем», «личностного роста», «трансформации». На этом рынке колоссальное количество школ и направлений: незабвенный психоанализ, дианетика Рона Хаббарда, психосинтез Роберта Ассаджиоли, гештальт Фредерика С. Перлза, эмпирическая терапия Ст. Грофа, психодрама  Дж. Морено, трансактный анализ Эрика Берна, сотни и тысячи других, менее именитых авторских тренингов, семинаров, школ разных мастей. Даже перечислить все просто не хватит объема этой книги.</w:t>
      </w:r>
    </w:p>
    <w:p>
      <w:pPr>
        <w:pStyle w:val="Normal"/>
        <w:jc w:val="both"/>
        <w:rPr>
          <w:rFonts w:ascii="Arial" w:hAnsi="Arial" w:cs="Arial"/>
        </w:rPr>
      </w:pPr>
      <w:r>
        <w:rPr>
          <w:rFonts w:eastAsia="Arial" w:cs="Arial" w:ascii="Arial" w:hAnsi="Arial"/>
        </w:rPr>
        <w:t xml:space="preserve">    </w:t>
      </w:r>
      <w:r>
        <w:rPr>
          <w:rFonts w:cs="Arial" w:ascii="Arial" w:hAnsi="Arial"/>
        </w:rPr>
        <w:t>Удивительно, что многие из них, являясь психотехнологиями в полном смысле этого слова, не опираются на категориальный, понятийный аппарат     психологии и выстраивают свои мифы только для них понятным языком. Вроде бы предмет один, задачи и цепи одинаковые (как у строителей Вавилона), но такое разноголосие, такое непонимание между ними, даже откровенная вражда и оппозиция ,что начинаешь задумываться- может это не практическая психология или психотерапия, решающая проблемы человеческого, а какая-то политическая арена, где все лидеры и партии борются за человеческие  ресурсы.</w:t>
      </w:r>
    </w:p>
    <w:p>
      <w:pPr>
        <w:pStyle w:val="Normal"/>
        <w:jc w:val="both"/>
        <w:rPr>
          <w:rFonts w:ascii="Arial" w:hAnsi="Arial" w:cs="Arial"/>
        </w:rPr>
      </w:pPr>
      <w:r>
        <w:rPr>
          <w:rFonts w:eastAsia="Arial" w:cs="Arial" w:ascii="Arial" w:hAnsi="Arial"/>
        </w:rPr>
        <w:t xml:space="preserve">      </w:t>
      </w:r>
      <w:r>
        <w:rPr>
          <w:rFonts w:cs="Arial" w:ascii="Arial" w:hAnsi="Arial"/>
        </w:rPr>
        <w:t>Трансформация на языке психологии и психотерапии в основном истолковывается как некое изменение личности.</w:t>
      </w:r>
    </w:p>
    <w:p>
      <w:pPr>
        <w:pStyle w:val="Normal"/>
        <w:jc w:val="both"/>
        <w:rPr>
          <w:rFonts w:ascii="Arial" w:hAnsi="Arial" w:cs="Arial"/>
        </w:rPr>
      </w:pPr>
      <w:r>
        <w:rPr>
          <w:rFonts w:eastAsia="Arial" w:cs="Arial" w:ascii="Arial" w:hAnsi="Arial"/>
        </w:rPr>
        <w:t xml:space="preserve">       </w:t>
      </w:r>
      <w:r>
        <w:rPr>
          <w:rFonts w:cs="Arial" w:ascii="Arial" w:hAnsi="Arial"/>
        </w:rPr>
        <w:t>Встают сразу следующие вопросы:</w:t>
      </w:r>
    </w:p>
    <w:p>
      <w:pPr>
        <w:pStyle w:val="Normal"/>
        <w:jc w:val="both"/>
        <w:rPr>
          <w:rFonts w:ascii="Arial" w:hAnsi="Arial" w:cs="Arial"/>
        </w:rPr>
      </w:pPr>
      <w:r>
        <w:rPr>
          <w:rFonts w:eastAsia="Arial" w:cs="Arial" w:ascii="Arial" w:hAnsi="Arial"/>
        </w:rPr>
        <w:t xml:space="preserve">       </w:t>
      </w:r>
      <w:r>
        <w:rPr>
          <w:rFonts w:cs="Arial" w:ascii="Arial" w:hAnsi="Arial"/>
        </w:rPr>
        <w:t>а)  что такое личность</w:t>
      </w:r>
    </w:p>
    <w:p>
      <w:pPr>
        <w:pStyle w:val="Normal"/>
        <w:jc w:val="both"/>
        <w:rPr>
          <w:rFonts w:ascii="Arial" w:hAnsi="Arial" w:cs="Arial"/>
        </w:rPr>
      </w:pPr>
      <w:r>
        <w:rPr>
          <w:rFonts w:eastAsia="Arial" w:cs="Arial" w:ascii="Arial" w:hAnsi="Arial"/>
        </w:rPr>
        <w:t xml:space="preserve">       </w:t>
      </w:r>
      <w:r>
        <w:rPr>
          <w:rFonts w:cs="Arial" w:ascii="Arial" w:hAnsi="Arial"/>
        </w:rPr>
        <w:t>б)  как понимать «изменение» (что меняется, как меняется, почему  меняется, зачем меняется)</w:t>
      </w:r>
    </w:p>
    <w:p>
      <w:pPr>
        <w:pStyle w:val="Normal"/>
        <w:jc w:val="both"/>
        <w:rPr>
          <w:rFonts w:ascii="Arial" w:hAnsi="Arial" w:cs="Arial"/>
        </w:rPr>
      </w:pPr>
      <w:r>
        <w:rPr>
          <w:rFonts w:eastAsia="Arial" w:cs="Arial" w:ascii="Arial" w:hAnsi="Arial"/>
        </w:rPr>
        <w:t xml:space="preserve">       </w:t>
      </w:r>
      <w:r>
        <w:rPr>
          <w:rFonts w:cs="Arial" w:ascii="Arial" w:hAnsi="Arial"/>
        </w:rPr>
        <w:t>в)  каков вектор изменений, куда направлено изменение.</w:t>
      </w:r>
    </w:p>
    <w:p>
      <w:pPr>
        <w:pStyle w:val="Normal"/>
        <w:jc w:val="both"/>
        <w:rPr>
          <w:rFonts w:ascii="Arial" w:hAnsi="Arial" w:cs="Arial"/>
        </w:rPr>
      </w:pPr>
      <w:r>
        <w:rPr>
          <w:rFonts w:eastAsia="Arial" w:cs="Arial" w:ascii="Arial" w:hAnsi="Arial"/>
        </w:rPr>
        <w:t xml:space="preserve">     </w:t>
      </w:r>
      <w:r>
        <w:rPr>
          <w:rFonts w:cs="Arial" w:ascii="Arial" w:hAnsi="Arial"/>
        </w:rPr>
        <w:t xml:space="preserve">Вопросы, на первый взгляд простые, многих лидеров ставят в тупик. Самое главное - какова осмысленная цель изменений. Вне этого любая активность абсурдна. Только цель придает смысл человеческой активности. </w:t>
      </w:r>
    </w:p>
    <w:p>
      <w:pPr>
        <w:pStyle w:val="Normal"/>
        <w:jc w:val="both"/>
        <w:rPr>
          <w:rFonts w:ascii="Arial" w:hAnsi="Arial" w:cs="Arial"/>
        </w:rPr>
      </w:pPr>
      <w:r>
        <w:rPr>
          <w:rFonts w:eastAsia="Arial" w:cs="Arial" w:ascii="Arial" w:hAnsi="Arial"/>
        </w:rPr>
        <w:t xml:space="preserve">    </w:t>
      </w:r>
      <w:r>
        <w:rPr>
          <w:rFonts w:cs="Arial" w:ascii="Arial" w:hAnsi="Arial"/>
        </w:rPr>
        <w:t>Представление о личности «как о совокупности  общественных отношений» «системным образованием», «целостным образом себя» не является чем-то новым. Обобщенно мы можем обозначить личность как некое целостное представление человека о себе, некая «Я - концепция», некое глобальное поле смыслов самоидентификации индивидуального сознания  с собой как психосоциально целостным существом.</w:t>
      </w:r>
    </w:p>
    <w:p>
      <w:pPr>
        <w:pStyle w:val="Normal"/>
        <w:jc w:val="both"/>
        <w:rPr>
          <w:rFonts w:ascii="Arial" w:hAnsi="Arial" w:cs="Arial"/>
        </w:rPr>
      </w:pPr>
      <w:r>
        <w:rPr>
          <w:rFonts w:eastAsia="Arial" w:cs="Arial" w:ascii="Arial" w:hAnsi="Arial"/>
        </w:rPr>
        <w:t xml:space="preserve">   </w:t>
      </w:r>
      <w:r>
        <w:rPr>
          <w:rFonts w:cs="Arial" w:ascii="Arial" w:hAnsi="Arial"/>
        </w:rPr>
        <w:t>То, что личность является сложной системой, представляется фактом неоспоримым. Системная организация личности предполагает следующие  существенные качества:</w:t>
      </w:r>
    </w:p>
    <w:p>
      <w:pPr>
        <w:pStyle w:val="Normal"/>
        <w:jc w:val="both"/>
        <w:rPr>
          <w:rFonts w:ascii="Arial" w:hAnsi="Arial" w:cs="Arial"/>
        </w:rPr>
      </w:pPr>
      <w:r>
        <w:rPr>
          <w:rFonts w:cs="Arial" w:ascii="Arial" w:hAnsi="Arial"/>
        </w:rPr>
        <w:t>1. Основными процессами в функционировании психической реальности являются процессы организации, т.е. образования  новых структур.</w:t>
      </w:r>
    </w:p>
    <w:p>
      <w:pPr>
        <w:pStyle w:val="Normal"/>
        <w:jc w:val="both"/>
        <w:rPr>
          <w:rFonts w:ascii="Arial" w:hAnsi="Arial" w:cs="Arial"/>
        </w:rPr>
      </w:pPr>
      <w:r>
        <w:rPr>
          <w:rFonts w:cs="Arial" w:ascii="Arial" w:hAnsi="Arial"/>
        </w:rPr>
        <w:t>2. Основная функция человека как целостной системы - структурный, биоэнергоинформационный  обмен со средой.</w:t>
      </w:r>
    </w:p>
    <w:p>
      <w:pPr>
        <w:pStyle w:val="Normal"/>
        <w:jc w:val="both"/>
        <w:rPr>
          <w:rFonts w:ascii="Arial" w:hAnsi="Arial" w:cs="Arial"/>
        </w:rPr>
      </w:pPr>
      <w:r>
        <w:rPr>
          <w:rFonts w:cs="Arial" w:ascii="Arial" w:hAnsi="Arial"/>
        </w:rPr>
        <w:t>3. Процессы эволюции и инволюции систем понимаются следующим образом: повышение целостности и внутренней непротиворечивости является прогрессивным, а увеличение раздробленности и конфликтности как  регрессивное.</w:t>
      </w:r>
    </w:p>
    <w:p>
      <w:pPr>
        <w:pStyle w:val="Normal"/>
        <w:jc w:val="both"/>
        <w:rPr>
          <w:rFonts w:ascii="Arial" w:hAnsi="Arial" w:cs="Arial"/>
        </w:rPr>
      </w:pPr>
      <w:r>
        <w:rPr>
          <w:rFonts w:cs="Arial" w:ascii="Arial" w:hAnsi="Arial"/>
        </w:rPr>
        <w:t>4. В ходе эволюции уровень организованной сложности, количество взаимосвязанных уровней и гибкость психической реальности человека  как саморефлексирующей целостной  системы возрастает.</w:t>
      </w:r>
    </w:p>
    <w:p>
      <w:pPr>
        <w:pStyle w:val="Normal"/>
        <w:jc w:val="both"/>
        <w:rPr>
          <w:rFonts w:ascii="Arial" w:hAnsi="Arial" w:cs="Arial"/>
        </w:rPr>
      </w:pPr>
      <w:r>
        <w:rPr>
          <w:rFonts w:cs="Arial" w:ascii="Arial" w:hAnsi="Arial"/>
        </w:rPr>
        <w:t>5. Психика является самоорганизующееся  динамической системой, поэтому адекватным описанием ее может быть только процессуальное описание.</w:t>
      </w:r>
    </w:p>
    <w:p>
      <w:pPr>
        <w:pStyle w:val="Normal"/>
        <w:jc w:val="both"/>
        <w:rPr>
          <w:rFonts w:ascii="Arial" w:hAnsi="Arial" w:cs="Arial"/>
        </w:rPr>
      </w:pPr>
      <w:r>
        <w:rPr>
          <w:rFonts w:cs="Arial" w:ascii="Arial" w:hAnsi="Arial"/>
        </w:rPr>
        <w:t>6. В самоорганизующихся системах процессы развития и функционирования тождественны, т.е. психика как сложная система имеет качество трансформации, внутреннего изменения как инвариантное, имманентно присущее ее существованию.</w:t>
      </w:r>
    </w:p>
    <w:p>
      <w:pPr>
        <w:pStyle w:val="Normal"/>
        <w:jc w:val="both"/>
        <w:rPr>
          <w:rFonts w:ascii="Arial" w:hAnsi="Arial" w:cs="Arial"/>
        </w:rPr>
      </w:pPr>
      <w:r>
        <w:rPr>
          <w:rFonts w:cs="Arial" w:ascii="Arial" w:hAnsi="Arial"/>
        </w:rPr>
        <w:t>7. Психика сложная многоуровневая открытая живая систе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ри более детальном рассмотрении мы можем установить, что личность состоит из совокупности подсистем, которые мы для простоты  обозначим «Я». Таким образом, мы на следующем приближении  можем  увидеть некую сложную многокомпонентную сетчатую структуру.</w:t>
      </w:r>
    </w:p>
    <w:p>
      <w:pPr>
        <w:pStyle w:val="Normal"/>
        <w:jc w:val="both"/>
        <w:rPr>
          <w:rFonts w:ascii="Arial" w:hAnsi="Arial" w:cs="Arial"/>
        </w:rPr>
      </w:pPr>
      <w:r>
        <w:rPr>
          <w:rFonts w:eastAsia="Arial" w:cs="Arial" w:ascii="Arial" w:hAnsi="Arial"/>
        </w:rPr>
        <w:t xml:space="preserve">   </w:t>
      </w:r>
      <w:r>
        <w:rPr>
          <w:rFonts w:cs="Arial" w:ascii="Arial" w:hAnsi="Arial"/>
        </w:rPr>
        <w:t>Подсистемы (компоненты) «Я» мы можем обозначить как “я”. Это  устойчивые констелляции,  сгустки человеческого опыта, формы, с которыми человек идентифицируется, считает их своими. Независимо от того каково содержание форм и каким переживанием  та или иная форма наполнена, человек отождествляет эти формы  с самим собой и обозначает их как “я” с позитивной полярностью.</w:t>
      </w:r>
    </w:p>
    <w:p>
      <w:pPr>
        <w:pStyle w:val="Normal"/>
        <w:jc w:val="both"/>
        <w:rPr>
          <w:rFonts w:ascii="Arial" w:hAnsi="Arial" w:cs="Arial"/>
        </w:rPr>
      </w:pPr>
      <w:r>
        <w:rPr>
          <w:rFonts w:eastAsia="Arial" w:cs="Arial" w:ascii="Arial" w:hAnsi="Arial"/>
        </w:rPr>
        <w:t xml:space="preserve">     </w:t>
      </w:r>
      <w:r>
        <w:rPr>
          <w:rFonts w:cs="Arial" w:ascii="Arial" w:hAnsi="Arial"/>
        </w:rPr>
        <w:t xml:space="preserve">Среди этих идентификаций можно вычленить два класса: </w:t>
      </w:r>
    </w:p>
    <w:p>
      <w:pPr>
        <w:pStyle w:val="Normal"/>
        <w:jc w:val="both"/>
        <w:rPr>
          <w:rFonts w:ascii="Arial" w:hAnsi="Arial" w:cs="Arial"/>
        </w:rPr>
      </w:pPr>
      <w:r>
        <w:rPr>
          <w:rFonts w:cs="Arial" w:ascii="Arial" w:hAnsi="Arial"/>
        </w:rPr>
        <w:t xml:space="preserve">1)Биогенетическую самоидентификацию </w:t>
      </w:r>
    </w:p>
    <w:p>
      <w:pPr>
        <w:pStyle w:val="Normal"/>
        <w:jc w:val="both"/>
        <w:rPr>
          <w:rFonts w:ascii="Arial" w:hAnsi="Arial" w:cs="Arial"/>
        </w:rPr>
      </w:pPr>
      <w:r>
        <w:rPr>
          <w:rFonts w:cs="Arial" w:ascii="Arial" w:hAnsi="Arial"/>
        </w:rPr>
        <w:t>2)Социогенетическую самоидентификацию или Я отождествление.</w:t>
      </w:r>
    </w:p>
    <w:p>
      <w:pPr>
        <w:pStyle w:val="Normal"/>
        <w:jc w:val="both"/>
        <w:rPr>
          <w:rFonts w:ascii="Arial" w:hAnsi="Arial" w:cs="Arial"/>
        </w:rPr>
      </w:pPr>
      <w:r>
        <w:rPr>
          <w:rFonts w:eastAsia="Arial" w:cs="Arial" w:ascii="Arial" w:hAnsi="Arial"/>
        </w:rPr>
        <w:t xml:space="preserve">     </w:t>
      </w:r>
      <w:r>
        <w:rPr>
          <w:rFonts w:cs="Arial" w:ascii="Arial" w:hAnsi="Arial"/>
        </w:rPr>
        <w:t>Среди биогенетического Я отождествления  ядерным   является  Я - образ, представление о собственной телесности. Вторичные  биогенетические идентификации  это пол, возраст  и  качества, которые высвечивают отношения к  своей телесности, биологической данности.</w:t>
      </w:r>
    </w:p>
    <w:p>
      <w:pPr>
        <w:pStyle w:val="Normal"/>
        <w:jc w:val="both"/>
        <w:rPr>
          <w:rFonts w:ascii="Arial" w:hAnsi="Arial" w:cs="Arial"/>
        </w:rPr>
      </w:pPr>
      <w:r>
        <w:rPr>
          <w:rFonts w:eastAsia="Arial" w:cs="Arial" w:ascii="Arial" w:hAnsi="Arial"/>
        </w:rPr>
        <w:t xml:space="preserve">     </w:t>
      </w:r>
      <w:r>
        <w:rPr>
          <w:rFonts w:cs="Arial" w:ascii="Arial" w:hAnsi="Arial"/>
        </w:rPr>
        <w:t>К  " социогенетической " самоидентификации  относятся базовая самоидентификация , которая включает в себя видовую , кастовую , социально-этническую, “я” идентификации.</w:t>
      </w:r>
    </w:p>
    <w:p>
      <w:pPr>
        <w:pStyle w:val="Normal"/>
        <w:jc w:val="both"/>
        <w:rPr>
          <w:rFonts w:ascii="Arial" w:hAnsi="Arial" w:cs="Arial"/>
        </w:rPr>
      </w:pPr>
      <w:r>
        <w:rPr>
          <w:rFonts w:eastAsia="Arial" w:cs="Arial" w:ascii="Arial" w:hAnsi="Arial"/>
        </w:rPr>
        <w:t xml:space="preserve">   </w:t>
      </w:r>
      <w:r>
        <w:rPr>
          <w:rFonts w:cs="Arial" w:ascii="Arial" w:hAnsi="Arial"/>
        </w:rPr>
        <w:t>Вторичное самоотождествление  касается  статусов, которые занимает человек, ролей, которые  выполняет человек, и неких общих характеристик, качеств личности, с которыми осознание самоидентифицируется. Другими словами это некое осознаваемое ролевое  отождествление (отец, мать, мужчина, доцент), или отождествление с совокупностью качеств (порядочный отец, добрая мать), или сами качества, соотнесенные с фрагментами  «Я» (умный, хитрый, проницательный).</w:t>
      </w:r>
    </w:p>
    <w:p>
      <w:pPr>
        <w:pStyle w:val="Normal"/>
        <w:jc w:val="both"/>
        <w:rPr>
          <w:rFonts w:ascii="Arial" w:hAnsi="Arial" w:cs="Arial"/>
        </w:rPr>
      </w:pPr>
      <w:r>
        <w:rPr>
          <w:rFonts w:cs="Arial" w:ascii="Arial" w:hAnsi="Arial"/>
        </w:rPr>
        <w:t>Подсистемы “Я”-  “я” - идентификации отличаются между собой:</w:t>
      </w:r>
    </w:p>
    <w:p>
      <w:pPr>
        <w:pStyle w:val="Normal"/>
        <w:jc w:val="both"/>
        <w:rPr>
          <w:rFonts w:ascii="Arial" w:hAnsi="Arial" w:cs="Arial"/>
        </w:rPr>
      </w:pPr>
      <w:r>
        <w:rPr>
          <w:rFonts w:eastAsia="Arial" w:cs="Arial" w:ascii="Arial" w:hAnsi="Arial"/>
        </w:rPr>
        <w:t xml:space="preserve">        </w:t>
      </w:r>
      <w:r>
        <w:rPr>
          <w:rFonts w:cs="Arial" w:ascii="Arial" w:hAnsi="Arial"/>
        </w:rPr>
        <w:t>а)  по содержанию;</w:t>
      </w:r>
    </w:p>
    <w:p>
      <w:pPr>
        <w:pStyle w:val="Normal"/>
        <w:jc w:val="both"/>
        <w:rPr>
          <w:rFonts w:ascii="Arial" w:hAnsi="Arial" w:cs="Arial"/>
        </w:rPr>
      </w:pPr>
      <w:r>
        <w:rPr>
          <w:rFonts w:eastAsia="Arial" w:cs="Arial" w:ascii="Arial" w:hAnsi="Arial"/>
        </w:rPr>
        <w:t xml:space="preserve">        </w:t>
      </w:r>
      <w:r>
        <w:rPr>
          <w:rFonts w:cs="Arial" w:ascii="Arial" w:hAnsi="Arial"/>
        </w:rPr>
        <w:t>б)  по значимости и объему занимаемого пространства в структуре личности;</w:t>
      </w:r>
    </w:p>
    <w:p>
      <w:pPr>
        <w:pStyle w:val="Normal"/>
        <w:jc w:val="both"/>
        <w:rPr>
          <w:rFonts w:ascii="Arial" w:hAnsi="Arial" w:cs="Arial"/>
        </w:rPr>
      </w:pPr>
      <w:r>
        <w:rPr>
          <w:rFonts w:eastAsia="Arial" w:cs="Arial" w:ascii="Arial" w:hAnsi="Arial"/>
        </w:rPr>
        <w:t xml:space="preserve">        </w:t>
      </w:r>
      <w:r>
        <w:rPr>
          <w:rFonts w:cs="Arial" w:ascii="Arial" w:hAnsi="Arial"/>
        </w:rPr>
        <w:t>в)  мерой устойчивости.</w:t>
      </w:r>
    </w:p>
    <w:p>
      <w:pPr>
        <w:pStyle w:val="Normal"/>
        <w:jc w:val="both"/>
        <w:rPr>
          <w:rFonts w:ascii="Arial" w:hAnsi="Arial" w:cs="Arial"/>
        </w:rPr>
      </w:pPr>
      <w:r>
        <w:rPr>
          <w:rFonts w:cs="Arial" w:ascii="Arial" w:hAnsi="Arial"/>
        </w:rPr>
        <w:t>Любая личность (“Я”) имеет качество неоспоримой индивидуальности за счет неповторимой мозаики “я” - идентификаций.</w:t>
      </w:r>
    </w:p>
    <w:p>
      <w:pPr>
        <w:pStyle w:val="Normal"/>
        <w:jc w:val="both"/>
        <w:rPr>
          <w:rFonts w:ascii="Arial" w:hAnsi="Arial" w:cs="Arial"/>
        </w:rPr>
      </w:pPr>
      <w:r>
        <w:rPr>
          <w:rFonts w:eastAsia="Arial" w:cs="Arial" w:ascii="Arial" w:hAnsi="Arial"/>
        </w:rPr>
        <w:t xml:space="preserve">       </w:t>
      </w:r>
      <w:r>
        <w:rPr>
          <w:rFonts w:cs="Arial" w:ascii="Arial" w:hAnsi="Arial"/>
        </w:rPr>
        <w:t xml:space="preserve">Как правило, личность не знает до конца внутреннего пространства самоидентификации и “реальное Я” занимает меньшее пространство чем “ Я потенциальное” (см. рис. 1). Если - бы пространство “Я” мы могли изобразить в виде совершенной мандалы - круга, погруженного своими связями в социум, то мы могли бы заметить, что люди отличаются часто не по объему “ потенциального Я” а по его степени проявления в “реальном-Я”. Еще мы бы могли заметить, что они отличаются по силе и множеству связей с социумом, который часто и является индикатором и ценителем степени реализованности личности. Прямо сейчас я предполагаю, что в далеком Янтиковском районе живет полностью Реализованный Виталий, но я про него ничего не знаю. Про Ошо знаю. Про Чогьяма знаю. Знаю про Володю Майкова и Сергея Всехсвятского. Они   больше проявлены в социуме.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mc:AlternateContent>
          <mc:Choice Requires="wps">
            <w:drawing>
              <wp:anchor behindDoc="0" distT="0" distB="0" distL="114935" distR="74295" simplePos="0" locked="0" layoutInCell="0" allowOverlap="1" relativeHeight="12">
                <wp:simplePos x="0" y="0"/>
                <wp:positionH relativeFrom="column">
                  <wp:posOffset>596265</wp:posOffset>
                </wp:positionH>
                <wp:positionV relativeFrom="paragraph">
                  <wp:posOffset>282575</wp:posOffset>
                </wp:positionV>
                <wp:extent cx="899160" cy="472440"/>
                <wp:effectExtent l="5080" t="5080" r="0" b="0"/>
                <wp:wrapNone/>
                <wp:docPr id="1" name=""/>
                <a:graphic xmlns:a="http://schemas.openxmlformats.org/drawingml/2006/main">
                  <a:graphicData uri="http://schemas.microsoft.com/office/word/2010/wordprocessingShape">
                    <wps:wsp>
                      <wps:cNvSpPr/>
                      <wps:spPr>
                        <a:xfrm>
                          <a:off x="0" y="0"/>
                          <a:ext cx="899280" cy="472320"/>
                        </a:xfrm>
                        <a:custGeom>
                          <a:avLst/>
                          <a:gdLst/>
                          <a:ahLst/>
                          <a:rect l="l" t="t" r="r" b="b"/>
                          <a:pathLst>
                            <a:path w="20000" h="20000">
                              <a:moveTo>
                                <a:pt x="0" y="0"/>
                              </a:moveTo>
                              <a:lnTo>
                                <a:pt x="1342" y="269"/>
                              </a:lnTo>
                              <a:lnTo>
                                <a:pt x="2627" y="511"/>
                              </a:lnTo>
                              <a:lnTo>
                                <a:pt x="3870" y="833"/>
                              </a:lnTo>
                              <a:lnTo>
                                <a:pt x="5028" y="1210"/>
                              </a:lnTo>
                              <a:lnTo>
                                <a:pt x="5537" y="1452"/>
                              </a:lnTo>
                              <a:lnTo>
                                <a:pt x="6045" y="1667"/>
                              </a:lnTo>
                              <a:lnTo>
                                <a:pt x="6497" y="1962"/>
                              </a:lnTo>
                              <a:lnTo>
                                <a:pt x="6907" y="2285"/>
                              </a:lnTo>
                              <a:lnTo>
                                <a:pt x="7302" y="2634"/>
                              </a:lnTo>
                              <a:lnTo>
                                <a:pt x="7613" y="2984"/>
                              </a:lnTo>
                              <a:lnTo>
                                <a:pt x="7910" y="3414"/>
                              </a:lnTo>
                              <a:lnTo>
                                <a:pt x="8121" y="3871"/>
                              </a:lnTo>
                              <a:lnTo>
                                <a:pt x="8220" y="4140"/>
                              </a:lnTo>
                              <a:lnTo>
                                <a:pt x="8263" y="4382"/>
                              </a:lnTo>
                              <a:lnTo>
                                <a:pt x="8263" y="5000"/>
                              </a:lnTo>
                              <a:lnTo>
                                <a:pt x="8192" y="5672"/>
                              </a:lnTo>
                              <a:lnTo>
                                <a:pt x="7994" y="6398"/>
                              </a:lnTo>
                              <a:lnTo>
                                <a:pt x="7782" y="7177"/>
                              </a:lnTo>
                              <a:lnTo>
                                <a:pt x="7486" y="8011"/>
                              </a:lnTo>
                              <a:lnTo>
                                <a:pt x="6879" y="9677"/>
                              </a:lnTo>
                              <a:lnTo>
                                <a:pt x="6554" y="10484"/>
                              </a:lnTo>
                              <a:lnTo>
                                <a:pt x="6271" y="11317"/>
                              </a:lnTo>
                              <a:lnTo>
                                <a:pt x="6045" y="12151"/>
                              </a:lnTo>
                              <a:lnTo>
                                <a:pt x="5862" y="12930"/>
                              </a:lnTo>
                              <a:lnTo>
                                <a:pt x="5763" y="13656"/>
                              </a:lnTo>
                              <a:lnTo>
                                <a:pt x="5763" y="14328"/>
                              </a:lnTo>
                              <a:lnTo>
                                <a:pt x="5791" y="14651"/>
                              </a:lnTo>
                              <a:lnTo>
                                <a:pt x="5862" y="14946"/>
                              </a:lnTo>
                              <a:lnTo>
                                <a:pt x="5989" y="15188"/>
                              </a:lnTo>
                              <a:lnTo>
                                <a:pt x="6116" y="15457"/>
                              </a:lnTo>
                              <a:lnTo>
                                <a:pt x="6299" y="15672"/>
                              </a:lnTo>
                              <a:lnTo>
                                <a:pt x="6497" y="15941"/>
                              </a:lnTo>
                              <a:lnTo>
                                <a:pt x="6751" y="16129"/>
                              </a:lnTo>
                              <a:lnTo>
                                <a:pt x="7034" y="16344"/>
                              </a:lnTo>
                              <a:lnTo>
                                <a:pt x="7712" y="16747"/>
                              </a:lnTo>
                              <a:lnTo>
                                <a:pt x="8475" y="17043"/>
                              </a:lnTo>
                              <a:lnTo>
                                <a:pt x="9350" y="17366"/>
                              </a:lnTo>
                              <a:lnTo>
                                <a:pt x="10240" y="17661"/>
                              </a:lnTo>
                              <a:lnTo>
                                <a:pt x="11201" y="17876"/>
                              </a:lnTo>
                              <a:lnTo>
                                <a:pt x="12189" y="18118"/>
                              </a:lnTo>
                              <a:lnTo>
                                <a:pt x="13178" y="18333"/>
                              </a:lnTo>
                              <a:lnTo>
                                <a:pt x="14138" y="18495"/>
                              </a:lnTo>
                              <a:lnTo>
                                <a:pt x="15071" y="18656"/>
                              </a:lnTo>
                              <a:lnTo>
                                <a:pt x="15904" y="18817"/>
                              </a:lnTo>
                              <a:lnTo>
                                <a:pt x="16709" y="18952"/>
                              </a:lnTo>
                              <a:lnTo>
                                <a:pt x="17373" y="19059"/>
                              </a:lnTo>
                              <a:lnTo>
                                <a:pt x="17669" y="19140"/>
                              </a:lnTo>
                              <a:lnTo>
                                <a:pt x="17924" y="19194"/>
                              </a:lnTo>
                              <a:lnTo>
                                <a:pt x="18107" y="19274"/>
                              </a:lnTo>
                              <a:lnTo>
                                <a:pt x="18305" y="19328"/>
                              </a:lnTo>
                              <a:lnTo>
                                <a:pt x="18588" y="19435"/>
                              </a:lnTo>
                              <a:lnTo>
                                <a:pt x="18785" y="19516"/>
                              </a:lnTo>
                              <a:lnTo>
                                <a:pt x="18912" y="19597"/>
                              </a:lnTo>
                              <a:lnTo>
                                <a:pt x="18983" y="19651"/>
                              </a:lnTo>
                              <a:lnTo>
                                <a:pt x="18941" y="19677"/>
                              </a:lnTo>
                              <a:lnTo>
                                <a:pt x="18884" y="19677"/>
                              </a:lnTo>
                              <a:lnTo>
                                <a:pt x="18785" y="19704"/>
                              </a:lnTo>
                              <a:lnTo>
                                <a:pt x="18630" y="19677"/>
                              </a:lnTo>
                              <a:lnTo>
                                <a:pt x="18404" y="19677"/>
                              </a:lnTo>
                              <a:lnTo>
                                <a:pt x="18178" y="19651"/>
                              </a:lnTo>
                              <a:lnTo>
                                <a:pt x="17599" y="19543"/>
                              </a:lnTo>
                              <a:lnTo>
                                <a:pt x="16963" y="19462"/>
                              </a:lnTo>
                              <a:lnTo>
                                <a:pt x="16257" y="19328"/>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342,269l2627,511l3870,833l5028,1210l5537,1452l6045,1667l6497,1962l6907,2285l7302,2634l7613,2984l7910,3414l8121,3871l8220,4140l8263,4382l8263,5000l8192,5672l7994,6398l7782,7177l7486,8011l6879,9677l6554,10484l6271,11317l6045,12151l5862,12930l5763,13656l5763,14328l5791,14651l5862,14946l5989,15188l6116,15457l6299,15672l6497,15941l6751,16129l7034,16344l7712,16747l8475,17043l9350,17366l10240,17661l11201,17876l12189,18118l13178,18333l14138,18495l15071,18656l15904,18817l16709,18952l17373,19059l17669,19140l17924,19194l18107,19274l18305,19328l18588,19435l18785,19516l18912,19597l18983,19651l18941,19677l18884,19677l18785,19704l18630,19677l18404,19677l18178,19651l17599,19543l16963,19462l16257,19328l0,0xe" stroked="t" o:allowincell="f" style="position:absolute;margin-left:46.95pt;margin-top:22.25pt;width:70.75pt;height:37.15pt;mso-wrap-style:none;v-text-anchor:middle">
                <v:fill o:detectmouseclick="t" on="false"/>
                <v:stroke color="black" weight="9360" joinstyle="round" endcap="flat"/>
                <w10:wrap type="none"/>
              </v:shape>
            </w:pict>
          </mc:Fallback>
        </mc:AlternateContent>
        <w:drawing>
          <wp:inline distT="0" distB="0" distL="0" distR="0">
            <wp:extent cx="1568450" cy="151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68450" cy="151955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458470</wp:posOffset>
                </wp:positionV>
                <wp:extent cx="933450" cy="933450"/>
                <wp:effectExtent l="0" t="0" r="0" b="0"/>
                <wp:wrapNone/>
                <wp:docPr id="3"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lang w:val="en-US"/>
                              </w:rPr>
                            </w:pPr>
                            <w:r>
                              <w:rPr>
                                <w:sz w:val="24"/>
                                <w:lang w:val="en-US"/>
                              </w:rPr>
                              <w:t>ß-ðåàëüíîå</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1pt;mso-position-vertical-relative:text;margin-left:96.6pt;mso-position-horizontal-relative:text">
                <v:textbox inset="0in,0in,0in,0in">
                  <w:txbxContent>
                    <w:p>
                      <w:pPr>
                        <w:pStyle w:val="Normal"/>
                        <w:rPr>
                          <w:sz w:val="24"/>
                          <w:lang w:val="en-US"/>
                        </w:rPr>
                      </w:pPr>
                      <w:r>
                        <w:rPr>
                          <w:sz w:val="24"/>
                          <w:lang w:val="en-US"/>
                        </w:rPr>
                        <w:t>ß-ðåàëüíî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220</wp:posOffset>
                </wp:positionH>
                <wp:positionV relativeFrom="paragraph">
                  <wp:posOffset>455930</wp:posOffset>
                </wp:positionV>
                <wp:extent cx="933450" cy="933450"/>
                <wp:effectExtent l="0" t="0" r="0" b="0"/>
                <wp:wrapNone/>
                <wp:docPr id="4"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4"/>
                              </w:rPr>
                            </w:pPr>
                            <w:r>
                              <w:rPr>
                                <w:sz w:val="24"/>
                              </w:rPr>
                              <w:t>Я-потенци-альное</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5.9pt;mso-position-vertical-relative:text;margin-left:-18.6pt;mso-position-horizontal-relative:text">
                <v:textbox inset="0in,0in,0in,0in">
                  <w:txbxContent>
                    <w:p>
                      <w:pPr>
                        <w:pStyle w:val="Normal"/>
                        <w:rPr>
                          <w:sz w:val="24"/>
                        </w:rPr>
                      </w:pPr>
                      <w:r>
                        <w:rPr>
                          <w:sz w:val="24"/>
                        </w:rPr>
                        <w:t>Я-потенци-альное</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Рис 1. Соотношение  “Я-реального” и “Я -потенциального”</w:t>
      </w:r>
    </w:p>
    <w:p>
      <w:pPr>
        <w:pStyle w:val="Normal"/>
        <w:jc w:val="both"/>
        <w:rPr>
          <w:rFonts w:ascii="Arial" w:hAnsi="Arial" w:cs="Arial"/>
        </w:rPr>
      </w:pPr>
      <w:r>
        <w:rPr>
          <w:rFonts w:eastAsia="Arial" w:cs="Arial" w:ascii="Arial" w:hAnsi="Arial"/>
        </w:rPr>
        <w:t xml:space="preserve">     </w:t>
      </w:r>
      <w:r>
        <w:rPr>
          <w:rFonts w:cs="Arial" w:ascii="Arial" w:hAnsi="Arial"/>
        </w:rPr>
        <w:t xml:space="preserve">Первичный путь трансформации это движение к “потенциальному-Я”. Пока  мы движемся к "потенциальному-Я ", сама трансформация не встречает как внутреннего, так и внешнего сопротивления. Из точки внутренней самооценки изменения были ожидаемые и личность как бы интуитивно догадывалась об этих своих возможностях. </w:t>
      </w:r>
    </w:p>
    <w:p>
      <w:pPr>
        <w:pStyle w:val="Normal"/>
        <w:jc w:val="both"/>
        <w:rPr>
          <w:rFonts w:ascii="Arial" w:hAnsi="Arial" w:cs="Arial"/>
        </w:rPr>
      </w:pPr>
      <w:r>
        <w:rPr>
          <w:rFonts w:eastAsia="Arial" w:cs="Arial" w:ascii="Arial" w:hAnsi="Arial"/>
        </w:rPr>
        <w:t xml:space="preserve">     </w:t>
      </w:r>
      <w:r>
        <w:rPr>
          <w:rFonts w:cs="Arial" w:ascii="Arial" w:hAnsi="Arial"/>
        </w:rPr>
        <w:t xml:space="preserve">С точки зрения социума движение тоже ожидаемо  и не находится в противоречии, так как социум сам заинтересован в активном преодолении личности. Социум живет за счет самопроявления “Я”. Энергия высвободившегося “потенциального Я”  является питательной средой для социума. </w:t>
      </w:r>
    </w:p>
    <w:p>
      <w:pPr>
        <w:pStyle w:val="Normal"/>
        <w:jc w:val="both"/>
        <w:rPr>
          <w:rFonts w:ascii="Arial" w:hAnsi="Arial" w:cs="Arial"/>
        </w:rPr>
      </w:pPr>
      <w:r>
        <w:rPr>
          <w:rFonts w:eastAsia="Arial" w:cs="Arial" w:ascii="Arial" w:hAnsi="Arial"/>
        </w:rPr>
        <w:t xml:space="preserve">    </w:t>
      </w:r>
      <w:r>
        <w:rPr>
          <w:rFonts w:cs="Arial" w:ascii="Arial" w:hAnsi="Arial"/>
        </w:rPr>
        <w:t xml:space="preserve">Сознание, как живая открытая система, обладает качеством  гомеостаза. Причем это свойство является  некой  центростремительной силой, которая обеспечивает постоянство и стабильность личностной структуры. Когда мы начинаем обратное движение, начинаем “отпускать”  отождествленные фрагменты “я” и устанавливаем,  что это “не я”, что этим качеством или статусом, ролью  я не являюсь,  как раз и происходит процесс трансформации. </w:t>
      </w:r>
    </w:p>
    <w:p>
      <w:pPr>
        <w:pStyle w:val="Normal"/>
        <w:jc w:val="both"/>
        <w:rPr>
          <w:rFonts w:ascii="Arial" w:hAnsi="Arial" w:cs="Arial"/>
        </w:rPr>
      </w:pPr>
      <w:r>
        <w:rPr>
          <w:rFonts w:eastAsia="Arial" w:cs="Arial" w:ascii="Arial" w:hAnsi="Arial"/>
        </w:rPr>
        <w:t xml:space="preserve">      </w:t>
      </w:r>
      <w:r>
        <w:rPr>
          <w:rFonts w:cs="Arial" w:ascii="Arial" w:hAnsi="Arial"/>
        </w:rPr>
        <w:t>Процесс изменения личности   всегда связан с тем, что человек отпускает какие-то  части своего эго.</w:t>
      </w:r>
    </w:p>
    <w:p>
      <w:pPr>
        <w:pStyle w:val="Normal"/>
        <w:jc w:val="both"/>
        <w:rPr>
          <w:rFonts w:ascii="Arial" w:hAnsi="Arial" w:cs="Arial"/>
        </w:rPr>
      </w:pPr>
      <w:r>
        <w:rPr>
          <w:rFonts w:eastAsia="Arial" w:cs="Arial" w:ascii="Arial" w:hAnsi="Arial"/>
        </w:rPr>
        <w:t xml:space="preserve">      </w:t>
      </w:r>
      <w:r>
        <w:rPr>
          <w:rFonts w:cs="Arial" w:ascii="Arial" w:hAnsi="Arial"/>
        </w:rPr>
        <w:t>Мы уже указывали выше, что на первом этапе изменения личность движется к "потенциальному - Я".  Этот этап связан с социальной и психологической реализацией личности. Затем наступает тупик, человек проявлен - исчезает перспектива трансформации. Как правило при достижении самореализации у человека возникает ощущение невыносимой легкости жизни. Жизнь становится удивительно доступной и понятной. Ты отдаешь энергию пространству, а пространство начинает питать тебя еще больше. Это напоминает ситуацию, когда  маленький ребенок начинает говорить и окружающие  его взрослые  испытывают огромный энтузиазм по этому поводу. Умение говорить это своеобразная точка реализации ребенка. В точке реализации  человек   перестает встречать сопротивление. Наступает  некий  застой в трансформации. Человеку некуда  меняться. Реализовывается так называемый кризис стабильности. Все есть, но невыносимы само постоянство и стабильность . Именно эта невыносимая тоска стабильности вызывает к жизни  одну из главных потребностей человека  - потребность к изменению.  С одной стороны личность стремится к внутреннему космосу  и порядку, с другой стороны  заявляет о себе  тенденция к первичному хаосу, дестабилизации.  В конце концов, человек сознательно или бессознательно совершает  инвакацию, приглашает хаос. Жизнь в “потенциальном”, “реализованном” “ Я” выстроена, рациональна, эффективна. Гомеостазис  (равновесие) личности, с одной стороны,  удерживается внутренними силами  личности, а с другой стороны - социумом. Стержень устойчивости личности погружен в социум и во многом социальная среда является силой, которая поддерживает стабильность личности через механизмы обусловленности ролями, статусами, диспозициями, установками. В связи с этим методологически самый надежный способ изменения личности - изменение места в социальной структуре или изоляция от привычного социума. Как только мы меняем место, изнутри начинает пульсировать энергия хаоса, когда  сила социума  не обуславливает личность. Трансформация возможна, когда мы просто  меняем место. В этом смысле выездные тренинги с погружением наиболее благоприятны для расширения осознания, трансформации личности. В реальной жизни  личность, которая “застревает” в кризисе стабильности  сила  эволюции (или сила хаоса, сила  изменения) сметает через возникающую социальную ситуацию. Чем мощнее космос (упорядочивание) , тем мощнее хаос ( психодуховный кризис) . При нарушении баланса   в сторону консерватизма, сила  хаоса сминает   жестко-структурированную  личность, либо за счет общей интенсивности процесса , либо за счет прицельного воздействие на слабые  точки лично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Когда при достижении “я-потенциального” личностью  осознается потребность в изменении, то оказывается,  что  меняться некуда. Она целостна.  Остается единственная возможность трансформации - через интеграцию фрагментов  огромной подструктуры в личности, которую можно обозначить как “не Я”. </w:t>
      </w:r>
    </w:p>
    <w:p>
      <w:pPr>
        <w:pStyle w:val="Normal"/>
        <w:jc w:val="both"/>
        <w:rPr>
          <w:rFonts w:ascii="Arial" w:hAnsi="Arial" w:cs="Arial"/>
        </w:rPr>
      </w:pPr>
      <w:r>
        <w:rPr>
          <w:rFonts w:eastAsia="Arial" w:cs="Arial" w:ascii="Arial" w:hAnsi="Arial"/>
        </w:rPr>
        <w:t xml:space="preserve">     </w:t>
      </w:r>
      <w:r>
        <w:rPr>
          <w:rFonts w:cs="Arial" w:ascii="Arial" w:hAnsi="Arial"/>
        </w:rPr>
        <w:t xml:space="preserve">Сознание человека бинарно и в силу  этой особенности в психике человека  существует “Не Я” как глобальная система “Анти - Я - Концепция” и любой подсистеме “Я” соответственно существует “Не Я”, как некое зеркальное отражение “Я” с отрицательной валентностью с соответствующей мозаикой (“я - отец”, а “не отец - это “не я”; “я -  умный доцент”, а “глупый доцент - это “не-я”; “я - богатый”,  бедный - “не я” и т.д.). </w:t>
      </w:r>
    </w:p>
    <w:p>
      <w:pPr>
        <w:pStyle w:val="Normal"/>
        <w:jc w:val="both"/>
        <w:rPr>
          <w:rFonts w:ascii="Arial" w:hAnsi="Arial" w:cs="Arial"/>
        </w:rPr>
      </w:pPr>
      <w:r>
        <w:rPr>
          <w:rFonts w:eastAsia="Arial" w:cs="Arial" w:ascii="Arial" w:hAnsi="Arial"/>
        </w:rPr>
        <w:t xml:space="preserve">  </w:t>
      </w:r>
      <w:r>
        <w:rPr>
          <w:rFonts w:cs="Arial" w:ascii="Arial" w:hAnsi="Arial"/>
        </w:rPr>
        <w:t>Любому “Я” в человеческом  сознании, в  том числе и бессознательной  его части, существует противоположная структура, которую можно обозначить как “не Я”.</w:t>
      </w:r>
    </w:p>
    <w:p>
      <w:pPr>
        <w:pStyle w:val="Normal"/>
        <w:jc w:val="both"/>
        <w:rPr>
          <w:rFonts w:ascii="Arial" w:hAnsi="Arial" w:cs="Arial"/>
        </w:rPr>
      </w:pPr>
      <w:r>
        <w:rPr>
          <w:rFonts w:eastAsia="Arial" w:cs="Arial" w:ascii="Arial" w:hAnsi="Arial"/>
        </w:rPr>
        <w:t xml:space="preserve">    </w:t>
      </w:r>
      <w:r>
        <w:rPr>
          <w:rFonts w:cs="Arial" w:ascii="Arial" w:hAnsi="Arial"/>
        </w:rPr>
        <w:t xml:space="preserve">Как в  биогенетической, так и в социогенетической подсистемах  существуют  постоянно действующие  психологические комплексы, фрагменты  “Я” и  “не Я”, мы все время находим  след этой бинарной структуры, мы все время натыкаемся на эту бинарность. Более того - мы и есть эта бинарность. Личность сохраняет качество гомеостазиса до тех пор,  пока  есть внутреннее соответствие  между бинарными составляющими. Личность выступает как  уникальная мозаика дуальностей, а не идентификаций. Если провести аналогию с полевыми структурами, личность представляет собой систему напряжений между  “я” и “не я”.  Система этих напряжений является гарантом  сохранности стабильности личности. </w:t>
      </w:r>
    </w:p>
    <w:p>
      <w:pPr>
        <w:pStyle w:val="Normal"/>
        <w:jc w:val="both"/>
        <w:rPr>
          <w:rFonts w:ascii="Arial" w:hAnsi="Arial" w:cs="Arial"/>
        </w:rPr>
      </w:pPr>
      <w:r>
        <w:rPr>
          <w:rFonts w:eastAsia="Arial" w:cs="Arial" w:ascii="Arial" w:hAnsi="Arial"/>
        </w:rPr>
        <w:t xml:space="preserve">      </w:t>
      </w:r>
      <w:r>
        <w:rPr>
          <w:rFonts w:cs="Arial" w:ascii="Arial" w:hAnsi="Arial"/>
        </w:rPr>
        <w:t xml:space="preserve">Какова же динамика  трансформации? </w:t>
      </w:r>
    </w:p>
    <w:p>
      <w:pPr>
        <w:pStyle w:val="Normal"/>
        <w:jc w:val="both"/>
        <w:rPr>
          <w:rFonts w:ascii="Arial" w:hAnsi="Arial" w:cs="Arial"/>
        </w:rPr>
      </w:pPr>
      <w:r>
        <w:rPr>
          <w:rFonts w:eastAsia="Arial" w:cs="Arial" w:ascii="Arial" w:hAnsi="Arial"/>
        </w:rPr>
        <w:t xml:space="preserve">   </w:t>
      </w:r>
      <w:r>
        <w:rPr>
          <w:rFonts w:cs="Arial" w:ascii="Arial" w:hAnsi="Arial"/>
        </w:rPr>
        <w:t xml:space="preserve">Кризис "невыносимой легкости жизни" и дальнейшая эволюция личности приводит в поход  в “не Я”   и этот поход  в “не Я”  сопровождается  разрушением границы между “Я” и “не Я”    в результате которого образуется третье пространство внутри личности, которое мы  обозначим как “Равностность” или неотождествленность (см. рис. 2).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021080</wp:posOffset>
                </wp:positionH>
                <wp:positionV relativeFrom="paragraph">
                  <wp:posOffset>88265</wp:posOffset>
                </wp:positionV>
                <wp:extent cx="1737995" cy="1189355"/>
                <wp:effectExtent l="5715" t="5715" r="5080" b="5080"/>
                <wp:wrapNone/>
                <wp:docPr id="5" name=""/>
                <a:graphic xmlns:a="http://schemas.openxmlformats.org/drawingml/2006/main">
                  <a:graphicData uri="http://schemas.microsoft.com/office/word/2010/wordprocessingShape">
                    <wps:wsp>
                      <wps:cNvSpPr/>
                      <wps:spPr>
                        <a:xfrm>
                          <a:off x="0" y="0"/>
                          <a:ext cx="173808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6.95pt;width:136.8pt;height:93.6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021080</wp:posOffset>
                </wp:positionH>
                <wp:positionV relativeFrom="paragraph">
                  <wp:posOffset>89535</wp:posOffset>
                </wp:positionV>
                <wp:extent cx="1737995" cy="1189355"/>
                <wp:effectExtent l="5715" t="5715" r="5080" b="5080"/>
                <wp:wrapNone/>
                <wp:docPr id="6" name=""/>
                <a:graphic xmlns:a="http://schemas.openxmlformats.org/drawingml/2006/main">
                  <a:graphicData uri="http://schemas.microsoft.com/office/word/2010/wordprocessingShape">
                    <wps:wsp>
                      <wps:cNvSpPr/>
                      <wps:spPr>
                        <a:xfrm>
                          <a:off x="0" y="0"/>
                          <a:ext cx="173808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7.05pt;width:136.8pt;height:93.6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 xml:space="preserve">РАВНОСТНОС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НЕ  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Рис. 2.  Три зоны в лич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Смысл интеграции  заключается не в том  чтобы  проворачивать колесо “Я  - НЕ Я”, а в том, чтобы полностью слить пространство  между  “Я "и "НЕ Я” в зону “Равностности”. </w:t>
      </w:r>
    </w:p>
    <w:p>
      <w:pPr>
        <w:pStyle w:val="Normal"/>
        <w:jc w:val="both"/>
        <w:rPr>
          <w:rFonts w:ascii="Arial" w:hAnsi="Arial" w:cs="Arial"/>
        </w:rPr>
      </w:pPr>
      <w:r>
        <w:rPr>
          <w:rFonts w:eastAsia="Arial" w:cs="Arial" w:ascii="Arial" w:hAnsi="Arial"/>
        </w:rPr>
        <w:t xml:space="preserve">  </w:t>
      </w:r>
      <w:r>
        <w:rPr>
          <w:rFonts w:cs="Arial" w:ascii="Arial" w:hAnsi="Arial"/>
        </w:rPr>
        <w:t>К сожалению,  работа  современного психотерапевта или практического психолога заключается как раз в “проворачивании” колеса  “Я - НЕ Я”. При этом  меняется содержание идентификаций,  но напряжение и ограниченность между бинарностями не исчезает. Приходит на консультацию к психологу или психотерапевту  женщина, у которой проблема  во взаимоотношениях с мужчинами (она ненавидит мужчин).  После некоторого процесса работы с профессионалом ее проблема разрешена - она начинает принимать и любить мужчин. Изменилось содержание идентификации, но  она не стала свободнее. В первой ситуации запрет на любовь, во второй - на ненависть. Она “трансформировалась” (см. рис. 3).</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8">
                <wp:simplePos x="0" y="0"/>
                <wp:positionH relativeFrom="column">
                  <wp:posOffset>1837690</wp:posOffset>
                </wp:positionH>
                <wp:positionV relativeFrom="paragraph">
                  <wp:posOffset>46355</wp:posOffset>
                </wp:positionV>
                <wp:extent cx="457835" cy="366395"/>
                <wp:effectExtent l="5715" t="5715" r="5080" b="5080"/>
                <wp:wrapNone/>
                <wp:docPr id="7" name=""/>
                <a:graphic xmlns:a="http://schemas.openxmlformats.org/drawingml/2006/main">
                  <a:graphicData uri="http://schemas.microsoft.com/office/word/2010/wordprocessingShape">
                    <wps:wsp>
                      <wps:cNvSpPr/>
                      <wps:spPr>
                        <a:xfrm>
                          <a:off x="0" y="0"/>
                          <a:ext cx="457920" cy="3664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44.7pt;margin-top:3.65pt;width:36pt;height:28.8pt;mso-wrap-style:none;v-text-anchor:middle">
                <v:fill o:detectmouseclick="t" type="solid" color2="#0d0d0d"/>
                <v:stroke color="black" weight="9360" joinstyle="miter" endcap="flat"/>
                <w10:wrap type="none"/>
              </v:oval>
            </w:pict>
          </mc:Fallback>
        </mc:AlternateContent>
      </w: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477770</wp:posOffset>
                </wp:positionH>
                <wp:positionV relativeFrom="paragraph">
                  <wp:posOffset>76835</wp:posOffset>
                </wp:positionV>
                <wp:extent cx="132715" cy="485775"/>
                <wp:effectExtent l="5715" t="5715" r="3810" b="4445"/>
                <wp:wrapNone/>
                <wp:docPr id="8" name=""/>
                <a:graphic xmlns:a="http://schemas.openxmlformats.org/drawingml/2006/main">
                  <a:graphicData uri="http://schemas.microsoft.com/office/word/2010/wordprocessingShape">
                    <wps:wsp>
                      <wps:cNvSpPr/>
                      <wps:spPr>
                        <a:xfrm>
                          <a:off x="0" y="0"/>
                          <a:ext cx="132840" cy="485640"/>
                        </a:xfrm>
                        <a:custGeom>
                          <a:avLst/>
                          <a:gdLst/>
                          <a:ahLst/>
                          <a:rect l="l" t="t" r="r" b="b"/>
                          <a:pathLst>
                            <a:path w="20000" h="20000">
                              <a:moveTo>
                                <a:pt x="0" y="1150"/>
                              </a:moveTo>
                              <a:lnTo>
                                <a:pt x="4593" y="0"/>
                              </a:lnTo>
                              <a:lnTo>
                                <a:pt x="4593" y="523"/>
                              </a:lnTo>
                              <a:lnTo>
                                <a:pt x="6507" y="1046"/>
                              </a:lnTo>
                              <a:lnTo>
                                <a:pt x="6507" y="1569"/>
                              </a:lnTo>
                              <a:lnTo>
                                <a:pt x="8421" y="1569"/>
                              </a:lnTo>
                              <a:lnTo>
                                <a:pt x="8421" y="2092"/>
                              </a:lnTo>
                              <a:lnTo>
                                <a:pt x="10335" y="2092"/>
                              </a:lnTo>
                              <a:lnTo>
                                <a:pt x="10335" y="3137"/>
                              </a:lnTo>
                              <a:lnTo>
                                <a:pt x="12249" y="3137"/>
                              </a:lnTo>
                              <a:lnTo>
                                <a:pt x="12249" y="5229"/>
                              </a:lnTo>
                              <a:lnTo>
                                <a:pt x="14163" y="5229"/>
                              </a:lnTo>
                              <a:lnTo>
                                <a:pt x="14163" y="7320"/>
                              </a:lnTo>
                              <a:lnTo>
                                <a:pt x="16077" y="7320"/>
                              </a:lnTo>
                              <a:lnTo>
                                <a:pt x="16077" y="14641"/>
                              </a:lnTo>
                              <a:lnTo>
                                <a:pt x="14163" y="15163"/>
                              </a:lnTo>
                              <a:lnTo>
                                <a:pt x="14163" y="15686"/>
                              </a:lnTo>
                              <a:lnTo>
                                <a:pt x="12249" y="15686"/>
                              </a:lnTo>
                              <a:lnTo>
                                <a:pt x="12249" y="17778"/>
                              </a:lnTo>
                              <a:lnTo>
                                <a:pt x="10335" y="17778"/>
                              </a:lnTo>
                              <a:lnTo>
                                <a:pt x="10335" y="18301"/>
                              </a:lnTo>
                              <a:lnTo>
                                <a:pt x="8421" y="18301"/>
                              </a:lnTo>
                              <a:lnTo>
                                <a:pt x="8421" y="18824"/>
                              </a:lnTo>
                              <a:lnTo>
                                <a:pt x="8421" y="15686"/>
                              </a:lnTo>
                              <a:lnTo>
                                <a:pt x="6507" y="15686"/>
                              </a:lnTo>
                              <a:lnTo>
                                <a:pt x="6507" y="17778"/>
                              </a:lnTo>
                              <a:lnTo>
                                <a:pt x="6507" y="17255"/>
                              </a:lnTo>
                              <a:lnTo>
                                <a:pt x="6507" y="19869"/>
                              </a:lnTo>
                              <a:lnTo>
                                <a:pt x="6507" y="19346"/>
                              </a:lnTo>
                              <a:lnTo>
                                <a:pt x="8421" y="19346"/>
                              </a:lnTo>
                              <a:lnTo>
                                <a:pt x="8421" y="18824"/>
                              </a:lnTo>
                              <a:lnTo>
                                <a:pt x="10335" y="18301"/>
                              </a:lnTo>
                              <a:lnTo>
                                <a:pt x="12249" y="18301"/>
                              </a:lnTo>
                              <a:lnTo>
                                <a:pt x="12249" y="17778"/>
                              </a:lnTo>
                              <a:lnTo>
                                <a:pt x="14163" y="17778"/>
                              </a:lnTo>
                              <a:lnTo>
                                <a:pt x="14163" y="18301"/>
                              </a:lnTo>
                              <a:lnTo>
                                <a:pt x="12249" y="18301"/>
                              </a:lnTo>
                              <a:lnTo>
                                <a:pt x="12249" y="18824"/>
                              </a:lnTo>
                              <a:lnTo>
                                <a:pt x="10335" y="18824"/>
                              </a:lnTo>
                              <a:lnTo>
                                <a:pt x="12249" y="18824"/>
                              </a:lnTo>
                              <a:lnTo>
                                <a:pt x="14163" y="18301"/>
                              </a:lnTo>
                              <a:lnTo>
                                <a:pt x="17990" y="17778"/>
                              </a:lnTo>
                              <a:lnTo>
                                <a:pt x="19904" y="17778"/>
                              </a:lnTo>
                              <a:lnTo>
                                <a:pt x="16077" y="17778"/>
                              </a:lnTo>
                              <a:lnTo>
                                <a:pt x="16077" y="18301"/>
                              </a:lnTo>
                              <a:lnTo>
                                <a:pt x="14163" y="18301"/>
                              </a:lnTo>
                              <a:lnTo>
                                <a:pt x="14163" y="18824"/>
                              </a:lnTo>
                              <a:lnTo>
                                <a:pt x="12249" y="18824"/>
                              </a:lnTo>
                              <a:lnTo>
                                <a:pt x="14163" y="18824"/>
                              </a:lnTo>
                              <a:lnTo>
                                <a:pt x="14163" y="17778"/>
                              </a:lnTo>
                              <a:lnTo>
                                <a:pt x="16077" y="17778"/>
                              </a:lnTo>
                              <a:lnTo>
                                <a:pt x="16077" y="17255"/>
                              </a:lnTo>
                              <a:lnTo>
                                <a:pt x="17990" y="17255"/>
                              </a:lnTo>
                              <a:lnTo>
                                <a:pt x="17990" y="16209"/>
                              </a:lnTo>
                              <a:lnTo>
                                <a:pt x="16077" y="16209"/>
                              </a:lnTo>
                              <a:lnTo>
                                <a:pt x="16077" y="17255"/>
                              </a:lnTo>
                              <a:lnTo>
                                <a:pt x="14163" y="17255"/>
                              </a:lnTo>
                              <a:lnTo>
                                <a:pt x="14163" y="17778"/>
                              </a:lnTo>
                              <a:lnTo>
                                <a:pt x="12249" y="18301"/>
                              </a:lnTo>
                              <a:lnTo>
                                <a:pt x="14163" y="18301"/>
                              </a:lnTo>
                              <a:lnTo>
                                <a:pt x="14163" y="17255"/>
                              </a:lnTo>
                              <a:lnTo>
                                <a:pt x="14163" y="17778"/>
                              </a:lnTo>
                              <a:lnTo>
                                <a:pt x="12249" y="17778"/>
                              </a:lnTo>
                              <a:lnTo>
                                <a:pt x="12249" y="18824"/>
                              </a:lnTo>
                              <a:lnTo>
                                <a:pt x="10335" y="18824"/>
                              </a:lnTo>
                              <a:lnTo>
                                <a:pt x="10335" y="19346"/>
                              </a:lnTo>
                              <a:lnTo>
                                <a:pt x="8421" y="19869"/>
                              </a:lnTo>
                              <a:lnTo>
                                <a:pt x="13780" y="12444"/>
                              </a:lnTo>
                              <a:lnTo>
                                <a:pt x="13780" y="19974"/>
                              </a:lnTo>
                              <a:lnTo>
                                <a:pt x="0" y="115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150l4593,0l4593,523l6507,1046l6507,1569l8421,1569l8421,2092l10335,2092l10335,3137l12249,3137l12249,5229l14163,5229l14163,7320l16077,7320l16077,14641l14163,15163l14163,15686l12249,15686l12249,17778l10335,17778l10335,18301l8421,18301l8421,18824l8421,15686l6507,15686l6507,17778l6507,17255l6507,19869l6507,19346l8421,19346l8421,18824l10335,18301l12249,18301l12249,17778l14163,17778l14163,18301l12249,18301l12249,18824l10335,18824l12249,18824l14163,18301l17990,17778l19904,17778l16077,17778l16077,18301l14163,18301l14163,18824l12249,18824l14163,18824l14163,17778l16077,17778l16077,17255l17990,17255l17990,16209l16077,16209l16077,17255l14163,17255l14163,17778l12249,18301l14163,18301l14163,17255l14163,17778l12249,17778l12249,18824l10335,18824l10335,19346l8421,19869l13780,12444l13780,19974l0,1150xe" fillcolor="#f2f2f2" stroked="t" o:allowincell="f" style="position:absolute;margin-left:195.1pt;margin-top:6.05pt;width:10.4pt;height:38.2pt;mso-wrap-style:none;v-text-anchor:middle">
                <v:fill o:detectmouseclick="t" type="solid" color2="#0d0d0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77770</wp:posOffset>
                </wp:positionH>
                <wp:positionV relativeFrom="paragraph">
                  <wp:posOffset>76835</wp:posOffset>
                </wp:positionV>
                <wp:extent cx="107315" cy="125095"/>
                <wp:effectExtent l="5715" t="5715" r="3810" b="3810"/>
                <wp:wrapNone/>
                <wp:docPr id="9" name=""/>
                <a:graphic xmlns:a="http://schemas.openxmlformats.org/drawingml/2006/main">
                  <a:graphicData uri="http://schemas.microsoft.com/office/word/2010/wordprocessingShape">
                    <wps:wsp>
                      <wps:cNvSpPr/>
                      <wps:spPr>
                        <a:xfrm>
                          <a:off x="0" y="0"/>
                          <a:ext cx="107280" cy="124920"/>
                        </a:xfrm>
                        <a:custGeom>
                          <a:avLst/>
                          <a:gdLst/>
                          <a:ahLst/>
                          <a:rect l="l" t="t" r="r" b="b"/>
                          <a:pathLst>
                            <a:path w="20000" h="20000">
                              <a:moveTo>
                                <a:pt x="0" y="0"/>
                              </a:moveTo>
                              <a:lnTo>
                                <a:pt x="3314" y="5685"/>
                              </a:lnTo>
                              <a:lnTo>
                                <a:pt x="3314" y="7716"/>
                              </a:lnTo>
                              <a:lnTo>
                                <a:pt x="5680" y="7716"/>
                              </a:lnTo>
                              <a:lnTo>
                                <a:pt x="8047" y="9746"/>
                              </a:lnTo>
                              <a:lnTo>
                                <a:pt x="8047" y="11777"/>
                              </a:lnTo>
                              <a:lnTo>
                                <a:pt x="10414" y="11777"/>
                              </a:lnTo>
                              <a:lnTo>
                                <a:pt x="10414" y="19898"/>
                              </a:lnTo>
                              <a:lnTo>
                                <a:pt x="10414" y="15838"/>
                              </a:lnTo>
                              <a:lnTo>
                                <a:pt x="8047" y="15838"/>
                              </a:lnTo>
                              <a:lnTo>
                                <a:pt x="8047" y="13807"/>
                              </a:lnTo>
                              <a:lnTo>
                                <a:pt x="5680" y="13807"/>
                              </a:lnTo>
                              <a:lnTo>
                                <a:pt x="5680" y="9746"/>
                              </a:lnTo>
                              <a:lnTo>
                                <a:pt x="5680" y="17868"/>
                              </a:lnTo>
                              <a:lnTo>
                                <a:pt x="8047" y="17868"/>
                              </a:lnTo>
                              <a:lnTo>
                                <a:pt x="8047" y="9746"/>
                              </a:lnTo>
                              <a:lnTo>
                                <a:pt x="19882" y="9746"/>
                              </a:lnTo>
                              <a:lnTo>
                                <a:pt x="17041" y="14619"/>
                              </a:lnTo>
                              <a:lnTo>
                                <a:pt x="0" y="0"/>
                              </a:lnTo>
                              <a:close/>
                            </a:path>
                          </a:pathLst>
                        </a:custGeom>
                        <a:solidFill>
                          <a:srgbClr val="f2f2f2"/>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3314,5685l3314,7716l5680,7716l8047,9746l8047,11777l10414,11777l10414,19898l10414,15838l8047,15838l8047,13807l5680,13807l5680,9746l5680,17868l8047,17868l8047,9746l19882,9746l17041,14619l0,0xe" fillcolor="#f2f2f2" stroked="t" o:allowincell="f" style="position:absolute;margin-left:195.1pt;margin-top:6.05pt;width:8.4pt;height:9.8pt;mso-wrap-style:none;v-text-anchor:middle">
                <v:fill o:detectmouseclick="t" type="solid" color2="#0d0d0d"/>
                <v:stroke color="black" weight="9360" joinstyle="round" endcap="flat"/>
                <w10:wrap type="none"/>
              </v:shape>
            </w:pict>
          </mc:Fallback>
        </mc:AlternateContent>
      </w:r>
      <w:r>
        <w:rPr>
          <w:rFonts w:eastAsia="Arial" w:cs="Arial" w:ascii="Arial" w:hAnsi="Arial"/>
        </w:rPr>
        <w:t xml:space="preserve">                                             </w:t>
      </w:r>
      <w:r>
        <w:rPr>
          <w:rFonts w:cs="Arial" w:ascii="Arial" w:hAnsi="Arial"/>
        </w:rPr>
        <w:t xml:space="preserve">"я”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837690</wp:posOffset>
                </wp:positionH>
                <wp:positionV relativeFrom="paragraph">
                  <wp:posOffset>106680</wp:posOffset>
                </wp:positionV>
                <wp:extent cx="457835" cy="366395"/>
                <wp:effectExtent l="5715" t="5715" r="5080" b="5080"/>
                <wp:wrapNone/>
                <wp:docPr id="10" name=""/>
                <a:graphic xmlns:a="http://schemas.openxmlformats.org/drawingml/2006/main">
                  <a:graphicData uri="http://schemas.microsoft.com/office/word/2010/wordprocessingShape">
                    <wps:wsp>
                      <wps:cNvSpPr/>
                      <wps:spPr>
                        <a:xfrm>
                          <a:off x="0" y="0"/>
                          <a:ext cx="457920" cy="3664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44.7pt;margin-top:8.4pt;width:36pt;height:28.8pt;mso-wrap-style:none;v-text-anchor:middle">
                <v:fill o:detectmouseclick="t" type="solid" color2="#0d0d0d"/>
                <v:stroke color="black" weight="9360" joinstyle="miter" endcap="flat"/>
                <w10:wrap type="none"/>
              </v:oval>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не 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Рис. 3. Мнимая трансформаци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ого рода “трансформация” не имеет смысла, потому  как жесткая  бинарная структура  личности остается, личность по прежнему  не имеет степени свободы - она может быть идентифицирована (в содержании, в качестве, в поведении, поступках)  с фрагментами “Я”. Личность не является свободной, когда она жестко идентифицирована с определенными установками, ценностями, картами реальности. Личность не является свободной, когда социально идентифицирована, адаптирована, отождествлена с определенным нормотипическим поведением, образом жизни. Личность становится свободной </w:t>
      </w:r>
    </w:p>
    <w:p>
      <w:pPr>
        <w:pStyle w:val="Normal"/>
        <w:jc w:val="both"/>
        <w:rPr>
          <w:rFonts w:ascii="Arial" w:hAnsi="Arial" w:cs="Arial"/>
        </w:rPr>
      </w:pPr>
      <w:r>
        <w:rPr>
          <w:rFonts w:cs="Arial" w:ascii="Arial" w:hAnsi="Arial"/>
        </w:rPr>
        <w:t xml:space="preserve">тогда, когда она входит в пространство Равностности, где “Я”  и  “НЕ Я”  не имеют уже никакого смысла, а являются просто возможностями выбора.  Ты можешь  войти как в форму в любое содержание установок, стереотипов, ценностей, картин мира, поведения, масок, ролей, но ты из точки Равностности не являешься ни тем, ни другим, ни третьим. Личность, наконец, становится осознанно свободной в зоне Равностности. </w:t>
      </w:r>
    </w:p>
    <w:p>
      <w:pPr>
        <w:pStyle w:val="Normal"/>
        <w:jc w:val="both"/>
        <w:rPr/>
      </w:pPr>
      <w:r>
        <w:rPr>
          <w:rFonts w:eastAsia="Arial" w:cs="Arial" w:ascii="Arial" w:hAnsi="Arial"/>
        </w:rPr>
        <w:t xml:space="preserve">   </w:t>
      </w:r>
      <w:r>
        <w:rPr>
          <w:rFonts w:cs="Arial" w:ascii="Arial" w:hAnsi="Arial"/>
        </w:rPr>
        <w:t xml:space="preserve">Смысл трансформации заключается не в том, чтобы менять личностные формы, проворачивая колесо “Я - НЕ Я”, а в том, чтобы трансцендировать формы, выйти за пределы всех форм, интегрировать формы в пустотность Равностности, выйти за пределы форм. В этом я вижу духовное сердце трансформации. Смысл интеграции </w:t>
      </w:r>
      <w:r>
        <w:rPr>
          <w:rFonts w:eastAsia="Symbol" w:cs="Symbol" w:ascii="Symbol" w:hAnsi="Symbol"/>
        </w:rPr>
        <w:t></w:t>
      </w:r>
      <w:r>
        <w:rPr>
          <w:rFonts w:cs="Arial" w:ascii="Arial" w:hAnsi="Arial"/>
        </w:rPr>
        <w:t xml:space="preserve"> это осознание конфликтов между "Я" и "Не Я", "Так" и "Не так", и открытое принятие того, что ранее отвергалось, отрицалось, подвергалось подавлению и было нерефлексируемо.  В конце концов, интеграция</w:t>
      </w:r>
      <w:r>
        <w:rPr>
          <w:rFonts w:eastAsia="Symbol" w:cs="Symbol" w:ascii="Symbol" w:hAnsi="Symbol"/>
        </w:rPr>
        <w:t></w:t>
      </w:r>
      <w:r>
        <w:rPr>
          <w:rFonts w:cs="Arial" w:ascii="Arial" w:hAnsi="Arial"/>
        </w:rPr>
        <w:t xml:space="preserve"> осознание выбора "Я" и "Не Я" как конфуза дуальности. принятие зоны "Равностности " дает человеку вместо жесткого ограничения гибкий выбор. Цель трансформации находится за пределами мучительных дуальностей "Да" и "Нет", которые являются качественными характеристиками "Эго". Цель </w:t>
      </w:r>
      <w:r>
        <w:rPr>
          <w:rFonts w:eastAsia="Symbol" w:cs="Symbol" w:ascii="Symbol" w:hAnsi="Symbol"/>
        </w:rPr>
        <w:t></w:t>
      </w:r>
      <w:r>
        <w:rPr>
          <w:rFonts w:cs="Arial" w:ascii="Arial" w:hAnsi="Arial"/>
        </w:rPr>
        <w:t xml:space="preserve"> устойчивое обживание пространства "Равностности", где каждый может отыскать равновесие и целостность, которые им подходят.</w:t>
      </w:r>
    </w:p>
    <w:p>
      <w:pPr>
        <w:pStyle w:val="Normal"/>
        <w:jc w:val="both"/>
        <w:rPr>
          <w:rFonts w:ascii="Arial" w:hAnsi="Arial" w:cs="Arial"/>
        </w:rPr>
      </w:pPr>
      <w:r>
        <w:rPr>
          <w:rFonts w:eastAsia="Arial" w:cs="Arial" w:ascii="Arial" w:hAnsi="Arial"/>
        </w:rPr>
        <w:t xml:space="preserve">     </w:t>
      </w:r>
      <w:r>
        <w:rPr>
          <w:rFonts w:cs="Arial" w:ascii="Arial" w:hAnsi="Arial"/>
        </w:rPr>
        <w:t>Из точки "Равностности"  возможно  входить и в “Я” и в “НЕ Я”, и, наконец, когда большое количество  значимых фрагментов Я и НЕ Я  сливаются в пространстве “Равностности” происходит  то, что называют земным просветлением (см. рис. 4)</w:t>
      </w:r>
    </w:p>
    <w:p>
      <w:pPr>
        <w:pStyle w:val="Normal"/>
        <w:jc w:val="both"/>
        <w:rPr>
          <w:rFonts w:ascii="Arial" w:hAnsi="Arial" w:cs="Arial"/>
        </w:rPr>
      </w:pPr>
      <w:r>
        <w:rPr>
          <w:rFonts w:eastAsia="Arial" w:cs="Arial" w:ascii="Arial" w:hAnsi="Arial"/>
        </w:rPr>
        <w:t xml:space="preserve">  </w:t>
      </w:r>
      <w:r>
        <w:rPr>
          <w:rFonts w:cs="Arial" w:ascii="Arial" w:hAnsi="Arial"/>
        </w:rPr>
        <w:t>На поверхности  возникшей мандалы остаются лишь основные экзистенции личности, что воспринимается как самая благородная самоактуализация в социуме.  Примером  такого рода в православии могут быть биографии  святых  Сергия Радонежского, Иоанна Кронштадского, Серафима Саровского и др.</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116205</wp:posOffset>
                </wp:positionV>
                <wp:extent cx="1737995" cy="1189355"/>
                <wp:effectExtent l="5715" t="5715" r="5080" b="5080"/>
                <wp:wrapNone/>
                <wp:docPr id="11" name=""/>
                <a:graphic xmlns:a="http://schemas.openxmlformats.org/drawingml/2006/main">
                  <a:graphicData uri="http://schemas.microsoft.com/office/word/2010/wordprocessingShape">
                    <wps:wsp>
                      <wps:cNvSpPr/>
                      <wps:spPr>
                        <a:xfrm>
                          <a:off x="0" y="0"/>
                          <a:ext cx="173808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9pt;margin-top:9.15pt;width:136.8pt;height:93.6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014730</wp:posOffset>
                </wp:positionH>
                <wp:positionV relativeFrom="paragraph">
                  <wp:posOffset>119380</wp:posOffset>
                </wp:positionV>
                <wp:extent cx="1737995" cy="1189355"/>
                <wp:effectExtent l="5715" t="5715" r="5080" b="5080"/>
                <wp:wrapNone/>
                <wp:docPr id="12" name=""/>
                <a:graphic xmlns:a="http://schemas.openxmlformats.org/drawingml/2006/main">
                  <a:graphicData uri="http://schemas.microsoft.com/office/word/2010/wordprocessingShape">
                    <wps:wsp>
                      <wps:cNvSpPr/>
                      <wps:spPr>
                        <a:xfrm>
                          <a:off x="0" y="0"/>
                          <a:ext cx="173808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9pt;margin-top:9.4pt;width:136.8pt;height:93.6pt;mso-wrap-style:none;v-text-anchor:middle">
                <v:fill o:detectmouseclick="t" on="false"/>
                <v:stroke color="black" weight="9360" joinstyle="miter" endcap="flat"/>
                <w10:wrap type="none"/>
              </v:oval>
            </w:pict>
          </mc:Fallback>
        </mc:AlternateContent>
      </w:r>
      <w:r>
        <w:rPr>
          <w:rFonts w:cs="Arial" w:ascii="Arial" w:hAnsi="Arial"/>
        </w:rPr>
        <w:t>“</w:t>
      </w:r>
      <w:r>
        <w:rPr>
          <w:rFonts w:cs="Arial" w:ascii="Arial" w:hAnsi="Arial"/>
        </w:rPr>
        <w:t>Я”</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АВНОСТНОСТ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НЕ  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ис. 4.  Три зоны в личности при просветлен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осветленный, транслируя через свою личность основные экзистенциальные ценности, является хранителем человеческой духовности. При просветлении Равностность приобретает качество брахма–вихары </w:t>
      </w:r>
      <w:r>
        <w:rPr>
          <w:rFonts w:eastAsia="Symbol" w:cs="Symbol" w:ascii="Symbol" w:hAnsi="Symbol"/>
        </w:rPr>
        <w:t></w:t>
      </w:r>
      <w:r>
        <w:rPr>
          <w:rFonts w:cs="Arial" w:ascii="Arial" w:hAnsi="Arial"/>
        </w:rPr>
        <w:t xml:space="preserve">  пространства ничем неограниченных четырех прекрасных драгоценных состояний сознания: Любящей доброте (приносящей чистую радость), Сострадании (удаляющей страдание), Радость (счастье в счастье других), Равностность (состояние без рассуждений о приобретении и потере, без хватания, цеплянья за веру как за истину, вне отношений, без гнева и горестей).</w:t>
      </w:r>
    </w:p>
    <w:p>
      <w:pPr>
        <w:pStyle w:val="Normal"/>
        <w:jc w:val="both"/>
        <w:rPr>
          <w:rFonts w:ascii="Arial" w:hAnsi="Arial" w:cs="Arial"/>
        </w:rPr>
      </w:pPr>
      <w:r>
        <w:rPr>
          <w:rFonts w:eastAsia="Arial" w:cs="Arial" w:ascii="Arial" w:hAnsi="Arial"/>
        </w:rPr>
        <w:t xml:space="preserve">    </w:t>
      </w:r>
      <w:r>
        <w:rPr>
          <w:rFonts w:cs="Arial" w:ascii="Arial" w:hAnsi="Arial"/>
        </w:rPr>
        <w:t>Любящая доброта — это Любовь  вне  страсти, вне отношений к объекту желаний, вне обусловленности объектом. Любовь как состояние дарения доброты и милости,  как благостность, жертвенность отдачи, божественная любовь Христа на кресте, милосердный взгляд Будды Шакьямуни ко всему живому и неживому под деревом бодхи... “...Ибо так возлюбил Бог мир, что отдал Сына Своего Единородного, дабы всякий, верующий в него, не погиб, но имел жизнь вечную...” (Иоан. 3:16).</w:t>
      </w:r>
    </w:p>
    <w:p>
      <w:pPr>
        <w:pStyle w:val="WWBodyText2"/>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Сострадание это состояние вне страдания, полное знания, силы и ясности, открытости для честной и безупречной помощи другим существам.  Сострадание существует вне эмоциональных переживаний  сочувствия, жалости, эмпатии. Когда мы захвачены чувствами, мы теряем ясность и осознанность, теряем знание. Мы становимся чувствами. Когда мы сострадаем, мы не вовлечены в чувства другого человека, мы не вовлечены в чувства, которые возникают у нас по отношению к ситуации. Великое  сострадание  это открытость в энергии, помощи другому и другим вне осуждения, вне отношения к тому, что делает человек, как он проявляется. Великое сострадание находится за пределами добра и зла.  </w:t>
      </w:r>
    </w:p>
    <w:p>
      <w:pPr>
        <w:pStyle w:val="Normal"/>
        <w:jc w:val="both"/>
        <w:rPr>
          <w:rFonts w:ascii="Arial" w:hAnsi="Arial" w:cs="Arial"/>
        </w:rPr>
      </w:pPr>
      <w:r>
        <w:rPr>
          <w:rFonts w:eastAsia="Arial" w:cs="Arial" w:ascii="Arial" w:hAnsi="Arial"/>
        </w:rPr>
        <w:t xml:space="preserve">     </w:t>
      </w:r>
      <w:r>
        <w:rPr>
          <w:rFonts w:cs="Arial" w:ascii="Arial" w:hAnsi="Arial"/>
        </w:rPr>
        <w:t>Третий аспект брахма-вихары — это Радостность. Радостность это гимн жизни, это чистое проявление чувства. Радостность, это когда человек свободен в потоке чувств, когда тело, глаза, голос, уши - все в человеке празднует жизнь. Радостность это состояние сознания, когда человек является носителем чистой энергии жизни, которая светлыми лучами струится на все существующее.</w:t>
      </w:r>
    </w:p>
    <w:p>
      <w:pPr>
        <w:pStyle w:val="Normal"/>
        <w:jc w:val="both"/>
        <w:rPr>
          <w:rFonts w:ascii="Arial" w:hAnsi="Arial" w:cs="Arial"/>
        </w:rPr>
      </w:pPr>
      <w:r>
        <w:rPr>
          <w:rFonts w:eastAsia="Arial" w:cs="Arial" w:ascii="Arial" w:hAnsi="Arial"/>
        </w:rPr>
        <w:t xml:space="preserve">     </w:t>
      </w:r>
      <w:r>
        <w:rPr>
          <w:rFonts w:cs="Arial" w:ascii="Arial" w:hAnsi="Arial"/>
        </w:rPr>
        <w:t>Равностность  это состояние равного ко всем и ко всему отношения - глубинное выражение фактуальности жизни. Для нас жизнь это всегда вовлеченность в отношения. Мы кого-то любим, кого-то ненавидим, к кому-то равнодушны, кого-то презираем, что-то считаем правильным, что-то неправильным... В Равностности нет разницы  между людьми независимо от пола, возраста, расовой, кастовой или этнической принадлежности, достатка, образования, родственных отношений... Из точки Равностности нет различия между негром и русским, японцем и чеченцем, евреем и татарином, моей женой и матерью, моим сыном Вадимом и эвенком, сидящим в чуме, миллиардером и нищим, сущностного различия между Христом и Буддой Шакьямуни, Мохаммедом и Ошо. Из пространства Равностности нет различия между человеком и другими живыми существами. В этом смысле кот Максим, лежащий прямо сейчас рядом на кресле, на сущностном уровне равен Бодхидхарме и обладает той же природой. Равностность это не равнодушие. В православной религии аналогом этого состояния является Великое смирение. Равностность это состояние беспристрастного отношения к реальности - к живой и неживой, пробужденной и спящей, к  духовной и бездуховной,  к словесной, эмоциональной,  перцептивной, символьной, знаковой... Человек наблюдает за рекой жизни и является наблюдением вне отношений и вовлеченности.</w:t>
      </w:r>
    </w:p>
    <w:p>
      <w:pPr>
        <w:pStyle w:val="Normal"/>
        <w:jc w:val="both"/>
        <w:rPr>
          <w:rFonts w:ascii="Arial" w:hAnsi="Arial" w:cs="Arial"/>
        </w:rPr>
      </w:pPr>
      <w:r>
        <w:rPr>
          <w:rFonts w:eastAsia="Arial" w:cs="Arial" w:ascii="Arial" w:hAnsi="Arial"/>
        </w:rPr>
        <w:t xml:space="preserve">   </w:t>
      </w:r>
      <w:r>
        <w:rPr>
          <w:rFonts w:cs="Arial" w:ascii="Arial" w:hAnsi="Arial"/>
        </w:rPr>
        <w:t>Это состояние  Будды, когда остается служение и человек полностью проявлен в  своей  духовной потенции, одновременно свободен от отождествлений,  желания быть кем-то и чем-то.</w:t>
      </w:r>
    </w:p>
    <w:p>
      <w:pPr>
        <w:pStyle w:val="Normal"/>
        <w:jc w:val="both"/>
        <w:rPr>
          <w:rFonts w:ascii="Arial" w:hAnsi="Arial" w:cs="Arial"/>
        </w:rPr>
      </w:pPr>
      <w:r>
        <w:rPr>
          <w:rFonts w:eastAsia="Arial" w:cs="Arial" w:ascii="Arial" w:hAnsi="Arial"/>
        </w:rPr>
        <w:t xml:space="preserve">      </w:t>
      </w:r>
      <w:r>
        <w:rPr>
          <w:rFonts w:cs="Arial" w:ascii="Arial" w:hAnsi="Arial"/>
        </w:rPr>
        <w:t>Он  ни за что не хватается и ничего не считает своим, у него ничего нет  и в то же время  есть все. В нем  все есть  : все состояния , все идеи , все реакции - он ничем не является. Он встал  над полем человеческих переживаний. И уже из этой  точки  имеет возможность входить  в любую форму, в любое переживание, в любое состояние, в любое отношение, в любой контакт с реальностью,  не теряя связи с состоянием Равностности .</w:t>
      </w:r>
    </w:p>
    <w:p>
      <w:pPr>
        <w:pStyle w:val="Normal"/>
        <w:jc w:val="both"/>
        <w:rPr>
          <w:rFonts w:ascii="Arial" w:hAnsi="Arial" w:cs="Arial"/>
        </w:rPr>
      </w:pPr>
      <w:r>
        <w:rPr>
          <w:rFonts w:eastAsia="Arial" w:cs="Arial" w:ascii="Arial" w:hAnsi="Arial"/>
        </w:rPr>
        <w:t xml:space="preserve">      </w:t>
      </w:r>
      <w:r>
        <w:rPr>
          <w:rFonts w:cs="Arial" w:ascii="Arial" w:hAnsi="Arial"/>
        </w:rPr>
        <w:t>Именно в брахма-вихаре бьется духовное сердце трансформации за пределами всех форм, за пределами отождествлений, за пределами человеческой дуальности. Путь трансформации это путь не изменения форм, а их  интеграции  в брахма-вихаре.</w:t>
      </w:r>
    </w:p>
    <w:p>
      <w:pPr>
        <w:pStyle w:val="Normal"/>
        <w:jc w:val="both"/>
        <w:rPr>
          <w:rFonts w:ascii="Arial" w:hAnsi="Arial" w:cs="Arial"/>
        </w:rPr>
      </w:pPr>
      <w:r>
        <w:rPr>
          <w:rFonts w:cs="Arial" w:ascii="Arial" w:hAnsi="Arial"/>
        </w:rPr>
        <w:t>Возможен последний шаг в трансформации - полная интеграция личности за пределами брахма-вихары. Это совершенная мандала интеграции (см. рис. 5).</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7">
                <wp:simplePos x="0" y="0"/>
                <wp:positionH relativeFrom="column">
                  <wp:posOffset>1238885</wp:posOffset>
                </wp:positionH>
                <wp:positionV relativeFrom="paragraph">
                  <wp:posOffset>-83185</wp:posOffset>
                </wp:positionV>
                <wp:extent cx="1097915" cy="1006475"/>
                <wp:effectExtent l="5715" t="5715" r="5080" b="5080"/>
                <wp:wrapNone/>
                <wp:docPr id="13" name=""/>
                <a:graphic xmlns:a="http://schemas.openxmlformats.org/drawingml/2006/main">
                  <a:graphicData uri="http://schemas.microsoft.com/office/word/2010/wordprocessingShape">
                    <wps:wsp>
                      <wps:cNvSpPr/>
                      <wps:spPr>
                        <a:xfrm>
                          <a:off x="0" y="0"/>
                          <a:ext cx="1098000" cy="100656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97.55pt;margin-top:-6.55pt;width:86.4pt;height:79.2pt;mso-wrap-style:none;v-text-anchor:middle">
                <v:fill o:detectmouseclick="t" type="solid" color2="#0d0d0d"/>
                <v:stroke color="black" weight="9360" joinstyle="miter" endcap="flat"/>
                <w10:wrap type="none"/>
              </v:oval>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Рис. 5.  Полное просветл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Уже нет личности, ни “Я”, ни “Не Я”, нет служения, нет милосердия, нет четырех драгоценных состояний сознания, нет отношения и связи с реальностью, нет пульсации желаний. Ничто человеческое не узнаваемо в этой мандале. Говорят, что в этой  мандале пульсирует окно в божественное. Я видел это, когда впервые мой сын  после рождения открыл глаза и посмотрел на меня, сквозь меня, за пределами меня. Я там увидел вечность за пределами человеческого, я не увидел там ничего человеческого. Сейчас я знаю, что нас “не минует чаша сия”.  </w:t>
      </w:r>
    </w:p>
    <w:p>
      <w:pPr>
        <w:pStyle w:val="Normal"/>
        <w:jc w:val="both"/>
        <w:rPr>
          <w:rFonts w:ascii="Arial" w:hAnsi="Arial" w:cs="Arial"/>
        </w:rPr>
      </w:pPr>
      <w:r>
        <w:rPr>
          <w:rFonts w:eastAsia="Arial" w:cs="Arial" w:ascii="Arial" w:hAnsi="Arial"/>
        </w:rPr>
        <w:t xml:space="preserve">       </w:t>
      </w:r>
      <w:r>
        <w:rPr>
          <w:rFonts w:cs="Arial" w:ascii="Arial" w:hAnsi="Arial"/>
        </w:rPr>
        <w:t>Сейчас я знаю, что полная интеграция, тотальное уничтожение личности, полет в Брахму, где пройдена точка возврата и служения людям,  абсурдна.</w:t>
      </w:r>
    </w:p>
    <w:p>
      <w:pPr>
        <w:pStyle w:val="Normal"/>
        <w:jc w:val="both"/>
        <w:rPr>
          <w:rFonts w:ascii="Arial" w:hAnsi="Arial" w:cs="Arial"/>
        </w:rPr>
      </w:pPr>
      <w:r>
        <w:rPr>
          <w:rFonts w:cs="Arial" w:ascii="Arial" w:hAnsi="Arial"/>
        </w:rPr>
        <w:t>В брахма-вихаре рождается Божественный Ребенок, сдувающий своим дыханием пыль суеты с зеркала Равностности.</w:t>
        <w:tab/>
      </w:r>
    </w:p>
    <w:p>
      <w:pPr>
        <w:pStyle w:val="Normal"/>
        <w:jc w:val="both"/>
        <w:rPr>
          <w:rFonts w:ascii="Arial" w:hAnsi="Arial" w:cs="Arial"/>
        </w:rPr>
      </w:pPr>
      <w:r>
        <w:rPr>
          <w:rFonts w:eastAsia="Arial" w:cs="Arial" w:ascii="Arial" w:hAnsi="Arial"/>
        </w:rPr>
        <w:t xml:space="preserve">     </w:t>
      </w:r>
      <w:r>
        <w:rPr>
          <w:rFonts w:cs="Arial" w:ascii="Arial" w:hAnsi="Arial"/>
        </w:rPr>
        <w:t xml:space="preserve">Равностность это одновременно состояние и срединный, интегративный путь жизни. Смысл этого пути в том, что он вбирает в себя все остальные формы возможного духовного пути. И рассматривает все остальные традиции, как некие  возможности, как некие формы, переживаемые сознанием, которые человек может объективизировать, наполнить их личным смыслом и таким образом выстраивать свой уникальный, индивидуальный путь к интеграции. </w:t>
      </w:r>
    </w:p>
    <w:p>
      <w:pPr>
        <w:pStyle w:val="Normal"/>
        <w:jc w:val="both"/>
        <w:rPr>
          <w:rFonts w:ascii="Arial" w:hAnsi="Arial" w:cs="Arial"/>
        </w:rPr>
      </w:pPr>
      <w:r>
        <w:rPr>
          <w:rFonts w:cs="Arial" w:ascii="Arial" w:hAnsi="Arial"/>
        </w:rPr>
        <w:t>При этом традиции являются лишь  временным материа-</w:t>
      </w:r>
    </w:p>
    <w:p>
      <w:pPr>
        <w:pStyle w:val="Normal"/>
        <w:jc w:val="both"/>
        <w:rPr>
          <w:rFonts w:ascii="Arial" w:hAnsi="Arial" w:cs="Arial"/>
        </w:rPr>
      </w:pPr>
      <w:r>
        <w:rPr>
          <w:rFonts w:cs="Arial" w:ascii="Arial" w:hAnsi="Arial"/>
        </w:rPr>
        <w:t>лом, а психотехники, используемые в традициях, временным инструментом для личностной интеграции и существования в Махакаруне, Великой Равностности.</w:t>
      </w:r>
    </w:p>
    <w:p>
      <w:pPr>
        <w:pStyle w:val="Normal"/>
        <w:jc w:val="both"/>
        <w:rPr>
          <w:rFonts w:ascii="Arial" w:hAnsi="Arial" w:cs="Arial"/>
        </w:rPr>
      </w:pPr>
      <w:r>
        <w:rPr>
          <w:rFonts w:eastAsia="Arial" w:cs="Arial" w:ascii="Arial" w:hAnsi="Arial"/>
        </w:rPr>
        <w:t xml:space="preserve">      </w:t>
      </w:r>
      <w:r>
        <w:rPr>
          <w:rFonts w:cs="Arial" w:ascii="Arial" w:hAnsi="Arial"/>
        </w:rPr>
        <w:t xml:space="preserve">Главное это  то, что личность не отождествляется ни с одной традицией. </w:t>
      </w:r>
    </w:p>
    <w:p>
      <w:pPr>
        <w:pStyle w:val="Normal"/>
        <w:jc w:val="both"/>
        <w:rPr>
          <w:rFonts w:ascii="Arial" w:hAnsi="Arial" w:cs="Arial"/>
        </w:rPr>
      </w:pPr>
      <w:r>
        <w:rPr>
          <w:rFonts w:eastAsia="Arial" w:cs="Arial" w:ascii="Arial" w:hAnsi="Arial"/>
        </w:rPr>
        <w:t xml:space="preserve">     </w:t>
      </w:r>
      <w:r>
        <w:rPr>
          <w:rFonts w:cs="Arial" w:ascii="Arial" w:hAnsi="Arial"/>
        </w:rPr>
        <w:t>Человек  идущий  этим путем  ни даос, ни  буддист, ни христианин, ни тантрист,  но при этом использует формы этих традиций в холистических целях, в целях достижения целостности и поддержания этого состояния.</w:t>
      </w:r>
    </w:p>
    <w:p>
      <w:pPr>
        <w:pStyle w:val="Normal"/>
        <w:jc w:val="both"/>
        <w:rPr>
          <w:rFonts w:ascii="Arial" w:hAnsi="Arial" w:cs="Arial"/>
        </w:rPr>
      </w:pPr>
      <w:r>
        <w:rPr>
          <w:rFonts w:eastAsia="Arial" w:cs="Arial" w:ascii="Arial" w:hAnsi="Arial"/>
        </w:rPr>
        <w:t xml:space="preserve">     </w:t>
      </w:r>
      <w:r>
        <w:rPr>
          <w:rFonts w:cs="Arial" w:ascii="Arial" w:hAnsi="Arial"/>
        </w:rPr>
        <w:t>Человек, выбравший Равностность как цель и занимающийся срединным путем похож на ребенка, который  знакомится с игрушками,   а потом  выбрасывает их. Он  также знакомится  с традицией, играет с традицией и выбрасывает традицию, зная об ее существовании. И в этом смысле это срединный путь, предполагающий неотождествленность с традиций. Это божественная игра, где  ребенок  имеет все игрушки и не имеет ни одной.</w:t>
      </w:r>
    </w:p>
    <w:p>
      <w:pPr>
        <w:pStyle w:val="Normal"/>
        <w:jc w:val="both"/>
        <w:rPr>
          <w:rFonts w:ascii="Arial" w:hAnsi="Arial" w:cs="Arial"/>
        </w:rPr>
      </w:pPr>
      <w:r>
        <w:rPr>
          <w:rFonts w:eastAsia="Arial" w:cs="Arial" w:ascii="Arial" w:hAnsi="Arial"/>
        </w:rPr>
        <w:t xml:space="preserve">    </w:t>
      </w:r>
      <w:r>
        <w:rPr>
          <w:rFonts w:cs="Arial" w:ascii="Arial" w:hAnsi="Arial"/>
        </w:rPr>
        <w:t xml:space="preserve">Равностность  не противоречива и не встает в оппозицию, потому что  вообще не имеет никакой позиции. </w:t>
      </w:r>
    </w:p>
    <w:p>
      <w:pPr>
        <w:pStyle w:val="Normal"/>
        <w:jc w:val="both"/>
        <w:rPr>
          <w:rFonts w:ascii="Arial" w:hAnsi="Arial" w:cs="Arial"/>
        </w:rPr>
      </w:pPr>
      <w:r>
        <w:rPr>
          <w:rFonts w:eastAsia="Arial" w:cs="Arial" w:ascii="Arial" w:hAnsi="Arial"/>
        </w:rPr>
        <w:t xml:space="preserve">    </w:t>
      </w:r>
      <w:r>
        <w:rPr>
          <w:rFonts w:cs="Arial" w:ascii="Arial" w:hAnsi="Arial"/>
        </w:rPr>
        <w:t xml:space="preserve">Сохраняя Равностность, ты все понимаешь: что хочет  этот человек, и  что другой. Уши твои открыты голосам жизни. Сердце твое живет в Любящей доброте, Радостности и Великом сострадании сущему. Одновременно зеркало твоего осознания чисто  и отражение четко и ясно. </w:t>
      </w:r>
    </w:p>
    <w:p>
      <w:pPr>
        <w:pStyle w:val="Normal"/>
        <w:jc w:val="both"/>
        <w:rPr>
          <w:rFonts w:ascii="Arial" w:hAnsi="Arial" w:cs="Arial"/>
        </w:rPr>
      </w:pPr>
      <w:r>
        <w:rPr>
          <w:rFonts w:eastAsia="Arial" w:cs="Arial" w:ascii="Arial" w:hAnsi="Arial"/>
        </w:rPr>
        <w:t xml:space="preserve">     </w:t>
      </w:r>
      <w:r>
        <w:rPr>
          <w:rFonts w:cs="Arial" w:ascii="Arial" w:hAnsi="Arial"/>
        </w:rPr>
        <w:t>До тех пор, пока Божественный Ребенок сдувает своим дыханием с него пыль.</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ГРУСТЬ ПО ПРОСВЕТЛЕНИЮ.</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Человек - это канат, натянутый между животным </w:t>
      </w:r>
    </w:p>
    <w:p>
      <w:pPr>
        <w:pStyle w:val="Normal"/>
        <w:jc w:val="both"/>
        <w:rPr>
          <w:rFonts w:ascii="Arial" w:hAnsi="Arial" w:cs="Arial"/>
        </w:rPr>
      </w:pPr>
      <w:r>
        <w:rPr>
          <w:rFonts w:eastAsia="Arial" w:cs="Arial" w:ascii="Arial" w:hAnsi="Arial"/>
        </w:rPr>
        <w:t xml:space="preserve">             </w:t>
      </w:r>
      <w:r>
        <w:rPr>
          <w:rFonts w:cs="Arial" w:ascii="Arial" w:hAnsi="Arial"/>
        </w:rPr>
        <w:t xml:space="preserve">и сверхчеловеком, - канат над пропастью. </w:t>
      </w:r>
    </w:p>
    <w:p>
      <w:pPr>
        <w:pStyle w:val="Normal"/>
        <w:jc w:val="both"/>
        <w:rPr>
          <w:rFonts w:ascii="Arial" w:hAnsi="Arial" w:cs="Arial"/>
        </w:rPr>
      </w:pPr>
      <w:r>
        <w:rPr>
          <w:rFonts w:eastAsia="Arial" w:cs="Arial" w:ascii="Arial" w:hAnsi="Arial"/>
        </w:rPr>
        <w:t xml:space="preserve">             </w:t>
      </w:r>
      <w:r>
        <w:rPr>
          <w:rFonts w:cs="Arial" w:ascii="Arial" w:hAnsi="Arial"/>
        </w:rPr>
        <w:t xml:space="preserve">Опасно прохождение, опасно быть в пути, опасен  </w:t>
      </w:r>
    </w:p>
    <w:p>
      <w:pPr>
        <w:pStyle w:val="Normal"/>
        <w:jc w:val="both"/>
        <w:rPr>
          <w:rFonts w:ascii="Arial" w:hAnsi="Arial" w:cs="Arial"/>
        </w:rPr>
      </w:pPr>
      <w:r>
        <w:rPr>
          <w:rFonts w:eastAsia="Arial" w:cs="Arial" w:ascii="Arial" w:hAnsi="Arial"/>
        </w:rPr>
        <w:t xml:space="preserve">             </w:t>
      </w:r>
      <w:r>
        <w:rPr>
          <w:rFonts w:cs="Arial" w:ascii="Arial" w:hAnsi="Arial"/>
        </w:rPr>
        <w:t xml:space="preserve">взор, обращенный  назад, опасны страх и остановка. </w:t>
      </w:r>
    </w:p>
    <w:p>
      <w:pPr>
        <w:pStyle w:val="Normal"/>
        <w:jc w:val="both"/>
        <w:rPr>
          <w:rFonts w:ascii="Arial" w:hAnsi="Arial" w:cs="Arial"/>
        </w:rPr>
      </w:pPr>
      <w:r>
        <w:rPr>
          <w:rFonts w:eastAsia="Arial" w:cs="Arial" w:ascii="Arial" w:hAnsi="Arial"/>
        </w:rPr>
        <w:t xml:space="preserve">             </w:t>
      </w:r>
      <w:r>
        <w:rPr>
          <w:rFonts w:cs="Arial" w:ascii="Arial" w:hAnsi="Arial"/>
        </w:rPr>
        <w:t xml:space="preserve">В человеке важно то, что он мост, а не цель; в чело-           </w:t>
      </w:r>
    </w:p>
    <w:p>
      <w:pPr>
        <w:pStyle w:val="Normal"/>
        <w:jc w:val="both"/>
        <w:rPr>
          <w:rFonts w:ascii="Arial" w:hAnsi="Arial" w:cs="Arial"/>
        </w:rPr>
      </w:pPr>
      <w:r>
        <w:rPr>
          <w:rFonts w:eastAsia="Arial" w:cs="Arial" w:ascii="Arial" w:hAnsi="Arial"/>
        </w:rPr>
        <w:t xml:space="preserve">             </w:t>
      </w:r>
      <w:r>
        <w:rPr>
          <w:rFonts w:cs="Arial" w:ascii="Arial" w:hAnsi="Arial"/>
        </w:rPr>
        <w:t xml:space="preserve">веке можно любить только то, что он переход </w:t>
      </w:r>
    </w:p>
    <w:p>
      <w:pPr>
        <w:pStyle w:val="Normal"/>
        <w:jc w:val="both"/>
        <w:rPr>
          <w:rFonts w:ascii="Arial" w:hAnsi="Arial" w:cs="Arial"/>
        </w:rPr>
      </w:pPr>
      <w:r>
        <w:rPr>
          <w:rFonts w:eastAsia="Arial" w:cs="Arial" w:ascii="Arial" w:hAnsi="Arial"/>
        </w:rPr>
        <w:t xml:space="preserve">             </w:t>
      </w:r>
      <w:r>
        <w:rPr>
          <w:rFonts w:cs="Arial" w:ascii="Arial" w:hAnsi="Arial"/>
        </w:rPr>
        <w:t>и гибель.</w:t>
      </w:r>
    </w:p>
    <w:p>
      <w:pPr>
        <w:pStyle w:val="Normal"/>
        <w:jc w:val="both"/>
        <w:rPr>
          <w:rFonts w:ascii="Arial" w:hAnsi="Arial" w:cs="Arial"/>
        </w:rPr>
      </w:pPr>
      <w:r>
        <w:rPr>
          <w:rFonts w:eastAsia="Arial" w:cs="Arial" w:ascii="Arial" w:hAnsi="Arial"/>
        </w:rPr>
        <w:t xml:space="preserve">                                                                            </w:t>
      </w:r>
      <w:r>
        <w:rPr>
          <w:rFonts w:cs="Arial" w:ascii="Arial" w:hAnsi="Arial"/>
        </w:rPr>
        <w:t>Ф. Ницш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Если Вы посмотрите внутрь себя, если Вы посмотрите вокруг себя, то увидите свой внутренний и внешний</w:t>
        <w:tab/>
        <w:t xml:space="preserve"> мир как мир ограничений. Личность для своего существования всегда придумывает карцер. Для некоторых установленность и однозначность решетки напряжений создает ту  гурджиевскую личность, которая была им обозначена тюрьмой сознания</w:t>
      </w:r>
    </w:p>
    <w:p>
      <w:pPr>
        <w:pStyle w:val="Normal"/>
        <w:jc w:val="both"/>
        <w:rPr>
          <w:rFonts w:ascii="Arial" w:hAnsi="Arial" w:cs="Arial"/>
        </w:rPr>
      </w:pPr>
      <w:r>
        <w:rPr>
          <w:rFonts w:eastAsia="Arial" w:cs="Arial" w:ascii="Arial" w:hAnsi="Arial"/>
        </w:rPr>
        <w:t xml:space="preserve">  </w:t>
      </w:r>
      <w:r>
        <w:rPr>
          <w:rFonts w:cs="Arial" w:ascii="Arial" w:hAnsi="Arial"/>
        </w:rPr>
        <w:t xml:space="preserve">Устойчивость и возможность самоорганизации,  самоидентификация, автономность обеспечивается, как мы указывали выше,  неким  напряжением между «Я» и «Не Я». Эта  уникальная архитектоника напряжений и создает личность,  как некую динамичную систему отношений, оценок, качеств,  свойств и состояний. </w:t>
      </w:r>
    </w:p>
    <w:p>
      <w:pPr>
        <w:pStyle w:val="Normal"/>
        <w:jc w:val="both"/>
        <w:rPr>
          <w:rFonts w:ascii="Arial" w:hAnsi="Arial" w:cs="Arial"/>
        </w:rPr>
      </w:pPr>
      <w:r>
        <w:rPr>
          <w:rFonts w:eastAsia="Arial" w:cs="Arial" w:ascii="Arial" w:hAnsi="Arial"/>
        </w:rPr>
        <w:t xml:space="preserve">     </w:t>
      </w:r>
      <w:r>
        <w:rPr>
          <w:rFonts w:cs="Arial" w:ascii="Arial" w:hAnsi="Arial"/>
        </w:rPr>
        <w:t>Личности нет вне этих напряжений. В  обыденной жизни только личность проявляется и имеет значимость. Если мы будем исходить из определения сознания как «живой открытой системы, наполняющей внутреннюю и внешнюю реальность смыслом, отношением и переживанием», то личность мы можем рассматривать как некую многоцветную призму, искажающую реальность. Мы можем так же рассматривать личность как некую уникальную разноцветную мозаику, особым образом фильтрующую реальность (внутреннюю и внешнюю) и в соответствии с гаммой переживаний дарующую человеческому сознанию состояния души (эйфории, дисфории, скуки, депрессии,  экстаза, веселья, умиротворенности, тоски, печали  и других, часто даже не передаваемых словами).</w:t>
      </w:r>
    </w:p>
    <w:p>
      <w:pPr>
        <w:pStyle w:val="Normal"/>
        <w:jc w:val="both"/>
        <w:rPr>
          <w:rFonts w:ascii="Arial" w:hAnsi="Arial" w:cs="Arial"/>
        </w:rPr>
      </w:pPr>
      <w:r>
        <w:rPr>
          <w:rFonts w:eastAsia="Arial" w:cs="Arial" w:ascii="Arial" w:hAnsi="Arial"/>
        </w:rPr>
        <w:t xml:space="preserve">    </w:t>
      </w:r>
      <w:r>
        <w:rPr>
          <w:rFonts w:cs="Arial" w:ascii="Arial" w:hAnsi="Arial"/>
        </w:rPr>
        <w:t>Я не могу передать свое состояние прямо сейчас: сижу  в своем кабинете, за столом компьютера, кресло облегает тело, смотрю над монитором, а там медная статуя Эйфелевой башни, покрытая пылью, а за ней Сергий Радонежский смотрит мне в глаза с какой-то невыразимой грустью над распятием Спасителя, через наушники льется музыка Клауса Шульца, моя левая рука устало лежит на столе и капля пота катится на левую бровь и сотни других сигналов, пробивающихся сквозь мозаику моей личности создают некое состояние, которое уже я не в состоянии описать словами.</w:t>
      </w:r>
    </w:p>
    <w:p>
      <w:pPr>
        <w:pStyle w:val="Normal"/>
        <w:jc w:val="both"/>
        <w:rPr>
          <w:rFonts w:ascii="Arial" w:hAnsi="Arial" w:cs="Arial"/>
        </w:rPr>
      </w:pPr>
      <w:r>
        <w:rPr>
          <w:rFonts w:eastAsia="Arial" w:cs="Arial" w:ascii="Arial" w:hAnsi="Arial"/>
        </w:rPr>
        <w:t xml:space="preserve">   </w:t>
      </w:r>
      <w:r>
        <w:rPr>
          <w:rFonts w:cs="Arial" w:ascii="Arial" w:hAnsi="Arial"/>
        </w:rPr>
        <w:t>Почему мне так трудно описать свое состояние. Неужели они настолько глубоки, что не касаются языка слов. Неужели 20 занятий практической психологией сделали мою личность настолько прозрачной, что сознание стало воспринимающим, но не переживающим. Имеет ли смысл трансформация, если она ведет к тишине, к покою, Равностности?  Не лучше ли страдание, чувство вины, страха?  Они ведь так реальны и предельно ощутимо связаны с жизнью на земле.</w:t>
      </w:r>
    </w:p>
    <w:p>
      <w:pPr>
        <w:pStyle w:val="Normal"/>
        <w:jc w:val="both"/>
        <w:rPr>
          <w:rFonts w:ascii="Arial" w:hAnsi="Arial" w:cs="Arial"/>
        </w:rPr>
      </w:pPr>
      <w:r>
        <w:rPr>
          <w:rFonts w:eastAsia="Arial" w:cs="Arial" w:ascii="Arial" w:hAnsi="Arial"/>
        </w:rPr>
        <w:t xml:space="preserve">      </w:t>
      </w:r>
      <w:r>
        <w:rPr>
          <w:rFonts w:cs="Arial" w:ascii="Arial" w:hAnsi="Arial"/>
        </w:rPr>
        <w:t xml:space="preserve">Может «вкусить соль земли» и есть страдание, а кто не страдает, тот и не живет вовсе. </w:t>
      </w:r>
    </w:p>
    <w:p>
      <w:pPr>
        <w:pStyle w:val="Normal"/>
        <w:jc w:val="both"/>
        <w:rPr>
          <w:rFonts w:ascii="Arial" w:hAnsi="Arial" w:cs="Arial"/>
        </w:rPr>
      </w:pPr>
      <w:r>
        <w:rPr>
          <w:rFonts w:eastAsia="Arial" w:cs="Arial" w:ascii="Arial" w:hAnsi="Arial"/>
        </w:rPr>
        <w:t xml:space="preserve">      </w:t>
      </w:r>
      <w:r>
        <w:rPr>
          <w:rFonts w:cs="Arial" w:ascii="Arial" w:hAnsi="Arial"/>
        </w:rPr>
        <w:t>Может благостное смирение и есть Равностность, но из чувства полного принятия страдания как факта человеческого существования, через жизнь, эго, личность, сопереживание (я говорю не о сознании: сознание неспособно к страданию). То, что сознание неспособно к страданию, я окончательно убедился несколько месяцев назад, когда больной лежал после конференции “Воля и Игра” в своей квартире. Я чем-то заболел на этой конференции. Но пик этой болезни пришел на тот момент, когда после приезда с конференции лег на свою софу. Померил температуру - было около 40 градусов. Это меня не удивило, не обрадовало. Это были цифры на градуснике. Я был покрыт каким-то странным, липким потом, все плавало, стягивало, сводило ноги. Нутром  я понимал, что где-то рядом блуждает смерть.  При этом мое сознание просто наблюдало, что происходит. И с любопытством ждало, что произойдет дальше.  Не хотелось никого звать, тем более звонить 03.  Ничего не хотелось предпринимать. Наблюдалось.</w:t>
      </w:r>
    </w:p>
    <w:p>
      <w:pPr>
        <w:pStyle w:val="Normal"/>
        <w:jc w:val="both"/>
        <w:rPr>
          <w:rFonts w:ascii="Arial" w:hAnsi="Arial" w:cs="Arial"/>
        </w:rPr>
      </w:pPr>
      <w:r>
        <w:rPr>
          <w:rFonts w:eastAsia="Arial" w:cs="Arial" w:ascii="Arial" w:hAnsi="Arial"/>
        </w:rPr>
        <w:t xml:space="preserve">      </w:t>
      </w:r>
      <w:r>
        <w:rPr>
          <w:rFonts w:cs="Arial" w:ascii="Arial" w:hAnsi="Arial"/>
        </w:rPr>
        <w:t xml:space="preserve">"Только перед лицом смерти рождается Я человека" - эти слова принадлежат Блаженному Августину. Говорят, что трансформационная сила, заложенная в столкновении со смертью, способна совершить огромный сдвиг в жизненных стратегиях человека.  Будто смерть действует как катализатор, способный поднять человека с одного уровня существования на другой, более высокий. Я не знаю, что бы было дальше, если с дачи не вернулась  Ольга (моя жена). Может мое стремление  встретиться лицом к лицу не только с физической смертью, но и со смертью своего эго закончилось бы успешно  и окончательно. Я всегда думал, что самый великий подвиг не завоевание мира, а покорение себя. Вот он, Козлов Владимир, жаждущий и страждущий был покорен. Но почему-то после этого опыта мне грустно. Неужели  39 лет жизни ушло только на то, чтобы потерять даже свою породу, мощную инстинктивную жажду жизни.  Неужели я все время шел не туда?  </w:t>
      </w:r>
    </w:p>
    <w:p>
      <w:pPr>
        <w:pStyle w:val="Normal"/>
        <w:jc w:val="both"/>
        <w:rPr>
          <w:rFonts w:ascii="Arial" w:hAnsi="Arial" w:cs="Arial"/>
        </w:rPr>
      </w:pPr>
      <w:r>
        <w:rPr>
          <w:rFonts w:eastAsia="Arial" w:cs="Arial" w:ascii="Arial" w:hAnsi="Arial"/>
        </w:rPr>
        <w:t xml:space="preserve">      </w:t>
      </w:r>
      <w:r>
        <w:rPr>
          <w:rFonts w:cs="Arial" w:ascii="Arial" w:hAnsi="Arial"/>
        </w:rPr>
        <w:t>Во всех мировых религиях страдание является центральным моментом бытия. Собственно, первая благородная истина Будды Шакьямуни «есть страдание» является первой и в других теологических системах.</w:t>
      </w:r>
    </w:p>
    <w:p>
      <w:pPr>
        <w:pStyle w:val="Normal"/>
        <w:jc w:val="both"/>
        <w:rPr>
          <w:rFonts w:ascii="Arial" w:hAnsi="Arial" w:cs="Arial"/>
        </w:rPr>
      </w:pPr>
      <w:r>
        <w:rPr>
          <w:rFonts w:eastAsia="Arial" w:cs="Arial" w:ascii="Arial" w:hAnsi="Arial"/>
        </w:rPr>
        <w:t xml:space="preserve">      </w:t>
      </w:r>
      <w:r>
        <w:rPr>
          <w:rFonts w:cs="Arial" w:ascii="Arial" w:hAnsi="Arial"/>
        </w:rPr>
        <w:t>Но также во всех религиозных системах есть факт «не - страдания» в основных трех ипостасях:</w:t>
      </w:r>
    </w:p>
    <w:p>
      <w:pPr>
        <w:pStyle w:val="Normal"/>
        <w:numPr>
          <w:ilvl w:val="0"/>
          <w:numId w:val="3"/>
        </w:numPr>
        <w:tabs>
          <w:tab w:val="clear" w:pos="708"/>
          <w:tab w:val="left" w:pos="660" w:leader="none"/>
        </w:tabs>
        <w:jc w:val="both"/>
        <w:rPr>
          <w:rFonts w:ascii="Arial" w:hAnsi="Arial" w:cs="Arial"/>
        </w:rPr>
      </w:pPr>
      <w:r>
        <w:rPr>
          <w:rFonts w:cs="Arial" w:ascii="Arial" w:hAnsi="Arial"/>
        </w:rPr>
        <w:t>вынесенный за пределы земной жизни  в двух временных направлениях</w:t>
      </w:r>
    </w:p>
    <w:p>
      <w:pPr>
        <w:pStyle w:val="Normal"/>
        <w:numPr>
          <w:ilvl w:val="0"/>
          <w:numId w:val="0"/>
        </w:numPr>
        <w:ind w:left="660" w:hanging="0"/>
        <w:jc w:val="both"/>
        <w:rPr/>
      </w:pPr>
      <w:r>
        <w:rPr>
          <w:rFonts w:cs="Arial" w:ascii="Arial" w:hAnsi="Arial"/>
        </w:rPr>
        <w:t xml:space="preserve">а) </w:t>
      </w:r>
      <w:r>
        <w:rPr>
          <w:rFonts w:cs="Arial" w:ascii="Arial" w:hAnsi="Arial"/>
          <w:i/>
        </w:rPr>
        <w:t>уже давно было</w:t>
      </w:r>
      <w:r>
        <w:rPr>
          <w:rFonts w:cs="Arial" w:ascii="Arial" w:hAnsi="Arial"/>
        </w:rPr>
        <w:t xml:space="preserve"> – «золотой век», рай, «Сад Эдема»,</w:t>
      </w:r>
    </w:p>
    <w:p>
      <w:pPr>
        <w:pStyle w:val="Normal"/>
        <w:numPr>
          <w:ilvl w:val="0"/>
          <w:numId w:val="0"/>
        </w:numPr>
        <w:ind w:left="660" w:hanging="0"/>
        <w:jc w:val="both"/>
        <w:rPr>
          <w:rFonts w:ascii="Arial" w:hAnsi="Arial" w:cs="Arial"/>
        </w:rPr>
      </w:pPr>
      <w:r>
        <w:rPr>
          <w:rFonts w:cs="Arial" w:ascii="Arial" w:hAnsi="Arial"/>
        </w:rPr>
        <w:t>«изначальное состояние», природно-гармоничное существование аркадьевых пастушков,  первобытный коммунизм…</w:t>
      </w:r>
    </w:p>
    <w:p>
      <w:pPr>
        <w:pStyle w:val="Normal"/>
        <w:numPr>
          <w:ilvl w:val="0"/>
          <w:numId w:val="0"/>
        </w:numPr>
        <w:ind w:left="660" w:hanging="0"/>
        <w:jc w:val="both"/>
        <w:rPr/>
      </w:pPr>
      <w:r>
        <w:rPr>
          <w:rFonts w:cs="Arial" w:ascii="Arial" w:hAnsi="Arial"/>
        </w:rPr>
        <w:t xml:space="preserve">б) </w:t>
      </w:r>
      <w:r>
        <w:rPr>
          <w:rFonts w:cs="Arial" w:ascii="Arial" w:hAnsi="Arial"/>
          <w:i/>
        </w:rPr>
        <w:t>еще будет</w:t>
      </w:r>
      <w:r>
        <w:rPr>
          <w:rFonts w:cs="Arial" w:ascii="Arial" w:hAnsi="Arial"/>
        </w:rPr>
        <w:t xml:space="preserve"> – второе пришествие и тысячелетнее царство Христа, коммунизм, Город Солнца, «Вечный Град», тысячелетний Рейх…</w:t>
      </w:r>
    </w:p>
    <w:p>
      <w:pPr>
        <w:pStyle w:val="Normal"/>
        <w:numPr>
          <w:ilvl w:val="0"/>
          <w:numId w:val="3"/>
        </w:numPr>
        <w:tabs>
          <w:tab w:val="clear" w:pos="708"/>
          <w:tab w:val="left" w:pos="660" w:leader="none"/>
        </w:tabs>
        <w:jc w:val="both"/>
        <w:rPr>
          <w:rFonts w:ascii="Arial" w:hAnsi="Arial" w:cs="Arial"/>
        </w:rPr>
      </w:pPr>
      <w:r>
        <w:rPr>
          <w:rFonts w:cs="Arial" w:ascii="Arial" w:hAnsi="Arial"/>
        </w:rPr>
        <w:t>возможное состояние при жизни («саттори», «нирванический опыт», «будхи», «благодать господня» простветление), но имеющее качество непостоянства, исключительности;</w:t>
      </w:r>
    </w:p>
    <w:p>
      <w:pPr>
        <w:pStyle w:val="Normal"/>
        <w:numPr>
          <w:ilvl w:val="0"/>
          <w:numId w:val="3"/>
        </w:numPr>
        <w:tabs>
          <w:tab w:val="clear" w:pos="708"/>
          <w:tab w:val="left" w:pos="660" w:leader="none"/>
        </w:tabs>
        <w:jc w:val="both"/>
        <w:rPr>
          <w:rFonts w:ascii="Arial" w:hAnsi="Arial" w:cs="Arial"/>
        </w:rPr>
      </w:pPr>
      <w:r>
        <w:rPr>
          <w:rFonts w:cs="Arial" w:ascii="Arial" w:hAnsi="Arial"/>
        </w:rPr>
        <w:t>состояние вне личности (ущербные, «дети божьи», «благостненьк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от конец 20-го века и вроде бы у современного человека есть выбор в пределах «трех нестрадающих», но в норме для здравомыслящего азиата и европейца первый вариант недостоверен, третий непривлекателен и патологичен.  Единственный правильный вариант - жить и двигаться по среднему пут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Тем более, именно срединный путь неосознанно культивируется в религиозных системах.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Только у современного человека появился  выбор религиозно- духовного пути. Это  показатель удивительной свободы. Даже в 19-ом веке люди этой свободы были лишены - религиозно- духовный уклад передавался по традиции через семью, этническую и кастовую принадлежност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Сегодняшний житель крупного города имеет целую палитру выбор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христианского (во всех возможных школах и направлениях, начиная от православия, католицизма, кончая баптизмом, исихазмом, или какими-то новыми структурами типа «Новое Поколен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буддийского (большой и малой колесницы и огромной палитры различных сект, направлений, культов);</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мусульманского (канонического и неканонического типа суфиев или баха-улл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эзотерического (тут предлагается выбор любых школ и сект (алхимические, экстрасенсорные бело-черномагические, медитативные, аскетические практики и др.).</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о готов ли был человек к этой свободе выбор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Могут ли 99,99 % людей присоединиться честно и открыто к старым духовным традициям?</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пыт показывает, что нет. Бог умер для европейского мышления. К сожалению, даже индусы и африканцы уже обладают этим способом осмысления реальности, Европейское мышление стало общечеловеческим феноменом. Барьер недоверия сковывает даже интерес к традициям, а потребительское, рыночное общество поглощено потребительской моралью и профаническими ценностями. Внутри потребительского общества страдание необходимо. Оно является мерилом успеха и неуспеха жизни. Но и традиционные религиозно- духовные практики не предлагают ничего, кроме страдания и нирванический опыт, благодать уникальны и даются не необходимо, а случайно, каждый раз после прохождения пути страдания и борьбы с негативными аспектами быт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дновременно потребительское общество дает колоссальное количество сладких пилюль как бы «не страдания», начиная от памперсов и заканчивая райским отдыхом на островах Тихого океана. При этом пилюли «не страдания» касаются всех аспектов человеческого существов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А духовные практики предлагают состояния «не страдания» в наших неопределенных психических пространствах, опираясь при этом на мифы, рассказы, притчи, которые воспринимаются изощренным умом современника не более чем сказк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Даже когда предполагается практика типа «Випассаны», то освоивший ее с тоской узнает, что просветление не просто  «как черепаховый суп - не каждому доступно», но редко настолько же, как падение Тунгусского метеорит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пыт нирванический, по крупному соприкасающий индивидуальное сознание с божественным, с Брахмой, Целостным сознанием, вне сомнения существовал у Будды, Лао Цзы, Христа, Бадхидхармы. Но часто даже неизвестно, жили эти люди реально. И никто, самое главное, и сказать не может, что такое по крупному «Не страдан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еликое и беспредельное  Ничто смотрит в глаза человеку, и он содрогается от ужас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Это касается того, кто встал на путь.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дин из тысячи людей, кто осознанно встали перед выбором пути, уже принимают 3 основных факта пути к «не страданию»</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а) возможность усиления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б) возможность одиночеств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 возможность неудачи пут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Илия, илия, ламма савахам»</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ужно признать, что это героические люди, настоящие воины, умеющие говорить «нет» самой жизн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 страдать - значит не относиться ни к чему и не переживат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 страдать - значит погрузиться в поток чистого осознания. Не страдание - значит, быть за пределами дуальностей страдание - наслаждение, любовь - ненависть, богатство- бедност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 страдание означает распороть брюхо своего Эго и родить изнутри глаза, вывернутые зрачками в пустоту. И тогда есть встреча ничто с Ничто, не - страдания с не знавшим страдания,  встреча двух братьев, знавших друг друга вечность. Может это и не встреча. Это смятение, узнавание индивидуального осознания с Сознанием, пульсирующим во вселенной в разных причудливых формах.</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Легко ли быть нестрадающим? Невозможн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то может питать человека, кроме надежд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то может питать человека, кроме вер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Сколько нужно вложить  любви к истине, к божественному внутри себя и как центрировать осознание, чтобы «не страдание» раскрылось в тебе райским цветком.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Прошлое рассказывает удивительные истории о том, как люди ухаживали за этим цветком. Возьмем традицию столпника. Стоял человек на одной ноге с утра до вечера, с вечера до утра, подняв голову к небесам и молился Богу и при этом превозмогал удивительные страдания только затем, чтобы когда-то достигнуть некоего состояния. И что происходило с его «Эго». Куда оно должно было спрятаться, чтобы выжить? Выживало ли оно. Когда умирало - возникало новое существо- святой чудотворец, который жил уже за пределами страдания, в «не страдании», вне страдания и не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Меня всегда поражали крайние формы аскезы. Из них было 4 выхода:</w:t>
      </w:r>
    </w:p>
    <w:p>
      <w:pPr>
        <w:pStyle w:val="Normal"/>
        <w:numPr>
          <w:ilvl w:val="0"/>
          <w:numId w:val="0"/>
        </w:numPr>
        <w:ind w:left="0" w:hanging="0"/>
        <w:jc w:val="both"/>
        <w:rPr>
          <w:rFonts w:ascii="Arial" w:hAnsi="Arial" w:cs="Arial"/>
        </w:rPr>
      </w:pPr>
      <w:r>
        <w:rPr>
          <w:rFonts w:cs="Arial" w:ascii="Arial" w:hAnsi="Arial"/>
        </w:rPr>
        <w:t>- просветление,</w:t>
      </w:r>
    </w:p>
    <w:p>
      <w:pPr>
        <w:pStyle w:val="Normal"/>
        <w:numPr>
          <w:ilvl w:val="0"/>
          <w:numId w:val="0"/>
        </w:numPr>
        <w:ind w:left="0" w:hanging="0"/>
        <w:jc w:val="both"/>
        <w:rPr>
          <w:rFonts w:ascii="Arial" w:hAnsi="Arial" w:cs="Arial"/>
        </w:rPr>
      </w:pPr>
      <w:r>
        <w:rPr>
          <w:rFonts w:cs="Arial" w:ascii="Arial" w:hAnsi="Arial"/>
        </w:rPr>
        <w:t>- сумасшествие,</w:t>
      </w:r>
    </w:p>
    <w:p>
      <w:pPr>
        <w:pStyle w:val="Normal"/>
        <w:numPr>
          <w:ilvl w:val="0"/>
          <w:numId w:val="0"/>
        </w:numPr>
        <w:ind w:left="0" w:hanging="0"/>
        <w:jc w:val="both"/>
        <w:rPr>
          <w:rFonts w:ascii="Arial" w:hAnsi="Arial" w:cs="Arial"/>
        </w:rPr>
      </w:pPr>
      <w:r>
        <w:rPr>
          <w:rFonts w:cs="Arial" w:ascii="Arial" w:hAnsi="Arial"/>
        </w:rPr>
        <w:t>- профаническая  жизнь,</w:t>
      </w:r>
    </w:p>
    <w:p>
      <w:pPr>
        <w:pStyle w:val="Normal"/>
        <w:numPr>
          <w:ilvl w:val="0"/>
          <w:numId w:val="0"/>
        </w:numPr>
        <w:ind w:left="0" w:hanging="0"/>
        <w:jc w:val="both"/>
        <w:rPr>
          <w:rFonts w:ascii="Arial" w:hAnsi="Arial" w:cs="Arial"/>
        </w:rPr>
      </w:pPr>
      <w:r>
        <w:rPr>
          <w:rFonts w:cs="Arial" w:ascii="Arial" w:hAnsi="Arial"/>
        </w:rPr>
        <w:t>- смерт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Каждый, кто выбирает срединный путь, выбирает ко всему еще эти 4 возможност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А ты готов к этому?</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Я не обращаюсь к вам. Я обращаюсь к себе. И понимаю, что ни к одному варианту я не готов и потому остаюсь в начале пути, как наивный ребенок.</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Самое страшное, насколько я понимаю, то, что все люди являются детьми в ожидании «пряника», не осознавая и не принимая трагичность быт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Я не один. Это меня успокаивает. Всем плохо. Почему мне должно быть хорош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Умение, свойство, инстинкт присоединяться, быть со всеми, находить в этом поддержку - в этом, наверное, божественная сила человека, влачащего юдоль земного существов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Темнота в ночи, темнота в душе. Где он - срединный путь. Сколько мне еще молиться тебе, Господ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Ужель всем так тяжел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Состояние безысходности от страдания. Именно это место и является неким трамплином в бездну «Не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о не все готовы прыгнуть и не прыгают.</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Ибо даже безысходность привычна. Она внутри Эго. Она внутри общества и цивилизаци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Безысходность в состоянии, безысходность в движении, безысходность в цел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Стрела, пущенная в никуда. Слепым стрелком.</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w:t>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то происходит в жизни? Почему нам так приятн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страдан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Ухоженность, обжитость, бытийность страдания.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Это как родной дом. Все было, все есть, все будет. Как в детстве, когда ты живешь в мгновенном времени и жизнь, кажется, вечной.</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А что там. За привычным. И опять, будь ты молодым или старым, умным или глупым, злым или безнадежно добрым - приходит осознание шага в бездну. И самое приятное в этом то, что это не происходит со всеми. Углубление в страдание. И выбора нет. Путь за пределы Эго - это путь в пустоту через боль и страдание.  Но не только. Это еще путь к состраданию и сопереживанию.</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аклонись над ребенком. Посмотри. Там есть это. Пустота. Сопереживание. Милость.</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            *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роде бы все упрощается. Путь к не страданию - это вечный возврат в изначальное состояние - в детство, состояние открытости, милосердия и любви как качества жизн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ы видели глаза детей, оторванные от любви. Насколько они открыты для энергии, сопереживания, ласки. В них видится надежда: еще не все потеряно, ворота Рая еще открыты и возможен безнаказанный возврат - еще не настигнет огненный меч херувима, Хранителя Пути к «не - страданию».</w:t>
      </w:r>
    </w:p>
    <w:p>
      <w:pPr>
        <w:pStyle w:val="Normal"/>
        <w:numPr>
          <w:ilvl w:val="0"/>
          <w:numId w:val="0"/>
        </w:numPr>
        <w:ind w:left="0" w:hanging="0"/>
        <w:jc w:val="both"/>
        <w:rPr/>
      </w:pPr>
      <w:r>
        <w:rPr>
          <w:rFonts w:eastAsia="Arial" w:cs="Arial" w:ascii="Arial" w:hAnsi="Arial"/>
        </w:rPr>
        <w:t xml:space="preserve">      </w:t>
      </w:r>
      <w:r>
        <w:rPr>
          <w:rFonts w:cs="Arial" w:ascii="Arial" w:hAnsi="Arial"/>
        </w:rPr>
        <w:t xml:space="preserve">Будьте как дети - призыв к «не - страданию», призыв вопиющего в пустыне. Есть путь к вопиющему через пустыню страданий. И в центре этой пустыни </w:t>
      </w:r>
      <w:r>
        <w:rPr>
          <w:rFonts w:cs="Arial" w:ascii="Arial" w:hAnsi="Arial"/>
          <w:b/>
        </w:rPr>
        <w:t>Смерть, Одиночество и Просветление</w:t>
      </w:r>
      <w:r>
        <w:rPr>
          <w:rFonts w:cs="Arial" w:ascii="Arial" w:hAnsi="Arial"/>
        </w:rPr>
        <w:t xml:space="preserve"> танцуют под музыку Вечного Ничто - Не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Готов ли ты пустить этот танец в себ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т никакой разницы - готов или не готов. Танец уже происходит в твоей душ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Можешь ли ты взглянуть на этот танец и вслушаться в музыку «Не -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 можешь. Мир вокруг и мир внутри предлагают тебе какофонию желаний, отношений, оценок и переживаний и тебе не превозмоч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Закрой глаза и уши, отбрось тело и может в этой оглушающей тишине ты услышишь музыку гармонии и увидишь танцующую троицу.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Или: раскрой полностью глаза, открой уши, почувствуй свое тело тотально - погрузись полностью в волну жизни и случится чудо - ты завертишься в вихре  танца, в котором ангелы будут петь божественные гимны «не - страд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от и осуществлен выбор. Путь принятия, путь интеграции, путь к целостности.</w:t>
      </w:r>
    </w:p>
    <w:p>
      <w:pPr>
        <w:pStyle w:val="Normal"/>
        <w:numPr>
          <w:ilvl w:val="0"/>
          <w:numId w:val="0"/>
        </w:numPr>
        <w:ind w:left="0" w:hanging="0"/>
        <w:jc w:val="both"/>
        <w:rPr>
          <w:rFonts w:ascii="Arial" w:hAnsi="Arial" w:cs="Arial"/>
        </w:rPr>
      </w:pPr>
      <w:r>
        <w:rPr>
          <w:rFonts w:cs="Arial" w:ascii="Arial" w:hAnsi="Arial"/>
        </w:rPr>
        <w:t>Там, где нет противостояния, нет личности. Принятие - путь к просветлению и Равностности, к не страданию через открытость любому опыту.</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Но первым объектом внутренней медитации на духовном пути  является человек страдающий, загнанный в страдание как в состояние.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роде существует 1001 способ стать просветленным, ведь просветлением наполнена реальность, как внутренняя и внешняя. Ты можешь концентрироваться на белом листке бумаги, на черном или другого цвета, ты можешь концентрироваться на обшивке кресла или кармане сумки; на голубом небе или облаках, пылинке или звездах, на ощущении в теле,  мыслях или звуках, дыхании или желании. Все дороги концентрации ведут в Рай. И в этом самый глубокий и сокровенный смысл интеграции. Концентрация осознания - самый краткий способ достигнуть целостности. И здесь дело не в объекте. Дело в способе и умении прокладывать путь за пределы видимости к реальности состояния. А состояние одно за пределами всег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ще несколько лет назад я думал, что для медитации и концентрации нужны особые условия, место, поза, дыхание, тишина... Сейчас я знаю, что жизнь во всем ее многообразии является удивительной мандалой концентрации. Когда начинаешь это понимать, то ничто не может помешать твоей концентрированности: ни отношения людей, ни комфорт или дискомфорт тела, ни желания, ни недостаток желания, т.к. все это является некой картой, ведущей и направляющей к интеграци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Просто расслабься, отпусти, войди в Равностность и Целостность как в родной Дом. Двери всегда открыты. Пригласи реальность полностью и тотальн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сли что-то начинает тебя доставать по жизни - рассмотри это как объект концентрации. И выйди за пределы. Как маленький ребенок играет с игрушками, узнавая их и отпуская их после узнавания. Поиграйте с проблемой, как с новой игрушкой, насытитесь этой игрой с этой игрушкой, предельно осознавая, что  игрушка Вам не принадлежит. Вам принадлежит игр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Личность- главная игрушка в жизни человека. Если бы ее не было, то осознанию было бы грустно и скучно на этой Земл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давно я рассматривал «Психологический словарь». Читая все новые и новые тексты, то я узнавал, что знал, и что не знал: теории, концепции, суждения о психическом. Касались ли они самого психического. Трудно сказать. Психолог мне всегда казался больше художником, чем ученым. Безумным художником- мечтателем, имеющим сокровенное желание нарисовать поток: начинаешь рисовать «Осень золотую». Пока заканчиваешь картину, осень уже стала черной и дожди льют с утра до вечера, листья желтые гниют уже, притянутые мудрой землей.</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Ты можешь легче прыгнуть выше себя, чем описать психическую реальность. Это серьезно. Любая гипотеза, концепция, теория имеют статичный характер, а психика - потоковый, динамичный характер. И кто говорит об обладании психологическим знанием, тот похож на сумасшедшего, режущего ножницами воздух или рисующего по вод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Зачем же тогда теория? Кстати, миллиарды людей жили и живут без всяких теорий, особенно сформированных на том языке, в том терминологическом поле, внутри которого существует современная психология. Часто живут намного гармоничнее, эффективнее, полноценнее, богаче, счастливее. Психолог и нормальный человек - разные люди. Человек проживает жизнь, а для психолога жизнь и переживание дополнительно запакованы в словесно- логические структуры. Часто психолог центрируется на теории и на своих предположениях больше, чем на потоке живой психической реальности. Теория, особенно когда в нее врастаешь, обладает качеством универсальности и само обозначение уже «как бы» объясняет.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Этот мазохист, этот садист, этот живет в Эго- состоянии «Взрослого», эта «Ребенка» и все вроде становится понятным. На самом деле все запутывается еще больше. Я помню свои мудреные эксперименты с Анимой и Анимус. Я даже начал консультировать по этому поводу до тех пор, пока не почувствовал, что за деревьями не вижу лес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Я знаю о существовании интеграции. Что там - впереди, за гранью интеграции. Неужели вечный танец троицы? Уже есть интегрированность, целостность, божественность человеческого сознания. Неужели вечный возврат питает человеческую надежду?</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сть вопросы. Значит, будут ответ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ы видели, как люди ведут себя на Байкал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Как многие подходят к озеру и смотрят на не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екоторые осмеливаются войти в озеро, или пробовать своим телом тело озер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Есть герои, которые кидаются в объятия озера и плавают быстро-быстро.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сть всего несколько среди тысячи, которые входят в тело озера, умудряясь при этом сохранить осознание, полностью существу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Дело в том, что озеро Байкал очень холодное +4 -7С, и метафора вхождения и купания в этом озере - это очень точная и яркая метафора взаимодействия человека и духовным сердцем трансформации.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Все находятся у этого великолепного «озера» и многие смотрят на это «озеро», их тянет в духовное сердце трансформации, но при этом они полностью погружены в профаническую жизнь, как мифический Прометей, они прикованы к скале привязанностей, отношений, привычек, оценок, и с утра до вечера «клюют их печень» стервятники желаний, склок, конфликтов. И смотрят они уже на «озеро» с тоской и беспредельным отчаянием: все близко, все рядом; искрит и манит озеро, но тяжелы путы и сильна боль, напоминающая о том, что принадлежишь ты земной юдоли, и удел твой - страдание. Самое удивительное, что они осознают свою прикованность, даже осознают, что они могут распутаться, но не хотят. Идеи страдания для них адекватны идее и силе жизни.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Те люди, которые близко подходят и пробуют воду, как правило, являются пророками для людей берега. Это те учителя, которые с утра до вечера рассказывают об опасности изменений, об опасности духовного пути. Они с восторгом рассказывают, насколько опасны воды озера, какой холод одиночества сковывает душу и тело. И люди берега внимают им, и путы их становятся еще сильнее. В некотором смысле это хранители традиций и ценностей профанической, обыденной жизни, хранители Эго.</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то касается героев, то для них путь интеграции является, как правило, единственным путем, ведущим к некоторым новым состояниям. Их героизм обусловлен тремя факторам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1) сильным социальным сжатием, когда обыденное существование становится почти невозможным из-за невыносимых отношений и условий жизни в общественных структурах;</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2) девальвацией ценностей в обыденной жизн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3) уникальным состоянием спонтанной решимости, которое переходит в волевой акт особой силы. В этом случае люди говорят о «божественном провидении», об «особом стечении обстоятельств», что их «толкнуло», «так случилось». Человек не осознает значимых причин, побудивших сделать этот экстремальный шаг. Все было нормально как у людей. Но вдруг «озарило». Спонтанность, сила и индетерминизм шага иногда просто поражают воображение. Часто в традициях говорят о «боговдохновенности» этих состояний, о «указующем персте божьем». Совершается некий «инсайт» чрезвычайной важности, являющийся поворотным моментом человеческой судьбы. Я не уверен, что это является заслугой личности. Есть в этом нечто роковое, надличностное, судьбоносное в прямом смысле этого слов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етвертая ситуация касается тех, кто осознанно встал на путь. Они похожи на скалолазов, которые решились достичь той высоты, которая находится за пределами земной стратосферы. Это странные люди, темны и опасны их тропы, невыносимы страдания и лишения, которые они испытывают по дороге, невыносимы для жизни вершины, где танцует троица во всем блеск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собенно невыносим возврат в лоно человеческого существования.</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У других нет ушей, чтобы услышать музыку Его речи, нет слов, через которые они могут понять Его проповедь, нет глаз, чтоб увидеть Его красоту и нет души, способной вместить Его опыт.</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Но они принимают вызов пути. Они принимают факт того, что не любой дар бога является праздником для живущего. Более того, они понимают, что наиболее ценные дары невыносимы.</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  *</w:t>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Горит свечка. Второй день профессионального тренинга «Инсайт». Слушатели выполняют упражнения из цикла телесно- ориентированных психотехник.</w:t>
      </w:r>
    </w:p>
    <w:p>
      <w:pPr>
        <w:pStyle w:val="Normal"/>
        <w:numPr>
          <w:ilvl w:val="0"/>
          <w:numId w:val="0"/>
        </w:numPr>
        <w:ind w:left="0" w:hanging="0"/>
        <w:jc w:val="both"/>
        <w:rPr>
          <w:rFonts w:ascii="Arial" w:hAnsi="Arial" w:cs="Arial"/>
        </w:rPr>
      </w:pPr>
      <w:r>
        <w:rPr>
          <w:rFonts w:cs="Arial" w:ascii="Arial" w:hAnsi="Arial"/>
        </w:rPr>
        <w:t xml:space="preserve">Я сижу, смотрю, пишу и думаю: «Сколько должен понять, узнать, осознать и освоить человек для того, чтобы встать на путь».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И вдруг понять, что мир уже устроен абсолютно гармонично. И что ты уже абсолютно гармонично устроен. Не надо даже шевелить пальцем, не надо даже открывать глаза, не надо даже раскрывать уста... Просто принять свою божественную природу как факт той же достоверности, как дыхание, сердцебиение, боль, наслаждение или страдан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Уже десять  лет я занимаюсь осознанным естественным связным дыханием. Тысячи и тысячи раз мне люди рассказывали об особом состоянии духа, которое проживалось как некое «мини - саттори», «малое просветление». Некоторые из них, и я в том числе, проживали это по крупному, как некое пространство нирванического опыта, как погруженность в это состояние. И выходили люди из этого опыта с полным пониманием состояния Будды Шакьямуни, когда он «посмотрел на мир живой и неживой милосердным взглядом» и с чувством огромной любви и соучастия ко всему окружающему миру. Это был прекрасный и совершенный опыт целостности, который невозможно описать словами. Все любишь вне всяких оценок и отношений.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Проявленная Равностность это любовь.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Любовь... Удивительная притягивающая сила, манящая в таинственное путешествие, открывающая все новые неизведанные просторы; сила, заставляющая человечество бесконечно думать о ней, мечтать о ней, посвящать ей свои творения...</w:t>
      </w:r>
    </w:p>
    <w:p>
      <w:pPr>
        <w:pStyle w:val="Normal"/>
        <w:numPr>
          <w:ilvl w:val="0"/>
          <w:numId w:val="0"/>
        </w:numPr>
        <w:ind w:left="0" w:hanging="0"/>
        <w:jc w:val="both"/>
        <w:rPr>
          <w:rFonts w:ascii="Arial" w:hAnsi="Arial" w:cs="Arial"/>
        </w:rPr>
      </w:pPr>
      <w:r>
        <w:rPr>
          <w:rFonts w:cs="Arial" w:ascii="Arial" w:hAnsi="Arial"/>
        </w:rPr>
        <w:tab/>
        <w:t>Сколько тысячелетий  люди рассуждают о том,  что же такое любовь, пытаются рассказать о ней друг  другу,  спорят,  какая она на  самом  деле  и не находят конечного ответа.  Это слово непрерывно звучит с экрана,  продолжая вызывать неустанный интерес зрителей.  Порой  одно  лишь упоминание о любви вызывает целую гамму переживаний и разнообразных чувств.</w:t>
      </w:r>
    </w:p>
    <w:p>
      <w:pPr>
        <w:pStyle w:val="Normal"/>
        <w:numPr>
          <w:ilvl w:val="0"/>
          <w:numId w:val="0"/>
        </w:numPr>
        <w:ind w:left="0" w:hanging="0"/>
        <w:jc w:val="both"/>
        <w:rPr>
          <w:rFonts w:ascii="Arial" w:hAnsi="Arial" w:cs="Arial"/>
        </w:rPr>
      </w:pPr>
      <w:r>
        <w:rPr>
          <w:rFonts w:cs="Arial" w:ascii="Arial" w:hAnsi="Arial"/>
        </w:rPr>
        <w:tab/>
        <w:t>За все  время  своего существования человечество накопило огромный опыт любви,  отразившийся в многовековом творчестве и передававшийся из поколения в поколение в виде бессметного количества художественных произведений,  легенд,  мифов. Во всем этом проглядывается  какое-то общечеловеческое представление о любви, которое впитывает каждый.</w:t>
      </w:r>
    </w:p>
    <w:p>
      <w:pPr>
        <w:pStyle w:val="Normal"/>
        <w:numPr>
          <w:ilvl w:val="0"/>
          <w:numId w:val="0"/>
        </w:numPr>
        <w:ind w:left="0" w:hanging="0"/>
        <w:jc w:val="both"/>
        <w:rPr>
          <w:rFonts w:ascii="Arial" w:hAnsi="Arial" w:cs="Arial"/>
        </w:rPr>
      </w:pPr>
      <w:r>
        <w:rPr>
          <w:rFonts w:cs="Arial" w:ascii="Arial" w:hAnsi="Arial"/>
        </w:rPr>
        <w:tab/>
        <w:t>У любого  человека есть определенное понимание того,  что такое любовь,  где-то основанное  на  переданном  ему  знании, где-то на собственном опыте переживания, где-то на интуиции. Уже в раннем детстве маленький человечек узнает о любви, волшебным образом преодолевающей все препятствия и трудности,  возникающие перед сказочным героем на пути к своей возлюбленной.</w:t>
      </w:r>
    </w:p>
    <w:p>
      <w:pPr>
        <w:pStyle w:val="Normal"/>
        <w:numPr>
          <w:ilvl w:val="0"/>
          <w:numId w:val="0"/>
        </w:numPr>
        <w:ind w:left="0" w:hanging="0"/>
        <w:jc w:val="both"/>
        <w:rPr>
          <w:rFonts w:ascii="Arial" w:hAnsi="Arial" w:cs="Arial"/>
        </w:rPr>
      </w:pPr>
      <w:r>
        <w:rPr>
          <w:rFonts w:cs="Arial" w:ascii="Arial" w:hAnsi="Arial"/>
        </w:rPr>
        <w:tab/>
        <w:t>Таким образом,   еще  в детском  возрасте  формируется представление о том,  какой должна быть любовь. И вот, в сладком и мучительном ожидании человек мечтает то о чистом светлом чувстве, похожем на безоблачное небо, то о кипящей страсти бушующего моря. А через некоторое время он впервые испытывает то восхитительное чувство полета, как будто он летит на ковре-самолете, и все вокруг преображается под неудержимым напором переполняющей душу радости.  Небывалый прилив сил, ощущение полной гармонии с миром и наполненности жизни.</w:t>
      </w:r>
    </w:p>
    <w:p>
      <w:pPr>
        <w:pStyle w:val="Normal"/>
        <w:numPr>
          <w:ilvl w:val="0"/>
          <w:numId w:val="0"/>
        </w:numPr>
        <w:ind w:left="0" w:hanging="0"/>
        <w:jc w:val="both"/>
        <w:rPr>
          <w:rFonts w:ascii="Arial" w:hAnsi="Arial" w:cs="Arial"/>
        </w:rPr>
      </w:pPr>
      <w:r>
        <w:rPr>
          <w:rFonts w:cs="Arial" w:ascii="Arial" w:hAnsi="Arial"/>
        </w:rPr>
        <w:tab/>
        <w:t>Но что же ждет его дальше после  удивительных  переживаний, уносящих из реального мира наскучившей обыденности,  когда, казалось бы, осуществилась давняя мечта,  когда жизнь прекрасна и наполнена счастьем?</w:t>
      </w:r>
    </w:p>
    <w:p>
      <w:pPr>
        <w:pStyle w:val="Normal"/>
        <w:numPr>
          <w:ilvl w:val="0"/>
          <w:numId w:val="0"/>
        </w:numPr>
        <w:ind w:left="0" w:hanging="0"/>
        <w:jc w:val="both"/>
        <w:rPr>
          <w:rFonts w:ascii="Arial" w:hAnsi="Arial" w:cs="Arial"/>
        </w:rPr>
      </w:pPr>
      <w:r>
        <w:rPr>
          <w:rFonts w:cs="Arial" w:ascii="Arial" w:hAnsi="Arial"/>
        </w:rPr>
        <w:tab/>
        <w:t>А дальше к чистой первоначальной любви примешивается  упрямое человеческое  желание продлить счастливое мгновение или, что еще лучше, сделать его вечным. Человек не хочет мириться с тем, что все хорошее, равно как и плохое, проходит. Он попадает во власть страха потери чего-то ценного и дорого для  него. Он боится  одиночества  и  защищается  от него верой в один из многих мифов о любви, созданных человечеством. Этот миф гласит о том, что любовь вечна.</w:t>
      </w:r>
    </w:p>
    <w:p>
      <w:pPr>
        <w:pStyle w:val="Normal"/>
        <w:numPr>
          <w:ilvl w:val="0"/>
          <w:numId w:val="0"/>
        </w:numPr>
        <w:ind w:left="0" w:hanging="0"/>
        <w:jc w:val="both"/>
        <w:rPr>
          <w:rFonts w:ascii="Arial" w:hAnsi="Arial" w:cs="Arial"/>
        </w:rPr>
      </w:pPr>
      <w:r>
        <w:rPr>
          <w:rFonts w:cs="Arial" w:ascii="Arial" w:hAnsi="Arial"/>
        </w:rPr>
        <w:tab/>
        <w:t>А что бы уверенно и безмятежно продолжать жить в этой иллюзии, необходимо охранять свое  счастье,  для  чего   нужна  гарантия  стабильности отношений и ее подтверждение. Как должна подтверждаться гарантия  (в  народе  это называется доказательствами любви), - тоже уже досконально продумано предшественниками.  Самое простое и не требующее особенных усилий  -  это  заверение в пылкой страсти любящего и торжественная клятва в вечной  любви.  Эти  процедуры  желательно время от  времени повторять,  дабы у объекта любви не возникли определенные сомнения в истинности  чувств  партнера.  Другой, более сложный  способ включает в себя конкретную линию поведения, состоящую в замысловатой цепочке действий от мелких ритуалов в виде преподношения цветов до героических подвигов,  совершаемых ради любимой.  Здесь очень важно не допускать ни каких просчетов: не приведи бог запропаститься на неделю или увлечься еще чем либо, существующем в этом мире.</w:t>
      </w:r>
    </w:p>
    <w:p>
      <w:pPr>
        <w:pStyle w:val="Normal"/>
        <w:numPr>
          <w:ilvl w:val="0"/>
          <w:numId w:val="0"/>
        </w:numPr>
        <w:ind w:left="0" w:hanging="0"/>
        <w:jc w:val="both"/>
        <w:rPr>
          <w:rFonts w:ascii="Arial" w:hAnsi="Arial" w:cs="Arial"/>
        </w:rPr>
      </w:pPr>
      <w:r>
        <w:rPr>
          <w:rFonts w:cs="Arial" w:ascii="Arial" w:hAnsi="Arial"/>
        </w:rPr>
        <w:tab/>
        <w:t>Таким образом, по отношению к партнеру формируются определенные ожидания,  которые затем переходят в требования. Любовь становится обязанностью! Как часто мы слышим фразы вроде "если ты меня любишь,  то..." (дальше предлагаются  варианты  действий, которые нужно совершить).  И вот (о ужас!) он предпочел помочь другу сделать ремонт,  чем пойти с ней в театр. А после - обиды, претензии, непонимание, разочарование...</w:t>
      </w:r>
    </w:p>
    <w:p>
      <w:pPr>
        <w:pStyle w:val="Normal"/>
        <w:numPr>
          <w:ilvl w:val="0"/>
          <w:numId w:val="0"/>
        </w:numPr>
        <w:ind w:left="0" w:hanging="0"/>
        <w:jc w:val="both"/>
        <w:rPr>
          <w:rFonts w:ascii="Arial" w:hAnsi="Arial" w:cs="Arial"/>
        </w:rPr>
      </w:pPr>
      <w:r>
        <w:rPr>
          <w:rFonts w:cs="Arial" w:ascii="Arial" w:hAnsi="Arial"/>
        </w:rPr>
        <w:tab/>
        <w:t>Боязнь потерять - нет, уже не любовь, а объект, с которым было связано это чувство, порождает привязанность. Люди привязывают к себе и привязываются сами. Привязываются сами, потому что слабы и неуверенны, что способны жить счастливо независимо от внешних обстоятельств.  Привязываются, потому что живут уже не своей жизнью,  а жизнью другого,  и от одной только мысли о разрыве отношений из души вырывается крик отчаянья: "Я не смогу без тебя жить!" Привязываются,  потому что пользуются теми качествами партнера,  которых у самих нет. И дорог уже не сам человек, а потраченные на него усилия, время, деньги. А привязывают к себе,  потому что сами бедны и нуждаются в любви, а любовь другого льстит их самолюбию и заставляет гордиться собой.</w:t>
      </w:r>
    </w:p>
    <w:p>
      <w:pPr>
        <w:pStyle w:val="Normal"/>
        <w:numPr>
          <w:ilvl w:val="0"/>
          <w:numId w:val="0"/>
        </w:numPr>
        <w:ind w:left="0" w:hanging="0"/>
        <w:jc w:val="both"/>
        <w:rPr>
          <w:rFonts w:ascii="Arial" w:hAnsi="Arial" w:cs="Arial"/>
        </w:rPr>
      </w:pPr>
      <w:r>
        <w:rPr>
          <w:rFonts w:cs="Arial" w:ascii="Arial" w:hAnsi="Arial"/>
        </w:rPr>
        <w:tab/>
        <w:t>Свои неудачи  в любви люди объясняют несовершенством другого или других.</w:t>
      </w:r>
    </w:p>
    <w:p>
      <w:pPr>
        <w:pStyle w:val="Normal"/>
        <w:numPr>
          <w:ilvl w:val="0"/>
          <w:numId w:val="0"/>
        </w:numPr>
        <w:ind w:left="0" w:hanging="0"/>
        <w:jc w:val="both"/>
        <w:rPr>
          <w:rFonts w:ascii="Arial" w:hAnsi="Arial" w:cs="Arial"/>
        </w:rPr>
      </w:pPr>
      <w:r>
        <w:rPr>
          <w:rFonts w:cs="Arial" w:ascii="Arial" w:hAnsi="Arial"/>
        </w:rPr>
        <w:tab/>
        <w:t>Такое отношение к происходящему возникает вследствие глобального недоверия к миру.  А не доверяет человек,  потому что сам закрыт. Закрыт от природы, закрыт от людей, закрыт от любви.</w:t>
      </w:r>
    </w:p>
    <w:p>
      <w:pPr>
        <w:pStyle w:val="Normal"/>
        <w:numPr>
          <w:ilvl w:val="0"/>
          <w:numId w:val="0"/>
        </w:numPr>
        <w:ind w:left="0" w:hanging="0"/>
        <w:jc w:val="both"/>
        <w:rPr>
          <w:rFonts w:ascii="Arial" w:hAnsi="Arial" w:cs="Arial"/>
        </w:rPr>
      </w:pPr>
      <w:r>
        <w:rPr>
          <w:rFonts w:cs="Arial" w:ascii="Arial" w:hAnsi="Arial"/>
        </w:rPr>
        <w:tab/>
        <w:t>Удивительно, что этот человек,  мечтающий о любви, желающий ее, сам же ограждается от нее плотным высоким забором своего несовершенства. А чтобы жить в потоке любви, чтобы купаться в ее энергии нужно всего лишь открыться ей, очистить путь к ней от прочего  мусора,  мешающего  наслаждаться  первозданным чувством.</w:t>
      </w:r>
    </w:p>
    <w:p>
      <w:pPr>
        <w:pStyle w:val="Normal"/>
        <w:numPr>
          <w:ilvl w:val="0"/>
          <w:numId w:val="0"/>
        </w:numPr>
        <w:ind w:left="0" w:hanging="0"/>
        <w:jc w:val="both"/>
        <w:rPr>
          <w:rFonts w:ascii="Arial" w:hAnsi="Arial" w:cs="Arial"/>
        </w:rPr>
      </w:pPr>
      <w:r>
        <w:rPr>
          <w:rFonts w:cs="Arial" w:ascii="Arial" w:hAnsi="Arial"/>
        </w:rPr>
        <w:tab/>
        <w:t>Открытость состоит в осознании своих собственных чувств и отношений такими,  какими они существуют в действительности, в осознании реальности вне себя без  втискивания  ее  в  заранее принятые схемы.</w:t>
      </w:r>
    </w:p>
    <w:p>
      <w:pPr>
        <w:pStyle w:val="Normal"/>
        <w:numPr>
          <w:ilvl w:val="0"/>
          <w:numId w:val="0"/>
        </w:numPr>
        <w:ind w:left="0" w:hanging="0"/>
        <w:jc w:val="both"/>
        <w:rPr>
          <w:rFonts w:ascii="Arial" w:hAnsi="Arial" w:cs="Arial"/>
        </w:rPr>
      </w:pPr>
      <w:r>
        <w:rPr>
          <w:rFonts w:cs="Arial" w:ascii="Arial" w:hAnsi="Arial"/>
        </w:rPr>
        <w:tab/>
        <w:t>Тогда человек начинает видеть,  что не все деревья  зеленые, не  все  женщины  его отвергают,  не все случаи его опыта свидетельствуют о том,  что люди плохие и т.п. Человек склонен принять очевидное таким, каким оно и является, не искажая его, чтобы оно соответствовало уже ранее принятой схеме. Тогда человек  ощущает себя плывущим по удивительной реке жизни, которая не стоит на месте. Она постоянно течет, движется, меняется.  У нее есть начало и есть конец. И она не вечна, как и все на Земле, в Космосе, во Вселенной. Поэтому нет смысла цепляться  за свои переживания как нет смысла в том,  чтобы остановить течение. Л.Н.Толстой писал: "Любовь - это проявление божественной сущности,  для которой нет времени, и поэтому любовь проявляется только в настоящем,  сейчас, во всякую минуту настоящего". Человек  начинает полностью проживать текущий момент и ценить его,  потому что это мгновение больше не  повторится.</w:t>
      </w:r>
    </w:p>
    <w:p>
      <w:pPr>
        <w:pStyle w:val="Normal"/>
        <w:numPr>
          <w:ilvl w:val="0"/>
          <w:numId w:val="0"/>
        </w:numPr>
        <w:ind w:left="0" w:hanging="0"/>
        <w:jc w:val="both"/>
        <w:rPr>
          <w:rFonts w:ascii="Arial" w:hAnsi="Arial" w:cs="Arial"/>
        </w:rPr>
      </w:pPr>
      <w:r>
        <w:rPr>
          <w:rFonts w:cs="Arial" w:ascii="Arial" w:hAnsi="Arial"/>
        </w:rPr>
        <w:tab/>
        <w:t>Любовь становится доступна,  когда человек позволяет себе быть свободным.  Одно из определений любви говорит о том,  что любовь - это единство трех влечений:  души, ума и тела. Но влечение - это не свобода.  Когда человек подчиняется каким бы то ни было силам,  он становится рабом. А любовь не живет в рабстве. Она ни в чем не нуждается и ни от чего  не  зависит.  Она самодостаточна и свободна.  Поэтому любовь можно достичь, лишь сняв с себя оковы своих влечений.</w:t>
      </w:r>
    </w:p>
    <w:p>
      <w:pPr>
        <w:pStyle w:val="Normal"/>
        <w:numPr>
          <w:ilvl w:val="0"/>
          <w:numId w:val="0"/>
        </w:numPr>
        <w:ind w:left="0" w:hanging="0"/>
        <w:jc w:val="both"/>
        <w:rPr>
          <w:rFonts w:ascii="Arial" w:hAnsi="Arial" w:cs="Arial"/>
        </w:rPr>
      </w:pPr>
      <w:r>
        <w:rPr>
          <w:rFonts w:cs="Arial" w:ascii="Arial" w:hAnsi="Arial"/>
        </w:rPr>
        <w:tab/>
        <w:t xml:space="preserve">Любовь совершенна, и путь, ведущий к ней, неизбежно проходит через собственное совершенствование.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Именно любовь дает человеку качество солнца, раздаривающего свое тепло вне всякой зависимости от того, кто ты или что ты - булыжник на обочине дороги, алкоголик, валяющийся в грязи, убийца, святой, комар, сосущий кровь у святого, король на троне или умирающий от истощения ребенок, или мать, вынесшая этого ребенка замерзать на подоконнике в лютый мороз (я не придумал эту ситуацию, она из воспоминаний одного из моих клиентов).</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Но опыт «мини - саттори» или даже нирванического порядка проходил и  растворялся настолько быстро в обыденности, как вода исчезает в горячем песке, как выдыхаемый пар на улице зимой.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Остается ощущение того, что обладал знанием, легкое смущение от происшедшего, которое затем переходит в разочарование, сталкиваясь с недоверием других. Затем наступает тоска. Тоска по потерянной Родине и отчаяние от того, что дороги потерян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Когда бываешь там, кажется, что ничего другого не бывает. Мир, жизнь, все смыслы предельно просты и понятн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Когда тропы к озеру зарастают, то постепенно Эго начинает шептать, «Было ли это? Не самообман ли это? Не обманывал ли ты других? Правильно ли это, если так просто и доступно. Насколько это этично, быть в Равностности, морально ли всех любить?» От этих вопросов становится еще тоскливее и тропы зарастают еще гущ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Я знаю, что Равностность живет в энергии Доверия. Если Любовь- это очи Равностности, то сердце ее - Доверие.</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сли бы мы научились доверять жизни, то у нас не было бы проблемы духовного пути. Мы бы уже были в конце пути, в теле Христа, в нирваническом опыте, в раю.</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Доверие- это открытость энергии жизни. Доверие означает полную реализацию. Доверие- камень преткновения на начале духовного пути. Сердце пути не бьется вне доверия. Нет энергии для продолжения пути. На языке метафоры мы можем сказать: «Доверие- это открытые врата в Рай, река, втекающая в Сад Эдема». И стоит войти в реку, отдаться потоку и принесет тебя в место вечного блаженства.</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Я не видел ни одного человека, качающегося на волнах этой реки Жизни. Более того, многие люди даже смотреть на эту реку считают грехом. Недоверие потокам этой реки настолько велико, что сам факт существования реки подвергается умозрительному анализу. Вне сомнения, где есть этот анализ, нет состояния присутствия в потоке. Мысль выстраивает бутафорию, но не может вдохнуть в нее жизнь. Это похоже на прогулку по саду Эдема, но выстроенном на театральной сцен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Мысли, знанию и не нужен этот поток. Поток нерасчлененный, состоянческий, недифферинцированный. Знание, мысль всегда является неким расчленением реальности. Разум и поток - разные реальности. Знающий уже не может войти в поток реки Жизни. Где есть знание, даже абсолютное, для человека есть сомнение. Где есть сомнение, там нет доверия, где нет доверия, там нет целостности, потока той реки, которая на волнах своих, как на крыльях ангельских, несет в Рай - Равностность, Любовь, Доверие.</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Есть другие реки в других направлениях. Но именно их мы считаем водами Жизни. Особенно полноводна Река Страдания, стиснутая берегами равнодушия.</w:t>
      </w:r>
    </w:p>
    <w:p>
      <w:pPr>
        <w:pStyle w:val="Normal"/>
        <w:numPr>
          <w:ilvl w:val="0"/>
          <w:numId w:val="0"/>
        </w:numPr>
        <w:ind w:left="0" w:hanging="0"/>
        <w:jc w:val="both"/>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асто, когда я застаю себя держащим ручку, задаю себе вопрос - зачем мне это?</w:t>
      </w:r>
    </w:p>
    <w:p>
      <w:pPr>
        <w:pStyle w:val="Normal"/>
        <w:numPr>
          <w:ilvl w:val="0"/>
          <w:numId w:val="0"/>
        </w:numPr>
        <w:ind w:left="0" w:hanging="0"/>
        <w:jc w:val="both"/>
        <w:rPr>
          <w:rFonts w:ascii="Arial" w:hAnsi="Arial" w:cs="Arial"/>
        </w:rPr>
      </w:pPr>
      <w:r>
        <w:rPr>
          <w:rFonts w:cs="Arial" w:ascii="Arial" w:hAnsi="Arial"/>
        </w:rPr>
        <w:t>Иногда в мое осознание приходит много ответов, но чаще я ловлю пустоту. Это очень похоже на то, как человека запускают в темную комнату, с обещанием встретиться со сказкой своей жизни. И человек шарит, шарит в темной пустой комнате, пока не осознает, что «пуст орех бытия». Самый плодотворный опыт в этой ситуации - «обшаривать стенки». Хотя это достаточно грустно. Любое ограничение наводит тоску, особенно, когда есть иллюзия и желание безмерност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Часто, когда я провожу тренинги личностного роста и трансформации, я думаю, нужно ли это людям. В конце концов, – каждый из них уже совершенен. Я давно догадывался об этом, но  сейчас твердо уверен. Мир совершенен и каждый человек в нем.</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Вы можете представить, чтобы все люди были одинаково умны, воспитаны, благопристойны и осознанны.</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Это нагоняет тоску и печаль.</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Будто мир стал вдруг серым.</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Мир совершенен потому, что в нем есть место разнообразию.</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Прямо сейчас я смотрю в свое тело и вижу, как творится в нем чудо жизни. И всему в нем есть место – силе и слабости, расслабленности и напряжению, боли и наслаждению, жизни и смерти.</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 xml:space="preserve">И все просто занимается своим делом и занимает свое место: сердце, печень легкие, кишечник, мозг... Нет ничего второстепенного. Все значимо.  </w:t>
      </w:r>
    </w:p>
    <w:p>
      <w:pPr>
        <w:pStyle w:val="Normal"/>
        <w:numPr>
          <w:ilvl w:val="0"/>
          <w:numId w:val="0"/>
        </w:numPr>
        <w:ind w:left="0" w:hanging="0"/>
        <w:jc w:val="both"/>
        <w:rPr>
          <w:rFonts w:ascii="Arial" w:hAnsi="Arial" w:cs="Arial"/>
        </w:rPr>
      </w:pPr>
      <w:r>
        <w:rPr>
          <w:rFonts w:eastAsia="Arial" w:cs="Arial" w:ascii="Arial" w:hAnsi="Arial"/>
        </w:rPr>
        <w:t xml:space="preserve">     </w:t>
      </w:r>
      <w:r>
        <w:rPr>
          <w:rFonts w:cs="Arial" w:ascii="Arial" w:hAnsi="Arial"/>
        </w:rPr>
        <w:t>То же самое происходит в гигантском организме, который мы обозначаем человечеством:</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льются слезы горя, и звучит истошный вой потери,</w:t>
      </w:r>
    </w:p>
    <w:p>
      <w:pPr>
        <w:pStyle w:val="Normal"/>
        <w:numPr>
          <w:ilvl w:val="0"/>
          <w:numId w:val="3"/>
        </w:numPr>
        <w:tabs>
          <w:tab w:val="clear" w:pos="708"/>
          <w:tab w:val="left" w:pos="660" w:leader="none"/>
        </w:tabs>
        <w:jc w:val="both"/>
        <w:rPr>
          <w:rFonts w:ascii="Arial" w:hAnsi="Arial" w:cs="Arial"/>
        </w:rPr>
      </w:pPr>
      <w:r>
        <w:rPr>
          <w:rFonts w:cs="Arial" w:ascii="Arial" w:hAnsi="Arial"/>
        </w:rPr>
        <w:t xml:space="preserve">где-то счастье переполняет человеческое существо, и сердце стучит в ликовании от праздника жизни, </w:t>
      </w:r>
    </w:p>
    <w:p>
      <w:pPr>
        <w:pStyle w:val="Normal"/>
        <w:numPr>
          <w:ilvl w:val="0"/>
          <w:numId w:val="3"/>
        </w:numPr>
        <w:tabs>
          <w:tab w:val="clear" w:pos="708"/>
          <w:tab w:val="left" w:pos="660" w:leader="none"/>
        </w:tabs>
        <w:jc w:val="both"/>
        <w:rPr>
          <w:rFonts w:ascii="Arial" w:hAnsi="Arial" w:cs="Arial"/>
        </w:rPr>
      </w:pPr>
      <w:r>
        <w:rPr>
          <w:rFonts w:cs="Arial" w:ascii="Arial" w:hAnsi="Arial"/>
        </w:rPr>
        <w:t xml:space="preserve">где-то тело в истоме сладострастного наслаждения за пределами времени и пространства, </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боль и страдание выворачивают нутро наизнанку…</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сила неуемная пульсирует в теле и кажется, что асфальт прогибается под ногами,</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слабость живет, и человек не может даже веком шевельнуть,</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мудростью и знанием светит дух человеческий,</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сенильный старец смотрит на мир прозрачным взором и даже не помнит, как его зовут, какое время года и как надевать штаны,</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буйствует весна любви и мир кажется прекрасным и божественным,</w:t>
      </w:r>
    </w:p>
    <w:p>
      <w:pPr>
        <w:pStyle w:val="Normal"/>
        <w:numPr>
          <w:ilvl w:val="0"/>
          <w:numId w:val="3"/>
        </w:numPr>
        <w:tabs>
          <w:tab w:val="clear" w:pos="708"/>
          <w:tab w:val="left" w:pos="660" w:leader="none"/>
        </w:tabs>
        <w:jc w:val="both"/>
        <w:rPr>
          <w:rFonts w:ascii="Arial" w:hAnsi="Arial" w:cs="Arial"/>
        </w:rPr>
      </w:pPr>
      <w:r>
        <w:rPr>
          <w:rFonts w:cs="Arial" w:ascii="Arial" w:hAnsi="Arial"/>
        </w:rPr>
        <w:t xml:space="preserve">где-то ненависть даже солнце раскрасила в черный цвет, </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младенец сделал первый вдох и провозгласил свое появление миру криком,</w:t>
      </w:r>
    </w:p>
    <w:p>
      <w:pPr>
        <w:pStyle w:val="Normal"/>
        <w:numPr>
          <w:ilvl w:val="0"/>
          <w:numId w:val="3"/>
        </w:numPr>
        <w:tabs>
          <w:tab w:val="clear" w:pos="708"/>
          <w:tab w:val="left" w:pos="660" w:leader="none"/>
        </w:tabs>
        <w:jc w:val="both"/>
        <w:rPr>
          <w:rFonts w:ascii="Arial" w:hAnsi="Arial" w:cs="Arial"/>
        </w:rPr>
      </w:pPr>
      <w:r>
        <w:rPr>
          <w:rFonts w:cs="Arial" w:ascii="Arial" w:hAnsi="Arial"/>
        </w:rPr>
        <w:t>где-то слышен последний хрип и конвульсии ухода вибрируют в теле…</w:t>
      </w:r>
    </w:p>
    <w:p>
      <w:pPr>
        <w:pStyle w:val="Normal"/>
        <w:ind w:left="300" w:hanging="0"/>
        <w:jc w:val="both"/>
        <w:rPr>
          <w:rFonts w:ascii="Arial" w:hAnsi="Arial" w:cs="Arial"/>
        </w:rPr>
      </w:pPr>
      <w:r>
        <w:rPr>
          <w:rFonts w:eastAsia="Arial" w:cs="Arial" w:ascii="Arial" w:hAnsi="Arial"/>
        </w:rPr>
        <w:t xml:space="preserve"> </w:t>
      </w:r>
      <w:r>
        <w:rPr>
          <w:rFonts w:cs="Arial" w:ascii="Arial" w:hAnsi="Arial"/>
        </w:rPr>
        <w:t>Всему есть место и потому все совершенно.</w:t>
      </w:r>
    </w:p>
    <w:p>
      <w:pPr>
        <w:pStyle w:val="Normal"/>
        <w:ind w:left="300" w:hanging="0"/>
        <w:jc w:val="both"/>
        <w:rPr>
          <w:rFonts w:ascii="Arial" w:hAnsi="Arial" w:cs="Arial"/>
        </w:rPr>
      </w:pPr>
      <w:r>
        <w:rPr>
          <w:rFonts w:eastAsia="Arial" w:cs="Arial" w:ascii="Arial" w:hAnsi="Arial"/>
        </w:rPr>
        <w:t xml:space="preserve"> </w:t>
      </w:r>
      <w:r>
        <w:rPr>
          <w:rFonts w:cs="Arial" w:ascii="Arial" w:hAnsi="Arial"/>
        </w:rPr>
        <w:t>И у тебя есть совершенный выбор присоединиться к любому состоянию.</w:t>
      </w:r>
    </w:p>
    <w:p>
      <w:pPr>
        <w:pStyle w:val="Normal"/>
        <w:ind w:left="300" w:hanging="0"/>
        <w:jc w:val="both"/>
        <w:rPr>
          <w:rFonts w:ascii="Arial" w:hAnsi="Arial" w:cs="Arial"/>
        </w:rPr>
      </w:pPr>
      <w:r>
        <w:rPr>
          <w:rFonts w:eastAsia="Arial" w:cs="Arial" w:ascii="Arial" w:hAnsi="Arial"/>
        </w:rPr>
        <w:t xml:space="preserve"> </w:t>
      </w:r>
      <w:r>
        <w:rPr>
          <w:rFonts w:cs="Arial" w:ascii="Arial" w:hAnsi="Arial"/>
        </w:rPr>
        <w:t>Все мы совершенны и это нас объединяет.</w:t>
      </w:r>
    </w:p>
    <w:p>
      <w:pPr>
        <w:pStyle w:val="Normal"/>
        <w:ind w:left="300" w:hanging="0"/>
        <w:jc w:val="both"/>
        <w:rPr>
          <w:rFonts w:ascii="Arial" w:hAnsi="Arial" w:cs="Arial"/>
        </w:rPr>
      </w:pPr>
      <w:r>
        <w:rPr>
          <w:rFonts w:eastAsia="Arial" w:cs="Arial" w:ascii="Arial" w:hAnsi="Arial"/>
        </w:rPr>
        <w:t xml:space="preserve"> </w:t>
      </w:r>
      <w:r>
        <w:rPr>
          <w:rFonts w:cs="Arial" w:ascii="Arial" w:hAnsi="Arial"/>
        </w:rPr>
        <w:t xml:space="preserve">В остальном мы разные, но не чужие, а другие.   </w:t>
      </w:r>
    </w:p>
    <w:p>
      <w:pPr>
        <w:pStyle w:val="Normal"/>
        <w:jc w:val="both"/>
        <w:rPr>
          <w:rFonts w:ascii="Arial" w:hAnsi="Arial" w:cs="Arial"/>
        </w:rPr>
      </w:pPr>
      <w:r>
        <w:rPr>
          <w:rFonts w:eastAsia="Arial" w:cs="Arial" w:ascii="Arial" w:hAnsi="Arial"/>
        </w:rPr>
        <w:t xml:space="preserve">     </w:t>
      </w:r>
      <w:r>
        <w:rPr>
          <w:rFonts w:cs="Arial" w:ascii="Arial" w:hAnsi="Arial"/>
        </w:rPr>
        <w:t>Я  знаю, что эта мысль и эта вера в совершенство человека могут показаться  кощунственными и нелепыми.</w:t>
      </w:r>
    </w:p>
    <w:p>
      <w:pPr>
        <w:pStyle w:val="Normal"/>
        <w:jc w:val="both"/>
        <w:rPr>
          <w:rFonts w:ascii="Arial" w:hAnsi="Arial" w:cs="Arial"/>
        </w:rPr>
      </w:pPr>
      <w:r>
        <w:rPr>
          <w:rFonts w:eastAsia="Arial" w:cs="Arial" w:ascii="Arial" w:hAnsi="Arial"/>
        </w:rPr>
        <w:t xml:space="preserve">     </w:t>
      </w:r>
      <w:r>
        <w:rPr>
          <w:rFonts w:cs="Arial" w:ascii="Arial" w:hAnsi="Arial"/>
        </w:rPr>
        <w:t>Кому дозволено смотреть на людей, как на богов. Кому позволено иметь эти глаза.</w:t>
      </w:r>
    </w:p>
    <w:p>
      <w:pPr>
        <w:pStyle w:val="Normal"/>
        <w:jc w:val="both"/>
        <w:rPr>
          <w:rFonts w:ascii="Arial" w:hAnsi="Arial" w:cs="Arial"/>
        </w:rPr>
      </w:pPr>
      <w:r>
        <w:rPr>
          <w:rFonts w:eastAsia="Arial" w:cs="Arial" w:ascii="Arial" w:hAnsi="Arial"/>
        </w:rPr>
        <w:t xml:space="preserve">      </w:t>
      </w:r>
      <w:r>
        <w:rPr>
          <w:rFonts w:cs="Arial" w:ascii="Arial" w:hAnsi="Arial"/>
        </w:rPr>
        <w:t>Тебе, ему, всем.</w:t>
      </w:r>
    </w:p>
    <w:p>
      <w:pPr>
        <w:pStyle w:val="Normal"/>
        <w:jc w:val="both"/>
        <w:rPr>
          <w:rFonts w:ascii="Arial" w:hAnsi="Arial" w:cs="Arial"/>
        </w:rPr>
      </w:pPr>
      <w:r>
        <w:rPr>
          <w:rFonts w:eastAsia="Arial" w:cs="Arial" w:ascii="Arial" w:hAnsi="Arial"/>
        </w:rPr>
        <w:t xml:space="preserve">      </w:t>
      </w:r>
      <w:r>
        <w:rPr>
          <w:rFonts w:cs="Arial" w:ascii="Arial" w:hAnsi="Arial"/>
        </w:rPr>
        <w:t>И это станет твоим, когда ты поймешь суть изменений.</w:t>
      </w:r>
    </w:p>
    <w:p>
      <w:pPr>
        <w:pStyle w:val="Normal"/>
        <w:jc w:val="both"/>
        <w:rPr>
          <w:rFonts w:ascii="Arial" w:hAnsi="Arial" w:cs="Arial"/>
        </w:rPr>
      </w:pPr>
      <w:r>
        <w:rPr>
          <w:rFonts w:eastAsia="Arial" w:cs="Arial" w:ascii="Arial" w:hAnsi="Arial"/>
        </w:rPr>
        <w:t xml:space="preserve">      </w:t>
      </w:r>
      <w:r>
        <w:rPr>
          <w:rFonts w:cs="Arial" w:ascii="Arial" w:hAnsi="Arial"/>
        </w:rPr>
        <w:t>Но если не поймешь, – все равно ты будешь, совершенен, ибо место твое таково.</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ЛИТЕРАТУРА.</w:t>
      </w:r>
    </w:p>
    <w:p>
      <w:pPr>
        <w:pStyle w:val="Normal"/>
        <w:jc w:val="both"/>
        <w:rPr>
          <w:rFonts w:ascii="Arial" w:hAnsi="Arial" w:cs="Arial"/>
        </w:rPr>
      </w:pPr>
      <w:r>
        <w:rPr>
          <w:rFonts w:cs="Arial" w:ascii="Arial" w:hAnsi="Arial"/>
        </w:rPr>
        <w:t>1. Бескова И.А. О природе трансперсонального опыта // ж. “Вопросы     философии” 2/1994.</w:t>
      </w:r>
    </w:p>
    <w:p>
      <w:pPr>
        <w:pStyle w:val="Normal"/>
        <w:jc w:val="both"/>
        <w:rPr>
          <w:rFonts w:ascii="Arial" w:hAnsi="Arial" w:cs="Arial"/>
        </w:rPr>
      </w:pPr>
      <w:r>
        <w:rPr>
          <w:rFonts w:cs="Arial" w:ascii="Arial" w:hAnsi="Arial"/>
        </w:rPr>
        <w:t xml:space="preserve">2. Буддизм: Словарь/ Абаева Л.Л., Андросов В.П., Бакаева Э.П. и др.;  под общ. ред. Жуковской Н.Л. и др. -  М.,1992 ,287 с. </w:t>
      </w:r>
    </w:p>
    <w:p>
      <w:pPr>
        <w:pStyle w:val="Normal"/>
        <w:jc w:val="both"/>
        <w:rPr>
          <w:rFonts w:ascii="Arial" w:hAnsi="Arial" w:cs="Arial"/>
        </w:rPr>
      </w:pPr>
      <w:r>
        <w:rPr>
          <w:rFonts w:cs="Arial" w:ascii="Arial" w:hAnsi="Arial"/>
        </w:rPr>
        <w:t>3. Гиппенрейтер Ю.Б. Введение в общую психологию. Курс лекций. -  М.: МГУ, 1988, 320 с.</w:t>
      </w:r>
    </w:p>
    <w:p>
      <w:pPr>
        <w:pStyle w:val="Normal"/>
        <w:jc w:val="both"/>
        <w:rPr>
          <w:rFonts w:ascii="Arial" w:hAnsi="Arial" w:cs="Arial"/>
        </w:rPr>
      </w:pPr>
      <w:r>
        <w:rPr>
          <w:rFonts w:cs="Arial" w:ascii="Arial" w:hAnsi="Arial"/>
        </w:rPr>
        <w:t>4. Гроф С. За пределами мозга. Рождение, смерть  и  трансценденция  в        психотерапии. - М.: Центр “Соцветие”, 1993, 336 с.</w:t>
      </w:r>
    </w:p>
    <w:p>
      <w:pPr>
        <w:pStyle w:val="Normal"/>
        <w:jc w:val="both"/>
        <w:rPr>
          <w:rFonts w:ascii="Arial" w:hAnsi="Arial" w:cs="Arial"/>
        </w:rPr>
      </w:pPr>
      <w:r>
        <w:rPr>
          <w:rFonts w:cs="Arial" w:ascii="Arial" w:hAnsi="Arial"/>
        </w:rPr>
        <w:t>5. Гроф С. Трансперсональные опыты // ж. “Человек” 5/1991</w:t>
      </w:r>
    </w:p>
    <w:p>
      <w:pPr>
        <w:pStyle w:val="Normal"/>
        <w:jc w:val="both"/>
        <w:rPr>
          <w:rFonts w:ascii="Arial" w:hAnsi="Arial" w:cs="Arial"/>
        </w:rPr>
      </w:pPr>
      <w:r>
        <w:rPr>
          <w:rFonts w:cs="Arial" w:ascii="Arial" w:hAnsi="Arial"/>
        </w:rPr>
        <w:t>6. Джеймс У. Многообразие религиозного опыта.   М., 1993</w:t>
      </w:r>
    </w:p>
    <w:p>
      <w:pPr>
        <w:pStyle w:val="Normal"/>
        <w:jc w:val="both"/>
        <w:rPr>
          <w:rFonts w:ascii="Arial" w:hAnsi="Arial" w:cs="Arial"/>
        </w:rPr>
      </w:pPr>
      <w:r>
        <w:rPr>
          <w:rFonts w:cs="Arial" w:ascii="Arial" w:hAnsi="Arial"/>
        </w:rPr>
        <w:t>7. Кандыба Д.В. Тайны человеческой психики.   М., 1996</w:t>
      </w:r>
    </w:p>
    <w:p>
      <w:pPr>
        <w:pStyle w:val="Normal"/>
        <w:jc w:val="both"/>
        <w:rPr>
          <w:rFonts w:ascii="Arial" w:hAnsi="Arial" w:cs="Arial"/>
        </w:rPr>
      </w:pPr>
      <w:r>
        <w:rPr>
          <w:rFonts w:cs="Arial" w:ascii="Arial" w:hAnsi="Arial"/>
        </w:rPr>
        <w:t xml:space="preserve">8. Каптен Ю.Л. Основы медитации. Вводный практический курс. </w:t>
      </w:r>
    </w:p>
    <w:p>
      <w:pPr>
        <w:pStyle w:val="Normal"/>
        <w:jc w:val="both"/>
        <w:rPr>
          <w:rFonts w:ascii="Arial" w:hAnsi="Arial" w:cs="Arial"/>
        </w:rPr>
      </w:pPr>
      <w:r>
        <w:rPr>
          <w:rFonts w:eastAsia="Arial" w:cs="Arial" w:ascii="Arial" w:hAnsi="Arial"/>
        </w:rPr>
        <w:t xml:space="preserve">     </w:t>
      </w:r>
      <w:r>
        <w:rPr>
          <w:rFonts w:cs="Arial" w:ascii="Arial" w:hAnsi="Arial"/>
        </w:rPr>
        <w:t>С-Пб: “Андреев и сыновья”, 1991, 332 с.</w:t>
      </w:r>
    </w:p>
    <w:p>
      <w:pPr>
        <w:pStyle w:val="Normal"/>
        <w:jc w:val="both"/>
        <w:rPr>
          <w:rFonts w:ascii="Arial" w:hAnsi="Arial" w:cs="Arial"/>
        </w:rPr>
      </w:pPr>
      <w:r>
        <w:rPr>
          <w:rFonts w:cs="Arial" w:ascii="Arial" w:hAnsi="Arial"/>
        </w:rPr>
        <w:t>9. Козлов В.В. Истоки осознания.  Теория  и  практика  интегративных   психотехнологий. -  Мн.: ООО “ПолiБiг”, 1995, 304 с.</w:t>
      </w:r>
    </w:p>
    <w:p>
      <w:pPr>
        <w:pStyle w:val="Normal"/>
        <w:jc w:val="both"/>
        <w:rPr>
          <w:rFonts w:ascii="Arial" w:hAnsi="Arial" w:cs="Arial"/>
        </w:rPr>
      </w:pPr>
      <w:r>
        <w:rPr>
          <w:rFonts w:cs="Arial" w:ascii="Arial" w:hAnsi="Arial"/>
        </w:rPr>
        <w:t>10. Козлов В.В. Из Хаоса в Космос. // “Из Хаоса в Космос”.  М.,1995 - С. 8- 17.</w:t>
      </w:r>
    </w:p>
    <w:p>
      <w:pPr>
        <w:pStyle w:val="Normal"/>
        <w:jc w:val="both"/>
        <w:rPr>
          <w:rFonts w:ascii="Arial" w:hAnsi="Arial" w:cs="Arial"/>
        </w:rPr>
      </w:pPr>
      <w:r>
        <w:rPr>
          <w:rFonts w:cs="Arial" w:ascii="Arial" w:hAnsi="Arial"/>
        </w:rPr>
        <w:t xml:space="preserve">11. Козлов В.В., Майков В.В. Основы трансперсональной психологии. Истоки, история, современное состояние. Изд. Трансперсонального института. М., 2000. </w:t>
      </w:r>
    </w:p>
    <w:p>
      <w:pPr>
        <w:pStyle w:val="Normal"/>
        <w:jc w:val="both"/>
        <w:rPr>
          <w:rFonts w:ascii="Arial" w:hAnsi="Arial" w:cs="Arial"/>
        </w:rPr>
      </w:pPr>
      <w:r>
        <w:rPr>
          <w:rFonts w:cs="Arial" w:ascii="Arial" w:hAnsi="Arial"/>
        </w:rPr>
        <w:t xml:space="preserve">12. Козлов В.В. Социальная работа с кризисной личностью. Ярославль, 1999, 303 с. </w:t>
      </w:r>
    </w:p>
    <w:p>
      <w:pPr>
        <w:pStyle w:val="Normal"/>
        <w:jc w:val="both"/>
        <w:rPr>
          <w:rFonts w:ascii="Arial" w:hAnsi="Arial" w:cs="Arial"/>
        </w:rPr>
      </w:pPr>
      <w:r>
        <w:rPr>
          <w:rFonts w:cs="Arial" w:ascii="Arial" w:hAnsi="Arial"/>
        </w:rPr>
        <w:t xml:space="preserve">12. Минделл А. Самостоятельная (уединенная) работа над собой.  1987 </w:t>
      </w:r>
    </w:p>
    <w:p>
      <w:pPr>
        <w:pStyle w:val="Normal"/>
        <w:jc w:val="both"/>
        <w:rPr>
          <w:rFonts w:ascii="Arial" w:hAnsi="Arial" w:cs="Arial"/>
        </w:rPr>
      </w:pPr>
      <w:r>
        <w:rPr>
          <w:rFonts w:cs="Arial" w:ascii="Arial" w:hAnsi="Arial"/>
        </w:rPr>
        <w:t>13. Мишлов Дж. Корни сознания.   1993</w:t>
      </w:r>
    </w:p>
    <w:p>
      <w:pPr>
        <w:pStyle w:val="Normal"/>
        <w:jc w:val="both"/>
        <w:rPr>
          <w:rFonts w:ascii="Arial" w:hAnsi="Arial" w:cs="Arial"/>
        </w:rPr>
      </w:pPr>
      <w:r>
        <w:rPr>
          <w:rFonts w:cs="Arial" w:ascii="Arial" w:hAnsi="Arial"/>
        </w:rPr>
        <w:t>14. Налимов В.В., Дрогалина Ж.А.  Трансперсональное движение: возникновение и перспектива развития.// “Психологический журнал” 3/1992</w:t>
      </w:r>
    </w:p>
    <w:p>
      <w:pPr>
        <w:pStyle w:val="Normal"/>
        <w:jc w:val="both"/>
        <w:rPr>
          <w:rFonts w:ascii="Arial" w:hAnsi="Arial" w:cs="Arial"/>
        </w:rPr>
      </w:pPr>
      <w:r>
        <w:rPr>
          <w:rFonts w:cs="Arial" w:ascii="Arial" w:hAnsi="Arial"/>
        </w:rPr>
        <w:t>15. Петровский А., Ярошевский М. История психологии. Учебное пособие для высшей школы. - М.: РГГУ, 1994, 448 с.</w:t>
      </w:r>
    </w:p>
    <w:p>
      <w:pPr>
        <w:pStyle w:val="Normal"/>
        <w:jc w:val="both"/>
        <w:rPr>
          <w:rFonts w:ascii="Arial" w:hAnsi="Arial" w:cs="Arial"/>
        </w:rPr>
      </w:pPr>
      <w:r>
        <w:rPr>
          <w:rFonts w:cs="Arial" w:ascii="Arial" w:hAnsi="Arial"/>
        </w:rPr>
        <w:t xml:space="preserve">16. Так говорил Будда. С-Пб. ,»Илона» – 1991 </w:t>
      </w:r>
    </w:p>
    <w:p>
      <w:pPr>
        <w:pStyle w:val="Normal"/>
        <w:jc w:val="both"/>
        <w:rPr>
          <w:rFonts w:ascii="Arial" w:hAnsi="Arial" w:cs="Arial"/>
        </w:rPr>
      </w:pPr>
      <w:r>
        <w:rPr>
          <w:rFonts w:cs="Arial" w:ascii="Arial" w:hAnsi="Arial"/>
        </w:rPr>
        <w:t>16. Тибетская Книга мертвых. - М.: “Подиум”, 1992, 94 с.</w:t>
      </w:r>
    </w:p>
    <w:p>
      <w:pPr>
        <w:pStyle w:val="Normal"/>
        <w:jc w:val="both"/>
        <w:rPr>
          <w:rFonts w:ascii="Arial" w:hAnsi="Arial" w:cs="Arial"/>
        </w:rPr>
      </w:pPr>
      <w:r>
        <w:rPr>
          <w:rFonts w:cs="Arial" w:ascii="Arial" w:hAnsi="Arial"/>
        </w:rPr>
        <w:t>17. Тибетский буддизм: теория и практика. Сборник. - М., 1996</w:t>
      </w:r>
    </w:p>
    <w:p>
      <w:pPr>
        <w:pStyle w:val="Normal"/>
        <w:jc w:val="both"/>
        <w:rPr>
          <w:rFonts w:ascii="Arial" w:hAnsi="Arial" w:cs="Arial"/>
        </w:rPr>
      </w:pPr>
      <w:r>
        <w:rPr>
          <w:rFonts w:cs="Arial" w:ascii="Arial" w:hAnsi="Arial"/>
        </w:rPr>
        <w:t>18. Фейдимен Дж., Фрейгер Р. Теория и практика личностно-ориентированной психологии. Методика персонального и социального  роста. Том 1,2. - М.: “Три Л”,1996. 420 с.</w:t>
      </w:r>
    </w:p>
    <w:p>
      <w:pPr>
        <w:pStyle w:val="Normal"/>
        <w:jc w:val="both"/>
        <w:rPr>
          <w:rFonts w:ascii="Arial" w:hAnsi="Arial" w:cs="Arial"/>
        </w:rPr>
      </w:pPr>
      <w:r>
        <w:rPr>
          <w:rFonts w:cs="Arial" w:ascii="Arial" w:hAnsi="Arial"/>
        </w:rPr>
        <w:t>19. Франк С. Л. Предмет знания об основах и пределах отвлеченного  знания.   М., 1995</w:t>
      </w:r>
    </w:p>
    <w:p>
      <w:pPr>
        <w:pStyle w:val="Normal"/>
        <w:jc w:val="both"/>
        <w:rPr>
          <w:rFonts w:ascii="Arial" w:hAnsi="Arial" w:cs="Arial"/>
        </w:rPr>
      </w:pPr>
      <w:r>
        <w:rPr>
          <w:rFonts w:cs="Arial" w:ascii="Arial" w:hAnsi="Arial"/>
        </w:rPr>
        <w:t>20. Юнг К.Г. О психологии восточных религий и философий.   М., 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10"/>
        <w:jc w:val="center"/>
        <w:rPr>
          <w:rFonts w:ascii="Tahoma" w:hAnsi="Tahoma" w:cs="Tahoma"/>
          <w:b/>
          <w:b/>
          <w:i/>
          <w:i/>
          <w:sz w:val="24"/>
        </w:rPr>
      </w:pPr>
      <w:r>
        <w:rPr>
          <w:rFonts w:cs="Tahoma" w:ascii="Tahoma" w:hAnsi="Tahoma"/>
          <w:b/>
          <w:i/>
          <w:sz w:val="24"/>
        </w:rPr>
        <w:t>2001 год.</w:t>
      </w:r>
    </w:p>
    <w:p>
      <w:pPr>
        <w:pStyle w:val="Heading5"/>
        <w:ind w:firstLine="510"/>
        <w:jc w:val="center"/>
        <w:rPr>
          <w:b/>
          <w:b/>
          <w:i/>
          <w:i/>
        </w:rPr>
      </w:pPr>
      <w:r>
        <w:rPr>
          <w:b/>
          <w:i/>
        </w:rPr>
        <w:t>ТРЕНИНГ</w:t>
      </w:r>
    </w:p>
    <w:p>
      <w:pPr>
        <w:pStyle w:val="Normal"/>
        <w:ind w:firstLine="510"/>
        <w:jc w:val="center"/>
        <w:rPr>
          <w:rFonts w:ascii="Tahoma" w:hAnsi="Tahoma" w:cs="Tahoma"/>
          <w:b/>
          <w:b/>
          <w:i/>
          <w:i/>
          <w:sz w:val="32"/>
        </w:rPr>
      </w:pPr>
      <w:r>
        <w:rPr>
          <w:rFonts w:cs="Tahoma" w:ascii="Tahoma" w:hAnsi="Tahoma"/>
          <w:b/>
          <w:i/>
          <w:sz w:val="32"/>
        </w:rPr>
        <w:t>«Духовные странствия»</w:t>
      </w:r>
    </w:p>
    <w:p>
      <w:pPr>
        <w:pStyle w:val="Normal"/>
        <w:ind w:firstLine="510"/>
        <w:jc w:val="center"/>
        <w:rPr>
          <w:b/>
          <w:b/>
          <w:lang w:val="en-US"/>
        </w:rPr>
      </w:pPr>
      <w:r>
        <w:rPr>
          <w:rFonts w:eastAsia="Symbol" w:cs="Symbol" w:ascii="Symbol" w:hAnsi="Symbol"/>
          <w:b/>
          <w:lang w:val="en-US"/>
        </w:rPr>
        <w:t></w:t>
      </w:r>
    </w:p>
    <w:p>
      <w:pPr>
        <w:pStyle w:val="Normal"/>
        <w:ind w:firstLine="510"/>
        <w:jc w:val="both"/>
        <w:rPr>
          <w:b/>
          <w:b/>
          <w:i/>
          <w:i/>
        </w:rPr>
      </w:pPr>
      <w:r>
        <w:rPr>
          <w:b/>
          <w:i/>
        </w:rPr>
        <w:t xml:space="preserve">с 21 июня по 1 июля </w:t>
      </w:r>
    </w:p>
    <w:p>
      <w:pPr>
        <w:pStyle w:val="BodyText3"/>
        <w:ind w:firstLine="510"/>
        <w:rPr>
          <w:i/>
          <w:i/>
          <w:sz w:val="20"/>
        </w:rPr>
      </w:pPr>
      <w:r>
        <w:rPr>
          <w:i/>
          <w:sz w:val="20"/>
        </w:rPr>
        <w:t>в Горном Алтае на озере Алтан-Коль.</w:t>
      </w:r>
    </w:p>
    <w:p>
      <w:pPr>
        <w:pStyle w:val="BodyText3"/>
        <w:ind w:firstLine="510"/>
        <w:rPr>
          <w:i/>
          <w:i/>
          <w:sz w:val="20"/>
        </w:rPr>
      </w:pPr>
      <w:r>
        <w:rPr>
          <w:i/>
          <w:sz w:val="20"/>
        </w:rPr>
        <w:t xml:space="preserve">Организованный выезд группы с автовокзала г. Новосибирска (Барнаульское направление) в 10.00 (автобус “Икарус” с надписью “Дхарма”)  21 июня. </w:t>
      </w:r>
    </w:p>
    <w:p>
      <w:pPr>
        <w:pStyle w:val="Normal"/>
        <w:ind w:firstLine="510"/>
        <w:jc w:val="both"/>
        <w:rPr/>
      </w:pPr>
      <w:r>
        <w:rPr>
          <w:b/>
        </w:rPr>
        <w:t xml:space="preserve">              </w:t>
      </w:r>
      <w:r>
        <w:rPr>
          <w:b/>
          <w:i/>
        </w:rPr>
        <w:t xml:space="preserve">Тел.  </w:t>
      </w:r>
      <w:r>
        <w:rPr>
          <w:b/>
          <w:i/>
          <w:lang w:val="en-US"/>
        </w:rPr>
        <w:t>Êîîðäèíàòîðà (3832) 150152 – Òàðàñåíêî Ïàâåë</w:t>
      </w:r>
    </w:p>
    <w:p>
      <w:pPr>
        <w:pStyle w:val="Normal"/>
        <w:ind w:firstLine="510"/>
        <w:jc w:val="center"/>
        <w:rPr>
          <w:b/>
          <w:b/>
          <w:i/>
          <w:i/>
          <w:lang w:val="en-US"/>
        </w:rPr>
      </w:pPr>
      <w:r>
        <w:rPr>
          <w:b/>
          <w:i/>
          <w:lang w:val="en-US"/>
        </w:rPr>
      </w:r>
    </w:p>
    <w:p>
      <w:pPr>
        <w:pStyle w:val="Normal"/>
        <w:ind w:firstLine="510"/>
        <w:jc w:val="center"/>
        <w:rPr>
          <w:b/>
          <w:b/>
          <w:lang w:val="en-US"/>
        </w:rPr>
      </w:pPr>
      <w:r>
        <w:rPr>
          <w:rFonts w:eastAsia="Symbol" w:cs="Symbol" w:ascii="Symbol" w:hAnsi="Symbol"/>
          <w:b/>
          <w:lang w:val="en-US"/>
        </w:rPr>
        <w:t></w:t>
      </w:r>
    </w:p>
    <w:p>
      <w:pPr>
        <w:pStyle w:val="Normal"/>
        <w:ind w:firstLine="510"/>
        <w:jc w:val="center"/>
        <w:rPr>
          <w:b/>
          <w:b/>
        </w:rPr>
      </w:pPr>
      <w:r>
        <w:rPr>
          <w:b/>
        </w:rPr>
        <w:t>Холистический лагерь на берегу Байкала</w:t>
      </w:r>
    </w:p>
    <w:p>
      <w:pPr>
        <w:pStyle w:val="Heading1"/>
        <w:ind w:firstLine="510"/>
        <w:jc w:val="both"/>
        <w:rPr>
          <w:sz w:val="20"/>
        </w:rPr>
      </w:pPr>
      <w:r>
        <w:rPr>
          <w:rFonts w:eastAsia="Arial"/>
          <w:sz w:val="20"/>
        </w:rPr>
        <w:t xml:space="preserve">                                   </w:t>
      </w:r>
      <w:r>
        <w:rPr>
          <w:sz w:val="20"/>
        </w:rPr>
        <w:t>с 5 июля по 12 июля</w:t>
      </w:r>
    </w:p>
    <w:p>
      <w:pPr>
        <w:pStyle w:val="BodyText3"/>
        <w:ind w:firstLine="510"/>
        <w:rPr/>
      </w:pPr>
      <w:r>
        <w:rPr>
          <w:rFonts w:eastAsia="Arial"/>
          <w:b/>
          <w:sz w:val="20"/>
        </w:rPr>
        <w:t xml:space="preserve">      </w:t>
      </w:r>
      <w:r>
        <w:rPr>
          <w:rFonts w:eastAsia="Arial"/>
          <w:i/>
          <w:sz w:val="20"/>
        </w:rPr>
        <w:t xml:space="preserve"> </w:t>
      </w:r>
      <w:r>
        <w:rPr>
          <w:sz w:val="20"/>
        </w:rPr>
        <w:t xml:space="preserve">Организованный выезд группы с Речного порта «Ракета» Иркутска  в 9.00 (сбор группы в 8.00 у Речного порта)  5 èþëÿ. </w:t>
      </w:r>
    </w:p>
    <w:p>
      <w:pPr>
        <w:pStyle w:val="Heading3"/>
        <w:ind w:firstLine="510"/>
        <w:jc w:val="both"/>
        <w:rPr>
          <w:sz w:val="20"/>
        </w:rPr>
      </w:pPr>
      <w:r>
        <w:rPr>
          <w:sz w:val="20"/>
        </w:rPr>
        <w:t>Координаторы: (3952) 460352 – Ольга, 331276 - Елена</w:t>
      </w:r>
    </w:p>
    <w:p>
      <w:pPr>
        <w:pStyle w:val="Normal"/>
        <w:ind w:firstLine="510"/>
        <w:jc w:val="both"/>
        <w:rPr>
          <w:b/>
          <w:b/>
          <w:sz w:val="20"/>
          <w:lang w:val="en-US"/>
        </w:rPr>
      </w:pPr>
      <w:r>
        <w:rPr>
          <w:b/>
          <w:sz w:val="20"/>
          <w:lang w:val="en-US"/>
        </w:rPr>
      </w:r>
    </w:p>
    <w:p>
      <w:pPr>
        <w:pStyle w:val="Normal"/>
        <w:ind w:firstLine="510"/>
        <w:jc w:val="center"/>
        <w:rPr>
          <w:b/>
          <w:b/>
          <w:lang w:val="en-US"/>
        </w:rPr>
      </w:pPr>
      <w:r>
        <w:rPr>
          <w:rFonts w:eastAsia="Symbol" w:cs="Symbol" w:ascii="Symbol" w:hAnsi="Symbol"/>
          <w:b/>
          <w:lang w:val="en-US"/>
        </w:rPr>
        <w:t></w:t>
      </w:r>
    </w:p>
    <w:p>
      <w:pPr>
        <w:pStyle w:val="TextBody"/>
        <w:ind w:firstLine="510"/>
        <w:rPr>
          <w:rFonts w:ascii="Tahoma" w:hAnsi="Tahoma" w:cs="Tahoma"/>
          <w:b/>
          <w:b/>
          <w:i/>
          <w:i/>
        </w:rPr>
      </w:pPr>
      <w:r>
        <w:rPr>
          <w:rFonts w:cs="Tahoma" w:ascii="Tahoma" w:hAnsi="Tahoma"/>
          <w:b/>
          <w:i/>
        </w:rPr>
        <w:t>на берегу Уральской  жемчужины озера ЗЮРАТКУЛЬ</w:t>
      </w:r>
    </w:p>
    <w:p>
      <w:pPr>
        <w:pStyle w:val="TextBody"/>
        <w:ind w:firstLine="510"/>
        <w:rPr>
          <w:rFonts w:ascii="Tahoma" w:hAnsi="Tahoma" w:cs="Tahoma"/>
          <w:b/>
          <w:b/>
          <w:i/>
          <w:i/>
        </w:rPr>
      </w:pPr>
      <w:r>
        <w:rPr>
          <w:rFonts w:cs="Tahoma" w:ascii="Tahoma" w:hAnsi="Tahoma"/>
          <w:b/>
          <w:i/>
        </w:rPr>
        <w:t>с 15июля по 21 июля</w:t>
      </w:r>
    </w:p>
    <w:p>
      <w:pPr>
        <w:pStyle w:val="TextBody"/>
        <w:ind w:firstLine="510"/>
        <w:rPr>
          <w:rFonts w:ascii="Tahoma" w:hAnsi="Tahoma" w:cs="Tahoma"/>
          <w:b/>
          <w:b/>
          <w:i/>
          <w:i/>
        </w:rPr>
      </w:pPr>
      <w:r>
        <w:rPr>
          <w:rFonts w:cs="Tahoma" w:ascii="Tahoma" w:hAnsi="Tahoma"/>
          <w:b/>
          <w:i/>
        </w:rPr>
        <w:t>Группа отправляется в 11.00 от Драмтеатра г. Челябинска 15 июля.</w:t>
      </w:r>
    </w:p>
    <w:p>
      <w:pPr>
        <w:pStyle w:val="TextBody"/>
        <w:ind w:firstLine="510"/>
        <w:rPr>
          <w:rFonts w:ascii="Tahoma" w:hAnsi="Tahoma" w:cs="Tahoma"/>
          <w:b/>
          <w:b/>
          <w:i/>
          <w:i/>
        </w:rPr>
      </w:pPr>
      <w:r>
        <w:rPr>
          <w:rFonts w:cs="Tahoma" w:ascii="Tahoma" w:hAnsi="Tahoma"/>
          <w:b/>
          <w:i/>
        </w:rPr>
        <w:t>Тел. Координаторов в Челябинске  (3512) 340801 – Ирина      (3512) 125 256 – Олеся     (3512) 332489 - Анна</w:t>
      </w:r>
    </w:p>
    <w:p>
      <w:pPr>
        <w:pStyle w:val="Normal"/>
        <w:ind w:firstLine="510"/>
        <w:jc w:val="both"/>
        <w:rPr>
          <w:b/>
          <w:b/>
        </w:rPr>
      </w:pPr>
      <w:r>
        <w:rPr>
          <w:b/>
        </w:rPr>
        <w:t>Просим Вас привезти с собой спортивный костюм, предметы, тексты и символы, которые имеют для Вас духовный смысл (амулеты, скульптуры, иконки, книги,  и др.).</w:t>
      </w:r>
    </w:p>
    <w:p>
      <w:pPr>
        <w:pStyle w:val="Normal"/>
        <w:ind w:firstLine="510"/>
        <w:jc w:val="both"/>
        <w:rPr>
          <w:b/>
          <w:b/>
        </w:rPr>
      </w:pPr>
      <w:r>
        <w:rPr>
          <w:b/>
        </w:rPr>
        <w:t xml:space="preserve">     </w:t>
      </w:r>
      <w:r>
        <w:rPr>
          <w:b/>
        </w:rPr>
        <w:t>О Ваших  планах прошу сообщить или письменно:</w:t>
      </w:r>
    </w:p>
    <w:p>
      <w:pPr>
        <w:pStyle w:val="Normal"/>
        <w:ind w:firstLine="510"/>
        <w:jc w:val="both"/>
        <w:rPr>
          <w:b/>
          <w:b/>
        </w:rPr>
      </w:pPr>
      <w:r>
        <w:rPr>
          <w:b/>
        </w:rPr>
        <w:t xml:space="preserve">        </w:t>
      </w:r>
      <w:r>
        <w:rPr>
          <w:b/>
        </w:rPr>
        <w:t>150000, г.Ярославль, ул. Первомайская 9-2 Козлову В.В.</w:t>
      </w:r>
    </w:p>
    <w:p>
      <w:pPr>
        <w:pStyle w:val="Normal"/>
        <w:ind w:firstLine="510"/>
        <w:jc w:val="both"/>
        <w:rPr>
          <w:b/>
          <w:b/>
        </w:rPr>
      </w:pPr>
      <w:r>
        <w:rPr>
          <w:b/>
        </w:rPr>
        <w:t xml:space="preserve">         </w:t>
      </w:r>
      <w:r>
        <w:rPr>
          <w:b/>
        </w:rPr>
        <w:t>или позвонить    тел. (0852) –728394</w:t>
      </w:r>
    </w:p>
    <w:p>
      <w:pPr>
        <w:pStyle w:val="Normal"/>
        <w:ind w:firstLine="510"/>
        <w:jc w:val="both"/>
        <w:rPr>
          <w:b/>
          <w:b/>
        </w:rPr>
      </w:pPr>
      <w:r>
        <w:rPr>
          <w:b/>
        </w:rPr>
        <w:t xml:space="preserve">или оповестить по системе “Интернет” </w:t>
      </w:r>
      <w:r>
        <w:rPr>
          <w:b/>
          <w:lang w:val="en-US"/>
        </w:rPr>
        <w:t>kvv</w:t>
      </w:r>
      <w:r>
        <w:rPr>
          <w:b/>
        </w:rPr>
        <w:t xml:space="preserve">@ </w:t>
      </w:r>
      <w:r>
        <w:rPr>
          <w:b/>
          <w:lang w:val="en-US"/>
        </w:rPr>
        <w:t>uniyar</w:t>
      </w:r>
      <w:r>
        <w:rPr>
          <w:b/>
        </w:rPr>
        <w:t xml:space="preserve">. </w:t>
      </w:r>
      <w:r>
        <w:rPr>
          <w:b/>
          <w:lang w:val="en-US"/>
        </w:rPr>
        <w:t>ac</w:t>
      </w:r>
      <w:r>
        <w:rPr>
          <w:b/>
        </w:rPr>
        <w:t xml:space="preserve">. </w:t>
      </w:r>
      <w:r>
        <w:rPr>
          <w:b/>
          <w:lang w:val="en-US"/>
        </w:rPr>
        <w:t>ru</w:t>
      </w:r>
    </w:p>
    <w:p>
      <w:pPr>
        <w:pStyle w:val="Normal"/>
        <w:ind w:firstLine="510"/>
        <w:jc w:val="both"/>
        <w:rPr>
          <w:rFonts w:ascii="Tahoma" w:hAnsi="Tahoma" w:cs="Tahoma"/>
          <w:b/>
          <w:b/>
        </w:rPr>
      </w:pPr>
      <w:r>
        <w:rPr>
          <w:rFonts w:cs="Tahoma" w:ascii="Tahoma" w:hAnsi="Tahoma"/>
          <w:b/>
        </w:rPr>
        <w:t>Тренинги ведет Владимир Козлов,  доктор психологических наук,  академик МАПН, профессор.</w:t>
      </w:r>
    </w:p>
    <w:sectPr>
      <w:headerReference w:type="default" r:id="rId3"/>
      <w:type w:val="nextPage"/>
      <w:pgSz w:w="8505" w:h="11906"/>
      <w:pgMar w:left="1077" w:right="1077" w:gutter="28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05" w:hanging="360"/>
      </w:pPr>
    </w:lvl>
  </w:abstractNum>
  <w:abstractNum w:abstractNumId="3">
    <w:lvl w:ilvl="0">
      <w:numFmt w:val="bullet"/>
      <w:lvlText w:val="-"/>
      <w:lvlJc w:val="left"/>
      <w:pPr>
        <w:tabs>
          <w:tab w:val="num" w:pos="360"/>
        </w:tabs>
        <w:ind w:left="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exact" w:line="360"/>
      <w:ind w:firstLine="720"/>
      <w:jc w:val="center"/>
      <w:outlineLvl w:val="5"/>
    </w:pPr>
    <w:rPr>
      <w:b/>
      <w:color w:val="000000"/>
    </w:rPr>
  </w:style>
  <w:style w:type="character" w:styleId="Style8">
    <w:name w:val="Основной шрифт абзаца"/>
    <w:qFormat/>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709" w:hanging="0"/>
    </w:pPr>
    <w:rPr>
      <w:sz w:val="22"/>
    </w:rPr>
  </w:style>
  <w:style w:type="paragraph" w:styleId="WWBodyText2">
    <w:name w:val="WW-Body Text 2"/>
    <w:basedOn w:val="Normal"/>
    <w:qFormat/>
    <w:pPr>
      <w:spacing w:lineRule="auto" w:line="360"/>
      <w:jc w:val="both"/>
    </w:pPr>
    <w:rPr>
      <w:sz w:val="22"/>
    </w:rPr>
  </w:style>
  <w:style w:type="paragraph" w:styleId="BodyTextIndent2">
    <w:name w:val="Body Text Indent 2"/>
    <w:basedOn w:val="Normal"/>
    <w:qFormat/>
    <w:pPr>
      <w:spacing w:lineRule="auto" w:line="360"/>
      <w:ind w:firstLine="709"/>
      <w:jc w:val="both"/>
    </w:pPr>
    <w:rPr>
      <w:sz w:val="22"/>
    </w:rPr>
  </w:style>
  <w:style w:type="paragraph" w:styleId="BodyTextIndent3">
    <w:name w:val="Body Text Indent 3"/>
    <w:basedOn w:val="Normal"/>
    <w:qFormat/>
    <w:pPr>
      <w:ind w:hanging="851"/>
      <w:jc w:val="both"/>
    </w:pPr>
    <w:rPr>
      <w:sz w:val="22"/>
    </w:rPr>
  </w:style>
  <w:style w:type="paragraph" w:styleId="BodyText3">
    <w:name w:val="Body Text 3"/>
    <w:basedOn w:val="Normal"/>
    <w:qFormat/>
    <w:pPr/>
    <w:rPr>
      <w:rFonts w:ascii="Arial" w:hAnsi="Arial" w:cs="Arial"/>
      <w:sz w:val="22"/>
    </w:rPr>
  </w:style>
  <w:style w:type="paragraph" w:styleId="Style9">
    <w:name w:val="Название объекта"/>
    <w:basedOn w:val="Normal"/>
    <w:qFormat/>
    <w:pPr>
      <w:tabs>
        <w:tab w:val="clear" w:pos="708"/>
        <w:tab w:val="left" w:pos="637" w:leader="none"/>
        <w:tab w:val="left" w:pos="8221" w:leader="none"/>
      </w:tabs>
      <w:ind w:firstLine="57"/>
      <w:jc w:val="center"/>
    </w:pPr>
    <w:rPr>
      <w:rFonts w:ascii="Arial" w:hAnsi="Arial" w:cs="Arial"/>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i o?ainoi?iao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13:00Z</dcterms:created>
  <dc:creator>Козлов Владимир</dc:creator>
  <dc:description/>
  <dc:language>en-US</dc:language>
  <cp:lastModifiedBy>ммм</cp:lastModifiedBy>
  <cp:lastPrinted>1997-10-27T19:39:00Z</cp:lastPrinted>
  <dcterms:modified xsi:type="dcterms:W3CDTF">2006-09-09T19:13:00Z</dcterms:modified>
  <cp:revision>2</cp:revision>
  <dc:subject/>
  <dc:title>ЮНОНА   и   АВОСЬ</dc:title>
</cp:coreProperties>
</file>