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
        <w:jc w:val="center"/>
        <w:rPr>
          <w:b/>
          <w:b/>
          <w:sz w:val="20"/>
        </w:rPr>
      </w:pPr>
      <w:r>
        <w:rPr>
          <w:b/>
          <w:sz w:val="20"/>
        </w:rPr>
        <w:t>“</w:t>
      </w:r>
      <w:r>
        <w:rPr>
          <w:b/>
          <w:sz w:val="20"/>
        </w:rPr>
        <w:t>Духовный кризис -  структура и динамика.”</w:t>
      </w:r>
    </w:p>
    <w:p>
      <w:pPr>
        <w:pStyle w:val="Normal"/>
        <w:ind w:firstLine="510"/>
        <w:jc w:val="center"/>
        <w:rPr>
          <w:b/>
          <w:b/>
          <w:sz w:val="20"/>
        </w:rPr>
      </w:pPr>
      <w:r>
        <w:rPr>
          <w:b/>
          <w:sz w:val="20"/>
        </w:rPr>
        <w:t>В.В.Козлов, Ярославль, ЯрГУ</w:t>
      </w:r>
    </w:p>
    <w:p>
      <w:pPr>
        <w:pStyle w:val="Normal"/>
        <w:ind w:firstLine="510"/>
        <w:jc w:val="both"/>
        <w:rPr>
          <w:b/>
          <w:b/>
          <w:sz w:val="24"/>
        </w:rPr>
      </w:pPr>
      <w:r>
        <w:rPr>
          <w:b/>
          <w:sz w:val="24"/>
        </w:rPr>
      </w:r>
    </w:p>
    <w:p>
      <w:pPr>
        <w:pStyle w:val="Normal"/>
        <w:ind w:firstLine="510"/>
        <w:jc w:val="both"/>
        <w:rPr/>
      </w:pPr>
      <w:r>
        <w:rPr>
          <w:sz w:val="24"/>
        </w:rPr>
        <w:t xml:space="preserve"> </w:t>
      </w:r>
      <w:r>
        <w:rPr>
          <w:sz w:val="24"/>
        </w:rPr>
        <w:t>Психодуховный кризис является особым этапом в развитии личности, когда инициируется  процесс объединения  внутренних подсистем материального, социального и духовного Эго в единое целостное  пространство, наступает время переоценки всех ценностей и в этом процессе личность начинает переосмысливать свое место в жизни и основные экзистенции.</w:t>
      </w:r>
    </w:p>
    <w:p>
      <w:pPr>
        <w:pStyle w:val="Normal"/>
        <w:ind w:firstLine="510"/>
        <w:jc w:val="both"/>
        <w:rPr>
          <w:sz w:val="24"/>
        </w:rPr>
      </w:pPr>
      <w:r>
        <w:rPr>
          <w:sz w:val="24"/>
        </w:rPr>
        <w:t>Еще в начале 90-х годов мы   рассматривали психическое пространство как систему, с одной  стороны,  ограниченную индивидуальным эго и физическими структурами тела, с другой  -  открытую опыту всего человечества и духовным реалиям бытия. Во время психодуховного кризиса  начинается  процесс трансценденции  индивидуальных  ограничений и перехода на более целостный уровень существования.</w:t>
      </w:r>
    </w:p>
    <w:p>
      <w:pPr>
        <w:pStyle w:val="Normal"/>
        <w:ind w:firstLine="510"/>
        <w:jc w:val="both"/>
        <w:rPr>
          <w:sz w:val="24"/>
        </w:rPr>
      </w:pPr>
      <w:r>
        <w:rPr>
          <w:sz w:val="24"/>
        </w:rPr>
        <w:t xml:space="preserve">Этот процесс отражен во многих духовных направлениях  человечества и является неотъемлемой частью личностного развития. Но чтобы изначально четко ограничить предмет нашего обсуждения, мы хотим описать наше понимание психодуховного кризиса. </w:t>
      </w:r>
    </w:p>
    <w:p>
      <w:pPr>
        <w:pStyle w:val="Normal"/>
        <w:ind w:firstLine="510"/>
        <w:jc w:val="both"/>
        <w:rPr>
          <w:sz w:val="24"/>
        </w:rPr>
      </w:pPr>
      <w:r>
        <w:rPr>
          <w:sz w:val="24"/>
        </w:rPr>
        <w:t xml:space="preserve">Анализ словосочетания псюхе и дух уже показывает нам правильный вектор размышлений над предметом статьи и одновременно на уровне словесно-логического разворачивания ставит в нас некоторый тупик. </w:t>
      </w:r>
    </w:p>
    <w:p>
      <w:pPr>
        <w:pStyle w:val="Normal"/>
        <w:ind w:firstLine="510"/>
        <w:jc w:val="both"/>
        <w:rPr>
          <w:sz w:val="24"/>
        </w:rPr>
      </w:pPr>
      <w:r>
        <w:rPr>
          <w:sz w:val="24"/>
        </w:rPr>
        <w:t xml:space="preserve">При первом приближении явно становится понятно, что личность, вовлеченная в психодуховный кризис, испытывает переживания, которые возникают   при столкновении индивидуальной психической организации с Духом, который по традиции имеет онтологический, надличностный характер. </w:t>
      </w:r>
    </w:p>
    <w:p>
      <w:pPr>
        <w:pStyle w:val="Normal"/>
        <w:ind w:firstLine="510"/>
        <w:jc w:val="both"/>
        <w:rPr>
          <w:sz w:val="24"/>
        </w:rPr>
      </w:pPr>
      <w:r>
        <w:rPr>
          <w:sz w:val="24"/>
        </w:rPr>
        <w:t xml:space="preserve">Понятие псюхе в материалистической психологии раскрывалось как  свойство высокоорганизованной материи (мозга) отражать объективную действительность и на основе формируемого при этом образа целесообразно регулировать деятельность субъекта и его поведения. Когда зрелым умом анализируешь это определение, возникает комплекс неполноценности и  мысль о том, насколько мы были ограниченные, чтобы считать такое определение за истину. В соответствии с законами формальной логики оно не может претендовать даже на описание этого понятия. </w:t>
      </w:r>
    </w:p>
    <w:p>
      <w:pPr>
        <w:pStyle w:val="Normal"/>
        <w:ind w:firstLine="510"/>
        <w:jc w:val="both"/>
        <w:rPr>
          <w:sz w:val="24"/>
        </w:rPr>
      </w:pPr>
      <w:r>
        <w:rPr>
          <w:sz w:val="24"/>
        </w:rPr>
        <w:t xml:space="preserve">Я долго думал о том, почему студентам так трудно запомнить даже основные определения категорий психологии. Это, наверно, происходило потому, что они плохо соотносились с фактом индивидуальных переживаний псюхе и бессознательным сопротивлением искаженным представлениям.     А психология, которая является  наукой о факторах, закономерностях и механизмах проявления психики, оказывается феноменологической дисциплиной по определению и  изначально только в переводе с греческого опредмечивает псюхе, но затем на любом следующем этапе анализа убегает от своего предмета. </w:t>
      </w:r>
    </w:p>
    <w:p>
      <w:pPr>
        <w:pStyle w:val="Normal"/>
        <w:ind w:firstLine="510"/>
        <w:jc w:val="both"/>
        <w:rPr/>
      </w:pPr>
      <w:r>
        <w:rPr>
          <w:sz w:val="24"/>
        </w:rPr>
        <w:t xml:space="preserve">Не зря в греческой мифологии  душа олицетворялась в образе бабочки или девушки.  И тот, и другой предмет на некотором расстоянии и в некоторых ситуациях вызывает эстетический восторг и чувство духовного восхождения. Наверно, то, что мы называем психологией, правильнее было бы назвать по аналогии с философией </w:t>
      </w:r>
      <w:r>
        <w:rPr>
          <w:i/>
          <w:sz w:val="24"/>
        </w:rPr>
        <w:t xml:space="preserve">филопсихеей </w:t>
      </w:r>
      <w:r>
        <w:rPr>
          <w:sz w:val="24"/>
        </w:rPr>
        <w:t xml:space="preserve">(греч. </w:t>
      </w:r>
      <w:r>
        <w:rPr>
          <w:sz w:val="24"/>
          <w:lang w:val="en-US"/>
        </w:rPr>
        <w:t>phileo</w:t>
      </w:r>
      <w:r>
        <w:rPr>
          <w:sz w:val="24"/>
        </w:rPr>
        <w:t xml:space="preserve"> – любовь,    </w:t>
      </w:r>
      <w:r>
        <w:rPr>
          <w:sz w:val="24"/>
          <w:lang w:val="en-US"/>
        </w:rPr>
        <w:t>psyche</w:t>
      </w:r>
      <w:r>
        <w:rPr>
          <w:sz w:val="24"/>
        </w:rPr>
        <w:t xml:space="preserve"> – душа). В крайнем случае, это было бы честнее. В таком понимании психология выглядела бы особой формой общественного сознания, системой идей, взглядов, отношений по поводу души. Собственно, каковой она и является в настоящее время.   </w:t>
      </w:r>
    </w:p>
    <w:p>
      <w:pPr>
        <w:pStyle w:val="Normal"/>
        <w:ind w:firstLine="510"/>
        <w:jc w:val="both"/>
        <w:rPr>
          <w:sz w:val="24"/>
        </w:rPr>
      </w:pPr>
      <w:r>
        <w:rPr>
          <w:sz w:val="24"/>
        </w:rPr>
        <w:t xml:space="preserve">Не менее грустно дело обстоит с понятием дух. </w:t>
      </w:r>
    </w:p>
    <w:p>
      <w:pPr>
        <w:pStyle w:val="Normal"/>
        <w:ind w:firstLine="510"/>
        <w:jc w:val="both"/>
        <w:rPr>
          <w:sz w:val="24"/>
        </w:rPr>
      </w:pPr>
      <w:r>
        <w:rPr>
          <w:sz w:val="24"/>
        </w:rPr>
        <w:t xml:space="preserve">Во-первых, часто понятия душа и дух определяются друг через друга. Психика определяется как духовная организация человека, совокупность его душевных качеств. Что скрывается за такими определениями – трудно даже шизофренику с галлюцинаторной симптоматикой вообразить. Создается впечатление,  будто психологи, философы и теологи специально договорились скрывать свою интеллектуальную импотенцию за понятиями с нулевым объемом. </w:t>
      </w:r>
    </w:p>
    <w:p>
      <w:pPr>
        <w:pStyle w:val="Normal"/>
        <w:ind w:firstLine="510"/>
        <w:jc w:val="both"/>
        <w:rPr>
          <w:sz w:val="24"/>
        </w:rPr>
      </w:pPr>
      <w:r>
        <w:rPr>
          <w:sz w:val="24"/>
        </w:rPr>
        <w:t xml:space="preserve">Во-вторых,  само понятие Дух по традиции не рассматривалась в проблемном поле психологии как науки. Попытки  включить содержание этого понятия в смысловое пространство современной психологии встречает достаточно сильное сопротивление. Ярким примером тому может служить отношение к трансперсональной психологии в академических кругах.   </w:t>
      </w:r>
    </w:p>
    <w:p>
      <w:pPr>
        <w:pStyle w:val="Normal"/>
        <w:ind w:firstLine="510"/>
        <w:jc w:val="both"/>
        <w:rPr>
          <w:sz w:val="24"/>
        </w:rPr>
      </w:pPr>
      <w:r>
        <w:rPr>
          <w:sz w:val="24"/>
        </w:rPr>
        <w:t>В-третьих, мы должны признать методологическое бессилие в раскрывании категории Духа в психологии.</w:t>
      </w:r>
    </w:p>
    <w:p>
      <w:pPr>
        <w:pStyle w:val="Normal"/>
        <w:ind w:firstLine="510"/>
        <w:jc w:val="both"/>
        <w:rPr>
          <w:sz w:val="24"/>
        </w:rPr>
      </w:pPr>
      <w:r>
        <w:rPr>
          <w:sz w:val="24"/>
        </w:rPr>
        <w:t xml:space="preserve">Мне кажется, что существует некий социальный договор профанации базовых  категорий психологии и многотомные «психологии» являются фиговым листком, прикрывающим нагое бессилие ученых мужей заниматься своим предметом. </w:t>
      </w:r>
    </w:p>
    <w:p>
      <w:pPr>
        <w:pStyle w:val="Normal"/>
        <w:ind w:firstLine="510"/>
        <w:jc w:val="both"/>
        <w:rPr>
          <w:sz w:val="24"/>
        </w:rPr>
      </w:pPr>
      <w:r>
        <w:rPr>
          <w:sz w:val="24"/>
        </w:rPr>
        <w:t xml:space="preserve">Одновременно с этим мы должны признать, что  наука о душе существует и пользуется огромной популярностью, а специалисты, занимающиеся  Духом, предельно процветают, поражая важностью и многозначительностью. Особенно это касается систем мировых религий и различных религиозно-духовных конфессий, которые занимаются массовым целенаправленным обалванием людей. </w:t>
      </w:r>
    </w:p>
    <w:p>
      <w:pPr>
        <w:pStyle w:val="Normal"/>
        <w:ind w:firstLine="510"/>
        <w:jc w:val="both"/>
        <w:rPr>
          <w:sz w:val="24"/>
        </w:rPr>
      </w:pPr>
      <w:r>
        <w:rPr>
          <w:sz w:val="24"/>
        </w:rPr>
        <w:t>В начале этой статьи мы указали на правильность направления наших размышлений, когда анализировали понятие психодуховный.</w:t>
      </w:r>
    </w:p>
    <w:p>
      <w:pPr>
        <w:pStyle w:val="Normal"/>
        <w:ind w:firstLine="510"/>
        <w:jc w:val="both"/>
        <w:rPr>
          <w:sz w:val="24"/>
        </w:rPr>
      </w:pPr>
      <w:r>
        <w:rPr>
          <w:sz w:val="24"/>
        </w:rPr>
        <w:t>Чтобы не вводить еще большую сложность в предмет статьи, мне кажется необходимым упростить название данного вида кризиса. Явно понятно, что кризис переживается личностью и проявляется через личность. В силу того, что духовные измерения личности, в отличие от материальных и социальных, имеют отчетливо субъективный характер, то ссылка на индивидуальность переживаний нам кажется излишней. Мы можем обозначить  кризис «кризисом духовного эго», но духовный кризис переживается не только личностью, а может охватить малые и большие социальные группы, хотя по происхождению, содержанию, этапам и векторам развития личностный духовный кризис не отличается от социально-психологических духовных кризисов.</w:t>
      </w:r>
    </w:p>
    <w:p>
      <w:pPr>
        <w:pStyle w:val="Normal"/>
        <w:ind w:firstLine="510"/>
        <w:jc w:val="both"/>
        <w:rPr>
          <w:sz w:val="24"/>
        </w:rPr>
      </w:pPr>
      <w:r>
        <w:rPr>
          <w:sz w:val="24"/>
        </w:rPr>
        <w:t>Анализировать духовный кризис мы будем на малой модели – на уровне личности, иногда используя примеры и сравнения социально-психологических  духовных кризисов.</w:t>
      </w:r>
    </w:p>
    <w:p>
      <w:pPr>
        <w:pStyle w:val="Normal"/>
        <w:ind w:firstLine="510"/>
        <w:jc w:val="both"/>
        <w:rPr>
          <w:sz w:val="24"/>
        </w:rPr>
      </w:pPr>
      <w:r>
        <w:rPr>
          <w:sz w:val="24"/>
        </w:rPr>
        <w:t xml:space="preserve">Термин "духовность" мы применяли в предыдущих статьях  для обозначения ситуаций, когда человек вовлекается в  переживания, имеющие  отчетливый  надличностный  и сакральный ("нуминозный") характер и находящиеся за пределами  повседневного, "профанического" состояния сознания. В этой работе мы хотим несколько «приземлить» сами духовные состояния, имеющие интерперсональное и трансперсональное содержание. </w:t>
      </w:r>
    </w:p>
    <w:p>
      <w:pPr>
        <w:pStyle w:val="Normal"/>
        <w:ind w:firstLine="510"/>
        <w:jc w:val="both"/>
        <w:rPr>
          <w:sz w:val="24"/>
        </w:rPr>
      </w:pPr>
      <w:r>
        <w:rPr>
          <w:sz w:val="24"/>
        </w:rPr>
        <w:t xml:space="preserve">Современным понятием для обозначения непосредственного  переживания духовного опыта является термин  "трансперсональный", обозначающий  выход за пределы обычного способа восприятия и интерпретации мира с  позиций  ограничений социального и материального эго. </w:t>
      </w:r>
    </w:p>
    <w:p>
      <w:pPr>
        <w:pStyle w:val="Normal"/>
        <w:ind w:firstLine="510"/>
        <w:jc w:val="both"/>
        <w:rPr>
          <w:sz w:val="24"/>
        </w:rPr>
      </w:pPr>
      <w:r>
        <w:rPr>
          <w:sz w:val="24"/>
        </w:rPr>
        <w:t xml:space="preserve">Автор статьи за последние 10 лет провел 300 тренингов с участием более 12000 человек. Опыт этих тренингов показывает, что законы и тенденции функционирования духовного эго не отличаются от законов и тенденций других структур Эго. В связи с этим мы не хотим придавать духовному эго особый приоритет. Приоритеты духовных измерений существуют в тех кругах, где удовлетворение духовных потребностей человека является способом расширения своего материального и социального эго, реализации финансовых и карьерных амбиций.   </w:t>
      </w:r>
    </w:p>
    <w:p>
      <w:pPr>
        <w:pStyle w:val="Normal"/>
        <w:ind w:firstLine="510"/>
        <w:jc w:val="both"/>
        <w:rPr>
          <w:sz w:val="24"/>
        </w:rPr>
      </w:pPr>
      <w:r>
        <w:rPr>
          <w:sz w:val="24"/>
        </w:rPr>
        <w:t xml:space="preserve">В трансперсональной психологии делается акцент на уникальность духовного кризиса. Мы считаем, что феномен духовного кризиса универсален для любой личности и если человек имеет сознание, то непременно перед ним возникают проблемы духовного самоопределения и он, так или иначе, вовлекается в переживание духовного кризиса. </w:t>
      </w:r>
    </w:p>
    <w:p>
      <w:pPr>
        <w:pStyle w:val="Normal"/>
        <w:ind w:firstLine="510"/>
        <w:jc w:val="both"/>
        <w:rPr>
          <w:sz w:val="24"/>
        </w:rPr>
      </w:pPr>
      <w:r>
        <w:rPr>
          <w:sz w:val="24"/>
        </w:rPr>
        <w:t>Полноценное становление личности предполагает  преодоление той  стадии  развития на протяжении жизни, которая  ставит человека в уникальные условия и предлагает проблемы духовного содержания, которые человек должен решить, чтобы развиваться дальше.</w:t>
      </w:r>
    </w:p>
    <w:p>
      <w:pPr>
        <w:pStyle w:val="Normal"/>
        <w:ind w:firstLine="510"/>
        <w:jc w:val="both"/>
        <w:rPr>
          <w:sz w:val="24"/>
        </w:rPr>
      </w:pPr>
      <w:r>
        <w:rPr>
          <w:sz w:val="24"/>
        </w:rPr>
        <w:t xml:space="preserve">Даже  не  вовлекаясь  в процесс духовного поиска и самосовершенствования, мы, так или иначе,  задумываемся о таких вещах, как смысл человеческого существования, смерть и возможность  посмертного  существования, обращаемся к категориям фундаментальных законов бытия  и трансцендентным измерениям. </w:t>
      </w:r>
    </w:p>
    <w:p>
      <w:pPr>
        <w:pStyle w:val="Normal"/>
        <w:ind w:firstLine="510"/>
        <w:jc w:val="both"/>
        <w:rPr>
          <w:sz w:val="24"/>
        </w:rPr>
      </w:pPr>
      <w:r>
        <w:rPr>
          <w:sz w:val="24"/>
        </w:rPr>
        <w:t xml:space="preserve">Психодуховные кризисы часто являются неотъемлимыми спутниками возрастных кризисов   -  пубертатного, экзистенциального юношеского, середины жизни  и  инволюционного. Однако, зачастую, кризисные  проявления начинаются  спонтанно и не связаны с тем или иным выше обозначенным периодом. </w:t>
      </w:r>
    </w:p>
    <w:p>
      <w:pPr>
        <w:pStyle w:val="Normal"/>
        <w:ind w:firstLine="510"/>
        <w:jc w:val="both"/>
        <w:rPr>
          <w:sz w:val="24"/>
        </w:rPr>
      </w:pPr>
      <w:r>
        <w:rPr>
          <w:sz w:val="24"/>
        </w:rPr>
        <w:t>Чтобы более четко разобраться  с содержанием духовного кризиса, на наш взгляд, имеет смысл проанализировать структуру духовного Эго и основные его механизмы реализации.</w:t>
      </w:r>
    </w:p>
    <w:p>
      <w:pPr>
        <w:pStyle w:val="Normal"/>
        <w:ind w:firstLine="510"/>
        <w:jc w:val="both"/>
        <w:rPr>
          <w:sz w:val="24"/>
        </w:rPr>
      </w:pPr>
      <w:r>
        <w:rPr>
          <w:sz w:val="24"/>
        </w:rPr>
      </w:r>
    </w:p>
    <w:p>
      <w:pPr>
        <w:pStyle w:val="Normal"/>
        <w:ind w:firstLine="510"/>
        <w:jc w:val="both"/>
        <w:rPr>
          <w:b/>
          <w:b/>
          <w:sz w:val="24"/>
        </w:rPr>
      </w:pPr>
      <w:r>
        <w:rPr>
          <w:b/>
          <w:sz w:val="24"/>
        </w:rPr>
        <w:t>Структура Духовного Эго.</w:t>
      </w:r>
    </w:p>
    <w:p>
      <w:pPr>
        <w:pStyle w:val="Normal"/>
        <w:ind w:firstLine="510"/>
        <w:jc w:val="both"/>
        <w:rPr>
          <w:sz w:val="24"/>
        </w:rPr>
      </w:pPr>
      <w:r>
        <w:rPr>
          <w:sz w:val="24"/>
        </w:rPr>
        <w:t xml:space="preserve">Нам хочется отметить, что духовное Я является наиболее интегрированным образованием в человеческой личности. Как известно, Уильям Джемс первым из психологов начал разрабатывать проблематику Я-концепции. Глобальное, личностное Я (Self) он рассматривал как двойственное образование, в котором соединяются Я-сознающее (I) и Я-как-объект (Me). Это - две стороны одной целостности, всегда существующие одновременно. Одна из них являет собой чистый опыт (Я-сознающее), а другая - содержание этого опыта (Я-как-объект). </w:t>
      </w:r>
    </w:p>
    <w:p>
      <w:pPr>
        <w:pStyle w:val="Normal"/>
        <w:ind w:firstLine="510"/>
        <w:jc w:val="both"/>
        <w:rPr>
          <w:sz w:val="24"/>
        </w:rPr>
      </w:pPr>
      <w:r>
        <w:rPr>
          <w:sz w:val="24"/>
        </w:rPr>
        <w:t>Именно в духовном Эго сознание (Я-сознающее в терминологии Джеймса)  и осознание содержания (Я - как объект) являются одним тем же или почти одним и тем же. Вне сомнения - всякий рефлексивный акт предполагает идентификацию Я-как-объекта, но в духовном Эго устанавливается нерасторжимая связь познаваемого и познающего. Одно сводится к другому или, может быть это еще точнее – одно является другим. Духовное  Я - это всегда одновременно и Я-сознающее, и Я-как-объект. Более того, на мой взгляд, именно в духовном Эго содержание сознания приобретает глобальную регулятивную функцию всей активностью личности.</w:t>
      </w:r>
    </w:p>
    <w:p>
      <w:pPr>
        <w:pStyle w:val="Normal"/>
        <w:ind w:firstLine="510"/>
        <w:jc w:val="both"/>
        <w:rPr>
          <w:sz w:val="24"/>
        </w:rPr>
      </w:pPr>
      <w:r>
        <w:rPr>
          <w:sz w:val="24"/>
        </w:rPr>
        <w:t>Бытует мнение, что у основной массы людей Я-духовное не занимает большого пространства. На мой взгляд, основное качество, которое отличает человека от других биологических единиц и является огромная система общечеловеческих ценностей, которую мы обозначаем Я-духовное.</w:t>
      </w:r>
    </w:p>
    <w:p>
      <w:pPr>
        <w:pStyle w:val="Normal"/>
        <w:ind w:firstLine="510"/>
        <w:jc w:val="both"/>
        <w:rPr>
          <w:sz w:val="24"/>
        </w:rPr>
      </w:pPr>
      <w:r>
        <w:rPr>
          <w:sz w:val="24"/>
        </w:rPr>
        <w:t xml:space="preserve">Любая личность, которая имеет сознание, как истинно человеческий регулятивный механизм имеет Я-духовное. </w:t>
      </w:r>
    </w:p>
    <w:p>
      <w:pPr>
        <w:pStyle w:val="Normal"/>
        <w:ind w:firstLine="510"/>
        <w:jc w:val="both"/>
        <w:rPr>
          <w:sz w:val="24"/>
        </w:rPr>
      </w:pPr>
      <w:r>
        <w:rPr>
          <w:sz w:val="24"/>
        </w:rPr>
        <w:t xml:space="preserve">Ядро Я-духовного - это интимные, сакральные смыслы, которые касаются стержневых проблем человеческого бытия. Мы обозначаем эту структуру экзистенциальным ядром с той целью, чтобы предельно выразить сущностную значимость его для человеческого существования. </w:t>
      </w:r>
    </w:p>
    <w:p>
      <w:pPr>
        <w:pStyle w:val="Normal"/>
        <w:ind w:firstLine="510"/>
        <w:jc w:val="both"/>
        <w:rPr/>
      </w:pPr>
      <w:r>
        <w:rPr>
          <w:sz w:val="24"/>
        </w:rPr>
        <w:t xml:space="preserve">  </w:t>
      </w:r>
      <w:r>
        <w:rPr>
          <w:sz w:val="24"/>
        </w:rPr>
        <w:t>Наиболее важной экзистенцией в этом ядре является семантическое пространство, которое, как правило, требует предельных усилий человеческого сознания для разрешения – смысл существования – ответы на вопрос – «Зачем я живу на земле», «В чем мое предназначение», «Зачем люди рождаются и проживают жизнь».</w:t>
      </w:r>
      <w:r>
        <w:rPr>
          <w:color w:val="000000"/>
          <w:sz w:val="24"/>
        </w:rPr>
        <w:t xml:space="preserve"> Смысл жизни - это то, что делает человека личностью и индивидуальностью. </w:t>
      </w:r>
    </w:p>
    <w:p>
      <w:pPr>
        <w:pStyle w:val="Normal"/>
        <w:ind w:firstLine="510"/>
        <w:jc w:val="both"/>
        <w:rPr>
          <w:color w:val="000000"/>
          <w:sz w:val="24"/>
        </w:rPr>
      </w:pPr>
      <w:r>
        <w:rPr>
          <w:color w:val="000000"/>
          <w:sz w:val="24"/>
        </w:rPr>
        <w:t xml:space="preserve">На уровне материального и социального  Эго  смысл жизни состоит в самом процессе  физического и социального существования. </w:t>
      </w:r>
    </w:p>
    <w:p>
      <w:pPr>
        <w:pStyle w:val="Normal"/>
        <w:ind w:firstLine="510"/>
        <w:jc w:val="both"/>
        <w:rPr>
          <w:color w:val="000000"/>
          <w:sz w:val="24"/>
        </w:rPr>
      </w:pPr>
      <w:r>
        <w:rPr>
          <w:color w:val="000000"/>
          <w:sz w:val="24"/>
        </w:rPr>
        <w:t xml:space="preserve">В духовном Эго смысл жизни находится за пределами самого факта человеческого существования и  формируется воля к жизни как сознательная реализация того или иного смысла жизни, которая неизбежно приводит к созданию индивидуального  образа жизни и модели мира. </w:t>
      </w:r>
    </w:p>
    <w:p>
      <w:pPr>
        <w:pStyle w:val="Normal"/>
        <w:ind w:firstLine="510"/>
        <w:jc w:val="both"/>
        <w:rPr>
          <w:color w:val="000000"/>
          <w:sz w:val="24"/>
        </w:rPr>
      </w:pPr>
      <w:r>
        <w:rPr>
          <w:color w:val="000000"/>
          <w:sz w:val="24"/>
        </w:rPr>
        <w:t xml:space="preserve">   </w:t>
      </w:r>
      <w:r>
        <w:rPr>
          <w:color w:val="000000"/>
          <w:sz w:val="24"/>
        </w:rPr>
        <w:t>Кардинальная важность психодуховного кризиса заключается в том, что в нем происходит  переосмысление содержания смысла жизни,  пересмотр ответа на вопрос «зачем жить?». Воля к жизни рождается в горниле психодуховного кризиса и  является психологическим механизмом выживания в экстремальной ситуации, когда базовые экзистенции приходится менять  или наоборот, отстаивать вопреки давлению неблагоприятных обстоятельств (в том числе трагических - смерть близкого человека, тяжелая болезнь, инвалидность).</w:t>
      </w:r>
    </w:p>
    <w:p>
      <w:pPr>
        <w:pStyle w:val="Normal"/>
        <w:ind w:firstLine="510"/>
        <w:jc w:val="both"/>
        <w:rPr>
          <w:rFonts w:ascii="Arial" w:hAnsi="Arial" w:cs="Arial"/>
          <w:sz w:val="24"/>
        </w:rPr>
      </w:pPr>
      <w:r>
        <w:rPr>
          <w:sz w:val="24"/>
        </w:rPr>
        <w:t>Ближние ассоциированные проблемы к смыслу жизни  касаются наиболее важных социальных чувств человека - одиночество,  экзистенциальная грусть, тоска, духовная любовь, сострадание и сопереживание, радостность бытия, служение, чувства счастья и гармонии.</w:t>
      </w:r>
    </w:p>
    <w:p>
      <w:pPr>
        <w:pStyle w:val="Normal"/>
        <w:ind w:firstLine="510"/>
        <w:jc w:val="both"/>
        <w:rPr/>
      </w:pPr>
      <w:r>
        <w:rPr>
          <w:sz w:val="24"/>
        </w:rPr>
        <w:t xml:space="preserve">В структуре духовного Эго мы можем также вычленить морально –нравственные </w:t>
      </w:r>
      <w:r>
        <w:rPr>
          <w:i/>
          <w:sz w:val="24"/>
        </w:rPr>
        <w:t>индивидуальные</w:t>
      </w:r>
      <w:r>
        <w:rPr>
          <w:sz w:val="24"/>
        </w:rPr>
        <w:t xml:space="preserve"> ценности, которые преобразуются в систему требований, норм и моделей поведения. Мы настаиваем на  уникальности и  индивидуальности этой морали в силу того, что уверены в </w:t>
      </w:r>
      <w:r>
        <w:rPr>
          <w:i/>
          <w:sz w:val="24"/>
        </w:rPr>
        <w:t xml:space="preserve">уникальном содержании интерпретации </w:t>
      </w:r>
      <w:r>
        <w:rPr>
          <w:sz w:val="24"/>
        </w:rPr>
        <w:t xml:space="preserve">тех нравственных ценностей, которые декларируются обществом. </w:t>
      </w:r>
    </w:p>
    <w:p>
      <w:pPr>
        <w:pStyle w:val="Normal"/>
        <w:ind w:firstLine="510"/>
        <w:jc w:val="both"/>
        <w:rPr>
          <w:sz w:val="24"/>
        </w:rPr>
      </w:pPr>
      <w:r>
        <w:rPr>
          <w:sz w:val="24"/>
        </w:rPr>
        <w:t>Как мы неоднократно указывали, идентификация включает три основных компонента:</w:t>
      </w:r>
    </w:p>
    <w:p>
      <w:pPr>
        <w:pStyle w:val="Normal"/>
        <w:numPr>
          <w:ilvl w:val="0"/>
          <w:numId w:val="10"/>
        </w:numPr>
        <w:tabs>
          <w:tab w:val="clear" w:pos="720"/>
          <w:tab w:val="left" w:pos="870" w:leader="none"/>
        </w:tabs>
        <w:jc w:val="both"/>
        <w:rPr>
          <w:sz w:val="24"/>
        </w:rPr>
      </w:pPr>
      <w:r>
        <w:rPr>
          <w:sz w:val="24"/>
        </w:rPr>
        <w:t xml:space="preserve">когнитивный - осознание структуры и содержания со всей совокупностью признаков объекта идентификации, </w:t>
      </w:r>
    </w:p>
    <w:p>
      <w:pPr>
        <w:pStyle w:val="Normal"/>
        <w:numPr>
          <w:ilvl w:val="0"/>
          <w:numId w:val="10"/>
        </w:numPr>
        <w:tabs>
          <w:tab w:val="clear" w:pos="720"/>
          <w:tab w:val="left" w:pos="870" w:leader="none"/>
        </w:tabs>
        <w:jc w:val="both"/>
        <w:rPr>
          <w:sz w:val="24"/>
        </w:rPr>
      </w:pPr>
      <w:r>
        <w:rPr>
          <w:sz w:val="24"/>
        </w:rPr>
        <w:t>эмоционально-оценочный - эмоционально переживаемое  отношение,</w:t>
      </w:r>
    </w:p>
    <w:p>
      <w:pPr>
        <w:pStyle w:val="Normal"/>
        <w:numPr>
          <w:ilvl w:val="0"/>
          <w:numId w:val="10"/>
        </w:numPr>
        <w:tabs>
          <w:tab w:val="clear" w:pos="720"/>
          <w:tab w:val="left" w:pos="870" w:leader="none"/>
        </w:tabs>
        <w:jc w:val="both"/>
        <w:rPr>
          <w:sz w:val="24"/>
        </w:rPr>
      </w:pPr>
      <w:r>
        <w:rPr>
          <w:sz w:val="24"/>
        </w:rPr>
        <w:t xml:space="preserve">поведенческий - соответствующая реакция, которая выражается в поведении </w:t>
      </w:r>
    </w:p>
    <w:p>
      <w:pPr>
        <w:pStyle w:val="Normal"/>
        <w:ind w:firstLine="510"/>
        <w:jc w:val="both"/>
        <w:rPr>
          <w:sz w:val="24"/>
        </w:rPr>
      </w:pPr>
      <w:r>
        <w:rPr>
          <w:sz w:val="24"/>
        </w:rPr>
        <w:t>Особенность духовных идентификаций в их глобализме и онтологическом характере. Это характер отражается как на когнитивном, так и на эмоционально-оценочном и поведенческом аспектах.</w:t>
      </w:r>
    </w:p>
    <w:p>
      <w:pPr>
        <w:pStyle w:val="Normal"/>
        <w:ind w:firstLine="510"/>
        <w:jc w:val="both"/>
        <w:rPr>
          <w:sz w:val="24"/>
        </w:rPr>
      </w:pPr>
      <w:r>
        <w:rPr>
          <w:sz w:val="24"/>
        </w:rPr>
        <w:t xml:space="preserve">Наиболее ярко всеобъемлющий характер духовных идентификаций проявляется в нравственных принципах (представления о добре и зле, правильности или неправильности отношения и поведения, мысли и чувства). На мой взгляд, именно в духовном Эго находятся соотносимые с реальной активностью личности высшие эталоны человеческой жизни и проявления, духовные идеалы. Несоответствие с этим эталонами реальной мысли, чувства, действия приводят самым значимым и базовым личностным чувствам – угрызениям совести и чувству вины, греховности. </w:t>
      </w:r>
    </w:p>
    <w:p>
      <w:pPr>
        <w:pStyle w:val="Normal"/>
        <w:ind w:firstLine="510"/>
        <w:jc w:val="both"/>
        <w:rPr>
          <w:sz w:val="24"/>
        </w:rPr>
      </w:pPr>
      <w:r>
        <w:rPr>
          <w:sz w:val="24"/>
        </w:rPr>
        <w:t xml:space="preserve">В качестве высших эталонов могут выступать различные реальные и вымышленные персоны, которые на различных стадиях личностной эволюции  могут меняться. </w:t>
      </w:r>
    </w:p>
    <w:p>
      <w:pPr>
        <w:pStyle w:val="Normal"/>
        <w:ind w:firstLine="510"/>
        <w:jc w:val="both"/>
        <w:rPr>
          <w:sz w:val="24"/>
        </w:rPr>
      </w:pPr>
      <w:r>
        <w:rPr>
          <w:sz w:val="24"/>
        </w:rPr>
        <w:t>Не так важно, кто является эталоном - отец, мать, их отношения, бабушка, дедушка, известный певец, Заратустра в интерпретации Фридриха Ницше или Будда Шакьямуни. Важна их регулятивная роль. Важно сравнительное соотнесение интроецириванного гештальта  с потенциальной или реальной поведенческой реакцией, отношением, оценкой, мыслью, или чувством.</w:t>
      </w:r>
    </w:p>
    <w:p>
      <w:pPr>
        <w:pStyle w:val="Normal"/>
        <w:ind w:firstLine="510"/>
        <w:jc w:val="both"/>
        <w:rPr>
          <w:sz w:val="24"/>
        </w:rPr>
      </w:pPr>
      <w:r>
        <w:rPr>
          <w:sz w:val="24"/>
        </w:rPr>
        <w:t xml:space="preserve">Человек ценит себя в той мере, в какой существует тождество с эталонной персоной и утрачивает свое достоинство в той мере, в какой испытывает отрицательное и пренебрежительное отношение к себе в сравнении с этими высшими эталонами. </w:t>
      </w:r>
    </w:p>
    <w:p>
      <w:pPr>
        <w:pStyle w:val="Normal"/>
        <w:ind w:firstLine="510"/>
        <w:jc w:val="both"/>
        <w:rPr>
          <w:sz w:val="24"/>
        </w:rPr>
      </w:pPr>
      <w:r>
        <w:rPr>
          <w:sz w:val="24"/>
        </w:rPr>
        <w:t>Вне сомнения общество обусловливает форму и содержание процесса формирования духовного Эго. Часто оно предоставляет готовые структуры духовного Эго. Таковыми являются все мировые религии, некоторые всеобъемлющие философские системы и почти любая идеологическая машина, которую выстраивает государство для подчинения и эксплуатации личности.</w:t>
      </w:r>
    </w:p>
    <w:p>
      <w:pPr>
        <w:pStyle w:val="Normal"/>
        <w:ind w:firstLine="510"/>
        <w:jc w:val="both"/>
        <w:rPr>
          <w:sz w:val="24"/>
        </w:rPr>
      </w:pPr>
      <w:r>
        <w:rPr>
          <w:sz w:val="24"/>
        </w:rPr>
        <w:t>Но мы не должны переставать думать о том, что сознание человека активно и ничего не принимает без своей интерпретации, не факт существования персоны как некоторого идеального образца прельщает, а то содержание, которое вкладывает личность в эту персону. Не объекты идентификации имеют контролирующую и регулятивную силу, а их осмысление, интерпретация, своеобразное переживание личностью.</w:t>
      </w:r>
    </w:p>
    <w:p>
      <w:pPr>
        <w:pStyle w:val="Normal"/>
        <w:ind w:firstLine="510"/>
        <w:jc w:val="both"/>
        <w:rPr>
          <w:sz w:val="24"/>
        </w:rPr>
      </w:pPr>
      <w:r>
        <w:rPr>
          <w:sz w:val="24"/>
        </w:rPr>
        <w:t xml:space="preserve">В современном обществе распространено мнение, что духовные измерения мало интересуют большинство слоев населения. </w:t>
      </w:r>
    </w:p>
    <w:p>
      <w:pPr>
        <w:pStyle w:val="Normal"/>
        <w:ind w:firstLine="510"/>
        <w:jc w:val="both"/>
        <w:rPr>
          <w:sz w:val="24"/>
        </w:rPr>
      </w:pPr>
      <w:r>
        <w:rPr>
          <w:sz w:val="24"/>
        </w:rPr>
        <w:t xml:space="preserve">Обыденное сознание людей почему-то идентифицирует духовные области существования или с религией, или с медитациями или с какими нибудь сектантскими движениями. </w:t>
      </w:r>
    </w:p>
    <w:p>
      <w:pPr>
        <w:pStyle w:val="Normal"/>
        <w:ind w:firstLine="510"/>
        <w:jc w:val="both"/>
        <w:rPr>
          <w:sz w:val="24"/>
        </w:rPr>
      </w:pPr>
      <w:r>
        <w:rPr>
          <w:sz w:val="24"/>
        </w:rPr>
        <w:t>Вне сомнения, человек обращается достаточно редко к глобальным проблемам бытия и, может, не каждый день обращается к смыслу своего существования. Не это важно. Важно, что психодуховные ценности ежедневно и ежечасно реализуются через материальное и социальное Эго и человек все время существует,  соизмеряясь с духовными измерениями бытия.</w:t>
      </w:r>
    </w:p>
    <w:p>
      <w:pPr>
        <w:pStyle w:val="Normal"/>
        <w:ind w:firstLine="510"/>
        <w:jc w:val="both"/>
        <w:rPr>
          <w:sz w:val="24"/>
        </w:rPr>
      </w:pPr>
      <w:r>
        <w:rPr>
          <w:sz w:val="24"/>
        </w:rPr>
        <w:t>Духовное развитие человека предполагает радикальное  преобразование "нормальных" черт личности, пробуждение скрытых прежде возможностей, вознесение сознания в новые для него сферы,  а также новую внутреннюю направленность деятельности. Не удивительно, что такая великая перемена,  такая фундаментальная трансформация проходит  несколько критических стадий,  которые нередко сопровождаются психодуховными кризисами различной интенсивности, содержания и продолжительности.</w:t>
      </w:r>
    </w:p>
    <w:p>
      <w:pPr>
        <w:pStyle w:val="Normal"/>
        <w:ind w:firstLine="510"/>
        <w:jc w:val="both"/>
        <w:rPr>
          <w:sz w:val="24"/>
        </w:rPr>
      </w:pPr>
      <w:r>
        <w:rPr>
          <w:sz w:val="24"/>
        </w:rPr>
        <w:t>Если основные смыслы человеческого существования не разрешаются на каком-то этапе и в каком то приближении, то возникает экзистенциальная пустота и человек вплотную сталкивается с абсурдом  существования. В этот момент жизнь становится попыткой превозмочь абсурд человеческого существования. Часто это похоже на шизофреническое стремление построить дом на зыбучих песках.</w:t>
      </w:r>
    </w:p>
    <w:p>
      <w:pPr>
        <w:pStyle w:val="Normal"/>
        <w:ind w:firstLine="510"/>
        <w:jc w:val="both"/>
        <w:rPr>
          <w:sz w:val="24"/>
        </w:rPr>
      </w:pPr>
      <w:r>
        <w:rPr>
          <w:sz w:val="24"/>
        </w:rPr>
        <w:t>То, что люди  не занимаются духовными областями существования ежедневно является признаком психического здоровья. В конце концов - тысячелетиями существует попытка, а тотального и окончательного разрешения основных проблем жизни человеческой нет. Для разрешения экзистенциальных проблем нужен особый момент, особые обстоятельства жизни и состояния сознания. Они   разрешаются во время пиковых, запредельных, сакральных, нуминозных  переживаний, имеющих глубоко интимный, непередаваемый характер.</w:t>
      </w:r>
    </w:p>
    <w:p>
      <w:pPr>
        <w:pStyle w:val="Normal"/>
        <w:ind w:firstLine="510"/>
        <w:jc w:val="both"/>
        <w:rPr>
          <w:sz w:val="24"/>
        </w:rPr>
      </w:pPr>
      <w:r>
        <w:rPr>
          <w:sz w:val="24"/>
        </w:rPr>
        <w:t xml:space="preserve">Одновременно духовное Ego единственная структура личности, которая может связать и связывает  личность с вечностью и вневременным существованием, возможностью обладать всем мыслимым пространством и «Быть как Боги». </w:t>
      </w:r>
    </w:p>
    <w:p>
      <w:pPr>
        <w:pStyle w:val="Normal"/>
        <w:ind w:firstLine="510"/>
        <w:jc w:val="both"/>
        <w:rPr>
          <w:sz w:val="24"/>
        </w:rPr>
      </w:pPr>
      <w:r>
        <w:rPr>
          <w:sz w:val="24"/>
        </w:rPr>
        <w:t xml:space="preserve">Именно поэтому в духовных областях существует огромное количество смыслов, которые в основном касаются духовного самосовершенствования. В Я-духовном находится то, что мы обозначаем как религиозные идентификации (я - буддист, я - православный, я - мусульманин и т.д.). В духовном Я существуют представления о духовном пути, огромное количество  психопрактик, которые предоставляют возможность трансцендирования  Я-социального и Я-материального и насытить истыми переживаниями и новыми прозрениями  Я-духовное. </w:t>
      </w:r>
    </w:p>
    <w:p>
      <w:pPr>
        <w:pStyle w:val="Normal"/>
        <w:ind w:firstLine="510"/>
        <w:jc w:val="both"/>
        <w:rPr>
          <w:sz w:val="24"/>
        </w:rPr>
      </w:pPr>
      <w:r>
        <w:rPr>
          <w:sz w:val="24"/>
        </w:rPr>
        <w:t>В психологии достаточно много концепций о том, что является пиковым выражением духовного Эго.</w:t>
      </w:r>
    </w:p>
    <w:p>
      <w:pPr>
        <w:pStyle w:val="Normal"/>
        <w:ind w:firstLine="510"/>
        <w:jc w:val="both"/>
        <w:rPr>
          <w:sz w:val="24"/>
        </w:rPr>
      </w:pPr>
      <w:r>
        <w:rPr>
          <w:sz w:val="24"/>
        </w:rPr>
        <w:t>Некоторые психологи обозначает таковым стремление к самоактуализации, другие к самореализации, третьи - служение. В менее прагматичных  духовных движениях мы встречаемся с «ахимсой гуру» или священных обязанностях учителя к своим ученикам.</w:t>
      </w:r>
    </w:p>
    <w:p>
      <w:pPr>
        <w:pStyle w:val="Normal"/>
        <w:ind w:firstLine="510"/>
        <w:jc w:val="both"/>
        <w:rPr>
          <w:sz w:val="24"/>
        </w:rPr>
      </w:pPr>
      <w:r>
        <w:rPr>
          <w:sz w:val="24"/>
        </w:rPr>
        <w:t>Структуры идентификации  отражают жизненные цели, и формы активности,  которые люди себе выбирают, указывают не только на их тип, но и на уровень их внутреннего развития.</w:t>
      </w:r>
    </w:p>
    <w:p>
      <w:pPr>
        <w:pStyle w:val="Normal"/>
        <w:ind w:firstLine="510"/>
        <w:jc w:val="both"/>
        <w:rPr>
          <w:sz w:val="24"/>
        </w:rPr>
      </w:pPr>
      <w:r>
        <w:rPr>
          <w:sz w:val="24"/>
        </w:rPr>
        <w:t>Цель духовных идентификаций   лежит  за пределами материального мира:  духовный рост,  знания, ментальность.</w:t>
      </w:r>
    </w:p>
    <w:p>
      <w:pPr>
        <w:pStyle w:val="Normal"/>
        <w:ind w:firstLine="510"/>
        <w:jc w:val="both"/>
        <w:rPr>
          <w:sz w:val="24"/>
        </w:rPr>
      </w:pPr>
      <w:r>
        <w:rPr>
          <w:sz w:val="24"/>
        </w:rPr>
        <w:t>Если цель материального и социального Эго конкретные вещи мира, особенно "физическая четверка": деньги, власть, секс, общественное положение, то высшие ступени духовной активности полностью девальвируют эти ценности и трансцендируют  Эго.</w:t>
      </w:r>
    </w:p>
    <w:p>
      <w:pPr>
        <w:pStyle w:val="Normal"/>
        <w:ind w:firstLine="510"/>
        <w:jc w:val="both"/>
        <w:rPr>
          <w:sz w:val="24"/>
        </w:rPr>
      </w:pPr>
      <w:r>
        <w:rPr>
          <w:sz w:val="24"/>
        </w:rPr>
        <w:t>Особенно показательна в этом отношении поиск и реализация так называемого просветления.</w:t>
      </w:r>
    </w:p>
    <w:p>
      <w:pPr>
        <w:pStyle w:val="Normal"/>
        <w:ind w:firstLine="510"/>
        <w:jc w:val="both"/>
        <w:rPr>
          <w:sz w:val="24"/>
        </w:rPr>
      </w:pPr>
      <w:r>
        <w:rPr>
          <w:sz w:val="24"/>
        </w:rPr>
      </w:r>
    </w:p>
    <w:p>
      <w:pPr>
        <w:pStyle w:val="Normal"/>
        <w:ind w:firstLine="510"/>
        <w:jc w:val="both"/>
        <w:rPr>
          <w:b/>
          <w:b/>
          <w:sz w:val="24"/>
        </w:rPr>
      </w:pPr>
      <w:r>
        <w:rPr>
          <w:b/>
          <w:sz w:val="24"/>
        </w:rPr>
        <w:t>Основные тенденции в духовном Эго.</w:t>
      </w:r>
    </w:p>
    <w:p>
      <w:pPr>
        <w:pStyle w:val="Normal"/>
        <w:ind w:firstLine="510"/>
        <w:jc w:val="both"/>
        <w:rPr>
          <w:sz w:val="24"/>
        </w:rPr>
      </w:pPr>
      <w:r>
        <w:rPr>
          <w:sz w:val="24"/>
        </w:rPr>
        <w:t>После конспективного изложения содержания и структуры духовного Эго мы хотим остановиться на основных тенденциях этой большой подсистемы  личности.</w:t>
      </w:r>
    </w:p>
    <w:p>
      <w:pPr>
        <w:pStyle w:val="Normal"/>
        <w:ind w:firstLine="510"/>
        <w:jc w:val="both"/>
        <w:rPr/>
      </w:pPr>
      <w:r>
        <w:rPr>
          <w:i/>
          <w:sz w:val="24"/>
        </w:rPr>
        <w:t>Первая тенденция,</w:t>
      </w:r>
      <w:r>
        <w:rPr>
          <w:sz w:val="24"/>
        </w:rPr>
        <w:t xml:space="preserve"> которая существует в духовном Эго и которая манифестируется на  всех  уровнях,  подструктурах личности  - это расширение пространства или </w:t>
      </w:r>
      <w:r>
        <w:rPr>
          <w:i/>
          <w:sz w:val="24"/>
        </w:rPr>
        <w:t>экспансивная тенденция</w:t>
      </w:r>
      <w:r>
        <w:rPr>
          <w:sz w:val="24"/>
        </w:rPr>
        <w:t>.</w:t>
      </w:r>
    </w:p>
    <w:p>
      <w:pPr>
        <w:pStyle w:val="Normal"/>
        <w:ind w:firstLine="510"/>
        <w:jc w:val="both"/>
        <w:rPr>
          <w:sz w:val="24"/>
        </w:rPr>
      </w:pPr>
      <w:r>
        <w:rPr>
          <w:sz w:val="24"/>
        </w:rPr>
        <w:t xml:space="preserve">Пока человек расширяет пространство своего Ego- духовного - это считается позитивным эволюционным и биографическим шагом. Детское стремление «Стать большим» на самом деле является доминирующим в человеке до тех пор, пока он имеет достаточный уровень витальности. Когда мы говорим «Он (она) имеет вес» в духовном движении,  то указание на чисто материальную сторону («вес» понятие физическое) показывает, что «Я – духовное» в человеке значимо и его (ее) весомый вклад (в философию, в психологию, направление науки, совершенствование  образования…) оценено социальным окружением.  </w:t>
      </w:r>
    </w:p>
    <w:p>
      <w:pPr>
        <w:pStyle w:val="Normal"/>
        <w:ind w:firstLine="510"/>
        <w:jc w:val="both"/>
        <w:rPr>
          <w:sz w:val="24"/>
        </w:rPr>
      </w:pPr>
      <w:r>
        <w:rPr>
          <w:sz w:val="24"/>
        </w:rPr>
        <w:t xml:space="preserve">Чем большее интеллектуальное пространство захватывает идея, концепция или теория, порожденная лидером,   тем он ценнее не только в социальном плане, но и в плане внутренней самооценки. </w:t>
      </w:r>
    </w:p>
    <w:p>
      <w:pPr>
        <w:pStyle w:val="Normal"/>
        <w:ind w:firstLine="510"/>
        <w:jc w:val="both"/>
        <w:rPr>
          <w:sz w:val="24"/>
        </w:rPr>
      </w:pPr>
      <w:r>
        <w:rPr>
          <w:sz w:val="24"/>
        </w:rPr>
        <w:t xml:space="preserve"> </w:t>
      </w:r>
      <w:r>
        <w:rPr>
          <w:sz w:val="24"/>
        </w:rPr>
        <w:t xml:space="preserve">В этом смысле интеллектуальная экспансия и популярность являются неким критерием того, каким образом  человек расширяет свое пространство, какой у него потенциал Я-духовного. </w:t>
      </w:r>
    </w:p>
    <w:p>
      <w:pPr>
        <w:pStyle w:val="Normal"/>
        <w:ind w:firstLine="510"/>
        <w:jc w:val="both"/>
        <w:rPr>
          <w:sz w:val="24"/>
        </w:rPr>
      </w:pPr>
      <w:r>
        <w:rPr>
          <w:sz w:val="24"/>
        </w:rPr>
        <w:t xml:space="preserve">На уровне социальных установок и личностной самооценки расширение ареала влияния идеи и вообще расширение влияния  считается позитивным. </w:t>
      </w:r>
    </w:p>
    <w:p>
      <w:pPr>
        <w:pStyle w:val="Normal"/>
        <w:ind w:firstLine="510"/>
        <w:jc w:val="both"/>
        <w:rPr>
          <w:sz w:val="24"/>
        </w:rPr>
      </w:pPr>
      <w:r>
        <w:rPr>
          <w:sz w:val="24"/>
        </w:rPr>
        <w:t xml:space="preserve">Экспансивная тенденция  управляет не только поведением человека, но и реальной активностью больших и малых человеческих групп и этносов. Мы можем четко и однозначно проследить данную тенденцию в развитии любой мировой религиозной системы, философской или научной школы. </w:t>
      </w:r>
    </w:p>
    <w:p>
      <w:pPr>
        <w:pStyle w:val="Normal"/>
        <w:ind w:firstLine="510"/>
        <w:jc w:val="both"/>
        <w:rPr>
          <w:sz w:val="24"/>
        </w:rPr>
      </w:pPr>
      <w:r>
        <w:rPr>
          <w:sz w:val="24"/>
        </w:rPr>
        <w:t>Мы можем обнаружить некоторые аналогии в биологических сообществах.</w:t>
      </w:r>
    </w:p>
    <w:p>
      <w:pPr>
        <w:pStyle w:val="Normal"/>
        <w:ind w:firstLine="510"/>
        <w:jc w:val="both"/>
        <w:rPr>
          <w:sz w:val="24"/>
        </w:rPr>
      </w:pPr>
      <w:r>
        <w:rPr>
          <w:sz w:val="24"/>
        </w:rPr>
        <w:t xml:space="preserve">Мы можем даже предположить, что запускающий механизм мало управляется человеком сознательно, т.к. опирается на бессознательную  инстинктивную природу подавления и захватывания все больших ареалов выживания. Чем больше ареал у вида,  тем больше у него  возможности к воспроизводству, возможности выжить за счет биоценоза.  На самом деле, это  нормальный эволюционный,  биологически оправданный механизм. </w:t>
      </w:r>
    </w:p>
    <w:p>
      <w:pPr>
        <w:pStyle w:val="Normal"/>
        <w:ind w:firstLine="510"/>
        <w:jc w:val="both"/>
        <w:rPr>
          <w:sz w:val="24"/>
        </w:rPr>
      </w:pPr>
      <w:r>
        <w:rPr>
          <w:sz w:val="24"/>
        </w:rPr>
        <w:t xml:space="preserve">Но есть кардинально важное отличие проявления экспансивной тенденции  духовного Эго: захватывается пространство социального сознания через каждую рефлексирующую личность.    И в силу того, что духовное воспроизводство считается приоритетным для сохранения специфически человеческих качеств, то у Эго появляется возможность не только обусловить мышление, осознание реальности, мораль, модель мира представителей своего поколения, но и иногда влиять на мировосприятие, мировоззрение многих и многих поколений после своей жизни. Образцами  в этом отношении являются Лао-Цзы, Будда, Христос, Магомет, которые все еще для огромного количества людей определяют не только стиль мышления и мировоззрение, но и структуру, содержание материального и социального Эго. </w:t>
      </w:r>
    </w:p>
    <w:p>
      <w:pPr>
        <w:pStyle w:val="Normal"/>
        <w:ind w:firstLine="510"/>
        <w:jc w:val="both"/>
        <w:rPr>
          <w:sz w:val="24"/>
        </w:rPr>
      </w:pPr>
      <w:r>
        <w:rPr>
          <w:sz w:val="24"/>
        </w:rPr>
        <w:t>Любой вклад в экспансивную тенденцию возвращается сторицей. К великому сожалению, среди людей мало тех, кто может стать учителем жизни. Социум обучает всему, но не решать личностные духовные проблемы.</w:t>
      </w:r>
    </w:p>
    <w:p>
      <w:pPr>
        <w:pStyle w:val="Normal"/>
        <w:ind w:firstLine="510"/>
        <w:jc w:val="both"/>
        <w:rPr>
          <w:sz w:val="24"/>
        </w:rPr>
      </w:pPr>
      <w:r>
        <w:rPr>
          <w:sz w:val="24"/>
        </w:rPr>
        <w:t>Но необходим огромный вклад в экспансивную тенденцию для достаточно устойчивого осваивания интеллектуального пространства и сверхусилия – чтобы вклад духовного Эго возвращался учениками, признанием, славой и живым вниманием адептов. Любая остановка в экспансии смерти подобна, а любое сужение ареала влияния смертью и является. Вне сомнения – духовное Эго обладает относительной автономностью, самостоятельностью  и самодостаточностью по сравнению с другими подструктурами. Но учение умирает без учеников, без их поддержки, понимания и сопереживания. Без учеников умирает и Духовное Эго учителя.</w:t>
      </w:r>
    </w:p>
    <w:p>
      <w:pPr>
        <w:pStyle w:val="Normal"/>
        <w:ind w:firstLine="510"/>
        <w:jc w:val="both"/>
        <w:rPr/>
      </w:pPr>
      <w:r>
        <w:rPr>
          <w:i/>
          <w:sz w:val="24"/>
        </w:rPr>
        <w:t>Трансформационная тенденция</w:t>
      </w:r>
      <w:r>
        <w:rPr>
          <w:sz w:val="24"/>
        </w:rPr>
        <w:t xml:space="preserve"> – изменение концептуального пространства, нахождение новых признаков, качеств идеи, углубление понимания определенных тем жизни, изменение  структуры духовного. Накопительная экспансивная тенденция всегда имеет предел, особенно в условиях информационного бума и специализации знания.</w:t>
      </w:r>
    </w:p>
    <w:p>
      <w:pPr>
        <w:pStyle w:val="Normal"/>
        <w:ind w:firstLine="510"/>
        <w:jc w:val="both"/>
        <w:rPr>
          <w:sz w:val="24"/>
        </w:rPr>
      </w:pPr>
      <w:r>
        <w:rPr>
          <w:sz w:val="24"/>
        </w:rPr>
        <w:t>Более того, простота, доступность, внутренняя красота и изящество многих идей иногда является самыми выигрышными сторонами любого продукта сознания, особенно духовного характера.</w:t>
      </w:r>
    </w:p>
    <w:p>
      <w:pPr>
        <w:pStyle w:val="Normal"/>
        <w:ind w:firstLine="510"/>
        <w:jc w:val="both"/>
        <w:rPr>
          <w:sz w:val="24"/>
        </w:rPr>
      </w:pPr>
      <w:r>
        <w:rPr>
          <w:sz w:val="24"/>
        </w:rPr>
        <w:t>Достижение уникальной идеи, состояния, переживания, качеств личности именно в духовном Эго является более перспективным. Любой так называемый личностный рост или духовное самосовершенствование представляют из себя больше трансформационный, ежели конативный, экспансивный шаг.</w:t>
      </w:r>
    </w:p>
    <w:p>
      <w:pPr>
        <w:pStyle w:val="Normal"/>
        <w:ind w:firstLine="510"/>
        <w:jc w:val="both"/>
        <w:rPr>
          <w:sz w:val="24"/>
        </w:rPr>
      </w:pPr>
      <w:r>
        <w:rPr>
          <w:sz w:val="24"/>
        </w:rPr>
        <w:t>Все, что более или менее значимо в духовном Эго – продукт трансформации, изменения, а часто разотождествления с определенными аспектами Эго. А высшие состояния сознания, каковыми являются любовь, сострадание, радостность и равностность, просветление, являются переживаниями самого уникального качества.</w:t>
      </w:r>
    </w:p>
    <w:p>
      <w:pPr>
        <w:pStyle w:val="Normal"/>
        <w:ind w:firstLine="510"/>
        <w:jc w:val="both"/>
        <w:rPr/>
      </w:pPr>
      <w:r>
        <w:rPr>
          <w:i/>
          <w:sz w:val="24"/>
        </w:rPr>
        <w:t xml:space="preserve"> </w:t>
      </w:r>
      <w:r>
        <w:rPr>
          <w:i/>
          <w:sz w:val="24"/>
        </w:rPr>
        <w:t>Третья тенденция</w:t>
      </w:r>
      <w:r>
        <w:rPr>
          <w:sz w:val="24"/>
        </w:rPr>
        <w:t xml:space="preserve"> Ego  на духовном уровне - </w:t>
      </w:r>
      <w:r>
        <w:rPr>
          <w:i/>
          <w:sz w:val="24"/>
        </w:rPr>
        <w:t>консервативная</w:t>
      </w:r>
      <w:r>
        <w:rPr>
          <w:sz w:val="24"/>
        </w:rPr>
        <w:t xml:space="preserve">, которая проявляется в гомеостатической реализации личности, в стремлении  удерживать равновесие и сохранить свою структуру смыслов и идентификаций. Åñëè âûðàæàòüñÿ áîëåå òî÷íåå – êîíñåðâàòèâíàÿ òåíäåíöèÿ ëè÷íîñòè ïðîÿâëÿåòñÿ  â ðèãèäíîñòè осознания структуры и содержания объекта идентификации,  жесткости в  эмоционально переживаемых  отношениях и  неготовности к изменениям программы поведения. Консервативная тенденция в личности показывает  степень индентифицированности с объектом, насколько жестко мы привязаны к своим идеям, эмоциональным оценкам и поведенческим актам. </w:t>
      </w:r>
    </w:p>
    <w:p>
      <w:pPr>
        <w:pStyle w:val="Normal"/>
        <w:ind w:firstLine="510"/>
        <w:jc w:val="both"/>
        <w:rPr>
          <w:sz w:val="24"/>
        </w:rPr>
      </w:pPr>
      <w:r>
        <w:rPr>
          <w:sz w:val="24"/>
        </w:rPr>
        <w:t>Консервативная тенденция выполняет важную функцию – обеспечивает структурность, целостность,  индивидуальность личности,  стабильность существования человека. Более того – за счет этой тенденции обеспечивается  устойчивость микро и макро социальных сообществ.</w:t>
      </w:r>
    </w:p>
    <w:p>
      <w:pPr>
        <w:pStyle w:val="Normal"/>
        <w:ind w:firstLine="510"/>
        <w:jc w:val="both"/>
        <w:rPr>
          <w:sz w:val="24"/>
        </w:rPr>
      </w:pPr>
      <w:r>
        <w:rPr>
          <w:sz w:val="24"/>
        </w:rPr>
        <w:t xml:space="preserve">Одновременно эта тенденция имеет и негативные последствия: </w:t>
      </w:r>
    </w:p>
    <w:p>
      <w:pPr>
        <w:pStyle w:val="Normal"/>
        <w:ind w:firstLine="510"/>
        <w:jc w:val="both"/>
        <w:rPr>
          <w:sz w:val="24"/>
        </w:rPr>
      </w:pPr>
      <w:r>
        <w:rPr>
          <w:sz w:val="24"/>
        </w:rPr>
        <w:t xml:space="preserve">- часто при высоком динамизме жизни  личность не может действовать в соответствии с новыми ситуационными требованиями, проявляет  неготовность к отказу от уже сформированных потребностей и от привычных способов их удовлетворения или к принятию новых мотивов деятельности. </w:t>
      </w:r>
    </w:p>
    <w:p>
      <w:pPr>
        <w:pStyle w:val="Normal"/>
        <w:ind w:firstLine="510"/>
        <w:jc w:val="both"/>
        <w:rPr>
          <w:sz w:val="24"/>
        </w:rPr>
      </w:pPr>
      <w:r>
        <w:rPr>
          <w:sz w:val="24"/>
        </w:rPr>
        <w:t>- в духовном Эго консервативная тенденция часто проявляется  в излишней фиксированности на идеях и переживаниях, жесткости, ограниченности  эмоциональной оценки тех или иных событий, также в образовании сверхценных смыслов.</w:t>
      </w:r>
    </w:p>
    <w:p>
      <w:pPr>
        <w:pStyle w:val="Normal"/>
        <w:ind w:firstLine="510"/>
        <w:jc w:val="both"/>
        <w:rPr>
          <w:sz w:val="24"/>
        </w:rPr>
      </w:pPr>
      <w:r>
        <w:rPr>
          <w:sz w:val="24"/>
        </w:rPr>
        <w:t>- даже при полном изменении базовых основ модели мира среди основного населения  личность может проявить когнитивную ригидность - неготовность к построению новой концептуальной картины окружающего мира при получении дополнительной информации, которая противоречит старой картине мира.</w:t>
      </w:r>
    </w:p>
    <w:p>
      <w:pPr>
        <w:pStyle w:val="Normal"/>
        <w:ind w:firstLine="510"/>
        <w:jc w:val="both"/>
        <w:rPr>
          <w:sz w:val="24"/>
        </w:rPr>
      </w:pPr>
      <w:r>
        <w:rPr>
          <w:sz w:val="24"/>
        </w:rPr>
        <w:t xml:space="preserve">Из-за консервативной тенденции  у личности возникают огромные проблемы. Многие психодуховные, личностные и т.д. кризисы, психологические проблемы и стрессы связаны со степенью жесткости идентификации. </w:t>
      </w:r>
    </w:p>
    <w:p>
      <w:pPr>
        <w:pStyle w:val="Normal"/>
        <w:ind w:firstLine="510"/>
        <w:jc w:val="both"/>
        <w:rPr/>
      </w:pPr>
      <w:r>
        <w:rPr>
          <w:sz w:val="24"/>
        </w:rPr>
        <w:t>Êàê ìû óêàçûâàëè âûøå, â Еgo-структуру духовного входит очень много смыслов и духовных ценностей.   Многие ценности важны в силу эмоционального отношения к ним и особенно потому,  что они обрастают  личной историей, жизненностью.  Любая ценность важна  постольку, поскольку она   вплетена в личностную биографию, а иногда и в историю рода или большей социо-культурной общности. Жесткость идентифицированности зависит от того, с какими эмоциональными состояниями она отождествляется.</w:t>
      </w:r>
    </w:p>
    <w:p>
      <w:pPr>
        <w:pStyle w:val="Normal"/>
        <w:ind w:firstLine="510"/>
        <w:jc w:val="both"/>
        <w:rPr>
          <w:sz w:val="24"/>
        </w:rPr>
      </w:pPr>
      <w:r>
        <w:rPr>
          <w:sz w:val="24"/>
        </w:rPr>
        <w:t xml:space="preserve">Духовное Эго является основой личности. Любое разрушение структурной целостности, нарушения  в функционировании основных тенденций переживаются личностью или как угрозу или как кризис, как притязание на ее особо интимное пространство и  вызывает какую-то адекватную или неадекватную реакцию. </w:t>
      </w:r>
    </w:p>
    <w:p>
      <w:pPr>
        <w:pStyle w:val="Normal"/>
        <w:ind w:firstLine="510"/>
        <w:jc w:val="both"/>
        <w:rPr>
          <w:sz w:val="24"/>
        </w:rPr>
      </w:pPr>
      <w:r>
        <w:rPr>
          <w:sz w:val="24"/>
        </w:rPr>
        <w:t xml:space="preserve">Дело не в содержании реакции: защитной, агрессивной, восторженной… Важно, что реакция всегда возникает. </w:t>
      </w:r>
    </w:p>
    <w:p>
      <w:pPr>
        <w:pStyle w:val="Normal"/>
        <w:ind w:firstLine="510"/>
        <w:jc w:val="both"/>
        <w:rPr>
          <w:i/>
          <w:i/>
          <w:sz w:val="24"/>
        </w:rPr>
      </w:pPr>
      <w:r>
        <w:rPr>
          <w:i/>
          <w:sz w:val="24"/>
        </w:rPr>
        <w:t xml:space="preserve">Интегральная характеристика – уровень витальности. </w:t>
      </w:r>
    </w:p>
    <w:p>
      <w:pPr>
        <w:pStyle w:val="Normal"/>
        <w:ind w:firstLine="510"/>
        <w:jc w:val="both"/>
        <w:rPr>
          <w:sz w:val="24"/>
        </w:rPr>
      </w:pPr>
      <w:r>
        <w:rPr>
          <w:sz w:val="24"/>
        </w:rPr>
        <w:t xml:space="preserve">Все эти три  базовые тенденции  зависят от одной переменной, которая мало зависит от личности. Эту переменную я называю уровнем витальности. Уровень витальности - это та жизненная энергия, с которой человек рождается и в основном имеет чисто биологический характер. Любое живое существо рождается с определенным уровнем энергии. Есть аналогичное  понятие “личностной силы” у Карлоса Кастанеды. Она считается  стержневой, основной, самой важной структурой. Кто имеет личностную силу, считается самоактуализированной, свободной личностью. </w:t>
      </w:r>
    </w:p>
    <w:p>
      <w:pPr>
        <w:pStyle w:val="Normal"/>
        <w:ind w:firstLine="510"/>
        <w:jc w:val="both"/>
        <w:rPr>
          <w:sz w:val="24"/>
        </w:rPr>
      </w:pPr>
      <w:r>
        <w:rPr>
          <w:sz w:val="24"/>
        </w:rPr>
        <w:t xml:space="preserve">По отношению к витальности все тенденции являются зависимыми переменными. Степень реализации витальности в основных тенденциях зависит от следующих причин:  </w:t>
      </w:r>
    </w:p>
    <w:p>
      <w:pPr>
        <w:pStyle w:val="Normal"/>
        <w:ind w:firstLine="510"/>
        <w:jc w:val="both"/>
        <w:rPr>
          <w:sz w:val="24"/>
        </w:rPr>
      </w:pPr>
      <w:r>
        <w:rPr>
          <w:sz w:val="24"/>
        </w:rPr>
        <w:t>Насколько велик потенциал жизненной энергии человека;</w:t>
      </w:r>
    </w:p>
    <w:p>
      <w:pPr>
        <w:pStyle w:val="Normal"/>
        <w:ind w:firstLine="510"/>
        <w:jc w:val="both"/>
        <w:rPr>
          <w:sz w:val="24"/>
        </w:rPr>
      </w:pPr>
      <w:r>
        <w:rPr>
          <w:sz w:val="24"/>
        </w:rPr>
        <w:t>Умения каналирования и утилизации энергии.</w:t>
      </w:r>
    </w:p>
    <w:p>
      <w:pPr>
        <w:pStyle w:val="Normal"/>
        <w:ind w:firstLine="510"/>
        <w:jc w:val="both"/>
        <w:rPr>
          <w:sz w:val="24"/>
        </w:rPr>
      </w:pPr>
      <w:r>
        <w:rPr>
          <w:sz w:val="24"/>
        </w:rPr>
        <w:t xml:space="preserve">Навыков конструктивного восстановления, реанимации, соблюдения гигиены использования энергии. </w:t>
      </w:r>
    </w:p>
    <w:p>
      <w:pPr>
        <w:pStyle w:val="Normal"/>
        <w:ind w:firstLine="510"/>
        <w:jc w:val="both"/>
        <w:rPr>
          <w:sz w:val="24"/>
        </w:rPr>
      </w:pPr>
      <w:r>
        <w:rPr>
          <w:sz w:val="24"/>
        </w:rPr>
        <w:t xml:space="preserve"> </w:t>
      </w:r>
      <w:r>
        <w:rPr>
          <w:sz w:val="24"/>
        </w:rPr>
        <w:t xml:space="preserve">Важно не только количество жизненной энергии, но и ее направление. При социопатической направленности, например, личность может самоутверждаться через насилие. Энергия одна и та же, но  направления энергии могут быть очень разные: творчество, социальная деструктивность, аутоагрессия… </w:t>
      </w:r>
    </w:p>
    <w:p>
      <w:pPr>
        <w:pStyle w:val="Normal"/>
        <w:ind w:firstLine="510"/>
        <w:jc w:val="both"/>
        <w:rPr>
          <w:sz w:val="24"/>
        </w:rPr>
      </w:pPr>
      <w:r>
        <w:rPr>
          <w:sz w:val="24"/>
        </w:rPr>
        <w:t>В личности важно не столько то, сколько в ней витальности, а сколько умение использовать ее структурированно и целенаправленно.  Можно, с одной стороны,  иметь огромную энергию, но распылять ее вне цели и вне структуры, и  человек может прожить свою жизнь впустую, вне позитивного творчества. При минимальном уровне витальности, но при  навыках более структурированного достижения  целей человек может реализоваться сильнее, чем человек с огромной энергией. Люди с большой витальностью привлекательны не только потому, что они являются источником энергии. Для многих  с минимальной витальностью они представляют практический интерес, так как представляют открытую возможность  использовать их энергию для достижения своих целей. Это и называется осознанной жизнью в энергетическом отношении.  Ничего кощунственного в этом нет. Если это не происходит осознанно, то это происходит неосознанно. Всегда, когда не имеешь большой витальности, нужно создавать большую структурированность и целенаправленность своей энергии. Необходимо научиться структурировать время и пространство.  Когда есть огромная витальность - нет проблем, но нужно понимать, что чем больше ее расплескиваешь, тем быстрее истощается любая энергетическая система. Человек с огромной витальностью может постареть к 30 годам.  Человек с минимальной витальностью может сохранить ее эффективный уровень и в 70 лет. Необходимо чувствовать уровень своей витальности, уровень своей жизненной энергии. Растрачивать ее нужно целенаправленно, а также создавать условия  ее реанимации, восстановления, накопления.</w:t>
      </w:r>
    </w:p>
    <w:p>
      <w:pPr>
        <w:pStyle w:val="Normal"/>
        <w:ind w:firstLine="510"/>
        <w:jc w:val="both"/>
        <w:rPr/>
      </w:pPr>
      <w:r>
        <w:rPr>
          <w:sz w:val="24"/>
        </w:rPr>
        <w:t xml:space="preserve">В духовном Эго витальность может принять некое уникальное качество, которое уже никак не соотносится с природно-генетическими или другими предпосылками.  Мне хотелось бы особо остановиться на роли психодуховного кризиса в трансформации </w:t>
      </w:r>
      <w:r>
        <w:rPr>
          <w:i/>
          <w:sz w:val="24"/>
        </w:rPr>
        <w:t xml:space="preserve">витальности </w:t>
      </w:r>
      <w:r>
        <w:rPr>
          <w:sz w:val="24"/>
        </w:rPr>
        <w:t xml:space="preserve">в </w:t>
      </w:r>
      <w:r>
        <w:rPr>
          <w:i/>
          <w:sz w:val="24"/>
        </w:rPr>
        <w:t xml:space="preserve">силу духа, </w:t>
      </w:r>
      <w:r>
        <w:rPr>
          <w:sz w:val="24"/>
        </w:rPr>
        <w:t>как</w:t>
      </w:r>
      <w:r>
        <w:rPr>
          <w:i/>
          <w:sz w:val="24"/>
        </w:rPr>
        <w:t xml:space="preserve"> </w:t>
      </w:r>
      <w:r>
        <w:rPr>
          <w:sz w:val="24"/>
        </w:rPr>
        <w:t>катализатора трансформации природной энергии в качество той стойкости, устойчивости духовной силы личности, которая  не сравнима по эффективности даже с самой мощной жизненной энергией.</w:t>
      </w:r>
      <w:r>
        <w:rPr>
          <w:i/>
          <w:sz w:val="24"/>
        </w:rPr>
        <w:t xml:space="preserve">   </w:t>
      </w:r>
    </w:p>
    <w:p>
      <w:pPr>
        <w:pStyle w:val="Normal"/>
        <w:ind w:firstLine="510"/>
        <w:jc w:val="both"/>
        <w:rPr>
          <w:sz w:val="24"/>
        </w:rPr>
      </w:pPr>
      <w:r>
        <w:rPr>
          <w:sz w:val="24"/>
        </w:rPr>
        <w:t>Таким образом, мы можем предложить следующую классификацию причин возникновения духовных кризисов:</w:t>
      </w:r>
    </w:p>
    <w:p>
      <w:pPr>
        <w:pStyle w:val="Normal"/>
        <w:numPr>
          <w:ilvl w:val="0"/>
          <w:numId w:val="9"/>
        </w:numPr>
        <w:tabs>
          <w:tab w:val="clear" w:pos="720"/>
          <w:tab w:val="left" w:pos="870" w:leader="none"/>
        </w:tabs>
        <w:jc w:val="both"/>
        <w:rPr>
          <w:sz w:val="24"/>
        </w:rPr>
      </w:pPr>
      <w:r>
        <w:rPr>
          <w:sz w:val="24"/>
        </w:rPr>
        <w:t>Кризисы, связанные со  структурой Эго</w:t>
      </w:r>
    </w:p>
    <w:p>
      <w:pPr>
        <w:pStyle w:val="Normal"/>
        <w:numPr>
          <w:ilvl w:val="0"/>
          <w:numId w:val="9"/>
        </w:numPr>
        <w:tabs>
          <w:tab w:val="clear" w:pos="720"/>
          <w:tab w:val="left" w:pos="870" w:leader="none"/>
        </w:tabs>
        <w:jc w:val="both"/>
        <w:rPr>
          <w:sz w:val="24"/>
        </w:rPr>
      </w:pPr>
      <w:r>
        <w:rPr>
          <w:sz w:val="24"/>
        </w:rPr>
        <w:t>Кризисы, связанные с невозможностью реализовать основные тенденции личности.</w:t>
      </w:r>
    </w:p>
    <w:p>
      <w:pPr>
        <w:pStyle w:val="Normal"/>
        <w:numPr>
          <w:ilvl w:val="0"/>
          <w:numId w:val="9"/>
        </w:numPr>
        <w:tabs>
          <w:tab w:val="clear" w:pos="720"/>
          <w:tab w:val="left" w:pos="870" w:leader="none"/>
        </w:tabs>
        <w:jc w:val="both"/>
        <w:rPr>
          <w:sz w:val="24"/>
        </w:rPr>
      </w:pPr>
      <w:r>
        <w:rPr>
          <w:sz w:val="24"/>
        </w:rPr>
        <w:t xml:space="preserve">Кризисы витальности.  </w:t>
      </w:r>
    </w:p>
    <w:p>
      <w:pPr>
        <w:pStyle w:val="Normal"/>
        <w:ind w:firstLine="510"/>
        <w:jc w:val="both"/>
        <w:rPr>
          <w:sz w:val="24"/>
        </w:rPr>
      </w:pPr>
      <w:r>
        <w:rPr>
          <w:sz w:val="24"/>
        </w:rPr>
        <w:t xml:space="preserve">Прежде чем приступить к описанию содержания этих  кризисов, мы хотим остановиться на теоретических подходах, которые уже разработаны в психологии трансперсональной ориентации по проблеме духовных кризисов. </w:t>
      </w:r>
    </w:p>
    <w:p>
      <w:pPr>
        <w:pStyle w:val="Normal"/>
        <w:ind w:firstLine="510"/>
        <w:jc w:val="both"/>
        <w:rPr>
          <w:sz w:val="24"/>
        </w:rPr>
      </w:pPr>
      <w:r>
        <w:rPr>
          <w:sz w:val="24"/>
        </w:rPr>
      </w:r>
    </w:p>
    <w:p>
      <w:pPr>
        <w:pStyle w:val="Normal"/>
        <w:ind w:firstLine="510"/>
        <w:jc w:val="both"/>
        <w:rPr>
          <w:b/>
          <w:b/>
          <w:i/>
          <w:i/>
          <w:sz w:val="24"/>
        </w:rPr>
      </w:pPr>
      <w:r>
        <w:rPr>
          <w:b/>
          <w:sz w:val="24"/>
        </w:rPr>
        <w:t>Трансперсональное измерение психодуховного кризиса.</w:t>
      </w:r>
    </w:p>
    <w:p>
      <w:pPr>
        <w:pStyle w:val="Normal"/>
        <w:ind w:firstLine="510"/>
        <w:jc w:val="both"/>
        <w:rPr>
          <w:sz w:val="24"/>
        </w:rPr>
      </w:pPr>
      <w:r>
        <w:rPr>
          <w:sz w:val="24"/>
        </w:rPr>
        <w:t>Основатель трансперсональной психологии С.Гроф в  книге  "Hеистовый поиск себя" ввел понятие "духовного кризиса" - состояния, с одной  стороны,  обладающего  всеми  качествами  психопатологического  расстройства, а с другой - имеющим духовные измерения и  потенциально  способного вывести индивида на более высокий уровень существования. Для  того, чтобы понять проблему духовного  кризиса, необходимо, вслед  за  Грофом, рассмотреть их в более широком контексте "духовного самораскрытия".</w:t>
      </w:r>
    </w:p>
    <w:p>
      <w:pPr>
        <w:pStyle w:val="Normal"/>
        <w:ind w:firstLine="510"/>
        <w:jc w:val="both"/>
        <w:rPr>
          <w:sz w:val="24"/>
        </w:rPr>
      </w:pPr>
      <w:r>
        <w:rPr>
          <w:sz w:val="24"/>
        </w:rPr>
        <w:t>Духовное самораскрытие (spiritual  emergense) - движение  индивида  к   расширенному, более полноценному способу  бытия, включающему в себя повышение уровня эмоционального и психосоматического  здоровья, увеличение степени свободы выбора и чувство  более  глубокой  связи  с другими людьми, природой и всем космосом. Важной частью  этого развития является возрастание осознания духовного измерения, как  в  своей собственной жизни, так и мире в целом.</w:t>
      </w:r>
    </w:p>
    <w:p>
      <w:pPr>
        <w:pStyle w:val="Normal"/>
        <w:ind w:firstLine="510"/>
        <w:jc w:val="both"/>
        <w:rPr>
          <w:sz w:val="24"/>
        </w:rPr>
      </w:pPr>
      <w:r>
        <w:rPr>
          <w:sz w:val="24"/>
        </w:rPr>
        <w:t xml:space="preserve">    </w:t>
      </w:r>
      <w:r>
        <w:rPr>
          <w:sz w:val="24"/>
        </w:rPr>
        <w:t>Подобно рождению, духовное самораскрытие рассматривалось на  протяжении человеческой истории как неотъемлемая часть жизни, и лишь в  современном обществе это стало рассматриваться как нечто  болезненное, как и процесс рождения. Переживания, происходящие  во  время  этого  процесса, варьируются в широком спектре глубины и интенсивности - от очень мягких, до полностью переполняющих и вызывающих замешательство.</w:t>
      </w:r>
    </w:p>
    <w:p>
      <w:pPr>
        <w:pStyle w:val="Normal"/>
        <w:ind w:firstLine="510"/>
        <w:jc w:val="both"/>
        <w:rPr>
          <w:sz w:val="24"/>
        </w:rPr>
      </w:pPr>
      <w:r>
        <w:rPr>
          <w:sz w:val="24"/>
        </w:rPr>
        <w:t>Духовное самораскрытие можно условно разделить на два типа: имманентное и  трансцендентное.  Имманентное духовное  самораскрытие  характеризуется  обретением  более глубокого восприятия ситуаций  повседневной  жизни; эти переживания индуцируются, как правило, внешними ситуациями  и  обращены вовне (постигать Божественное в мире). Трансцендентное духовное самораскрытие  -  способность  более  глубоко  воспринимать  свой  внутренний мир  (постигать Божественное в себе).</w:t>
      </w:r>
    </w:p>
    <w:p>
      <w:pPr>
        <w:pStyle w:val="Normal"/>
        <w:ind w:firstLine="510"/>
        <w:jc w:val="both"/>
        <w:rPr>
          <w:sz w:val="24"/>
        </w:rPr>
      </w:pPr>
      <w:r>
        <w:rPr>
          <w:sz w:val="24"/>
        </w:rPr>
        <w:t>В основе духовного самораскрытия (независимо от формы)  лежит  яркое и убедительное переживание выхода за пределы  физического  тела  и ограниченного эго, и связи с чем-то большим, что находится вне  человека и одновременно пронизывает все его  существо.</w:t>
      </w:r>
    </w:p>
    <w:p>
      <w:pPr>
        <w:pStyle w:val="Normal"/>
        <w:ind w:firstLine="510"/>
        <w:jc w:val="both"/>
        <w:rPr>
          <w:sz w:val="24"/>
        </w:rPr>
      </w:pPr>
      <w:r>
        <w:rPr>
          <w:sz w:val="24"/>
        </w:rPr>
        <w:t xml:space="preserve">В трансперсональной психологии  Станислав Гроф и его жена Кристина Гроф внесли поистине огромный вклад в разработку проблемы эволюционного кризиса. С.Гроф - психиатр с более чем тридцатилетним опытом исследовательской работы в области необычных состояний сознания. В начале своей научной деятельности он разрабатывал программы, посвященные психоделической терапии, а с 1973 года сосредоточил свое внимание на эмпирической психотерапии без наркотиков. Гроф опубликовал более девяноста работ и является автором следующих книг: "Духовный кризис", "Путешествие в поисках себя", "За пределами мозга", "ЛСД-терапия", "Области человеческого бессознательного", "Встреча человека со смертью", «Психология будущего», «Зов ягуара». </w:t>
      </w:r>
    </w:p>
    <w:p>
      <w:pPr>
        <w:pStyle w:val="Normal"/>
        <w:ind w:firstLine="510"/>
        <w:jc w:val="both"/>
        <w:rPr>
          <w:sz w:val="24"/>
        </w:rPr>
      </w:pPr>
      <w:r>
        <w:rPr>
          <w:sz w:val="24"/>
        </w:rPr>
        <w:t xml:space="preserve">Интерес Кристины к феномену духовного кризиса коренится глубоко в личной мотивации. Во время рождения ребенка она пережила спонтанное и совершенно неожиданное духовное пробуждение, идентифицированное как проявление пробуждения Кундалини. В 1980 году Кристина основала СЕН, Сеть духовной помощи, организацию, поддерживающую людей во время духовного кризиса. </w:t>
      </w:r>
    </w:p>
    <w:p>
      <w:pPr>
        <w:pStyle w:val="Normal"/>
        <w:ind w:firstLine="510"/>
        <w:jc w:val="both"/>
        <w:rPr>
          <w:sz w:val="24"/>
        </w:rPr>
      </w:pPr>
      <w:r>
        <w:rPr>
          <w:sz w:val="24"/>
        </w:rPr>
        <w:t xml:space="preserve">Во время своей практической деятельности Гроф убедился, что современное понимание человеческой психики поверхностно, исходя из него невозможно оценить некоторые феномены. Многие состояния, которые психиатрия рассматривает как проявление психической болезни неизвестного происхождения, на самом деле отражают процесс самоисцеления психики и тела. Изучить терапевтический потенциал подобных состояний и попытаться решить теоретические задачи, встающие в связи с этим,  стало делом жизни Станислава Грофа. </w:t>
      </w:r>
    </w:p>
    <w:p>
      <w:pPr>
        <w:pStyle w:val="Normal"/>
        <w:ind w:firstLine="510"/>
        <w:jc w:val="both"/>
        <w:rPr>
          <w:sz w:val="24"/>
        </w:rPr>
      </w:pPr>
      <w:r>
        <w:rPr>
          <w:sz w:val="24"/>
        </w:rPr>
        <w:t xml:space="preserve">Концепция духовного кризиса включает в себя открытия многих дисциплин, в том числе клинической и экспериментальной психиатрии, современные исследования сознания, эмпирическую психотерапию, достижения антропологии, парапсихологию, танатологию, сравнительную религию и мифологию. Наблюдения, накопленные во всех этих областях, показывают, что духовные кризисы несут положительный потенциал и не должны быть спутаны с психическими заболеваниями, имеющими биологические причины и нуждающимися в медицинском лечении. Такой подход соответствует и древней мудрости, и современной науке. </w:t>
      </w:r>
    </w:p>
    <w:p>
      <w:pPr>
        <w:pStyle w:val="Normal"/>
        <w:ind w:firstLine="510"/>
        <w:jc w:val="both"/>
        <w:rPr>
          <w:sz w:val="24"/>
        </w:rPr>
      </w:pPr>
      <w:r>
        <w:rPr>
          <w:sz w:val="24"/>
        </w:rPr>
        <w:t xml:space="preserve">Спектр переживаний при эволюционном кризисе чрезвычайно богат: в него вовлечены интенсивные эмоции, видения и другие изменения в восприятии, необыкновенные мыслительные процессы, а также физические симптомы - от дрожи до чувства удушья. Можно выделить три основные группы этих переживаний: биографическую, перинатальную и трансперсональную. </w:t>
      </w:r>
    </w:p>
    <w:p>
      <w:pPr>
        <w:pStyle w:val="Normal"/>
        <w:ind w:firstLine="510"/>
        <w:jc w:val="both"/>
        <w:rPr>
          <w:sz w:val="24"/>
        </w:rPr>
      </w:pPr>
      <w:r>
        <w:rPr>
          <w:sz w:val="24"/>
        </w:rPr>
        <w:t xml:space="preserve">Биографическая категория включает в себя повторное переживание травматических событий в жизни индивида и излечение от них. Восстановление важных воспоминаний детства, таких как сексуальные или физические обиды, потеря родителя или любимого человека, близкое соприкосновение со смертью, болезнью или хирургической операцией и другие тяжелые впечатления иногда могут сыграть значительную роль в трансформирующем кризисе. </w:t>
      </w:r>
    </w:p>
    <w:p>
      <w:pPr>
        <w:pStyle w:val="Normal"/>
        <w:ind w:firstLine="510"/>
        <w:jc w:val="both"/>
        <w:rPr>
          <w:sz w:val="24"/>
        </w:rPr>
      </w:pPr>
      <w:r>
        <w:rPr>
          <w:sz w:val="24"/>
        </w:rPr>
        <w:t xml:space="preserve">Перинатальный аспект духовного кризиса концентрируется вокруг тем умирания и вторичного рождения, при этом открывается такая тесная связь с периодами биологического рождения, что кажется, у клиента всплыли воспоминания собственного появления на свет. </w:t>
      </w:r>
    </w:p>
    <w:p>
      <w:pPr>
        <w:pStyle w:val="Normal"/>
        <w:ind w:firstLine="510"/>
        <w:jc w:val="both"/>
        <w:rPr>
          <w:sz w:val="24"/>
        </w:rPr>
      </w:pPr>
      <w:r>
        <w:rPr>
          <w:sz w:val="24"/>
        </w:rPr>
        <w:t xml:space="preserve">Оживление воспоминаний о рождении часто происходит в результате того, что индивид чрезмерно поглощен темой смерти и связанными с ней образами. Он размышляет о том, что рождение было тяжелым и угрожающим жизни событием и само стало "смертью" перинатального периода существования, единственного способа жизни, уже известного зародышу. Люди, у которых пробудилась память о травме рождения, чувствуют биологическую угрозу своей жизни. И в то же время это чувство чередуется или совпадает с переживанием борьбы за рождение, то есть за высвобождение из чего-то очень неудобного и похожего на гроб. Страх наступающего безумия, потери контроля и даже внезапной смерти может проявиться в формах, напоминающих психозы. </w:t>
      </w:r>
    </w:p>
    <w:p>
      <w:pPr>
        <w:pStyle w:val="Normal"/>
        <w:ind w:firstLine="510"/>
        <w:jc w:val="both"/>
        <w:rPr>
          <w:sz w:val="24"/>
        </w:rPr>
      </w:pPr>
      <w:r>
        <w:rPr>
          <w:sz w:val="24"/>
        </w:rPr>
        <w:t xml:space="preserve">В добавление к биографическим и перинатальным элементам многие духовные кризисы содержат компонент переживаний, принадлежащих к третьей категории - трансперсональные. Слово "трансперсональный" относится к трансцендентности обычных границ личности и включает многие переживания, которые называют духовными, мистическими, религиозными, оккультными, магическими и паранормальными. Войдя в трансперсональную зону, человек может переживать события исторически и географически удаленные, участвовать в эпизодах, в которых действовали наши предки, предшественники-животные, а также люди других столетий и культур. В этой зоне исчезают личностные границы, индивид получает возможность идентифицировать себя с другими людьми, с группами или даже со всем человечеством, ощутить себя предметами, которые находятся внутри нас, идентифицировать себя с различными формами жизни, и даже с неорганическими явлениями. Он может встретиться с богами, демонами, духовными пророками, обитателями других вселенных и мифологическими персонажами. Таким образом, в трансперсональном состоянии нет различия между повседневной жизнью и мифологическими архетипами. </w:t>
      </w:r>
    </w:p>
    <w:p>
      <w:pPr>
        <w:pStyle w:val="Normal"/>
        <w:ind w:firstLine="510"/>
        <w:jc w:val="both"/>
        <w:rPr>
          <w:sz w:val="24"/>
        </w:rPr>
      </w:pPr>
      <w:r>
        <w:rPr>
          <w:sz w:val="24"/>
        </w:rPr>
        <w:t xml:space="preserve">Информация, получаемая в трансперсональном состоянии, несет в себе замечательный терапевтический и трансформирующий потенциал, равно как и позитивные и освобождающие переживания перинатального и биографического происхождения, что еще раз показывает важность правильного отношения к психодуховному кризису. </w:t>
      </w:r>
    </w:p>
    <w:p>
      <w:pPr>
        <w:pStyle w:val="Normal"/>
        <w:ind w:firstLine="510"/>
        <w:jc w:val="both"/>
        <w:rPr>
          <w:sz w:val="24"/>
        </w:rPr>
      </w:pPr>
      <w:r>
        <w:rPr>
          <w:sz w:val="24"/>
        </w:rPr>
        <w:t>Проявления эволюционного кризиса очень индивидуальны, двух одинаковых кризисов не существует, однако практика показывает, что можно дать определение некоторым основным формам духовного кризиса, хотя их границы некоторым образом размыты, и часто у клиентов наблюдается наложение одной формы на другую. Можно выделить следующие формы духовного кризиса в психологии трансперсональной ориентации.</w:t>
      </w:r>
    </w:p>
    <w:p>
      <w:pPr>
        <w:pStyle w:val="Normal"/>
        <w:ind w:firstLine="510"/>
        <w:jc w:val="both"/>
        <w:rPr>
          <w:sz w:val="24"/>
        </w:rPr>
      </w:pPr>
      <w:r>
        <w:rPr>
          <w:sz w:val="24"/>
        </w:rPr>
        <w:t xml:space="preserve">1. Шаманский кризис, который включает в себя элементы физических и эмоциональных мучений, смерти и вторичного рождения, человек чувствует свою связь с животными, растениями, отдельными силами природы. После успешного завершения данного кризиса наступает глубокое исцеление, укрепляется физическое и эмоциональное здоровье. </w:t>
      </w:r>
    </w:p>
    <w:p>
      <w:pPr>
        <w:pStyle w:val="Normal"/>
        <w:ind w:firstLine="510"/>
        <w:jc w:val="both"/>
        <w:rPr>
          <w:sz w:val="24"/>
        </w:rPr>
      </w:pPr>
      <w:r>
        <w:rPr>
          <w:sz w:val="24"/>
        </w:rPr>
        <w:t xml:space="preserve">2. Пробуждение Кундалини. Согласно йоге, это пробуждение торм - творческой космической энергии, которая находится в основании позвоночника. Поднимаясь, Кундалини очищает следы старых травм и открывает центры психической энергии - чакры. Человек испытывает жар, дрожь, судороги, на него накатывают волны ничем не вызванных эмоций, часто к этому прибавляется видение яркого света, различных существ-архетипов, переживание прошлых жизней. Картину дополняет непроизвольное и неконтролируемое поведение: речь на неизвестных языках, пение незнакомых песен, воспроизведение позиций йоги, подражание животным. </w:t>
      </w:r>
    </w:p>
    <w:p>
      <w:pPr>
        <w:pStyle w:val="Normal"/>
        <w:ind w:firstLine="510"/>
        <w:jc w:val="both"/>
        <w:rPr>
          <w:sz w:val="24"/>
        </w:rPr>
      </w:pPr>
      <w:r>
        <w:rPr>
          <w:sz w:val="24"/>
        </w:rPr>
        <w:t xml:space="preserve">3. Эпизоды объединяющего сознания ("пик переживаний") - человек переживает растворение границ личности, появляется чувство единства с другими людьми, с природой, со вселенной. Появляется ощущение вечности и бесконечности, слияния с Богом или с творческой космической энергией, которые сопровождаются мирными и чистыми эмоциями, взрывами экстатической радости или восторга. </w:t>
      </w:r>
    </w:p>
    <w:p>
      <w:pPr>
        <w:pStyle w:val="Normal"/>
        <w:ind w:firstLine="510"/>
        <w:jc w:val="both"/>
        <w:rPr>
          <w:sz w:val="24"/>
        </w:rPr>
      </w:pPr>
      <w:r>
        <w:rPr>
          <w:sz w:val="24"/>
        </w:rPr>
        <w:t xml:space="preserve">4. Психологическое возрождение через возвращение к центру - человек чувствует себя центром фантастических событий, имеющих отношение к космосу и важных для Вселенной. Психика представляет собой гигантское поле боя между силами Добра и Зла, Света и Тьмы. После периода смятения и замешательства переживания становятся все более приятными и движутся к разрешению. Кульминация процесса - "сакральное соитие" с воображаемым партнером-архетипом или спроецированным лицом из жизни. Мужские и женские аспекты личности достигают нового баланса. В период завершения кризиса и интеграции человек видит обычно идеальное будущее; когда интенсивность процесса снижается, он понимает, что внутренняя драма была просто психологической трансформацией. </w:t>
      </w:r>
    </w:p>
    <w:p>
      <w:pPr>
        <w:pStyle w:val="Normal"/>
        <w:ind w:firstLine="510"/>
        <w:jc w:val="both"/>
        <w:rPr>
          <w:sz w:val="24"/>
        </w:rPr>
      </w:pPr>
      <w:r>
        <w:rPr>
          <w:sz w:val="24"/>
        </w:rPr>
        <w:t xml:space="preserve">5. Кризис психических открытий - характеризуется огромным притоком информации из таких источников, как телепатия и ясновидение. Появляется повторяющееся состояние "отделения от тела", сознание человека словно отделяется и независимо путешествует во времени и пространстве; а также способность проникать во внутренние процессы других людей и воспроизводить вслух их мысли. В медиумических состояниях у человека возникает чувство, что он теряет свою идентичность и принимает облик другого индивида. </w:t>
      </w:r>
    </w:p>
    <w:p>
      <w:pPr>
        <w:pStyle w:val="Normal"/>
        <w:ind w:firstLine="510"/>
        <w:jc w:val="both"/>
        <w:rPr>
          <w:sz w:val="24"/>
        </w:rPr>
      </w:pPr>
      <w:r>
        <w:rPr>
          <w:sz w:val="24"/>
        </w:rPr>
        <w:t xml:space="preserve">6. Перенесение в прошлую жизнь - перенесение в другие исторические периоды и другие страны, которое сопровождается мощными эмоциями и физическими ощущениями и с поразительной точностью рисует людей, обстоятельства и реалии периода и страны. Эти переживания воспринимаются индивидом как личные воспоминания и впечатления. </w:t>
      </w:r>
    </w:p>
    <w:p>
      <w:pPr>
        <w:pStyle w:val="Normal"/>
        <w:ind w:firstLine="510"/>
        <w:jc w:val="both"/>
        <w:rPr>
          <w:sz w:val="24"/>
        </w:rPr>
      </w:pPr>
      <w:r>
        <w:rPr>
          <w:sz w:val="24"/>
        </w:rPr>
        <w:t xml:space="preserve">7. Связь с духовными пастырями и "передача вести". Иногда у человека бывают встречи с "сущностью", которая обладает трансперсональным опытом и проявляет интерес к личным отношениям, занимая в них роль учителя, пастыря, защитника или играя роль достоверного источника информации. Индивид передает послания источника, который находится вне его сознания. В состоянии транса он высказывает мысли, полученные телепатическим путем. </w:t>
      </w:r>
    </w:p>
    <w:p>
      <w:pPr>
        <w:pStyle w:val="Normal"/>
        <w:ind w:firstLine="510"/>
        <w:jc w:val="both"/>
        <w:rPr>
          <w:sz w:val="24"/>
        </w:rPr>
      </w:pPr>
      <w:r>
        <w:rPr>
          <w:sz w:val="24"/>
        </w:rPr>
        <w:t xml:space="preserve">8. Предсмертные переживания - индивид как бы становится свидетелем собственной внутренней жизни, за секунды промелькнувшей перед ним в цветной сконденсированной форме. Он проходит через темные туннели к свету сверхъестественной яркости и красоты, к божественному существу, излучающему любовь, прощение и приятие. В общении с ним он получают урок универсальных законов существования. Затем он выбирает возвращение к обычной реальности, где может жить по-новому в согласии с этими законами. </w:t>
      </w:r>
    </w:p>
    <w:p>
      <w:pPr>
        <w:pStyle w:val="Normal"/>
        <w:ind w:firstLine="510"/>
        <w:jc w:val="both"/>
        <w:rPr>
          <w:sz w:val="24"/>
        </w:rPr>
      </w:pPr>
      <w:r>
        <w:rPr>
          <w:sz w:val="24"/>
        </w:rPr>
        <w:t xml:space="preserve">9. Опыт близких встреч с НЛО. Встречи и похищения теми, кто кажется инопланетянином, т.е. существом, прибывшим из других миров, также вызывают эмоциональный и интеллектуальный кризис, имеющий много общего с духовным кризисом. Все описания НЛО содержат в себе упоминание о свете сверхестественного свойства. Этот свет очень похож на тот, который появляется в экстраординарных состояниях сознания как видение. Было отмечено, что инопланетянам можно найти параллели в мифологии и религии, корни которых в коллективном бессознательном. </w:t>
      </w:r>
    </w:p>
    <w:p>
      <w:pPr>
        <w:pStyle w:val="Normal"/>
        <w:ind w:firstLine="510"/>
        <w:jc w:val="both"/>
        <w:rPr>
          <w:sz w:val="24"/>
        </w:rPr>
      </w:pPr>
      <w:r>
        <w:rPr>
          <w:sz w:val="24"/>
        </w:rPr>
        <w:t xml:space="preserve">10. Состояния одержимости:  у человека возникает сильное чувство, что его психика и тело захвачены и контролируются неким существом или энергией с такими свойствами, которые "одержимый" воспринимает как идущие извне, враждебные и тревожные. </w:t>
      </w:r>
    </w:p>
    <w:p>
      <w:pPr>
        <w:pStyle w:val="Normal"/>
        <w:ind w:firstLine="510"/>
        <w:jc w:val="both"/>
        <w:rPr>
          <w:sz w:val="24"/>
        </w:rPr>
      </w:pPr>
      <w:r>
        <w:rPr>
          <w:sz w:val="24"/>
        </w:rPr>
        <w:t xml:space="preserve">Подводя итог, можно сказать, что многие формы эволюционного кризиса, которые описываются Станиславом и Кристиной Гроф, представляют фундаментальное противоречие с принятыми в современной науке взглядами на мир. Наблюдения показывают, что данные состояния вовсе не обязательно погружают человека в безумие, и, если относиться к духовному кризису с поддержкой и уважением, то он приводит к замечательному и более позитивному и духовному взгляду на мир, к более высокому уровню будничной деятельности. Поэтому духовный кризис следует воспринимать серьезно, как бы причудливы ни были его проявления с точки зрения нашей традиционной системы верований. </w:t>
      </w:r>
    </w:p>
    <w:p>
      <w:pPr>
        <w:pStyle w:val="Normal"/>
        <w:ind w:firstLine="510"/>
        <w:jc w:val="both"/>
        <w:rPr>
          <w:sz w:val="24"/>
        </w:rPr>
      </w:pPr>
      <w:r>
        <w:rPr>
          <w:sz w:val="24"/>
        </w:rPr>
        <w:t xml:space="preserve"> </w:t>
      </w:r>
    </w:p>
    <w:p>
      <w:pPr>
        <w:pStyle w:val="Heading5"/>
        <w:ind w:firstLine="510"/>
        <w:rPr/>
      </w:pPr>
      <w:r>
        <w:rPr/>
        <w:t>Основные причины духовного кризиса</w:t>
      </w:r>
    </w:p>
    <w:p>
      <w:pPr>
        <w:pStyle w:val="Normal"/>
        <w:ind w:firstLine="510"/>
        <w:jc w:val="both"/>
        <w:rPr>
          <w:sz w:val="24"/>
        </w:rPr>
      </w:pPr>
      <w:r>
        <w:rPr>
          <w:sz w:val="24"/>
        </w:rPr>
        <w:t xml:space="preserve">Как мы указывали выше, причиной психодуховного кризиса могут быть изменения в структуре Эго. </w:t>
      </w:r>
    </w:p>
    <w:p>
      <w:pPr>
        <w:pStyle w:val="Normal"/>
        <w:ind w:firstLine="510"/>
        <w:jc w:val="both"/>
        <w:rPr>
          <w:sz w:val="24"/>
        </w:rPr>
      </w:pPr>
      <w:r>
        <w:rPr>
          <w:sz w:val="24"/>
        </w:rPr>
      </w:r>
    </w:p>
    <w:p>
      <w:pPr>
        <w:pStyle w:val="Normal"/>
        <w:ind w:firstLine="510"/>
        <w:jc w:val="both"/>
        <w:rPr>
          <w:i/>
          <w:i/>
          <w:sz w:val="24"/>
        </w:rPr>
      </w:pPr>
      <w:r>
        <w:rPr>
          <w:i/>
          <w:sz w:val="24"/>
        </w:rPr>
        <w:t>Кризисы, связанные с деформацией  структуры Эго.</w:t>
      </w:r>
    </w:p>
    <w:p>
      <w:pPr>
        <w:pStyle w:val="Normal"/>
        <w:ind w:firstLine="510"/>
        <w:jc w:val="both"/>
        <w:rPr>
          <w:sz w:val="24"/>
        </w:rPr>
      </w:pPr>
      <w:r>
        <w:rPr>
          <w:sz w:val="24"/>
        </w:rPr>
        <w:t xml:space="preserve">В предыдущих статьях и монографиях мы выделяли 3 базовые подструктуры личности: Я-материальное, Я-социальное и Я-духовное. Мы писали, что каждая подструктура имеет ядро как центральный смыслообразующий компонент идентификации. Для Я-материального это тело – «Я-образ». Для Я-социального – интегративный статус, а для духовного Эго – экзистенциональное ядро. </w:t>
      </w:r>
    </w:p>
    <w:p>
      <w:pPr>
        <w:pStyle w:val="Normal"/>
        <w:ind w:firstLine="510"/>
        <w:jc w:val="both"/>
        <w:rPr>
          <w:sz w:val="24"/>
        </w:rPr>
      </w:pPr>
      <w:r>
        <w:rPr>
          <w:sz w:val="24"/>
        </w:rPr>
        <w:t xml:space="preserve">На наш взгляд, именно деформация или угроза деформации как фрустрирующий фактор для ядерных компонентов Эго и близких к ним по  ценностной  значимости компонентов является основной причиной  психодуховного кризиса.     </w:t>
      </w:r>
    </w:p>
    <w:p>
      <w:pPr>
        <w:pStyle w:val="Normal"/>
        <w:ind w:firstLine="510"/>
        <w:jc w:val="both"/>
        <w:rPr/>
      </w:pPr>
      <w:r>
        <w:rPr>
          <w:i/>
          <w:sz w:val="24"/>
        </w:rPr>
        <w:t>В материальном Эго</w:t>
      </w:r>
      <w:r>
        <w:rPr>
          <w:sz w:val="24"/>
        </w:rPr>
        <w:t xml:space="preserve"> психодуховный кризис могут вызвать следующие факторы: </w:t>
      </w:r>
    </w:p>
    <w:p>
      <w:pPr>
        <w:pStyle w:val="Normal"/>
        <w:numPr>
          <w:ilvl w:val="0"/>
          <w:numId w:val="7"/>
        </w:numPr>
        <w:tabs>
          <w:tab w:val="clear" w:pos="720"/>
          <w:tab w:val="left" w:pos="870" w:leader="none"/>
        </w:tabs>
        <w:jc w:val="both"/>
        <w:rPr>
          <w:sz w:val="24"/>
        </w:rPr>
      </w:pPr>
      <w:r>
        <w:rPr>
          <w:sz w:val="24"/>
        </w:rPr>
        <w:t xml:space="preserve">физический фактор - болезнь, несчастный случай, операция, рождение ребенка, выкидыш, аборт, чрезвычайное физическое напряжение, длительное лишение пищи, чрезмерный сексуальный опыт, сенсорная депривация, депривация сна, длительная сексуальная неудовлетворенность или травматичный сексуальный опыт, возрастное изменение образа физического, катастрофически быстрое похудение или ожирение;  </w:t>
      </w:r>
    </w:p>
    <w:p>
      <w:pPr>
        <w:pStyle w:val="Normal"/>
        <w:numPr>
          <w:ilvl w:val="0"/>
          <w:numId w:val="7"/>
        </w:numPr>
        <w:tabs>
          <w:tab w:val="clear" w:pos="720"/>
          <w:tab w:val="left" w:pos="870" w:leader="none"/>
        </w:tabs>
        <w:jc w:val="both"/>
        <w:rPr>
          <w:sz w:val="24"/>
        </w:rPr>
      </w:pPr>
      <w:r>
        <w:rPr>
          <w:sz w:val="24"/>
        </w:rPr>
        <w:t xml:space="preserve">потеря значимых предметов и ценностей вследствие пожара, стихийного бедствия, банкротства, грабежа,  обмана, разорения и т.д.  </w:t>
      </w:r>
    </w:p>
    <w:p>
      <w:pPr>
        <w:pStyle w:val="Normal"/>
        <w:ind w:firstLine="510"/>
        <w:jc w:val="both"/>
        <w:rPr/>
      </w:pPr>
      <w:r>
        <w:rPr>
          <w:i/>
          <w:sz w:val="24"/>
        </w:rPr>
        <w:t>В социальном  Эго</w:t>
      </w:r>
      <w:r>
        <w:rPr>
          <w:sz w:val="24"/>
        </w:rPr>
        <w:t xml:space="preserve"> психодуховный кризис могут вызвать следующие факторы:</w:t>
      </w:r>
    </w:p>
    <w:p>
      <w:pPr>
        <w:pStyle w:val="Normal"/>
        <w:numPr>
          <w:ilvl w:val="0"/>
          <w:numId w:val="6"/>
        </w:numPr>
        <w:tabs>
          <w:tab w:val="clear" w:pos="720"/>
          <w:tab w:val="left" w:pos="870" w:leader="none"/>
        </w:tabs>
        <w:jc w:val="both"/>
        <w:rPr>
          <w:sz w:val="24"/>
        </w:rPr>
      </w:pPr>
      <w:r>
        <w:rPr>
          <w:sz w:val="24"/>
        </w:rPr>
        <w:t xml:space="preserve">потеря интегративного социального статуса вследствие увольнения, сокращения штатов, пенсии, банкротства предприятия или десквалификации </w:t>
      </w:r>
    </w:p>
    <w:p>
      <w:pPr>
        <w:pStyle w:val="Normal"/>
        <w:numPr>
          <w:ilvl w:val="0"/>
          <w:numId w:val="6"/>
        </w:numPr>
        <w:tabs>
          <w:tab w:val="clear" w:pos="720"/>
          <w:tab w:val="left" w:pos="870" w:leader="none"/>
        </w:tabs>
        <w:jc w:val="both"/>
        <w:rPr>
          <w:sz w:val="24"/>
        </w:rPr>
      </w:pPr>
      <w:r>
        <w:rPr>
          <w:sz w:val="24"/>
        </w:rPr>
        <w:t xml:space="preserve">деформация  значимых социальных связей, которые правоцируют сильные эмоциональные переживания и обозначаются личностью как крупные неудачи: </w:t>
      </w:r>
    </w:p>
    <w:p>
      <w:pPr>
        <w:pStyle w:val="Normal"/>
        <w:numPr>
          <w:ilvl w:val="0"/>
          <w:numId w:val="10"/>
        </w:numPr>
        <w:tabs>
          <w:tab w:val="clear" w:pos="720"/>
          <w:tab w:val="left" w:pos="360" w:leader="none"/>
        </w:tabs>
        <w:ind w:left="360" w:hanging="360"/>
        <w:jc w:val="both"/>
        <w:rPr>
          <w:sz w:val="24"/>
        </w:rPr>
      </w:pPr>
      <w:r>
        <w:rPr>
          <w:sz w:val="24"/>
        </w:rPr>
        <w:t xml:space="preserve">потеря важных родственных связей, </w:t>
      </w:r>
    </w:p>
    <w:p>
      <w:pPr>
        <w:pStyle w:val="Normal"/>
        <w:numPr>
          <w:ilvl w:val="0"/>
          <w:numId w:val="10"/>
        </w:numPr>
        <w:tabs>
          <w:tab w:val="clear" w:pos="720"/>
          <w:tab w:val="left" w:pos="360" w:leader="none"/>
        </w:tabs>
        <w:ind w:left="360" w:hanging="360"/>
        <w:jc w:val="both"/>
        <w:rPr>
          <w:sz w:val="24"/>
        </w:rPr>
      </w:pPr>
      <w:r>
        <w:rPr>
          <w:sz w:val="24"/>
        </w:rPr>
        <w:t xml:space="preserve">смерть ребенка, родственника, </w:t>
      </w:r>
    </w:p>
    <w:p>
      <w:pPr>
        <w:pStyle w:val="Normal"/>
        <w:numPr>
          <w:ilvl w:val="0"/>
          <w:numId w:val="10"/>
        </w:numPr>
        <w:tabs>
          <w:tab w:val="clear" w:pos="720"/>
          <w:tab w:val="left" w:pos="360" w:leader="none"/>
        </w:tabs>
        <w:ind w:left="360" w:hanging="360"/>
        <w:jc w:val="both"/>
        <w:rPr>
          <w:sz w:val="24"/>
        </w:rPr>
      </w:pPr>
      <w:r>
        <w:rPr>
          <w:sz w:val="24"/>
        </w:rPr>
        <w:t xml:space="preserve">конец значимых любовных отношений, </w:t>
      </w:r>
    </w:p>
    <w:p>
      <w:pPr>
        <w:pStyle w:val="Normal"/>
        <w:numPr>
          <w:ilvl w:val="0"/>
          <w:numId w:val="10"/>
        </w:numPr>
        <w:tabs>
          <w:tab w:val="clear" w:pos="720"/>
          <w:tab w:val="left" w:pos="360" w:leader="none"/>
        </w:tabs>
        <w:ind w:left="360" w:hanging="360"/>
        <w:jc w:val="both"/>
        <w:rPr>
          <w:sz w:val="24"/>
        </w:rPr>
      </w:pPr>
      <w:r>
        <w:rPr>
          <w:sz w:val="24"/>
        </w:rPr>
        <w:t xml:space="preserve">чрезмерное пребывание в агрессивной среде, </w:t>
      </w:r>
    </w:p>
    <w:p>
      <w:pPr>
        <w:pStyle w:val="Normal"/>
        <w:numPr>
          <w:ilvl w:val="0"/>
          <w:numId w:val="10"/>
        </w:numPr>
        <w:tabs>
          <w:tab w:val="clear" w:pos="720"/>
          <w:tab w:val="left" w:pos="360" w:leader="none"/>
        </w:tabs>
        <w:ind w:left="360" w:hanging="360"/>
        <w:jc w:val="both"/>
        <w:rPr>
          <w:sz w:val="24"/>
        </w:rPr>
      </w:pPr>
      <w:r>
        <w:rPr>
          <w:sz w:val="24"/>
        </w:rPr>
        <w:t xml:space="preserve">развод, </w:t>
      </w:r>
    </w:p>
    <w:p>
      <w:pPr>
        <w:pStyle w:val="Normal"/>
        <w:numPr>
          <w:ilvl w:val="0"/>
          <w:numId w:val="10"/>
        </w:numPr>
        <w:tabs>
          <w:tab w:val="clear" w:pos="720"/>
          <w:tab w:val="left" w:pos="360" w:leader="none"/>
        </w:tabs>
        <w:ind w:left="360" w:hanging="360"/>
        <w:jc w:val="both"/>
        <w:rPr>
          <w:sz w:val="24"/>
        </w:rPr>
      </w:pPr>
      <w:r>
        <w:rPr>
          <w:sz w:val="24"/>
        </w:rPr>
        <w:t xml:space="preserve">потеря лидерских позиций, </w:t>
      </w:r>
    </w:p>
    <w:p>
      <w:pPr>
        <w:pStyle w:val="Normal"/>
        <w:numPr>
          <w:ilvl w:val="0"/>
          <w:numId w:val="10"/>
        </w:numPr>
        <w:tabs>
          <w:tab w:val="clear" w:pos="720"/>
          <w:tab w:val="left" w:pos="360" w:leader="none"/>
        </w:tabs>
        <w:ind w:left="360" w:hanging="360"/>
        <w:jc w:val="both"/>
        <w:rPr>
          <w:sz w:val="24"/>
        </w:rPr>
      </w:pPr>
      <w:r>
        <w:rPr>
          <w:sz w:val="24"/>
        </w:rPr>
        <w:t xml:space="preserve">изгнание из значимой социальной общности, </w:t>
      </w:r>
    </w:p>
    <w:p>
      <w:pPr>
        <w:pStyle w:val="Normal"/>
        <w:numPr>
          <w:ilvl w:val="0"/>
          <w:numId w:val="10"/>
        </w:numPr>
        <w:tabs>
          <w:tab w:val="clear" w:pos="720"/>
          <w:tab w:val="left" w:pos="360" w:leader="none"/>
        </w:tabs>
        <w:ind w:left="360" w:hanging="360"/>
        <w:jc w:val="both"/>
        <w:rPr>
          <w:sz w:val="24"/>
        </w:rPr>
      </w:pPr>
      <w:r>
        <w:rPr>
          <w:sz w:val="24"/>
        </w:rPr>
        <w:t xml:space="preserve">вынужденная социальная депривация, </w:t>
      </w:r>
    </w:p>
    <w:p>
      <w:pPr>
        <w:pStyle w:val="Normal"/>
        <w:numPr>
          <w:ilvl w:val="0"/>
          <w:numId w:val="10"/>
        </w:numPr>
        <w:tabs>
          <w:tab w:val="clear" w:pos="720"/>
          <w:tab w:val="left" w:pos="360" w:leader="none"/>
        </w:tabs>
        <w:ind w:left="360" w:hanging="360"/>
        <w:jc w:val="both"/>
        <w:rPr>
          <w:sz w:val="24"/>
        </w:rPr>
      </w:pPr>
      <w:r>
        <w:rPr>
          <w:sz w:val="24"/>
        </w:rPr>
        <w:t xml:space="preserve">длительное насильственное пребывание в несвойственной роли. </w:t>
      </w:r>
    </w:p>
    <w:p>
      <w:pPr>
        <w:pStyle w:val="Normal"/>
        <w:ind w:firstLine="510"/>
        <w:jc w:val="both"/>
        <w:rPr>
          <w:sz w:val="24"/>
        </w:rPr>
      </w:pPr>
      <w:r>
        <w:rPr>
          <w:sz w:val="24"/>
        </w:rPr>
      </w:r>
    </w:p>
    <w:p>
      <w:pPr>
        <w:pStyle w:val="Normal"/>
        <w:ind w:firstLine="510"/>
        <w:jc w:val="both"/>
        <w:rPr/>
      </w:pPr>
      <w:r>
        <w:rPr>
          <w:i/>
          <w:sz w:val="24"/>
        </w:rPr>
        <w:t>В духовном  Эго</w:t>
      </w:r>
      <w:r>
        <w:rPr>
          <w:sz w:val="24"/>
        </w:rPr>
        <w:t xml:space="preserve"> психодуховный кризис могут вызвать следующие факторы:</w:t>
      </w:r>
    </w:p>
    <w:p>
      <w:pPr>
        <w:pStyle w:val="Normal"/>
        <w:numPr>
          <w:ilvl w:val="0"/>
          <w:numId w:val="5"/>
        </w:numPr>
        <w:tabs>
          <w:tab w:val="clear" w:pos="720"/>
          <w:tab w:val="left" w:pos="870" w:leader="none"/>
        </w:tabs>
        <w:jc w:val="both"/>
        <w:rPr>
          <w:sz w:val="24"/>
        </w:rPr>
      </w:pPr>
      <w:r>
        <w:rPr>
          <w:sz w:val="24"/>
        </w:rPr>
        <w:t>потеря смысла жизни вследствие личностной дезинтеграции. Стремление  к        поиску и  реализации человеком смысла своей жизни мы рассматриваем как мотивационную тенденцию,  присущую всем людям и являющуюся основным двигателем поведения и развития личности. На начальных стадиях потери смысла у  человека  возникает ощущение,  что  ему  чего-то "недостает",  но он не может  сказать, чего именно. К этому постепенно добавляется ощущение ненормальности и пустоты повседневной жизни. Индивид начинает искать истоки и назначение жизни. Состояние тревоги и беспокойства становится все более мучительным, а ощущение внутренней пустоты - невыносимым. Человек чувствует,  что сходит с ума:  то,  что составляло его   жизнь, теперь  большей  частью исчезло для него как сон,  тогда как    новый свет еще не  явился. Человек стремится обрести смысл и ощущает фрустрацию или вакуум, если это стремление остается  нереализованным;</w:t>
      </w:r>
    </w:p>
    <w:p>
      <w:pPr>
        <w:pStyle w:val="Normal"/>
        <w:numPr>
          <w:ilvl w:val="0"/>
          <w:numId w:val="5"/>
        </w:numPr>
        <w:tabs>
          <w:tab w:val="clear" w:pos="720"/>
          <w:tab w:val="left" w:pos="870" w:leader="none"/>
        </w:tabs>
        <w:jc w:val="both"/>
        <w:rPr>
          <w:sz w:val="24"/>
        </w:rPr>
      </w:pPr>
      <w:r>
        <w:rPr>
          <w:sz w:val="24"/>
        </w:rPr>
        <w:t>нравственный кризис, который заключается в том, что у личности просыпается или  обостряется совесть;  возникает новое  чувство  ответственности,  а   вместе с ним тяжкое чувство вины и муки,  раскаяние.  Человек судит   себя по всей строгости и впадает в глубокую депрессию. На этой острой стадии нередко приходят мысли о самоубийстве. Человеку кажется,   что единственным логическим завершением его внутреннего  кризиса  и   распада может быть физическое уничтожение. Человек не может ни принять повседневную жизнь, ни удовлетвориться ею как прежде.  Это состояние очень напоминает психотическую  депрессию или "меланхолию",  для которой характерны острое чувство  собственной недостойности,  постоянное самоуничижение и самообвинение;</w:t>
      </w:r>
    </w:p>
    <w:p>
      <w:pPr>
        <w:pStyle w:val="Normal"/>
        <w:numPr>
          <w:ilvl w:val="0"/>
          <w:numId w:val="5"/>
        </w:numPr>
        <w:tabs>
          <w:tab w:val="clear" w:pos="720"/>
          <w:tab w:val="left" w:pos="870" w:leader="none"/>
        </w:tabs>
        <w:jc w:val="both"/>
        <w:rPr>
          <w:sz w:val="24"/>
        </w:rPr>
      </w:pPr>
      <w:r>
        <w:rPr>
          <w:sz w:val="24"/>
        </w:rPr>
        <w:t xml:space="preserve">углубленное участие в различных формах медитации и духовной практики, предназначенные для активизации духовных переживаний: методики дзэн, буддийские медитации Випассаны, упражнения Кундалини-йоги, суфийские упражнения, чтение христианских молитв, различные аскетические депривационные практики (пещерная, пустынная, лесная, замуровывание в каменные мешки и др.),  монашеские размышления, статические медитации на янтры, мандалы и т.д. </w:t>
      </w:r>
    </w:p>
    <w:p>
      <w:pPr>
        <w:pStyle w:val="Normal"/>
        <w:numPr>
          <w:ilvl w:val="0"/>
          <w:numId w:val="5"/>
        </w:numPr>
        <w:tabs>
          <w:tab w:val="clear" w:pos="720"/>
          <w:tab w:val="left" w:pos="870" w:leader="none"/>
        </w:tabs>
        <w:jc w:val="both"/>
        <w:rPr>
          <w:sz w:val="24"/>
        </w:rPr>
      </w:pPr>
      <w:r>
        <w:rPr>
          <w:sz w:val="24"/>
        </w:rPr>
        <w:t>групповые и индивидуальные эксперименты с использованием психоделических веществ;</w:t>
      </w:r>
    </w:p>
    <w:p>
      <w:pPr>
        <w:pStyle w:val="Normal"/>
        <w:numPr>
          <w:ilvl w:val="0"/>
          <w:numId w:val="5"/>
        </w:numPr>
        <w:tabs>
          <w:tab w:val="clear" w:pos="720"/>
          <w:tab w:val="left" w:pos="870" w:leader="none"/>
        </w:tabs>
        <w:jc w:val="both"/>
        <w:rPr>
          <w:sz w:val="24"/>
        </w:rPr>
      </w:pPr>
      <w:r>
        <w:rPr>
          <w:sz w:val="24"/>
        </w:rPr>
        <w:t>участие в различных интенсивных формах групповой психологической работы с личностью;</w:t>
      </w:r>
    </w:p>
    <w:p>
      <w:pPr>
        <w:pStyle w:val="Normal"/>
        <w:numPr>
          <w:ilvl w:val="0"/>
          <w:numId w:val="5"/>
        </w:numPr>
        <w:tabs>
          <w:tab w:val="clear" w:pos="720"/>
          <w:tab w:val="left" w:pos="870" w:leader="none"/>
        </w:tabs>
        <w:jc w:val="both"/>
        <w:rPr>
          <w:sz w:val="24"/>
        </w:rPr>
      </w:pPr>
      <w:r>
        <w:rPr>
          <w:sz w:val="24"/>
        </w:rPr>
        <w:t xml:space="preserve">неподготовленное включение в различные этнические ритуалы и экстатические практики. </w:t>
      </w:r>
    </w:p>
    <w:p>
      <w:pPr>
        <w:pStyle w:val="Normal"/>
        <w:numPr>
          <w:ilvl w:val="0"/>
          <w:numId w:val="5"/>
        </w:numPr>
        <w:tabs>
          <w:tab w:val="clear" w:pos="720"/>
          <w:tab w:val="left" w:pos="870" w:leader="none"/>
        </w:tabs>
        <w:jc w:val="both"/>
        <w:rPr>
          <w:sz w:val="24"/>
        </w:rPr>
      </w:pPr>
      <w:r>
        <w:rPr>
          <w:sz w:val="24"/>
        </w:rPr>
        <w:t>участие в жизни тоталитарных сект.</w:t>
      </w:r>
    </w:p>
    <w:p>
      <w:pPr>
        <w:pStyle w:val="Normal"/>
        <w:ind w:firstLine="510"/>
        <w:jc w:val="both"/>
        <w:rPr>
          <w:sz w:val="24"/>
        </w:rPr>
      </w:pPr>
      <w:r>
        <w:rPr>
          <w:sz w:val="24"/>
        </w:rPr>
      </w:r>
    </w:p>
    <w:p>
      <w:pPr>
        <w:pStyle w:val="Normal"/>
        <w:ind w:firstLine="510"/>
        <w:jc w:val="both"/>
        <w:rPr>
          <w:i/>
          <w:i/>
          <w:sz w:val="24"/>
        </w:rPr>
      </w:pPr>
      <w:r>
        <w:rPr>
          <w:i/>
          <w:sz w:val="24"/>
        </w:rPr>
        <w:t>Кризисы, связанные с невозможностью реализовать основные тенденции личности.</w:t>
      </w:r>
    </w:p>
    <w:p>
      <w:pPr>
        <w:pStyle w:val="Normal"/>
        <w:numPr>
          <w:ilvl w:val="0"/>
          <w:numId w:val="8"/>
        </w:numPr>
        <w:tabs>
          <w:tab w:val="clear" w:pos="720"/>
          <w:tab w:val="left" w:pos="870" w:leader="none"/>
        </w:tabs>
        <w:jc w:val="both"/>
        <w:rPr>
          <w:sz w:val="24"/>
        </w:rPr>
      </w:pPr>
      <w:r>
        <w:rPr>
          <w:sz w:val="24"/>
        </w:rPr>
        <w:t>Кризисы, которые мы хотим раскрыть  в этом параграфе, связаны с динамическими характеристиками личности. Рассмотрим их подробнее.</w:t>
      </w:r>
    </w:p>
    <w:p>
      <w:pPr>
        <w:pStyle w:val="Normal"/>
        <w:numPr>
          <w:ilvl w:val="0"/>
          <w:numId w:val="8"/>
        </w:numPr>
        <w:tabs>
          <w:tab w:val="clear" w:pos="720"/>
          <w:tab w:val="left" w:pos="870" w:leader="none"/>
        </w:tabs>
        <w:jc w:val="both"/>
        <w:rPr>
          <w:sz w:val="24"/>
        </w:rPr>
      </w:pPr>
      <w:r>
        <w:rPr>
          <w:sz w:val="24"/>
        </w:rPr>
        <w:t>Реализация экспансивной, трансформационной и консервативной  тенденций может встретиться с трудностями, которые могут способствовать возникновению психодуховных кризисов:</w:t>
      </w:r>
    </w:p>
    <w:p>
      <w:pPr>
        <w:pStyle w:val="Normal"/>
        <w:numPr>
          <w:ilvl w:val="0"/>
          <w:numId w:val="8"/>
        </w:numPr>
        <w:tabs>
          <w:tab w:val="clear" w:pos="720"/>
          <w:tab w:val="left" w:pos="870" w:leader="none"/>
        </w:tabs>
        <w:jc w:val="both"/>
        <w:rPr>
          <w:sz w:val="24"/>
        </w:rPr>
      </w:pPr>
      <w:r>
        <w:rPr>
          <w:sz w:val="24"/>
        </w:rPr>
        <w:t>быстрое преуспевание личности в материальной сфере, когда в течение короткого срока накапливается не соотносимое с притязаниями личности экономические богатства;</w:t>
      </w:r>
    </w:p>
    <w:p>
      <w:pPr>
        <w:pStyle w:val="Normal"/>
        <w:numPr>
          <w:ilvl w:val="0"/>
          <w:numId w:val="8"/>
        </w:numPr>
        <w:tabs>
          <w:tab w:val="clear" w:pos="720"/>
          <w:tab w:val="left" w:pos="870" w:leader="none"/>
        </w:tabs>
        <w:jc w:val="both"/>
        <w:rPr>
          <w:sz w:val="24"/>
        </w:rPr>
      </w:pPr>
      <w:r>
        <w:rPr>
          <w:sz w:val="24"/>
        </w:rPr>
        <w:t xml:space="preserve">раздирающая нищета, в ситуации которой экспансивная функция сведена до минимума и часто средств не хватает даже на физическое существование человека. Особенную опасность представляет для личности в тех случаях, когда не позволяет реализовать значимую социальную функцию (накормить семью, купить медикаменты для близкого при болезни и др.) </w:t>
      </w:r>
    </w:p>
    <w:p>
      <w:pPr>
        <w:pStyle w:val="Normal"/>
        <w:numPr>
          <w:ilvl w:val="0"/>
          <w:numId w:val="8"/>
        </w:numPr>
        <w:tabs>
          <w:tab w:val="clear" w:pos="720"/>
          <w:tab w:val="left" w:pos="870" w:leader="none"/>
        </w:tabs>
        <w:jc w:val="both"/>
        <w:rPr>
          <w:sz w:val="24"/>
        </w:rPr>
      </w:pPr>
      <w:r>
        <w:rPr>
          <w:sz w:val="24"/>
        </w:rPr>
        <w:t xml:space="preserve">«из грязи в князи», когда вследствие удачного стечения обстоятельств личность попадает в социальную страту, с представителями которого не имеет коммуникативных навыков и, что не менее важно, не имеет готовности выполнять властные, управленческие ролевые функции. Фрустрация данного вида, возникающая вследствие быстрой реализации экспансивной функции, может привести к экзистенциальной пустоте.  </w:t>
      </w:r>
    </w:p>
    <w:p>
      <w:pPr>
        <w:pStyle w:val="Normal"/>
        <w:numPr>
          <w:ilvl w:val="0"/>
          <w:numId w:val="8"/>
        </w:numPr>
        <w:tabs>
          <w:tab w:val="clear" w:pos="720"/>
          <w:tab w:val="left" w:pos="870" w:leader="none"/>
        </w:tabs>
        <w:jc w:val="both"/>
        <w:rPr>
          <w:sz w:val="24"/>
        </w:rPr>
      </w:pPr>
      <w:r>
        <w:rPr>
          <w:sz w:val="24"/>
        </w:rPr>
        <w:t>«я достоин большего» - большой разрыв между личностными притязаниями на социальный рост и достигнутым статусом вследствие невозможности реализации экспансивной функции социального Эго;</w:t>
      </w:r>
    </w:p>
    <w:p>
      <w:pPr>
        <w:pStyle w:val="Normal"/>
        <w:numPr>
          <w:ilvl w:val="0"/>
          <w:numId w:val="8"/>
        </w:numPr>
        <w:tabs>
          <w:tab w:val="clear" w:pos="720"/>
          <w:tab w:val="left" w:pos="870" w:leader="none"/>
        </w:tabs>
        <w:jc w:val="both"/>
        <w:rPr>
          <w:sz w:val="24"/>
        </w:rPr>
      </w:pPr>
      <w:r>
        <w:rPr>
          <w:sz w:val="24"/>
        </w:rPr>
        <w:t>слишком быстрое  протекание процесса духовного самораскрытия; скорость этого процесса  превышает интегративные возможности человека, и он  принимает  драматические формы. Люди, оказавшиеся в таком кризисе, подвергаются натиску  переживаний, которые внезапно бросают вызов всем их прежним убеждениям и  самому образу жизни.</w:t>
      </w:r>
    </w:p>
    <w:p>
      <w:pPr>
        <w:pStyle w:val="Normal"/>
        <w:numPr>
          <w:ilvl w:val="0"/>
          <w:numId w:val="8"/>
        </w:numPr>
        <w:tabs>
          <w:tab w:val="clear" w:pos="720"/>
          <w:tab w:val="left" w:pos="870" w:leader="none"/>
        </w:tabs>
        <w:jc w:val="both"/>
        <w:rPr>
          <w:sz w:val="24"/>
        </w:rPr>
      </w:pPr>
      <w:r>
        <w:rPr>
          <w:sz w:val="24"/>
        </w:rPr>
        <w:t>слишком медленное протекание духовного самораскрытия, когда поиск основных смыслов существования превращается в мучительное ожидание и трагическую безысходность. Часто активация психики, характерная для таких  кризисов, включает  в  себя проявление различных старых травматических  воспоминаний  и  впечатлений; в силу этого происходит нарушение повседневного существования  человека и обесценивание доминирующих аспектов жизни.</w:t>
      </w:r>
    </w:p>
    <w:p>
      <w:pPr>
        <w:pStyle w:val="Normal"/>
        <w:numPr>
          <w:ilvl w:val="0"/>
          <w:numId w:val="8"/>
        </w:numPr>
        <w:tabs>
          <w:tab w:val="clear" w:pos="720"/>
          <w:tab w:val="left" w:pos="870" w:leader="none"/>
        </w:tabs>
        <w:jc w:val="both"/>
        <w:rPr>
          <w:sz w:val="24"/>
        </w:rPr>
      </w:pPr>
      <w:r>
        <w:rPr>
          <w:sz w:val="24"/>
        </w:rPr>
        <w:t xml:space="preserve">когнитивная интоксикация – слишком быстрое накопление знаний  в определенной науке, виде деятельности или столкновение с большим массивом информации и переживаний в жизни.   </w:t>
      </w:r>
    </w:p>
    <w:p>
      <w:pPr>
        <w:pStyle w:val="Normal"/>
        <w:numPr>
          <w:ilvl w:val="0"/>
          <w:numId w:val="8"/>
        </w:numPr>
        <w:tabs>
          <w:tab w:val="clear" w:pos="720"/>
          <w:tab w:val="left" w:pos="870" w:leader="none"/>
        </w:tabs>
        <w:jc w:val="both"/>
        <w:rPr>
          <w:sz w:val="24"/>
        </w:rPr>
      </w:pPr>
      <w:r>
        <w:rPr>
          <w:sz w:val="24"/>
        </w:rPr>
        <w:t>качественные быстрые личностные изменения при возрастных и ситуативных кризисах, к которым не готова как сама личность, так и социальное окружение;</w:t>
      </w:r>
    </w:p>
    <w:p>
      <w:pPr>
        <w:pStyle w:val="Normal"/>
        <w:numPr>
          <w:ilvl w:val="0"/>
          <w:numId w:val="8"/>
        </w:numPr>
        <w:tabs>
          <w:tab w:val="clear" w:pos="720"/>
          <w:tab w:val="left" w:pos="870" w:leader="none"/>
        </w:tabs>
        <w:jc w:val="both"/>
        <w:rPr>
          <w:sz w:val="24"/>
        </w:rPr>
      </w:pPr>
      <w:r>
        <w:rPr>
          <w:sz w:val="24"/>
        </w:rPr>
        <w:t xml:space="preserve">«тоска стабильности», когда развитость консервативной тенденции приводит к материальной, социальной стабильности такого порядка, что вызывает ощущение пресности и бесцветности жизни. С личностью в такой ситуации «ничего не происходит» и это вызывает экзистенциальную тоску существования. </w:t>
      </w:r>
    </w:p>
    <w:p>
      <w:pPr>
        <w:pStyle w:val="Normal"/>
        <w:numPr>
          <w:ilvl w:val="0"/>
          <w:numId w:val="8"/>
        </w:numPr>
        <w:tabs>
          <w:tab w:val="clear" w:pos="720"/>
          <w:tab w:val="left" w:pos="870" w:leader="none"/>
        </w:tabs>
        <w:jc w:val="both"/>
        <w:rPr>
          <w:sz w:val="24"/>
        </w:rPr>
      </w:pPr>
      <w:r>
        <w:rPr>
          <w:sz w:val="24"/>
        </w:rPr>
        <w:t xml:space="preserve">«тоска по стабильности» – при невозможности реализации консервативной тенденции  и динамичности жизненных обстоятельств у человека возникает ощущение зыбкости и ненадежности жизни, которые и являются причиной экзистенциальной тоски по порядку и устроенности. </w:t>
      </w:r>
    </w:p>
    <w:p>
      <w:pPr>
        <w:pStyle w:val="Normal"/>
        <w:ind w:firstLine="510"/>
        <w:jc w:val="both"/>
        <w:rPr>
          <w:sz w:val="24"/>
        </w:rPr>
      </w:pPr>
      <w:r>
        <w:rPr>
          <w:sz w:val="24"/>
        </w:rPr>
      </w:r>
    </w:p>
    <w:p>
      <w:pPr>
        <w:pStyle w:val="Normal"/>
        <w:ind w:firstLine="510"/>
        <w:jc w:val="both"/>
        <w:rPr>
          <w:i/>
          <w:i/>
          <w:sz w:val="24"/>
        </w:rPr>
      </w:pPr>
      <w:r>
        <w:rPr>
          <w:i/>
          <w:sz w:val="24"/>
        </w:rPr>
        <w:t xml:space="preserve">Кризисы витальности.  </w:t>
      </w:r>
    </w:p>
    <w:p>
      <w:pPr>
        <w:pStyle w:val="Normal"/>
        <w:ind w:firstLine="510"/>
        <w:jc w:val="both"/>
        <w:rPr>
          <w:sz w:val="24"/>
        </w:rPr>
      </w:pPr>
      <w:r>
        <w:rPr>
          <w:sz w:val="24"/>
        </w:rPr>
        <w:t xml:space="preserve">У многих специалистов выделение данного типа причин психодуховного кризиса может вызвать естественный протест, т.к. упадок сил и буйство энергии, как правило, являются уже следствием  неправильного взаимодействия с жизненной энергией. </w:t>
      </w:r>
    </w:p>
    <w:p>
      <w:pPr>
        <w:pStyle w:val="Normal"/>
        <w:ind w:firstLine="510"/>
        <w:jc w:val="both"/>
        <w:rPr>
          <w:sz w:val="24"/>
        </w:rPr>
      </w:pPr>
      <w:r>
        <w:rPr>
          <w:sz w:val="24"/>
        </w:rPr>
        <w:t>Наблюдаемые бинарности  психодуховного кризиса часто не имеют явных причин, но имеют затяжные последствия вплоть до суицида. По этой причине мы решили выделить их отдельно:</w:t>
      </w:r>
    </w:p>
    <w:p>
      <w:pPr>
        <w:pStyle w:val="Normal"/>
        <w:numPr>
          <w:ilvl w:val="0"/>
          <w:numId w:val="3"/>
        </w:numPr>
        <w:tabs>
          <w:tab w:val="clear" w:pos="720"/>
          <w:tab w:val="left" w:pos="870" w:leader="none"/>
        </w:tabs>
        <w:jc w:val="both"/>
        <w:rPr>
          <w:sz w:val="24"/>
        </w:rPr>
      </w:pPr>
      <w:r>
        <w:rPr>
          <w:sz w:val="24"/>
        </w:rPr>
        <w:t>потеря витальности сопровождается длительным состоянием упадка сил. Состояние может вызываться как физическими, так и психологическими причинами. Апатия и общее понижение жизненного тонуса приводят к чувству безнадежности и безысходности, часто к ощущению абсурда человеческого существования. Ярким примером этому служит потеря витальности в старости;</w:t>
      </w:r>
    </w:p>
    <w:p>
      <w:pPr>
        <w:pStyle w:val="Normal"/>
        <w:numPr>
          <w:ilvl w:val="0"/>
          <w:numId w:val="3"/>
        </w:numPr>
        <w:tabs>
          <w:tab w:val="clear" w:pos="720"/>
          <w:tab w:val="left" w:pos="870" w:leader="none"/>
        </w:tabs>
        <w:jc w:val="both"/>
        <w:rPr>
          <w:sz w:val="24"/>
        </w:rPr>
      </w:pPr>
      <w:r>
        <w:rPr>
          <w:sz w:val="24"/>
        </w:rPr>
        <w:t xml:space="preserve">буйство энергии может сопровождаться гиперактивностью во всех сферах существования, неадекватной к жизненным обстоятельствам. Личность в тех или иных отношениях не  соответствует требованиям момента и оказывается не в состоянии правильно усвоить нисходящие в нее духовную энергию и силу. При интенсивных практиках это случается,  например,  когда ум не уравновешен,  когда эмоции и воображение бесконтрольны, когда нервная система чересчур чувствительна, или когда  прилив  духовной энергии слишком силен и внезапен. При крайних формах  человека «сносит» от избытка энергии и возникает состояние на грани  психопатологии.   </w:t>
      </w:r>
    </w:p>
    <w:p>
      <w:pPr>
        <w:pStyle w:val="Normal"/>
        <w:ind w:firstLine="510"/>
        <w:jc w:val="both"/>
        <w:rPr>
          <w:sz w:val="24"/>
        </w:rPr>
      </w:pPr>
      <w:r>
        <w:rPr>
          <w:sz w:val="24"/>
        </w:rPr>
      </w:r>
    </w:p>
    <w:p>
      <w:pPr>
        <w:pStyle w:val="Normal"/>
        <w:ind w:firstLine="510"/>
        <w:jc w:val="both"/>
        <w:rPr>
          <w:i/>
          <w:i/>
          <w:sz w:val="24"/>
        </w:rPr>
      </w:pPr>
      <w:r>
        <w:rPr>
          <w:i/>
          <w:sz w:val="24"/>
        </w:rPr>
      </w:r>
    </w:p>
    <w:p>
      <w:pPr>
        <w:pStyle w:val="Normal"/>
        <w:ind w:firstLine="510"/>
        <w:jc w:val="both"/>
        <w:rPr>
          <w:sz w:val="24"/>
        </w:rPr>
      </w:pPr>
      <w:r>
        <w:rPr>
          <w:sz w:val="24"/>
        </w:rPr>
        <w:t>Основные психоэмоциональные паттерны переживаний духовного кризиса.</w:t>
      </w:r>
    </w:p>
    <w:p>
      <w:pPr>
        <w:pStyle w:val="Normal"/>
        <w:ind w:firstLine="510"/>
        <w:jc w:val="both"/>
        <w:rPr>
          <w:sz w:val="24"/>
        </w:rPr>
      </w:pPr>
      <w:r>
        <w:rPr>
          <w:sz w:val="24"/>
        </w:rPr>
        <w:t>При всем многообразии эмоционально-чувственных проявлений психодуховного кризиса  можно выделить специфические паттерны переживаний, наличие которых может  говорить о факте психодуховного кризиса.</w:t>
      </w:r>
    </w:p>
    <w:p>
      <w:pPr>
        <w:pStyle w:val="Normal"/>
        <w:ind w:firstLine="510"/>
        <w:jc w:val="both"/>
        <w:rPr/>
      </w:pPr>
      <w:r>
        <w:rPr>
          <w:sz w:val="24"/>
        </w:rPr>
        <w:t xml:space="preserve">   </w:t>
      </w:r>
      <w:r>
        <w:rPr>
          <w:i/>
          <w:sz w:val="24"/>
        </w:rPr>
        <w:t>Страх.</w:t>
      </w:r>
      <w:r>
        <w:rPr>
          <w:sz w:val="24"/>
        </w:rPr>
        <w:t xml:space="preserve"> Различные формы страха в  целом  характерны  для  всех аспектов функционирования личности как целостной системы отношений с реальностью,  однако, при психодуховных кризисах страх  может принимать достаточно специфический характер:</w:t>
      </w:r>
    </w:p>
    <w:p>
      <w:pPr>
        <w:pStyle w:val="Normal"/>
        <w:numPr>
          <w:ilvl w:val="0"/>
          <w:numId w:val="2"/>
        </w:numPr>
        <w:tabs>
          <w:tab w:val="clear" w:pos="720"/>
          <w:tab w:val="left" w:pos="870" w:leader="none"/>
        </w:tabs>
        <w:jc w:val="both"/>
        <w:rPr>
          <w:sz w:val="24"/>
        </w:rPr>
      </w:pPr>
      <w:r>
        <w:rPr>
          <w:sz w:val="24"/>
        </w:rPr>
        <w:t>недифференцированный страх, возникающий внезапно и  сопровождающийся чувством  неминуемо  надвигающейся  угрозы, катастрофы, часто -  метафизического характера (существует  более  удачное          повседневное  определение  такого  неопредмеченного    страха  - "жуть");</w:t>
      </w:r>
    </w:p>
    <w:p>
      <w:pPr>
        <w:pStyle w:val="Normal"/>
        <w:numPr>
          <w:ilvl w:val="0"/>
          <w:numId w:val="2"/>
        </w:numPr>
        <w:tabs>
          <w:tab w:val="clear" w:pos="720"/>
          <w:tab w:val="left" w:pos="870" w:leader="none"/>
        </w:tabs>
        <w:jc w:val="both"/>
        <w:rPr>
          <w:sz w:val="24"/>
        </w:rPr>
      </w:pPr>
      <w:r>
        <w:rPr>
          <w:sz w:val="24"/>
        </w:rPr>
        <w:t>страх перед новыми, неожиданными внутренними  состояниями, быстро сменяющими друг друга. Часто бывает характерен страх перед  неприемлемыми, неожиданно  возникающими мыслями и представлениями, а также страх  потери  контроля над содержаниями сознания;</w:t>
      </w:r>
    </w:p>
    <w:p>
      <w:pPr>
        <w:pStyle w:val="Normal"/>
        <w:numPr>
          <w:ilvl w:val="0"/>
          <w:numId w:val="2"/>
        </w:numPr>
        <w:tabs>
          <w:tab w:val="clear" w:pos="720"/>
          <w:tab w:val="left" w:pos="870" w:leader="none"/>
        </w:tabs>
        <w:jc w:val="both"/>
        <w:rPr>
          <w:sz w:val="24"/>
        </w:rPr>
      </w:pPr>
      <w:r>
        <w:rPr>
          <w:sz w:val="24"/>
        </w:rPr>
        <w:t>страх утраты контроля, связанный с потерей основных  жизненных ориентиров и девальвацией прежних целей, а также  переживанием  новых состояний, связанных с интенсивными эмоциями и телесными ощущениями;</w:t>
      </w:r>
    </w:p>
    <w:p>
      <w:pPr>
        <w:pStyle w:val="Normal"/>
        <w:numPr>
          <w:ilvl w:val="0"/>
          <w:numId w:val="2"/>
        </w:numPr>
        <w:tabs>
          <w:tab w:val="clear" w:pos="720"/>
          <w:tab w:val="left" w:pos="870" w:leader="none"/>
        </w:tabs>
        <w:jc w:val="both"/>
        <w:rPr>
          <w:sz w:val="24"/>
        </w:rPr>
      </w:pPr>
      <w:r>
        <w:rPr>
          <w:sz w:val="24"/>
        </w:rPr>
        <w:t>страх безумия, возникающий в результате переполнения  сознания  бессознательными  содержаниями; этот  страх  тесно  связан  со  страхом утраты контроля;</w:t>
      </w:r>
    </w:p>
    <w:p>
      <w:pPr>
        <w:pStyle w:val="Normal"/>
        <w:numPr>
          <w:ilvl w:val="0"/>
          <w:numId w:val="2"/>
        </w:numPr>
        <w:tabs>
          <w:tab w:val="clear" w:pos="720"/>
          <w:tab w:val="left" w:pos="870" w:leader="none"/>
        </w:tabs>
        <w:jc w:val="both"/>
        <w:rPr>
          <w:sz w:val="24"/>
        </w:rPr>
      </w:pPr>
      <w:r>
        <w:rPr>
          <w:sz w:val="24"/>
        </w:rPr>
        <w:t>страх смерти, связанный с ужасом уничтожения центра материального Эго – тела. В трансперсональной психологии объясняется активацией  перинатальных  бессознательных содержаний, в первую очередь процесса смерти-рождения.</w:t>
      </w:r>
    </w:p>
    <w:p>
      <w:pPr>
        <w:pStyle w:val="Normal"/>
        <w:ind w:firstLine="510"/>
        <w:jc w:val="both"/>
        <w:rPr/>
      </w:pPr>
      <w:r>
        <w:rPr>
          <w:i/>
          <w:sz w:val="24"/>
        </w:rPr>
        <w:t>Чувство одиночества.</w:t>
      </w:r>
      <w:r>
        <w:rPr>
          <w:sz w:val="24"/>
        </w:rPr>
        <w:t xml:space="preserve"> Одиночество - еще один компонент духовного кризиса. Он может проявляться в  широком  диапазоне - от  смутного  ощущения своей отделенности от людей до полного поглощения экзистенциальным отчуждением. Чувство одиночества связано с самой природой  тех  переживаний, которые составляют содержание психодуховного  кризиса. Высокая  интрапсихическая активность вызывает потребность все чаще  и  чаще  уходить от повседневности в мир внутренних переживаний. Значимость отношений с другими людьми может угасать, и человек может чувствовать нарушение связи с привычными  для  него  идентификациями. Это  сопровождается чувством отделенности как от окружающего мира, так и от самого себя, вызывая своеобразную болезненную "анестезию" привычных чувств и  напоминая  тяжелую  клиническую  форму  депрессии  -  "anaestesia   dolorosa psychica" ("скорбное бесчувствие").</w:t>
      </w:r>
    </w:p>
    <w:p>
      <w:pPr>
        <w:pStyle w:val="Normal"/>
        <w:ind w:firstLine="510"/>
        <w:jc w:val="both"/>
        <w:rPr>
          <w:sz w:val="24"/>
        </w:rPr>
      </w:pPr>
      <w:r>
        <w:rPr>
          <w:sz w:val="24"/>
        </w:rPr>
        <w:t xml:space="preserve">   </w:t>
      </w:r>
      <w:r>
        <w:rPr>
          <w:sz w:val="24"/>
        </w:rPr>
        <w:t>Кроме того, люди, находящиеся в психодуховном кризисе, склонны расценивать происходящее с ними как нечто уникальное, не случавшееся ранее  ни с одним человеком.</w:t>
      </w:r>
    </w:p>
    <w:p>
      <w:pPr>
        <w:pStyle w:val="Normal"/>
        <w:ind w:firstLine="510"/>
        <w:jc w:val="both"/>
        <w:rPr/>
      </w:pPr>
      <w:r>
        <w:rPr>
          <w:sz w:val="24"/>
        </w:rPr>
        <w:t xml:space="preserve">   </w:t>
      </w:r>
      <w:r>
        <w:rPr>
          <w:sz w:val="24"/>
        </w:rPr>
        <w:t>Часто люди, находящиеся в духовном кризисе,  испытывают  оторванность от своей глубинной сущности, от высшей силы, от  Бога. Наследие иудейского христианства изобилует примерами мучительной экспрессии одиночества. Псалмы полны жалоб, стенаний одинокого человека: «Доколе, Господи, будешь забывать меня вконец, доколе будешь скрывать лице Твое от меня?» (Пс. 13:2). «Как лань стремится к потокам вод, так душа моя стремится к Тебе, Боже?» (Пс. 42:2). В сочинениях пророков много подобных мест. Это  чувство  предельной изоляции было выражено в одинокой молитве Иисуса, распятого  на кресте: «Боже мой, Боже мой? Почто Ты оставил меня, удалясь от спасения моего, от слов вопля моего?» (Пс. 22:2).</w:t>
      </w:r>
      <w:r>
        <w:rPr>
          <w:rFonts w:cs="Courier New" w:ascii="Courier New" w:hAnsi="Courier New"/>
          <w:sz w:val="24"/>
        </w:rPr>
        <w:t xml:space="preserve"> </w:t>
      </w:r>
    </w:p>
    <w:p>
      <w:pPr>
        <w:pStyle w:val="Normal"/>
        <w:ind w:firstLine="510"/>
        <w:jc w:val="both"/>
        <w:rPr>
          <w:sz w:val="24"/>
        </w:rPr>
      </w:pPr>
      <w:r>
        <w:rPr>
          <w:sz w:val="24"/>
        </w:rPr>
        <w:t xml:space="preserve"> </w:t>
      </w:r>
      <w:r>
        <w:rPr>
          <w:sz w:val="24"/>
        </w:rPr>
        <w:t xml:space="preserve">Те, кто сталкивается  с  подобными переживаниями, чувствуют не только  свою  изолированность, но  и свою совершенную незначительность, подобно бесполезным пылинкам в  бескрайнем космосе. В большинстве своем люди склонны экстраполировать  это состояние на окружающий мир, который предстает как абсурдный и бессмысленный, а любая человеческая  деятельность  кажется  тривиальной. </w:t>
      </w:r>
    </w:p>
    <w:p>
      <w:pPr>
        <w:pStyle w:val="Normal"/>
        <w:ind w:firstLine="510"/>
        <w:jc w:val="both"/>
        <w:rPr/>
      </w:pPr>
      <w:r>
        <w:rPr>
          <w:i/>
          <w:sz w:val="24"/>
        </w:rPr>
        <w:t>Чувство отчужденности.</w:t>
      </w:r>
      <w:r>
        <w:rPr>
          <w:sz w:val="24"/>
        </w:rPr>
        <w:t xml:space="preserve"> В социальном окружении, где приняты вполне определенные нормы и правила поведения, человек, который начинает внутренне меняться, может показаться не совсем здоровым. Рассказы о своих страхах, ощущениях, связанных со смертью и  одиночеством, переживаниях трансперсонального характера,  могут  насторожить друзей и близких и привести  к социальной  изоляции  от  привычного окружения. У переживающего духовный кризис могут измениться интересы  и  ценности,  он может не захотеть участвовать  в  привычной  деятельности  или времяпрепровождении. У человека может пробудиться  интерес  к  духовным проблемам, молитве, медитации, к некоторым эзотерическим системам и практикам, что будет казаться странным его ближайшему окружению и способствовать возникновению ощущения, что он чужой среди людей. </w:t>
      </w:r>
    </w:p>
    <w:p>
      <w:pPr>
        <w:pStyle w:val="Normal"/>
        <w:ind w:firstLine="510"/>
        <w:jc w:val="both"/>
        <w:rPr/>
      </w:pPr>
      <w:r>
        <w:rPr>
          <w:i/>
          <w:sz w:val="24"/>
        </w:rPr>
        <w:t>Субъективно переживаемые состояния «безумия».</w:t>
      </w:r>
      <w:r>
        <w:rPr>
          <w:sz w:val="24"/>
        </w:rPr>
        <w:t xml:space="preserve"> Психодуховные кризисы редко сопровождаются потерей контроля над внутренними  переживаниями и экстремальными формами поведения. В то же время роль  логического ума значительно ослабевает и человек сталкивается с внутренними реалиями, лежащими за пределами обыденной рациональности. Следует отметить чрезвычайные перепады настроения и отсутствие самоконтроля. Это общие начальные реакции на интенсивный опыт,  иногда удивительно мощные. Человек может переживать внезапные беспричинные колебания настроения от одних эмоций к совершенно противоположным. Возможен частичный паралич произвольного внимания и личность может почувствовать, что почти совершенно потерял контроль над собой, своими мыслями и чувствами. </w:t>
      </w:r>
    </w:p>
    <w:p>
      <w:pPr>
        <w:pStyle w:val="Normal"/>
        <w:ind w:firstLine="510"/>
        <w:jc w:val="both"/>
        <w:rPr>
          <w:sz w:val="24"/>
        </w:rPr>
      </w:pPr>
      <w:r>
        <w:rPr>
          <w:sz w:val="24"/>
        </w:rPr>
        <w:t xml:space="preserve"> </w:t>
      </w:r>
      <w:r>
        <w:rPr>
          <w:sz w:val="24"/>
        </w:rPr>
        <w:t>Эти переживания могут вызывать у человека неоднозначную реакцию: с одной стороны, возникает чувство полной потери рационального контроля над происходящим во внутреннем пространстве, расцениваемое  как  начало  безумия, с другой - расширение сферы осознания и более глубокое понимание себя  и окружающего мира.</w:t>
      </w:r>
    </w:p>
    <w:p>
      <w:pPr>
        <w:pStyle w:val="Normal"/>
        <w:ind w:firstLine="510"/>
        <w:jc w:val="both"/>
        <w:rPr/>
      </w:pPr>
      <w:r>
        <w:rPr>
          <w:i/>
          <w:sz w:val="24"/>
        </w:rPr>
        <w:t>Переживание символической смерти.</w:t>
      </w:r>
      <w:r>
        <w:rPr>
          <w:sz w:val="24"/>
        </w:rPr>
        <w:t xml:space="preserve"> Конфронтация с проявлениями смерти - центральная часть процесса трансформации  и  объединяющий  компонент многих психодуховных кризисов. Когда развитие кризиса подводит  человека к максимально полному осознанию его смертности, чаще всего он  начинает испытывать колоссальное сопротивление. Осознание своей  смертности может истощить человека, не готового столкнуться  с  подобным  аспектом реальности, но оно же может стать освобождающим для тех, кто в силу собственной зрелости или с помощью  эмпирической  терапии  готов  принять факт своей смертности.</w:t>
      </w:r>
    </w:p>
    <w:p>
      <w:pPr>
        <w:pStyle w:val="Normal"/>
        <w:ind w:firstLine="510"/>
        <w:jc w:val="both"/>
        <w:rPr>
          <w:sz w:val="24"/>
        </w:rPr>
      </w:pPr>
      <w:r>
        <w:rPr>
          <w:sz w:val="24"/>
        </w:rPr>
        <w:t>Активация темы смерти в сознании человека всегда говорит  о  достаточной глубине кризисного процесса и, как следствие - о  высоком  трансформационном потенциале этих состояний. Темы смерти могут быть активированы внешними событиями, связанными с разрушением привычных идентификаций - смертью друзей и близких, потерей привычного социального статуса, крупным материальным ущербом. В других случаях процесс психологической смерти запускается при столкновении с ситуацией, потенциально опасной для жизни - тяжелая соматическая болезнь, травма, катастрофа, стихийное бедствие и др.</w:t>
      </w:r>
    </w:p>
    <w:p>
      <w:pPr>
        <w:pStyle w:val="Normal"/>
        <w:ind w:firstLine="510"/>
        <w:jc w:val="both"/>
        <w:rPr>
          <w:sz w:val="24"/>
        </w:rPr>
      </w:pPr>
      <w:r>
        <w:rPr>
          <w:sz w:val="24"/>
        </w:rPr>
        <w:t xml:space="preserve">Одной из форм переживания символической смерти  является  характерное для многих кризисных состояний чувство утраты значения  всего  того, что ранее составляло его жизнь, разрушения прежних привязанностей  и освобождения от прежних ролей. Такие переживания  могут  сопровождаться глубокой тоской и довольно часто депрессивные тенденции являются их спутниками. </w:t>
      </w:r>
    </w:p>
    <w:p>
      <w:pPr>
        <w:pStyle w:val="Normal"/>
        <w:ind w:firstLine="510"/>
        <w:jc w:val="both"/>
        <w:rPr>
          <w:sz w:val="24"/>
        </w:rPr>
      </w:pPr>
      <w:r>
        <w:rPr>
          <w:sz w:val="24"/>
        </w:rPr>
      </w:r>
    </w:p>
    <w:p>
      <w:pPr>
        <w:pStyle w:val="Normal"/>
        <w:ind w:firstLine="510"/>
        <w:jc w:val="both"/>
        <w:rPr>
          <w:b/>
          <w:b/>
          <w:sz w:val="24"/>
        </w:rPr>
      </w:pPr>
      <w:r>
        <w:rPr>
          <w:b/>
          <w:sz w:val="24"/>
        </w:rPr>
        <w:t>У грани.</w:t>
      </w:r>
    </w:p>
    <w:p>
      <w:pPr>
        <w:pStyle w:val="Normal"/>
        <w:ind w:firstLine="510"/>
        <w:jc w:val="both"/>
        <w:rPr>
          <w:sz w:val="24"/>
        </w:rPr>
      </w:pPr>
      <w:r>
        <w:rPr>
          <w:sz w:val="24"/>
        </w:rPr>
        <w:t xml:space="preserve">Описанные экзистенциальные  проблемы порождаются пробуждением новых помыслов,  стремлений и интересов нравственного, религиозного или духовного свойства. Их можно рассматривать как следствие кризиса в ходе развития, и кризиса роста личности индивида. Кроме того, кризисные проявления иногда  сопровождаются феноменами, которые традиционно находятся за пределами предмета психологии или трактуются как психопатологические. Современная клиническая психиатрия не признает духовного потенциала  кризисных проявлений и подходит к ним исключительно с биологических позиций. </w:t>
      </w:r>
    </w:p>
    <w:p>
      <w:pPr>
        <w:pStyle w:val="Normal"/>
        <w:ind w:firstLine="510"/>
        <w:jc w:val="both"/>
        <w:rPr>
          <w:sz w:val="24"/>
        </w:rPr>
      </w:pPr>
      <w:r>
        <w:rPr>
          <w:sz w:val="24"/>
        </w:rPr>
        <w:t xml:space="preserve">   </w:t>
      </w:r>
      <w:r>
        <w:rPr>
          <w:sz w:val="24"/>
        </w:rPr>
        <w:t xml:space="preserve">Кризис  обозначает одновременно как ненадежную ситуацию, так и  потенциальную  возможность подняться к более высокому уровню бытия. </w:t>
      </w:r>
    </w:p>
    <w:p>
      <w:pPr>
        <w:pStyle w:val="Normal"/>
        <w:ind w:firstLine="510"/>
        <w:jc w:val="both"/>
        <w:rPr>
          <w:sz w:val="24"/>
        </w:rPr>
      </w:pPr>
      <w:r>
        <w:rPr>
          <w:sz w:val="24"/>
        </w:rPr>
        <w:t xml:space="preserve">   </w:t>
      </w:r>
      <w:r>
        <w:rPr>
          <w:sz w:val="24"/>
        </w:rPr>
        <w:t>Признание двойственной природы кризиса - опасности и возможности  - является фундаментальным для определения  стратегий  профессионального взаимодействия с людьми, находящимися в кризисном состоянии,  -  клиентами психолога и социального работника,  пациентами психотерапевта.</w:t>
      </w:r>
    </w:p>
    <w:p>
      <w:pPr>
        <w:pStyle w:val="Normal"/>
        <w:ind w:firstLine="510"/>
        <w:jc w:val="both"/>
        <w:rPr>
          <w:sz w:val="24"/>
        </w:rPr>
      </w:pPr>
      <w:r>
        <w:rPr>
          <w:sz w:val="24"/>
        </w:rPr>
        <w:t xml:space="preserve"> </w:t>
      </w:r>
      <w:r>
        <w:rPr>
          <w:sz w:val="24"/>
        </w:rPr>
        <w:t>В основе психодуховных кризисов иногда   лежат  переживания, традиционно  (в соответствии с концепциями западной психиатрии) относящиеся к  разряду психопатологических. Однако, существует ряд  важных  отличий  кризисного состояния от клинической психопатологии.</w:t>
      </w:r>
    </w:p>
    <w:p>
      <w:pPr>
        <w:pStyle w:val="Normal"/>
        <w:ind w:firstLine="510"/>
        <w:jc w:val="both"/>
        <w:rPr>
          <w:sz w:val="24"/>
        </w:rPr>
      </w:pPr>
      <w:r>
        <w:rPr>
          <w:sz w:val="24"/>
        </w:rPr>
        <w:t>Во-первых, отсутствие объективно определяемой  органической  природы переживаемых  состояний  (инфекции, интоксикации, последствия  черепно-мозговых травм, опухоли, нарушения гемодинамики и т.п.)</w:t>
      </w:r>
    </w:p>
    <w:p>
      <w:pPr>
        <w:pStyle w:val="Normal"/>
        <w:ind w:firstLine="510"/>
        <w:jc w:val="both"/>
        <w:rPr>
          <w:sz w:val="24"/>
        </w:rPr>
      </w:pPr>
      <w:r>
        <w:rPr>
          <w:sz w:val="24"/>
        </w:rPr>
        <w:t>Во-вторых, осознание человеком, вовлеченным в кризис, внутренней  природы переживаемых  явлений, осознание  границы  между  внутренним  и    внешним миром.</w:t>
      </w:r>
    </w:p>
    <w:p>
      <w:pPr>
        <w:pStyle w:val="Normal"/>
        <w:ind w:firstLine="510"/>
        <w:jc w:val="both"/>
        <w:rPr>
          <w:sz w:val="24"/>
        </w:rPr>
      </w:pPr>
      <w:r>
        <w:rPr>
          <w:sz w:val="24"/>
        </w:rPr>
        <w:t>В целом содержание и характер переживаний, составляющих  психодуховный кризис, определяются активацией в сознании различных  уровней  бессознательного (биографического, перинатального, трансперсонального).</w:t>
      </w:r>
    </w:p>
    <w:p>
      <w:pPr>
        <w:pStyle w:val="Normal"/>
        <w:ind w:firstLine="510"/>
        <w:jc w:val="both"/>
        <w:rPr>
          <w:sz w:val="24"/>
        </w:rPr>
      </w:pPr>
      <w:r>
        <w:rPr>
          <w:sz w:val="24"/>
        </w:rPr>
        <w:t>В трансперсональной психологии такие состояния понимаются как целительные для психосоматического  и  психологического  здоровья  человека; психотерапевтические стратегии направлены на катализацию и  поддержание этих состояний до появления признаков трансформации личности.</w:t>
      </w:r>
    </w:p>
    <w:p>
      <w:pPr>
        <w:pStyle w:val="Normal"/>
        <w:ind w:firstLine="510"/>
        <w:jc w:val="both"/>
        <w:rPr>
          <w:sz w:val="24"/>
        </w:rPr>
      </w:pPr>
      <w:r>
        <w:rPr>
          <w:sz w:val="24"/>
        </w:rPr>
        <w:t xml:space="preserve">Важная задача психологической работы с духовным кризисом  - приведение к той  ситуации, в  которой разрешены основные проблемы Духовного Эго. </w:t>
      </w:r>
    </w:p>
    <w:p>
      <w:pPr>
        <w:pStyle w:val="Normal"/>
        <w:ind w:firstLine="510"/>
        <w:jc w:val="both"/>
        <w:rPr>
          <w:sz w:val="24"/>
        </w:rPr>
      </w:pPr>
      <w:r>
        <w:rPr>
          <w:sz w:val="24"/>
        </w:rPr>
        <w:t>Если проявления духовных измерений психики не встречают  выраженного сопротивления со стороны основных личностных  установок, то  в  этом случае мы имеем дело с духовным самораскрытием, как правило,   не  сопровождающимся психопатологическими проявлениями. Если же такое  сопротивление имеется, то возникают феномены, по всем клиническим критериям подпадающие под категорию психопатологических нарушений. Интенсивность  и глубина этих нарушений зависит от ряда факторов, среди которых,  в  первую очередь, необходимо выделить  скорость  активации  бессознательного материала и использование личностью механизмов психологической защиты.</w:t>
      </w:r>
    </w:p>
    <w:p>
      <w:pPr>
        <w:pStyle w:val="Normal"/>
        <w:ind w:firstLine="510"/>
        <w:jc w:val="both"/>
        <w:rPr>
          <w:sz w:val="24"/>
        </w:rPr>
      </w:pPr>
      <w:r>
        <w:rPr>
          <w:sz w:val="24"/>
        </w:rPr>
        <w:t>Если бессознательный материал обладает высокой активностью, а  адаптивные функции эго снижены, то в некоторых случаях проявления психодуховного кризиса  могут принять форму, напоминающую пограничное психическое расстройство. В то же время следует  разграничивать пограничные психические расстройства, являющиеся проявлением  психодуховного кризиса с  симптоматикой, имеющей  болезненное  или  сугубо личностное происхождение. Сложность в этом  случае  состоит  в  том, что практически при всех  пограничных  психических  расстройствах  человек осознает их "внутренний" характер (в клинической  терминологии - "критика к болезни"), а также практически всегда имеются четкие  отграничения от пограничных расстройств, вызванных органическими изменениями в ЦHС.</w:t>
      </w:r>
    </w:p>
    <w:p>
      <w:pPr>
        <w:pStyle w:val="Normal"/>
        <w:ind w:firstLine="510"/>
        <w:jc w:val="both"/>
        <w:rPr>
          <w:sz w:val="24"/>
        </w:rPr>
      </w:pPr>
      <w:r>
        <w:rPr>
          <w:sz w:val="24"/>
        </w:rPr>
        <w:t xml:space="preserve">   </w:t>
      </w:r>
      <w:r>
        <w:rPr>
          <w:sz w:val="24"/>
        </w:rPr>
        <w:t>Hа наш взгляд, следует  выделить  специфические  критерии, отличающие пограничные психические расстройства как форму психодуховного  кризиса от пограничной психопатологии, имеющей иное происхождение.</w:t>
      </w:r>
    </w:p>
    <w:p>
      <w:pPr>
        <w:pStyle w:val="Normal"/>
        <w:ind w:firstLine="510"/>
        <w:jc w:val="both"/>
        <w:rPr>
          <w:sz w:val="24"/>
        </w:rPr>
      </w:pPr>
      <w:r>
        <w:rPr>
          <w:sz w:val="24"/>
        </w:rPr>
        <w:t xml:space="preserve"> </w:t>
      </w:r>
      <w:r>
        <w:rPr>
          <w:sz w:val="24"/>
        </w:rPr>
        <w:t xml:space="preserve">В первую очередь, таким критерием может быть стремление  самого  клиента  психологически понять свое  состояние, готовность  рассматривать альтернативные точки зрения на происходящее с ним, минимальное проявление сопротивления психотерапевтическому и консультативному процессу. Своеобразным диагностическим "указателем" может послужить  и  интерес  к  той форме профессиональной помощи, которая включает духовные измерения функционирования личности. </w:t>
      </w:r>
    </w:p>
    <w:p>
      <w:pPr>
        <w:pStyle w:val="Normal"/>
        <w:ind w:firstLine="510"/>
        <w:jc w:val="both"/>
        <w:rPr>
          <w:sz w:val="24"/>
        </w:rPr>
      </w:pPr>
      <w:r>
        <w:rPr>
          <w:sz w:val="24"/>
        </w:rPr>
      </w:r>
    </w:p>
    <w:p>
      <w:pPr>
        <w:pStyle w:val="Normal"/>
        <w:ind w:firstLine="510"/>
        <w:jc w:val="both"/>
        <w:rPr>
          <w:sz w:val="24"/>
        </w:rPr>
      </w:pPr>
      <w:r>
        <w:rPr>
          <w:i/>
          <w:sz w:val="24"/>
        </w:rPr>
        <w:t xml:space="preserve">                            </w:t>
      </w:r>
    </w:p>
    <w:p>
      <w:pPr>
        <w:pStyle w:val="Normal"/>
        <w:ind w:firstLine="510"/>
        <w:jc w:val="both"/>
        <w:rPr>
          <w:b/>
          <w:b/>
          <w:sz w:val="24"/>
        </w:rPr>
      </w:pPr>
      <w:r>
        <w:rPr>
          <w:b/>
          <w:sz w:val="24"/>
        </w:rPr>
        <w:t>Основные этапы развития духовного кризиса.</w:t>
      </w:r>
    </w:p>
    <w:p>
      <w:pPr>
        <w:pStyle w:val="Normal"/>
        <w:ind w:firstLine="510"/>
        <w:jc w:val="both"/>
        <w:rPr>
          <w:sz w:val="24"/>
        </w:rPr>
      </w:pPr>
      <w:r>
        <w:rPr>
          <w:sz w:val="24"/>
        </w:rPr>
        <w:t xml:space="preserve">На мой взгляд, переживание кризиса, как и архаическое инициатическое путешествие героя или мудреца, описанные Д.Кэмпбеллом,  можно разделить на пять основных этапов, неких форм существования, отличающиеся по смыслу и силе переживания: обыденная жизнь человека с его привычными заботами и функциями, зов, смерть-возрождение, урок, завершение кризиса и возвращение  к обычной жизни с новыми качествами. </w:t>
      </w:r>
    </w:p>
    <w:p>
      <w:pPr>
        <w:pStyle w:val="Normal"/>
        <w:ind w:firstLine="510"/>
        <w:jc w:val="both"/>
        <w:rPr>
          <w:i/>
          <w:i/>
          <w:sz w:val="24"/>
        </w:rPr>
      </w:pPr>
      <w:r>
        <w:rPr>
          <w:i/>
          <w:sz w:val="24"/>
        </w:rPr>
      </w:r>
    </w:p>
    <w:p>
      <w:pPr>
        <w:pStyle w:val="Normal"/>
        <w:ind w:firstLine="510"/>
        <w:jc w:val="both"/>
        <w:rPr/>
      </w:pPr>
      <w:r>
        <w:rPr>
          <w:b/>
          <w:i/>
          <w:sz w:val="24"/>
        </w:rPr>
        <w:t>Обыденное существование</w:t>
      </w:r>
      <w:r>
        <w:rPr>
          <w:b/>
          <w:sz w:val="24"/>
        </w:rPr>
        <w:t xml:space="preserve"> </w:t>
      </w:r>
    </w:p>
    <w:p>
      <w:pPr>
        <w:pStyle w:val="Normal"/>
        <w:ind w:firstLine="510"/>
        <w:jc w:val="both"/>
        <w:rPr>
          <w:sz w:val="24"/>
        </w:rPr>
      </w:pPr>
      <w:r>
        <w:rPr>
          <w:sz w:val="24"/>
        </w:rPr>
        <w:t>Первая форма является обжитым способом жизни для каждого из нас. Мы существуем в соответствии  условностями общества, без сильных напряжений – «как все».  Общественные убеждения, мораль и ограничения нами или принимаются безоговорочно, как вполне естественные или мы их нарушаем настолько, насколько их нарушают все. Каждый человек в России знает, что добропорядочный гражданин не должен нарушать законы и правила  (налоговые законы, правила дорожного движения и др.). Мы их нарушаем настолько, насколько это нарушение является мерилом здравомыслия и настолько, насколько это делают все.</w:t>
      </w:r>
    </w:p>
    <w:p>
      <w:pPr>
        <w:pStyle w:val="Normal"/>
        <w:ind w:firstLine="510"/>
        <w:jc w:val="both"/>
        <w:rPr>
          <w:sz w:val="24"/>
        </w:rPr>
      </w:pPr>
      <w:r>
        <w:rPr>
          <w:sz w:val="24"/>
        </w:rPr>
        <w:t>В науке эта стадия развития человека называется линейной. В силу простоты и понятности это обозначение является правильным. На этой стадии мы далеки от необычных вопросов и глобальных проблем, если, конечно, они не являются привычным способом структурирования пространства и времени. Обыденность, понятность, серость, наполненная иллюзиями – вот характеристики этой формы жизни. Из этой стадии перспективы жизни встроены в привычное мировосприятие, поняты,  мы обладаем предельным знанием, что хорошо, что плохо, как надо поступать, как не надо, куда надо стремиться, куда не надо…  Все знания, умения, навыки, которые мы приобретаем на этой стадии, являются выражением  наших привычных тенденций, мотивов, целей, интересов.</w:t>
      </w:r>
    </w:p>
    <w:p>
      <w:pPr>
        <w:pStyle w:val="Normal"/>
        <w:ind w:firstLine="510"/>
        <w:jc w:val="both"/>
        <w:rPr>
          <w:sz w:val="24"/>
        </w:rPr>
      </w:pPr>
      <w:r>
        <w:rPr>
          <w:sz w:val="24"/>
        </w:rPr>
        <w:t xml:space="preserve">На Востоке это состояние, эту обусловленность обозначают  ослабленным, затуманенным состоянием сознания, санскарой или майей. Азиатское продвинутое мышление обозначает как захваченность иллюзиями, в европейской философии и психологии  это описывается как всеобщий гипноз, транс консенсуса или стадный менталитет, который  не замечается, поскольку  разделяется всеми. </w:t>
      </w:r>
    </w:p>
    <w:p>
      <w:pPr>
        <w:pStyle w:val="Normal"/>
        <w:ind w:firstLine="510"/>
        <w:jc w:val="both"/>
        <w:rPr>
          <w:sz w:val="24"/>
        </w:rPr>
      </w:pPr>
      <w:r>
        <w:rPr>
          <w:sz w:val="24"/>
        </w:rPr>
        <w:t>Не знаем мы тревог, ни радости, ни боли… а если они и присутствуют в нашей жизни, то не имеют шокирующей интенсивности: «Бог страдал и нам велел». Все хорошо настолько, насколько это социально допустимо. Все плохо настолько, насколько бывает у всех…</w:t>
      </w:r>
    </w:p>
    <w:p>
      <w:pPr>
        <w:pStyle w:val="Normal"/>
        <w:ind w:firstLine="510"/>
        <w:jc w:val="both"/>
        <w:rPr>
          <w:sz w:val="24"/>
        </w:rPr>
      </w:pPr>
      <w:r>
        <w:rPr>
          <w:sz w:val="24"/>
        </w:rPr>
        <w:t>Я бы сказал, что на этой стадии ничего не происходит, даже если кто-то умирает или рождается – это происходит со всеми и не нарушает ритма жизни.</w:t>
      </w:r>
    </w:p>
    <w:p>
      <w:pPr>
        <w:pStyle w:val="Normal"/>
        <w:ind w:firstLine="510"/>
        <w:jc w:val="both"/>
        <w:rPr>
          <w:sz w:val="24"/>
        </w:rPr>
      </w:pPr>
      <w:r>
        <w:rPr>
          <w:sz w:val="24"/>
        </w:rPr>
        <w:t>Для основной массы жизнь является нормальной в той степени, насколько она привычна и обыденна. Более того, человек предпринимает все возможные усилия для того, чтобы сохранить эту «нормальность». В некотором смысле мы спим и видим сон, который жизнью зовется, и тихо ненавидим  тех, кто хочет разбудить нас. В стабильном, линейном  отрезке своей жизни люди, как правило,  живут в зоне комфорта. В этой зоне ничего не происходит или просто происходит жизнь: время и пространство структурированы в соответствии с мотивационно-потребностной и ценностно-ориентационной системами личности. Смыслодеятельностные структуры самодостаточны и стабильны. В этой зоне наблюдается налаженность социально-психологических коммуникаций.  Жизнь в комфортной зоне  связана с привычным образом, стилем существования. Ассоциативно вспоминается человек-машина Гурджиева. Жизнь в комфортной зоне А.Пятигорский называл профанической, обычной, обыденной.</w:t>
      </w:r>
    </w:p>
    <w:p>
      <w:pPr>
        <w:pStyle w:val="Normal"/>
        <w:ind w:firstLine="510"/>
        <w:jc w:val="both"/>
        <w:rPr>
          <w:sz w:val="24"/>
        </w:rPr>
      </w:pPr>
      <w:r>
        <w:rPr>
          <w:sz w:val="24"/>
        </w:rPr>
        <w:t xml:space="preserve">      </w:t>
      </w:r>
      <w:r>
        <w:rPr>
          <w:sz w:val="24"/>
        </w:rPr>
        <w:t xml:space="preserve">Интенсивность жизненных обстоятельств такова, чтобы поддерживать некую фоновую активность существования. Нельзя сказать, что в этой зоне нет проблем, напряжений, конфликтов. Они, вне сомнения, существуют, но имеют обыденный характер и являются некими характеристиками  привычных способов взаимодействия с внутренней и внешней реальностью. </w:t>
      </w:r>
    </w:p>
    <w:p>
      <w:pPr>
        <w:pStyle w:val="Normal"/>
        <w:ind w:firstLine="510"/>
        <w:jc w:val="both"/>
        <w:rPr>
          <w:sz w:val="24"/>
        </w:rPr>
      </w:pPr>
      <w:r>
        <w:rPr>
          <w:sz w:val="24"/>
        </w:rPr>
        <w:t xml:space="preserve">      </w:t>
      </w:r>
      <w:r>
        <w:rPr>
          <w:sz w:val="24"/>
        </w:rPr>
        <w:t xml:space="preserve">В комфортной  зоне нет вызова, ситуаций, фрустрирующих личность. У личности существует запас прочности, запас опыта, система знаний, умений, навыков, чтобы линейно проструктурировать смыслодеятельностное поле и при этом не встречаться с неразрешимыми ситуациями.  Помните: “Умный в гору не пойдет, умный гору обойдет”. Именно такова стратегия жизни в комфортной зоне.  Именно такова основная стратегия личности как сложной системы, стремящейся к гомеостазису. Более того, я думаю иногда, что многие психологические структуры на уровне восприятия жизни таким образом устроены, чтобы сохранить существование в комфортной зоне. Любая сложная система может функционировать, только имея порог чувствительности. Мы как бы не замечаем или не присоединяемся, не хотим вовлечься в эмоциональные состояния с ситуациями, грозящими комфортному гомеостазису. Все защитные механизмы устроены в соответствии с этой логикой. Порог чувствительности часто специально снижается  именно нашим стремлением к жизни в зоне комфорта. </w:t>
      </w:r>
    </w:p>
    <w:p>
      <w:pPr>
        <w:pStyle w:val="Normal"/>
        <w:ind w:firstLine="510"/>
        <w:jc w:val="both"/>
        <w:rPr>
          <w:sz w:val="24"/>
        </w:rPr>
      </w:pPr>
      <w:r>
        <w:rPr>
          <w:sz w:val="24"/>
        </w:rPr>
        <w:t>Существование в зоне комфорта обеспечивается несколькими переменными:</w:t>
      </w:r>
    </w:p>
    <w:p>
      <w:pPr>
        <w:pStyle w:val="Normal"/>
        <w:ind w:firstLine="510"/>
        <w:jc w:val="both"/>
        <w:rPr>
          <w:sz w:val="24"/>
        </w:rPr>
      </w:pPr>
      <w:r>
        <w:rPr>
          <w:sz w:val="24"/>
        </w:rPr>
        <w:t xml:space="preserve">а)  бесконфликтностью между основными глобальными структурами “Я-материальное”,  “Я-социальное”, “Я-духовное”. Вне сомнения, без всякого напряжения и конфликтов внутри этих сфер и  между ними существование личности невозможно. Конфликты и  противоречия являются источником функционирования личности. Важно, что эти конфликты не обладают травмирующей интенсивностью, не имеют стрессогенного заряда.   Существование внутри комфортной зоны всегда связано с идеей правильности жизни, с идеей стабильности “Я”. </w:t>
      </w:r>
    </w:p>
    <w:p>
      <w:pPr>
        <w:pStyle w:val="Normal"/>
        <w:ind w:firstLine="510"/>
        <w:jc w:val="both"/>
        <w:rPr>
          <w:sz w:val="24"/>
        </w:rPr>
      </w:pPr>
      <w:r>
        <w:rPr>
          <w:sz w:val="24"/>
        </w:rPr>
        <w:t>б) тотальной отождествленностью с “Я”  и  табу  на взаимодействие с “не-Я”. В заключении хочется сказать,  что применительно  к психодуховным кризисам  решающее значение, имеет задача "развить" себя,  освободиться от всего, что, фактически, человеку больше не соответствует, с тем чтобы подлинность, истина и действительность, истинное "Я" становилось все  более  очевидным  и действенным.</w:t>
      </w:r>
    </w:p>
    <w:p>
      <w:pPr>
        <w:pStyle w:val="Normal"/>
        <w:ind w:firstLine="510"/>
        <w:jc w:val="both"/>
        <w:rPr>
          <w:sz w:val="24"/>
        </w:rPr>
      </w:pPr>
      <w:r>
        <w:rPr>
          <w:sz w:val="24"/>
        </w:rPr>
        <w:t xml:space="preserve"> </w:t>
      </w:r>
      <w:r>
        <w:rPr>
          <w:sz w:val="24"/>
        </w:rPr>
        <w:t xml:space="preserve">в) снижением порога чувствительности и высокой селективностью к выражениям “не-Я” за счет увеличения внутренней жесткости и ригидности “Я”.  </w:t>
      </w:r>
    </w:p>
    <w:p>
      <w:pPr>
        <w:pStyle w:val="Normal"/>
        <w:ind w:firstLine="510"/>
        <w:jc w:val="both"/>
        <w:rPr>
          <w:sz w:val="24"/>
        </w:rPr>
      </w:pPr>
      <w:r>
        <w:rPr>
          <w:sz w:val="24"/>
        </w:rPr>
        <w:t xml:space="preserve">Во многих культурах существовали в переломные моменты жизни, которые являлись для членов сообществ критическими, кризисными, определенные  ритуалы перехода из одного статусного состояния  в другое. </w:t>
      </w:r>
    </w:p>
    <w:p>
      <w:pPr>
        <w:pStyle w:val="Normal"/>
        <w:ind w:firstLine="510"/>
        <w:jc w:val="both"/>
        <w:rPr>
          <w:sz w:val="24"/>
        </w:rPr>
      </w:pPr>
      <w:r>
        <w:rPr>
          <w:sz w:val="24"/>
        </w:rPr>
        <w:t>Например, существовали ритуалы инициации подростков во взрослое состояние. Перед ним молодых людей специально готовили к этому важному моменту в их жизни. Они овладевали основными производственными навыками, усваивали основные традиции и нормы поведения в обществе, знали наизусть необходимые заклинания, молитвы, ритуальные церемонии. После прохождения этого ритуала молодой человек, до сих пор неполноценный член общества, становился его полноценным членом.</w:t>
      </w:r>
    </w:p>
    <w:p>
      <w:pPr>
        <w:pStyle w:val="Normal"/>
        <w:ind w:firstLine="510"/>
        <w:jc w:val="both"/>
        <w:rPr>
          <w:sz w:val="24"/>
        </w:rPr>
      </w:pPr>
      <w:r>
        <w:rPr>
          <w:sz w:val="24"/>
        </w:rPr>
        <w:t>Во многом кризисное состояние напоминает обряд инициации, т.е. посвящения личности   в новые тайны жизни. Именно кризисы приводят личность к глубинному переживанию тайны смысла жизни, духовные пространства культуры.  Кризис  это не просто способ переведения личности в новое качество и более полноценного социального индивида,  но и нечто большее.</w:t>
      </w:r>
    </w:p>
    <w:p>
      <w:pPr>
        <w:pStyle w:val="Normal"/>
        <w:ind w:firstLine="510"/>
        <w:jc w:val="both"/>
        <w:rPr>
          <w:sz w:val="24"/>
        </w:rPr>
      </w:pPr>
      <w:r>
        <w:rPr>
          <w:sz w:val="24"/>
        </w:rPr>
        <w:t xml:space="preserve">Кризисное состояние является  посвящением в ядерную смысловую структуру, приводящее к включению в сознание личности новых жизненных ценностей и таким образом становится действительным преображением  индивида. </w:t>
      </w:r>
    </w:p>
    <w:p>
      <w:pPr>
        <w:pStyle w:val="Normal"/>
        <w:ind w:firstLine="510"/>
        <w:jc w:val="both"/>
        <w:rPr>
          <w:sz w:val="24"/>
        </w:rPr>
      </w:pPr>
      <w:r>
        <w:rPr>
          <w:sz w:val="24"/>
        </w:rPr>
        <w:t>Кризисное состояние является  испытанием на соответствие новой ситуации в материальном, социальном, духовном Я., новым социальным требованиям.</w:t>
        <w:tab/>
        <w:t>Психологически кризисное состояние требует  концентрации воедино всех сил для решения задач, которые ставятся перед личностью. Позитивная дезинтеграция происходят тогда, когда у личности имеются силы и навыки организации активности по преодолению испытания, а также когда она   может и умеет собрать их в одно целое в данный момент. Для позитивной дезинтеграции необходимы навыки осознания, самоконтроля, саморегуляции.</w:t>
      </w:r>
    </w:p>
    <w:p>
      <w:pPr>
        <w:pStyle w:val="Normal"/>
        <w:ind w:firstLine="510"/>
        <w:jc w:val="both"/>
        <w:rPr>
          <w:sz w:val="24"/>
        </w:rPr>
      </w:pPr>
      <w:r>
        <w:rPr>
          <w:sz w:val="24"/>
        </w:rPr>
        <w:t xml:space="preserve">Кризисное состояние всегда является лишением, фрустрацией. Кризис в некотором смысле является хирургическим вмешательством в структуру личности.  Человек привыкает к определенной структуре своей жизни и идентификаций, которые в основном являются внешними по отношению к психической реальности – образ и состояние тела,   пища, одежда, более или менее комфортные условия существования, счет в банке, автомобиль, жена, дети, социальный статус, смыслы и духовные ценности. Кризисное состояние  лишает некоторых элементов внешней опоры и именно при этом вычленяет, что человеческого останется от человека,  что у него останется внутри, что в нем укоренилось и крепко сидит, а что сразу разрушается, как только убрать внешнюю поддержку. </w:t>
        <w:tab/>
        <w:t>В психологии существует красивая метафора формирования «внутренней матери». При полноценном развитии ребенка у него формируется образ внутренней матери. Сначала есть реальная, “внешняя” мать, она любит ребенка, поддерживает, помогает, и ребенок знает, что всегда может к ней обратиться  в трудную минуту, и она придет и поможет. И вот при правильном развитии у ребенка постепенно формируется образ внутренней матери. Он как бы вбирает в себя свою реальную мать и сам себе оказывает поддержку. Сначала мать оставляет после себя различные заместители (игрушки, например, которые напоминают ребенку о присутствии матери), затем постепенно формируется и  внутренний образ матери. Мать свою любовь, свои навыки оказания помощи и правила принятия решения в трудную минуту оставляет ребенку. Так ребенок остается с матерью на всю жизнь.</w:t>
      </w:r>
    </w:p>
    <w:p>
      <w:pPr>
        <w:pStyle w:val="Normal"/>
        <w:ind w:firstLine="510"/>
        <w:jc w:val="both"/>
        <w:rPr>
          <w:sz w:val="24"/>
        </w:rPr>
      </w:pPr>
      <w:r>
        <w:rPr>
          <w:sz w:val="24"/>
        </w:rPr>
        <w:t xml:space="preserve">А если такого образа у человека внутри нет, он будет все время цепляться за внешнее, искать поддержки и утешения вне себя. </w:t>
      </w:r>
    </w:p>
    <w:p>
      <w:pPr>
        <w:pStyle w:val="Normal"/>
        <w:ind w:firstLine="510"/>
        <w:jc w:val="both"/>
        <w:rPr>
          <w:sz w:val="24"/>
        </w:rPr>
      </w:pPr>
      <w:r>
        <w:rPr>
          <w:sz w:val="24"/>
        </w:rPr>
        <w:t>Кризис всегда является вызовом для личности. Он является испытанием на укорененность, интроецированность каких-то важных установок личности.</w:t>
      </w:r>
    </w:p>
    <w:p>
      <w:pPr>
        <w:pStyle w:val="Normal"/>
        <w:ind w:firstLine="510"/>
        <w:jc w:val="both"/>
        <w:rPr>
          <w:sz w:val="24"/>
        </w:rPr>
      </w:pPr>
      <w:r>
        <w:rPr>
          <w:sz w:val="24"/>
        </w:rPr>
        <w:t>Кризисное состояние  это также  и разрушение всего внешнего, неукорененного, всего, что сидит в человеке неглубоко. И одновременно - это проявление внутреннего, укорененного, действительно личного. Это разрушение внешнего и проявление внутреннего важно, прежде всего, для истинного созревания личности, становления Человеком. Все внешнее выходит наружу в процессе кризиса, и человек начинает осознавать его внешность. Если же он еще и отказывается от этой внешней шелухи, то происходит  очищение сознания, соприкосновение с истинной экзистенциальной глубиной человеческого существования.</w:t>
      </w:r>
    </w:p>
    <w:p>
      <w:pPr>
        <w:pStyle w:val="Normal"/>
        <w:ind w:firstLine="510"/>
        <w:jc w:val="both"/>
        <w:rPr>
          <w:sz w:val="24"/>
        </w:rPr>
      </w:pPr>
      <w:r>
        <w:rPr>
          <w:sz w:val="24"/>
        </w:rPr>
        <w:t xml:space="preserve">Любой значимый шаг в развитии личности предполагает понимание своей ограниченности  и выхода за свои пределы. Это не война всех против всех или бунт, предполагающий  конфронтацию с социальными законами сосуществования и этическими нормами. </w:t>
      </w:r>
    </w:p>
    <w:p>
      <w:pPr>
        <w:pStyle w:val="Normal"/>
        <w:ind w:firstLine="510"/>
        <w:jc w:val="both"/>
        <w:rPr>
          <w:sz w:val="24"/>
        </w:rPr>
      </w:pPr>
      <w:r>
        <w:rPr>
          <w:sz w:val="24"/>
        </w:rPr>
        <w:t>Это изменение места восприятия себя в жизни, смотрения на себя из-за пределов себя и честное  признание своей ограниченности, иллюзий.</w:t>
      </w:r>
    </w:p>
    <w:p>
      <w:pPr>
        <w:pStyle w:val="Normal"/>
        <w:ind w:firstLine="510"/>
        <w:jc w:val="both"/>
        <w:rPr>
          <w:sz w:val="24"/>
        </w:rPr>
      </w:pPr>
      <w:r>
        <w:rPr>
          <w:sz w:val="24"/>
        </w:rPr>
        <w:t>В конце концов, законом развития  является то, что появляются какие предвестники изменений. Сперва незаметно, но затем все интенсивнее жизнь начинает указывать тебе, что то лоно, которое ты обжил, уже устарело или тесно ли от нее пахнет затхлостью. Слышишь ты, или не слышишь – зов к изменениям начинает заполнять пространство твоей жизни. И этот зов мы называем кризисом.</w:t>
      </w:r>
    </w:p>
    <w:p>
      <w:pPr>
        <w:pStyle w:val="Normal"/>
        <w:ind w:firstLine="510"/>
        <w:jc w:val="both"/>
        <w:rPr>
          <w:sz w:val="24"/>
        </w:rPr>
      </w:pPr>
      <w:r>
        <w:rPr>
          <w:sz w:val="24"/>
        </w:rPr>
        <w:t xml:space="preserve">  </w:t>
      </w:r>
    </w:p>
    <w:p>
      <w:pPr>
        <w:pStyle w:val="Normal"/>
        <w:ind w:firstLine="510"/>
        <w:jc w:val="both"/>
        <w:rPr>
          <w:b/>
          <w:b/>
          <w:i/>
          <w:i/>
          <w:sz w:val="24"/>
        </w:rPr>
      </w:pPr>
      <w:r>
        <w:rPr>
          <w:b/>
          <w:i/>
          <w:sz w:val="24"/>
        </w:rPr>
        <w:t xml:space="preserve">Зов. </w:t>
      </w:r>
    </w:p>
    <w:p>
      <w:pPr>
        <w:pStyle w:val="Normal"/>
        <w:ind w:firstLine="510"/>
        <w:jc w:val="both"/>
        <w:rPr>
          <w:sz w:val="24"/>
        </w:rPr>
      </w:pPr>
      <w:r>
        <w:rPr>
          <w:sz w:val="24"/>
        </w:rPr>
        <w:t xml:space="preserve">Зов кризиса многолик. </w:t>
      </w:r>
    </w:p>
    <w:p>
      <w:pPr>
        <w:pStyle w:val="Normal"/>
        <w:ind w:firstLine="510"/>
        <w:jc w:val="both"/>
        <w:rPr>
          <w:sz w:val="24"/>
        </w:rPr>
      </w:pPr>
      <w:r>
        <w:rPr>
          <w:sz w:val="24"/>
        </w:rPr>
        <w:t>Это может быть ломка устоявшихся представлений о своем теле и других частей материального Эго:  болезнь, угроза смерти,  потеря дома или денег. Это может быть шокирующее столкновение с болезнью, старостью или смертью, как это было  с Буддой. Иногда не само лишение значимой части своего материального существования, а даже угроза этого лишения становится причиной кризиса, его зовом.</w:t>
      </w:r>
    </w:p>
    <w:p>
      <w:pPr>
        <w:pStyle w:val="Normal"/>
        <w:ind w:firstLine="510"/>
        <w:jc w:val="both"/>
        <w:rPr>
          <w:sz w:val="24"/>
        </w:rPr>
      </w:pPr>
      <w:r>
        <w:rPr>
          <w:sz w:val="24"/>
        </w:rPr>
        <w:t>Часто зов может реализоваться через ломку привычных социальных отношений и отождествлений с ролями и статусами: потеря работы, измена жены, невозможность заработать деньги,   лишение перспектив профессионального роста,  развод, потеря детей, друзей, близких родственников… Зов тем сильнее, чем более значимых частей социального тела касается его сметающая сила.</w:t>
      </w:r>
    </w:p>
    <w:p>
      <w:pPr>
        <w:pStyle w:val="Normal"/>
        <w:ind w:firstLine="510"/>
        <w:jc w:val="both"/>
        <w:rPr>
          <w:sz w:val="24"/>
        </w:rPr>
      </w:pPr>
      <w:r>
        <w:rPr>
          <w:sz w:val="24"/>
        </w:rPr>
        <w:t xml:space="preserve">Еще интенсивнее зов кризиса проявляется в духовных измерениях личности. Это может быть зкзистенциальный кризис, ломающий все его привычные представления и убеждения. Иногда зов может  прийти и как толчок изнутри:  впечатляющее сновидение или видение, случайно кем-то оброненная фраза, отрывок из книги,  либо как глубокий и искренний отклик на учение или учителя. </w:t>
      </w:r>
    </w:p>
    <w:p>
      <w:pPr>
        <w:pStyle w:val="Normal"/>
        <w:ind w:firstLine="510"/>
        <w:jc w:val="both"/>
        <w:rPr>
          <w:sz w:val="24"/>
        </w:rPr>
      </w:pPr>
      <w:r>
        <w:rPr>
          <w:sz w:val="24"/>
        </w:rPr>
        <w:t>Зов может воплотиться в зловещие фигуры экзистенциальной тоски, чувства одиночества и отчужденности, абсурда человеческого существования, мучительного вопроса о смысле жизни. Духовный кризис может принять форму щемящей,  как бы беспричинной божественной неудовлетворенности, лишающей смысла привычные интересы, малые и большие удовольствия жизни от секса, славы, власти, телесного наслаждения.</w:t>
      </w:r>
    </w:p>
    <w:p>
      <w:pPr>
        <w:pStyle w:val="Normal"/>
        <w:ind w:firstLine="510"/>
        <w:jc w:val="both"/>
        <w:rPr>
          <w:sz w:val="24"/>
        </w:rPr>
      </w:pPr>
      <w:r>
        <w:rPr>
          <w:sz w:val="24"/>
        </w:rPr>
        <w:t xml:space="preserve">Мы можем предположить, что зов является по интенсивности проявлением гурманской зоны, которая менее обжита человеком, но более наполнена жизненностью и странной привлекательностью. Само название уже говорит о чарующей притягательности того, что редко встречается. </w:t>
      </w:r>
    </w:p>
    <w:p>
      <w:pPr>
        <w:pStyle w:val="Normal"/>
        <w:ind w:firstLine="510"/>
        <w:jc w:val="both"/>
        <w:rPr>
          <w:sz w:val="24"/>
        </w:rPr>
      </w:pPr>
      <w:r>
        <w:rPr>
          <w:sz w:val="24"/>
        </w:rPr>
        <w:t>Гурман (фр. gourmand) – любитель и знаток  тонких блюд, лакомств, то есть основная масса людей вполне удовлетворена яичницей с колбасой, но есть несколько человек среди тысячи, которым обязательно для полноценной жизни нужно попробовать внутренности тигровой змеи или  шею летучей мыши.  Гурманская зона притягательна необычными переживаниями и основное эмоциональное содержание – смесь любопытства и страха: «Страшно, но любопытно», «Любопытно, но страшно». Не зря самое пиковое выражение любопытства в русском языке «страшно любопытно».</w:t>
      </w:r>
    </w:p>
    <w:p>
      <w:pPr>
        <w:pStyle w:val="Normal"/>
        <w:ind w:firstLine="510"/>
        <w:jc w:val="both"/>
        <w:rPr>
          <w:sz w:val="24"/>
        </w:rPr>
      </w:pPr>
      <w:r>
        <w:rPr>
          <w:sz w:val="24"/>
        </w:rPr>
        <w:t xml:space="preserve"> </w:t>
      </w:r>
      <w:r>
        <w:rPr>
          <w:sz w:val="24"/>
        </w:rPr>
        <w:t>Гурманская зона всегда является возможностью в некоторой степени опасного, но реального расширения внутреннего опыта.</w:t>
      </w:r>
    </w:p>
    <w:p>
      <w:pPr>
        <w:pStyle w:val="Normal"/>
        <w:ind w:firstLine="510"/>
        <w:jc w:val="both"/>
        <w:rPr>
          <w:sz w:val="24"/>
        </w:rPr>
      </w:pPr>
      <w:r>
        <w:rPr>
          <w:sz w:val="24"/>
        </w:rPr>
        <w:t xml:space="preserve"> </w:t>
      </w:r>
      <w:r>
        <w:rPr>
          <w:sz w:val="24"/>
        </w:rPr>
        <w:t>Гурманская зона всегда связана с соприкосновением со стенками «не Я».</w:t>
      </w:r>
    </w:p>
    <w:p>
      <w:pPr>
        <w:pStyle w:val="Normal"/>
        <w:ind w:firstLine="510"/>
        <w:jc w:val="both"/>
        <w:rPr>
          <w:sz w:val="24"/>
        </w:rPr>
      </w:pPr>
      <w:r>
        <w:rPr>
          <w:sz w:val="24"/>
        </w:rPr>
        <w:t xml:space="preserve"> </w:t>
      </w:r>
      <w:r>
        <w:rPr>
          <w:sz w:val="24"/>
        </w:rPr>
        <w:t>Интенсивность гурманской зоны прямо пропорционально связана со степенью напряжения  между фрагментами «Я» и «не-Я» в материальном, социальном, духовном аспектах. С гурманской зоной имеют  ассоциативную  связь такие слова, как  «встряхнуться», «взбодриться», «оторваться», «расслабиться»…  Как показывает смысловой анализ, не так важно, каким образом повышается интенсивность, важно, что личность «прерывает» линейность комфортной зоны новыми состояниями.  Гурманская зона является игрой «хочу» и «случается», то есть соприкосновение с этой зоной связано с субъективным желанием или объективными обстоятельствами.</w:t>
      </w:r>
    </w:p>
    <w:p>
      <w:pPr>
        <w:pStyle w:val="Normal"/>
        <w:ind w:firstLine="510"/>
        <w:jc w:val="both"/>
        <w:rPr>
          <w:sz w:val="24"/>
        </w:rPr>
      </w:pPr>
      <w:r>
        <w:rPr>
          <w:sz w:val="24"/>
        </w:rPr>
        <w:t xml:space="preserve">      </w:t>
      </w:r>
      <w:r>
        <w:rPr>
          <w:sz w:val="24"/>
        </w:rPr>
        <w:t xml:space="preserve">Комфортная зона при всей своей стабильности, устойчивости и надежности,  в конце концов, вызывает тошноту и скуку. Эти чувства появляются особенно быстро, если в личности достаточно много жизненной энергии.  Я  думаю, что если человека еще раз поместить в рай, он и сегодня, при всем своем знании и опыте, опять найдет Древо Познания и вкусит запретный плод.  </w:t>
      </w:r>
    </w:p>
    <w:p>
      <w:pPr>
        <w:pStyle w:val="Normal"/>
        <w:ind w:firstLine="510"/>
        <w:jc w:val="both"/>
        <w:rPr>
          <w:sz w:val="24"/>
        </w:rPr>
      </w:pPr>
      <w:r>
        <w:rPr>
          <w:sz w:val="24"/>
        </w:rPr>
        <w:t xml:space="preserve">       </w:t>
      </w:r>
      <w:r>
        <w:rPr>
          <w:sz w:val="24"/>
        </w:rPr>
        <w:t xml:space="preserve">Личность осваивает новые области переживаний, приобретает новые знания, умения, знания именно в гурманской зоне. Л.С. Выготский писал о зоне ближайшего развития как наиболее оптимальном варианте обучения. Гурманская зона и есть зона ближайшего развития. </w:t>
      </w:r>
    </w:p>
    <w:p>
      <w:pPr>
        <w:pStyle w:val="Normal"/>
        <w:ind w:firstLine="510"/>
        <w:jc w:val="both"/>
        <w:rPr>
          <w:sz w:val="24"/>
        </w:rPr>
      </w:pPr>
      <w:r>
        <w:rPr>
          <w:sz w:val="24"/>
        </w:rPr>
        <w:t xml:space="preserve">      </w:t>
      </w:r>
      <w:r>
        <w:rPr>
          <w:sz w:val="24"/>
        </w:rPr>
        <w:t xml:space="preserve">Обучение или сверхобучение происходит именно в той жизненной ситуации, когда незнание или неумение  опасны. Это хорошо знают студенты во время сессии.  </w:t>
      </w:r>
    </w:p>
    <w:p>
      <w:pPr>
        <w:pStyle w:val="Normal"/>
        <w:ind w:firstLine="510"/>
        <w:jc w:val="both"/>
        <w:rPr>
          <w:sz w:val="24"/>
        </w:rPr>
      </w:pPr>
      <w:r>
        <w:rPr>
          <w:sz w:val="24"/>
        </w:rPr>
        <w:t xml:space="preserve">       </w:t>
      </w:r>
      <w:r>
        <w:rPr>
          <w:sz w:val="24"/>
        </w:rPr>
        <w:t>Гурманская зона имеет огромный положительный потенциал в силу того, что вызывает к жизни ресурсы личности, повышает физические, интеллектуальные, эвристические и другие психологические     возможности.  Одновременно гурманская зона – тренировка новых возможностей, открытие новых перспектив жизни и  узнавание ее новых граней.</w:t>
      </w:r>
    </w:p>
    <w:p>
      <w:pPr>
        <w:pStyle w:val="Normal"/>
        <w:ind w:firstLine="510"/>
        <w:jc w:val="both"/>
        <w:rPr>
          <w:sz w:val="24"/>
        </w:rPr>
      </w:pPr>
      <w:r>
        <w:rPr>
          <w:sz w:val="24"/>
        </w:rPr>
        <w:t xml:space="preserve">      </w:t>
      </w:r>
      <w:r>
        <w:rPr>
          <w:sz w:val="24"/>
        </w:rPr>
        <w:t>Существуют две неприятные закономерности во взаимодействии с гурманской зоной:</w:t>
      </w:r>
    </w:p>
    <w:p>
      <w:pPr>
        <w:pStyle w:val="Normal"/>
        <w:ind w:firstLine="510"/>
        <w:jc w:val="both"/>
        <w:rPr>
          <w:sz w:val="24"/>
        </w:rPr>
      </w:pPr>
      <w:r>
        <w:rPr>
          <w:sz w:val="24"/>
        </w:rPr>
        <w:t>чем больше мы исследуем ее, тем дальше сдвигаются ее границы, тем большей интенсивности нам нужен опыт для достижения новых состояний или воплощенного проживания старых.  То есть каждое взаимодействие с гурманской зоной раздвигает зону комфорта и нужна все большая интенсивность опыта, чтобы достигнуть гурманской зоны.</w:t>
      </w:r>
    </w:p>
    <w:p>
      <w:pPr>
        <w:pStyle w:val="Normal"/>
        <w:ind w:firstLine="510"/>
        <w:jc w:val="both"/>
        <w:rPr>
          <w:sz w:val="24"/>
        </w:rPr>
      </w:pPr>
      <w:r>
        <w:rPr>
          <w:sz w:val="24"/>
        </w:rPr>
        <w:t>длительное пребывание в гурманской зоне приводит не только к “наркомании интенсивностью” и девальвации комфортной зоны, но и к психобиологическому истощению, к формированию привычки жить на пределе возможностей и как следствие – к кризисным состояниям с негативной дезинтеграцией.</w:t>
      </w:r>
    </w:p>
    <w:p>
      <w:pPr>
        <w:pStyle w:val="Normal"/>
        <w:ind w:firstLine="510"/>
        <w:jc w:val="both"/>
        <w:rPr>
          <w:sz w:val="24"/>
        </w:rPr>
      </w:pPr>
      <w:r>
        <w:rPr>
          <w:sz w:val="24"/>
        </w:rPr>
        <w:t>Не так важно, какую форму принимает зов кризиса. Важно, что он слышен в интенсивности опыта большем, чем при обыденном существовании. Важно, что он задевает самые важные струны личности, извлекая душераздирающий крик отчаяния и показывает  ограниченность возможностей Эго, привычного восприятия жизни и зовет человека к новым просторам развития. Важно, что он вызывает страх и панику, одновременно любопытство и воодушевление.</w:t>
      </w:r>
    </w:p>
    <w:p>
      <w:pPr>
        <w:pStyle w:val="Normal"/>
        <w:ind w:firstLine="510"/>
        <w:jc w:val="both"/>
        <w:rPr>
          <w:sz w:val="24"/>
        </w:rPr>
      </w:pPr>
      <w:r>
        <w:rPr>
          <w:sz w:val="24"/>
        </w:rPr>
      </w:r>
    </w:p>
    <w:p>
      <w:pPr>
        <w:pStyle w:val="Normal"/>
        <w:ind w:firstLine="510"/>
        <w:jc w:val="both"/>
        <w:rPr>
          <w:sz w:val="24"/>
        </w:rPr>
      </w:pPr>
      <w:r>
        <w:rPr>
          <w:sz w:val="24"/>
        </w:rPr>
        <w:t>Этот вызов ставит человека перед выбором:</w:t>
      </w:r>
    </w:p>
    <w:p>
      <w:pPr>
        <w:pStyle w:val="Normal"/>
        <w:ind w:firstLine="510"/>
        <w:jc w:val="both"/>
        <w:rPr>
          <w:sz w:val="24"/>
        </w:rPr>
      </w:pPr>
      <w:r>
        <w:rPr>
          <w:sz w:val="24"/>
        </w:rPr>
        <w:t>идти вслед за зовом в непонятные и неизведанные области реальности, к новым территориям личности, сознания, деятельности, к новому качеству жизни;</w:t>
      </w:r>
    </w:p>
    <w:p>
      <w:pPr>
        <w:pStyle w:val="Normal"/>
        <w:ind w:firstLine="510"/>
        <w:jc w:val="both"/>
        <w:rPr>
          <w:sz w:val="24"/>
        </w:rPr>
      </w:pPr>
      <w:r>
        <w:rPr>
          <w:sz w:val="24"/>
        </w:rPr>
        <w:t xml:space="preserve">не принимать вызова, как бы не замечать надвигающегося кризиса и глубже закрыться в привычном. </w:t>
      </w:r>
    </w:p>
    <w:p>
      <w:pPr>
        <w:pStyle w:val="Normal"/>
        <w:ind w:firstLine="510"/>
        <w:jc w:val="both"/>
        <w:rPr>
          <w:sz w:val="24"/>
        </w:rPr>
      </w:pPr>
      <w:r>
        <w:rPr>
          <w:sz w:val="24"/>
        </w:rPr>
        <w:t>И в том, и в другом случае человек находится в ситуации кардинального выбора, который только при первом приближении  кажется выражением свободы человека. Выбор не только высший дар. Часто он  становится проклятием для рефлексирующего и сомневающегося человека. Именно в момент зова нужно вспомнить слова Ницше: «Созидающие – будьте тверды».</w:t>
      </w:r>
    </w:p>
    <w:p>
      <w:pPr>
        <w:pStyle w:val="Normal"/>
        <w:ind w:firstLine="510"/>
        <w:jc w:val="both"/>
        <w:rPr>
          <w:sz w:val="24"/>
        </w:rPr>
      </w:pPr>
      <w:r>
        <w:rPr>
          <w:sz w:val="24"/>
        </w:rPr>
        <w:t>Зов – это  послание судьбы о демиурговом предназначении человеческого духа.</w:t>
      </w:r>
    </w:p>
    <w:p>
      <w:pPr>
        <w:pStyle w:val="Normal"/>
        <w:ind w:firstLine="510"/>
        <w:jc w:val="both"/>
        <w:rPr>
          <w:sz w:val="24"/>
        </w:rPr>
      </w:pPr>
      <w:r>
        <w:rPr>
          <w:sz w:val="24"/>
        </w:rPr>
        <w:t>Глухота к зову, вызванная анестезией любопытства страхом может обернуться для человека сожалением об упущенных возможностях, что все могло быть по другому – лучше, сильнее, глубже, ярче…</w:t>
      </w:r>
    </w:p>
    <w:p>
      <w:pPr>
        <w:pStyle w:val="Normal"/>
        <w:ind w:firstLine="510"/>
        <w:jc w:val="both"/>
        <w:rPr>
          <w:sz w:val="24"/>
        </w:rPr>
      </w:pPr>
      <w:r>
        <w:rPr>
          <w:sz w:val="24"/>
        </w:rPr>
        <w:t>И тот покой, выбранный в какой-то момент ради привычного дивана и лежания в сытой лености перед телевизором, может оказаться отравленным чувством нереализованности, никчемности, блеклости привычного существования.</w:t>
      </w:r>
    </w:p>
    <w:p>
      <w:pPr>
        <w:pStyle w:val="Normal"/>
        <w:ind w:firstLine="510"/>
        <w:jc w:val="both"/>
        <w:rPr>
          <w:sz w:val="24"/>
        </w:rPr>
      </w:pPr>
      <w:r>
        <w:rPr>
          <w:sz w:val="24"/>
        </w:rPr>
        <w:t xml:space="preserve"> </w:t>
      </w:r>
      <w:r>
        <w:rPr>
          <w:sz w:val="24"/>
        </w:rPr>
        <w:t>Если вызов услышан, то, по большому счету, человека может ждать  более незавидная судьба, чем привычная обыденность. Но таков путь мистерии кризиса – все пять форм осваиваются только воинами по духу или неистовыми в своей решимости пережить и стать другими.</w:t>
      </w:r>
    </w:p>
    <w:p>
      <w:pPr>
        <w:pStyle w:val="Normal"/>
        <w:ind w:firstLine="510"/>
        <w:jc w:val="both"/>
        <w:rPr>
          <w:sz w:val="24"/>
        </w:rPr>
      </w:pPr>
      <w:r>
        <w:rPr>
          <w:sz w:val="24"/>
        </w:rPr>
        <w:t xml:space="preserve">        </w:t>
      </w:r>
    </w:p>
    <w:p>
      <w:pPr>
        <w:pStyle w:val="Normal"/>
        <w:ind w:firstLine="510"/>
        <w:jc w:val="both"/>
        <w:rPr>
          <w:b/>
          <w:b/>
          <w:i/>
          <w:i/>
          <w:sz w:val="24"/>
        </w:rPr>
      </w:pPr>
      <w:r>
        <w:rPr>
          <w:b/>
          <w:i/>
          <w:sz w:val="24"/>
        </w:rPr>
        <w:t xml:space="preserve">       </w:t>
      </w:r>
      <w:r>
        <w:rPr>
          <w:b/>
          <w:i/>
          <w:sz w:val="24"/>
        </w:rPr>
        <w:t>Смерть и возрождение</w:t>
      </w:r>
    </w:p>
    <w:p>
      <w:pPr>
        <w:pStyle w:val="Normal"/>
        <w:ind w:firstLine="510"/>
        <w:jc w:val="both"/>
        <w:rPr>
          <w:sz w:val="24"/>
        </w:rPr>
      </w:pPr>
      <w:r>
        <w:rPr>
          <w:sz w:val="24"/>
        </w:rPr>
        <w:t xml:space="preserve">Эта фаза является кульминационной в переживании кризиса. Опыт этой фазы заключается в безжалостном уничтожении важных прежних опор и основ в жизни человека. Эту форму мы можем обозначить как смерть прежней структуры, содержания Эго, его оценок, отношений. Смерть прежней структуры может являться следствием интенсивного физического переживания (сексуального, болевого, изменения образа я), эмоциональной катастрофы, интеллектуального поражения,  морального крушения. Смерть и возрождение наступают только в шоковой интенсивности опыта или кумулятивном эффекте  сильных  переживаний из гурманской зоны.   </w:t>
      </w:r>
    </w:p>
    <w:p>
      <w:pPr>
        <w:pStyle w:val="Normal"/>
        <w:ind w:firstLine="510"/>
        <w:jc w:val="both"/>
        <w:rPr>
          <w:sz w:val="24"/>
        </w:rPr>
      </w:pPr>
      <w:r>
        <w:rPr>
          <w:sz w:val="24"/>
        </w:rPr>
        <w:t>При кумулятивном эффекте гурманской зоне и истощении биопсихического потенциала шоковый эффект может индуцироваться мгновенной «последней каплей». При истощающем кризисе человек сначала эффективно справляется с серией отдельных или связанных со стрессом событий, следующих одно за другим. Но, в конце концов, сопротивление ослабевает, и человек может дойти до точки, когда уже не имеет достаточных сил и ресурсов, — внешних и внутренних — для того, чтобы справиться с кумулятивным эффектом последующих ударов. В такой ситуации состояние острого кризиса неизбежно.</w:t>
      </w:r>
    </w:p>
    <w:p>
      <w:pPr>
        <w:pStyle w:val="Normal"/>
        <w:ind w:firstLine="510"/>
        <w:jc w:val="both"/>
        <w:rPr>
          <w:sz w:val="24"/>
        </w:rPr>
      </w:pPr>
      <w:r>
        <w:rPr>
          <w:sz w:val="24"/>
        </w:rPr>
        <w:t>При шоковой интенсивности внезапный катаклизм в материальном, социальном или духовном Эго может вызвать сильную эмоциональную реакцию, которая подавляет адаптивные механизмы индивида. Поскольку событие происходит неожиданно и человек обычно не имеет времени подготовиться к страшному удару, он может впасть в эмоциональный шок и "чахнет". Шоковая интенсивность всегда связана с воздействием кризиса на важные ядерные конструкты личности – образ я, интегративный статус, экзистенциальные ценности.</w:t>
      </w:r>
    </w:p>
    <w:p>
      <w:pPr>
        <w:pStyle w:val="Normal"/>
        <w:ind w:firstLine="510"/>
        <w:jc w:val="both"/>
        <w:rPr>
          <w:sz w:val="24"/>
        </w:rPr>
      </w:pPr>
      <w:r>
        <w:rPr>
          <w:sz w:val="24"/>
        </w:rPr>
        <w:t>J</w:t>
      </w:r>
    </w:p>
    <w:p>
      <w:pPr>
        <w:pStyle w:val="Normal"/>
        <w:ind w:firstLine="510"/>
        <w:jc w:val="both"/>
        <w:rPr>
          <w:sz w:val="24"/>
        </w:rPr>
      </w:pPr>
      <w:r>
        <w:rPr>
          <w:sz w:val="24"/>
        </w:rPr>
      </w:r>
    </w:p>
    <w:p>
      <w:pPr>
        <w:pStyle w:val="Normal"/>
        <w:ind w:firstLine="51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635</wp:posOffset>
                </wp:positionV>
                <wp:extent cx="0" cy="3200400"/>
                <wp:effectExtent l="19050" t="0" r="19050" b="0"/>
                <wp:wrapNone/>
                <wp:docPr id="1" name=""/>
                <a:graphic xmlns:a="http://schemas.openxmlformats.org/drawingml/2006/main">
                  <a:graphicData uri="http://schemas.microsoft.com/office/word/2010/wordprocessingShape">
                    <wps:wsp>
                      <wps:cNvSpPr/>
                      <wps:spPr>
                        <a:xfrm>
                          <a:off x="0" y="0"/>
                          <a:ext cx="0" cy="3200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0pt" to="25.2pt,25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914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25.2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91440</wp:posOffset>
                </wp:positionV>
                <wp:extent cx="0" cy="91440"/>
                <wp:effectExtent l="19050" t="0" r="19050" b="0"/>
                <wp:wrapNone/>
                <wp:docPr id="3"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7.2pt" to="25.2pt,-0.0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01955</wp:posOffset>
                </wp:positionH>
                <wp:positionV relativeFrom="paragraph">
                  <wp:posOffset>-9525</wp:posOffset>
                </wp:positionV>
                <wp:extent cx="4773930" cy="842010"/>
                <wp:effectExtent l="0" t="0" r="0" b="0"/>
                <wp:wrapNone/>
                <wp:docPr id="4" name="Frame1"/>
                <a:graphic xmlns:a="http://schemas.openxmlformats.org/drawingml/2006/main">
                  <a:graphicData uri="http://schemas.microsoft.com/office/word/2010/wordprocessingShape">
                    <wps:wsp>
                      <wps:cNvSpPr txBox="1"/>
                      <wps:spPr>
                        <a:xfrm>
                          <a:off x="0" y="0"/>
                          <a:ext cx="4773930" cy="842010"/>
                        </a:xfrm>
                        <a:prstGeom prst="rect"/>
                        <a:solidFill>
                          <a:srgbClr val="FFFFFF"/>
                        </a:solidFill>
                        <a:ln w="9525">
                          <a:solidFill>
                            <a:srgbClr val="000000"/>
                          </a:solidFill>
                        </a:ln>
                      </wps:spPr>
                      <wps:txbx>
                        <w:txbxContent>
                          <w:p>
                            <w:pPr>
                              <w:pStyle w:val="Heading1"/>
                              <w:rPr/>
                            </w:pPr>
                            <w:r>
                              <w:rPr/>
                              <w:t>Шоковая зона</w:t>
                            </w:r>
                          </w:p>
                        </w:txbxContent>
                      </wps:txbx>
                      <wps:bodyPr anchor="t" lIns="0" tIns="0" rIns="0" bIns="0">
                        <a:noAutofit/>
                      </wps:bodyPr>
                    </wps:wsp>
                  </a:graphicData>
                </a:graphic>
              </wp:anchor>
            </w:drawing>
          </mc:Choice>
          <mc:Fallback>
            <w:pict>
              <v:rect fillcolor="#FFFFFF" strokecolor="#000000" strokeweight="0pt" style="position:absolute;rotation:-0;width:375.9pt;height:66.3pt;mso-wrap-distance-left:9.05pt;mso-wrap-distance-right:9.05pt;mso-wrap-distance-top:0pt;mso-wrap-distance-bottom:0pt;margin-top:-0.75pt;mso-position-vertical-relative:text;margin-left:31.65pt;mso-position-horizontal-relative:text">
                <v:textbox inset="0in,0in,0in,0in">
                  <w:txbxContent>
                    <w:p>
                      <w:pPr>
                        <w:pStyle w:val="Heading1"/>
                        <w:rPr/>
                      </w:pPr>
                      <w:r>
                        <w:rPr/>
                        <w:t>Шоковая зона</w:t>
                      </w:r>
                    </w:p>
                  </w:txbxContent>
                </v:textbox>
                <w10:wrap type="none"/>
              </v:rect>
            </w:pict>
          </mc:Fallback>
        </mc:AlternateContent>
      </w:r>
    </w:p>
    <w:p>
      <w:pPr>
        <w:pStyle w:val="Normal"/>
        <w:ind w:firstLine="51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502920</wp:posOffset>
                </wp:positionH>
                <wp:positionV relativeFrom="paragraph">
                  <wp:posOffset>71120</wp:posOffset>
                </wp:positionV>
                <wp:extent cx="4663440" cy="3200400"/>
                <wp:effectExtent l="14605" t="0" r="15240" b="0"/>
                <wp:wrapNone/>
                <wp:docPr id="5" name=""/>
                <a:graphic xmlns:a="http://schemas.openxmlformats.org/drawingml/2006/main">
                  <a:graphicData uri="http://schemas.microsoft.com/office/word/2010/wordprocessingShape">
                    <wps:wsp>
                      <wps:cNvSpPr/>
                      <wps:spPr>
                        <a:xfrm>
                          <a:off x="0" y="0"/>
                          <a:ext cx="4663440" cy="3200400"/>
                        </a:xfrm>
                        <a:custGeom>
                          <a:avLst/>
                          <a:gdLst/>
                          <a:ahLst/>
                          <a:rect l="l" t="t" r="r" b="b"/>
                          <a:pathLst>
                            <a:path w="20000" h="20000">
                              <a:moveTo>
                                <a:pt x="0" y="17440"/>
                              </a:moveTo>
                              <a:lnTo>
                                <a:pt x="128" y="16321"/>
                              </a:lnTo>
                              <a:lnTo>
                                <a:pt x="193" y="15778"/>
                              </a:lnTo>
                              <a:lnTo>
                                <a:pt x="289" y="15298"/>
                              </a:lnTo>
                              <a:lnTo>
                                <a:pt x="384" y="14849"/>
                              </a:lnTo>
                              <a:lnTo>
                                <a:pt x="512" y="14464"/>
                              </a:lnTo>
                              <a:lnTo>
                                <a:pt x="640" y="14175"/>
                              </a:lnTo>
                              <a:lnTo>
                                <a:pt x="801" y="13984"/>
                              </a:lnTo>
                              <a:lnTo>
                                <a:pt x="896" y="13952"/>
                              </a:lnTo>
                              <a:lnTo>
                                <a:pt x="991" y="13952"/>
                              </a:lnTo>
                              <a:lnTo>
                                <a:pt x="1089" y="13984"/>
                              </a:lnTo>
                              <a:lnTo>
                                <a:pt x="1217" y="14048"/>
                              </a:lnTo>
                              <a:lnTo>
                                <a:pt x="1441" y="14274"/>
                              </a:lnTo>
                              <a:lnTo>
                                <a:pt x="1729" y="14528"/>
                              </a:lnTo>
                              <a:lnTo>
                                <a:pt x="1985" y="14817"/>
                              </a:lnTo>
                              <a:lnTo>
                                <a:pt x="2241" y="15040"/>
                              </a:lnTo>
                              <a:lnTo>
                                <a:pt x="2399" y="15103"/>
                              </a:lnTo>
                              <a:lnTo>
                                <a:pt x="2527" y="15167"/>
                              </a:lnTo>
                              <a:lnTo>
                                <a:pt x="2625" y="15167"/>
                              </a:lnTo>
                              <a:lnTo>
                                <a:pt x="2753" y="15135"/>
                              </a:lnTo>
                              <a:lnTo>
                                <a:pt x="2849" y="15071"/>
                              </a:lnTo>
                              <a:lnTo>
                                <a:pt x="2944" y="14944"/>
                              </a:lnTo>
                              <a:lnTo>
                                <a:pt x="3039" y="14786"/>
                              </a:lnTo>
                              <a:lnTo>
                                <a:pt x="3137" y="14623"/>
                              </a:lnTo>
                              <a:lnTo>
                                <a:pt x="3328" y="14175"/>
                              </a:lnTo>
                              <a:lnTo>
                                <a:pt x="3489" y="13726"/>
                              </a:lnTo>
                              <a:lnTo>
                                <a:pt x="3679" y="13246"/>
                              </a:lnTo>
                              <a:lnTo>
                                <a:pt x="3873" y="12802"/>
                              </a:lnTo>
                              <a:lnTo>
                                <a:pt x="3968" y="12639"/>
                              </a:lnTo>
                              <a:lnTo>
                                <a:pt x="4096" y="12480"/>
                              </a:lnTo>
                              <a:lnTo>
                                <a:pt x="4191" y="12353"/>
                              </a:lnTo>
                              <a:lnTo>
                                <a:pt x="4319" y="12290"/>
                              </a:lnTo>
                              <a:lnTo>
                                <a:pt x="4447" y="12258"/>
                              </a:lnTo>
                              <a:lnTo>
                                <a:pt x="4575" y="12290"/>
                              </a:lnTo>
                              <a:lnTo>
                                <a:pt x="4703" y="12321"/>
                              </a:lnTo>
                              <a:lnTo>
                                <a:pt x="4864" y="12417"/>
                              </a:lnTo>
                              <a:lnTo>
                                <a:pt x="5153" y="12671"/>
                              </a:lnTo>
                              <a:lnTo>
                                <a:pt x="5441" y="12960"/>
                              </a:lnTo>
                              <a:lnTo>
                                <a:pt x="5760" y="13246"/>
                              </a:lnTo>
                              <a:lnTo>
                                <a:pt x="6048" y="13440"/>
                              </a:lnTo>
                              <a:lnTo>
                                <a:pt x="6209" y="13504"/>
                              </a:lnTo>
                              <a:lnTo>
                                <a:pt x="6367" y="13536"/>
                              </a:lnTo>
                              <a:lnTo>
                                <a:pt x="6495" y="13504"/>
                              </a:lnTo>
                              <a:lnTo>
                                <a:pt x="6656" y="13440"/>
                              </a:lnTo>
                              <a:lnTo>
                                <a:pt x="6816" y="13282"/>
                              </a:lnTo>
                              <a:lnTo>
                                <a:pt x="6944" y="13087"/>
                              </a:lnTo>
                              <a:lnTo>
                                <a:pt x="7105" y="12802"/>
                              </a:lnTo>
                              <a:lnTo>
                                <a:pt x="7263" y="12512"/>
                              </a:lnTo>
                              <a:lnTo>
                                <a:pt x="7424" y="12127"/>
                              </a:lnTo>
                              <a:lnTo>
                                <a:pt x="7552" y="11778"/>
                              </a:lnTo>
                              <a:lnTo>
                                <a:pt x="7873" y="10976"/>
                              </a:lnTo>
                              <a:lnTo>
                                <a:pt x="8159" y="10206"/>
                              </a:lnTo>
                              <a:lnTo>
                                <a:pt x="8320" y="9857"/>
                              </a:lnTo>
                              <a:lnTo>
                                <a:pt x="8448" y="9536"/>
                              </a:lnTo>
                              <a:lnTo>
                                <a:pt x="8608" y="9282"/>
                              </a:lnTo>
                              <a:lnTo>
                                <a:pt x="8736" y="9056"/>
                              </a:lnTo>
                              <a:lnTo>
                                <a:pt x="8897" y="8929"/>
                              </a:lnTo>
                              <a:lnTo>
                                <a:pt x="9025" y="8865"/>
                              </a:lnTo>
                              <a:lnTo>
                                <a:pt x="9088" y="8865"/>
                              </a:lnTo>
                              <a:lnTo>
                                <a:pt x="9153" y="8897"/>
                              </a:lnTo>
                              <a:lnTo>
                                <a:pt x="9281" y="9056"/>
                              </a:lnTo>
                              <a:lnTo>
                                <a:pt x="9409" y="9313"/>
                              </a:lnTo>
                              <a:lnTo>
                                <a:pt x="9537" y="9631"/>
                              </a:lnTo>
                              <a:lnTo>
                                <a:pt x="9665" y="10016"/>
                              </a:lnTo>
                              <a:lnTo>
                                <a:pt x="9793" y="10433"/>
                              </a:lnTo>
                              <a:lnTo>
                                <a:pt x="10016" y="11329"/>
                              </a:lnTo>
                              <a:lnTo>
                                <a:pt x="10144" y="11742"/>
                              </a:lnTo>
                              <a:lnTo>
                                <a:pt x="10272" y="12159"/>
                              </a:lnTo>
                              <a:lnTo>
                                <a:pt x="10368" y="12512"/>
                              </a:lnTo>
                              <a:lnTo>
                                <a:pt x="10496" y="12770"/>
                              </a:lnTo>
                              <a:lnTo>
                                <a:pt x="10624" y="12960"/>
                              </a:lnTo>
                              <a:lnTo>
                                <a:pt x="10752" y="13056"/>
                              </a:lnTo>
                              <a:lnTo>
                                <a:pt x="10784" y="13056"/>
                              </a:lnTo>
                              <a:lnTo>
                                <a:pt x="10847" y="13024"/>
                              </a:lnTo>
                              <a:lnTo>
                                <a:pt x="10912" y="12960"/>
                              </a:lnTo>
                              <a:lnTo>
                                <a:pt x="10975" y="12865"/>
                              </a:lnTo>
                              <a:lnTo>
                                <a:pt x="11040" y="12702"/>
                              </a:lnTo>
                              <a:lnTo>
                                <a:pt x="11103" y="12512"/>
                              </a:lnTo>
                              <a:lnTo>
                                <a:pt x="11168" y="12222"/>
                              </a:lnTo>
                              <a:lnTo>
                                <a:pt x="11201" y="11937"/>
                              </a:lnTo>
                              <a:lnTo>
                                <a:pt x="11264" y="11583"/>
                              </a:lnTo>
                              <a:lnTo>
                                <a:pt x="11329" y="11198"/>
                              </a:lnTo>
                              <a:lnTo>
                                <a:pt x="11359" y="10754"/>
                              </a:lnTo>
                              <a:lnTo>
                                <a:pt x="11424" y="10306"/>
                              </a:lnTo>
                              <a:lnTo>
                                <a:pt x="11520" y="9313"/>
                              </a:lnTo>
                              <a:lnTo>
                                <a:pt x="11615" y="8258"/>
                              </a:lnTo>
                              <a:lnTo>
                                <a:pt x="11713" y="7135"/>
                              </a:lnTo>
                              <a:lnTo>
                                <a:pt x="11808" y="6048"/>
                              </a:lnTo>
                              <a:lnTo>
                                <a:pt x="11936" y="4960"/>
                              </a:lnTo>
                              <a:lnTo>
                                <a:pt x="12032" y="3937"/>
                              </a:lnTo>
                              <a:lnTo>
                                <a:pt x="12160" y="3008"/>
                              </a:lnTo>
                              <a:lnTo>
                                <a:pt x="12225" y="2560"/>
                              </a:lnTo>
                              <a:lnTo>
                                <a:pt x="12288" y="2175"/>
                              </a:lnTo>
                              <a:lnTo>
                                <a:pt x="12353" y="1825"/>
                              </a:lnTo>
                              <a:lnTo>
                                <a:pt x="12416" y="1536"/>
                              </a:lnTo>
                              <a:lnTo>
                                <a:pt x="12511" y="1282"/>
                              </a:lnTo>
                              <a:lnTo>
                                <a:pt x="12576" y="1087"/>
                              </a:lnTo>
                              <a:lnTo>
                                <a:pt x="12672" y="929"/>
                              </a:lnTo>
                              <a:lnTo>
                                <a:pt x="12737" y="833"/>
                              </a:lnTo>
                              <a:lnTo>
                                <a:pt x="12832" y="833"/>
                              </a:lnTo>
                              <a:lnTo>
                                <a:pt x="12928" y="865"/>
                              </a:lnTo>
                              <a:lnTo>
                                <a:pt x="13023" y="992"/>
                              </a:lnTo>
                              <a:lnTo>
                                <a:pt x="13151" y="1183"/>
                              </a:lnTo>
                              <a:lnTo>
                                <a:pt x="13249" y="1440"/>
                              </a:lnTo>
                              <a:lnTo>
                                <a:pt x="13377" y="1762"/>
                              </a:lnTo>
                              <a:lnTo>
                                <a:pt x="13505" y="2143"/>
                              </a:lnTo>
                              <a:lnTo>
                                <a:pt x="13633" y="2591"/>
                              </a:lnTo>
                              <a:lnTo>
                                <a:pt x="13761" y="3071"/>
                              </a:lnTo>
                              <a:lnTo>
                                <a:pt x="13889" y="3615"/>
                              </a:lnTo>
                              <a:lnTo>
                                <a:pt x="14047" y="4190"/>
                              </a:lnTo>
                              <a:lnTo>
                                <a:pt x="14175" y="4833"/>
                              </a:lnTo>
                              <a:lnTo>
                                <a:pt x="14496" y="6143"/>
                              </a:lnTo>
                              <a:lnTo>
                                <a:pt x="14785" y="7552"/>
                              </a:lnTo>
                              <a:lnTo>
                                <a:pt x="15103" y="8992"/>
                              </a:lnTo>
                              <a:lnTo>
                                <a:pt x="15392" y="10464"/>
                              </a:lnTo>
                              <a:lnTo>
                                <a:pt x="15711" y="11937"/>
                              </a:lnTo>
                              <a:lnTo>
                                <a:pt x="15999" y="13313"/>
                              </a:lnTo>
                              <a:lnTo>
                                <a:pt x="16127" y="13952"/>
                              </a:lnTo>
                              <a:lnTo>
                                <a:pt x="16288" y="14591"/>
                              </a:lnTo>
                              <a:lnTo>
                                <a:pt x="16416" y="15198"/>
                              </a:lnTo>
                              <a:lnTo>
                                <a:pt x="16544" y="15742"/>
                              </a:lnTo>
                              <a:lnTo>
                                <a:pt x="16672" y="16258"/>
                              </a:lnTo>
                              <a:lnTo>
                                <a:pt x="16800" y="16702"/>
                              </a:lnTo>
                              <a:lnTo>
                                <a:pt x="16928" y="17119"/>
                              </a:lnTo>
                              <a:lnTo>
                                <a:pt x="17023" y="17472"/>
                              </a:lnTo>
                              <a:lnTo>
                                <a:pt x="17151" y="17762"/>
                              </a:lnTo>
                              <a:lnTo>
                                <a:pt x="17247" y="17984"/>
                              </a:lnTo>
                              <a:lnTo>
                                <a:pt x="17345" y="18143"/>
                              </a:lnTo>
                              <a:lnTo>
                                <a:pt x="17440" y="18274"/>
                              </a:lnTo>
                              <a:lnTo>
                                <a:pt x="17535" y="18337"/>
                              </a:lnTo>
                              <a:lnTo>
                                <a:pt x="17631" y="18369"/>
                              </a:lnTo>
                              <a:lnTo>
                                <a:pt x="17696" y="18369"/>
                              </a:lnTo>
                              <a:lnTo>
                                <a:pt x="17791" y="18337"/>
                              </a:lnTo>
                              <a:lnTo>
                                <a:pt x="17857" y="18274"/>
                              </a:lnTo>
                              <a:lnTo>
                                <a:pt x="17952" y="18175"/>
                              </a:lnTo>
                              <a:lnTo>
                                <a:pt x="18080" y="17889"/>
                              </a:lnTo>
                              <a:lnTo>
                                <a:pt x="18241" y="17504"/>
                              </a:lnTo>
                              <a:lnTo>
                                <a:pt x="18369" y="17024"/>
                              </a:lnTo>
                              <a:lnTo>
                                <a:pt x="18464" y="16544"/>
                              </a:lnTo>
                              <a:lnTo>
                                <a:pt x="18592" y="16000"/>
                              </a:lnTo>
                              <a:lnTo>
                                <a:pt x="18687" y="15425"/>
                              </a:lnTo>
                              <a:lnTo>
                                <a:pt x="18783" y="14881"/>
                              </a:lnTo>
                              <a:lnTo>
                                <a:pt x="18881" y="14337"/>
                              </a:lnTo>
                              <a:lnTo>
                                <a:pt x="18976" y="13857"/>
                              </a:lnTo>
                              <a:lnTo>
                                <a:pt x="19039" y="13440"/>
                              </a:lnTo>
                              <a:lnTo>
                                <a:pt x="19137" y="13087"/>
                              </a:lnTo>
                              <a:lnTo>
                                <a:pt x="19199" y="12865"/>
                              </a:lnTo>
                              <a:lnTo>
                                <a:pt x="19327" y="12575"/>
                              </a:lnTo>
                              <a:lnTo>
                                <a:pt x="19423" y="12385"/>
                              </a:lnTo>
                              <a:lnTo>
                                <a:pt x="19488" y="12258"/>
                              </a:lnTo>
                              <a:lnTo>
                                <a:pt x="19521" y="12222"/>
                              </a:lnTo>
                              <a:lnTo>
                                <a:pt x="19551" y="12222"/>
                              </a:lnTo>
                              <a:lnTo>
                                <a:pt x="19551" y="12258"/>
                              </a:lnTo>
                              <a:lnTo>
                                <a:pt x="19583" y="12290"/>
                              </a:lnTo>
                              <a:lnTo>
                                <a:pt x="19616" y="12290"/>
                              </a:lnTo>
                              <a:lnTo>
                                <a:pt x="19679" y="12321"/>
                              </a:lnTo>
                              <a:lnTo>
                                <a:pt x="19711" y="12353"/>
                              </a:lnTo>
                              <a:lnTo>
                                <a:pt x="19839" y="12544"/>
                              </a:lnTo>
                              <a:lnTo>
                                <a:pt x="19935" y="12734"/>
                              </a:lnTo>
                              <a:lnTo>
                                <a:pt x="19967" y="12802"/>
                              </a:lnTo>
                              <a:lnTo>
                                <a:pt x="20000" y="12865"/>
                              </a:lnTo>
                              <a:lnTo>
                                <a:pt x="0" y="17440"/>
                              </a:ln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0000,20000" path="m0,17440l128,16321l193,15778l289,15298l384,14849l512,14464l640,14175l801,13984l896,13952l991,13952l1089,13984l1217,14048l1441,14274l1729,14528l1985,14817l2241,15040l2399,15103l2527,15167l2625,15167l2753,15135l2849,15071l2944,14944l3039,14786l3137,14623l3328,14175l3489,13726l3679,13246l3873,12802l3968,12639l4096,12480l4191,12353l4319,12290l4447,12258l4575,12290l4703,12321l4864,12417l5153,12671l5441,12960l5760,13246l6048,13440l6209,13504l6367,13536l6495,13504l6656,13440l6816,13282l6944,13087l7105,12802l7263,12512l7424,12127l7552,11778l7873,10976l8159,10206l8320,9857l8448,9536l8608,9282l8736,9056l8897,8929l9025,8865l9088,8865l9153,8897l9281,9056l9409,9313l9537,9631l9665,10016l9793,10433l10016,11329l10144,11742l10272,12159l10368,12512l10496,12770l10624,12960l10752,13056l10784,13056l10847,13024l10912,12960l10975,12865l11040,12702l11103,12512l11168,12222l11201,11937l11264,11583l11329,11198l11359,10754l11424,10306l11520,9313l11615,8258l11713,7135l11808,6048l11936,4960l12032,3937l12160,3008l12225,2560l12288,2175l12353,1825l12416,1536l12511,1282l12576,1087l12672,929l12737,833l12832,833l12928,865l13023,992l13151,1183l13249,1440l13377,1762l13505,2143l13633,2591l13761,3071l13889,3615l14047,4190l14175,4833l14496,6143l14785,7552l15103,8992l15392,10464l15711,11937l15999,13313l16127,13952l16288,14591l16416,15198l16544,15742l16672,16258l16800,16702l16928,17119l17023,17472l17151,17762l17247,17984l17345,18143l17440,18274l17535,18337l17631,18369l17696,18369l17791,18337l17857,18274l17952,18175l18080,17889l18241,17504l18369,17024l18464,16544l18592,16000l18687,15425l18783,14881l18881,14337l18976,13857l19039,13440l19137,13087l19199,12865l19327,12575l19423,12385l19488,12258l19521,12222l19551,12222l19551,12258l19583,12290l19616,12290l19679,12321l19711,12353l19839,12544l19935,12734l19967,12802l20000,12865l0,17440xe" stroked="t" o:allowincell="f" style="position:absolute;margin-left:39.6pt;margin-top:5.6pt;width:367.15pt;height:251.95pt;mso-wrap-style:none;v-text-anchor:middle">
                <v:fill o:detectmouseclick="t" on="false"/>
                <v:stroke color="black" weight="28440" joinstyle="round" endcap="flat"/>
                <w10:wrap type="none"/>
              </v:shape>
            </w:pict>
          </mc:Fallback>
        </mc:AlternateContent>
      </w:r>
    </w:p>
    <w:p>
      <w:pPr>
        <w:pStyle w:val="Normal"/>
        <w:ind w:firstLine="510"/>
        <w:jc w:val="both"/>
        <w:rPr>
          <w:sz w:val="24"/>
        </w:rPr>
      </w:pPr>
      <w:r>
        <w:rPr>
          <w:sz w:val="24"/>
        </w:rPr>
      </w:r>
    </w:p>
    <w:p>
      <w:pPr>
        <w:pStyle w:val="Normal"/>
        <w:ind w:firstLine="510"/>
        <w:jc w:val="both"/>
        <w:rPr>
          <w:sz w:val="24"/>
        </w:rPr>
      </w:pPr>
      <w:r>
        <w:rPr>
          <w:sz w:val="24"/>
        </w:rPr>
      </w:r>
    </w:p>
    <w:p>
      <w:pPr>
        <w:pStyle w:val="Normal"/>
        <w:ind w:firstLine="510"/>
        <w:jc w:val="both"/>
        <w:rPr>
          <w:sz w:val="24"/>
        </w:rPr>
      </w:pPr>
      <w:r>
        <w:rPr>
          <w:sz w:val="24"/>
        </w:rPr>
      </w:r>
    </w:p>
    <w:p>
      <w:pPr>
        <w:pStyle w:val="Normal"/>
        <w:ind w:firstLine="51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01955</wp:posOffset>
                </wp:positionH>
                <wp:positionV relativeFrom="paragraph">
                  <wp:posOffset>120015</wp:posOffset>
                </wp:positionV>
                <wp:extent cx="4773930" cy="933450"/>
                <wp:effectExtent l="0" t="0" r="0" b="0"/>
                <wp:wrapNone/>
                <wp:docPr id="6" name="Frame2"/>
                <a:graphic xmlns:a="http://schemas.openxmlformats.org/drawingml/2006/main">
                  <a:graphicData uri="http://schemas.microsoft.com/office/word/2010/wordprocessingShape">
                    <wps:wsp>
                      <wps:cNvSpPr txBox="1"/>
                      <wps:spPr>
                        <a:xfrm>
                          <a:off x="0" y="0"/>
                          <a:ext cx="4773930" cy="93345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r>
                          </w:p>
                          <w:p>
                            <w:pPr>
                              <w:pStyle w:val="Heading1"/>
                              <w:rPr/>
                            </w:pPr>
                            <w:r>
                              <w:rPr/>
                              <w:t>Гурманская зона</w:t>
                            </w:r>
                          </w:p>
                        </w:txbxContent>
                      </wps:txbx>
                      <wps:bodyPr anchor="t" lIns="0" tIns="0" rIns="0" bIns="0">
                        <a:noAutofit/>
                      </wps:bodyPr>
                    </wps:wsp>
                  </a:graphicData>
                </a:graphic>
              </wp:anchor>
            </w:drawing>
          </mc:Choice>
          <mc:Fallback>
            <w:pict>
              <v:rect fillcolor="#FFFFFF" strokecolor="#000000" strokeweight="0pt" style="position:absolute;rotation:-0;width:375.9pt;height:73.5pt;mso-wrap-distance-left:9.05pt;mso-wrap-distance-right:9.05pt;mso-wrap-distance-top:0pt;mso-wrap-distance-bottom:0pt;margin-top:9.45pt;mso-position-vertical-relative:text;margin-left:31.65pt;mso-position-horizontal-relative:text">
                <v:textbox inset="0in,0in,0in,0in">
                  <w:txbxContent>
                    <w:p>
                      <w:pPr>
                        <w:pStyle w:val="Normal"/>
                        <w:rPr>
                          <w:sz w:val="20"/>
                        </w:rPr>
                      </w:pPr>
                      <w:r>
                        <w:rPr>
                          <w:sz w:val="20"/>
                        </w:rPr>
                      </w:r>
                    </w:p>
                    <w:p>
                      <w:pPr>
                        <w:pStyle w:val="Normal"/>
                        <w:rPr>
                          <w:sz w:val="20"/>
                        </w:rPr>
                      </w:pPr>
                      <w:r>
                        <w:rPr>
                          <w:sz w:val="20"/>
                        </w:rPr>
                      </w:r>
                    </w:p>
                    <w:p>
                      <w:pPr>
                        <w:pStyle w:val="Heading1"/>
                        <w:rPr/>
                      </w:pPr>
                      <w:r>
                        <w:rPr/>
                        <w:t>Гурманская зона</w:t>
                      </w:r>
                    </w:p>
                  </w:txbxContent>
                </v:textbox>
                <w10:wrap type="none"/>
              </v:rect>
            </w:pict>
          </mc:Fallback>
        </mc:AlternateContent>
      </w:r>
    </w:p>
    <w:p>
      <w:pPr>
        <w:pStyle w:val="Normal"/>
        <w:ind w:firstLine="510"/>
        <w:jc w:val="both"/>
        <w:rPr>
          <w:sz w:val="24"/>
        </w:rPr>
      </w:pPr>
      <w:r>
        <w:rPr>
          <w:sz w:val="24"/>
        </w:rPr>
      </w:r>
    </w:p>
    <w:p>
      <w:pPr>
        <w:pStyle w:val="Normal"/>
        <w:ind w:firstLine="510"/>
        <w:jc w:val="both"/>
        <w:rPr>
          <w:sz w:val="24"/>
        </w:rPr>
      </w:pPr>
      <w:r>
        <w:rPr>
          <w:sz w:val="24"/>
        </w:rPr>
      </w:r>
    </w:p>
    <w:p>
      <w:pPr>
        <w:pStyle w:val="Normal"/>
        <w:ind w:firstLine="510"/>
        <w:jc w:val="both"/>
        <w:rPr>
          <w:sz w:val="24"/>
        </w:rPr>
      </w:pPr>
      <w:r>
        <w:rPr>
          <w:sz w:val="24"/>
        </w:rPr>
      </w:r>
    </w:p>
    <w:p>
      <w:pPr>
        <w:pStyle w:val="Normal"/>
        <w:ind w:firstLine="510"/>
        <w:jc w:val="both"/>
        <w:rPr>
          <w:sz w:val="24"/>
        </w:rPr>
      </w:pPr>
      <w:r>
        <w:rPr>
          <w:sz w:val="24"/>
        </w:rPr>
      </w:r>
    </w:p>
    <w:p>
      <w:pPr>
        <w:pStyle w:val="Normal"/>
        <w:ind w:firstLine="510"/>
        <w:jc w:val="both"/>
        <w:rPr>
          <w:sz w:val="24"/>
        </w:rPr>
      </w:pPr>
      <w:r>
        <w:rPr>
          <w:sz w:val="24"/>
        </w:rPr>
      </w:r>
    </w:p>
    <w:p>
      <w:pPr>
        <w:pStyle w:val="Normal"/>
        <w:ind w:firstLine="510"/>
        <w:jc w:val="both"/>
        <w:rPr>
          <w:sz w:val="24"/>
        </w:rPr>
      </w:pPr>
      <w:r>
        <w:rPr>
          <w:sz w:val="24"/>
        </w:rPr>
      </w:r>
    </w:p>
    <w:p>
      <w:pPr>
        <w:pStyle w:val="Normal"/>
        <w:ind w:firstLine="51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01955</wp:posOffset>
                </wp:positionH>
                <wp:positionV relativeFrom="paragraph">
                  <wp:posOffset>-9525</wp:posOffset>
                </wp:positionV>
                <wp:extent cx="4773930" cy="1024890"/>
                <wp:effectExtent l="0" t="0" r="0" b="0"/>
                <wp:wrapNone/>
                <wp:docPr id="7" name="Frame3"/>
                <a:graphic xmlns:a="http://schemas.openxmlformats.org/drawingml/2006/main">
                  <a:graphicData uri="http://schemas.microsoft.com/office/word/2010/wordprocessingShape">
                    <wps:wsp>
                      <wps:cNvSpPr txBox="1"/>
                      <wps:spPr>
                        <a:xfrm>
                          <a:off x="0" y="0"/>
                          <a:ext cx="4773930" cy="10248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r>
                          </w:p>
                          <w:p>
                            <w:pPr>
                              <w:pStyle w:val="Heading1"/>
                              <w:rPr/>
                            </w:pPr>
                            <w:r>
                              <w:rPr/>
                              <w:t>Комфортная зона</w:t>
                            </w:r>
                          </w:p>
                        </w:txbxContent>
                      </wps:txbx>
                      <wps:bodyPr anchor="t" lIns="0" tIns="0" rIns="0" bIns="0">
                        <a:noAutofit/>
                      </wps:bodyPr>
                    </wps:wsp>
                  </a:graphicData>
                </a:graphic>
              </wp:anchor>
            </w:drawing>
          </mc:Choice>
          <mc:Fallback>
            <w:pict>
              <v:rect fillcolor="#FFFFFF" strokecolor="#000000" strokeweight="0pt" style="position:absolute;rotation:-0;width:375.9pt;height:80.7pt;mso-wrap-distance-left:9.05pt;mso-wrap-distance-right:9.05pt;mso-wrap-distance-top:0pt;mso-wrap-distance-bottom:0pt;margin-top:-0.75pt;mso-position-vertical-relative:text;margin-left:31.65pt;mso-position-horizontal-relative:text">
                <v:textbox inset="0in,0in,0in,0in">
                  <w:txbxContent>
                    <w:p>
                      <w:pPr>
                        <w:pStyle w:val="Normal"/>
                        <w:rPr>
                          <w:sz w:val="20"/>
                        </w:rPr>
                      </w:pPr>
                      <w:r>
                        <w:rPr>
                          <w:sz w:val="20"/>
                        </w:rPr>
                      </w:r>
                    </w:p>
                    <w:p>
                      <w:pPr>
                        <w:pStyle w:val="Normal"/>
                        <w:rPr>
                          <w:sz w:val="20"/>
                        </w:rPr>
                      </w:pPr>
                      <w:r>
                        <w:rPr>
                          <w:sz w:val="20"/>
                        </w:rPr>
                      </w:r>
                    </w:p>
                    <w:p>
                      <w:pPr>
                        <w:pStyle w:val="Heading1"/>
                        <w:rPr/>
                      </w:pPr>
                      <w:r>
                        <w:rPr/>
                        <w:t>Комфортная зона</w:t>
                      </w:r>
                    </w:p>
                  </w:txbxContent>
                </v:textbox>
                <w10:wrap type="none"/>
              </v:rect>
            </w:pict>
          </mc:Fallback>
        </mc:AlternateContent>
      </w:r>
    </w:p>
    <w:p>
      <w:pPr>
        <w:pStyle w:val="Normal"/>
        <w:ind w:firstLine="510"/>
        <w:jc w:val="both"/>
        <w:rPr>
          <w:sz w:val="24"/>
        </w:rPr>
      </w:pPr>
      <w:r>
        <w:rPr>
          <w:sz w:val="24"/>
        </w:rPr>
      </w:r>
    </w:p>
    <w:p>
      <w:pPr>
        <w:pStyle w:val="Normal"/>
        <w:ind w:firstLine="510"/>
        <w:jc w:val="both"/>
        <w:rPr>
          <w:sz w:val="24"/>
        </w:rPr>
      </w:pPr>
      <w:r>
        <w:rPr>
          <w:sz w:val="24"/>
        </w:rPr>
      </w:r>
    </w:p>
    <w:p>
      <w:pPr>
        <w:pStyle w:val="Normal"/>
        <w:ind w:firstLine="510"/>
        <w:jc w:val="both"/>
        <w:rPr>
          <w:sz w:val="24"/>
        </w:rPr>
      </w:pPr>
      <w:r>
        <w:rPr>
          <w:sz w:val="24"/>
        </w:rPr>
      </w:r>
    </w:p>
    <w:p>
      <w:pPr>
        <w:pStyle w:val="Normal"/>
        <w:ind w:firstLine="510"/>
        <w:jc w:val="both"/>
        <w:rPr>
          <w:sz w:val="24"/>
        </w:rPr>
      </w:pPr>
      <w:r>
        <w:rPr>
          <w:sz w:val="24"/>
        </w:rPr>
      </w:r>
    </w:p>
    <w:p>
      <w:pPr>
        <w:pStyle w:val="Normal"/>
        <w:ind w:firstLine="510"/>
        <w:jc w:val="both"/>
        <w:rPr>
          <w:sz w:val="24"/>
        </w:rPr>
      </w:pPr>
      <w:r>
        <w:rPr>
          <w:sz w:val="24"/>
        </w:rPr>
      </w:r>
    </w:p>
    <w:p>
      <w:pPr>
        <w:pStyle w:val="Normal"/>
        <w:ind w:firstLine="51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45720</wp:posOffset>
                </wp:positionV>
                <wp:extent cx="4937760" cy="0"/>
                <wp:effectExtent l="0" t="19050" r="0" b="19050"/>
                <wp:wrapNone/>
                <wp:docPr id="8" name=""/>
                <a:graphic xmlns:a="http://schemas.openxmlformats.org/drawingml/2006/main">
                  <a:graphicData uri="http://schemas.microsoft.com/office/word/2010/wordprocessingShape">
                    <wps:wsp>
                      <wps:cNvSpPr/>
                      <wps:spPr>
                        <a:xfrm>
                          <a:off x="0" y="0"/>
                          <a:ext cx="4937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3.6pt" to="413.95pt,3.6pt" stroked="t" o:allowincell="f" style="position:absolute">
                <v:stroke color="black" weight="38160" joinstyle="miter" endcap="flat"/>
                <v:fill o:detectmouseclick="t" on="false"/>
                <w10:wrap type="none"/>
              </v:line>
            </w:pict>
          </mc:Fallback>
        </mc:AlternateContent>
      </w:r>
    </w:p>
    <w:p>
      <w:pPr>
        <w:pStyle w:val="Normal"/>
        <w:ind w:firstLine="510"/>
        <w:jc w:val="both"/>
        <w:rPr/>
      </w:pPr>
      <w:r>
        <w:rPr>
          <w:i/>
          <w:sz w:val="24"/>
        </w:rPr>
        <w:t xml:space="preserve">                                                                                          </w:t>
      </w:r>
      <w:r>
        <w:rPr>
          <w:i/>
          <w:sz w:val="24"/>
        </w:rPr>
        <w:t>t</w:t>
      </w:r>
    </w:p>
    <w:p>
      <w:pPr>
        <w:pStyle w:val="Normal"/>
        <w:ind w:firstLine="510"/>
        <w:jc w:val="both"/>
        <w:rPr>
          <w:sz w:val="24"/>
        </w:rPr>
      </w:pPr>
      <w:r>
        <w:rPr>
          <w:sz w:val="24"/>
        </w:rPr>
        <w:t xml:space="preserve">                         </w:t>
      </w:r>
      <w:r>
        <w:rPr>
          <w:sz w:val="24"/>
        </w:rPr>
        <w:t xml:space="preserve">Рис. 8. Три зоны интенсивности опыта. </w:t>
      </w:r>
    </w:p>
    <w:p>
      <w:pPr>
        <w:pStyle w:val="Normal"/>
        <w:ind w:firstLine="510"/>
        <w:jc w:val="both"/>
        <w:rPr>
          <w:i/>
          <w:i/>
          <w:sz w:val="24"/>
        </w:rPr>
      </w:pPr>
      <w:r>
        <w:rPr>
          <w:i/>
          <w:sz w:val="24"/>
        </w:rPr>
        <w:t xml:space="preserve">                   </w:t>
      </w:r>
      <w:r>
        <w:rPr>
          <w:i/>
          <w:sz w:val="24"/>
        </w:rPr>
        <w:t>j – интенсивность, t – временной континуум</w:t>
      </w:r>
    </w:p>
    <w:p>
      <w:pPr>
        <w:pStyle w:val="Normal"/>
        <w:ind w:firstLine="510"/>
        <w:jc w:val="both"/>
        <w:rPr>
          <w:i/>
          <w:i/>
          <w:sz w:val="24"/>
        </w:rPr>
      </w:pPr>
      <w:r>
        <w:rPr>
          <w:i/>
          <w:sz w:val="24"/>
        </w:rPr>
      </w:r>
    </w:p>
    <w:p>
      <w:pPr>
        <w:pStyle w:val="Normal"/>
        <w:ind w:firstLine="510"/>
        <w:jc w:val="both"/>
        <w:rPr>
          <w:sz w:val="24"/>
        </w:rPr>
      </w:pPr>
      <w:r>
        <w:rPr>
          <w:sz w:val="24"/>
        </w:rPr>
        <w:t>Из шоковой зоны всего 4 выхода:</w:t>
      </w:r>
    </w:p>
    <w:p>
      <w:pPr>
        <w:pStyle w:val="Normal"/>
        <w:ind w:firstLine="510"/>
        <w:jc w:val="both"/>
        <w:rPr>
          <w:sz w:val="24"/>
        </w:rPr>
      </w:pPr>
      <w:r>
        <w:rPr>
          <w:sz w:val="24"/>
        </w:rPr>
        <w:t>позитивная дезинтеграция с переходом  на новый качественный уровень целостности  сознания и личности,</w:t>
      </w:r>
    </w:p>
    <w:p>
      <w:pPr>
        <w:pStyle w:val="Normal"/>
        <w:ind w:firstLine="510"/>
        <w:jc w:val="both"/>
        <w:rPr>
          <w:sz w:val="24"/>
        </w:rPr>
      </w:pPr>
      <w:r>
        <w:rPr>
          <w:sz w:val="24"/>
        </w:rPr>
        <w:t>сумасшествие с различным возможным содержанием,</w:t>
      </w:r>
    </w:p>
    <w:p>
      <w:pPr>
        <w:pStyle w:val="Normal"/>
        <w:ind w:firstLine="510"/>
        <w:jc w:val="both"/>
        <w:rPr>
          <w:sz w:val="24"/>
        </w:rPr>
      </w:pPr>
      <w:r>
        <w:rPr>
          <w:sz w:val="24"/>
        </w:rPr>
        <w:t>негативная дезинтеграция с потерей социальных коммуникаций, жизненности  и возвратом в комфортную зону с минимальным уровнем витальности,</w:t>
      </w:r>
    </w:p>
    <w:p>
      <w:pPr>
        <w:pStyle w:val="Normal"/>
        <w:ind w:firstLine="510"/>
        <w:jc w:val="both"/>
        <w:rPr>
          <w:sz w:val="24"/>
        </w:rPr>
      </w:pPr>
      <w:r>
        <w:rPr>
          <w:sz w:val="24"/>
        </w:rPr>
        <w:t>смерть.</w:t>
      </w:r>
    </w:p>
    <w:p>
      <w:pPr>
        <w:pStyle w:val="Normal"/>
        <w:ind w:firstLine="510"/>
        <w:jc w:val="both"/>
        <w:rPr>
          <w:sz w:val="24"/>
        </w:rPr>
      </w:pPr>
      <w:r>
        <w:rPr>
          <w:sz w:val="24"/>
        </w:rPr>
        <w:t xml:space="preserve">При позитивной дезинтеграции  смерть Эго воспринимается не как исчезновение с его метафизическим страхом небытия, а качественное преобразование, уход от привычного  восприятия мира, чувства общей неадекватности, необходимости сверхконтроля и доминирования. Смерть Эго - это процесс самоотречения. Эта форма нам раскрывается через переоценку всех ценностей, изменение  целей жизни. На этой стадии многое из того, что казалось ценным, таковым больше не является. Многие важные смыслы «сдувает ветром перемен» и человек может с ними  расстаться. Символизм смерти и возрождения  на уровне индивидуального осознания вызывает к жизни манифестации мифологических аспектов разрушения и жертвенных персонажей. </w:t>
      </w:r>
    </w:p>
    <w:p>
      <w:pPr>
        <w:pStyle w:val="Normal"/>
        <w:ind w:firstLine="510"/>
        <w:jc w:val="both"/>
        <w:rPr>
          <w:sz w:val="24"/>
        </w:rPr>
      </w:pPr>
      <w:r>
        <w:rPr>
          <w:sz w:val="24"/>
        </w:rPr>
        <w:t xml:space="preserve">Кризис это смерть прежней идентичности, уже не соответствующей задачам текущего этапа личностного развития. И в смерти возрождается новая ткань жизненности.  Старый образ себя должен умереть, а из его пепла должна прорасти и раскрыться новая индивидуальность, более соответствующая эволюционной, материальной, социальной и духовной цели. </w:t>
      </w:r>
    </w:p>
    <w:p>
      <w:pPr>
        <w:pStyle w:val="Normal"/>
        <w:ind w:firstLine="510"/>
        <w:jc w:val="both"/>
        <w:rPr>
          <w:sz w:val="24"/>
        </w:rPr>
      </w:pPr>
      <w:r>
        <w:rPr>
          <w:sz w:val="24"/>
        </w:rPr>
        <w:t>В новом, принятом качестве возникает чувство духовного освобождения, спасения и искупленности. Человек воспринимает глубинный смысл свободы, как состояния. Содержание этого этапа связано с непосредственным рождением новой личности. На этой  стадии процесс борьбы за новые качества подходит к своему концу. Движение по передрягам кризиса достигает кульминации и за пиком боли,  страдания и агрессивного напряжения следует катарсис,  облегчение и  наполнение жизни новыми смыслами.</w:t>
      </w:r>
    </w:p>
    <w:p>
      <w:pPr>
        <w:pStyle w:val="Normal"/>
        <w:ind w:firstLine="510"/>
        <w:jc w:val="both"/>
        <w:rPr>
          <w:sz w:val="24"/>
        </w:rPr>
      </w:pPr>
      <w:r>
        <w:rPr>
          <w:sz w:val="24"/>
        </w:rPr>
        <w:t xml:space="preserve">Одновременно с этим, нужно учесть, эта фаза является не только стадией психобиологической или социально-психологической  эволюции  человека,  но также реальным переживанием психодуховной эволюции. Этот этап кроме  включенных в них индивидуальных личностных переживаний имеет выраженное  архетипическое, мифологические, психодуховное, мистическое содержание, имеет отчетливо нуминозный характер и связан с глубокими экзистенциальными  инсайтами,  которые открывают всеобъемлющее единство за миром разделенности. </w:t>
      </w:r>
    </w:p>
    <w:p>
      <w:pPr>
        <w:pStyle w:val="Normal"/>
        <w:ind w:firstLine="510"/>
        <w:jc w:val="both"/>
        <w:rPr>
          <w:sz w:val="24"/>
        </w:rPr>
      </w:pPr>
      <w:r>
        <w:rPr>
          <w:sz w:val="24"/>
        </w:rPr>
      </w:r>
    </w:p>
    <w:p>
      <w:pPr>
        <w:pStyle w:val="Normal"/>
        <w:ind w:firstLine="510"/>
        <w:jc w:val="both"/>
        <w:rPr>
          <w:b/>
          <w:b/>
          <w:i/>
          <w:i/>
          <w:sz w:val="24"/>
        </w:rPr>
      </w:pPr>
      <w:r>
        <w:rPr>
          <w:b/>
          <w:i/>
          <w:sz w:val="24"/>
        </w:rPr>
        <w:t>Урок.</w:t>
      </w:r>
    </w:p>
    <w:p>
      <w:pPr>
        <w:pStyle w:val="Normal"/>
        <w:ind w:firstLine="510"/>
        <w:jc w:val="both"/>
        <w:rPr>
          <w:sz w:val="24"/>
        </w:rPr>
      </w:pPr>
      <w:r>
        <w:rPr>
          <w:sz w:val="24"/>
        </w:rPr>
        <w:t xml:space="preserve">Фаза урока требует от личности дисциплины и умения быть «учеником кризиса». Для нее очень существенен конструктивный опыт. За смертью и возрождением важен поиск новых целей, стратегий жизни, новых ценностей. Нахождение их может стать прорывом, который круто меняет восприятие мира. Это могут быть новые социальные проекты, прозрения, касающиеся экзистенциальных смыслов существования, понимание своего места в обществе и своей миссии. В духовном пространстве это может выражаться в просветлении, саттори,  освобождении, единении с Богом, или в чувстве необычной легкости, ясности и простоты жизни. </w:t>
      </w:r>
    </w:p>
    <w:p>
      <w:pPr>
        <w:pStyle w:val="Normal"/>
        <w:ind w:firstLine="510"/>
        <w:jc w:val="both"/>
        <w:rPr>
          <w:sz w:val="24"/>
        </w:rPr>
      </w:pPr>
      <w:r>
        <w:rPr>
          <w:sz w:val="24"/>
        </w:rPr>
        <w:t>В период осознания и прояснения перспектив в новом качестве люди особенно чувствительны к помощи. Привычные защитные механизмы ослаблены, обычные модели поведения представляются неадекватными, и человек становится более открытым для внешних влияний. Минимальное усилие в этот период часто может дать максимальный эффект, и соответствующим образом направленная небольшая помощь может улучшить ситуацию эффективнее, чем более интенсивная помощь в периоды меньшей эмоциональной восприимчивости.</w:t>
      </w:r>
    </w:p>
    <w:p>
      <w:pPr>
        <w:pStyle w:val="Normal"/>
        <w:ind w:firstLine="510"/>
        <w:jc w:val="both"/>
        <w:rPr>
          <w:sz w:val="24"/>
        </w:rPr>
      </w:pPr>
      <w:r>
        <w:rPr>
          <w:sz w:val="24"/>
        </w:rPr>
        <w:t xml:space="preserve"> </w:t>
      </w:r>
      <w:r>
        <w:rPr>
          <w:sz w:val="24"/>
        </w:rPr>
        <w:t>За счет опыта кризиса в этой  фазе у личности появляются  новые механизмы разрешения конфликта и развиваются новые адаптивные способы, которые помогут человеку в будущем более эффективно справиться с такой же или подобной ситуацией.</w:t>
      </w:r>
    </w:p>
    <w:p>
      <w:pPr>
        <w:pStyle w:val="Normal"/>
        <w:ind w:firstLine="510"/>
        <w:jc w:val="both"/>
        <w:rPr>
          <w:sz w:val="24"/>
        </w:rPr>
      </w:pPr>
      <w:r>
        <w:rPr>
          <w:sz w:val="24"/>
        </w:rPr>
        <w:t>Главным уроком кризиса, на мой взгляд, является Равностность. Это состояние равного ко всем и ко всему отношения - глубинное выражение фактуальности жизни. Для нас жизнь это всегда вовлеченность в отношения. Мы кого-то любим, кого-то ненавидим, к кому-то равнодушны, кого-то презираем, что-то считаем правильным, что-то неправильным... В Равностности нет разницы  между людьми независимо от пола, возраста, расовой, кастовой или этнической принадлежности, достатка, образования, родственных отношений... Из точки Равностности нет различия между негром и русским, японцем и чеченцем, евреем и татарином, моей женой и матерью, моим сыном Вадимом и эвенком, сидящим в чуме, миллиардером и нищим, сущностного различия между Христом и Буддой Шакьямуни, Мохаммедом и Ошо. Из пространства Равностности нет различия между человеком и другими живыми существами. В этом смысле кот Максим, лежащий прямо сейчас рядом на кресле, на сущностном уровне равен Бодхидхарме и обладает той же природой. Равностность это не равнодушие. В православной религии аналогом этого состояния является Великое смирение. Равностность это состояние беспристрастного отношения к реальности - к живой и неживой, пробужденной и спящей, к  духовной и бездуховной,  к словесной, эмоциональной,  перцептивной, символьной, знаковой... Человек наблюдает за рекой жизни и является наблюдением вне отношений и вовлеченности.</w:t>
      </w:r>
    </w:p>
    <w:p>
      <w:pPr>
        <w:pStyle w:val="Normal"/>
        <w:ind w:firstLine="510"/>
        <w:jc w:val="both"/>
        <w:rPr>
          <w:sz w:val="24"/>
        </w:rPr>
      </w:pPr>
      <w:r>
        <w:rPr>
          <w:sz w:val="24"/>
        </w:rPr>
        <w:t xml:space="preserve">Он  ни за что не хватается и ничего не считает своим, у него ничего нет,  и в то же время  есть все. В нем  все есть: все состояния, все идеи, все реакции - он ничем не является. Он встал  над полем человеческих переживаний. И уже из этой  точки  имеет возможность входить  в любую форму, в любое переживание, в любое состояние, в любое отношение, в любой контакт с реальностью,  не теряя связи с состоянием Равностности. </w:t>
      </w:r>
    </w:p>
    <w:p>
      <w:pPr>
        <w:pStyle w:val="Normal"/>
        <w:ind w:firstLine="510"/>
        <w:jc w:val="both"/>
        <w:rPr>
          <w:sz w:val="24"/>
        </w:rPr>
      </w:pPr>
      <w:r>
        <w:rPr>
          <w:sz w:val="24"/>
        </w:rPr>
        <w:t>Одновременно это состояние, когда главным остается служение другим людям и человек полностью проявлен в  своей  духовной потенции. Он свободен от отождествлений,  желания быть кем-то и чем-то, но урок мудрости, полученный из кризиса, делает его проводником высших ценностей человеческого существования – любви, милосердия, сострадания, понимания, сопереживания. Именно кризис выявляет сущностное понимание гуманизма как  признания самоценности человека как личности, его права на свободу, счастье, развитие и проявление своих способностей. Урок кризиса в высших проявлениях является уроком добродетели – священной обязанности служения каждому человеку на жизненном пути.</w:t>
      </w:r>
    </w:p>
    <w:p>
      <w:pPr>
        <w:pStyle w:val="Normal"/>
        <w:ind w:firstLine="510"/>
        <w:jc w:val="both"/>
        <w:rPr>
          <w:sz w:val="24"/>
        </w:rPr>
      </w:pPr>
      <w:r>
        <w:rPr>
          <w:sz w:val="24"/>
        </w:rPr>
      </w:r>
    </w:p>
    <w:p>
      <w:pPr>
        <w:pStyle w:val="Normal"/>
        <w:ind w:firstLine="510"/>
        <w:jc w:val="both"/>
        <w:rPr>
          <w:b/>
          <w:b/>
          <w:i/>
          <w:i/>
          <w:sz w:val="24"/>
        </w:rPr>
      </w:pPr>
      <w:r>
        <w:rPr>
          <w:b/>
          <w:i/>
          <w:sz w:val="24"/>
        </w:rPr>
        <w:t>Завершение.</w:t>
      </w:r>
    </w:p>
    <w:p>
      <w:pPr>
        <w:pStyle w:val="Normal"/>
        <w:ind w:firstLine="510"/>
        <w:jc w:val="both"/>
        <w:rPr>
          <w:sz w:val="24"/>
        </w:rPr>
      </w:pPr>
      <w:r>
        <w:rPr>
          <w:sz w:val="24"/>
        </w:rPr>
        <w:t xml:space="preserve">Когда кризис завершен, человек становится «умудренным опытом». Я предельно уверен, что личность не может пробрести качество мудрости в обыденности. Учитель рождается в горниле кризиса. Более того, – любая стоящая личность формируется только через опыт кризиса. </w:t>
      </w:r>
    </w:p>
    <w:p>
      <w:pPr>
        <w:pStyle w:val="Normal"/>
        <w:ind w:firstLine="510"/>
        <w:jc w:val="both"/>
        <w:rPr>
          <w:sz w:val="24"/>
        </w:rPr>
      </w:pPr>
      <w:r>
        <w:rPr>
          <w:sz w:val="24"/>
        </w:rPr>
        <w:t xml:space="preserve">Собственно – кризис закончился. Во внутреннем пространстве уже есть ясность понимания и «соль жизни на твоих ладонях». </w:t>
      </w:r>
    </w:p>
    <w:p>
      <w:pPr>
        <w:pStyle w:val="Normal"/>
        <w:ind w:firstLine="510"/>
        <w:jc w:val="both"/>
        <w:rPr>
          <w:sz w:val="24"/>
        </w:rPr>
      </w:pPr>
      <w:r>
        <w:rPr>
          <w:sz w:val="24"/>
        </w:rPr>
        <w:t xml:space="preserve">Но внутренняя ясность недостаточна для полного завершения. Кризис имеет завершенность только в том случае, когда его опыт проявляется в  возвращении в привычный социум и служении другим людям. </w:t>
      </w:r>
    </w:p>
    <w:p>
      <w:pPr>
        <w:pStyle w:val="Normal"/>
        <w:ind w:firstLine="510"/>
        <w:jc w:val="both"/>
        <w:rPr>
          <w:sz w:val="24"/>
        </w:rPr>
      </w:pPr>
      <w:r>
        <w:rPr>
          <w:sz w:val="24"/>
        </w:rPr>
        <w:t>Для меня образцом возврата и служения после духовного кризиса является мифологическая биография Иисуса Христа из Назарета. В Евангелии от Марка описывается, как Спаситель обращается к рыбакам Петру,  Симону и Андрею словами “… идите за Мною, и Я сделаю, что вы будете ловцами человеков” (Мар. 1:17). Древнееврейское выражение “леху ахара” (идите за Мной) употреблялось тогда, когда духовный учитель предлагал определенным людям стать его учениками и последователями. Именно готовность сказать  “леху ахара”, готовность помочь другому словом, делом, сопереживанием и является высшим выражением завершения кризиса.</w:t>
      </w:r>
    </w:p>
    <w:p>
      <w:pPr>
        <w:pStyle w:val="Normal"/>
        <w:ind w:firstLine="510"/>
        <w:jc w:val="both"/>
        <w:rPr>
          <w:sz w:val="24"/>
        </w:rPr>
      </w:pPr>
      <w:r>
        <w:rPr>
          <w:sz w:val="24"/>
        </w:rPr>
        <w:t xml:space="preserve">Ценность людей, которые прожили глубокий кризис, чрезвычайно велика не только для духовной, но и социальной, материальной жизни общества. Есть мудрая поговорка «За одного битого двух небитых дает». Часто опыт переживания личностного кризиса имеет такое качество, что является бесценным даром прозрения для сотен тысяч людей. Для многих людей моего поколения опыт Павки  Корчагина был образцом преодоления трудностей. И сейчас, когда многие акценты оценок сместились, я чувствую его героический дух воина еще и потому, что он смог преодолеть эгоцентрические мотивы  и для него  потребность служить обществу была  основной и непреодолимой. </w:t>
      </w:r>
    </w:p>
    <w:p>
      <w:pPr>
        <w:pStyle w:val="Normal"/>
        <w:ind w:firstLine="510"/>
        <w:jc w:val="both"/>
        <w:rPr>
          <w:sz w:val="24"/>
        </w:rPr>
      </w:pPr>
      <w:r>
        <w:rPr>
          <w:sz w:val="24"/>
        </w:rPr>
      </w:r>
    </w:p>
    <w:p>
      <w:pPr>
        <w:pStyle w:val="Normal"/>
        <w:ind w:firstLine="510"/>
        <w:jc w:val="both"/>
        <w:rPr>
          <w:sz w:val="24"/>
        </w:rPr>
      </w:pPr>
      <w:r>
        <w:rPr>
          <w:sz w:val="24"/>
        </w:rPr>
        <w:t xml:space="preserve">Прохождение кризиса может быть и менее драматичным. Многие переживают кризис, но немногие достигают мудрости. Не всегда кризис вплетает в себя все пять форм в пиковой интенсивности. Мы переживаем в своей жизни много кризисов. Они  похожи на  серии кругов, подобно спирали, в которой личность  возвращается снова и снова к своей обыденности, но каждый раз достигая более высокой перспективы, если конечно, какой-то из кризисов не приведет полному уничтожению личности  и невозможности возврата в привычное лоно жизни. </w:t>
      </w:r>
    </w:p>
    <w:p>
      <w:pPr>
        <w:pStyle w:val="Normal"/>
        <w:ind w:firstLine="510"/>
        <w:jc w:val="both"/>
        <w:rPr>
          <w:sz w:val="24"/>
        </w:rPr>
      </w:pPr>
      <w:r>
        <w:rPr>
          <w:sz w:val="24"/>
        </w:rPr>
      </w:r>
    </w:p>
    <w:p>
      <w:pPr>
        <w:pStyle w:val="Normal"/>
        <w:ind w:firstLine="510"/>
        <w:jc w:val="both"/>
        <w:rPr>
          <w:sz w:val="24"/>
        </w:rPr>
      </w:pPr>
      <w:r>
        <w:rPr>
          <w:sz w:val="24"/>
        </w:rPr>
        <w:t xml:space="preserve">Какое же значение имеет для нас этот время от времени повторяющийся опыт агонии эго, который мы обозначаем как личностный кризис? </w:t>
      </w:r>
    </w:p>
    <w:p>
      <w:pPr>
        <w:pStyle w:val="Normal"/>
        <w:ind w:firstLine="510"/>
        <w:jc w:val="both"/>
        <w:rPr/>
      </w:pPr>
      <w:r>
        <w:rPr>
          <w:sz w:val="24"/>
        </w:rPr>
        <w:t>Для меня ясно, что кризисы являются эволюционным вызовом. Это последний механизм селекции наиболее мощных и сильных личностей в борьбе социального выживания. Это мощное, извечное переживание, испытание которого приводит к предельной эффективности человека как носителя человеческого. Мы можем вспомнить в связи с этим Лао-Цзы, Будду, Махавиру, Бодхдхарму, Христа и тысячи других имен, для которых кризис стал горнилом нового понимания жизни. Но всех их объединяет то, что  благо человека</w:t>
      </w:r>
      <w:r>
        <w:rPr>
          <w:sz w:val="24"/>
          <w:lang w:val="en-US"/>
        </w:rPr>
        <w:t xml:space="preserve"> —</w:t>
      </w:r>
      <w:r>
        <w:rPr>
          <w:sz w:val="24"/>
        </w:rPr>
        <w:t xml:space="preserve"> это критерий оценки всего происходящего в жизни, а сам человек может быть для другого человека только целью, а не средством. </w:t>
      </w:r>
    </w:p>
    <w:p>
      <w:pPr>
        <w:pStyle w:val="Normal"/>
        <w:ind w:firstLine="510"/>
        <w:jc w:val="both"/>
        <w:rPr>
          <w:sz w:val="24"/>
        </w:rPr>
      </w:pPr>
      <w:r>
        <w:rPr>
          <w:sz w:val="24"/>
        </w:rPr>
        <w:t>Ко многим кризис приходит непрошеным гостем. Но это ситуация является именно тем зовом, который ты можешь услышать и следовать за ним.</w:t>
      </w:r>
    </w:p>
    <w:p>
      <w:pPr>
        <w:pStyle w:val="Normal"/>
        <w:ind w:firstLine="510"/>
        <w:jc w:val="both"/>
        <w:rPr>
          <w:sz w:val="24"/>
        </w:rPr>
      </w:pPr>
      <w:r>
        <w:rPr>
          <w:sz w:val="24"/>
        </w:rPr>
        <w:t>Кризис представляет собой сакральный процесс, скрытый в человеческой психике и таящий в себе эволюционный  потенциал.</w:t>
      </w:r>
    </w:p>
    <w:p>
      <w:pPr>
        <w:pStyle w:val="Normal"/>
        <w:ind w:firstLine="510"/>
        <w:jc w:val="both"/>
        <w:rPr>
          <w:sz w:val="24"/>
        </w:rPr>
      </w:pPr>
      <w:r>
        <w:rPr>
          <w:sz w:val="24"/>
        </w:rPr>
        <w:t>Именно он  может привести к реконструкции психики, личности и сознания того порядка, который эволюционно необходим для человека и человечества.</w:t>
      </w:r>
    </w:p>
    <w:p>
      <w:pPr>
        <w:pStyle w:val="Normal"/>
        <w:ind w:firstLine="510"/>
        <w:jc w:val="both"/>
        <w:rPr>
          <w:sz w:val="24"/>
        </w:rPr>
      </w:pPr>
      <w:r>
        <w:rPr>
          <w:sz w:val="24"/>
        </w:rPr>
        <w:t>И потому – да здравствует кризис и возможность пережить его мистерию во всех пяти формах.</w:t>
      </w:r>
    </w:p>
    <w:p>
      <w:pPr>
        <w:pStyle w:val="Normal"/>
        <w:ind w:firstLine="510"/>
        <w:jc w:val="both"/>
        <w:rPr>
          <w:sz w:val="24"/>
        </w:rPr>
      </w:pPr>
      <w:r>
        <w:rPr>
          <w:sz w:val="24"/>
        </w:rPr>
        <w:t xml:space="preserve">Именно он рождает личность менее конфликтную, свободную от прошлого, менее привязанную к своим обусловленностям и к стадной ментальности, более здоровую и целостную. </w:t>
      </w:r>
    </w:p>
    <w:p>
      <w:pPr>
        <w:pStyle w:val="Normal"/>
        <w:ind w:firstLine="510"/>
        <w:jc w:val="both"/>
        <w:rPr>
          <w:sz w:val="24"/>
        </w:rPr>
      </w:pPr>
      <w:r>
        <w:rPr>
          <w:sz w:val="24"/>
        </w:rPr>
        <w:t xml:space="preserve">Именно кризис рождает все лучшее в человеческом. </w:t>
      </w:r>
    </w:p>
    <w:p>
      <w:pPr>
        <w:pStyle w:val="Normal"/>
        <w:ind w:firstLine="510"/>
        <w:jc w:val="both"/>
        <w:rPr>
          <w:sz w:val="24"/>
        </w:rPr>
      </w:pPr>
      <w:r>
        <w:rPr>
          <w:sz w:val="24"/>
        </w:rPr>
        <w:t>Основная идея работы с психодуховным кризисом заключается в следующем: если кризис начался, ему нужно дать пройти все его логические этапы, поскольку временное торможение кризисных процессов, а также применение лекарственных средств могут только растянуть кризис во времени, а не приводят к скорейшему разрешению проблем клиента, и выходу личности на новый уровень целостности</w:t>
      </w:r>
    </w:p>
    <w:p>
      <w:pPr>
        <w:pStyle w:val="Normal"/>
        <w:ind w:firstLine="510"/>
        <w:jc w:val="both"/>
        <w:rPr>
          <w:sz w:val="24"/>
        </w:rPr>
      </w:pPr>
      <w:r>
        <w:rPr>
          <w:sz w:val="24"/>
        </w:rPr>
      </w:r>
    </w:p>
    <w:p>
      <w:pPr>
        <w:pStyle w:val="Normal"/>
        <w:ind w:firstLine="510"/>
        <w:jc w:val="both"/>
        <w:rPr>
          <w:b/>
          <w:b/>
          <w:sz w:val="24"/>
        </w:rPr>
      </w:pPr>
      <w:r>
        <w:rPr>
          <w:b/>
          <w:sz w:val="24"/>
        </w:rPr>
        <w:t>Стратегии консультирования и психотерапии  при психодуховных         кризисах</w:t>
      </w:r>
    </w:p>
    <w:p>
      <w:pPr>
        <w:pStyle w:val="Normal"/>
        <w:ind w:firstLine="510"/>
        <w:jc w:val="both"/>
        <w:rPr>
          <w:sz w:val="24"/>
        </w:rPr>
      </w:pPr>
      <w:r>
        <w:rPr>
          <w:sz w:val="24"/>
        </w:rPr>
        <w:t xml:space="preserve">С каждым годом человек приобретает новые знания, умения, навыки, становится мудрее, опытнее, умнее, т.е. человеческий дух эволюционирует - повышает свою целостность и внутреннюю непротиворечивость. Кризис бросает вызов эволюции духа, т.к. представляет собой процесс дезинтеграции. Душа человека не терпит застоя и, если во время процесса трансформации личности работа по освобождению духа становится актуальной, но не совершается добровольно, со знанием цели и не сопровождается значительными усилиями, тогда силы трансформационного процесса овладевают личностью и способны сокрушить ее. </w:t>
      </w:r>
    </w:p>
    <w:p>
      <w:pPr>
        <w:pStyle w:val="Normal"/>
        <w:ind w:firstLine="510"/>
        <w:jc w:val="both"/>
        <w:rPr>
          <w:sz w:val="24"/>
        </w:rPr>
      </w:pPr>
      <w:r>
        <w:rPr>
          <w:sz w:val="24"/>
        </w:rPr>
        <w:t>Кризис - это зов перехода в новое качество, это некая прерывистость в линейной области эволюции личности как сложной системы. Как мы указывали выше, при этом существует полярная противоположность векторов дезинтеграции:</w:t>
      </w:r>
    </w:p>
    <w:p>
      <w:pPr>
        <w:pStyle w:val="Normal"/>
        <w:ind w:firstLine="510"/>
        <w:jc w:val="both"/>
        <w:rPr>
          <w:sz w:val="24"/>
        </w:rPr>
      </w:pPr>
      <w:r>
        <w:rPr>
          <w:sz w:val="24"/>
        </w:rPr>
        <w:t xml:space="preserve"> </w:t>
      </w:r>
      <w:r>
        <w:rPr>
          <w:sz w:val="24"/>
        </w:rPr>
        <w:t>- скачок в развитии и в психодуховной эволюции, когда происходит исчезновение старого, изжившего себя образа Я и его обновление, возрождение и замещение его новым, более действенным. Позитивную дезинтеграцию мы можем рассматривать как некое возрождение, процесс обновления является естественным циклом, обладающим благотворным потенциалом для роста и трансформации личности.</w:t>
      </w:r>
    </w:p>
    <w:p>
      <w:pPr>
        <w:pStyle w:val="Normal"/>
        <w:ind w:firstLine="510"/>
        <w:jc w:val="both"/>
        <w:rPr>
          <w:sz w:val="24"/>
        </w:rPr>
      </w:pPr>
      <w:r>
        <w:rPr>
          <w:sz w:val="24"/>
        </w:rPr>
        <w:t xml:space="preserve"> </w:t>
      </w:r>
      <w:r>
        <w:rPr>
          <w:sz w:val="24"/>
        </w:rPr>
        <w:t xml:space="preserve">- углубление кризиса с потерей витальности, т.е. негативная дезинтеграция с преобладанием отрицательных эмоций, носящих астенический, пассивно-бессильный характер. Человеком овладевают тоска, отчаяние, неверие в возможность выхода из тяжелой ситуации с возможным переходом в невроз, срыв, когда человек полностью деморализован и смирился с поражением. Наступают те негативные последствия, которые кризисное состояние оставляет в организме - депрессия, начальные стадии психосоматических заболеваний, которые могут перейти из стадии начальных, преимущественно обратимых нарушений, в стадию нарушений стойких, органических. Негативная дезинтеграция - это причина суицидных намерений индивида, которые могут привести к его смерти. </w:t>
      </w:r>
    </w:p>
    <w:p>
      <w:pPr>
        <w:pStyle w:val="Normal"/>
        <w:ind w:firstLine="510"/>
        <w:jc w:val="both"/>
        <w:rPr>
          <w:sz w:val="24"/>
        </w:rPr>
      </w:pPr>
      <w:r>
        <w:rPr>
          <w:sz w:val="24"/>
        </w:rPr>
        <w:t>Под позитивной дезинтеграцией мы понимаем составную часть психологического кризиса, которая является элементом качественного личностного роста и развития.</w:t>
      </w:r>
    </w:p>
    <w:p>
      <w:pPr>
        <w:pStyle w:val="Normal"/>
        <w:ind w:firstLine="510"/>
        <w:jc w:val="both"/>
        <w:rPr>
          <w:sz w:val="24"/>
        </w:rPr>
      </w:pPr>
      <w:r>
        <w:rPr>
          <w:sz w:val="24"/>
        </w:rPr>
        <w:t xml:space="preserve"> </w:t>
      </w:r>
      <w:r>
        <w:rPr>
          <w:sz w:val="24"/>
        </w:rPr>
        <w:t xml:space="preserve">Понятие "духовный кризис" построено на игре слов, значение которых предполагает и кризис, и возможность подъема на новый уровень сознания. Китайская пиктограмма слова "кризис" полно и точно отражает идею духовного кризиса. Она состоит из двух основных радикалов: один изображает опасность, второй - возможность. </w:t>
      </w:r>
    </w:p>
    <w:p>
      <w:pPr>
        <w:pStyle w:val="Normal"/>
        <w:ind w:firstLine="510"/>
        <w:jc w:val="both"/>
        <w:rPr>
          <w:sz w:val="24"/>
        </w:rPr>
      </w:pPr>
      <w:r>
        <w:rPr>
          <w:sz w:val="24"/>
        </w:rPr>
        <w:t xml:space="preserve">Это своего рода коридор, проход по которому часто бывает трудным и пугающим, но состояния напряжения и страха заряжены потрясающе сильным эволюционным и целительным потенциалом. Если правильно понять духовный кризис и относиться к нему как к трудному этапу в естественном процессе развития, то он способен дать спонтанное исцеление различных эмоциональных и психосоматических нарушений, благоприятное изменение личности, разрешение важных жизненных проблем и эволюционное движение к тому, что называется высшим сознанием. </w:t>
      </w:r>
    </w:p>
    <w:p>
      <w:pPr>
        <w:pStyle w:val="Normal"/>
        <w:ind w:firstLine="510"/>
        <w:jc w:val="both"/>
        <w:rPr>
          <w:sz w:val="24"/>
        </w:rPr>
      </w:pPr>
      <w:r>
        <w:rPr>
          <w:sz w:val="24"/>
        </w:rPr>
        <w:t xml:space="preserve">Из-за того, что в кризисных состояниях присутствует как позитивный потенциал, так и опасность, человек, "обнаживший" свой духовный кризис, нуждается в умелом руководстве со стороны тех, кто имеет личный и профессиональный опыт экстраординарных состояний сознания, знает, как относиться к ним и поддерживать их. Если психодуховный кризис рассматривать как патологическое явление, а к индивидам, переживающим его, применять различные подавляющие методы лечения, включая контроль над симптомами с помощью медикаментов, то можно помешать позитивному потенциалу процесса. Человек, подавленный длительной зависимостью от транквилизаторов с их хорошо известными побочными эффектами, потерявший жизненные силы и смирившийся со своим состоянием, представляет резкий контраст с теми  счастливцами, которые пережили трансформирующий кризис в обстановке, когда он был распознан, поддержан и смог достичь своего завершения. </w:t>
      </w:r>
    </w:p>
    <w:p>
      <w:pPr>
        <w:pStyle w:val="Normal"/>
        <w:ind w:firstLine="510"/>
        <w:jc w:val="both"/>
        <w:rPr>
          <w:sz w:val="24"/>
        </w:rPr>
      </w:pPr>
      <w:r>
        <w:rPr>
          <w:sz w:val="24"/>
        </w:rPr>
        <w:t>Стратегии профессионального взаимодействия с клиентом или пациентом, проявляющим признаки психодуховного кризиса должны учитывать  следующие моменты:</w:t>
      </w:r>
    </w:p>
    <w:p>
      <w:pPr>
        <w:pStyle w:val="Normal"/>
        <w:ind w:firstLine="510"/>
        <w:jc w:val="both"/>
        <w:rPr>
          <w:sz w:val="24"/>
        </w:rPr>
      </w:pPr>
      <w:r>
        <w:rPr>
          <w:sz w:val="24"/>
        </w:rPr>
        <w:t xml:space="preserve"> </w:t>
      </w:r>
      <w:r>
        <w:rPr>
          <w:sz w:val="24"/>
        </w:rPr>
        <w:t>- консультирование и психотерапия лиц, находящихся в психодуховном кризисе, должны строиться на моделях, учитывающих духовные измерения психики и ее потенциальную способность  к самоисцелению и самообновлению (трансперсональная и экзистенциальная терапия, психосинтез, интенсивные  интегративные    психотехнологии);</w:t>
      </w:r>
    </w:p>
    <w:p>
      <w:pPr>
        <w:pStyle w:val="Normal"/>
        <w:ind w:firstLine="510"/>
        <w:jc w:val="both"/>
        <w:rPr>
          <w:sz w:val="24"/>
        </w:rPr>
      </w:pPr>
      <w:r>
        <w:rPr>
          <w:sz w:val="24"/>
        </w:rPr>
        <w:t xml:space="preserve"> </w:t>
      </w:r>
      <w:r>
        <w:rPr>
          <w:sz w:val="24"/>
        </w:rPr>
        <w:t>- учет интегративных возможностей и энергетических  ресурсов личности; длительно  протекающий  кризис (особенно  на  фоне   применения сильных психотропных  средств)  истощает  потенциал личности и уменьшает возможность позитивного разрешения психопатологических расстройств при применении  интенсивной эмпирической психотерапии;</w:t>
      </w:r>
    </w:p>
    <w:p>
      <w:pPr>
        <w:pStyle w:val="Normal"/>
        <w:ind w:firstLine="510"/>
        <w:jc w:val="both"/>
        <w:rPr>
          <w:sz w:val="24"/>
        </w:rPr>
      </w:pPr>
      <w:r>
        <w:rPr>
          <w:sz w:val="24"/>
        </w:rPr>
        <w:t>- готовность психолога или социального работника  столкнуться  в ходе работы с кризисной личностью с феноменами, находящимися далеко за пределами сложившихся (в том числе и  профессиональных) представлений о психической  норме  и  способность расценивать их как потенциально целительные для личности в целом;</w:t>
      </w:r>
    </w:p>
    <w:p>
      <w:pPr>
        <w:pStyle w:val="Normal"/>
        <w:ind w:firstLine="510"/>
        <w:jc w:val="both"/>
        <w:rPr>
          <w:sz w:val="24"/>
        </w:rPr>
      </w:pPr>
      <w:r>
        <w:rPr>
          <w:sz w:val="24"/>
        </w:rPr>
        <w:t>Психологическое консультирование клиентов, находящихся в  состоянии психодуховного  кризиса,  должно  строиться  на  принципах    экзистенциально-гуманистического и трансперсонального подходов; необходимо предоставить клиенту достаточное количество информации о  происходящем  с ним как следствии индивидуальной духовной эволюции.</w:t>
      </w:r>
    </w:p>
    <w:p>
      <w:pPr>
        <w:pStyle w:val="Normal"/>
        <w:ind w:firstLine="510"/>
        <w:jc w:val="both"/>
        <w:rPr>
          <w:sz w:val="24"/>
        </w:rPr>
      </w:pPr>
      <w:r>
        <w:rPr>
          <w:sz w:val="24"/>
        </w:rPr>
        <w:t>Психотерапия кризисных личностей подразумевает применение  эмпирических техник, связанных с вхождением  в  измененные  состояния  сознания; интенсивность  эмпирической  психотерапии  определяется  интеллектуальной и эмоциональной  зрелостью  кризисной  личности, а  также  актуальным физическим состоянием.</w:t>
      </w:r>
    </w:p>
    <w:p>
      <w:pPr>
        <w:pStyle w:val="Normal"/>
        <w:ind w:firstLine="510"/>
        <w:jc w:val="both"/>
        <w:rPr>
          <w:sz w:val="24"/>
        </w:rPr>
      </w:pPr>
      <w:r>
        <w:rPr>
          <w:sz w:val="24"/>
        </w:rPr>
      </w:r>
    </w:p>
    <w:p>
      <w:pPr>
        <w:pStyle w:val="Heading5"/>
        <w:ind w:firstLine="510"/>
        <w:rPr/>
      </w:pPr>
      <w:r>
        <w:rPr/>
        <w:t>Проблемы эмпирического исследования психодуховного кризиса</w:t>
      </w:r>
    </w:p>
    <w:p>
      <w:pPr>
        <w:pStyle w:val="Normal"/>
        <w:ind w:firstLine="510"/>
        <w:jc w:val="both"/>
        <w:rPr>
          <w:sz w:val="24"/>
        </w:rPr>
      </w:pPr>
      <w:r>
        <w:rPr>
          <w:sz w:val="24"/>
        </w:rPr>
        <w:t xml:space="preserve">    </w:t>
      </w:r>
      <w:r>
        <w:rPr>
          <w:sz w:val="24"/>
        </w:rPr>
        <w:t>Метафорическое поле экзистенциально-гуманистической и  трансперсональной  психологии  позволяет  формировать  психотерапевтические  мифы, чрезвычайно эффективные для терапевтических и  тренинговых  ситуаций, однако, недостаточные для удовлетворения потребностей научного подхода.</w:t>
      </w:r>
    </w:p>
    <w:p>
      <w:pPr>
        <w:pStyle w:val="Normal"/>
        <w:ind w:firstLine="510"/>
        <w:jc w:val="both"/>
        <w:rPr>
          <w:sz w:val="24"/>
        </w:rPr>
      </w:pPr>
      <w:r>
        <w:rPr>
          <w:sz w:val="24"/>
        </w:rPr>
        <w:t xml:space="preserve">   </w:t>
      </w:r>
      <w:r>
        <w:rPr>
          <w:sz w:val="24"/>
        </w:rPr>
        <w:t>Самое главное в научном понимании переживаний психодуховного кризиса - определение их онтологического статуса. Мы можем эффективно  изучать в рамках традиционной науки те или иные феномены  кризисных  состояний, но становимся в тупик перед целостной  картиной  кризиса  и  его последствий.</w:t>
      </w:r>
    </w:p>
    <w:p>
      <w:pPr>
        <w:pStyle w:val="Normal"/>
        <w:ind w:firstLine="510"/>
        <w:jc w:val="both"/>
        <w:rPr>
          <w:sz w:val="24"/>
        </w:rPr>
      </w:pPr>
      <w:r>
        <w:rPr>
          <w:sz w:val="24"/>
        </w:rPr>
        <w:t xml:space="preserve">   </w:t>
      </w:r>
      <w:r>
        <w:rPr>
          <w:sz w:val="24"/>
        </w:rPr>
        <w:t>Существующие на настоящий момент методы научного  исследования  не ориентированы на изучение глубинной бессознательной  динамики  человеческой психики. Однако, это не должно быть основанием для редукции  кризисных переживаний исключительно к клинической психопатологии.</w:t>
      </w:r>
    </w:p>
    <w:p>
      <w:pPr>
        <w:pStyle w:val="Normal"/>
        <w:ind w:firstLine="510"/>
        <w:jc w:val="both"/>
        <w:rPr>
          <w:sz w:val="24"/>
        </w:rPr>
      </w:pPr>
      <w:r>
        <w:rPr>
          <w:sz w:val="24"/>
        </w:rPr>
        <w:t xml:space="preserve">   </w:t>
      </w:r>
      <w:r>
        <w:rPr>
          <w:sz w:val="24"/>
        </w:rPr>
        <w:t>Определенным мостом между традиционными научными подходами и  феноменологией психодуховных кризисов может быть тот  факт, что  некоторые формы интенсивной эмпирической психотерапии (холотропная и  психоделическая) способны, с  одной  стороны, приводить  к  радикальному разрешению кризисных проблем, а с другой - в определенных условиях  катализировать у людей (не имеющих  изначально  каких-либо  осознаваемых внутренних проблем) кризисные проявления. Следовательно, мощные  эмпирические методы могут являться независимой  переменной  при  организации экспериментального исследования психодуховных кризисов.</w:t>
      </w:r>
    </w:p>
    <w:p>
      <w:pPr>
        <w:pStyle w:val="Normal"/>
        <w:ind w:firstLine="510"/>
        <w:jc w:val="both"/>
        <w:rPr>
          <w:sz w:val="24"/>
        </w:rPr>
      </w:pPr>
      <w:r>
        <w:rPr>
          <w:sz w:val="24"/>
        </w:rPr>
        <w:t>Hаибольший научный интерес, на наш взгляд, представляют  собой  позитивные последствия пережитого кризисного состояния, которые можно  расценить как проявление личностной трансформации. В качестве методик  исследования трансформации здесь могут быть  использованы  батареи  тестов, созданных в научном пространстве гуманистической психологии, методологически наиболее близкой трансперсональной парадигме.</w:t>
      </w:r>
    </w:p>
    <w:p>
      <w:pPr>
        <w:pStyle w:val="Normal"/>
        <w:ind w:firstLine="510"/>
        <w:jc w:val="both"/>
        <w:rPr>
          <w:sz w:val="24"/>
        </w:rPr>
      </w:pPr>
      <w:r>
        <w:rPr>
          <w:sz w:val="24"/>
        </w:rPr>
        <w:t>Таким образом, феноменология и динамика психодуховных  кризисов может стать поистине безграничным полем  перспективного  научного  поиска  и привести к революционным изменениям в понимании природы психического.</w:t>
      </w:r>
    </w:p>
    <w:p>
      <w:pPr>
        <w:pStyle w:val="Normal"/>
        <w:ind w:firstLine="510"/>
        <w:jc w:val="both"/>
        <w:rPr>
          <w:sz w:val="24"/>
        </w:rPr>
      </w:pPr>
      <w:r>
        <w:rPr>
          <w:sz w:val="24"/>
        </w:rPr>
        <w:t>В кризисном состоянии человек особенно чувствителен к помощи, поскольку привычные защитные механизмы ослаблены, обычные модели поведения представляются неадекватными, т.е. индивид становится более открытым для внешних влияний.  Минимальное усилие в этот период может дать максимальный эффект, и, соответствующим образом, направленная небольшая помощь может улучшить ситуацию более, чем интенсивная помощь  в периоды меньшей эмоциональной восприимчивости.</w:t>
      </w:r>
    </w:p>
    <w:p>
      <w:pPr>
        <w:pStyle w:val="Normal"/>
        <w:ind w:firstLine="510"/>
        <w:jc w:val="both"/>
        <w:rPr>
          <w:sz w:val="24"/>
        </w:rPr>
      </w:pPr>
      <w:r>
        <w:rPr>
          <w:sz w:val="24"/>
        </w:rPr>
        <w:t>Цель психологической и социальной  работы в условиях психодуховного кризиса - приведение  личности к  большей  целостности,  к  меньшей  конфликтности,  раздробленности сознания, деятельности, поведения.</w:t>
      </w:r>
    </w:p>
    <w:p>
      <w:pPr>
        <w:pStyle w:val="Normal"/>
        <w:ind w:firstLine="510"/>
        <w:jc w:val="both"/>
        <w:rPr>
          <w:sz w:val="24"/>
        </w:rPr>
      </w:pPr>
      <w:r>
        <w:rPr>
          <w:sz w:val="24"/>
        </w:rPr>
      </w:r>
    </w:p>
    <w:p>
      <w:pPr>
        <w:pStyle w:val="Normal"/>
        <w:ind w:firstLine="510"/>
        <w:jc w:val="both"/>
        <w:rPr>
          <w:sz w:val="24"/>
        </w:rPr>
      </w:pPr>
      <w:r>
        <w:rPr>
          <w:sz w:val="24"/>
        </w:rPr>
        <w:t>Перед психологом и социальным работником стоят следующие задачи:</w:t>
      </w:r>
    </w:p>
    <w:p>
      <w:pPr>
        <w:pStyle w:val="Normal"/>
        <w:numPr>
          <w:ilvl w:val="0"/>
          <w:numId w:val="4"/>
        </w:numPr>
        <w:tabs>
          <w:tab w:val="clear" w:pos="720"/>
          <w:tab w:val="left" w:pos="870" w:leader="none"/>
        </w:tabs>
        <w:jc w:val="both"/>
        <w:rPr>
          <w:sz w:val="24"/>
        </w:rPr>
      </w:pPr>
      <w:r>
        <w:rPr>
          <w:sz w:val="24"/>
        </w:rPr>
        <w:t>помочь клиенту пережить конфликты и иные психотравмирующие ситуации;</w:t>
      </w:r>
    </w:p>
    <w:p>
      <w:pPr>
        <w:pStyle w:val="Normal"/>
        <w:numPr>
          <w:ilvl w:val="0"/>
          <w:numId w:val="4"/>
        </w:numPr>
        <w:tabs>
          <w:tab w:val="clear" w:pos="720"/>
          <w:tab w:val="left" w:pos="870" w:leader="none"/>
        </w:tabs>
        <w:jc w:val="both"/>
        <w:rPr>
          <w:sz w:val="24"/>
        </w:rPr>
      </w:pPr>
      <w:r>
        <w:rPr>
          <w:sz w:val="24"/>
        </w:rPr>
        <w:t>помочь клиенту актуализировать творческие,  интеллектуальные, личностные, духовные и физические ресурсы для выхода из кризисного состояния;</w:t>
      </w:r>
    </w:p>
    <w:p>
      <w:pPr>
        <w:pStyle w:val="Normal"/>
        <w:numPr>
          <w:ilvl w:val="0"/>
          <w:numId w:val="4"/>
        </w:numPr>
        <w:tabs>
          <w:tab w:val="clear" w:pos="720"/>
          <w:tab w:val="left" w:pos="870" w:leader="none"/>
        </w:tabs>
        <w:jc w:val="both"/>
        <w:rPr>
          <w:sz w:val="24"/>
        </w:rPr>
      </w:pPr>
      <w:r>
        <w:rPr>
          <w:sz w:val="24"/>
        </w:rPr>
        <w:t>способствовать  укреплению самоуважения клиентов и их              уверенности в себе;</w:t>
      </w:r>
    </w:p>
    <w:p>
      <w:pPr>
        <w:pStyle w:val="Normal"/>
        <w:numPr>
          <w:ilvl w:val="0"/>
          <w:numId w:val="4"/>
        </w:numPr>
        <w:tabs>
          <w:tab w:val="clear" w:pos="720"/>
          <w:tab w:val="left" w:pos="870" w:leader="none"/>
        </w:tabs>
        <w:jc w:val="both"/>
        <w:rPr>
          <w:sz w:val="24"/>
        </w:rPr>
      </w:pPr>
      <w:r>
        <w:rPr>
          <w:sz w:val="24"/>
        </w:rPr>
        <w:t xml:space="preserve">содействовать  расширению  у клиентов диапазона социально и личностно приемлемых средств для самостоятельного решения возникающих проблем и преодоления имеющихся трудностей. </w:t>
      </w:r>
    </w:p>
    <w:p>
      <w:pPr>
        <w:pStyle w:val="Normal"/>
        <w:ind w:firstLine="510"/>
        <w:jc w:val="both"/>
        <w:rPr>
          <w:sz w:val="24"/>
        </w:rPr>
      </w:pPr>
      <w:r>
        <w:rPr>
          <w:sz w:val="24"/>
        </w:rPr>
        <w:t xml:space="preserve"> </w:t>
      </w:r>
      <w:r>
        <w:rPr>
          <w:sz w:val="24"/>
        </w:rPr>
        <w:t xml:space="preserve">В то время, как клиент полностью дезорганизован, не знает что делать, работа с  ним  должна  включать структурирование или  переструктурирование  жизненных  целей. </w:t>
      </w:r>
    </w:p>
    <w:p>
      <w:pPr>
        <w:pStyle w:val="Normal"/>
        <w:ind w:firstLine="510"/>
        <w:jc w:val="both"/>
        <w:rPr/>
      </w:pPr>
      <w:r>
        <w:rPr>
          <w:sz w:val="24"/>
        </w:rPr>
        <w:t>Материальные и социальные  потребности люди могут удовлетворить сами. Вся система современной социализации направлены именно на это. А удовлетворять духовные потребности им могут помочь только професионалы высокого класса, которые сами прошли через горнило психодуховного кризиса.</w:t>
      </w:r>
    </w:p>
    <w:p>
      <w:pPr>
        <w:pStyle w:val="Normal"/>
        <w:ind w:firstLine="510"/>
        <w:jc w:val="both"/>
        <w:rPr>
          <w:sz w:val="24"/>
        </w:rPr>
      </w:pPr>
      <w:r>
        <w:rPr>
          <w:sz w:val="24"/>
        </w:rPr>
        <w:t xml:space="preserve">Помощь человеку словом и делом во время духовного кризиса нужно для того, чтобы человек в дальнейшем, опираясь на глубокий опыт духовных переживаний, строил свою жизнь по нему, и совершал свои поступки опираясь на основные внутренние этические ценности и  сущностные смыслы. Потому что только соблюдая внутренние заповеди духовного Эго, человек может сохранить свою внутреннюю гармонию. Другого пути к целостности не существует. </w:t>
      </w:r>
    </w:p>
    <w:p>
      <w:pPr>
        <w:pStyle w:val="Normal"/>
        <w:ind w:firstLine="510"/>
        <w:jc w:val="both"/>
        <w:rPr>
          <w:sz w:val="24"/>
        </w:rPr>
      </w:pPr>
      <w:r>
        <w:rPr>
          <w:sz w:val="24"/>
        </w:rPr>
        <w:t>В Евангелии от Иоанна есть удивительной красоты выражение: “Иисус сказал ему: Я есмь путь и истина и жизнь; никто не приходит к Отцу, как только через Меня” (Иоан. 14:6). Психодуховный кризис является той истиной и жизнью, который приводит человека к глубинным смыслам человеческого существования.</w:t>
      </w:r>
    </w:p>
    <w:p>
      <w:pPr>
        <w:pStyle w:val="Normal"/>
        <w:ind w:firstLine="510"/>
        <w:jc w:val="both"/>
        <w:rPr>
          <w:sz w:val="24"/>
        </w:rPr>
      </w:pPr>
      <w:r>
        <w:rPr>
          <w:sz w:val="24"/>
        </w:rPr>
      </w:r>
    </w:p>
    <w:p>
      <w:pPr>
        <w:pStyle w:val="Normal"/>
        <w:ind w:firstLine="510"/>
        <w:jc w:val="both"/>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870" w:hanging="360"/>
      </w:pPr>
    </w:lvl>
  </w:abstractNum>
  <w:abstractNum w:abstractNumId="3">
    <w:lvl w:ilvl="0">
      <w:start w:val="1"/>
      <w:numFmt w:val="decimal"/>
      <w:lvlText w:val="%1."/>
      <w:lvlJc w:val="left"/>
      <w:pPr>
        <w:tabs>
          <w:tab w:val="num" w:pos="360"/>
        </w:tabs>
        <w:ind w:left="870" w:hanging="360"/>
      </w:pPr>
    </w:lvl>
  </w:abstractNum>
  <w:abstractNum w:abstractNumId="4">
    <w:lvl w:ilvl="0">
      <w:start w:val="1"/>
      <w:numFmt w:val="decimal"/>
      <w:lvlText w:val="%1."/>
      <w:lvlJc w:val="left"/>
      <w:pPr>
        <w:tabs>
          <w:tab w:val="num" w:pos="360"/>
        </w:tabs>
        <w:ind w:left="870" w:hanging="360"/>
      </w:pPr>
    </w:lvl>
  </w:abstractNum>
  <w:abstractNum w:abstractNumId="5">
    <w:lvl w:ilvl="0">
      <w:start w:val="1"/>
      <w:numFmt w:val="decimal"/>
      <w:lvlText w:val="%1."/>
      <w:lvlJc w:val="left"/>
      <w:pPr>
        <w:tabs>
          <w:tab w:val="num" w:pos="360"/>
        </w:tabs>
        <w:ind w:left="870" w:hanging="360"/>
      </w:pPr>
    </w:lvl>
  </w:abstractNum>
  <w:abstractNum w:abstractNumId="6">
    <w:lvl w:ilvl="0">
      <w:start w:val="1"/>
      <w:numFmt w:val="decimal"/>
      <w:lvlText w:val="%1."/>
      <w:lvlJc w:val="left"/>
      <w:pPr>
        <w:tabs>
          <w:tab w:val="num" w:pos="360"/>
        </w:tabs>
        <w:ind w:left="870" w:hanging="360"/>
      </w:pPr>
    </w:lvl>
  </w:abstractNum>
  <w:abstractNum w:abstractNumId="7">
    <w:lvl w:ilvl="0">
      <w:start w:val="1"/>
      <w:numFmt w:val="decimal"/>
      <w:lvlText w:val="%1."/>
      <w:lvlJc w:val="left"/>
      <w:pPr>
        <w:tabs>
          <w:tab w:val="num" w:pos="360"/>
        </w:tabs>
        <w:ind w:left="870" w:hanging="360"/>
      </w:pPr>
    </w:lvl>
  </w:abstractNum>
  <w:abstractNum w:abstractNumId="8">
    <w:lvl w:ilvl="0">
      <w:start w:val="1"/>
      <w:numFmt w:val="decimal"/>
      <w:lvlText w:val="%1."/>
      <w:lvlJc w:val="left"/>
      <w:pPr>
        <w:tabs>
          <w:tab w:val="num" w:pos="360"/>
        </w:tabs>
        <w:ind w:left="870" w:hanging="360"/>
      </w:pPr>
    </w:lvl>
  </w:abstractNum>
  <w:abstractNum w:abstractNumId="9">
    <w:lvl w:ilvl="0">
      <w:start w:val="1"/>
      <w:numFmt w:val="decimal"/>
      <w:lvlText w:val="%1."/>
      <w:lvlJc w:val="left"/>
      <w:pPr>
        <w:tabs>
          <w:tab w:val="num" w:pos="360"/>
        </w:tabs>
        <w:ind w:left="870" w:hanging="360"/>
      </w:pPr>
    </w:lvl>
  </w:abstractNum>
  <w:abstractNum w:abstractNumId="10">
    <w:lvl w:ilvl="0">
      <w:numFmt w:val="bullet"/>
      <w:lvlText w:val=""/>
      <w:lvlJc w:val="left"/>
      <w:pPr>
        <w:tabs>
          <w:tab w:val="num" w:pos="360"/>
        </w:tabs>
        <w:ind w:left="870" w:hanging="360"/>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spacing w:lineRule="auto" w:line="360"/>
      <w:jc w:val="center"/>
      <w:outlineLvl w:val="3"/>
    </w:pPr>
    <w:rPr>
      <w:b/>
      <w:i/>
      <w:kern w:val="2"/>
      <w:sz w:val="26"/>
    </w:rPr>
  </w:style>
  <w:style w:type="paragraph" w:styleId="Heading5">
    <w:name w:val="Heading 5"/>
    <w:basedOn w:val="Normal"/>
    <w:next w:val="Normal"/>
    <w:qFormat/>
    <w:pPr>
      <w:keepNext w:val="true"/>
      <w:numPr>
        <w:ilvl w:val="4"/>
        <w:numId w:val="1"/>
      </w:numPr>
      <w:ind w:firstLine="510"/>
      <w:jc w:val="both"/>
      <w:outlineLvl w:val="4"/>
    </w:pPr>
    <w:rPr>
      <w:b/>
      <w:sz w:val="24"/>
    </w:rPr>
  </w:style>
  <w:style w:type="paragraph" w:styleId="Heading6">
    <w:name w:val="Heading 6"/>
    <w:basedOn w:val="Normal"/>
    <w:next w:val="Normal"/>
    <w:qFormat/>
    <w:pPr>
      <w:keepNext w:val="true"/>
      <w:numPr>
        <w:ilvl w:val="5"/>
        <w:numId w:val="1"/>
      </w:numPr>
      <w:ind w:firstLine="510"/>
      <w:jc w:val="center"/>
      <w:outlineLvl w:val="5"/>
    </w:pPr>
    <w:rPr>
      <w:sz w:val="24"/>
    </w:rPr>
  </w:style>
  <w:style w:type="paragraph" w:styleId="Heading7">
    <w:name w:val="Heading 7"/>
    <w:basedOn w:val="Normal"/>
    <w:next w:val="Normal"/>
    <w:qFormat/>
    <w:pPr>
      <w:keepNext w:val="true"/>
      <w:numPr>
        <w:ilvl w:val="6"/>
        <w:numId w:val="1"/>
      </w:numPr>
      <w:jc w:val="right"/>
      <w:outlineLvl w:val="6"/>
    </w:pPr>
    <w:rPr>
      <w:b/>
      <w:sz w:val="48"/>
      <w:u w:val="single"/>
    </w:rPr>
  </w:style>
  <w:style w:type="paragraph" w:styleId="Heading8">
    <w:name w:val="Heading 8"/>
    <w:basedOn w:val="Normal"/>
    <w:next w:val="Normal"/>
    <w:qFormat/>
    <w:pPr>
      <w:keepNext w:val="true"/>
      <w:numPr>
        <w:ilvl w:val="7"/>
        <w:numId w:val="1"/>
      </w:numPr>
      <w:jc w:val="right"/>
      <w:outlineLvl w:val="7"/>
    </w:pPr>
    <w:rPr>
      <w:b/>
      <w:u w:val="single"/>
    </w:rPr>
  </w:style>
  <w:style w:type="paragraph" w:styleId="Heading9">
    <w:name w:val="Heading 9"/>
    <w:basedOn w:val="Normal"/>
    <w:next w:val="Normal"/>
    <w:qFormat/>
    <w:pPr>
      <w:keepNext w:val="true"/>
      <w:numPr>
        <w:ilvl w:val="8"/>
        <w:numId w:val="1"/>
      </w:numPr>
      <w:ind w:right="-283" w:firstLine="426"/>
      <w:jc w:val="right"/>
      <w:outlineLvl w:val="8"/>
    </w:pPr>
    <w:rPr>
      <w:b/>
    </w:rPr>
  </w:style>
  <w:style w:type="character" w:styleId="WW8NumSt1z0">
    <w:name w:val="WW8NumSt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WWBodyText2">
    <w:name w:val="WW-Body Text 2"/>
    <w:basedOn w:val="Normal"/>
    <w:qFormat/>
    <w:pPr>
      <w:spacing w:lineRule="auto" w:line="360"/>
      <w:jc w:val="both"/>
    </w:pPr>
    <w:rPr>
      <w:lang w:val="en-US"/>
    </w:rPr>
  </w:style>
  <w:style w:type="paragraph" w:styleId="FR1">
    <w:name w:val="FR1"/>
    <w:qFormat/>
    <w:pPr>
      <w:widowControl w:val="false"/>
      <w:bidi w:val="0"/>
      <w:spacing w:lineRule="auto" w:line="300"/>
      <w:jc w:val="center"/>
    </w:pPr>
    <w:rPr>
      <w:rFonts w:ascii="Times New Roman" w:hAnsi="Times New Roman" w:eastAsia="Times New Roman" w:cs="Times New Roman"/>
      <w:b/>
      <w:color w:val="auto"/>
      <w:sz w:val="28"/>
      <w:szCs w:val="20"/>
      <w:lang w:val="ru-RU" w:bidi="ar-SA" w:eastAsia="zh-CN"/>
    </w:rPr>
  </w:style>
  <w:style w:type="paragraph" w:styleId="Footnote">
    <w:name w:val="Footnote Text"/>
    <w:basedOn w:val="Normal"/>
    <w:pPr/>
    <w:rPr>
      <w:sz w:val="20"/>
    </w:rPr>
  </w:style>
  <w:style w:type="paragraph" w:styleId="BodyTextIndent3">
    <w:name w:val="Body Text Indent 3"/>
    <w:basedOn w:val="Normal"/>
    <w:qFormat/>
    <w:pPr>
      <w:spacing w:lineRule="auto" w:line="360"/>
      <w:ind w:firstLine="567"/>
      <w:jc w:val="both"/>
    </w:pPr>
    <w:rPr>
      <w:rFonts w:ascii="Arial" w:hAnsi="Arial" w:cs="Arial"/>
    </w:rPr>
  </w:style>
  <w:style w:type="paragraph" w:styleId="BodyTextIndent2">
    <w:name w:val="Body Text Indent 2"/>
    <w:basedOn w:val="Normal"/>
    <w:qFormat/>
    <w:pPr>
      <w:ind w:firstLine="709"/>
      <w:jc w:val="both"/>
    </w:pPr>
    <w:rPr>
      <w:rFonts w:ascii="Arial" w:hAnsi="Arial" w:cs="Arial"/>
      <w:sz w:val="20"/>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tabs>
        <w:tab w:val="clear" w:pos="720"/>
        <w:tab w:val="left" w:pos="2694" w:leader="none"/>
      </w:tabs>
      <w:spacing w:lineRule="auto" w:line="360"/>
      <w:ind w:left="142" w:right="-432" w:firstLine="709"/>
      <w:jc w:val="both"/>
    </w:pPr>
    <w:rPr>
      <w:sz w:val="24"/>
    </w:rPr>
  </w:style>
  <w:style w:type="paragraph" w:styleId="Subtitle">
    <w:name w:val="Subtitle"/>
    <w:basedOn w:val="Normal"/>
    <w:next w:val="TextBody"/>
    <w:qFormat/>
    <w:pPr>
      <w:numPr>
        <w:ilvl w:val="0"/>
        <w:numId w:val="11"/>
      </w:numPr>
      <w:tabs>
        <w:tab w:val="clear" w:pos="720"/>
        <w:tab w:val="left" w:pos="1560" w:leader="none"/>
      </w:tabs>
      <w:ind w:left="1560" w:hanging="480"/>
      <w:jc w:val="center"/>
    </w:pPr>
    <w:rPr>
      <w:sz w:val="48"/>
    </w:rPr>
  </w:style>
  <w:style w:type="paragraph" w:styleId="Oeoaou">
    <w:name w:val="Oeoaou"/>
    <w:basedOn w:val="Normal"/>
    <w:qFormat/>
    <w:pPr>
      <w:spacing w:before="100" w:after="100"/>
      <w:ind w:left="360" w:right="360" w:hanging="0"/>
    </w:pPr>
    <w:rPr>
      <w:sz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eeu1">
    <w:name w:val="Noeeu1"/>
    <w:basedOn w:val="Normal"/>
    <w:qFormat/>
    <w:pPr>
      <w:spacing w:lineRule="auto" w:line="360"/>
      <w:ind w:firstLine="709"/>
      <w:jc w:val="both"/>
    </w:pPr>
    <w:rPr/>
  </w:style>
  <w:style w:type="paragraph" w:styleId="BodyText3">
    <w:name w:val="Body Text 3"/>
    <w:basedOn w:val="Normal"/>
    <w:qFormat/>
    <w:pPr>
      <w:jc w:val="both"/>
    </w:pPr>
    <w:rPr>
      <w:sz w:val="22"/>
    </w:rPr>
  </w:style>
  <w:style w:type="paragraph" w:styleId="AaoiOaeno">
    <w:name w:val="AaoiOaeno"/>
    <w:basedOn w:val="Normal"/>
    <w:qFormat/>
    <w:pPr>
      <w:spacing w:lineRule="atLeast" w:line="240"/>
      <w:ind w:firstLine="680"/>
      <w:jc w:val="both"/>
    </w:pPr>
    <w:rPr>
      <w:sz w:val="26"/>
    </w:rPr>
  </w:style>
  <w:style w:type="paragraph" w:styleId="Aaoi">
    <w:name w:val="Aaoi?"/>
    <w:basedOn w:val="Normal"/>
    <w:next w:val="AaoiOaeno"/>
    <w:qFormat/>
    <w:pPr>
      <w:spacing w:lineRule="exact" w:line="360"/>
      <w:jc w:val="center"/>
    </w:pPr>
    <w:rPr>
      <w:sz w:val="26"/>
    </w:rPr>
  </w:style>
  <w:style w:type="paragraph" w:styleId="WWAaoiOaeno">
    <w:name w:val="WW-AaoiOaeno"/>
    <w:basedOn w:val="Normal"/>
    <w:qFormat/>
    <w:pPr>
      <w:spacing w:lineRule="atLeast" w:line="240"/>
      <w:ind w:firstLine="45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0:58:00Z</dcterms:created>
  <dc:creator>Козлов</dc:creator>
  <dc:description/>
  <dc:language>en-US</dc:language>
  <cp:lastModifiedBy>*</cp:lastModifiedBy>
  <dcterms:modified xsi:type="dcterms:W3CDTF">2003-06-30T10:59:00Z</dcterms:modified>
  <cp:revision>3</cp:revision>
  <dc:subject/>
  <dc:title>ДУХОВНЫЙ КРИЗИС -  СТРУКТУРА И ДИНАМИКА</dc:title>
</cp:coreProperties>
</file>