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Наи-Онес Ситхартха – Откровения индиго</w:t>
      </w:r>
    </w:p>
    <w:p>
      <w:pPr>
        <w:pStyle w:val="Normal"/>
        <w:ind w:firstLine="540"/>
        <w:jc w:val="center"/>
        <w:rPr>
          <w:b/>
          <w:b/>
          <w:sz w:val="28"/>
          <w:szCs w:val="28"/>
        </w:rPr>
      </w:pPr>
      <w:r>
        <w:rPr>
          <w:b/>
          <w:sz w:val="28"/>
          <w:szCs w:val="28"/>
        </w:rPr>
      </w:r>
    </w:p>
    <w:p>
      <w:pPr>
        <w:pStyle w:val="Normal"/>
        <w:tabs>
          <w:tab w:val="clear" w:pos="708"/>
          <w:tab w:val="left" w:pos="5820" w:leader="none"/>
        </w:tabs>
        <w:ind w:firstLine="540"/>
        <w:jc w:val="both"/>
        <w:rPr/>
      </w:pPr>
      <w:r>
        <w:rPr/>
        <w:t xml:space="preserve">Вам наверняка в голову приходил вопрос – Как молодой паренек, устроившийся на работу неделю назад, успевает делать в два раза больше дел любого сотрудника за тоже время? Вы ломаете голову над тем, как ваш ребенок по одним предмерам еле-еле плетется в хвосте, а по другим он бесспорный лидер, дающий фору многим сверстникам? Какими мыслями они живут, и что ими движет? Вас удивляет, как ещё до звонка телефона вы умудряетесь браться за трубку? Ночь показывает вам сны, которым не возможно найти разумного объяснения? Вас посещают не объяснимые чувства, о которых не рассказано в учебниках по Психологии? </w:t>
      </w:r>
    </w:p>
    <w:p>
      <w:pPr>
        <w:pStyle w:val="Normal"/>
        <w:tabs>
          <w:tab w:val="clear" w:pos="708"/>
          <w:tab w:val="left" w:pos="5820" w:leader="none"/>
        </w:tabs>
        <w:ind w:firstLine="540"/>
        <w:jc w:val="both"/>
        <w:rPr/>
      </w:pPr>
      <w:r>
        <w:rPr/>
        <w:t>Перед вами – УНИКАЛЬНАЯ КНИГА.</w:t>
      </w:r>
    </w:p>
    <w:p>
      <w:pPr>
        <w:pStyle w:val="Normal"/>
        <w:tabs>
          <w:tab w:val="clear" w:pos="708"/>
          <w:tab w:val="left" w:pos="5820" w:leader="none"/>
        </w:tabs>
        <w:ind w:firstLine="540"/>
        <w:jc w:val="both"/>
        <w:rPr/>
      </w:pPr>
      <w:r>
        <w:rPr/>
        <w:t>Она раскрывает читателю тайну жизни людей, которых называют – Индиго, Посвященных, осознанно пришедших на Землю для исполнения своего священного долга.</w:t>
      </w:r>
    </w:p>
    <w:p>
      <w:pPr>
        <w:pStyle w:val="Normal"/>
        <w:tabs>
          <w:tab w:val="clear" w:pos="708"/>
          <w:tab w:val="left" w:pos="5820" w:leader="none"/>
        </w:tabs>
        <w:ind w:firstLine="540"/>
        <w:jc w:val="both"/>
        <w:rPr/>
      </w:pPr>
      <w:r>
        <w:rPr/>
        <w:t>Вы хотите уметь понимать тех, кто вам дорог, приблизиться к миру, в котором они живут, научиться видеть мир в истинном и первозданном виде? Хотите узнать, кто вы на самом деле, познать свою скрытую сторону, ощутить всю безграничность возможностей дарованных вам Природой?</w:t>
      </w:r>
    </w:p>
    <w:p>
      <w:pPr>
        <w:pStyle w:val="Normal"/>
        <w:tabs>
          <w:tab w:val="clear" w:pos="708"/>
          <w:tab w:val="left" w:pos="5820" w:leader="none"/>
        </w:tabs>
        <w:ind w:firstLine="540"/>
        <w:jc w:val="both"/>
        <w:rPr/>
      </w:pPr>
      <w:r>
        <w:rPr/>
        <w:t>Тогда читайте эту книгу, и раскрывайте строчка за строчкой свой собственный мир и мир тех, кто Вас окружает!</w:t>
      </w:r>
    </w:p>
    <w:p>
      <w:pPr>
        <w:pStyle w:val="Normal"/>
        <w:tabs>
          <w:tab w:val="clear" w:pos="708"/>
          <w:tab w:val="left" w:pos="5820" w:leader="none"/>
        </w:tabs>
        <w:ind w:firstLine="540"/>
        <w:rPr/>
      </w:pPr>
      <w:r>
        <w:rPr/>
      </w:r>
    </w:p>
    <w:p>
      <w:pPr>
        <w:pStyle w:val="Normal"/>
        <w:tabs>
          <w:tab w:val="clear" w:pos="708"/>
          <w:tab w:val="left" w:pos="5820" w:leader="none"/>
        </w:tabs>
        <w:ind w:firstLine="540"/>
        <w:jc w:val="center"/>
        <w:rPr>
          <w:b/>
          <w:b/>
        </w:rPr>
      </w:pPr>
      <w:r>
        <w:rPr>
          <w:b/>
        </w:rPr>
        <w:t>От Автора</w:t>
      </w:r>
    </w:p>
    <w:p>
      <w:pPr>
        <w:pStyle w:val="Normal"/>
        <w:tabs>
          <w:tab w:val="clear" w:pos="708"/>
          <w:tab w:val="left" w:pos="5820" w:leader="none"/>
        </w:tabs>
        <w:ind w:firstLine="540"/>
        <w:rPr>
          <w:b/>
          <w:b/>
        </w:rPr>
      </w:pPr>
      <w:r>
        <w:rPr>
          <w:b/>
        </w:rPr>
      </w:r>
    </w:p>
    <w:p>
      <w:pPr>
        <w:pStyle w:val="Normal"/>
        <w:tabs>
          <w:tab w:val="clear" w:pos="708"/>
          <w:tab w:val="left" w:pos="5820" w:leader="none"/>
        </w:tabs>
        <w:ind w:firstLine="540"/>
        <w:jc w:val="both"/>
        <w:rPr/>
      </w:pPr>
      <w:r>
        <w:rPr/>
        <w:t xml:space="preserve">Сейчас мир глубоко заинтересован, происходящими изменениями в обществе. Ученые различных областей, да и пр сто рядовые граждане всячески пытаются понять причину таких изменений. Проводиться множество дискуссий и исследований на эту тему, что-то находит свое объяснение, а что-то по-прежнему остается за пределами неизведанного бытия. </w:t>
      </w:r>
    </w:p>
    <w:p>
      <w:pPr>
        <w:pStyle w:val="Normal"/>
        <w:tabs>
          <w:tab w:val="clear" w:pos="708"/>
          <w:tab w:val="left" w:pos="5820" w:leader="none"/>
        </w:tabs>
        <w:ind w:firstLine="540"/>
        <w:jc w:val="both"/>
        <w:rPr/>
      </w:pPr>
      <w:r>
        <w:rPr/>
        <w:t>В мире уже давно устоялся термин Индиго. Эти ли создания являются причиной изменений в мире, или они всего лишь новое поколение старого общества? А может быть и во все ничего не происходит, и все мы просто на подсознательном уровне, понимаем, что устали от обыденной, повседневной жизни и суеты? Хотим этой некой мистикой, как-то разнообразить свое существование? А возможно, смотря современные фильмы на широком телеэкране, где все так насыщенно магией, мы стали верить, что все это имеет место и в нашем мире? Какова же истина, происходящих события сейчас, в 21 веке на заре новых открытий и достижений?</w:t>
      </w:r>
    </w:p>
    <w:p>
      <w:pPr>
        <w:pStyle w:val="Normal"/>
        <w:tabs>
          <w:tab w:val="clear" w:pos="708"/>
          <w:tab w:val="left" w:pos="5820" w:leader="none"/>
        </w:tabs>
        <w:ind w:firstLine="540"/>
        <w:jc w:val="both"/>
        <w:rPr/>
      </w:pPr>
      <w:r>
        <w:rPr/>
        <w:t>Я написал эту книгу, с целью показать, истинные стороны вечных вопросов, рассказал здесь, как индиго видят эту истину, на что опираются, чему верят в своих убеждениях. Здесь я попытался описать мир, который описать просто не возможно, а можно лишь увидеть, прочувствовать и осознать его. Откровения Индиго, открывают совершенно любому читателю невероятные факты из жизни индиго и людей, причину которых легко понять и осознать, благодаря тому, что книга написана простым, не научным стилем, без использования скрытого, эзотерического языка.</w:t>
      </w:r>
    </w:p>
    <w:p>
      <w:pPr>
        <w:pStyle w:val="Normal"/>
        <w:tabs>
          <w:tab w:val="clear" w:pos="708"/>
          <w:tab w:val="left" w:pos="5820" w:leader="none"/>
        </w:tabs>
        <w:ind w:firstLine="540"/>
        <w:jc w:val="both"/>
        <w:rPr/>
      </w:pPr>
      <w:r>
        <w:rPr/>
        <w:t>Я уверен, прочитавший эту книгу, позволит себе, перестать сомневаться в том, что казалось ему абсурдным, неправдоподобным, лживым.</w:t>
      </w:r>
    </w:p>
    <w:p>
      <w:pPr>
        <w:pStyle w:val="Normal"/>
        <w:tabs>
          <w:tab w:val="clear" w:pos="708"/>
          <w:tab w:val="left" w:pos="5820" w:leader="none"/>
        </w:tabs>
        <w:ind w:firstLine="540"/>
        <w:jc w:val="both"/>
        <w:rPr/>
      </w:pPr>
      <w:r>
        <w:rPr/>
        <w:t xml:space="preserve">Так же, эта книга призвана помочь, психологам, врачам, учителям, родителям и самим индиго познавать друг друга, окружающий мир и решать проблемы, которые возникают на пути по дороге жизни. Надеюсь, что та информация, которую я вложил в эту книгу, поможет вам, научиться познавать и осознавать, окружающие вас события и переживания, вызванные этими событиями. </w:t>
      </w:r>
    </w:p>
    <w:p>
      <w:pPr>
        <w:pStyle w:val="Normal"/>
        <w:tabs>
          <w:tab w:val="clear" w:pos="708"/>
          <w:tab w:val="left" w:pos="5820" w:leader="none"/>
        </w:tabs>
        <w:ind w:firstLine="540"/>
        <w:jc w:val="both"/>
        <w:rPr/>
      </w:pPr>
      <w:r>
        <w:rPr/>
        <w:t>Не правильно было бы сказать, что Откровения Индиго написана для узкого круга читателей, она настолько проста и легка в понимание, что её я посвящаю всему Человечеству.</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Мир рождения Души</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 xml:space="preserve">В мире, где рождаются идеи и расцветают мечты, там, где-то, чего ещё пока нет, берет свое начало, там, где рождаются Души, и началась история созданий, которых назвали индиго. Бесконечные круговороты энергий, спирали времени, туманы, скрывающие за непроглядными столпами невероятные знания и ещё более, невероятную мощь, это мир, в котором правит гармония, это мир где противоречия сталкиваясь друг с другом, соединяются в нечто совершенное. Здесь все пронизано триллиардами нитей, нитей которые несут жизнь. Жизнь здесь все! Здесь нет смерти, смерть остается в низах, где миры обретают свою физическую форму. </w:t>
      </w:r>
    </w:p>
    <w:p>
      <w:pPr>
        <w:pStyle w:val="Normal"/>
        <w:tabs>
          <w:tab w:val="clear" w:pos="708"/>
          <w:tab w:val="left" w:pos="5820" w:leader="none"/>
        </w:tabs>
        <w:ind w:firstLine="540"/>
        <w:jc w:val="both"/>
        <w:rPr/>
      </w:pPr>
      <w:r>
        <w:rPr/>
        <w:t>Там, так же как и на Земле, есть моря, реки и океаны, там есть деревья, и все создания которые только существуют во Вселенной. Художник там заплачет, осознав ничтожность своих знаний цветов и оттенков, музыкант заблудиться в разнообразии звуков и песней, голова психолога там распухнет из-за отсутствия шаблонов и стереотипов. Там можно все, Душа, попавшая туда и творец, и разрушитель, там можно ошибаться в масштабах Вселенной и при этом не испортить ничего, там учимся и мы, индиго. Миллиарды миллиардов Звезд, неисчислимое множество галактик и в каждой есть материальная живая основа. Миллионы лет преобразований и совершенства, обучение в тысячах мирах, десятки тысяч лет проведенных в созерцании. И бесконечно желавшие знаний, совершенства и силы, переродились сейчас и здесь на планете Земля. Кого-то конечно рождение здесь ещё только ожидает, кто-то же родился в других мирах, но миссия пребывания тут или там, у всех совершенно одна.</w:t>
      </w:r>
    </w:p>
    <w:p>
      <w:pPr>
        <w:pStyle w:val="Normal"/>
        <w:tabs>
          <w:tab w:val="clear" w:pos="708"/>
          <w:tab w:val="left" w:pos="5820" w:leader="none"/>
        </w:tabs>
        <w:ind w:firstLine="540"/>
        <w:jc w:val="both"/>
        <w:rPr/>
      </w:pPr>
      <w:r>
        <w:rPr/>
        <w:t>Мир, который практически беспрепятственно могут посещать Души индиго, называют по-разному на Земле. В чьих то глазах этот мир Рай, в чьих то Ад, для кого-то Вальхалла, Елисеевы поля, Царство Аида. А я скажу, что у него много названий и имен, и каждое из них описывает его по-своему. Попавший туда может испугаться, ровно, как и восхититься, и эти переживания будут усилены в десятки тысяч раз. Оказавшись в этом мире, можно переместиться в любое место Вселенной, посетить любую звезду. Сложно представить себе, да, наверное, не хватит ни какой фантазии, что бы описать все разнообразие Вселенной, какие в ней есть краски, какие есть в ней прекрасные Миры. И каждая из этих Планет, как и планета Земля, питается энергией, источником которой является Сила Всего Мироздания.</w:t>
      </w:r>
    </w:p>
    <w:p>
      <w:pPr>
        <w:pStyle w:val="Normal"/>
        <w:tabs>
          <w:tab w:val="clear" w:pos="708"/>
          <w:tab w:val="left" w:pos="5820" w:leader="none"/>
        </w:tabs>
        <w:ind w:firstLine="540"/>
        <w:jc w:val="both"/>
        <w:rPr/>
      </w:pPr>
      <w:r>
        <w:rPr/>
        <w:t xml:space="preserve">В этом Мире, прекрасно все, да же то, что может напугать. Там никто и ни что не может причинить зла, все, что испытываешь ты, этот мир лишь усиливает. Почувствуешь боль, будешь испытывать мучения невероятной силы, почувствуешь радость, ощутишь блаженство, какое никогда не ощущал. </w:t>
      </w:r>
    </w:p>
    <w:p>
      <w:pPr>
        <w:pStyle w:val="Normal"/>
        <w:tabs>
          <w:tab w:val="clear" w:pos="708"/>
          <w:tab w:val="left" w:pos="5820" w:leader="none"/>
        </w:tabs>
        <w:ind w:firstLine="540"/>
        <w:jc w:val="both"/>
        <w:rPr/>
      </w:pPr>
      <w:r>
        <w:rPr/>
        <w:t xml:space="preserve">Когда ты оказываешься в этом мире, сложно определить пространство, все что там ощущаешь, видишь, воспринимается не привычными зрением или слухом. Кажется, будто одновременно и летишь и идешь. Когда находишься в этом мире, то не ощущаешь своего в нем присутствия, тебя как будто в нем нет, ты себя не видишь и не чувствуешь, нет рук, нет ног, туловища и головы, но есть какая-то свобода, легкость. Ощущаешь себя одновременно большим и маленьким. </w:t>
      </w:r>
    </w:p>
    <w:p>
      <w:pPr>
        <w:pStyle w:val="Normal"/>
        <w:tabs>
          <w:tab w:val="clear" w:pos="708"/>
          <w:tab w:val="left" w:pos="5820" w:leader="none"/>
        </w:tabs>
        <w:ind w:firstLine="540"/>
        <w:jc w:val="both"/>
        <w:rPr/>
      </w:pPr>
      <w:r>
        <w:rPr/>
        <w:t>Сам процесс входа в этот мир приятен, и даже объясним, летишь по спирали, круговороту, сначала бледный светлый путь, а затем белый свет становится все ярче и ярче, пока не ослепляет вспышкой. Белый свет, нейтральный цвет, и он как бы подготавливает, адаптирует плавно к цветовой насыщенности и гамме Мира, в который попадаешь. А цветов там бесчисленное множество, и у каждого множество оттенков, я никогда не встречал таких цветов на Земле, возможно, они и есть, но наши глаза их не воспринимают. Не смотря на столь огромную насыщенность цветов и контрастности, все здесь гармонично, нет ничего лишнего, все на своем месте.</w:t>
      </w:r>
    </w:p>
    <w:p>
      <w:pPr>
        <w:pStyle w:val="Normal"/>
        <w:tabs>
          <w:tab w:val="clear" w:pos="708"/>
          <w:tab w:val="left" w:pos="5820" w:leader="none"/>
        </w:tabs>
        <w:ind w:firstLine="540"/>
        <w:jc w:val="both"/>
        <w:rPr/>
      </w:pPr>
      <w:r>
        <w:rPr/>
        <w:t>Как я уже писал, здесь много нитей, и все они связаны между собой, казалось, разорви одну, и все порвутся сами по себе. Это нити жизни, через них проходит все, и энергия, и время, эмоции, чувства и все что я не могу описать. Оболочка у всех нитей выглядит одинаково, она как вода постоянно в движении, зеленовато-белого, немного кислотного переливающегося цвета, это защитная оболочка, что бы не происходила утрата энергий, иначе тот, кому предназначена эта нить, будет быстро ослабевать. Своего рода это энергетические каналы, через них поступает энергия и информация, а так же по ним все это возвращается обратно. Эти нити связывают нас своего рода с этим самым миром. Нити вечны, созданные один раз и навсегда, они не стареют, не изнашиваются, единственно мы их сами можем совершенствовать, расширять их, для более быстрого, интенсивного обмена информацией и получения большего количества энергии. У нитей нет начала, да и конца тоже, они входят в нас и из нас же выходят, пересекаются и оплетаются между собой. Энергии внутри них влияет друг на друга по мере своей идентичности. Нити постоянно находятся в движении, они то качаются, то плывут. Все движутся синхронно, сначала в одном направлении, затем в другом, движение есть жизнь, в этом мире движимо все.</w:t>
      </w:r>
    </w:p>
    <w:p>
      <w:pPr>
        <w:pStyle w:val="Normal"/>
        <w:tabs>
          <w:tab w:val="clear" w:pos="708"/>
          <w:tab w:val="left" w:pos="5820" w:leader="none"/>
        </w:tabs>
        <w:ind w:firstLine="540"/>
        <w:jc w:val="both"/>
        <w:rPr/>
      </w:pPr>
      <w:r>
        <w:rPr/>
        <w:t>Каждый объект издает свой неповторимый, уникальный звук, который не возможно записать нотами. Тут есть и музыка, но играть её на Земле не сможет никто, потому что нет ещё таких инструментов и такого состояния Души у музыкантов. Хотя если признаться, слышал я прекрасную и чистую музыку, пускай эту музыку, изливали земные инструменты, но она была тоже неповторима, неповторима, потому что, человек, играющий её, испытывал такую гармонию при игре только один раз.</w:t>
      </w:r>
    </w:p>
    <w:p>
      <w:pPr>
        <w:pStyle w:val="Normal"/>
        <w:tabs>
          <w:tab w:val="clear" w:pos="708"/>
          <w:tab w:val="left" w:pos="5820" w:leader="none"/>
        </w:tabs>
        <w:ind w:firstLine="540"/>
        <w:jc w:val="both"/>
        <w:rPr/>
      </w:pPr>
      <w:r>
        <w:rPr/>
        <w:t>Каждый из индиго прибывавший там, расскажет что-то новое, потому что мы все находимся под разными впечатлениями, ощущаем лишь те вибрации, на которые настроена наша Душа. Я как личность творческая, создание, которое привлекает искусство, краски, звуки, романтика, пейзажи, мощь и энергия, видел и чувствовал соответствующее своей натуре, поэтому как бы я не старался описать тот совершенный мир во всей его красоте и необычайной гармонии, мне это не удастся. Наверное, для этого нужно собрать всех индиго, и спросить у каждого из них, что они видели там, и что тронуло именно их. Но боюсь, очень редкий Индиго, даже кто и бывает в этом мире, расскажет что-то простому человеку. Потому что повзрослевшие индиго, испытывая страх перед этим миром людей, не хотят показаться окружающим выпадшими из системы, которую им навязало общество.</w:t>
      </w:r>
    </w:p>
    <w:p>
      <w:pPr>
        <w:pStyle w:val="Normal"/>
        <w:tabs>
          <w:tab w:val="clear" w:pos="708"/>
          <w:tab w:val="left" w:pos="5820" w:leader="none"/>
        </w:tabs>
        <w:ind w:firstLine="540"/>
        <w:jc w:val="both"/>
        <w:rPr/>
      </w:pPr>
      <w:r>
        <w:rPr/>
        <w:t>Величайшая тайна Мироздания – рождение Души, не менее, прекрасна и загадочна, чем тайна рождения живого создания. Но, это и не тайна во все, и не загадка, и никто не пытается скрыть этого чуда от нас. Будьте готовы задать себе вопрос, и ответ не заставит ожидать своего появления.</w:t>
      </w:r>
    </w:p>
    <w:p>
      <w:pPr>
        <w:pStyle w:val="Normal"/>
        <w:tabs>
          <w:tab w:val="clear" w:pos="708"/>
          <w:tab w:val="left" w:pos="5820" w:leader="none"/>
        </w:tabs>
        <w:ind w:firstLine="540"/>
        <w:jc w:val="both"/>
        <w:rPr/>
      </w:pPr>
      <w:r>
        <w:rPr/>
        <w:t xml:space="preserve">Пусть индиго и рождаются, но, к сожалению, не каждый себя им осознает, в результате чего делает множество ошибок и приходит в тупик, а тупик для индиго, есть замкнутость, невозможность отыскать свой творческий путь, а это сродни для нас мучительной смерти. </w:t>
      </w:r>
    </w:p>
    <w:p>
      <w:pPr>
        <w:pStyle w:val="Normal"/>
        <w:tabs>
          <w:tab w:val="clear" w:pos="708"/>
          <w:tab w:val="left" w:pos="5820" w:leader="none"/>
        </w:tabs>
        <w:ind w:firstLine="540"/>
        <w:jc w:val="both"/>
        <w:rPr/>
      </w:pPr>
      <w:r>
        <w:rPr/>
        <w:t>Душа это есть Свет, и состоит она из разного света, в цельности, единстве она наблюдается голубовато-белой, с оттенками яркой бирюзы, имеет яркое свечение из центра, не имеет определенной формы, но чем-то похожа на звездочку. Основным источником энергии для Вселенной, является свет, и чем более он разнообразен, тем больше энергия. Возьмите луч солнца, если его разбить с помощью линзы то мы увидим все цвета радуги, а возможно увидели бы гораздо больше цветов, если бы могли. Душа, сама по себе есть энергия, и сама по себе несет невероятную мощь. Чем больше Душа насыщается световыми энергиями, тем интенсивнее она совершенствуется. Характеристики света для Души не просто яркость или бледность, а свет несет и эмоции, и чувства, состояния и восприятия, в различных цветах освещенных светом зашифрована своя информация. Индиго назвали так, из-за соответствующего цвета ауры, то есть само слово индиго обозначает цвет. Но душа не выделяется цветом, но по мере своей совершенности как энергии она отличается интенсивностью свечения и чистотой. Душа не может быть либо красной, либо синей, если бы так было, это указывало лишь на определенное состояние, в данных случаях одно. Так как красный цвет несет свою информацию, а синей свою, то это указывало бы на односторонность развития Души. А один цвет не присущ Душе, ей присуще их огромное множество. Чем Душа ярче и чем сильнее и мягче Она светиться, тем больше цветов Она в себе соединила. Каждый цвет имеет свои оттенки, либо яркие и насыщенные, либо темные и бледные. Если перевести на доступный земной язык, это означает доброе и злое, мягкое и твердое, да и нет, словом противоположности. В зависимости оттого, что мы в себя вбираем, те оттенки данного цвета и выражаются в нашей Душе. Фиолетовый цвет, именно он и характеризует индиго, это последний цвет разделенного солнечного луча, последний цвет радуги. Этот цвет считается цветом наивысшей духовности. Но он несет информацию не только духовного характера, так же он несет независимость, свободолюбие, отсутствие стереотипов и шаблонов, не желание подчиняться, но при этом и чувство долга. В нем так же есть противоположности, так сказать хорошее и плохое, доброе и злое. Вселенная соблюдает закон относительности, для одного хорошо для другого плохо. То, что заложено в индиго, то чем он живет, для современного  человека может быть просто не приемлемо, часто, даже аморально. Например, люди бояться то чего не могут понять, и если в результате долгого изучения данной проблемы понимание к ним так и не пришло, проблему они уничтожают. Индиго не бояться того, чего не понимают, но понимание возникшего вопроса они находят всегда, сама природа их так устроена, если вопрос уместен, он возникнет, но если то, что познали они, не пожелает познать их или попросту проигнорирует, то добрых намерений индиго не проявит. Фиолетовый цвет присущий индиго, характеризует их как созданий, которые выбирают сами, то, что им необходимо, часто на подсознательном уровне, не обязательно, что выбранную область они изучать досконально, они берут лишь малую часть и закрываются от остальных знаний. Люди могут назвать это не определенностью, но на самом деле это избирательность. Вот так в результате продолжительной избирательности цветов, и рождалась Душа индиго в Мироздании. Мы так же проживали сотни жизней в разных мирах, но каждый раз мы избирали кусочки из разных областей познания, создавали своего рода мозаику из совершенно разных стеклышек. Но в любом случае, у каждого из нас были предпочтения, кого-то больше тянуло к технике, кого-то к искусству, кого-то к мистике или ещё к чему-либо. Но фиолетовый цвет не выражает этих предпочтений, он лишь показывает путь, который мы избрали, путь гармонии с окружающим нас миром. Например, если индиго увлекающейся техникой, примет способ движения машины с помощью двигателя, то он откинет двигатель бензиновый и соберет совершенно безвредный и бесшумный для окружающей среды двигатель, выполняющий ту же задачу. На первом место мы ставим законы Мироздания, закон Гармонии с тем, что нас окружает, а уже потом мы будем выставлять наши предпочтения, хотя порой этот закон нами нарушается, что весьма печально.</w:t>
      </w:r>
    </w:p>
    <w:p>
      <w:pPr>
        <w:pStyle w:val="Normal"/>
        <w:tabs>
          <w:tab w:val="clear" w:pos="708"/>
          <w:tab w:val="left" w:pos="5820" w:leader="none"/>
        </w:tabs>
        <w:ind w:firstLine="540"/>
        <w:jc w:val="both"/>
        <w:rPr/>
      </w:pPr>
      <w:r>
        <w:rPr/>
        <w:t>Фиолетовый цвет, а точнее фиолетовое свечение, которое могут наблюдать некоторые люди – экстрасенсы есть ничто иное, как свечение из центра души, это как характеристика указывающие на то, что я есть. То же самое и со всеми другими свечениями, все они указывают основную сущность создания. И основной характеристикой индиго является именно избранный им путь, то есть путь через природу, через жизнь в согласии с ней и в согласии со своим внутренним миром.</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Процесс познания</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Все мы читаем книги, газеты, брошюры, рекламные вывески, каждый из этого получает свою нужную долю информации. Мы читаем, что бы узнать больше, о том, что нас заинтересовало. А как же открываются новые знания, которые нигде не написаны? Что-то мы получаем опытным путем, что-то открываем совершенно случайно, но есть способ, который вообще не связан с какой либо физической деятельностью. Одним из таких способов, конечно же, будет являться созерцание вопроса своим внутренним Я, проще говоря, медитация. Но большинство из индиго не медитируют, по крайней мере, общепринятым способом.</w:t>
      </w:r>
    </w:p>
    <w:p>
      <w:pPr>
        <w:pStyle w:val="Normal"/>
        <w:tabs>
          <w:tab w:val="clear" w:pos="708"/>
          <w:tab w:val="left" w:pos="5820" w:leader="none"/>
        </w:tabs>
        <w:ind w:firstLine="540"/>
        <w:jc w:val="both"/>
        <w:rPr/>
      </w:pPr>
      <w:r>
        <w:rPr/>
        <w:t xml:space="preserve">Каждый раз, когда меня посещает тот или иной вопрос, я практически незамедлительно получаю на него ответ. Я не могу ответить на все вопросы, не могу, потому что не все вопросы меня интересуют. Часто близкие мне люди и друзья задают разного рода вопросы, но не всегда я могу ответить на них, а если и могу то отвечу, скорее всего, не правильно. Это связано с тем, что вопрос, который интересует человека, совершенно не интересен мне, и я не кидаю на поиски ответа весь свой потенциал. Лично я, отвечаю легко и без напряга, на вопросы религиозного, философского и психологического характера, любая эзотерика мне дается без напряга. Читая книги, написанные тем или иным человеком, я часто нахожу в них места, где человек пользовался при написании догадками, часто фантазией. Эзотерика это мир, в котором нет точных определений, в нем нет сложившихся стереотипов и поэтому познавать эзотерический, скрытый от обывателя мир по шаблонам или правилам  просто не возможно. Духовный мир, не может познаваться телом, он познается Душой. А Душа, в отличие от тела, не имеет границ, она не имеет мышления, она никогда не станет задумываться, над тем, что правильно, а что нет, Душа просто следует тем энергиям, которые её влекут, но не нужно считать, что она слепая. Душа это вы сами, и её привлекают те энергии, которые в ней преобладают. В земной жизни вас привлекает прекрасное, влечет к себе морской прибой, или утренний бриз ветров, холодный снег или просто красота в любой её форме. Душа ваша будет наполняться соответствующими энергиями, и будет тянуться, и получать соответствующие этим колебаниям знания. Тело это сосуд, необходимый для того, что бы задавать курс для движения Души, однажды Душа может перестать нуждаться в теле, и тогда вы выйдете на новый уровень развития, но однажды, скорей всего снова вернетесь, уже в качестве учителя, который будет должен передать свои знания другим. </w:t>
      </w:r>
    </w:p>
    <w:p>
      <w:pPr>
        <w:pStyle w:val="Normal"/>
        <w:tabs>
          <w:tab w:val="clear" w:pos="708"/>
          <w:tab w:val="left" w:pos="5820" w:leader="none"/>
        </w:tabs>
        <w:ind w:firstLine="540"/>
        <w:jc w:val="both"/>
        <w:rPr/>
      </w:pPr>
      <w:r>
        <w:rPr/>
        <w:t xml:space="preserve">Общество людей построено так, что все получают одинаковые знания, не зависимо от того, интересно ли им это или нет. Люди это делают для того, что бы якобы иметь разностороннее представление. Именно по этой причине дети индиго по одним предметам в школе еле-еле учатся на тройки, а по другим предметам они просто гении. Это все легко объяснимо. Из Вселенского источника энергий, мы черпаем лишь только те знания, которые считаем необходимыми для собственного развития. Больше всего мы делаем уклон на то, что нас лихорадочно завораживает. Вещи необходимые для повседневной жизни мы знаем и так, можете в этом не сомневаться. Если мы не рассказываем вам то, чего вы от нас требуете, это не значит, что мы совершенно не грамотны в той или иной области, просто нам не интересно общаться на эти темы, а можете быть нам просто не приятно, что вы это от нас требуете. </w:t>
      </w:r>
    </w:p>
    <w:p>
      <w:pPr>
        <w:pStyle w:val="Normal"/>
        <w:tabs>
          <w:tab w:val="clear" w:pos="708"/>
          <w:tab w:val="left" w:pos="5820" w:leader="none"/>
        </w:tabs>
        <w:ind w:firstLine="540"/>
        <w:jc w:val="both"/>
        <w:rPr/>
      </w:pPr>
      <w:r>
        <w:rPr/>
        <w:t>Так как же мы получаем ответы на немыслимые вопросы? Я могу рассказать об этом, только опираясь на свой способ, у каждого из индиго он может быть свой, но мой один из самых простых.</w:t>
      </w:r>
    </w:p>
    <w:p>
      <w:pPr>
        <w:pStyle w:val="Normal"/>
        <w:tabs>
          <w:tab w:val="clear" w:pos="708"/>
          <w:tab w:val="left" w:pos="5820" w:leader="none"/>
        </w:tabs>
        <w:ind w:firstLine="540"/>
        <w:jc w:val="both"/>
        <w:rPr/>
      </w:pPr>
      <w:r>
        <w:rPr/>
        <w:t>Что вы делаете, когда хотите узнать значение того или иного слова? Берете словарь, находите слово и читаете про него, все, что вас заинтересовало. Мой похож. Если у меня в голове родился вопрос, который по настоящему меня интересует, не дает покоя, я просто думаю о нем, до тех пор пока не получу ответ. Ответ может придти мгновенно, а может пройти некоторое время. Здесь все зависит только от меня, то насколько я тесно связан со своей Нитью, обращенной в глубины потаенных знаний Вселенной. Это связь ослабевает, если я отстраняюсь от естественных мне, природных приоритетов, если я начну употреблять спиртное или курить, это так же притупит мои чувства. Признаться, при долгом отсутствии тесного контакта с моей нитью, у меня начинаются головные боли, и чем это связь сильнее, тем сильнее испытываемый мной дискомфорт. Мы зависимы от осознанной взаимосвязи с Миром информации, я считаю это полезным для развития нашего общества, получая новые знания, мы допускаем меньше ошибок, в той области, которая нас интересует.</w:t>
      </w:r>
    </w:p>
    <w:p>
      <w:pPr>
        <w:pStyle w:val="Normal"/>
        <w:tabs>
          <w:tab w:val="clear" w:pos="708"/>
          <w:tab w:val="left" w:pos="5820" w:leader="none"/>
        </w:tabs>
        <w:ind w:firstLine="540"/>
        <w:jc w:val="both"/>
        <w:rPr/>
      </w:pPr>
      <w:r>
        <w:rPr/>
        <w:t>За частую нам сложно удерживать эту связь, это вызвано нашей несовместимостью с той цивилизацией, которая существует сейчас. Нам тяжело принять её законы и жить по её привычкам и традициям. Мы чувствуем колебания энергий в мире, чувствуем резкие изменения, и из-за повышенной чувствительности у нас бывают частые перепады настроения. Это вызвано тем, что сейчас мир находиться в дисгармонии, это причиняет нам огромную боль, у каждого из нас она выражается по-своему. Некоторые из индиго не выдерживают такого напряжения и если рядом они не находят себе подобного, более сильного друга, за частую их жизнь обрывается весьма печально.</w:t>
      </w:r>
    </w:p>
    <w:p>
      <w:pPr>
        <w:pStyle w:val="Normal"/>
        <w:tabs>
          <w:tab w:val="clear" w:pos="708"/>
          <w:tab w:val="left" w:pos="5820" w:leader="none"/>
        </w:tabs>
        <w:ind w:firstLine="540"/>
        <w:jc w:val="both"/>
        <w:rPr/>
      </w:pPr>
      <w:r>
        <w:rPr/>
        <w:t>Из этого я хочу сказать, информацию мы воспринимаем не только на Духовном, но и на чувственном уровне, для нас важны колебания энергии в мире, которому мы принадлежим телом. Часто собственными силами и познаниями в области Духовных энергий, мы пытаемся стабилизировать хотя бы малу часть колебаний, что бы предотвратить, сильные скачки, губительно влияющие и на нас, и на людей и на саму планету. С каждым годом это становиться все труднее и труднее, так как обстановка в мире накаляется, этот накал вызван огромным множеством различных факторов, которые я не стану описывать здесь, в меру того, что каждый должен осознать свои проблемы сам.</w:t>
      </w:r>
    </w:p>
    <w:p>
      <w:pPr>
        <w:pStyle w:val="Normal"/>
        <w:tabs>
          <w:tab w:val="clear" w:pos="708"/>
          <w:tab w:val="left" w:pos="5820" w:leader="none"/>
        </w:tabs>
        <w:ind w:firstLine="540"/>
        <w:jc w:val="both"/>
        <w:rPr/>
      </w:pPr>
      <w:r>
        <w:rPr/>
        <w:t>Ещё одним источником знаний, как для Индиго, так и для человека, может стать совершенно любой предмет. Каждый предмет несет свои колебания. Экстрасенсы, способны рассказать по предмету, о качествах и событиях в жизни его владельца. Индиго не интересует предмет, с точки зрения познания владельца. Предмет может помочь, открыть для себя что-то новое, он может подтолкнуть к всплытию потаенных знаний, которые могут иметь огромную ценность для нас. Часто в первую очередь мы познаем и исследуем себя, но не других. Не позволяем себе лезть в чужую личную жизнь, во-первых нас это не привлекает, а во вторых с этого мы не получим полезной информации для себя. Полезной информацией для нас будет являться та, которая поднимет выше на ступень осознания и восприятия.</w:t>
      </w:r>
    </w:p>
    <w:p>
      <w:pPr>
        <w:pStyle w:val="Normal"/>
        <w:tabs>
          <w:tab w:val="clear" w:pos="708"/>
          <w:tab w:val="left" w:pos="5820" w:leader="none"/>
        </w:tabs>
        <w:ind w:firstLine="540"/>
        <w:jc w:val="both"/>
        <w:rPr/>
      </w:pPr>
      <w:r>
        <w:rPr/>
        <w:t>Спецслужбы, часто обращаются за помощью к экстрасенсам, и те в свою очередь в большинстве случаев действительно помогают. Но обратись такие подразделения за помощью к индиго, в 99% случаях им не помогут, и лишь только потому, что нас не заинтересует вопрос, которых интересует их. Но причиной будет не только безразличие, есть внутренний, Духовный закон, который гласит не вмешиваться в историю человеческой Цивилизации прямым путем. Если все-таки такое вмешательство происходит, как правило, мы потом болезненно переносим нарушение этого закона, либо наши возможности угасают на долгое время, либо нас мучают сомнения по поводу поступка, который мы совершили. Мучения приводят к дисгармонии, в результате чего нарушается наше личное спокойствие, что ведет за собой ряд Духовных расстройств и переживаний.</w:t>
      </w:r>
    </w:p>
    <w:p>
      <w:pPr>
        <w:pStyle w:val="Normal"/>
        <w:tabs>
          <w:tab w:val="clear" w:pos="708"/>
          <w:tab w:val="left" w:pos="5820" w:leader="none"/>
        </w:tabs>
        <w:ind w:firstLine="540"/>
        <w:jc w:val="both"/>
        <w:rPr/>
      </w:pPr>
      <w:r>
        <w:rPr/>
        <w:t xml:space="preserve">Нас могут не интересовать проблемы людей, и мы можем не желать их познать, но нас часто интересуют проблемы таких же, как мы, потому что эти проблемы общие, часто мы задумываемся над проблемой себе подобных, пытаемся помочь. И помогая кому-то, мы знаем, что помогли и себе. </w:t>
      </w:r>
    </w:p>
    <w:p>
      <w:pPr>
        <w:pStyle w:val="Normal"/>
        <w:tabs>
          <w:tab w:val="clear" w:pos="708"/>
          <w:tab w:val="left" w:pos="5820" w:leader="none"/>
        </w:tabs>
        <w:ind w:firstLine="540"/>
        <w:jc w:val="both"/>
        <w:rPr/>
      </w:pPr>
      <w:r>
        <w:rPr/>
        <w:t>Часто попадая в круговорот событий человеческого общества, нас настигают вопросы, на которые мы желаем найти ответ, но в меру того, что вопрос не является плодом наших соображений, а часто он навязан ситуацией, мы путаемся. Думая, что вопрос наш, мы ошибаемся, иногда не находим себе места, оттого-то, что решаем не свою проблему, из-за этого мы часто сбиваемся с пути и болезненно восстанавливаемся. Но, не смотря на все это, мы часто знаем проблемы людских неудач, готовые поделиться ответом и правильным решением, нас останавливают только сами люди, не желающие узреть мудрость решения от создания, на их взгляд, кажущихся не опытными в данном вопросе.</w:t>
      </w:r>
    </w:p>
    <w:p>
      <w:pPr>
        <w:pStyle w:val="Normal"/>
        <w:tabs>
          <w:tab w:val="clear" w:pos="708"/>
          <w:tab w:val="left" w:pos="5820" w:leader="none"/>
        </w:tabs>
        <w:ind w:firstLine="540"/>
        <w:jc w:val="both"/>
        <w:rPr/>
      </w:pPr>
      <w:r>
        <w:rPr/>
        <w:t>Опыт определяется совсем не возрастом, как приятно считать у многих людей, он определяется уровнем восприятия мира и информации, которую он несет.</w:t>
      </w:r>
    </w:p>
    <w:p>
      <w:pPr>
        <w:pStyle w:val="Normal"/>
        <w:tabs>
          <w:tab w:val="clear" w:pos="708"/>
          <w:tab w:val="left" w:pos="5820" w:leader="none"/>
        </w:tabs>
        <w:ind w:firstLine="540"/>
        <w:jc w:val="both"/>
        <w:rPr/>
      </w:pPr>
      <w:r>
        <w:rPr/>
        <w:t>Мы можем знать характер и поведение людей, с которыми проведем немного времени, но зачастую не обращаем внимания на полученную информацию, хотя через некоторое время по мере необходимости мы можем к ней вернуться, что бы понять те или иные действия, которые совершил человек. Анализируя поступок того или иного человека, мы учитываем множество факторов, наше внимание не обходит ни погода, ни запахи, присутствующие в этот момент рядом с человеком ни энергии исходящие от других людей. Часто именно учитывая все это, мы можем оправдать, казалось бы, аморальные поступки, совершенные человеком или нами самими.</w:t>
      </w:r>
    </w:p>
    <w:p>
      <w:pPr>
        <w:pStyle w:val="Normal"/>
        <w:tabs>
          <w:tab w:val="clear" w:pos="708"/>
          <w:tab w:val="left" w:pos="5820" w:leader="none"/>
        </w:tabs>
        <w:ind w:firstLine="540"/>
        <w:jc w:val="both"/>
        <w:rPr/>
      </w:pPr>
      <w:r>
        <w:rPr/>
        <w:t xml:space="preserve">Мы не смотрим на свод законов придуманных людьми, потому что, нами движут другие законы, многие из них прописаны в священных писаниях, но и нам не чуждо их нарушать. Мы любим, экспериментировать, как и люди, так же признаем и не признаем свои ошибки, мы тоже ищем истину, и верим, что она, где-то рядом, только интересны нам другие вопросы. </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Отношения</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Часто люди находящиеся в обществе, стремятся обратить на себя внимание, желают быть услышанными, как-то выделиться и превзойти окружающих, и если это получается, для человека наступает удовлетворение, самоутверждение свершилось. В отличие от людей, Индиго часто себя изолируют от общества, предпочитая суетному миру, тихую и спокойную комнату, в которой смогут заниматься делом, которое их по настоящему привлекает. Часто мы любим, делиться достигнутыми результатами, нам важно, что бы не зависимо от выполненной работы, отношение к нам было на равных. Мы можем быть часто эмоционально не сдержанными, порой даже не уравновешенными, но это наша изюминка, которую порой просто не возможно контролировать. Часто эмоции нас просто переполняют, мы легко возбуждаемся, и нам не легко угомониться, в эти моменты, нам нужна, полна свобода, для реализации задуманного, если же такой свободы мы не получаем, то спустя некоторое время, конечно же, успокаиваемся, но это болезненно отражается на характере и поведение. Каждый раз, когда огонь эмоций в нас затухает, а не сгорает, мы чувствуем непонятную досаду и обиду, что не смогли проявить, реализовать себя, свой потенциал. Часто это ведет за собой желание закрыться, уйти в себя, и жить своим миром, и так происходит, если мы не находим себе друзей, похожих на нас, таких же индиго. Хорошо, если близкие нам люди, родители, в такие моменты поддерживают нас, помогают снова разбудить эмоции, задуматься о своих желаниях, это очень сильно стимулирует внутренний огонь. С возрастом, изучая себя, и своих друзей, проводя много времени за наблюдениями, я научился направлять свои эмоции более целенаправленно, трансформируя их в энергию, подогревающую и пробуждающую чувства. Ведь только чувства не сгорают, и не исчезают, благодаря чувствам я могу воспроизводить то или иное состояние Души, которое помогает мне лучше познавать себя и окружающий мир. Не всегда конечно удается преодолевать эмоции, иногда они просто захлестывают. Часто именно эта неудержимость, является причиной душевных переживаний и, понимая это, мы все равно продолжаем поддаваться им.</w:t>
      </w:r>
    </w:p>
    <w:p>
      <w:pPr>
        <w:pStyle w:val="Normal"/>
        <w:tabs>
          <w:tab w:val="clear" w:pos="708"/>
          <w:tab w:val="left" w:pos="5820" w:leader="none"/>
        </w:tabs>
        <w:ind w:firstLine="540"/>
        <w:jc w:val="both"/>
        <w:rPr/>
      </w:pPr>
      <w:r>
        <w:rPr/>
        <w:t>Отношение со своим внутренним миром, мы строим особенно тщательно, это связано с тем, что много времени проводим сами с собой, общаемся с миром энергий. Часто маленькие дети придумывают себе вымышленных друзей, общаются с ними, делятся своими переживаниями, жалуются. Для нас связь с миром энергий столь же естественна, как естественно общение по средствам слуха и голоса. Этот мир наша Мать, и обращаемся мы к нему как к Матери, особенно в детстве, когда даже не мы сами делаем движения, а энергии нас подталкивают на всякого рода поступки. Когда же мы вырастаем, поступки стараемся совершать в согласие с этими энергиями. Если же идем против этих энергий, причем, как правило, осознанно, мы получаем свои суровые уроки, и плата за внутреннюю противоречивость всегда высока. Умение проанализировать ситуацию, увидеть в ней ошибки, и наилучшие для нас пути их исправления - это уроки, которые мы усваиваем ещё в раннем детстве. Наше отношение с миром энергии строиться на желание гармонично развиваться, мы тянемся к связи с ним, потому что мы понимаем процесс наших с ним взаимоотношений. Мы знаем для чего, этот мир есть, и почему мы должны жить гармонично с собой, мы осознаем свою принадлежность, и задачи которые получаем от этого мира энергий. Нам не дастся больше, чем мы можем сделать, но мы всегда стремимся к верхушке, часто переоценивая свои возможности, и разочаровываясь в неполученных результатах, теряем веру в себя и свои силы. Разочаровавшись, может пройти очень много времени, прежде чем мы войдем в русло своих энергий, и чем дольше мы восстанавливаем свою веру, тем сложнее нам устанавливать контакт с миром энергий. Недостатком получаемой информации, или долгосрочным отсутствием общения с миром энергии, может явиться причина депрессии, различные заболевания, связанные с психикой, что влечет заболевания физические, и порой эти заболевания не возможно вылечить врачебным вмешательством. Лучшим способом помочь индиго в данном случае является пробуждение в нас чувств, и одним из таких сильных чувств будет являться Любовь.</w:t>
      </w:r>
    </w:p>
    <w:p>
      <w:pPr>
        <w:pStyle w:val="Normal"/>
        <w:tabs>
          <w:tab w:val="clear" w:pos="708"/>
          <w:tab w:val="left" w:pos="5820" w:leader="none"/>
        </w:tabs>
        <w:ind w:firstLine="540"/>
        <w:jc w:val="both"/>
        <w:rPr/>
      </w:pPr>
      <w:r>
        <w:rPr/>
        <w:t>Любовь в нашем понимании, это очень высокий и тонкий процесс взаимоотношений. Мы испытываем бесконечно глубокую Любовь к природе, Вселенной, а главное наша Любовь к миру энергий, позволяет нам с ним общаться. Хотите что-то познать, для начала полюбите это всем своим существом. Возможно, именно потому, что мы пользуемся таким способом познания, агрессия в нас долго не задерживается. Когда ты что-то полюбил, на это уже не возможно злиться. Часто, если нас не понимают, мы можем просто уйти, иногда проявляя агрессию, но в нас нет желания зародить распри или конфликт с физическим применением силы. Зная высшие законы Мироздания, мы не видим смысла, распускать кулаки на обидчика. Все плохое всегда возвращается, ровным счетом, как и хорошее. Живя в энергетической гармонии, можно сильнее осветить своей Душой, темные места окружающего нас мира, тем самым, упростив путь достижения совершенства себе и окружающим. Любовь к окружающему нас миру, помогает его быстрее познать и преобразовать, а отсутствие Любви, помогает его быстрее разрушить. Ценность Любви к нашей планете не имеет границ, потому что мы осознаем и понимаем, нам дано физическое тело, что бы оттачивать свои навыки, но не будь этой планеты, нам бы негде было оттачивать их, и осознание того, что другого дома нет, помогает быть более бережливым.</w:t>
      </w:r>
    </w:p>
    <w:p>
      <w:pPr>
        <w:pStyle w:val="Normal"/>
        <w:tabs>
          <w:tab w:val="clear" w:pos="708"/>
          <w:tab w:val="left" w:pos="5820" w:leader="none"/>
        </w:tabs>
        <w:ind w:firstLine="540"/>
        <w:jc w:val="both"/>
        <w:rPr/>
      </w:pPr>
      <w:r>
        <w:rPr/>
        <w:t xml:space="preserve">Дружба для нас это вообще понятие необычайно многогранное, мы дружим не только для получения выгоды, мы дружим, потому что это правильно. Сама дружба это обоюдно-направленная положительная энергия друг на друга, пронизывая нас, она дает понять, то кому мы нужны, необходимы, кем желанны. Мы очень сильно чувствуем не истинность намерений и ложь, как правило, стараемся исключить такое создание из круга нашего общения. Общение с духовно развитыми людьми, или с такими же индиго, позволяет нам преобразовывать себя, открывать новые стороны и возможности, лучше себя узнавать, что в свою очередь отражается на нашем духовном и физическом здоровье. Я думаю, каждый чувствовал теплоту, спокойствие, вызванное не понятно чем, уют, когда вы находились рядом с гармонично развитым человеком. Все его естество, излучает свет, согревающий и оберегающий нас от любых невзгод. Мы питаем, друг друга, такими энергиями, помогаем решать проблемы, порой даже не разговаривая о них, нам просто приятно находиться рядом или заниматься делами, которые казалось бы совершенно разные. Часто одно, более сильное создание, может своими энергетическими колебаниями, настроить всех на чистую наиболее широкую волну, одним из таких созданий был Иисус, и является им, каждая духовно развитая личность. </w:t>
      </w:r>
    </w:p>
    <w:p>
      <w:pPr>
        <w:pStyle w:val="Normal"/>
        <w:tabs>
          <w:tab w:val="clear" w:pos="708"/>
          <w:tab w:val="left" w:pos="5820" w:leader="none"/>
        </w:tabs>
        <w:ind w:firstLine="540"/>
        <w:jc w:val="both"/>
        <w:rPr/>
      </w:pPr>
      <w:r>
        <w:rPr/>
        <w:t>Друг друга, мы часто лечим от физических невзгод, принцип лечения, у нас сродни принципу дельфинов. Попадая в наше общество, больной чувствует облегчение, потому что, преобладающая положительная энергия гасит все отрицательное, уменьшает её воздействие, в частных случаях полностью её преобразовывает. Это не чудо, и не целительские способности, это закон циркуляции энергий во Вселенной. Когда мы попадаем в зону преобладающих отрицательных энергий, наш внутренний свет становится менее ярким и ясным, и чем продолжительнее мы находимся в не доброжелательной обстановке, тем быстрее ослабеваем. Этот закон распространяется на всех и каждого, но духовно развитые личности, умеют себя защищать. Многие люди, знают эти способы защиты, и уже появилось множество литературы подобного характера, по защите от негативных энергий, чему лично я очень рад. Желание и умение сохранить в себе свет, равносильно стремлению помочь нуждающемуся в помощи. Но не всегда и не всем нужно направлять свою помощь, иногда этого делать просто нельзя, порой лишь само создание, и время способны правильно ему помочь, восстановить его силы, пробудить веру в себя, настроить на истинный лад. Не всегда осознанно, часто спонтанно, своим вмешательством создания разрушают защитные корочки друг друга. Так бывает, когда в нас одновременно присутствует несколько состояний, которые своими периодическими всплесками мешают нам гармонизировать энергию внутри себя. Отношение индиго к окружающему его миру, так же может быть изменчиво, как создания высочайшей чувствительности и эмоциональности, гнев, выплеснутый в окружающую среду кем-либо или чем-либо, может быть воспринят прямиком нами. Это вызывает ряд не приятных и болезненных ощущений, часто это состояние вызывает активизацию защитных функций, заложенных в нас Высшими силами. Кто-то сознательно, а кто-то и бессознательно концентрируется, определяя источник и причину данных атак на нас, выплескивает большие потоки энергий, прямо противоположных тем, что принесли боль нам. Как правило, это приводит к резонансу, столкновению противоположных энергий в материальном мире, результатом таких обоюдных выплесков может быть какая либо природная аномалия, или массовые головные боли. Результатом многочисленных природных катастроф, температурных и погодных аномалий за последние семь лет, часто были причины именно столкновение таких вот энергий, причем все это усиливалось космическим влиянием необъяснимых потоков энергий, посылаемых на Землю, откуда-то из центра нашей галактики. В случившихся катастрофах нет смысла винить лишь одну сторону, если вдруг у кого-то появилось желание обвинять. Виноваты все, и те, кто желает жить, и те, кто желает жить в гармонии. Борясь за частное право занимать ту или иную территорию, люди часто пренебрегают морально этическими нормами, убивая себе подобных, разрушая города, они часто не задумываются над тем, какие последствия такое поведение, может принести их нации, народу. Каждый раз, отбирая что-то у другого, ты сам лишаешься чего-либо, а когда ты что-то даришь, тебе это обязательно возвращается, таков закон Мироздания.</w:t>
      </w:r>
    </w:p>
    <w:p>
      <w:pPr>
        <w:pStyle w:val="Normal"/>
        <w:tabs>
          <w:tab w:val="clear" w:pos="708"/>
          <w:tab w:val="left" w:pos="5820" w:leader="none"/>
        </w:tabs>
        <w:ind w:firstLine="540"/>
        <w:jc w:val="both"/>
        <w:rPr/>
      </w:pPr>
      <w:r>
        <w:rPr/>
        <w:t>Наши отношение к существующей сейчас цивилизации, очень различны, все мы имеем свои мнения, но в одном мы схожи, так жить нельзя. Такая жизнь убивает цивилизацию, какая бы великая она не была, однажды, она уничтожит себя изнутри. Люди давно забыли о наивысших ценностях, мы, живя среди людей, чувствуем их настроения, в нас проникает их энергия, а так как мы все молоды, доверчивы, отзывчивы, открыты, впитывая энергии людей, мы соединяем в себе как бы две культуры и две морали, мораль людей и свою собственную. Для нас это искусственно, не естественно, это путает наши мысли, ломает наше мировоззрение, строящиеся веками. Было бы не правильно с моей стороны не заметить, что в морали людей и нашей есть вещи похожие, и это хорошо, это дает понять, что мы не такие уж и разные, что и люди и мы способны меняться, преобразовываться, прислушиваться, и действовать в согласии с собой и друг другом. Нам чуждо желание людей доминировать, подчинять, заставлять. Конечно, со стороны наверняка, кажется, что и мы навязываем свой путь, свою мораль, но это не так, мы предлагаем лишь выбор, между разными путями развития. Путь людей тоже развивает, он по-своему правильный, но уж очень много в нем противоречий, одно лечит, а другое в нем калечит. Доктор, должен лечить болезнь, а не вызывать развитие новых проблем. Люди делят земли на территории, весь мир это сплошная граница, граница друг от друга, себе подобных, от своих братьев и сестер. Сегодня я не могу пойти прогуляться в другую страну, потому что она другая, меня в неё не пустят, да и не пропустят, а почему? Земля не принадлежит не кому, она сама по себе, живое создание, разве можно брать живое создание в рабство? Подчинять его своей воле, ломать убеждения и навязывать свою истину? Ведь истина у каждого своя, каждый считает, что прав он. Но прав каждый по своему, каждому проще воспринять свою истину, нет Души одинаковой в развитие, все Души разные, и свет исходящий и поступающий в Душу тоже разный. Но первоисточник, откуда мы все пришли, он один, и в этом нет никакого сомнения, да оно и не уместно. И первозданные цели в нас всех заложены одинаковые, раньше ни для кого не приставляла ценность материя, раньше ценилась энергия, ценились духовные достижения. Раньше все ели, что бы жить, а не жили, что бы есть. Но времена менялись, поколения сменялись поколениями, и постепенно первозданные цели были забыты. Теперь многие люди не-то, что в Высшие силы в собственные перестали верить. Не желание отстраниться от привычного пути, которым люди следуют уже много веков, не более чем страх, не найти путь новый, но этот страх уже практически не возможно признать, потому что он скрыт за непроглядной массой других причин. Но при всем этом, сегодня ценностью многих людей не перестала быть Любовь, что не может не радовать. Из жизни человеческой цивилизации, можно вспомнить не мало моментов, когда не алчные желание руководили ими, а именно Любовь объединяла людей. На мой взгляд, это были моменты наивысшего духовного развития цивилизации.</w:t>
      </w:r>
    </w:p>
    <w:p>
      <w:pPr>
        <w:pStyle w:val="Normal"/>
        <w:tabs>
          <w:tab w:val="clear" w:pos="708"/>
          <w:tab w:val="left" w:pos="5820" w:leader="none"/>
        </w:tabs>
        <w:ind w:firstLine="540"/>
        <w:jc w:val="both"/>
        <w:rPr/>
      </w:pPr>
      <w:r>
        <w:rPr/>
        <w:t>Любовь между парнем и девушкой индиго, всегда строиться не просто, часто это сопровождается какими либо препятствиями. Обычно нас начинает интересовать Любовь такого плана, уже не в юности. И то часто девушка может интересовать парня, как объект дополнительного познания, потому что девушки живут другими чувствами и переживаниями. Часто решающим фактором в установлении отношений бывает взаимное притяжение энергий, которые мы излучаем. Эти энергии должны быть обязательно похожи, проистекать из нас на одинаковой частоте, с одинаковой интенсивностью. Соединяем мы наши души, потому что энергии, излучаемые ими, дополняя друг друга, совершенствуют нас, а это главное в жизни индиго. Любовь мы признаем и видим на уровне Высших энергий, для нас она не может быть спонтанной или случайной, а если так, и произошло, то это не просто так. Видимо на тот момент наши энергетические поля, соприкасаясь, получали необходимые для продолжения пути информации, но такая не истинная связь будет не долгой, получив необходимые заряды элементов, нас перестает тянуть друг к другу. Истинная же Любовь, несет для нас бесконечную гармонию, сопровождающеюся интенсивной выработкой положительной энергии. В отношениях для нас главное полное взаимопонимание, взаимное дополнение, духовное родство, а не телесная близость. Находиться рядом с тем, кого мы любим, для нас бесспорно так же важно, как и для любого человека, но я прошу не путать близость физическую с близостью интимной. Вопрос интима, это вопрос, о котором просто не зачем разговаривать, процесс воспроизведения, задуманный природой, обсуждения не требует, так есть и значит это правильно, рассуждать и выставлять это на всеобщий показ я не вижу смысла.</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Индиго о Религии</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 xml:space="preserve">У каждого своя истина, каждый вкладывает свои ожидания и чудеса в то чему непоколебимо верен. Каждый несет веру в своего духа, хранителя, защитника. Не верить не во что, не возможно. Можно отрицать существование Высших сил, духов, Богов, энергий и их проявлений, но нельзя отрицать свое существование. Даже при рождении, мы все заявляем о том, что верим в себя, мы кричим, и наш крик означает -  “Я есть, я существую!” Мы можем не относить себя ни к одной из существующих религий, не признавать ничью точку зрения, быть уникумами, полностью выделять себя из существующего общества, но все это будет лишь притворством и обманом самих себя. Можно не осознавать своей веры, своего видения мира, и понимания его, но это не означает, что мы не подвержены влиянию какой либо истинны. Каждое создание верит, кто-то верит в себя и свои силы, кто-то верит в Бога и обращается к нему через молитвы, кто-то верит духам и призывает их себе на помощь. Видов веры бесчисленное множество и столько же способов её реализовывать для себя. Вопрос в том, что есть религия для нас, индиго. </w:t>
      </w:r>
    </w:p>
    <w:p>
      <w:pPr>
        <w:pStyle w:val="Normal"/>
        <w:tabs>
          <w:tab w:val="clear" w:pos="708"/>
          <w:tab w:val="left" w:pos="5820" w:leader="none"/>
        </w:tabs>
        <w:ind w:firstLine="540"/>
        <w:jc w:val="both"/>
        <w:rPr/>
      </w:pPr>
      <w:r>
        <w:rPr/>
        <w:t xml:space="preserve">Мы верим в существование всеобъемлющей энергии, которая пронизывает все Мироздание, все миры, всех созданий, все предметы. Это энергия присутствуем во всем, она является основой жизни, она создает Душу и создает плоть. Мы живем благодаря этой энергии, она помогает нам дышать, помогает биться сердцу и функционировать организму в целом, она же связывает тело с Душой. Без этой энергии невозможна жизнь не физическая не духовная. Эта энергия была задолго до появления Вселенной, и будет после её исчезновения. Она была всегда, всегда и будет. Эту энергию могут ощущать все, при желании и соответствующих не продолжительных практик. В видение её, играет роль ни сколько вера, а, сколько осознание того, за счет чего существует Мироздание, хотя вера так же необходима. Эта энергия является жизнью, Матерью всего живого, то, что питает и материализует, Отцом является же Божественная энергия, она проистекает внутри Матери, и несет частицы необходимые для осуществления того или иного процесса, будь то рождение Души или тела. В некоторых религиях считается, что Божественная энергия стоит выше энергии Матери, но в гармонии нет доминирования, в ней все пропорционально и сбалансировано. Эти энергии занимают совершенно одинаковое количество друг в друге, ни больше, ни меньше, любые действия совершаются с участием этих двух энергий, они не прерывны, и постоянно находятся в движении, так одна вытекает из другой. </w:t>
      </w:r>
    </w:p>
    <w:p>
      <w:pPr>
        <w:pStyle w:val="Normal"/>
        <w:tabs>
          <w:tab w:val="clear" w:pos="708"/>
          <w:tab w:val="left" w:pos="5820" w:leader="none"/>
        </w:tabs>
        <w:ind w:firstLine="540"/>
        <w:jc w:val="both"/>
        <w:rPr/>
      </w:pPr>
      <w:r>
        <w:rPr/>
        <w:t xml:space="preserve">Приблизиться к осознанию процессов совершаемых в Мироздании, можно лишь тогда, когда вы осознаете всю ничтожность своего разума перед вечными вопросами. Тогда истинна, начнет для вас постепенно открываться, а точнее вы научитесь её видеть, сквозь туманы, созданные вашим несовершенством. </w:t>
      </w:r>
    </w:p>
    <w:p>
      <w:pPr>
        <w:pStyle w:val="Normal"/>
        <w:tabs>
          <w:tab w:val="clear" w:pos="708"/>
          <w:tab w:val="left" w:pos="5820" w:leader="none"/>
        </w:tabs>
        <w:ind w:firstLine="540"/>
        <w:jc w:val="both"/>
        <w:rPr/>
      </w:pPr>
      <w:r>
        <w:rPr/>
        <w:t>То во что мы верим, не требует от нас беспрекословного выполнения законов Мироздания. Высшая Сила предоставляет самостоятельный выбор, и чем правильнее будет выложена нами дорого на пути к решению той или иной задачи, более ясной будет представлена нам необходимая истина. Мы не используем ритуалов, для того, что бы нас услышали, мы знаем, что нас слышат всегда, где бы мы не были и когда бы не обращались. У нас нет Святого обители, но иногда что бы ощутить центр равновесия внутри себя, мы сходим в Церковь, Мечеть или Буддийский Храм, поблагодарим тамошние Священные Силы и Духов, охраняющих место, в которое они поселились. Уединившись и окунувшись внутрь себя, мы найдем центр своего равновесия, разогреем его, очистим себя внутренним взором, и, установив гармонию, продолжим свой путь.</w:t>
      </w:r>
    </w:p>
    <w:p>
      <w:pPr>
        <w:pStyle w:val="Normal"/>
        <w:tabs>
          <w:tab w:val="clear" w:pos="708"/>
          <w:tab w:val="left" w:pos="5820" w:leader="none"/>
        </w:tabs>
        <w:ind w:firstLine="540"/>
        <w:jc w:val="both"/>
        <w:rPr/>
      </w:pPr>
      <w:r>
        <w:rPr/>
        <w:t xml:space="preserve">С большим терпением, и доброжелательностью мы относимся к любой вере. Любую веру и точку зрения мы признаем и не оспариваем, потому что осознаем, что каждое создание имеет право на свою собственную истину, какой бы она ни была, и как бы мы не относились к ней. Уважение чужих взглядов, традиций и ритуалов, мы соблюдаем и чтим, если этого от нас требуют соответствующие обстоятельства. Мы никогда и никого не упрекаем в вере, нарушив границу чьего либо сознания, может нарушиться естественный ход событий, что может привести к печальным последствиям. </w:t>
      </w:r>
    </w:p>
    <w:p>
      <w:pPr>
        <w:pStyle w:val="Normal"/>
        <w:tabs>
          <w:tab w:val="clear" w:pos="708"/>
          <w:tab w:val="left" w:pos="5820" w:leader="none"/>
        </w:tabs>
        <w:ind w:firstLine="540"/>
        <w:jc w:val="both"/>
        <w:rPr/>
      </w:pPr>
      <w:r>
        <w:rPr/>
        <w:t>Часто нас вынуждают высказать свою точку зрения, или сказать то, как мы относимся к тому или иному вопросу, если вопрос несет религиозный характер или нам необходимо дать ответ, который может пошатнуть веру создания, мы можем, ответь многогранно, что приведет к принятию созданием собственного вывода, без нашего вмешательства или навязывания. Такой способ хоть и является наименее откровенным, но он будет наиболее правильным способом, не причиняющим вреда. Бывают случаи, когда мы нарушаем и этот закон, но часто это нарушение связано с эмоциональным расстройством, как я уже говорил индиго сложно контролировать свои эмоции, и часто этот недостаток бывает причиной наших неудач.</w:t>
      </w:r>
    </w:p>
    <w:p>
      <w:pPr>
        <w:pStyle w:val="Normal"/>
        <w:tabs>
          <w:tab w:val="clear" w:pos="708"/>
          <w:tab w:val="left" w:pos="5820" w:leader="none"/>
        </w:tabs>
        <w:ind w:firstLine="540"/>
        <w:jc w:val="both"/>
        <w:rPr/>
      </w:pPr>
      <w:r>
        <w:rPr/>
        <w:t xml:space="preserve">Следствием нашей веры, является достижение гармонии. Именно понимание законов Мироустройства, умение видеть, как строиться жизнь в тот или иной момент, помогает нам обрести самих себя и выйти за пределы Земного бытия. Конечно, сейчас делать этого никто из нас и не собирается, мы ведь только пришли на Землю, и нам ещё слишком рано её покидать, да при всем желании сейчас это и не получиться, потому что в нас превыше всего бьет долг, который необходимо выполнить. Долг у каждого создания свой, у людей прожить как можно лучше и правильнее жизнь, у животных продолжить свою популяцию, наш долг священен, о нем можно было бы размышлять часами, потому что у каждого из нас он свой, но под всей этой разностью, скрывается одна истина, общая платформа. Такой платформой являются преобразования, ради которых мы пришли, изменения, неизбежно приближаемые временем. </w:t>
      </w:r>
    </w:p>
    <w:p>
      <w:pPr>
        <w:pStyle w:val="Normal"/>
        <w:tabs>
          <w:tab w:val="clear" w:pos="708"/>
          <w:tab w:val="left" w:pos="5820" w:leader="none"/>
        </w:tabs>
        <w:ind w:firstLine="540"/>
        <w:jc w:val="both"/>
        <w:rPr/>
      </w:pPr>
      <w:r>
        <w:rPr/>
        <w:t>Не нужно пытаться влезать в наш разум, и навязывать свои стереотипы, в лучшем случае с вами больше никогда не захотят делиться своими переживаниями, в худшем перестанут замечать. Упрекать или ломать нашу веру, так же нет смысла, потому что её в нас не внушали, мы родились с осознанием и пониманием того, во что верим всем своим существом. Некоторые из нас находят себя ещё в раннем детстве, некоторые, повзрослев, а кому-то нужно просто помочь, заметить, увидеть его, подойти и поделиться своими знаниями, но ни в коем случаи не навязывать. Все должно приходить само, осознаваться индивидуально.</w:t>
      </w:r>
    </w:p>
    <w:p>
      <w:pPr>
        <w:pStyle w:val="Normal"/>
        <w:tabs>
          <w:tab w:val="clear" w:pos="708"/>
          <w:tab w:val="left" w:pos="5820" w:leader="none"/>
        </w:tabs>
        <w:ind w:firstLine="540"/>
        <w:jc w:val="both"/>
        <w:rPr>
          <w:lang w:val="en-US"/>
        </w:rPr>
      </w:pPr>
      <w:r>
        <w:rPr/>
        <w:t xml:space="preserve"> </w:t>
      </w:r>
      <w:r>
        <w:rPr/>
        <w:t xml:space="preserve">Те, кто ко мне обращается, часто находит ответы на свои вопросы, конечно, если я в состояние ответить. В большинстве случаев я могу дать ответ, так как вопросы, которые задают, относятся к известной для меня области. Мои друзья индиго, так же без труда могут ответить на вопрос, в свой сфере, к которой они направляли взор не одну тысячу лет. Некоторые вещи, спрашиваю у них и я. Не возможно находясь в теле знать все, но возможно знать многое. Иногда что бы ответить на той или иной вопрос, который интересует меня, одной лишь тесной связи с Высшими энергиями бывает не достаточно, тогда я прибегаю к созерцанию. Воспользовавшись практиками медитации, можно заглянуть ещё глубже, познать ещё больше. Концентрирую свое внимание на интересующем меня вопросе, я погружаюсь не просто в глубины Вселенский знаний, я окунаюсь в Океан энергий, настраивая себя на те или иные колебания, что бы получить соответствующие излучения света в мою сторону. Полученную информацию нужно перенести в тело, и представить её в том виде, которое оно поймет. Восприятие информации идет по средствам стандартных органов чувств, которые присуще всем живым созданиям, чаще всего для меня это визуализация либо звук. Вообще Вселенский Океан энергий, открыт для любого, и он желает, что бы мы его посещали, не нас ограничивают, чаще мы сами ограничиваем себя. Я полагаю, что причиной этих рамок является не естественная нам суета, не естественный образ жизни и зачастую изоляция от природы. Мы дышим не воздухом, а угарным газом, едим не овощи, а то чем их опрыскивали, делаем не то, что должны делать, а то, что нам навязывают. Высшие энергии практически невозможно увидеть обычным зрением, или услышать обычным слухом, все это делается на другом уровне восприятия. Что бы ощутить первозданность материй, нужно выйти за рамки своего тела, это давно практикуют интересующиеся люди, но в меру не понимание многих вещей совершаемых в процессе творения этими Высшими силами, люди видят не все моменты этого Мира. Часто они просто покидают свое тело и путешествуют по Земле в бестелесном состоянии, но отказ от части того, что дано, никогда не покажет высшей истины. Умение сбалансировать работу органов тела, найти свой внутренний центр, опоры, прочувствовать про истекание всех биологических и духовных процессов, ощутить взаимосвязь с Вселенским источником энергии, прочувствовать себя неотъемлемой частью Мироздание, откроет истинное видение Вселенной. А главным образом узреть Нити, которые связывают нас со всеми каналами Мироздания, пожалуй, из известных мне людей, на это способны немногочисленные Йоги и Буддийские монахи, отдавшие своему учению всю жизнь. Сказать, что этого состояния без особого труда достигают индиго, было бы ложью. Единственным нашим преимуществом являются многие осознанные знания, на изучение которых нам уже не придется тратить десятилетия, хотя освежать их необходимо. Остальные же навыки, такие как тренировки тела и сознания, нам необходимо проходить в полной мере. Если мы умеем садиться без особого напряжения в позу лотоса, это ещё не говорит о том, что без особых усилий мы можем концентрироваться продолжительное время, на все нужны тренировки и мы тому не исключение, а лишь очередное подтверждение этому. Так как наш канал связи с Вселенским источником более широкий, и обмен информацией с ним происходит более интенсивно, чем у простых людей, нам проще даются знания в областях связанных с тренировкой  разума, установлению контроля над самими собой. Безусловно, мы быстрее обучаемся вещам, которые нас интересуют, получаем знания во много раз быстрее и лучше их усваиваем. Те знания, которые сейчас многие из нас получают и усваивают, в большинстве случаев нигде нами не применяются и не реализуются, так как для этого отсутствуют необходимые условия. В основном такими условиями являются не устойчивые энергетические колебания, создаваемые массой неуравновешенных людей и техникой. На данный момент основную часть получаемой энергии, мы выбрасываем на уравновешивание таких вот колебаний, причем поддерживать энергию в балансе значительно труднее, чем её колебать. Именно из-за этих целенаправленных выбросов на поддержание баланса, во многих из нас так до сих пор и не проявились так называемые людьми сверхъестественные возможности. А те возможности, которые все-таки пробудились, являются столь не значительными, что не способны принести миру должную помощь. Изначальной задачей является гармония, установление которой идет на подсознательном уровне, и является необходимым условием для правильного и интенсивного развития, поэтому все силы и кидаются в это русло. Оставшейся энергии, нам хватает, что бы поддерживать свой канал связи, и контролировать свои внутренние переживания, когда это возможно. Те же из нас, кто регулярно проводит время в тренировках, например созерцании, занятий Йогой, Цигун или другими аналогичными практиками значительно усиливает приток энергии, что позволяет лучше распределяться живительные потоки Силы по нашему организму, а это способствует укреплению разума и проявлению скрытых из-за недостатка энергии талантов. Наши знания тесно переплетаются с учениями древнего востока и Египта, в них много общего, много ценного, много истинны. На планете существует множество манускриптов, скрижалей и других носителей знаний, сохранивших свою первозданность, многие из таких носителей ещё не найдены, многие из них нашли, но ещё не в состоянии перевести или понять полученной информации. Большинство из таких носителей написаны на образно символическом языке, что многократно затрудняет задачу перевода и понимания содержащейся информации. Но я хочу сказать, что ответы найдутся по мере готовности их получить. Зачем нести в себе те знания, которые не понимаешь. Знания существуют, что бы правильно их передать, донести до тех, кому они по настоящему необходимы. Слепая вера страшнее безверия, потому что она несет не понимание законов, по которым строиться тот или иной путь. Невежество способно погубить тысячи душ, а безверие лишь одну. Знание законов Мироздания, их соблюдения и правильное применение в повседневной жизни, способно открыть сведения не бывалых масштабов, и обретение не сверхъестественных способностей, а осознание их естественности и умение правильно ими распоряжаться. Осознавший истинность, никогда не пойдет против неё, но будет знать, как балансировать сквозь окружающую его лживость. Создание, обретшее истинные знания, никогда не укажет на ложь в устах, он покажет в них истину. Только по настоящему осознавшие, принявшие и согласившиеся с законами Вселенной создания, получать все то не бывалое могущество которое несут Высшие силы. Высшие энергии, хотят, что бы их направляла воля разумного создания, что бы их применяли и творили с их помощью, но даются они лишь свободным Душам, не обремененным привязанностью и не закованными эмоциями. Только твердые и решительные, чувственные и осознающие, гибкие, но упругие создания могут заставлять мир крутиться вокруг себя, а не крутиться вокруг него. Только полное осознание всех законов Мироздания дает ключ к постижению не бывалых источников Высших сил и Океанов энергий. Познание всегда стоит начинать с себя, только приняв всего себя, таким, каким являешься, Вселенная позволит постигать, все, что нас окружает. Нужно полюбить свое тело, свою Душу, всем своим светом. Нужно осветить самые темные уголки своего существа и взглянуть в глаза любым своим страхам с Любовью. Нужно не избавляться, не уничтожать свои страхи и отрицательные энергии, нужно их преобразовывать в положительные. Нужно принимать все таким, каким дали тебе Высшие силы. Ты есть и ты нужен, нужен самому себе и Вселенной, и осознавший это, ощутит благодать не бывалой чистоты. Проявлять Любовь и заботу к жизни в любых её проявлениях это есть благо, и есть закон, которому всех научили много тысячелетий назад. Те, кто его усвоил, помнят, те, кто нет, забыл. Но нет потерянных знаний, есть запутанная Душа. Попроси помощи у того, во что ты веришь, попроси это с чистым сердцем и открытой Душой и тебе обязательно помогут, кем бы ты ни был. Умение преобразовывать энергии в положительные - это дар всем живым существам, умение делиться преобразованными энергиями это возможность умеющих Любить. </w:t>
      </w:r>
    </w:p>
    <w:p>
      <w:pPr>
        <w:pStyle w:val="Normal"/>
        <w:tabs>
          <w:tab w:val="clear" w:pos="708"/>
          <w:tab w:val="left" w:pos="5820" w:leader="none"/>
        </w:tabs>
        <w:ind w:firstLine="540"/>
        <w:jc w:val="both"/>
        <w:rPr>
          <w:lang w:val="en-US"/>
        </w:rPr>
      </w:pPr>
      <w:r>
        <w:rPr>
          <w:lang w:val="en-US"/>
        </w:rPr>
      </w:r>
    </w:p>
    <w:p>
      <w:pPr>
        <w:pStyle w:val="Normal"/>
        <w:tabs>
          <w:tab w:val="clear" w:pos="708"/>
          <w:tab w:val="left" w:pos="5820" w:leader="none"/>
        </w:tabs>
        <w:ind w:firstLine="540"/>
        <w:jc w:val="center"/>
        <w:rPr>
          <w:b/>
          <w:b/>
        </w:rPr>
      </w:pPr>
      <w:r>
        <w:rPr>
          <w:b/>
        </w:rPr>
        <w:t>Об образовании</w:t>
      </w:r>
    </w:p>
    <w:p>
      <w:pPr>
        <w:pStyle w:val="Normal"/>
        <w:tabs>
          <w:tab w:val="clear" w:pos="708"/>
          <w:tab w:val="left" w:pos="5820" w:leader="none"/>
        </w:tabs>
        <w:ind w:firstLine="540"/>
        <w:jc w:val="center"/>
        <w:rPr>
          <w:b/>
          <w:b/>
          <w:lang w:val="en-US"/>
        </w:rPr>
      </w:pPr>
      <w:r>
        <w:rPr>
          <w:b/>
          <w:lang w:val="en-US"/>
        </w:rPr>
      </w:r>
    </w:p>
    <w:p>
      <w:pPr>
        <w:pStyle w:val="Normal"/>
        <w:tabs>
          <w:tab w:val="clear" w:pos="708"/>
          <w:tab w:val="left" w:pos="5820" w:leader="none"/>
        </w:tabs>
        <w:ind w:firstLine="540"/>
        <w:jc w:val="both"/>
        <w:rPr/>
      </w:pPr>
      <w:r>
        <w:rPr/>
        <w:t>В мире существует общепринятая и утвержденная законом система образования, в большинстве случаев процесс обучения везде типичен.  Как говорят родители, наверное, почти каждого ребенка – “Ты должен выучиться, что бы устроиться на хорошую работу” – это шаблон, которому уже ни одна сотня лет. Рамки этого шаблона не заканчиваются на сказанном родителями, далее следует обзавестись хорошим жильем, обязательно машину, потом семья, дети, собака или две кошки, а далее мы передаем шаблон своим детям, так эта система передается из поколения в поколения, уже на протяжении очень долгого времени. Образование как не трудно увидеть, фундамент этого шаблона. Эта система настолько глубоко вгрызлась в сознания людей, что изменить существующею привычку, кажется уже просто невозможно. Тот, кто идет против системы, просто из неё выпадает, и, как правило, назад ему уже либо не восстановиться, либо это очень трудно. Ломать систему, это не выход, от таких закоренелых общечеловеческих привычек нужно не избавляться, их нужно преобразовывать, усовершенствовать, вносить новшества, причем такие, которые нужны именно учащимся. В человеке, так же как и других созданиях, работает инстинкт, продолжения рода, если взглянуть на существующую систему более широко и глубоко, именно для этой цели она и существует. В человеческом обществе эта система способствует пробиться в лидеры, добиться более значимого положения в своей среде обитания, а это сулит наиболее лучшие условия для продолжения рода. Больше доход, больше дом, больше детей, больше продолжателей рода, носителей гена. Человек стремиться к накоплению материальных благ, окружает себя вещами, которые порой ему просто не нужны, а все для того, что бы вписать свою жизнь в рамки существующего общепринятого шаблона, некой модели жизни. Общество навязало себе эту идею, смирилось с ней, отказалось её преобразовывать, надеясь, что она всегда будет работать, и никто даже не подумает с ней не согласиться. Но тут на заре 20 века, появились индиго, бунтари, которые собственным состоянием Души, просто-напросто не влезают в общепринятые рамки. И что с нами делают? Нас пытаются втиснуть в них, бес конца, отправляя на встречи с психологами, или пичкая очередной дозой успокоительных. Конечно, никому не понравятся, бесконечные выкрики во время урока, о том, что это не так, то не сяк. Но, не имея должного терпения, порой часто, наши учителя, не ведая этого сами, загоняют нас в угол замкнутости. Попытка помощи, в виде дисциплинарной комиссии или строгого выговора, просто ухудшает положение вещей, но ни как не делает из нас покладистых учеников и внимательных слушателей. Такие действия мы воспринимаем как проявление агрессии, желание избавиться от нас, заткнуть, а главное это не уважение, которого мы просто не терпим. Учителя, ставя себя выше учеников, создают свой авторитет искусственно, часто просто возрастом. Они не замечают, как своими поступками опускаются в глазах тех, кого учат. Для индиго вообще не имеет значения возраст, и мы просто не понимаем, когда нам говорят, что опыт исходит из возраста. Чем ты старше, тем опытнее. Опыт для нас измеряется знаниями, которые несет в себе Душа. А решения, которые мы принимаем в ходе нашей жизни, совершаются в согласии с нашим внутренним миром и миром который нас окружает, многие ли взрослые люди живут по такому принципу? Часто действия совершаемые людьми зависят лишь только от желания.</w:t>
      </w:r>
    </w:p>
    <w:p>
      <w:pPr>
        <w:pStyle w:val="Normal"/>
        <w:tabs>
          <w:tab w:val="clear" w:pos="708"/>
          <w:tab w:val="left" w:pos="5820" w:leader="none"/>
        </w:tabs>
        <w:ind w:firstLine="540"/>
        <w:jc w:val="both"/>
        <w:rPr/>
      </w:pPr>
      <w:r>
        <w:rPr/>
        <w:t xml:space="preserve">Дети индиго, в прямом смысле борются с существующей системой образования, конечно, чаще мы оказываемся в поле поражения. Мы ощущаем давление наших сверстников, за частую являющихся обычными детьми, рядовых родителей. Они приняли эту систему, она их устраивает и совершенно, не важно приносит ли она удовлетворения от процесса обучения или нет. Но они не осознают, что такая система уже не принимает их. Трудности, возникающие у детей в школе, и не понимают их родители, ведь ещё для них это система идеально подходила, хотя уже и тогда местами давала сбой. </w:t>
      </w:r>
    </w:p>
    <w:p>
      <w:pPr>
        <w:pStyle w:val="Normal"/>
        <w:tabs>
          <w:tab w:val="clear" w:pos="708"/>
          <w:tab w:val="left" w:pos="5820" w:leader="none"/>
        </w:tabs>
        <w:ind w:firstLine="540"/>
        <w:jc w:val="both"/>
        <w:rPr/>
      </w:pPr>
      <w:r>
        <w:rPr/>
        <w:t xml:space="preserve">Откровенно скажу, что выработать идеальную систему образования для детей индиго по истине сложная задача, которую идеально не выполнить ни одному человеку. За эту работу должен браться такой же индиго, как и те, кому предстоит учиться. Ребенка нужно понять, узнать то, что будет близко его Душе, ведь дети часто руководствуются прихотью, индиго не исключения. В детстве мы можем одновременно заниматься десятками дел, посещать множество секций и кружков, но в итоге заинтересовать нас может домашний конструктор. Нам хочется познать многое, но не всему хочется уделять должное время, это все нужно учитывать. Я знаю как родители таких детей непосед, устают от темпа жизни своего чада, понимать я это стал, когда вырос. В детстве ни один ребенок не замечает доставляемых собой хлопот, потому что все дети беззаботны. Если индиго и задумываются в раннем возрасте, о том, что он должен совершить, или кого он должен разыскать, то все это мимолетные мысли, потому что мы тоже хотим что бы у нас было детство, только наше, индиговское. Если вы только сумеете, вытерпеть наше поведение, наши порывы и стремления, тот беспредел, который возникает вокруг нас. И если все нами совершаемое будет сопровождаться вашим присутствием и вниманием, вы родители будете для нас бессчетно Великими созданиями, мысли о которых будут подбадривать в трудные минуты и Любовь, переданная вами нам, будет согревать наши Души в сотнях следующих перерождениях. На Земле в родителях мы хотим видеть верных друзей и сторонников, которые будут относиться к нам детям как к равным себе, а не восседать на королевском троне своего возраста. Дети дарят молодость телу и освещают Душу, дети, которые чувствуют свою необходимость и желанность дарят это многократно. Стремитесь познавать нас так же, как стремимся мы познавать вас. Спрашивайте и задавайте умные вопросы, и однажды убедившись в серьезности ваших намерений, мы обязательно перестанем дурачиться и ответим на них максимально известной нам истинной. </w:t>
      </w:r>
    </w:p>
    <w:p>
      <w:pPr>
        <w:pStyle w:val="Normal"/>
        <w:tabs>
          <w:tab w:val="clear" w:pos="708"/>
          <w:tab w:val="left" w:pos="5820" w:leader="none"/>
        </w:tabs>
        <w:ind w:firstLine="540"/>
        <w:jc w:val="both"/>
        <w:rPr/>
      </w:pPr>
      <w:r>
        <w:rPr/>
        <w:t>Я никогда не был любим в школе своими сверстниками и не особо жалован учителями, но всегда мог положиться на заботу и теплоту своих родителей, которые всегда помогали мне в трудную минуту. Если я потерял дорогу, свет которые они излучали, всегда помогал вернуться на истинный путь. Время, которое я проводил с ними в стенах своего дома, наполняла и освещала мою Душу, это очень сильно помогло мне познать себя, раскрыть то кем я являюсь.</w:t>
      </w:r>
    </w:p>
    <w:p>
      <w:pPr>
        <w:pStyle w:val="Normal"/>
        <w:tabs>
          <w:tab w:val="clear" w:pos="708"/>
          <w:tab w:val="left" w:pos="5820" w:leader="none"/>
        </w:tabs>
        <w:ind w:firstLine="540"/>
        <w:jc w:val="both"/>
        <w:rPr/>
      </w:pPr>
      <w:r>
        <w:rPr/>
        <w:t>Свои недовольства по поводу школьного образования, я до последнего класса держал в себе, и очень редко его высказывал, так как всегда ощущал давление учителей, которые плавно натравливали на меня сверстников. Я всегда ощущал присутствие себя не только в этом мире, но и в мире энергий, но не мог этого осознать, в меру своей замкнутости и боязни выделиться, как я понял позже. В учебе, я никогда не был лидером, она меня просто не привлекала, в школу ходил как на каторгу, каждые сорок минут учебного времени, я был где-то далеко, мог быть где угодно, но только не в классе. Единственное что я любил, это предметны, где учителя давали практически полную свободу проявить себя. Таких предметов было не много, но они были, за что я бесконечно благодарен этим замечательным людям, которые упрощали годы моей школьной жизни.</w:t>
      </w:r>
    </w:p>
    <w:p>
      <w:pPr>
        <w:pStyle w:val="Normal"/>
        <w:tabs>
          <w:tab w:val="clear" w:pos="708"/>
          <w:tab w:val="left" w:pos="5820" w:leader="none"/>
        </w:tabs>
        <w:ind w:firstLine="540"/>
        <w:jc w:val="both"/>
        <w:rPr/>
      </w:pPr>
      <w:r>
        <w:rPr/>
        <w:t>В выпускных классах, я уже кардинально изменился, многое о себе узнал, многое познал и интенсивно продолжал познавать. Я стал чувствовать себя более свободным, меня уже не волновало, что обо мне скажут сверстники, если посреди урока я выскажу свое мнение, что часто стал себе позволять. Как я заметил, мои высказывания часто ставили учителей в тупик, и они, делая умное выражения лица, глупо отвечали, чему, безусловно, я был рад, это была победа, пусть не над всей системой, которая ломала меня все детство, но над отдельными её последователями. Именно тогда я стал уделять образованию должное время, но обучался я далеко не школьным предметам. Я изучал Культуры Востока и Азии, их философии, лично практиковал многие учения, черпая из них то, что казалось мне родным. В результате таких практик во мне стали появляться избытки энергии, которые по началу я бесшабашно растрачивал на всякие пустяки. Позже я научился ценить эти силы, тщательно их корректировать и направлять на действительно необходимые вещи, хоть и не всегда это удавалось в силу чрезмерной эмоциональности. В то время когда мои сверстники, посещали дискотеки и бары, я проводил время в одиночестве, трансформируя полученную из Вселенского источника информацию, иногда записывал её и часто делился её с друзьями, которых обрел в Интернете, как оказалось позже многие из них были тоже индиго, чему я был бесконечно рад.</w:t>
      </w:r>
    </w:p>
    <w:p>
      <w:pPr>
        <w:pStyle w:val="Normal"/>
        <w:tabs>
          <w:tab w:val="clear" w:pos="708"/>
          <w:tab w:val="left" w:pos="5820" w:leader="none"/>
        </w:tabs>
        <w:ind w:firstLine="540"/>
        <w:jc w:val="both"/>
        <w:rPr/>
      </w:pPr>
      <w:r>
        <w:rPr/>
        <w:t>Конечно, из шаблона, по которому живет вся человеческая цивилизация, мне пока не удалось вырваться, но над этим я продолжаю работать каждодневно, хоть и не всегда с желанием, потому что иногда меня все-таки настигает разочарование. Я понимаю, что трудности нужно преодолевать, и не считаю себя первооткрывателем или единственным, кто пытается вырваться из этой системы, потому что знаю, что есть те, кто не вырывается из неё, они пытаются её изменить, усовершенствовать. Встречаю и тех, кто пытается её сломать, и кидает на это много сил, надеюсь этого им никогда не добиться, более совершенной модели для человечества, я пока не вижу, поэтому пусть и без желания, но поддерживаю без вмешательства то, что существует.</w:t>
      </w:r>
    </w:p>
    <w:p>
      <w:pPr>
        <w:pStyle w:val="Normal"/>
        <w:tabs>
          <w:tab w:val="clear" w:pos="708"/>
          <w:tab w:val="left" w:pos="5820" w:leader="none"/>
        </w:tabs>
        <w:ind w:firstLine="540"/>
        <w:jc w:val="both"/>
        <w:rPr/>
      </w:pPr>
      <w:r>
        <w:rPr/>
        <w:t>Честно говоря, хочется верить, что однажды путей построения жизни станет больше, и все они будут общедоступными и безопасными для всех. На размышление о таких путях я никогда не кидал свои силы, потому что сейчас не готов начать строительство чего-то нового, являясь ещё не до конца сформировавшимся индиго. Я знаю и верю, что однажды появятся мудрые учителя, которые многому нас научат, и многое покажут и это качественно изменит все и всех.</w:t>
      </w:r>
    </w:p>
    <w:p>
      <w:pPr>
        <w:pStyle w:val="Normal"/>
        <w:tabs>
          <w:tab w:val="clear" w:pos="708"/>
          <w:tab w:val="left" w:pos="5820" w:leader="none"/>
        </w:tabs>
        <w:ind w:firstLine="540"/>
        <w:jc w:val="both"/>
        <w:rPr/>
      </w:pPr>
      <w:r>
        <w:rPr/>
        <w:t>Сейчас лично я надеюсь, что те дети индиго, которые подрастают, учатся в школах, смогут в нужное время себя найти и осознать, что бы принять те знания, которые несет им по Нитям Вселенная.</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Возможности</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 xml:space="preserve">Мир, в котором все мы сейчас живем, по-настоящему многообразен и насыщен. Кажется, что на Земле есть абсолютно все, для счастливой и полной жизни. Это мир возможностей, здесь каждый найдет себе занятие по вкусу. Но когда берешься за какое-то дело, всегда присутствует ощущения, что чего-то не хватает, место которое ты занимаешь в жизни, кажется тобой не заполненным. Ты чаще стал себя ловить на состояние потерянности во время занятия любимым делом. Пытаясь понять, в чем же дело, осознаешь, что можешь совершить гораздо больше. Чувство неудовлетворенности стало постоянным спутником жизни. Затрачивая больше энергии на раздумья, не всегда находиться ответ, это удивляет, иногда может напугать не привычное отсутствие ответов на вопросы. Но со временем пришедшее осознание, дает понять, что наличие потерянности связано с отсутствием полной самореализации, даже если в деле, которому посвятил себя, ты единственный настоящий лидер. А решение данной задачи одновременно легкое, так же как и сложное. Сразу возникает вопрос о возникшей противоречивости. Все дело в том, что наличие определенного рода умений, навыков, способностей не всегда может находить проявления, чаще всего это связано с двумя вещами. Первая это состояние не осознанности себя как того, кем являешься, а второе это отсутствие нужного запаса энергии, для проявления своих способностей. Хотя второе, вытекает из первого. Не знание себя, не позволяет раскрыть весь свой потенциал и полномасштабно, а так же корректно его применять. Никто не позволит обычному человеку разминировать минное поле, для этого есть сапер. Так же и здесь, пока в результате поиска, ты не определишь себя как тот, кем являешься в истинном свете, то не сможешь открыть дверцу потаенных возможностей. Духовный потенциал со временем разрастается и распирает, в итоге, конечно, наступит время, когда дверца не выдержит и распахнется сама, но на это может уйти не один год, а то и не одна жизнь. Индиго знает свой потенциал, но лишь тогда, когда осознает себя как индиго, когда понимает, кто он есть на самом деле, а главное, зачем он есть. Каждый приходит в этот мир для выполнения конкретной миссии, но индиго выполняет её осознанно. </w:t>
      </w:r>
    </w:p>
    <w:p>
      <w:pPr>
        <w:pStyle w:val="Normal"/>
        <w:tabs>
          <w:tab w:val="clear" w:pos="708"/>
          <w:tab w:val="left" w:pos="5820" w:leader="none"/>
        </w:tabs>
        <w:ind w:firstLine="540"/>
        <w:jc w:val="both"/>
        <w:rPr/>
      </w:pPr>
      <w:r>
        <w:rPr/>
        <w:t>Когда появляется желание познать и узнать себя, появляются соответствующие возможности это сделать. Часто мне приходиться слышать, что этого хотят, желающие ждут непонятной мне небесной манны, озарения, учителя, но редкие осознают, что лучший толчок им никто не даст чем они сами, что больше энергий в них не вольет никто другой как они сами, что лучший учитель для себя это сам ученик. Проявите желание, начните делать шаги и результат не заставит себя ждать, ведь истинные энергии текут непрерывно, здесь и сейчас, рядом с вами и в вас. Если тот, кто вас учит чему-либо, говорит, что результат проявиться через годы упорных тренировок, бегите от такого учителя, он сам ничего не достиг. Внушая себе время, вы и живете по времени, мы все властны над самими собой, пусть время работает на вас, а не против вас. Хотите раскрыть свой потенциал, узнать, на что вы способны, начните прямо сейчас, и после первых попыток осознания, вы почувствуете изменения в себе. Найдите в себе энергетический центр, расширяйте его, гармонизируйте его, с помощью созерцания, или любого другого удобного вам способа. Да, заниматься нужно всегда, регулярно, день ото дня, без выходных и, не взирая на болезни, возможно, вам потребуются годы, но годы не на раскрытия себя, а на расширение своего потенциала. Стимулом для любых занятий является результат, применяйте в повседневной жизни, то, что развиваете в себе, направляйте энергии внутрь себя и наружу, циркулируйте их, сделайте так, что бы вы стали всепоглощающей воронкой энергии, которую способны преобразовывать и направлять на действительно полезные, нужные дела.</w:t>
      </w:r>
    </w:p>
    <w:p>
      <w:pPr>
        <w:pStyle w:val="Normal"/>
        <w:tabs>
          <w:tab w:val="clear" w:pos="708"/>
          <w:tab w:val="left" w:pos="5820" w:leader="none"/>
        </w:tabs>
        <w:ind w:firstLine="540"/>
        <w:jc w:val="both"/>
        <w:rPr/>
      </w:pPr>
      <w:r>
        <w:rPr/>
        <w:t xml:space="preserve">Возможности любого создания по истине велики, но они многократно увеличиваются у того, кто их осознает. Индиго имеют не вероятно большой потенциал, заложенный ещё самой природой, но в результате того, что основная масса ещё не осознала себя и свои возможности, обмен информацией и энергией с Нитями жизни, развернут не на весь возможный уровень, а лишь на не большую часть. Раскрыть себя помогают встречи индиго друг с другом, совместные дела, а ещё лучше совместные духовные практики. Каждый раз, касаясь энергетическими оболочками, индиго передают друг другу информацию, которую обрабатывают на подсознательном уровне, как правило, тогда, когда находятся в состояние покоя, как духовном, так и физическом, так как такой процесс восприятия, требует не вмешательства, а отстраненности, чаще всего таким состоянием является сон. Взаимообмен энергетическими частицами высокого уровня, вообще очень полезный способ передачи информации. Полезен он помимо получения информации тем, что таким способом происходит обновление элементов энергии, если создание ещё не научилось это делать сознательно. В естественном же процессе, обновление элементов энергии происходит крайне редко, в силу приверженности к определенным условиям жизни на продолжительном участке времени, вообще это болезнь современной цивилизации. Что бы обновить воздух в комнате, нужен сквозняк, а  не маленькая открытая форточка. </w:t>
      </w:r>
    </w:p>
    <w:p>
      <w:pPr>
        <w:pStyle w:val="Normal"/>
        <w:tabs>
          <w:tab w:val="clear" w:pos="708"/>
          <w:tab w:val="left" w:pos="5820" w:leader="none"/>
        </w:tabs>
        <w:ind w:firstLine="540"/>
        <w:jc w:val="both"/>
        <w:rPr/>
      </w:pPr>
      <w:r>
        <w:rPr/>
        <w:t>Не редко рождаются индиго, уже с явно проявленными возможностями, как правило, это свидетельствует о большом потенциале и наличию запасенной энергии своих прошлых жизней, так же это свидетельствует о хорошем энергетическом обмене с Вселенским источником. Единственно, такие индиго иногда запускают процесс своего развития, довольствуясь лишь тем, что имеют, конечно, чаще это происходит из-за отсутствия полной осознанности себя. Порой родители ссылаются на возможности ребенка как на Божий дар, также закрепляя это положение в сознание самого ребенка, что в дальнейшем сильного его путает и блокирует его естественное развитие. Но родителям нужно понять, что Бог ничего просто так не дарит, к Божьему дару, нужно быть подготовленным, прийти к нему осознанно, иначе такой подарок мог бы стать опасным оружием. А когда же вы все-таки поймете и осознаете полученный вами Дар, то будете знать, что раскрыли его в себе сами, и что это вовсе не дар, а естественная способность, которой может обладать совершенно любой. Вообще если в семье родился ребенок с врожденно раскрытым талантом, нужно всячески стараться помогать ему расширять спектр своих возможностей, так как ему это будет даваться гораздо легче, чем другим индиго. Не нужно акцентировать свое внимание только лишь на одном, старайтесь провоцировать совершать его дополнительные действия, которые помогут из одного таланта сделать несколько. Ещё такой ребенок может помочь другим индиго, так как его энергетическое поле несет сверхчувствительные частицы, они будут передаваться другим детям, что позволит им более интенсивно развиваться и раскрывать свои собственные таланты. Это не маловажно  для самого ребенка, он не будет чувствовать себя одиноким, ему не будет казаться, что его не признают и оттолкнут от себя, казалось точно такие же индиго, как и он сам. Главное не нужно бояться, того, что умеет ваш ребенок, даже не думайте о том, что это может быть плохо, и не заставляйте думать так его, пусть он выражает и проявляет свои таланты, как можно чаще, со временем он научиться, контролю над самим собой и своими возможностями. Кроме того, проявление различных сверх способностей, как это называют люди, помогает индиго расходовать избытки энергий, как положительных, так и отрицательных, сохраняя их в нужном для нормированного развития количестве. Вообще конечно избытки энергий и так найдут себе выход, но то, как поведет себя ребенок, вам будет нравиться куда меньше. Если у вас сильно активный малыш, не поите его чаем с малиной не заставляйте пить успокоительное, лучше подарите хороший, большой набор красок и кистей, или яркий конструктор, из которого можно собрать все что угодно. Иначе ваше желание отдохнуть один час, в будущем может вылиться в частые вечерние нотации вашему чаду, походами к психологу или другим врачам.</w:t>
      </w:r>
    </w:p>
    <w:p>
      <w:pPr>
        <w:pStyle w:val="Normal"/>
        <w:tabs>
          <w:tab w:val="clear" w:pos="708"/>
          <w:tab w:val="left" w:pos="5820" w:leader="none"/>
        </w:tabs>
        <w:ind w:firstLine="540"/>
        <w:jc w:val="both"/>
        <w:rPr/>
      </w:pPr>
      <w:r>
        <w:rPr/>
        <w:t>Пределов возможностям нет, чем выше степень осознания, чем четче восприятие получаемой информации, тем выше уровень развития талантов. Я не буду писать в этой книги о возможностях знакомых мне индиго, или своих. Есть вещи являющиеся глубоко личными, не позволяющими чьего либо вмешательства и обсуждения, такими вещами являются как раз внутренние переживания своих возможностей.</w:t>
      </w:r>
    </w:p>
    <w:p>
      <w:pPr>
        <w:pStyle w:val="Normal"/>
        <w:tabs>
          <w:tab w:val="clear" w:pos="708"/>
          <w:tab w:val="left" w:pos="5820" w:leader="none"/>
        </w:tabs>
        <w:ind w:firstLine="540"/>
        <w:jc w:val="both"/>
        <w:rPr/>
      </w:pPr>
      <w:r>
        <w:rPr/>
        <w:t>Свои возможности, каждый индиго, да и человек тоже, должны уважать. Если мы что-то умеем или имеем, нужно понимать что получили это, только в результате упорного и честного труда над самими собой, а сам факт труда требует уважения. Любой труд должен быть оплачен, как не банально, но это тоже закон Мироздания, поймите его правильно, осознайте, и он будет работать на вас. Но помните, ни на один закон Мироздания, нельзя смотреть алчными глазами, желать направить знания так, что бы наживаться на этом. Энергия находиться в постоянном движении, и она всегда возвращается к нам в том или ином виде и форме. Возможности существуют, что бы ими пользовались, но реальны они лишь для тех, кто понимает всю ответственность и серьезность того, что имеет. Удел нас, живых созданий, как можно больше энергии трансформировать в положительные потоки света, и направить её в движение, за что Вселенная, дает нам возможности для применения этой самой энергии. Кит пропускает через себя тонны воды, фильтруя её, она снова попадает в океан, за что кит может плавать в океане и пользоваться его дарами. Это взаимовыгодное сосуществование, а не рабство, симбиоз – это идеальная форма совершенства и совершенствования. Все очень просто, что бы брать, нужно уметь давать. А если суметь осознать, как это все происходит с энергиями Вселенной, легко понять, что мы совершенно ни чего не теряем. Нужно любить то кем ты являешься, и то для чего ты являешься, тогда наибольшее количество положительной энергии будет обволакивать, защищать, греть, совершенствовать и помогать тебе, в чем бы ты не нуждался.</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Ответственность</w:t>
      </w:r>
    </w:p>
    <w:p>
      <w:pPr>
        <w:pStyle w:val="Normal"/>
        <w:tabs>
          <w:tab w:val="clear" w:pos="708"/>
          <w:tab w:val="left" w:pos="5820" w:leader="none"/>
        </w:tabs>
        <w:ind w:firstLine="540"/>
        <w:jc w:val="center"/>
        <w:rPr>
          <w:b/>
          <w:b/>
          <w:lang w:val="en-US"/>
        </w:rPr>
      </w:pPr>
      <w:r>
        <w:rPr>
          <w:b/>
          <w:lang w:val="en-US"/>
        </w:rPr>
      </w:r>
    </w:p>
    <w:p>
      <w:pPr>
        <w:pStyle w:val="Normal"/>
        <w:tabs>
          <w:tab w:val="clear" w:pos="708"/>
          <w:tab w:val="left" w:pos="5820" w:leader="none"/>
        </w:tabs>
        <w:ind w:firstLine="540"/>
        <w:jc w:val="both"/>
        <w:rPr/>
      </w:pPr>
      <w:r>
        <w:rPr/>
        <w:t>Есть замечательные слова – “Мы в ответе за тех, кого приручаем”, и они относятся далеко не только к животным. Ответственность во всех нас, живых созданиях присутствует во всем и всегда, каждый ощущает ответственность на своих плечах, но нам не дается ответственности больше, чем могут выдержать наши плечи. С самого раннего детства всем прививают это чувства, его присутствие в нас необходимо, это чувства помогает нам выполнять то, для чего мы есть.</w:t>
      </w:r>
    </w:p>
    <w:p>
      <w:pPr>
        <w:pStyle w:val="Normal"/>
        <w:tabs>
          <w:tab w:val="clear" w:pos="708"/>
          <w:tab w:val="left" w:pos="5820" w:leader="none"/>
        </w:tabs>
        <w:ind w:firstLine="540"/>
        <w:jc w:val="both"/>
        <w:rPr/>
      </w:pPr>
      <w:r>
        <w:rPr/>
        <w:t xml:space="preserve">Я начал говорить о животных, и хочу продолжить этот разговор. Они наши друзья, в любой форме своего существования. И общаться с ними можно очень легко, животные чувствуют изменения в людях, чувствуют их состояния, эмоции, переживания. Подобное тянется к подобному. Выберете себе друга по себе самому. Если вы искреннее, добры, если ваш внутренний свет способен осветить даже самые потаенные уголки вашего естества, сколь же радости и любви вы принесете тому, кому ещё предстоит стать человеком. Сегодня, сейчас вы даете тепло и любовь, а завтра это дадут вам. Животные часто перенимают характер человека, с которым живут, общаются. Осознанная ответственность за того, кого мы принимаем в нашу семью, помогает гармонично развиваться нам самим, а так же продвигаться по ступеням совершенствования  нашему маленькому другу. </w:t>
      </w:r>
    </w:p>
    <w:p>
      <w:pPr>
        <w:pStyle w:val="Normal"/>
        <w:tabs>
          <w:tab w:val="clear" w:pos="708"/>
          <w:tab w:val="left" w:pos="5820" w:leader="none"/>
        </w:tabs>
        <w:ind w:firstLine="540"/>
        <w:jc w:val="both"/>
        <w:rPr/>
      </w:pPr>
      <w:r>
        <w:rPr/>
        <w:t xml:space="preserve">В современном мире, животные это основной источник пищи, но сейчас отношения к этому настолько просты, что мало кто задумывается о самих животных. Редкая семья перед трапезой благодарит то животное, которое отдало жизнь свою ради их жизни. </w:t>
      </w:r>
    </w:p>
    <w:p>
      <w:pPr>
        <w:pStyle w:val="Normal"/>
        <w:tabs>
          <w:tab w:val="clear" w:pos="708"/>
          <w:tab w:val="left" w:pos="5820" w:leader="none"/>
        </w:tabs>
        <w:ind w:firstLine="540"/>
        <w:jc w:val="both"/>
        <w:rPr/>
      </w:pPr>
      <w:r>
        <w:rPr/>
        <w:t>В древней Руси, мужчина охотник ходил в лес и откармливал медведя, спустя некоторое время, мишка сам бежал к человеку как к другу, потому что верил что, тот не причинит ему ничего плохого, верил, что человек друг. А спустя некоторое время, охотник убивал медведя, а потом садился над телом животного и молился за него, просил прощения за то, что лишил жизни медведя, ему нужно кормить семью, маленьких детей. Охотник, осознанно совершивший свое раскаяние, очищал свою карму, а душа животного спокойно покидала земной мир.</w:t>
      </w:r>
    </w:p>
    <w:p>
      <w:pPr>
        <w:pStyle w:val="Normal"/>
        <w:tabs>
          <w:tab w:val="clear" w:pos="708"/>
          <w:tab w:val="left" w:pos="5820" w:leader="none"/>
        </w:tabs>
        <w:ind w:firstLine="540"/>
        <w:jc w:val="both"/>
        <w:rPr/>
      </w:pPr>
      <w:r>
        <w:rPr/>
        <w:t>Гармоничные отношения с природой, приводят в баланс внутренние энергии и ровно выстраивают цепочку жизни целой планеты. Умение увидеть учителя не только в человеке, но и в животном, помогает лучше слышать, чувствовать, взаимодействовать с природой. Открывая себя природе, природа открывает себя нам. Чистый, дикий лес, со своей первозданной, девственной красотой, открывает для человека необыкновенно прекрасные вещи, своими звуками и образами, лес учит законам жизни здесь на Земле.</w:t>
      </w:r>
    </w:p>
    <w:p>
      <w:pPr>
        <w:pStyle w:val="Normal"/>
        <w:tabs>
          <w:tab w:val="clear" w:pos="708"/>
          <w:tab w:val="left" w:pos="5820" w:leader="none"/>
        </w:tabs>
        <w:ind w:firstLine="540"/>
        <w:jc w:val="both"/>
        <w:rPr/>
      </w:pPr>
      <w:r>
        <w:rPr/>
        <w:t>Узнавая о мире больше, осознанно воспринимая получаемую информацию, мы принимаем больше ответственности, но не нужно бояться этой ответственности, она не является тяжелой ношей, приобретенные знания и умения позволяют нам творить добро, очищать мир, приближая его к преобразованиям.</w:t>
      </w:r>
    </w:p>
    <w:p>
      <w:pPr>
        <w:pStyle w:val="Normal"/>
        <w:tabs>
          <w:tab w:val="clear" w:pos="708"/>
          <w:tab w:val="left" w:pos="5820" w:leader="none"/>
        </w:tabs>
        <w:ind w:firstLine="540"/>
        <w:jc w:val="both"/>
        <w:rPr/>
      </w:pPr>
      <w:r>
        <w:rPr/>
        <w:t xml:space="preserve">Индиго, приходят в этот мир, с повышенной осознанность и решимостью исполнить свой долг. Чувство небывалой ответственности сопровождает нас на протяжении всей жизни. Мы часто можем забыть или просто не выполнить порученное нам дело житейского характера, но в нужный момент мы с полной самоотдачей и абсолютным самопожертвованием выполним возложенную на нас ответственность. От рождения в нас заложена повышенная активность в делах, которые нам интересны. Мы можем оторваться от наших поисков лишь в моменты глубоких раздумий над тем, чего мы достигли и как эти достижения  можно реализовать в повседневной жизни. Наши духовные практики и несение в мир истинности – это наш долг, который сопровождается небывалым уровнем ответственности. Соприкасаясь с миром духовным, чувственным миром, мы ощущаем уровень того, на сколько наш долг близок к своему завершению. Чем выше уровень, тем больше ответственность. </w:t>
      </w:r>
    </w:p>
    <w:p>
      <w:pPr>
        <w:pStyle w:val="Normal"/>
        <w:tabs>
          <w:tab w:val="clear" w:pos="708"/>
          <w:tab w:val="left" w:pos="5820" w:leader="none"/>
        </w:tabs>
        <w:ind w:firstLine="540"/>
        <w:jc w:val="both"/>
        <w:rPr/>
      </w:pPr>
      <w:r>
        <w:rPr/>
        <w:t xml:space="preserve">Ответственность в индиго проявляется во всем, что носить характер духовного роста и продвижения. В нас преобладает большое желание делиться знаниями, которыми мы обладаем, передавать эти знания для нас большая ответственность, и желание наше, что бы эти знания принимали с такой же небывалой любовь и высочайшей ответственностью, с которой мы принимали их. </w:t>
      </w:r>
    </w:p>
    <w:p>
      <w:pPr>
        <w:pStyle w:val="Normal"/>
        <w:tabs>
          <w:tab w:val="clear" w:pos="708"/>
          <w:tab w:val="left" w:pos="5820" w:leader="none"/>
        </w:tabs>
        <w:ind w:firstLine="540"/>
        <w:jc w:val="both"/>
        <w:rPr/>
      </w:pPr>
      <w:r>
        <w:rPr/>
        <w:t>Нити жизни всех существ переплетаются таким образом, что бы у нас на пути встречались те, кто может научить нас недостающим в нашем сознании вещам. Индиго, в меру своего осознанного видения этих Нитей, могут расширять круг своих встреч, помогать интенсивнее, развиваться людям окружающим их. Направление Нитей человека, и балансирование энергий человека, да и вообще любого другого создания, это очень тонкая и ответственная работа, которая требует больших знаний, как течение самих энергий, так и знание законов Мироздания. Но когда наши труды по настоящему помогают человеку, мы искреннее этому рады, так как понимаем, что силы направленные на помощь влились в нужное течение энергий, данного создания.</w:t>
      </w:r>
    </w:p>
    <w:p>
      <w:pPr>
        <w:pStyle w:val="Normal"/>
        <w:tabs>
          <w:tab w:val="clear" w:pos="708"/>
          <w:tab w:val="left" w:pos="5820" w:leader="none"/>
        </w:tabs>
        <w:ind w:firstLine="540"/>
        <w:jc w:val="both"/>
        <w:rPr/>
      </w:pPr>
      <w:r>
        <w:rPr/>
        <w:t>Когда наше сознание, проникает в мир тонких энергий, мы выделяем там необходимые нам Нити, для решения той или иной проблемы. Весь процесс, который мы проводим в мире энергий, сопровождается небывалым уровнем напряжения и сосредоточенности. Присутствие в мире энергий это большая ответственность, и к этому нужно относиться очень серьезно, это как хирургия, здесь нельзя допускать ошибок. С помощью энергий, можно вылечить любую болезнь, можно привести в состояние гармонии разум, умение направлять энергии открывает небывалые возможности, как для самореализации, так и для помощи в совершенствовании окружающих. Для того, что бы научиться прибывать в мире энергий нужно многое в своей жизни осознать, прочувствовать, понять и признать. Знание законов Мироздания позволяет познавать все гораздо быстрее, а соблюдение их способствует более быстрому духовному росту, и на каждой ступеньки вам будут открываться новые знания и возможности. Часто для получения большого количества информации и осознания её требуются годы, а то и не одна жизнь, так и чувство ответственности, оно растет по мере получения знаний. Индиго же известны способы, получения и осознания информации, за короткие периоды времени. И в каждом из нас присутствует желание поделиться этими знаниями, донести их до людей, помочь понять и принять эти знания. Ведь мы живем на одной планете, и единственный барьер, который я вижу между полной открытостью людьми и индиго, это разные уровни восприятия Мироздания. Желание учиться людей и желание передать знания индиго, способно по настоящему нас сблизить, и этот чистый, добрый союз способен по настоящему дать толчок для преобразования мира и повышения качества жизни планеты в целом. Взять за руки ищущего и готового к истине человека и провести в мир, где рождается Душа для любого индиго настоящее счастье. Не стоит бояться того, кто искреннее желает вам настоящего духовного счастья, нужно лишь открыть свое сердце и довериться своему Духу и вместе мы пройдем через Нити энергий и попадем в океаны первозданной Силы. Пробудившийся и очищенный Дух, освещенный светом самого Источника энергий, способен на небывалые открытия и продвижения к духовному совершенству.</w:t>
      </w:r>
    </w:p>
    <w:p>
      <w:pPr>
        <w:pStyle w:val="Normal"/>
        <w:tabs>
          <w:tab w:val="clear" w:pos="708"/>
          <w:tab w:val="left" w:pos="5820" w:leader="none"/>
        </w:tabs>
        <w:ind w:firstLine="540"/>
        <w:jc w:val="both"/>
        <w:rPr/>
      </w:pPr>
      <w:r>
        <w:rPr/>
        <w:t xml:space="preserve"> </w:t>
      </w:r>
      <w:r>
        <w:rPr/>
        <w:t>Часто в общении с людьми, я призываю к дружбе, не зависимо от вероисповедания, рода деятельности или социального статуса. Ведь в дружбе рождается та самая ответственность, которая необходима для поддержания друг друга. Мы все, всегда должны осознавать и принимать возложенную во время рождения на нас ответственность и ни в коем случае не отказываться от неё. Если вы родились в большом городе и ваша жизнь связаны со служением обществу, но всегда мечтали служить в Храме, не нужно отчаиваться, очищайте свое сердце, пусть ваш ум всегда будет трезвым, а сознание ясным. Однажды вы встретите своего учителя, который укажет вам путь в тот Храм, который вам по настоящему необходим, а может быть ваш учитель внутри вас, и вы просто его не замечаете. Ваша ответственности там, где находитесь вы, она в том, чем вы занимаетесь. Каждый по настоящему велик на своем месте.</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Взгляд в будущее</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 xml:space="preserve">Желание взглянуть в будущее и посмотреть на ту или иную ситуацию, наверное, приходило каждому разумному созданию в голову. Будущее не всегда может быть таким, каким его себе представляют. Увидеть истинное будущее ясно и четко не всегда легко, так как здесь важно учесть все, и знание ситуации, на которую мы хотим посмотреть, и знание того, на чем нужно концентрировать свое внимание и выделение именно тех Нитей жизни, которые непосредственно связаны с той или иной интересующей нас ситуацией. </w:t>
      </w:r>
    </w:p>
    <w:p>
      <w:pPr>
        <w:pStyle w:val="Normal"/>
        <w:tabs>
          <w:tab w:val="clear" w:pos="708"/>
          <w:tab w:val="left" w:pos="5820" w:leader="none"/>
        </w:tabs>
        <w:ind w:firstLine="540"/>
        <w:jc w:val="both"/>
        <w:rPr/>
      </w:pPr>
      <w:r>
        <w:rPr/>
        <w:t xml:space="preserve">Мы индиго, редко целенаправленно используем свои возможности, для того, что бы направлять свой взгляд в будущее, чаще видение будущего происходит у нас самопроизвольно, иногда во сне, иногда в виде мимолетного видения, иногда при очень сильном расслаблении, в общем, ситуаций бывает много. Но само будущее как таковое, нас не сильно интересует, просто есть конкретная цель, которую нужно выполнить и ты не задумываешься над тем, что бы посмотреть, как же ты её все-таки выполнишь. Скорей больше нас интересуют способы, для выполнения этой цели, и для того, что бы узнать эти способы, мы обращаемся к такой вещи как видение в будущее или в прошлое. В океане энергий сохранена информация всех времен, и оттуда можно почерпнуть большой опыт, узреть ошибки, которые были совершены при выполнении кем-либо похожей задачи. </w:t>
      </w:r>
    </w:p>
    <w:p>
      <w:pPr>
        <w:pStyle w:val="Normal"/>
        <w:tabs>
          <w:tab w:val="clear" w:pos="708"/>
          <w:tab w:val="left" w:pos="5820" w:leader="none"/>
        </w:tabs>
        <w:ind w:firstLine="540"/>
        <w:jc w:val="both"/>
        <w:rPr/>
      </w:pPr>
      <w:r>
        <w:rPr/>
        <w:t xml:space="preserve">Но в этой главе я все же хочу рассказать о том, что предсказывают индиго, и что видел в будущем лично я. Здесь, я не буду что-либо умалчивать или скрывать, а опишу все предсказания настолько, насколько в них уверен сам, настолько, насколько этому соответствуют мои чувства. Прошу своих читателей не переживать по поводу того, что я здесь расскажу, примите все описанное здесь как Вселенский замысел, по исполнению которого, наступят долгожданные преобразования. Кроме того, при определенных стечениях обстоятельств, некоторые события в последствии могут выглядеть совсем по другому, не так как их видят индиго сейчас. Время это не прерывно движущаяся энергия, с которой взаимодействуют Нити жизни, изменения в течение энергий, может кардинально поменять течение времени и совершенно по-другому проявится в будущем.  </w:t>
      </w:r>
    </w:p>
    <w:p>
      <w:pPr>
        <w:pStyle w:val="Normal"/>
        <w:tabs>
          <w:tab w:val="clear" w:pos="708"/>
          <w:tab w:val="left" w:pos="5820" w:leader="none"/>
        </w:tabs>
        <w:ind w:firstLine="540"/>
        <w:jc w:val="both"/>
        <w:rPr/>
      </w:pPr>
      <w:r>
        <w:rPr/>
        <w:t>Общаясь с другими индиго, мы часто делимся тем, что видим, связываем это со своими ощущениями и вот о каких предсказаниях мне поведали мои друзья.</w:t>
      </w:r>
    </w:p>
    <w:p>
      <w:pPr>
        <w:pStyle w:val="Normal"/>
        <w:tabs>
          <w:tab w:val="clear" w:pos="708"/>
          <w:tab w:val="left" w:pos="5820" w:leader="none"/>
        </w:tabs>
        <w:ind w:firstLine="540"/>
        <w:jc w:val="both"/>
        <w:rPr/>
      </w:pPr>
      <w:r>
        <w:rPr/>
        <w:t>Около года назад, я общался с одним молодым человеком, он рассказал мне, что в 2009 году, произойдет катастрофа, она будет вызвана сильными сейсмическими колебаниями, что приведет к погружению подводу одного из материков. Позже подобное предсказание я прочитал на одном из форумов в Интернете, его предсказывал человек, который так же называл себя индиго. Данное предсказание говорит о большой катастрофе, и так как такие вещи я не упускаю из своего видения, меня заинтересовала, то, на сколько это предсказание достоверно. Спустя некоторое время я так же обратился к Вселенскому источнику знаний в надежде получить ответ на интересующий меня вопрос. В образах и картинках я увидел сильные колебания Нитей жизни, большой выплеск негативной энергии в среду жизни. Большие всплески негативных энергий в океане силы говорят о значительном изменении в качестве жизни на определенном участке, в данный момент Земной поверхности. Когда передо мной стали проявляться земные образы, по настоящему не осознающий разум мог бы испугаться, той картины что видел я. Я видел огромные волны, которые проглатывали высотные здания, океан захватывал поверхности материка с двух сторон, а в центре материка, как будто бы сильнейшее извержение вулканы, подобной мощи, которой я негде не наблюдал. Потом материк раскололся на две части, и северная его часть ушла под воду. Этим материком была Северная Америка. Причиной этой катастрофы был сильнейший взрыв, сильно напоминающий взрыв атомной бомбы.</w:t>
      </w:r>
    </w:p>
    <w:p>
      <w:pPr>
        <w:pStyle w:val="Normal"/>
        <w:tabs>
          <w:tab w:val="clear" w:pos="708"/>
          <w:tab w:val="left" w:pos="5820" w:leader="none"/>
        </w:tabs>
        <w:ind w:firstLine="540"/>
        <w:jc w:val="both"/>
        <w:rPr/>
      </w:pPr>
      <w:r>
        <w:rPr/>
        <w:t xml:space="preserve">Второе предсказание я слышу уже достаточно часто от большого количества индиго и людей тоже. Об этом предсказании говорят и ученые, его оставили нам ещё древние племена индейцев Майя. В нем говориться, что планета ждет преобразования, начало которых 23 декабря 2012 года. Великая пора Галактической синхронизации. Что это такое я не нашел описания, и поэтому самостоятельно задался этим вопросам. Когда же я получил ответ, то был восхищен задумкой Вселенной, породивший такой уникальный и неповторимый процесс. К сожалению, словами всего, что я видел не передать, такие вещи нужно прочувствовать на уровне Души каждому, это по истине прекрасный процесс, сродни с рождением новой звезды. Галактики во Вселенной, являются немыслимым источником энергий, здесь все взаимодействует по своей системе, таких же Нитей, но весьма, своеобразно устроенных. К сожалению, я не могу описать устройство галактических Нитей, так как такого уровня восприятия информации, я ещё не достиг. Есть наиболее чистая и первозданная энергия, она имеет яркий, ясный блестящий свет, её я назвал Жемчужной энергией. Жемчужную энергию можно обрести путем достижения гармонии энергий противоположности, Инь и Ян. Такие энергии накапливаются в центре каждой Галактики, на протяжении многих тысячелетий, а поступают они как раз по средствам галактических нитей. Существуют циклы, когда преобразованная энергия, по средствам не известной мне Силы, направляется в разные участки Галактики и кардинально меняет ту или иную солнечную систему и конкретную планету. Очередной такой цикл наступает как раз в 2012 году 23 декабря, именно в это время произойдет галактическая синхронизация нашей солнечной системы. Огромной поток Жемчужной энергии хлынет прямо на нашу планету и полностью преобразует Землю и жизнь на ней. Жемчужная энергия приведет в состояние гармонии все Нити жизни, Душу планеты. Такая гармонизация, кардинально отразиться на уровне жизни и полностью изменит путь жизни всех, кто в этот период будет связан с Землей. </w:t>
      </w:r>
    </w:p>
    <w:p>
      <w:pPr>
        <w:pStyle w:val="Normal"/>
        <w:tabs>
          <w:tab w:val="clear" w:pos="708"/>
          <w:tab w:val="left" w:pos="5820" w:leader="none"/>
        </w:tabs>
        <w:ind w:firstLine="540"/>
        <w:jc w:val="both"/>
        <w:rPr/>
      </w:pPr>
      <w:r>
        <w:rPr/>
        <w:t xml:space="preserve">Не так давно на свое двадцатилетие я так же получил некоторую информацию о нашей планете. Сейчас мир живет в постоянном напряжении, ощущаются постоянные колебания отрицательных энергий, это сильно приводит в дисбаланс жизнь на земле. Постоянные международные конфликты стали повседневной практикой в нашем мире. Мое предсказание как раз связано с тем, к чему приведут эти конфликты. </w:t>
      </w:r>
    </w:p>
    <w:p>
      <w:pPr>
        <w:pStyle w:val="Normal"/>
        <w:tabs>
          <w:tab w:val="clear" w:pos="708"/>
          <w:tab w:val="left" w:pos="5820" w:leader="none"/>
        </w:tabs>
        <w:ind w:firstLine="540"/>
        <w:jc w:val="both"/>
        <w:rPr/>
      </w:pPr>
      <w:r>
        <w:rPr/>
        <w:t xml:space="preserve">Я видел мир, таким, какой он есть сейчас, потом картинка сменилась, и я увидел Землю, местами охваченную пламенем огня, потом я опустился, как бы из космоса туда, где никогда раньше не был, там все горело и люди молили о помощи. Но я ничего не смог сделать, я просто наблюдал за этим всем, а потом голос произнес - “Были даны наставления, которые люди проигнорировали”. Позже голос, обращаясь ко мне, произнес – “первая Атомная бомба в новом тысячелетии взорвется 10 января 2008 года”. </w:t>
      </w:r>
    </w:p>
    <w:p>
      <w:pPr>
        <w:pStyle w:val="Normal"/>
        <w:tabs>
          <w:tab w:val="clear" w:pos="708"/>
          <w:tab w:val="left" w:pos="5820" w:leader="none"/>
        </w:tabs>
        <w:ind w:firstLine="540"/>
        <w:jc w:val="both"/>
        <w:rPr/>
      </w:pPr>
      <w:r>
        <w:rPr/>
        <w:t xml:space="preserve">Все это не легко принять, казалось бы, нет места в современном обществе такому масштабному конфликту как ядерная война, ведь однажды мир уже пережил Хиросиму и Нагасаки, неужели история может повториться вновь. Люди, стали более осознанными, более понимающими, никто уже не хочет войны, тотального контроля и истребления. </w:t>
      </w:r>
    </w:p>
    <w:p>
      <w:pPr>
        <w:pStyle w:val="Normal"/>
        <w:tabs>
          <w:tab w:val="clear" w:pos="708"/>
          <w:tab w:val="left" w:pos="5820" w:leader="none"/>
        </w:tabs>
        <w:ind w:firstLine="540"/>
        <w:jc w:val="both"/>
        <w:rPr/>
      </w:pPr>
      <w:r>
        <w:rPr/>
        <w:t>Я никогда по собственной инициативе, не интересовался будущим конкретных людей. Я верю, что будущее можно изменить, каким бы оно ни было, для этого есть Нити жизни и необходимая энергия, которая способна при правильном подходе изменить ход событий. Возможно одному созданию, это будет сложно сделать, но если объединить усилия всех чистых сердец можно изменить все что угодно.</w:t>
      </w:r>
    </w:p>
    <w:p>
      <w:pPr>
        <w:pStyle w:val="Normal"/>
        <w:tabs>
          <w:tab w:val="clear" w:pos="708"/>
          <w:tab w:val="left" w:pos="5820" w:leader="none"/>
        </w:tabs>
        <w:ind w:firstLine="540"/>
        <w:jc w:val="both"/>
        <w:rPr/>
      </w:pPr>
      <w:r>
        <w:rPr/>
        <w:t>Мне попадались в руки различные предсказания, но здесь я истолковал лишь те, которые считаю масштабными, предсказания, которые затронут весь мир, а не отдельные личности. Эти предсказания, я смог прочувствовать в полной мере, осознать их, понять, выделить в них истину. Но есть ещё одно предсказание, которое я бы хотел так же привести здесь, это предсказывал ещё мой дедушка. Оно короткое, но сейчас приближается как раз такое время, когда оно вполне может сбыться.</w:t>
      </w:r>
    </w:p>
    <w:p>
      <w:pPr>
        <w:pStyle w:val="Normal"/>
        <w:tabs>
          <w:tab w:val="clear" w:pos="708"/>
          <w:tab w:val="left" w:pos="5820" w:leader="none"/>
        </w:tabs>
        <w:ind w:firstLine="540"/>
        <w:jc w:val="both"/>
        <w:rPr/>
      </w:pPr>
      <w:r>
        <w:rPr/>
        <w:t xml:space="preserve">Дедушка говорил, что однажды Россию ждет большой подъем, что однажды она заявить о себе на весь мир. Это произойдет когда к власти в стране придет женщина, будет благо и процветания, все будут жить в достатке и не будет нищеты. Но это продлиться не долго, придет война, и все будет разорено, не только в России, а во всем мире. Будет много смертей, будет страшный голод. Живые будут завидовать мертвым, потому что смерть будет медленной и тяжелой. </w:t>
      </w:r>
    </w:p>
    <w:p>
      <w:pPr>
        <w:pStyle w:val="Normal"/>
        <w:tabs>
          <w:tab w:val="clear" w:pos="708"/>
          <w:tab w:val="left" w:pos="5820" w:leader="none"/>
        </w:tabs>
        <w:ind w:firstLine="540"/>
        <w:jc w:val="both"/>
        <w:rPr/>
      </w:pPr>
      <w:r>
        <w:rPr/>
        <w:t>Сейчас мне сложно говорить о достоверности этого предсказания, здесь я могу предложить только ожидать.</w:t>
      </w:r>
    </w:p>
    <w:p>
      <w:pPr>
        <w:pStyle w:val="Normal"/>
        <w:tabs>
          <w:tab w:val="clear" w:pos="708"/>
          <w:tab w:val="left" w:pos="5820" w:leader="none"/>
        </w:tabs>
        <w:ind w:firstLine="540"/>
        <w:jc w:val="both"/>
        <w:rPr/>
      </w:pPr>
      <w:r>
        <w:rPr/>
        <w:t>Не смотря на все то, что я привел в этой главе, я призываю не принимать эти предсказания близко к сердцу, не нужно панически задумываться об этом, будущее в наших руках, и мы в силах его изменить. Нужно жить здесь и сейчас, в этом мире. Все эти предсказания я привожу в этой книги, лишь для того, что бы вы осознанно подходили к себе, что бы по настоящему желали что-то изменить в самих себе и в мире котором живете. Пусть эти предсказания подстегнут, пробудят ваше желание к переменам, пусть ваши сердца начнут открываться друг для друга, начните наполнять себя светом, и вам станет под силу построить светлое и ясное, а не туманное будущее. Мир энергий, показывает лишь то, что сейчас происходит, и к чему происходящее может привести. Но он не показывает и не утверждает, что так оно и будет. Я искренне хочу верить, что эта глава поможет многим задуматься, и изменить качество своей жизни, ведь главное это мы сами. Меняя себя, каждый индивидуум вносит лепту в изменения мира.</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lang w:val="en-US"/>
        </w:rPr>
      </w:pPr>
      <w:r>
        <w:rPr>
          <w:b/>
        </w:rPr>
        <w:t>Когда я сплю</w:t>
      </w:r>
    </w:p>
    <w:p>
      <w:pPr>
        <w:pStyle w:val="Normal"/>
        <w:tabs>
          <w:tab w:val="clear" w:pos="708"/>
          <w:tab w:val="left" w:pos="5820" w:leader="none"/>
        </w:tabs>
        <w:ind w:firstLine="540"/>
        <w:jc w:val="center"/>
        <w:rPr>
          <w:b/>
          <w:b/>
          <w:lang w:val="en-US"/>
        </w:rPr>
      </w:pPr>
      <w:r>
        <w:rPr>
          <w:b/>
          <w:lang w:val="en-US"/>
        </w:rPr>
      </w:r>
    </w:p>
    <w:p>
      <w:pPr>
        <w:pStyle w:val="Normal"/>
        <w:tabs>
          <w:tab w:val="clear" w:pos="708"/>
          <w:tab w:val="left" w:pos="5820" w:leader="none"/>
        </w:tabs>
        <w:ind w:firstLine="540"/>
        <w:jc w:val="both"/>
        <w:rPr/>
      </w:pPr>
      <w:r>
        <w:rPr/>
        <w:t>Мир снов, это одно из самых замечательных мест, куда переноситься наша Душа. Во сне, мы можем абсолютно все, стоит лишь чего-то по настоящему пожелать. Всем сняться разные сны, но бывают и такие группы людей, кому сняться абсолютно одинаковые.</w:t>
      </w:r>
    </w:p>
    <w:p>
      <w:pPr>
        <w:pStyle w:val="Normal"/>
        <w:tabs>
          <w:tab w:val="clear" w:pos="708"/>
          <w:tab w:val="left" w:pos="5820" w:leader="none"/>
        </w:tabs>
        <w:ind w:firstLine="540"/>
        <w:jc w:val="both"/>
        <w:rPr/>
      </w:pPr>
      <w:r>
        <w:rPr/>
        <w:t xml:space="preserve">Сколько я себя помню, мне преимущественно снились, говоря простым языком странные сны, на некоторые из них я ищу толкование, и по сей день. Сон может нас предупреждать, может нас напугать, может успокоить, во сне многое может произойти с нами, сон может помочь формированию мировоззрения. Ведь сон, это полное расслабления тела, нервной системы, мышц. Во сне, мы переносимся в глубь своего подсознания, мы проходим через врата мира, который скрыт от глаз физического тела. Во сне мы не видим глазами, мы не слышим ушами, мы не чувствуем телом. Все ощущения передаются нам особенным восприятием нашего подсознания. Для многих сон это всего лишь сказка, но я хочу сказать, все, что происходит с нами во сне, может произойти и в жизни. </w:t>
      </w:r>
    </w:p>
    <w:p>
      <w:pPr>
        <w:pStyle w:val="Normal"/>
        <w:tabs>
          <w:tab w:val="clear" w:pos="708"/>
          <w:tab w:val="left" w:pos="5820" w:leader="none"/>
        </w:tabs>
        <w:ind w:firstLine="540"/>
        <w:jc w:val="both"/>
        <w:rPr/>
      </w:pPr>
      <w:r>
        <w:rPr/>
        <w:t xml:space="preserve">Будь то мы в мире энергий, или мире снов, мы все воспринимаем, на другом уровне, информация нам передается в мозг, от духовных рецепторов, а мозг, в свою очередь преобразовывает её в доступную для нас понимания форму, в виде звуков, запахов, образов и тому подобному. </w:t>
      </w:r>
    </w:p>
    <w:p>
      <w:pPr>
        <w:pStyle w:val="Normal"/>
        <w:tabs>
          <w:tab w:val="clear" w:pos="708"/>
          <w:tab w:val="left" w:pos="5820" w:leader="none"/>
        </w:tabs>
        <w:ind w:firstLine="540"/>
        <w:jc w:val="both"/>
        <w:rPr/>
      </w:pPr>
      <w:r>
        <w:rPr/>
        <w:t>И так, что же происходит, когда я сплю? Было бы неинтересно, рассказывать лишь то, что связано со мной, поэтому я расскажу о том, что мне поведали мои друзья индиго, когда погружались в мир снов.</w:t>
      </w:r>
    </w:p>
    <w:p>
      <w:pPr>
        <w:pStyle w:val="Normal"/>
        <w:tabs>
          <w:tab w:val="clear" w:pos="708"/>
          <w:tab w:val="left" w:pos="5820" w:leader="none"/>
        </w:tabs>
        <w:ind w:firstLine="540"/>
        <w:jc w:val="both"/>
        <w:rPr/>
      </w:pPr>
      <w:r>
        <w:rPr/>
        <w:t>У меня есть друг, который занимается изучением снов, его это сильно влечет. Сон он использует как место, для реализации задуманного, прежде чем перенести это в жизнь. Он научился, полностью контролировать себя во сне, осознавать себя, когда спит. Все свои задумки он прорабатывает до мелочей именно во сне. Сон это его полигон для испытаний. Но осознанность его, достигла бытийной реальности. Он не может в осознанном состоянии, делать вещи, которые происходят с ним, когда сон берет над ним верх. Разум не позволяет ему, летать, мгновенно перемещаться, создавать различные вещи, не объяснимые пока с точки зрения науки, например, выделять энергетические импульсы и создавать вихри энергий, что, кстати, во сне выглядит очень красиво. В перевес этому, он хорошо научился создавать ситуации, к конкретно интересующему его вопросу, и с помощью таких ситуаций может найти самые лучшие способы решения.</w:t>
      </w:r>
    </w:p>
    <w:p>
      <w:pPr>
        <w:pStyle w:val="Normal"/>
        <w:tabs>
          <w:tab w:val="clear" w:pos="708"/>
          <w:tab w:val="left" w:pos="5820" w:leader="none"/>
        </w:tabs>
        <w:ind w:firstLine="540"/>
        <w:jc w:val="both"/>
        <w:rPr/>
      </w:pPr>
      <w:r>
        <w:rPr/>
        <w:t>Одна знакомая девушка, с которой я общаюсь уже достаточно давно, рассказывала мне о том, как с помощью сна, она реализует все свои желания в реальность. Не нужно обладать сверхчувствительностью, и глубокой осознанностью того, что вы находитесь в мире снов, но необходимо поверить во сне в то, что вы можете все что угодно. Желание может быть совершенно любым, но оно должно быть равномерно имеющемуся в нас потенциалу, иначе либо оно не исполниться, либо исполниться, но не полностью. Но потенциал имеет свойство увеличиваться, следовательно, и ваши желания будут расти. Моя знакомая крайне редко использует свой талант, для получения, каких либо материальных благ, но, наверное, как и любой студент, она желает сдавать без проблем экзамены, и её умения в этом помогают. Чаще, её желания связаны, с изучением мира земного и мира энергий, она желает знаний, и капля за каплей, с помощью имеющихся и новоприобретенных талантов, она наполняет свою чашу знаний, что бы, так же как и я однажды поделиться ими с окружающими.</w:t>
      </w:r>
    </w:p>
    <w:p>
      <w:pPr>
        <w:pStyle w:val="Normal"/>
        <w:tabs>
          <w:tab w:val="clear" w:pos="708"/>
          <w:tab w:val="left" w:pos="5820" w:leader="none"/>
        </w:tabs>
        <w:ind w:firstLine="540"/>
        <w:jc w:val="both"/>
        <w:rPr/>
      </w:pPr>
      <w:r>
        <w:rPr/>
        <w:t>Однажды, мне на почту пришло письмо, в котором один из учеников школы восточных единоборств рассказывал о том, как во сне он прорабатывает и совершенствует свои боевые техники. Первый его опыт был перед предстоящими соревнованиями. Он писал, что долгое время у него не получалось выполнить определенные движения, и этот сводило всего его тренировки и упорства на нет. Он было, уже отчаялся,  а энергия желания выбиться в лидеры, медленно иссекала. Мысли о своем провале на соревнованиях не давали ему покоя. Мастер посоветовал, ему сосредоточиться во время медитации, на тех техниках, которые ему не удавалось усвоить. Перед сном, он провел сеанс медитации, но как он сказал, удалось только расслабиться. Ночью ему снился сон, как он выступает в красивом шелковом костюме, в одном из храмов боевых искусств Китая, его окружали великие учителя древности и современности. Энергетика этих людей дала ему небывалый подъем. Техника, которую ему не удавалось усвоить на протяжении долгого времени, была исполнена им в совершенстве, во сне все мастера одобрили его умения. Позже, перед днем предстоящих состязаний он повторил свой опыт, а на соревнование, выполнив все техники в совершенстве, что привело его к призовому месту. В дальнейшем он регулярно использовал новоприобретенную технику, для оттачивания своего мастерства.</w:t>
      </w:r>
    </w:p>
    <w:p>
      <w:pPr>
        <w:pStyle w:val="Normal"/>
        <w:tabs>
          <w:tab w:val="clear" w:pos="708"/>
          <w:tab w:val="left" w:pos="5820" w:leader="none"/>
        </w:tabs>
        <w:ind w:firstLine="540"/>
        <w:jc w:val="both"/>
        <w:rPr/>
      </w:pPr>
      <w:r>
        <w:rPr/>
        <w:t>Мои техники сна, несколько отличны от выше перечисленных, во сне я работаю с энергиями. Я тренирую свой разум, помогая ему усвоить и постепенно перенести видение энергий в реальную жизнь. Все мои практики нацелены на то, что бы перенести видимые энергии внутреннего мира Вселенной, в мир земной. Каждый раз, перед тем как ложиться спать, я медитирую, по пятнадцать минут, концентрируя свое внимание на тех видах энергии, которые мне необходимы для постижения и получения информации и раскрытие новых возможностей. Расслабляю свое тело, свой разум, сознание, и практически уже в полностью расслабленном состояние, лишь с мыслью об энергии, я погружаюсь в сон. Чаще всего мои работы с энергией происходят в двух местах, это либо некое пространство Вселенной, где меня окружают ещё не сформировавшиеся галактики и различные туманности. А вторым таким местом являются величественные горы Тибета. Именно в этих местах я ощущаю полный контроль над собой, при этом без отключения себя от энергий Вселенной. Здесь я чувствую себя, безопасно, расслабленно и уверенно. Мои техники заключаются в том, что бы энергии, которые я вижу и ощущаю во внутреннем мире Вселенной материализовать в мир земной, или во Вселенной. Я хочу перенести их возможную, видимую часть, в мир образов, что бы материализовывать физические объекты. Все состоит из энергий, и что бы постичь все, необходимо познать энергию. Вообще, работа с энергиями охватывает, пожалуй, все аспекты жизни и пребывания в любых мирах и любых формах, ведь все состоит из энергий, а, следовательно, все подконтрольно, нужно лишь обладать необходимыми знаниями и навыками. С помощью энергии, зная её особенности и свойства, можно пробить любой барьер, который возникает у нас на пути, энергия несет как созидательный, так и разрушительный эффекты. Важным аспектом в работе с энергиями являются мотивации, которые мы вкладываем, работая над той или иной задачей. Четко сформулированные мысли, правильно донесенные до сознания, помогают культивировать наши возможности и расширять область знаний.</w:t>
      </w:r>
    </w:p>
    <w:p>
      <w:pPr>
        <w:pStyle w:val="Normal"/>
        <w:tabs>
          <w:tab w:val="clear" w:pos="708"/>
          <w:tab w:val="left" w:pos="5820" w:leader="none"/>
        </w:tabs>
        <w:ind w:firstLine="540"/>
        <w:jc w:val="both"/>
        <w:rPr/>
      </w:pPr>
      <w:r>
        <w:rPr/>
        <w:t>Далее, я бы хотел рассказать о том, что и почему нам это сниться, с чем это связано и как во всем этом разобраться, своими собственными силами. Во сне нам индиго, часто сняться места, образы, события, люди, которым никогда не было места в нашей жизни. Такие сны посещают и людей, но не все предают им особого значения. Все эти сны имеют свое собственное истолкование, все события которые мы переживаем во сне, и что-то к этому испытываем, являются по настоящему реальными, это могут быть отрывки либо наших прошлых воплощений, либо наше, ещё не наступившее будущее. Наш разум, работаем как антенна приемника, и мы постоянно получаем информацию, некоторые осознанно, некоторые бессознательно. У большинства она накапливается в подсознание, и когда происходит своего рода переполнение, в момент полной или частичной расслабленности, эта информация воспроизводиться, в виде образов или звуков, у каждого по-разному. Каждый улавливает информацию, которая каким либо образом, но относиться к нему, на первый взгляд увиденные образы могут иметь совершенно абсурдное объяснение, или не иметь его совсем. Но на вещи, нужно учиться смотреть под разным углом, вся информация, носит многогранный характер, мозг формирует информацию на пределе своих возможностей, сознание же не имеет границ. Не нужно искать логические объяснения вещам, мир энергии логики не подается, тем более имея не полные сведения, а лишь обрывки, мозг никогда не найдет логического толкования увиденного вами. В объяснении необъяснимого, нужно обращаться к сознанию, разворачивайте увиденное, смотрите на вещи, не в буквальном смысле, ищите в них простые ответы, а сложные придут сами собой, когда вы осознаете простоту увиденного. Откиньте здравый смысл, понимание к вам придет, когда вы научитесь принимать вещи в их истинном виде. Мозг никогда не позволит вам отказаться от логического связывания и здравого осмысления увиденного, поэтому необходимо научиться, созерцанию, медитируйте над тем вопросом, который вас волнует и заставляет переживать по поводу его неразрешенности, и ответ не заставит себя долго ждать.</w:t>
      </w:r>
    </w:p>
    <w:p>
      <w:pPr>
        <w:pStyle w:val="Normal"/>
        <w:tabs>
          <w:tab w:val="clear" w:pos="708"/>
          <w:tab w:val="left" w:pos="5820" w:leader="none"/>
        </w:tabs>
        <w:ind w:firstLine="540"/>
        <w:jc w:val="both"/>
        <w:rPr/>
      </w:pPr>
      <w:r>
        <w:rPr/>
        <w:t xml:space="preserve">Не так давно, мне снился сон. Я поднимаюсь вверх по заснеженным горным дорогам, идет снег, легкий ветер, на мне одежда, напоминающая робы монахов-паломников, голова закрыта капюшоном. Вдруг где-то высоко, пролетает мне на встречу военных истребитель, и скрывается где-то за облаками, я поворачиваюсь назад, и вижу, что следом за мной идет много людей, одетых точно так же как и я. Устремляя свой взор вперед, среди падающего снега и ветра, между двух высоких гор, я вижу очертания большого храма. Постепенно я приближаюсь к нему. </w:t>
      </w:r>
    </w:p>
    <w:p>
      <w:pPr>
        <w:pStyle w:val="Normal"/>
        <w:tabs>
          <w:tab w:val="clear" w:pos="708"/>
          <w:tab w:val="left" w:pos="5820" w:leader="none"/>
        </w:tabs>
        <w:ind w:firstLine="540"/>
        <w:jc w:val="both"/>
        <w:rPr/>
      </w:pPr>
      <w:r>
        <w:rPr/>
        <w:t xml:space="preserve">Толкование этого сна, для себя я раскрыл так. Мой путь духовного совершенствования, к храму знаний, лежит через передачу информации, которой я владею окружающим меня людям, при этом я не должен заострять свое внимание и сильно надеться на все возможные технологии, потому что для меня они несут мимолетное значение. </w:t>
      </w:r>
    </w:p>
    <w:p>
      <w:pPr>
        <w:pStyle w:val="Normal"/>
        <w:tabs>
          <w:tab w:val="clear" w:pos="708"/>
          <w:tab w:val="left" w:pos="5820" w:leader="none"/>
        </w:tabs>
        <w:ind w:firstLine="540"/>
        <w:jc w:val="both"/>
        <w:rPr/>
      </w:pPr>
      <w:r>
        <w:rPr/>
        <w:t xml:space="preserve">Сколько себя помню, меня всегда восхищали летательные аппараты, а космос манил своей простотой и естественностью, наверное, поэтому так вышло в моей жизни, что я учусь именно в Аэрокосмическом университете. Находясь здесь, я получаю некое удовлетворение, потому что все здание моего университета, пропитано аурой людей, которые восхищаются тем же чем и я. Самолет в моем сне олицетворял мою любовь к технологиям, но тем, что отдалялся от меня, и был на значительной высоте, указывал на то, что я не должен быть привязан к миру техники. </w:t>
      </w:r>
    </w:p>
    <w:p>
      <w:pPr>
        <w:pStyle w:val="Normal"/>
        <w:tabs>
          <w:tab w:val="clear" w:pos="708"/>
          <w:tab w:val="left" w:pos="5820" w:leader="none"/>
        </w:tabs>
        <w:ind w:firstLine="540"/>
        <w:jc w:val="both"/>
        <w:rPr/>
      </w:pPr>
      <w:r>
        <w:rPr/>
        <w:t>Сон, это тяга нашего подсознания к накоплению информации, это желание нужно уважать и принимать как величайший дар, ниспосланный нам Вселенной, так как это является ещё одним источником получения нами информации.</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rPr>
      </w:pPr>
      <w:r>
        <w:rPr>
          <w:b/>
        </w:rPr>
        <w:t>Серенада жизни</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 xml:space="preserve">Я дошел до той главы, в которой хочу поделиться истинной, которая открывалась мне в виде отдельных эпизодов на протяжении последних пяти лет моей жизни. Рассказ, которые я приведу здесь, составлялся, практически на основе полученной мной информации напрямую от мира энергий, так же в этом мне сильно помогли те, кто на протяжении многолетней дружбы со мной, делились возникающими перед ними образами в процессе своего обучения и духовного роста. Возможно, эту главы я бы никогда не включил в свою книгу, по соображениям того, что не все мои друзья одобряют открытость, с которой я распространяю информацию. Но искренне верю, что, прочитав эти строки, они поймут, почему я считаю должным поделиться всем тем, что накопилось у меня. Я верю, что вся информация, которую мы получаем, является всеобщим достоянием, что каждый, прочитав те или иные строки этой книги, откроет что-то новое для себя. Я хочу верить, что вещи, которые раскрываются здесь, помогут измениться качество жизни каждого, научать смотреть на мир под другим углом и открывать свое сердце каждому, кто нуждается в вашей любви и сострадание. Хочу верить, что рассказ, который я привел ниже, поможет разжечь огонь жизнь у тех, кто потерял всякую веру и надежду. </w:t>
      </w:r>
    </w:p>
    <w:p>
      <w:pPr>
        <w:pStyle w:val="Normal"/>
        <w:tabs>
          <w:tab w:val="clear" w:pos="708"/>
          <w:tab w:val="left" w:pos="5820" w:leader="none"/>
        </w:tabs>
        <w:ind w:firstLine="540"/>
        <w:jc w:val="both"/>
        <w:rPr/>
      </w:pPr>
      <w:r>
        <w:rPr/>
        <w:t xml:space="preserve">Мир. Он так прекрасен, он насыщен красками, и все они так эстетично гармонизируют между собой. Должно быть, когда Земля находилась в чреве Матери Вселенной, Отец, воспевал Серенаду Жизни, которая и помогла сформировать такой прекрасный образ нашей планеты. Дух планеты, так и светиться Жемчужной энергией, должно быть Вселенная, с небывалой любовью вскармливала Землю. </w:t>
      </w:r>
    </w:p>
    <w:p>
      <w:pPr>
        <w:pStyle w:val="Normal"/>
        <w:tabs>
          <w:tab w:val="clear" w:pos="708"/>
          <w:tab w:val="left" w:pos="5820" w:leader="none"/>
        </w:tabs>
        <w:ind w:firstLine="540"/>
        <w:jc w:val="both"/>
        <w:rPr/>
      </w:pPr>
      <w:r>
        <w:rPr/>
        <w:t xml:space="preserve">А у кого же в чреве развивались мы, индиго? Кто наш Отец? Я обратился к Вселенной, и она поведала мне историю, о которой Души, в мире снов шепчут между собой. </w:t>
      </w:r>
    </w:p>
    <w:p>
      <w:pPr>
        <w:pStyle w:val="Normal"/>
        <w:tabs>
          <w:tab w:val="clear" w:pos="708"/>
          <w:tab w:val="left" w:pos="5820" w:leader="none"/>
        </w:tabs>
        <w:ind w:firstLine="540"/>
        <w:jc w:val="both"/>
        <w:rPr/>
      </w:pPr>
      <w:r>
        <w:rPr/>
        <w:t>Ваша Мать, энергия, которая есть начало начал, она вас вынашивала, она вас кормила, она вас родила, она воспитывала ваши Души и учила их знаниям. А Отец, с чьей любовь вы были зачаты, Сила всех сил, он вездесущ, и бесконечен, как бесконечно само совершенство. Он указывает вам путь, которым вы следуете, освещает ваши Души и именно в лучах Его света, вы и живете. А единые энергии Отца и Матери, дают вам жизнь, возможность познавать и управлять всем тем, что создано их бесконечной и совершенной Любовью.</w:t>
      </w:r>
    </w:p>
    <w:p>
      <w:pPr>
        <w:pStyle w:val="Normal"/>
        <w:tabs>
          <w:tab w:val="clear" w:pos="708"/>
          <w:tab w:val="left" w:pos="5820" w:leader="none"/>
        </w:tabs>
        <w:suppressAutoHyphens w:val="true"/>
        <w:ind w:firstLine="540"/>
        <w:jc w:val="both"/>
        <w:rPr/>
      </w:pPr>
      <w:r>
        <w:rPr/>
        <w:t xml:space="preserve">Много веков, вас учили, оттачивали грани, доводя до совершенства и неописуемой красоты ваши Души. Вы все из разных эпох и разных миров пришлю сюда, на Землю, и всеми вами движет одна цель и одно желание – преобразований и совершенствования. Вы Дети солнца и луны, воды и огня, неба и земли и в вас есть возможности и знания. И вот-вот, вы будите, готовы себя проявить, выделить из массы созданий, обрести силу, которую с любовью вложили ваши Родители. Придет время, когда Души, освободившиеся ото сна, воспоют Серенаду Жизни, как когда-то пел ваш Отец. И тогда время остановиться, и начнется новый процесс изменения. Земля пробудиться, вдохнет, свежую струю из потока Жемчужной энергии, очистить свою Душу и свою плоть. </w:t>
      </w:r>
    </w:p>
    <w:p>
      <w:pPr>
        <w:pStyle w:val="Normal"/>
        <w:tabs>
          <w:tab w:val="clear" w:pos="708"/>
          <w:tab w:val="left" w:pos="5820" w:leader="none"/>
        </w:tabs>
        <w:suppressAutoHyphens w:val="true"/>
        <w:ind w:firstLine="540"/>
        <w:jc w:val="both"/>
        <w:rPr/>
      </w:pPr>
      <w:r>
        <w:rPr/>
        <w:t xml:space="preserve">И однажды, те из вас, вошедшие в храм Отца и Матери, обретут силу своих родителей, будут менять существующую реальность, сохраняя гармонию в жизни и в энергии. Союз новых Душ, будет несокрушим и непоколебим во времена чудес и эпохи возрождения. И однажды вы создадите новый мир, почвой которому уже стало само появление вас на Земле. Мир, в котором будет гармония энергий Отца и Матери. Вы возведете новые города, а горы будут стенами вашего дома, пока Земля будет заживлять свои раны. </w:t>
      </w:r>
    </w:p>
    <w:p>
      <w:pPr>
        <w:pStyle w:val="Normal"/>
        <w:tabs>
          <w:tab w:val="clear" w:pos="708"/>
          <w:tab w:val="left" w:pos="5820" w:leader="none"/>
        </w:tabs>
        <w:ind w:firstLine="540"/>
        <w:jc w:val="both"/>
        <w:rPr/>
      </w:pPr>
      <w:r>
        <w:rPr/>
        <w:t xml:space="preserve">А силы ваших Душ, хватит на то, что бы осветить путь не менее, прекрасных человеческих Душ. И тогда вы все откажитесь вести путь войны и разрушения, все, что вам необходимо, будут давать ваши бессмертные Души, черпая силу из бесконечного океана энергии. И тогда каждый возведет дом, не силой и топором, а энергией любви и света. </w:t>
      </w:r>
    </w:p>
    <w:p>
      <w:pPr>
        <w:pStyle w:val="Normal"/>
        <w:tabs>
          <w:tab w:val="clear" w:pos="708"/>
          <w:tab w:val="left" w:pos="5820" w:leader="none"/>
        </w:tabs>
        <w:ind w:firstLine="540"/>
        <w:jc w:val="both"/>
        <w:rPr/>
      </w:pPr>
      <w:r>
        <w:rPr/>
        <w:t>Но прежде чем вы сможете вкусить плоды, которые накапливали веками, вашим сердцам нужно будет пережить смерть Солнца и гибель Луны, испить кровь Земли и испытать холод ледяной пустыни, пройти сквозь врата Храма, осветить Души светам Отца и разжечь пламя истинной любви Матери. И однажды, свет серебреной Луны и музыка, излучаемая от её поверхности, донесут вас до источника жизни и смерти Земли, там, где все пересекается, там, где нет времени, где нет начала и конца, там, где Душа Земли соприкасается с Душой Вселенной. Там вы поможете пробудиться Духу Земли, поможете ей вкусить Жемчужной энергии. И когда Землю окружат столпы света, и вы, откинув страх и неверие, не спрятавшись за тенью холмов, разведете руки и примите живительные лучи небесной энергии, произойдет ваше становление и великое очищение. Это будет время, когда Великие Души, вновь снизойдут на Землю и откроют новые знания и укажут новые пути развития по настоящему могущественной цивилизации. Тогда каждый из вас скинет плащи, и наденет платья, а там где вы будете проходить, будут распускаться золотые лотосы. Вы станете теми, кто познает гармонию света и тьмы, добра и зла и осознает отсутствие хаоса как источника разрушений и невежества.</w:t>
      </w:r>
    </w:p>
    <w:p>
      <w:pPr>
        <w:pStyle w:val="Normal"/>
        <w:tabs>
          <w:tab w:val="clear" w:pos="708"/>
          <w:tab w:val="left" w:pos="5820" w:leader="none"/>
        </w:tabs>
        <w:ind w:firstLine="540"/>
        <w:jc w:val="both"/>
        <w:rPr/>
      </w:pPr>
      <w:r>
        <w:rPr/>
        <w:t>Так Я, Вселенная, Та кого родили Отец, и Мать миллиарды веков назад говорю вам, о том, что вижу каждый раз, как Души подобные вашим спускаются в миры. Так примите же свет Ваших родителей, как принимаете вы пищу, что бы насытить себя.</w:t>
      </w:r>
    </w:p>
    <w:p>
      <w:pPr>
        <w:pStyle w:val="Normal"/>
        <w:tabs>
          <w:tab w:val="clear" w:pos="708"/>
          <w:tab w:val="left" w:pos="5820" w:leader="none"/>
        </w:tabs>
        <w:ind w:firstLine="540"/>
        <w:jc w:val="both"/>
        <w:rPr/>
      </w:pPr>
      <w:r>
        <w:rPr/>
        <w:t xml:space="preserve">Вся эта информация, которой насыщала меня Вселенная, есть процесс цикличных преобразований, которые затрагивают каждую планету. Я описывал здесь все, не использую скрытый эзотерический язык, я лишь передал все то, что вняло мое сознание во время общения с Вселенной. Практически каждый, прочитав это, найдет для себя что-то знакомое, в этом у меня практически нет никаких сомнений. В мире Вселенной нет лжи, и нет основания, не доверять тому, что доноситься из глубины вечного, есть вещи, которые являются абсолютной истинной, истинной без всякой лжи. Окунувшись в потаенный, скрытый мир Вселенной, понимаешь, что оказался там, где каждая деталь имеет своё значение, и у всего оно по настоящему великое, здесь нет разделения на плохое и хорошее, на отрицательное или положительное, нужное и не нужное, здесь все необходимо именно в том виде, в котором оно здесь представлено. На протяжении пяти лет, каждый раз погружаясь в этот мир, я учился видеть истину во всех вещах, правду во лжи, я учился сопоставлять увиденное и услышанное на Земле, с реальной картиной Мироздания. И сейчас я могу сказать с абсолютной уверенностью, что осознаю и место, и время происходящим событиям. Я точно знаю грань между истинной и ложью того, что трактуется на Земле, знаю, что воспринимает мое естество, а что не замечает, знаю для чего, и почему так происходит. И всем своим существом за свои знания и возможности, я бесконечно благодарю Вселенную, которое все это время делилась и продолжает делиться со мной истинными знаниями. </w:t>
      </w:r>
    </w:p>
    <w:p>
      <w:pPr>
        <w:pStyle w:val="Normal"/>
        <w:tabs>
          <w:tab w:val="clear" w:pos="708"/>
          <w:tab w:val="left" w:pos="5820" w:leader="none"/>
        </w:tabs>
        <w:ind w:firstLine="540"/>
        <w:jc w:val="both"/>
        <w:rPr>
          <w:b/>
          <w:b/>
        </w:rPr>
      </w:pPr>
      <w:r>
        <w:rPr/>
        <w:t xml:space="preserve">Для себя же, я усвоил, что не нужно бояться чего-то нового, изменения это хорошо, это правильно, нужно стремиться к преобразованиям, и лучший способ, что-то изменить за пределами своего сознания, это суметь изменить себя. Мир энергий, находиться в постоянном движении, как кровь, которая течет в наших жилах. Энергия никогда, ни на секунду не останавливается, и свои нити, она направляет на таких же деятельных существ. Чем больше в нас активности, и решительности, тем больше энергии к нам поступает. Нужно не желать чего-то, а стремиться к желаемому, цепляться за любую возможность ухватиться за то, что нам по настоящему необходимо. Нужно уметь принимать все, что нам дается, будь то, хорошим или плохим, а выбор уже определяется нашими желаниями, что-либо заполучить. </w:t>
      </w:r>
    </w:p>
    <w:p>
      <w:pPr>
        <w:pStyle w:val="Normal"/>
        <w:tabs>
          <w:tab w:val="clear" w:pos="708"/>
          <w:tab w:val="left" w:pos="5820" w:leader="none"/>
        </w:tabs>
        <w:ind w:firstLine="540"/>
        <w:jc w:val="both"/>
        <w:rPr>
          <w:b/>
          <w:b/>
        </w:rPr>
      </w:pPr>
      <w:r>
        <w:rPr>
          <w:b/>
        </w:rPr>
      </w:r>
    </w:p>
    <w:p>
      <w:pPr>
        <w:pStyle w:val="Normal"/>
        <w:tabs>
          <w:tab w:val="clear" w:pos="708"/>
          <w:tab w:val="left" w:pos="5820" w:leader="none"/>
        </w:tabs>
        <w:ind w:firstLine="540"/>
        <w:jc w:val="center"/>
        <w:rPr>
          <w:b/>
          <w:b/>
          <w:lang w:val="en-US"/>
        </w:rPr>
      </w:pPr>
      <w:r>
        <w:rPr>
          <w:b/>
        </w:rPr>
        <w:t>Я Свободен!</w:t>
      </w:r>
    </w:p>
    <w:p>
      <w:pPr>
        <w:pStyle w:val="Normal"/>
        <w:tabs>
          <w:tab w:val="clear" w:pos="708"/>
          <w:tab w:val="left" w:pos="5820" w:leader="none"/>
        </w:tabs>
        <w:ind w:firstLine="540"/>
        <w:jc w:val="center"/>
        <w:rPr>
          <w:b/>
          <w:b/>
          <w:lang w:val="en-US"/>
        </w:rPr>
      </w:pPr>
      <w:r>
        <w:rPr>
          <w:b/>
          <w:lang w:val="en-US"/>
        </w:rPr>
      </w:r>
    </w:p>
    <w:p>
      <w:pPr>
        <w:pStyle w:val="Normal"/>
        <w:tabs>
          <w:tab w:val="clear" w:pos="708"/>
          <w:tab w:val="left" w:pos="5820" w:leader="none"/>
        </w:tabs>
        <w:ind w:firstLine="540"/>
        <w:jc w:val="both"/>
        <w:rPr/>
      </w:pPr>
      <w:r>
        <w:rPr/>
        <w:t xml:space="preserve">С самого рождения мы привязываемся или нас привязывают к чему-либо. На протяжении всей нашей жизни, мы стремимся удерживаться в поле видения маяка, который устанавливается нами в процессе роста и развития. Чаще всего таким маяком является родительский дом, место, где мы росли. Следуя определенным путем по жизни, периодически мы возвращаемся к маяку, он нас тянет к себе. Любить и уважать родителей это долг каждого дитя. Но порой любовь перерастает в привязанность, зависимость и это происходит со всеми и каждым. Привязанность выражается во всем и ко всему. Ощущение привязанности, давить, не позволяет по настоящему проявить свою истинную любовь и понимание, порой отношения заходят в привычку, что ведет к конфликтам, потому что возникает не понимание. </w:t>
      </w:r>
    </w:p>
    <w:p>
      <w:pPr>
        <w:pStyle w:val="Normal"/>
        <w:tabs>
          <w:tab w:val="clear" w:pos="708"/>
          <w:tab w:val="left" w:pos="5820" w:leader="none"/>
        </w:tabs>
        <w:ind w:firstLine="540"/>
        <w:jc w:val="both"/>
        <w:rPr/>
      </w:pPr>
      <w:r>
        <w:rPr/>
        <w:t xml:space="preserve">Мы все одинаковые, все хотим счастья, и всячески пытаемся избавиться от несчастья. Но в конце концов мы не получаем полноценно ни одно ни другое, и всему причиной, наше не желание быть свободными. Любой человек, индиго не важно привязывает себя эмоциями к кому-либо или к чему-либо. Наши эмоции, переживания, эгоистичные желания, настолько сильно проникают своими корнями в нашу повседневность, что, казалось бы, от этого уже не возможно избавиться. </w:t>
      </w:r>
    </w:p>
    <w:p>
      <w:pPr>
        <w:pStyle w:val="Normal"/>
        <w:tabs>
          <w:tab w:val="clear" w:pos="708"/>
          <w:tab w:val="left" w:pos="5820" w:leader="none"/>
        </w:tabs>
        <w:ind w:firstLine="540"/>
        <w:jc w:val="both"/>
        <w:rPr/>
      </w:pPr>
      <w:r>
        <w:rPr/>
        <w:t xml:space="preserve">Что бы найти ответы на вопросы, необязательно постоянно обращаться к Вселенскому источнику знаний, многие ответы лежат прямо перед нами, нужно только захотеть их найти. В результате наблюдений, за своим поведением и поведением окружающих меня людей, я пришел к выводу, что имею те же самые проблемы, что и все. Я так же привязан, так же много переживаю над тем, что не в силах изменить. Но зачем беспокоиться над тем, что мы не в силах изменить? Мы все затрачиваем огромное количество сил, энергии на переживания, что количество вырабатываемой нами положительной энергии сводиться на минимум. Но как же освободиться? Как перестать зависеть от эмоций и жить, опираясь на чувства? Ответ не столь сложен, каким пугающе кажется. Все живут практически, не задумываясь над своей жизнью, основная часть жизнь просто проработана до автоматизма, современное общество стало похоже на роботов. Думать не столь полезно как кажется, но задумываться просто необходимо. Для того, что бы быть по настоящему свободным от всего, что сковывает, нужно просто быть более внимательным к себе и окружающему нас миру. </w:t>
      </w:r>
    </w:p>
    <w:p>
      <w:pPr>
        <w:pStyle w:val="Normal"/>
        <w:tabs>
          <w:tab w:val="clear" w:pos="708"/>
          <w:tab w:val="left" w:pos="5820" w:leader="none"/>
        </w:tabs>
        <w:ind w:firstLine="540"/>
        <w:jc w:val="both"/>
        <w:rPr/>
      </w:pPr>
      <w:r>
        <w:rPr/>
        <w:t>Я часто пользуюсь техникой наблюдения за собой со стороны. Её суть заключается в том, что вы как бы покидаете свое тело, и наблюдаете за собой, своим поведением со стороны. В начале лучше всего это делать, находясь в спокойной, безопасной обстановке, там, где вас никто не потревожит. Когда вы представляете, себя со стороны, нужно быть таким же естественным каким вы и являетесь, проделывать все тоже, что проделываете обычно, не нужно казаться себе идеальным, иначе вся эта техника будет бесполезной тратой вашего времени. Нужно анализировать не только ваши движения, но и поведение, а главное мысли, что вас посещает в тот или ной момент, почему это происходит, с чем или какими действиями это связано. Например, с помощью этой техники можно легко избавиться от вредных привычек, но основное богатство не в этом, данная техника помогает познавать и осознавать себя, быть более внимательным не только к себе, но и к окружающим вас людям. Любой человек любит внимание, а если вы научитесь это делать не принужденно, человек обязательно это почувствует, и на подсознательном уровне его будет тянуть к вам. Выполняя эту технику хотя бы раз в два-три дня, не отказываясь, и не прерывая последовательность занятий, вы почувствуете, что стали жить более осознанно, что именно вы контролируете свое время, и удивительным образом успеваете сделать кучу дел за гораздо меньше времени, чем вам требовалось раньше. Вы станете более сдержанными в проявлении своих эмоций, а искать ответы, для вас станет гораздо легче, потому что на помощь к вам придут чувства и ощущения, которым можно доверять в отличие от эмоций. Постепенно вы освободитесь, от рутины, у вас останется гораздо больше времени на себя, а так же пройдут головные боли, вызванные постоянными мыслями о работе или переживания по поводу предстоящей встрече.</w:t>
      </w:r>
    </w:p>
    <w:p>
      <w:pPr>
        <w:pStyle w:val="Normal"/>
        <w:tabs>
          <w:tab w:val="clear" w:pos="708"/>
          <w:tab w:val="left" w:pos="5820" w:leader="none"/>
        </w:tabs>
        <w:ind w:firstLine="540"/>
        <w:jc w:val="both"/>
        <w:rPr/>
      </w:pPr>
      <w:r>
        <w:rPr/>
        <w:t xml:space="preserve">Не нужно думать, что, освободившись от одной зависимости, вы попадаете в другую, зависимость от самого себя, это совсем не так. Чем лучше вы себя узнаете, тем легче вам преодолевать трудности, вызванные повседневной рутинной, вам проще преодолевать ваши внутренние барьеры, стоящие на пути к самореализации и вы никогда не будите, зависимы от себя самого, вы будете свободны, потому что будете знать самого себя. Да и кроме всего прочего, наблюдать за самим собой, просто интересно, и этот интерес растет по мере проявления видимого результата, словом ваши упорства не останутся без вознаграждения. </w:t>
      </w:r>
    </w:p>
    <w:p>
      <w:pPr>
        <w:pStyle w:val="Normal"/>
        <w:tabs>
          <w:tab w:val="clear" w:pos="708"/>
          <w:tab w:val="left" w:pos="5820" w:leader="none"/>
        </w:tabs>
        <w:ind w:firstLine="540"/>
        <w:jc w:val="both"/>
        <w:rPr/>
      </w:pPr>
      <w:r>
        <w:rPr/>
        <w:t xml:space="preserve">Мы не только физически замкнуты, но держим в оковах и свой Дух, которому просто необходима свобода. Ведь благодаря нашему первозданному естеству, мы имеем возможность получать знания, оттачивать свое мастерство, и совершенно не важно в какой сфере, будь то духовное самосовершенствование или развитие технологий, экономика, строительство и так далее. Книги, это, безусловно, один из наиболее доступных и простых источников получения информации, но с помощью Духа, знания вообще не имеют границ. Вы никогда не задумывались, над тем, почему представители точных наук, за частую не принимают и всячески исключат возможность черпать знания из Вселенского источника, а люди с противоположным складом ума, наоборот, только и надеются на снисхождения, на них небесного озарения? Заостряться внимание, на чем-либо одном будет не правильным, вы этим себя просто ограничиваете. У нас ведь столько много источников, откуда можно черпать знания, зачем же удовлетворятся только лишь одним? Самый лучший вариант, это совмещать и те и иные способы, не отказываться от любой возможности получить полный объем информации. Ведь вопрос, сформулированный вами во время обращения к Вселенскому источнику, может быть не полон или не точен, а может быть слишком сложным или наоборот простым. Что-то вы, безусловно, получите, но что-то упустите, а эти не заполненные пробелы в знаниях, как раз помогут восполнить земные источники информации. То же самое и в обратном случае, в книгах ведь уже все написано, вы пользуетесь тем, что уже изучено, или наоборот вопрос есть, а ответа на него до сих пор не найдено, часто я с этим сталкиваюсь в математике, есть формула, а решения для неё отсутствует. Так вот в этом случае, можно смело без опаски обмануться, обращаться за ответом к Вселенной, просто концентрируйте свои мысли на интересующем вас вопросе, но при этом расслабьте мозг, дайте ему отдохнуть, пусть поработает для вас, ваше сознание. И здесь вы тоже освобождаетесь, вы перестаете быть зависимыми от источников информации, потому что если один не дает ответа, его обязательно даст другой. </w:t>
      </w:r>
    </w:p>
    <w:p>
      <w:pPr>
        <w:pStyle w:val="Normal"/>
        <w:tabs>
          <w:tab w:val="clear" w:pos="708"/>
          <w:tab w:val="left" w:pos="5820" w:leader="none"/>
        </w:tabs>
        <w:ind w:firstLine="540"/>
        <w:jc w:val="both"/>
        <w:rPr/>
      </w:pPr>
      <w:r>
        <w:rPr/>
        <w:t xml:space="preserve">Духу, нужна возможность быть свободным, не только во сне, но и в бодрствование. Позволяйте себе, отключаться, отдыхать на работе, учебе, хотя бы 10-15 минут, закрывайте глаза и переносите своё сознание в то место, где вам может быть спокойно, хорошо, там, где вы чувствуете себя в безопасности, бывайте там, где нет никаких обязательств, где вы предоставлены сами себе. Проделывая эти не сложные вещи, вы заметите, как стали меньше уставать на работе, как вас меньше стала напрягать учеба. Отдохнувшая голова, лучше усваивает получаемую информацию и более культивировано направляет свои знания. </w:t>
      </w:r>
    </w:p>
    <w:p>
      <w:pPr>
        <w:pStyle w:val="Normal"/>
        <w:tabs>
          <w:tab w:val="clear" w:pos="708"/>
          <w:tab w:val="left" w:pos="5820" w:leader="none"/>
        </w:tabs>
        <w:ind w:firstLine="540"/>
        <w:jc w:val="both"/>
        <w:rPr/>
      </w:pPr>
      <w:r>
        <w:rPr/>
        <w:t xml:space="preserve">Отдыхать от напряжения помогает приятная, легкая не принужденно играющая музыка, где-то на фоне вашей жизнедеятельности. Приятно заходить в магазин, когда там есть место фоновой музыке, да и сами работники, выглядят более дружелюбно, менее раздражительно. Музыка, дает возможность работать сознанию, что расширяет спектр нашего восприятия, наш разум, усваивает и обрабатывает большее количество информации, за более короткие сроки. Это как в компьютере, чем больше в нем памяти, тем быстрее он выполняет ту или иную операцию. Такими не сложными способами и техниками, можно отдыхать во время занятий, какой либо деятельности. Например, на момент написания этой книги, я постоянно слушал музыку, это позволяло мне писать больше, без усталости, и никакие посторонние звуки и колебания меня не отвлекали, и при этом всем, музыка помогала, мне концентрироваться на мыслях и сознание. А обращения сознания к Вселенскому источнику, происходило прямо во время работы, то есть мне не нужно было отдельно уделять внимание созерцанию, что бы наиболее подробно и точно истолковать здесь свои мысли, на протяжении всего процесса написания книги я пребывал одновременно в мире земном и Вселенском источнике знаний. </w:t>
      </w:r>
    </w:p>
    <w:p>
      <w:pPr>
        <w:pStyle w:val="Normal"/>
        <w:tabs>
          <w:tab w:val="clear" w:pos="708"/>
          <w:tab w:val="left" w:pos="5820" w:leader="none"/>
        </w:tabs>
        <w:ind w:firstLine="540"/>
        <w:jc w:val="both"/>
        <w:rPr/>
      </w:pPr>
      <w:r>
        <w:rPr/>
        <w:t>Качество и продолжительно нашей жизни, значительно улучшаются, когда мы осознаем, что можем быть свободными от привязанностей или стереотипов. Мы становимся более спокойными, более выносливыми, нас сложнее вывести из себя, потому что мы уверенно держимся на плаву, результатом чего является самоконтроль. С замечательными техниками, для развития самоконтроля, можно познакомиться, изучая Йогу или Цигун, именно техники этих древневосточных учений, во многом поспособствовали моему духовному и физическому развитию. Быть свободным, значит осознавать себя свободным.</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center"/>
        <w:rPr>
          <w:b/>
          <w:b/>
          <w:lang w:val="en-US"/>
        </w:rPr>
      </w:pPr>
      <w:r>
        <w:rPr>
          <w:b/>
        </w:rPr>
        <w:t>Воспоминания</w:t>
      </w:r>
    </w:p>
    <w:p>
      <w:pPr>
        <w:pStyle w:val="Normal"/>
        <w:tabs>
          <w:tab w:val="clear" w:pos="708"/>
          <w:tab w:val="left" w:pos="5820" w:leader="none"/>
        </w:tabs>
        <w:ind w:firstLine="540"/>
        <w:jc w:val="center"/>
        <w:rPr>
          <w:b/>
          <w:b/>
          <w:lang w:val="en-US"/>
        </w:rPr>
      </w:pPr>
      <w:r>
        <w:rPr>
          <w:b/>
          <w:lang w:val="en-US"/>
        </w:rPr>
      </w:r>
    </w:p>
    <w:p>
      <w:pPr>
        <w:pStyle w:val="Normal"/>
        <w:tabs>
          <w:tab w:val="clear" w:pos="708"/>
          <w:tab w:val="left" w:pos="5820" w:leader="none"/>
        </w:tabs>
        <w:ind w:firstLine="540"/>
        <w:jc w:val="both"/>
        <w:rPr/>
      </w:pPr>
      <w:r>
        <w:rPr/>
        <w:t xml:space="preserve">Жизнь каждого, наполнена событиями, переживаниями, ощущениями, испытаниями, да и вообще, много чем ещё. Все что с нами происходит, так или иначе помогает двигаться. Часто, многие говорят, что не стоит думать о прошлом, прошлое позади, и нужно жить дальше. Но иногда, все же обращения к прошлому, помогает реализоваться в реальности, умение взглянуть назад, там, где для нас что-то начиналось или заканчивалось, может сильно пригодиться в настоящем. </w:t>
      </w:r>
    </w:p>
    <w:p>
      <w:pPr>
        <w:pStyle w:val="Normal"/>
        <w:tabs>
          <w:tab w:val="clear" w:pos="708"/>
          <w:tab w:val="left" w:pos="5820" w:leader="none"/>
        </w:tabs>
        <w:ind w:firstLine="540"/>
        <w:jc w:val="both"/>
        <w:rPr/>
      </w:pPr>
      <w:r>
        <w:rPr/>
        <w:t>Мне известны личности, которые без труда могут обращать взор, на свое прошлое, не только нынешнее, но и предыдущее, то есть окунаться в прошлые жизни. Многим из них, это дало ответы на интересующие вопросы, помогло разобраться в себе, и изменить себя. Такой возможности, я не получил от рождения, и долгое время для меня это оставалось не изведанной областью духовного бытия. У меня никогда не было стремления заглянуть за ту черту, которая мной была уже пройдена, я просто всегда  верил, что путь развития заключается не в одной жизни, а в перерождениях. На протяжении более чем десяти лет, происходило осознание себя самого, и только пять лет назад, когда я начал интенсивно заниматься своим развитием, начали проясняться вещи, на которые я долгое время не мог найти ответа. Общение с духовными учителями, занятие Цигун и Йогой, внесли большой вклад в мое дальнейшее осознание и развитие. Во многом на осознание самого себя, меня толкала жизнь, которая преподносила всяческого рода испытания и подсказки, и сейчас я бесконечно благодарен, той небесной силе, которая позволила мне преодолеть грань повседневного бытия и возвыситься над тем обыденным, чем жил когда-то я.</w:t>
      </w:r>
    </w:p>
    <w:p>
      <w:pPr>
        <w:pStyle w:val="Normal"/>
        <w:tabs>
          <w:tab w:val="clear" w:pos="708"/>
          <w:tab w:val="left" w:pos="5820" w:leader="none"/>
        </w:tabs>
        <w:ind w:firstLine="540"/>
        <w:jc w:val="both"/>
        <w:rPr/>
      </w:pPr>
      <w:r>
        <w:rPr/>
        <w:t>Помимо того, что при рождении мне были даны своеобразные знания и возможности, путь духовного развития и самореализации, позволил гораздо увеличить мои знания и понимание происходящих в мире вещей. На протяжении пяти лет, тех практик, которым я себя предавал, во мне происходили изменения, которые я смог осознать только несколько месяцев назад. Ежедневные занятия, помогли мне не только найти и познать себя, они так же помогли и помогают узнавать источники трудностей возникающих на пути. В один прекрасный момент, я просто стал видеть отрывки своих прошлых жизней, и эти отрывки помогли мне найти ответы о жизни моей нынешней. И в этой главе, я бы хотел поделиться воспоминаниями о том, кем я был, чем жил, что переживал, когда вновь и вновь окунался в свои прошлые жизни.</w:t>
      </w:r>
    </w:p>
    <w:p>
      <w:pPr>
        <w:pStyle w:val="Normal"/>
        <w:tabs>
          <w:tab w:val="clear" w:pos="708"/>
          <w:tab w:val="left" w:pos="5820" w:leader="none"/>
        </w:tabs>
        <w:ind w:firstLine="540"/>
        <w:jc w:val="both"/>
        <w:rPr/>
      </w:pPr>
      <w:r>
        <w:rPr/>
        <w:t xml:space="preserve">Первый мой опыт, видения своего прошлого, был после занятий Цигун, в одном из исторических мест города в котором я родился. После занятий Цигун, я, как правило, медитирую, и уделяю этому значительное время. Техника медитации, не имела ни каких специфических особенностей, я просто расслаблялся, ни о чем ну думал, концентрируя свое внимание на пустоте и дыхание. Через некоторое время, расслабления достигла такого уровня, что я перестал чувствовать свое тело и ощущать дыхание, а потом яркая вспышка и передо мной стала разворачиваться картинка. Я стою во дворе какого-то здания, при этом знаю, что это один из храмов восточных единоборств Китая. Ощущаю невероятное спокойствие и приток сил, на мне одеты, традиционные одежды, обувь похожая на русские лапти, белые тряпки, напоминающие портянке намотанные на ноги, выше штаны коричневого цвета, и белая рубаха. Я начинаю выполнять боевые упражнения, делаю это с невероятной виртуозностью и пластичностью, совершаю высокие, легкие прыжки, и при этом ощущаю себя летящим в небе журавлем. После этого я вернулся в свое тело, очнулся, и у меня появилось острое желание повторить те движения, что я видел во время медитации. </w:t>
      </w:r>
    </w:p>
    <w:p>
      <w:pPr>
        <w:pStyle w:val="Normal"/>
        <w:tabs>
          <w:tab w:val="clear" w:pos="708"/>
          <w:tab w:val="left" w:pos="5820" w:leader="none"/>
        </w:tabs>
        <w:ind w:firstLine="540"/>
        <w:jc w:val="both"/>
        <w:rPr/>
      </w:pPr>
      <w:r>
        <w:rPr/>
        <w:t xml:space="preserve">На тот момент у меня была не плохая физическая подготовка, я сделал ряд движений, и они у меня получились с невероятной точностью, точно так же как я видел во время медитации. Естественно, у меня не получились прыжки, и более сложные комбинации. Тогда выполняя движения, почему я произнес фразу – “Стиль медузы”. В последующем я обратился к соответствующей литературе, но ничего подобного не нашел, Стиля медузы в Кунг-фу нет. Но почему-то меня это не озадачило, и я не предал особого значения. Хотя признаюсь, ощущения во время выполнения движений Кунг-фу вселяли в меня невероятную уверенность и предавали чувства присутствия невероятной мощи. </w:t>
      </w:r>
    </w:p>
    <w:p>
      <w:pPr>
        <w:pStyle w:val="Normal"/>
        <w:tabs>
          <w:tab w:val="clear" w:pos="708"/>
          <w:tab w:val="left" w:pos="5820" w:leader="none"/>
        </w:tabs>
        <w:ind w:firstLine="540"/>
        <w:jc w:val="both"/>
        <w:rPr/>
      </w:pPr>
      <w:r>
        <w:rPr/>
        <w:t>Последующие несколько дней, во время медитации, я видел себя все тем же человеком, владеющим знаниями боевых искусств. Так же передо мной стояли картины боя, даже войны, я видел свою смерть, но не испытывал боли, я ощущал в этот момент лишь холод в груди, но ясность в голове. Позже, я уже не наблюдал ничего подобного.</w:t>
      </w:r>
    </w:p>
    <w:p>
      <w:pPr>
        <w:pStyle w:val="Normal"/>
        <w:tabs>
          <w:tab w:val="clear" w:pos="708"/>
          <w:tab w:val="left" w:pos="5820" w:leader="none"/>
        </w:tabs>
        <w:ind w:firstLine="540"/>
        <w:jc w:val="both"/>
        <w:rPr/>
      </w:pPr>
      <w:r>
        <w:rPr/>
        <w:t>Спустя пару месяцев мой опыт повторился, но на этот раз я видел себя в древнем Египте. Это была поистине прекрасная цивилизация. Но это было время, ещё до появления великих пирамид. Находясь в тот момент в Египте, я ощущал тепло, мне казалось, что я дома, там, где меня любят и ждут, там, где я всегда нужен и ценен таким, какой я есть. Помню, как стоял на высоком пьедестале, вокруг меня было много людей, я что-то рассказывал, к чему-то призывал, и все внимательно меня слушали. И вот это ощущение того, что людям интересно меня слушать, наблюдать, придавало мне особенное состояние, я не ощущал себя Богом или всемогущим правителем, скорей всего ни тем, ни другим я не был, я был просто человеком, к которому прислушивались люди. Я понимал, что мои слова, заставляют задумываться, и мне было хорошо, от того, что я мог что-то изменить в сердцах людей. Подобную картину я наблюдал, всего два раза.</w:t>
      </w:r>
    </w:p>
    <w:p>
      <w:pPr>
        <w:pStyle w:val="Normal"/>
        <w:tabs>
          <w:tab w:val="clear" w:pos="708"/>
          <w:tab w:val="left" w:pos="5820" w:leader="none"/>
        </w:tabs>
        <w:ind w:firstLine="540"/>
        <w:jc w:val="both"/>
        <w:rPr/>
      </w:pPr>
      <w:r>
        <w:rPr/>
        <w:t>Пока мне сложно говорить о том, чем были вызваны все мои погружения в прошлое, но благодаря этим путешествия во времени для себя, я нашел много ответов по поводу моей нынешней жизни. В детстве и лет до 16 меня очень тянули к себе восточные единоборства, а именно Кунг-фу, но события, происходящие со мной, всячески указывала на то, что свою жизнь, я должен посвятить другому делу. Даже физическое состояние моего организма не позволяло мне стать мастером боевых искусств. Года в четыре, я серьезно сломал ногу, в пять руку. Из-за этих травм, я быстро уставал, когда занимался спортом. Но второй моей тягой были неизведанные вещи. Для меня всегда и без особого труда открывались эзотерические знания, я легко их понимал и усваивал, быстро применял полученную информацию на практике и незамедлительно ощущал результат. Занятия восточными единоборствами я не оставил, но сменил направление, теперь я занимаюсь Цигун. События, произошедшие в моей жизни, помогли осознать то, чем я должен заниматься, а люди, которых я встречал, осветили путь, которым должен следовать.</w:t>
      </w:r>
    </w:p>
    <w:p>
      <w:pPr>
        <w:pStyle w:val="Normal"/>
        <w:tabs>
          <w:tab w:val="clear" w:pos="708"/>
          <w:tab w:val="left" w:pos="5820" w:leader="none"/>
        </w:tabs>
        <w:ind w:firstLine="540"/>
        <w:jc w:val="both"/>
        <w:rPr/>
      </w:pPr>
      <w:r>
        <w:rPr/>
        <w:t>В мире и так достаточно конфликтов и неурядиц, поэтому я выбираю путь добродетели, а не путь воина. Мы живем много и каждый раз по-разному, но будущее своего духовного мира закладываем каждый день, каждую минуту и для того, что бы быть по-настоящему счастливыми, нужно нести счастье тем, кто нас окружает.</w:t>
      </w:r>
    </w:p>
    <w:p>
      <w:pPr>
        <w:pStyle w:val="Normal"/>
        <w:tabs>
          <w:tab w:val="clear" w:pos="708"/>
          <w:tab w:val="left" w:pos="5820" w:leader="none"/>
        </w:tabs>
        <w:ind w:firstLine="540"/>
        <w:jc w:val="center"/>
        <w:rPr/>
      </w:pPr>
      <w:r>
        <w:rPr/>
      </w:r>
    </w:p>
    <w:p>
      <w:pPr>
        <w:pStyle w:val="Normal"/>
        <w:tabs>
          <w:tab w:val="clear" w:pos="708"/>
          <w:tab w:val="left" w:pos="5820" w:leader="none"/>
        </w:tabs>
        <w:ind w:firstLine="540"/>
        <w:jc w:val="center"/>
        <w:rPr>
          <w:b/>
          <w:b/>
        </w:rPr>
      </w:pPr>
      <w:r>
        <w:rPr>
          <w:b/>
        </w:rPr>
        <w:t>Послесловие</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Надеюсь, что, прочитав эту книгу, вы нашли для себя ответы на интересующие вопросы, что поняли смысл, который я вложил в Откровения Индиго. Индиго и люди, не такие уж и разные, какими кажутся на первый взгляд, а все различия лишь в том, что чувства и переживания у нас гораздо усилены. Вся истинна об индиго, вложена в сострадание, которое мы испытываем к окружающему нас миру и всем кто в нем живет.</w:t>
      </w:r>
    </w:p>
    <w:p>
      <w:pPr>
        <w:pStyle w:val="Normal"/>
        <w:tabs>
          <w:tab w:val="clear" w:pos="708"/>
          <w:tab w:val="left" w:pos="5820" w:leader="none"/>
        </w:tabs>
        <w:ind w:firstLine="540"/>
        <w:jc w:val="both"/>
        <w:rPr/>
      </w:pPr>
      <w:r>
        <w:rPr/>
        <w:t xml:space="preserve">Нас никогда не покидает желание познать что-то новое, раскрыть не изведанное и в этом наше основное сходство. Так если же объединить наши успехи в постижение не изведанного и человеческую любовь к развитию мира, можно создать невероятной красоты цивилизацию, в которой будет по настоящему понимание, место состраданию и любви. </w:t>
      </w:r>
    </w:p>
    <w:p>
      <w:pPr>
        <w:pStyle w:val="Normal"/>
        <w:tabs>
          <w:tab w:val="clear" w:pos="708"/>
          <w:tab w:val="left" w:pos="5820" w:leader="none"/>
        </w:tabs>
        <w:ind w:firstLine="540"/>
        <w:jc w:val="both"/>
        <w:rPr/>
      </w:pPr>
      <w:r>
        <w:rPr/>
        <w:t>Пусть это книга, поможет вам взглянуть по-другому на мир и проблемы которое вас окружают,  ни как на тяжело испытание на пути к счастью, а как возможность себя проявить и развить в себе положительные качества. В мире много хороших людей, которые несут положительную энергию, но пусть таких людей станет больше. Пусть проблемы, которые вам казались не разрешимыми и вопросы которые приводили ваше понимание мира в тупик, найдут свое разрешение. А череда событий, которая произойдет в процессе ваших преобразований, только усилит вашу веру и стремление к совершенствованию. Пусть ваша любовь к неизведанному, только возрастет, а уровень понимания расшириться и тогда перед вами развернется совершенно новая картина привычного для вас мира.</w:t>
      </w:r>
    </w:p>
    <w:p>
      <w:pPr>
        <w:pStyle w:val="Normal"/>
        <w:tabs>
          <w:tab w:val="clear" w:pos="708"/>
          <w:tab w:val="left" w:pos="5820" w:leader="none"/>
        </w:tabs>
        <w:ind w:firstLine="540"/>
        <w:jc w:val="both"/>
        <w:rPr/>
      </w:pPr>
      <w:r>
        <w:rPr/>
        <w:t>И да прибудут с вами священные энергии Мироздания.</w:t>
      </w:r>
    </w:p>
    <w:p>
      <w:pPr>
        <w:pStyle w:val="Normal"/>
        <w:tabs>
          <w:tab w:val="clear" w:pos="708"/>
          <w:tab w:val="left" w:pos="3840" w:leader="none"/>
        </w:tabs>
        <w:ind w:firstLine="540"/>
        <w:jc w:val="both"/>
        <w:rPr/>
      </w:pPr>
      <w:r>
        <w:rPr/>
        <w:tab/>
      </w:r>
    </w:p>
    <w:p>
      <w:pPr>
        <w:pStyle w:val="Normal"/>
        <w:tabs>
          <w:tab w:val="clear" w:pos="708"/>
          <w:tab w:val="left" w:pos="3840" w:leader="none"/>
        </w:tabs>
        <w:ind w:firstLine="540"/>
        <w:jc w:val="both"/>
        <w:rPr/>
      </w:pPr>
      <w:r>
        <w:rPr/>
      </w:r>
    </w:p>
    <w:p>
      <w:pPr>
        <w:pStyle w:val="Normal"/>
        <w:tabs>
          <w:tab w:val="clear" w:pos="708"/>
          <w:tab w:val="left" w:pos="5820" w:leader="none"/>
        </w:tabs>
        <w:ind w:firstLine="540"/>
        <w:jc w:val="center"/>
        <w:rPr>
          <w:b/>
          <w:b/>
        </w:rPr>
      </w:pPr>
      <w:r>
        <w:rPr>
          <w:b/>
        </w:rPr>
        <w:t>Оглавление</w:t>
      </w:r>
    </w:p>
    <w:p>
      <w:pPr>
        <w:pStyle w:val="Normal"/>
        <w:tabs>
          <w:tab w:val="clear" w:pos="708"/>
          <w:tab w:val="left" w:pos="5820" w:leader="none"/>
        </w:tabs>
        <w:ind w:firstLine="540"/>
        <w:jc w:val="center"/>
        <w:rPr>
          <w:b/>
          <w:b/>
        </w:rPr>
      </w:pPr>
      <w:r>
        <w:rPr>
          <w:b/>
        </w:rPr>
      </w:r>
    </w:p>
    <w:p>
      <w:pPr>
        <w:pStyle w:val="Normal"/>
        <w:tabs>
          <w:tab w:val="clear" w:pos="708"/>
          <w:tab w:val="left" w:pos="5820" w:leader="none"/>
        </w:tabs>
        <w:ind w:firstLine="540"/>
        <w:jc w:val="both"/>
        <w:rPr/>
      </w:pPr>
      <w:r>
        <w:rPr/>
        <w:t>От Автора ………………………………………………………………………….. 3 стр.</w:t>
      </w:r>
    </w:p>
    <w:p>
      <w:pPr>
        <w:pStyle w:val="Normal"/>
        <w:tabs>
          <w:tab w:val="clear" w:pos="708"/>
          <w:tab w:val="left" w:pos="5820" w:leader="none"/>
        </w:tabs>
        <w:ind w:firstLine="540"/>
        <w:jc w:val="both"/>
        <w:rPr/>
      </w:pPr>
      <w:r>
        <w:rPr/>
        <w:t>Мир рождения души …………………………………………………………….... 4 стр.</w:t>
      </w:r>
    </w:p>
    <w:p>
      <w:pPr>
        <w:pStyle w:val="Normal"/>
        <w:tabs>
          <w:tab w:val="clear" w:pos="708"/>
          <w:tab w:val="left" w:pos="5820" w:leader="none"/>
        </w:tabs>
        <w:ind w:firstLine="540"/>
        <w:jc w:val="both"/>
        <w:rPr/>
      </w:pPr>
      <w:r>
        <w:rPr/>
        <w:t>Процесс познания …………………………………………………………………. 8 стр.</w:t>
      </w:r>
    </w:p>
    <w:p>
      <w:pPr>
        <w:pStyle w:val="Normal"/>
        <w:tabs>
          <w:tab w:val="clear" w:pos="708"/>
          <w:tab w:val="left" w:pos="5820" w:leader="none"/>
        </w:tabs>
        <w:ind w:firstLine="540"/>
        <w:jc w:val="both"/>
        <w:rPr/>
      </w:pPr>
      <w:r>
        <w:rPr/>
        <w:t>Отношения ……………………………………………………………………….. 11 стр.</w:t>
      </w:r>
    </w:p>
    <w:p>
      <w:pPr>
        <w:pStyle w:val="Normal"/>
        <w:tabs>
          <w:tab w:val="clear" w:pos="708"/>
          <w:tab w:val="left" w:pos="5820" w:leader="none"/>
        </w:tabs>
        <w:ind w:firstLine="540"/>
        <w:jc w:val="both"/>
        <w:rPr/>
      </w:pPr>
      <w:r>
        <w:rPr/>
        <w:t>Индиго о Религии ………………………………………………………………... 16 стр.</w:t>
      </w:r>
    </w:p>
    <w:p>
      <w:pPr>
        <w:pStyle w:val="Normal"/>
        <w:tabs>
          <w:tab w:val="clear" w:pos="708"/>
          <w:tab w:val="left" w:pos="5820" w:leader="none"/>
        </w:tabs>
        <w:ind w:firstLine="540"/>
        <w:jc w:val="both"/>
        <w:rPr/>
      </w:pPr>
      <w:r>
        <w:rPr/>
        <w:t>Об образовании ………………………………………………………………….. 21 стр.</w:t>
      </w:r>
    </w:p>
    <w:p>
      <w:pPr>
        <w:pStyle w:val="Normal"/>
        <w:tabs>
          <w:tab w:val="clear" w:pos="708"/>
          <w:tab w:val="left" w:pos="5820" w:leader="none"/>
        </w:tabs>
        <w:ind w:firstLine="540"/>
        <w:jc w:val="both"/>
        <w:rPr/>
      </w:pPr>
      <w:r>
        <w:rPr/>
        <w:t>Возможности ……………………………………………………………………... 24 стр.</w:t>
      </w:r>
    </w:p>
    <w:p>
      <w:pPr>
        <w:pStyle w:val="Normal"/>
        <w:tabs>
          <w:tab w:val="clear" w:pos="708"/>
          <w:tab w:val="left" w:pos="5820" w:leader="none"/>
          <w:tab w:val="left" w:pos="8640" w:leader="none"/>
        </w:tabs>
        <w:ind w:firstLine="540"/>
        <w:jc w:val="both"/>
        <w:rPr/>
      </w:pPr>
      <w:r>
        <w:rPr/>
        <w:t>Ответственность …………………………………………………………………. 27 стр.</w:t>
      </w:r>
    </w:p>
    <w:p>
      <w:pPr>
        <w:pStyle w:val="Normal"/>
        <w:tabs>
          <w:tab w:val="clear" w:pos="708"/>
          <w:tab w:val="left" w:pos="5820" w:leader="none"/>
        </w:tabs>
        <w:ind w:firstLine="540"/>
        <w:jc w:val="both"/>
        <w:rPr/>
      </w:pPr>
      <w:r>
        <w:rPr/>
        <w:t>Взгляд в будущее ………………………………………………………………… 30 стр.</w:t>
      </w:r>
    </w:p>
    <w:p>
      <w:pPr>
        <w:pStyle w:val="Normal"/>
        <w:tabs>
          <w:tab w:val="clear" w:pos="708"/>
          <w:tab w:val="left" w:pos="5820" w:leader="none"/>
        </w:tabs>
        <w:ind w:firstLine="540"/>
        <w:jc w:val="both"/>
        <w:rPr/>
      </w:pPr>
      <w:r>
        <w:rPr/>
        <w:t>Когда я сплю ……………………………………………………………………... 33 стр.</w:t>
      </w:r>
    </w:p>
    <w:p>
      <w:pPr>
        <w:pStyle w:val="Normal"/>
        <w:tabs>
          <w:tab w:val="clear" w:pos="708"/>
          <w:tab w:val="left" w:pos="5820" w:leader="none"/>
        </w:tabs>
        <w:ind w:firstLine="540"/>
        <w:jc w:val="both"/>
        <w:rPr/>
      </w:pPr>
      <w:r>
        <w:rPr/>
        <w:t>Серенада Жизни …………………………………………………………………. 37 стр.</w:t>
      </w:r>
    </w:p>
    <w:p>
      <w:pPr>
        <w:pStyle w:val="Normal"/>
        <w:tabs>
          <w:tab w:val="clear" w:pos="708"/>
          <w:tab w:val="left" w:pos="5820" w:leader="none"/>
        </w:tabs>
        <w:ind w:firstLine="540"/>
        <w:jc w:val="both"/>
        <w:rPr/>
      </w:pPr>
      <w:r>
        <w:rPr/>
        <w:t>Я Свободен! ……………………………………………………………………… 40 стр.</w:t>
      </w:r>
    </w:p>
    <w:p>
      <w:pPr>
        <w:pStyle w:val="Normal"/>
        <w:tabs>
          <w:tab w:val="clear" w:pos="708"/>
          <w:tab w:val="left" w:pos="5820" w:leader="none"/>
        </w:tabs>
        <w:ind w:firstLine="540"/>
        <w:jc w:val="both"/>
        <w:rPr/>
      </w:pPr>
      <w:r>
        <w:rPr/>
        <w:t>Воспоминания …………………………………………………………………… 43 стр.</w:t>
      </w:r>
    </w:p>
    <w:p>
      <w:pPr>
        <w:pStyle w:val="Normal"/>
        <w:tabs>
          <w:tab w:val="clear" w:pos="708"/>
          <w:tab w:val="left" w:pos="5820" w:leader="none"/>
        </w:tabs>
        <w:ind w:firstLine="540"/>
        <w:jc w:val="both"/>
        <w:rPr/>
      </w:pPr>
      <w:r>
        <w:rPr/>
        <w:t>Послесловие ……………………………………………………………………… 45 стр.</w:t>
      </w:r>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both"/>
        <w:rPr/>
      </w:pPr>
      <w:r>
        <w:rPr/>
        <w:t xml:space="preserve">Связаться с автором можно по почте: </w:t>
      </w:r>
      <w:hyperlink r:id="rId2">
        <w:r>
          <w:rPr>
            <w:rStyle w:val="InternetLink"/>
            <w:lang w:val="en-US"/>
          </w:rPr>
          <w:t>nayones</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5820" w:leader="none"/>
        </w:tabs>
        <w:ind w:firstLine="540"/>
        <w:jc w:val="both"/>
        <w:rPr/>
      </w:pPr>
      <w:r>
        <w:rPr/>
      </w:r>
    </w:p>
    <w:p>
      <w:pPr>
        <w:pStyle w:val="Normal"/>
        <w:tabs>
          <w:tab w:val="clear" w:pos="708"/>
          <w:tab w:val="left" w:pos="5820" w:leader="none"/>
        </w:tabs>
        <w:ind w:firstLine="540"/>
        <w:jc w:val="both"/>
        <w:rPr>
          <w:lang w:val="en-US"/>
        </w:rPr>
      </w:pPr>
      <w:hyperlink r:id="rId3">
        <w:r>
          <w:rPr>
            <w:rStyle w:val="InternetLink"/>
            <w:lang w:val="en-US"/>
          </w:rPr>
          <w:t>www.e-puzzle.ru</w:t>
        </w:r>
      </w:hyperlink>
    </w:p>
    <w:p>
      <w:pPr>
        <w:pStyle w:val="Normal"/>
        <w:tabs>
          <w:tab w:val="clear" w:pos="708"/>
          <w:tab w:val="left" w:pos="5820" w:leader="none"/>
        </w:tabs>
        <w:ind w:firstLine="540"/>
        <w:jc w:val="both"/>
        <w:rPr>
          <w:lang w:val="en-US"/>
        </w:rPr>
      </w:pPr>
      <w:r>
        <w:rPr>
          <w:lang w:val="en-US"/>
        </w:rPr>
      </w:r>
    </w:p>
    <w:sectPr>
      <w:footerReference w:type="default" r:id="rId4"/>
      <w:footerReference w:type="first" r:id="rId5"/>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yones@mail.ru" TargetMode="External"/><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52:00Z</dcterms:created>
  <dc:creator>Сергей</dc:creator>
  <dc:description/>
  <cp:keywords/>
  <dc:language>en-US</dc:language>
  <cp:lastModifiedBy>1</cp:lastModifiedBy>
  <dcterms:modified xsi:type="dcterms:W3CDTF">2007-11-08T15:49:00Z</dcterms:modified>
  <cp:revision>1416</cp:revision>
  <dc:subject/>
  <dc:title>ОТКРОВЕНИЯ ИНДИ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и-Онес Ситхартха - Откровения индиго">
    <vt:lpwstr>http://www.e-puzzle.ru</vt:lpwstr>
  </property>
</Properties>
</file>