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b/>
          <w:b/>
          <w:sz w:val="40"/>
        </w:rPr>
      </w:pPr>
      <w:r>
        <w:rPr>
          <w:b/>
          <w:sz w:val="40"/>
        </w:rPr>
        <w:t>Курс Сгибателей Ложек</w:t>
        <w:br/>
      </w:r>
    </w:p>
    <w:p>
      <w:pPr>
        <w:pStyle w:val="Heading1"/>
        <w:rPr>
          <w:rFonts w:ascii="Times New Roman" w:hAnsi="Times New Roman" w:cs="Times New Roman"/>
          <w:sz w:val="36"/>
        </w:rPr>
      </w:pPr>
      <w:r>
        <w:rPr>
          <w:rFonts w:cs="Times New Roman" w:ascii="Times New Roman" w:hAnsi="Times New Roman"/>
        </w:rPr>
        <w:t>Джеймс Твайман</w:t>
      </w:r>
    </w:p>
    <w:p>
      <w:pPr>
        <w:pStyle w:val="Normal"/>
        <w:widowControl w:val="false"/>
        <w:autoSpaceDE w:val="false"/>
        <w:spacing w:before="100" w:after="100"/>
        <w:jc w:val="center"/>
        <w:rPr>
          <w:rFonts w:ascii="Times New Roman" w:hAnsi="Times New Roman" w:cs="Times New Roman"/>
          <w:b/>
          <w:b/>
          <w:sz w:val="36"/>
        </w:rPr>
      </w:pPr>
      <w:r>
        <w:rPr>
          <w:rFonts w:cs="Times New Roman"/>
          <w:b/>
          <w:sz w:val="36"/>
        </w:rPr>
      </w:r>
    </w:p>
    <w:p>
      <w:pPr>
        <w:pStyle w:val="Normal"/>
        <w:widowControl w:val="false"/>
        <w:autoSpaceDE w:val="false"/>
        <w:spacing w:before="100" w:after="100"/>
        <w:rPr>
          <w:b/>
          <w:b/>
          <w:sz w:val="28"/>
          <w:szCs w:val="28"/>
        </w:rPr>
      </w:pPr>
      <w:r>
        <w:rPr>
          <w:b/>
          <w:sz w:val="28"/>
          <w:szCs w:val="28"/>
        </w:rPr>
        <w:t>Введение</w:t>
      </w:r>
    </w:p>
    <w:p>
      <w:pPr>
        <w:pStyle w:val="Normal"/>
        <w:widowControl w:val="false"/>
        <w:autoSpaceDE w:val="false"/>
        <w:spacing w:before="100" w:after="100"/>
        <w:jc w:val="both"/>
        <w:rPr/>
      </w:pPr>
      <w:r>
        <w:rPr/>
        <w:t xml:space="preserve">Важно понять, зачем тебе нужен этот курс. Чтобы творить чудеса? Ты хочешь чувствовать себя таким сильным, каким ещё никогда не чувствовал? Если ты читаешь сейчас эти слова по одной из этих причин, то лучше всего тебе остановиться и не читать дальше. Выключи компьютер и поищи себе что-нибудь другое, чтобы занять своё время. Потому что если это твоя цель, то ты её не достигнешь. </w:t>
      </w:r>
    </w:p>
    <w:p>
      <w:pPr>
        <w:pStyle w:val="TextBody"/>
        <w:rPr/>
      </w:pPr>
      <w:r>
        <w:rPr/>
        <w:t>Но если ты считаешь, что находишься здесь, на этой планете, чтобы быть «Инструментом Мира»  и исцелять мир, исцеляя собственный разум, то, пожалуйста,  продолжай читать. Если ты откроешь сердце своё и разум, чтобы вместить эти четыре простых урока и посвятить себя этой миссии, тогда успех тебе обеспечен! Непременно!</w:t>
      </w:r>
    </w:p>
    <w:p>
      <w:pPr>
        <w:pStyle w:val="Normal"/>
        <w:widowControl w:val="false"/>
        <w:autoSpaceDE w:val="false"/>
        <w:spacing w:before="100" w:after="100"/>
        <w:jc w:val="both"/>
        <w:rPr/>
      </w:pPr>
      <w:r>
        <w:rPr/>
        <w:t xml:space="preserve">Но здесь есть парадокс: если ты устремлён к этим высоким идеалам, чтобы любить и осознать, что ты уже целостное и просветлённое существо, тогда, вне всяких сомнений,  чудеса последуют, и ты ощутишь величайшую силу, которую не позволял себе чувствовать в прошлом. Это не цель, но результат цели высшей. Ты находишься здесь, чтобы научиться применять силу, называемую ЛЮБОВЬ. Это также легко, как обучиться той технике, которая на протяжении тысячелетий была известна мистикам многих духовных традиций. Теперь твой черёд освоить её и применять в своей жизни.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spacing w:before="100" w:after="100"/>
        <w:rPr>
          <w:b/>
          <w:b/>
          <w:sz w:val="28"/>
        </w:rPr>
      </w:pPr>
      <w:r>
        <w:rPr>
          <w:b/>
          <w:sz w:val="28"/>
        </w:rPr>
        <w:t>Ты готов покинуть клетку?</w:t>
      </w:r>
    </w:p>
    <w:p>
      <w:pPr>
        <w:pStyle w:val="Normal"/>
        <w:widowControl w:val="false"/>
        <w:autoSpaceDE w:val="false"/>
        <w:spacing w:before="100" w:after="100"/>
        <w:jc w:val="both"/>
        <w:rPr/>
      </w:pPr>
      <w:r>
        <w:rPr/>
        <w:t xml:space="preserve">Тебя просили верить законам, которые составляют основу твоего переживания мира. Эти законы стали той камерой, в которой тебя просят существовать. Стены камеры ограничивают тебя и определяют,  кто ты есть или чем ты можешь стать. «Ты» — тот, что живёт внутри этой камеры, но «Ты не то», что живёт снаружи. Так было рождено эго, концепция разделения, и вся система мышления, используемая тобой, чтобы жить и существовать в этом мире. </w:t>
      </w:r>
    </w:p>
    <w:p>
      <w:pPr>
        <w:pStyle w:val="Normal"/>
        <w:widowControl w:val="false"/>
        <w:autoSpaceDE w:val="false"/>
        <w:spacing w:before="100" w:after="100"/>
        <w:jc w:val="both"/>
        <w:rPr/>
      </w:pPr>
      <w:r>
        <w:rPr/>
        <w:t xml:space="preserve">Намерение этого курса — разрушить стены той клетки, чтобы ты смог осознать более масштабную концепцию того, кто ты есть.  Основная цель курса — овладеть некоторыми инструментами, которые помогут тебе направить весь мир на стезю Мира, включая и твою жизнь, а не просто научиться сгибать металл силой разума. Большинство людей не верит, что это возможно. Они говорят, что такое воздействие на физический мир невозможно энергией одного лишь разума. Более того, они считают, что невозможно установить Мир в мире хаоса и конфликта. А что, если эти две вещи связаны, </w:t>
      </w:r>
      <w:r>
        <w:rPr>
          <w:color w:val="000000"/>
        </w:rPr>
        <w:t>и рассеивание одной иллюзии автоматически избавляет нас и от другой?</w:t>
      </w:r>
    </w:p>
    <w:p>
      <w:pPr>
        <w:pStyle w:val="Normal"/>
        <w:widowControl w:val="false"/>
        <w:autoSpaceDE w:val="false"/>
        <w:spacing w:before="100" w:after="100"/>
        <w:jc w:val="both"/>
        <w:rPr/>
      </w:pPr>
      <w:r>
        <w:rPr/>
        <w:t>«Курс Чудес» говорит, что для чуда нет степени сложности. Другими словами, великие чудеса свершаются по тем же самым законам, что и малые. Овладейте техникой, позволяющей свершить одно, и второе тут же станет для вас возможно. Иисус сказал, что, имея необходимую веру, мы можем двигать горы. Это большое чудо. Он говорил также, что мы способны даже к большим свершениям, чем он сам. Как ты думаешь, он говорил это буквально или метафорически? Твой ответ на этот вопрос покажет, насколько ты открыт для достижения цели курса. Ты способен впустить чудеса в свою жизнь?</w:t>
      </w:r>
    </w:p>
    <w:p>
      <w:pPr>
        <w:pStyle w:val="Normal"/>
        <w:widowControl w:val="false"/>
        <w:autoSpaceDE w:val="false"/>
        <w:jc w:val="both"/>
        <w:rPr/>
      </w:pPr>
      <w:r>
        <w:rPr/>
      </w:r>
    </w:p>
    <w:p>
      <w:pPr>
        <w:pStyle w:val="Heading2"/>
        <w:jc w:val="left"/>
        <w:rPr>
          <w:rFonts w:ascii="Times New Roman" w:hAnsi="Times New Roman" w:cs="Times New Roman"/>
        </w:rPr>
      </w:pPr>
      <w:r>
        <w:rPr>
          <w:rFonts w:cs="Times New Roman" w:ascii="Times New Roman" w:hAnsi="Times New Roman"/>
        </w:rPr>
        <w:t>Впустить, а не Творить</w:t>
      </w:r>
    </w:p>
    <w:p>
      <w:pPr>
        <w:pStyle w:val="Normal"/>
        <w:widowControl w:val="false"/>
        <w:autoSpaceDE w:val="false"/>
        <w:spacing w:before="100" w:after="100"/>
        <w:jc w:val="both"/>
        <w:rPr/>
      </w:pPr>
      <w:r>
        <w:rPr/>
        <w:t>Обратите внимание, я использовал выражение «впустить чудеса», а не «творить чудеса». Вот и сейчас тебя окружает чудотворная энергия. Тебе нет нужды что-либо творить, тебе следует только впустить этот поток в свою жизнь. Большинство из нас большую часть времени блокируют поток этого света, и не видят того, что всегда было нашим. Теперь ты решил открыть своё сердце и стать чудотворцем. Для этого ты и пришёл сюда, на эту планету.</w:t>
      </w:r>
    </w:p>
    <w:p>
      <w:pPr>
        <w:pStyle w:val="Normal"/>
        <w:widowControl w:val="false"/>
        <w:autoSpaceDE w:val="false"/>
        <w:spacing w:before="100" w:after="100"/>
        <w:jc w:val="both"/>
        <w:rPr/>
      </w:pPr>
      <w:r>
        <w:rPr/>
        <w:t>Вот чего ты сможешь достичь к тому времени, когда пройдёшь этот четырёхнедельный курс:</w:t>
      </w:r>
    </w:p>
    <w:p>
      <w:pPr>
        <w:pStyle w:val="Normal"/>
        <w:widowControl w:val="false"/>
        <w:numPr>
          <w:ilvl w:val="0"/>
          <w:numId w:val="3"/>
        </w:numPr>
        <w:tabs>
          <w:tab w:val="clear" w:pos="708"/>
          <w:tab w:val="left" w:pos="420" w:leader="none"/>
        </w:tabs>
        <w:autoSpaceDE w:val="false"/>
        <w:spacing w:before="100" w:after="100"/>
        <w:ind w:left="420" w:hanging="360"/>
        <w:jc w:val="both"/>
        <w:rPr/>
      </w:pPr>
      <w:r>
        <w:rPr/>
        <w:t>Овладеешь начальными стадиями сгибания металла разумом.</w:t>
      </w:r>
    </w:p>
    <w:p>
      <w:pPr>
        <w:pStyle w:val="Normal"/>
        <w:widowControl w:val="false"/>
        <w:numPr>
          <w:ilvl w:val="0"/>
          <w:numId w:val="3"/>
        </w:numPr>
        <w:tabs>
          <w:tab w:val="clear" w:pos="708"/>
          <w:tab w:val="left" w:pos="420" w:leader="none"/>
        </w:tabs>
        <w:autoSpaceDE w:val="false"/>
        <w:spacing w:before="100" w:after="100"/>
        <w:ind w:left="420" w:hanging="360"/>
        <w:jc w:val="both"/>
        <w:rPr/>
      </w:pPr>
      <w:r>
        <w:rPr/>
        <w:t>Более искусно научишься работать с энергией, чтобы чудесные изменения происходили в твоей жизни.</w:t>
      </w:r>
    </w:p>
    <w:p>
      <w:pPr>
        <w:pStyle w:val="Normal"/>
        <w:widowControl w:val="false"/>
        <w:numPr>
          <w:ilvl w:val="0"/>
          <w:numId w:val="3"/>
        </w:numPr>
        <w:tabs>
          <w:tab w:val="clear" w:pos="708"/>
          <w:tab w:val="left" w:pos="420" w:leader="none"/>
        </w:tabs>
        <w:autoSpaceDE w:val="false"/>
        <w:spacing w:before="100" w:after="100"/>
        <w:ind w:left="420" w:hanging="360"/>
        <w:jc w:val="both"/>
        <w:rPr/>
      </w:pPr>
      <w:r>
        <w:rPr/>
        <w:t>Научишься применять эту же самую технику для того, чтобы повернуть весь мир к Миру.</w:t>
      </w:r>
    </w:p>
    <w:p>
      <w:pPr>
        <w:pStyle w:val="Normal"/>
        <w:widowControl w:val="false"/>
        <w:autoSpaceDE w:val="false"/>
        <w:spacing w:before="100" w:after="100"/>
        <w:jc w:val="both"/>
        <w:rPr/>
      </w:pPr>
      <w:r>
        <w:rPr/>
        <w:t>Вмещая в своё открытое сердце информацию этого курса, ты делаешь первый шаг к становлению Воином Духа. Мир сегодня нуждается в воинах для Мира. Воин настолько предан тому делу, которому служит, что готов отдать всю энергию и даже жизнь на его свершение. Вот какой уровень преданности необходим. Это даст тебе такое раскрытие, о котором ты не мог даже  мечтать. Этот курс в конечном итоге не о сгибании ложек, а об осознании того, для чего ты был рождён.</w:t>
      </w:r>
    </w:p>
    <w:p>
      <w:pPr>
        <w:pStyle w:val="Normal"/>
        <w:widowControl w:val="false"/>
        <w:autoSpaceDE w:val="false"/>
        <w:spacing w:before="100" w:after="100"/>
        <w:jc w:val="both"/>
        <w:rPr/>
      </w:pPr>
      <w:r>
        <w:rPr/>
        <w:t xml:space="preserve">Когда ты примешь эту роль на себя, тебя попросят участвовать в особых миссиях исцеления планеты. Для исполнения этих миссий  тебе потребуется использовать то, чем ты овладел с помощью этого курса. </w:t>
      </w:r>
      <w:r>
        <w:rPr>
          <w:color w:val="000000"/>
        </w:rPr>
        <w:t xml:space="preserve">Мы будем вместе работать над достижением этой цели. </w:t>
      </w:r>
      <w:r>
        <w:rPr/>
        <w:t xml:space="preserve">Используя технику, которой ты овладеешь за эти четыре недели, ты сможешь, участвуя во всеобщей молитве Мира, вызвать глубинную трансформацию собственного сознания и сознания всего человечества. </w:t>
      </w:r>
    </w:p>
    <w:p>
      <w:pPr>
        <w:pStyle w:val="Normal"/>
        <w:widowControl w:val="false"/>
        <w:autoSpaceDE w:val="false"/>
        <w:spacing w:before="100" w:after="100"/>
        <w:jc w:val="both"/>
        <w:rPr/>
      </w:pPr>
      <w:r>
        <w:rPr/>
        <w:t>Мы здесь, чтобы исцелить мир. Ты готов принять на себя такую важную миссию?</w:t>
      </w:r>
    </w:p>
    <w:p>
      <w:pPr>
        <w:pStyle w:val="Normal"/>
        <w:widowControl w:val="false"/>
        <w:autoSpaceDE w:val="false"/>
        <w:jc w:val="both"/>
        <w:rPr/>
      </w:pPr>
      <w:r>
        <w:rPr/>
      </w:r>
    </w:p>
    <w:p>
      <w:pPr>
        <w:pStyle w:val="Heading2"/>
        <w:jc w:val="left"/>
        <w:rPr>
          <w:rFonts w:ascii="Times New Roman" w:hAnsi="Times New Roman" w:cs="Times New Roman"/>
        </w:rPr>
      </w:pPr>
      <w:r>
        <w:rPr>
          <w:rFonts w:cs="Times New Roman" w:ascii="Times New Roman" w:hAnsi="Times New Roman"/>
        </w:rPr>
        <w:t>Вера и Уверенность</w:t>
      </w:r>
    </w:p>
    <w:p>
      <w:pPr>
        <w:pStyle w:val="Normal"/>
        <w:widowControl w:val="false"/>
        <w:autoSpaceDE w:val="false"/>
        <w:spacing w:before="100" w:after="100"/>
        <w:jc w:val="both"/>
        <w:rPr/>
      </w:pPr>
      <w:r>
        <w:rPr/>
        <w:t>Говорят, что пока ты не поверишь во что-то, не сможешь этого пережить. Существуют курсы, разработанные специально для того, чтобы помочь тебе утвердиться в вере, ну, например, поверить в возможность сгибать металл разумом и использовать энергию этой веры для того, чтобы сделать это. Важно, чтобы ты понял с самого начала: этот курс разработан не для того, чтобы заставить тебя «поверить» во что-то. Он разработан для того, чтобы возросла твоя «уверенность» в том, что ты уже имеешь всё, что тебе необходимо, дабы быть чудотворцем. Ты здесь, чтобы ЗНАТЬ, а не верить. Именно этот источник энергии мы будем использовать для того, чтобы весь мир направить к Миру.</w:t>
      </w:r>
    </w:p>
    <w:p>
      <w:pPr>
        <w:pStyle w:val="Normal"/>
        <w:widowControl w:val="false"/>
        <w:autoSpaceDE w:val="false"/>
        <w:spacing w:before="100" w:after="100"/>
        <w:jc w:val="both"/>
        <w:rPr/>
      </w:pPr>
      <w:r>
        <w:rPr/>
        <w:t>Когда ты веришь чему-то, ты используешь определённые способности своего разума. Действует мысль, а не дух. Когда ты знаешь о чём-то, что это - правда, ты задействуешь свою душу. Угадай, что сильнее? Твоя душа вечная и по-прежнему владеет всем духовным знанием, которого ты когда-либо достиг. Более того, у неё есть доступ ко всему знанию во Вселенной. Твой разум и сила, которую он способен порождать, велики, но ограниченны. Если мы собираемся достичь цели и исцелить мир, ты должны ЗНАТЬ, что это возможно. Более того (и в этом весь фокус нашего курса), ты должен быть уверен, что он уже исцелён.</w:t>
      </w:r>
    </w:p>
    <w:p>
      <w:pPr>
        <w:pStyle w:val="Normal"/>
        <w:rPr/>
      </w:pPr>
      <w:r>
        <w:rPr/>
        <w:t>К тому времени, когда ты завершишь этот четырёхнедельный курс, ты будешь Уверен в своей способности сгибать металл энергией своего сердца, направляемой твоим разумом. Более того, через эту Уверенность ты будешь ЗНАТЬ, что ты можешь весь мир развернуть в направлении Мира и сострадания.</w:t>
      </w:r>
    </w:p>
    <w:p>
      <w:pPr>
        <w:pStyle w:val="Normal"/>
        <w:rPr/>
      </w:pPr>
      <w:r>
        <w:rPr/>
      </w:r>
    </w:p>
    <w:p>
      <w:pPr>
        <w:pStyle w:val="Heading2"/>
        <w:jc w:val="left"/>
        <w:rPr>
          <w:rFonts w:ascii="Times New Roman" w:hAnsi="Times New Roman" w:cs="Times New Roman"/>
        </w:rPr>
      </w:pPr>
      <w:r>
        <w:rPr>
          <w:rFonts w:cs="Times New Roman" w:ascii="Times New Roman" w:hAnsi="Times New Roman"/>
        </w:rPr>
        <w:t>Курс</w:t>
      </w:r>
    </w:p>
    <w:p>
      <w:pPr>
        <w:pStyle w:val="Normal"/>
        <w:widowControl w:val="false"/>
        <w:autoSpaceDE w:val="false"/>
        <w:spacing w:before="100" w:after="100"/>
        <w:jc w:val="both"/>
        <w:rPr/>
      </w:pPr>
      <w:r>
        <w:rPr/>
        <w:t>Для каждой недели есть в этом Курсе Сгибателей Ложек три основные цели.  Первая — дать философскую платформу, которая понадобится тебе, чтобы понять важность этого курса. Вторая — предложить тебе упражнения и медитации, разработанные для того, чтобы открыть в твоём теле и разуме необходимые энергетические центры, которые позволят тебе сгибать металл, не оказывая на него никакого физического воздействия. И третья — предложить тебе способы поддержания энергии в движении, возвращая её миру. Это будут «Упражнения Дарения». Некоторый успех у тебя может наметиться в сгибании разумом лёгкой ложки (сгибать ложку обычно легче, чем вилку) после третьего урока. Предлагается проходить по одному уроку в неделю, чтобы иметь достаточно времени для практики. Тебе решать, достаточно ли тебе на урок недели или времени требуется больше.</w:t>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t>Теперь ты готов приступить к первому уроку.</w:t>
      </w:r>
    </w:p>
    <w:p>
      <w:pPr>
        <w:pStyle w:val="Normal"/>
        <w:widowControl w:val="false"/>
        <w:autoSpaceDE w:val="false"/>
        <w:spacing w:before="100" w:after="100"/>
        <w:jc w:val="both"/>
        <w:rPr/>
      </w:pPr>
      <w:r>
        <w:rPr/>
      </w:r>
    </w:p>
    <w:p>
      <w:pPr>
        <w:pStyle w:val="Normal"/>
        <w:widowControl w:val="false"/>
        <w:autoSpaceDE w:val="false"/>
        <w:spacing w:before="100" w:after="100"/>
        <w:jc w:val="both"/>
        <w:rPr>
          <w:i/>
          <w:i/>
        </w:rPr>
      </w:pPr>
      <w:r>
        <w:rPr>
          <w:i/>
        </w:rPr>
        <w:t>С Миром</w:t>
      </w:r>
    </w:p>
    <w:p>
      <w:pPr>
        <w:pStyle w:val="Normal"/>
        <w:widowControl w:val="false"/>
        <w:autoSpaceDE w:val="false"/>
        <w:spacing w:before="100" w:after="100"/>
        <w:jc w:val="both"/>
        <w:rPr>
          <w:b/>
          <w:b/>
        </w:rPr>
      </w:pPr>
      <w:r>
        <w:rPr>
          <w:i/>
        </w:rPr>
        <w:t>Джеймс Твайман.</w:t>
      </w:r>
    </w:p>
    <w:p>
      <w:pPr>
        <w:pStyle w:val="Normal"/>
        <w:widowControl w:val="false"/>
        <w:autoSpaceDE w:val="false"/>
        <w:spacing w:before="100" w:after="100"/>
        <w:jc w:val="both"/>
        <w:rPr>
          <w:b/>
          <w:b/>
        </w:rPr>
      </w:pPr>
      <w:r>
        <w:rPr>
          <w:b/>
        </w:rPr>
      </w:r>
    </w:p>
    <w:p>
      <w:pPr>
        <w:pStyle w:val="Normal"/>
        <w:rPr>
          <w:lang w:val="en-US"/>
        </w:rPr>
      </w:pPr>
      <w:r>
        <w:rPr>
          <w:lang w:val="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1"/>
        <w:spacing w:before="100" w:after="0"/>
        <w:rPr>
          <w:lang w:val="en-US" w:eastAsia="en-US"/>
        </w:rPr>
      </w:pPr>
      <w:r>
        <w:rPr>
          <w:lang w:val="en-US" w:eastAsia="en-US"/>
        </w:rPr>
      </w:r>
    </w:p>
    <w:p>
      <w:pPr>
        <w:pStyle w:val="Normal"/>
        <w:widowControl w:val="false"/>
        <w:autoSpaceDE w:val="false"/>
        <w:spacing w:before="100" w:after="100"/>
        <w:rPr>
          <w:b/>
          <w:b/>
        </w:rPr>
      </w:pPr>
      <w:r>
        <w:rPr>
          <w:b/>
          <w:sz w:val="36"/>
        </w:rPr>
        <w:t>Курс Сгибателей Ложек</w:t>
        <w:br/>
      </w:r>
    </w:p>
    <w:p>
      <w:pPr>
        <w:pStyle w:val="Heading3"/>
        <w:rPr/>
      </w:pPr>
      <w:r>
        <w:rPr/>
        <w:t>Джеймс Твайман</w:t>
      </w:r>
    </w:p>
    <w:p>
      <w:pPr>
        <w:pStyle w:val="Normal"/>
        <w:widowControl w:val="false"/>
        <w:autoSpaceDE w:val="false"/>
        <w:spacing w:before="100" w:after="100"/>
        <w:rPr>
          <w:b/>
          <w:b/>
          <w:sz w:val="36"/>
        </w:rPr>
      </w:pPr>
      <w:r>
        <w:rPr>
          <w:b/>
          <w:sz w:val="36"/>
        </w:rPr>
      </w:r>
    </w:p>
    <w:p>
      <w:pPr>
        <w:pStyle w:val="Heading1"/>
        <w:rPr>
          <w:rFonts w:ascii="Times New Roman" w:hAnsi="Times New Roman" w:cs="Times New Roman"/>
          <w:b/>
          <w:b/>
        </w:rPr>
      </w:pPr>
      <w:r>
        <w:rPr>
          <w:rFonts w:cs="Times New Roman" w:ascii="Times New Roman" w:hAnsi="Times New Roman"/>
          <w:b/>
        </w:rPr>
        <w:t>Урок первый</w:t>
      </w:r>
    </w:p>
    <w:p>
      <w:pPr>
        <w:pStyle w:val="Normal"/>
        <w:rPr>
          <w:rFonts w:ascii="Times New Roman" w:hAnsi="Times New Roman" w:cs="Times New Roman"/>
          <w:b/>
          <w:b/>
        </w:rPr>
      </w:pPr>
      <w:r>
        <w:rPr>
          <w:rFonts w:cs="Times New Roman"/>
          <w:b/>
        </w:rPr>
      </w:r>
    </w:p>
    <w:p>
      <w:pPr>
        <w:pStyle w:val="Normal"/>
        <w:widowControl w:val="false"/>
        <w:autoSpaceDE w:val="false"/>
        <w:spacing w:before="100" w:after="100"/>
        <w:jc w:val="right"/>
        <w:rPr/>
      </w:pPr>
      <w:r>
        <w:rPr/>
        <w:t>«Не пытайся сгибать ложку, это невозможно. Просто осознай, что ложки нет».</w:t>
        <w:br/>
      </w:r>
      <w:r>
        <w:rPr>
          <w:i/>
        </w:rPr>
        <w:t>Из  фильма «Матриц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sz w:val="28"/>
        </w:rPr>
      </w:pPr>
      <w:r>
        <w:rPr>
          <w:b/>
          <w:sz w:val="28"/>
        </w:rPr>
        <w:t>Философия:</w:t>
      </w:r>
    </w:p>
    <w:p>
      <w:pPr>
        <w:pStyle w:val="Normal"/>
        <w:widowControl w:val="false"/>
        <w:autoSpaceDE w:val="false"/>
        <w:spacing w:before="100" w:after="100"/>
        <w:jc w:val="both"/>
        <w:rPr/>
      </w:pPr>
      <w:r>
        <w:rPr/>
        <w:t>Как ты уже знаешь, цель этого курса научить тебя древней технике, которая позволит тебе совершать подвиги, называемые кем-то чудесами, чтобы потом применить эту технику для исцеления планеты. В 70-е годы Ури Геллер впервые привлёк внимание миллионов людей к этой идее, добившись международной известности, сгибая металл разумом. Поэтому мы выбрали именно этот феномен в качестве демонстрации того, что большинство людей способно сделать то же самое после непродолжительной практики, проявив лишь немного терпения. Есть масса других способов применения этой энергии, но сгибание металла выглядит достаточно эффектно и убедительно, что поможет нам перейти к следующему уровню. Другими словами, если ты способен делать такое (а ты будешь способен), то это вызовет чрезвычайный энтузиазм, который послужит тебе должным стимулом для применения этой энергии там, где проявление этой силы намного важнее.</w:t>
      </w:r>
    </w:p>
    <w:p>
      <w:pPr>
        <w:pStyle w:val="Normal"/>
        <w:widowControl w:val="false"/>
        <w:autoSpaceDE w:val="false"/>
        <w:spacing w:before="100" w:after="100"/>
        <w:jc w:val="both"/>
        <w:rPr>
          <w:i/>
          <w:i/>
          <w:sz w:val="28"/>
        </w:rPr>
      </w:pPr>
      <w:r>
        <w:rPr>
          <w:i/>
        </w:rPr>
        <w:t>Когда тебе удастся согнуть ложку разумом, ты осознаешь, что обычные законы этой физической вселенной, которым ты ранее следовал, теперь тебя более не сдерживают, не ограничивают. Ты осознаешь, что всё является результатом твоего выбора. Ты когда-то сделал выбор для себя — следовать этим законам, но ты можешь сделать выбор — превзойти их. Вот кого мир называет ЧудоТворцем.</w:t>
      </w:r>
    </w:p>
    <w:p>
      <w:pPr>
        <w:pStyle w:val="Normal"/>
        <w:widowControl w:val="false"/>
        <w:autoSpaceDE w:val="false"/>
        <w:spacing w:before="100" w:after="100"/>
        <w:jc w:val="both"/>
        <w:rPr/>
      </w:pPr>
      <w:r>
        <w:rPr/>
        <w:t xml:space="preserve">До сегодняшнего дня ты только верил, что такое возможно. Ты должен прийти к ЗНАНИЮ того, что это реально, ты должен совершить сдвиг в своём сознании. Когда в тебе живёт УВЕРЕННОСТЬ, что чудеса естественны, тогда они будут происходить с тобой каждый день, а возможно каждое мгновение. </w:t>
      </w:r>
    </w:p>
    <w:p>
      <w:pPr>
        <w:pStyle w:val="Normal"/>
        <w:widowControl w:val="false"/>
        <w:autoSpaceDE w:val="false"/>
        <w:spacing w:before="100" w:after="100"/>
        <w:jc w:val="both"/>
        <w:rPr/>
      </w:pPr>
      <w:r>
        <w:rPr/>
        <w:t>Цель заключается не в том, чтобы сгибать ложку разумом, а в том, чтобы сгибать её энергией твоего сердца, направляемой твоим разумом. Мы добиваемся именно этой комбинации.  Это древний приём, использующий Божественный Поток энергии для создания гармонии. К несчастью, большинство текстов, в которых есть ссылки на этот процесс, были уничтожены около 300 г. н.э., когда христианская церковь пыталась канонизировать Библию ценой изъятия любой письменной информации, не подходившей к избранным канонам. Тексты были уничтожены и сожжены, и только несколько тщательно спрятанных собраний рукописей нашли дорогу к свету лишь в середине двадцатого столетия. Наиболее ценными оказались «Свитки Мёртвого Моря» (Dead Sea Scrolls) и «Библиотека Нага Хамадди» (Nag Hamaddi Library).  Если вы хотите узнать об этих текстах больше, я рекомендую вам книги Грэга Брэйдена «Эффект Иссайи» и «Путешествие между Мирами» (Gregg Braden "The Isaiah Effect", "Walkng Between the Worlds").   В этих текстах говорится о молитве «с чувством, что ответ на молитву уже есть». Они рекомендуют не просить, чтобы что-то произошло, а вызывать у себя эмоцию, ощущение, что это уже есть, произошло, привлекая этим энергию завершённости, исполнения, а не энергию отсутствия, недостатка чего-то.</w:t>
      </w:r>
    </w:p>
    <w:p>
      <w:pPr>
        <w:pStyle w:val="Normal"/>
        <w:widowControl w:val="false"/>
        <w:autoSpaceDE w:val="false"/>
        <w:spacing w:before="100" w:after="100"/>
        <w:jc w:val="both"/>
        <w:rPr/>
      </w:pPr>
      <w:r>
        <w:rPr/>
        <w:t>Позвольте мне повторить.</w:t>
      </w:r>
      <w:r>
        <w:rPr>
          <w:b/>
        </w:rPr>
        <w:t xml:space="preserve"> ВЫЗВАТЬ ЭМОЦИЮ, ОЩУЩЕНИЕ, ЧТО ОТВЕТ НА МОЛИТВУ УЖЕ ЕСТЬ! </w:t>
      </w:r>
      <w:r>
        <w:rPr/>
        <w:t>Это ключ к творчеству в этом мире и в следующем.</w:t>
      </w:r>
    </w:p>
    <w:p>
      <w:pPr>
        <w:pStyle w:val="Normal"/>
        <w:widowControl w:val="false"/>
        <w:autoSpaceDE w:val="false"/>
        <w:spacing w:before="100" w:after="100"/>
        <w:jc w:val="both"/>
        <w:rPr/>
      </w:pPr>
      <w:r>
        <w:rPr/>
        <w:t>Большинство из нас учили молиться о том, чего мы хотим, или о том, чего, как мы думаем, у нас нет. Мы не осознавали, что есть некие Универсальные Законы, которые работают помимо нашего сознательного понимания, и если мы действуем  в согласии с этими законами, тогда Вселенная поддерживает нас, и наоборот. Один из этих законов гласит: «Энергия течёт туда, куда обращено наше внимание». Вот что это означает: твой глубинный разум не понимает, о чём конкретно ты молишься. Он просто следует по тому пути, который ты ему указываешь своей энергией, иногда давая тебе то, о чём ты и не помышлял вовсе, потому что он думает, что даёт тебе то, что ты просил. Другими словами, когда ты молишься ЗА что-то, или, чтобы получить что-то, пусть это будет Мир, то в основе твоей просьбы лежит мысль, что в твоей жизни этого НЕТ, то есть в мире нет Мира, его не существует. И именно это НЕТ слышит глубинный разум, и именно это он усиливает. Древняя техника молитвы предлагает нам не просить того, чего мы хотим, а вызвать чувство, как будто это уже присутствует … стать этим исполненным желанием, исполненной молитвой. Не проси Мира … стань Миром.</w:t>
      </w:r>
    </w:p>
    <w:p>
      <w:pPr>
        <w:pStyle w:val="Normal"/>
        <w:widowControl w:val="false"/>
        <w:autoSpaceDE w:val="false"/>
        <w:spacing w:before="100" w:after="100"/>
        <w:jc w:val="both"/>
        <w:rPr/>
      </w:pPr>
      <w:r>
        <w:rPr/>
        <w:t>В моей книге «Эмиссары Света» (</w:t>
      </w:r>
      <w:r>
        <w:rPr>
          <w:lang w:val="en-US"/>
        </w:rPr>
        <w:t>Emissary</w:t>
      </w:r>
      <w:r>
        <w:rPr/>
        <w:t xml:space="preserve"> </w:t>
      </w:r>
      <w:r>
        <w:rPr>
          <w:lang w:val="en-US"/>
        </w:rPr>
        <w:t>of</w:t>
      </w:r>
      <w:r>
        <w:rPr/>
        <w:t xml:space="preserve"> </w:t>
      </w:r>
      <w:r>
        <w:rPr>
          <w:lang w:val="en-US"/>
        </w:rPr>
        <w:t>Light</w:t>
      </w:r>
      <w:r>
        <w:rPr/>
        <w:t xml:space="preserve">) я пишу о чём-то похожем, что узнал от того, кого я зову просто Учителем. Он сказал: </w:t>
      </w:r>
    </w:p>
    <w:p>
      <w:pPr>
        <w:pStyle w:val="Normal"/>
        <w:widowControl w:val="false"/>
        <w:autoSpaceDE w:val="false"/>
        <w:spacing w:before="100" w:after="100"/>
        <w:jc w:val="both"/>
        <w:rPr/>
      </w:pPr>
      <w:r>
        <w:rPr/>
        <w:t xml:space="preserve">«Прочный Мир никогда не наступит в мире, который думает, что у него есть выбор между Миром и войной. Единственный выбор, который у вас действительно есть и который вы осуществляете, — это выбор между истиной и иллюзией. Когда вы выбираете истину, то обнаруживаете, что Мир присутствует всегда, независимо от того, осознаёте ли вы его присутствие. Когда вы выбираете иллюзию, это всё равно, что закрыть глаза на всё, находящееся непосредственно перед вами. Именно это означает пробудиться, очнуться ото сна, от грёз разделения. Это похоже на то, как вы открываете глаза. Ваш сон никогда не угрожал Реальности. Реальность остаётся целой и неизменной, в то время как вы строите свой собственный мирок, где ненависть и страх, как кажется,  имеют значение». </w:t>
      </w:r>
    </w:p>
    <w:p>
      <w:pPr>
        <w:pStyle w:val="Normal"/>
        <w:widowControl w:val="false"/>
        <w:autoSpaceDE w:val="false"/>
        <w:spacing w:before="100" w:after="100"/>
        <w:jc w:val="both"/>
        <w:rPr/>
      </w:pPr>
      <w:r>
        <w:rPr/>
        <w:t>Когда ты ЧУВСТВУЕШЬ, что Мир или какое-нибудь другое твоё желание уже есть, присутствует и действуешь так, словно это истина, тогда ты создаёшь энергетическое поле, которое буквально втягивает, вовлекает, привлекает это в твою жизнь. Твои чувства — движитель, но он нуждается в чём-то, что направляло бы его к цели. Это — труд твоего разума. По этой причине ты не будешь учиться сгибать ложку разумом, но — энергией своего чувства, направляемого разумом. Твой разум фокусирует, сосредоточивает энергию, но исходит эта энергия из твоего сердца.</w:t>
      </w:r>
    </w:p>
    <w:p>
      <w:pPr>
        <w:pStyle w:val="Normal"/>
        <w:widowControl w:val="false"/>
        <w:autoSpaceDE w:val="false"/>
        <w:spacing w:before="100" w:after="100"/>
        <w:jc w:val="both"/>
        <w:rPr>
          <w:b/>
          <w:b/>
        </w:rPr>
      </w:pPr>
      <w:r>
        <w:rPr>
          <w:b/>
        </w:rPr>
        <w:t xml:space="preserve">В конце концов, у тебя возникнет чувство, словно ложка уже согнулась. </w:t>
      </w:r>
    </w:p>
    <w:p>
      <w:pPr>
        <w:pStyle w:val="Normal"/>
        <w:widowControl w:val="false"/>
        <w:autoSpaceDE w:val="false"/>
        <w:spacing w:before="100" w:after="100"/>
        <w:jc w:val="both"/>
        <w:rPr/>
      </w:pPr>
      <w:r>
        <w:rPr/>
        <w:t xml:space="preserve">Дети-Волшебники (Psychic Children) говорят, что признание, принятие любви питает их способности. Они  сосредотачивают свое внимание не на психических способностях, </w:t>
      </w:r>
      <w:r>
        <w:rPr>
          <w:color w:val="000000"/>
        </w:rPr>
        <w:t xml:space="preserve">но на силе любви, которая является основой всего. </w:t>
      </w:r>
      <w:r>
        <w:rPr/>
        <w:t xml:space="preserve">Когда ты сделаешь то же самое, то чудеса без усилий потоком будут проливаться через твою жизнь. </w:t>
      </w:r>
    </w:p>
    <w:p>
      <w:pPr>
        <w:pStyle w:val="Normal"/>
        <w:widowControl w:val="false"/>
        <w:autoSpaceDE w:val="false"/>
        <w:spacing w:before="100" w:after="100"/>
        <w:jc w:val="both"/>
        <w:rPr/>
      </w:pPr>
      <w:r>
        <w:rPr/>
        <w:t>И поэтому…</w:t>
      </w:r>
    </w:p>
    <w:p>
      <w:pPr>
        <w:pStyle w:val="Normal"/>
        <w:widowControl w:val="false"/>
        <w:autoSpaceDE w:val="false"/>
        <w:spacing w:before="100" w:after="100"/>
        <w:jc w:val="both"/>
        <w:rPr/>
      </w:pPr>
      <w:r>
        <w:rPr/>
        <w:t>Труд по освоению техники сгибания металла разумом начинается с чувства: ты чувствуешь, что не только способен на такие вещи, но что только этим ты всю жизнь и занимаешься. Возможно, ты не совершал столь эффектных чудес, но как мы уже говорили, технология чуда одна и та же. В твоей жизни наверняка были дни или часы, когда тебе казалось, что всё развивается совершенным образом, и вокруг происходят маленькие чудеса. Это происходит потому что, возможно даже не осознавая этого, ты активировал ту часть в себе самом, которой понятна эта технология, и использовал это знание для притяжения чудес. Ты просто не осознавал, что ты делал. Теперь же всё, что тебе надо, - сфокусировать эту энергию и направить её на то, чего ты хочешь в своей жизни.</w:t>
      </w:r>
    </w:p>
    <w:p>
      <w:pPr>
        <w:pStyle w:val="Normal"/>
        <w:widowControl w:val="false"/>
        <w:autoSpaceDE w:val="false"/>
        <w:spacing w:before="100" w:after="100"/>
        <w:jc w:val="both"/>
        <w:rPr>
          <w:b/>
          <w:b/>
          <w:sz w:val="28"/>
        </w:rPr>
      </w:pPr>
      <w:r>
        <w:rPr>
          <w:b/>
        </w:rPr>
        <w:t xml:space="preserve">Знай, что ты уже пользуешься этой энергией. Не просто верь этому своим умом, а ПОЧУВСТВУЙ это всем сердцем. Это твой первый шаг к более высокой задаче исцеления мира с применением этой энергии.  </w:t>
      </w:r>
    </w:p>
    <w:p>
      <w:pPr>
        <w:pStyle w:val="Normal"/>
        <w:widowControl w:val="false"/>
        <w:autoSpaceDE w:val="false"/>
        <w:spacing w:before="100" w:after="100"/>
        <w:rPr>
          <w:b/>
          <w:b/>
          <w:sz w:val="20"/>
        </w:rPr>
      </w:pPr>
      <w:r>
        <w:rPr>
          <w:b/>
          <w:sz w:val="20"/>
        </w:rPr>
      </w:r>
    </w:p>
    <w:p>
      <w:pPr>
        <w:pStyle w:val="Normal"/>
        <w:widowControl w:val="false"/>
        <w:autoSpaceDE w:val="false"/>
        <w:spacing w:before="100" w:after="100"/>
        <w:rPr>
          <w:sz w:val="20"/>
        </w:rPr>
      </w:pPr>
      <w:r>
        <w:rPr>
          <w:sz w:val="20"/>
        </w:rPr>
      </w:r>
    </w:p>
    <w:p>
      <w:pPr>
        <w:pStyle w:val="Normal"/>
        <w:widowControl w:val="false"/>
        <w:autoSpaceDE w:val="false"/>
        <w:spacing w:before="100" w:after="100"/>
        <w:rPr>
          <w:b/>
          <w:b/>
          <w:sz w:val="28"/>
        </w:rPr>
      </w:pPr>
      <w:r>
        <w:rPr>
          <w:b/>
          <w:sz w:val="28"/>
        </w:rPr>
        <w:t>Упражнения:</w:t>
      </w:r>
    </w:p>
    <w:p>
      <w:pPr>
        <w:pStyle w:val="Normal"/>
        <w:widowControl w:val="false"/>
        <w:autoSpaceDE w:val="false"/>
        <w:spacing w:before="100" w:after="100"/>
        <w:jc w:val="both"/>
        <w:rPr/>
      </w:pPr>
      <w:r>
        <w:rPr/>
        <w:t>В течение следующих нескольких недель мы поделимся с тобой рядом упражнений, с помощью которых  ты сможешь открыть энергетические центры, необходимые для сгибания ложки умом и сердцем. Раскрытие центров — это только один аспект обучения, первый шаг. Без глубинного осознанного труда не получится ничего. Как только ты раскроешься, ты сможешь применить самую существенную составляющую — силу любви.</w:t>
      </w:r>
    </w:p>
    <w:p>
      <w:pPr>
        <w:pStyle w:val="Normal"/>
        <w:widowControl w:val="false"/>
        <w:autoSpaceDE w:val="false"/>
        <w:spacing w:before="100" w:after="100"/>
        <w:jc w:val="both"/>
        <w:rPr/>
      </w:pPr>
      <w:r>
        <w:rPr/>
        <w:t>Многие осознают, что в наших телах существует сотни, если не тысячи, точек на меридианах, которые регулируют поток энергии. Когда эти точки раскрыты, тогда жизненная энергия течёт свободно. Когда они заблокированы - происходит застой. Твоя задача — раскрыть центры меридианов, необходимые для того, чтобы сгибать или двигать что-нибудь без применения физической силы или лишь слегка прикладывая её. А потом применить УВЕРЕННОСТЬ или ЗНАНИЕ, что и произведёт результат.</w:t>
      </w:r>
    </w:p>
    <w:p>
      <w:pPr>
        <w:pStyle w:val="Normal"/>
        <w:widowControl w:val="false"/>
        <w:autoSpaceDE w:val="false"/>
        <w:spacing w:before="100" w:after="100"/>
        <w:jc w:val="both"/>
        <w:rPr/>
      </w:pPr>
      <w:r>
        <w:rPr/>
        <w:t xml:space="preserve">На этой неделе тебе будет предложено две практики, которые будут служить для разогрева. Следующая неделя будет выстраиваться на этой основе, ты будешь использовать эти практики перед тем, как начнёшь применять технику для сгибания ложки или для содействия чуду Мира. Первое упражнение — это воспевание, открывающее высшие чакры. </w:t>
      </w:r>
    </w:p>
    <w:p>
      <w:pPr>
        <w:pStyle w:val="Normal"/>
        <w:widowControl w:val="false"/>
        <w:autoSpaceDE w:val="false"/>
        <w:spacing w:before="100" w:after="100"/>
        <w:jc w:val="both"/>
        <w:rPr/>
      </w:pPr>
      <w:r>
        <w:rPr/>
        <w:t>(Эти воспевания были сложены с помощью маленького мальчика — волшебника из Японии, его зовут Койя (Koya). Он парализован от рождения, для общения Койя использует доску для письма. Я чувствовал его присутствие во время медитации в Японии, куда я ездил недавно. Потом, когда я встретил его нескольким днями позже в Хиросиме, он посмотрел на меня и написал: «Ты чувствовал энергию, которую я тебе посылал?»)</w:t>
      </w:r>
    </w:p>
    <w:p>
      <w:pPr>
        <w:pStyle w:val="Heading2"/>
        <w:jc w:val="left"/>
        <w:rPr>
          <w:rFonts w:ascii="Times New Roman" w:hAnsi="Times New Roman" w:cs="Times New Roman"/>
          <w:bCs w:val="false"/>
          <w:sz w:val="20"/>
          <w:szCs w:val="24"/>
        </w:rPr>
      </w:pPr>
      <w:r>
        <w:rPr>
          <w:rFonts w:cs="Times New Roman" w:ascii="Times New Roman" w:hAnsi="Times New Roman"/>
          <w:bCs w:val="false"/>
          <w:sz w:val="20"/>
          <w:szCs w:val="24"/>
        </w:rPr>
      </w:r>
    </w:p>
    <w:p>
      <w:pPr>
        <w:pStyle w:val="Normal"/>
        <w:rPr>
          <w:rFonts w:ascii="Times New Roman" w:hAnsi="Times New Roman" w:cs="Times New Roman"/>
          <w:bCs/>
          <w:sz w:val="20"/>
          <w:szCs w:val="24"/>
        </w:rPr>
      </w:pPr>
      <w:r>
        <w:rPr>
          <w:rFonts w:cs="Times New Roman"/>
          <w:bCs/>
          <w:sz w:val="20"/>
          <w:szCs w:val="24"/>
        </w:rPr>
      </w:r>
    </w:p>
    <w:p>
      <w:pPr>
        <w:pStyle w:val="Heading2"/>
        <w:jc w:val="left"/>
        <w:rPr>
          <w:rFonts w:ascii="Times New Roman" w:hAnsi="Times New Roman" w:cs="Times New Roman"/>
        </w:rPr>
      </w:pPr>
      <w:r>
        <w:rPr>
          <w:rFonts w:cs="Times New Roman" w:ascii="Times New Roman" w:hAnsi="Times New Roman"/>
        </w:rPr>
        <w:t>Техника постукивания</w:t>
      </w:r>
    </w:p>
    <w:p>
      <w:pPr>
        <w:pStyle w:val="TextBody"/>
        <w:rPr/>
      </w:pPr>
      <w:r>
        <w:rPr/>
        <w:t xml:space="preserve">Чтобы сфокусировать энергию для сгибания металла, тебе нужно разбудить точки меридианов на руках и ногах. Начни глубоко дышать. Уже через несколько минут у тебя обязательно появится осязаемое переживание Света, растекающегося по всему телу. </w:t>
      </w:r>
    </w:p>
    <w:p>
      <w:pPr>
        <w:pStyle w:val="Normal"/>
        <w:widowControl w:val="false"/>
        <w:autoSpaceDE w:val="false"/>
        <w:spacing w:before="100" w:after="100"/>
        <w:jc w:val="both"/>
        <w:rPr/>
      </w:pPr>
      <w:r>
        <w:rPr/>
        <w:t xml:space="preserve">Далее. </w:t>
      </w:r>
    </w:p>
    <w:p>
      <w:pPr>
        <w:pStyle w:val="Normal"/>
        <w:widowControl w:val="false"/>
        <w:autoSpaceDE w:val="false"/>
        <w:spacing w:before="100" w:after="100"/>
        <w:jc w:val="both"/>
        <w:rPr>
          <w:b/>
          <w:b/>
        </w:rPr>
      </w:pPr>
      <w:r>
        <w:rPr>
          <w:b/>
        </w:rPr>
        <w:t>Шаг 1:</w:t>
      </w:r>
    </w:p>
    <w:p>
      <w:pPr>
        <w:pStyle w:val="Normal"/>
        <w:widowControl w:val="false"/>
        <w:autoSpaceDE w:val="false"/>
        <w:spacing w:before="100" w:after="100"/>
        <w:jc w:val="both"/>
        <w:rPr/>
      </w:pPr>
      <w:r>
        <w:rPr/>
        <w:t>Начни с левой руки, держи кисть руки прямо перед собой, ладошкой к земле (к полу). Начинай лёгкие постукивания по руке от плеча  до кисти.</w:t>
      </w:r>
    </w:p>
    <w:p>
      <w:pPr>
        <w:pStyle w:val="Normal"/>
        <w:widowControl w:val="false"/>
        <w:autoSpaceDE w:val="false"/>
        <w:spacing w:before="100" w:after="100"/>
        <w:jc w:val="both"/>
        <w:rPr>
          <w:b/>
          <w:b/>
        </w:rPr>
      </w:pPr>
      <w:r>
        <w:rPr>
          <w:b/>
        </w:rPr>
        <w:t>Шаг 2:</w:t>
      </w:r>
    </w:p>
    <w:p>
      <w:pPr>
        <w:pStyle w:val="Normal"/>
        <w:widowControl w:val="false"/>
        <w:autoSpaceDE w:val="false"/>
        <w:spacing w:before="100" w:after="100"/>
        <w:jc w:val="both"/>
        <w:rPr/>
      </w:pPr>
      <w:r>
        <w:rPr/>
        <w:t>Когда дойдёшь до кисти, поверни её ладошкой вверх и постукивай в обратном порядке, пока не дойдёшь до плеча. Повтори всё то же самое для правой руки. Повторяй так по десять раз для каждой руки.</w:t>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b/>
          <w:b/>
          <w:sz w:val="28"/>
        </w:rPr>
      </w:pPr>
      <w:r>
        <w:rPr>
          <w:b/>
          <w:sz w:val="28"/>
        </w:rPr>
        <w:t>Дыхательная техника</w:t>
      </w:r>
    </w:p>
    <w:p>
      <w:pPr>
        <w:pStyle w:val="Normal"/>
        <w:widowControl w:val="false"/>
        <w:autoSpaceDE w:val="false"/>
        <w:spacing w:before="100" w:after="100"/>
        <w:rPr>
          <w:b/>
          <w:b/>
          <w:sz w:val="28"/>
        </w:rPr>
      </w:pPr>
      <w:r>
        <w:rPr>
          <w:b/>
          <w:sz w:val="28"/>
        </w:rPr>
      </w:r>
    </w:p>
    <w:p>
      <w:pPr>
        <w:pStyle w:val="Normal"/>
        <w:widowControl w:val="false"/>
        <w:autoSpaceDE w:val="false"/>
        <w:spacing w:before="100" w:after="100"/>
        <w:rPr>
          <w:b/>
          <w:b/>
          <w:sz w:val="28"/>
        </w:rPr>
      </w:pPr>
      <w:r>
        <w:rPr>
          <w:b/>
          <w:sz w:val="28"/>
        </w:rPr>
        <w:t>«Свет будь во Мне, Свет  будь Мной»</w:t>
      </w:r>
    </w:p>
    <w:p>
      <w:pPr>
        <w:pStyle w:val="Normal"/>
        <w:widowControl w:val="false"/>
        <w:autoSpaceDE w:val="false"/>
        <w:spacing w:before="100" w:after="100"/>
        <w:jc w:val="both"/>
        <w:rPr/>
      </w:pPr>
      <w:r>
        <w:rPr/>
        <w:t>Эту технику я использую много лет, сейчас я приспособил её для этой цели. Техника предназначена для того, чтобы через коронную чакру вдохнуть в себя Божественную энергию, а затем выпустить её через сердечную чакру.  Такое движение энергии создаёт мощный энергетический поток, выравнивающий высшие центры и открывающий меридианы. Требуется лишь немного практики; овладев этой техникой, ты сможешь использовать её во многих случаях.</w:t>
      </w:r>
    </w:p>
    <w:p>
      <w:pPr>
        <w:pStyle w:val="Normal"/>
        <w:widowControl w:val="false"/>
        <w:autoSpaceDE w:val="false"/>
        <w:spacing w:before="100" w:after="100"/>
        <w:jc w:val="both"/>
        <w:rPr>
          <w:b/>
          <w:b/>
        </w:rPr>
      </w:pPr>
      <w:r>
        <w:rPr>
          <w:b/>
        </w:rPr>
        <w:t>Шаг 1:</w:t>
      </w:r>
    </w:p>
    <w:p>
      <w:pPr>
        <w:pStyle w:val="Normal"/>
        <w:widowControl w:val="false"/>
        <w:autoSpaceDE w:val="false"/>
        <w:spacing w:before="100" w:after="100"/>
        <w:jc w:val="both"/>
        <w:rPr/>
      </w:pPr>
      <w:r>
        <w:rPr/>
        <w:t xml:space="preserve">Начни с глубокого дыхания, представляя себе, что ты вдыхаешь Божественный Свет с небес через коронную чакру  и проводишь его в сердце. Делая это, произнеси про себя слова «Свет будь во мне». Эта короткая молитва позволяет эффектам этой энергии проявиться в твоей жизни. Теперь задержи воздух в лёгких примерно на три секунды, и в это время представляй,  как сердце твоё объято пламенем и Светом. </w:t>
      </w:r>
    </w:p>
    <w:p>
      <w:pPr>
        <w:pStyle w:val="Normal"/>
        <w:widowControl w:val="false"/>
        <w:autoSpaceDE w:val="false"/>
        <w:spacing w:before="100" w:after="100"/>
        <w:jc w:val="both"/>
        <w:rPr>
          <w:b/>
          <w:b/>
        </w:rPr>
      </w:pPr>
      <w:r>
        <w:rPr>
          <w:b/>
        </w:rPr>
        <w:t>Шаг 2:</w:t>
      </w:r>
    </w:p>
    <w:p>
      <w:pPr>
        <w:pStyle w:val="Normal"/>
        <w:widowControl w:val="false"/>
        <w:autoSpaceDE w:val="false"/>
        <w:spacing w:before="100" w:after="100"/>
        <w:jc w:val="both"/>
        <w:rPr/>
      </w:pPr>
      <w:r>
        <w:rPr/>
        <w:t>Теперь выдыхай и представляй, что Свет выходит из твоего сердца, и его благословение простирается на всё сущее во Вселенной. По мере того как ты выдыхаешь, произноси вслух слова: «Свет будь мной». Ты признаёшь, что ты Свет. То, что льётся из тебя, неотделимо от тебя, это и есть суть твоего бытия. Вдохни опять и повтори шаг 1. Продолжай так дышать минут пять.</w:t>
      </w:r>
    </w:p>
    <w:p>
      <w:pPr>
        <w:pStyle w:val="Normal"/>
        <w:widowControl w:val="false"/>
        <w:autoSpaceDE w:val="false"/>
        <w:jc w:val="both"/>
        <w:rPr/>
      </w:pPr>
      <w:r>
        <w:rPr/>
      </w:r>
    </w:p>
    <w:p>
      <w:pPr>
        <w:pStyle w:val="Normal"/>
        <w:widowControl w:val="false"/>
        <w:autoSpaceDE w:val="false"/>
        <w:jc w:val="both"/>
        <w:rPr/>
      </w:pPr>
      <w:r>
        <w:rPr/>
      </w:r>
    </w:p>
    <w:p>
      <w:pPr>
        <w:pStyle w:val="Heading2"/>
        <w:jc w:val="left"/>
        <w:rPr>
          <w:rFonts w:ascii="Times New Roman" w:hAnsi="Times New Roman" w:cs="Times New Roman"/>
        </w:rPr>
      </w:pPr>
      <w:r>
        <w:rPr>
          <w:rFonts w:cs="Times New Roman" w:ascii="Times New Roman" w:hAnsi="Times New Roman"/>
        </w:rPr>
        <w:t>Техника хлопков</w:t>
      </w:r>
    </w:p>
    <w:p>
      <w:pPr>
        <w:pStyle w:val="Normal"/>
        <w:widowControl w:val="false"/>
        <w:autoSpaceDE w:val="false"/>
        <w:spacing w:before="100" w:after="100"/>
        <w:jc w:val="both"/>
        <w:rPr/>
      </w:pPr>
      <w:r>
        <w:rPr/>
        <w:t>Чтобы пробудить энергетические центры обеих рук, начни ритмично хлопать в ладоши. Предлагаем делать это в три шага, но ты можешь попробовать сам и посмотреть, что тебе больше подходит. Эти упражнения способствуют не только усилению энергетического потока в руках, но и подготовят ум к реальности, осуществимости процесса сгибания.</w:t>
      </w:r>
    </w:p>
    <w:p>
      <w:pPr>
        <w:pStyle w:val="Normal"/>
        <w:widowControl w:val="false"/>
        <w:autoSpaceDE w:val="false"/>
        <w:spacing w:before="100" w:after="100"/>
        <w:jc w:val="both"/>
        <w:rPr>
          <w:b/>
          <w:b/>
        </w:rPr>
      </w:pPr>
      <w:r>
        <w:rPr>
          <w:b/>
        </w:rPr>
        <w:t>Шаг 1:</w:t>
      </w:r>
    </w:p>
    <w:p>
      <w:pPr>
        <w:pStyle w:val="Normal"/>
        <w:widowControl w:val="false"/>
        <w:autoSpaceDE w:val="false"/>
        <w:spacing w:before="100" w:after="100"/>
        <w:jc w:val="both"/>
        <w:rPr/>
      </w:pPr>
      <w:r>
        <w:rPr/>
        <w:t xml:space="preserve">Хлопая в ладоши, почувствуй растекающуюся в твоём теле энергию слова «ДА». (Каждое слово имеет свою энергетическую подпись. Перед тем как начать, ты можешь захотеть установить, как ты чувствуешь энергию слова «ДА».)  Теперь начни произносить слово, соответствующее твоему чувству «ДА» во время хлопка в ладоши. Я рекомендую использовать японское слово «Хай» (как ты понимаешь, оно означает «да»)  вместо английского слова. Я выбираю это слово, потому что оно, похоже, более энергетично, чем английское слово с тем же значением. Ты можешь посмотреть, что для тебя лучше. Произноси слово «Да», каждый раз энергетически хлопая в ладоши, и что самое важное, ПОЧУВСТВУЙ  СЛОВО «ДА». Это главное. </w:t>
      </w:r>
      <w:r>
        <w:rPr>
          <w:color w:val="000000"/>
        </w:rPr>
        <w:t>Само по себе слово не так важно, как ощущение энергии слова «ДА».</w:t>
      </w:r>
      <w:r>
        <w:rPr/>
        <w:t xml:space="preserve"> Делай это в течение 3-4 минут.</w:t>
      </w:r>
    </w:p>
    <w:p>
      <w:pPr>
        <w:pStyle w:val="Normal"/>
        <w:widowControl w:val="false"/>
        <w:autoSpaceDE w:val="false"/>
        <w:spacing w:before="100" w:after="100"/>
        <w:jc w:val="both"/>
        <w:rPr/>
      </w:pPr>
      <w:r>
        <w:rPr/>
        <w:t>Когда закончишь, закрой глаза и вернись к дыхательной технике минуты на две. Ты можешь ощутить в руках и ладонях мощное гудение и вибрации.</w:t>
      </w:r>
    </w:p>
    <w:p>
      <w:pPr>
        <w:pStyle w:val="Normal"/>
        <w:widowControl w:val="false"/>
        <w:autoSpaceDE w:val="false"/>
        <w:spacing w:before="100" w:after="100"/>
        <w:jc w:val="both"/>
        <w:rPr>
          <w:b/>
          <w:b/>
        </w:rPr>
      </w:pPr>
      <w:r>
        <w:rPr>
          <w:b/>
        </w:rPr>
        <w:t>Шаг 2:</w:t>
      </w:r>
    </w:p>
    <w:p>
      <w:pPr>
        <w:pStyle w:val="Normal"/>
        <w:widowControl w:val="false"/>
        <w:autoSpaceDE w:val="false"/>
        <w:spacing w:before="100" w:after="100"/>
        <w:jc w:val="both"/>
        <w:rPr/>
      </w:pPr>
      <w:r>
        <w:rPr/>
        <w:t>Начни опять хлопать и произнеси слово «ХУ». Это суфийское слово обозначает «БОГ», оно было выбрано опять-таки из-за мощного энергетического импульса его звучания. Поиграй с этим,  посмотри,  как ты это чувствуешь. Когда во время хлопка ты произносишь слово, представь, что «Сила Бога» растекается по всему твоему телу. Не просто хлопай в ладоши и произноси слово, реально чувствуй его. Чем больше ты будешь делать это, тем выше результат. Делай это три-четыре минуты.</w:t>
      </w:r>
    </w:p>
    <w:p>
      <w:pPr>
        <w:pStyle w:val="Normal"/>
        <w:widowControl w:val="false"/>
        <w:autoSpaceDE w:val="false"/>
        <w:spacing w:before="100" w:after="100"/>
        <w:jc w:val="both"/>
        <w:rPr/>
      </w:pPr>
      <w:r>
        <w:rPr/>
        <w:t>Возвращайся к Дыхательной технике минуты на две.</w:t>
      </w:r>
    </w:p>
    <w:p>
      <w:pPr>
        <w:pStyle w:val="Normal"/>
        <w:widowControl w:val="false"/>
        <w:autoSpaceDE w:val="false"/>
        <w:spacing w:before="100" w:after="100"/>
        <w:jc w:val="both"/>
        <w:rPr>
          <w:b/>
          <w:b/>
        </w:rPr>
      </w:pPr>
      <w:r>
        <w:rPr>
          <w:b/>
        </w:rPr>
        <w:t>Шаг 3:</w:t>
      </w:r>
    </w:p>
    <w:p>
      <w:pPr>
        <w:pStyle w:val="Normal"/>
        <w:widowControl w:val="false"/>
        <w:autoSpaceDE w:val="false"/>
        <w:spacing w:before="100" w:after="100"/>
        <w:jc w:val="both"/>
        <w:rPr/>
      </w:pPr>
      <w:r>
        <w:rPr/>
        <w:t xml:space="preserve">Опять начни хлопать в ладоши, при этом произноси слово «Открыт» (англ.  </w:t>
      </w:r>
      <w:r>
        <w:rPr>
          <w:lang w:val="en-US"/>
        </w:rPr>
        <w:t>Open</w:t>
      </w:r>
      <w:r>
        <w:rPr/>
        <w:t>). (Один раз хлопни на звук «От», другой раз - на звук «Крыт») Делая это, утверждай, что ты УЖЕ открыт. Ты не просишь открыть тебя, ты утверждаешь, что уже открыт — это уже существует. (Об этом мы уже говорили.) Ты можешь почувствовать, как три напева сольются в один: ДА (или Хай), БОГ (или Ху) и ОТКРЫТ (или Оупэн). Они создают энергетическое поле, которое в конечном итоге ты используешь, чтобы сгибать металл разумом и сердцем.</w:t>
      </w:r>
    </w:p>
    <w:p>
      <w:pPr>
        <w:pStyle w:val="Normal"/>
        <w:widowControl w:val="false"/>
        <w:autoSpaceDE w:val="false"/>
        <w:spacing w:before="100" w:after="100"/>
        <w:jc w:val="both"/>
        <w:rPr/>
      </w:pPr>
      <w:r>
        <w:rPr/>
        <w:t>Эти упражнения ты будешь использовать для разогрева перед тем, как применить технику, которую мы будем осваивать следующие три недели. Практикуйся каждый день, если сможешь. Ты почувствуешь, как открываешь свои энергетические центры, которых ты раньше не осознавал. Некоторые могут почувствовать прилив энергии, особенно в кистях и руках. Что бы ты ни испытывал, знай, что ты открываешься ровно настолько, насколько это необходимо.</w:t>
      </w:r>
      <w:r>
        <w:rPr>
          <w:b/>
        </w:rPr>
        <w:br/>
      </w:r>
    </w:p>
    <w:p>
      <w:pPr>
        <w:pStyle w:val="Normal"/>
        <w:widowControl w:val="false"/>
        <w:autoSpaceDE w:val="false"/>
        <w:spacing w:before="100" w:after="100"/>
        <w:jc w:val="both"/>
        <w:rPr>
          <w:b/>
          <w:b/>
        </w:rPr>
      </w:pPr>
      <w:r>
        <w:rPr>
          <w:b/>
        </w:rPr>
      </w:r>
    </w:p>
    <w:p>
      <w:pPr>
        <w:pStyle w:val="Normal"/>
        <w:widowControl w:val="false"/>
        <w:autoSpaceDE w:val="false"/>
        <w:spacing w:before="100" w:after="100"/>
        <w:rPr>
          <w:b/>
          <w:b/>
          <w:sz w:val="28"/>
        </w:rPr>
      </w:pPr>
      <w:r>
        <w:rPr>
          <w:b/>
          <w:sz w:val="28"/>
        </w:rPr>
        <w:t>Проект Дарения:</w:t>
      </w:r>
    </w:p>
    <w:p>
      <w:pPr>
        <w:pStyle w:val="Normal"/>
        <w:widowControl w:val="false"/>
        <w:autoSpaceDE w:val="false"/>
        <w:spacing w:before="100" w:after="100"/>
        <w:jc w:val="both"/>
        <w:rPr/>
      </w:pPr>
      <w:r>
        <w:rPr/>
        <w:t>Каждую неделю мы предложим тебе программу, которая даст тебе возможность поделиться с другими тем, что ты получаешь в этом курсе. Это лучший способ осознать более глубокие уровни этого усилия, ибо реальный урок состоит лишь в том, что ты должен отдать то, что больше всего хочешь получить. Проект  этой недели очень прост:</w:t>
      </w:r>
    </w:p>
    <w:p>
      <w:pPr>
        <w:pStyle w:val="Normal"/>
        <w:widowControl w:val="false"/>
        <w:autoSpaceDE w:val="false"/>
        <w:spacing w:before="100" w:after="100"/>
        <w:jc w:val="both"/>
        <w:rPr/>
      </w:pPr>
      <w:r>
        <w:rPr/>
        <w:t>Как можно чаще фокусируйся на святости каждого человека, которого ты встречаешь. Когда проходишь по улице мимо кого-то, пошли ему безмолвное благословение. Когда разговариваешь с кем-то в магазине или где-то ещё, знай, что говоришь с Христом или с Буддой. Между прочим, это в буквальном смысле истина, на самом деле, ибо Просветлённый всегда перед нами. Но мы никогда не узнаем, что и мы такие же, пока не начнём видеть это в других. Поэтому дари то, что ты более всего хочешь получить, даже если это будет лишь несколько мгновений каждый день. Это откроет поток чудотворной энергии в тебе больше, чем все упражнения вместе взятые.</w:t>
      </w:r>
    </w:p>
    <w:p>
      <w:pPr>
        <w:pStyle w:val="Normal"/>
        <w:widowControl w:val="false"/>
        <w:autoSpaceDE w:val="false"/>
        <w:spacing w:before="100" w:after="100"/>
        <w:jc w:val="both"/>
        <w:rPr>
          <w:b/>
          <w:b/>
        </w:rPr>
      </w:pPr>
      <w:r>
        <w:rPr>
          <w:b/>
        </w:rPr>
      </w:r>
    </w:p>
    <w:p>
      <w:pPr>
        <w:pStyle w:val="Normal"/>
        <w:widowControl w:val="false"/>
        <w:autoSpaceDE w:val="false"/>
        <w:spacing w:before="100" w:after="100"/>
        <w:jc w:val="both"/>
        <w:rPr>
          <w:i/>
          <w:i/>
        </w:rPr>
      </w:pPr>
      <w:r>
        <w:rPr>
          <w:i/>
        </w:rPr>
        <w:t>Удачи Тебе</w:t>
      </w:r>
    </w:p>
    <w:p>
      <w:pPr>
        <w:pStyle w:val="Normal"/>
        <w:widowControl w:val="false"/>
        <w:autoSpaceDE w:val="false"/>
        <w:spacing w:before="100" w:after="100"/>
        <w:jc w:val="both"/>
        <w:rPr/>
      </w:pPr>
      <w:r>
        <w:rPr/>
        <w:t>Джеймс Твпйман</w:t>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Heading"/>
        <w:jc w:val="left"/>
        <w:rPr>
          <w:rFonts w:ascii="Times New Roman" w:hAnsi="Times New Roman" w:cs="Times New Roman"/>
        </w:rPr>
      </w:pPr>
      <w:r>
        <w:rPr>
          <w:rFonts w:cs="Times New Roman" w:ascii="Times New Roman" w:hAnsi="Times New Roman"/>
        </w:rPr>
        <w:t>Курс Сгибателей Ложек</w:t>
      </w:r>
    </w:p>
    <w:p>
      <w:pPr>
        <w:pStyle w:val="Heading"/>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jc w:val="left"/>
        <w:rPr>
          <w:rFonts w:ascii="Times New Roman" w:hAnsi="Times New Roman" w:cs="Times New Roman"/>
          <w:b w:val="false"/>
          <w:b w:val="false"/>
          <w:bCs w:val="false"/>
          <w:sz w:val="28"/>
        </w:rPr>
      </w:pPr>
      <w:r>
        <w:rPr>
          <w:rFonts w:cs="Times New Roman" w:ascii="Times New Roman" w:hAnsi="Times New Roman"/>
          <w:b w:val="false"/>
          <w:bCs w:val="false"/>
          <w:sz w:val="28"/>
        </w:rPr>
        <w:t>Джеймс Твайман</w:t>
      </w:r>
    </w:p>
    <w:p>
      <w:pPr>
        <w:pStyle w:val="Normal"/>
        <w:widowControl w:val="false"/>
        <w:autoSpaceDE w:val="false"/>
        <w:spacing w:before="100" w:after="100"/>
        <w:jc w:val="center"/>
        <w:rPr>
          <w:rFonts w:ascii="Times New Roman" w:hAnsi="Times New Roman" w:cs="Times New Roman"/>
          <w:b/>
          <w:b/>
          <w:bCs/>
          <w:sz w:val="28"/>
        </w:rPr>
      </w:pPr>
      <w:r>
        <w:rPr>
          <w:rFonts w:cs="Times New Roman"/>
          <w:b/>
          <w:bCs/>
          <w:sz w:val="28"/>
        </w:rPr>
      </w:r>
    </w:p>
    <w:p>
      <w:pPr>
        <w:pStyle w:val="Subtitle"/>
        <w:jc w:val="left"/>
        <w:rPr>
          <w:rFonts w:ascii="Times New Roman" w:hAnsi="Times New Roman" w:cs="Times New Roman"/>
          <w:b/>
          <w:b/>
          <w:bCs/>
        </w:rPr>
      </w:pPr>
      <w:r>
        <w:rPr>
          <w:rFonts w:cs="Times New Roman" w:ascii="Times New Roman" w:hAnsi="Times New Roman"/>
          <w:b/>
          <w:bCs/>
        </w:rPr>
        <w:t>Урок второй</w:t>
      </w:r>
    </w:p>
    <w:p>
      <w:pPr>
        <w:pStyle w:val="Normal"/>
        <w:widowControl w:val="false"/>
        <w:autoSpaceDE w:val="false"/>
        <w:spacing w:before="100" w:after="100"/>
        <w:jc w:val="right"/>
        <w:rPr>
          <w:rFonts w:ascii="Times New Roman" w:hAnsi="Times New Roman" w:cs="Times New Roman"/>
          <w:b/>
          <w:b/>
          <w:bCs/>
        </w:rPr>
      </w:pPr>
      <w:r>
        <w:rPr>
          <w:rFonts w:cs="Times New Roman"/>
          <w:b/>
          <w:bCs/>
        </w:rPr>
      </w:r>
    </w:p>
    <w:p>
      <w:pPr>
        <w:pStyle w:val="Normal"/>
        <w:widowControl w:val="false"/>
        <w:autoSpaceDE w:val="false"/>
        <w:spacing w:before="100" w:after="100"/>
        <w:jc w:val="right"/>
        <w:rPr/>
      </w:pPr>
      <w:r>
        <w:rPr/>
        <w:t>«Чудеса естественны».</w:t>
        <w:br/>
      </w:r>
      <w:r>
        <w:rPr>
          <w:i/>
        </w:rPr>
        <w:t>из «Курса Чудес»</w:t>
      </w:r>
    </w:p>
    <w:p>
      <w:pPr>
        <w:pStyle w:val="Normal"/>
        <w:widowControl w:val="false"/>
        <w:autoSpaceDE w:val="false"/>
        <w:spacing w:before="100" w:after="100"/>
        <w:rPr>
          <w:i/>
          <w:i/>
        </w:rPr>
      </w:pPr>
      <w:r>
        <w:rPr>
          <w:i/>
        </w:rPr>
      </w:r>
    </w:p>
    <w:p>
      <w:pPr>
        <w:pStyle w:val="Normal"/>
        <w:widowControl w:val="false"/>
        <w:autoSpaceDE w:val="false"/>
        <w:spacing w:before="100" w:after="100"/>
        <w:jc w:val="both"/>
        <w:rPr/>
      </w:pPr>
      <w:r>
        <w:rPr/>
        <w:t>Итак, ты пришёл к осознанию, зачем тебе нужно пройти этот курс? Этот вопрос необходимо задавать себе снова и снова, поскольку ясность в этом вопросе станет твоим мощным союзником. Тебе это нужно для себя или для всего мира? Ты хочешь произвести впечатление на других своими способностями или ты хочешь применить эти способности для исцеления мира на самом глубинном уровне? Ты пришёл сюда ради этого момента! Знай это. Ты решил придти в мир в это время, чтобы быть Инструментом Мира. Если ты овладеешь инструментами этого курса, то будешь успешно продвигаться к исполнению этой цели.</w:t>
      </w:r>
    </w:p>
    <w:p>
      <w:pPr>
        <w:pStyle w:val="Normal"/>
        <w:widowControl w:val="false"/>
        <w:autoSpaceDE w:val="false"/>
        <w:spacing w:before="100" w:after="100"/>
        <w:jc w:val="both"/>
        <w:rPr/>
      </w:pPr>
      <w:r>
        <w:rPr/>
        <w:t>На этой неделе будет меньше информации для интеллекта и больше практики. Надеюсь, что ты трудился над упражнениями, предложенными в первом уроке. Не следует ожидать, что чудеса происходят сами по себе. Необходимо, чтобы ты проделал внутреннюю и внешнюю работу, чтобы создать пространство для чудес. Тебе предстоит строить на том, что ты уже узнал из нескольких коротких медитаций. Это приведёт тебя ещё ближе к сгибанию металла своим сердцем  и разумом.</w:t>
      </w:r>
    </w:p>
    <w:p>
      <w:pPr>
        <w:pStyle w:val="Normal"/>
        <w:widowControl w:val="false"/>
        <w:autoSpaceDE w:val="false"/>
        <w:spacing w:before="100" w:after="100"/>
        <w:jc w:val="both"/>
        <w:rPr/>
      </w:pPr>
      <w:r>
        <w:rPr/>
        <w:t xml:space="preserve">Значительное  внимание мы уделяем пониманию разницы между верой в то, что ты считаешь истиной, и знанием, что это истина. Как мы установили на прошлой неделе, вера приходит из разума, в то время как знание приходит из сердца. Если ты собираешься научиться тому, как направить весь наш мир к Миру, тогда ты должен научиться сочетать эти два элемента, чтобы они стали работать вместе. Именно это является сутью древней техники молитвы, которую мы здесь применяем. </w:t>
      </w:r>
    </w:p>
    <w:p>
      <w:pPr>
        <w:pStyle w:val="Normal"/>
        <w:widowControl w:val="false"/>
        <w:autoSpaceDE w:val="false"/>
        <w:spacing w:before="100" w:after="100"/>
        <w:rPr>
          <w:rFonts w:eastAsia="Times New Roman"/>
        </w:rPr>
      </w:pPr>
      <w:r>
        <w:rPr>
          <w:rFonts w:eastAsia="Times New Roman"/>
        </w:rPr>
        <w:t xml:space="preserve"> </w:t>
      </w:r>
    </w:p>
    <w:p>
      <w:pPr>
        <w:pStyle w:val="Normal"/>
        <w:widowControl w:val="false"/>
        <w:autoSpaceDE w:val="false"/>
        <w:spacing w:before="100" w:after="100"/>
        <w:rPr/>
      </w:pPr>
      <w:r>
        <w:rPr/>
      </w:r>
    </w:p>
    <w:p>
      <w:pPr>
        <w:pStyle w:val="Normal"/>
        <w:widowControl w:val="false"/>
        <w:autoSpaceDE w:val="false"/>
        <w:spacing w:before="100" w:after="100"/>
        <w:rPr>
          <w:sz w:val="28"/>
        </w:rPr>
      </w:pPr>
      <w:r>
        <w:rPr>
          <w:b/>
          <w:sz w:val="28"/>
        </w:rPr>
        <w:t>Упражнение первое:</w:t>
      </w:r>
    </w:p>
    <w:p>
      <w:pPr>
        <w:pStyle w:val="Normal"/>
        <w:widowControl w:val="false"/>
        <w:autoSpaceDE w:val="false"/>
        <w:spacing w:before="100" w:after="100"/>
        <w:rPr/>
      </w:pPr>
      <w:r>
        <w:rPr/>
        <w:t>Давай проделаем небольшой эксперимент.</w:t>
      </w:r>
    </w:p>
    <w:p>
      <w:pPr>
        <w:pStyle w:val="Normal"/>
        <w:widowControl w:val="false"/>
        <w:autoSpaceDE w:val="false"/>
        <w:spacing w:before="100" w:after="100"/>
        <w:jc w:val="both"/>
        <w:rPr/>
      </w:pPr>
      <w:r>
        <w:rPr/>
        <w:t xml:space="preserve">Произнеси приведённую ниже фразу, и почувствуй, ощути тот физический или эмоциональный отклик, который эта фраза в тебе вызвала. Произноси эти слова с выражением и заметь, где, в каком месте ты чувствуешь энергию этой фразы. Закрой глаза, когда будешь произносить фразу, так ты сможешь настроиться на неё. </w:t>
      </w:r>
    </w:p>
    <w:p>
      <w:pPr>
        <w:pStyle w:val="Normal"/>
        <w:widowControl w:val="false"/>
        <w:autoSpaceDE w:val="false"/>
        <w:spacing w:before="100" w:after="100"/>
        <w:jc w:val="both"/>
        <w:rPr>
          <w:b/>
          <w:b/>
        </w:rPr>
      </w:pPr>
      <w:r>
        <w:rPr>
          <w:b/>
        </w:rPr>
        <w:t>«Я ВЕРЮ,  что я един с Богом».</w:t>
      </w:r>
    </w:p>
    <w:p>
      <w:pPr>
        <w:pStyle w:val="Normal"/>
        <w:widowControl w:val="false"/>
        <w:autoSpaceDE w:val="false"/>
        <w:spacing w:before="100" w:after="100"/>
        <w:jc w:val="both"/>
        <w:rPr/>
      </w:pPr>
      <w:r>
        <w:rPr/>
        <w:t xml:space="preserve">Когда ты установишь, где, в каком месте ты чувствуешь отклик, приготовься к следующей фразе. Как и в первом случае, почувствуй любой отклик твоих эмоций и тела на эту новую фразу. Произноси новую фразу с тем же выражением, что и первую. </w:t>
      </w:r>
    </w:p>
    <w:p>
      <w:pPr>
        <w:pStyle w:val="Normal"/>
        <w:widowControl w:val="false"/>
        <w:autoSpaceDE w:val="false"/>
        <w:spacing w:before="100" w:after="100"/>
        <w:jc w:val="both"/>
        <w:rPr>
          <w:b/>
          <w:b/>
        </w:rPr>
      </w:pPr>
      <w:r>
        <w:rPr>
          <w:rFonts w:eastAsia="Times New Roman"/>
          <w:b/>
        </w:rPr>
        <w:t xml:space="preserve"> </w:t>
      </w:r>
      <w:r>
        <w:rPr>
          <w:b/>
        </w:rPr>
        <w:t>«Я ЗНАЮ, что я един с Богом».</w:t>
      </w:r>
    </w:p>
    <w:p>
      <w:pPr>
        <w:pStyle w:val="Normal"/>
        <w:widowControl w:val="false"/>
        <w:autoSpaceDE w:val="false"/>
        <w:spacing w:before="100" w:after="100"/>
        <w:jc w:val="both"/>
        <w:rPr/>
      </w:pPr>
      <w:r>
        <w:rPr/>
        <w:t>Теперь попытайся заметить, любую разницу, которую ты почувствовал.  Ты можешь заметить, что одна фраза воздействует на одну часть тела, а другая отзывается где-то совсем в  другом месте. Возможно, ты почувствуешь большое эмоциональное различие, например, воздействие от первой фразы было сильное, а от второй даже сильнее. Такое чувство должно дать тебе представление о том, насколько эти переживания отличаются.</w:t>
      </w:r>
    </w:p>
    <w:p>
      <w:pPr>
        <w:pStyle w:val="Normal"/>
        <w:widowControl w:val="false"/>
        <w:autoSpaceDE w:val="false"/>
        <w:spacing w:before="100" w:after="100"/>
        <w:rPr>
          <w:b/>
          <w:b/>
        </w:rPr>
      </w:pPr>
      <w:r>
        <w:rPr>
          <w:b/>
        </w:rPr>
        <w:t>Пришло время для тебя, перестать полагаться только на веру. И прийти к знанию.</w:t>
      </w:r>
    </w:p>
    <w:p>
      <w:pPr>
        <w:pStyle w:val="Normal"/>
        <w:widowControl w:val="false"/>
        <w:autoSpaceDE w:val="false"/>
        <w:spacing w:before="100" w:after="100"/>
        <w:jc w:val="both"/>
        <w:rPr/>
      </w:pPr>
      <w:r>
        <w:rPr/>
        <w:t>Для того, чтобы овладеть этими инструментами, тебе необходимо пробудить в себе уверенность или осознанность, что в тебе уже есть всё, что тебе нужно, чтобы изменить свою жизнь и мир. Без каких бы то ни было сомнений. Когда ты во что-то веришь умом, ты говоришь: «Я верю, что это правда, но, может быть, и неправда». Твоё эго создаёт пространство, куда входит и поселяется неудача. Когда же ты говоришь «Я ЗНАЮ, что это правда», то в тебе не остаётся пространства ни для чего другого. Твоя уверенность заполняет пустоту, и ты говоришь Вселенной, что обладаешь властью решать, что является истиной, а что не является.</w:t>
      </w:r>
    </w:p>
    <w:p>
      <w:pPr>
        <w:pStyle w:val="Normal"/>
        <w:widowControl w:val="false"/>
        <w:autoSpaceDE w:val="false"/>
        <w:spacing w:before="100" w:after="100"/>
        <w:jc w:val="both"/>
        <w:rPr/>
      </w:pPr>
      <w:r>
        <w:rPr/>
        <w:t>Именно так ты будешь пересматривать предполагаемые законы Вселенной.</w:t>
      </w:r>
    </w:p>
    <w:p>
      <w:pPr>
        <w:pStyle w:val="Normal"/>
        <w:widowControl w:val="false"/>
        <w:autoSpaceDE w:val="false"/>
        <w:spacing w:before="100" w:after="100"/>
        <w:jc w:val="both"/>
        <w:rPr/>
      </w:pPr>
      <w:r>
        <w:rPr/>
        <w:t>Для того, чтобы сгибать металл разумом, ты должен обладать такой уверенностью. Это единственный путь. Здесь не может быть никаких вопросов. Точно также, когда ты будешь применять эту технику, чтобы установить Мир во всём мире, ты должен ЗНАТЬ, что это возможно. Более того, как говорят Эмиссары Света, ты должен знать, что Мир уже существует.</w:t>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rPr>
          <w:sz w:val="28"/>
        </w:rPr>
      </w:pPr>
      <w:r>
        <w:rPr>
          <w:b/>
          <w:sz w:val="28"/>
        </w:rPr>
        <w:t>Упражнение второе:</w:t>
      </w:r>
    </w:p>
    <w:p>
      <w:pPr>
        <w:pStyle w:val="Normal"/>
        <w:widowControl w:val="false"/>
        <w:autoSpaceDE w:val="false"/>
        <w:spacing w:before="100" w:after="100"/>
        <w:rPr/>
      </w:pPr>
      <w:r>
        <w:rPr/>
        <w:t>Теперь мы воспользуемся упражнениями первого урока.</w:t>
      </w:r>
    </w:p>
    <w:p>
      <w:pPr>
        <w:pStyle w:val="Normal"/>
        <w:widowControl w:val="false"/>
        <w:autoSpaceDE w:val="false"/>
        <w:spacing w:before="100" w:after="100"/>
        <w:jc w:val="both"/>
        <w:rPr/>
      </w:pPr>
      <w:r>
        <w:rPr/>
        <w:t xml:space="preserve">Повтори три шага, начиная с упражнения похлопывания, потом дыхательную технику со словами «Свет будь во мне, Свет будь мной», и, наконец, воспевание с хлопками. Всё это должно занять не больше десяти минут. Дай себе возможность реально почувствовать пользу этих упражнений, погружаясь всё глубже и глубже. Когда почувствуешь, что готов, повторяй эти слова снова и снова, пока не почувствуешь, что действительно ЗНАЕШЬ, что Свет в тебе и ты сам Свет. </w:t>
      </w:r>
    </w:p>
    <w:p>
      <w:pPr>
        <w:pStyle w:val="Normal"/>
        <w:widowControl w:val="false"/>
        <w:autoSpaceDE w:val="false"/>
        <w:spacing w:before="100" w:after="100"/>
        <w:rPr>
          <w:b/>
          <w:b/>
        </w:rPr>
      </w:pPr>
      <w:r>
        <w:rPr>
          <w:b/>
        </w:rPr>
        <w:t>«Сила Бога СЕЙЧАС во мне!»</w:t>
      </w:r>
    </w:p>
    <w:p>
      <w:pPr>
        <w:pStyle w:val="Normal"/>
        <w:widowControl w:val="false"/>
        <w:autoSpaceDE w:val="false"/>
        <w:spacing w:before="100" w:after="100"/>
        <w:jc w:val="both"/>
        <w:rPr/>
      </w:pPr>
      <w:r>
        <w:rPr/>
        <w:t>Тебе важно не просто поверить, а пережить, что когда ты воистину одно с Богом, тогда творящая сила Бога является твоей силой. И ещё раз, ты должен ЗНАТЬ, что это правда. Тогда ты становишься этим чувством. Бог не создавал мира таким, как ты его воспринимаешь, ты сотворил его той силой Бога, которая есть в каждом из нас. Ты владеешь большей силой, чем ты полагаешь, и теперь пришло время осознать эту силу. Если ты собираешься быть Воином Духа в нашем мире, тогда ты должен осознать ту силу, которая пребывает в тебе,  и использовать её.  Как только мы активируем эту силу на необходимом уровне, мы сможем демонстрировать её применение для сгибания ложки. Потом мы расширим поле деятельности и используем эту силу для исцеления всего мира.</w:t>
      </w:r>
    </w:p>
    <w:p>
      <w:pPr>
        <w:pStyle w:val="Normal"/>
        <w:widowControl w:val="false"/>
        <w:autoSpaceDE w:val="false"/>
        <w:spacing w:before="100" w:after="100"/>
        <w:jc w:val="both"/>
        <w:rPr/>
      </w:pPr>
      <w:r>
        <w:rPr/>
        <w:t>Невозможно переоценить тот факт, что ты призван для этой миссии, и когда ты интегрируешь эти энергии, то целиком и полностью осознаешь и воплотишь в жизнь то единственное решение, которое спасёт всех нас. ЛЮБОВЬ! К тебе придёт не искусство сгибания ложек или какие-нибудь другие навыки. Как естественный результат твоего труда к тебе придёт ВОЗМОЖНОСТЬ ВИДЕТЬ, КАК БОГ ВИДИТ, И ЛЮБИТЬ, КАК БОГ ЛЮБИТ! За этим последуют чудеса, словно аромат прекраснейших духов. Тогда ты осознаешь причину своего рождения.</w:t>
      </w:r>
    </w:p>
    <w:p>
      <w:pPr>
        <w:pStyle w:val="TextBody"/>
        <w:jc w:val="left"/>
        <w:rPr>
          <w:b/>
          <w:b/>
          <w:bCs/>
        </w:rPr>
      </w:pPr>
      <w:r>
        <w:rPr>
          <w:b/>
          <w:bCs/>
        </w:rPr>
      </w:r>
    </w:p>
    <w:p>
      <w:pPr>
        <w:pStyle w:val="TextBody"/>
        <w:jc w:val="left"/>
        <w:rPr>
          <w:b/>
          <w:b/>
          <w:bCs/>
        </w:rPr>
      </w:pPr>
      <w:r>
        <w:rPr>
          <w:b/>
          <w:bCs/>
        </w:rPr>
      </w:r>
    </w:p>
    <w:p>
      <w:pPr>
        <w:pStyle w:val="TextBody"/>
        <w:jc w:val="left"/>
        <w:rPr/>
      </w:pPr>
      <w:r>
        <w:rPr/>
        <w:t>Упражнение третье:</w:t>
        <w:br/>
        <w:t>Сгибание ложки</w:t>
      </w:r>
    </w:p>
    <w:p>
      <w:pPr>
        <w:pStyle w:val="Normal"/>
        <w:widowControl w:val="false"/>
        <w:autoSpaceDE w:val="false"/>
        <w:spacing w:before="100" w:after="100"/>
        <w:rPr>
          <w:b/>
          <w:b/>
        </w:rPr>
      </w:pPr>
      <w:r>
        <w:rPr>
          <w:b/>
        </w:rPr>
        <w:t>Не приступай к упражнению, пока не прочитаешь весь раздел целиком.</w:t>
      </w:r>
    </w:p>
    <w:p>
      <w:pPr>
        <w:pStyle w:val="Normal"/>
        <w:widowControl w:val="false"/>
        <w:autoSpaceDE w:val="false"/>
        <w:spacing w:before="100" w:after="100"/>
        <w:jc w:val="both"/>
        <w:rPr/>
      </w:pPr>
      <w:r>
        <w:rPr/>
        <w:t xml:space="preserve">Возможно, это твой первый опыт сгибания разумом ложки. Ты можешь в этом преуспеть на этот раз или у тебя это не получится, но цель настоящего упражнения в другом. Твоя цель ЗНАТЬ, что ты сделал это, независимо от того, согнулась ложка или нет. </w:t>
      </w:r>
    </w:p>
    <w:p>
      <w:pPr>
        <w:pStyle w:val="Normal"/>
        <w:widowControl w:val="false"/>
        <w:autoSpaceDE w:val="false"/>
        <w:spacing w:before="100" w:after="100"/>
        <w:jc w:val="both"/>
        <w:rPr/>
      </w:pPr>
      <w:r>
        <w:rPr/>
        <w:t xml:space="preserve">Позволь немного пояснить. Как уже говорилось, этот курс целиком сосредоточен  на том, чтобы войти в состояние Осознанности, что желаемое тобой </w:t>
        <w:noBreakHyphen/>
        <w:t xml:space="preserve"> уже свершившийся факт (будь это сгибание разумом ложки, или Мир во всём мире). Мы не ищем доказательств того, в чем уверены, во внешнем мире. Доказательство придёт изнутри. Когда мы воистину верим, тогда физический мир выстраивается вокруг нашей уверенности. Другими словами, мы ЗНАЕМ в своём сердце и в своей душе, что это - правда,  даже если со стороны может казаться, что это не так. Затем изменяется мир формы. </w:t>
      </w:r>
    </w:p>
    <w:p>
      <w:pPr>
        <w:pStyle w:val="Normal"/>
        <w:widowControl w:val="false"/>
        <w:autoSpaceDE w:val="false"/>
        <w:spacing w:before="100" w:after="100"/>
        <w:jc w:val="both"/>
        <w:rPr/>
      </w:pPr>
      <w:r>
        <w:rPr/>
        <w:t xml:space="preserve">Найди лёгкую по весу ложку, которую ты легко можешь согнуть рукой. (Требуется много больше энергии, чтобы сгибать разумом прочную стальную ложку, поэтому лучше начинать с простого.)  Теперь потрать десять минут, чтобы разогреться с помощью упражнений, освоенных на первом уроке. Когда закончишь, подержи ложку в обеих руках, ЗАКРОЙ ГЛАЗА и постарайся ощутить радость от того, что в конце упражнения ты видишь, как согнул ложку. Попытайся насколько сможешь усилить это ощущение. ЗНАЙ, что это уже произошло. Не думай об этом, как о чём-то, что произойдёт в будущем, а так, будто это уже случилось. Тебе не нужны физические доказательства, чтобы верить в это. Твоё сердце — всё, что тебе нужно. Почувствуй силу Бога, текущую через тебя и знай, что эта же сила является твоей силой.  </w:t>
      </w:r>
    </w:p>
    <w:p>
      <w:pPr>
        <w:pStyle w:val="Normal"/>
        <w:widowControl w:val="false"/>
        <w:autoSpaceDE w:val="false"/>
        <w:spacing w:before="100" w:after="100"/>
        <w:rPr>
          <w:b/>
          <w:b/>
        </w:rPr>
      </w:pPr>
      <w:r>
        <w:rPr>
          <w:b/>
        </w:rPr>
        <w:t>Теперь постараемся перенести это будущее событие в настоящее.</w:t>
      </w:r>
    </w:p>
    <w:p>
      <w:pPr>
        <w:pStyle w:val="Normal"/>
        <w:widowControl w:val="false"/>
        <w:autoSpaceDE w:val="false"/>
        <w:spacing w:before="100" w:after="100"/>
        <w:jc w:val="both"/>
        <w:rPr/>
      </w:pPr>
      <w:r>
        <w:rPr/>
        <w:t xml:space="preserve">Держи ложку между большим и указательным пальцем за тонкое  место, соединяющее ручку с углублением ложки. Сожми их чуть-чуть, но не слишком. Глаза закрыты, начинай потирать этими двумя пальцами туда-сюда. ЗНАЙ, что атомы и клеточки становятся очень горячими. ПОЧУВСТВУЙ, как это реально происходит. ЗНАЙ, что успех тебе гарантирован. Продолжай трение, пока не почувствуешь, что ложка стала очень горячей. </w:t>
      </w:r>
    </w:p>
    <w:p>
      <w:pPr>
        <w:pStyle w:val="Normal"/>
        <w:widowControl w:val="false"/>
        <w:autoSpaceDE w:val="false"/>
        <w:spacing w:before="100" w:after="100"/>
        <w:jc w:val="both"/>
        <w:rPr/>
      </w:pPr>
      <w:r>
        <w:rPr/>
        <w:t>ТЕПЕРЬ ОСТАНОВИСЬ! Даже не глядя  на ложку, снова почувствуй радость оттого, что ложка согнулась. Неважно, так это или не так. Упражнение заключается не в этом. Упражнение заключается в том, чтобы почувствовать УВЕРЕННОСТЬ, которая должна предшествовать событию. Ты закрепляешь в себе чувство, к которому сможешь вернуться позднее. Остальное будет легко. Некоторые, возможно, достигли цели, согнув ложку. Если так, замечательно. Если нет, не расстраивайся ни на мгновение. Это только первый шаг.</w:t>
      </w:r>
    </w:p>
    <w:p>
      <w:pPr>
        <w:pStyle w:val="TextBodyIndent"/>
        <w:rPr/>
      </w:pPr>
      <w:r>
        <w:rPr/>
        <w:t>В течение этой недели выполняй это упражнение как можно чаще. Оно подготовит почву для следующей недели, когда мы предпримем первую серьёзную попытку применить эту технику.</w:t>
      </w:r>
    </w:p>
    <w:p>
      <w:pPr>
        <w:pStyle w:val="TextBody"/>
        <w:jc w:val="left"/>
        <w:rPr/>
      </w:pPr>
      <w:r>
        <w:rPr/>
      </w:r>
    </w:p>
    <w:p>
      <w:pPr>
        <w:pStyle w:val="TextBody"/>
        <w:jc w:val="left"/>
        <w:rPr/>
      </w:pPr>
      <w:r>
        <w:rPr/>
      </w:r>
    </w:p>
    <w:p>
      <w:pPr>
        <w:pStyle w:val="TextBody"/>
        <w:jc w:val="left"/>
        <w:rPr/>
      </w:pPr>
      <w:r>
        <w:rPr/>
        <w:t>Развитие уверенности:</w:t>
      </w:r>
    </w:p>
    <w:p>
      <w:pPr>
        <w:pStyle w:val="Normal"/>
        <w:widowControl w:val="false"/>
        <w:autoSpaceDE w:val="false"/>
        <w:spacing w:before="100" w:after="100"/>
        <w:jc w:val="both"/>
        <w:rPr/>
      </w:pPr>
      <w:r>
        <w:rPr/>
        <w:t>Упражнения этой недели на шаг ближе продвинут тебя в развитии уверенности, которую ты должен чувствовать, чтобы быть Воином Духа. Тебе поможет, если ты будешь искать собственные пути, чтобы ещё больше открыться этой энергии. Например, подумай о чём-либо в твоей жизни, в чём ты абсолютно уверен. Возможно, это любовь, которую ты чувствуешь к своему ребёнку или твоя уверенность в своей карьере. Медитируй с чувством, которое вдохновляет тебя, когда ты на нём концентрируешься. Способ развить уверенность в других областях жизни, это знать, на что это чувство похоже. Чтобы войти в соприкосновение с этой энергией, найди столько способов, сколько сможешь. Это послужит основательной подготовкой для следующих двух недель.</w:t>
      </w:r>
    </w:p>
    <w:p>
      <w:pPr>
        <w:pStyle w:val="TextBody"/>
        <w:jc w:val="left"/>
        <w:rPr>
          <w:b/>
          <w:b/>
          <w:bCs/>
        </w:rPr>
      </w:pPr>
      <w:r>
        <w:rPr>
          <w:b/>
          <w:bCs/>
        </w:rPr>
      </w:r>
    </w:p>
    <w:p>
      <w:pPr>
        <w:pStyle w:val="TextBody"/>
        <w:jc w:val="left"/>
        <w:rPr>
          <w:b/>
          <w:b/>
          <w:bCs/>
        </w:rPr>
      </w:pPr>
      <w:r>
        <w:rPr>
          <w:b/>
          <w:bCs/>
        </w:rPr>
      </w:r>
    </w:p>
    <w:p>
      <w:pPr>
        <w:pStyle w:val="TextBody"/>
        <w:jc w:val="left"/>
        <w:rPr/>
      </w:pPr>
      <w:r>
        <w:rPr/>
        <w:t>Проект Дарения:</w:t>
      </w:r>
    </w:p>
    <w:p>
      <w:pPr>
        <w:pStyle w:val="Normal"/>
        <w:widowControl w:val="false"/>
        <w:autoSpaceDE w:val="false"/>
        <w:spacing w:before="100" w:after="100"/>
        <w:jc w:val="both"/>
        <w:rPr/>
      </w:pPr>
      <w:r>
        <w:rPr/>
        <w:t>Как ты уже знаешь,  чем больше ты откроешься, отдавая эти дары другим, тем больше ты получишь. Если ты хочешь, чтобы этот курс принёс тебе самую большую пользу, важно, чтобы ты уделил своё время и внимание этому закону. На этой неделе тебя просят участвовать в совершенно особой программе, помогающей детям развивать свои способности, собираясь вместе на семинары и международные встречи.</w:t>
      </w:r>
    </w:p>
    <w:p>
      <w:pPr>
        <w:pStyle w:val="Normal"/>
        <w:widowControl w:val="false"/>
        <w:autoSpaceDE w:val="false"/>
        <w:spacing w:before="100" w:after="100"/>
        <w:jc w:val="both"/>
        <w:rPr/>
      </w:pPr>
      <w:r>
        <w:rPr/>
        <w:t xml:space="preserve">Сотрудники «Возлюбленной Общины» (Beloved Community) общаются с семьями сотен детей, обладающих психическими способностями (Дети Волшебники),  которые стремятся соединиться с себе подобными. Хотя некоторые страны имеют обширные программы для этой особой молодёжи, в Северной Америке для них мало возможностей собираться вместе, учиться друг у друга и развивать свои способности. Для нужд таких детей, мы начали программу «Стипендии для Индиго». Мы планируем ряд встреч, чтобы объединить этих детей, зная, что самое большое развитие будет наблюдаться просто от того, что они будут вместе. Подготовленные учителя будут направлять этих детей в таких лагерях, но главное — это  взаимодействие с духом. Программа будет бесплатной для любого ребенка, который нуждается в помощи. Мы не хотим, чтобы отсутствие денег помешало какому-нибудь ребёнку попасть в такой лагерь. </w:t>
      </w:r>
    </w:p>
    <w:p>
      <w:pPr>
        <w:pStyle w:val="Normal"/>
        <w:widowControl w:val="false"/>
        <w:autoSpaceDE w:val="false"/>
        <w:spacing w:before="100" w:after="100"/>
        <w:jc w:val="both"/>
        <w:rPr/>
      </w:pPr>
      <w:r>
        <w:rPr/>
        <w:t xml:space="preserve">Вот каким образом вы можете помочь детям. Когда мы начинали проект «Многоцветный Покров» три года назад мы просили людей взять небольшой лоскут материи, подержать его в руках, ощущая при этом Мир в душе. Этим состоянием пропитается ткань лоскута, а затем она должна была войти в лоскутный покров, который, в конце концов, достиг полутора километров длины.  Мы получили тысячи писем по почте в то время, и я хочу повторить этот успех. Поэтому, если вы вдохновились теми уроками, которые вы прочитали,  и  будете продолжать заниматься дальше, возьмите десяти или двадцати долларовую банкноту  (или эквивалент в вашей валюте), подержите её в своих руках. Теперь почувствуйте, как этот небольшой дар помогает детям соединиться с другими детьми, так, чтобы они могли делиться своими дарами и откровениями. Знайте с уверенностью, что это правда. Затем заверните банкноту в кусок бумаги, положите в конверт и пошлите по адресу: </w:t>
      </w:r>
    </w:p>
    <w:p>
      <w:pPr>
        <w:pStyle w:val="Normal"/>
        <w:widowControl w:val="false"/>
        <w:autoSpaceDE w:val="false"/>
        <w:spacing w:before="100" w:after="100"/>
        <w:rPr>
          <w:lang w:val="en-US"/>
        </w:rPr>
      </w:pPr>
      <w:r>
        <w:rPr>
          <w:lang w:val="en-US"/>
        </w:rPr>
        <w:t>Beloved Community</w:t>
        <w:br/>
        <w:t>PO Box 3399</w:t>
        <w:br/>
        <w:t>Ashland, Oregon 97520</w:t>
      </w:r>
    </w:p>
    <w:p>
      <w:pPr>
        <w:pStyle w:val="Normal"/>
        <w:widowControl w:val="false"/>
        <w:autoSpaceDE w:val="false"/>
        <w:spacing w:before="100" w:after="100"/>
        <w:jc w:val="both"/>
        <w:rPr/>
      </w:pPr>
      <w:r>
        <w:rPr/>
        <w:t>Сто процентов этих денег пойдут на то, чтобы помочь детям объединиться и быть вместе. Кто знает, что из этого получится? Дети уже общаются друг с другом в духе, но чудеса, которые могут произойти, когда они соберутся вместе, могут быть удивительные.</w:t>
      </w:r>
    </w:p>
    <w:p>
      <w:pPr>
        <w:pStyle w:val="Normal"/>
        <w:widowControl w:val="false"/>
        <w:autoSpaceDE w:val="false"/>
        <w:spacing w:before="100" w:after="100"/>
        <w:jc w:val="both"/>
        <w:rPr/>
      </w:pPr>
      <w:r>
        <w:rPr/>
        <w:t>Спасибо за помощь.</w:t>
      </w:r>
    </w:p>
    <w:p>
      <w:pPr>
        <w:pStyle w:val="Normal"/>
        <w:widowControl w:val="false"/>
        <w:autoSpaceDE w:val="false"/>
        <w:spacing w:before="100" w:after="100"/>
        <w:jc w:val="both"/>
        <w:rPr>
          <w:b/>
          <w:b/>
        </w:rPr>
      </w:pPr>
      <w:r>
        <w:rPr>
          <w:b/>
        </w:rPr>
      </w:r>
    </w:p>
    <w:p>
      <w:pPr>
        <w:pStyle w:val="Normal"/>
        <w:widowControl w:val="false"/>
        <w:autoSpaceDE w:val="false"/>
        <w:spacing w:before="100" w:after="100"/>
        <w:rPr/>
      </w:pPr>
      <w:r>
        <w:rPr/>
        <w:t>Удачи вам в вашей практике.</w:t>
        <w:br/>
      </w:r>
    </w:p>
    <w:p>
      <w:pPr>
        <w:pStyle w:val="Normal"/>
        <w:widowControl w:val="false"/>
        <w:autoSpaceDE w:val="false"/>
        <w:spacing w:before="100" w:after="100"/>
        <w:rPr>
          <w:i/>
          <w:i/>
        </w:rPr>
      </w:pPr>
      <w:r>
        <w:rPr>
          <w:i/>
        </w:rPr>
        <w:t>С Миром</w:t>
        <w:br/>
        <w:t>Джеймс Твайман.</w:t>
      </w:r>
    </w:p>
    <w:p>
      <w:pPr>
        <w:pStyle w:val="Normal"/>
        <w:widowControl w:val="false"/>
        <w:autoSpaceDE w:val="false"/>
        <w:rPr>
          <w:i/>
          <w:i/>
          <w:sz w:val="20"/>
        </w:rPr>
      </w:pPr>
      <w:r>
        <w:rPr>
          <w:i/>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spacing w:before="100" w:after="100"/>
        <w:jc w:val="both"/>
        <w:rPr>
          <w:b/>
          <w:b/>
          <w:iCs/>
          <w:sz w:val="20"/>
        </w:rPr>
      </w:pPr>
      <w:r>
        <w:rPr>
          <w:b/>
          <w:iCs/>
          <w:sz w:val="20"/>
        </w:rPr>
      </w:r>
    </w:p>
    <w:p>
      <w:pPr>
        <w:pStyle w:val="Normal1"/>
        <w:spacing w:before="100" w:after="0"/>
        <w:rPr>
          <w:b/>
          <w:b/>
          <w:iCs/>
          <w:lang w:val="en-US" w:eastAsia="en-US"/>
        </w:rPr>
      </w:pPr>
      <w:r>
        <w:rPr>
          <w:b/>
          <w:iCs/>
          <w:lang w:val="en-US" w:eastAsia="en-US"/>
        </w:rPr>
      </w:r>
    </w:p>
    <w:p>
      <w:pPr>
        <w:pStyle w:val="TextBody"/>
        <w:jc w:val="left"/>
        <w:rPr/>
      </w:pPr>
      <w:r>
        <w:rPr/>
        <w:t>Курс Сгибателей Ложек</w:t>
        <w:br/>
      </w:r>
      <w:r>
        <w:rPr>
          <w:b/>
          <w:bCs/>
          <w:sz w:val="28"/>
        </w:rPr>
        <w:t>Джеймс Твайман</w:t>
      </w:r>
    </w:p>
    <w:p>
      <w:pPr>
        <w:pStyle w:val="TextBody"/>
        <w:jc w:val="left"/>
        <w:rPr>
          <w:b/>
          <w:b/>
          <w:bCs/>
          <w:sz w:val="28"/>
        </w:rPr>
      </w:pPr>
      <w:r>
        <w:rPr>
          <w:b/>
          <w:bCs/>
          <w:sz w:val="28"/>
        </w:rPr>
      </w:r>
    </w:p>
    <w:p>
      <w:pPr>
        <w:pStyle w:val="TextBody"/>
        <w:jc w:val="left"/>
        <w:rPr>
          <w:bCs/>
        </w:rPr>
      </w:pPr>
      <w:r>
        <w:rPr>
          <w:bCs/>
          <w:sz w:val="32"/>
        </w:rPr>
        <w:t>Урок третий</w:t>
      </w:r>
    </w:p>
    <w:p>
      <w:pPr>
        <w:pStyle w:val="Normal"/>
        <w:widowControl w:val="false"/>
        <w:autoSpaceDE w:val="false"/>
        <w:spacing w:before="100" w:after="100"/>
        <w:jc w:val="both"/>
        <w:rPr/>
      </w:pPr>
      <w:r>
        <w:rPr/>
        <w:t>Есть что-то в твоей жизни, во что ты веришь, что это правда, и есть то, что ты просто ЗНАЕШЬ.  В разуме, в сердце и в душе твоей уже закрепилось ОЩУЩЕНИЕ уверенности. Не пытайся ускорить этот процесс, поскольку это основа курса. Когда ты ЗНАЕШЬ, что быть сильным  и нести Мир — это Богом данное тебе право, тогда это станет правдой для тебя. Пока ты просто веришь в это, даже если вера твоя крепка, ничего не произойдёт. Сомнение набрасывает тень на все твои мысли и мечтания, и они никогда не пустят корни, не укоренятся в нашем мире. Время для тебя ЗНАТЬ, кто ты есть, и тогда протянуть свой дар миру.</w:t>
      </w:r>
    </w:p>
    <w:p>
      <w:pPr>
        <w:pStyle w:val="Normal"/>
        <w:widowControl w:val="false"/>
        <w:autoSpaceDE w:val="false"/>
        <w:spacing w:before="100" w:after="100"/>
        <w:jc w:val="both"/>
        <w:rPr>
          <w:b/>
          <w:b/>
        </w:rPr>
      </w:pPr>
      <w:r>
        <w:rPr/>
        <w:t>Мы здесь, чтобы стать ЧудоТворцами. Давай взглянем на слово «чудо» (англ. miracle).  Оно начинается со слова "Mir," а это русское слово, которое означает Мир. Одно это уже интересно.  Другая часть слова "acle", это суффикс, используемый в конце многих слов, и обычно означает  "to call" — звать, призывать. Почти одни и те же буквы "acle" и "call". Совмести эти два слова вместе и получишь «Призыв к Миру».  Следовательно, чудо — это всегда призыв Мира в твою жизнь и в мир. Чудо устраняет иллюзии и соединяет тебя с истиной. Когда мы соединены с истиной, мы пребываем в Мире. Наша роль чудотворцев — прежде всего «Быть Миром», а потом распространить Мир на всё сущее.  Когда мы понимаем это таким образом, тогда наша работа приобретает цель большой глубины.</w:t>
      </w:r>
    </w:p>
    <w:p>
      <w:pPr>
        <w:pStyle w:val="Normal"/>
        <w:widowControl w:val="false"/>
        <w:autoSpaceDE w:val="false"/>
        <w:spacing w:before="100" w:after="100"/>
        <w:jc w:val="both"/>
        <w:rPr/>
      </w:pPr>
      <w:r>
        <w:rPr/>
        <w:t xml:space="preserve">Когда ты согнёшь разумом ложку в первый раз, самый первый вопрос, который у тебя возникнет, - «И это всё?» Другими словами, ты тотчас осознаешь, что сгибание металла без  применения физической силы имеет очень узкую направленность. Ты не сможешь заниматься только этим. Даже если ты овладеешь этим, твоим друзьям очень быстро наскучат твои демонстрации. (Поверь мне, когда я смог сгибать ложки, мне захотелось показать это каждому…, что я и сделал. Очень забавно, насколько быстро мы переходим от абсолютного изумления к абсолютной скуке.) Твоя душа начнёт искать способы приложить этот дар к чему-то большему,  более важному. Первый месяц, когда я начал этим заниматься, голова у меня очень часто просто раскалывалась. Один Ребёнок сказал мне, наконец, почему. </w:t>
      </w:r>
    </w:p>
    <w:p>
      <w:pPr>
        <w:pStyle w:val="Normal"/>
        <w:widowControl w:val="false"/>
        <w:autoSpaceDE w:val="false"/>
        <w:spacing w:before="100" w:after="100"/>
        <w:jc w:val="both"/>
        <w:rPr/>
      </w:pPr>
      <w:r>
        <w:rPr/>
        <w:t>«Потому что ты не используешь Дар по его предназначению», — сказал он. И он был прав. Я хотел произвести впечатление на людей, и казаться особым, может, даже более важным. Дети Волшебники говорят, что все Дары возникают из желания и стремления к Любви. Без Любви всё бессмысленно. С любовью это всё ведёт тебя к высшей цели, к той, которая способна исцелить наши жизни и принести Мир миру.</w:t>
      </w:r>
    </w:p>
    <w:p>
      <w:pPr>
        <w:pStyle w:val="Normal"/>
        <w:widowControl w:val="false"/>
        <w:autoSpaceDE w:val="false"/>
        <w:spacing w:before="100" w:after="100"/>
        <w:jc w:val="both"/>
        <w:rPr/>
      </w:pPr>
      <w:r>
        <w:rPr/>
        <w:t>Будут среди вас такие, кто не сможет согнуть разумом ложку, и они будут чувствовать себя, словно они не справились. Я уже говорил и повторяю снова и снова: сгибание металла не есть действительная цель. Если ты смог открыть сердце своё для любви и ЗНАЕШЬ, для чего ты действительно находишься на этой планете, тогда ты преуспел в достижении этой действительной цели. Чудеса будут, я тебе это гарантирую. Мне бы больше хотелось, чтобы ты достиг настоящей цели этого курса, но не смог сгибать ложки, а не наоборот.</w:t>
      </w:r>
    </w:p>
    <w:p>
      <w:pPr>
        <w:pStyle w:val="Normal"/>
        <w:widowControl w:val="false"/>
        <w:autoSpaceDE w:val="false"/>
        <w:spacing w:before="100" w:after="100"/>
        <w:jc w:val="both"/>
        <w:rPr/>
      </w:pPr>
      <w:r>
        <w:rPr/>
        <w:t>Итак, если ты готов, давай сразу приступим к первой попытке сгибания ложки сердцем и разумом.</w:t>
      </w:r>
    </w:p>
    <w:p>
      <w:pPr>
        <w:pStyle w:val="TextBodyIndent"/>
        <w:rPr/>
      </w:pPr>
      <w:r>
        <w:rPr/>
      </w:r>
    </w:p>
    <w:p>
      <w:pPr>
        <w:pStyle w:val="TextBodyIndent"/>
        <w:rPr/>
      </w:pPr>
      <w:r>
        <w:rPr/>
        <w:t>Сгибание ложки</w:t>
        <w:br/>
        <w:t>Базовый метод</w:t>
      </w:r>
    </w:p>
    <w:p>
      <w:pPr>
        <w:pStyle w:val="Normal"/>
        <w:widowControl w:val="false"/>
        <w:autoSpaceDE w:val="false"/>
        <w:spacing w:before="100" w:after="100"/>
        <w:jc w:val="both"/>
        <w:rPr/>
      </w:pPr>
      <w:r>
        <w:rPr/>
        <w:t xml:space="preserve">Сейчас мы пройдём через всю последовательность, которая тебе понадобится до тех пор, пока ты легко сможешь сгибать ложку разумом и сердцем. Предлагаю делать это не меньше одного раза в день, и наблюдать за тем прогрессом, который появится к концу недели. Я верю, что чуть ли не каждый из вас достигнет успеха в этом вводном упражнении, даже если на это понадобится несколько дней. Многие, если не большинство, достигнут успеха с первой попытки. Потом ты сможешь делать это продвинутым способом. И ещё раз, цель та же —  осознать, что ты сгибаешь не по физическим законам, которым ты подчинялся до сих пор.   </w:t>
      </w:r>
    </w:p>
    <w:p>
      <w:pPr>
        <w:pStyle w:val="Normal"/>
        <w:widowControl w:val="false"/>
        <w:autoSpaceDE w:val="false"/>
        <w:spacing w:before="100" w:after="100"/>
        <w:jc w:val="both"/>
        <w:rPr/>
      </w:pPr>
      <w:r>
        <w:rPr/>
        <w:t>Этот основной метод описан восемью шагами. Сначала, найди тонкую ложку, которую можешь легко согнуть просто рукой. Не следует начинать со слишком  тяжёлой ложки. Пойди в тихое место, где тебя никто не потревожит. Попробуй зажечь свечу, или поставить медитативную музыку для фона. Делай всё, что поможет тебе расслабиться и почувствовать себя удобно. Сядь на стул так, чтобы позвоночник был прямой. Мне лично нравится скрестить ноги, но ты можешь просто поставить ноги на пол.</w:t>
      </w:r>
    </w:p>
    <w:p>
      <w:pPr>
        <w:pStyle w:val="Normal"/>
        <w:widowControl w:val="false"/>
        <w:autoSpaceDE w:val="false"/>
        <w:spacing w:before="100" w:after="100"/>
        <w:jc w:val="both"/>
        <w:rPr>
          <w:b/>
          <w:b/>
        </w:rPr>
      </w:pPr>
      <w:r>
        <w:rPr>
          <w:b/>
        </w:rPr>
        <w:t>Первый шаг:</w:t>
      </w:r>
    </w:p>
    <w:p>
      <w:pPr>
        <w:pStyle w:val="3"/>
        <w:rPr/>
      </w:pPr>
      <w:r>
        <w:rPr/>
        <w:t>Возьми ложку в руки, одна рука держит за ручку, другая — за углубление. Заметь, какое давление тебе требуется, чтобы согнуть её на 45 градусов. Попытайся запомнить то усилие, которое тебе потребовалось, и пусть эта информация отложится в твоём разуме на потом. Когда почувствуешь, что готов, отложи ложку в сторону, но так, чтобы легко взять её, когда понадобится.</w:t>
      </w:r>
    </w:p>
    <w:p>
      <w:pPr>
        <w:pStyle w:val="Normal"/>
        <w:widowControl w:val="false"/>
        <w:autoSpaceDE w:val="false"/>
        <w:spacing w:before="100" w:after="100"/>
        <w:jc w:val="both"/>
        <w:rPr>
          <w:b/>
          <w:b/>
        </w:rPr>
      </w:pPr>
      <w:r>
        <w:rPr>
          <w:b/>
        </w:rPr>
        <w:t>Второй шаг:</w:t>
      </w:r>
    </w:p>
    <w:p>
      <w:pPr>
        <w:pStyle w:val="Normal"/>
        <w:widowControl w:val="false"/>
        <w:autoSpaceDE w:val="false"/>
        <w:spacing w:before="100" w:after="100"/>
        <w:jc w:val="both"/>
        <w:rPr/>
      </w:pPr>
      <w:r>
        <w:rPr/>
        <w:t>Глубоко дыша,</w:t>
      </w:r>
      <w:r>
        <w:rPr>
          <w:b/>
        </w:rPr>
        <w:t xml:space="preserve"> </w:t>
      </w:r>
      <w:r>
        <w:rPr/>
        <w:t>начни упражнение похлопывания из первого урока. Это станет пробуждать энергетические центры и подготовит их для работы. Делай это минуты две.</w:t>
      </w:r>
    </w:p>
    <w:p>
      <w:pPr>
        <w:pStyle w:val="Normal"/>
        <w:widowControl w:val="false"/>
        <w:autoSpaceDE w:val="false"/>
        <w:spacing w:before="100" w:after="100"/>
        <w:jc w:val="both"/>
        <w:rPr>
          <w:b/>
          <w:b/>
        </w:rPr>
      </w:pPr>
      <w:r>
        <w:rPr>
          <w:b/>
        </w:rPr>
        <w:t>Третий шаг:</w:t>
      </w:r>
    </w:p>
    <w:p>
      <w:pPr>
        <w:pStyle w:val="Normal"/>
        <w:widowControl w:val="false"/>
        <w:autoSpaceDE w:val="false"/>
        <w:spacing w:before="100" w:after="100"/>
        <w:jc w:val="both"/>
        <w:rPr/>
      </w:pPr>
      <w:r>
        <w:rPr/>
        <w:t xml:space="preserve">Начни дыхательную технику «Свет будь во мне, Свет будь мной». Втягивай Божественный Свет в своё тело, в своё сердце. Каждое мгновение он вокруг тебя повсюду. Почувствуй, как Свет проходит через тебя, заполняя тебя духовной энергией. Делай это с минуту. </w:t>
      </w:r>
    </w:p>
    <w:p>
      <w:pPr>
        <w:pStyle w:val="Normal"/>
        <w:widowControl w:val="false"/>
        <w:autoSpaceDE w:val="false"/>
        <w:spacing w:before="100" w:after="100"/>
        <w:jc w:val="both"/>
        <w:rPr>
          <w:b/>
          <w:b/>
        </w:rPr>
      </w:pPr>
      <w:r>
        <w:rPr>
          <w:b/>
        </w:rPr>
        <w:t>Четвёртый шаг:</w:t>
      </w:r>
    </w:p>
    <w:p>
      <w:pPr>
        <w:pStyle w:val="Normal"/>
        <w:widowControl w:val="false"/>
        <w:autoSpaceDE w:val="false"/>
        <w:spacing w:before="100" w:after="100"/>
        <w:jc w:val="both"/>
        <w:rPr/>
      </w:pPr>
      <w:r>
        <w:rPr/>
        <w:t>Начинай хлопать в ладоши, пока не почувствуешь энергию слова «Да», пой «Да» или «Хай» (японское слово для «да»). Дай энергии этого слова заполнить тебя полностью. Делай это столько, сколько потребуется, чтобы насытиться, пропитаться ДА! Теперь остановись и вернись к дыханию на одну минуту.</w:t>
      </w:r>
    </w:p>
    <w:p>
      <w:pPr>
        <w:pStyle w:val="Normal"/>
        <w:widowControl w:val="false"/>
        <w:autoSpaceDE w:val="false"/>
        <w:spacing w:before="100" w:after="100"/>
        <w:jc w:val="both"/>
        <w:rPr>
          <w:b/>
          <w:b/>
        </w:rPr>
      </w:pPr>
      <w:r>
        <w:rPr>
          <w:b/>
        </w:rPr>
        <w:t>Пятый шаг:</w:t>
      </w:r>
    </w:p>
    <w:p>
      <w:pPr>
        <w:pStyle w:val="Normal"/>
        <w:widowControl w:val="false"/>
        <w:autoSpaceDE w:val="false"/>
        <w:spacing w:before="100" w:after="100"/>
        <w:jc w:val="both"/>
        <w:rPr/>
      </w:pPr>
      <w:r>
        <w:rPr/>
        <w:t>Начни хлопать в ладоши и почувствуй, как энергия Бога льётся через тебя, соединяясь с энергией слова «ДА». Пой суфийское слово «ХУ». Делай это столько, сколько потребуется. Позволь себе наполниться силой Бога, силой, которую ты будешь использовать через несколько мгновений. Остановись и вернись к дыханию на одну минуту.</w:t>
      </w:r>
    </w:p>
    <w:p>
      <w:pPr>
        <w:pStyle w:val="Normal"/>
        <w:widowControl w:val="false"/>
        <w:autoSpaceDE w:val="false"/>
        <w:spacing w:before="100" w:after="100"/>
        <w:jc w:val="both"/>
        <w:rPr>
          <w:b/>
          <w:b/>
        </w:rPr>
      </w:pPr>
      <w:r>
        <w:rPr>
          <w:b/>
        </w:rPr>
        <w:t>Шестой шаг:</w:t>
      </w:r>
    </w:p>
    <w:p>
      <w:pPr>
        <w:pStyle w:val="Normal"/>
        <w:widowControl w:val="false"/>
        <w:autoSpaceDE w:val="false"/>
        <w:spacing w:before="100" w:after="100"/>
        <w:jc w:val="both"/>
        <w:rPr/>
      </w:pPr>
      <w:r>
        <w:rPr/>
        <w:t>Начни опять хлопать в ладоши и произноси слово «Открыт» или «Open». (Один хлопок на "От", другой - на "Крыт"). Знай, что ты СЕЙЧАС открыт.  Это решающий момент. Ты не просишь чего-то, а ты заявляешь, что это уже произошло. Пусть энергия «Да» и «Бог» соединятся в тебе с энергиями «открыт».  Ты можешь визуализировать три больших огня, наполняющих твоё тело и становящихся единым целым. Делай это, пока не почувствуешь, что всё тело вибрирует, наполненное этой энергией.</w:t>
      </w:r>
    </w:p>
    <w:p>
      <w:pPr>
        <w:pStyle w:val="Normal"/>
        <w:widowControl w:val="false"/>
        <w:autoSpaceDE w:val="false"/>
        <w:spacing w:before="100" w:after="100"/>
        <w:jc w:val="both"/>
        <w:rPr>
          <w:b/>
          <w:b/>
        </w:rPr>
      </w:pPr>
      <w:r>
        <w:rPr>
          <w:b/>
        </w:rPr>
        <w:t>Седьмой шаг:</w:t>
      </w:r>
    </w:p>
    <w:p>
      <w:pPr>
        <w:pStyle w:val="Normal"/>
        <w:widowControl w:val="false"/>
        <w:autoSpaceDE w:val="false"/>
        <w:spacing w:before="100" w:after="100"/>
        <w:jc w:val="both"/>
        <w:rPr/>
      </w:pPr>
      <w:r>
        <w:rPr/>
        <w:t>Быстро и сильно начни потирать друг о друга кистями рук. В этот момент ты делаешь две вещи. Прежде всего, ты выравниваешь правое и левое полушария. А второе - всю сгенерированную в теле энергию ты фокусируешь в кистях. Делай это не меньше минуты. Теперь возьми ложку.</w:t>
      </w:r>
    </w:p>
    <w:p>
      <w:pPr>
        <w:pStyle w:val="Normal"/>
        <w:widowControl w:val="false"/>
        <w:autoSpaceDE w:val="false"/>
        <w:spacing w:before="100" w:after="100"/>
        <w:jc w:val="both"/>
        <w:rPr>
          <w:b/>
          <w:b/>
        </w:rPr>
      </w:pPr>
      <w:r>
        <w:rPr>
          <w:b/>
        </w:rPr>
        <w:t>Восьмой шаг:</w:t>
      </w:r>
    </w:p>
    <w:p>
      <w:pPr>
        <w:pStyle w:val="Normal"/>
        <w:widowControl w:val="false"/>
        <w:autoSpaceDE w:val="false"/>
        <w:spacing w:before="100" w:after="100"/>
        <w:jc w:val="both"/>
        <w:rPr/>
      </w:pPr>
      <w:r>
        <w:rPr/>
        <w:t>Потирай ложку между пальцами в месте соединения ручки с углублением. Потирай и ЗНАЙ, что это действует.  ПОЧУВСТВУЙ, что ложка уже согнулась. Не думай ни о чём, просто ощущай движение ложки между пальцами. Можешь даже закрыть глаза, чтобы усилить это чувство. В определённый момент ты будешь знать, что наступило время надавить на углубление ложки. Когда ты представляешь, что молекулы разбегаются в разные стороны, помоги их движению двумя первыми пальцами второй руки — как бы лёгким растаскиванием. (Возможно, тебе потребуется половина того давления, которое ты запомнил на первом шаге.) Для того я и просил тебя запомнить  силу давления, которое сгибает ложку. Проследи за тем, чтобы сила твоего толчка была меньше, чем та, которую ты запомнил. Как только молекулы начнут разбегаться, небольшой толчок усилит процесс. Сгибание может двигаться медленно или совсем не происходить. Сразу же вернись к потиранию ложки и продолжай ощущать, как ты уверенно идёшь к своей цели. Когда ты готов, снова надави самую малость на углубление, возможно, теперь оно сдвинется с места немного или намного. Продолжай поочередно делать эти движения,  пока ложка не согнётся.</w:t>
      </w:r>
    </w:p>
    <w:p>
      <w:pPr>
        <w:pStyle w:val="Normal"/>
        <w:widowControl w:val="false"/>
        <w:autoSpaceDE w:val="false"/>
        <w:spacing w:before="100" w:after="100"/>
        <w:jc w:val="both"/>
        <w:rPr>
          <w:b/>
          <w:b/>
        </w:rPr>
      </w:pPr>
      <w:r>
        <w:rPr>
          <w:b/>
        </w:rPr>
        <w:t>Девятый шаг:</w:t>
      </w:r>
    </w:p>
    <w:p>
      <w:pPr>
        <w:pStyle w:val="Normal"/>
        <w:widowControl w:val="false"/>
        <w:autoSpaceDE w:val="false"/>
        <w:spacing w:before="100" w:after="100"/>
        <w:jc w:val="both"/>
        <w:rPr/>
      </w:pPr>
      <w:r>
        <w:rPr/>
        <w:t>Если ты чувствуешь, что ничего не происходит, вернись к шагу «Открыт» и пой минуты две. Используй это упражнение, чтобы открыть сердце и энергетические центры в ладонях ещё больше. Возвращайся к потиранию. Делай это столько раз, сколько потребуется.</w:t>
      </w:r>
    </w:p>
    <w:p>
      <w:pPr>
        <w:pStyle w:val="Normal"/>
        <w:widowControl w:val="false"/>
        <w:autoSpaceDE w:val="false"/>
        <w:spacing w:before="100" w:after="100"/>
        <w:rPr>
          <w:b/>
          <w:b/>
        </w:rPr>
      </w:pPr>
      <w:r>
        <w:rPr>
          <w:b/>
        </w:rPr>
      </w:r>
    </w:p>
    <w:p>
      <w:pPr>
        <w:pStyle w:val="Normal"/>
        <w:widowControl w:val="false"/>
        <w:autoSpaceDE w:val="false"/>
        <w:spacing w:before="100" w:after="100"/>
        <w:rPr>
          <w:b/>
          <w:b/>
        </w:rPr>
      </w:pPr>
      <w:r>
        <w:rPr>
          <w:b/>
        </w:rPr>
      </w:r>
    </w:p>
    <w:p>
      <w:pPr>
        <w:pStyle w:val="Normal"/>
        <w:widowControl w:val="false"/>
        <w:autoSpaceDE w:val="false"/>
        <w:spacing w:before="100" w:after="100"/>
        <w:rPr>
          <w:sz w:val="28"/>
        </w:rPr>
      </w:pPr>
      <w:r>
        <w:rPr>
          <w:b/>
          <w:sz w:val="28"/>
        </w:rPr>
        <w:t>Сгибание ложки</w:t>
        <w:br/>
        <w:t>Продвинутый метод</w:t>
      </w:r>
    </w:p>
    <w:p>
      <w:pPr>
        <w:pStyle w:val="Normal"/>
        <w:widowControl w:val="false"/>
        <w:autoSpaceDE w:val="false"/>
        <w:spacing w:before="100" w:after="100"/>
        <w:jc w:val="both"/>
        <w:rPr/>
      </w:pPr>
      <w:r>
        <w:rPr/>
        <w:t>Как только ты дошёл до того места, когда, прикладывая физическое усилие, ты чувствуешь ложку размягчённой, ты готов сгибать ложку безо всяких усилий. Для большинства это возможно никогда полностью не произойдёт, но для некоторых произойдёт. По этой причине я предлагаю два основных варианта. Следует попробовать их только когда овладеешь основным методом. (Даже если ты никогда не сдвинешься дальше основного метода, ты всё равно добился успеха. И ещё раз, основная цель этого курса позволить чудесам входить в твою жизнь таким образом, как ЭТО будет происходить, и совсем не обязательно это будет так, как хочешь этого ты. Не все согнут ложку разумом, но вы обнаружите другие чудеса, происходящие самостоятельно. Это означает, что вы очень хорошо усвоили курс).</w:t>
      </w:r>
    </w:p>
    <w:p>
      <w:pPr>
        <w:pStyle w:val="Normal"/>
        <w:widowControl w:val="false"/>
        <w:autoSpaceDE w:val="false"/>
        <w:spacing w:before="100" w:after="100"/>
        <w:jc w:val="both"/>
        <w:rPr/>
      </w:pPr>
      <w:r>
        <w:rPr/>
        <w:t xml:space="preserve">Повтори с первого по седьмой шаг. Начни потирать самую узкую часть ложки, и когда почувствуешь, что она становится мягкой, встряхни её. Это даст возможность силе гравитации немного согнуть ложку. Если ты будешь продолжать несколько минут, ты обязательно согнёшь ложку, как это тебе удалось в базовом методе. (Я обычно пользуюсь этим методом) </w:t>
      </w:r>
    </w:p>
    <w:p>
      <w:pPr>
        <w:pStyle w:val="Normal"/>
        <w:widowControl w:val="false"/>
        <w:autoSpaceDE w:val="false"/>
        <w:spacing w:before="100" w:after="100"/>
        <w:jc w:val="both"/>
        <w:rPr/>
      </w:pPr>
      <w:r>
        <w:rPr/>
        <w:t>Если ты смог овладеть техникой гравитации, тогда ты готов к заключительному шагу. Как только ты почувствуешь, что металл становится мягким, положи его на стол и положи на него руку. Держи руку настолько близко, насколько захочешь, и ЗНАЙ, что ложка будет сгибаться сама по себе. Если захочешь, можешь взять её ненадолго, и опять начать её потирать. Если ты постараешься, то ложка начнёт медленно подаваться вверх в направлении твоей руки. Мне лично удалось это проделать только несколько раз, поэтому если тебе это удастся, то ты заслуживаешь поздравлений.</w:t>
      </w:r>
    </w:p>
    <w:p>
      <w:pPr>
        <w:pStyle w:val="TextBodyIndent"/>
        <w:rPr>
          <w:bCs/>
        </w:rPr>
      </w:pPr>
      <w:r>
        <w:rPr>
          <w:bCs/>
        </w:rPr>
      </w:r>
    </w:p>
    <w:p>
      <w:pPr>
        <w:pStyle w:val="TextBodyIndent"/>
        <w:rPr/>
      </w:pPr>
      <w:r>
        <w:rPr/>
        <w:t>Урок дарения:</w:t>
      </w:r>
    </w:p>
    <w:p>
      <w:pPr>
        <w:pStyle w:val="Normal"/>
        <w:widowControl w:val="false"/>
        <w:autoSpaceDE w:val="false"/>
        <w:spacing w:before="100" w:after="100"/>
        <w:jc w:val="both"/>
        <w:rPr/>
      </w:pPr>
      <w:r>
        <w:rPr/>
        <w:t>На этой неделе урок дарения предлагает вдохновить других мудростью, которую ты извлёк из курса. Это Духовная Революция, направленная на решение проблем мира тем единственным способом, которым они могут быть решены: в наших сердцах. Чем больше у нас будет сторонников, тем большую силу будет набирать революция. Поэтому мы просим тебя на этой неделе поделиться своим энтузиазмом с одним человеком, и пригласить его присоединиться к нам. Просто попроси его пойти на сайт emissaryoflight.com и зарегистрироваться на этот курс (на английском языке), присоединившись к 100 000 тех, кто находится на передовой линии духовного установления Мира. (Нам важно, чтобы они зарегистрировались, тогда в нашей базе данных будут их email адреса. Это даст нам возможность быстро с вами связаться в случае проведения всемирных молитвенных бдений, для чего собственно и был задуман этот  курс).</w:t>
      </w:r>
    </w:p>
    <w:p>
      <w:pPr>
        <w:pStyle w:val="Normal"/>
        <w:widowControl w:val="false"/>
        <w:autoSpaceDE w:val="false"/>
        <w:spacing w:before="100" w:after="100"/>
        <w:rPr/>
      </w:pPr>
      <w:r>
        <w:rPr/>
      </w:r>
    </w:p>
    <w:p>
      <w:pPr>
        <w:pStyle w:val="Normal"/>
        <w:widowControl w:val="false"/>
        <w:autoSpaceDE w:val="false"/>
        <w:spacing w:before="100" w:after="100"/>
        <w:rPr/>
      </w:pPr>
      <w:r>
        <w:rPr/>
        <w:t>Встретимся на следующей неделе.</w:t>
      </w:r>
    </w:p>
    <w:p>
      <w:pPr>
        <w:pStyle w:val="Normal"/>
        <w:widowControl w:val="false"/>
        <w:autoSpaceDE w:val="false"/>
        <w:spacing w:before="100" w:after="100"/>
        <w:rPr/>
      </w:pPr>
      <w:r>
        <w:rPr/>
      </w:r>
    </w:p>
    <w:p>
      <w:pPr>
        <w:pStyle w:val="Normal"/>
        <w:widowControl w:val="false"/>
        <w:autoSpaceDE w:val="false"/>
        <w:spacing w:before="100" w:after="100"/>
        <w:rPr>
          <w:i/>
          <w:i/>
        </w:rPr>
      </w:pPr>
      <w:r>
        <w:rPr>
          <w:i/>
        </w:rPr>
        <w:t>С Миром</w:t>
        <w:br/>
        <w:t>Джеймс Твайман.</w:t>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r>
    </w:p>
    <w:p>
      <w:pPr>
        <w:pStyle w:val="Normal"/>
        <w:widowControl w:val="false"/>
        <w:autoSpaceDE w:val="false"/>
        <w:spacing w:before="100" w:after="100"/>
        <w:rPr>
          <w:b/>
          <w:b/>
          <w:sz w:val="36"/>
        </w:rPr>
      </w:pPr>
      <w:r>
        <w:rPr>
          <w:b/>
          <w:sz w:val="36"/>
        </w:rPr>
        <w:t>Курс Сгибателей Ложек</w:t>
      </w:r>
    </w:p>
    <w:p>
      <w:pPr>
        <w:pStyle w:val="Heading1"/>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b/>
          <w:b/>
        </w:rPr>
      </w:pPr>
      <w:r>
        <w:rPr>
          <w:rFonts w:cs="Times New Roman" w:ascii="Times New Roman" w:hAnsi="Times New Roman"/>
          <w:b/>
        </w:rPr>
        <w:t>Джеймс Твайман</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Heading1"/>
        <w:rPr>
          <w:rFonts w:ascii="Times New Roman" w:hAnsi="Times New Roman" w:cs="Times New Roman"/>
          <w:bCs w:val="false"/>
        </w:rPr>
      </w:pPr>
      <w:r>
        <w:rPr>
          <w:rFonts w:cs="Times New Roman" w:ascii="Times New Roman" w:hAnsi="Times New Roman"/>
          <w:bCs w:val="false"/>
        </w:rPr>
        <w:t>Урок четвёртый</w:t>
      </w:r>
    </w:p>
    <w:p>
      <w:pPr>
        <w:pStyle w:val="Normal"/>
        <w:widowControl w:val="false"/>
        <w:autoSpaceDE w:val="false"/>
        <w:spacing w:before="100" w:after="100"/>
        <w:rPr>
          <w:rFonts w:ascii="Times New Roman" w:hAnsi="Times New Roman" w:cs="Times New Roman"/>
          <w:bCs/>
          <w:sz w:val="20"/>
        </w:rPr>
      </w:pPr>
      <w:r>
        <w:rPr>
          <w:rFonts w:cs="Times New Roman"/>
          <w:bCs/>
          <w:sz w:val="20"/>
        </w:rPr>
      </w:r>
    </w:p>
    <w:p>
      <w:pPr>
        <w:pStyle w:val="Normal"/>
        <w:widowControl w:val="false"/>
        <w:autoSpaceDE w:val="false"/>
        <w:spacing w:before="100" w:after="100"/>
        <w:jc w:val="both"/>
        <w:rPr/>
      </w:pPr>
      <w:r>
        <w:rPr/>
        <w:t>Что теперь? Большинству из вас к тому моменту, когда вы читаете этот урок, удалось согнуть металл разумом, а другие стали энергетически сильнее, шире открыли свою жизнь дивному потоку разнообразных чудес. Детали уже не так важны. Если вы сделали упражнения и открыли своё сердце мудрости, стоящей за словами, которые вы читали, тогда движение происходит, даже если вы этого не осознаёте. Самое главное для вас сейчас - это осознать, что вы уже готовы откликнуться на Зов и стать Чудотворцами. Если вы глубоко усвоили это на интуитивном уровне, то не имеет значения, согнули вы ложку или нет. Чудо проявит себя не тем, так другим способом, свойственным вам.</w:t>
      </w:r>
    </w:p>
    <w:p>
      <w:pPr>
        <w:pStyle w:val="Normal"/>
        <w:widowControl w:val="false"/>
        <w:autoSpaceDE w:val="false"/>
        <w:spacing w:before="100" w:after="100"/>
        <w:jc w:val="both"/>
        <w:rPr/>
      </w:pPr>
      <w:r>
        <w:rPr/>
        <w:t>Ну а теперь выясним, поможет ли это тебе быть Воином Духа и содействовать установлению Мира во всём мире? Как я хотел бы иметь возможность ответить за тебя на этот вопрос, но, как ты догадываешься, я не могу. Потому что Дух будет работать через тебя и с тобой совершенно особым образом, когда ты откроешь сердце своё чудесам способным повернуть мир к Миру. Тот факт, что мы Едины, не означает, что мы одно и то же. Каждый из нас здесь для того, чтобы выложить свой — отличный от других — кусочек мозаики. И когда ты активируешь ту УВЕРЕННОСТЬ, к которой ты стремился в этом Курсе, Он сам найдёт дорогу к тебе. И тогда не ты будешь действовать — Бог станет действовать через тебя. Ты станешь Инструментом Мира, что является  высочайшим призванием во Вселенной. Тебя просто попросят уйти с дороги. Ты понимаешь это? Тебе больше делать нечего, но есть то великое, что должно быть сделано через тебя. Когда ты поймёшь разницу, тогда узнаешь, как далеко ты продвинулся.</w:t>
      </w:r>
    </w:p>
    <w:p>
      <w:pPr>
        <w:pStyle w:val="Normal"/>
        <w:widowControl w:val="false"/>
        <w:autoSpaceDE w:val="false"/>
        <w:spacing w:before="100" w:after="100"/>
        <w:jc w:val="both"/>
        <w:rPr/>
      </w:pPr>
      <w:r>
        <w:rPr/>
        <w:t xml:space="preserve">Я бы хотел сказать больше, что повело бы тебя ещё дальше на этом пути. Вот мой последний совет: «Позволь этому быть простым». Не пытайся усложнить то, что нуждается в простоте. Будь как дитя, и ожидай от всего блага. И оно придёт. Тебе нет нужды знать, как оно будет приходить. Кстати, это было бы невозможно. В этом и есть приключенческая сторона жизни. Сейчас тебе не  нужны никакие ответы, всё что тебе нужно — это открытое сердце, чтобы поток любви Бога мог беспрепятственно струиться через тебя.  Остальное происходит само по себе. </w:t>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t>Ты готов быть Воином Духа и использовать эту практику молитвы, которую ты узнал, чтобы Мир воцарился в твоей душе, в твоей жизни, а потом и во всём  мире.</w:t>
      </w:r>
    </w:p>
    <w:p>
      <w:pPr>
        <w:pStyle w:val="Normal"/>
        <w:widowControl w:val="false"/>
        <w:autoSpaceDE w:val="false"/>
        <w:spacing w:before="100" w:after="100"/>
        <w:rPr>
          <w:b/>
          <w:b/>
          <w:i/>
          <w:i/>
          <w:sz w:val="20"/>
        </w:rPr>
      </w:pPr>
      <w:r>
        <w:rPr>
          <w:b/>
          <w:i/>
          <w:sz w:val="20"/>
        </w:rPr>
      </w:r>
    </w:p>
    <w:p>
      <w:pPr>
        <w:pStyle w:val="Heading2"/>
        <w:jc w:val="left"/>
        <w:rPr>
          <w:rFonts w:ascii="Times New Roman" w:hAnsi="Times New Roman" w:cs="Times New Roman"/>
          <w:b w:val="false"/>
          <w:b w:val="false"/>
          <w:sz w:val="20"/>
        </w:rPr>
      </w:pPr>
      <w:r>
        <w:rPr>
          <w:rFonts w:cs="Times New Roman" w:ascii="Times New Roman" w:hAnsi="Times New Roman"/>
          <w:b w:val="false"/>
          <w:sz w:val="20"/>
        </w:rPr>
      </w:r>
    </w:p>
    <w:p>
      <w:pPr>
        <w:pStyle w:val="Heading2"/>
        <w:jc w:val="left"/>
        <w:rPr>
          <w:rFonts w:ascii="Times New Roman" w:hAnsi="Times New Roman" w:cs="Times New Roman"/>
        </w:rPr>
      </w:pPr>
      <w:r>
        <w:rPr>
          <w:rFonts w:cs="Times New Roman" w:ascii="Times New Roman" w:hAnsi="Times New Roman"/>
        </w:rPr>
        <w:t>Воины Духа</w:t>
      </w:r>
    </w:p>
    <w:p>
      <w:pPr>
        <w:pStyle w:val="Normal"/>
        <w:widowControl w:val="false"/>
        <w:autoSpaceDE w:val="false"/>
        <w:spacing w:before="100" w:after="100"/>
        <w:jc w:val="both"/>
        <w:rPr/>
      </w:pPr>
      <w:r>
        <w:rPr/>
        <w:t>Этот курс был разработан прежде всего для того, чтобы научить как можно больше людей тому, каким образом следует применять эту технику во время Всемирных Молитвенных Бдений. Я принимал участие более, чем в дюжине таких экспериментов, и каждый из них был чудотворным. Но сейчас впервые мы специально готовим людей, которые будут работать сообща на передовой линии, чтобы изменить сознание, которое приводит к войне. Те навыки, которые вы получили за последние три недели, являются базисом для нового эксперимента в духовном установлении Мира. Попыток на таком уровне ещё никогда не предпринималось. Оставшийся материал будет посвящён описанию того, как  именно этого достичь.</w:t>
      </w:r>
    </w:p>
    <w:p>
      <w:pPr>
        <w:pStyle w:val="Normal"/>
        <w:widowControl w:val="false"/>
        <w:autoSpaceDE w:val="false"/>
        <w:spacing w:before="100" w:after="100"/>
        <w:jc w:val="both"/>
        <w:rPr/>
      </w:pPr>
      <w:r>
        <w:rPr/>
        <w:t>Я буду продолжать ездить в те места, которые являются очагами военных действий, и буду просить вас присоединиться ко мне. Возможно, некоторые захотят присоединиться ко мне физически, но большинство из вас смогут использовать свои навыки в том месте, где находятся. В этом красота того, что мы с вами делаем. Мы знаем, что ни время, ни пространство не смогут помешать нам работать сообща, ибо их законы не ограничивают ни энергию, ни молитву. Но мы должны соединиться вместе как одно сердце и один разум, приведя в действие свою энергию в один и тот же момент. И тогда прилив совместной молитвы смоет всё, что стоит на пути нашего успеха и Мир восторжествует.</w:t>
      </w:r>
    </w:p>
    <w:p>
      <w:pPr>
        <w:pStyle w:val="Normal"/>
        <w:widowControl w:val="false"/>
        <w:autoSpaceDE w:val="false"/>
        <w:spacing w:before="100" w:after="100"/>
        <w:jc w:val="both"/>
        <w:rPr/>
      </w:pPr>
      <w:r>
        <w:rPr/>
        <w:t>Во время глобальной медитации мы повторим практически все шаги, использовавшиеся нами для сгибания ложки. И опять, конечно же, реальной твоей целью будет прийти от «Веры» к «Знанию». Ты должен быть уверен, что Мир уже существует там, где мы фокусируемся, где бы это ни было, поскольку именно там проявляется волшебство. Мы называем это «Закон Духовного Резонанса». Эмиссары Света говорят, что Мир уже существует в мире, хотя иногда он  бывает спрятан под пластами ненависти и недоверия. Он подобен семени, что спит под толщей земли. И только когда вода тронет его, тогда семя пустит побег жизни. Также и мы, когда сфокусируемся на Мире, который как семя уже существует, тогда мы создадим эффект резонанса, который позволит ему прорасти. Тогда естественным образом пробьётся, прорастёт оно в почве нашего сознания. Но если мы верим в то, что нет Мира в этом конкретном месте, или вообще в мире, тогда  возрастёт то «Отсутствие», ибо на нём мы сфокусировались. Как уже было сказано, энергия течет туда, куда направлено внимание.</w:t>
      </w:r>
    </w:p>
    <w:p>
      <w:pPr>
        <w:pStyle w:val="Normal"/>
        <w:widowControl w:val="false"/>
        <w:autoSpaceDE w:val="false"/>
        <w:spacing w:before="100" w:after="100"/>
        <w:jc w:val="both"/>
        <w:rPr/>
      </w:pPr>
      <w:r>
        <w:rPr/>
        <w:t>Наша исходная задача — иметь на передовой линии 100 000 человек, которые ЗНАЮТ, что Мир присутствует на Земле и реален для всех существ. Тогда мы сможем воспользоваться этой уверенностью, и мир откликнется соответствующим образом.</w:t>
      </w:r>
    </w:p>
    <w:p>
      <w:pPr>
        <w:pStyle w:val="Normal"/>
        <w:widowControl w:val="false"/>
        <w:autoSpaceDE w:val="false"/>
        <w:spacing w:before="100" w:after="100"/>
        <w:jc w:val="both"/>
        <w:rPr/>
      </w:pPr>
      <w:r>
        <w:rPr/>
        <w:t>Позвольте мне привести пример того, как подобная уверенность породила самое настоящее чудо. 13 ноября 1998 года ситуация с проверкой ООН Ирака зашла для США в тупик. Переговоры были прекращены, и было похоже, что очередной войны не избежать. В то время мы с друзьями Грэггом Брэйденом и Дорин Вирчу были на конференции во Флориде, и в это же время было организовано Всемирное Молитвенное Бдение. Мы полагали, что в этом Бдении участвовало от трёх до пяти миллионов человек, но вплоть до следующего утра мы не осознавали, насколько эффективна была эта акция. В то время, когда миллионы людей сфокусировали свои молитвы о Мире на ситуации в Ираке, президент Клинтон  приказал начать бомбардировку Ирака. Самолёты уже были в воздухе и ожидали последнего приказа пустить в ход своё ужасное оружие. И тем не менее, ко всеобщему удивлению, этого приказа так и не поступило. Билл Клинтон приказал самолётам вернуться на базы и ожидать дальнейших распоряжений. И опять их поднимали в воздух, и опять им было велено возвращаться. По крайней мере, одна ночь прошла без бомбёжек, и никто не погиб в эту ночь. Было так, словно молитвы миллионов людей создали барьер, который предотвратил войну.</w:t>
      </w:r>
    </w:p>
    <w:p>
      <w:pPr>
        <w:pStyle w:val="Normal"/>
        <w:widowControl w:val="false"/>
        <w:autoSpaceDE w:val="false"/>
        <w:spacing w:before="100" w:after="100"/>
        <w:jc w:val="both"/>
        <w:rPr/>
      </w:pPr>
      <w:r>
        <w:rPr/>
        <w:t>Если бы это произошло только один раз, то было бы легко объяснить это простым совпадением. Но есть много других историй, которые все приводят к тому же самому заключению:</w:t>
      </w:r>
    </w:p>
    <w:p>
      <w:pPr>
        <w:pStyle w:val="Normal"/>
        <w:widowControl w:val="false"/>
        <w:autoSpaceDE w:val="false"/>
        <w:spacing w:before="100" w:after="100"/>
        <w:rPr>
          <w:i/>
          <w:i/>
        </w:rPr>
      </w:pPr>
      <w:r>
        <w:rPr>
          <w:i/>
        </w:rPr>
        <w:t>Молитва - самая могущественная сила во Вселенной.</w:t>
      </w:r>
    </w:p>
    <w:p>
      <w:pPr>
        <w:pStyle w:val="Normal"/>
        <w:widowControl w:val="false"/>
        <w:autoSpaceDE w:val="false"/>
        <w:spacing w:before="100" w:after="100"/>
        <w:jc w:val="both"/>
        <w:rPr/>
      </w:pPr>
      <w:r>
        <w:rPr/>
        <w:t xml:space="preserve">Наше воображение и молитва создали мир, в котором  мы с вами живём. Это так важно осознать нам сейчас. Всё рождается внутри, и находит свой путь во внешний мир. Точно также и с миром. Мир должен начаться внутри, и сила Мира возрастёт, когда ты его распространишь среди других. </w:t>
      </w:r>
    </w:p>
    <w:p>
      <w:pPr>
        <w:pStyle w:val="Normal"/>
        <w:widowControl w:val="false"/>
        <w:autoSpaceDE w:val="false"/>
        <w:spacing w:before="100" w:after="100"/>
        <w:jc w:val="both"/>
        <w:rPr/>
      </w:pPr>
      <w:r>
        <w:rPr/>
        <w:t xml:space="preserve">Представь себе, что произойдёт, когда Воины Духа воспользуются освоенной нами в Курсе древней техникой в подобной ситуации. Безусловно, к нам присоединятся миллионы людей, но мы будем на передней линии, неся меч Мира и сострадания. Вот для чего ты проходил этот курс — не для того, чтобы сгибать ложки, а для того, чтобы стать частью молитвенной революции. Ты сам увидел, каким могущественным ты можешь быть, и насколько мы все можем быть несокрушимыми, когда воспользуемся этой силой все вместе. </w:t>
      </w:r>
    </w:p>
    <w:p>
      <w:pPr>
        <w:pStyle w:val="Normal"/>
        <w:widowControl w:val="false"/>
        <w:autoSpaceDE w:val="false"/>
        <w:spacing w:before="100" w:after="100"/>
        <w:rPr/>
      </w:pPr>
      <w:r>
        <w:rPr/>
      </w:r>
    </w:p>
    <w:p>
      <w:pPr>
        <w:pStyle w:val="Heading2"/>
        <w:jc w:val="left"/>
        <w:rPr>
          <w:rFonts w:ascii="Times New Roman" w:hAnsi="Times New Roman" w:cs="Times New Roman"/>
          <w:sz w:val="24"/>
        </w:rPr>
      </w:pPr>
      <w:r>
        <w:rPr>
          <w:rFonts w:cs="Times New Roman" w:ascii="Times New Roman" w:hAnsi="Times New Roman"/>
          <w:sz w:val="24"/>
        </w:rPr>
      </w:r>
    </w:p>
    <w:p>
      <w:pPr>
        <w:pStyle w:val="Heading2"/>
        <w:jc w:val="left"/>
        <w:rPr>
          <w:rFonts w:ascii="Times New Roman" w:hAnsi="Times New Roman" w:cs="Times New Roman"/>
        </w:rPr>
      </w:pPr>
      <w:r>
        <w:rPr>
          <w:rFonts w:cs="Times New Roman" w:ascii="Times New Roman" w:hAnsi="Times New Roman"/>
        </w:rPr>
        <w:t>Путь Духовного Миротворчества</w:t>
      </w:r>
    </w:p>
    <w:p>
      <w:pPr>
        <w:pStyle w:val="TextBody"/>
        <w:rPr/>
      </w:pPr>
      <w:r>
        <w:rPr/>
        <w:t>Сейчас я опишу базовый процесс, которым мы будем пользоваться для реальной ситуации. У нас есть электронные адреса всех тех, кто зарегистрировался на Курс Сгибателей Ложек, и перед тем, как начнётся Бдение, настолько заранее, насколько мы сможем, мы свяжемся с вами. Однако, будут случаи, когда неотложность ситуации требует незамедлительных действий, и возможно у нас в запасе будет всего несколько дней. В любом случае, очень важно, чтобы ты взял на себя ответственность и обязательство — использовать полученное тобой знание, и утвердиться в своих действиях, как Воин Духа.</w:t>
      </w:r>
    </w:p>
    <w:p>
      <w:pPr>
        <w:pStyle w:val="Normal"/>
        <w:widowControl w:val="false"/>
        <w:numPr>
          <w:ilvl w:val="0"/>
          <w:numId w:val="4"/>
        </w:numPr>
        <w:tabs>
          <w:tab w:val="clear" w:pos="708"/>
          <w:tab w:val="left" w:pos="360" w:leader="none"/>
        </w:tabs>
        <w:autoSpaceDE w:val="false"/>
        <w:spacing w:before="100" w:after="100"/>
        <w:ind w:left="360" w:hanging="360"/>
        <w:jc w:val="both"/>
        <w:rPr/>
      </w:pPr>
      <w:r>
        <w:rPr/>
        <w:t>В день Бдения подготовь своё сердце к совместному духовному труду —  потрать столько времени, сколько тебе потребуется.  Молись и медитируй столько, сколько сможешь, практикуй те упражнения, которые ты усвоил. Осознавай незримое присутствие всех тех людей, которые вместе с тобой по всему миру делают то же самое. Мы сильная и могущественная группа.</w:t>
      </w:r>
    </w:p>
    <w:p>
      <w:pPr>
        <w:pStyle w:val="Normal"/>
        <w:widowControl w:val="false"/>
        <w:numPr>
          <w:ilvl w:val="0"/>
          <w:numId w:val="4"/>
        </w:numPr>
        <w:tabs>
          <w:tab w:val="clear" w:pos="708"/>
          <w:tab w:val="left" w:pos="360" w:leader="none"/>
        </w:tabs>
        <w:autoSpaceDE w:val="false"/>
        <w:spacing w:before="100" w:after="100"/>
        <w:ind w:left="360" w:hanging="360"/>
        <w:jc w:val="both"/>
        <w:rPr/>
      </w:pPr>
      <w:r>
        <w:rPr/>
        <w:t>За полчаса до Бдения начни делать те разогревающие упражнения, которые тебе нужны. Я говорю об этом, ибо верю, что ты достаточно зрелый духовно человек, и знаешь, что тебе помогает в твоём духовном труде. Упражнения, описанные в трёх первых уроках, очень мощные, мне они очень помогали, но ты можешь обнаружить, что какие-то упражнения для тебя эффективнее других. У тебя могут даже появиться собственные способы, которые ты будешь использовать для этой же цели. Выбирай сам.</w:t>
      </w:r>
    </w:p>
    <w:p>
      <w:pPr>
        <w:pStyle w:val="Normal"/>
        <w:widowControl w:val="false"/>
        <w:numPr>
          <w:ilvl w:val="0"/>
          <w:numId w:val="4"/>
        </w:numPr>
        <w:tabs>
          <w:tab w:val="clear" w:pos="708"/>
          <w:tab w:val="left" w:pos="360" w:leader="none"/>
        </w:tabs>
        <w:autoSpaceDE w:val="false"/>
        <w:spacing w:before="100" w:after="100"/>
        <w:ind w:left="360" w:hanging="360"/>
        <w:jc w:val="both"/>
        <w:rPr/>
      </w:pPr>
      <w:r>
        <w:rPr/>
        <w:t xml:space="preserve">Остановись, когда дойдёшь до восьмого шага, описанного в третьем уроке. Тебе не нужно сгибать ложку, вместо этого ты собираешься весь мир повернуть к Миру. Расположи руки перед собой, словно ты посылаешь благословение другому человеку. Пусть энергия, которую ты включил во время разогревающих упражнений, течёт через твои ладони, пока ты продолжаешь глубоко дышать. ЗНАЙ, что твой свет распространяется и соединяется с молитвами всех Воинов Духа во всём мире. Будь УВЕРЕН, что ты активным образом меняешь направление ситуации, которую ты решил исцелить. А потом проговаривай молитву столько, сколько ты почувствуешь необходимым: </w:t>
      </w:r>
    </w:p>
    <w:p>
      <w:pPr>
        <w:pStyle w:val="Normal"/>
        <w:widowControl w:val="false"/>
        <w:autoSpaceDE w:val="false"/>
        <w:spacing w:before="100" w:after="100"/>
        <w:rPr/>
      </w:pPr>
      <w:r>
        <w:rPr/>
        <w:t xml:space="preserve">«Я утверждаю Мир для всего Сущего, ибо такова СЕЙЧАС Воля Бога! </w:t>
        <w:br/>
        <w:t xml:space="preserve">Мир преобладает в (назови места вашего фокуса), ибо мы вправе воплотить это. </w:t>
        <w:br/>
        <w:t>Мы утверждаем это право.</w:t>
        <w:br/>
        <w:t>Мир пребывает в моём сердце и повсюду в мире».</w:t>
      </w:r>
    </w:p>
    <w:p>
      <w:pPr>
        <w:pStyle w:val="Normal"/>
        <w:widowControl w:val="false"/>
        <w:autoSpaceDE w:val="false"/>
        <w:spacing w:before="100" w:after="100"/>
        <w:jc w:val="both"/>
        <w:rPr/>
      </w:pPr>
      <w:r>
        <w:rPr/>
        <w:t xml:space="preserve">Пока ты молишься, ощущай энергию тысяч и тысяч других людей, которые сейчас вместе с тобой. Мы действуем, как один разум, как одно сердце. ЗНАЙ, что у тебя получилось. Мир действительно воцаряется, ибо мы заявили о нём все вместе. Пребывай в таком состоянии столько, сколько тебе необходимо, чтобы почувствовать завершение молитвы. </w:t>
      </w:r>
    </w:p>
    <w:p>
      <w:pPr>
        <w:pStyle w:val="Heading2"/>
        <w:jc w:val="lef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Normal"/>
        <w:rPr>
          <w:rFonts w:ascii="Times New Roman" w:hAnsi="Times New Roman" w:cs="Times New Roman"/>
          <w:b/>
          <w:b/>
          <w:bCs/>
          <w:sz w:val="20"/>
          <w:szCs w:val="24"/>
        </w:rPr>
      </w:pPr>
      <w:r>
        <w:rPr>
          <w:rFonts w:cs="Times New Roman"/>
          <w:b/>
          <w:bCs/>
          <w:sz w:val="20"/>
          <w:szCs w:val="24"/>
        </w:rPr>
      </w:r>
    </w:p>
    <w:p>
      <w:pPr>
        <w:pStyle w:val="Heading2"/>
        <w:jc w:val="left"/>
        <w:rPr>
          <w:rFonts w:ascii="Times New Roman" w:hAnsi="Times New Roman" w:cs="Times New Roman"/>
        </w:rPr>
      </w:pPr>
      <w:r>
        <w:rPr>
          <w:rFonts w:cs="Times New Roman" w:ascii="Times New Roman" w:hAnsi="Times New Roman"/>
        </w:rPr>
        <w:t>Инициация</w:t>
      </w:r>
    </w:p>
    <w:p>
      <w:pPr>
        <w:pStyle w:val="Normal"/>
        <w:widowControl w:val="false"/>
        <w:autoSpaceDE w:val="false"/>
        <w:spacing w:before="100" w:after="100"/>
        <w:jc w:val="both"/>
        <w:rPr/>
      </w:pPr>
      <w:r>
        <w:rPr/>
        <w:t>Важной частью любого духовного труда является заключительная инициация. Это момент признания твоих достижений и публичное заявление о пути, который ты избрал для себя. Ты прошёл длинный путь за несколько недель. Ты познал разницу между верой в истину и знанием истины. А теперь ты готов применить эту мудрость, чтобы сотворить Мир в мире. Большинство из вас смогли физически продемонстрировать то, что ими усвоено, но даже те, кто не смог согнуть ложку разумом, преуспел в истинной цели. Ты знаешь, что ты един с силой Бога, и что у тебя есть право воспользоваться этой силой, чтобы принести Мир и сострадание Всему Сущему. Что ты отдаёшь, то ты и получишь.</w:t>
      </w:r>
    </w:p>
    <w:p>
      <w:pPr>
        <w:pStyle w:val="Normal"/>
        <w:widowControl w:val="false"/>
        <w:autoSpaceDE w:val="false"/>
        <w:spacing w:before="100" w:after="100"/>
        <w:jc w:val="both"/>
        <w:rPr/>
      </w:pPr>
      <w:r>
        <w:rPr/>
        <w:t>Теперь ты Чудотворец! Я бы хотел оказаться сейчас перед каждым из вас, чтобы сказать эти слова, но виртуальное пространство может быть точно также реально или нереально, в зависимости от того, как на него посмотреть. Самой важной частью того, что мы провозглашаем, является ЗНАНИЕ, что это правда. Если бы я был перед тобой и сказал эти слова, но ты им не поверил, они бы ничего не значили. Но тот факт, что ты сейчас читаешь это и принимаешь это, значит всё! Ты теперь Чудотворец! Вдохни это, а когда будешь готов, произнеси вслух со всей убеждённостью, на какую способен:</w:t>
      </w:r>
    </w:p>
    <w:p>
      <w:pPr>
        <w:pStyle w:val="Normal"/>
        <w:widowControl w:val="false"/>
        <w:autoSpaceDE w:val="false"/>
        <w:spacing w:before="100" w:after="100"/>
        <w:jc w:val="both"/>
        <w:rPr/>
      </w:pPr>
      <w:r>
        <w:rPr/>
        <w:t xml:space="preserve">«Я беру на себя роль Чудотворца на этой планете. Именно поэтому я был рождён здесь. Я всё отдам, чтобы исполнить своё предназначение, и буду учить этому всей своей жизнью. Я делаю выбор — вложить всю свою энергию, чтобы воплотить этот идеал. Я провозглашаю, что я готов овладеть своей силой и быть Воином Духа в мире. Нет ничего важнее этого. Чудеса будут проистекать от меня, пока я буду помнить, кто я есть, и далее распространять это знание на других. Я выбираю Мир для себя и для Всего Сущего. Мне нет нужды более искать эти идеалы, отныне я провозглашаю эти идеалы своими». </w:t>
      </w:r>
    </w:p>
    <w:p>
      <w:pPr>
        <w:pStyle w:val="Normal"/>
        <w:widowControl w:val="false"/>
        <w:autoSpaceDE w:val="false"/>
        <w:spacing w:before="100" w:after="100"/>
        <w:jc w:val="both"/>
        <w:rPr/>
      </w:pPr>
      <w:r>
        <w:rPr/>
        <w:t>Так и есть!!! Ты теперь Чудотворец отныне и вовеки. Ангелы благословляют тебя, склонившись перед твоей убеждённостью. Дух Святой над тобой, Свет твой озаряет весь мир.</w:t>
      </w:r>
    </w:p>
    <w:p>
      <w:pPr>
        <w:pStyle w:val="Normal"/>
        <w:widowControl w:val="false"/>
        <w:autoSpaceDE w:val="false"/>
        <w:spacing w:before="100" w:after="100"/>
        <w:jc w:val="both"/>
        <w:rPr/>
      </w:pPr>
      <w:r>
        <w:rPr/>
        <w:t xml:space="preserve">Я так благодарен за предоставленную возможность провести вас через этот процесс, а также за возможность трудиться вместе с вами, содействуя установлению Мира на планете. </w:t>
      </w:r>
    </w:p>
    <w:p>
      <w:pPr>
        <w:pStyle w:val="Normal"/>
        <w:widowControl w:val="false"/>
        <w:autoSpaceDE w:val="false"/>
        <w:spacing w:before="100" w:after="100"/>
        <w:rPr>
          <w:b/>
          <w:b/>
          <w:sz w:val="20"/>
        </w:rPr>
      </w:pPr>
      <w:r>
        <w:rPr>
          <w:b/>
          <w:sz w:val="20"/>
        </w:rPr>
      </w:r>
    </w:p>
    <w:p>
      <w:pPr>
        <w:pStyle w:val="Normal"/>
        <w:widowControl w:val="false"/>
        <w:autoSpaceDE w:val="false"/>
        <w:spacing w:before="100" w:after="100"/>
        <w:rPr>
          <w:b/>
          <w:b/>
          <w:sz w:val="28"/>
        </w:rPr>
      </w:pPr>
      <w:r>
        <w:rPr>
          <w:b/>
          <w:sz w:val="28"/>
        </w:rPr>
      </w:r>
    </w:p>
    <w:p>
      <w:pPr>
        <w:pStyle w:val="Normal"/>
        <w:widowControl w:val="false"/>
        <w:autoSpaceDE w:val="false"/>
        <w:spacing w:before="100" w:after="100"/>
        <w:rPr>
          <w:b/>
          <w:b/>
        </w:rPr>
      </w:pPr>
      <w:r>
        <w:rPr>
          <w:b/>
          <w:sz w:val="28"/>
        </w:rPr>
        <w:t>Урок дарения</w:t>
      </w:r>
    </w:p>
    <w:p>
      <w:pPr>
        <w:pStyle w:val="Normal"/>
        <w:widowControl w:val="false"/>
        <w:autoSpaceDE w:val="false"/>
        <w:spacing w:before="100" w:after="100"/>
        <w:jc w:val="both"/>
        <w:rPr/>
      </w:pPr>
      <w:r>
        <w:rPr/>
        <w:t xml:space="preserve">Ваш заключительный урок дарения такой же, каким был последний. Поделитесь этой информацией ещё с одним человеком, предложите ему зарегистрироваться на курс Сгибателей Ложек на сайте: </w:t>
      </w:r>
      <w:r>
        <w:rPr>
          <w:lang w:val="en-US"/>
        </w:rPr>
        <w:t>www</w:t>
      </w:r>
      <w:r>
        <w:rPr/>
        <w:t>.</w:t>
      </w:r>
      <w:r>
        <w:rPr>
          <w:lang w:val="en-US"/>
        </w:rPr>
        <w:t>e</w:t>
      </w:r>
      <w:r>
        <w:rPr/>
        <w:t>missaryoflight.com (на английском языке). (Важно, чтобы они зарегистрировались, чтобы их адрес был в нашей базе данных для участия во Всемирных Молитвенных Бдениях). Мы собираем импульс силы по всему миру. У нас уже есть 100 000 человек, но наша следующая цель — четверть миллиона. Это духовная революция, нам нужна ваша помощь, чтобы двигаться дальше. Поэтому найдите способ на этой неделе поделиться своим энтузиазмом хотя бы с одним человеком, и вдохновите его тем, как вы живёте свою жизнь.</w:t>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t>В Мире,</w:t>
      </w:r>
    </w:p>
    <w:p>
      <w:pPr>
        <w:pStyle w:val="Normal"/>
        <w:widowControl w:val="false"/>
        <w:autoSpaceDE w:val="false"/>
        <w:spacing w:before="100" w:after="100"/>
        <w:rPr>
          <w:i/>
          <w:i/>
        </w:rPr>
      </w:pPr>
      <w:r>
        <w:rPr>
          <w:i/>
        </w:rPr>
        <w:t>Ваш Брат</w:t>
        <w:br/>
        <w:t>Джеймс Твайман.</w:t>
      </w:r>
    </w:p>
    <w:p>
      <w:pPr>
        <w:pStyle w:val="Normal"/>
        <w:widowControl w:val="false"/>
        <w:autoSpaceDE w:val="false"/>
        <w:spacing w:before="100" w:after="100"/>
        <w:jc w:val="both"/>
        <w:rPr>
          <w:b/>
          <w:b/>
          <w:i/>
          <w:i/>
          <w:iCs/>
        </w:rPr>
      </w:pPr>
      <w:r>
        <w:rPr>
          <w:b/>
          <w:i/>
          <w:iCs/>
        </w:rPr>
      </w:r>
    </w:p>
    <w:p>
      <w:pPr>
        <w:pStyle w:val="Normal"/>
        <w:widowControl w:val="false"/>
        <w:autoSpaceDE w:val="false"/>
        <w:spacing w:before="100" w:after="100"/>
        <w:jc w:val="both"/>
        <w:rPr>
          <w:b/>
          <w:b/>
          <w:iCs/>
        </w:rPr>
      </w:pPr>
      <w:r>
        <w:rPr>
          <w:b/>
          <w:iCs/>
        </w:rPr>
      </w:r>
    </w:p>
    <w:p>
      <w:pPr>
        <w:pStyle w:val="Normal"/>
        <w:rPr>
          <w:b/>
          <w:b/>
          <w:color w:val="000000"/>
          <w:sz w:val="32"/>
        </w:rPr>
      </w:pPr>
      <w:r>
        <w:rPr>
          <w:b/>
          <w:color w:val="000000"/>
          <w:sz w:val="32"/>
        </w:rPr>
        <w:t>Курс Сгибателей Ложек</w:t>
      </w:r>
    </w:p>
    <w:p>
      <w:pPr>
        <w:pStyle w:val="Normal"/>
        <w:rPr>
          <w:b/>
          <w:b/>
          <w:bCs/>
          <w:color w:val="000000"/>
          <w:sz w:val="28"/>
        </w:rPr>
      </w:pPr>
      <w:r>
        <w:rPr>
          <w:b/>
          <w:bCs/>
          <w:color w:val="000000"/>
          <w:sz w:val="28"/>
        </w:rPr>
      </w:r>
    </w:p>
    <w:p>
      <w:pPr>
        <w:pStyle w:val="TextBody"/>
        <w:rPr/>
      </w:pPr>
      <w:r>
        <w:rPr/>
        <w:t>Джеймс Твайман</w:t>
        <w:br/>
      </w:r>
    </w:p>
    <w:p>
      <w:pPr>
        <w:pStyle w:val="Normal"/>
        <w:jc w:val="center"/>
        <w:rPr>
          <w:color w:val="000000"/>
          <w:sz w:val="32"/>
        </w:rPr>
      </w:pPr>
      <w:r>
        <w:rPr>
          <w:color w:val="000000"/>
          <w:sz w:val="32"/>
        </w:rPr>
      </w:r>
    </w:p>
    <w:p>
      <w:pPr>
        <w:pStyle w:val="Normal"/>
        <w:rPr>
          <w:b/>
          <w:b/>
          <w:color w:val="000000"/>
          <w:sz w:val="32"/>
        </w:rPr>
      </w:pPr>
      <w:r>
        <w:rPr>
          <w:b/>
          <w:color w:val="000000"/>
          <w:sz w:val="32"/>
        </w:rPr>
        <w:t>5 неделя</w:t>
      </w:r>
    </w:p>
    <w:p>
      <w:pPr>
        <w:pStyle w:val="Normal"/>
        <w:rPr>
          <w:b/>
          <w:b/>
          <w:color w:val="000000"/>
          <w:sz w:val="32"/>
        </w:rPr>
      </w:pPr>
      <w:r>
        <w:rPr>
          <w:b/>
          <w:color w:val="000000"/>
          <w:sz w:val="32"/>
        </w:rPr>
      </w:r>
    </w:p>
    <w:p>
      <w:pPr>
        <w:pStyle w:val="Normal"/>
        <w:rPr>
          <w:color w:val="000000"/>
        </w:rPr>
      </w:pPr>
      <w:r>
        <w:rPr>
          <w:color w:val="000000"/>
        </w:rPr>
      </w:r>
    </w:p>
    <w:p>
      <w:pPr>
        <w:pStyle w:val="Normal"/>
        <w:jc w:val="both"/>
        <w:rPr/>
      </w:pPr>
      <w:r>
        <w:rPr>
          <w:color w:val="000000"/>
        </w:rPr>
        <w:t>Если ты продолжаешь практиковать распевы и дыхательные техники, то следующая информация послужит полезным напоминанием курса Сгибателей</w:t>
      </w:r>
      <w:r>
        <w:rPr>
          <w:b/>
          <w:color w:val="000000"/>
        </w:rPr>
        <w:t xml:space="preserve"> </w:t>
      </w:r>
      <w:r>
        <w:rPr>
          <w:color w:val="000000"/>
        </w:rPr>
        <w:t>Ложек и поможет тебе углубить твой опыт. Мы уже доказали эффективность этой работы в ходе Третьего Великого Эксперимента. Насколько я знаю, это был первый раз, когда Всемирное Бдение глобального масштаба достигло такого ошеломляющего успеха. Мы создаём мощную международную армию Миротворцев. Невозможно сказать точно, жители скольких стран приняли участие в курсе Сгибателей</w:t>
      </w:r>
      <w:r>
        <w:rPr>
          <w:b/>
          <w:color w:val="000000"/>
        </w:rPr>
        <w:t xml:space="preserve"> </w:t>
      </w:r>
      <w:r>
        <w:rPr>
          <w:color w:val="000000"/>
        </w:rPr>
        <w:t xml:space="preserve">Ложек, но мы с уверенностью можем утверждать, что это было событие всемирного масштаба. Но это лишь самое начало нашего путешествия, ибо мы только-только вступили на тропу, ведущую к Миру. Наши заключительные уроки должны ответить на все вопросы, которые у тебя ещё остались, и заполнить любые существующие пробелы. Настоящий урок предназначен, в основном, чтобы осветить вопросы и предложения, которые были рассмотрены нами с момента начала курса. </w:t>
      </w:r>
    </w:p>
    <w:p>
      <w:pPr>
        <w:pStyle w:val="Normal"/>
        <w:jc w:val="both"/>
        <w:rPr>
          <w:color w:val="000000"/>
        </w:rPr>
      </w:pPr>
      <w:r>
        <w:rPr>
          <w:color w:val="000000"/>
        </w:rPr>
      </w:r>
    </w:p>
    <w:p>
      <w:pPr>
        <w:pStyle w:val="Normal"/>
        <w:jc w:val="both"/>
        <w:rPr/>
      </w:pPr>
      <w:r>
        <w:rPr/>
        <w:t>Итак...</w:t>
      </w:r>
    </w:p>
    <w:p>
      <w:pPr>
        <w:pStyle w:val="Normal"/>
        <w:jc w:val="both"/>
        <w:rPr/>
      </w:pPr>
      <w:r>
        <w:rPr/>
      </w:r>
    </w:p>
    <w:p>
      <w:pPr>
        <w:pStyle w:val="Normal"/>
        <w:jc w:val="both"/>
        <w:rPr/>
      </w:pPr>
      <w:r>
        <w:rPr/>
        <w:t>Давай сначала вспомним, чему мы научились в ходе курса Сгибателей Ложек, и чего, я надеюсь, мы достигли. Прежде всего, я хочу верить, что ты, наконец, осознал – ты УЖЕ являешься Чудотворцем и обладаешь способностью изменить мир, изменяя своё представление о нём. Я надеюсь, что ты ЗНАЕШЬ, насколько ты свят, и что Бог любит тебя безусловной любовью даже тогда, когда ты не любишь себя самого. И я уповаю на то, что ты научился нести эту Святость в мир «Любя, как Бог любит и Видя, как Бог видит». И, наконец, хотя это и наименее важно, я питаю надежду, что ты смог согнуть ложку посредством ума и сердца.</w:t>
      </w:r>
    </w:p>
    <w:p>
      <w:pPr>
        <w:pStyle w:val="Normal"/>
        <w:jc w:val="both"/>
        <w:rPr/>
      </w:pPr>
      <w:r>
        <w:rPr/>
      </w:r>
    </w:p>
    <w:p>
      <w:pPr>
        <w:pStyle w:val="Normal"/>
        <w:jc w:val="both"/>
        <w:rPr/>
      </w:pPr>
      <w:r>
        <w:rPr/>
        <w:t xml:space="preserve">Некоторые из вас, возможно, подумают: «Но ведь этот курс называется курсом Сгибателей Ложек. Почему же это наименее важно?» Я полагаю, что первые четыре урока уже ответили на этот вопрос, но мы еще раз повторим ответ. Настоящей целью этих уроков было открытие твоего сердца для знания того, что ты и есть истинное чудо, а затем распространить это знание в мир. Если тебе удалось согнуть ложку разумом, тогда у тебя есть вещественное доказательство силы твоей души и твоей способности быть воином Мира на этой планете. </w:t>
      </w:r>
    </w:p>
    <w:p>
      <w:pPr>
        <w:pStyle w:val="Normal"/>
        <w:jc w:val="both"/>
        <w:rPr/>
      </w:pPr>
      <w:r>
        <w:rPr/>
      </w:r>
    </w:p>
    <w:p>
      <w:pPr>
        <w:pStyle w:val="Normal"/>
        <w:jc w:val="both"/>
        <w:rPr/>
      </w:pPr>
      <w:r>
        <w:rPr/>
        <w:t>Но даже если тебе не удалось согнуть ложку, ты должен был достичь того же самого осознания и воспринять то же самое чудо, хотя и несколько по-иному. Возможно, ты испытываешь больше радости, чем когда-либо, или твоя жизнь и все твои взаимоотношения стали гораздо лучше, чем раньше. Эти изменения ничем не хуже, чем сгибание металла, и являются знаком того, что ты преуспел. Чудо любви проникло в твою жизнь, и теперь все изменилось. Если ты испытываешь именно это, тогда ты должен быть очень доволен.</w:t>
      </w:r>
    </w:p>
    <w:p>
      <w:pPr>
        <w:pStyle w:val="Normal"/>
        <w:jc w:val="both"/>
        <w:rPr/>
      </w:pPr>
      <w:r>
        <w:rPr/>
      </w:r>
    </w:p>
    <w:p>
      <w:pPr>
        <w:pStyle w:val="Normal"/>
        <w:jc w:val="both"/>
        <w:rPr/>
      </w:pPr>
      <w:r>
        <w:rPr/>
        <w:t xml:space="preserve">Этот курс был курсом осознания факта существования чудес. Мир нуждается в Чудотворцах, которые излучают любовь каждым своим дыханием и действием. Ты откликнулся на этот зов. Посредством тебя мир будет спасен. ЗНАЙ, что это так, и это осуществится. Это всегда было истиной, но эта истина ждала твоего признания. Это все, что требуется, твоё знание и вспоминание того, кто ты есть. Вся Вселенная благословляет тебя за это открытие. </w:t>
      </w:r>
    </w:p>
    <w:p>
      <w:pPr>
        <w:pStyle w:val="Normal"/>
        <w:jc w:val="both"/>
        <w:rPr/>
      </w:pPr>
      <w:r>
        <w:rPr/>
      </w:r>
    </w:p>
    <w:p>
      <w:pPr>
        <w:pStyle w:val="Normal"/>
        <w:jc w:val="both"/>
        <w:rPr/>
      </w:pPr>
      <w:r>
        <w:rPr/>
        <w:t xml:space="preserve">Я предлагаю эти два дополнительных урока, как продолжение первых четырёх, чтобы ответить на некоторые твои вопросы, которые могли возникнуть, и помочь тебе сделать следующий шаг. </w:t>
      </w:r>
    </w:p>
    <w:p>
      <w:pPr>
        <w:pStyle w:val="Normal"/>
        <w:jc w:val="both"/>
        <w:rPr/>
      </w:pPr>
      <w:r>
        <w:rPr/>
      </w:r>
    </w:p>
    <w:p>
      <w:pPr>
        <w:pStyle w:val="Normal"/>
        <w:jc w:val="both"/>
        <w:rPr/>
      </w:pPr>
      <w:r>
        <w:rPr/>
        <w:t xml:space="preserve">После наших разговоров со многими из вас и прочтения множества писем, стало ясно, что эти уроки произвели огромное воздействие на жизни многих людей. Если ты по-настоящему посвятил себя выполнению упражнений и техник, то ты, без сомнения, глубоко прочувствовал движение Духа внутри себя. </w:t>
      </w:r>
    </w:p>
    <w:p>
      <w:pPr>
        <w:pStyle w:val="Normal"/>
        <w:jc w:val="both"/>
        <w:rPr/>
      </w:pPr>
      <w:r>
        <w:rPr/>
      </w:r>
    </w:p>
    <w:p>
      <w:pPr>
        <w:pStyle w:val="Normal"/>
        <w:jc w:val="both"/>
        <w:rPr/>
      </w:pPr>
      <w:r>
        <w:rPr/>
        <w:t>Эти упражнения были разработаны с целью расшатывания власти эго над твоей жизнью, и создать просвет для того, чтобы то, что мы называем «Чудом», могло войти в твою жизнь. Давай начнем с рассмотрения концепции «осознанности чудес», и как это применяется в нашей жизни.</w:t>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t>Что такое Чудо?</w:t>
      </w:r>
    </w:p>
    <w:p>
      <w:pPr>
        <w:pStyle w:val="Normal"/>
        <w:jc w:val="both"/>
        <w:rPr>
          <w:b/>
          <w:b/>
          <w:sz w:val="28"/>
          <w:szCs w:val="28"/>
        </w:rPr>
      </w:pPr>
      <w:r>
        <w:rPr>
          <w:b/>
          <w:sz w:val="28"/>
          <w:szCs w:val="28"/>
        </w:rPr>
      </w:r>
    </w:p>
    <w:p>
      <w:pPr>
        <w:pStyle w:val="Normal"/>
        <w:jc w:val="both"/>
        <w:rPr/>
      </w:pPr>
      <w:r>
        <w:rPr/>
        <w:t xml:space="preserve">Чудо – это активизация дополнительных измерений реальности, которые обычно не воспринимаются ординарным сознанием. Другими словами, мы начинаем воспринимать что-то, что существовало всё это время, но мы этого не замечали. Можно описать Чудо, как проявление Божьей Благодати в мире. И, тем не менее, Божья Благодать всегда присутствует, но наше осознание её существования заблокировано тем, что мы думаем, говорим или делаем. </w:t>
      </w:r>
    </w:p>
    <w:p>
      <w:pPr>
        <w:pStyle w:val="Normal"/>
        <w:jc w:val="both"/>
        <w:rPr/>
      </w:pPr>
      <w:r>
        <w:rPr/>
      </w:r>
    </w:p>
    <w:p>
      <w:pPr>
        <w:pStyle w:val="Normal"/>
        <w:jc w:val="both"/>
        <w:rPr/>
      </w:pPr>
      <w:r>
        <w:rPr/>
        <w:t xml:space="preserve">Таким образом, для того чтобы обрести состояние «осознанности чудес», нам необходимо освободиться от старых идей и привычек, которые не служат нашему Вечному «Я». Еще более важно – осознать наше истинное «Я»; «Я», которое Бог видит; «Я», которое обладает силой и является целостным. Тот факт, что ты сейчас читаешь эти строки, означает, что ты готов осознать и полностью принять эту истину. </w:t>
      </w:r>
    </w:p>
    <w:p>
      <w:pPr>
        <w:pStyle w:val="Normal"/>
        <w:jc w:val="both"/>
        <w:rPr/>
      </w:pPr>
      <w:r>
        <w:rPr/>
      </w:r>
    </w:p>
    <w:p>
      <w:pPr>
        <w:pStyle w:val="Normal"/>
        <w:jc w:val="both"/>
        <w:rPr/>
      </w:pPr>
      <w:r>
        <w:rPr/>
        <w:t>Ты воплощён на этой планете именно в это время, чтобы раскрыть своё сердце для этой энергии, и затем предложить её остальным. Единственной причиной, по которой мы избрали Сгибание Ложек в качестве нашей демонстрации, является её необходимый драматический эффект, который выявляет тот факт, что мы обладаем гораздо б</w:t>
      </w:r>
      <w:r>
        <w:rPr>
          <w:i/>
        </w:rPr>
        <w:t>о</w:t>
      </w:r>
      <w:r>
        <w:rPr/>
        <w:t>льшими способностями, чем подозревали. Мы могли бы выбрать множество разных других методов, но результат был бы тем же самым. Наступило время осознать, что ты находишься здесь, в этом теле и в этом мире, с важной целью, и пора тебе сделать шаг вперёд, чтобы внести свой вклад. Наконец для святых наступило время вступить в мир.</w:t>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t>Варианты Упражнений.</w:t>
      </w:r>
    </w:p>
    <w:p>
      <w:pPr>
        <w:pStyle w:val="Normal"/>
        <w:jc w:val="both"/>
        <w:rPr>
          <w:b/>
          <w:b/>
          <w:sz w:val="28"/>
          <w:szCs w:val="28"/>
        </w:rPr>
      </w:pPr>
      <w:r>
        <w:rPr>
          <w:b/>
          <w:sz w:val="28"/>
          <w:szCs w:val="28"/>
        </w:rPr>
      </w:r>
    </w:p>
    <w:p>
      <w:pPr>
        <w:pStyle w:val="Normal"/>
        <w:jc w:val="both"/>
        <w:rPr/>
      </w:pPr>
      <w:r>
        <w:rPr/>
        <w:t xml:space="preserve">Здесь я хотел бы описать некоторые вариации упражнений, которые были предложены в трёх первых уроках. Большинство из вас обнаружили, что некоторые распевы или техники понравились вам больше, чем другие, но так и должно быть. Вы были призваны действовать как зрелые духовные существа, а это означает – знать то, что работает персонально для тебя. Я предложил техники и упражнения, которые работали для меня, и которые могут помочь тебе. Но если ты чувствуешь, что имеет смысл изменить порядок их исполнения или приспособить упражнения под твой стиль – тогда следуй своему внутреннему руководству. Другими словами – не я являюсь истиной в последней инстанции, а твоя душа. </w:t>
      </w:r>
    </w:p>
    <w:p>
      <w:pPr>
        <w:pStyle w:val="Normal"/>
        <w:jc w:val="both"/>
        <w:rPr/>
      </w:pPr>
      <w:r>
        <w:rPr/>
      </w:r>
    </w:p>
    <w:p>
      <w:pPr>
        <w:pStyle w:val="Normal"/>
        <w:jc w:val="both"/>
        <w:rPr/>
      </w:pPr>
      <w:r>
        <w:rPr/>
        <w:t xml:space="preserve">Привожу пример. В серии упражнений-хлопков тебе было предложено распевать японские слова «ХАЙ», «ХУ» и раскрыться. Я выбрал слова «ХАЙ» и «ХУ», потому, что они производили на меня более сильное воздействие, чем слова «ДА» и «БОГ», когда я распевал их. (Койя, воплотивший эти упражнения – японец). </w:t>
      </w:r>
    </w:p>
    <w:p>
      <w:pPr>
        <w:pStyle w:val="Normal"/>
        <w:jc w:val="both"/>
        <w:rPr/>
      </w:pPr>
      <w:r>
        <w:rPr/>
      </w:r>
    </w:p>
    <w:p>
      <w:pPr>
        <w:pStyle w:val="Normal"/>
        <w:jc w:val="both"/>
        <w:rPr/>
      </w:pPr>
      <w:r>
        <w:rPr/>
        <w:t xml:space="preserve">Но может оказаться, что для тебя верно противоположное. Попробуй оба способа и посмотри, какой работает лучше конкретно для тебя. Главная цель этого упражнения – прочувствовать энергию «ДА» и «БОГА», и полностью раскрыться. Слова должны лишь способствовать этому переживанию, а потому и выбираются соответственно. Поиграй с ними и прими своё собственное решение. </w:t>
      </w:r>
    </w:p>
    <w:p>
      <w:pPr>
        <w:pStyle w:val="Normal"/>
        <w:jc w:val="both"/>
        <w:rPr/>
      </w:pPr>
      <w:r>
        <w:rPr/>
      </w:r>
    </w:p>
    <w:p>
      <w:pPr>
        <w:pStyle w:val="Normal"/>
        <w:jc w:val="both"/>
        <w:rPr/>
      </w:pPr>
      <w:r>
        <w:rPr/>
        <w:t xml:space="preserve">Другой пример. В серии упражнений-похлопываний тебе рекомендовалось по очереди похлопывать по рукам и ногам, раскрывая, таким образом, каналы, чтобы позволить свету свободно течь по ним. Но важно знать также, что тебе нужно пробудить всё тело, а не только руки и ноги. Один из способов достичь этого – включить музыку и танцевать по комнате, похлопывая себя по всему телу. </w:t>
      </w:r>
    </w:p>
    <w:p>
      <w:pPr>
        <w:pStyle w:val="Normal"/>
        <w:jc w:val="both"/>
        <w:rPr/>
      </w:pPr>
      <w:r>
        <w:rPr/>
      </w:r>
    </w:p>
    <w:p>
      <w:pPr>
        <w:pStyle w:val="Normal"/>
        <w:jc w:val="both"/>
        <w:rPr/>
      </w:pPr>
      <w:r>
        <w:rPr/>
        <w:t xml:space="preserve">Не обязательно следовать какому-то особому порядку, просто дай себе полную свободу и двигайся, как телу угодно. Похлопывай по рукам, ногам, груди, голове. Если ты проделаешь это в течение нескольких минут, ты почувствуешь мощный сдвиг. </w:t>
      </w:r>
    </w:p>
    <w:p>
      <w:pPr>
        <w:pStyle w:val="Normal"/>
        <w:jc w:val="both"/>
        <w:rPr/>
      </w:pPr>
      <w:r>
        <w:rPr/>
      </w:r>
    </w:p>
    <w:p>
      <w:pPr>
        <w:pStyle w:val="Normal"/>
        <w:jc w:val="both"/>
        <w:rPr/>
      </w:pPr>
      <w:r>
        <w:rPr/>
        <w:t>После этого ты можешь остановиться и сделать дыхательное упражнение. Ещё раз повторяю – следуй своей интуиции. Ты уже знаешь, что делать, тебе надо только довериться этому знанию.</w:t>
      </w:r>
    </w:p>
    <w:p>
      <w:pPr>
        <w:pStyle w:val="Normal"/>
        <w:jc w:val="both"/>
        <w:rPr/>
      </w:pPr>
      <w:r>
        <w:rPr/>
      </w:r>
    </w:p>
    <w:p>
      <w:pPr>
        <w:pStyle w:val="Normal"/>
        <w:jc w:val="both"/>
        <w:rPr/>
      </w:pPr>
      <w:r>
        <w:rPr/>
        <w:t xml:space="preserve">В последнем уроке я освещу ещё один вопрос, который многие из вас задавали. Эти медитации и упражнения обладают такой силой, что они могут произвести неожиданные изменения в твоём теле и уме. Если ты испытал это – можешь перейти к заключительному уроку. </w:t>
      </w:r>
    </w:p>
    <w:p>
      <w:pPr>
        <w:pStyle w:val="Normal"/>
        <w:jc w:val="both"/>
        <w:rPr/>
      </w:pPr>
      <w:r>
        <w:rPr/>
      </w:r>
    </w:p>
    <w:p>
      <w:pPr>
        <w:pStyle w:val="Normal"/>
        <w:jc w:val="both"/>
        <w:rPr/>
      </w:pPr>
      <w:r>
        <w:rPr/>
      </w:r>
    </w:p>
    <w:p>
      <w:pPr>
        <w:pStyle w:val="Normal"/>
        <w:jc w:val="both"/>
        <w:rPr>
          <w:i/>
          <w:i/>
        </w:rPr>
      </w:pPr>
      <w:r>
        <w:rPr>
          <w:i/>
        </w:rPr>
        <w:t>С Миром</w:t>
      </w:r>
    </w:p>
    <w:p>
      <w:pPr>
        <w:pStyle w:val="Normal"/>
        <w:jc w:val="both"/>
        <w:rPr>
          <w:i/>
          <w:i/>
        </w:rPr>
      </w:pPr>
      <w:r>
        <w:rPr>
          <w:i/>
        </w:rPr>
        <w:t>Джеймс Твайман.</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rPr/>
      </w:pPr>
      <w:r>
        <w:rPr/>
        <w:t>Курс Сгибателей Ложек</w:t>
        <w:br/>
      </w:r>
    </w:p>
    <w:p>
      <w:pPr>
        <w:pStyle w:val="Normal"/>
        <w:rPr>
          <w:b/>
          <w:b/>
          <w:color w:val="000000"/>
          <w:sz w:val="32"/>
        </w:rPr>
      </w:pPr>
      <w:r>
        <w:rPr>
          <w:bCs/>
          <w:color w:val="000000"/>
          <w:sz w:val="28"/>
        </w:rPr>
        <w:t>Джеймс Твайман</w:t>
      </w:r>
    </w:p>
    <w:p>
      <w:pPr>
        <w:pStyle w:val="Normal"/>
        <w:jc w:val="center"/>
        <w:rPr>
          <w:b/>
          <w:b/>
          <w:color w:val="000000"/>
          <w:sz w:val="32"/>
        </w:rPr>
      </w:pPr>
      <w:r>
        <w:rPr>
          <w:b/>
          <w:color w:val="000000"/>
          <w:sz w:val="32"/>
        </w:rPr>
      </w:r>
    </w:p>
    <w:p>
      <w:pPr>
        <w:pStyle w:val="Normal"/>
        <w:rPr>
          <w:b/>
          <w:b/>
          <w:bCs/>
          <w:color w:val="000000"/>
          <w:sz w:val="32"/>
        </w:rPr>
      </w:pPr>
      <w:r>
        <w:rPr>
          <w:b/>
          <w:bCs/>
          <w:color w:val="000000"/>
          <w:sz w:val="32"/>
        </w:rPr>
        <w:t>6 неделя</w:t>
      </w:r>
    </w:p>
    <w:p>
      <w:pPr>
        <w:pStyle w:val="Normal"/>
        <w:rPr>
          <w:b/>
          <w:b/>
          <w:bCs/>
          <w:color w:val="000000"/>
          <w:sz w:val="32"/>
        </w:rPr>
      </w:pPr>
      <w:r>
        <w:rPr>
          <w:b/>
          <w:bCs/>
          <w:color w:val="000000"/>
          <w:sz w:val="32"/>
        </w:rPr>
      </w:r>
    </w:p>
    <w:p>
      <w:pPr>
        <w:pStyle w:val="Normal"/>
        <w:rPr>
          <w:color w:val="000000"/>
        </w:rPr>
      </w:pPr>
      <w:r>
        <w:rPr>
          <w:color w:val="000000"/>
        </w:rPr>
      </w:r>
    </w:p>
    <w:p>
      <w:pPr>
        <w:pStyle w:val="TextBodyIndent"/>
        <w:rPr/>
      </w:pPr>
      <w:r>
        <w:rPr/>
        <w:t xml:space="preserve">Я надеюсь, что результаты твоей работы с этим материалом были положительными и эффективными, и ты смог достичь истинной цели пробуждения той чудесной силы, что всегда была в тебе. Для того, чтобы стать «инструментом Мира» на планете, мы должны испытывать страсть к этой работе. Невозможно переоценить ту важность, которую играет во всём этом страсть. И когда мы пробуждаем этот мощный поток, в нашей жизни могут произойти разнообразные изменения, как небольшие, так и значительные. </w:t>
      </w:r>
    </w:p>
    <w:p>
      <w:pPr>
        <w:pStyle w:val="Normal"/>
        <w:jc w:val="both"/>
        <w:rPr>
          <w:color w:val="000000"/>
        </w:rPr>
      </w:pPr>
      <w:r>
        <w:rPr>
          <w:color w:val="000000"/>
        </w:rPr>
      </w:r>
    </w:p>
    <w:p>
      <w:pPr>
        <w:pStyle w:val="Normal"/>
        <w:jc w:val="both"/>
        <w:rPr>
          <w:color w:val="000000"/>
        </w:rPr>
      </w:pPr>
      <w:r>
        <w:rPr>
          <w:color w:val="000000"/>
        </w:rPr>
        <w:t>Они могут проявиться без всякого предупреждения, и вначале могут быть слегка пугающими. Моё последнее, короткое послание предназначено помочь тебе осознать эти изменения и посоветовать тебе, как к ним относиться.</w:t>
      </w:r>
    </w:p>
    <w:p>
      <w:pPr>
        <w:pStyle w:val="Normal"/>
        <w:jc w:val="both"/>
        <w:rPr>
          <w:color w:val="000000"/>
        </w:rPr>
      </w:pPr>
      <w:r>
        <w:rPr>
          <w:color w:val="000000"/>
        </w:rPr>
      </w:r>
    </w:p>
    <w:p>
      <w:pPr>
        <w:pStyle w:val="Normal"/>
        <w:jc w:val="both"/>
        <w:rPr>
          <w:color w:val="000000"/>
        </w:rPr>
      </w:pPr>
      <w:r>
        <w:rPr>
          <w:color w:val="000000"/>
        </w:rPr>
        <w:t xml:space="preserve">В процессе прохождения Курса Сгибателей Ложек у меня была возможность поговорить со многими из вас насчёт вашего опыта. Для большинства он был весьма глубоким, и раскрытие произошло достаточно гладко и без особых усилий. Но в то же время другие испытали резкие толчки энергии, которые смутили их и привели в замешательство. По большей части это происходило в первые две недели, и у большинства энергия со временем выровнялась. </w:t>
      </w:r>
    </w:p>
    <w:p>
      <w:pPr>
        <w:pStyle w:val="Normal"/>
        <w:jc w:val="both"/>
        <w:rPr>
          <w:color w:val="000000"/>
        </w:rPr>
      </w:pPr>
      <w:r>
        <w:rPr>
          <w:color w:val="000000"/>
        </w:rPr>
      </w:r>
    </w:p>
    <w:p>
      <w:pPr>
        <w:pStyle w:val="Normal"/>
        <w:jc w:val="both"/>
        <w:rPr>
          <w:color w:val="000000"/>
        </w:rPr>
      </w:pPr>
      <w:r>
        <w:rPr>
          <w:color w:val="000000"/>
        </w:rPr>
        <w:t xml:space="preserve">Мы получили много различных примеров и описаний феноменов, испытываемых участниками. Некоторые ощущали приток такого количества энергии, что не могли спать. Другие чувствовали себя незаземлёнными, неспособными соотноситься с привычным им окружением. </w:t>
      </w:r>
    </w:p>
    <w:p>
      <w:pPr>
        <w:pStyle w:val="Normal"/>
        <w:jc w:val="both"/>
        <w:rPr>
          <w:color w:val="000000"/>
        </w:rPr>
      </w:pPr>
      <w:r>
        <w:rPr>
          <w:color w:val="000000"/>
        </w:rPr>
      </w:r>
    </w:p>
    <w:p>
      <w:pPr>
        <w:pStyle w:val="Normal"/>
        <w:jc w:val="both"/>
        <w:rPr>
          <w:color w:val="000000"/>
        </w:rPr>
      </w:pPr>
      <w:r>
        <w:rPr>
          <w:color w:val="000000"/>
        </w:rPr>
        <w:t xml:space="preserve">Для некоторых ощущения были настолько интенсивными, что это заставило их подумать: а не замедлиться ли или даже остановиться? </w:t>
      </w:r>
    </w:p>
    <w:p>
      <w:pPr>
        <w:pStyle w:val="Normal"/>
        <w:jc w:val="both"/>
        <w:rPr>
          <w:color w:val="000000"/>
        </w:rPr>
      </w:pPr>
      <w:r>
        <w:rPr>
          <w:color w:val="000000"/>
        </w:rPr>
      </w:r>
    </w:p>
    <w:p>
      <w:pPr>
        <w:pStyle w:val="Normal"/>
        <w:jc w:val="both"/>
        <w:rPr>
          <w:color w:val="000000"/>
        </w:rPr>
      </w:pPr>
      <w:r>
        <w:rPr>
          <w:color w:val="000000"/>
        </w:rPr>
        <w:t>В конечном счёте, неважно, какие симптомы проявились, так как объяснение этому одинаково для всех. Именно этим я и хотел бы поделиться в последнем уроке.</w:t>
      </w:r>
    </w:p>
    <w:p>
      <w:pPr>
        <w:pStyle w:val="Normal"/>
        <w:jc w:val="both"/>
        <w:rPr>
          <w:color w:val="000000"/>
        </w:rPr>
      </w:pPr>
      <w:r>
        <w:rPr>
          <w:color w:val="000000"/>
        </w:rPr>
      </w:r>
    </w:p>
    <w:p>
      <w:pPr>
        <w:pStyle w:val="Normal"/>
        <w:jc w:val="both"/>
        <w:rPr/>
      </w:pPr>
      <w:r>
        <w:rPr/>
        <w:t xml:space="preserve">У каждого будет свой уникальный опыт переживаний в процессе этого курса. Каким бы он ни был – мягким или резким – знай, что он идеален для тебя. Другими словами, эти действенные уроки и упражнения имеют тенденцию выявлять именно то, на что тебе надо обратить внимание в настоящий момент. </w:t>
      </w:r>
    </w:p>
    <w:p>
      <w:pPr>
        <w:pStyle w:val="Normal"/>
        <w:jc w:val="both"/>
        <w:rPr/>
      </w:pPr>
      <w:r>
        <w:rPr/>
      </w:r>
    </w:p>
    <w:p>
      <w:pPr>
        <w:pStyle w:val="Normal"/>
        <w:jc w:val="both"/>
        <w:rPr/>
      </w:pPr>
      <w:r>
        <w:rPr/>
        <w:t xml:space="preserve">Мы склонны беспокоиться, если энергия вызывает дискомфорт или ощущение незаземлённости. Чем меньше ты  беспокоишься, тем быстрее сможешь перейти к состоянию более целостного проявления энергии. Если ты сопротивляешься изменениям, они не смогут следовать своим естественным курсом, и ты прервёшь своё движение к более глубокому переживанию своего «Я». </w:t>
      </w:r>
    </w:p>
    <w:p>
      <w:pPr>
        <w:pStyle w:val="Normal"/>
        <w:jc w:val="both"/>
        <w:rPr/>
      </w:pPr>
      <w:r>
        <w:rPr/>
      </w:r>
    </w:p>
    <w:p>
      <w:pPr>
        <w:pStyle w:val="Normal"/>
        <w:jc w:val="both"/>
        <w:rPr/>
      </w:pPr>
      <w:r>
        <w:rPr/>
        <w:t>Мой тебе совет – расслабься и позволь всему происходить естественно. Вселенная в точности знает, что тебе нужно. Доверься процессу.</w:t>
      </w:r>
    </w:p>
    <w:p>
      <w:pPr>
        <w:pStyle w:val="Normal"/>
        <w:jc w:val="both"/>
        <w:rPr/>
      </w:pPr>
      <w:r>
        <w:rPr/>
      </w:r>
    </w:p>
    <w:p>
      <w:pPr>
        <w:pStyle w:val="Normal"/>
        <w:jc w:val="both"/>
        <w:rPr/>
      </w:pPr>
      <w:r>
        <w:rPr/>
        <w:t xml:space="preserve">Смотри на это следующим образом. Например, если ты решил провести недельную чистку, в какой-то момент, когда процесс очищения только начинается, ты будешь себя чувствовать очень некомфортно. Но это необходимо. Все накопленные тобой токсины, так или иначе, должны быть выведены из твоего тела. </w:t>
      </w:r>
    </w:p>
    <w:p>
      <w:pPr>
        <w:pStyle w:val="Normal"/>
        <w:jc w:val="both"/>
        <w:rPr/>
      </w:pPr>
      <w:r>
        <w:rPr/>
      </w:r>
    </w:p>
    <w:p>
      <w:pPr>
        <w:pStyle w:val="Normal"/>
        <w:jc w:val="both"/>
        <w:rPr/>
      </w:pPr>
      <w:r>
        <w:rPr/>
        <w:t xml:space="preserve">То же самое происходит с этими упражнениями. Они являются своего рода духовной чисткой. У нас у всех полно нездоровых, ошибочных представлений о том, кто мы есть, и что представляет собой наш мир. Нам необходимо избавиться от этих представлений, прежде чем мы сможем принять истину. Для некоторых из нас это достаточно легко, но другим не так повезло. </w:t>
      </w:r>
    </w:p>
    <w:p>
      <w:pPr>
        <w:pStyle w:val="Normal"/>
        <w:jc w:val="both"/>
        <w:rPr/>
      </w:pPr>
      <w:r>
        <w:rPr/>
      </w:r>
    </w:p>
    <w:p>
      <w:pPr>
        <w:pStyle w:val="Normal"/>
        <w:jc w:val="both"/>
        <w:rPr/>
      </w:pPr>
      <w:r>
        <w:rPr/>
        <w:t>В конечном итоге, это вовсе не значит, что кто-то из нас лучше других, или более продвинут. Просто как есть, так есть. Без суждения и оценок.</w:t>
      </w:r>
    </w:p>
    <w:p>
      <w:pPr>
        <w:pStyle w:val="Normal"/>
        <w:jc w:val="both"/>
        <w:rPr/>
      </w:pPr>
      <w:r>
        <w:rPr/>
      </w:r>
    </w:p>
    <w:p>
      <w:pPr>
        <w:pStyle w:val="Normal"/>
        <w:jc w:val="both"/>
        <w:rPr/>
      </w:pPr>
      <w:r>
        <w:rPr/>
        <w:t xml:space="preserve">Я надеюсь, это поможет. Большинство из вас уже прошли через этот процесс и теперь оглядываются назад с пониманием. Я надеюсь, что ты продолжаешь практиковать распевы и медитации, и применяешь эту философию в своей жизни. </w:t>
      </w:r>
    </w:p>
    <w:p>
      <w:pPr>
        <w:pStyle w:val="Normal"/>
        <w:jc w:val="both"/>
        <w:rPr/>
      </w:pPr>
      <w:r>
        <w:rPr/>
      </w:r>
    </w:p>
    <w:p>
      <w:pPr>
        <w:pStyle w:val="Normal"/>
        <w:jc w:val="both"/>
        <w:rPr/>
      </w:pPr>
      <w:r>
        <w:rPr/>
        <w:t>В заключение, я хочу тебе напомнить, насколько важна твоя роль в установлении Мира на Земле, которая стоит на пороге глобальных изменений. Ты избрал находиться здесь, в это критическое время, и принять участие в этой Великой Работе. Курс Сгибателей Ложек явился, надеюсь, своеобразным толчком, глобальным раскрытием, которое помогло тебе осознать и запомнить это. Продолжай идти. Путешествие только лишь началось.</w:t>
      </w:r>
    </w:p>
    <w:p>
      <w:pPr>
        <w:pStyle w:val="Normal"/>
        <w:jc w:val="both"/>
        <w:rPr/>
      </w:pPr>
      <w:r>
        <w:rPr/>
      </w:r>
    </w:p>
    <w:p>
      <w:pPr>
        <w:pStyle w:val="Normal"/>
        <w:jc w:val="both"/>
        <w:rPr/>
      </w:pPr>
      <w:r>
        <w:rPr/>
        <w:t xml:space="preserve">«Искусство Духовного Миротворчества» будет углублённым продолжением всего того, что мы вместе испытали в процессе прохождения Курса Сгибателей Ложек. Я уже начал писать эти новые уроки, или скорее, позволить им выражаться через меня, и я не могу передать мощь, которую они содержат! Это выходит за пределы всего, что я когда-либо предлагал, и мне не терпится поделиться этой информацией с тобой. </w:t>
      </w:r>
    </w:p>
    <w:p>
      <w:pPr>
        <w:pStyle w:val="Normal"/>
        <w:ind w:firstLine="720"/>
        <w:jc w:val="both"/>
        <w:rPr/>
      </w:pPr>
      <w:r>
        <w:rPr/>
      </w:r>
    </w:p>
    <w:p>
      <w:pPr>
        <w:pStyle w:val="Normal"/>
        <w:jc w:val="both"/>
        <w:rPr/>
      </w:pPr>
      <w:r>
        <w:rPr/>
        <w:t>Я надеюсь, ты к нам присоединишься. До встречи!</w:t>
      </w:r>
    </w:p>
    <w:p>
      <w:pPr>
        <w:pStyle w:val="Normal"/>
        <w:rPr/>
      </w:pPr>
      <w:r>
        <w:rPr/>
      </w:r>
    </w:p>
    <w:p>
      <w:pPr>
        <w:pStyle w:val="Normal"/>
        <w:rPr>
          <w:i/>
          <w:i/>
        </w:rPr>
      </w:pPr>
      <w:r>
        <w:rPr>
          <w:i/>
        </w:rPr>
      </w:r>
    </w:p>
    <w:p>
      <w:pPr>
        <w:pStyle w:val="Normal"/>
        <w:rPr>
          <w:i/>
          <w:i/>
        </w:rPr>
      </w:pPr>
      <w:r>
        <w:rPr>
          <w:i/>
        </w:rPr>
        <w:t>С Миром</w:t>
        <w:br/>
        <w:t>Джеймс Твайман.</w:t>
      </w:r>
    </w:p>
    <w:p>
      <w:pPr>
        <w:pStyle w:val="Normal"/>
        <w:rPr>
          <w:i/>
          <w:i/>
        </w:rPr>
      </w:pPr>
      <w:r>
        <w:rPr>
          <w:i/>
        </w:rPr>
      </w:r>
    </w:p>
    <w:p>
      <w:pPr>
        <w:pStyle w:val="Normal"/>
        <w:rPr/>
      </w:pPr>
      <w:r>
        <w:rPr/>
      </w:r>
    </w:p>
    <w:p>
      <w:pPr>
        <w:pStyle w:val="Normal"/>
        <w:rPr/>
      </w:pPr>
      <w:r>
        <w:rPr/>
      </w:r>
    </w:p>
    <w:p>
      <w:pPr>
        <w:pStyle w:val="Normal"/>
        <w:widowControl w:val="false"/>
        <w:autoSpaceDE w:val="false"/>
        <w:spacing w:before="100" w:after="10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val="false"/>
          <w:b w:val="false"/>
          <w:sz w:val="40"/>
        </w:rPr>
      </w:pPr>
      <w:r>
        <w:rPr>
          <w:b w:val="false"/>
          <w:sz w:val="40"/>
        </w:rPr>
        <w:t>Уроки Священного Сердца</w:t>
      </w:r>
    </w:p>
    <w:p>
      <w:pPr>
        <w:pStyle w:val="Heading"/>
        <w:jc w:val="left"/>
        <w:rPr>
          <w:sz w:val="28"/>
        </w:rPr>
      </w:pPr>
      <w:r>
        <w:rPr>
          <w:sz w:val="28"/>
        </w:rPr>
        <w:t>Джеймс Твайман</w:t>
      </w:r>
    </w:p>
    <w:p>
      <w:pPr>
        <w:pStyle w:val="Normal1"/>
        <w:spacing w:before="100" w:after="0"/>
        <w:rPr>
          <w:sz w:val="20"/>
        </w:rPr>
      </w:pPr>
      <w:r>
        <w:rPr>
          <w:sz w:val="20"/>
        </w:rPr>
      </w:r>
    </w:p>
    <w:p>
      <w:pPr>
        <w:pStyle w:val="Normal1"/>
        <w:spacing w:before="100" w:after="0"/>
        <w:rPr/>
      </w:pPr>
      <w:r>
        <w:rPr/>
        <w:t xml:space="preserve">Эти уроки появились благодаря вдохновению и с голоса Иешуа. </w:t>
        <w:br/>
        <w:t xml:space="preserve">Кто мог бы лучше описать назначение Священного Сердца в каждом из нас? </w:t>
        <w:br/>
      </w:r>
      <w:r>
        <w:rPr>
          <w:i/>
        </w:rPr>
        <w:t>Джеймс</w:t>
      </w:r>
      <w:r>
        <w:rPr/>
        <w:t>.</w:t>
      </w:r>
    </w:p>
    <w:p>
      <w:pPr>
        <w:pStyle w:val="Subtitle"/>
        <w:jc w:val="left"/>
        <w:rPr>
          <w:b/>
          <w:b/>
          <w:sz w:val="20"/>
        </w:rPr>
      </w:pPr>
      <w:r>
        <w:rPr>
          <w:b/>
          <w:sz w:val="20"/>
        </w:rPr>
      </w:r>
    </w:p>
    <w:p>
      <w:pPr>
        <w:pStyle w:val="Subtitle"/>
        <w:jc w:val="left"/>
        <w:rPr>
          <w:b/>
          <w:b/>
          <w:sz w:val="20"/>
        </w:rPr>
      </w:pPr>
      <w:r>
        <w:rPr>
          <w:b/>
          <w:sz w:val="20"/>
        </w:rPr>
      </w:r>
    </w:p>
    <w:p>
      <w:pPr>
        <w:pStyle w:val="Subtitle"/>
        <w:jc w:val="left"/>
        <w:rPr>
          <w:b/>
          <w:b/>
          <w:sz w:val="36"/>
        </w:rPr>
      </w:pPr>
      <w:r>
        <w:rPr>
          <w:b/>
          <w:sz w:val="36"/>
        </w:rPr>
        <w:t>Начало</w:t>
      </w:r>
    </w:p>
    <w:p>
      <w:pPr>
        <w:pStyle w:val="Normal"/>
        <w:spacing w:before="100" w:after="0"/>
        <w:jc w:val="both"/>
        <w:rPr>
          <w:vanish/>
          <w:sz w:val="48"/>
        </w:rPr>
      </w:pPr>
      <w:r>
        <w:rPr/>
        <w:t xml:space="preserve">Возлюбленные друзья! </w:t>
      </w:r>
    </w:p>
    <w:p>
      <w:pPr>
        <w:pStyle w:val="TextBody"/>
        <w:rPr/>
      </w:pPr>
      <w:r>
        <w:rPr/>
        <w:t>Один из многочисленных даров Детей-Волшебников — это их способность общаться друг с другом, где бы они ни находились на планете, путём соединения своего ума в общее поле сознания, которое они называют "Сеть". Дети говорят, что они способны направлять послания другим детям, которые благодаря открытым сверхчувственным способностям могут воспринимать эти послания, и все они совместно работают над исцелением и установлением Мира. Некоторые дети, выступавшие на конференции на Гавайях, говорили об этом и о том, насколько важно, чтобы мы, взрослые, в конце концов тоже научились это делать. Они говорят, что существует способ, который позволит нам осознавать "суть" друг друга и общаться на более высоком плане, где язык и символы не так важны. По их словам, это начало нового языка — языка сердца и души. До настоящего времени информация о том, как это происходит, и как мы можем этому научиться, была недоступной. Теперь ситуация изменилась.</w:t>
      </w:r>
    </w:p>
    <w:p>
      <w:pPr>
        <w:pStyle w:val="Normal"/>
        <w:spacing w:before="100" w:after="0"/>
        <w:jc w:val="both"/>
        <w:rPr/>
      </w:pPr>
      <w:r>
        <w:rPr/>
        <w:t xml:space="preserve">Со мной связалось несколько детей, с которыми мы работали, и они просят распространить </w:t>
      </w:r>
      <w:r>
        <w:rPr>
          <w:caps/>
        </w:rPr>
        <w:t>безвозмездный</w:t>
      </w:r>
      <w:r>
        <w:rPr/>
        <w:t xml:space="preserve"> курс, в котором будет описана эта важная техника. Есть причина, по которой я выделяю слово "безвозмездный". Дети считают, и я с ними согласен, что это знание не должно ограничиваться никакими условиями и должно быть общедоступным. Поэтому мы не будем просить никаких пожертвований за этот курс, предоставляя его любому, кто об этом попросит.</w:t>
      </w:r>
    </w:p>
    <w:p>
      <w:pPr>
        <w:pStyle w:val="Normal"/>
        <w:spacing w:before="100" w:after="0"/>
        <w:jc w:val="both"/>
        <w:rPr/>
      </w:pPr>
      <w:r>
        <w:rPr/>
        <w:t>Этот курс будет естественным продолжением Курса Сгибателей Ложек. Думаю, он будет даже более важным, потому что он готовит почву для революции в сознании. Я хотел, чтобы вы узнали об этом заранее, чтобы вы смогли начать готовиться к восприятию этой информации.</w:t>
      </w:r>
    </w:p>
    <w:p>
      <w:pPr>
        <w:pStyle w:val="Normal"/>
        <w:spacing w:before="100" w:after="0"/>
        <w:jc w:val="both"/>
        <w:rPr/>
      </w:pPr>
      <w:r>
        <w:rPr/>
        <w:t>Я хотел бы, чтобы вы ощутили силу и важность этой информации. Курс называется "Медитация Священного Сердца". Возможно, вам доводилось видеть изображения Священного Сердца Иисуса, где Иисус всегда предстаёт с пламенем над сердцем. Иногда это изображение называется "Сердце над Сердцем". Именно отсюда начинается наша работа.</w:t>
      </w:r>
    </w:p>
    <w:p>
      <w:pPr>
        <w:pStyle w:val="Subtitle"/>
        <w:jc w:val="left"/>
        <w:rPr>
          <w:b/>
          <w:b/>
          <w:sz w:val="24"/>
        </w:rPr>
      </w:pPr>
      <w:r>
        <w:rPr>
          <w:b/>
          <w:sz w:val="24"/>
        </w:rPr>
      </w:r>
    </w:p>
    <w:p>
      <w:pPr>
        <w:pStyle w:val="Subtitle"/>
        <w:jc w:val="left"/>
        <w:rPr>
          <w:b/>
          <w:b/>
          <w:sz w:val="24"/>
        </w:rPr>
      </w:pPr>
      <w:r>
        <w:rPr>
          <w:b/>
          <w:sz w:val="24"/>
        </w:rPr>
      </w:r>
    </w:p>
    <w:p>
      <w:pPr>
        <w:pStyle w:val="Subtitle"/>
        <w:jc w:val="left"/>
        <w:rPr>
          <w:b/>
          <w:b/>
          <w:sz w:val="36"/>
        </w:rPr>
      </w:pPr>
      <w:r>
        <w:rPr>
          <w:b/>
          <w:sz w:val="36"/>
        </w:rPr>
        <w:t>Введение</w:t>
      </w:r>
    </w:p>
    <w:p>
      <w:pPr>
        <w:pStyle w:val="Normal"/>
        <w:spacing w:before="100" w:after="0"/>
        <w:jc w:val="both"/>
        <w:rPr/>
      </w:pPr>
      <w:r>
        <w:rPr/>
        <w:t>Возлюбленные друзья!</w:t>
      </w:r>
    </w:p>
    <w:p>
      <w:pPr>
        <w:pStyle w:val="Normal"/>
        <w:spacing w:before="100" w:after="0"/>
        <w:jc w:val="both"/>
        <w:rPr/>
      </w:pPr>
      <w:r>
        <w:rPr/>
        <w:t>"Уроки Священного Сердца" — это Интернет-курс, призванный помочь тысячам людей оказать поддержку Детям-Волшебникам в открытии Нового Мира, в котором будут царить сострадание и Мир. Многие духовно открытые дети, с которыми я встречался, говорят, что у них есть удивительный дар, которым они хотят сейчас поделиться. Они могут общаться друг с другом, где бы они ни находились на планете. Это общение сердец, обменивающихся чувством любви и конкретной информацией. Дети говорят об укреплении "Сети" — энергетической сети вокруг Земли, которая взаимодействует с человеческим сознанием. Они говорят, что пришло время как можно большему числу людей обрести способность помогать им в этом, и что нам необходимо раскрыться для общения на том же уровне. Именно такова, вкратце, цель этого курса.</w:t>
      </w:r>
    </w:p>
    <w:p>
      <w:pPr>
        <w:pStyle w:val="Normal"/>
        <w:spacing w:before="100" w:after="0"/>
        <w:jc w:val="both"/>
        <w:rPr/>
      </w:pPr>
      <w:r>
        <w:rPr/>
        <w:t>"Курс Священного Сердца" состоит из трёх уроков. Вы можете пересылать их всем, кому эта информация, по вашему мнению, будет полезной. Дети также попросили распространять её бесплатно. Очень важно, чтобы как можно больше людей имели возможность воспользоваться этой мудростью, с тем, чтобы в определённый день всем вместе сфокусировать энергию. Вы сможете участвовать в глобальных медитациях, используя информацию уроков для раскрытия того, что дети называют "Священным Сердцем Мира".</w:t>
      </w:r>
    </w:p>
    <w:p>
      <w:pPr>
        <w:pStyle w:val="Normal"/>
        <w:spacing w:before="100" w:after="0"/>
        <w:jc w:val="both"/>
        <w:rPr/>
      </w:pPr>
      <w:r>
        <w:rPr/>
      </w:r>
    </w:p>
    <w:p>
      <w:pPr>
        <w:pStyle w:val="Normal1"/>
        <w:spacing w:before="100" w:after="0"/>
        <w:rPr>
          <w:b/>
          <w:b/>
          <w:sz w:val="28"/>
        </w:rPr>
      </w:pPr>
      <w:r>
        <w:rPr>
          <w:b/>
          <w:sz w:val="28"/>
        </w:rPr>
        <w:t>Откуда взялись эти уроки?</w:t>
      </w:r>
    </w:p>
    <w:p>
      <w:pPr>
        <w:pStyle w:val="Normal1"/>
        <w:spacing w:before="100" w:after="0"/>
        <w:jc w:val="both"/>
        <w:rPr/>
      </w:pPr>
      <w:r>
        <w:rPr/>
        <w:t>Вдохновение для этих уроков я черпал из разных источников. Как я упомянул ранее, источником большей части информации являются беседы с Детьми, с которыми мы работали в течение последних двух с половиной лет. Они оказали нам бесценную поддержку. А некоторые упражнения заимствованы непосредственно из моего опыта с Эмиссарами Света в горах Боснии в 1995 г.</w:t>
      </w:r>
    </w:p>
    <w:p>
      <w:pPr>
        <w:pStyle w:val="Normal1"/>
        <w:spacing w:before="100" w:after="0"/>
        <w:jc w:val="both"/>
        <w:rPr/>
      </w:pPr>
      <w:r>
        <w:rPr/>
        <w:t>За последнее время более 25.000 человек прошли курс «Искусства Духовного Миротворчества». Вне всяких сомнений, это была самая мощная программа, когда-либо предлагавшаяся нашей Общиной. 33 урока этого курса были навеяны моим переживанием, когда  я ощутил энергию Иешуа (Иисуса) во время моего визита на Мертвое море в Израиле.  Я не утверждаю, что эти уроки — плод ченнелинга, но убеждён, что именно Иешуа стал вдохновителем сердца каждого урока. В этом смысле мы сформировали своего рода Божественное Партнёрство, и, как оказалось, в высшей степени эффективное. Я говорю об этом, поскольку при написании уроков нового курса решил использовать тот же самый формат. Уроки будут написаны от лица Иешуа, и я искренне убеждён, что во время чтения он будет с каждым из нас. Эти уроки дают новое толкование нашему традиционному пониманию Священного Сердца Иисуса, универсальное и современное. Теперь от каждого из нас зависит сделать шаг в эту реальность, и, повторю ещё раз, именно это является истинной целью курса.</w:t>
      </w:r>
    </w:p>
    <w:p>
      <w:pPr>
        <w:pStyle w:val="Normal1"/>
        <w:spacing w:before="100" w:after="0"/>
        <w:jc w:val="both"/>
        <w:rPr/>
      </w:pPr>
      <w:r>
        <w:rPr/>
        <w:t>Я переполнен радостью и взволнован до глубины души, предлагая вам эту новую информацию в продолжение того, что давалось во всех уроках Курса Сгибателей Ложек, а также уроков, полученных непосредственно от Эмиссаров Света. Надеюсь, что эта информация глубоко затронет вас и подведёт вас ближе к осознанию того, что в этот момент вы уже являетесь просветлёнными существами. Ваше участие так необходимо сейчас. Благодарю вас, что откликнулись на зов.</w:t>
      </w:r>
    </w:p>
    <w:p>
      <w:pPr>
        <w:pStyle w:val="Normal1"/>
        <w:spacing w:before="100" w:after="0"/>
        <w:rPr/>
      </w:pPr>
      <w:r>
        <w:rPr/>
      </w:r>
    </w:p>
    <w:p>
      <w:pPr>
        <w:pStyle w:val="Normal1"/>
        <w:spacing w:before="100" w:after="0"/>
        <w:rPr/>
      </w:pPr>
      <w:r>
        <w:rPr>
          <w:i/>
        </w:rPr>
        <w:t>С Миром,</w:t>
        <w:br/>
      </w:r>
      <w:r>
        <w:rPr>
          <w:i/>
          <w:lang w:val="en-US" w:eastAsia="en-US"/>
        </w:rPr>
        <w:t>Джеймс Твайман.</w:t>
      </w:r>
    </w:p>
    <w:p>
      <w:pPr>
        <w:pStyle w:val="Normal1"/>
        <w:spacing w:before="100" w:after="0"/>
        <w:rPr>
          <w:i/>
          <w:i/>
          <w:iCs/>
          <w:lang w:val="en-US" w:eastAsia="en-US"/>
        </w:rPr>
      </w:pPr>
      <w:r>
        <w:rPr>
          <w:i/>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Heading1"/>
        <w:spacing w:before="100" w:after="0"/>
        <w:rPr>
          <w:rFonts w:ascii="Times New Roman" w:hAnsi="Times New Roman" w:cs="Times New Roman"/>
          <w:sz w:val="36"/>
        </w:rPr>
      </w:pPr>
      <w:r>
        <w:rPr>
          <w:rFonts w:cs="Times New Roman" w:ascii="Times New Roman" w:hAnsi="Times New Roman"/>
          <w:sz w:val="36"/>
        </w:rPr>
        <w:t>Священное Сердце</w:t>
      </w:r>
    </w:p>
    <w:p>
      <w:pPr>
        <w:pStyle w:val="Normal1"/>
        <w:spacing w:before="100" w:after="0"/>
        <w:jc w:val="both"/>
        <w:rPr>
          <w:rFonts w:ascii="Times New Roman" w:hAnsi="Times New Roman" w:cs="Times New Roman"/>
          <w:b/>
          <w:b/>
          <w:i/>
          <w:i/>
          <w:sz w:val="36"/>
        </w:rPr>
      </w:pPr>
      <w:r>
        <w:rPr>
          <w:rFonts w:cs="Times New Roman"/>
          <w:b/>
          <w:i/>
          <w:sz w:val="36"/>
        </w:rPr>
      </w:r>
    </w:p>
    <w:p>
      <w:pPr>
        <w:pStyle w:val="Normal1"/>
        <w:spacing w:before="100" w:after="0"/>
        <w:jc w:val="both"/>
        <w:rPr>
          <w:bCs/>
          <w:iCs/>
          <w:sz w:val="28"/>
        </w:rPr>
      </w:pPr>
      <w:r>
        <w:rPr>
          <w:bCs/>
          <w:iCs/>
          <w:sz w:val="28"/>
        </w:rPr>
        <w:t>Джеймс Твайман</w:t>
      </w:r>
    </w:p>
    <w:p>
      <w:pPr>
        <w:pStyle w:val="Normal1"/>
        <w:spacing w:before="100" w:after="0"/>
        <w:jc w:val="both"/>
        <w:rPr>
          <w:b/>
          <w:b/>
          <w:bCs/>
          <w:i/>
          <w:i/>
          <w:iCs/>
          <w:sz w:val="28"/>
        </w:rPr>
      </w:pPr>
      <w:r>
        <w:rPr>
          <w:b/>
          <w:bCs/>
          <w:i/>
          <w:iCs/>
          <w:sz w:val="28"/>
        </w:rPr>
      </w:r>
    </w:p>
    <w:p>
      <w:pPr>
        <w:pStyle w:val="Normal1"/>
        <w:spacing w:before="100" w:after="0"/>
        <w:jc w:val="both"/>
        <w:rPr>
          <w:b/>
          <w:b/>
          <w:i/>
          <w:i/>
        </w:rPr>
      </w:pPr>
      <w:r>
        <w:rPr>
          <w:b/>
          <w:i/>
        </w:rPr>
      </w:r>
    </w:p>
    <w:p>
      <w:pPr>
        <w:pStyle w:val="Normal1"/>
        <w:spacing w:before="100" w:after="0"/>
        <w:jc w:val="both"/>
        <w:rPr>
          <w:b/>
          <w:b/>
          <w:sz w:val="28"/>
        </w:rPr>
      </w:pPr>
      <w:r>
        <w:rPr>
          <w:b/>
          <w:sz w:val="28"/>
        </w:rPr>
        <w:t>Урок первый</w:t>
      </w:r>
    </w:p>
    <w:p>
      <w:pPr>
        <w:pStyle w:val="Normal1"/>
        <w:spacing w:before="100" w:after="0"/>
        <w:jc w:val="both"/>
        <w:rPr>
          <w:b/>
          <w:b/>
          <w:i/>
          <w:i/>
          <w:sz w:val="28"/>
        </w:rPr>
      </w:pPr>
      <w:r>
        <w:rPr>
          <w:b/>
          <w:i/>
          <w:sz w:val="28"/>
        </w:rPr>
      </w:r>
    </w:p>
    <w:p>
      <w:pPr>
        <w:pStyle w:val="Normal1"/>
        <w:spacing w:before="100" w:after="0"/>
        <w:jc w:val="right"/>
        <w:rPr/>
      </w:pPr>
      <w:r>
        <w:rPr/>
        <w:t>«Вокруг трона была радуга, на вид похожая на изумруд».</w:t>
      </w:r>
    </w:p>
    <w:p>
      <w:pPr>
        <w:pStyle w:val="Normal1"/>
        <w:spacing w:before="100" w:after="0"/>
        <w:jc w:val="right"/>
        <w:rPr>
          <w:i/>
          <w:i/>
        </w:rPr>
      </w:pPr>
      <w:r>
        <w:rPr>
          <w:i/>
        </w:rPr>
        <w:t>Откровения.</w:t>
      </w:r>
    </w:p>
    <w:p>
      <w:pPr>
        <w:pStyle w:val="Normal1"/>
        <w:spacing w:before="100" w:after="0"/>
        <w:jc w:val="both"/>
        <w:rPr>
          <w:i/>
          <w:i/>
        </w:rPr>
      </w:pPr>
      <w:r>
        <w:rPr>
          <w:i/>
        </w:rPr>
      </w:r>
    </w:p>
    <w:p>
      <w:pPr>
        <w:pStyle w:val="Normal1"/>
        <w:spacing w:before="100" w:after="0"/>
        <w:jc w:val="both"/>
        <w:rPr/>
      </w:pPr>
      <w:r>
        <w:rPr/>
        <w:t>Сегодня мы начинаем путешествие, которое ты не сможешь не завершить. Это путешествие в твоё сердце, а, следовательно, в направлении твоего Дома. Больше идти  некуда, ибо ничто другое тебя никогда не удовлетворяло. Теперь есть только одна цель, и однако награда, которую ты ищешь, уже твоя. Мы начинаем с этого знания и этого признания, ибо ты сможешь войти в сердце, только осознав это. Даже до того, как ты прочтёшь следующее слово, все в тебе уже завершено. Охвати одну только эту мысль, и остальное произойдёт само по себе. Всё в полной мере присутствует в тебе сейчас.</w:t>
      </w:r>
    </w:p>
    <w:p>
      <w:pPr>
        <w:pStyle w:val="Normal1"/>
        <w:spacing w:before="100" w:after="0"/>
        <w:jc w:val="both"/>
        <w:rPr/>
      </w:pPr>
      <w:r>
        <w:rPr/>
        <w:t>Будет хорошо, если ты поймёшь «сердце» разумом, ибо оно является нашим местом назначения и целью. Тебя удивит, если я скажу, что у тебя есть три сердца, и что каждое сердце выполняет абсолютно разные функции? Начнём с первого — с сердца, которое управляет физическим Я. Это сердце плоти, питающее тело, которым ты владеешь, и для большинства людей этого знания достаточно. Многие осознают также второе сердце, более тонкий энергетический центр — сердце, которое управляет сердцем. Это чакра, связующая тебя с Божественной Целью на Земле. Но существует ещё более высокий канал, которого ты можешь достичь. Третье и последнее сердце, которое мы называем «Священным Сердцем», является тем, на что мы теперь направим своё внимание. Твоё истинное призвание находится здесь, ибо дары, приносимые этим сердцем, превосходят всё остальное. Это — «Трон Могущества» —  врата к целой Вселенной.</w:t>
      </w:r>
    </w:p>
    <w:p>
      <w:pPr>
        <w:pStyle w:val="Normal1"/>
        <w:spacing w:before="100" w:after="0"/>
        <w:jc w:val="both"/>
        <w:rPr/>
      </w:pPr>
      <w:r>
        <w:rPr/>
        <w:t>Ты можешь понять природу всех трёх сердец следующим образом: первое сердце управляет всеми физическими вещами; второе, или тонкое сердце, управляет всеми духовными вещами; третье сердце, или Священное Сердце, управляет буквально всем. Это мост, соединяющий нас со всей реальностью.</w:t>
      </w:r>
    </w:p>
    <w:p>
      <w:pPr>
        <w:pStyle w:val="Normal1"/>
        <w:spacing w:before="100" w:after="0"/>
        <w:jc w:val="both"/>
        <w:rPr/>
      </w:pPr>
      <w:r>
        <w:rPr/>
        <w:t xml:space="preserve">Активация Священного Сердца является последним шагом в осознании единства со всеми существами. По сути — это его первоочередная функция. Однажды осознав это, ты будешь знать, что все мысли общие, и тогда ты с радостью посвятишь своё Я высшему служению Человечеству. Этого нельзя достичь при помощи нижнего, тонкого или второго сердца, о которых мы говорили. Они всё ещё связаны с миром, сотворённым твоим воображением, который никогда не был реальным в Сердце и Уме Бога. Понимаешь разницу? До сегодняшнего дня ты выбирал существование в этом сне, и нижнее сердце предназначено для того, чтобы вывести тебя из одного мира в следующий — из мира теней и туманов в чистый Свет. Когда ты попадёшь туда, твоим проводником становится верхнее или Священное Сердце. Оно не даст тебе сбиться с пути, ибо как только оно откроется, ты станешь свободен так, как сейчас даже представить себе не можешь. Как только ты научишься жить внутри Священного Сердца, которое мы все разделяем, ты осознаешь, что стоишь рядом со мной, и мир грёз будет исцелён. </w:t>
      </w:r>
    </w:p>
    <w:p>
      <w:pPr>
        <w:pStyle w:val="Normal1"/>
        <w:spacing w:before="100" w:after="0"/>
        <w:jc w:val="both"/>
        <w:rPr/>
      </w:pPr>
      <w:r>
        <w:rPr/>
        <w:t>Этот простой путь мы пройдём вместе, ибо любое усложнение приведёт только к большей путанице. Я начинаю с признания, что наша миссия уже завершена. А теперь ты должен перенять от меня эту убеждённость, для этого мы вместе должны пройти через определённый процесс, цель которого — увязать твоё намерение с твоим осознанием. Именно это я имею в виду, когда говорю, что ты уже стоишь рядом со мной. Я вижу тебя здесь, но тебе еще предстоит увидеть себя. Следовательно, нужно, чтобы произошло одно единственное изменение — этот сдвиг в твоём восприятии или в твоём осознании. Как только ты осознаешь, что наши миссии связаны, тогда они будут завершены.</w:t>
      </w:r>
    </w:p>
    <w:p>
      <w:pPr>
        <w:pStyle w:val="Normal1"/>
        <w:spacing w:before="100" w:after="0"/>
        <w:jc w:val="both"/>
        <w:rPr/>
      </w:pPr>
      <w:r>
        <w:rPr/>
        <w:t>Сегодняшняя цель — пробудиться и после этого инициировать своё Священное Сердце. Давай начнём с установления его местонахождения. Возможно, ты видел картины «Священное Сердце Иисуса», где изображено физическое сердце, а над ним Божественное Пламя. Это Пламя и есть Священное Сердце,  а его нижняя часть  является символическим образом того, что мы обычно называем «Сердечная Чакра». Священное Сердце часто представляют в виде трёхлепесткового пламени, где каждый лепесток является символом качества, присущего человеку, чьё сердце полностью открыто. Первый лепесток пламени голубой, это цвет обретённой силы, отваги. Второй лепесток пламени жёлтый, – это цвет мудрости. Третий лепесток пламени розовый, – цвет безусловной любви.  Когда все три пламени соединяются в одно, пламя становится фиолетовым, или огнём трансформации. Бывшее Я, уходит, и с тобой остаётся только истина. «Я» живёт, чтобы исполнить свою миссию  на Небесах и на Земле. Вот почему, ты сейчас здесь —  это ведь так просто.</w:t>
      </w:r>
    </w:p>
    <w:p>
      <w:pPr>
        <w:pStyle w:val="Heading3"/>
        <w:spacing w:before="100" w:after="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Heading3"/>
        <w:spacing w:before="100" w:after="0"/>
        <w:rPr>
          <w:rFonts w:ascii="Times New Roman" w:hAnsi="Times New Roman" w:cs="Times New Roman"/>
          <w:b w:val="false"/>
          <w:b w:val="false"/>
          <w:sz w:val="28"/>
        </w:rPr>
      </w:pPr>
      <w:r>
        <w:rPr>
          <w:rFonts w:cs="Times New Roman" w:ascii="Times New Roman" w:hAnsi="Times New Roman"/>
          <w:b w:val="false"/>
          <w:sz w:val="28"/>
        </w:rPr>
        <w:t>Возжигание Пламени</w:t>
      </w:r>
    </w:p>
    <w:p>
      <w:pPr>
        <w:pStyle w:val="Normal"/>
        <w:rPr>
          <w:rFonts w:ascii="Times New Roman" w:hAnsi="Times New Roman" w:cs="Times New Roman"/>
          <w:b/>
          <w:b/>
          <w:sz w:val="28"/>
        </w:rPr>
      </w:pPr>
      <w:r>
        <w:rPr>
          <w:rFonts w:cs="Times New Roman"/>
          <w:b/>
          <w:sz w:val="28"/>
        </w:rPr>
      </w:r>
    </w:p>
    <w:p>
      <w:pPr>
        <w:pStyle w:val="Normal1"/>
        <w:spacing w:before="100" w:after="0"/>
        <w:jc w:val="both"/>
        <w:rPr/>
      </w:pPr>
      <w:r>
        <w:rPr/>
        <w:t>Теперь мы инициируем твоё Священное Сердце, чтобы оно смогло исполнять своё истинное назначение. Сначала прочти это описание, потом вернись и следуй инструкциям, насколько сможешь. Цель этой визуализации заключается в том, чтобы укротить энергию, содержащуюся в твоих физическом и тонких телах, а затем возжечь эту энергию в твоём верхнем сердце. Ты можешь представить, будто зажигаешь газовую плиту. Сначала включаешь газ, потом от небольшого огонька разгорается пламя. Теперь ты наполнился энергией. Какую-то энергию ты называешь хорошей или позитивной, а какую-то — плохой или негативной. В реальности нет плохой или хорошей, негативной или позитивной энергии. Только твои мысли рождают такие понятия, и поэтому, освободившись от этих мыслей или описания, породившего такие мысли, ты получишь возможность работать со всей своей энергией. Такова будет цель  этого упражнения.</w:t>
      </w:r>
    </w:p>
    <w:p>
      <w:pPr>
        <w:pStyle w:val="Normal1"/>
        <w:spacing w:before="100" w:after="0"/>
        <w:rPr>
          <w:b/>
          <w:b/>
          <w:u w:val="single"/>
          <w:lang w:val="en-US" w:eastAsia="en-US"/>
        </w:rPr>
      </w:pPr>
      <w:r>
        <w:rPr>
          <w:b/>
          <w:u w:val="single"/>
          <w:lang w:val="en-US" w:eastAsia="en-US"/>
        </w:rPr>
      </w:r>
    </w:p>
    <w:p>
      <w:pPr>
        <w:pStyle w:val="Normal1"/>
        <w:spacing w:before="100" w:after="0"/>
        <w:rPr/>
      </w:pPr>
      <w:r>
        <w:rPr>
          <w:b/>
          <w:u w:val="single"/>
          <w:lang w:val="en-US" w:eastAsia="en-US"/>
        </w:rPr>
        <w:t>Шаг первый</w:t>
      </w:r>
      <w:r>
        <w:rPr>
          <w:lang w:val="en-US" w:eastAsia="en-US"/>
        </w:rPr>
        <w:t>:</w:t>
      </w:r>
    </w:p>
    <w:p>
      <w:pPr>
        <w:pStyle w:val="Normal1"/>
        <w:spacing w:before="100" w:after="0"/>
        <w:jc w:val="both"/>
        <w:rPr/>
      </w:pPr>
      <w:r>
        <w:rPr/>
        <w:t>Первая часть упражнения поможет тебе осознать, что когда к твоей энергии не привязано никакое толкование, то энергия ощущается одинаково. Начни с того, что закрой глаза и расслабься. Вспомни время, когда ты испытывал великую радость, самый счастливый момент в твоей жизни. Вспомни настолько подробно, насколько сможешь, постарайся ощутить эмоции, которые ты тогда переживал. Оживи в памяти это событие. Увидь и услышь людей вокруг себя. Позволь себе настолько сильно почувствовать эмоции, насколько сможешь. Теперь заметь, где сильнее всего ты ощущаешь энергию в своём теле. Возможно,  в сердце, а может быть, в центре туловища. Представь себе в этом месте шар света, и удерживая в памяти ситуацию, вызвавшую эту эмоцию, помести обе руки на эту точку. Знай, что шар света сам прикрепится к твоей руке и через несколько секунд, если он уже не в твоём сердце, начни двигать руку, пока энергетический шар не попадёт в твоё нижнее сердце.</w:t>
      </w:r>
    </w:p>
    <w:p>
      <w:pPr>
        <w:pStyle w:val="Normal1"/>
        <w:spacing w:before="100" w:after="0"/>
        <w:rPr>
          <w:b/>
          <w:b/>
          <w:u w:val="single"/>
        </w:rPr>
      </w:pPr>
      <w:r>
        <w:rPr>
          <w:b/>
          <w:u w:val="single"/>
        </w:rPr>
      </w:r>
    </w:p>
    <w:p>
      <w:pPr>
        <w:pStyle w:val="Normal1"/>
        <w:spacing w:before="100" w:after="0"/>
        <w:rPr/>
      </w:pPr>
      <w:r>
        <w:rPr>
          <w:b/>
          <w:u w:val="single"/>
        </w:rPr>
        <w:t>Шаг второй</w:t>
      </w:r>
      <w:r>
        <w:rPr/>
        <w:t>:</w:t>
      </w:r>
    </w:p>
    <w:p>
      <w:pPr>
        <w:pStyle w:val="Normal1"/>
        <w:spacing w:before="100" w:after="0"/>
        <w:jc w:val="both"/>
        <w:rPr/>
      </w:pPr>
      <w:r>
        <w:rPr/>
        <w:t>Теперь выброси ту историю из головы и, когда это произойдёт, посмотри, что стало с энергией, изменилась ли она каким-то образом. Ощущай некоторое время эту энергию в своем сердце, шар света, сильно вибрирующий. А теперь сдвинь другую руку вверх  и положи прямо над первой рукой. Когда ты сделаешь это, представь, что часть энергии перемещается в то место, где покоится твоё Священное Сердце. Теперь оно подобно горелке, из которой идёт газ, но пламени ещё нет. Пусть этот упоительный газ чистой любви наполнит область твоего верхнего сердца. С самого начала это было место, предназначенное для этой энергии, ибо она всегда ищет, где она может послужить человечеству, точно так же, как твоя великая радость жаждет выразить себя в мире. Почувствуй, как энергия заполняет всё Священное Сердце целиком.</w:t>
      </w:r>
    </w:p>
    <w:p>
      <w:pPr>
        <w:pStyle w:val="Normal1"/>
        <w:spacing w:before="100" w:after="0"/>
        <w:rPr>
          <w:b/>
          <w:b/>
          <w:u w:val="single"/>
        </w:rPr>
      </w:pPr>
      <w:r>
        <w:rPr>
          <w:b/>
          <w:u w:val="single"/>
        </w:rPr>
      </w:r>
    </w:p>
    <w:p>
      <w:pPr>
        <w:pStyle w:val="Normal1"/>
        <w:spacing w:before="100" w:after="0"/>
        <w:rPr/>
      </w:pPr>
      <w:r>
        <w:rPr>
          <w:b/>
          <w:u w:val="single"/>
        </w:rPr>
        <w:t>Шаг третий</w:t>
      </w:r>
      <w:r>
        <w:rPr/>
        <w:t>:</w:t>
      </w:r>
    </w:p>
    <w:p>
      <w:pPr>
        <w:pStyle w:val="Normal1"/>
        <w:spacing w:before="100" w:after="0"/>
        <w:jc w:val="both"/>
        <w:rPr/>
      </w:pPr>
      <w:r>
        <w:rPr/>
        <w:t>Зажечь трёхлепестковое пламя Священного Сердца так же просто, как заявить о своём намерении. Тебе дана вся сила творить, а также разрушать, и теперь тебе нужно лишь научиться умело ею пользоваться. Держа руку на верхнем сердце, скажи только два слова: «Это сделано!» И когда скажешь, вдохни глубоко, зная, что слова эти возжигают твой истинный свет. Твоё намерение  - это всё, что сейчас нужно.</w:t>
      </w:r>
    </w:p>
    <w:p>
      <w:pPr>
        <w:pStyle w:val="Normal1"/>
        <w:spacing w:before="100" w:after="0"/>
        <w:rPr>
          <w:lang w:val="en-US" w:eastAsia="en-US"/>
        </w:rPr>
      </w:pPr>
      <w:r>
        <w:rPr>
          <w:lang w:val="en-US" w:eastAsia="en-US"/>
        </w:rPr>
        <w:t>Ты сказал ДА! Вселенной, и сердце твоё ожило. Чем больше ты будешь фокусироваться на жизни сердца в последующие три дня, тем больше ты будешь чувствовать результаты. Оно, словно новорожденный ребёнок, нуждается в том, чтобы ты его подпитывал и лелеял, чтобы оно могло вырасти, окрепнуть, и засветиться. Это будет твоим заданием до следующего урока. А потом мы дадим ещё информацию, чтобы разум твой понял то, что уже знает сердце.</w:t>
        <w:br/>
      </w:r>
    </w:p>
    <w:p>
      <w:pPr>
        <w:pStyle w:val="Normal1"/>
        <w:spacing w:before="100" w:after="0"/>
        <w:rPr>
          <w:lang w:val="en-US" w:eastAsia="en-US"/>
        </w:rPr>
      </w:pPr>
      <w:r>
        <w:rPr>
          <w:lang w:val="en-US" w:eastAsia="en-US"/>
        </w:rPr>
      </w:r>
    </w:p>
    <w:p>
      <w:pPr>
        <w:pStyle w:val="Normal1"/>
        <w:spacing w:before="100" w:after="0"/>
        <w:jc w:val="both"/>
        <w:rPr>
          <w:i/>
          <w:i/>
          <w:iCs/>
          <w:lang w:val="en-US" w:eastAsia="en-US"/>
        </w:rPr>
      </w:pPr>
      <w:r>
        <w:rPr>
          <w:i/>
          <w:iCs/>
          <w:lang w:val="en-US" w:eastAsia="en-US"/>
        </w:rPr>
        <w:t>Радуюсь вместе с вами,</w:t>
      </w:r>
    </w:p>
    <w:p>
      <w:pPr>
        <w:pStyle w:val="Normal1"/>
        <w:spacing w:before="100" w:after="0"/>
        <w:rPr>
          <w:lang w:val="en-US" w:eastAsia="en-US"/>
        </w:rPr>
      </w:pPr>
      <w:r>
        <w:rPr>
          <w:i/>
          <w:iCs/>
          <w:lang w:val="en-US" w:eastAsia="en-US"/>
        </w:rPr>
        <w:t>Брат.</w:t>
      </w:r>
    </w:p>
    <w:p>
      <w:pPr>
        <w:pStyle w:val="Normal"/>
        <w:spacing w:before="100" w:after="0"/>
        <w:rPr>
          <w:lang w:val="en-US" w:eastAsia="en-US"/>
        </w:rPr>
      </w:pPr>
      <w:r>
        <w:rPr>
          <w:lang w:val="en-US" w:eastAsia="en-US"/>
        </w:rPr>
      </w:r>
    </w:p>
    <w:p>
      <w:pPr>
        <w:pStyle w:val="Normal"/>
        <w:spacing w:before="100" w:after="0"/>
        <w:rPr/>
      </w:pPr>
      <w:r>
        <w:rPr/>
      </w:r>
    </w:p>
    <w:p>
      <w:pPr>
        <w:pStyle w:val="Normal"/>
        <w:spacing w:before="100" w:after="0"/>
        <w:rPr/>
      </w:pPr>
      <w:r>
        <w:rPr/>
      </w:r>
    </w:p>
    <w:p>
      <w:pPr>
        <w:pStyle w:val="Normal"/>
        <w:widowControl w:val="false"/>
        <w:autoSpaceDE w:val="false"/>
        <w:spacing w:before="100" w:after="100"/>
        <w:jc w:val="both"/>
        <w:rPr>
          <w:b/>
          <w:b/>
          <w:iCs/>
        </w:rPr>
      </w:pPr>
      <w:r>
        <w:rPr>
          <w:b/>
          <w:iCs/>
        </w:rPr>
      </w:r>
    </w:p>
    <w:p>
      <w:pPr>
        <w:pStyle w:val="Normal1"/>
        <w:spacing w:before="100" w:after="0"/>
        <w:rPr>
          <w:b/>
          <w:b/>
          <w:iCs/>
          <w:lang w:val="en-US" w:eastAsia="en-US"/>
        </w:rPr>
      </w:pPr>
      <w:r>
        <w:rPr>
          <w:b/>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Heading1"/>
        <w:spacing w:before="100" w:after="0"/>
        <w:rPr>
          <w:rFonts w:ascii="Times New Roman" w:hAnsi="Times New Roman" w:cs="Times New Roman"/>
          <w:sz w:val="36"/>
          <w:lang w:val="en-US" w:eastAsia="en-US"/>
        </w:rPr>
      </w:pPr>
      <w:r>
        <w:rPr>
          <w:rFonts w:cs="Times New Roman" w:ascii="Times New Roman" w:hAnsi="Times New Roman"/>
          <w:sz w:val="36"/>
          <w:lang w:val="en-US" w:eastAsia="en-US"/>
        </w:rPr>
        <w:t>Священное Сердце</w:t>
      </w:r>
    </w:p>
    <w:p>
      <w:pPr>
        <w:pStyle w:val="Heading2"/>
        <w:spacing w:before="100" w:after="0"/>
        <w:rPr>
          <w:rFonts w:ascii="Times New Roman" w:hAnsi="Times New Roman" w:cs="Times New Roman"/>
          <w:i/>
          <w:i/>
          <w:sz w:val="36"/>
          <w:lang w:val="en-US" w:eastAsia="en-US"/>
        </w:rPr>
      </w:pPr>
      <w:r>
        <w:rPr>
          <w:rFonts w:cs="Times New Roman" w:ascii="Times New Roman" w:hAnsi="Times New Roman"/>
          <w:i/>
          <w:sz w:val="36"/>
          <w:lang w:val="en-US" w:eastAsia="en-US"/>
        </w:rPr>
      </w:r>
    </w:p>
    <w:p>
      <w:pPr>
        <w:pStyle w:val="Heading4"/>
        <w:rPr/>
      </w:pPr>
      <w:r>
        <w:rPr/>
        <w:t>Джеймс Твайман</w:t>
      </w:r>
    </w:p>
    <w:p>
      <w:pPr>
        <w:pStyle w:val="Normal"/>
        <w:rPr/>
      </w:pPr>
      <w:r>
        <w:rPr/>
      </w:r>
    </w:p>
    <w:p>
      <w:pPr>
        <w:pStyle w:val="Normal"/>
        <w:rPr/>
      </w:pPr>
      <w:r>
        <w:rPr/>
      </w:r>
    </w:p>
    <w:p>
      <w:pPr>
        <w:pStyle w:val="Normal"/>
        <w:rPr/>
      </w:pPr>
      <w:r>
        <w:rPr/>
      </w:r>
    </w:p>
    <w:p>
      <w:pPr>
        <w:pStyle w:val="Heading2"/>
        <w:spacing w:before="100" w:after="0"/>
        <w:rPr>
          <w:rFonts w:ascii="Times New Roman" w:hAnsi="Times New Roman" w:cs="Times New Roman"/>
          <w:i/>
          <w:i/>
          <w:lang w:val="en-US" w:eastAsia="en-US"/>
        </w:rPr>
      </w:pPr>
      <w:r>
        <w:rPr>
          <w:rFonts w:cs="Times New Roman" w:ascii="Times New Roman" w:hAnsi="Times New Roman"/>
          <w:i/>
          <w:lang w:val="en-US" w:eastAsia="en-US"/>
        </w:rPr>
        <w:t>Второй урок</w:t>
      </w:r>
    </w:p>
    <w:p>
      <w:pPr>
        <w:pStyle w:val="Normal1"/>
        <w:spacing w:before="100" w:after="0"/>
        <w:jc w:val="both"/>
        <w:rPr>
          <w:rFonts w:ascii="Times New Roman" w:hAnsi="Times New Roman" w:cs="Times New Roman"/>
          <w:i/>
          <w:i/>
          <w:lang w:val="en-US" w:eastAsia="en-US"/>
        </w:rPr>
      </w:pPr>
      <w:r>
        <w:rPr>
          <w:rFonts w:cs="Times New Roman"/>
          <w:i/>
          <w:lang w:val="en-US" w:eastAsia="en-US"/>
        </w:rPr>
      </w:r>
    </w:p>
    <w:p>
      <w:pPr>
        <w:pStyle w:val="Normal1"/>
        <w:spacing w:before="100" w:after="0"/>
        <w:jc w:val="both"/>
        <w:rPr/>
      </w:pPr>
      <w:r>
        <w:rPr/>
        <w:t>Дети ведут тебя к новому миру, но этот мир был знаком тебе всегда. Ты пытаешься вернуть себе невинность ребёнка,  но она всегда оставалась с тобой.  Она сокрыта и изолирована, да, но даже при смерти дар жизни не может покинуть тебя. Именно этот дар вечно оберегает твою невинность. Жизнь реализуется через тебя, и теперь настало время, которое ты избрал, чтобы в</w:t>
      </w:r>
      <w:r>
        <w:rPr>
          <w:rStyle w:val="Style11"/>
          <w:vanish/>
        </w:rPr>
        <w:t xml:space="preserve">вв    </w:t>
      </w:r>
      <w:r>
        <w:rPr/>
        <w:t>ернуться к чистоте, в которой ты был сотворён. Признай это, и твоё Священное Сердце засияет на весь мир.</w:t>
      </w:r>
    </w:p>
    <w:p>
      <w:pPr>
        <w:pStyle w:val="Normal1"/>
        <w:spacing w:before="100" w:after="0"/>
        <w:jc w:val="both"/>
        <w:rPr/>
      </w:pPr>
      <w:r>
        <w:rPr/>
        <w:t>Всё в твоём теле является отражением твоего духа, точно так же, как массовое сознание мира отражается на нашей Земле. Все твои Божественные Дары при твоём рождении были отображены в совершенном равновесии внутри этого Храма. Ты был способен к межмерному общению. Ты видел себя в душе всех творений и дарил им свою любовь, а взамен ты получал и всегда будешь получать их любовь. Но какое-то время спустя вокруг тебя был воздвигнут новый мир, основанный на ложных законах, созданных, чтобы ограничить проявление твоей жизни. До этого желез</w:t>
      </w:r>
      <w:r>
        <w:rPr>
          <w:b/>
          <w:i/>
        </w:rPr>
        <w:t>а</w:t>
      </w:r>
      <w:r>
        <w:rPr/>
        <w:t>, называемая тимус, была сильно развита у тебя, контролируя и вдохновляя твоё естественное исцеление и твои дары. Если слово «</w:t>
      </w:r>
      <w:r>
        <w:rPr>
          <w:lang w:val="en-US" w:eastAsia="en-US"/>
        </w:rPr>
        <w:t>thymus</w:t>
      </w:r>
      <w:r>
        <w:rPr/>
        <w:t>»</w:t>
      </w:r>
      <w:r>
        <w:rPr>
          <w:lang w:val="en-US" w:eastAsia="en-US"/>
        </w:rPr>
        <w:t xml:space="preserve"> </w:t>
      </w:r>
      <w:r>
        <w:rPr/>
        <w:t>(тимус) разбить на два:  «</w:t>
      </w:r>
      <w:r>
        <w:rPr>
          <w:lang w:val="en-US" w:eastAsia="en-US"/>
        </w:rPr>
        <w:t>thy</w:t>
      </w:r>
      <w:r>
        <w:rPr/>
        <w:t>» (твоя) и «</w:t>
      </w:r>
      <w:r>
        <w:rPr>
          <w:lang w:val="en-US" w:eastAsia="en-US"/>
        </w:rPr>
        <w:t>mus</w:t>
      </w:r>
      <w:r>
        <w:rPr/>
        <w:t>» - сокращение от «</w:t>
      </w:r>
      <w:r>
        <w:rPr>
          <w:lang w:val="en-US" w:eastAsia="en-US"/>
        </w:rPr>
        <w:t>muse</w:t>
      </w:r>
      <w:r>
        <w:rPr/>
        <w:t>» (муза), то станет явным дар, который несёт эта желез</w:t>
      </w:r>
      <w:r>
        <w:rPr>
          <w:b/>
          <w:i/>
        </w:rPr>
        <w:t>а</w:t>
      </w:r>
      <w:r>
        <w:rPr/>
        <w:t xml:space="preserve"> – «та, которая вдохновляет». Но в дальнейшем ты перестал прислушиваться к вдохновению, которое она предлагала, и тимус  стал уменьшаться. У большинства взрослых его совсем невозможно найти, ибо энергия перестала входить и выходить из него так, как это было, когда они были детьми.  </w:t>
      </w:r>
    </w:p>
    <w:p>
      <w:pPr>
        <w:pStyle w:val="Normal1"/>
        <w:spacing w:before="100" w:after="0"/>
        <w:jc w:val="both"/>
        <w:rPr/>
      </w:pPr>
      <w:r>
        <w:rPr/>
        <w:t>Пробуждение тимуса является физической частью активации Священного Сердца. Дети указывают путь сегодня, потому что их вдохновение всё ещё сильно, и тебя инстинктивно  влечёт к этому. Они не встали на путь, который был уготован для них миром, где правят болезнь, боль и смерть. Дети выбрали иной путь, и ты последуешь за ними в новый мир. И когда ты сделаешь это, тимус, или Священное Сердце, в твоём физическом теле проснётся и опять увеличится. Тогда восстановится мост, который приведёт тебя назад к твоей невинности. Ты перейдёшь по этому мосту и возьмёшь с собой всех, кого любишь. Это и является истинной целью нашей медитации.</w:t>
      </w:r>
      <w:r>
        <w:rPr>
          <w:lang w:val="en-US" w:eastAsia="en-US"/>
        </w:rPr>
        <w:t xml:space="preserve"> </w:t>
      </w:r>
    </w:p>
    <w:p>
      <w:pPr>
        <w:pStyle w:val="Normal1"/>
        <w:spacing w:before="100" w:after="0"/>
        <w:jc w:val="both"/>
        <w:rPr/>
      </w:pPr>
      <w:r>
        <w:rPr/>
        <w:t>Теперь, когда Священное Сердце внутри воспламенилось, мы должны поддерживать силу его пламени. Для этого я предложу два метода: один физический, а другой духовный.</w:t>
      </w:r>
    </w:p>
    <w:p>
      <w:pPr>
        <w:pStyle w:val="Normal1"/>
        <w:numPr>
          <w:ilvl w:val="0"/>
          <w:numId w:val="2"/>
        </w:numPr>
        <w:spacing w:before="100" w:after="0"/>
        <w:ind w:left="0" w:hanging="0"/>
        <w:jc w:val="both"/>
        <w:rPr/>
      </w:pPr>
      <w:r>
        <w:rPr/>
        <w:t>Слегка  постучи тремя пальцами в области верхнего сердца, фокусируясь на пламени внутри. Визуализация в сочетании с похлопыванием привлечёт энергию к энергетическому центру, и два мира соединятся. Это и есть тот мост, о котором я говорю, и пробудившееся Священное Сердце  станет путём, который приведёт тебя к нему. Следуя этим инструкциям несколько раз в день, ты почувствуешь поток энергии, который ты не ощущал прежде. Именно этот поток подведёт тебя ко второму шагу.</w:t>
      </w:r>
    </w:p>
    <w:p>
      <w:pPr>
        <w:pStyle w:val="Normal1"/>
        <w:numPr>
          <w:ilvl w:val="0"/>
          <w:numId w:val="2"/>
        </w:numPr>
        <w:spacing w:before="100" w:after="0"/>
        <w:ind w:left="0" w:hanging="0"/>
        <w:jc w:val="both"/>
        <w:rPr>
          <w:lang w:val="en-US" w:eastAsia="en-US"/>
        </w:rPr>
      </w:pPr>
      <w:r>
        <w:rPr/>
        <w:t>Посвяти не менее часа в последующие три дня «лицезрению» Пробуждённого Священного Сердца в других. Невозможно переоценить пользу этой практики. Если ты действительно хочешь знать, что ты пробудился, узри пробуждёнными других, не смотря ни на какие свидетельства, говорящие о противоположном. Невозможно получить этот дар, если ты не готов поделиться им с другими, в противном случае твой разум всё ещё находиться в плену «теории разделения эго». Всё это нереально, ибо только Любовь Бога вечна. Если ты будешь в течение часа лицезреть Священное Сердце в других, то оба твои сердца, верхнее и нижнее, расширятся за пределы чего-либо известного тебе до сих пор. Тогда ты узнаешь путь, по которому идёшь, и мы вместе встанем на этом священном пути. Нет нужды говорить об этом, будет даже лучше, если ты не будешь никому говорить. Только давать. Только любить. Твоё собственное Священное Сердце взорвётся тогда Светом, тем Светом, который является твоим Домом.</w:t>
      </w:r>
    </w:p>
    <w:p>
      <w:pPr>
        <w:pStyle w:val="Normal1"/>
        <w:spacing w:before="100" w:after="0"/>
        <w:jc w:val="both"/>
        <w:rPr/>
      </w:pPr>
      <w:r>
        <w:rPr/>
        <w:t>Я сказал, что путь, которым мы идём вместе, прост, но вместе с тем эти шаги самые важные из всего, что ты когда-либо сделаешь. На всех уровнях есть сейчас пробуждённые существа, ожидающие твоей помощи, но ты узнаешь об этом только тогда, когда твоё сердце расширится, чтобы вместить весь мир. В заключительном третьем уроке мы сделаем последний шаг к Божественному Общению через твоё Священное Сердце, и тогда ты сможешь присоединиться к нам. Это единственное, что требуется. Ты не сможешь услышать до тех пор, пока не научишься слушать.  Вот почему мы здесь, и вот почему мы предлагаем тебе это. Используй настоящий момент, чтобы сделать это. Мы уже ждём тебя.</w:t>
      </w:r>
    </w:p>
    <w:p>
      <w:pPr>
        <w:pStyle w:val="Normal1"/>
        <w:spacing w:before="100" w:after="0"/>
        <w:rPr/>
      </w:pPr>
      <w:r>
        <w:rPr/>
      </w:r>
    </w:p>
    <w:p>
      <w:pPr>
        <w:pStyle w:val="Normal1"/>
        <w:spacing w:before="100" w:after="0"/>
        <w:rPr>
          <w:i/>
          <w:i/>
          <w:iCs/>
          <w:lang w:val="en-US" w:eastAsia="en-US"/>
        </w:rPr>
      </w:pPr>
      <w:r>
        <w:rPr>
          <w:i/>
          <w:iCs/>
        </w:rPr>
        <w:t>Брат.</w:t>
      </w:r>
    </w:p>
    <w:p>
      <w:pPr>
        <w:pStyle w:val="Normal"/>
        <w:spacing w:before="100" w:after="0"/>
        <w:rPr>
          <w:i/>
          <w:i/>
          <w:iCs/>
          <w:lang w:val="en-US" w:eastAsia="en-US"/>
        </w:rPr>
      </w:pPr>
      <w:r>
        <w:rPr>
          <w:i/>
          <w:iCs/>
          <w:lang w:val="en-US" w:eastAsia="en-US"/>
        </w:rPr>
      </w:r>
    </w:p>
    <w:p>
      <w:pPr>
        <w:pStyle w:val="Normal"/>
        <w:spacing w:before="100" w:after="0"/>
        <w:rPr/>
      </w:pPr>
      <w:r>
        <w:rPr/>
      </w:r>
    </w:p>
    <w:p>
      <w:pPr>
        <w:pStyle w:val="Normal"/>
        <w:spacing w:before="100" w:after="0"/>
        <w:rPr/>
      </w:pPr>
      <w:r>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p>
      <w:pPr>
        <w:pStyle w:val="Heading1"/>
        <w:spacing w:before="100" w:after="0"/>
        <w:rPr>
          <w:rFonts w:ascii="Times New Roman" w:hAnsi="Times New Roman" w:cs="Times New Roman"/>
          <w:sz w:val="36"/>
        </w:rPr>
      </w:pPr>
      <w:r>
        <w:rPr>
          <w:rFonts w:cs="Times New Roman" w:ascii="Times New Roman" w:hAnsi="Times New Roman"/>
          <w:sz w:val="36"/>
        </w:rPr>
        <w:t xml:space="preserve">Священное Сердце </w:t>
      </w:r>
    </w:p>
    <w:p>
      <w:pPr>
        <w:pStyle w:val="Normal"/>
        <w:rPr>
          <w:rFonts w:ascii="Times New Roman" w:hAnsi="Times New Roman" w:cs="Times New Roman"/>
          <w:sz w:val="36"/>
        </w:rPr>
      </w:pPr>
      <w:r>
        <w:rPr>
          <w:rFonts w:cs="Times New Roman"/>
          <w:sz w:val="36"/>
        </w:rPr>
      </w:r>
    </w:p>
    <w:p>
      <w:pPr>
        <w:pStyle w:val="Normal"/>
        <w:rPr/>
      </w:pPr>
      <w:r>
        <w:rPr/>
      </w:r>
    </w:p>
    <w:p>
      <w:pPr>
        <w:pStyle w:val="Heading4"/>
        <w:rPr/>
      </w:pPr>
      <w:r>
        <w:rPr/>
        <w:t>Джеймс Твайман</w:t>
      </w:r>
    </w:p>
    <w:p>
      <w:pPr>
        <w:pStyle w:val="Heading2"/>
        <w:spacing w:before="100" w:after="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Heading2"/>
        <w:spacing w:before="100" w:after="0"/>
        <w:rPr>
          <w:rFonts w:ascii="Times New Roman" w:hAnsi="Times New Roman" w:cs="Times New Roman"/>
          <w:i/>
          <w:i/>
        </w:rPr>
      </w:pPr>
      <w:r>
        <w:rPr>
          <w:rFonts w:cs="Times New Roman" w:ascii="Times New Roman" w:hAnsi="Times New Roman"/>
          <w:i/>
        </w:rPr>
        <w:t>Третий урок</w:t>
      </w:r>
    </w:p>
    <w:p>
      <w:pPr>
        <w:pStyle w:val="Normal"/>
        <w:rPr>
          <w:rFonts w:ascii="Times New Roman" w:hAnsi="Times New Roman" w:cs="Times New Roman"/>
          <w:i/>
          <w:i/>
        </w:rPr>
      </w:pPr>
      <w:r>
        <w:rPr>
          <w:rFonts w:cs="Times New Roman"/>
          <w:i/>
        </w:rPr>
      </w:r>
    </w:p>
    <w:p>
      <w:pPr>
        <w:pStyle w:val="TextBody"/>
        <w:rPr/>
      </w:pPr>
      <w:r>
        <w:rPr/>
        <w:br/>
        <w:t xml:space="preserve">Вокруг тебя существует энергетическое поле, которое соединяет твои сердце и разум с Божественным Потоком Благодати. У каждого из нас бывают в жизни моменты, когда мы ощущаем это поле, и тогда мы можем интерпретировать получаемую информацию. Такое может произойти, когда ты находишься на природе или в глубокой медитации. Твоё сердце неожиданно открывается, и ты просто «ЗНАЕШЬ» что-то, а возможно и ВСЁ. Ты привык не осознавать этого потока, ибо таково притупляющее воздействие твоего восприятия и мира, созданного тобой, чтобы  укрыться от правды. Время сейчас становится инструментом, посредством которого ты разучишься всему, что ты создал в этом мире, тому, что до сих пор занимало твоё внимание, во имя того, чтобы испытать Постоянство Благодати. Это твоё реальное желание, и то, что я желаю тебе. Это Божественное Общение является истинной целью наших уроков, и это является функцией твоего Священного Сердца. Теперь, когда ты открыл этот энергетический центр, ты сможешь исполнить Священное Задание,  во имя которого ты родился. </w:t>
      </w:r>
    </w:p>
    <w:p>
      <w:pPr>
        <w:pStyle w:val="TextBody"/>
        <w:rPr/>
      </w:pPr>
      <w:r>
        <w:rPr/>
        <w:t>И что же это за задание?</w:t>
      </w:r>
    </w:p>
    <w:p>
      <w:pPr>
        <w:pStyle w:val="TextBody"/>
        <w:rPr/>
      </w:pPr>
      <w:r>
        <w:rPr/>
        <w:t>Знать, кто ты есть!</w:t>
      </w:r>
    </w:p>
    <w:p>
      <w:pPr>
        <w:pStyle w:val="TextBody"/>
        <w:rPr/>
      </w:pPr>
      <w:r>
        <w:rPr/>
        <w:t>Какая ещё может быть причина, кроме как знать истину, которая сохранялась для тебя в Разуме и Сердце Бога? Как только ты узнаешь истину, ты сможешь делиться ею. В конечном итоге цель не в том, чтобы общаться с другими людьми, которых ты воспринимаешь отдельно от себя, но в том, чтобы осознать, что нет ничего отдельного от тебя. Как только ты усвоишь это знание, ты осознаешь, что твоя роль и роль Бога — одна и та же. Ты здесь, чтобы проявлять сострадание ко всем существам, храня их в своём сердце. Когда это происходит, Божественное Общение становится естественным. Тебе не нужно фокусироваться для достижения этого, ты просто являешься ЭТИМ. Теперь, когда ты открыл и активировал своё Священное Сердце, это вполне реально.</w:t>
      </w:r>
    </w:p>
    <w:p>
      <w:pPr>
        <w:pStyle w:val="TextBody"/>
        <w:rPr/>
      </w:pPr>
      <w:r>
        <w:rPr/>
        <w:t>Общение является ключом к Знанию. Важно, однако, чтобы мы понимали, какого уровня общения мы стремимся достигнуть. Когда люди разговаривают друг с другом, между ними ещё не возникает общение. Целью может быть объединение умов, но понятия, удерживаемые нами в голове, блокируют поток. Это лишь иллюзия общения, ибо понятия не могут общаться с другими понятиями. Иной раз ты пытаешься общаться от сердца к сердцу, но и тогда твои страхи всё ещё блокируют то, что может освободить тебя. (В этом причина активации верхнего сердца, поскольку оно не охвачено страхом.) Общение невозможно в мире представлений, ибо, в конечном итоге мир, созданный тобой, отрицает того, кто ты есть. Пока ты воспринимаешь себя отдельно от чего бы то ни было, ты отрицаешь истину. Божественное Общение исходит из знания того, кто ты есть, и оно не может состояться в контексте этого мира.</w:t>
      </w:r>
    </w:p>
    <w:p>
      <w:pPr>
        <w:pStyle w:val="TextBody"/>
        <w:rPr/>
      </w:pPr>
      <w:r>
        <w:rPr/>
        <w:t>Тем не менее, есть другой мир, где ты можешь обитать, тот мир, где ты можешь общаться как Единое Сердце, полностью сознавая  Божественный Поток, проходящий через и вокруг тебя каждое мгновение. Твоё Священное Сердце является мостом, который ведёт из этого мира в следующий, и хотя будет казаться, что ты вовсе не двигаешься, именно этот шаг ты должен сделать, если хочешь общаться так, как это делает Бог.</w:t>
      </w:r>
    </w:p>
    <w:p>
      <w:pPr>
        <w:pStyle w:val="TextBody"/>
        <w:rPr/>
      </w:pPr>
      <w:r>
        <w:rPr/>
        <w:t>Теперь твоя цель — ОБЩАТЬСЯ КАК БОГ. Сейчас это может показаться тебе непреодалимым, но это единственное, что в конце концов принесёт удовлетворение твоей душе. Ты уже открыл и инициировал своё Священное Сердце, и поэтому у тебя есть всё, что тебе нужно, чтобы выполнять эту функцию. Теперь ты должен просто делать то, ради чего ты пришёл, и Реальный Мир просто обретёт всё, что ему принадлежит.</w:t>
      </w:r>
    </w:p>
    <w:p>
      <w:pPr>
        <w:pStyle w:val="TextBody"/>
        <w:rPr/>
      </w:pPr>
      <w:r>
        <w:rPr/>
        <w:t>Настало время войти в Сердце Мира.</w:t>
      </w:r>
    </w:p>
    <w:p>
      <w:pPr>
        <w:pStyle w:val="TextBody"/>
        <w:rPr/>
      </w:pPr>
      <w:r>
        <w:rPr/>
        <w:t>Существует два метода общения через Священное Сердце. Честно говоря, это одно и то же, но мы разделим их для нашей практики. Когда ты станешь экспертом в одном из них, тогда тебе не придётся делать никаких различий. Я предлагаю практиковать оба метода и делиться тем, чему ты научился. Практика — ключ к укреплению Священного Сердца, которое в дальнейшем станет твоим духовным путём. Когда ты научишься общаться с другими с помощью этого метода, тогда будет реализована твоя способность непосредственного общения с Истоком.</w:t>
      </w:r>
    </w:p>
    <w:p>
      <w:pPr>
        <w:pStyle w:val="Heading3"/>
        <w:spacing w:before="100" w:after="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Heading3"/>
        <w:spacing w:before="100" w:after="0"/>
        <w:rPr>
          <w:rFonts w:ascii="Times New Roman" w:hAnsi="Times New Roman" w:cs="Times New Roman"/>
          <w:b w:val="false"/>
          <w:b w:val="false"/>
          <w:sz w:val="28"/>
        </w:rPr>
      </w:pPr>
      <w:r>
        <w:rPr>
          <w:rFonts w:cs="Times New Roman" w:ascii="Times New Roman" w:hAnsi="Times New Roman"/>
          <w:b w:val="false"/>
          <w:sz w:val="28"/>
        </w:rPr>
        <w:t>Первый метод: Общение Любовью</w:t>
      </w:r>
    </w:p>
    <w:p>
      <w:pPr>
        <w:pStyle w:val="Normal"/>
        <w:rPr>
          <w:rFonts w:ascii="Times New Roman" w:hAnsi="Times New Roman" w:cs="Times New Roman"/>
          <w:b/>
          <w:b/>
          <w:sz w:val="28"/>
        </w:rPr>
      </w:pPr>
      <w:r>
        <w:rPr>
          <w:rFonts w:cs="Times New Roman"/>
          <w:b/>
          <w:sz w:val="28"/>
        </w:rPr>
      </w:r>
    </w:p>
    <w:p>
      <w:pPr>
        <w:pStyle w:val="TextBody"/>
        <w:rPr/>
      </w:pPr>
      <w:r>
        <w:rPr/>
        <w:t>Выбери человека, с которым будешь практиковать. Помни, что ты следуешь не диктату ума, а сердцу, которое понимает общение по-иному. Начни с того, что откажись от всякой предвзятости, которая, возможно, у тебя имеется, и приступай с открытым умом. Не тащи за собой мысли из прошлого, ибо они тебе здесь не пригодятся. Сердце, которое открыто, чтобы общаться с любовью, знает точно, что делать и как в этом преуспеть.</w:t>
      </w:r>
    </w:p>
    <w:p>
      <w:pPr>
        <w:pStyle w:val="TextBody"/>
        <w:rPr/>
      </w:pPr>
      <w:r>
        <w:rPr/>
        <w:t>Неважно, знает ли человек, которого ты выбрал о том, что ты собираешься делать. Это благословение, которое ты предлагаешь, а не вопрос честности, нет нужды говорить об этом, если ты не чувствуешь, что это необходимо. Закрой глаза и представь его, стоящим прямо перед тобой. Представь его в сиянии Света, наполненного любовью и трепещущего от этой благодати. Это поможет тебе открыться глубже, ибо ты не можешь ничего отдать, особенно Мир Бога, без того, чтобы получить это обратно. Узри этого человека так, словно он стоит перед тобой физически, и представь нить Света, соединяющую ваши верхние сердца.</w:t>
      </w:r>
    </w:p>
    <w:p>
      <w:pPr>
        <w:pStyle w:val="TextBody"/>
        <w:rPr/>
      </w:pPr>
      <w:r>
        <w:rPr/>
        <w:t>Одновременно с этим представь фиолетовый кристалл внутри своего Священного Сердца. Ты увидишь пламя чакры, а потом — кристалл внутри или вокруг этого пламени. В следующий момент вдохни глубоко и медленно и в это время «втяни» человека внутрь кристалла. Представляй этого человека таким, каким он был до того, но теперь он в тебе, в твоём Священном Сердце. Между двумя вашими сердцами нет никакого расстояния. Они одно и то же. Два сердца стали одним, и поэтому Божественное Общение в этом Единении естественно и легко. Знай это. Чувствуй это. Ты можешь почувствовать Свет, волнами текущий через твоё сердце. Что бы ты ни почувствовал, знай, что это естественно и — даже более того — СВЯТО. Чем более ты сможешь ощутить  эту Святость, тем больше Света или Божественного Общения течёт к этому человеку. Он почувствует любовь, хотя, возможно, и не осознает, откуда это исходит. Это неважно. Важно лишь то, что ты знаешь, откуда это исходит. Теперь ты являешься источником. Это та функция, которую ты избрал ещё до рождения.</w:t>
      </w:r>
    </w:p>
    <w:p>
      <w:pPr>
        <w:pStyle w:val="TextBody"/>
        <w:jc w:val="left"/>
        <w:rPr/>
      </w:pPr>
      <w:r>
        <w:rPr/>
      </w:r>
    </w:p>
    <w:p>
      <w:pPr>
        <w:pStyle w:val="TextBody"/>
        <w:jc w:val="left"/>
        <w:rPr/>
      </w:pPr>
      <w:r>
        <w:rPr/>
        <w:br/>
      </w:r>
      <w:r>
        <w:rPr>
          <w:b/>
          <w:sz w:val="28"/>
        </w:rPr>
        <w:t>Второй метод: Общение мыслью</w:t>
      </w:r>
    </w:p>
    <w:p>
      <w:pPr>
        <w:pStyle w:val="TextBody"/>
        <w:jc w:val="center"/>
        <w:rPr>
          <w:b/>
          <w:b/>
          <w:sz w:val="28"/>
        </w:rPr>
      </w:pPr>
      <w:r>
        <w:rPr>
          <w:b/>
          <w:sz w:val="28"/>
        </w:rPr>
      </w:r>
    </w:p>
    <w:p>
      <w:pPr>
        <w:pStyle w:val="TextBody"/>
        <w:rPr/>
      </w:pPr>
      <w:r>
        <w:rPr/>
        <w:t>Второй метод позволит тебе непосредственно мысленно общаться с другим человеком. Визуализация в основном та же, что и в первом методе, однако на этот раз твой партнёр сознательно участвует в практике. Неважно, где он находится, в той же самой комнате или на другом конце мира. В конечном счёте, не имеет значения, практикуете ли вы  в одно и то же время,  хотя на данный момент примем, что вы практикуете в одно и то же время. В качестве партнёра выбери человека, который прочитал эти три урока, и договорись с ним о времени, когда вы вместе будете фокусировать свою энергию.</w:t>
      </w:r>
    </w:p>
    <w:p>
      <w:pPr>
        <w:pStyle w:val="TextBody"/>
        <w:rPr/>
      </w:pPr>
      <w:r>
        <w:rPr/>
        <w:t>Представь своего партнёра прямо перед собой, как ты уже делал. Делая глубокий вдох, втяни его в кристаллическое сердце. Прежде чем продолжать, соединитесь во взаимной любви, проведя в присутствии друг друга несколько минут. Когда ты готов, выбери одно единственное слово, которое ты собираешься сказать своему партнёру. Пусть это слово будет означать тот особый дар, который ты хочешь дать, и который ты хочешь получить. Это может быть, например: любовь, радость, Мир. Теперь представь себе, как это слово и то чувство, которое стоит за этим словом, передвигаются по нити Света, соединяющей оба сердца, а затем знай, что послание получено. Это очень важно, ибо чем более ты будешь уверен, тем больше энергии будет вложено в твои действия. Через некоторое время ты сможешь практиковать, посылая целые предложения или идеи.</w:t>
      </w:r>
    </w:p>
    <w:p>
      <w:pPr>
        <w:pStyle w:val="TextBody"/>
        <w:rPr/>
      </w:pPr>
      <w:r>
        <w:rPr/>
        <w:t>Когда ты завершишь медитацию, пообщайтесь с партнёром и сравните послания. Чтобы точно передать послание, вам может потребоваться несколько попыток, а, возможно, на удивление себе вы с первой попытки достигнете впечатляющего успеха. Как только ты овладеешь этой техникой с одним человеком, это поможет тебе преуспеть и с другими людьми.</w:t>
      </w:r>
    </w:p>
    <w:p>
      <w:pPr>
        <w:pStyle w:val="TextBody"/>
        <w:rPr/>
      </w:pPr>
      <w:r>
        <w:rPr/>
        <w:t>Ты предлагаешь другим тот дар, который передал тебе я. Я общался с тобой  таким образом уже множество раз, а теперь Дети держат связь с тобой точно таким же способом, чтобы завершить свою великую работу. Уже сейчас ты — часть этой работы, но твоя роль в ней будет намного больше, если ты сможешь общаться так, как общаются Дети. Настал момент, который ты выбрал, чтобы сделать это.</w:t>
      </w:r>
    </w:p>
    <w:p>
      <w:pPr>
        <w:pStyle w:val="TextBody"/>
        <w:rPr/>
      </w:pPr>
      <w:r>
        <w:rPr>
          <w:rFonts w:eastAsia="Times New Roman"/>
        </w:rPr>
        <w:t xml:space="preserve"> </w:t>
      </w:r>
      <w:r>
        <w:rPr/>
        <w:br/>
      </w:r>
      <w:r>
        <w:rPr>
          <w:i/>
          <w:iCs/>
        </w:rPr>
        <w:t>Брат.</w:t>
      </w:r>
    </w:p>
    <w:p>
      <w:pPr>
        <w:pStyle w:val="Normal"/>
        <w:spacing w:before="100" w:after="0"/>
        <w:rPr>
          <w:i/>
          <w:i/>
          <w:iCs/>
        </w:rPr>
      </w:pPr>
      <w:r>
        <w:rPr>
          <w:i/>
          <w:iCs/>
        </w:rPr>
      </w:r>
    </w:p>
    <w:p>
      <w:pPr>
        <w:pStyle w:val="Normal"/>
        <w:spacing w:before="100" w:after="0"/>
        <w:rPr/>
      </w:pPr>
      <w:r>
        <w:rPr/>
      </w:r>
    </w:p>
    <w:p>
      <w:pPr>
        <w:pStyle w:val="Normal"/>
        <w:spacing w:before="100" w:after="0"/>
        <w:rPr/>
      </w:pPr>
      <w:r>
        <w:rPr/>
      </w:r>
    </w:p>
    <w:p>
      <w:pPr>
        <w:pStyle w:val="Normal1"/>
        <w:spacing w:before="100" w:after="0"/>
        <w:rPr>
          <w:iCs/>
          <w:lang w:val="en-US" w:eastAsia="en-US"/>
        </w:rPr>
      </w:pPr>
      <w:hyperlink r:id="rId2">
        <w:r>
          <w:rPr>
            <w:rStyle w:val="InternetLink"/>
            <w:iCs/>
            <w:lang w:val="en-US" w:eastAsia="en-US"/>
          </w:rPr>
          <w:t>www</w:t>
        </w:r>
        <w:r>
          <w:rPr>
            <w:rStyle w:val="InternetLink"/>
            <w:iCs/>
            <w:lang w:val="en-US" w:eastAsia="en-US"/>
          </w:rPr>
          <w:t>.</w:t>
        </w:r>
        <w:r>
          <w:rPr>
            <w:rStyle w:val="InternetLink"/>
            <w:iCs/>
            <w:lang w:val="en-US" w:eastAsia="en-US"/>
          </w:rPr>
          <w:t>emissaryoflight</w:t>
        </w:r>
        <w:r>
          <w:rPr>
            <w:rStyle w:val="InternetLink"/>
            <w:iCs/>
            <w:lang w:val="en-US" w:eastAsia="en-US"/>
          </w:rPr>
          <w:t>.</w:t>
        </w:r>
        <w:r>
          <w:rPr>
            <w:rStyle w:val="InternetLink"/>
            <w:iCs/>
            <w:lang w:val="en-US" w:eastAsia="en-US"/>
          </w:rPr>
          <w:t>com</w:t>
        </w:r>
      </w:hyperlink>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t>Проект «Земля и Небо»</w:t>
      </w:r>
    </w:p>
    <w:p>
      <w:pPr>
        <w:pStyle w:val="Normal"/>
        <w:spacing w:before="100" w:after="0"/>
        <w:rPr/>
      </w:pPr>
      <w:hyperlink r:id="rId3">
        <w:r>
          <w:rPr>
            <w:rStyle w:val="InternetLink"/>
            <w:iCs/>
            <w:lang w:val="en-US" w:eastAsia="en-US"/>
          </w:rPr>
          <w:t>www.EarthSky.ru</w:t>
        </w:r>
      </w:hyperlink>
    </w:p>
    <w:p>
      <w:pPr>
        <w:pStyle w:val="Normal1"/>
        <w:spacing w:before="100" w:after="0"/>
        <w:rPr>
          <w:iCs/>
          <w:lang w:val="en-US" w:eastAsia="en-US"/>
        </w:rPr>
      </w:pPr>
      <w:r>
        <w:rPr>
          <w:iCs/>
          <w:lang w:val="en-US" w:eastAsia="en-US"/>
        </w:rPr>
      </w:r>
    </w:p>
    <w:p>
      <w:pPr>
        <w:pStyle w:val="Normal1"/>
        <w:spacing w:before="100" w:after="0"/>
        <w:rPr>
          <w:iCs/>
          <w:lang w:val="en-US" w:eastAsia="en-US"/>
        </w:rPr>
      </w:pPr>
      <w:r>
        <w:rPr>
          <w:iCs/>
          <w:lang w:val="en-US" w:eastAsia="en-US"/>
        </w:rPr>
      </w:r>
    </w:p>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rFonts w:ascii="Times New Roman CYR" w:hAnsi="Times New Roman CYR" w:cs="Times New Roman CYR"/>
      <w:bCs/>
      <w:sz w:val="28"/>
    </w:rPr>
  </w:style>
  <w:style w:type="paragraph" w:styleId="Heading2">
    <w:name w:val="Heading 2"/>
    <w:basedOn w:val="Normal"/>
    <w:next w:val="Normal"/>
    <w:qFormat/>
    <w:pPr>
      <w:keepNext w:val="true"/>
      <w:widowControl w:val="false"/>
      <w:numPr>
        <w:ilvl w:val="1"/>
        <w:numId w:val="1"/>
      </w:numPr>
      <w:autoSpaceDE w:val="false"/>
      <w:spacing w:before="100" w:after="100"/>
      <w:jc w:val="center"/>
      <w:outlineLvl w:val="1"/>
    </w:pPr>
    <w:rPr>
      <w:rFonts w:ascii="Times New Roman CYR" w:hAnsi="Times New Roman CYR" w:cs="Times New Roman CY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widowControl w:val="false"/>
      <w:autoSpaceDE w:val="false"/>
      <w:spacing w:before="100" w:after="100"/>
      <w:jc w:val="center"/>
    </w:pPr>
    <w:rPr>
      <w:rFonts w:ascii="Times New Roman CYR" w:hAnsi="Times New Roman CYR" w:cs="Times New Roman CYR"/>
      <w:b/>
      <w:bCs/>
      <w:sz w:val="36"/>
      <w:szCs w:val="36"/>
    </w:rPr>
  </w:style>
  <w:style w:type="paragraph" w:styleId="TextBody">
    <w:name w:val="Body Text"/>
    <w:basedOn w:val="Normal"/>
    <w:pPr>
      <w:widowControl w:val="false"/>
      <w:autoSpaceDE w:val="false"/>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autoSpaceDE w:val="false"/>
      <w:spacing w:before="100" w:after="100"/>
      <w:jc w:val="center"/>
    </w:pPr>
    <w:rPr>
      <w:rFonts w:ascii="Times New Roman CYR" w:hAnsi="Times New Roman CYR" w:cs="Times New Roman CYR"/>
      <w:sz w:val="32"/>
      <w:szCs w:val="32"/>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issaryoflight.com/" TargetMode="External"/><Relationship Id="rId3" Type="http://schemas.openxmlformats.org/officeDocument/2006/relationships/hyperlink" Target="http://www.EarthSk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40:00Z</dcterms:created>
  <dc:creator>Alena-padawan</dc:creator>
  <dc:description/>
  <cp:keywords/>
  <dc:language>en-US</dc:language>
  <cp:lastModifiedBy>Alena-padawan</cp:lastModifiedBy>
  <dcterms:modified xsi:type="dcterms:W3CDTF">2008-11-17T15:58:00Z</dcterms:modified>
  <cp:revision>2</cp:revision>
  <dc:subject/>
  <dc:title/>
</cp:coreProperties>
</file>