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Роджер Уолш</w:t>
      </w:r>
    </w:p>
    <w:p>
      <w:pPr>
        <w:pStyle w:val="Heading1"/>
        <w:rPr/>
      </w:pPr>
      <w:r>
        <w:rPr/>
        <w:t>СЕМЬ ПРАКТИК</w:t>
      </w:r>
    </w:p>
    <w:p>
      <w:pPr>
        <w:pStyle w:val="Heading1"/>
        <w:rPr/>
      </w:pPr>
      <w:r>
        <w:rPr/>
        <w:t>ДЛЯ ПРОБУЖДЕНИЯ СЕРДЦА И УМА</w:t>
      </w:r>
    </w:p>
    <w:p>
      <w:pPr>
        <w:pStyle w:val="Header"/>
        <w:jc w:val="center"/>
        <w:rPr>
          <w:rFonts w:ascii="Times New Roman" w:hAnsi="Times New Roman" w:cs="Times New Roman"/>
          <w:sz w:val="22"/>
          <w:szCs w:val="22"/>
        </w:rPr>
      </w:pPr>
      <w:r>
        <w:rPr>
          <w:rFonts w:cs="Times New Roman" w:ascii="Times New Roman" w:hAnsi="Times New Roman"/>
          <w:sz w:val="22"/>
          <w:szCs w:val="22"/>
        </w:rPr>
        <w:t>Перевод А.Киселева и В.Майк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i/>
          <w:i/>
          <w:sz w:val="22"/>
          <w:szCs w:val="22"/>
        </w:rPr>
      </w:pPr>
      <w:r>
        <w:rPr>
          <w:rFonts w:cs="Times New Roman" w:ascii="Times New Roman" w:hAnsi="Times New Roman"/>
          <w:i/>
          <w:sz w:val="22"/>
          <w:szCs w:val="22"/>
        </w:rPr>
        <w:t>Рекомендовано кафедрой психотерапии и медицинской психологии</w:t>
      </w:r>
    </w:p>
    <w:p>
      <w:pPr>
        <w:pStyle w:val="Header"/>
        <w:jc w:val="center"/>
        <w:rPr>
          <w:rFonts w:ascii="Times New Roman" w:hAnsi="Times New Roman" w:cs="Times New Roman"/>
          <w:i/>
          <w:i/>
          <w:sz w:val="22"/>
          <w:szCs w:val="22"/>
        </w:rPr>
      </w:pPr>
      <w:r>
        <w:rPr>
          <w:rFonts w:cs="Times New Roman" w:ascii="Times New Roman" w:hAnsi="Times New Roman"/>
          <w:i/>
          <w:sz w:val="22"/>
          <w:szCs w:val="22"/>
        </w:rPr>
        <w:t>Российской медицинской академии последипломного образования</w:t>
      </w:r>
    </w:p>
    <w:p>
      <w:pPr>
        <w:pStyle w:val="Header"/>
        <w:jc w:val="center"/>
        <w:rPr>
          <w:rFonts w:ascii="Times New Roman" w:hAnsi="Times New Roman" w:cs="Times New Roman"/>
          <w:i/>
          <w:i/>
          <w:sz w:val="22"/>
          <w:szCs w:val="22"/>
        </w:rPr>
      </w:pPr>
      <w:r>
        <w:rPr>
          <w:rFonts w:cs="Times New Roman" w:ascii="Times New Roman" w:hAnsi="Times New Roman"/>
          <w:i/>
          <w:sz w:val="22"/>
          <w:szCs w:val="22"/>
        </w:rPr>
        <w:t>и Профессиональной психотерапевтической лигой</w:t>
      </w:r>
    </w:p>
    <w:p>
      <w:pPr>
        <w:pStyle w:val="Header"/>
        <w:jc w:val="center"/>
        <w:rPr>
          <w:rFonts w:ascii="Times New Roman" w:hAnsi="Times New Roman" w:cs="Times New Roman"/>
          <w:i/>
          <w:i/>
          <w:sz w:val="22"/>
          <w:szCs w:val="22"/>
        </w:rPr>
      </w:pPr>
      <w:r>
        <w:rPr>
          <w:rFonts w:cs="Times New Roman" w:ascii="Times New Roman" w:hAnsi="Times New Roman"/>
          <w:i/>
          <w:sz w:val="22"/>
          <w:szCs w:val="22"/>
        </w:rPr>
        <w:t>в качестве учебного пособия по психотерапии</w:t>
      </w:r>
    </w:p>
    <w:p>
      <w:pPr>
        <w:pStyle w:val="Header"/>
        <w:jc w:val="both"/>
        <w:rPr>
          <w:rFonts w:ascii="Times New Roman" w:hAnsi="Times New Roman" w:cs="Times New Roman"/>
          <w:i/>
          <w:i/>
          <w:sz w:val="22"/>
          <w:szCs w:val="22"/>
        </w:rPr>
      </w:pPr>
      <w:r>
        <w:rPr>
          <w:rFonts w:cs="Times New Roman" w:ascii="Times New Roman" w:hAnsi="Times New Roman"/>
          <w:i/>
          <w:sz w:val="22"/>
          <w:szCs w:val="22"/>
        </w:rPr>
      </w:r>
    </w:p>
    <w:p>
      <w:pPr>
        <w:pStyle w:val="Header"/>
        <w:jc w:val="both"/>
        <w:rPr/>
      </w:pPr>
      <w:r>
        <w:rPr>
          <w:rFonts w:cs="Times New Roman" w:ascii="Times New Roman" w:hAnsi="Times New Roman"/>
          <w:sz w:val="22"/>
          <w:szCs w:val="22"/>
        </w:rPr>
        <w:t xml:space="preserve">Из кн.: Уолш Р. Основания духовности. </w:t>
      </w:r>
      <w:r>
        <w:rPr>
          <w:rFonts w:cs="Times New Roman" w:ascii="Times New Roman" w:hAnsi="Times New Roman"/>
          <w:sz w:val="22"/>
          <w:szCs w:val="22"/>
          <w:lang w:val="en-US"/>
        </w:rPr>
        <w:t>М.: "Академический Проект", 200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alsh R. Essential Spirituality. The Seven Central Practices to Awaken Heart and Mind.</w:t>
      </w:r>
    </w:p>
    <w:p>
      <w:pPr>
        <w:pStyle w:val="Header"/>
        <w:jc w:val="both"/>
        <w:rPr/>
      </w:pPr>
      <w:r>
        <w:rPr>
          <w:rFonts w:cs="Times New Roman" w:ascii="Times New Roman" w:hAnsi="Times New Roman"/>
          <w:sz w:val="22"/>
          <w:szCs w:val="22"/>
          <w:lang w:val="en-US"/>
        </w:rPr>
        <w:t>John</w:t>
      </w:r>
      <w:r>
        <w:rPr>
          <w:rFonts w:cs="Times New Roman" w:ascii="Times New Roman" w:hAnsi="Times New Roman"/>
          <w:sz w:val="22"/>
          <w:szCs w:val="22"/>
        </w:rPr>
        <w:t xml:space="preserve"> </w:t>
      </w:r>
      <w:r>
        <w:rPr>
          <w:rFonts w:cs="Times New Roman" w:ascii="Times New Roman" w:hAnsi="Times New Roman"/>
          <w:sz w:val="22"/>
          <w:szCs w:val="22"/>
          <w:lang w:val="en-US"/>
        </w:rPr>
        <w:t>Wiley</w:t>
      </w:r>
      <w:r>
        <w:rPr>
          <w:rFonts w:cs="Times New Roman" w:ascii="Times New Roman" w:hAnsi="Times New Roman"/>
          <w:sz w:val="22"/>
          <w:szCs w:val="22"/>
        </w:rPr>
        <w:t xml:space="preserve"> &amp; </w:t>
      </w:r>
      <w:r>
        <w:rPr>
          <w:rFonts w:cs="Times New Roman" w:ascii="Times New Roman" w:hAnsi="Times New Roman"/>
          <w:sz w:val="22"/>
          <w:szCs w:val="22"/>
          <w:lang w:val="en-US"/>
        </w:rPr>
        <w:t>Sons</w:t>
      </w:r>
      <w:r>
        <w:rPr>
          <w:rFonts w:cs="Times New Roman" w:ascii="Times New Roman" w:hAnsi="Times New Roman"/>
          <w:sz w:val="22"/>
          <w:szCs w:val="22"/>
        </w:rPr>
        <w:t xml:space="preserve"> </w:t>
      </w:r>
      <w:r>
        <w:rPr>
          <w:rFonts w:cs="Times New Roman" w:ascii="Times New Roman" w:hAnsi="Times New Roman"/>
          <w:sz w:val="22"/>
          <w:szCs w:val="22"/>
          <w:lang w:val="en-US"/>
        </w:rPr>
        <w:t>Inc</w:t>
      </w:r>
      <w:r>
        <w:rPr>
          <w:rFonts w:cs="Times New Roman" w:ascii="Times New Roman" w:hAnsi="Times New Roman"/>
          <w:sz w:val="22"/>
          <w:szCs w:val="22"/>
        </w:rPr>
        <w:t xml:space="preserve">., 199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Ь ПЕРВАЯ: ОСНОВАНИЯ ДУХО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 сокращ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крывая священно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крытие семи практи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пользоваться этой книгой </w:t>
      </w:r>
    </w:p>
    <w:p>
      <w:pPr>
        <w:pStyle w:val="Header"/>
        <w:jc w:val="both"/>
        <w:rPr>
          <w:rFonts w:ascii="Times New Roman" w:hAnsi="Times New Roman" w:cs="Times New Roman"/>
          <w:sz w:val="22"/>
          <w:szCs w:val="22"/>
        </w:rPr>
      </w:pPr>
      <w:r>
        <w:rPr>
          <w:rFonts w:cs="Times New Roman" w:ascii="Times New Roman" w:hAnsi="Times New Roman"/>
          <w:sz w:val="22"/>
          <w:szCs w:val="22"/>
        </w:rPr>
        <w:t>Духовные практики: Что они делают и как они это делают?</w:t>
      </w:r>
    </w:p>
    <w:p>
      <w:pPr>
        <w:pStyle w:val="Header"/>
        <w:jc w:val="both"/>
        <w:rPr>
          <w:rFonts w:ascii="Times New Roman" w:hAnsi="Times New Roman" w:cs="Times New Roman"/>
          <w:sz w:val="22"/>
          <w:szCs w:val="22"/>
        </w:rPr>
      </w:pPr>
      <w:r>
        <w:rPr>
          <w:rFonts w:cs="Times New Roman" w:ascii="Times New Roman" w:hAnsi="Times New Roman"/>
          <w:sz w:val="22"/>
          <w:szCs w:val="22"/>
        </w:rPr>
        <w:t>ЧАСТЬ ВТОРАЯ: СЕМЬ ПРАКТИК</w:t>
      </w:r>
    </w:p>
    <w:p>
      <w:pPr>
        <w:pStyle w:val="Header"/>
        <w:jc w:val="both"/>
        <w:rPr>
          <w:rFonts w:ascii="Times New Roman" w:hAnsi="Times New Roman" w:cs="Times New Roman"/>
          <w:sz w:val="22"/>
          <w:szCs w:val="22"/>
        </w:rPr>
      </w:pPr>
      <w:r>
        <w:rPr>
          <w:rFonts w:cs="Times New Roman" w:ascii="Times New Roman" w:hAnsi="Times New Roman"/>
          <w:sz w:val="22"/>
          <w:szCs w:val="22"/>
        </w:rPr>
        <w:t>Практика 1. ПРЕОБРАЗОВАНИЕ МОТИВ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крет счасть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жнения для избавления от пристраст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йдите желание своей души: переориентация мотива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жнения для переориентации желаний </w:t>
      </w:r>
    </w:p>
    <w:p>
      <w:pPr>
        <w:pStyle w:val="Header"/>
        <w:jc w:val="both"/>
        <w:rPr>
          <w:rFonts w:ascii="Times New Roman" w:hAnsi="Times New Roman" w:cs="Times New Roman"/>
          <w:sz w:val="22"/>
          <w:szCs w:val="22"/>
        </w:rPr>
      </w:pPr>
      <w:r>
        <w:rPr>
          <w:rFonts w:cs="Times New Roman" w:ascii="Times New Roman" w:hAnsi="Times New Roman"/>
          <w:sz w:val="22"/>
          <w:szCs w:val="22"/>
        </w:rPr>
        <w:t>Вершины желания</w:t>
      </w:r>
    </w:p>
    <w:p>
      <w:pPr>
        <w:pStyle w:val="Header"/>
        <w:jc w:val="both"/>
        <w:rPr>
          <w:rFonts w:ascii="Times New Roman" w:hAnsi="Times New Roman" w:cs="Times New Roman"/>
          <w:sz w:val="22"/>
          <w:szCs w:val="22"/>
        </w:rPr>
      </w:pPr>
      <w:r>
        <w:rPr>
          <w:rFonts w:cs="Times New Roman" w:ascii="Times New Roman" w:hAnsi="Times New Roman"/>
          <w:sz w:val="22"/>
          <w:szCs w:val="22"/>
        </w:rPr>
        <w:t>Практика 2. РАЗВИТИЕ ЭМОЦИОНАЛЬНОЙ МУДР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р любв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блема трудных эмоц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жнения для избавления от страха и гнев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витие любви и благодар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Вершины любви</w:t>
      </w:r>
    </w:p>
    <w:p>
      <w:pPr>
        <w:pStyle w:val="Header"/>
        <w:jc w:val="both"/>
        <w:rPr>
          <w:rFonts w:ascii="Times New Roman" w:hAnsi="Times New Roman" w:cs="Times New Roman"/>
          <w:sz w:val="22"/>
          <w:szCs w:val="22"/>
        </w:rPr>
      </w:pPr>
      <w:r>
        <w:rPr>
          <w:rFonts w:cs="Times New Roman" w:ascii="Times New Roman" w:hAnsi="Times New Roman"/>
          <w:sz w:val="22"/>
          <w:szCs w:val="22"/>
        </w:rPr>
        <w:t>Практика 3. НРАВСТВЕННАЯ ЖИ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енность добродетел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нравственная жизн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жнения в нравственном образе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t>Вершины нравствен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Практика 4. СОСРЕДОТОЧИВАЙТЕ И УСПОКАИВАЙТЕ СВОЙ У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аш блуждающий у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вивайте спокойный ум </w:t>
      </w:r>
    </w:p>
    <w:p>
      <w:pPr>
        <w:pStyle w:val="Header"/>
        <w:jc w:val="both"/>
        <w:rPr>
          <w:rFonts w:ascii="Times New Roman" w:hAnsi="Times New Roman" w:cs="Times New Roman"/>
          <w:sz w:val="22"/>
          <w:szCs w:val="22"/>
        </w:rPr>
      </w:pPr>
      <w:r>
        <w:rPr>
          <w:rFonts w:cs="Times New Roman" w:ascii="Times New Roman" w:hAnsi="Times New Roman"/>
          <w:sz w:val="22"/>
          <w:szCs w:val="22"/>
        </w:rPr>
        <w:t>Вершины сосредоточения и споко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Практика 5. ПРОБУЖДЕНИЕ ДУХОВНОГО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елительная сила осозн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жнения в осознава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идеть божественное во вс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жнения в божественном видении </w:t>
      </w:r>
    </w:p>
    <w:p>
      <w:pPr>
        <w:pStyle w:val="Header"/>
        <w:jc w:val="both"/>
        <w:rPr>
          <w:rFonts w:ascii="Times New Roman" w:hAnsi="Times New Roman" w:cs="Times New Roman"/>
          <w:sz w:val="22"/>
          <w:szCs w:val="22"/>
        </w:rPr>
      </w:pPr>
      <w:r>
        <w:rPr>
          <w:rFonts w:cs="Times New Roman" w:ascii="Times New Roman" w:hAnsi="Times New Roman"/>
          <w:sz w:val="22"/>
          <w:szCs w:val="22"/>
        </w:rPr>
        <w:t>Вершины 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t>Практика 6. ВОСПИТАНИЕ ДУХОВНОГО 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акое мудр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буждение мудр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жнения в мудрости </w:t>
      </w:r>
    </w:p>
    <w:p>
      <w:pPr>
        <w:pStyle w:val="Header"/>
        <w:jc w:val="both"/>
        <w:rPr>
          <w:rFonts w:ascii="Times New Roman" w:hAnsi="Times New Roman" w:cs="Times New Roman"/>
          <w:sz w:val="22"/>
          <w:szCs w:val="22"/>
        </w:rPr>
      </w:pPr>
      <w:r>
        <w:rPr>
          <w:rFonts w:cs="Times New Roman" w:ascii="Times New Roman" w:hAnsi="Times New Roman"/>
          <w:sz w:val="22"/>
          <w:szCs w:val="22"/>
        </w:rPr>
        <w:t>Вершины мудрости</w:t>
      </w:r>
    </w:p>
    <w:p>
      <w:pPr>
        <w:pStyle w:val="Header"/>
        <w:jc w:val="both"/>
        <w:rPr>
          <w:rFonts w:ascii="Times New Roman" w:hAnsi="Times New Roman" w:cs="Times New Roman"/>
          <w:sz w:val="22"/>
          <w:szCs w:val="22"/>
        </w:rPr>
      </w:pPr>
      <w:r>
        <w:rPr>
          <w:rFonts w:cs="Times New Roman" w:ascii="Times New Roman" w:hAnsi="Times New Roman"/>
          <w:sz w:val="22"/>
          <w:szCs w:val="22"/>
        </w:rPr>
        <w:t>Практика 7. ВЫРАЖЕНИЕ ДУХА В ДЕЙСТВ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ух слу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витие щедрого сердц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жнения в великодушии и служе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ршины великодушия </w:t>
      </w:r>
    </w:p>
    <w:p>
      <w:pPr>
        <w:pStyle w:val="Header"/>
        <w:jc w:val="both"/>
        <w:rPr>
          <w:rFonts w:ascii="Times New Roman" w:hAnsi="Times New Roman" w:cs="Times New Roman"/>
          <w:sz w:val="22"/>
          <w:szCs w:val="22"/>
        </w:rPr>
      </w:pPr>
      <w:r>
        <w:rPr>
          <w:rFonts w:cs="Times New Roman" w:ascii="Times New Roman" w:hAnsi="Times New Roman"/>
          <w:sz w:val="22"/>
          <w:szCs w:val="22"/>
        </w:rPr>
        <w:t>Наслаждайтесь своей Самостью: пробужденное сердце, пробужденный у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мечания по источникам цитиров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блиограф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олш обратил внимание, что все мировые религии в той или иной мере рекомендуют своим последователям развивать у себя ряд общих качеств и предлагают для этого соответствующие развивающие практики. То есть некоторым психологическим практикам по-видимому присущ статус всеобщности. Уолш насчитал семь таких общечеловеческих развивающих практик, объектами приложения которых служ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тивационная сфера (стремления, влечения, привязанности, жел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моциональная сфера (страсти, любовь, сострада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равственная сфера (добро, зл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особность к управлению умом (сосредоточение, поко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особность к сознавани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особность к пониманию (мудрость) и </w:t>
      </w:r>
    </w:p>
    <w:p>
      <w:pPr>
        <w:pStyle w:val="Header"/>
        <w:jc w:val="both"/>
        <w:rPr>
          <w:rFonts w:ascii="Times New Roman" w:hAnsi="Times New Roman" w:cs="Times New Roman"/>
          <w:sz w:val="22"/>
          <w:szCs w:val="22"/>
        </w:rPr>
      </w:pPr>
      <w:r>
        <w:rPr>
          <w:rFonts w:cs="Times New Roman" w:ascii="Times New Roman" w:hAnsi="Times New Roman"/>
          <w:sz w:val="22"/>
          <w:szCs w:val="22"/>
        </w:rPr>
        <w:t>способность к действенной передаче опыта (служ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олш описал эти практики, посвятив каждой из них отдельный раздел; в конце раздела приводятся упражнения для лучшего усвоения материала. Книгу можно рекомендовать в качестве учебного пособия, то есть текста, который предоставляет учащимся систематически изложенную информацию об определенном предмете, – в данном случае, о традиционных практиках саморазвития, – делая его обозримым и доступным для дальнейшего осмысленного изуч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 АВТОР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оджер Уолш – доктор философии и медицины, профессор психиатрии, философии, и антропологии Калифорнийского Университета в Ирвине. Его сочинения и исследования в областях медицины, естественных наук, психологии, философии, и религии, удостоены более чем двадцати национальных и международных премий. </w:t>
      </w:r>
      <w:r>
        <w:rPr>
          <w:rFonts w:cs="Times New Roman" w:ascii="Times New Roman" w:hAnsi="Times New Roman"/>
          <w:sz w:val="22"/>
          <w:szCs w:val="22"/>
          <w:lang w:val="en-US"/>
        </w:rPr>
        <w:t xml:space="preserve">Автор книг: Meditation: Classic and Contemporary Perspective (1984, совместно с Д. Шапиро); Staying Alive: The Psychology of Human Survival (1984); Paths Beyond Ego: The Transpersonal Vision (1993, совместно с Ф. Воон); The Spirit of Shamanism (1994). </w:t>
      </w:r>
      <w:r>
        <w:rPr>
          <w:rFonts w:cs="Times New Roman" w:ascii="Times New Roman" w:hAnsi="Times New Roman"/>
          <w:sz w:val="22"/>
          <w:szCs w:val="22"/>
        </w:rPr>
        <w:t xml:space="preserve">Последние две книги переведены на русский язы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Ь ПЕРВАЯ: ОСНОВАНИЯ ДУХО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t>(в сокращ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1</w:t>
      </w:r>
    </w:p>
    <w:p>
      <w:pPr>
        <w:pStyle w:val="Header"/>
        <w:jc w:val="both"/>
        <w:rPr>
          <w:rFonts w:ascii="Times New Roman" w:hAnsi="Times New Roman" w:cs="Times New Roman"/>
          <w:sz w:val="22"/>
          <w:szCs w:val="22"/>
        </w:rPr>
      </w:pPr>
      <w:r>
        <w:rPr>
          <w:rFonts w:cs="Times New Roman" w:ascii="Times New Roman" w:hAnsi="Times New Roman"/>
          <w:sz w:val="22"/>
          <w:szCs w:val="22"/>
        </w:rPr>
        <w:t>ОТКРЫВАЯ СВЯЩЕННО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лагодаря системе глобальной коммуникации, нам впервые в истории доступны все религии мира – их мудрость и их практики. Сейчас невиданно большое число людей пробуют практики из разнообразных традиций. Однако, такое богатство возможностей приводит многих в замешательство, и даже ошеломляет разнообразием кажущихся противоречивыми утверждений и практик. Что общего у разных религ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ЧНАЯ ФИЛОСОФ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щую сущностную основу религиозного знания ученые называют вечной мудростью или вечной философией. Почему вечной? Потому что эти глубокие прозрения в суть жизни оставались неизменными в разные века и в разных культурах и содержались в учениях великих мудрецов всех времен и народ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кладывавшаяся на протяжении тысячелетий вечная философия – это сокровищница мудрости, накопленной человечеством. Безграничная по охвату и бездонная по глубине, она содержит в себе многочисленные догадки о природе жизни и любви, здоровья и счастья, страдания и спас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е сердцевину составляют четыре важнейших утверждения – фактически, наблюдения, поскольку они основаны на непосредственных интуитивных прозрениях продвинутых духовных практиков – о реальности и человеческой природ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ществуют две сферы реальности. Первая из них – это знакомая всем нам повседневная сфера, мир физических объектов и живых существ. Это сфера, доступная нашему зрению и слуху, которую изучают естественные науки, например, физика и биолог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за этими привычными явлениями скрывается еще одна, гораздо более тонкая и глубокая сфера – сфера сознания, духа, Разума, или Дао. Этот мир недоступен физическим органам чувств и его можно лишь косвенно познавать с помощью физических научных прибор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Человеческие существа входят в обе сферы. Мы не только физические, но также и духовные существа. У нас есть тела, но в центре нашего существа, в глубинах нашего разума у нас также есть центр трансцендентного сознавания. Этот центр описывают как чистое сознание, разум, дух, или Самость, и он известен под такими именами, как нешама (</w:t>
      </w:r>
      <w:r>
        <w:rPr>
          <w:rFonts w:cs="Times New Roman" w:ascii="Times New Roman" w:hAnsi="Times New Roman"/>
          <w:sz w:val="22"/>
          <w:szCs w:val="22"/>
          <w:lang w:val="en-US"/>
        </w:rPr>
        <w:t>neshamah</w:t>
      </w:r>
      <w:r>
        <w:rPr>
          <w:rFonts w:cs="Times New Roman" w:ascii="Times New Roman" w:hAnsi="Times New Roman"/>
          <w:sz w:val="22"/>
          <w:szCs w:val="22"/>
        </w:rPr>
        <w:t xml:space="preserve">) в иудаизме, душа или божественная искра в христианстве, Атман в индуизме, или природа Будды в буддизме. Эта божественная искра тесно взаимосвязана с божественной причиной или основой всей реальности – некоторые традиции даже говорят об их неразделимости и тождественности. Мы не оторваны от божественного, а извечно тесно связаны с н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ловеческие существа способны осознать свою божественную искру и божественную причину, из которой она происходит. Это подразумевает – и это имеет решающее значение – что утверждения вечной философии не следует слепо принимать на веру. Скорее, каждый из нас может проверить их для себя и судить об их справедливости на основании непосредственного опыта. Хотя душа или внутренняя Самость, будучи нефизической, недоступна познанию с помощью органов чувств или научных приборов, ее можно познавать путем тщательного самонаблю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вовсе не так легко. Хотя любому могут быть дарованы спонтанные проблески, для ясного и устойчивого видения наших божественных глубин обычно требуется значительная практика, позволяющая в достаточной мере прояснить сознание. В этом предназначение духовной практи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ум спокоен и ясен, мы можем непосредственно переживать свою Самость. Это не понятие и не интеллектуальная теория Самости. Скорее, это непосредственное познавание, прямое интуитивное постижение, при котором человек не только видит божественную искру, но и отождествляется с ней, осознавая, что он и есть эта иск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сравнению с таким непосредственным осознанием божественного, книжное учение и теоретическое знание – это всего лишь жалкие заменители, столь же далекие от непосредственного опыта, как текст о человеческом воспроизводстве – от объятий влюбленных. Будда убедительно иллюстрировал это, сравнивая человека, который довольствуется одним лишь теоретическим пониманием, с пастухом, пасущим чужой скот, тогда как Мохаммед высказывался даже еще резче – он уподоблял такого человека ослу, везущему груз книг.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твертое утверждение вечной философии гласит, что осознание нашей духовной природы есть величайшее благо: высочайшая цель и наибольшая польза человеческого существования. Перед этим бледнеют все другие цели; все другие наслаждения удовлетворяют лишь частично. Никакое другое переживание не может быть столь экстатическим, никакое другое достижение не вознаграждает в такой степени, никакая иная цель не будет столь благотворной для самого себя или других людей. Так говорят мудрецы разных времен и традиц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пять же, это не бездоказательная догма, которую приходится принимать, основываясь лишь на чужих словах или слепой вере. Скорее, это выражение непосредственного опыта тех, кто уже вкусили этих плодов. И что важнее всего, это приглашение всем нам вкусить и испытать их сам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вычленить самую суть этих четырех утверждений, что же мы находим? Центральная пронзительная тема вечной философии такова: мы всегда трагически недооценивали самих себя. Мы прискорбно ошибаемся, считая себя всего лишь временными телами, а не безвременным духом; отдельными страдающими личностями, а не блаженными Буддами; бессмысленными каплями материи, а не благословенными Божьими деть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ова разных традиций различаются, но передают одну и ту же суть: Ты больше, чем тебе кажется! Взгляни внутрь себя и ты обнаружишь, что твое эго – это лишь мельчайшая капля на поверхности безбрежного океана – твоего истинного Я. Загляни в себя, и в самом центре своего ума, в глубинах своей души ты найдешь свою подлинную Самость, увидишь, что эта Самость теснейшим образом связана с божественным, и что тебе тоже присуще безграничное блаженство божествен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ЧНЫЕ ПРАКТИ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достичь этого открытия нашей подлинной сущности – это главный вопрос жизни, и именно здесь великие религии предлагают свой величайший дар. Каждая из них содержит в себе набор практик, призванных помогать нам в достижении этой цели. Каждая традиция предлагает пробуждающие духовные практики – будь то заповеди и медитации иудаизма, ислама, и христианства, йоги индуизма, или дисциплины даосизм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реди множества духовных практик есть семь общих для всех настоящих религий; поэтому мы будем называть их вечными практиками. Эти вечные практики были открыты основателями религий и использовались миллионами мужчин и женщин по всему миру. Теперь можно признать их универсальную природу. В этой книге объясняются семь вечных практик, и предлагаются упражнения для применения их ко всем аспектам жизни, так чтобы вы тоже могли воспользоваться множеством преимуществ, которые они даю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2</w:t>
      </w:r>
    </w:p>
    <w:p>
      <w:pPr>
        <w:pStyle w:val="Header"/>
        <w:jc w:val="both"/>
        <w:rPr>
          <w:rFonts w:ascii="Times New Roman" w:hAnsi="Times New Roman" w:cs="Times New Roman"/>
          <w:sz w:val="22"/>
          <w:szCs w:val="22"/>
        </w:rPr>
      </w:pPr>
      <w:r>
        <w:rPr>
          <w:rFonts w:cs="Times New Roman" w:ascii="Times New Roman" w:hAnsi="Times New Roman"/>
          <w:sz w:val="22"/>
          <w:szCs w:val="22"/>
        </w:rPr>
        <w:t>ОТКРЫТИЕ СЕМИ ПРАКТИ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тепенно я начал узнавать определенные практики, общие для всех этих религий. Первый намек дал мне Рам Дасс – вероятно, единственный профессор из Гарварда, который оставил научную деятельность и стал духовным учителем. Он высказал предположение, что все духовные традиции делают акцент на трех качествах ума и содержат практики для их развития – практики развития нравственности, сосредоточения и мудр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равственность является непременным условием – объяснял он. Если мы живем безнравственно и намеренно раним других людей, мы также наносим вред и себе, поскольку наш ум начинают обуревать страх и вина. Сосредоточение необходимо для того, чтобы утихомирить наш беспокойный ум и освободить его от бесчисленных забот и навязчивых мыслей, которые нас, как правило, занимают. Мудрость следует развивать, если мы хотим понимать жизнь и самих себя и жить достойно. Все это, безусловно, было правильно, но с течением времени я начал сознавать, что существуют и другие необходимые общие практи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вым очевидным кандидатом стало преображаение эмоций. Каждая традиция признает болезненную разрушительную силу таких чувств, как страх и ненависть, и предлагает методы для их уменьшения, наряду с развитием благотворных эмоций, в частности, любви и сострадания. Эти методы приводят к медленному, но заметному преобразованию эмоциональной жизни и к развитию эмоциональной мудр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лед за этим я обратил внимание на практику сдвига мотивации. Большинство из нас сосредоточивают внимание на таких вещах, как деньги, собственность, слава, и власть, и даже становятся от них зависимыми. Однако все духовные традиции настойчиво предостерегают, что навязчивое стремление к таким вещам ведет к страданию, поскольку они дают лишь временное утешение, в конечном счете, оказываются неспособными нас удовлетворить, и слишком легко искажают наши ценности. "Даже мудрые люди не могут справиться с богатством и славой. Так как же ты сможешь?" – спрашивает даосизм. Поэтому традиции предлагают методы избавления от таких пристрастий и замены их более здоровыми, более удовлетворяющими желания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мере того, как становилось яснее мое собственное сознание, я понимал, что очищение сознания также представляет собой общую практику. Обычно наше восприятие замутнено страхами, желаниями, и блужданием внимания, так что, по словам христианина Св. Павла, мы смотрим через "закопченное стекло". Поэтому очищение осознания и пробуждение духовного зрения имеют решающее значение для того, чтобы мы чутко и точно видели самих себя и мир. Духовные дисциплины содержат методы для достижения этой це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конец, я начал по достоинству оценивать жизненную важность служения – практики сознательного содействия другим людям. Служение уменьшает такие разрушительные побуждения, как алчность, воспитывая противоположные качества – доброту и бескорыстие. Глубокая духовная практика совершается не только для себя самого, но и для блага других. Фактически, главная задача духовной работы состоит в преобразовании себя так, чтобы на деле воплощать то, что основатель ислама Мохаммед считал "совершеннейшей из добродетелей" – помощь другим людя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тя семь практик можно выполнять в любом порядке, однако, как станет ясно из дальнейших глав этой книги, для их освоения особенно полезна следующая последовательность. Семь вечных практик таков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еобразование мотивации — избавляйтесь от пристрастий (</w:t>
      </w:r>
      <w:r>
        <w:rPr>
          <w:rFonts w:cs="Times New Roman" w:ascii="Times New Roman" w:hAnsi="Times New Roman"/>
          <w:sz w:val="22"/>
          <w:szCs w:val="22"/>
          <w:lang w:val="en-US"/>
        </w:rPr>
        <w:t>craving</w:t>
      </w:r>
      <w:r>
        <w:rPr>
          <w:rFonts w:cs="Times New Roman" w:ascii="Times New Roman" w:hAnsi="Times New Roman"/>
          <w:sz w:val="22"/>
          <w:szCs w:val="22"/>
        </w:rPr>
        <w:t xml:space="preserve">)2 и находите желание своей душ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витие эмоциональной мудрости — исцеляйте свое сердце и учитесь люб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равственная жизнь — чувствуйте, как хорошо делать добр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средоточивайте и успокаивайте свой у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буждение духовного зрения — учитесь ясно видеть божественное во вс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спитание духовного ума — развивайте мудрость и понимание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ражение духа в действии — познавайте великодушие и радость служ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В христианской духовной традиции такие пристрастия, или страстные желания, именуются просто страстями. "Борьба со страстями" составляет важнейшую и основную часть христианской духовной практики.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зывая эти семь практик вечными, я провожу различие между практиками, с одной стороны, и методами и упражнениями, с другой. Я использую термин практика для обозначения дисциплины выработки важнейших качеств ума, например, мудрости или сосредоточения. Практики – это репетиции желательных качеств, которые со временем становятся спонтанным и естественным образом жизни. По контрасту с этим, я использую слова "метод" и "упражнение" для обозначения конкретных приемов, используемых в практике. Например, конкретные методы медитации и размышления составляют часть практики выработки мудр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различие объясняет, почему некоторые общеизвестные методы, например, музыка и молитва, не упоминаются в числе вечных практик. Некоторая путаница возникает из-за того, что в духовном языке слово "практика" может иметь двойное значение, и люди порой говорят о практике какого-то метода, например, о практике медитации. Однако, для наших целей будет более плодотворно сохранять различие между более общими практиками и более конкретными методами и упражнениями, которые в них использую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3</w:t>
      </w:r>
    </w:p>
    <w:p>
      <w:pPr>
        <w:pStyle w:val="Header"/>
        <w:jc w:val="both"/>
        <w:rPr>
          <w:rFonts w:ascii="Times New Roman" w:hAnsi="Times New Roman" w:cs="Times New Roman"/>
          <w:sz w:val="22"/>
          <w:szCs w:val="22"/>
        </w:rPr>
      </w:pPr>
      <w:r>
        <w:rPr>
          <w:rFonts w:cs="Times New Roman" w:ascii="Times New Roman" w:hAnsi="Times New Roman"/>
          <w:sz w:val="22"/>
          <w:szCs w:val="22"/>
        </w:rPr>
        <w:t>КАК ПОЛЬЗОВАТЬСЯ ЭТОЙ КНИГ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каждом из последующих разделов представлена одна из семи вечных практик. Все разделы начинаются с описания важности и благотворных эффектов практики. Затем предлагаются советы по выполнению практики и приводятся разнообразные упражнения для ее применения в повседневной жизни. В заключение, я описываю некоторые из более продвинутых стадий практики и связанные с ними экстатические пережив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ждая религиозная традиция включает в себя как семь вечных практик, так и набор упражнений для их осуществления. В этой книге предлагаются некоторые из самых мощных и, в то же время, простых и легких упражнений, непосредственно применимых к повседневной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упражнения представляют собой либо древние упражнения, взятые непосредственно из одной или более религий, либо их позднейшие модификации, приспособленные к современным нуждам, В большинстве случаев я сам модифицировал и обновлял упражнения, а иногда заимствовал их у современных учителей. Это обновление делает практики более подходящими для нашей сегодняшней жизни. Например, основатели религий подчеркивали важность состояния умиротворенности. Однако, они не могли бы сказать, как пребывать в этом состоянии, управляя автомобилем или разговаривая по телефону. Все мы знаем, что вождение автомобиля и разговор по телефону могут делать нас рассерженными и встревоженными, равно как спокойными и расслабленными. Поэтому некоторые упражнения сосредоточены на воспитании духовных качеств в этих и других современных видах дея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ждое упражнение – это действенное орудие само-преобразования и пробуждения. У меня три причины так говорить: рекомендации мудрых людей всех времен, мой собственный опыт, и опыт моих студентов. В какое-то время на протяжении последних двадцати трех лет я сам выполнял каждое из упражнений и нашел их полезными. В добавок к этому, я научил многим из них своих студентов, которые также сочли их ценными. Упражнения отобраны за свою простоту и немедленные результаты: обычно они оказывают благотворное действие сразу же, как только вы начинаете их делать. Из этого правила есть только три исключения, на которые я укаж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упражнения особенно ценны тем, что все их можно делать в ходе повседневной жизни. Нет никакой нужды бросать работу или укрываться в монастыре. Монастыри могут быть очень хороши для интенсивной практики, но и обыденная жизнь для нее тоже вполне подходи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А ИЗМЕН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оизменение – это проблема. К счастью, существуют некоторые общие принципы, которые облегчают ее решение и которые можно использовать с каждой из семи практик. Эти принципы кратко вводятся здесь и будут конкретно применяться в последующих глав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чинать с легкого. Хорошая мысль – начинать с привычек и ситуаций, с которыми относительно легко справиться. Оставьте действительно трудные проблемы на потом, когда у вас уже будут успехи и накопится уверенность в себе. Иудейская мудрость гласит: "Ключ ко всему в том, как вы начинаете" и советует "Начинай умеренно, искренне стремясь к все более высоким сферам, и [в конце концов] достигнешь высот, о которых и не мечт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бирать продолжительность практики. Определите испытательный срок выполнения упражнений. Решение никогда больше не есть нездоровой пищи в течение всей оставшейся жизни звучит чудесно, но вероятно окажется слишком тяжким бременем. Гораздо лучше поэкспериментировать со здоровой диетой в течение одного дня, уделить ей полное внимание, и достичь успеха, чем нерешительно пробовать ее месяцами, и терпеть неудач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делать исключений. Пока новая привычка не станет устоявшейся, лучше всего не делать никаких исключений. Если вы обязуетесь вовремя приходить на собрания в течение недели, старайтесь попадать на них все своевремен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мотреть и учиться. В каждом эксперименте изменения изучайте, что вы переживаете по ходу его развития. Что вы чувствуете? Какие сопротивления вы ощущаете? Как реагируют другие люди? Идея здесь в том, чтобы как можно больше узнавать в процессе измен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ыть мягким. Будьте добры и снисходительны к себе. Если вы совершаете ошибки или не достигаете цели, признайте тот факт, что вы человек, а человеческие существа несовершенны. Помните, что это практики. Если бы вы могли выполнять их в совершенстве, вам бы не было нужды практиковать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чинать сызнова. Если вы споткнетесь (а с кем этого не бывает?), начинайте сызнова как можно скорее. Не имеет значения, что вы потерпели неудачу или совершили ошибку, коль скоро вы начинаете упражнение снова. Чтобы победить, вам нужно лишь преуспеть на один раз больше, чем потерпеть неудач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записывать. Полезно вести дневник или записную книжку, в которой вы будете фиксировать свои цели, равно как и свои догадки и наблюдения, ошибки и успехи. Фиксация целей проясняет и укрепляет решимость. Исследования показывают, что люди, которые записываю свои цели, имеют гораздо больше шансов добиться успеха, чем те, кто этого не делае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дение дневника не нужно превращать в серьезную работу – всего несколько минут записей в день могут быть весьма ценны. Записи способствуют кристаллизации догадок, обманывают защитные механизмы забывчивости, и образуют собрание идей и размышлений, которые, даже годы спустя, могут наводить на дальнейшие догадки. В течение столетий иудейские и мусульманские учителя превозносили преимущества ведения дневников, и теперь их рекомендациям вторят современные психолог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лать все с удовольствием. Это малоизвестный секрет духовной практики. Вполне можно – и даже замечательно – хорошо проводить время. Нас приучили считать религиозную жизнь мужественным самопожертвованием, а святых – серьезными мучениками. Мы забываем, что одна из целей духовной практики – это радость (и, в конечном счете, блаженство). Святые и мудрецы, с которыми мне довелось встретиться, принадлежат к числу счастливейших людей из всех, кого я когда-либо знал. (В этой книге я использую слово "святой" для обозначения духовно зрелого человека, а "мудрец" – в отношении того, кто вдобавок отличается особой мудрость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получении удовольствия нет ничего эгоистичного. На самом деле, как давно уже говорят мудрые люди, и как с тех пор обнаружили психологи, счастье делает человека менее озабоченным собственными интересами и более альтруистичн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е главное — занимайтесь практик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ажнее всего, чтобы вы действительно выполняли практики и входящие в них упражнения, а не просто читали о них. Те, кто быстро читают, вероятно, проглотят всю эту книгу за несколько часов и вынесут из нее массу увлекательных идей, но сами мало изменятся. Мы получаем от практики то, что в нее вкладываем. Упражнения преобразуют вас в той мере, в какой вы их делаете и применяете в своей повседневной жизни. Возможно, при первом прочтении книги вы не захотите делать все упражнения, но я рекомендую выполнять, по крайней мере, некоторые из каждой главы, а позже возвращаться к остальным. По словам Будды, сказанным 2500 лет назад и сохраняющим свою справедливость и по сей де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колько бы святых слов ты не прочел,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колько бы не произне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й тебе от них тол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ль ты не применяешь их на дел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УХОВНЫЕ ПРАКТИКИ: </w:t>
      </w:r>
    </w:p>
    <w:p>
      <w:pPr>
        <w:pStyle w:val="Header"/>
        <w:jc w:val="both"/>
        <w:rPr>
          <w:rFonts w:ascii="Times New Roman" w:hAnsi="Times New Roman" w:cs="Times New Roman"/>
          <w:sz w:val="22"/>
          <w:szCs w:val="22"/>
        </w:rPr>
      </w:pPr>
      <w:r>
        <w:rPr>
          <w:rFonts w:cs="Times New Roman" w:ascii="Times New Roman" w:hAnsi="Times New Roman"/>
          <w:sz w:val="22"/>
          <w:szCs w:val="22"/>
        </w:rPr>
        <w:t>ЧТО ОНИ ДЕЛАЮТ И КАК ОНИ ЭТО ДЕЛАЮ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ло помалу взросл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этом суть того, что я хочу сказа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 зародыша в утробе, питаемого материнской кровь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ановись младенцем, пьющим молок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том ребенком, способным есть твердую пищ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том искателем мудр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ловцом неуловим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у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делают духовные практики и как, в точности, они это делают? Освященные веками ответы на этот вопрос гласят, что боги вмешиваются в нашу жизнь – и что практики преобразуют жизненную энергию, например, путем подъема энергии Кундалини или за счет уравновешивания инь и ян. Однако, наиболее распространенные и красочные описания связаны с метафор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АФОРЫ ДУХОВНОГО РОС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тафоры – это фигуры речи, в которых мы описываем одну вещь – обычно, нечто тонкое или трудно постижимое – с помощью чего-то другого, более конкретного и понятного. Духовные переживания и преобразования по самой своей природе зачастую бывают тонкими и неопределимыми, и потому существует множество их метафорических описаний. Каждая метафора иллюстрирует какой-то аспект духовного развития, и вместе они рисуют богатую и многогранную картину того, каким образом духовные практики оказывают свои разнообразные воздействия. Ниже приводятся некоторые из наиболее эффективных "метафор трансформации", которые описывают духовный рост и могут служить для него руководств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буждение: Мудрецы говорят, что обычно мы пребываем в полусознательном состоянии, и духовные практики пробуждают нас от этой дремот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гипнотизация: Утверждают, что наша дремота – это своего рода транс или гипноз. Под гипнозом люди пребывают в суженном состоянии сознания, в котором их восприятие и поведение по большей части ограничены внушениями других людей. В то же время, в гипнотическом состоянии люди обычно не осознают ни своих ограничений, ни того факта, что их загипнотизировали. Только по выходе из гипноза они освобождаются и понимают, что находились в трансе. Духовные практики освобождают нас от коллективного транса, в который мы все погруже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светление: согласно этой метафоре, мы бродим вслепую во внутренней тьме, а духовные дисциплины приносят нам понимание, свет, и возможность виде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крытие: Говорят, что наша подлинная природа, или Самость, скрыта или замаскирована от сознания, но духовные дисциплины разрушают эти покровы и восстанавливают осознание нашей истинной сущ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обода: Утверждается, что мы порабощены нашими изменчивыми побуждениями эмоциями, но укрощая их, становимся свободны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таморфоз: Духовные практики преображают нас, подобно тому, как природа преобразует гусеницу в изящную бабочк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вертывание: Красота нераспустившейся розы может быть скрытой, но она уже существует в бутоне. Точно так же, наши трансцендентные красота и потенциал скрыты внутри, и духовные практики помогают нам распускаться и цве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елостность: И духовные традиции, и современная психология полагают, что наш ум прискорбно расщеплен и диссоциирован на враждующие фрагменты. Духовные практики исцеляют и воссоединяют ум, восстанавливая в нас единство сознания и це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утешествие: Эта метафора подразумевает, что мы движемся к некоторой цели. Цель кажется нам чем-то очень далеким, однако духовная мудрость открывает нам, что цель – это наша Самость, и она всегда пребывает здесь и теперь, ожидая лишь нашего узнавания и вспоминания в этот и всякий другой момен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мерть и возрождение: старая ложная самость должна уйти, уступив место новой и подлинной самости. Духовные практики делают нас достаточно сильными, чтобы мы были готовы умереть – ибо отказ от нашего прежнего образа себя может восприниматься как смерть. Из пепла эго восстает, подобно фениксу, новый образ себя. Этот новый образ сам будет многократно умирать и возрождаться, пока мы, наконец, не поймем, что то, чем и кем мы являемся на самом деле, далеко превосходит все образы и понятия. Тогда у нас больше нет образа себя, который мог бы умереть, и остается только то, что бессмертно. </w:t>
      </w:r>
    </w:p>
    <w:p>
      <w:pPr>
        <w:pStyle w:val="Header"/>
        <w:jc w:val="both"/>
        <w:rPr>
          <w:rFonts w:ascii="Times New Roman" w:hAnsi="Times New Roman" w:cs="Times New Roman"/>
          <w:sz w:val="22"/>
          <w:szCs w:val="22"/>
        </w:rPr>
      </w:pPr>
      <w:r>
        <w:rPr>
          <w:rFonts w:cs="Times New Roman" w:ascii="Times New Roman" w:hAnsi="Times New Roman"/>
          <w:sz w:val="22"/>
          <w:szCs w:val="22"/>
        </w:rPr>
        <w:t>УСКОРЕНИЕ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оме того, настоящие духовные практики способствуют развитию. Духовные дисциплины заново запускают или ускоряют психологический и духовный рост, начиная с того уровня, на котором мы застряли, и помогая нам расти за его пределы. Эта идея прекрасно согласуется с современными исследования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дии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настоящее время в психологии считается общепринятым, что человеческое развитие проходит через три основных стадии: до-конвенциональную, конвенциональную, и пост-конвенциональную, которые также называют доличностной, личностной, и надличностной, или трансперсональной. Мы рождаемся на доличностной и доконвенциональной стадии беспомощными и не подготовленными к жизни в обществе, не имея ясного представления о себе самих, как людях, и об условностях общества. Затем мы подвергаемся постепенному окультуриванию – неформально, семьей и окружающей средой, и формально – системой образов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им образом, мы знакомимся с общепринятыми взглядами – и попадаем под их гипноз. По большей части, наши восприятие и поступки начинают соответствовать общественным нормам. Мы становимся склонными считать верования своей культуры истинными, ее мораль – правильной, ее ценности – достойными. Мы также принимаем ее мировоззрение – общепринятую картину мира и нашего места в ней. Мы взрослеем, достигая личностной/конвенциональной стадии и прочно усваиваем ее представления о реальности. К счастью, в таком обусловленном, или общепринятом, мировоззрении немало цен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граничения обыч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ко, во все времена и во всех культурах мудрые люди сетовали на ограничения обусловленного развития. Обусловленность связана с замутненным сознанием и неподлинным, не приносящим удовлетворения образом жизни. На Востоке такое искаженное восприятие называют майей – иллюзией, или сн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ходные представления существуют и в западных традициях. И ислам, и христианство говорят, что наше видение затуманено, а философы-экзистенциалисты жалуются на бездумный и поверхностный характер обычной жизни. Некоторые психологи утверждают, что мы живем в состоянии "согласованного транса" или "коллективного гипноза", который в своих худших проявлениях варварских войн или массового геноцида становится "коллективным психозом". Уильям Джеймс, которого нередко называют величайшим американским психологом и философом, с присущей ему язвительностью так охарактеризовал наше состоя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сравнению с тем, чем мы должны быть, мы наполовину спим. Наше пламя едва теплится в отсутствие тяги; мы используем лишь малую часть своих умственных и физических возможност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эти взгляды с Востока и Запада, из религии, философии и психологии, сводятся к одному поразительному выводу, имеющему огромное значение: мы лишь наполовину развились и наполовину проснулись. Развитие протекает от доконвенциональной к конвенциональной стадии, но затем полностью застревает в полусознательном транс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имущества дальнейшего рос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рошая новость состоит в том, что конвенциональная стадия жизни может быть не конечным пунктом, а трамплином. Недавно психология заново открыла то, что давно утверждали философы, подобные Платону и Гегелю, и что испокон веков провозглашали великие религии: возможно дальнейшее развитие. Наше обычное обусловленное состояние может быть своего рода коллективной задержкой в развитии, однако это развитие может идти гораздо дальше того, что мы всегда считали пределами здоровья и нормальности. Обычно мы не отдаем себе отчета в том, что в нас заключен огромный потенциал роста, и что с более высокими стадиями духовного роста неразрывно связаны и более высокие уровни надличностной, надсоциальной зрелости. Духовные практики – это те инструменты, которые делают такой рост возможн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ПЯТСТВИЯ ДЛЯ НАДЛИЧНОСТНО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тя общество содействует развитию от доконвенциональной к конвенциональной стадии, оно обычно не уделяет внимания и даже яростно сопротивляется всему, что выходит за ее пределы. Почему так? Да потому, что мудрость, преодолевшая границы обусловленности, способна серьезно подрывать общепринятые устои и образ жизни, бесчисленные коллективные мифы (наподобие тех, что деньги гарантируют счастье или что наша нация лучше других), которые убаюкивают отдельных людей и общества, обеспечивая сохранение существующего положения дел. Хотя эти мифы могут успокаивать, они делают это дорогой ценой. Человек, пытающийся выйти за пределы обычного конвенционального уровня, не может рассчитывать на какую-либо поддержку со стороны общест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ст также означает и преодоление наших личных сопротивлений. Удивительно, что мы страшимся своего потенциального расцвета почти так же сильно, как и своей теперешней слабости. Одна из причин состоит в том, что мы опасаемся показаться тщеславными, надутыми, или претенциозными. Кроме того, мы боимся, что достигнув такого расцвета, мы стали бы совсем другими людьми. Кем бы мы стали, что бы мы делали, с какими новыми обязательствами нам пришлось бы столкнуться? Все было бы новым и непривычным, ибо настоящий рост подразумевает движение от известного к неизвестному. Нам бы пришлось отказаться от своих старых и привычных мифов и представлений о самих себе, поскольку, как признает психолог Джин Хьюстон, от нас требуе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мереть для одних представлений, одного мифа, чтобы возродиться для больших... Развитие подразумевает отказ от меньшей истории для того, чтобы пробудиться к большей истор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а боязнь своего собственного потенциала – весьма реальная и могущественная сила, хорошо известная как духовным учителям, так и психотерапевтам. У нее много названий – "избегание роста", "страх собственного расцвета", и "комплекс Ионы", по имени иудейского пророка Ионы, который пытался противиться божественному призванию к проповед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счастью, большая часть неудобств, связанных с ростом, носит лишь временный характер, однако этот факт бывает трудно распознать заранее. До совершения качественного перехода рост кажется жертвой. Лишь потом становится очевидным, что единственной жертвой была утрата холодного удобства прежнего ограниченного образа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Ь ВТОРАЯ: СЕМЬ ПРАКТИК</w:t>
      </w:r>
    </w:p>
    <w:p>
      <w:pPr>
        <w:pStyle w:val="Header"/>
        <w:jc w:val="both"/>
        <w:rPr>
          <w:rFonts w:ascii="Times New Roman" w:hAnsi="Times New Roman" w:cs="Times New Roman"/>
          <w:sz w:val="22"/>
          <w:szCs w:val="22"/>
        </w:rPr>
      </w:pPr>
      <w:r>
        <w:rPr>
          <w:rFonts w:cs="Times New Roman" w:ascii="Times New Roman" w:hAnsi="Times New Roman"/>
          <w:sz w:val="22"/>
          <w:szCs w:val="22"/>
        </w:rPr>
        <w:t>Первая Практика</w:t>
      </w:r>
    </w:p>
    <w:p>
      <w:pPr>
        <w:pStyle w:val="Header"/>
        <w:jc w:val="both"/>
        <w:rPr>
          <w:rFonts w:ascii="Times New Roman" w:hAnsi="Times New Roman" w:cs="Times New Roman"/>
          <w:sz w:val="22"/>
          <w:szCs w:val="22"/>
        </w:rPr>
      </w:pPr>
      <w:r>
        <w:rPr>
          <w:rFonts w:cs="Times New Roman" w:ascii="Times New Roman" w:hAnsi="Times New Roman"/>
          <w:sz w:val="22"/>
          <w:szCs w:val="22"/>
        </w:rPr>
        <w:t>ПРЕОБРАЗОВАНИЕ МОТИВ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БАВЛЯЙТЕСЬ ОТ ПРИСТРАСТИЙ </w:t>
      </w:r>
    </w:p>
    <w:p>
      <w:pPr>
        <w:pStyle w:val="Header"/>
        <w:jc w:val="both"/>
        <w:rPr>
          <w:rFonts w:ascii="Times New Roman" w:hAnsi="Times New Roman" w:cs="Times New Roman"/>
          <w:sz w:val="22"/>
          <w:szCs w:val="22"/>
        </w:rPr>
      </w:pPr>
      <w:r>
        <w:rPr>
          <w:rFonts w:cs="Times New Roman" w:ascii="Times New Roman" w:hAnsi="Times New Roman"/>
          <w:sz w:val="22"/>
          <w:szCs w:val="22"/>
        </w:rPr>
        <w:t>И НАХОДИТЕ ЖЕЛАНИЕ СВОЕЙ ДУШ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чего вы хотите – это быть счастливы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ваши желания, каковы бы они ни был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исходят от стремления к счасть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ущности, вы желаете себе добр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амом желании нет ничего неправи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сама жизнь, побуждение расширя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ои знания и опыт. Неправилен лишь выбо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торый вы совершаете. Вообража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удто нечто малое – еда, секс, вла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ли слава – сделает вас счастливы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начить обманывать самого себ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лько что-то столь огромное и глубоко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ваше действительное "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жет дать вам подлинное и долговечно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часть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ри Нисаргадатта Махарадж, </w:t>
      </w:r>
    </w:p>
    <w:p>
      <w:pPr>
        <w:pStyle w:val="Header"/>
        <w:jc w:val="both"/>
        <w:rPr/>
      </w:pPr>
      <w:r>
        <w:rPr>
          <w:rFonts w:cs="Times New Roman" w:ascii="Times New Roman" w:hAnsi="Times New Roman"/>
          <w:sz w:val="22"/>
          <w:szCs w:val="22"/>
        </w:rPr>
        <w:t xml:space="preserve">индийский мудрец </w:t>
      </w:r>
      <w:r>
        <w:rPr>
          <w:rFonts w:cs="Times New Roman" w:ascii="Times New Roman" w:hAnsi="Times New Roman"/>
          <w:sz w:val="22"/>
          <w:szCs w:val="22"/>
          <w:lang w:val="en-US"/>
        </w:rPr>
        <w:t>XX</w:t>
      </w:r>
      <w:r>
        <w:rPr>
          <w:rFonts w:cs="Times New Roman" w:ascii="Times New Roman" w:hAnsi="Times New Roman"/>
          <w:sz w:val="22"/>
          <w:szCs w:val="22"/>
        </w:rPr>
        <w:t xml:space="preserve"> 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5</w:t>
      </w:r>
    </w:p>
    <w:p>
      <w:pPr>
        <w:pStyle w:val="Header"/>
        <w:jc w:val="both"/>
        <w:rPr>
          <w:rFonts w:ascii="Times New Roman" w:hAnsi="Times New Roman" w:cs="Times New Roman"/>
          <w:sz w:val="22"/>
          <w:szCs w:val="22"/>
        </w:rPr>
      </w:pPr>
      <w:r>
        <w:rPr>
          <w:rFonts w:cs="Times New Roman" w:ascii="Times New Roman" w:hAnsi="Times New Roman"/>
          <w:sz w:val="22"/>
          <w:szCs w:val="22"/>
        </w:rPr>
        <w:t>СЕКРЕТ СЧАСТЬ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трану, где люди освобождают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 пристрастий, сам собой приходит ми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о Цз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ждый человек хочет быть счастливым. Это всепоглощающее влечение, которое движет всем, от наших повседневных дел до развития цивилизации. Духовные практики столь полезны потому, что они не только делают нас счастливее, но в конечном счете открывают путь к блаженству – той разновидности счастья, которая бесконечно глубже и приносит бесконечно большее удовлетворение, чем любое из наших мимолетных удовольств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тя каждый хочет счастья, большинство людей страдают от трагически ошибочных представлений о том, что его приносит. Что еще хуже, как только мы решаем, что, по нашему мнению, сделает нас счастливыми – будь то слава или удача, люди или собственность, мы, как правило, привязываемся к этому. Чтобы познать счастье и блаженство, нам нужно сменить свою мотивацию. Это означает уменьшение пристрастий к тому, что не дает подлинного счастья и переориентацию желаний на то, что его приносит. Первая практика помогает нам изменить наши побуждения пут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знания ошибочности наших представлений о том, что приносит счасть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бавления от привязанност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познания и поиска того, что действительно способствует счастью. </w:t>
      </w:r>
    </w:p>
    <w:p>
      <w:pPr>
        <w:pStyle w:val="Header"/>
        <w:jc w:val="both"/>
        <w:rPr>
          <w:rFonts w:ascii="Times New Roman" w:hAnsi="Times New Roman" w:cs="Times New Roman"/>
          <w:sz w:val="22"/>
          <w:szCs w:val="22"/>
        </w:rPr>
      </w:pPr>
      <w:r>
        <w:rPr>
          <w:rFonts w:cs="Times New Roman" w:ascii="Times New Roman" w:hAnsi="Times New Roman"/>
          <w:sz w:val="22"/>
          <w:szCs w:val="22"/>
        </w:rPr>
        <w:t>ОШИБОЧНЫЕ ПРЕДСТАВЛЕНИЯ О ТОМ, ЧТО ПРИНОСИТ СЧАСТЬ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ведет к подлинному счастью? Беглый взгляд на нашу собственность и приоритеты, на наше общество и средства массовой информации, со всей очевидностью показывает, что именно большинство людей искренне считают приносящим подлинное счастье: вещи – причем самые разные. Каждая афиша и неоновая реклама, каждая программа радио и телевидения, подобно пению мифических сирен, завораживают нас, обещая, что если мы только купим то-то, будем иметь то-то, попробуем того-то, то наконец будем по-настоящему довольны. Наша культура зациклилась на четырех физических вещах – деньгах, чувственности, власти, и престиже – и мы погружены в соблазнительную иллюзию, что если бы нам как-то удалось получить вдоволь всего этого, мы были бы полностью и окончательно счастлив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сравнению с этим великие религии выглядят совершеннейшей ересью. Они буквально с ужасом взирают на такие идеи, считая их абсолютной бессмыслицей. Конечно, нам нужно достаточно денег на жизнь, и все упомянутые физические блага действительно могут быть приятными. Но считать, что какое-то из них, или все они вместе, способны принести глубокое и стойкое счастье, не говоря уже о блаженстве – это величайшее заблужд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к за веком, мудрец за мудрецом, все великие религии умоляли нас признать важнейший факт – никакие внешние ощущения или вещи не способны дать нам полного или длительного удовлетворения. По сути дела, одержимость богатством и имуществом успокаивает нас мелочами и отвлекает от того, что в жизни действительно важно. Один из величайших даосских мудрецов, Чжуан Цзы, предостерегал: "Используя всю свою жизненную энергию на внешние вещи, ты истощаешь свой дух". Мохаммед кратко охарактеризовал эту проблему, указав, что "Человеку, отягощенному богатством, трудно карабкаться по крутой дороге, которая ведет к блаженству". Иисус спрашивал: "Что человек выиграет, если он приобретет целый мир и потеряет собственную душ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линное счастье и блаженство доступны, если мы знаем, где и как их искать. Прежде, чем исследовать эту возможность, нам нужно задать два важнейших вопро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доказательства существуют в поддержку утверждения великих религий, что внешние удовольствия не способны дать полного удовлетвор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это утверждение справедливо, то почему нас так гипнотизируют эти удовольствия, и каким образом мы можем освободиться от их чар? </w:t>
      </w:r>
    </w:p>
    <w:p>
      <w:pPr>
        <w:pStyle w:val="Header"/>
        <w:jc w:val="both"/>
        <w:rPr>
          <w:rFonts w:ascii="Times New Roman" w:hAnsi="Times New Roman" w:cs="Times New Roman"/>
          <w:sz w:val="22"/>
          <w:szCs w:val="22"/>
        </w:rPr>
      </w:pPr>
      <w:r>
        <w:rPr>
          <w:rFonts w:cs="Times New Roman" w:ascii="Times New Roman" w:hAnsi="Times New Roman"/>
          <w:sz w:val="22"/>
          <w:szCs w:val="22"/>
        </w:rPr>
        <w:t>Наука удовлетвор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когда ранее в истории человечества столь многие люди не имели столь многого. Хотя более половины мира страдает от ужасающей нищеты, другая половина наслаждается богатствами, которые и не снились величайшим царям прошлого. Автомобили и компьютеры, телефоны и телевизоры, факсы и телевизоры, свежие продукты и замороженные деликатесы – перечень имущества и возможностей можно продолжать почти бесконечно. Мы купаемся в изобилии технологических чудес, приспособлений, экономящих труд, и приятных развлечений. Богатейшие люди в истории имели лишь малую долю тех удовольствий, которые сегодня доступны многим из на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али ли мы от этого счастливее? По мнению психолога Дэвида Майерса, автора книги "Погоня за счастьем", – "да, чуть-чуть". Значительное число исследований показывают, что как только мы преодолеваем границу бедности и удовлетворяем свои основные потребности, дальнейший рост доходов и накопление имущества в поразительно малой степени повышают наше благополучие. Майерс так характеризует эту ситуац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ко, как ни странно, среди людей, имеющих большие доходы существует лишь незначительная тенденция получать большее удовлетворение от достигнутого. Верно говорят: удовлетворение – это не столько получение желаемого, сколько желание уже имеющего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зьмите, к примеру, Соединенные Штаты. За тридцать лет с 1960 по 1990 гг. покупательная способность и материальная обеспеченность среднего американца возросли вдвое. Удвоилось ли от этого счастье? Майерс приходит к горькому вывод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начительный рост нашего уровня жизни за последние тридцать лет ни на йоту не увеличил счастья и удовлетворения от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факты для большинства людей оказываются огромным потрясением. Они разрушают представления о счастье, на которых строятся столь многие индивидуальные жизни и целые культуры. Миллионы людей жертвуют здоровьем, чтобы стать богатыми; капиталисты и экономисты считают деньги главным мотивом в человеческой жизни; бесчисленные потребители без конца покупают новейшие товары; и политики продолжают привлекать загипнотизированных избирателей перспективой растущего богатства. Конечно, нам нужно помогать людям избавляться от бремени нищеты. Но новейшие исследования сходятся во мнении с мировыми религиями – все большее количество денег и имущества не приносит все большего счасть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равновешенная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гатейший из вас то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то не попал в ловушку ал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купец – беднейший из все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хамме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ществует весьма распространенное неверное мнение, которое породило огромное количество ненужных страданий. В самих по себе физических удовольствиях, наподобие денег, секса, и имущества, изначально нет ничего плохого, и в их получении нет никакого зла. Это – всего лишь некоторые из прелестей жизни, и мы, безусловно, можем ими наслаждаться. На самом деле, монотеистические религии – иудаизм, христианство, и ислам – иногда называют их Божьими дарами и описывают наш мир, как сад земных удовольствий. Однако, если мы совершаем роковую ошибку, считая эти удовольствия лучшими, или единственным источником радости, то становимся столь же сильно зависимыми от них, как употребляющие героин зависят от своего наркот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существу, мы нуждаемся в уравновешенной точке зрения – философии жизни – которая признает и почитает уместные удовольствия и уделяет каждому из них надлежащее место в жизни. Так поступают мировые религии, и особенно ясным примером тому служит индуиз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тыре цели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ндуизм различает в жизни четыре главные цели – артха, кама, дхарма, и мокша. Артха – это обретение материального имущества и всего необходимого для комфортабельной и полезной жизни. Кама – это чувственное наслаждение и любовь, и соответствующий классический текст, Кама-сутра, представляет собой всемирно известный учебник любовных отношений. Третья цель именуется дхарма; у этого слова очень много значений, но по существу оно относится к широкому спектру моральных и религиозных обязанност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ждая из этих трех жизненных целей считается уместной и приятной. Каждая заслуживает того, чтобы к ней стремиться и наслаждаться ее достижением в качестве одной из сторон жизни, при условии одновременного почитания четвертой цели и стремления к н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а четвертая цель – мокша – обеспечивает контекст для первых трех и уравновешивает их, она придает глубину индуистской философии и жизни. Мокша – это духовное избавление, просветление, или освобождение, и она считается высшей целью и благом человеческой жизни. Первые три цели нужно преследовать не только ради удовольствий, которые они приносят, но и ради духовного роста. Объединение всех четырех целей гарантирует, что стремление к первым трем не будет неэтичным или чрезмерным, и ориентирует жизнь, со всеми ее многочисленными удовольствиями, на непостижимое наслаждение просветл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КЛЯТИЕ ПРИСТРАСТ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вязанность, или пристрастие, и ее полное проявление – зависимость – весьма отличаются от простого желания. Привязанность – это непреодолимое влечение, которое вопит: "Я должен иметь то, чего я хочу, или я не буду счастлив". Например, если мне просто хочется мороженого, и я его получаю, то это чудесно; если я его не получаю, это не слишком меня расстраивает. Но если я привязан к мороженому, я должен его иметь, или буду страдать. Не исполнившиеся желания проходят почти без последствий; неудовлетворенные привязанности приносят разочарование и бол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держки пристраст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великие религии считают пристрастия главной причиной человеческих страданий. Интересно, что западные философия и общество начинают с этим соглашаться. Недавно мы начали осознавать, насколько всепроникающими и разрушительными могут быть привязанности и как сильно они искажают жизнь отдельных людей и целых культур. Наша привязанность к потреблению отравляет всю планету, а никотин – самый опасный и неотвязный из всех наркотиков – ежегодно убивает миллионы люд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Западе мы уделяем большое внимание проблеме наркотиков. Но великие религии уже давно показали, что объектом нашей привязанности и даже наркотической зависимости может становиться практически все, что угодно – деньги, власть, слава, секс, положение в обществе, убеждения, пища, одежда, самооценка – этот перечень практически не имеет конца. Как только мы попадаемся на крючок, привязанности искажают наши приоритеты и делают нас слепыми к подлинному источнику счастья – как это наглядно изображает тибетский буддиз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елание чувственных объектов и зависимость от н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лепляют тебя, как пламя лампы ослепляет мотыль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кто и никогда не высказывал эту мысль так ясно, как это сделал Будда. Родившись 2500 лет назад, человек, которому предстояло стать Буддой, прожил двадцать девять лет как принц, окруженный изысканной роскошью. Поначалу он наслаждался своим царским образом жизни и предавался всем возможным наслаждениям. Но незадолго до тридцатого дня рождения, прогуливаясь в своей коляске, он увидел три вещи, которым было суждено изменить его жизнь, а впоследствии и весь мир – дряхлого старика, безнадежно больного человека, и мертвое тело. В момент потрясающего прозрения он осозн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му, как и всякому другому, неизбежно предстоят старость, болезни и смер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 одно из его многочисленных удовольствий и развлечений не будет длиться вечн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 одно из них не принесет в его жизнь вечного счастья или смысл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открытие привело к поразительным результатам. Он оставил свой дворец, богатство, и даже семью, и провел следующие шесть лет, скитаясь по всей Индии в неистовых и неустанных поисках высшего счастья и цели жизни. Один за другим, он испробовал все известные методы. Он изучал философию, учился йоге, и практиковал столь строгие аскезу и пост, что едва не умирал от голода. Вот как он сам говорит об эт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 как я принимал лишь малые количества твердой и жидкой пищи, мое тело становилось крайне истощенным... Мои бедра от недостатка пищи стали подобны ногам верблюда, мой хребет прогнулся и выпирал, словно нитка бус... Желая коснуться кожи живота, я взамен ощутил бы свой позвоночни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йдя по пути аскезы до смертельно опасных пределов, он понял, что ни этот путь, ни его противоположность – жизнь полная роскоши и чувственности, не могли привести его к желанной цели. Вместо них он выбрал то, что назвал "срединным путем", лежащим между крайностями аскезы и излишест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ев достаточно, чтобы вернуть здоровье и силы, он решился на последнюю крайнюю попытку. Усевшись под деревом, он дал обет, что не встанет, пока не достигнет просветления, даже если ему придется умереть. Весь день и всю ночь он боролся со всеми пристрастиями и страхами и исследовал самые глубокие уголки своего ума, пока, наконец, перед самым рассветом в нем не забрезжило понимание, и он не пробудился. Так он стал "Буддой", что означает "Пробужденны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первые тридцать пять лет своей жизни он испробовал все духовные практики, вкусил всех наслаждений, отказался от всех удовольствий, и, наконец, обрел высшее наслаждение просветления. Когда Будда говорил о счастье и средствах его достижения, он говорил с полным знанием де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тыре Благородные Исти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 подытожил свои открытия в Четырех Благородных Истинах, которые составляют центральное ядро буддизм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изнь полна трудностей и страдан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чина страданий – в привязанностя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вобождение от привязанностей приносит избавление от страдан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вобождения от привязанностей и страданий можно достичь, практикуя восьмеричный путь этики, мудрости, и медитац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основу учения Будды положено признание абсолютно кардинальной роли, которую в нашей жизни играют привязанности. Будда замечал, что хотя каждый человек ищет счастья, почти все идут неправильным путем. Они впустую тратят свою жизнь в бесконечной и, в итоге, тщетной борьбе за удовлетворение привязанностей, вместо того, чтобы от них избавить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отвязное пристрастие ненасытно, и его никогда нельзя полностью удовлетворить. Потворство пристрастиям приносит временное удовлетворение, но в конечном счете разжигает их еще сильнее. Будда говорил, что "Дождь мог бы превратиться в золото и все равно не утолил бы твою жажд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ука об ругу с пристрастием идут его болезненные спутники – такие разрушительные эмоции, как страх, гнев, ревность, и подавленность. Эти эмоции тесно связаны с пристрастием и отражают то, как оно действует на нас. Мы боимся, что не получим то, к чему привязаны, кипим от гнева на всякого, кто встает на нашем пути, мучаемся ревностью к людям, у которых есть то, чего мы жаждем, и впадаем в подавленность, когда теряем надежду. Иудейская мудрость гласит "Чрезмерная любовь к миру и всему, что в нем, вызывает гнев Небес". Быть может, а быть может, и нет. Но она определенно вызывает наш собственный гнев и другие болезненные эмо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личество страданий в нашей жизни отражает разрыв между тем, что у нас есть, и тем, чего мы страстно желаем. Пристрастие порождает страдание, будучи ненасытным и причиняя эмоциональную мук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сть и более тонкие духовные издержки. Привязанность приковывает нас к малым удовольствиям и лишает нас самого величайшего наслаждения. Иисус кратко подытожил эту дилемму, сказав: "Никто не может служить двум господам... Ты не можешь служить и Богу, и богатству". Св. Иоанн Креста, испанский монах </w:t>
      </w:r>
      <w:r>
        <w:rPr>
          <w:rFonts w:cs="Times New Roman" w:ascii="Times New Roman" w:hAnsi="Times New Roman"/>
          <w:sz w:val="22"/>
          <w:szCs w:val="22"/>
          <w:lang w:val="en-US"/>
        </w:rPr>
        <w:t>XVI</w:t>
      </w:r>
      <w:r>
        <w:rPr>
          <w:rFonts w:cs="Times New Roman" w:ascii="Times New Roman" w:hAnsi="Times New Roman"/>
          <w:sz w:val="22"/>
          <w:szCs w:val="22"/>
        </w:rPr>
        <w:t xml:space="preserve"> века и один из самых влиятельных католических мистиков, пояснил эту тему в следующем изящном отрывк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уша, привязанная к чему-либо, будь в ней сколь угодно много добра, все равно не достигнет свободы божественного единения. Ибо не важно, что удерживает птицу – крепкий канат или тонкая нить, если она все равно остается на привязи; ведь пока привязь не порвется, птица не может летать. Так и душа, удерживаемая узами человеческих привязанностей, какими незначительными бы они ни были, пока они сохраняются, не может прийти к Бог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удивительно, что одна из десяти заповедей иудаизма и христианства гласит: "Не возжелай...". Неоконфуцианский мудрец Ван Ян Мин утвержд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ченость великого человека целиком состоит в избавлении от помрачения эгоистических желаний (привязанностей)... так, чтобы восстановить состояние единства с Небесами, землей и всем множеством вещ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чина пристраст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ликие религии высказываются абсолютно ясно – все мы страдаем от зависимостей. Почему же мы так сильно и отчаянно цепляемся за свои забавы и безделушки, если они, в конечном счете, причиняют нам такую бол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мнению великих религий, ответ заключается в нашем ложном чувстве самотождественности. Они утверждают, что мы отделены от божественного и потому не осознаем своей подлинной природы. Это отделение описывают по-разному. В иудаизме и христианстве оно именуется "грехопадением". В индуизме и буддизме – это впадение в полусознательное состояние майи, а в даосизме – явное отклонение от Да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как бы его не называть, суть остается одной и той же – впадая в иллюзию, мы забываем свою безграничную духовную природу. Как следствие этого, мы себя трагически недооцениваем, полагая, что представляем собой всего лишь маленькие "эго", заключенные в наши недолговечные и слабые тела, и что нам изначально суждено быть робкими и несовершенными. Но как же нам чувствовать себя иначе, если мы столь ужасно себя ограничили и оторвались от своего Источника? Считая себя от природы несовершенными и ущербными, мы изо всех сил цепляемся за все, что, как нам кажется, маскирует и компенсирует наши изъяны, или отвлекает нас от н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АТЕГИИ ОБРАЩЕНИЯ С ПРИВЯЗАННОСТЯ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ть два очень разных способа, которыми мы стараемся утолять свои привязанности. Первый из них – широко распространенный и катастрофический; второй – редкий, освобождающий и экстатическ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атегия 1: ПЫТАТЬСЯ УДОВЛЕТВОРИТЬ ПРИВЯЗА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таком подходе мы стараемся удовлетворить свои привязанности – как можно больше есть, заниматься сексом, приобретать, или потреблять. Мы стараемся получать все, чего бы не пожелали. С помощью такой стратегии мы пытаемся компенсировать свое чувство внутренней неполноценности внешней стимуляцией – приятными ощущениями, приобретением нового имущества, и обретением большей власти. Мы изо всех сил стараемся сократить болезненный разрыв между тем, чего мы страстно желаем, и что имеем, за счет овладения все большим и большим. Используя этот подход, мы пытаемся приспособить мир к своим привязанностям, и растрачиваем жизнь, выискивая и оплачивая новые разновидности зрительных, слуховых, осязательных, и вкусовых ощущ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этой стратегии есть серьезные недостатки. Сделать мир таким, как нам хочется – это тяжелая и нескончаемая работа. Даже если мы и добиваемся успеха, случается неизбежное – мир снова изменяе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что еще хуже, как только мы получаем то, чего, как мы думали, нам хотелось, то сразу же обнаруживаем, что этого недостаточно. Мы хотим большего. Чтобы добиться того же эффекта, наркоману нужна большая доза, скряге – большее богатство, а потребителю – еще один приступ мотовства. Религия называет это ростом алчности; психология говорит о выработке привыкания. Но вне зависимости от терминологии, результат остается одним и тем же – привязанности растут, а удовлетворение убывает. Дэвид Майерс так характеризует этот факт: "Постоянно растущие желания порождают нескончаемую неудовлетворенность". Реклама не устает говорить нам: "Все это может быть вашим". Она умалчивает о том, что обладать всем этим никогда не бывает достаточ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мещающие вознаграждения никогда не удовлетворяю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чему это должно быть так? Ответ очень прост, но его редко осознают: все эти мимолетные удовольствия – это не, что нам действительно нужно, и не то, чего мы на самом деле хотим. Они – всего лишь неадекватные заменители, тщетные попытки компенсировать наше внутреннее чувство неполноценности, тогда как в глубине души мы хотим пробудиться к своей подлинной сущности, в которой нет никаких недостатк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уничтожает пристрастия?" – спрашивал Шанкара, который жил в Индии в девятом веке, и которого нередко считают величайшим из всех индийских мудрецов. И отвечал: "Осознание своего подлинного "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знадежный поиск замещающих вознаграждений неизбежно терпит неудачу, потому что мы никогда не можем иметь достаточно того, чего, в действительности, не хотим. И все же бесчисленные люди и культуры неистово продолжают этот поиск, хотя загрязненная и разграбленная земля вокруг нас свидетельствует о ненасытности наших аппетитов. Ганди метко охарактеризовал нашу ситуацию, указав, что в мире достаточно всего для удовлетворения нужд каждого человека, но не для удовлетворения человеческой ал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ль скоро мы понимаем природу привязанностей и связанных с ними убывающих удовольствий, наше сознание приходит к поразительному, но, в конечном счете, освобождающему выводу: Никакая вещь никогда не сможет сделать нас полностью и окончательно счастливы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нас никогда не будет достаточно денег, секса, власти, имущества, или престижа, чтобы полностью нас удовлетворить. Как не парадоксально, это не констатация безнадежности, а обещание свободы и надежды, ибо оно избавляет нас от болезненной веры в то, что еще одна вещь, наконец, нас навсегда удовлетворит, даже хотя все предыдущие вещи, в итоге, не смогли этого сделать. Оно освобождает нас от неистового безнадежного поиска какого-то человека или имущества вне нас, способного заполнить мучительную пустоту внутр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атегия 2: ИЗМЕНЯТЬ СВОЙ У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брая весть заключается в том, что существует способ достичь устойчивого удовлетворения. Этот способ связан с изменением наших представлений о том, в чем мы, по нашему мнению, нуждаемся, и он прекрасно описан в одной истории, популярной среди исламских мистиков, именуемых суфия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ин из любимых героев суфиев – шутник Ходжа Насретдин. Порой Насретдин выглядит полным дураком, но в действительности это мудрый и лукавый человек, и его шутки содержат в себе блестящие уроки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жды, гуляя, Насретдин увидел человека, который сидел на обочине дороги и плак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дело, мой друг?" – спросил Насретдин – "Почему ты плачеш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плачу потому, что я так беден" – стал жаловаться его собеседник – "У меня нет денег, и все, чем я владею – эта небольшая сум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га!" – сказал Насретдин, немедленно схватил сумку и бросился бежать что было сил, пока не скрылся из вид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перь у меня совсем ничего не осталось" – вскричал бедняк, еще горче заплакал и побрел по дороге в направлении, куда скрылся Насретдин. Пройдя милю, он увидел, что его сумка валяется посреди дороги, и тут же заплясал от радости. "Слава Аллаху!" – вскричал он – "Я вернул все свое имущество. Благодарю, благодар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странно!" – воскликнул Насретдин, выйдя из-за кустов на обочине. "Как странно, что та же сумка, что заставляла тебя плакать, теперь вызывает у тебя такое ликов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частье заключается не в потакании нашим привязанностям и их удовлетворении, а в их уменьшении и в избавлении от них. Нигде это не сказано так ясно, как в третьей Благородной Истине Будды: "Освобождение от привязанностей приносит избавление от страда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чно так же, Шанкара задавал вопрос: "Как достичь Небес?", и отвечал на него: "Достижение небес – это свобода от пристраст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 этим соглашались множество других мудрецов. Некоторые даже доказывали, что свобода от привязанностей – которую иногда называют отрешенностью, бесстрастием, или приятием – это величайшая из добродетелей. Мейстер Экхарт, который жил в Германии </w:t>
      </w:r>
      <w:r>
        <w:rPr>
          <w:rFonts w:cs="Times New Roman" w:ascii="Times New Roman" w:hAnsi="Times New Roman"/>
          <w:sz w:val="22"/>
          <w:szCs w:val="22"/>
          <w:lang w:val="en-US"/>
        </w:rPr>
        <w:t>XIV</w:t>
      </w:r>
      <w:r>
        <w:rPr>
          <w:rFonts w:cs="Times New Roman" w:ascii="Times New Roman" w:hAnsi="Times New Roman"/>
          <w:sz w:val="22"/>
          <w:szCs w:val="22"/>
        </w:rPr>
        <w:t xml:space="preserve"> в. и считается одним из величайших христианских мистиков, пис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прочитал множество сочинений, написанных как пророками, так и языческими учителями... чтобы найти высшую и лучшую добродетель, обладая которой, человек может полнее и вернее всего следовать воле Божьей... Внимательно изучая все эти писания, насколько мне позволял и помогал мой ум, я не смог найти лучшей добродетели, нежели чистая отрешенность от всех вещ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м же образом уничтожение привязанности ведет к прекращению страдания? Вспомним, что несчастье отражает различие между тем, чего мы страстно желаем, и что имеем. Если мы отказываемся от своих привязанностей, принимая то, что у нас есть, разрыв исчезает, а с ним – и наше несчастье. Именно поэтому Ганди, когда его просили описать философию жизни, было нужно всего три слова: "Отрекись и возрадуйся!", и поэтому Мейстер Экхарт утверждал, что "Нет никого счастливее тех, кто обладают величайшим бесстрасти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6</w:t>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Я ДЛЯ ИЗБАВЛЕНИЯ ОТ ПРИСТРАСТ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вободись от ал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бо алчность – это сама нище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хамме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удем честны. Уменьшение пристрастий приносит удовлетворение, но оно дается нелегко. Нужно быть добрым к себе, проявлять терпение, и не усугублять проблему, вырабатывая привязанность к избавлению от привязанностей. Это особенно справедливо в отношении настоящих зависимостей, наподобие алкоголизма и курения, которые имеют прочную физическую основу и потому лучше всего поддаются сочетанию физических, психологических, и духовных методов леч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бавление от привязанностей – это, как правило, длительный процесс, для которого требуется нечто большее, чем какое-то одно упражнение или даже несколько упражнений. Однако, когда специальные упражнения сочетаются с соответствующей духовной практикой, привязанности со временем постепенно ослабевают. Ниже даны некоторые легкие упражнения, которые помогают начать этот процесс, способствуя развитию осознания и пониманию опыта пристраст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1: ОСОЗНАНИЕ БОЛИ КАК ОБРАТНОЙ СВЯЗ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радание – это призыв к исследовани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бая боль нуждается в изуче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ри Нисаргадатта Махарадж)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ишь только мы осознаем, что наши психологические и духовные муки коренятся в привязанностях, перед нами открывается грандиозная возможность. Страдания становятся ценной обратной связью, поскольку душевная боль подобна физической боли. Это сигнал, предупреждающий о том, что кое-что идет неправильно, что мы страстно желаем чего-то и околдованы привязанностью. Поэтому великие религии призывают нас распознавать свои привязанности, чтобы мы могли начать от них избавлять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бы сделать это, либо вспомните о какой-то ситуации в вашей жизни, которую вы воспринимаете болезненно, либо, в следующий раз, когда вы ощутите душевную боль – будь то страх, гнев, ревность, или что-то еще – перестаньте делать то, что вы делаете, и поищите привязанность, которая за этим скрывается. Например, если вы испытываете гнев, то это, вероятно, обусловлено тем, что вы думаете, будто кто-то препятствует вам в удовлетворении вашей привязанности. Если вы протягивает руку за шоколадом и приходите в ярость, потому что кто-то опередил вас, взяв последний кусочек, можно побиться об заклад, что ваша любовь к шоколаду превратилась в привязанность. Точно так же, если вы чувствуете замешательство, то вы, несомненно, привязаны к тому, чтобы люди были о вас высокого мнения; если вы ревнуете, значит, вы страстно желаете иметь то, что есть у друг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некоторых вещах, к которым мы привязаны, вовсе не обязательно должно быть что-то плохое. Совсем не плохо хотеть иметь ученую степень, хорошую работу, или хорошую репутацию. Но когда хотение становится страстным желанием, мы создаем себе проблем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ль скоро мы распознаем привязанность, перед нами открывается целый ряд новых возможностей. Теперь, когда мы страдаем, у нас есть выбор. Мы можем продолжать цепляться за что-то и страдать, либо отказаться от привязанности и положить конец страданию. На этом этапе решающее значение приобретает вопрос: "Сколько мучений я готов вытерпеть, прежде чем откажусь от этой привязанности?" Как ни удивительно, ответом зачастую оказывается "множество", ибо после большей части жизни, отданной пристрастиям в убеждении, что их удовлетворение – это единственный путь к счастью, отказываться от привязанностей не всегда легко. В этом могут помочь следующие упражн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2: ИССЛЕДУЙТЕ ОПЫТ СТРАСТНОГО ЖЕЛ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учшее осознание нашего опыта и поведения имеет решающее значение для того, чтобы мы могли их понять и изменить. Это одна из причин, почему развитие ясного сознания входит в число семи практик. И все же, когда мы попадаем в ловушку привязанности, мы обычно сосредоточиваем свое внимание на том, что стараемся получить, а не на действительном опыте страстного жел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уховные традиции советуют специально изучать само ощущение пристрастия. Чтобы сделать это, в следующий раз, когда вы заметите, что вами овладело страстное желание, воспользуйтесь случаем, чтобы его тщательно проанализировать и выявить составные части этого опыта. Перестаньте делать то, что вы делаете. Затем внимательно изучите свое переживание. Посмотрите, можете ли вы определить лежащие в его основе эмоции, телесные ощущения, мысли, чувства, и напряж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ычно, то что вы обнаруживаете не слишком приятно. Страстное желание может ощущаться как жжение в теле, сопровождающееся сужением и напряжением ума. Могут иметь место группы болезненных эмоций, наподобие тревоги и страха. Ваше сознание могут наполнять фантазии о том, чего или кого вы желаете. Ваш ум возбуждается, и в нем начинают мелькать вспышки само-разрушительных мыслей, например: "Если я этого не получу, то никогда не буду счастлив". Исследование опыта пристрастия помогает вам понять его, распознать его болезненные эффекты, и естественным образом способствует тому, чтобы вы захотели от него избавить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ще одна причина, почему развитие ясного сознания – это одна из семи практик, состоит в том, что сознавание4 обладает целительной силой. Просто лучшее осознание пристрастия может начать его ослаблять, и иногда, как указывал Нисаргадатта Махарадж, "Слабую привязанность можно устранить с помощью интроспекции и медитации". Исследование пристрастия – это необходимый первый шаг к его пониманию и исцелен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4 Уолш использует во всех случаях одно и то же английское существительное </w:t>
      </w:r>
      <w:r>
        <w:rPr>
          <w:rFonts w:cs="Times New Roman" w:ascii="Times New Roman" w:hAnsi="Times New Roman"/>
          <w:sz w:val="22"/>
          <w:szCs w:val="22"/>
          <w:lang w:val="en-US"/>
        </w:rPr>
        <w:t>awareness</w:t>
      </w:r>
      <w:r>
        <w:rPr>
          <w:rFonts w:cs="Times New Roman" w:ascii="Times New Roman" w:hAnsi="Times New Roman"/>
          <w:sz w:val="22"/>
          <w:szCs w:val="22"/>
        </w:rPr>
        <w:t xml:space="preserve"> (букв. осведомленность), однако в контексте духовных традиций между понятиями "осознание" и "сознавание" проводится четкое и очень существенное различие, которое существует и в языке современной психологии. Поэтому здесь и далее в переводе используются следующие термины: 1) осознание (состояние) = сознательная осведомленность, или рефлексивное сознание, когда субъект осведомлен о некотором опыте и о том, что он испытывает этот опыт; и 2) сознавание (процесс) = интенциональный акт сознания, или рефлексия, когда субъект намеренно направляет свое внимание на опыт, о котором он осведомлен, и на факт своей осведомленности об этом опыте. Чтобы подчеркнуть это различие, в буддистской психологии осознание относят к сфере восприятия (осознание зрением, осознание слухом, и т.д.), а сознавание - к сфере различающего сознания; в современной практической психологии говорят, соответственно, о сенсорных и репрезентативных системах.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3: ЗАДУМАЙТЕСЬ ОБ ИЗДЕРЖКАХ ПРИСТРАСТ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мышление – основной метод любой из великих религиозных традиций. По существу, оно состоит в обдумывании какого-то вопроса или опыта, чтобы лучше понять его и самого себя. Как вы увидите, это незаменимый инструмент для развития мудрости. Здесь вы можете использовать его, чтобы распознать издержки пристраст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этой цели выберите время и место, где вы без помех сможете несколько минут спокойно подумать. Начните с обдумывания одной или нескольких мощных привязанностей, управляющих вашей жизнью. Это может быть, например, курение, или желание иметь модный автомобиль. Затем оцените все время и энергию, что уходят на их удовлетворение. Задумайтесь о том, сколько денег и усилий вы тратите. Вспомните болезненные эмоции, которыми сопровождаются ваши пристрастия, например гнев на тех, кто вам препятствует, подавленность, когда у вас нет надежды получить то, чего страстно желаете, и боязнь потерять это, если вам удалось это получ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сто позвольте этим соображениям и любым сопровождающим их догадкам войти в ваше сознание. Не нужно специально искать какие бы то ни было конкретные догадки, и уж конечно не нужно осуждать и клясть себя за то, что вы к чему-то привязаны. Самоосуждение и самобичевание лишь заставляют нас острее переживать нашу неполноценность и сильнее цепляться за иллюзорные утешения наших привязанностей. Цель этого, и вообще всякого размышления – понять, а не осуд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4: РАСПОЗНАЙТЕ МЫСЛИ И УБЕЖДЕНИЯ, ЛЕЖАЩИЕ В ОСНОВЕ ПРИВЯЗА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 эмоциями и ощущениями, которые сопровождают зависимости, скрываются разрушительные мысли и убеждения, и их чрезвычайно полезно выявить. Пожалуй, самым распространенным является убеждение "Я должен нечто иметь, чтобы быть счастливым". Этим "нечто" может быть почти все, что угодно – большее количество денег, секса, власти, новый супруг, или что-нибудь еще, чего мы страстно желаем. Родственное убеждение лежит в основе игры "если бы только". Здесь мы сетуем, что "Если бы только у меня было...(вставьте пропущенное), тогда бы я мог быть счастли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убеждения всплывают в наше сознание в виде мыслей. Нераспознанные мысли обладают чрезвычайной силой и гипнотизируют нас, заставляя в них верить. Об их могуществе догадывался Будда, который начинал свои учения слов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 это то, что мы дума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что мы есть, возникает с нашими мысля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шими мыслями мы создаем мир.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 В этих, казалось бы, простых строках содержится суть доктрины "зависимого порождения" (или "взаимозависимого возникновения"), составляющей основу философской космологии буддизма: материальный мир не имеет независимого существования - он возникает (и исчезает) в каждое мгновение настоящего вместе с каждой мыслью о нем. Именно поэтому воспринимаемая реальность мира и человеческого "я" (но не его подлинной Самости) - это майя, иллюзия.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счастью, эти мысли начинают в некоторой степени утрачивать свою власть над нами, когда мы их распознаем. Тогда мы видим в них то, что они представляют собой на самом деле – просто мысли, которым мы не обязательно должны вер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пример, представьте себе, что вы привязаны к тому, чтобы люди считали вас умным, но совершаете какую-нибудь глупость (что все мы регулярно делаем) и приходите в смятение. Если вы исследуете мысли, проносящиеся у вас в голове, то можете найти такие как: "Я умру, если кто-нибудь об этом узнает" или "я самый большой глупец на свете". Минутное размышление ясно покажет, что вы определенно не обязаны верить этим мыслям. Вы не умрете от смущения, а на место первейшего дурака на свете слишком много претендентов – вас, вероятно, даже не допустили бы к конкурсу. Признание нереальности таких мыслей начинает освобождать нас от их вла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рошо делать это упражнение и выявлять подобные мысли в тот момент, когда вы полностью во власти привязанности и всей той эмоциональной сумятицы, которую она с собой несет. Тогда ум возбужден и в нем проносятся связанные с этим мысли. Проблема состоит в том, что если только мы не остановимся и не уделим какое-то время исследованию своих мыслей, то не устоим и поверим 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вый решающий шаг, когда вы распознали, что действуете под влиянием привязанности, состоит в том, что бы перестать делать то, что вы делаете. Ненадолго расслабьтесь и сделайте несколько глубоких вздохов. Потом потратьте несколько минут, чтобы узнать, что вы себе говорите о своей привязанности. Например, если вы обнаруживаете, что думаете: "Я должен это иметь" или "Я умру, если об этом кто-нибудь узнает", признайте, что это просто мысли, и вы, безусловно, не обязаны им вер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вы признаете мысли тем, что они представляют собой на самом деле – просто мыслями – становится возможным еще один шаг. Вы можете начать заменять их более здравыми, более реалистичными и приемлемыми мыслями, например: "Ну ладно, я ошибся, но это с каждым бывает", или "Ну что же, быть может, неважно, что люди не будут считать меня умным. Таким образом, мы можем начать осознавать, что мысли и убеждения, укрепляющие наши привязанности, нелепы, что им не нужно верить, что им, безусловно, не обязательно подчиняться, и что их можно заменить более здравыми мыслями и убеждения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кольку мысли столь тонки и быстры, они мастера соблазнять нас, убеждая верить, что все, что они говорят, неизменно истинно. Из-за этого выявление мыслей представляет собой важный, но трудный процесс. Поэтому мы еще вернемся к нему в ходе практики развития ясного сознания – на этой стадии он будет несколько легче. Однако, полезно распознать хотя бы несколько мыслей, относящихся к привязанностям, уже сейчас, поскольку их выявление ослабит их власть над нами, а значит и власть привязанност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5: ПОТВОРСТВО ПРИВЯЗА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им из моих учителей медитации был индус, который многие годы посвятил духовной практике. Он изучал многие духовные тексты, жил в монастырях в суровых условиях, и надолго уединялся для медитации. У него были некоторые весьма глубокие переживания. Однако, несмотря на все это, у него, по-прежнему, была одна проблема, с которой он никак не мог справиться: он был крайне привязан к сладостям. Фактически, он тратил на их покупку значительную долю своих весьма скудных средст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конце концов, он однажды отправился на рынок с большой коробкой. Переходя от одного прилавка со сладостями к другому, он наполнял коробку лакомствами, пока у него не кончились деньги. Тогда он пошел домой, выложил содержимое коробки на стол, и сел медитировать. Когда его ум очистился, он взял первую порц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пользуя все свое осознание, он отмечал каждый аспект опыта. Он наблюдал свое жадное предвкушение, когда тянулся за первым кусочком, свои ощущения в тот момент, когда лакомства наполняли его рот, и первый вкус сладости, сопровождавшийся волной наслаждения, которая сразу же пронеслась у него в уме. Затем он наблюдал, как он глотает и немедленно тянется за новой порци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рция за порцией, сладость за сладостью, он продолжал есть и наблюдать. Через некоторое время он начал замечать перемену. Острый сладкий вкус начинал надоедать, а не возбуждать, и прилив удовольствия не возник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 по-прежнему продолжал есть и наблюдать. Теперь жадное предвкушение стало отвращением. Сильная сладость, которая поначалу казалась такой возбуждающей, теперь вызывала неопределенное противное ощущение, и вид оставшихся на столе сладостей еще более усиливал это чувство. Он продолжал есть, пока ему не пришлось силой заставлять себя брать следующую сладость. К тому времени, как он, наконец, встал из за стола, он навсегда излечился от своего пристрастия к сладко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ечно, потворство пристрастию не гарантирует излечения. Будь это так, алкоголики напивались бы до трезвости, а не до смерти. Однако, если использовать потворство изредка и с надлежащим умением, с тщательным сознаванием и в контексте духовной практики, оно порой может быть весьма ценн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думчивое потворство или, напротив, противоборство привязанности дают возможность узнать о ней очень многое. Нередко мы чувствуем себя настолько виноватыми из-за своих привязанностей, что не позволяем себе действительно наслаждаться ими. С другой стороны, поскольку они овладевают нами, мы никогда не знаем, что значит полностью без них обходиться. Это и следующее упражнения предоставляют возможность испробовать и то, и друг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берите какую-нибудь привязанность и в течение одного дня полностью потворствуйте ей и наслаждайтесь ею. Если вы пристрастились к шоколаду, последуйте примеру моего учителя медитации. Купите несколько коробок и съешьте столько, сколько сможете и настолько вдумчиво и внимательно, насколько сможете. Если вы хотите смотреть телевизор, выберите длительный промежуток времени, когда вас не будут отрывать, усядьтесь перед экраном и не вставайте, если только вы не будете вынуждены это сделать. Единственное ограничение состоит в том, что вы не должны потворствовать привязанности так, чтобы это могло нанести существенный вред вам или, разумеется, кому угодно ещ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крет успеха этой и многих других духовных практик состоит в том, чтобы как можно полнее осознавать свой опыт. Каков вкус двадцатого кусочка шоколада по сравнению с первым? Доставляет ли пятый час сидения перед телевизором такое же удовольствие, как первый, или вы просто уже слишком отупели, чтобы встать с кресла? Вдумчивое потворство привязанности может с болезненной ясностью показать ее огранич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понимание поразило меня во время моего первого уединения6 для медитации. Я уже более года ежедневно занимался медитацией, экспериментируя с разнообразными техниками, и находил это увлекательным и полезным. Следующим очевидным шагом было отправиться в центр уединения, где бы я смог без помех непрерывно заниматься практикой в течение нескольких дней под руководством наставник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6 На Западе существуют специальные учебные центры, своего рода "светские монастыри", где люди могут в относительной изоляции от суеты обыденной жизни индивидуально или в группе заниматься той или иной духовной практикой под руководством опытных наставников. Для обозначения таких центров и программ принят термин "ретрит" (англ. </w:t>
      </w:r>
      <w:r>
        <w:rPr>
          <w:rFonts w:cs="Times New Roman" w:ascii="Times New Roman" w:hAnsi="Times New Roman"/>
          <w:sz w:val="22"/>
          <w:szCs w:val="22"/>
          <w:lang w:val="en-US"/>
        </w:rPr>
        <w:t>retreat</w:t>
      </w:r>
      <w:r>
        <w:rPr>
          <w:rFonts w:cs="Times New Roman" w:ascii="Times New Roman" w:hAnsi="Times New Roman"/>
          <w:sz w:val="22"/>
          <w:szCs w:val="22"/>
        </w:rPr>
        <w:t xml:space="preserve">, букв. уход, уединение) который нередко употребляется в русской литературе без перевода.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следующий день после долгой вечеринки в честь моего тридцатилетия я с мутным взором забрался на самолет, отправлявшийся в Орегон. Несколько часов спустя я приплелся в уединенную сельскую школу, которая была закрыта на летние каникулы и должна была служить центром уединения. Здесь я вместе с пятидесятью другими участниками программы должен был на десять дней посвятить себя медитации. Чтобы сделать наш опыт как можно глубже, нам рекомендовали заниматься практикой все время, стараясь ни на что не отвлекать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кружающая обстановка являла собой разительный контраст с предыдущим вечером громкой музыки, пения, вкусной еды, и шампанского. Теперь все наши занятия ограничивались медитацией – сидя или прогуливаясь. Не было никаких разговоров, никакой музыки, и уж, конечно, никакого алкоголя или секса. От всего этого я был не слишком счастли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да была питательной, но далеко не изысканной. Поскольку меня ничто не отвлекало, я обнаружил, что все больше предаюсь фантазиям о еде. В моей голове проплывали дразнящие воспоминания о праздничном пироге и шампанском; перед глазами вставали видения изысканных блю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 конец, я не выдержал, потихоньку ускользнул из центра уединения, и отправился пешком за три мили в ближайший городок. Я набивал наволочку всевозможными деликатесами, которые только мог достать. С полной наволочкой, перекинутой через плечо, я был похож на Санта Клауса, однако единственным человеком, которому предназначались все эти подарки был я сам. Затем я отправился в ресторан и заказал себе роскошную трапез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е разочарование! Мне хватило нескольких глотков, чтобы усвоить ряд уроков. Хотя еда была вкусной, она отнюдь не приносила того удовлетворения, которое я тщетно воображал в своих фантазиях. И она не помогала мне побороть глубинные чувства страха и одиночества, которые, как я теперь понимал, были вызваны непривычной обстановкой центра уединения и соблазнили меня попытаться утешиться едой. В полном расстройстве я тащился три мили обратно в центр уединения, спотыкаясь под грузом наволочки, полной еды, которая мне больше не была нуж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т опыт был не слишком веселым, но он, безусловно, преподал мне кое-какие ценные уроки. Он показал мне, как пристрастия могут наполнять ум фантазиями, приглушать здравый смысл, и отнимать огромное количество времени и сил. И в то же время, потворство им может оказаться далеко не таким удовлетворяющим, как мы себе представляем. Вдобавок, они могут скрывать более глубокие страхи и желания, которые необходимо распознать, чтобы освободиться от их власти и быть счастлив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о уединение, хотя оно поначалу и было нелегким, оказалось поистине бесценным. Моя медитация стала гораздо глубже и осталась более глубокой впоследствии; кроме того, я невероятно много узнал о сознании и самом себ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даже начал ценить тишину и простой, несуетный образ жизни. На первых порах он казался трудным и суровым, но со временем я полюбил свободу от беспрестанной деятельности и развлечений, равно как те покой и исцеление, которые дает тишина. С тех пор регулярные уединения продолжают оставаться ценной составной частью моей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6: ПРОТИВОБОРСТВО ЗАВИС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жнение, которое дополняет предыдущее, состоит в преднамеренном противоборстве зависимости7. Это упражнение можно найти во всех мировых религиях. В предельном случае противоборства всем пристрастиям оно превращается в аскезу. Однако, его можно сделать значительно менее трудным и суровым, отбирая по одной привязанности за раз.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 Автор использует принятый в психологии (и наркологии) более точный термин "фрустрирование (букв. – неудовлетворение, расстройство) зависимости", однако, учитывая характер и цели этой книги, представляется нецелесообразным перегружать перевод специальной терминологией.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этой цели выберите что-нибудь, к чему вы привязаны – быть может, сигареты, какую-то еду, или телевизор – и примите решение обходиться без этого в течение определенного промежутка времени, скажем, одного дня. Обязательно выбирайте реальные цели, в достижении которых вы можете быть более или менее уверены. Гораздо лучше решить обходиться без сигарет одно утро и добиться успеха, чем поспешно пытаться бросить курить навсегда и потерпеть позорную неудачу. Здесь также крайне важно, чтобы выбранное вами противоборство зависимости не наносило существенного вреда вам или кому-то ещ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полняя это упражнение, обращайте как можно больше внимания на свой опыт. Быть может, вам будет полезно периодически переставать что-либо делать, чтобы вы могли глубже исследовать свои переживания. Тщательно наблюдайте ощущения, чувства и мысли, которые возникают, когда вы отказываетесь удовлетворять свои страстные желания. Полезно делать кое-какие заметки в дневнике. Вечером найдите время, чтобы поразмышлять о прошедшем дне и о том, чему он вас научил. Какие чувства вы испытывали, какие страхи у вас возникали? Какие новые догадки у вас появились, что вы поняли, чему удивились? Многие люди, приступая к этому упражнению, испытывают страх перед лишением, но оказываются приятно удивлены, видя, что справляются лучше, чем ожидали. Именно поэтому упражнение не только помогает пониманию и ослаблению зависимостей, но также может укреплять силу воли и повышать самооценк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оме того, это упражнение можно выполнять так, чтобы укреплять и другие способности. Возьмем, например, такой древний и широко распространенный метод, как однодневный пост. Я обнаружил, что его благотворное действие усиливается, если я стараюсь, чтобы каждое ощущение голода напоминало мне о множестве голодных людей по всему миру. Таким образом, каждая вспышка голода не только ослабляет пристрастие, но и вызывает сочувствие к голодным и заботу о них. Упражнение одновременно уменьшает привязанность и переориентирует мотивацию, что является двумя важнейшими составляющими практики преобразования мотивации. Перенаправляя свою мотивацию, мы можем сосредоточиваться на том, чего мы действительно хотим, и находить желание своей душ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ЙДИТЕ ЖЕЛАНИЕ СВОЕЙ ДУШИ: </w:t>
      </w:r>
    </w:p>
    <w:p>
      <w:pPr>
        <w:pStyle w:val="Header"/>
        <w:jc w:val="both"/>
        <w:rPr>
          <w:rFonts w:ascii="Times New Roman" w:hAnsi="Times New Roman" w:cs="Times New Roman"/>
          <w:sz w:val="22"/>
          <w:szCs w:val="22"/>
        </w:rPr>
      </w:pPr>
      <w:r>
        <w:rPr>
          <w:rFonts w:cs="Times New Roman" w:ascii="Times New Roman" w:hAnsi="Times New Roman"/>
          <w:sz w:val="22"/>
          <w:szCs w:val="22"/>
        </w:rPr>
        <w:t>ПЕРЕОРИЕНТАЦИЯ МОТИВ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де сокровище ваш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м будет и сердце ваш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ису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ши привязанности – это лишний психологический и духовный багаж. Однако, многие люди обеспокоены тем, что отказавшись от своих привязанностей, они станут апатичными и безрадостными. Этот абсолютно ложный страх продиктован допущением, что мы нуждаемся в привязанностях в качестве источника мотивации; например, мы должны быть привязаны к деньгам, чтобы работать, или нам нужно страстно желать известности, чтобы заниматься спортом или искусств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когда я в это верил. В результате, мой первый сеанс психотерапии оказался для меня шоком. В то время я только что приступил к изучению психиатрии, и придя в кабинет психотерапевта и усевшись в кресле, я с нетерпением ожидал узнать больше о сознании и о самом себе. Первые двадцать минут я испытывал восхищение и волнение от нашего исследования целей и образцов, которыми я руководствуюсь в своей жизни. Но когда мы попробовали копнуть глубже, я стал ощущать все нарастающую тревогу. Внезапно я был поражен своими собственными словами: "Если вы меня вылечите, то из меня никогда ничего не выйд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было мгновение полнейшего ужаса, и, одновременно, начало освобождения. Я был глубоко убежден, что отчаянно нуждаюсь в своих страхах и привязанностях, чтобы побуждать себя к действию, и что без них я превратился бы в равнодушного лентяя, не расположенного что-либо делать или добиваться чего-то значительного. Позднее, когда освобождение от каждой привязанности приводило не к тупому безразличию, а к радостному ощущению свободы и силы, я мог бы, оглядываясь назад, посмеяться над этим убеждением. Но в тот момент оно казалось мне совершенно естественн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ого рода убеждения происходят от нашей склонности путать желания и привязанности. Желания представляют собой необходимую и естественную часть жизни, тогда как привязанности – это источник ненужных страданий. В силу этого различия, когда мы отказываемся от привязанностей, все наши желания остаются при нас, и мы, по-прежнему, имеем мотивацию жить полной и хорошей жизнью. Фактически, нам даже легче это делать, поскольку мы перестаем быть беспомощными марионетками, подвешенными на нитках наших маниакальных пристрастий, которые искажают наши жизненные приоритеты и ценности. Отказ от привязанностей делает нас не безразличными, а спокойными, не безрадостными, а довольными, не равнодушными к другим, а более любящими и заботливыми. Согласно Патанджали, который две тысячи лет назад написал один из классических текстов йоги: "Когда мы достигаем непривязанности, нам открываются природа и цель существов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зьмите великих святых и мудрецов. Они могли быть свободными от привязанностей, но посвящали всю свою жизнь заботе о благополучии всех людей и даже всех живых существ. Освободившись от непрестанной гонки за четырьмя физическими благами, они могли руководствоваться более высокими побуждения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СШИЕ ПОБ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ум меньше сотрясают бури противоречивых страстей, он ощущает мягкое притяжение более тонких, более зрелых побуждений, которые здоровее, благороднее, и в конечном счете приносят гораздо большее удовлетворение, чем обычно занимающие нас желания. К числу таких более зрелых побуждений относятся желания истины и справедливости, доброты и альтруизма, прекрасного и божественного. Один из отцов-основателей западной философии, Платон, выразил это в своей знаменитой триаде высших ценностей – истины, красоты, и доб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желания называют "высшими побуждениями" или "мета-мотивами", и их бесконечно уважают все великие религии. Хотя их понимают совершенно по-разному – например, как высшие чакры в индуизме или йезер тов ("благие склонности") в иудаизме – эти высшие побуждения признает, почитает, и воспитывает каждая из традиций. Их развитие составляет главную цель духовной практи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лечение божественной ностальг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вершине высших побуждений находится тяга к само-превосхождению. Это желание выти за пределы нашей обычной, ложной и суженной самотождественности, пробудиться к полноте нашего бытия, и осознать свою подлинную природу и подлинную взаимосвязь с божественным. Это непреодолимый зов вспомнить, кто мы есть на самом деле, познать наш Источник, и даже соединиться с ним. Называют ли ее тоской по Богу, влечением мокша, или желанием соединения с Дао, эта тяга к просветлению являет собой самое высшее побуждение – по словам великих религий, единственное, которое, в конечном счете, обещает подлинное удовлетворение и блаженство. Не важно, какие иные желания мы удовлетворяем, сколько мы имеем денег, секса, и власти; неважно даже сколько добра мы творим в мире – если тяга к просветлению остается не реализованной, мы страдаем от "божественной ностальгии" или "божественной неудовлетворенности": ощущения, что мы в чем то несовершенны, чего-то не достигли, или находимся не на своем месте. Блаженный Августин, один из наиболее влиятельных христианских богословов, так выразил эту мысль: "Наши сердца не знают покоя, пока не успокоятся в Тебе". Ему вторят слова Руми: "Единственный настоящий покой приходит, когда ты наедине с Бог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держки невнимания к высшим побуждения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контрасту с великими религиями, наши западные культура и психология зачарованы более низкими побуждениями – например, желаниями денег, секса, и власти – и по большей части слепы к существованию высших побуждений. Это одна из величайших трагедий человечества. Но это не единственные издержки нашей слепоты к мета-мотивам. Высшие побуждения, по-видимому, составляют неотъемлемую часть нашей сущности. Поэтому отрицать их – значит страдать от поверхностного и искаженного взгляда на человеческую природу. Гарвардский психолог Гордон Олпорт пис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ории человеческой природы... обладают властью возвышать или принижать эту природу. Унизительные допущения обесценивают человеческих существ; великодушные допущения их возвышаю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гнорировать мета-мотивы – значит лишать себя чего-то жизненно необходимого для нашего благополучия. Для нашего процветания могут быть необходимы добро, истина, и красота; нам может быть нужно работать ради мира и справедливости, чтобы найти смысл в жизни; и на может быть нужно проявлять доброту и сострадание, чтобы жить и любить в полную силу. Фактически, если мы не уважаем и не выражаем наши мета-мотивы, мы вполне можем остановиться в развитии и страдать от "мета-патологий". Так предполагают великие религ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этим соглашаются все больше психологов, в том числе Абрахам Маслоу, который потратил большую часть своей жизни, изучая исключительно здоровых людей. Маслоу просматривал религиозную и психологическую литературу и обнаружил более десятка специфических мета-патологий. В их число входят нигилизм и ощущение бессмысленности жизни, цинизм и недоверие к другим людям, отсутствие ценностей и руководящий принципов, чувство отчуждения от общества, и безнадежное отношение к будуще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слоу поспешил указать, что многие из этих мета-патологий ныне широко распространены в западном обществе и представляют серьезную угрозу для нашей культуры. Это как раз то, чего следовало ожидать, учитывая, что наша культура в такой степени отрицала и подавляла высшие побуждения. Признание и воспитание мета-мотивов может быть жизненно необходимым не только для отдельных людей, но и для культуры и цивилизации в цел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счастью, великие религии не только описывают высшие побуждения, но и предлагают методы для их развит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спитание высших побужден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ликие религии призывают нас переориентировать наши желания и наслаждаться преимуществами зрелых побуждений. Они умоляют нас перестать искать вне нас самих те источники удовлетворения, которые можно найти только внутри. Они побуждают нас осознать ограничения физических удовольствий, как бы приятны они ни были, и оценить несказанные наслаждения духа; избавиться от пристрастий к временным способам удовлетворения и взамен искать источник всякого удовлетвор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у переориентацию желаний традиционно описывали как "очищение". Сегодня мы называем этот процесс созреванием мотивации. Но вне зависимости от названия, великие религии единодушно подчеркивают его важн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Утонченное описание этого созревания принадлежит Рамакришне, индийскому святому </w:t>
      </w:r>
      <w:r>
        <w:rPr>
          <w:rFonts w:cs="Times New Roman" w:ascii="Times New Roman" w:hAnsi="Times New Roman"/>
          <w:sz w:val="22"/>
          <w:szCs w:val="22"/>
          <w:lang w:val="en-US"/>
        </w:rPr>
        <w:t>XIX</w:t>
      </w:r>
      <w:r>
        <w:rPr>
          <w:rFonts w:cs="Times New Roman" w:ascii="Times New Roman" w:hAnsi="Times New Roman"/>
          <w:sz w:val="22"/>
          <w:szCs w:val="22"/>
        </w:rPr>
        <w:t xml:space="preserve"> века, который был одним из самых замечательных духовных практиков всех времен. Он родился в 1836 году, и еще в детском возрасте у него начали возникать спонтанные духовные переживания; к двадцати годам он значительно продвинулся в практике одной из разновидностей индуизма. Не довольствуясь этим, он начал практиковать и другие разновидности, а затем буддизм, ислам, и христианство. Он быстро достиг в них глубоких пробуждений, которые позволяли ему непосредственно переживать истины каждой традиции. Описывая созревание мотивации, Рамакришна опирался на собственный непосредственный опы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ремление к Богу возникает так же самопроизвольно, как голод или жажда. Это просто вопрос времени. Желание достижения божественного не может возникнуть, пока человек в той или иной степени не удовлетворил желания мирской жизни или не научился видеть дальше них и не освободился от них... Постоянный поиск эгоистических наслаждений не только отнимает у тебя то, что принадлежит тебе от рождения – а именно, осознание, приносящее бесконечное блаженство – ограничение жизни погоней за удовольствиями неизбежно порождает страдания не только для тебя самого, но и для других... Подобно лебедю, каждый год летящему на север, подлинный человек неудержимо движется вперед в одном направлении – навстречу Истин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началу нам приходится трудиться, а порой даже бороться, чтобы перенаправить побуждения, закостеневшие от многолетней привычки. Но с течением практики они постепенно смягчаются, и высшие побуждения становятся легкими привычками, которые мягко направляют нас к высочайшему благу. Конфуций дал нам превосходный пример того, как побуждения могут становится зрелыми, если их воспитывать на протяжении всей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пятнадцать лет я всем сердцем отдавался учени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тридцать я твердо стоял на нога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орок я больше уже не испытывал замешательств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пятьдесят я знал, какова воля Небес,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шестьдесят я покорно внимал 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в семьдесят я мог следовать велениям собственного сердца, ибо то, чего я желал, более не выходило за границы прави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одно из наиболее утонченных описаний созревания мотивации, существующих в истор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фуций начинал с прилежной учеб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тридцати годам его убеждения имели под собой твердую почв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орок лет он был свободен от сомнений и конфликтов, порождаемых противоречивыми страстя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пятидесяти годам его ум достаточно успокоился и прояснился, чтобы ощутить тягу мета-мотив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шестидесяти он настолько освободился от противоречивых влечений, что мог беспрепятственно следовать этим высшим побуж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конец, в семьдесят лет его сердце и ум столь преобразились, что он хотел только добра и мог беззаботно и незамедлительно следовать их желания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описании Конфуция скрыт важнейший, мало осознаваемый секрет: отказ от привязанностей и воспитание зрелых побуждений, сопровождающие духовный рост – это вовсе не жертва. Скорее, это просто перерастание, выход за пределы менее зрелых и удовлетворяющих наслаждений. Подобно тому, как детские желания кукол или игрушек естественным образом проходят, когда мы начинаем испытывать взрослые удовольствия, так и обычные взрослые желания, скажем, славы или признания, бледнеют и становятся менее интересными, когда мы вкушаем наслаждение высших побуж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м нет нужды отказываться от обычных удовольствий и развлечений. Нам нужно лишь отказаться от своей привязанности к ним. Освободившись от страстей и страхов, мы сможем даже в большей мере наслаждаться ими. "Ищите же прежде Царства Божия и правды Его" – говорил Иисус – "и это все приложится вам" (Мат 6: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8</w:t>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Я ДЛЯ ПЕРЕОРИЕНТАЦИИ ЖЕЛА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кстаз занимает место рассеянно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внешнего удовольствия у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ли, скорее, он вбирает в себ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прочие наслаждения и преобразует 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удесной алхимией чувств ума и сердц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ри Ауробинд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прежде всего искать высшего блага? Как отказаться от обычных стремлений и посвятить свою жизнь тому, что действительно важно? Как перенаправить свои сердце и ум на то, что приносит истинное удовлетвор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несчастью, единовременного решения здесь недостаточно. Все мы знаем, насколько хватает новогодних зароков. Хотя решение измениться – это необходимый первый шаг, за ним должны последовать и другие шаги. Нам нужны методы и упражнения, вдохновение и поддержка, к которым мы сможем неоднократно прибегать, чтобы сменить привычки, вырабатывавшиеся годами. Для начала полезно рассмотреть нашу жизнь в более широкой перспектив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7: ПОДУМАЙТЕ О ПРОДОЛЖИТЕЛЬНОМ ВРЕМЕНИ</w:t>
      </w:r>
    </w:p>
    <w:p>
      <w:pPr>
        <w:pStyle w:val="Header"/>
        <w:jc w:val="both"/>
        <w:rPr/>
      </w:pPr>
      <w:r>
        <w:rPr>
          <w:rFonts w:cs="Times New Roman" w:ascii="Times New Roman" w:hAnsi="Times New Roman"/>
          <w:sz w:val="22"/>
          <w:szCs w:val="22"/>
        </w:rPr>
        <w:t xml:space="preserve">Обычно мы так поглощены текущими повседневными событиями, что упускаем из виду более масштабную картину. Великие религии постоянно призывают нас смотреть на нашу жизнь и на проблемы, с которыми мы сталкиваемся, с более широкой перспективы. Эта перспектива может быть поистине грандиозной. Традиции советуют нам при принятии важных решений иметь в виду всю нашу жизнь и неминуемую смерть. Буддизм и индуизм говорят о бесчисленных воплощениях, а христианство призывает нас рассматривать жизнь </w:t>
      </w:r>
      <w:r>
        <w:rPr>
          <w:rFonts w:cs="Times New Roman" w:ascii="Times New Roman" w:hAnsi="Times New Roman"/>
          <w:sz w:val="22"/>
          <w:szCs w:val="22"/>
          <w:lang w:val="en-US"/>
        </w:rPr>
        <w:t>sub</w:t>
      </w:r>
      <w:r>
        <w:rPr>
          <w:rFonts w:cs="Times New Roman" w:ascii="Times New Roman" w:hAnsi="Times New Roman"/>
          <w:sz w:val="22"/>
          <w:szCs w:val="22"/>
        </w:rPr>
        <w:t xml:space="preserve"> </w:t>
      </w:r>
      <w:r>
        <w:rPr>
          <w:rFonts w:cs="Times New Roman" w:ascii="Times New Roman" w:hAnsi="Times New Roman"/>
          <w:sz w:val="22"/>
          <w:szCs w:val="22"/>
          <w:lang w:val="en-US"/>
        </w:rPr>
        <w:t>specie</w:t>
      </w:r>
      <w:r>
        <w:rPr>
          <w:rFonts w:cs="Times New Roman" w:ascii="Times New Roman" w:hAnsi="Times New Roman"/>
          <w:sz w:val="22"/>
          <w:szCs w:val="22"/>
        </w:rPr>
        <w:t xml:space="preserve"> </w:t>
      </w:r>
      <w:r>
        <w:rPr>
          <w:rFonts w:cs="Times New Roman" w:ascii="Times New Roman" w:hAnsi="Times New Roman"/>
          <w:sz w:val="22"/>
          <w:szCs w:val="22"/>
          <w:lang w:val="en-US"/>
        </w:rPr>
        <w:t>aeternitatas</w:t>
      </w:r>
      <w:r>
        <w:rPr>
          <w:rFonts w:cs="Times New Roman" w:ascii="Times New Roman" w:hAnsi="Times New Roman"/>
          <w:sz w:val="22"/>
          <w:szCs w:val="22"/>
        </w:rPr>
        <w:t xml:space="preserve"> (с точки зрения вечности). Следующее упражнение дает возможность испробовать вкус такого восприят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йдите тихое, удобное место, где вас не будут беспокоить. Усевшись там, расслабьтесь, следуя инструкциям, приведенным в следующем раздел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начала, подышите медленно и глубоко в течение нескольких минут. Позволяйте себе все более и более расслабляться с каждым вздохом. Заметьте интересную особенность дыхания – для выдоха не требуется никаких усилий. Вы делаете вдох, а потом просто предоставляете вещам идти своим чередом. При этом воздух сам собой выходит наружу, а мышцы грудной клетки и плеч автоматически расслабляю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усть это чувство расслабления с каждым вздохом становится все глубже и распространяется по всему телу. Позвольте ему перетекать вверх в шею, наружу в предплечья, и вниз через живот к ногам. Если вы заметите какие-либо области мышечного напряжения, попробуйте, не можете ли вы их расслабить. На протяжении всего упражнения продолжайте дышать медленно и глубоко. Такая способность расслабляться – очень ценный навык для преодоления стресса и любой напряженности. Она будет углублять многие упражнения и медитации, предлагаемые в этой книге. Когда вы полностью успокоитесь, внимательно прочитайте оставшуюся часть упражнения, чтобы знать, что делать дальше, а затем закройте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начала, подумайте о продолжительном времени, скажем, о периоде, охватывающем много лет. После этого подумайте о более длительном времени, затем об еще более длительном. Когда вы будете готовы, удвойте рассматриваемый промежуток, потом удвойте его еще раз. Теперь подумайте о ве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этой всеохватной, вечной перспективы оглянитесь на свою жизнь и обдумайте следующие вопросы. Вам нет нужды анализировать или пытаться вычислить ответы. Взамен, просто позвольте им всплывать у вас в сознании под влиянием вашей интуитивной мудр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в вашей жизни действительно важн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действительно имеет для вас знач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го бы вам лучше делать побольш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го бы вам лучше делать поменьш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тем взгляните, дает ли вам эта вечная перспектива какую-либо жизненно важную информац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огда вы почувствуете, что закончили, откройте глаза и вернитесь вниманием к окружающему. Как и в случае многих других упражнений, полезно сразу же записать свои догадки в журнал и потратить несколько минут на их обдумывание. Когда вы будете размышлять о своей жизни, подумайте о совете иудейского мудреца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рэбби Нахмана, который прославился своей мудростью и своими поучительными историями: "Взгляни на то, что ты делаешь, и задумайся, стоит ли посвящать этому свою жиз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позиции вечности многие вещи и дела в нашей жизни кажутся очень незначительными. Хотя поначалу это открытие может оказаться довольно трудным, оно также может быть чрезвычайно освобождающим. Оно позволяет нам перестать тратить время по пустякам, ради никчемных развлечений и имущества, и сосредоточиться в жизни на том, что действительно важ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жчины и женщины, избравшие духовный путь, принимают в своей жизни очень простые решения. Они счастливо выбирают таких друзей, такие деятельность и имущество, которые помогают им развивать духовные качества – любовь, великодушие, радость, и мудрость. В то же время, они отказываются от всего, что подавляет эти качества, и отвлекает их от избранной цели. Благодаря этому, их жизнь постепенно становится все менее беспорядочной и импульсивной, все более простой и спокойн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8: ПОСВЯЩЕНИЕ ДЕЯТЕЛЬНОСТИ ВЫСШЕЙ ЦЕ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тибетском буддизме каждая значимая деятельность – будь то медитация, еда, или уборка – начинается и завершается посвящением. Перед тем, как приступить к медитации, практикующий повторяет такие слова: "Я посвящаю эту практику моему пробуждению, чтобы я мог служить всем существам и приближать их пробуждение". В конце медитации он заключает ее посвящением заслуг такими словами: "Пусть блага этой практики послужат благополучию и пробуждению всех существ". Эти посвящения занимают меньше минуты, однако, они способны значительно углублять мотивацию и опыт любой практи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т тибетский обычай являет собой прекрасный пример того, как посвящение может преобразовывать мотивацию. Хотя изменение того, что мы делаем, необходимо для духовного роста, изменение глубинных мотивов может быть даже еще более жизненно важным. Одно и то же действие можно совершать с драматически разными мотивами и результатами. Можно вспороть человеку живот в припадке ненависти, совершая ужасающий акт насилия. В то же время, врач может делать это в ходе хирургической операции, направленной на спасение жизни. К счастью, мы способны выбирать мотивы, которыми руководствуемся в своих поступках и в жизни. Следующая история, которую я составил на основе безымянной легенды, показывает, сколь поразительно могут различаться эти мотив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течение нескольких недель из соседней долины через горы доносились странные звуки. В деревне много судачили о том, что это могут быть за звуки, но никто не мог взять их в толк. Даже старейшины деревни никогда не слышали ничего подобного. Наконец, один из юношей деревни решил перебраться через горы и посмотреть, что там происходи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ле двух дней пути он достиг вершины горы и увидел, что в долине, лежащей далеко внизу, десятки человек заняты какой-то кипучей деятельностью. Приблизившись, он разглядел цепочку людей, расположившихся перед огромными камнями, над которыми они усердно трудились молотками и зубил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гда путешественник, наконец, достиг дна, он подошел к юноше в конце цепочки и спросил: "Что ты делаеш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а!" – проворчал юноша – я убиваю время, пока не освобожусь от работ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задаченный, путешественник повернулся к молодой женщине, которая была следующей в цепочке: "Извините, но что вы делае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зарабатываю, чтобы содержать свою семью" – отвечала женщи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чесав в затылке, путешественник подошел к следующему человеку и снова спросил: "Что вы делае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создаю прекрасную статую" – последовал ответ. Путешественник повторил свой вопрос, обращаясь к следующему человек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помогаю строить собор" – отвечал то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га!" – сказал путешественник – "Думаю, я начинаю понимать". Приблизившись к женщине, которая была следующей в цепочке, он спросил: "А вы что делае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помогаю жителям этого города и поколениям, которые будут жить после них, помогая строить этот собо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удесно" – воскликнул путешественник – "А вы господин?" – обратился он к мужчине рядом с н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помогаю строить этот собор, чтобы служить всем, кто будет им пользоваться, и чтобы попутно пробудиться самому. Я ищу собственного спасения в служении другим людя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конец, путешественник обратился к последнему каменотесу – бодрому старику с блестящими глазами и постоянной улыбкой на губах – "А что делаете вы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 улыбнулся старик – "Делаю?". Он от души расхохотался. "Это эго слилось с Богом много лет назад. Нет никакого "Я", которое бы что-то делало. Через это тело действует Бог, помогая всем людям пробудиться и придти к Не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мь человек обтесывали камни. Но насколько же разными были их побуждения и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нас тоже есть не менее широкий выбор побуждений. Основной принцип духовной практики, равно как и психологии, состоит в том, что чем чаще мы выбираем ту или иную мотивацию, тем сильнее она становится. Поэтому, если перед тем, как приступить к деятельности, мы уделяем внимание выбору мотива, это может преображать как деятельность, так и нас сам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рошее начало – выбрать какой-то один вид деятельности, который вы всякий раз будете посвящать высшей цели. Например, каждый раз, когда я сажусь писать эту книгу, я стараюсь не забывать посвящать ее благополучию всех, кто будут ее читать. Я надеюсь, что таким образом мои эгоистические побуждения, например, желания славы и признания, ослабевают, в то время как внимание к другим и забота о них усиливаю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берите любую деятельность, которой вы регулярно занимаетесь и которую хотели бы посвятить высшей цели. Это может быть все что угодно – от медитации до работы по дому или чтения этой книги. Подумайте о побуждении, которое вы бы хотели развивать, и найдите собственные слова для выражения этой мотивации и посвящения ей своей дея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зможно, вы посвятите ее своему обучению, своему пробуждению, или благополучию всех, на кого повлияет ваша деятельность. Выбор за вами. Потом, всякий раз, когда вы приступаете к этой деятельности или завершаете ее, просто остановитесь на минуту, чтобы ее посвят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9: ОТКРОЙТЕ ДЛЯ СЕБЯ СВОЮ БУДУЩУЮ САМ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предыдущих упражнениях мы изучали принципы и методы, способные помочь любому человеку. Но великие религии признают, что хотя существуют универсальные практики, которыми нужно заниматься всем, однако каждый из нас уникален и идет своим собственным путем. Мохаммед считал: "Есть столько же путей к Богу, сколько сотворенных душ", а еврейская мудрость гласит: "У всякого и каждого человеческого существа своя особая задача в мире, которую не может выполнить никто другой". К счастью, задача, которую мы призваны выполнить – это то, что мы, в глубине души, хотим дел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у идею прекрасно выразил Руми – один из великих мистиков и самый почитаемый поэт ислама. Родившись в Афганистане в 1207 г., он провел большую часть детства, скитаясь со своей семьей по Ирану и Сирии, пока его отец, наконец, не получил место преподавателя в богословской школе в Турции. После смерти отца, Руми, которому тогда было всего двадцать три года, занял его место и в течение следующих четырнадцати лет вел более или менее обыкновенную жизнь религиозного учител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ему исполнилось тридцать семь лет, все изменилось. К нему обратился странствующий мистик, который поставил перед ним некий вопрос. Мы не знаем, что это был за вопрос, но знаем, какое действие он произвел. Руми пал на землю. Будучи религиозно образованным человеком, он осознал духовную глубину вопроса и вопрошавшего и был буквально сраже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м странствующим мистиком был Шамс ал-Дин, "Солнце религии" из Тебриза, который сумел распознать непроявленный духовный гений Руми. Вскоре они стали неразлучны и целые дни проводили вместе без еды и питья, погруженные в экстатическую беседу и мистическую любовь. Это ускорило духовный рост Руми, однако посеяло ревность и интриги среди его учеников, которых он совсем забросил. Почувствовав назревавшую проблему, Шамс исчез.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перь Руми стал совершенно другим человеком. Бывший учитель часами слушал музыку, пел, и кружился на одном месте8 С его губ и из под его пера лился поток экстатической поэзии изысканной красоты и глуби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 Кружение на месте - излюбленный технический прием мусульманских странствующих мистиков (дервишей), который они используют для перехода в измененное состояние сознания.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тем вдруг снова появился Шамс. По словам сына Руми, оба мужчины "упали к ногам друг друга, и нельзя было понять, кто из них любящий, а кто возлюбленный". Снова оба мистика проводили часы, погрузившись в экстаз, и снова учеников Руми жгла ревность. Однажды вечером во время беседы, Шамса кто-то позвал к двери. Он вышел наружу и больше уже никогда не появлялся; по-видимому, его уби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уми был безутешен. Он оставил дом и пустился в поиски по всей стране. Наконец, в Дамаске он достиг успеха, однако не физически, а духовно. Он осознал, что подлинная природа Шамса и его самого была одной и той же, и воскликну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чем мне искать? Ведь я – то же, что о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го сущность говорит моими уст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искал самого себ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стическое единение стало полным. Шамс был источником и вдохновением непрекращающегося потока стихов, и Руми озаглавил одно большое собрание "Сочинения Шамса Тебризского". Семь столетий спустя эти и другие стихотворения Руми по-прежнему принадлежат к числу величайших литературных сокровищ ислама, и в 1990 году он был одним из самых популярных поэтов в Северной Америк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уми призывал каждого из нас найти собственный единственный путь, ведущий к своим целям и обещающий свои дары. Он пис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ждый был создан для какой-то конкретной работ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желание этой работы заложено в наши сердц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едующее упражнение призвано помочь вам понять, к чему расположено ваше сердц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тратим огромное количество времени, погрузившись в фантазии об удовлетворении конкретных желаний, о том, что у нас, наконец, есть эта новая игрушка, эта новая машина, и так далее, и так далее. Но у нас редко находится время на то, чтобы представить себе, что бы нам больше всего хотелось иметь, и кем быть. Данное упражнение поможет вам распознать эти более глубокие, более значимые, и, в конечном счете, более удовлетворяющие жел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о состоит из большего числа частей и содержит в себе больше вопросов, чем многие другие. Есть несколько способов выполнения этого и других длинных упражнений. Простейший способ состоит в том, чтобы внимательно прочитать его до конца, а затем делать по памяти, при необходимости, время от времени, заглядывая в книгу. Вы также можете попросить кого-нибудь медленно читать вам инструкции и вопросы, либо записать их на магнитофон и прослушив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начала дайте себе время расслабиться. Сделайте несколько медленных, глубоких вздохов, чтобы освободиться от любых напряжений, которые вы, возможно, чувствуе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вы будете готовы, представьте себе, каким бы вам больше всего хотелось быть когда-то в будущем, скажем, через несколько лет. Не нужно стараться вызвать образ или идею; пусть это произойдет само и без всяких усилий. В такого рода упражнениях некоторые люди видят ясный образ, тогда как у других возникает, скорее, некоторое внутреннее ощущение. Годится и то, и друг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образите, что вы живете там, где бы вы больше всего хотели жить, и делаете то, что бы вам больше всего хотелось делать. Увидьте себя, достигшим того, чего вы хотите, научившимся тому, чему вы хотите научиться, оказавшим значимое содействие другим, а также исправившим старые отношения и завязавшим новые и приносящие удовлетвор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ставляя себе свое будущее "я", присмотритесь, где вы, и какая среда вас окружает. Выглядит ли ваше будущее "я" в чем-то иным? Как вы держитесь? Что вы чувствуете? Какие эмоции у вас преобладают? Каких страхов больше нет? Какие у вас появились сильные стороны? Какие новые способ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перь представьте себе, что вы и есть ваше будущее "я"9 и задайте себе вопрос: "Что из всего, что я сделал, делает меня наиболее счастливым?" Подождите пару мгновений, чтобы ответ сам собой всплыл из глубин вашего ума, и потратьте какое-то время, чтобы ощутить его вкус, и подумать над ним. Когда вы будете готовы, переходите к следующим вопросам и повторите тот же процесс для каждого из них. Спросите себ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из всего, что я сделал, приносит мне наибольшее удовлетвор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самое ценное из того, чему я научил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лучшее из того, что я сделал, чтобы помочь другим людя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из моих отношений приносят мне наибольшее удовлетвор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вы получите ответы, спросите себ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ие сильные стороны и способности мне необходимы, чтобы достичь этих цел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м мне нужно перестать недооценивать себя, чтобы достичь этих цел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конец, спросите себя: Что бы я мог сделать сейчас, чтобы начать достигать этих цел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вы закончите с этим, откройте глаза и немного подумайте над тем, что вы пережили, и чему научились. Полезно сразу записывать свои догадки – это сделает подробности вашего видения будущего более живыми и убедительны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 В современной психотерапии этот метод называется "переходом к ассоциированному состоянию". Для этого нужно попытаться представить себе, что вы видите, слышите, чувствуете, и т.д., будучи вашим будущим "я", то есть "вжиться в образ".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9</w:t>
      </w:r>
    </w:p>
    <w:p>
      <w:pPr>
        <w:pStyle w:val="Header"/>
        <w:jc w:val="both"/>
        <w:rPr>
          <w:rFonts w:ascii="Times New Roman" w:hAnsi="Times New Roman" w:cs="Times New Roman"/>
          <w:sz w:val="22"/>
          <w:szCs w:val="22"/>
        </w:rPr>
      </w:pPr>
      <w:r>
        <w:rPr>
          <w:rFonts w:cs="Times New Roman" w:ascii="Times New Roman" w:hAnsi="Times New Roman"/>
          <w:sz w:val="22"/>
          <w:szCs w:val="22"/>
        </w:rPr>
        <w:t>ВЕРШИНЫ ЖЕЛ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 влечений, ни побужден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 нужды, ни интерес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ы свободный челове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полностью владеешь соб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жуан Цзы, даосский мудрец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мере того, как мы растем и меняемся, меняются также наши удовольствия и их источники. В младенчестве наши желания определяются, по большей части, нашим телом, а в обычном взрослом состоянии – в основном, обществом. Но, продолжая взрослеть, мы начинаем искать таких людей и такие развлечения, которые питают нашу душу. Употребляя слово душа, я не имею в виду какую-то конкретную богословскую точку зрения; я использую этот термин метафорически, в качестве указания на более глубокие аспекты ума и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трансперсональных (надличностных) уровнях общепринятые нормы и ориентиры помогают все меньше и меньше. Люди, занимающиеся духовными практиками, начинают сознавать, что им следует больше полагаться на свои собственные суждения о том, что правильно и доставляет удовольствие. Они все в большей степени начинают обращаться к собственным внутренним чувствам, чтобы узнать, чего они действительно хотят, и что принесет им подлинное удовлетворение. Источником мотивации, которым для младенца было тело, а для взрослого человека – общество, на постконвенциональной стадии становится внутренний мир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едуя этим глубинным желаниям, мы приходим к восхитительно освобождающему пониманию: наше самое истинное и глубокое желание – это то, что лучше всего для нас самих и мира. Мы обнаруживаем, что наши самые глубокие желания оказываются разумными и альтруистичными, и что наиболее глубокое удовлетворение мы получаем, стремясь к блаженству и, в конечном итоге достигая е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этому знаменитая фраза мифолога Джозефа Кэмпбелла: "Следуйте своему блаженству" – это прекрасный совет, если его правильно понимать. Он не означает делать то, что нравится в тот или иной момент, не означает просто стремиться к мимолетным удовольствиям и новым ощущениям, и уж конечно не означает делать все, что хочется, независимо от того, чем за это приходится расплачиваться другим. Поступать так, значит путать преходящее удовольствие с безвременным блаженством и в результате наносить вред себе и другим. Именно поэтому Будда советов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ть наслаж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есть блаженств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кажись от первого, чтобы обладать втор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лаженство бесконечно больше, чем чувство удовольствия. Блаженство – это вкус нашей духовной природы. Поэтому, стремиться к блаженству – значить, делать то, что лучше всего выражает нашу подлинную сущность и открывает нас к ней и к ее Источнику. Для кого-то это может быть живопись или поэзия, для других – жизнь в гармонии с природой, для третьих – помощь бедным или больным. Перед всеми нами стоит приятная проблема – выяснить, что доставляет нам самое глубокое удовлетворение, и сделать это большей частью своей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ТОРГ БЫТИЯ БЕЗ УСИЛ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началу отказ от привязанностей и переориентация мотивов требуют борьбы. Инерцию всей жизни не преодолеть за один день. Это медленный процесс, но его действие накапливается со временем. Постепенно старые пристрастия теряют свою непреодолимую притягательность, начинают преобладать более глубокие желания, и новая направленность жизни кажется все более естественной и непротиворечив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продвинутых практиков борьба и конфликт в значительной мере ослабевают. Жизнь и рост становятся все более спонтанными – в буддизме это состояние называется "усилием без усилий". Такие люди продолжают практиковать – медитировать, молиться, и служить на благо других – но эти практики воспринимаются ими как естественная спонтанная деятельность. Наконец, когда начинается пробуждение и растворяется отдельная самость, пропадает всякое чувство личного стремления или действия. Искатель стал мудрецом. Руми подытожил этот процесс в стихотворной форм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люди – дети, кроме тех, что опьянены Бог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кто не может быть взрослым, не освободившись от своевол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дрец продолжает действовать и служить, но эти действия парадоксальным образом переживаются как самопроизвольные и немотивированные реакции на каждую ситуацию, свободные от личных потребностей или мотивов. Освободившись от пристрастия, конфликта, или принуждения, мудрец способен легко и адекватно реагировать в любых обстоятельствах. Это состояние "беспечного бытия", которое Мейстер Экхарт описывал как "действие ни почему", и которое в даосизме называется "недеянием" или "недействием". Буддизм утверждает, что "В недеянии суть великого деяния", в то время как согласно "Дао Дэ Цзи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бе все меньше и меньше нужно прилагать усил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ка, наконец, ты не достигаешь недея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де ничего не делается и ничего не остается не сделанны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стер не делает ниче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в то же время... ничего не оставляет не сделанн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всех нас бывали моменты, когда мы танцевали от радости и были готовы подарить весь мир другим людям, чтобы они разделили нашу радость. Мы танцевали или дарили не для того, чтобы обрести счастье; мы танцевали, чтобы выразить счастье. Переводчик "Йога-сутры", классического текста йоги", так описывает это различ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льшинство желаний возникают из чувства недостато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бесконечный ум ни в чем не испытывает недостат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мере продвижения в практике йог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елание перестает быть выражением потреб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становится спонтанным раскрытием любв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удрецы, купающиеся в радости своей подлинной природы, более не действуют, чтобы найти счастье или божественное. Скорее, их действия выражают счастье и божественное и составляют часть того, что в индуизме именуется лила – божественная игра. Теперь эти мудрецы способны, по выражению Рамакришны, "переживать поток Божественного Блаженства в каждом действии, в каждом восприятии". </w:t>
      </w:r>
      <w:r>
        <w:rPr>
          <w:rFonts w:cs="Times New Roman" w:ascii="Times New Roman" w:hAnsi="Times New Roman"/>
          <w:sz w:val="22"/>
          <w:szCs w:val="22"/>
          <w:lang w:val="en-US"/>
        </w:rPr>
        <w:t xml:space="preserve">"Стремись к своему блаженству" превратилось в "Выражай свое блаженство".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образование мотивации путем освобождения от пристрастий и нахождения желания своей души – это незаменимая духовная практика. В числе многих ее благотворных эффектов можно назвать уменьшение таких болезненных эмоций, как страх и гнев, и воспитание положительных эмоций – любви и сострадания. Она создает основу для преобразования эмоций и исцеления сердца – второй из семи практик, общих для всех мировых религ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ая Практика</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ЭМОЦИОНАЛЬНОЙ МУДРОСТИ</w:t>
      </w:r>
    </w:p>
    <w:p>
      <w:pPr>
        <w:pStyle w:val="Header"/>
        <w:jc w:val="both"/>
        <w:rPr>
          <w:rFonts w:ascii="Times New Roman" w:hAnsi="Times New Roman" w:cs="Times New Roman"/>
          <w:sz w:val="22"/>
          <w:szCs w:val="22"/>
        </w:rPr>
      </w:pPr>
      <w:r>
        <w:rPr>
          <w:rFonts w:cs="Times New Roman" w:ascii="Times New Roman" w:hAnsi="Times New Roman"/>
          <w:sz w:val="22"/>
          <w:szCs w:val="22"/>
        </w:rPr>
        <w:t>ИСЦЕЛЯЙТЕ СВОЕ СЕРДЦЕ И УЧИТЕСЬ ЛЮБИ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би всех люд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приближайся к челове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фуц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10</w:t>
      </w:r>
    </w:p>
    <w:p>
      <w:pPr>
        <w:pStyle w:val="Header"/>
        <w:jc w:val="both"/>
        <w:rPr>
          <w:rFonts w:ascii="Times New Roman" w:hAnsi="Times New Roman" w:cs="Times New Roman"/>
          <w:sz w:val="22"/>
          <w:szCs w:val="22"/>
        </w:rPr>
      </w:pPr>
      <w:r>
        <w:rPr>
          <w:rFonts w:cs="Times New Roman" w:ascii="Times New Roman" w:hAnsi="Times New Roman"/>
          <w:sz w:val="22"/>
          <w:szCs w:val="22"/>
        </w:rPr>
        <w:t>ДАР ЛЮБВ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рошо известно, что эмоции души влияют на тел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вызывают большие, важные, и обширные измен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стояния здоровь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моции души следует наблюдать, регулярно исследова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поддерживать в устойчивом равновес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аймонид, иудейский мудрец </w:t>
      </w:r>
      <w:r>
        <w:rPr>
          <w:rFonts w:cs="Times New Roman" w:ascii="Times New Roman" w:hAnsi="Times New Roman"/>
          <w:sz w:val="22"/>
          <w:szCs w:val="22"/>
          <w:lang w:val="en-US"/>
        </w:rPr>
        <w:t>XII</w:t>
      </w:r>
      <w:r>
        <w:rPr>
          <w:rFonts w:cs="Times New Roman" w:ascii="Times New Roman" w:hAnsi="Times New Roman"/>
          <w:sz w:val="22"/>
          <w:szCs w:val="22"/>
        </w:rPr>
        <w:t xml:space="preserve"> 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шей жизнью правят эмоции. Чувства, которые мы многократно допускаем в свое сознание, рано или поздно пленяют наш ум и приобретают власть над ним. Тогда эти эмоции окрашивают наше восприятие, формируют наши побуждения, и направляют всю нашу жизнь. Мы видим в окружающем мире отражение наших собственных внутренних чувств. Если мы чувствуем гнев, то видим вокруг враждебный мир; если мы боимся, то повсюду находим угрозы. Но когда наш ум наполняет любовь, мы видим мир, который жаждет любить и быть любим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образование эмоций – абсолютно необходимая практика, и великие религии предлагают для этого три основных подхо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меньшение таких болезненных чувств, как страх и гне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спитание таких полезных душевных качеств, как благодарность и великодуш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витие положительных эмоций – любви и сострад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этой части содержатся упражнения, относящиеся ко всем трем подходам. Однако, прежде чем приступать к ним, необходимо понять природу любв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РОДА ЛЮБВ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ждый день у нас в уме проносятся вихри разнообразных эмоций – тревоги и гнева, ревности и радости, любви и сочувствия, и многих, многих других. Но великие религии издавна прославляли одну высшую эмоцию – любов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иски любв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пытывать и выражать любовь – всегда было одним из величайших стремлений человечества. Любовь была темой бесчисленных мифов и стихов, и предметом изучения философов, психологов, и мудрецов. Любовь – это источник смысла для множества людей, цель, ради которой миллионы живут и умирают, и сила, формирующая целые страны и культуры. В "Энциклопедии религии" обзор обществ и религий мира завершается вывод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дея любви оставила на развитии человеческой культуры во всех ее аспектах более широкий и неизгладимый отпечаток, чем любое другое отдельное понятие. Действительно, многие выдающиеся личности... доказывали, что любовь является единственной самой мощной силой во вселенной, космическим импульсом, который создает, поддерживает, направляет, информирует, и доводит до надлежащего завершения все жив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тя любви так ищут, ее мало понимают; хотя ее хотят все, она редко полностью исполняется. Большинство людей чувствуют себя беспомощными жертвами любви, которая, казалось бы, овладевает нами, подобно эпилепсии, а потом исчезает, оставляя нас в ошеломленном одиночеств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де и как мы находим любовь? Большинство людей считают ее чем-то, что мы получаем извне, от немногих особых личностей. Они пускаются в отчаянные и занимающие всю жизнь поиски совершенного человека, отношения, или сообщества, способных дать им любовь, которой они так страстно желаю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 ложной любв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ко, эти отчаянные поиски основываются на той же трагической ошибке, которая стоит за любым пристрастием – ими движет непроверенное ощущение несоответствия, неполноценности, и страха. Эта ошибка ведет к бесплодным поискам чего-то или кого-то вне нас самих, чтобы компенсировать то, чего, как нам кажется, недостает внутр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рецепт несчастья. Еще один любовник, новый супруг, или бурные приветствия обожающей толпы могут давать временное удовлетворение. Однако пока внутренние страхи и чувства неуверенности остаются нераспознанными и не исцеленными, внешние вознаграждения приносят, в лучшем случае, временное облегч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страстное желание любви, основанное на чувстве собственной неполноценности, приносит бедствие новых проблем. Когда наши ощущения благополучия кажется зависимым от одобрения и любви других людей, мы естественным образом становимся зависимыми от них; они даже могут стать для нас своего рода наркотиком. Мы цепляемся за них, требуем их исключительного внимания, и условно любим их, предлагая свою любовь, когда они ведут себя так, как нам хочется, и воздерживаясь, когда они этого не делаю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вы включите радио почти в любом уголке западного мира, на вас наверняка обрушится нескончаемый поток популярных "любовных песен" – захватывающих примеров наслаждения и боли, пафоса и патологии. В них звучат такие печальные строки, как "Я не могу жить без тебя", "Я не могу перестать думать о тебе", или "У меня озноб от мыслей о теб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рачу такие вопли могут показаться болезненно знакомыми – это симптомы героиновой наркомании! Одна из великих трагедий нашего времени состоит в том, что наша культура перепутала любовь с зависимостью. Конечно, существуют и более зрелые формы любви, и от них зависят здоровые взаимоотношения и семьи. Зрелая любовь в большей степени основывается на самодостаточности и целостности, нежели на неполноценности и страхе. Однако, движимые страхом влюбленность и страстное желание привязанности столь широко распространены и занимают так много места в средствах массовой информации, что мы порой допускаем, будто этим исчерпывается вся любов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аженство подлинной любв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этим не согласны великие религии. Хотя они уважают романтическую любовь и во многих случаях считают ее священным даром, они также чувствуют, что она может быть бесконечно более глубокой и зрелой. Для них многие популярные формы любви – это всего лишь незрелые отражения бесконечно большей, более чистой и более глубокой любви. Например, несмотря на существующие различия, ислам и христианство отводят любви центральное место в спасении, тогда как буддизм большее значение придает мудрости: все великие религии тысячелетиями воспевали и искали эту большую любов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дро иудейской традиции составляют две заповеди: "Люби Господа, Бога твоего, всем сердцем твоим, и всею душою твоею и всеми силами" и "Возлюби ближнего как самого себя". Иисус соглашался, что "нет более великих заповедей" и просил нас: "Любите друг друга, как я возлюбил вас". Для Иисуса подлинная любовь распространялась на всех без исключения, и он поставил перед нами задачу любить даже наших враг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было другого человека, у кого слова бы до такой степени не расходились с делом. Неудивительно, что глубокое и необычное учение Иисуса было по большей части неправильно понято и показалось чрезвычайно угрожающим правителям того времени, пребывавшим в плену общепринятых условностей. Религиозные лидеры сочли его признание "Отец и я суть одно" крайним богохульством. Римляне видели в словах о его "царствии" опасное бунтарство, даже, несмотря на то, что Иисус абсолютно ясно дал понять: "Царство Мое не от мира сего". Он был приговорен к невообразимо болезненной пытке – смерти через распятие. В агонии, умирая на кресте под насмешки палачей и улюлюканье толпы, он на последнем дыхании молился за них всех: "Отче! прости им, ибо не ведают, что творя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йские традиции индуизма и буддизма вторят призыву к всеобъемлющей любви. Они еще больше расширяют объятия этой любви, распространяя ее не только на людей, но и на всех тварей. В индуизме Ганди добавлял к заповеди "Возлюби ближнего как самого себя" слова: "и всякое живое существо – это твой ближний". Точно так же, в буддизме Будда призыв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мать охраняет свое дитя, готовая пожертвовать собственной жизнью ради защиты своего единственного ребенка, так с безграничным сердцем должно лелеять все живые существа, наполняя весь мир беспрепятственной любящей добротой. Стоишь ты или идешь, сидишь или лежишь, пока ты бодрствуешь, постоянно помни об этом сердце и об этом лучшем на свете образе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великие религии столь славят и высоко превозносят любовь, она должна быть чем-то совершенно иным, нежели наше обычное наркотическое переживание любви, чем-то гораздо более глубоким и могучим, безграничным и благотворным. Так оно и есть. Любовь, о которой говорят великие религии – агапе в христианстве, метта в Буддизме, и бхакти в Индуизме – это гораздо больше, чем мимолетные увлечения, восхваляемые в популярных песн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то время как наркотическая любовь основана на болезненном ощущении недостатка и потребности, эта большая любовь основывается на льющейся через край полноте и рад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духовной любви нет желания получать – только желание давать, нет иной цели, кроме как пробудиться в других, нет иной потребности, кроме как поделиться собой. Будучи безусловной, она никогда не иссякает и не колеблется; будучи безграничной, она распространяется на все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что лучше всего – говорят некоторые религии – эта безграничная любовь уже есть в нас, скрытая за незначительными барьерами, наподобие страха и гнева, и, в то же время, жаждущая наполнить наши сердца, затопить нас несказанной радостью, и хлынуть через край в нашу жизнь и взаимоотношения. Неудивительно, что столь многие святые прославляли любовь, как самую важную из человеческих способностей. Св. Павел воспевал ее в одних из самых поэтичных строк христианской Библ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я говорю языками человеческими и ангельски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любви не имею, то я – медь звенящая или кимвал звучащ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имею дар пророчества, и знаю все тай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имею всякое познание и всю вер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 что могу и горы переставля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не имею любви, – то я ничт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бовь долготерпит, милосердствует, любовь не завидуе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бовь не превозносится, не гордится, не бесчинствуе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ищет своего, не раздражается, не мыслит зл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радуется неправде, а сорадуется истин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покрывает, всему верит, всего надеется, все переносит. </w:t>
      </w:r>
    </w:p>
    <w:p>
      <w:pPr>
        <w:pStyle w:val="Header"/>
        <w:jc w:val="both"/>
        <w:rPr/>
      </w:pPr>
      <w:r>
        <w:rPr>
          <w:rFonts w:cs="Times New Roman" w:ascii="Times New Roman" w:hAnsi="Times New Roman"/>
          <w:sz w:val="22"/>
          <w:szCs w:val="22"/>
        </w:rPr>
        <w:t xml:space="preserve">Любовь никогда не перестает... (1 Кор 13: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любовь делает даже еще большее, поскольку она обладает способностью пробуждать нас. Согласно Рамакришне: "Возвышенное и невыразимое состояние самадхи наиболее прямо и естественно достигается посредством бескорыстной любви". А неоконфуцианский мудрец Ван Ян Мин говори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едует воистину любить все, от правителя, министра, мужа, жены, и друзей, до гор, рек, духовных существ, птиц, животных и растений, чтобы реализовать нашу человечность, которая образует с ними одно тело, и тогда наш чистый характер будет полностью проявлен, и мы действительно будем едины с Небесами, Землей и всем бесконечным множеством вещ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11</w:t>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А ТРУДНЫХ ЭМОЦ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лнце да не зайдет во гневе ваш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 Паве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блемные эмоции – такие как страх, гнев, ревность, и отчаяние – относятся к числу самых трудных и, порой, самых разрушительных переживаний. Никому из нас не удается их избежать. Но некоторые люди обучаются жить с ними, учиться у них, и с их помощью расти, тогда как другие их разжигают, купаются в них, и из за них убивают или умирают. Научиться умело реагировать на болезненные эмоции – одна из важнейших жизненных пробл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вый шаг состоит в признании того, что трудные эмоции составляют естественную часть жизни и их не следует автоматически осуждать как дурные или злые. Некоторые из них представляют собой адекватные реакции на окружающую действительность и, по крайней мере, в наши ранние годы могут быть необходимы для выживания – это врожденные реакции, которые привлекают внимание к жизненно важным проблемам и побуждают нас к действию в угрожающих ситуац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УМЕЛЫЕ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ко, если мы не умеем реагировать на трудные эмоции, они слишком легко мучат и угнетают нас самих и тех, кто нас окружают. Ставки очень высоки. Это трагедия, что так мало людей знают, как эффективно работать со своими эмоциями, и что столь немногие достигли эмоциональной мудр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страдаем от трех главных ошиб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осуждаем или порицаем трудные эмоции, как дурные или зл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игнорируем болезненные эмоции или, защищаясь, вытесняем их из созн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потакаем им или разжигаем их, например, вскармливая чувства обиды на кого-то, кто нас ранит, и с ликованием вынашивая планы отмщ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этих случаях мы становимся теми, кого Шекспир так красноречиво назвал "рабами стра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мы осуждаем болезненные эмоции и самих себя, за то, что мы их испытываем, мы затеваем внутреннюю войну, которую невозможно выиграть. Эмоции и дальше будут возникать по мере того, как жизнь будет подбрасывать нам свои неизбежные проблемы, но теперь мы добавляем к ним ненужное и болезненное бремя. Мы сердимся, что болезненные эмоции возникли, боимся, что они нас одолеют, и испытываем подавленность от того, что нам снова приходится с ними сражаться. Эту битву невозможно выиграть, но, к счастью, ее можно остановить: объявив перемирие и научившись принимать болезненные эмоции как естественную и нормальную часть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мы игнорируем или подавляем трудные эмоции, мы тоже страдаем, хотя и более незаметно. Эмоции, разумеется, остаются, но теперь они скрыты в глубинах психики, где они исподтишка ищут своего выражения в виде симптомов и защитных механизмов. Например, если мы подавляем гнев, мы можем не осознавать его в себе, но в порядке защиты проецировать его на других людей. Теперь "Я не сержусь, но люди вокруг меня сердятся", и такие симптомы, как тревога, могут возникать без видимой причины. Мы потеряли контакт со своими эмоциями – это состояние называется дизлексатимией – и потому отчуждены от важнейшего источника информации и жизнен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етья главная ошибка – сознательно потакать трудным эмоциям и разжигать их. Идеал состоит не в потакании и не в подавлении, а в соответствии, уравновешенности, и невозмутимости. Дэниел Гоулмэн говорит об идеалах равновесия и соответствия в своей книге "Эмоциональный у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ель – равновесие, а не подавление эмоций: каждое чувство имеет свои ценность и значение. Жизнь без страсти была бы тусклой пустотой безразличия, отрезанной и изолированной от богатства самой жизни. Но, как сказал Аристотель, эмоция должна быть соответствующ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ликие религии придают огромное значение невозмутимости – способности переживать неизбежные взлеты и падения жизни, не испытывая резких изменений эмоционального состояния. Ранние христиане говорили о божественной апатейе и сдержанности – свободе от излишней эмоциональности. Точно так же иудеи говорят о безмятежности, даосы о "принципе равенства вещей", а индуисты – о вайрагье, или бесстраст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ак нам относиться к трудным эмоциям и работать с ними? Проблема состоит в том, чтобы не подавлять их, и не потворствовать им, но, скорее, исследовать и учиться. Так мы приходим к пониманию своих эмоций. Мы учимся высвобождать и преобразовывать их, и использовать их соответствующим образом. В этом основа эмоциональной мудрости. Две самых мощных и трудных эмоции – это страх и гн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НТАЗИЯ СТРАХ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м нам хорошо знакомы ощущения, которые сигнализируют о страхе – затрудненность дыхания, сухость в горле, учащенное сердцебиение. Это естественная и ценная эмоция, которая играет жизненно важную роль, предупреждая нас об опасности. Однако, мы боимся и многого другого, что в действительности не представляет опасности, и даже можем бояться самого страха. Страх может становиться настолько болезненным, что мы готовы сделать почти все, что угодно – пожертвовать почти всем – только бы его избежать. Мы тратим большую часть жизни, избегая страха и расплачиваясь за это. То, что мы не хотим переживать, правит всей нашей жизнью. Когда мы не хотим испытывать страх, тогда, если мы боимся самолетов, то не летаем; если мы боимся неудач, то не рискуем; если мы боимся любви, то живем без любви. Страхи, с которыми мы не готовы встретиться лицом к лицу, ограничивают нашу жиз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зиденту Франклину Рузвельту принадлежит знаменитое высказывание: "Единственное, чего нам нужно бояться, так это самого страха". Но действительно ли нам нужно бояться страха, или это только дурная шутка, которую мы играем сами с собой? Чего мы на самом деле боим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думайтесь на минуту о том, чего вы боитесь: быть может, попасть в автомобильную аварию, потерять любимого человека, или лишиться работы? Теперь немного поразмышляйте. Пугает ли вас сама авария, сама смерть, или сама потеря работы? Или то, что, как вы себе представляете, произойдет в результате? Например, сам ли это момент аварии, или же ваши фантазии о боли и травмах, которые, как вы боитесь, могут за ней последов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метьте, что мы не боимся того, что происходит сейчас. Скорее, мы боимся своих мыслей и фантазий о том, что может случиться в будущем. Страх всегда относится к будущему. Но будущее не существует – оно живет только в наших фантазиях. Существует только этот момент прямо сейчас. Все остальное – это наше воображение. Марк Твен прекрасно сказал: "Моя жизнь была полна всяческих несчастий, большинство из которых так и не случилос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приводит нас к удивительному выводу: Обычно мы боимся не реальности, не того, что действительно происходит, а, скорее, своих собственных мыслей и фантазий о том, что может случиться. Мы боимся того, что происходит у нас в уме. Рэбби Нахман объяснял: "Воистину, единственное, чего человек боится, находится в нем самом, и единственное, чего он страстно желает, находится в нем самом". Коль скоро мы это действительно понимаем, мы понимаем и то, что нам не нужно чувствовать себя такими беспомощными перед лицом страха и пристрастия. Именно поэтому страх назвали "Ложным опытом, кажущимся реальным".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10 Игра слов. Первые буквы слов в английской фразе "</w:t>
      </w:r>
      <w:r>
        <w:rPr>
          <w:rFonts w:cs="Times New Roman" w:ascii="Times New Roman" w:hAnsi="Times New Roman"/>
          <w:sz w:val="22"/>
          <w:szCs w:val="22"/>
          <w:lang w:val="en-US"/>
        </w:rPr>
        <w:t>False</w:t>
      </w:r>
      <w:r>
        <w:rPr>
          <w:rFonts w:cs="Times New Roman" w:ascii="Times New Roman" w:hAnsi="Times New Roman"/>
          <w:sz w:val="22"/>
          <w:szCs w:val="22"/>
        </w:rPr>
        <w:t xml:space="preserve"> </w:t>
      </w:r>
      <w:r>
        <w:rPr>
          <w:rFonts w:cs="Times New Roman" w:ascii="Times New Roman" w:hAnsi="Times New Roman"/>
          <w:sz w:val="22"/>
          <w:szCs w:val="22"/>
          <w:lang w:val="en-US"/>
        </w:rPr>
        <w:t>Experience</w:t>
      </w:r>
      <w:r>
        <w:rPr>
          <w:rFonts w:cs="Times New Roman" w:ascii="Times New Roman" w:hAnsi="Times New Roman"/>
          <w:sz w:val="22"/>
          <w:szCs w:val="22"/>
        </w:rPr>
        <w:t xml:space="preserve"> </w:t>
      </w:r>
      <w:r>
        <w:rPr>
          <w:rFonts w:cs="Times New Roman" w:ascii="Times New Roman" w:hAnsi="Times New Roman"/>
          <w:sz w:val="22"/>
          <w:szCs w:val="22"/>
          <w:lang w:val="en-US"/>
        </w:rPr>
        <w:t>Appearing</w:t>
      </w:r>
      <w:r>
        <w:rPr>
          <w:rFonts w:cs="Times New Roman" w:ascii="Times New Roman" w:hAnsi="Times New Roman"/>
          <w:sz w:val="22"/>
          <w:szCs w:val="22"/>
        </w:rPr>
        <w:t xml:space="preserve"> </w:t>
      </w:r>
      <w:r>
        <w:rPr>
          <w:rFonts w:cs="Times New Roman" w:ascii="Times New Roman" w:hAnsi="Times New Roman"/>
          <w:sz w:val="22"/>
          <w:szCs w:val="22"/>
          <w:lang w:val="en-US"/>
        </w:rPr>
        <w:t>Real</w:t>
      </w:r>
      <w:r>
        <w:rPr>
          <w:rFonts w:cs="Times New Roman" w:ascii="Times New Roman" w:hAnsi="Times New Roman"/>
          <w:sz w:val="22"/>
          <w:szCs w:val="22"/>
        </w:rPr>
        <w:t xml:space="preserve">" образуют слово </w:t>
      </w:r>
      <w:r>
        <w:rPr>
          <w:rFonts w:cs="Times New Roman" w:ascii="Times New Roman" w:hAnsi="Times New Roman"/>
          <w:sz w:val="22"/>
          <w:szCs w:val="22"/>
          <w:lang w:val="en-US"/>
        </w:rPr>
        <w:t>fear</w:t>
      </w:r>
      <w:r>
        <w:rPr>
          <w:rFonts w:cs="Times New Roman" w:ascii="Times New Roman" w:hAnsi="Times New Roman"/>
          <w:sz w:val="22"/>
          <w:szCs w:val="22"/>
        </w:rPr>
        <w:t xml:space="preserve"> (англ. страх).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ечно, в жизни есть некоторые вещи, которые естественно вызывают страх и даже ужас. Но распознание ложности столь многих наших повседневных страхов и опасений может быть решающим шагом к избавлению от н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КИ ГНЕ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нев – чрезвычайно сильная эмоция. Опросы показывают, что большинству людей труднее справиться с гневом, чем с любой другой эмоцией, а духовные традиции относят неуправляемую ярость к числу главнейших причин страдания и наибольших препятствий для пробуждения. Разумеется, гнев дан нам от природы, и иногда мы можем использовать его во благо. Однако, гораздо чаще он нас использует. Как только возникает гнев, он может преодолевать даже лучшие из побуждений и подавлять ясное мышление. Психологи называют это состояние "когнитивным бессили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гнев становится образом жизни, он способен разрушать не только ум, но и тело. Исследования предполагают, что гнев играет фатальную роль в двух самых смертоносных заболеваниях – инфаркте и раке. Раздраженный человек, который постоянно напряжен и легко возбуждается, может быть особенно предрасположен к сердечным приступам, в то время как те, кто несут в себе огромный заряд гнева, но вытесняют его из сознания, возможно, подвергают себя большему риску онкологических заболеваний. Неудивительно, что люди, которые после первого инфаркта проходят антистрессовую программу, где они учатся избавляться от гнева с помощью расслабления, всепрощения, и открытого общения, гораздо менее подвержены рецидивам, чем те, кто продолжают вести прежний агрессивный образ жизни. Избавление от гнева может буквально спасать жиз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едует признать, что временами может быть приятно вскармливать ярость, вынашивать планы мщения, и даже давать волю гневу и осознанно ранить кого-нибудь. Но в долгосрочной перспективе за это приходится слишком дорого расплачиваться. В редких случаях, может быть, необходимо выразить гнев, чтобы исправить несправедливость или помешать кому-то совершать зло. Однако великие религии обычно рекомендуют всепрощение, и психологи выяснили, почему это так. Одно исследование за другим показывали, что, дав волю гневу и утолив жажду мщения, люди испытывают не меньшую, а большую яр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ликие религии снова и снова предупреждают об опасностях неконтролируемого гнева. Иудейские мудрецы предостерегают – "гнев может препятствовать просветлению", а христиане считают его одним из семи смертных грехов. Буддисты уподобляют его лесному пожару, который бушует в уме, пожирая все благое. Это наглядно показано в известной дзенской истор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понский самурай обратился к мастеру Дзен, чтобы получить ответы на кое-какие вопросы, не дававшие ему поко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что же ты хочешь знать?" – спросил мастер Дзе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кажи мне господин, существуют ли рай и а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а!" – наполовину насмешливо, наполовину презрительно фыркнул мастер Дзен. "Что заставляет тебя думать, будто ты можешь понять такие вещи? Ты всего лишь необразованный тупой солдат. Не занимай мое время своими глупыми вопрос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мгновенье воин застыл, пораженный. Никто, никто никогда не говорил так с японским самураем. Это означало немедленную смерть. "Ты что, слишком глуп, чтобы понять, что я сказал?" – заорал мастер Дзен. "Перестань тратить мое время и убирайся проч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ин вскипел от ярости. Подобно молнии, его рука метнулась к мечу и занесла его для смертельного удара. Но за долю секунды до того, как его меч опустился на голову монаха, он услышал сло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врата в а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снова воин застыл в изумлении. Его собственная ярость приносила ад ему самому и тем, на кого он нападал. И мастер рискнул своей жизнью, чтобы ясно показать всю неизбежность этого факта. Глубоко дыша, самурай медленно убрал свой меч и смиренно поклонился в благоговении и уважен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это – врата в рай" – улыбнулся мастер Дзе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нам избавиться от эмоционального ада, который создают необузданные страх и гнев, и как нам открыть врата в рай? Великие религии предлагают три подхо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чинение и ослабление трудных эмоций, особенно, страха и гнев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спитание таких душевных качеств, как благодарность и великодушие, способствующих любв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витие самой любв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12</w:t>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Я ДЛЯ ИЗБАВЛЕНИЯ ОТ СТРАХА И ГНЕ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т цепей прочнее ненави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суждая о недостатках ближне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ы умножаешь свои собственн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бе далеко до конца пу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уд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страх, и гнев представляют собой реакции на угрозу. Одна состоит в пассивном сокращении, а друга в активном взрыве. Поскольку они тесно связаны между собой, ослабление одной из них помогает ослабить другую, и предлагаемые ниже упражнения помогают справиться с ними обоими. Но прежде чем работать с этими двумя конкретными эмоциями, важно осознать нашу способность преобразовывать эмоции, как таковы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1: ИЗ ЖЕРТВЫ СТАТЬ ТВОРЦ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льшинство людей живут в плену убеждения, что они – беспомощные жертвы своих эмоций. Чтобы преобразовывать эмоции, нам сперва нужно осознать свою роль в их создании. Данное упражнение позволяет непосредственно ощутить эту возможн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тратьте мгновенье, чтобы полностью осознать, как вы себя чувствуете. Отметьте эмоции, которые вы испытываете. Потом подумайте о ком-то, кто вам нравится, или зрительно представьте себе этого человека. Обращайте внимание на любые эмоции, которые при этом возникают. Теперь проделайте то же самое в отношении человека, который вам антипатичен, и понаблюдайте за игрой соответствующих эмоц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тем просто поднимите вверх уголки рта и улыбнитесь. Заметьте, что за этим сразу же следует ласковая волна счастья. Это упражнение занимает всего лишь несколько секунд, но и этих секунд достаточно, чтобы вы ощутили вкус своей сил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ЦЕЛЕНИЕ БОЛЕЗНЕННЫХ ЭМОЦ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вовсе не хочу сказать, что мы можем преобразовать все свои эмоции моментально или без усилий. Хронические эмоциональные привычки, складывавшиеся на протяжении большей части жизни, вырабатывают огромную умственную инерцию. Однако, путем последовательной духовной практики можно постепенно перестраивать наши эмоциональные реакции на более жизнеутверждающий и любовный ла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происходит не сразу. Хотя такие болезненные эмоции, как страх и гнев, с практикой уменьшаются, они начинают полностью исчезать только на высочайших стадиях духовной зрелости. Жизненно важная проблема психологического и духовного роста состоит в том, чтобы научиться сознательно переживать трудные эмоции, продолжая при этом жить полной и достойной жизнью. Мы не должны искоренять страх, но нам нужно научиться действовать надлежащим образом, вопреки страху. Даосизм и конфуцианство кратко сформулировали эту задачу, указав, что мудрец "имеет эмоции, а не обольщения" и "реагирует на разные вещи, но не обольщается ими". Это частный случай более общего принципа: "совершенный человек – хозяин обстоятельств, а несовершенный – их раб".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умая о том, как справиться со страхом и гневом, мы зачастую воображаем, что боремся с ними и принуждаем их к подчинению. Порой такой подход может быть ценным, но он таит в себе коварство. Например, если мы нападаем на гнев и на самих себя, за то, что мы его испытываем, легко может оказаться, что мы громоздим один гнев на другой. Как ясно показал Буд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нависть никогда не рассеивает ненави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лько любовь рассеивает ненави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ов закон, древний и нерушимы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уховные традиции обычно рекомендуют более мягкие подходы. Они предполагают понимание трудных эмоций и постепенное лишение их основы за счет их внимательного переживания и исследования – либо путем противодействия им добротой и великодуши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УЧЕНИЕ СТРАХА</w:t>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2: ИССЛЕДУЙТЕ СТР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тратим огромные количества времени и сил на то, чтобы избежать страха. Сознательно исследовать страх и учиться у него – менее болезненно и более ценно, чем мы могли бы предположить. Страх разрастается в темноте и невежестве, но когда мы направляем на него свет сознавания, он усыхает и преображается, как в этой яркой истории женщины, чьей двухлетней дочери Эстер после падения грозил паралич: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ня охватил непреодолимый страх. Такие сильные эмоции обычно заставляют нас искать отвлечения, утешения, или забвения, но в моем случае сама сила эмоции, казалось, делала эти возможности бесполезными. Взамен, я решила встретить страх лицом к лицу и оставить все как есть, сделав страх своей "медитаци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ю ночь я пролежала без сна, переживая целую последовательность телесных и психических состояний: мои конечности цепенели от холода, живот сводило судорогой, из груди как будто исходил горячий сухой лед. Я наблюдала, как мой ум одну за другой рассказывает трагические истории об Эстер и всей семье. Я старалась использовать по отношению к этому опыту тот подход, что помог мне при родах моих трех детей: вместо того, чтобы уходить от боли, я открывалась ей и позволяла ей проходить через меня. После этого испытания, показавшегося бесконечным, я заметила перемену: я больше не чувствовала, что это мой страх – это был просто страх. В четыре часа утра страх схлынул, подобно жару. Внезапно я вознеслась в состояние необъяснимого экстаза, с лицом омытым слезами благодарности. Через меня текла энергия, перемещаясь к моим рукам и сосредоточиваясь в них. Я услышала, как внутренний голос говорит мне: "Иди к своему ребенку". В комнате Эстер я встала у ее кровати и инстинктивно простерла руки над ее спящим телом. Я чувствовала, как из моих рук по направлению к ней исходит теплая энергия. Спустя некоторое время голос, направлявший меня, произнес: "С ней все в порядке". Я вернулась в свою постель и крепко уснула. Когда я вскоре проснулась, я чувствовала себя спокойной и отдохнувшей. В понедельник мы снова посетили травматолога, который, будучи явно сбит с толку, сказал нам, что рентгеновские снимки не показали отклонений. Было ли физическое исцеление Эстер своего рода шаманской магией, на которую я случайно наткнулась, или врач просто ошибся в диагнозе? В любом случае, я нашла исцеление, взглянув в лицо своему страх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 что встреча лицом к лицу со страхом и его исследование – это мощное средство для его исцеления, вы можете сами проверить в следующем упражнен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начала, сядьте поудобнее. Потратьте какое-то время, чтобы расслабиться. Не забывайте дышать медленно и глубоко, все более расслабляясь с каждым вздох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вы почувствуете себя спокойно и удобно, подумайте о чем-то, что заставляет вас бояться. Для этого упражнения лучше всего выбрать такой страх, который беспокоит, но не подавляет. Например, умеренная боязнь пауков, возможно, будет лучше, чем непреодолимый страх высот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йте себе почувствовать страх, а затем начинайте его исследовать. Заметьте, что действительные ощущения страха кажутся расположенными в различных частях тела. Где расположен страх? Насколько он велик? Какую форму он имеет? Как он ощущается? Что это – покалывающее, вибрирующее ощущение, или, скорее, твердый тяжелый к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перь обратите внимание на другие аспекты опыта. Связан ли со страхом какой-нибудь образ? Если да, то что это? Какова ваша поза, напряжены ли какие-нибудь отдельные мышцы? Можете ли вы расслабить какие-то из этих мышц, продолжая дышать медленно и глубоко? Какие мысли проносятся у вас в голов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делайте несколько действительно медленных, глубоких вздохов. Теперь снова исследуйте опыт страха. Отметьте его местоположение прямо сейчас. Какие у него размеры и форма сейчас? На что он похож сейчас? Постарайтесь тщательно исследовать его в этот второй раз, поскольку опыт страха, подобно любому другому опыту, постоянно меняется. Вероятно, у него будут несколько иные форма, размер, и ощущение, по сравнению с теми, что были несколько минут назад. Как насчет позы и напряжения мышц? А мысли и образы – они тоже друг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перь отметьте нечто восхитительное и освобождающее в связи с опытом страха. Если взглянуть поближе, легко видеть, что ничто из образующих его ощущений, мыслей и образов само по себе не выглядит слишком пугающим. Быть может, мышечное напряжение или образ причиняют легкое неудобство. Однако, когда мы действительно переживаем страх, он обычно оказывается отнюдь не столь подавляющим, как мы воображаем. Скорее, именно наши непроверенные убеждения и фантазии о нем – и наши неисследованные реакции на него – загоняют нас в болезненный бессознательный цикл ограничения и отступл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метьте кое-что еще: когда вы дышите медленно и осознанно, то тело, а затем и ум, стремятся расслабиться, и по мере того, как это происходит, страх начинает ослабевать. Вы открыли для себя важный целительный принцип, обнаруженный столетия назад мастерами медитации, а недавно – психологами: невозможно одновременно быть расслабленным и испытывать страх. В той мере, в какой вы можете расслабиться – с помощью дыхания, йоги, или другого метода – страх рассеивае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перь сядьте в устойчивой вертикальной позе с прямой спиной и слегка отведенными назад плечами. Что происходит со страхом? Ум и тело столь тесно связаны, что изменяя одно, мы неизбежно изменяем другое. Когда вы сидите устойчиво и прямо – в позе, обычно ассоциирующейся с силой и мужеством – то склонны вызывать эти чувства и ослаблять чувства страха. Это одна из причин, почему твердая поза поощряется в медита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оме того, отметьте, что по мере того, как вы продолжаете исследовать свой страх, он имеет тенденцию ослабевать. Это очень важный психологический и духовный принцип: простое сознавание темных состояний ума имеет свойство их исцелять. Сознательный ум – это самоисцеляющий ум. Если вы переживаете и исследуете болезненное состояние как можно более осознанно, ум сделает все остальное. Сознавание, или внимательность, как его называл Будда, обладает целительной силой. Именно поэтому Будда утверждал, что внимательность всегда полезна, и почему через два с половиной тысячелетия психологи признают, что "сознавание, как таковое – само собой и само по себе – может оказывать лечебное действие". И также именно поэтому медитация, которая представляет собой развитие и тренировку сознавания, играет столь важную роль в духовной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ши неисследованные переживания и фантазии страха загоняют нас в болезненный цикл самоограничения и отступления. Мастера медитации говорят, что мы подобны художнику, который рисует изображение тигра и затем в ужасе убегает от него. Мы создаем мысли и фантазии боли и бедствия, а затем в ужасе отшатываемся. Однако, посмотрев внимательнее, мы понимаем, что созданные умом тигр или бедствие нереальны, и это понимание нас освобожда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3: ОСТАВАЙТЕСЬ СО СТРАХ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только вы поняли, насколько освобождающим бывает сознательное переживание и исследование страха, становится возможным следующее упражнение. Его рекомендовал Будда, который был не из тех, кто поддаются страху – и, в сущности, чему угодно еще. Настроившись преодолеть страх, он решил, что всякий раз, почувствовав его, будет оставаться абсолютно неподвижным до тех пор, пока он его тщательно не исследует, и страх не пройдет. Он сообщал: "Я сидел, и меня вдруг охватили страх и ужас; я не вставал, не ходил, и не ложился, пока не преодолел эти страх и ужас". Точно так же: "Я стоял, когда меня охватили страх и ужас; я не ходил, не садился, и не ложился, пока не поборол эти страх и ужа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упражнение, как и предыдущее, включает в себя исследование страха. Теперь, вместо того, чтобы намеренно вызывать страх, ждите, пока он не возникнет сам собой в повседневной жизни. Тогда оставайтесь в той же позе, исследуя его, пока он не уляжется. Ясно, что бывают моменты, когда делать это упражнение неразумно (например, когда вы переходите улицу и видите, что на вас несется большой автобус). Лучше выбрать время, когда вам вряд ли помешает автобус или что-то ещ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которые люди, когда их просят делать это упражнение, высказывают беспокойство, что если они будут оставаться в одной и той позе, исследуя страх, пока он не пройдет, то рискуют провести остаток жизни, застыв, как статуя. Однако одно из преимуществ исследования страха состоит в том, что осознание ускоряет его исчезнов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4: ДЕЛАЙТЕ ТО, ЧЕГО ВЫ БОИТЕСЬ, И СТРАХ ИСЧЕЗН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прилагаем огромные усилия, чтобы избежать людей и мест, которых мы боимся. К несчастью, когда мы избегаем того, чего боимся, страх имеет свойство расти. Но, как говорит народная поговорка, "делай то, чего боишься, и страха лишишь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упражнение заключается в том, чтобы решиться делать что-то, что вызывает у вас страх. Опять же, лучше всего выбирать страхи, с которыми можно справиться. Вам, вероятно, не захочется последовать предложению Будды медитировать в одиночестве в полночь на кладбище или в джунглях. Лучше начать с решения выступить на собрании или, быть может, сказать "нет" кому-то, кто просит вас о чем-нибудь, что вы не хотите дел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жнение очень просто. Для начала выберите что-нибудь, что бы вам хотелось сделать, но что вас слегка пугает. Затем возьмите обязательство делать это в течение определенного времени – скажем, дня или недели – всякий раз, когда вам будет предоставляться такая возможность. Если вы будете вести дневник или расскажете другу, что вы собираетесь делать, это может помочь вам набраться смел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ЦЕЛЕНИЕ НЕДРУЖЕЛЮБНОГО СЕРДЦА И ОСВОБОЖДЕНИЕ ОТ ГНЕ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личайший победитель выигрывает без бо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пока есть враг, цените е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важайте его, оценивайте его, будьте почтительны к нем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давайте ему, как бы он ни был силен, лишить вас сострад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динственного богатства, которое может себе его позвол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о Цз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бавление от гнева – решающий, но требующий значительных усилий этап воспитания любви. Простить и забыть – это звучит так просто, пока мы не попробуем это сделать. Тогда мы сталкиваемся лицом к лицу с грубой силой гнева и с его ненасытной жаждой мести и насилия. Неудивительно, что Мохаммед говорил своим последователя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то, по-вашему, силен или могуч?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т, кто владеет собой во гнев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ко за око, зуб за зуб – такова воспаленная логика гнева. Чтобы избежать порочного круга гнева, нам нужны совсем другая логика и разнообразные упражн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5: ОСОЗНАЙТЕ ИЗДЕРЖКИ ГНЕ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вый шаг состоит в осознании того, как дорого приходится расплачиваться за гнев вам самому и окружающим. Упражнение очень прост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вы в следующий раз обнаружите, что кипите от гнева, найдите место, где вам никто не помешает. Затем потратьте какое-то время на исследование своего пережив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начала обратите свое внимание на тело и понаблюдайте ощущения, из которых состоит гнев. Не горит ли у вас лицо? Не сводит ли живот? Исследуйте напряжения, стягивающие тело. Так вы сможете выявить ряд телесных переживаний, из которых состоит гн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тем обратите внимание на свой ум. Что там происходит? Мелькают ли у вас в голове мысли о мщении? Проносятся ли перед мысленным взором сцены насил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вы таким образом внимательно наблюдаете гнев, вам с болезненной очевидностью открываются его издержки. Вы можете видеть, как он подавляет и уничтожает положительные чувства и поглощает ум мыслями о мщении. Физически, вы можете наблюдать, как тело переходит на форсаж, готовясь к нападению: ваше кровяное давление повышается, сердце начинает биться чаще. Это не слишком приятное зрелище, и чем яснее вы его видите, тем менее привлекательным вам кажется продолжать сердить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6: СООБЩИТЕ О ГНЕВ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торой шаг к избавлению от гнева состоит в том, чтобы рассказать о нем кому-нибудь. Просто говорить о своем гневе, не для того, чтобы жаловаться или нападать, а, скорее, чтобы простить и освободиться – это удивительно благотворный процесс. Из него прямо проистекают многие положительные эффекты христианской исповеди и современной психотерапии. Разумеется, вы можете все рассказать и другу, которому вы доверяете или – если вы при этом сможете обойтись без нападок – непосредственно тому человеку, который причинил вам бол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дственный подход заключается в том, чтобы написать обидчику письмо. В нем вы как можно более спокойно и честно описываете то, что вас рассердило. Многие люди обнаруживают, что достаточно просто написать это письмо, и совсем не обязательно его на самом деле посыл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7: ВСПОМНИТЕ СВОИ СОБСТВЕННЫЕ ОШИБ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много легче замечать ошибки других людей, чем наши собственные. Иисус с болезненной ясностью показал это в одном из своих поразительных образных пример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что ты смотришь на сучок в глазе брата твое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бревна в твоем глазе не чувствуеш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ли как скажешь брату твоему: "дай, я выну сучок из глаза твое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вот, в твоем глазе бревн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ицемер! вынь прежде бревно из твоего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тогда увидишь, как вынуть сучок из глаза брата твоего (Мф 7: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средоточиваясь на ошибках других людей и не замечая своих собственных, легко приходить в ярость. Полезное противоядие против гнева – вспоминать свои собственные ошибки, в особенности, похожие на ту, что совершил человек, причинивший вам бол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этого сначала вспомните что-нибудь, вызывающее у вас гнев. Потом задумайтесь о том, какой именно поступок вашего обидчика причинил вам боль. Быть может, он забыл поблагодарить вас за подарок, или нагрубил вам, когда вы допустили ошибку. Когда вам будет ясно, что вас обидело, попробуйте вспомнить случаи, когда вы совершали похожие ошибки. Все мы говорили и делали бесчисленное количество глупостей, и обычно можем припомнить несколько случаев, когда мы вели себя так же глупо, как человек, который нас обиде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8: ПРИПОМНИТЕ ДОБР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ть еще один способ избавиться от придирчивости и гнева. В этом упражнении требуется вспомнить или узнать о добрых делах, которые сделали те или иные люд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да вы обнаруживаете, что сердитесь, прекратите делать то, что вы в этот момент делаете, и подумайте о человеке или о людях, которые причиняют вам боль. Вспомните любые добрые дела, которые они совершили, особенно такие, что, быть может, принесли вам пользу. Каждый в своей жизни сделал что-то хорошее, и в этом упражнении вам нужно припомнить как можно больше этих добрых дел. Они не обязательно должны быть эффектными; некоторые из них могли быть совсем простыми, вроде улыбки. Такое припоминание добрых дел, совершенных людьми – особенно таких, что помогли вам, – возбуждает благодарность, а благодарность разрушает гн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9: ПОДУМАЙТЕ О ЛЮБЯЩИХ ЛЮД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стое размышление о любящих, всепрощающих людях может начать ослаблять мертвую хватку гнева. Если, рассердившись, вы мысленно представите себе образ любящего друга или доброго духовного учителя, то их любовь и доброта могут частично вытеснить ваш гнев. Порой можно использовать образ великого религиозного учителя. Например, буддист в гневе может думать о Будде и его непоколебимой доброте ко всем людям; христианин может вспоминать любовь Христа. В других случаях может лучше помочь образ любящего человека, которого вы лично знаете. Может оказаться особенно ценным зрительно представлять себе любящего человека на вашем месте и то, как бы он или она реагировали в этой ситуа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10: ДАВАТЬ, ЧТОБЫ ПРОЩ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четвертом веке пустыни Палестины, Египта, и Аравии, которых издавна избегали из-за их суровых и тяжелых условий, стали местом обитания людей нового типа. Это были христианские Отцы-пустынники, которые уходили от удобств и безопасности обусловленного общества, чтобы посвятить себя целеустремленному поиску спасения. Ведя спартански простую и, по большей части, одинокую жизнь, они предавались молитве, медитации, и посту, стараясь очиститься от препятствий, стоявших между ними и всепоглощающей любовью к Богу и человечеству, к которой они стремились превыше всего на свете. Они оставили после себя короткие выразительные истории, повествующие об их борьбе и о том, на что они были бы готовы пойти, чтобы достичь своей цели. Одна из них гласи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ыл один старец, который, если бы его кто опорочил, лично отправился бы, чтобы поднести этому человеку дары, если бы тот жил поблизости. А если бы этот человек жил в отдалении, он бы послал ему дары через кого-нибуд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т утонченный метод прощения рекомендуют несколько религий: если вам трудно кого-то простить, сделайте ему подарок. Он не должен быть большим или дорогим. Важно лишь то, что вы хотите дать гневу уйти, и что ваш подарок призван помочь вам это сделать. Трудно сердиться на человека, когда вы делаете ему подарок. Ему также трудно продолжать сердиться на вас, когда он этот подарок принима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11: МЕДИТАЦИЯ ПРОЩ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жек Корнфилд широко известен как учитель буддийской медитации и психолог. Он говори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большинства людей прощение представляет собой процесс. Когда вас глубоко ранили, работа прощения может занять годы. Она будет проходить через многие стадии – горя, ярости, печали, страха, и замешательства – и под конец, если вы позволите себе почувствовать боль, которую вы несете в себе, прощение придет как облегчение, как освобождение для вашего сердца. Вы увидите, что прощение, по самой своей основе, существует для вашего собственного блага, как способ снять с себя бремя боли прошлого. Судьба человека, который вас обидел – будь он жив или мертв – даже отдаленно не имеет такого значения, как то, что вы несете в своем сердце. И если прощение предназначено вам самому, за вашу собственную вину, за вред, который вы причинили самому себе или другому человеку – процесс будет тем же самым. Вы поймете, что можете больше не нести это брем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щение бывает самым мощным и всеобъемлющим, если оно включает в себя три аспек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прашивание прощения тех, кого вы обидел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щение самого себ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щение тех, кто вас обидел.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ядьте поудобнее, и пусть ваше дыхание будет медленным и легким. Дайте своему уму и телу расслабиться. Возможно, вы захотите вообразить, что вдыхаете и выдыхаете через центр вашей груд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тите внимание на любые воспоминания или области вашей жизни, где вы не простили или не были прощены. Осознавайте связанные с этим чувства, любые препятствия для прощения и любой осадок прошлой боли или обиды. Просто позвольте переживаниям проплывать в вашем сознании, не пытаясь судить о них. Когда вы будете готовы, начинайте процесс прощ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щение от друг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знайте то, как вы обижали других людей. В той мере, в какой вы можете делать это, не напрягаясь, пусть образы и воспоминания моментов, когда вы ранили других, всплывают в вашем сознании. Заметьте, что в эти моменты вы нередко чувствовали страх, настороженность или замешательство. Не нужно осуждать себя за свои ошибки – это лишь прибавляет новые страх и настороженность. Откройтесь сожалению, которое вы теперь чувствуете, а также возможности теперь освободиться от своей вины и боли. Мягко и медленно повторите несколько раз: "Прошу прощения, прошу прощ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щение самого себ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мы бесчисленное количество раз ранили, приводили в замешательство, и унижали самих себя, и, вероятно, до сих пор несем в себе значительную часть этой боли. Теперь вы можете начать от нее избавлять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усть в вашем сознании всплывают воспоминания о моментах, когда вы ранили себя. Мягко и любовно рассматривайте каждый из них и самого себя, и повторяйте несколько раз: "я прощаю себ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щение друг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м нам многократно наносили крупные и мелкие обиды другие люди. Вдобавок, все мы усугубляли эти обиды, впадая в негодование, замыкая свои сердца, и стремясь к отмщению. Теперь вы можете начать ослаблять эти старые обиды и добавочную боль, которую сами себе причинили из-за н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должайте дышать медленно и глубоко. Пусть в вашем сознании всплывают воспоминания о моментах, когда вас обижали. Быть может, вы захотите начать с какой-то из меньших обид, с которой вам легче справляться. Посмотрите, можете ли вы распознать у обидевшего вас человека страх, настороженность, или замешательство, которые заставляли его так себя вести. Затем повторите про себя несколько раз: "Я прощаю теб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рой, в результате этой медитации прощения старые обиды быстро рассеиваются. Но чаще они ослабевают постепенно, и упражнение бывает нужно делать несколько раз, или даже больше. Будьте с собой мягки и терпеливы. Если вы обнаруживаете у себя нетерпение или раздражение, простите и их. Прощение не может быть насильственным, но его можно практиков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нность терп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конце пути ждет свобод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 тех пор – терп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уд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огда прощение исцеляет и нас, и человека, которого мы прощаем; в других случаях может казаться, что этот человек не меняется. Мы не можем заставлять другого человека меняться. Наша задача – просто прощать как можно полн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рой могут пройти годы, прежде чем станут очевидны все преимущества прощения. Я однажды пережил это, когда навещал свою семью. У нас с отцом были трудные отношения, искаженные годами застарелого гнева и чувства обиды. Только когда я стал лучше понимать самого себя, я смог увидеть, как много у нас было общего, и начал видеть боль за отцовской яростью. У французов есть поговорка: "Понять, значить простить". Когда я начал лучше понимать его и себя самого, гнев растаял, и появилась любовь к не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начал ему писать, выражая признательность за многое, что он для меня сделал, от обучения вождению автомобиля и до оплаты моей учебы в медицинском колледже. Я писал ему несколько лет и не получил ни единого ответа. Однако, когда годы спустя я вернулся домой и случайно открыл ящик его стола, то обнаружил там все свои письма, аккуратно сложенные и явно читанные много раз.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шины прощ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следуй обидчика только для то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бы указать ему пу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о Цз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бавление от гнева и обиды – само по себе немалое достижение, однако, зрелое прощение идет еще дальше, предполагая помощь тем, кто нас ранит, и даже любовь к ним. С этой продвинутой точки зрения отмщение представляется взаиморазрушительным тупиком. Единственным поистине стоящим мотивом для преследования тех, кто нас ранит, может быть лишь желание помогать им и учить их. Отцы-пустынники советова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лоба никогда не изгонит злоб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если кто-нибудь делает тебе зл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ы должен делать ему добр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бы своим добрым деянием уничтожить его злоб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чно так же, Мохаммед призыв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щай тех, кто несправедлив к теб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ъединяйся с теми, кто тебя гони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лай добро тем, кто делает тебе зл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ажно помнить, что прощение не означает оправдания вредного поведения. Прощение – это отказ от обиды, а не отказ от этики. Зрелые духовные практики могут быть способны прощать, и даже любить кого-то, кто причинил им зло, но одновременно настаивать, чтобы этот человек перестал приносить дальнейший вре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дрые люди всего мира соглашаются в том, что прощение – это чрезвычайно мощный инструмент, приносящий огромную пользу. Преимущества прощения великолепно показаны в следующих строках, взятых из христианского текс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го бы ты мог пожелать, что неспособно дать прощ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ы хочешь мира? Прощение предлагает его теб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ы хочешь счастья, спокойствия ума, уверенности в своей цел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увства достоинства и красоты, что превосходит ми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ы хочешь заботы и безопасности, и постоянного тепла надежной защит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ы хочешь тишины, что нельзя нарушить, кротости, что невозможно рани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лубокого и прочного благополучия, и столь совершенного поко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его вовек ничто не потревожи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щение предлагает тебе все это и многое друг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стигшие эмоциональной мудрости способны прощать, потому что умеют под маской гнева разглядеть страх и неуверенность, которые его питают. Поэтому такие люди менее склонны к настороженности и защитной реакции, и их поведение может помогать другим и оказывать на них целительное действие. В качестве примера, рассмотрим следующую историю, рассказанную учеником школы айкид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онный весенний полдень поезд с дребезжанием и лязгом тянулся через пригороды Токио... На одной из остановок двери открылись, и полуденный покой был внезапно взорван каким-то человеком, изрыгавшим яростные неразборчивые ругательства. Он шатаясь вошел в наш вагон. Это был крупный мужчина в одежде рабочего, и он был пьяным и грязным. Он с криком набросился на женщину, державшую на руках младенца. От толчка она развернулась на месте и рухнула на колени пожилой пары на ближайшем сиденье. Только чудом ребенок не пострад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двое в ужасе вскочили на ноги и стали пробираться в другой конец вагона. Рабочий нацелился дать пинка в удаляющуюся спину пожилой женщины, но промахнулся, поскольку она успела отойти на безопасное расстояние. Это так взбесило пьяного, что он ухватился за металлическую стойку посередине вагона и попытался вырвать ее из гнезда. Я мог разглядеть, что одна его рука была порезана и кровоточила. Поезд качнуло вперед, пассажиры застыли от страха. Я вст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гда, лет двадцать назад, я был молод и в прекрасной форме. Последние три года я почти ежедневно уделял добрые восемь часов занятиям айкидо. Мне нравились броски и захваты. Я считал себя крутым. Проблема заключалась лишь в том, что мое боевое искусство не было испытано в реальной схватке. Нам, изучавшим айкидо, не разрешалось драть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йкидо" – снова и снова повторял мой учитель – "это искусство примирения. Всякий, кто хочет драться, порвал свою связь со вселенной. Если вы пытаетесь подчинять себе людей, вы уже потерпели поражение. Мы здесь изучаем как разрешать конфликт, а не как его начин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прислушивался к его словам. Я старался изо всех сил. Я даже стал переходить на другую сторону улицы, чтобы избежать встречи с чимпира –хулиганствующими панками, которые околачивались около железнодорожных станций. Я восхищался своей выдержкой, я чувствовал себя одновременно крутым и святым. Однако, в глубине души, я жаждал, чтобы мне представилась абсолютно оправданная возможность спасти невинного, наказав винов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т оно!" – сказал я себе, вставая. "Люди в опасности. Если я сейчас же чего-то не сделаю, то, вероятно, кто-нибудь пострада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видев, что я встаю, пьяный почувствовал шанс выместить на ком-то свою злобу. "Ага!" – заревел он. "Иностранец! Тебя нужно научить японским манера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егка взявшись за ременную петлю над головой, я медленно посмотрел на него с презрением и отвращением. Я собирался разорвать это ничтожество на куски, но он должен был начать первым. Я хотел его взбесить, и потому, поджав губы, послал ему вызывающий воздушный поцелу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у ладно!" – заорал он. "Ты у меня получишь урок!". Он подобрался, готовясь броситься на мен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 долю секунды до того, как он смог двинуться, кто-то громко позвал: "Эй!". Возглас резанул по ушам. Я помню его странно веселую, радостную интонацию – как если бы вы с приятелем что-то усердно искали, и он вдруг на это наткнулся – "Э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взглянул налево; пьяный повернулся направо. Мы оба смотрели сверху вниз на маленького старого японца. Ему, должно быть, давно перевалило за семьдесят – этому крохотному джентльмену, безмятежно восседавшему там в своем безупречном кимоно. Он не обратил на меня никакого внимания, но очаровательно улыбнулся рабочему, как будто хотел поделиться с ним какой-то самой важной, самой приятной тайн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вай сюда" – сказал старик в слегка простонародной манере. "Иди, потолкуй со мной". Он чуть взмахнул рукой, приглаша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упный мужчина последовал за этим движением, будто привязанный. Он воинственно встал перед старым джентльменом и заорал, перекрывая стук колес: "Какого чёрта я должен толковать с тобой?" Теперь пьяный стоял ко мне спиной, и если бы он двинул локтем хоть на миллиметр, я бы уложил его на мес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арик продолжал улыбаться рабочему. "Ты что пил?" – спросил он, глядя с неподдельным интересом. "Я пил саке" – брызжа на старика слюной, проревел рабочий в ответ – "и это не твое собачье дел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 вот это замечательно" – сказал старик – "совершенно замечательно". Видишь ли, я тоже люблю саке. Каждый вечер мы с женой – а знаешь, ей уже семьдесят шесть – мы согреваем маленькую бутылочку саке и берем ее с собой в сад, и там мы садимся на старую деревянную скамью. Мы наблюдаем заход солнца, и смотрим, как чувствует себя наша хурма. Это дерево посадил мой прапрадедушка, и мы беспокоимся, оправится ли оно после ледяных ветров, что дули этой зимой. Хотя наше дерево чувствует себя лучше, чем я ожидал, особенно, учитывая, какая у нас неважная земля. Так приятно это видеть, когда мы берем свое саке и выходим насладиться вечером – даже когда идет дождь!". Он поднял на рабочего сияющие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мере того, как пьяный пытался следить за речью старика, его лицо начало смягчаться. Он медленно разжал кулаки. "Да" – сказал он – "я тоже люблю эти деревья...". Его голос заме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да" – улыбаясь сказал старик, – "и я уверен, что у тебя чудесная же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т" – отвечал рабочий. "Моя жена умерла". Раскачиваясь в такт движения поезда, этот большой мужчина начал тихонько всхлипывать. "У меня нет жены, у меня нет дома, нет работы. Мне так стыдно за себя". По его щекам покатились слезы; по телу прошла судорога отчая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перь настал мой черед. Стоя там, со своей незапятнанной юношеской невинностью, со своим праведным стремлением "сделать этот мир безопасным для демократии", я вдруг почувствовал себя грязнее этого пья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том поезд подошел к моей остановке. Пока открывались двери, я слышал сочувственное бормотание старика. "Подумать только!" – говорил он – "Ну и в переплет ты угодил. Садись сюда и расскажи мне обо вс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обернулся, чтобы в последний раз взглянуть на них. Рабочий растянулся на сиденье, положив голову на колени старику. Тот ласково гладил его грязные, спутанные волос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поезд отошел, я сел на скамью. То, чего я хотел добиться силой, старик сделал добрыми словами. Я только что увидел испытание айкидо в бою, и его сутью была любов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бовь – это основа эмоциональной мудр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13</w:t>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ЛЮБВИ И БЛАГОДАР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де бы ты ни был,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бы с тобой ни был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гда старайся быть любящ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у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бовь не расцветает в пустоте – ее питают и поддерживают такие душевные качества, как великодушие и благодарность. Великодушие столь важно не только для любви, но и для всей духовной жизни, что входит в число семи главных практик, и потому мы будем обсуждать его отдельно. В этой главе мы рассмотрим благодарн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АГОДАРНОСТЬ: ПУТЬ К ЛЮБВ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то время как прощение исцеляет сердце от прошлых ран, благодарность открывает его теперешней любви. Благодарность дарует многие преимущества. Она уничтожает отрицательные чувства – под ее лучами тают гнев и ревность, испаряются страх и настороженность. Благодарность разрушает препятствия на пути к любв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оме того, благодарность вызывает счастье, которое само по себе – мощная целительная и благотворная эмоция. Великий даосский мудрец Чжуан Цзы даже говорил, что "Когда человек достигает счастья, он близок к совершенству". Когда мы счастливы, нам нравиться делать счастливыми других, и это способствует развитию доброты и великодуш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лагодарность – дар для каждого. Неудивительно, что Св. Павел призывал нас "Всегда радоваться" и "Благодарить при любых обстоятельств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обно другим душевным качествам, благодарность можно развивать целенаправленно. Для того, чтобы чувствовать благодарность, нам не нужно ждать, пока добрая фея осыплет нас дарами. Мы можем развивать благодарность, размышляя о дарах, которые нам уже даны. Этому размышлению можно предаваться минуту, день, или всю жизнь. Большинство людей отмечают свои дни рождения и праздники, но те, кто целенаправленно развивают благодарность, празднуют каждый день. Мы можем испытывать благодарность за то, что мы счастливы, но можем и быть счастливы оттого, что благодар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12: ЧИТАЙТЕ БЛАГОДАРСТВЕННУЮ МОЛИТВ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ин древний и проверенный временем подход состоит в том, чтобы читать молитву – то есть, возносить благодарность – перед каждой трапезой. Как и в случае всех других методов, многое зависит от того, с каким настроением это делать. Если молитва – это просто бездумный ритуал, который вам приходится терпеть, прежде чем наброситься на еду, то от нее навряд ли будет много толку. Однако, если одну – две минуты молитвы использовать для размышления о дарах, которые нам даны, она оказывается весьма эффективным средством воспитания благодар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оме того, молитву можно читать так, чтобы это помогало нам по достоинству оценивать нашу взаимосвязь с другими людьми и миром. Например, если мы подумаем о том, как к нам в тарелку попал простой овощ, то начнем понимать, что для того, чтобы доставить нам эту пищу, трудились сотни людей – фермеров, сборщиков урожая, водителей грузовиков, продавцов, и представителей многих других профессий. Именно поэтому практикующие Дзен перед едой произнося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счисленными трудами приходит к нам эта пищ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едует вспомнить о том, как она нам досталас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вощ рождался в земле, его поливали летние дожди, согревало солнце, опыляли пчелы. Без чудес природы и труда многих людей мы бы остались голодными. Этот простой овощ, как зеркало, отражает в себе мир и его дары, и размышление об этих дарах – прекрасный способ развития благодар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13: ВСПОМНИТЕ ТЕХ, КТО ВАМ ПОМОГА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поминая пример сострад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казанный нам родителя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вятим же себя том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бы проявлять то же сострада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 всем обитателям земл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врейская молит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поминание помощи, которую мы получили от других людей – особенно, от своих родителей – это практика, общая для многих религий. Чтобы делать это в виде специального упражнения, для начала устройтесь поудобнее и расслабьтес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вы будете готовы, подумайте о двух или трех людях, которые были вам особенно полезны. Припомните в чем именно и как они вам помогали. Быть может, они выручили вас в тяжелые времена; быть может, они познакомили вас с новым другом. На самом деле, неважно, была ли помощь большой или незначительной, простой или сложной. Важно лишь, чтобы вы потратили несколько минут, вспоминая их доброту, и позволили возникнуть чувствам признат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14: ДЕНЬ БЛАГОДАР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вы будете готовы расширить это упражнение, возьмите на себя обязательство выполнять его более длительное время – скажем, в течение часа, первой половины дня, или целого дня. В этом упражнении два этап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умайте о тех, с кем вы встретитесь за это время. Это могут быть члены вашей семьи или друзья, которые вас любят, водители автобусов, доставляющие вас на работу и с работы, или уборщик, который наводит порядок у вас в комнате. Посмотрите, не можете ли вы найти причину испытывать благодарность по отношению к каждому человеку, с которым встречаетес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должайте это припоминание благодарности на протяжении всего дня. Старайтесь находить причины для благодарности по отношению ко всем, с кем вы встречаетесь. На это не нужно много времени; нескольких секунд может быть достаточно, чтобы вспомнить какое-то их качество или дар, которые вы цените. Так каждый человек становится носителем добрых чувств, и каждая встреча служит причиной для благодар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окончании периода упражнения, потратьте какое то время, чтобы поразмышлять о людях, с которыми вы встречались, и о своих чувствах по отношению к ним. После такого дня вы, быть может, начнете понимать, почему благодарность называют сердцем любв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ПОСРЕДСТВЕННОЕ РАЗВИТИЕ ЛЮБВ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ан Чи спрашивал о добросердеч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фуций] сказал,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би своих собратьев-люд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рушение препятствий на пути любви и воспитание душевных качеств, которые облегчают этот путь, помогают открыться нашим сердцам. Еще один шаг состоит в непосредственном развитии любви с помощью следующих упражн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15: ВСПОМНИТЕ ЛЮБЯЩИ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тройтесь, поудобнее, там, где вас никто не потревожит, и вы сможете спокойно посидеть несколько минут. Какое-то время подышите медленно и глубоко, чтобы расслабиться. Возможно, вам захочется представить себе, что вы вдыхаете и выдыхаете через середину груди, так как это способствует чувствам теплоты и любв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тем припомните исключительно любящих людей, которых, или о которых, вы знаете. Это могут быть члены вашей семьи, друзья, мудрые люди, с которыми вам доводилось встречаться, или святые и мудрецы, о которых вы читали или слышали. Немного подумайте о каждом из них. При этом припомните дары, которые они дают. Оцените их характер и поведение. Какие качества делают их такими добрыми и любящи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тите внимание на свое состояние ума в то время, как вы размышляете об этих людях. Возможно, вы обнаружите, что чувствуете благодарность и любовь, потому что просто сосредоточивая свое внимание на конкретных людях, мы начинаем чувствовать качества, которые они выражают. Это важный урок – те люди, которым мы уделяем внимание, оказывают на нас мощное воздействие. Если мы общаемся с раздраженными людьми, в нас нарастает гнев; если думать о любящих людях, то возникает любовь. Будда предостерег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ищи дурной компа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не общайся с людьми, которым на все наплева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ходи друзей, любящих истин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вать, значит получ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склонны забывать, в сколь огромной степени законы, управляющие умом, отличаются от тех, что действуют в физическом мире. В мире, если мы даем другому человеку что-то материальное – будь то игрушка или бриллиант – то сами это теряем. Однако в уме дело обстоит прямо противоположным образом. Все, что мы предназначаем другому человеку, мы переживаем сами, все, что мы даем, мы приобретаем, все, что мы предлагаем другим, расцветает в нашем собственном ум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вы чувствуете к кому-либо ненависть, то эта ненависть бумерангом возвращается к вам и иссушает вашу собственную душу. С другой стороны, если вы предлагаете кому-то любовь, то эта любовь сперва наполняет и исцеляет ваш ум. Коль скоро вы это поняли, желание ненавидеть и ранить начинает исчезать, в то время как желание любить и помогать растет. Слова "Воздастся вам по даяниям вашим" – это глубокое утверждение о том, как работает наш ум. В этом суть молитвы Св. Франциска, одного из любимейших христианских святы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руй мне в жизни стремить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столько быть любимым, сколько люби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бо именно давая, мы получа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т важнейший психологический факт положен в основу следующих двух упражн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16: Я ПОЛУЧУ ТО, ЧТО ТЕПЕРЬ ПРЕДЛАГА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йдите спокойное удобное место, где вам не помешают. Потратьте какое-то время на то, чтобы расслабиться. Дышите медленно и глубоко, пока не почувствуете, что успокоились. Затем скажите про себ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здастся мне по даяниям мои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получу то, что теперь предлага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умайте о тех переживаниях и душевных качествах, которые вам бы хотелось дать другим людям и, тем самым иметь самому. Например, возможно вам захочется предлагать и получать любовь. Быть может, вы хотите предлагать и получать счастье, исцеление, мир, и покой. Для этого тихонько говорите про себя такие фраз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предлагаю всем любов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предлагаю всем счасть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предлагаю всем ми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предлагаю исцеление каждом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предлагаю всем пок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ждую фразу следует произносить медленно и спокойно, стараясь осознать и почувствовать ее смысл. Возможно, вам захочется зрительно представить себе некоторых или многих людей, получающих эти дары и наслаждающихся ими. Делая это, продолжайте повторять фразы. Если ваш ум рассеивается, и вы погружаетесь в фантазии, просто верните свое внимание к этим фразам и снова начните их повторять. Продолжайте делать это несколько минут или больше, если вам захочется. Рано или поздно дары, которые вы предлагаете, начнут автоматически возникать у вас в уме, так что не нужно пытаться заставить их появиться. Как и в любом упражнении, результаты становятся более заметными по мере практики, и потому полезно повторять его регуляр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упражнение легко распространить и на другие части дня – его можно делать даже когда вы заняты какой-нибудь однообразной деятельностью, наподобие работы в саду или мытья посуды. Просто ненадолго прервитесь, сделайте несколько медленных, расслабляющих вздохов, и начинайте повторять фразы так долго, как вам захочется. Это прекрасный способ ослабить стресс или другие неприятные чувства. Например, представьте, что вы находитесь на собрании, где атмосфера напряжена до предела и страсти накалились. Если вы улучшите минутку, чтобы тихонько повторить про себя эти фразы, желая счастья и мира всем присутствующим, это может преобразить ваши чувства, и позволит вам оказывать успокаивающее и исцеляющее влияние на других люд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17: ВСЕОБЪЕМЛЮЩАЯ ЛЮБОВ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трани все помехи, и пусть твой у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ный любв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хватывает весь огромный ми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верху, внизу, вокруг, и повсюд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усть весь его пронизывает мысл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полненная любовью –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обильной, возвышенной, безмерно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уд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едующая медитация представляет собой простой, но действенный способ расширить сферу любви, включая в нее все больше и больше людей. Элементы этой медитации можно найти в нескольких традициях. Например, в иудаизме считается, что заповедь: "Возлюби ближнего как самого себя", в действительности, предписывает такую медитац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и при любой медитации, лучше всего сидеть удобно и прямо. Дайте себе расслабиться, дышите медленно и глубоко. Может оказаться полезным представлять себе, что вы вдыхаете и выдыхаете через середину груди. Делая это, отмечайте любые ощущения и чувства теплоты, возникающие у вас в груд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вы почувствуете, что готовы, подумайте о ком-нибудь, кого вы нежно любите. Если сможете, ясно представьте этого человека перед своим мысленным взором. Осознавайте любые чувства теплоты и любви, которые возникают, когда вы его или ее види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вы осознаете эти теплые чувства, распространите свое сознание на окружающих вас людей. Если вы находитесь в здании, вы могли бы подумать о людях в соседних комнатах. Постарайтесь дать своим чувствам любви и теплоты охватить их. Продолжайте дышать медленно и глубок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вы будете готовы, еще больше расширьте свое сознание, включив в его сферу более отдаленных людей. Теперь вы могли бы подумать о всех людях в вашем здании или в соседних зданиях. Распространяйте на этих людей свои чувства любв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на любом этапе вы замечаете, что чувства любви начинают исчезать, верните свое внимание к глубоко любимому вами человеку, с которого вы начинали. Затем, когда чувства любви возникнут вновь, опять распространяйте их на других люд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перь расширяйте свое сознание на весь свой район и город. Принимайте всех этих людей, как достойных вашей любви, и включайте их в сферу своей заботы. Не забывайте дышать медленно и глубок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перь расширьте сферу своей любви еще больше, включив в нее всю страну. Затем, когда почувствуете, что готовы, распространите свое сознание, охватив им весь мир. Пусть ваша любовь коснется всех людей – всех возрастов и рас, во всех странах – без исключений или оговор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делайте один заключительный шаг. Включите в безграничную сферу своей любви все живые существа. Обнимите все живое, чтобы ваша любовь не знала пределов или границ и включала в себя каждого человека и каждое существо. Просто оставайтесь в этом переживании как можно дольше, а потом спокойно вернитесь вниманием к окружающе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18: МЕДИТАЦИЯ ЛЮБЯЩЕЙ ДОБРО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вадцать пять столетий назад группа буддийских монахов отправилась в темные дебри индийских джунглей. Там они собирались жить в одиночестве и посвящать себя усердной медитации. Это было немалым испытанием, если учесть, что джунгли изобиловали тиграми и другими опасностями. Очень скоро они не выдержали и сбежали. Кинувшись к Будде, они жаловались на непреодолимый страх и умоляли о помощи. Будда внял их мольбам, обещав научить их самому действенному средству от страх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удда не учил бою на мечах или другим боевым искусствам, ибо он и его последователи дали обет никогда никому не причинять вреда. Он также не учил людей проявлять мужество и бороться со страх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место этого, Будда учил монахов медитации для воспитания любви и доброты. Будучи умным психологом, он понимал, что страх и любовь вытесняют друг друга, и что если душа полна любовью, то страх отступает. Все мы знаем по собственному печальному опыту, что страх может пересилить любовь. Однако не столь широко известно, что если любовь практиковать и укреплять, она способна преодолеть страх. Как говорится в христианской Библии: "Совершенная любовь изгоняет стр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откая, но могущественная медитация любящей доброты, которой учил Будда, просуществовала две с половиной тысячи лет и помогла бесчисленным миллионам людей. Подобно многим глубоким техникам, она выглядит обманчиво простой. Она состоит в повторении коротких фраз, призванных вызывать такие эмоциональные качества, как счастье, умиротворение, кротость, и, конечно, любов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о предупреждение относительно этой медитации. Я говорил, что за исключением трех видов медитации, все упражнения в этой книге выбраны из-за своей простоты и потому, что они могут относительно быстро приносить существенные положительные результаты, нередко уже в первый раз, как их делают. Хотя медитация любящей доброты в первый раз может оказать благотворное действие, многие люди находят, что она требует значительной практи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удивлению многих, эта медитация начинается с поощрения любящих чувств по отношению к самому себе. Но это не рецепт себялюбия, а скорее секрет бескорыстия, поскольку эгоизм и себялюбие разрастаются на страхе, но растворяются в любви. В добавок, сфера медитации постепенно расширяется, включая в себя друзей, незнакомцев, врагов, и, в конечном счете, всех людей и все жив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которым людям неловко начинать с себя, и они предпочитают сперва сосредоточиваться на ком-то, кто был к ним добр и помогал им. Можно начинать и так, однако важно на каком-то этапе включать и самого себ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разы для повторения весьма просты. По традиции, они касаются четырех желанных качеств, например: "Да буду я счастливым, добрым, любящим, и миролюбивым" или "Да буду я радостным, кротким, спокойным, и любящим". По мере продвижения практики эти фразы будут меняться – например, "Да будешь ты счастливым, добрым, любящим, и миролюбивым"; затем "Да будут все люди счастливыми, добрыми, любящими и, миролюбивыми". И в конце, когда медитация становится всеобъемлющей: "Да будут все живые существа счастливыми, добрыми, любящими, и миролюбивы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бы делать эту медитацию, сначала решите, как много времени вы хотите ей посвятить – возможно, для первого раза от десяти до двадцати минут. Найдите место, где вам не будут мешать, и сядьте удобно, выпрямив спину и расслабив тело. Сделайте несколько медленных глубоких вздохов, чтобы расслабить и успокоить не только тело, но и ум. Можете закрыть глаза или оставить их открыты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чните повторять, например, фразу "Да буду я счастливым, радостным, любящим, и миролюбивым". Медленно и спокойно повторяйте эту фразу про себя. Если хотите, можете начать с проговаривания слов вслух, затем пусть они постепенно становятся все тише и тише, пока вы не будете повторять их только мысленно. Не напрягайтесь и не старайтесь насильственно вызывать эмоции. Просто позвольте словам тонуть в вашем уме. Ваша задача – расслабиться, повторять фразы, и осознавать любые возникающие переживания и эмоции. Всякий раз, когда ум отвлекается на посторонние мысли или фантазии, спокойно возвращайте его к фраза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мер того, как вы будете продолжать медитировать, вы можете с удивлением обнаружить, что вас охватывают такие эмоции, как гнев и ревность, весьма непохожие на те, на которые вы надеялись. Не стоит тревожиться. Их появление – естественная и полезная часть процесса. Это препятствия, мешающие вашему переживанию любви, и они естественным образом всплывают на поверхность, когда вы пытаетесь развивать любовь. Нет нужды проклинать эти препятствия и самого себя, за то что они у вас есть. Не нужно бороться с ними и даже вообще им сопротивляться. Если вы помните о целительной силе сознавания и просто наблюдаете их без осуждения или борьбы, они сами собой будут постепенно ослабевать и разрешаться. Это один из способов, которым медитация исцеляет ум и открывает сердц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 время первого сеанса вполне уместно продолжать направлять мысли любящей доброты на самого себя. Однако, рано или поздно, быть может во время первого или второго сеанса, вам захочется начать направлять свои добрые желания на любимого друга или на кого-то, кто вам помог. Делая это измените фразу: "Да будешь ты счастливым, радостным, любящим, и миролюбивым". Возможно, будет полезно зрительно представлять себе этого человека или смотреть на его фотограф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общем случае, лучше всего избегать выбирать кого-то, кто привлекает вас в сексуальном плане. В ином случае любовь и доброта могут становиться окрашенными сексуальными чувствами. Это может ограничить масштабы медитации, которая нацелена на развитие всеобъемлющей любви, в равной мере распространяющейся на всех люд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ходе последующих сеансов вы можете постепенно расширять сферу своей любви. Быть может, окажется полезно начинать каждый сеанс с любящих мыслей о самом себе, а затем о вашем друге. Чувства любви и счастья служат прекрасным сигналом того, что вы готовы расширить медитацию. На этот раз думайте о группе людей, зрительно представляйте их себе, и направляйте на них всех свои любящие мысли. Как всегда, если ум рассеивается, и вы погружаетесь в мысли или фантазии, нет причин для сожаления или вины. Каждый отвлекается много раз. Просто снова начинайте повторять фраз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какой-то более поздней стадии вы, возможно, захотите еще более расширить свою медитацию, включив в нее всех людей. Теперь подходящей фразой будет: "Пусть все люди будут счастливыми, радостными, любящими, и миролюбивыми". Быть может, вам захочется зрительно представить себе землю, и вообразить, как люди повсюду получают вашу любов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ледним шагом в этом продвижении вперед будет распространение вашей любви не только на всех людей, но и на все живое11. На этом этапе полезно использовать фразу: "Пусть все живые существа будут счастливыми, радостными, любящими, и миролюбивыми". Теперь вы развиваете чувства любви и доброты ко всему живому, без исключений или оговор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 Строго говоря, медитация Будды еще шире, поскольку она предполагает распространение любви-доброты на все чувствующие существа, к каковым, в соответствии с доктриной перевоплощения, относятся не только животные, но и растения, а также нефизические сущности (элементали, или духи неживой природы) и собственно духовные существа - боги, полубоги, демоны, и т.д., то есть, по существу, весь космос.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должайте это делать, сколько захотите. Заканчивая сеанс медитации, поднимайтесь на ноги медленно, чтобы не разрушить выработанные спокойствие и эмо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этой медитации есть еще одна ступень, которая может быть очень вознаграждающей, но поначалу вызывает значительные затруднения. Она связана с развитием положительных чувств по отношению к человеку или группе людей, кого вы не любите или даже ненавидите. Даже гнев – быть может, самая стойкая из всех эмоций – тает под лучами зрелой любви. Это не значит, что вы терпимо относитесь к чьему-то поведению, если оно наносит вред другим людям. Однако, это значит, что вы избавляетесь от самоистязания неконтролируемой яр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бы исцелить ненависть, начните с выработки чувств любви и доброты к самому себе или кому-то, кто вам дорог. Когда положительные чувства окрепнут, вспомните человека, который вам антипатичен и начните повторять фразу, думая о нем или о ней. Если вы начнете испытывать непреодолимый гнев, остановитесь и верните свое внимание и любящие мысли к людям, с которыми вам легче иметь дело. Когда чувства любви снова окрепнут, вы сможете снова вернуться вниманием к своему враг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этот человек вызывает у вас слишком сильные отрицательные чувства, просто остановитесь. Не напрягайтесь и не пытайтесь заставить свой ум чувствовать что-то, к чему он еще не готов. Помните, что часть медитации любящей доброты состоит в том, чтобы принимать и любить себя самого (и свой ум) именно такими, какие вы есть. Вы всегда сможете вернуться к человеку, вызывающему ваш гнев, в какое-то время в будущ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огда люди, начинающие эту медитацию, испытывают разочарование, поскольку ожидают, что они сразу же смогут раствориться в океане любви. Но если бы вы были способны на это, вам бы не была нужна медитация. Помните, что эта медитация представляет собой упражнение, и, подобно всем упражнениям, начинает приносить свои плоды со временем. Поначалу результаты могут быть тонкими и неуловимыми, но с течением практики они будут накапливаться и ра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ое замечательное в медитации любящей доброты – это то, что ее можно делать почти в любое время и в любом месте. Вам наскучило сидеть на собрании? Посмотрите на присутствующих и повторите про себя любящие фразы, обращенные к ним. Вас утомила долгая поездка? Пожелайте любви и счастья всем, мимо кого вы проезжаете. Это может в корне преобразить ваши чувства и всю ситуацию. Некоторым людям легче заниматься медитацией именно так, нежели сидя в одиночестве с закрытыми глазами, и потому ценно поэкспериментировать с обоими подход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 я впервые почувствовал, насколько драматично может менять ситуацию эта медитация, когда пытался добраться на конференцию, проходившую в маленьком городке на Калифорнийском побережье. Когда я сошел с самолета в маленьком аэропорту, меня отделяли от места назначения еще сорок миль. Был прекрасный весенний день, и поездка вдоль побережья обещала стать увлекательным путешествием. Но следующий автобус отправлялся только через четыре часа, и потому я решил поехать автостопом. В конце концов, здесь должно быть не трудно поймать попутную машину – подумал я. Я очень ошибался. Машина за машиной с шумом проносились мимо, не удосуживаясь даже притормозить, и я все больше раздражался и сердил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конец, я вспомнил о медитации любящей доброты. Вместо того, чтобы ворчать и сетовать на людей, проезжавших мимо меня, я желал им счастья, радости, мира, и любви. Насколько это все изменило! С каждой проносящейся машиной я чувствовал себя все счастливее и счастливее. Не думаю, что это помогло мне скорее уехать, но это, определенно, преобразило мой день! Это также напомнило мне о задаче привносить эти медитацию и настроение во все большую часть жизни, пока любовь не наполнит и не преобразит все наши взгляды и отнош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14</w:t>
      </w:r>
    </w:p>
    <w:p>
      <w:pPr>
        <w:pStyle w:val="Header"/>
        <w:jc w:val="both"/>
        <w:rPr>
          <w:rFonts w:ascii="Times New Roman" w:hAnsi="Times New Roman" w:cs="Times New Roman"/>
          <w:sz w:val="22"/>
          <w:szCs w:val="22"/>
        </w:rPr>
      </w:pPr>
      <w:r>
        <w:rPr>
          <w:rFonts w:cs="Times New Roman" w:ascii="Times New Roman" w:hAnsi="Times New Roman"/>
          <w:sz w:val="22"/>
          <w:szCs w:val="22"/>
        </w:rPr>
        <w:t>ВЕРШИНЫ ЛЮБВ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сшая цель и задача человеческой жизни –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вивать любов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макриш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еловек, излучающий любовь, становится чрезвычайно мощным источником силы и вдохновения. Мать Тереза, которая за свою жизнь, посвященную служению бедным, была удостоена Нобелевской премии мира и заслужила репутацию одного из величайших святых </w:t>
      </w:r>
      <w:r>
        <w:rPr>
          <w:rFonts w:cs="Times New Roman" w:ascii="Times New Roman" w:hAnsi="Times New Roman"/>
          <w:sz w:val="22"/>
          <w:szCs w:val="22"/>
          <w:lang w:val="en-US"/>
        </w:rPr>
        <w:t>XX</w:t>
      </w:r>
      <w:r>
        <w:rPr>
          <w:rFonts w:cs="Times New Roman" w:ascii="Times New Roman" w:hAnsi="Times New Roman"/>
          <w:sz w:val="22"/>
          <w:szCs w:val="22"/>
        </w:rPr>
        <w:t xml:space="preserve"> века, спасала тысячи жизней и вдохновляла миллионы других. Начиная с 1948 года, когда она почувствовала призвание служить беднейшим из бедных, Мать Тереза оставила безопасные стены своего монастыря и жила и работала в трущобах Калькутты. Там она ухаживала за больными, кормила голодных, и оказывала помощь умирающим. Ее жизнь проходила в вихре служения, и многие годы она прерывалась лишь для того, чтобы помолиться и поспать три часа каждую ноч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 времени своей смерти в 1997 г. она основала в Калькутте центры для больных и умирающих, для страдающих психическими расстройствами, прокаженных, и брошенных детей, а также сотни других центров по всему миру, в которых трудятся тысячи ее последователей. Она очень ясно сознавала, что мало обеспечивать людей только пищей и медицинской помощью – превыше всего, они нуждаются в любви. "Бог любит мир через нас" – восклицала она – и считала себя "карандашом в руке Бога, пишущего миру письмо любв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рой, она понимала свою роль писца любви вполне буквально. Каждый раз, садясь на самолет, она брала с собой мешок с некоторыми из многих тысяч писем, которые она регулярно получала со всех концов света. Усевшись на свое место, она доставала из мешка очередное письмо и начинала писать ответ, обращаясь к любому адресату с равной любовью и уважени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рогой Джонни. Спасибо тебе за письмо. Я буду молиться за тебя и твоих школьных друз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рогая миссис Смит. Спасибо вам за ваше письмо и пожертвование. Я буду молиться за вас и вашу семь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рогая Королева Елизавета. Спасибо вам за ваше письмо. Я буду молиться за вас и вашу семь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а продолжала и продолжала писать до самой посадки. Потом Мать Тереза передавала мешок одной из своих сестер-монахинь и спешила навстречу своей следующей задаче, предоставляя сестре рассылать ее любовные письма по всему свет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ин из таких эпизодов непрерывного писания писем происходил в самолете, который должен был доставить ее на празднование сорокалетнего юбилея ООН. Мать Терезу пригласили выступить с обращением к Генеральной Ассамблее. Была одна проблема – по правилам ООН на заседаниях Ассамблеи не полагается молиться. Однако какое-то правило было не способно остановить Мать Терезу. Она прошествовала на трибуну, помолилась, и зачитала собравшимся лидерам стран мира такое любовное посл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 и я должны сделать шаг навстречу друг другу и разделить радость любв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мы не можем давать то, чего не имеем с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т почему нам нужно молить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молитва даст нам чистое сердце, а чистое сердце способно видеть Бога в кажд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если мы увидим Бога друг в друге, то сможем жить в мир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прекрасное резюме пути любви Матери Терезы, и ее история демонстрирует, какое воздействие способна оказывать жизнь, посвященная любв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БОВЬ: ЛИЧНАЯ И НАДЛИЧНА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уховные практики могут расширять и углублять любовь, так что она становится не только более сильной, но и более частой. У продвинутых практикующих эта сильная любовь может перерастать из того, что психологи называют "пиковым переживанием", в более продолжительное "плато переживания". То есть, она становится более непрерывной, освещая собой все большее и большее число дел и взаимоотношений, и наполняя всю жизнь своим аромат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же на этой стадии мы видим в любви только эмоцию, порожденную нашим собственным умом и ограниченную им. Однако, многие великие религии рисуют совершенно иную картину любви, потому что в своих пределах она становится столь глубокой, столь благоговейной, что кажется в той же мере божественной, как и человеческой. Это не личная, а надличная любовь – она не только часть нас, но и часть космоса, она не ограничена нашим индивидуальным умом, но составляет часть всеобщего Разума, Духа, или Бога. По сути дела, любовь может быть фундаментальным аспектом самой природы реальности, возможно, даже таким, о котором "Энциклопедия религии" говорит как о "единственной самой мощной силе во вселенной, космическом импульсе, который создает, поддерживает, направляет, информирует, и доводит до надлежащего завершения все жив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 этой точки зрения есть два главных исключения. И иудаизм, и даосизм вообще не говорят о высшей, или предельной реальности. Это апофатический подход, который утверждает, что высшее далеко превосходит любые описательные возможности языка. Иудаизм рекомендует: "Люби Господа своего всем сердцем", но считает сущностную природу Бога неисповедимой. Точно так же, даосизм подчеркивает, что Дао превосходит все слова, и что "Дао, о котором можно рассказать – это не вечное Да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ругие традиции высказываются более прямо. Два величайших индуистских мудреца – Рамана Махарши и Рамакришна – вторя христианской Библии, провозглашали: "Бог есть любовь". В исламе Аллах считается "всемилостивым и всесочувствующим", в неоконфуцианстве любовь "образует основной принцип всего и из него же проистекает", а в буддизме предельная реальность пронизана состраданием, близко родственным любв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гласно этим традициям, мы причастны этой любви – мы часть ее, а она часть нас. Рамакришна восклицал: "Для чистой любви не существует границ – она объемлет и человеческое, и Божественное". Как бы вторя ему, Рамана Махарши утверждал, что "Любовь не отличается от подлинной Самости... Самость – это любов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фии стремятся столь полно вкусить этой любви, что в ней растворяется эго. После этого остаются только Любовь и божественный Возлюбленный". Отсюда происходит кажущееся парадоксальным заявл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любящий уничтожается в Любв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го любовь становится единой с Любовью Возлюблен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ходным образом, христиане верят, что "Если мы любим друг друга, то Бог в нас пребывает, и любовь Его совершенна есть в нас" (1 Ин 4: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к за веком, святой за святым возносили славу любви. Но даже при этом они признавались, что их слова могут дать лишь самый слабый намек на беспредельное блаженство любви, на ее нежность, способную оттаять даже ледяное сердце, на ее безграничную заботу о всех существах. Руми возглаш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кстатическая любовь – это океа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Млечный Путь – всего лишь клочок пе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лавающий в этом океан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макришна умолял нас "обезуметь от любви, чтобы достичь сознания Бога, которое дает в десять миллионов раз большее блаженство, чем сексуальный опыт". Этими словами он указывал на то потрясающее открытие, что любовь не только исцеляет и радует нас, но также пробуждает и соединяет с Божественным. Как сказано в христианской Библии: "Бог есть любовь, и пребывающий в любви пребывает в Боге, и Бог в нем" (1 Ин 4: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удучи безграничной, любовь спонтанно выливается во внимательность и заботу по отношению к другим людям. Эту заботу выражает этичный образ жизни, направленный на то, чтобы избегать причинять вред другим и способствовать их благополучию. Этичная жизнь одновременно выражает и совершенствует любов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тья Практика</w:t>
      </w:r>
    </w:p>
    <w:p>
      <w:pPr>
        <w:pStyle w:val="Header"/>
        <w:jc w:val="both"/>
        <w:rPr>
          <w:rFonts w:ascii="Times New Roman" w:hAnsi="Times New Roman" w:cs="Times New Roman"/>
          <w:sz w:val="22"/>
          <w:szCs w:val="22"/>
        </w:rPr>
      </w:pPr>
      <w:r>
        <w:rPr>
          <w:rFonts w:cs="Times New Roman" w:ascii="Times New Roman" w:hAnsi="Times New Roman"/>
          <w:sz w:val="22"/>
          <w:szCs w:val="22"/>
        </w:rPr>
        <w:t>НРАВСТВЕННАЯ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ЧУВСТВУЙТЕ, КАК ХОРОШО ДЕЛАТЬ ДОБР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мотри на приобретения своего ближне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на свои собственн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на его потери –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на свои потер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осиз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15</w:t>
      </w:r>
    </w:p>
    <w:p>
      <w:pPr>
        <w:pStyle w:val="Header"/>
        <w:jc w:val="both"/>
        <w:rPr>
          <w:rFonts w:ascii="Times New Roman" w:hAnsi="Times New Roman" w:cs="Times New Roman"/>
          <w:sz w:val="22"/>
          <w:szCs w:val="22"/>
        </w:rPr>
      </w:pPr>
      <w:r>
        <w:rPr>
          <w:rFonts w:cs="Times New Roman" w:ascii="Times New Roman" w:hAnsi="Times New Roman"/>
          <w:sz w:val="22"/>
          <w:szCs w:val="22"/>
        </w:rPr>
        <w:t>ЦЕННОСТЬ ДОБРОДЕТЕ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дрый человек] хорошо относится к хорошим людя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 хорошо относится и к людям, которые не хорош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этом подлинная добродетел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о Цз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актику этики, как правило, понимают крайне неправильно. Издержки этого недопонимания поистине огромны. На самом деле, этичная жизнь – это одна из самых мощных и меньше всего понятых религиозных практик. "Редко кто понимает добродетель" – вздыхал Конфуц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ногие люди считают моральные рекомендации великих религий просто еще одним набором обременительных правил, которые можно блаженно игнорировать, либо слепо исполнять. К несчастью, при таком поверхностном понимании этики полностью упускают из виду ее замечательный духовный потенциал. При правильном понимании и надлежащей практике, нравственная жизнь – следование идеалам доброты, сострадания и истины – может стать для каждого человека желанным даром и незаменимым средством для пробуждения. Именно поэтому этика занимает столь почетное место в любой из великих религ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лавная идея этики очень проста. Ее можно сформулировать в виде Золотого Правила христианства: "Как хотите, чтобы с вами поступали люди, так и вы поступайте с ними", или его зеркального отражения – Серебряного Правила таких традиций, как конфуцианство: "Не делай другим того, чего ты не хочешь, чтобы делали тебе". Но независимо от того, какие слова выражают эту идею, она остается одной и той же: обращайся с другими так, как ты хочешь, чтобы обращались с тобой. Этот принцип имеет столь решающее значение, что когда одному еврейскому мудрецу предложили объяснить суть иудаизма за то время, которое он сможет простоять на одной ноге, он тут же ответил: "Не делай ближнему того, что пагубно для тебя самого. Вот и вся доктри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конечно, прекрасно сказано, но по-прежнему остается вопрос: "А почему мы, собственно, должны беспокоиться?" К несчастью, некоторые освященные временем ответы на него основаны в большей степени на страхе и вине, чем на глубоком понимании преимуществ этичной жизни. Истории об ужасных демонах или огнедышащих богах, которые доставляют себе удовольствие, поджаривая нас, если мы не добродетельны, подразумевают, что главной причиной для морального поведения служит желание избежать наказания. Точно так же, когда вас называют несчастным грешником, и вас терзает вина, если вы совершаете ошибку, то это вряд ли вдохновляющая причина для того, чтобы быть добрым и любящим. Для нравственной жизни должны быть какие-то более веские основания, чем спасение от вины и адских мук. К счастью, они е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ИМУЩЕСТВА ДОБРОДЕТЕ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уховное ядро всех великих религий содержит в себе гораздо более мудрое, постконвенциональное отношение к этике. Оно в большей степени исходит из любви и доброты, нежели из вины и страха. В его основе лежит глубокое понимание того, как работает наш ум, которое ясно показывает, что неэтичное поведение действует разрушительно как на самого человека, так и на всех, кто его окружает, тогда как этичная жизнь может приносить счастье и пробужд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держки аморального образа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 аморальные поступки приходится расплачиваться – как сразу же, так и в долгосрочной перспективе. Когда мы преднамеренно лжем, крадем, или обижаем кого-нибудь – даже самих себя – наш ум сотрясают болезненные эмоции, наподобие страха, гнева, или ревности. Такие эмоции могут разрушительно действовать на других людей, а также приносить острую боль и вред нам самим. В конце концов, если мы нападаем на других, потому что кипим от гнева, именно мы сгораем в пламени своего собственного негодования. Аморальные поступки приводят к немедленной эмоциональной распла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ть и долгосрочные издержки. И древние мудрецы, и современные психологи согласны в том, что аморальное поведение, как правило, оказывается самоподдерживающимся, поскольку оно не только проистекает из разрушительных состояний ума, но и усиливает их. Когда мы нападаем в гневе или лжем из страха, то еще глубже внедряем эти эмоции в свой ум, и они оставляют более неизгладимые следы у нас в мозгу. На психологическом языке это означает, что мы обуславливаем свой ум, то есть, формируем в нем условно-рефлекторные связи. А в Азии сказали бы, что мы запечатлеваем разрушительные кармические шаблоны в своих душах. Что мы делаем, тем и становим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нь легко видеть, как ужасно всем приходится за это расплачиваться в крайних случаях, например, когда свихнувшиеся от власти вожди ввергают в войну целые страны. Гораздо труднее оценить издержки, казалось бы, незначительных нарушений, которые все мы совершаем, скажем, преднамеренно ранив чьи-нибудь чувства, слегка солгав в одном месте, взяв чуть больше, чем положено по справедливости – в друг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с болезненной ясностью осознал эти издержки во время своего первого посещения центра уединения, о котором я уже рассказывал в одной из предыдущих глав. Я надеялся на покой и озарение, и со временем они действительно пришли. Но когда я первый раз окунулся в монотонный порядок непрерывного безмолвия и медитации, то испытывал все что угодно, но не покой. Я не привык проводить ежедневно многие часы в молчании и размышлении, и поначалу это давалось мне с большим трудом. Мой ум отчаянно жаждал отвлечься, однако в тишине и замкнутости центра уединения для этого было мало подходящих объект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конец, я обнаружил, что душ может быть прекрасным способом избежать самоосознавания. Стоя под потоком теплой воды, я мог счастливо предаваться грезам, и забывал о самоисследовании и размышлении, учиться которым я и приехал в Орегон за пятьсот мил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в найденном мной решении проблемы был один недостаток – душевая находилась прямо над залом для медитации. Естественно, шум воды оказался отвлекающей помехой для тех, кто действительно занимались тем, что полагалось бы делать мне – медитацией. Вследствие этого, нас попросили принимать душ только в промежутках между сеансами медита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т призыв к справедливости не шел ни в какое сравнение с моим желанием. Я продолжал подолгу стоять под душем, когда мне вздумается, будь то в перерывах между сеансами или в любое другое время. Однако через несколько дней душ перестал доставлять мне прежнее удовольствие, поскольку по мере продолжения занятий мой ум становился все более восприимчивым, и я больше уже не мог не осознавать, какое неудобство причиняю друг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понял, что ради оправдания своих действий прибегаю к разрушительной умственной эквилибристике. Во-первых, я намеренно подавлял в себе осознание раздражения, причиняемого мной другим людям. Что еще хуже, я старался убедить себя, что я более важен, чем они, и мое удобство значит больше, чем их удобство. Я преувеличивал собственную значимость и принижал значимость других, тем самым, отчуждая себя от всех. Слишком дорогая расплата за лишний душ!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был болезненный урок, изменивший многое в моей жизни. Самое важное, я понял, что если не присматриваться специально, то остаешься слепым к более глубоким издержкам безнравственного поведения. Я просто не видел, как оно может искажать восприятие, омрачать ум, и отравлять отнош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довитые последствия таких эмоций, как гнев, вина и страх, разжигаемых аморальными поступками, не ограничиваются одним лишь умом. Главное открытие психосоматической медицины состоит в том, что душевные страдания могут вести к физическим расстройствам, и страдания, связанные с неэтичным поведением – не исключ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одной женщины с больным сердцем... часто бывали боли в груди, связанные с ее заболеванием. На протяжении многих лет она экспериментировала с диетой, училась медитации, и могла успешно справляться с большей частью своих болей. Однако, какая-то часть боли не поддавалась ее усилиям. Обратив на это пристальное внимание, она была поражена, заметив, что чувствует боль всякий раз, когда собирается сказать или сделать что-то не вполне честное, что-то, в действительности, не отвечающее ее системе ценностей. Обычно это были совсем небольшие вещи – например, не рассказывать мужу чего-то, о чем он, судя по всему, и не хотел услышать, или допускать натяжки в своей системе ценностей, чтобы соглашаться с другими. Это были моменты, когда она позволяла становиться видимой той, кем она была на самом деле. Что еще удивительнее, порой она знала, что это происходит, но порой боль в груди приходила первой, и только потом, исследуя обстоятельства, которые вызвали эту боль, она понимала, что предает свои идеалы... Возможно, стресс в той же мере связан с компромиссом ценностей, как и с недостатком времени и страхом неудач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только вы уяснили себе, в какой степени недоброе, неэтичное поведение отравляет вашу жизнь, она уже никогда не будет точно такой, как прежде. В конце концов, кто захочет продолжать причинять себе боль, поняв, что он делает именно это? На протяжении тысячелетий великие религии предупреждали о пагубных последствиях аморального образа жизни, и теперь мы видим, что это не только духовные, но также психологические и физические последствия, и порой они даже могут быть опасными для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имущества нравствен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ычно мы далеко не полностью отдаем себе отчет в том, насколько благотворно действует и на нас самих, и на других, нравственное поведение – когда мы стараемся способствовать благополучию всех людей, включая самих себя. Когда мы поступаем этично – прощаем вместо того, чтобы мстить, помогаем вместо того, чтобы нападать – мы становимся источником исцеления, а не бо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равственный образ жизни исцеляет наши умы и души. Акты прощения и помощи не совместимы с такими эмоциями, как переполняющий гнев или ревность, и потому эти эмоции начинают утрачивать свою непреодолимую силу. Вдобавок, нравственные поступки способствуют развитию любви и великодушия, так что эти качества могут проявляться в полной мере. Например, когда мы даруем кому-нибудь свою любовь, то эта любовь сперва расцветает в наших умах и душах, а затем, переполняя их, изливается на других, и оставляет свой целительный отпечаток и на нас, и на них. Это основа описанной выше медитации любящей доброты, в которой вы развиваете чувства любви и счастья, желая, чтобы эти чувства испытывали другие люд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т общий психологический и духовный принцип – что мы создаем для себя то, чего желаем для других – является одним из самых мощных и важных, и одновременно одним из наименее понятых и оцененных из всех духовных принципов. Будучи понят, он преображает основу всех отношений. Великий секрет этики заключается в том, что, как сказал Будда, "Чего бы ты ни делал, ты делаешь это с самим соб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равственный образ жизни абсолютно необходим для углубленной духовной работы, и без него трудно продвинуться вперед. Аморальные поступки создают глубокие отложения страха и вины, паранойи и настороженности. Хотя они и скрыты от сознания нашими защитными механизмами, но, тем не менее, волнуют и замутняют ум, затрудняя достижение спокойствия и ясности. Как говорит Джек Корнфилд: "Трудно сидеть и медитировать после того, как целый день лгал, жульничал, и причинял боль другим людя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великие религии считают нравственную жизнь фундаментальной практикой, от которой зависят все остальные духовные дисциплины. Основатели великих религий прославляли безупречный моральный образ жизни, и сами были его воплощением, тем самым, дав людям путеводные звезды, лучи которых сияли в веках и культурах, озаряя мир. Знаменитый исследователь религий Хьюстон Смит, автор великолепной книги "Религии мира", так кратко подытожил их влия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конечном счете, добродетель реализуется в обществе не под действием силы или закона, но под влиянием примера великой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жалуй, из всех основателей религий больше всего внимания этике уделял Конфуций. Будучи одним из самых влиятельных людей в истории, он определил развитие китайской культуры на два с половиной тысячелетия. Он родился в простой семье и любил учиться, используя для этого любую предоставлявшуюся возможность. Он всегда был скромен и не хотел приписывать себе какую-либо особую добродетель, но все же признав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пременно должны быть равные мне в бескорыстном служении другим людям и в верности своему слову, но у них вряд ли такая тяга к учению, как у меня. Пожалуй, обо мне можно сказать, что я неустанно учусь и учу не устава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правитель захотел узнать у одного из учеников Конфуция, что за человек их учитель, у того не нашлось подходящих слов. Конфуций предложи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чему бы тебе было не сказать что-нибудь вроде этого: он человек, который забывает о еде, пытаясь решить проблему, не дающую ему покоя, человек, который столь полон радости, что забывает свои заботы и не замечает наступления стар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нфуций стал самым образованным человеком своего времени, буквально ходячим университетом. Но в учении его интересовало нечто большее, чем просто факт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знаем мы это, или нет, но у каждого из нас есть главный священный вопрос, вокруг которого вращается наша жизнь. Он может быть явно абстрактным, например, "Что такое истина?" или "Что такое мудрость?", либо в высшей степени, практическим, например, "Как мне научиться любить?", "Как мне лучше всего помогать другим?" или "В чем мой дар миру?" Вне зависимости оттого, что это за вопрос, то, насколько страстно мы ищем ответ на него, во многом определяет, насколько полно и искренне мы живем, и насколько мирно и удовлетворенно мы умира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ященным вопросом Конфуция было "Как жить мудро и достойно?", и он посвящал себя поискам ответа на этот вопрос со страстью, почти беспримерной в человеческой истории. Его мало интересовали бессмысленные развлечения и увлечения, которые наполняют, а потом пожирают жизнь большинства людей. Он находил глубокую радость, следуя велениям своего сердца во внешне простой жизни. Он полаг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жно находить радость в том, чтобы питаться грубым рисом, пить простую воду, и спать, подкладывая под голову локоть вместо подушки. Богатство и положение, приобретаемые аморальным путем, имеют ко мне такое же отношение, как проплывающие обла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чение, целостность личности, и помощь другим людям – вот, что для него имело значение, и он посвящал свою жизнь практике и проповеди этих идеалов. Будучи неизменно скромным, он никогда не утверждал, что достиг в них совершенства. "Как осмелюсь я объявлять себя мудрецом или великодушным человеком?" – вопрошал он. Однако, в старости он все же признавал, что нравственная жизнь стала для него столь естественной, чт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емьдесят лет я мог следовать велениям собственного сердца, ибо то, чего я желал, более не выходило за границы правед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то время Китай разрушали конфликты и тирания, и Конфуций стремился занять официальный пост, чтобы иметь возможность помогать людям и нести им облегчение. Он ходил из одной провинции в другую, пока, в конце концов, не получил назначение. Но он был слишком бескомпромиссным в вопросах морали, чтобы надолго удержаться в обстановке обмана и предательства политической жизни. Так же, как и великий древнегреческий философ, Платон, который столетие спустя тоже занимал правительственный пост, Конфуций вскоре с отвращением подал в отставк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кольку Конфуций не достиг успеха в политике, современники нередко считали его неудачником. Но он без помех собирал вокруг себя учеников, не взирая на их общественное или финансовое положение, и стал первым, кто сделал обучение доступным для людей, не принадлежавших к высшему сословию. Его мудрость была столь глубокой, его пример столь вдохновляющим, а его влияние на учеников и их последующее влияние на других людей – столь мощными, что идеи этого политического неудачника два с половиной тысячелетия питали китайскую культуру, а самого его стали считать величайшим моральным учителем Восточной Азии. Указанный им путь еще не был полностью духовным – в нем недоставало, среди всего прочего, практик сосредоточения – но он закладывал основу, на которой предстояло расцвести духовной традиции неоконфуцианства, преобразившей миллионы жизн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вятив всю жизнь обдумыванию священного вопроса: "Как нам жить мудро и достойно?", Конфуций пришел к выводу, что из всех важнейших элементов "Именно мораль превыше всего". Он заключал: "Если бы... мне пришлось изложить все свои учения в одной фразе, я бы сказал 'Пусть в твоих мыслях не будет з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и все великие религии, Конфуций сознавал, что человек, который начинает вести более нравственный образ жизни, постепенно открывает в глубинах ума, сердца и души сокровищницу даров, способных преобразить всю его жизнь. Согласно великим религиям, к этим многочисленным дарам относя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меньшение тревоги, вины, и страх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ньшее количество причин для беспокойства, настороженности, и отриц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лее редкие приступы неуверенности в себе, подавленности, и отчая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ст уверенности, смелости и сил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лее глубокое расслабление, невозмутимость, и умиротворенн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льшая способность к открытости, честности, и близ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щущение чистоты, веры, и це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лизость, внимательность, и забота во взаимоотношения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моции счастья, радости, и восторг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лее открытое, доброе, и любящее сердц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более открытый, восприимчивый, и пробужденный у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словам Будд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вори и действуй с чистым ум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счастье будет непоколебим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едовать за тобой, как тен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рой свое сердце на добр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лай его снова и снов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тебя наполнит рад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16</w:t>
      </w:r>
    </w:p>
    <w:p>
      <w:pPr>
        <w:pStyle w:val="Header"/>
        <w:jc w:val="both"/>
        <w:rPr>
          <w:rFonts w:ascii="Times New Roman" w:hAnsi="Times New Roman" w:cs="Times New Roman"/>
          <w:sz w:val="22"/>
          <w:szCs w:val="22"/>
        </w:rPr>
      </w:pPr>
      <w:r>
        <w:rPr>
          <w:rFonts w:cs="Times New Roman" w:ascii="Times New Roman" w:hAnsi="Times New Roman"/>
          <w:sz w:val="22"/>
          <w:szCs w:val="22"/>
        </w:rPr>
        <w:t>ЧТО ТАКОЕ НРАВСТВЕННАЯ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гости на этой планете. Мы находимся здесь, самое больше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вяносто – сто лет. За этот период мы должны попытать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делать в своей жизни что-то хорошее, что-то полезно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арайтесь быть в мире с самим собой и помогать други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общаться к этому миру. Если вы содействуете счастью друг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 найдете подлинную цель, смысл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лай Лам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значит жить морально? В нашей жизни есть три аспекта, на которые нам нужно обращать внимание, если мы хотим вести более осознанную и доброжелательную жизнь. Первые два из них – наши речь и действия, а третий – это эмоциональный осадок, оставшийся от прошлого аморального повед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авильная речь и правильно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Правильн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индийских Ведах, возраст которых превышает 3000 лет, священная речь рассматривается как основополагающее творческое начало, а христианское Евангелие от Иоанна открывается фразой: " В начале было Слово". Эти тексты подразумевают, что речь обладает огромной силой. И это так. Правдивое высказывание может положить конец годам непонимания, просьба о прощении способна исцелить, а несколько добрых слов могут оставить после себя память, которая согревает сердце всю жизнь. Это ясно показывает следующая история молодой учительниц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олкнувшись с трудным классом, в котором учащиеся плохо успевали, она попросила каждого из них перечислить на листке бумаги имена всех своих одноклассников, а потом написать напротив этих имен самое лучшее, что он или она могли бы сказать об этом человеке. Собрав листки и взяв их домой, она написала имя каждого из учащихся на отдельном листке, а затем перечислила все, что о нем или о ней сказали другие. На следующее утро она раздала учащимся их листки. Вскоре все заулыбались, и она услышала пошептывания: "Правда?" "Я не знала, что настолько нравлюсь кому-нибудь". "Я и не думал, что это для кого-то так много значи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 этом необычном задании больше не вспоминали до тех пор, пока годы спустя один из учеников, Марк, не погиб на войне во Вьетнаме. После похорон учительницу и некоторых из бывших одноклассников Марка пригласили в дом его родителей. Подойдя к ней, родители сказали: "Мы хотим вам кое-что показать. Это было у Марка с собой, когда его убили". Отец Марка достал что-то из бумажника и протянул ей. Это был список всего хорошего, что когда-то сказали о Марке его одноклассники. "Большое вам спасибо за это" – сказала мать Марка. "Как видите, Марк бережно хранил этот лист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т разговор услышала группа одноклассников Марка. Один из них смущенно улыбнулся и сказал: "Я до сих пор храню свой листок. Он у меня дома, в верхнем ящике стола". Другая сказала: "Я тоже храню свой, он у меня в дневнике". "Я положила свой в наш свадебный альбом" – сказала третья.. "Готов поспорить, мы все их сохранили" – сказал четвертый. "Я свой все время ношу с собой. Думаю, мы все сохранили наши лист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т почему я, в конце концов, села и заплакала. Урок, который в тот день преподали мои бывшие ученики, стал стандартным в каждом классе, где я преподавала, до самого конца моей учительской карьер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го несколько теплых слов, но их действие продолжалось всю жизнь, подтверждая справедливость поговорки: "Добрые слова значат так много и стоят так мал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то время как теплые слова способны исцелять, аморальная речь может уничтожать. Грубое слово может ранить; ложь, особенно ложь человека, наделенного властью, способна вызывать невыразимые страдания. Библия советует остерегать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летников и лжец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бо они уничтожают мир мног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ногие пали от острия меч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не столь много, как погибли из-за язы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жно подумать, что наши слова, столь мимолетные и непрочные, совсем не трудно изменить. Однако на практике, это весьма сложная проблема. Большинство из нас привыкли беспечно относиться к своей речи – говорить не то, что истинно, а то, что люди хотят услышать, прибегать к малой лжи, чтобы защитить свое эго, и к большой лжи, чтобы защитить малую ложь. Это слишком быстро превращается в порочный круг.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вете этого неудивительно, что великие религии призывают нас выбирать слова с осторожностью и сочувствием, и говорить лишь то, что правильно и полезно. Буддисты называют это правильной речью. Правильная речь требует чуткости к другим людям и к нашим собственным побуждениям и эмоциям. Только тогда мы можем видеть, что соответствует нашему опыту и при том, вероятно, полезно. Мы никогда не можем быть полностью уверены в том, что будет полезнее всего, но чем с большей чуткостью мы подходим к выбору слов, тем лучше наши шансы помочь, а не навред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обно всем компонентам семи практик, правильная речь – это навык, который совершенствуется по мере практикования. Со временем, она требует все меньше усилий и вызывает растущее ощущение спокойствия. Со временем, становится очевидным, что Иисус не преувеличивал, говоря: "Истина сделает вас свободными". По словам Будды, те, кто научились правильной реч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кого не оскорбляю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тя они говорят правд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х слова ясны и определен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никогда не бывают резки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и не обижают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не наносят обид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авильно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 же, как и правильная речь, правильное действие направлено на то, чтобы приносить пользу всем, включая себя самого. Учитывать самого себя жизненно необходимо, поскольку в ином случае слишком легко попасть в болезненную ловушку, когда начинаешь думать, что правильное действие – это что-то вроде самопожертвования. В действительности, когда правильное действие практикуют мудро, оно может быть чем угодно, но только не самопожертвованием. Подобно всем компонентам семи практик, правильное действие – это своего рода просвещенный эгоизм. Иными словами, оно служит нашим личным интересам и благополучию, но также и благополучию и интересам других людей. При правильном действии мы служим себе, служа другим, и в результате выигрывают вс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вушка ритуа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релые нравственные речь и действия основаны не на сложном кодексе поведения – собрании законов и правил, пытающихся раз и навсегда определить, что следует и чего не следует делать в любых мыслимых обстоятельствах. Подобные строгие кодексы быстро превращаются в принудительные ритуалы. Конечно, ритуалы могут быть чудесными, прочувственными духовными техниками. Но они также могут легко вырождаться в бездумные, монотонные обязанности. Тогда люди в большей степени заботятся о внешних формальностях, наподобие того, какую пищу нельзя есть в тот или иной день недели, чем о мотивах своих поступков и о том, как их поступки влияют на других. На этой стадии люди следуют правилам, а не зову своего сердца, и интересуются внешней видимостью, а не глубинными побуждениями. В "Дао Де Цзин" – главной книге даосизма – содержатся и диагноз, и рецепт леч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утрачена добродетель, есть морал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утрачена мораль, остается ритуал.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итуал – это шелуха истинной вер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этому мудрые заботятся о т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в глубине, а не на поверх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а ритуализация религии – абсолютно фатальная проблема для любой традиции. Ее не сумела избежать ни одна из великих религий. В каждом случае процесс распада протекает одинаково. Основатели религий совершают прорыв на новый экстатический уровень осознания и разражаются раскаленной лавиной преображающей энергии, описывая свое постижение и практики, с помощью которых другие тоже могут его обрести. Но если их последователи не перенимают эти практики и не преображают себя, то они не способны услышать и сохранить глубинную мудрость учений основателей. "Имеющий уши, да услышит" – призывал Иису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зультатом этого становится процесс "распада истины", в ходе которого действенные духовные практики постепенно превращаются в бесполезные ритуалы, которые вырождаются в чистую обрядовость. Аналогичным образом, описания непосредственного опыта становятся солидными теоретическими доктринами, которые, в свою очередь, закостеневают в строгие догмы. Этика сочувствия вырождается в общепринятую мораль, а затем утрачивает гибкость, превращаясь в формальное следование букве закона. В итоге получается устаревшее собрание бездумных, мертвящих формальных правил и ритуалов, не дающих ни воодушевления, ни просветл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заменить чисто обрядовые действия действительно преображающими практиками, а мелочное следование букве закона – подлинной этикой сочувствия? Это одна из величайших проблем, которую должны многократно ставить перед собой каждая религия и каждое поколение. Она порождала многочисленные религиозные возрождения и целые новые религии. Призыв к искренним нравственным поступкам и критика чисто ритуальной практики были отличительной чертой иудейской пророческой традиции. Амос восклиц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навижу, отвергаю праздники ваш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не обоняю жертв во время торжественных собраний ваш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вознесете Мне всесожжение 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лебное приношение, Я не приму 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усть, как вода, течет суд, и правда – как сильный пото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м 5:21-22, 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фуций выговаривал китайской знати, которая полагала, что вполне достаточно внешних проявлений благочестия, лишенных внутренней искренности и доброты. "Какой человеку толк от обрядов, если он не добродетелен" – спрашивал он. Столетия спустя даосы выдвигали аналогичную критику в адрес конфуцианства, которое к тому времени выродилось в закостенелые изощренные церемонии. Точно так же, Будда отвергал индуистские ритуальные жертвоприношения и считал надежду на одни только ритуалы оковами, препятствующими просветлению. Иисус презирал мелочный буквализм фарисеев. Однако, минули века, и в христианстве произошел раскол, когда протестанты восстали против католической обрядовости, которая провозглашала традиционные ритуалы необходимыми для спасения. Каждый протест основывался на одном и том же стремлении – заново обратить внимание от бездумных внешних формальностей к действенным практикам и внутреннему состоянию прочувственной духовной искрен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ходный процесс происходит и в наши дни. На Западе растет осознание того факта, что в большинстве официальных религий дух умер. Многие официальные церкви и синагоги предлагают социальную поддержку и утешение древних ритуалов, но настоящие преображающие практики, способные воистину пробуждать людей, уже давно забыт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а ситуация вызвала несколько реакций. Во-первых, движения возрождения попытались разжечь новый огонь в старом очаге, и многие из них действительно способны предложить мощные, хотя и не обязательно способствующие духовному росту, эмоциональные переживания. Еще одной реакцией, быть может, характерной для читателей этой книги, стали поиски подлинных практик, способных содействовать реальному духовному росту и пробуждению. Центральное место в этих практиках занимает нравственное действ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равственные поб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духовной жизни и нравственном действии решающее значение имеют побудительные мотивы. Именно поэтому Мохаммед заявлял, что "о всех поступках следует судить по мотивам, которые ими движут". Главное побуждение, лежащее в основе зрелой нравственности – это доброта, у которой две цели: не причинять вреда и помог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всего, не причинять вре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обно врачам, которые вот уже 2400 лет при вступлении в профессию клянутся "Прежде всего, не причинять вреда", многие религии придают огромное значение непричинению вреда или страдания любому человеку или даже любому живому чувствующему существу. Джайнские монахи доходят в этом стремлении до крайностей, подметая землю на своем пути и фильтруя воду, которую они пьют, чтобы случайно не повредить никакой живой твари. Пожалуй, величайшим примером непричинения вреда в наши времена был Махатма Ганди (махатма означает "великая душа"), под чьим руководством Индия добилась независим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анди начинал свою карьеру как скромный и довольно неудачливый адвокат, слишком робкий, чтобы стоять на своем в суде. Но вскоре все изменилось, когда он стал работать в Южной Африке и на себе испытал ужасы расовой дискриминации. Однажды его грубо выкинули из поезда, когда он попытался ехать в вагоне, предназначавшемся только для белых. Он посвятил свою жизнь борьбе за социальные реформы, сперва в Южной Африке, а потом у себя на родине, в Инд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анди легко мог бы стать разгневанным, озлобленным человеком и проповедником насилия. Вместо этого он сделался поборником мира и создал новое революционное движение, в котором общественные действия сочетались с духовными ценностями. Вместо того, чтобы считать своих противников бесчеловечными врагами, он видел в них потенциальных друзей; вместо того, чтобы их порочить, он полагался на сатьяграху (что означает "придерживаться истины"); и вместо того, чтобы сокрушать их физически, он стремился возвысить их морально. С помощью этого этического оружия он вовлек миллионы индийцев в общественное движение такой нравственной силы, что оно потрясло могущественную Британскую империю, привело Индию к независимости, и вдохновляло вождей аналогичных движений по всему миру – в том числе, Мартина Лютера Кинга, который пис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насильственный подход не может непосредственно изменить душу угнетателя. Сперва он кое-что делает с сердцами и душами своих приверженцев. Он дает им новое самоуважение; он мобилизует ресурсы силы и мужества, о которых они даже не подозревали. Наконец, он достигает противника и так смущает его совесть, что примирение становится реальн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шимость не причинять вреда – это дар другим, а также мощная очистительная дисциплина для человека, который ее практикует. Стараясь не причинять вреда, мы вынуждены становиться более восприимчивыми к чувствам других, более бдительными к таким собственным эмоциям, как страх и гнев, более осторожными в своих действиях, и более готовыми отказываться от эгоистических побуждений. Подобно другим этическим упражнениям, непричинение вреда представляет собой превосходный метод самоосознания, самоисцеления, и очищения. Шри Нисаргадатта Махарадж так говорит о н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причинение вреда – это наиболее мощная разновидность йоги, которая позволит вам быстро достичь своей цели. Это то, что я называю... Естественной йогой. Это искусство жить в мире и гармонии, в дружбе и любв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умеется, великие религии призывают не только не причинять вреда, но и помогать другим людям. Высшая цель состоит в том, что тибетцы называют "всеобъемлющей добротой", при которой мы распространяем свою заботу на всех без исключения. На самом деле, заключительный этап пути пробужденного мудреца включает в себя целеустремленную преданность благополучию всего сущего. Но прежде чем мы сможем развивать всеобъемлющую доброту, нам нужно начать исцелять раны прошл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ЦЕЛЕНИЕ ПРОШЛ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исправляться, согрешив –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т в чем действительный гре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фуц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мы начинаем размышлять или медитировать, то вскоре обнаруживаем, что у нас в голове кипит беспорядочная деятельность. Мысли, фантазии, воспоминания, и эмоции сталкиваются в беспрестанном вихре умственного движения. Многие из наиболее разрушительных эмоций и поглощающих внимание фантазий связаны общей темой – они прорываются из беспокойных воспоминаний о случаях аморального поведения, когда-либо мы ранили других, либо они причиняли боль нам. Этим воспоминаниям могут быть годы, или даже десятилетия, но они по-прежнему могут держать в плену наш ум. Это пребывание в плену прошлого индийские религии называют кармой – психологическим и духовным наследием наших прошлых поступк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рой нам кажется, что мы навсегда обречены быть собственными тюремщиками, и наши умы никогда не освободятся от прошлого. Великие религии доказывают, что освободить собственный ум не только возможно, но и жизненно необходимо. Только будучи свободными от прошлого, мы можем полностью жить настоящ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особ освободиться от прошлого заключается в том, чтобы разрешить или завершить его, поскольку вам не дают покоя те события, что остались неразрешенными и неисцеленными12. Быть может, давным-давно кто-то причинил вам боль, и вы до сих пор пылаете гневом; быть может, вы украли или обманули и чувствуете угрызения совести; быть может, вы горюете, что никогда не говорили своим родителям, как вы их любите, до того, как они умерли. В чем бы ни была проблема, но если она продолжает причинять вам боль, то, вероятно, остается незавершенной и неисцеленн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 В этом с духовными традициями полностью согласна современная психология. Фриц Перлз создал школу психотерапии, в которой такие неразрешенные события называются "незавершенными гештальтами", а суть лечения заключается в мысленном доведении этих событий до их логического конца. Аналогичным образом, создатель "психотерапии процесса" Арнольд Минделл говорит о необходимости дать завершиться прерванному психологическому процессу.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же нам исцелять самих себя? Хотя конкретные шаги всякий раз зависят от природы проблемы, великие религии предлагают ценные общие рекоменда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комендации по исцелению прошл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правлять любой нанесенный вред. Если вы причинили кому-то боль или вред, разумно при любых обстоятельствах стараться их исправить. Например, если вы ранили чьи-то чувства, возможно, вы захотите попросить прощения; если вы что-то украли, уместным и целительным поступком будет вернуть эту вещь или заплатить за н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ремиться к решению, при котором выигрывают все. Идеальный выход из любой ситуации – такой, когда в процессе ее разрешения все участники могут что-то приобрести и чему-то научиться. Например, если кто-то вас обидел, будет гораздо лучше не нападать в ответ, а мягко объяснить обидчику, что его поведение оскорбительно. В идеальном случае такое взаимодействие исцелит и чему-то научит вас обо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бегать нападать. Бывает крайне соблазнительно отплатить обидевшему вас человеку той же монетой. Однако, прискорбным результатом этого обычно оказывается лишь головокружительная спираль все нарастающего гнева, атак и контратак. Будда сетовал: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дняга тот, кто поднимает руку на друго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еще несчастнее тот, кто отвечает ударом на уда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щаться. Если просто рассказать кому-нибудь о своей боли, это может оказать замечательное целительное действие. Боль может быть связана с виной и стыдом за ваш собственный аморальный поступок, или с гневом на чье-то безнравственное поведение. Такое общение настолько действенно, что составляет основу методов исцеления, используемых в религиозной исповеди, в психотерапии, и в работе таких групп самопомощи, как, например, Анонимные алкоголи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читься. Как всегда, необходимо как можно больше учиться на собственном опыте. Например, когда вам удалось разрешить дилемму, обращайте внимание на то, какие ваши действия были удачными, а какие – нет, чтобы вам было легче справляться с подобными ситуациями в будущем. </w:t>
      </w:r>
    </w:p>
    <w:p>
      <w:pPr>
        <w:pStyle w:val="Header"/>
        <w:jc w:val="both"/>
        <w:rPr>
          <w:rFonts w:ascii="Times New Roman" w:hAnsi="Times New Roman" w:cs="Times New Roman"/>
          <w:sz w:val="22"/>
          <w:szCs w:val="22"/>
        </w:rPr>
      </w:pPr>
      <w:r>
        <w:rPr>
          <w:rFonts w:cs="Times New Roman" w:ascii="Times New Roman" w:hAnsi="Times New Roman"/>
          <w:sz w:val="22"/>
          <w:szCs w:val="22"/>
        </w:rPr>
        <w:t>Примеры исцеления прошл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раховые компании с их садистскими правилами и инструкциями могут быть сущим кошмаром. Вести с ними переговоры – это подлинное испытание терпения, испытание, с которым я не сумел справиться. Я страдал странным заболеванием желудка, которое не поддавалось диагнозу. После многочисленных бесплодных анализов и консультаций с несколькими специалистами моя страховая компания внезапно объявила, что не будет возмещать мои расходы. На меня обрушилась куча счетов на сотни долларов. Скрипя зубами от гнева, я позвонил в страховую компанию, чтобы выразить свое недовольство. Меня долго посылали от одного служащего к другому, пока я наконец не нашел кого-то, у кого было мое личное дело. Чем больше служащая объясняла мне причудливые сложности правил компании, тем больше мой гнев расплескивался на нас обоих, подобно облаку ядовитых отходов. Для нас обоих это было крайне неприятное общ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ле этого, я поворчал и попытался вернуться к работе. Но неприятные воспоминания о разговоре продолжали всплывать в сознании. И тут я с ослепительной ясностью понял очевидную истину: служащая не несла ответственности за политику компании, и я был не прав, обвиняя ее. После минутного колебания, я снял трубку, снова позвонил ей, и извинился. Это принесло нам обоим немедленное облегчение. Она была счастлива, и я избавился от своего гнева. Общаясь честно, я исправил причиненный вред и кое-чему научился на этом опыте. Все это заняло не более пяти мину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обиде позволяют кипеть и растравлять ум достаточно долго, на то, чтобы справиться с ней требуется больше времени и усилий. Несмотря на это, исцеление все равно возможно, как прекрасно продемонстрировал один из моих друз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лл был преуспевающим психологом в ведущем университете Восточного Побережья. Как и во многих других престижных университетах, здесь существовала огромная конкуренция, и сотрудникам факультетов приходилось сражаться друг с другом за ограниченные фонды. Билл и его коллега Питер оказались втянуты в эту отвратительную битву за выживание, стали жестокими соперниками, и, в конце концов, перестали не только разговаривать, но даже смотреть друг на дру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мерно через три года после начала их соперничества Билл обнаружил, что его все больше и больше привлекает духовная практика. По мере углубления своей практики, он вдруг осознал, насколько разрушительной была его ненависть к Питеру, и почувствовал, что ему отчаянно необходимо исправить их отношения. После стольких лет взаимного презрения это обещало быть нелегкой задач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лл начал с того, что однажды утром дождался в кафетерии, когда Питер зайдет выпить кофе. Когда Питер вошел, Билл просто улыбнулся. Он делал так несколько дней, а потом, видя, что Питер входит, взял кофейник, и спросил с широкой улыбкой: "Питер, могу ли я налить вам чашку кофе?". В ответ Питер что-то буркнул, но поскольку он хотел кофе, а кофейник был у Билла, ему не оставалось ничего другого, кроме как согласиться. На следующее утро Билл снова был в кафетерии с кофейником в руке и улыбкой на лице, говоря: "Привет, Питер, как дела? Могу ли я налить вам чашку кофе?". Несколько дней спустя Билл ждал в кафетерии со статьей, имевшей отношение к исследованием Питера, говоря: "Привет, Питер, рад вас видеть. Я подумал, что вас, возможно, заинтересует эта стать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удно продолжать сердиться на кого-то, когда этот человек день за днем вам улыбается и оказывает любезности. Постепенно сопротивление Питера начало таять. Это потребовало от Билла многих месяцев мягких, терпеливых усилий, но, в конце концов, их отношения исправились. Со временем они даже стали близкими друзья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жизненной важности завершения прошлого и исцеления отношений можно судить по словам Иису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так, если ты принесешь дар твой к жертвенник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 там вспомнишь, что брат твой имеет что-нибудь против теб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тавь там дар твой пред жертвенник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пойди прежде примирись с братом твои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тогда приди и принеси дар твой (Мф 5: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 из областей, где люди испытывают сильное искушение забыть об этике – это налоги. К несчастью, сам я не был исключением. Не то, чтобы я подделывал документы или утаивал деньги, однако в течение ряда лет я, безусловно, был великодушен к себе, исходя из презумпции невиновности во всех неясных случаях. Неудивительно, что при проверке налоговые инспекторы доставляли себе удовольствие находить кое-какие сомнительные пункты, и соответствующим образом меня штрафова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вые несколько раз, когда это происходило, я был возмущен. В конце концов, у меня возникла еще одна ослепительная догадка: налоговые инспекторы давали мне отклик на состояние моей нравственности. Я делал сомнительные отчисления и неаккуратно вел свои финансовые дела. Несмотря на это я продолжал винить во всем налоговую систему, вместо того, чтобы взять ответственность на себя. Я медленно усваивал урок христианского текс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пытания – это всего лишь уроки, которые ты не усвоил.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и даются тебе снова, чтобы теперь ты мог делать лучший выбо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м, где раньше допускал ошибк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не было пора делать лучший выбор. Я решил постараться видеть в своих налоговых делах не тошнотворную необходимость, а, скорее, интересное упражнение в моральной подготовке. Сперва я решил заполнять налоговые документы честно (практика 3), и затем постараться делать это как можно более осознанно (практика 5) и увидеть, где я испытываю искушение сжульничать. Каждый раз, когда возникало такое искушение, я проверял, какие эмоции, наподобие алчности или страха, его подогревают, и работал над их преобразованием (практики 1 и 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очень многому научился и был кое-чем вознагражден. Мои налоги стали уроком, а не испытанием, и, по иронии судьбы, налоговые агенты стали моими учителями, которые показывали мне, в чем я вел себя беспечно, неосознанно, или безнравственно. Это пример того принципа, что нашим учителем может стать кто угодно, если мы сознательно решим относиться к нему таким образом. Результатом стало то, что я больше не испытываю прежней тревоги, заполняя свои налоговые документы, и не съеживаюсь от страха всякий раз, когда получаю письмо из налоговой инспекции. И последние две проверки подтвердили правильность всех моих декларац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 этих историй можно почерпнуть несколько уроков. Они показывают, каким образом можно исцелять прошлые ошибки и учиться на них, и иллюстрируют некоторые преимущества, к которым это ведет. Кроме того, они демонстрируют важнейшее различие – между зрелой нравственностью и незрелой вин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ди, одержимые виной, видят в своих ошибках непростительные грехи и беспощадно себя наказывают. Они не исцеляют прошлого и не учатся на нем; вместо этого они продолжают наказывать себя за него и потому остаются его раб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другой стороны, нравственные люди признают свои ошибки просто ошибками. Они исцеляют прошлое и самих себя, исправляя свои ошибки, прощая себя, и при этом научаясь как можно большему. Таким образом они постепенно избавляются от прошлого, их ум перестает быть свалкой болезненных воспоминаний и позорных тайн, и они приходят к каждому новому моменту опыта чистыми и свежи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17</w:t>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Я В НРАВСТВЕННОМ ОБРАЗЕ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най, что моральные добродетели и поро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обретаются и прочно укореняются в душ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 счет частого повторения действ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носящихся к тому или иной моральному склад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течение длительного време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за счет привыкания к н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аймонид, иудейский мудрец </w:t>
      </w:r>
      <w:r>
        <w:rPr>
          <w:rFonts w:cs="Times New Roman" w:ascii="Times New Roman" w:hAnsi="Times New Roman"/>
          <w:sz w:val="22"/>
          <w:szCs w:val="22"/>
          <w:lang w:val="en-US"/>
        </w:rPr>
        <w:t>XII</w:t>
      </w:r>
      <w:r>
        <w:rPr>
          <w:rFonts w:cs="Times New Roman" w:ascii="Times New Roman" w:hAnsi="Times New Roman"/>
          <w:sz w:val="22"/>
          <w:szCs w:val="22"/>
        </w:rPr>
        <w:t xml:space="preserve"> 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равственный образ жизни необходим для духовности, но как мы все знаем, он не всегда дается легко. Будь это не так, мир был бы совершенно иным – без войн и оружия, полиции и тюрем. Было бы чудесно, если бы мы могли просто решить всегда быть добрыми и честными, однако в тот или иной момент всем нам была близка жалоба св. Пав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елание добра есть во мне, но чтобы сделать оное, того не нахож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брого, которого хочу, не делаю, а злое, которого не хочу, делаю (Рим 7:18-1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видно, что процесс этического преображения требует от человека очень многого. Старые привычки, соблазнительные пристрастия, и могущественные страхи укоренились очень глубоко, и чтобы изменить их, нужны время и эффективные методы. В этом в огромной степени помогает практика специальных упражн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1: ПОРАЗМЫШЛЯЙТЕ О СВОИХ ДОБРЫХ ДЕЛ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продвинутые практикующие приходят в уныние от своих неудач или от самих себя, учитель может предложить, чтобы они поразмышляли о своих добрых делах. Смысл здесь в том, что у таких практикующих есть прочная нравственная основа, и потому размышления о добре, которое они сделали, могут вызывать у них чувства счастья и вдохновения. Мы можем и не быть продвинутыми практикующими, но все мы в жизни сделали что-нибудь доброе, и можем получить пользу от размышлений о нем. Легко принижать свои достоинства, однако Будда советов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принижай своих добродетел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воря "Они – ничт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увшин наполняется капля за капл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 и мудрый человек становится исполнен добродете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чинайте это упражнение с расслабления. Когда будете готовы, припомните три своих поступка или действия, которые вам кажутся хорошими. Когда эти воспоминания всплывут в сознании, позвольте себе насладиться каждым из них и поразмышлять о них. Отметьте чувства, которые они у вас вызываю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ногие люди бывают удивлены тем, что им вспоминается. Они ожидают ярких событий, но зачастую в памяти всплывают вполне простые и с виду ничем не примечательные вещи. Быть может, вы нашли время побыть с другом, которому было плохо, или сказали правду на собрании, когда оказалось, что никто другой не хочет этого делать, или помогли потерявшемуся ребенку найти родителей. Это совсем не то, что показывают в кино, однако это те поступки, которые помогают другим людям и оставляют стойкое тепло в наших собственных душ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2: ЦЕЛЫЙ ДЕНЬ ГОВОРИТЕ ТОЛЬКО ПРАВД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авда столь драгоценна –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тественно, что люди используют ее экономн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рк Тве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великие религии согласны в том, как важно говорить правду. Однако у большинства людей весьма неудачные представления о правдивости. Они полагают, что это означает навязчивую привычку выбалтывать свои глубочайшие, мрачнейшие тайны незнакомым людям, или "резать правду-матку" независимо от того, как она ранит других людей. Правдивость не требует, чтобы мы говорили все, что приходит нам в голову, и уж конечно не подразумевает безразличия к чувствам других. Скорее, говорить правду – значит тщательно оценивать каждую ситуацию, чтобы выяснить, что мы можем сказать такого, что бы не противоречило нашему опыту и, по возможности, было бы полезно другим. В некоторых ситуациях мы не знаем, какова истина, и тогда уместно и честно сказать, что мы этого не зна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начала, выберите какой-то промежуток времени для выполнения этого упражнения – на первый раз вполне достаточно одного дня. Затем примите на себя обязательство говорить в течение этого времени только то, что истинно и, по возможности, может помочь другим. Заметьте, что у вас две цели: говорить настолько правдиво и настолько благожелательно, насколько вы способ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и в случае многих других упражнений, будет полезно иметь под рукой дневник или записную книжку. Если вы замечаете, что лжете или даже только испытываете искушение солгать, запишите эту ситуацию, страх или привязанность, которые ее вызвали, и то, чему вы научились на этом опы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конце дня потратьте несколько минут на размышление и чтение сделанных вами записей. Как часто вы испытывали искушение говорить неправду и как часто вы ему поддавались? Что именно соблазняло вас солгать? Что вы приобрели оттого, что говорили правду? Возможно, это чувство силы и цельности? Это упражнение в правдивости занимает в течение дня лишь несколько минут, но оно способно дать нам прозрения, которые останутся с нами на долгие год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3: Откажитесь от сплете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уздайте свой язык и свои чувств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вам не о чем беспокоить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йте им волю – и вам ничем нельзя помоч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о Цз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обожаем говорить о других людях. Иногда это может быть полезно, но зачастую это просто сплетни – способ объединить группу сомнительным удовольствием рассказывать истории об отсутствующих, которые не могут сказать слово в свою защиту. Эти истории редко бывают правдивыми и полезными. Избегать сплетен – это еще одно действенное упражнение в правдив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начала, выберите какой-нибудь промежуток времени – быть может, день или неделю. Затем возьмите обязательство в течение этого времени не говорить о людях за глаза ничего такого, что вы уже не сказали или не были бы готовы сказать им в лицо. Каждый раз, когда вы чувствуете искушение посплетничать, старайтесь выявлять стоящий за этим моти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жет оказаться нелегко не позволять себе втягиваться в сплетни, но это также может быть весьма полезным. Начнем с того, что вы будете содействовать гармонии, а не антагонизму, и вам больше не придется беспокоиться о том, что кто-то, кого вы оклеветали, узнает о вашей оскорбительной болтовне. Столь же важны и внутренние благотворные последствия. Верность истине, уважение к людям, и воздержание от вредной болтовни рождают чувство силы и цельности. Как говорил Будда: "Одно слово, приносящее мир, лучше тысячи пустых сл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4: НЕ ПРИЧИНЯЙТЕ ВРЕ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ыть безобидным – чудесный дар. Он означает, что мы не действуем под влиянием своего гнева и потому не распаляем его в себе, и что в нашем присутствии люди могут чувствовать себя безопасно. Это позволяет им ослабить настороженность, оставить защитные уловки и притворство, и чувствовать себя спокой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бы сделать им такой подарок, решите, в течение какого времени – это может быть, скажем, один день – вы будете изо всех сил стараться не причинять вреда никому. Разумеется, это означает не причинять физического ущерба – но, кроме того, предполагает и более тонкие нюансы, например, использование правильной речи, чтобы не ранить чувства или самооценку других людей. Как и в случае большинства других упражнений, полезно записывать свои переживания и догадки и размышлять над ними в конце дн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вы хотите усложнить это упражнение, попытайтесь не причинять вреда ни одному чувствующему существу. Имейте в виду, это относится даже к насекомым. Если вас укусит комар, следуйте примеру Далай Ламы – просто осторожно сдуйте его. Это может показаться крайностью, но в действительности это – очень ценное упражнение. Как говорил один из моих учителей медитации, и как с тех пор понял и я сам, даже убийство насекомого налагает на меня ощутимое бремя (не говоря уже о судьбе самого насекомого). Если прихлопывая комара, я сохраняю осознание, то замечаю, что мой ум полон гнева и антипатии по отношению к нему, и я на время утратил контакт с состраданием и не отдаю себе отчета в том, что всякая жизнь священна. Это отнюдь не то состояние ума, которое мне хотелось бы поощрять, и потому непричинение вреда никаким чувствующим существам приобретает все больший и больший смыс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5: ОБЩАЙТЕСЬ ДЛЯ ИСЦЕ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авильная речь может оказывать замечательное целительное действие. В возможности поделиться с кем-то неприятным переживанием есть нечто такое, что способно умерить приносимую им боль, и позволить нам взглянуть на него с других точек зрения и чему-то научиться. Это особенно верно в отношении боли, вызванной безнравственным поведени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умеется, общение должно быть направленно на исцеление. Если вы будете изливать свой гнев на других, чтобы заставить их тоже рассердиться, то это никого не сможет исцелить. Говорить о гневе, чтобы избавиться от него – это совсем другое, гораздо более приятное дел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бы выполнять это упражнение, выберите эпизод безнравственного поведения – вашего или чьего-то еще – который до сих пор вас беспокоит. Это должно быть нечто такое, что вам хотелось бы исправить, и о чем вы готовы говорить. Затем выберите собеседника, которому вы доверяете. В идеале это должен быть кто-то достаточно мудрый, чтобы слушать внимательно и с симпатией и, разумеется, способный хранить секреты. Этим человеком может быть профессиональный консультант или священник, однако, за исключением случаев непреодолимых психологических или духовных проблем, это с тем же успехом может быть и просто ваш друг. Для разговора хорошо найти такие время и место, чтобы вам не могли помеш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аша задача – как можно более честно и открыто говорить о своей проблеме. Лучше не пускаться в длинные объяснения и не пытаться находить теоретические объяснения или оправдания. Просто говорите о своем личном опыте и, особенно, о своих чувствах. Хорошо начинать фразы со слов "Я чувствую...". Слушатель не должен давать ответы или решать проблему. Его или ее задача – просто слушать. Продолжайте говорить, пока у вас не появится ощущение, что вам больше нечего добавить. Тогда вы можете сказать своему собеседнику, что закончили, и затем вы можете вместе поразмышлять о том, чему можно научиться на этом опы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6: ИСПРАВЛЯЙТЕ НЕПРАВИЛЬНО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знравственное поведение обычно порождает темное облако вины и неловкости, которое висит над нами и, порой незаметно, а порой слишком явно, лишает нас радости и жизненных сил. Самый надежный способ избавиться от этого состоит в том, чтобы пытаться исправлять любой вред, который причинило наше поведение. Это можно сделать, попросив прощения за свое обидное замечание, вернув украденное, возместив людям их потери, или как-то еще загладив свою вину наилучшим из доступных вам способ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этого упражнения поразмышляйте о совершенных вами безнравственных поступках, которые вы до сих пор не исправили. Выберите из них тот, что вы хотели бы исправить, и решите, как это сделать. Полезно поставить себе срок, к которому вы справитесь с этой задачей, поскольку у вины есть коварная привычка помогать нам откладывать на потом и забывать. Будда предупреждал относительно всех моральных поступк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ешите делать добр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вы помедлит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 ум, радующийся грех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ймает вас в ловушк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18</w:t>
      </w:r>
    </w:p>
    <w:p>
      <w:pPr>
        <w:pStyle w:val="Header"/>
        <w:jc w:val="both"/>
        <w:rPr>
          <w:rFonts w:ascii="Times New Roman" w:hAnsi="Times New Roman" w:cs="Times New Roman"/>
          <w:sz w:val="22"/>
          <w:szCs w:val="22"/>
        </w:rPr>
      </w:pPr>
      <w:r>
        <w:rPr>
          <w:rFonts w:cs="Times New Roman" w:ascii="Times New Roman" w:hAnsi="Times New Roman"/>
          <w:sz w:val="22"/>
          <w:szCs w:val="22"/>
        </w:rPr>
        <w:t>ВЕРШИНЫ НРАВСТВЕН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елайте для других т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го вы желаете для себ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хамме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мере углубления практики нравственности, ее благотворное влияние проникает во все новые и новые аспекты жизни, уничтожая старые обиды, исцеляя испорченные отношения, избавляя нас от страха и гнева, и освобождая от прошлого. И даже сама смерть – величайшая тайна и сильнейший источник страданий – начинает казаться нам не такой ужасной. Эта перемена великолепно показана в одной из самых популярных пьес из наследия средневековой литературы, названной "Эвримен" (англ. всякий и кажды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главному герою приходит самый нежеланный гость – ангел смерти, который сообщает ему, что пришел его срок. Нечего и говорить, что это отнюдь не радует героя. Он тщетно умоляет дать ему еще какое-то время и предлагает разную плату за это. Тогда герой просит разнообразных символических персонажей – таких, как Красота, Знание, Товарищество, и Мирские Блага – сопровождать его, но ни у кого из них эта идея вовсе не вызывает энтузиазма. Наконец, он находит один – только один – персонаж, который готов сопровождать его в его последнем пути. Этот персонаж – Добрые Дела. Именно добрые дела, или нравственный образ жизни – говорит нам пьеса, – облегчают и жизнь и смер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нравственность становится глубоко укоренившимся и естественным образом жизни, она предлагает все более совершенные дары. Когда рассеивается умственный туман, порождаемый аморальным поведением, мы можем яснее видеть самих себя и осознаем, что мы совсем не те, кем мы себя считали. Мы отдаем себе отчет в том, сколь необязательными и надуманными были все наши страхи и защитные уловки, потому что тем, кто мы на самом деле, нет нужды защищаться. Мы понимаем, что наш образ самих себя, или эго, ради защиты и удовлетворения которого мы лгали или крали – это всего лишь иллюзия, испуганный осколок ума. Нравственный образ жизни помогает нам разглядеть за иллюзией нашу подлинную Самость, а за ней увидеть наш Источник. В этом высший дар этики – познать на нашем собственном экстатическом опыте истину слов Иисуса: "Блаженны чистые сердцем, ибо они узрят Бо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мы осознаем свою подлинную Самость, мы также распознаем эту же Самость в других. Тогда мы смотрим в мир и видим нашу Самость во всех людях. Не существует никаких "других" – нам некому лгать, не с кем жульничать или дурно обращаться. По словам Будд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видь себя в друг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гда кого ты можешь обиде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й вред ты способен причин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этом этапе нравственная жизнь перестает быть борьбой – это естественное, не требующее усилий, и радостное выражение нашей подлинной природы, того, кто мы на самом деле. Джек Корнфилд так подытожил развитие нравствен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началу этические предписания составляют практику. Затем они превращаются в необходимость, а в конце концов, становятся удовольствием. Когда наше сердце пробуждается, они сами собой озаряют наш путь в мире. Это называют Сияющей Добродетелью. Свет, исходящий от человека, который говорит правду и всегда, даже в самые трудные для него моменты, действует с состраданием ко всем, становится видимым для всех окружающ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равственный образ жизни дает еще одно преимущество. Ослабляя власть таких раздражающих эмоций, как вина и гнев, он делает ум менее подверженным тревоге и смятению. Это помогает успокаивать и сосредоточивать у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твертая Практика </w:t>
      </w:r>
    </w:p>
    <w:p>
      <w:pPr>
        <w:pStyle w:val="Header"/>
        <w:jc w:val="both"/>
        <w:rPr>
          <w:rFonts w:ascii="Times New Roman" w:hAnsi="Times New Roman" w:cs="Times New Roman"/>
          <w:sz w:val="22"/>
          <w:szCs w:val="22"/>
        </w:rPr>
      </w:pPr>
      <w:r>
        <w:rPr>
          <w:rFonts w:cs="Times New Roman" w:ascii="Times New Roman" w:hAnsi="Times New Roman"/>
          <w:sz w:val="22"/>
          <w:szCs w:val="22"/>
        </w:rPr>
        <w:t>СОСРЕДОТОЧИВАЙТЕ И УСПОКАИВАЙТЕ СВОЙ У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вляй умом, достигай сосредоточен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гда гармония небес снизойдет и поселится в теб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ы будешь светиться жизнью, ты будешь пребывать в Да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жуан Цзы, даосский мудрец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19</w:t>
      </w:r>
    </w:p>
    <w:p>
      <w:pPr>
        <w:pStyle w:val="Header"/>
        <w:jc w:val="both"/>
        <w:rPr>
          <w:rFonts w:ascii="Times New Roman" w:hAnsi="Times New Roman" w:cs="Times New Roman"/>
          <w:sz w:val="22"/>
          <w:szCs w:val="22"/>
        </w:rPr>
      </w:pPr>
      <w:r>
        <w:rPr>
          <w:rFonts w:cs="Times New Roman" w:ascii="Times New Roman" w:hAnsi="Times New Roman"/>
          <w:sz w:val="22"/>
          <w:szCs w:val="22"/>
        </w:rPr>
        <w:t>ВАШ БЛУЖДАЮЩИЙ У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 разовьешь ты сосредоточенность у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бо всякий, чей ум сосредоточе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идит вещи такими, как они е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уд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ши умы – неугомонные создания. Всегда в движении, они беспрестанно блуждают, перепрыгивая с воспоминаний о прошлом на фантазии о будущем, непрерывно что-то задумывая и планируя, стремясь к удовольствиям и убегая от страхов. Сидя за рулем по дороге на работу мы планируем свой день, заново переживаем вчерашний спор, беспокоимся о своих денежных делах, и слушаем ради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удивительно, что так много людей чувствуют себя измотанными в течение дня и полностью выдохшимися к его концу. И также не стоит удивляться, что столь многие стараются заглушить свой ум телевидением, алкоголем, или наркотиками. Что еще более примечательно, чем постоянное возбуждение наших умов – так это тот факт, что мы осознаем лишь малую часть этого безумия, хотя его не так трудно заметить. Всего за пару минут вы можете на своем опыте почувствовать, что это такое, проделав небольшой эксперимен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читайте следующие инструкции. Когда они будут вам совершенно ясны, отложите книгу и закройте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рительно представьте себе белое кольцо с белой точкой посередине на черном фоне. Попытайтесь, не отвлекаясь, сосредоточивать свое внимание на этом образе, чтобы он оставался ясным и устойчивым перед вашим мысленным взором в течение одной – двух минут. Проделайте это упражнение.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разительно обнаруживать, как сильно смещается и меняется образ, вопреки всем вашим усилиям удерживать его неподвижно. При этом изменяется не только образ, но и внимание отвлекается на мимолетные мысли и фантаз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 Большинству людей (хотя и не всем) для того, чтобы зрительно представить себе какой-нибудь новый образ, нужно поднять глаза (неважно, закрытые или открытые) направо вверх, а чтобы вспомнить знакомый образ - налево вверх.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т краткий взгляд на возбужденное состояние ума и его ограниченную способность сосредоточиваться удивляет большинство людей. У ума свой нор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ЕТЕ ЛИ ВЫ УКРОТИТЬ СВОЙ У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ознание того, до какой степени неуправляемы наши умы, было одним из величайших потрясений в моей жизни. Мои профессиональные знания в области медицины, наук о мозге, или психологии позволяли мне лишь смутно догадываться об этом. Я был в высшей степени не готов принять факт действительной непоседливости ума, который открылся мне во время первого посещения центра уедин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ждый час я садился медитировать, полный решимости сохранять бдительность и сознавание, и сосредоточиваться на ощущениях дыхания. Несмотря на это, уже через несколько секунд мое внимание расплывалось на приятные воспоминания или боязливые фантазии, и всякая мысль о дыхании, или даже о том, что мне нужно на нем сосредоточиваться, оказывалась полностью забыта. Снова и снова я должен был пробуждаться от своих фантазий и давать себе клятву, что на этот раз я действительно буду сосредоточиваться на дыхании, однако через мгновенье я забывал и о дыхании, и о клятве. Это был уничижительный опыт, и впоследствии я пис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был вынужден признавать: то, что я прежде привык считать своим рациональным умом, занятым планированием и решением проблем, в действительности представляло собой неистовый поток мощных, требовательных, крикливых, и зачастую не связанных друг с другом мыслей и фантазий... Становилось очевидно, что я обладал не более чем слабым намеком на возможность управлять своими мыслями или чувств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я бессильна перед проблем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ец психоанализа Зигмунд Фрейд отчасти отдавал себе отчет в этой проблеме. Фрейд шокировал западный мир своим заявлением, что мы отнюдь не такие полностью сознательные, рациональные существа, какими тщетно себя воображаем. Он утверждал, что нами движут мощные неосознаваемые силы, скрытые в глубине нас. Фрейд кратко подытожил проблему в своей знаменитой жалобе: "человек не хозяин даже в своем собственном доме... в своем ум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личайший американский психолог Уильям Джеймс пришел к той же догадке еще в 1899 г. Джеймс сознавал трагические следствия этого отсутствия власти над умом, и полагал, что обучение, направленное на развитие устойчивого внимания, "было бы самым высшим образованием". К несчастью, Джеймс не смог получить такого образования и, в конце концов, смирился с мыслью о "невозможности постоянного поддержания внимания". На протяжении почти всего двадцатого века западная психология ошибочно разделяла этот пессимистический вывод Джеймса, тем самым глубоко недооценивая наши возмож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ликие религии решили проблем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и того не зная, Фрейд и Джеймс вторили извечным жалобам новичков, которые, начиная учиться медитации, на собственном опыте обнаруживали, как легко отвлекается внимание. Буддисты уже давно сравнивали ум, колеблющийся от одной мысли к другой, с мартышкой, которая беспорядочно скачет с ветки на ветку. Точно так же, "Бхагавадгита" – своего рода "индуистская библия" – две тысячи лет назад сетова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беспокоен у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истине, он переменчивее вет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о в то время как западная психология признала свое бессилие перед этой проблемой, великие религии ее решали. Западные психологи утверждают, что внимание невозможно поддерживать, но великие религии говорят, что его возможно и необходимо поддерживать. Один из величайших индуистских мудрецов </w:t>
      </w:r>
      <w:r>
        <w:rPr>
          <w:rFonts w:cs="Times New Roman" w:ascii="Times New Roman" w:hAnsi="Times New Roman"/>
          <w:sz w:val="22"/>
          <w:szCs w:val="22"/>
          <w:lang w:val="en-US"/>
        </w:rPr>
        <w:t>XX</w:t>
      </w:r>
      <w:r>
        <w:rPr>
          <w:rFonts w:cs="Times New Roman" w:ascii="Times New Roman" w:hAnsi="Times New Roman"/>
          <w:sz w:val="22"/>
          <w:szCs w:val="22"/>
        </w:rPr>
        <w:t xml:space="preserve"> в. Рамана Махарши подчеркивал: "Все без исключения священные писания провозглашают, что для обретения спасения следует подчинить себе ум". Когда ученик спросил его: "Что не дает мне познавать самого себя или Бога?", он в ответ бросил: "Твой блуждающий ум!". Жизненную важность этой проблемы передает дзенская истор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ченик Дзен приобрел духовный текст. Принеся книгу в монастырь, ученик показал ее учителю, и попросил его написать на ней какие-нибудь вдохновляющие сло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ечно" – согласился учитель, что-то написал, и через мгновенье отдал книгу обратно. Ученик нашел там лишь одно слово: "Вним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напишете ли вы что-нибудь еще?" – взмолился ученик, снова отдавая книгу учител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дно" – сказал учитель; на этот раз он писал несколько мгновений. Теперь ученик нашел в книге три слова: Внимание! Внимание! Вним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екоторые практикующие были готовы пойти на все, чтобы овладеть вниманием. Ван Ян-мин жил в Китае </w:t>
      </w:r>
      <w:r>
        <w:rPr>
          <w:rFonts w:cs="Times New Roman" w:ascii="Times New Roman" w:hAnsi="Times New Roman"/>
          <w:sz w:val="22"/>
          <w:szCs w:val="22"/>
          <w:lang w:val="en-US"/>
        </w:rPr>
        <w:t>XVI</w:t>
      </w:r>
      <w:r>
        <w:rPr>
          <w:rFonts w:cs="Times New Roman" w:ascii="Times New Roman" w:hAnsi="Times New Roman"/>
          <w:sz w:val="22"/>
          <w:szCs w:val="22"/>
        </w:rPr>
        <w:t xml:space="preserve"> в и был одним из величайших неоконфуцианских философов и мудрецов. Стремясь обрести просветление, Ван и его друг Чен решили попытаться, не отвлекаясь, сосредоточиваться на куске бамбука, чтобы отточить свое сознавание настолько, чтобы они могли постичь в этом куске божественный принцип.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нь и ночь Чен тщательно изучал принцип бамбука. Три дня он истощал свой ум, пока не перенапряг свою умственную энергию и не заболел. Поначалу я сказал, что все дело в том, что у него недостаточно силы. Я взялся за задачу сам и изучал бамбук с утра до темна, но все равно не мог раскрыть его принцип. Через семь дней я тоже заболел, поскольку изнурил свой ум. Так что мы вместе вздохнули и сказали: "Мы не можем быть мудрецами или достойными людьми, поскольку у нас нет необходимой для этого великой сил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счастью, у Ван Ян-мина, в итоге, были два озар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 осознал, что такие длительные и напряженные умственные усилия вовсе не обязатель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 понял, что божественный принцип, который он искал, можно найти в собственном уме. С этим пониманием он, наконец, обрел просветление и впоследствии стал одним из величайших философов и государственных деятелей Китая. </w:t>
      </w:r>
    </w:p>
    <w:p>
      <w:pPr>
        <w:pStyle w:val="Header"/>
        <w:jc w:val="both"/>
        <w:rPr>
          <w:rFonts w:ascii="Times New Roman" w:hAnsi="Times New Roman" w:cs="Times New Roman"/>
          <w:sz w:val="22"/>
          <w:szCs w:val="22"/>
        </w:rPr>
      </w:pPr>
      <w:r>
        <w:rPr>
          <w:rFonts w:cs="Times New Roman" w:ascii="Times New Roman" w:hAnsi="Times New Roman"/>
          <w:sz w:val="22"/>
          <w:szCs w:val="22"/>
        </w:rPr>
        <w:t>ЗАЧЕМ СОСРЕДОТОЧИ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чему так жизненно важно тренировать внимание? Зачем давать себе труд учиться сосредоточению? Потому, что наш нетренированный ум взимает огромную дань с нашего психологического и духовного благополучия, и потому, что, будучи обуздан, сосредоточенный ум дает огромные преимущества. Далай Лама утверждал: "Религия – это, в лучшем случае орудие, призванное помочь вам тренировать свой ум". По словам Будд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льше, чем все, кто тебя ненавидя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льше, чем все твои враг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бе вредит неумелый у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точенный ум приносит большее бла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м твои мать и отец,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м вся твоя семь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держки неумения сосредоточить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наш ум нам не подчиняется, то и наша жизнь становится неуправляемой. Наша проблема коренится в том, что мы позволяем себе становиться рабами, а не хозяевами собственного ума. Рам Дасс подытожил эту дилемму в двух фраз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мы – пленники собственного у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ознание этого составляет первый шаг по пути к свобод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ин суфийский учитель выразился еще короче: "Узы – в уме".1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14 По-английски эта фраза рифмуется: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bind</w:t>
      </w:r>
      <w:r>
        <w:rPr>
          <w:rFonts w:cs="Times New Roman" w:ascii="Times New Roman" w:hAnsi="Times New Roman"/>
          <w:sz w:val="22"/>
          <w:szCs w:val="22"/>
        </w:rPr>
        <w:t xml:space="preserve"> </w:t>
      </w:r>
      <w:r>
        <w:rPr>
          <w:rFonts w:cs="Times New Roman" w:ascii="Times New Roman" w:hAnsi="Times New Roman"/>
          <w:sz w:val="22"/>
          <w:szCs w:val="22"/>
          <w:lang w:val="en-US"/>
        </w:rPr>
        <w:t>is</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mind</w:t>
      </w:r>
      <w:r>
        <w:rPr>
          <w:rFonts w:cs="Times New Roman" w:ascii="Times New Roman" w:hAnsi="Times New Roman"/>
          <w:sz w:val="22"/>
          <w:szCs w:val="22"/>
        </w:rPr>
        <w:t xml:space="preserve">".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ка мы не способны сосредоточивать свое внимание, и оно по своей инициативе перескакивает с одного на другое, мы обречены отвлекаться и испытывать возбуждение. Сколь дорогой может оказаться расплата за это, видно на примере одного крайнего случа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милетний Марк был настоящим маленьким ураганом. С того момента, когда он вбежал в приемную нашей детской психиатрической клиники, его ничто не могло остановить. Он метался из угла в угол, вскарабкивался на стул и тут же с него спрыгивал, углядев игрушку на полу. Но даже игрушка не могла удержать его внимание, и через секунду он уже интересовался чем-нибудь еще. Любых уговоров его матери было недостаточно, чтобы его утихомирить. Детский психиатр пытался занять его беседой, но Марк слушал лишь вполуха и затем внезапно отвлекался, чтобы посмотреть, что у психиатра в сумке. Когда его попросили составить картинку из кубиков, он начал делать это с большим жаром, однако не закончив ее и наполовину, он утратил к ней интерес. Его мать попыталась уговорить его довести дело до конца, но вызвала лишь яростную вспышку раздражения. Неудивительно, что у Марка было мало друзей, ему было трудно учиться, и он доводил до безумия своих родител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рк страдал синдромом дефицита внимания (СДВ) – заболеванием, которое опустошает жизнь миллионов детей и многих взрослых. Будучи неспособными удерживать внимание на чем бы то ни было больше, чем на мгновение, они мечутся по жизни импульсивно, раздраженно, суетливо, и постоянно отвлекаясь. В результате они не могут ни на чем сосредоточиться, испытывают проблемы с обучением таким необходимым навыкам, как чтение и письмо, плохо справляются с учебой и работой, и постоянно все забываю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льным СДВ трудно даются отношения с другими людьми. Страдающие этим заболеванием – будь то взрослые или дети – с огромным трудом осваивают социальные навыки и формируют близкие отношения. Искусство взаимоотношений в значительной мере связано с умением обращать пристальное внимание на такие трудноуловимые сигналы, как эмоциональный тон и выражение лица. Человек с плохим вниманием может легко упускать эти сигналы, казаться равнодушным и неуместным, и, в конце концов, оказаться за бортом общества. Вместе с числом неудач на работе и в общественной жизни растут смятение и неверие в свои силы, и падает самооценка. Чтобы обуздать свое мечущееся внимание, миллионам этих людей, отчаянно жаждущих облегчения, приходится ежедневно принимать лекарст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сихиатры выявили СДВ лишь недавно. Теперь очевидно, что это распространенное заболевание, поражающее около 3% детей и многих взрослых, усугубляется нашей неистовой, грохочущей, вечно спешащей культурой и приводит к огромным индивидуальным и общественным издержка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вумя тысячелетиями раньше великие религии поставили аналогичный, хотя и более глубокий диагноз. С помощью психического микроскопа медитации они были способны в мельчайших подробностях наблюдать ум и его блуждающее внимание. Они пришли к захватывающему выводу, что мы все больны дефицитом внимания. Все мы страдаем от гиперактивного внимания, которое, хотя и не столь неистово, как в тяжелых клинических случаях, но все равно бесконтрольно мечется от одного объекта к другому. И все мы, по мнению великих религий, жестоко расплачиваемся за это в психологическом и духовном плане и в сфере межличностных отнош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ликие религии не только поставили диагноз, но и предложили программу лечения. В отличие от западной психиатрии, которая полагается на лекарства, чтобы подавлять блуждание внимания, или на терапию, чтобы его компенсировать, они обнаружили методы тренировки и обуздания внимания, и показали, сколь благотворно могут действовать эти метод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имущества сосредоточенного у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м обладает замечательной способностью отражать и перенимать качества всего, на что он обращает внимание. Если мы прислушиваемся к сердитому человеку или наблюдаем сцену насилия, наш ум начинает кипеть от гнева. Если мы сосредоточиваемся на любящем человеке, наш ум стремится наполниться любовь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только это понято, сразу становятся очевидными две вещ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бы мы могли управлять вниманием, то могли бы сосредоточиваться на конкретных людях и воспоминаниях, чтобы вызывать желаемые качества, например, любовь и рад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 что попадает к нам в ум, не менее важно, чем то, что попадает к нам в рот. Наша умственная диета влияет на наше психическое здоровье. Если мы практикуем то, что буддисты называют "неразумным вниманием", и держим свой ум на безумной телевизионной диете насилия, алчности, и страха, эти же качества растут и разгораются внутри нас. Психологические исследования показали это с болезненной ясностью. Чем больше насилия люди видят по телевизору – учитывая, что трудно смотреть телевизор и не видеть насилия – тем более агрессивными они склонны становить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если мы практикуем "разумное внимание" и внимательно выбираем более здоровый рацион полезных телевизионных программ, чтения, и общения с друзьями, то развиваем здоровые состояния ума. Св. Павел практиковал не только правильную религию, но и правильную психологию, когда советов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олько истинно, что честно, что справедлив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чисто, что любезно, что достославн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олько добродетель и похвала, о том помышляйте. (Флп 4: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чем мы сосредоточиваемся, тем и становимся, а коль скоро мы можем управлять вниманием, то можем сосредоточиваться на всем что нам угодно. Это открывает огромные возмож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20</w:t>
      </w:r>
    </w:p>
    <w:p>
      <w:pPr>
        <w:pStyle w:val="Header"/>
        <w:jc w:val="both"/>
        <w:rPr>
          <w:rFonts w:ascii="Times New Roman" w:hAnsi="Times New Roman" w:cs="Times New Roman"/>
          <w:sz w:val="22"/>
          <w:szCs w:val="22"/>
        </w:rPr>
      </w:pPr>
      <w:r>
        <w:rPr>
          <w:rFonts w:cs="Times New Roman" w:ascii="Times New Roman" w:hAnsi="Times New Roman"/>
          <w:sz w:val="22"/>
          <w:szCs w:val="22"/>
        </w:rPr>
        <w:t>РАЗВИВАЙТЕ СПОКОЙНЫЙ У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ятельность ума обычно затмевае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шу неотъемлемую природ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ум успокоился, мы укорене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нашей неотъемлемой природе –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зграничном сознан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Йога Сутра Патанджа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тя развитие успокоенного, сосредоточенного ума дает огромные преимущества, это отнюдь не легкая задача. Как сильное дикое животное, привыкшее бродить там, где пожелает, сопротивляется, когда его пытаются приручить, так же ведет себя и ум, подобный неугомонной мартышк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анкара был одним из величайших духовных гениев всех времен и самым влиятельным индийским мыслителем. Он родился в 788 году и, будучи необычайно одаренным, еще ребенком оставил дом, чтобы найти учителя. Он потратил годы, оттачивая свой ум с помощью аскетических практик, глубокой медитации, и изучения философии, и достиг глубокого просветления, когда ему еще не исполнилось двадцати лет. Ко времени своей смерти в возрасте тридцати двух лет, он написал некоторые из самых важных индийских религиозных и духовных текстов, основал монашеский орден, и создал самую влиятельную школу индуистской мыс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многие люди в истории были такими интеллектуальными и духовными гениями, как Шанкара, и немногие могли бы столь авторитетно говорить о тренировке ума. Когда его спрашивали: "Что труднее всего?", он отвечал – "Непрерывно держать ум в узд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же у святых опускались руки перед этой проблемой. Одна из самых любимых католических святых, Тереза Авильская, рыдала в отчаянии: "Порой мне хочется умереть, ибо я не могу излечиться от этого блуждания ума. Тренировку ума и внимания иногда называют – и не без причины – искусством искусств и наукой нау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блема овладения вниманием состоит не столько в том, что это болезненный процесс, сколько в том, что он продвигается очень медленно. Он требует времени и специальных методов, к числу которых относятся медитация и созерцание, йога, монотонное повторение, и непрерывная молит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ДИТАЦИЯ: УНИВЕРСАЛЬНАЯ ПРАКТИ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бы познать Дао, медитируй и успокаивай у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нание приходит с упорством. </w:t>
      </w:r>
    </w:p>
    <w:p>
      <w:pPr>
        <w:pStyle w:val="Header"/>
        <w:jc w:val="both"/>
        <w:rPr/>
      </w:pPr>
      <w:r>
        <w:rPr>
          <w:rFonts w:cs="Times New Roman" w:ascii="Times New Roman" w:hAnsi="Times New Roman"/>
          <w:sz w:val="22"/>
          <w:szCs w:val="22"/>
        </w:rPr>
        <w:t xml:space="preserve">Лой Чин Юэн, даосский мастер </w:t>
      </w:r>
      <w:r>
        <w:rPr>
          <w:rFonts w:cs="Times New Roman" w:ascii="Times New Roman" w:hAnsi="Times New Roman"/>
          <w:sz w:val="22"/>
          <w:szCs w:val="22"/>
          <w:lang w:val="en-US"/>
        </w:rPr>
        <w:t>XIX</w:t>
      </w:r>
      <w:r>
        <w:rPr>
          <w:rFonts w:cs="Times New Roman" w:ascii="Times New Roman" w:hAnsi="Times New Roman"/>
          <w:sz w:val="22"/>
          <w:szCs w:val="22"/>
        </w:rPr>
        <w:t xml:space="preserve"> 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ногие люди считают медитацию и созерцание – практики тренировки внимания, способствующие духовному росту – методами, присущими исключительно азиатским религиям. Некоторые консервативные иудеи и христиане даже доказывали, что медитации нет законного места в их религиях, цитируя такие поговорки, как "Праздный ум – мастерская дьявола" или "Безделье – враг души". В то же время, каждый, кто серьезно занимался медитацией, знает, что существует гигантское различие между ленивой праздностью и глубоким покоем. Медитация на протяжении тысячелетий использовалась и в иудейской, и в христианской традиц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дитация – это всемирно известная практика, занимающая почетное место в истории и в сердце всех великих религий. "Медитация – главное богатство мистика" – говорят суфии, и мудрецы всех традиций признают ее ценность и соглашаются со словами рэбби Нахма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ловек, не практикующий медитацию, не может обладать мудростью. Порой он может быть способен на время сосредоточиваться, но это состояние не длится долго. Его способность к сосредоточению остается слабой, и ее нельзя поддержив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ие элемен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дитация и другие методы сосредоточения имеют два общих основных элемента. Первый из них – выбор объекта для фокусирования внимания, будь то дыхание, образ, слово, или молитва. Второй состоит в том, что когда внимание блуждает, его спокойно возвращают к этому объекту, снова, снова, и снова. В этом главная особенность метода: возвращать внимание всякий раз, когда оно рассеивается. Постепенно ум становится более устойчивым, и внимание остается более сосредоточенным на выбранном объек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это требует времени. Наш ум с самого рождения потворствовал своей неуемной страсти к скитаниям. Если мы ждем, что он откажется от столь многолетней привычки за несколько минут или даже часов, то будем жестоко разочарова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образование повседневных де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которые методы сосредоточения лучше всего подходят для специальных периодов практики, таких, например, как утренняя медитация или молитва. Другие можно встроить в обычные занятия повседневной жизни, и мы начнем именно с н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1: ДЕЛАЙТЕ ВСЯКИЙ РАЗ ЧТО-НИБУДЬ ОДНО</w:t>
      </w:r>
    </w:p>
    <w:p>
      <w:pPr>
        <w:pStyle w:val="Header"/>
        <w:jc w:val="both"/>
        <w:rPr/>
      </w:pPr>
      <w:r>
        <w:rPr>
          <w:rFonts w:cs="Times New Roman" w:ascii="Times New Roman" w:hAnsi="Times New Roman"/>
          <w:sz w:val="22"/>
          <w:szCs w:val="22"/>
        </w:rPr>
        <w:t xml:space="preserve">Наш безумный ум отражает нашу безумную жизнь, в которой мы пытаемся все больше и больше приспосабливаться к каждому дню. Мы постоянно делаем несколько вещей одновременно. Мы одеваемся, слушая радио; готовим завтрак, планируя дневные дела; за завтраком мы читаем газету и смотрим телевизор. Мы слушаем радио, сидя за рулем по дороге на работу, а там одновременно говорим по телефону и составляем отчет. Наша жизнь кажется отрывочной, наш ум возбужден, кровяное давление повышено, и внимание остается сосредоточенным очень короткое время. Один из наиболее влиятельных христиан </w:t>
      </w:r>
      <w:r>
        <w:rPr>
          <w:rFonts w:cs="Times New Roman" w:ascii="Times New Roman" w:hAnsi="Times New Roman"/>
          <w:sz w:val="22"/>
          <w:szCs w:val="22"/>
          <w:lang w:val="en-US"/>
        </w:rPr>
        <w:t>XX</w:t>
      </w:r>
      <w:r>
        <w:rPr>
          <w:rFonts w:cs="Times New Roman" w:ascii="Times New Roman" w:hAnsi="Times New Roman"/>
          <w:sz w:val="22"/>
          <w:szCs w:val="22"/>
        </w:rPr>
        <w:t xml:space="preserve"> в. так охарактеризовал эту пробле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ыстрота и натиск современной жизни представляют собой разновидность и, быть может, наиболее распространенную разновидность, присущего ей насилия. Позволять себе отвлекаться на множество противоречивых забот, соглашаться со слишком многими требованиями, посвящать себя слишком многим проектам, хотеть помогать всем и во всем – значит уступать насилию. Неистовство энергичного деятеля сводит на нет его или ее стремление к поко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то же время, мы можем вести такую жизнь, которая будет способствовать сосредоточению и спокойствию, а не безумию и раздробленности. Прекрасно начать с того, чтобы делать в каждый момент только одно дело и полностью уделять ему все свое внимание. Это очень бесхитростное упражнение, однако, оно может оказывать впечатляющее действие. Один очень занятой врач, который потратил годы, живя в неистовом темпе, сообщал, как его поразили результаты, и назвал это упражнение одним из самых полезных, которые ему когда-либо приходилось дел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начала, возьмите обязательство в течение определенного времени – быть может, на первый раз будет вполне достаточно одного дня – делать в каждый момент только что-то одно. В течение дня вы будете сосредоточивать свое внимание на каждом отдельном деле. Возможно, вы успеете сделать меньше обычного, но многие из этих несделанных дел, вероятно, в итоге окажутся совершенно неважными. Но то, что вы сделаете, вы будете делать более эффективно и получите от этого гораздо большее удовольств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ой день может отличаться от обычного в следующем: когда вы проснетесь и встанете, не включайте радио или телевизор, пока не будете готовы уделить им все свое внимание. Принимая душ, без радио, сосредоточивайтесь на наслаждении ощущениями, которые вызывает вода, ласкающая ваше тело, а затем на бодрящих прикосновениях полотенца, когда вы вытираетесь. Душ может быть бездумным занятием, либо чувственным удовольствием, в зависимости от того, сколько внимания вы ему уделяе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нимаясь приготовлением завтрака, просто готовьте завтрак. За завтраком уделяйте ему все свое внимание. Выключите радио и телевизор, отложите газету. Просто наслаждайтесь едой, ее консистенцией, запахом, вкусом. Когда вы закончите есть – пожалуйста, читайте газет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воря по телефону, дарите человеку на другом конце линии дар своего полного внимания. Когда кто-то с вами разговаривает, выключите телевизор или отложите свое чтение, и действительно слушайте. Если вы идете в ресторан, выбирайте тот, что потише, чтобы вы могли пощадить свой слух, наслаждаться едой, а если вы не одни – то и настоящей бесед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концу дня окажется, что вы, вероятно, меньше слушали радио, меньше смотрели телевизор, и, быть может, сделали на один – два телефонных звонка меньше, чем обычно. Но вы будете более чем вознаграждены за эти незначительные потери. Поскольку вы действительно осознанно делали каждое дело, вы, возможно, почувствуете себя менее взвинченным и разбитым, и день покажется вам более осмысленным и приятным. Когда вы обнаружите эти преимущества, вам, быть может, захочется распространить это упражнение на большую часть жизни, отказавшись от поверхностных отвлечений, чтобы сосредоточиваться на том, что представляется вам наиболее значительным и важным. Это основа "добровольной простоты" – жизни, менее загроможденной избытком дел и имущества, простой внешне, но богатой внутренне. Чтобы сопротивляться рассеивающим соблазнам современной жизни, нужна практика, но это с лихвой окупается преимуществами, которые она да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2: ПРЕВРАЩАЙТЕ ПОВСЕДНЕВНЫЕ ДЕЛА В СВЯЩЕННЫЕ РИТУАЛ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дополнение к тому, чтобы в каждый момент делать только что-то одно, можно уделять особое внимание отдельным видам деятельности, например, открыванию двери, ответу на телефонный звонок, или управлению автомобилем. Решая использовать эти действия для духовного пробуждения, вы превращаете, казалось бы, незначительные повседневные дела в священные ритуалы, предназначенные для развития спокойствия и сосредоточ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начала выберите какое-либо действие, скажем, открывание двери, и возьмите на себя обязательство в течение определенного времени, например, одного дня, выполнять его как можно более осознанно. Таким образом, в течение дня вы больше не будете просто распахивать двери и бездумно проходить через них. Вместо этого, вы могли бы останавливаться перед каждой из них на мгновенье, достаточное, чтобы сделать глубокий вздох. Осторожно протяните руку к дверной ручке, почувствуйте, как она касается вашей ладони, поверните ее, и спокойно откройте дверь. Затем пройдите через нее и спокойно закройте дверь за собой. Ценой незначащей потери нескольких секунд вы успокоились, сосредоточили свое внимание на текущем моменте, и превратили бездумную формальность в продуманный священный риту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чно так же и с автомобилем: вместо того, чтобы запрыгивать на сиденье и с ревом срываться с места под вопли радио, попробуйте поступать иначе. Выйдите на несколько минут раньше, чтобы вам не приходилось спешить. Усядьтесь за руль и сделайте три медленных, глубоких вздоха. Напомните себе, что вы хотите использовать эту поездку как часть вашей духовной практики. Затем поезжайте спокойно и внимательно, наслаждаясь ситуацией и знанием, что поездка способствует вашему пробуждению. Многие люди сообщают, что когда они ведут подобным образом, их езда становится более спокойной, приятной, и безопасн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результате таких упражнений очень скоро становится ясно, что любое обычное дело можно превратить в священный ритуал и момент пробуждения. Как подчеркивает иудейская мудрость: "Любое обычное деяние, если к нему относиться с благоговением, ведет к Бог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е, кто посвящают свои действия пробуждению к моменту настоящего, могут обратиться к словам Брата Лоуренса – простого французского монаха </w:t>
      </w:r>
      <w:r>
        <w:rPr>
          <w:rFonts w:cs="Times New Roman" w:ascii="Times New Roman" w:hAnsi="Times New Roman"/>
          <w:sz w:val="22"/>
          <w:szCs w:val="22"/>
          <w:lang w:val="en-US"/>
        </w:rPr>
        <w:t>XVII</w:t>
      </w:r>
      <w:r>
        <w:rPr>
          <w:rFonts w:cs="Times New Roman" w:ascii="Times New Roman" w:hAnsi="Times New Roman"/>
          <w:sz w:val="22"/>
          <w:szCs w:val="22"/>
        </w:rPr>
        <w:t xml:space="preserve"> в., чьи писания об использовании повседневных дел в качестве духовной практики вдохновили миллионы читателей. Нам очень мало известно о его жизни, за исключением того, что он поступил в монастырь после того, как провел годы на военной службе в пехоте. Он писал, что был "увальнем, который вечно все ломал", и его начальники, судя по всему, были согласны с этой оценкой. Неуклюжий и с виду бесталанный он был отправлен на монастырскую кухню мыть котлы и жаров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Брат Лоуренс не считал свою работу отвлечением от духовной жизни, чем-то, что нужно побыстрее закончить, чтобы можно было продолжать молиться. Вместо этого, он решил использовать мытье посуды и всякое другое дело как возможность вспоминать о Боге, и постоянно возвращал к этому свое вним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ади любви [к Богу], я отвергал все, что не было Им..., посвящая свой ум только Ему, и, вспоминая об этом всякий раз, когда обнаруживал, что отвлекся от Него... Я продолжал эту практику не смотря на все трудности, с которыми сталкивался, не расстраиваясь и не беспокоясь, когда я непроизвольно отвлекался. Я занимался этой практикой в течение дня не меньше, чем во время, специально отведенное для молитв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рез несколько лет результаты его практики стали настолько заметными, что даже настоятель монастыря обращался к нему за советом, и Брат Лоуренс мог высказать замечательное утвержд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меня время работы не отличается от времени молитв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в шуме и суматохе моей кухни, где несколько челове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овременно требуют разных вещ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г пребывает во мне как великая безмятежн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будто я преклоняю колена в святом таинств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3: ПРЕВРАТИТЕ ПОМЕХИ В ПРИЗЫВЫ К ПРОБУЖДЕ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ычный день полон многочисленных досадных помех и минутных раздражений. Мы заняты беседой, когда вдруг звонит телефон, наслаждаемся хорошей книгой, когда начинает плакать ребенок, поглощены работой над проектом, когда вмешивается начальник. Часто мы реагируем на это автоматически и лишь наполовину осознанно, вероятнее всего, вспышкой раздражения или беспокойства, и относимся к помехе просто как к отвлекающему фактор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ко помехи можно использовать и как пробуждающие сигналы. Если вы потратите мгновение, чтобы расслабиться и освободиться от всякого раздражения, когда ребенок начинает плакать, это даст вам возможность успокоиться и подействовать на него успокаивающе. Если вы позволите телефону позвонить чуть дольше, пока вы сделаете глубокий вздох, то сможете собраться и уделить полное внимание разговор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х Нат Хан – вьетнамский монах, который был выдвинут на соискание Нобелевской премии за свои выдающиеся достижения в борьбе за мир. В его Центре в Париже сотрудники делают два вздоха, прежде чем поднять телефонную трубку. Когда вы звоните в Центр, сначала следует небольшая пауза, а затем вы говорите с кем-то, кто предлагает вам свое полное внимание и спокойное, ясное осозн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этого упражнения выберите одну или две обычных помехи и промежуток времени – быть может, день или неделю – в течение которого вы будете использовать их в качестве пробуждающих сигналов. Решите для себя, как вы будете реагировать на каждый из этих сигналов. Если вы выберете телефон в качестве своего духовного будильника, то, быть может, решите, подобно людям из монастыря Тих Нат Хана, делать глубокий вздох, прежде чем ответить на звонок. Я считаю полезным прикреплять к телефону маленькую записку самому себе, чтобы она служила напоминанием. Я до сих пор нередко бездумно снимаю трубку, как только зазвонит телефон, но порой я замечаю записку и вспоминаю, что сначала нужно потратить мгновение на то, чтобы успокоиться. Поработав какое-то время с тем или иным пробуждающим сигналом, вы, возможно, захотите его сменить или, что лучше, добавить к нему еще оди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ановитесь, чтобы вздохну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ногие традиции утверждают, что дыхание тесно связано с нашим духом и жизненной силой. Сосредоточение внимания на дыхании – это, пожалуй, наиболее распространенное во всем мире созерцательное упражнение и главный элемент йоги. Некоторые их этих медитаций столь восхитительно просты и легки в исполнении, что ими можно заниматься почти в любое врем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4: ТРИ ВЗДОХ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ямо сейчас сосредоточьте свое внимание на дыхании. Сделайте три долгих, неторопливых вздоха, вдыхая медленно и глубоко, и затем, расслабляясь и освобождаясь, когда воздух выходит наружу. Почувствовали себя лучше? Думаю, что 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бавление нескольких простых слов, похожих на те, что предлагает Тих Нат Хан (см. ниже), позволяет сделать этот опыт еще более приятным и расслабляющим. Попробуйте прямо сейчас сделать несколько вздохов, думая про себя с каждым из н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дыхая, я улыбаюс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дыхая, я расслабляюс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чудесное мгновень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ли, быть может, вам больше понравится вариант, когда вы сопровождаете каждый вдох и выдох одной из следующих стр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дох, выдо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дленно, глубок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лыбка, освобожд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ечно, вы можете предпочесть и другие слова. Удовольствие от таких простых медитаций отчасти связано с экспериментированием, с целью найти, что лучше всего подходит именно для вас. Даже спустя годы практики я не перестаю удивляться тому, сколь полезными могут быть несколько осознанных вздох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5: РЕГУЛЯРНО ЗАНИМАЙТЕСЬ ДЫХАТЕЛЬНОЙ МЕДИТАЦИ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вы запланируете несколько коротких дыхательных медитаций в течение дня, это может полностью преобразить его. Их можно выполнять через равные промежутки времени, либо приурочить к трудным или переходным моментам. Несколько вдумчивых вздохов перед тем, как дети вернутся из школы или перед беседой с начальником могут помочь вам сохранять душевное равновесие. Точно так же, несколько успокаивающих вздохов могут оказаться прекрасным способом начинать каждый новый час. Всего за одну – две минуты вы можете избавиться от напряжений, накопившихся за прошедший час, и войти в следующий с ясным и свежим умом. Лично я нахожу, что даже пара минут такой медитации в каждый час позволяет мне воспринимать весь день совершенно по друго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6: ДЛИТЕЛЬНОЕ СОСРЕДОТОЧЕНИЕ НА ДЫХА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касается внутренних фактор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 я не представляю себ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ругого, столь же полезно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соответствующее внима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уд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ыдущие два упражнения были короткими медитациями, на которые уходят считанные секунды – они прекрасно освежают и помогают справиться со стрессом. Однако, для сосредоточения полезна более длительная практика, и эти упражнения хорошо дополняет следующее, которое представляет собой одну из наиболее распространенных разновидностей медитации. Это одно из трех упоминавшихся мной упражнений, при выполнении которых обычно требуется несколько недель практики, чтобы достичь заметного прогресса. Однако всякому полезно попробовать эту медитацию, по крайней мере, один раз.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начала найдите тихое удобное место, где вас какое-то время никто не потревожит. Полезно заранее решить, как долго вы будете медитировать. Для первого раза будет вполне достаточно десяти – двадцати мину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тите внимание на свои тело и позу. Нужно сидеть с выпрямленной спиной и поднятой головой. Если вы сидите в кресле, быть может, вам будет удобнее положить снизу за спину подушку – это ослабит напряжение мышц в этой части тела и позволит вам держаться прямо. Распрямив спину, обратите внимание на все остальное тело. Просто расслабьтесь, насколько сможе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делайте несколько медленных, глубоких вздохов, чтобы помочь процессу расслабления. При этом заметьте, что на вдохе вы активно втягивает в себя воздух, однако, для того, чтобы выдохнуть и выпустить воздух наружу вам нужно всего лишь расслабиться. С каждым вздохом вы просто освобождаетесь от всякого напряжения и все более расслабляетес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перь обратите свое внимание на сам опыт дыхания. Заметьте, что два самых заметных ощущения вы, вероятно, испытывает в ноздрях, где входит и выходит воздух, и в животе, где вы можете чувствовать поднятие и опускание брюшной стенки. Выберите одну из этих областей и полностью уделяйте ей все свое внимание. Следите за тем, как ощущения дыхания перемещаются и изменяются, когда воздух движется внутрь и наружу, а затем останавливается во время краткой паузы перед началом следующего цик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но или поздно, вы внезапно очнетесь, слегка задохнувшись от неожиданности, когда поймете, что погрузились в мысли или фантазии, совершенно забыв о дыхании или даже о том, что вы медитировали. Это естественное явление, которое служит еще одним напоминанием о том, как сильно наш неподготовленный ум отклоняется от реальности. Бороться с этим очень просто. Нужно всего лишь спокойно и ласково возвращать свое внимание к ощущениям дыхания. Вы будете впадать в фантазии сотни раз – задача лишь в том, чтобы пробуждаться на один раз больш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этом суть упражнения: ум блуждает бессознательно, а вы возвращаете его осознанно. Не осуждайте себя или ум за его склонность к блужданию. Лучше обращайтесь с ним и с самим собой с мягкой любовью и уважением, и продолжайте возвращаться вниманием к дыхан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все, что от вас требуется. Вы не должны бороться или сражаться с умом; вам не следует беспокоиться о том, насколько хорошо у вас получается. Просто расслабьтесь, позвольте вниманию остановиться на ощущениях дыхания, а когда оно начинает блуждать, возвращайте его назад. Медитация – это процесс установления дружеских отношений с собственным умом. Согласно Ауробиндо, весь секрет в том, чтоб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бовать снова и снова, терпеливо, настойчиво, и, главное, не совершать ошибки, пытаясь в уме бороться с ум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конце сеанса спокойно откройте глаза и оглядитесь вокруг. Быть может, вы заметите, что видите все немного яснее, и цвета кажутся вам немного более яркими. Постарайтесь не вскакивать с кресла, спеша вернуться к обычным делам. Вставайте медленно и, прежде всего, подумайте, не можете ли вы привнести новообретенные ясность и спокойствие в свои деятельность и взаимодействие с другими людь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7: ПЕРВЫЙ ВЗДОХ, ПОСЛЕДНИЙ ВЗДО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ле того, как вы проделаете предыдущее упражнение несколько раз, вам, возможно, покажутся интересными следующие два вариан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образите себя только что родившимся младенцем. Выйдя из чрева матери, вы готовы сделать свой первый вздох. Каждый вздох для вас – это новый живительный опыт. Не спешите, и насладитесь им в полной мер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перь представьте себе, что ваша жизнь подошла к концу. Вы умираете, и любой ваш вздох – вот этот вздох прямо сейчас – может оказаться последним. Уделите ему все ваше внимание и используйте его, чтобы расслабиться, не цепляться за жизнь, и освободиться от всякого страха или тревоги. С каждым вздохом просто освобождайтес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превосходное общее упражнение и, кроме того, прекрасная практика для смерти. Все мы когда-нибудь сделаем свой последний вздох, и спокойствие и устойчивость ума, приобретенные в результате подобной медитации, будут одним из факторов, от которых зависит, насколько легко и умиротворенно мы умира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ЯЩЕННЫЕ ЗВУ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дитация на священных звуках чрезвычайно популярна во всем мире. В таких традициях, как иудаизм, христианство, и индуизм, этим звуком может быть священный стих или имя Бога, и медитация, таким образом, сливается с молитвой. Как вскоре будет ясно, имя Бога может оказывать удивительно мощное пробуждающее действ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8: ПОВТОРЯЙТЕ ИМЯ БО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здох без повторения имени Божье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трачен впустую </w:t>
      </w:r>
    </w:p>
    <w:p>
      <w:pPr>
        <w:pStyle w:val="Header"/>
        <w:jc w:val="both"/>
        <w:rPr/>
      </w:pPr>
      <w:r>
        <w:rPr>
          <w:rFonts w:cs="Times New Roman" w:ascii="Times New Roman" w:hAnsi="Times New Roman"/>
          <w:sz w:val="22"/>
          <w:szCs w:val="22"/>
        </w:rPr>
        <w:t xml:space="preserve">Кабир, суфийский мистик </w:t>
      </w:r>
      <w:r>
        <w:rPr>
          <w:rFonts w:cs="Times New Roman" w:ascii="Times New Roman" w:hAnsi="Times New Roman"/>
          <w:sz w:val="22"/>
          <w:szCs w:val="22"/>
          <w:lang w:val="en-US"/>
        </w:rPr>
        <w:t>XVI</w:t>
      </w:r>
      <w:r>
        <w:rPr>
          <w:rFonts w:cs="Times New Roman" w:ascii="Times New Roman" w:hAnsi="Times New Roman"/>
          <w:sz w:val="22"/>
          <w:szCs w:val="22"/>
        </w:rPr>
        <w:t xml:space="preserve"> 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зможно, прежде чем приступить к этому упражнению, вам захочется заранее решить, как долго вы будете его делать. Я думаю, для первого раза вам вполне хватит десяти или пятнадцати минут. Если вы будете регулярно заниматься этой медитацией на протяжении дней или недель, то сможете постепенно увеличивать продолжительность сеансов как вам будет удобно. Некоторым людям нравится устанавливать будильник; другие предпочитают помещать часы на видное место, где они могут легко их заметить, открыв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чните, к и в случае продолжительного сосредоточения на дыхании, удобно усевшись с прямой спиной. Расслабьте все остальное тело. Затем начинайте тихонько повторять ваше любимое имя Бога, например, Боже, Господи, Аллах, Отец, Матерь Божья, Шива, и т.д. Сперва вы, наверное, будете произносить имя шепотом, однако вскоре вам может захотеться повторять его только в ум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нужно напрягаться или стараться, чтобы что-то происходило. Все что вам нужно – это просто медленно и спокойно повторять имя снова и снова, предоставив ему оказывать на вас свое действие. В свое время вы откроете для себя, что "Имя Божье не может быть ни услышано без ответа, ни произнесено без отклика в уме, призывающего вас к вспоминанию". Как заявлял Рамакришна на основании своего непосредственного опыта практики нескольких религий, "всякое откровенное Имя Единственной Реальности обладает непреодолимой освящающей сил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овременном христианском учении содержится такое изящное описание этого вида медита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дленно повторяйте Имя Божье снова и снова. Забудьте все имена, кроме Его Имени. Не слушайте ничего другого. Пусть все ваши мысли сосредоточатся на Этом... И тогда Имя Божье становится нашей единственной мыслью, единственным словом, единственным, что занимает наш ум, нашим единственным желанием, единственным звуком, имеющим какой-то смысл, и единственным Именем всего, что мы хотим видеть.... Сидите молча и позвольте Его Имени стать всеобъемлющей идеей, полностью овладевшей вашим умом.... Обратитесь к Имени Божьему за своим освобождением, и оно будет вам да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9: СОЗЕРЦАТЕЛЬНАЯ МОЛИТ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ычно мы думаем о молитве, как о мольбе к Богу или диалоге с Ним. Однако, созерцательная молитва происходит по-иному. В ней молящийся сосредоточивается на повторении духовно значимого слова, сочетания слов, или целого предложения. Можно использовать почти любую фразу, при условии, что она имеет духовный смысл и вызывает положительные чувства у вас в уме и в сердце. Некоторые люди предпочитают такие слова, как любовь, мир, или благодать; другие выбирают для этого строку из священного текста. В истории христианства самой популярной была Иисусова Молитва: "Господи Иисусе Христе, помилуй м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хника созерцательной молитвы почти идентична медитации на имени Бога. Просто снова и снова, мягко и спокойно повторяйте выбранную фразу либо тихонько вслух, либо молча в уме. Как и при любой другой медитации, здесь не нужно напрягаться или бороться. Нужно лишь все время возвращать внимание к фразе, и позволить молитве оказывать свое действие на ваши ум и сердц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и вообще при медитации, переживаемый опыт может быть очень разным. В качестве одной крайности, вы можете столкнуться с наплывом болезненных воспоминаний и не нашедших разрешения эмоций, в качестве другой – с периодами глубокого спокойствия и безмятеж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те, и другие переживания чрезвычайно ценны. Высвобождающиеся старые конфликты, которые долгое время сохранялись во тьме бессознательного, попадают под целительный свет осознания. То, что вы продолжаете повторять священный звук, не поддаваясь беспокойству об этих конфликтах, создает наилучшие условия для их исцел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ременами ум может становиться настолько спокойным и безмятежным, что все мысли, включая священный звук, полностью прекращаются. В таких случаях у вас есть выбор: вы можете приложить легкое усилие воли и спокойно вновь начать повторение звука, чтобы оно не прекращалось в течение всего периода практики. Такой метод используется при некоторых видах медитации на мантрах, и в практике Иисусовой Молитвы. Или же, как при Трансцендентальной Медитации (ТМ) или Христианской Центрирующей Молитве, вы можете вообще не делать никаких усилий и просто пребывать в безмолвии. Это безмолвие ума раскрывает глубокий опыт священного, лежащего за пределами мыслей и образов; в ТМ такой опыт называют "трансцендентальным сознанием", а практикующие Центрирующую Молитву описывают его как "присутствие Бо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ГУЛЯРНАЯ ПРАКТИ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резвычайно ценно каждый день выделять какое-то время, предназначенное исключительно для медитации или молитвы. Будучи освобожден от забот и отвлекающих влияний, ум может успокаиваться, отрываться от повседневных дел, и уделять все свое внимание тому, что действительно важ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долго и как час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коль продолжительными должны быть эти периоды созерцания, и насколько часто их следует проводить? В общем, чем больше, тем лучше. Однако, более целесообразно начинать с небольшой программы, с которой вы сможете справиться, чем строить грандиозные планы, обреченные на скорый провал. Для начала вполне разумно поставить себе цель посвящать практике от десяти до двадцати минут пять дней в неделю. Со временем вы, при желании, можете постепенно увеличивать это количество. Важнее всего сделать эти сеансы частью заведенного распорядка дня. Многие люди считают наиболее подходящим временем для них ранее утро. Тогда ум может быть более спокойным и восприимчивым, и медитация и молитва способны задавать тон на весь де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ое важное – найти, что вам лучше всего подходит, и держаться этого. Как и при любой духовной практике, полезно обсуждать свой опыт с мудрым другом, или учителем, которые могли бы направлять вас в вашем путешествии в глубины ум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движение по пу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зерцание и медитация – это навыки, и так же, как с любыми навыками, для овладения ими требуется время. У большинства людей благотворные эффекты развиваются медленно, но нарастают со временем. Возможно, что первые дни или недели практики не покажутся вам ни глубокими, ни вознаграждающими, и поэтому, приступая к ней полезно взять на себя обязательство продолжать заниматься в течение определенного времени, скажем, по меньшей мере, месяца. Это послужит гарантией того, что у медитации будет необходимое время, чтобы повлиять на вас, а у вас, – чтобы ощутить некоторые из ее преимущест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похоже на обучение игре на музыкальном инструменте. Сперва вам приходится учиться извлекать отдельные ноты, что отнюдь не доставляет большого удовольствия. Только спустя несколько недель вы начинаете соединять ноты в более или менее узнаваемую мелодию. Но со временем мелодии становятся более благозвучными, и игра на инструменте становится удовольствием, – хочется надеяться, не только для вас, но и для тех, кто вас слуша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 и с созерцанием – со временем приятные эффекты возрастают, пока, в конце концов, ваша практика – будь то медитация, или молитва – не становится источником наслаждения для вас и для тех, с кем вы соприкасаетесь в своей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21</w:t>
      </w:r>
    </w:p>
    <w:p>
      <w:pPr>
        <w:pStyle w:val="Header"/>
        <w:jc w:val="both"/>
        <w:rPr>
          <w:rFonts w:ascii="Times New Roman" w:hAnsi="Times New Roman" w:cs="Times New Roman"/>
          <w:sz w:val="22"/>
          <w:szCs w:val="22"/>
        </w:rPr>
      </w:pPr>
      <w:r>
        <w:rPr>
          <w:rFonts w:cs="Times New Roman" w:ascii="Times New Roman" w:hAnsi="Times New Roman"/>
          <w:sz w:val="22"/>
          <w:szCs w:val="22"/>
        </w:rPr>
        <w:t>ВЕРШИНЫ СОСРЕДОТОЧЕНИЯ И СПОКО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благодаря практике йог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м прекращает свое неугомонное дви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становится спокойным, постигаешь Атман (Сам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полностью удовлетворяешься е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гда познаешь то бесконечное счасть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торое можно понять чистым сердц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невозможно ухватить чувств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хагавадги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мере углубления духовной практики, сосредоточение и спокойствие возрастают. Они приносят столь невыразимый и абсолютный покой, что Будда называл его высочайшей формой счастья. Христиане описывают его как "Божественный покой, превосходящий всякое понимание". Этот покой – врата к божественному; когда ум сосредоточен и невозмутим, он легко открывается своему Источник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было одно из самых ранних и наиболее важных духовных открытий человечества – безмятежный, сосредоточенный ум готов к пробуждению. Древнейший индийский религиозный текст – "Ригведа" – был составлен более трех тысячелетий назад, и наиболее почитаемый из входящих в него многих тысяч стихов гласит прост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 успокоим мы наши ум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 славе Божественной Исти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спокоение ума составляет суть йоги. Дисциплина йоги, занимающая центральное место в индийской религиозной традиции, сочетает этику и медитацию с управлением телом, дыханием и умом. В первых строках классического текста йоги провозглашается: "Йога – это успокоение ума в безмолвии". Точно так же, Бхагавадгита говори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стигшие безмятеж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редством практики духовных дисципли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зерцают его (Бога) в собственном сознан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же открытие совершили и западные религии. Иудейская Тора убеждает: "Будьте спокойны и знайте, что Я есмь Бог", в то время как христианские созерцатели заявляют, что "путь, ведущий на небеса – это путь совершенного спокойств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ПРЕРЫВНОЕ СОСРЕДОТОЧ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мере того, как способность к сосредоточению становится более зрелой, возможность уделять внимание и заботу каждому моменту становится все более устойчивой и постоянной. В конце концов, она достигает апогея в постоянной непрерывной практике, где каждый момент и каждое действие превращаются в средства пробуждения. Такая беспрерывная практика – одна из высочайших целей всех великих религий. "Будьте постоянны в молитве" – наставляет Коран, а христианин Св. Павел и индуистский мудрец Рамакришна в один голос призывают нас "молиться, не переставая". Рамакришна пис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вершенно необходимо молиться, не переставая, чтобы достичь состояния, в котором святая весть... глубоко усваивается с каждым вздохом, с каждой мыслью, с каждым восприяти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этом этапе сосредоточивающее внимание столь непрерывно, что практика перестает быть особой деятельностью, выполняемой в особые моменты, и теперь составляет часть любого дела в любое время. Ауробиндо говорит, что это искусство, посредством которого человек преобразует "весь акт жизни в непрерывную йогу". Согласно иудаизму, в результате этого всякий момент "наполнен осознанием Бо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красный пример силы непрерывной молитвы дал простой русский крестьянин, живший около середины девятнадцатого столетия. Мы не знаем даже его имени – о нем известно очень мало, за исключением того, что это был набожный человек, который был поражен, услышав, как священник цитирует слова Св. Павла: "Молитесь, не переставая". Он несколько лет ломал себе голову над тем, как это можно делать, пока, после смерти своей жены, не покинул дом и не отправился странствовать в поисках учителя. После месяцев бесплодных поисков, скитаясь из города в город, он, наконец, встретил монаха, научившего его Иисусовой молитве, и посвятил ее практике всю оставшуюся жизнь. Годами он странствовал по сельской России, повторяя Иисусову Молитву в каждую минуту бодрствования, и, в конце концов, даже во сне. Воздействие на него этой непрерывной практики было столь мощным, что он стал неиссякаемым источником любви, а его слова вдохновляли многих людей, которым с тех пор доводилось их проче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снова отправился в путь, непрерывно повторяя Иисусову молитву, которая для меня стала драгоценнее и слаще всего на свете. Бывали дни, когда я проходил по семьдесят верст или более, и ходьба даже не требовала от меня усилий. Одна лишь молитва наполняла мой ум. Когда было очень холодно, я молился более горячо, и скоро ощущал тепло. Если меня грозил одолеть голод, я призывал имя Иисуса Христа с новым рвением, и вскоре голод забывался. Если я чувствовал недомогание, и мои спину и ноги раздирала боль, я отдавался молитве и скоро становился глух к боли. Если кто-то обижал меня, мне нужно было лишь вспомнить, сколь сладка Иисусова молитва, и любые боль и гнев исчезали... Мне было очень спокойно и часто даже снилось, что я читаю молитву... Я благодарил Бога! Ибо теперь я ясно понимал смысл когда-то услышанных мной слов апостола: "Молитесь непрестан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вершина практики сосредоточения – практики, которая постепенно тренирует, обуздывает, и преобразует капризный и своенравный ум, делая его все более сосредоточенным, спокойным и ясным. В Индии развитие сосредоточения и его успокаивающее влияние на ум сравнивали с изменением реки от истока к усть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начале духовной практики ум кажется скачущим с камня на камень, ревущим и бурным водопадом, который невозможно сдержать или обуздать. В середине пути он подобен большой реке, медленной и спокойной, широкой и глубокой. В конце его границы, расширяясь, пропадают из виду, а глубина становится непостижимой, когда он вливается в океан – в котором и наша цель и наш Источни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средоточенный ум становится не только спокойным и широким, но и ясным. Как спокойная вода становится прозрачной и подобной зеркалу, так и спокойный, ясный ум точно отражает мир. Чжуан Цзы пис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вода спокойна, она подобна зеркал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если вода вот так обретает прозрачность от спокойств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 насколько же больше это происходит со способностями у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м мудреца, пребывая в покое, становится зеркалом вселенн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окойный ум служит чистым зеркалом, в котором мы можем видеть мир и самих себя. Теперь, когда нас меньше одолевают навязчивые потребности, меньше беспокоят болезненные эмоции, меньше тревожат моральные промахи, и меньше выводит из себя блуждающее внимание, мы можем начать пробуждать в себе божественное вид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ятая Практика</w:t>
      </w:r>
    </w:p>
    <w:p>
      <w:pPr>
        <w:pStyle w:val="Header"/>
        <w:jc w:val="both"/>
        <w:rPr>
          <w:rFonts w:ascii="Times New Roman" w:hAnsi="Times New Roman" w:cs="Times New Roman"/>
          <w:sz w:val="22"/>
          <w:szCs w:val="22"/>
        </w:rPr>
      </w:pPr>
      <w:r>
        <w:rPr>
          <w:rFonts w:cs="Times New Roman" w:ascii="Times New Roman" w:hAnsi="Times New Roman"/>
          <w:sz w:val="22"/>
          <w:szCs w:val="22"/>
        </w:rPr>
        <w:t>ПРОБУЖДЕНИЕ ДУХОВНОГО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t>УЧИТЕСЬ ВИДЕТЬ ЯСНО И УЗНАВАТЬ БОЖЕСТВЕННОЕ ВО ВС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уда бы ты не взглянул,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ик Божий повсюд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ра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22</w:t>
      </w:r>
    </w:p>
    <w:p>
      <w:pPr>
        <w:pStyle w:val="Header"/>
        <w:jc w:val="both"/>
        <w:rPr>
          <w:rFonts w:ascii="Times New Roman" w:hAnsi="Times New Roman" w:cs="Times New Roman"/>
          <w:sz w:val="22"/>
          <w:szCs w:val="22"/>
        </w:rPr>
      </w:pPr>
      <w:r>
        <w:rPr>
          <w:rFonts w:cs="Times New Roman" w:ascii="Times New Roman" w:hAnsi="Times New Roman"/>
          <w:sz w:val="22"/>
          <w:szCs w:val="22"/>
        </w:rPr>
        <w:t>ЦЕЛИТЕЛЬНАЯ СИЛА СОЗНАВ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ий человек видит то, что видят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не добавляет к этому того, чего н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жуан Цз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замечает иудейский Талмуд, мы видим вещи не просто, как они есть, но и как мы есть. Все то, что составляет наш опыт, приходит к нам через призму нашего ума. Однако, у нашего необузданного ума свой норов – все, что мы воспринимаем, отбирается нашими желаниями, окрашивается нашими эмоциями, и разбивается на отдельные части нашим блуждающим вниманием. То, что мы видим снаружи, отражает то, что находится внутри нас. В результате мы не способны ясно или точно видеть ни самих себя, ни ми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дрецы, философы, и поэты говорили об этом тысячи лет, а недавно к ним присоединились и психологи. Будда определял нашу проблему как "легкомыслие" (или "бездумность"), имея в виду, что мы живем наполовину неосознанно, поскольку наше сознание затуманено, а духовное зрение погружено в сон. Психологи соглашаются, что "легкомыслие намного более распространено в нашей жизни и проявляется в гораздо большем количестве ситуаций, чем считают большинство люд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ДЕРЖКИ БЕССОЗНАТЕЛЬНОГО СУЩЕ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 бездумную жизнь, лишенную духовного зрения, приходится жестоко расплачиваться. То, что мы получаем от каждого момента, зависит от того внимания, которое мы ему уделяем, и качество нашего опыта отражает качество нашего осозн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ычно мы далеко не полностью осознаем свой опыт. Поглощенные воспоминаниями прошлого и загипнотизированные фантазиями о будущем, мы идем по жизни как лунатики, и расплачиваемся за это рассеянностью, отчуждением, автоматизмом, и заблуждения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ея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оящий момент – это единственное существующее время. Как сказал неизвестный поэ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шлое – истор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удущее – тайн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мгновенье – да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т почему его называют "настоящее".1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печально, что мы столь редко открываемся этому мгновению настоящего. Порой мы просто теряем что-то, скажем, свои ключи, которые положили не на место. В худшем случае мы теряем большую часть своей жизни, бездумно переходя из одного дня в друг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15 Игра слов. Английское слово "</w:t>
      </w:r>
      <w:r>
        <w:rPr>
          <w:rFonts w:cs="Times New Roman" w:ascii="Times New Roman" w:hAnsi="Times New Roman"/>
          <w:sz w:val="22"/>
          <w:szCs w:val="22"/>
          <w:lang w:val="en-US"/>
        </w:rPr>
        <w:t>present</w:t>
      </w:r>
      <w:r>
        <w:rPr>
          <w:rFonts w:cs="Times New Roman" w:ascii="Times New Roman" w:hAnsi="Times New Roman"/>
          <w:sz w:val="22"/>
          <w:szCs w:val="22"/>
        </w:rPr>
        <w:t>" означает (среди всего прочего) "настоящее время" и "подарок" (сравните некогда популярное в русском языке слово "през</w:t>
      </w:r>
      <w:r>
        <w:rPr>
          <w:rFonts w:cs="Times New Roman" w:ascii="Times New Roman" w:hAnsi="Times New Roman"/>
          <w:sz w:val="22"/>
          <w:szCs w:val="22"/>
          <w:lang w:val="en-US"/>
        </w:rPr>
        <w:t>e</w:t>
      </w:r>
      <w:r>
        <w:rPr>
          <w:rFonts w:cs="Times New Roman" w:ascii="Times New Roman" w:hAnsi="Times New Roman"/>
          <w:sz w:val="22"/>
          <w:szCs w:val="22"/>
        </w:rPr>
        <w:t xml:space="preserve">нт").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мптомы этого явления всем нам хорошо известны. Мы читаем книгу и вдруг осознаем, что совершенно не в состоянии вспомнить, о чем шла речь на последних нескольких страницах; мы вылезаем из машины и осознаем, что оставили в ней ключи; мы отправляемся на лекцию, и потом не можем вспомнить ничего, кроме смутных отрывков собственных грез. При взаимодействии с другими людьми мы пропускаем отдельные части разговора, равно как и тонкие эмоциональные и социальные сигналы, которые так необходимы для межличностного общения. Дело не просто в том, что мы не сосредоточиваемся. В такие утраченные моменты мы столь бездумны, что совершенно не осознаем настоя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отч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мы можем приобре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 путешествия на лун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мы не способны пересечь бездн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деляющую нас от нас сам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самое важное из всех путешеств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без него все остальн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только бесполезны, но и губитель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мас Мерто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йчас много говорят о социальном и экономическом отчуждении, и не зря – это ужасные проблемы. Но более распространенную и угрожающую проблему представляет собой самоотчуждение. Мы незнакомцы для самих себя – мы не знаем своего собственного ума, своих внутренних глубин, того, кто и что мы на самом деле. Вследствие этого мы отождествляемся с внешними и поверхностными аспектами самих себя, особенно, с телом. Мы считаем себя эго в оболочке кожи. Буддизм называет это ошибочное самоотождествление "ложным воззрением", йога описывает его как отождествление с данными (органов) чувств, а христианство сетует на то, что мы впали в забвение того факта, что наша подлинная природа – это "образ и подобие Божье". Психологи соглашаются с тем, что мы в прискорбной степени утратили контакт с самими собой. Мой психотерапевт, Джеймс Бюдженталь, пис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начительную часть страданий, которые испытывают столь многие люди, можно в немалой степени связать с тем, что мы живем, подобно изгнанникам со своей родины – внутреннего мира субъективного опыта. Наша родина внутри нас, и там мы полновластные владыки. Пока каждый из нас заново не откроет этот древний факт для самого себя, как уникального индивида, мы обречены скитаться в поисках утешения там, где его нельзя найти – во внешнем мир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втоматиз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гласно великим религиям, в результате десятилетий полусознательной жизни у всех нас вырабатываются глубоко укоренившиеся привычки. Отчасти, мы стали роботами, автоматически и наполовину бессознательно следующими заведенному порядку нашей жизни. Буддистский экономист Шумахер так охарактеризовал эту пробле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имательное наблюдение показывает, что большинство из нас большую часть времени действуют механически, подобно машинам. Уникально человеческая способность самоосознания погружена в сон, и человеческое существо, подобно животному, действует – более или менее разумно – только в ответ на разнообразные влияния. Только когда человек использует свою способность самоосознания, он достигает уровня личности, уровня свободы. В этот момент он живет, а не существу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ездумность создает не только автоматические навыки, но, в особенности, нездоровые привычки. Все мы знаем, что ведем себя хуже всего, когда мы утомлены, и наше осознание ослабело. В такие моменты мы особенно склонны реагировать со страхом или гневом, и скатываться до детских шаблонов поведения. Нездоровые побуждения больше всего прорываются в периоды бездумности. Буддистская психология утверждает, что эти опасные силы возникают только в моменты бездум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знь в заблужд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ммарное действие всех этих искажающих факторов приводит к тому, что мы живем в ущербном и нездоровом состоянии сознания. Великие религии называют это состояние майей – иллюзией или сном, в котором, согласно христианству и исламу, наш ум закрыт пеленой. Св. Павел говорил: "...покрывало лежит на сердце их" (2 Кор 3:15), а в мусульманстве эта метафора умножена до семи тысяч вуал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хожие мысли можно найти у философов, поэтов, и психологов. Платон полагал, что мы живем в пещере, ошибочно принимая тени на ее стене за реальность, а Уильям Блейк говорил о человеке, выглядывающем через "узкие щели своей норы". Сходным образом, психолог Чарльз Тарт, предположил, что мы живем в "согласованном трансе", который представляет собой "гораздо более глубокое, мощное, и неестественное состояние, чем обычный гипноз, и слишком похоже на сон наяву". Метафоры различаются, но их смысл остается одни и тем ж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ИМУЩЕСТВА ВДУМЧИВОЙ ЖИЗНИ1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гда будьте вниматель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тому, что вы делаете и думает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 вы сможете оставлять печа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оего бессмертия на каждом текущ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пизоде повседневной жизни. </w:t>
      </w:r>
    </w:p>
    <w:p>
      <w:pPr>
        <w:pStyle w:val="Header"/>
        <w:jc w:val="both"/>
        <w:rPr/>
      </w:pPr>
      <w:r>
        <w:rPr>
          <w:rFonts w:cs="Times New Roman" w:ascii="Times New Roman" w:hAnsi="Times New Roman"/>
          <w:sz w:val="22"/>
          <w:szCs w:val="22"/>
        </w:rPr>
        <w:t xml:space="preserve">(Абд эль Хали Гхидждевани, суфий </w:t>
      </w:r>
      <w:r>
        <w:rPr>
          <w:rFonts w:cs="Times New Roman" w:ascii="Times New Roman" w:hAnsi="Times New Roman"/>
          <w:sz w:val="22"/>
          <w:szCs w:val="22"/>
          <w:lang w:val="en-US"/>
        </w:rPr>
        <w:t>XIII</w:t>
      </w:r>
      <w:r>
        <w:rPr>
          <w:rFonts w:cs="Times New Roman" w:ascii="Times New Roman" w:hAnsi="Times New Roman"/>
          <w:sz w:val="22"/>
          <w:szCs w:val="22"/>
        </w:rPr>
        <w:t xml:space="preserve"> 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средоточение позволяет нам направлять внимание на любые переживания по нашему выбору, в то время как вдумчивость позволяет их восприимчиво исследовать. Жить вдумчиво означает привносить большее осознание в каждую деятельность, в большей степени присутствовать в каждом текущем моменте, и улавливать тонкие оттенки опыта, которые слишком часто проходят незамеченными. У вдумчивости пять преимуществ. Она усиливает наше осознание взаимоотношений, окружающего нас мира, и нашего внутреннего мира. Кроме того, она избавляет нас от автоматизма, и исцеляет у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6 Английское слово </w:t>
      </w:r>
      <w:r>
        <w:rPr>
          <w:rFonts w:cs="Times New Roman" w:ascii="Times New Roman" w:hAnsi="Times New Roman"/>
          <w:sz w:val="22"/>
          <w:szCs w:val="22"/>
          <w:lang w:val="en-US"/>
        </w:rPr>
        <w:t>mindfullness</w:t>
      </w:r>
      <w:r>
        <w:rPr>
          <w:rFonts w:cs="Times New Roman" w:ascii="Times New Roman" w:hAnsi="Times New Roman"/>
          <w:sz w:val="22"/>
          <w:szCs w:val="22"/>
        </w:rPr>
        <w:t xml:space="preserve"> (букв. "полнота ума") нередко переводят как "внимательность" (а также "памятование"). Однако здесь Уолш специально проводит и поясняет различие между внимательностью и полнотой ума, из которого следует, что под последней он понимает именно вдумчивость - интенциональный акт рефлексивного сознания.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Межличностная восприимчив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думчивость позволяет нам в большей степени быть с каждым человеком, которого мы встречаем, полнее осознавать чувства других людей и множество сообщений, передаваемых неуловимыми движениями тела и интонациями голоса. Это дает нам возможность подстраиваться к их мотивам и эмоциям и более сопереживать их чувствам. Это необходимые социальные навыки, без которых не обойтись любому, кто хочет наслаждаться хорошими отношениями. Особенно важно сопереживание, умение поставить себя на место другого человека, и исследования показывают, что одним из немногих известных методов его развития является медитац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овершенствование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духовных кругах много говорят об отказе от чувственных удовольствий, но большая часть этих дискуссий на поверку оказываются поверхностными и ошибочными. Действительно необходимы две вещ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казаться от привязанности к чувственным удовольствия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вершенствовать чувств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м не обязательно нужно отказываться от чувственных удовольствий, однако действительно необходимо отказаться от нашей привязанности к ним. Рано или поздно любая привязанность вызывает страдание, и чувственные привязанности – не исключение. Освободившись от пристрастий, мы можем наслаждаться удовольствиями без страха или тревог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оме того, нам нужно совершенствовать свои чувства, почитая каждый опыт и привнося в него внимательное, спокойное, и проницательное осознание, или вдумчивость. Христиане называют эту практику таинством настоящего момента, в то время как некоторые суфии утверждают: "Лучший акт богослужения – это внимательность к каждому мгновению". Вдумчивость позволяет нам распознавать и ценить нюансы ощущений: тонкие оттенки вкуса и аромата пищи, фоновые ритмы музыки, палитру цветов природной обстановки. Вдумчивость – великое противоядие от рассеянности, делающее нас менее подверженными повседневным ошибкам, как, например, когда мы забываем, где поставили машину. Исследования людей, практикующих медитацию вдумчивости, показывают, что они быстрее и с большей чувствительностью распознают внешние стимулы. Кроме того, они сообщают о чрезвычайном росте осознания своего внутреннего мира и работы своего ума. Патанджали пис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 этой медитации рождаются ясная интуиция и тончайший слух, тончайшее осязание, тончайшее зрение, тончайшее обоняние, и тончайший вку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тонченные чувства предлагают три да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и усиливают ценность и удовольствие каждого момен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кольку каждый опыт оказывается более богатым и удовлетворяющим, ослабевает стремление к новым переживаниям. Грубый количественный голод сменяется наслаждением качеством: обжора становится гурман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вершенствование чувств – это прекрасная умственная тренировка, воспитывающая такие полезные качества, как сосредоточение и спокойствие. По словам Патанджали: "Опыт более тонких уровней чувств способствует уравновешенности ума". </w:t>
      </w:r>
    </w:p>
    <w:p>
      <w:pPr>
        <w:pStyle w:val="Header"/>
        <w:jc w:val="both"/>
        <w:rPr>
          <w:rFonts w:ascii="Times New Roman" w:hAnsi="Times New Roman" w:cs="Times New Roman"/>
          <w:sz w:val="22"/>
          <w:szCs w:val="22"/>
        </w:rPr>
      </w:pPr>
      <w:r>
        <w:rPr>
          <w:rFonts w:cs="Times New Roman" w:ascii="Times New Roman" w:hAnsi="Times New Roman"/>
          <w:sz w:val="22"/>
          <w:szCs w:val="22"/>
        </w:rPr>
        <w:t>3. Познание собственного у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ищущий, узнай, что путь к Истин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утри теб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фий Шейх Бадрутди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осознание становится зрелым, оно способно все более четко наблюдать не только внешний, но и внутренний мир. Многое из того, что ранее было бессознательным, становится осознаваемым. Превращение бессознательного в сознательное со времен Фрейда составляло суть глубинной психотерапии. На протяжении тысячелетий это было главным в большинстве видов медитации, а медитативное осознание может проникать гораздо глубже тех уровней, что доступны психотерап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дитацию иногда подразделяют на два вида. Первый из них – медитация сосредоточения, которую мы обсуждали в предыдущей практике. Она фокусирует и успокаивает ум путем удержания внимания на каком-то одном объекте, например, дыхании, или мантре. Второй вид – медитация сознавания, при которой вниманию позволяют перемещаться с одного объекта на другой, и при этом подробно и тщательно исследуют весь переживаемый опыт. Медитация сосредоточения создает фундамент для медитации сознавания. Вместе они играют решающую роль в пробуждении духовного зрения и чрезвычайно полезны для понимания глубины и особенностей работы ум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з тренировки сознавания, мы не знаем самих себя. Мы остаемся пленниками своей подсознательной психологической динамики, движимыми неосознаваемыми побуждениями и руководствующимися безотчетными мыслями и убеждениями. Медитативная умственная микроскопия позволяет нам осознавать бессознательную динамику, и, следовательно, становиться свободными от всего того, что в ином случае управляет нашей жизнью и низводит нас до уровня полусознательных автоматов. Когда Шри Нисаргадатта спросили о цели медитации, он ответи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знаем внешний мир ощущений и действий, но о нашем внутреннем мире мыслей и чувств нам известно очень мало. Первоочередная цель медитации в том, чтобы осознать свою внутреннюю жизнь и хорошенько познакомиться с ней. Высшая цель медитации – достичь источника жизни и созн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Освобождение от автоматиз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жды в полдень 2500 лет назад человек, которому предстояло стать Буддой, готовился к своей последней решающей попытке достичь просветления. Он провел шесть лет в целеустремленных и неустанных поисках. Он изучал философию, практиковал йогу, успокаивал и сосредоточивал свой ум, и подвергал себя столь суровой аскетической дисциплине, что едва не расстался с жизнью. Однако ничто не принесло ему спасения, которого он искал. Теперь он был готов к еще одной последней попытк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 попросил у крестьянина немного сена. Принеся его к подножию дерева, которое росло неподалеку, он устроил себе подушку. Затем он уселся и дал обет не вставать до тех пор, пока не достигнет просветления, даже если ему придется умере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начала он проделал медитацию сосредоточения и вошел в дхьяны – продвинутые сосредоточивающие состояния, в которых внимание фокусируется, подобно лазерному лучу, и твердо удерживается на любом желаемом объекте. Используя это несгибаемое осознание, он исследовал природу ума и обусловливания в поисках спасения из беспрерывной цепи автоматических реакций, которая сковывает и ослепляет на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слеживая эту цепь, он заметил, что всякий чувственный опыт немедленно сопровождается ощущением – приятным, если опыт нам нравится, неприятным, если не нравится, и нейтральным, если он не имеет для нас никакого значения. Эти ощущения, в свою очередь, вызывают немедленные реакции – страстное стремление к приятному опыту, отвращение к неприятному, и невнимание к нейтрально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ледующее мгновение эти реакции порождают дальнейшие реакции. Например, страстное стремление превращается в более сильную привязанность к опыту. Так эта цепь стимулов и реакций, которую Будда назвал "цепью зависимого порождения" тянется дальше и дальше, причем каждая реакция становится стимулом для следующей реакции, пока, наконец, пристрастие не побуждает нас снова искать исходный стимул. Цепь становится циклом, и каждый цикл оставляет в уме все более глубокий отпечаток обусловливания, пристрастия, и карм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казалось безнадежным. Быть может, его поиски были напрасными; быть может, человеческие существа навеки обречены быть автоматами, попавшими в плен собственного обусловливания. Затем, посмотрев внимательнее, он обнаружил слабое звено цепи. С абсолютной ясностью он увидел, что ощущения, которые немедленно следуют за стимулом, автоматически порождают реакции пристрастия или отвращения только в периоды бездумности. В моменты ясного осознания автоматическая реакция подавляется, и мы можем выбирать, как нам реагиров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знавание способно разрывать цепь зависимого порождения в мгновение, следующее за возникновением ощущения. Это деавтоматизирует и ослабляет привычки пристрастия и отвращения и тем самым освобождает нас от нашего собственного обусловливания. Видя это, Будда теперь знал, что выход существует; освобождение было возможно. Он ликов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этом путь к просветлению, которого я теперь достиг... Мой ум теперь достиг бесформенного (нирваны) и пришел к концу всех видов пристрастия... Таково было прозрение, постижение, понимание, видение, свет, который возникал во мн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удда сумел разглядеть важнейший пример того, что психологи теперь называют деавтоматизацией – возможностью разрушать автоматические навыки путем их сознавания. Каждый момент вдумчивости ослабляет цепи обусловливания и приближает нас к освобожден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лительная сила сознав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думчивость исцеляет. Многие из наших нездоровых и саморазрушительных действий происходят от автоматических, бессознательных реакций. Мы чувствуем тревогу и обнаруживаем, что закурили, чувствуем одиночество и вдруг замечаем, что доели целую коробку конфет, чувствуем обиду от замечания, брошенного вскользь, и разрушаем дружбу, автоматически нанося ответный удар. Эти реакции порождены бездумностью, и их может предотвращать вдумчивость. Вдумчивость позволяет нам практиковать то, что христиане называют "хранением ума". Быть вдумчивым и хранить ум означает, что мы осознаем, что хватаемся за сигарету, конфету, или грубое слово, и потому можем выбирать, продолжать ли нам, или реагировать по ино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мере углубления вдумчивости мы постепенно начинаем замечать не только разрушительные действия, но и движущие их болезненные эмоции – такие, как гнев, одиночество, или страх. Эти эмоции растут и раздуваются, пока они остаются нераспознанными во тьме бессознательного, но увядают и съеживаются в свете осозн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буддистской психологии считается, что у вдумчивости три главных благотворных действ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а подавляет нездоровые качества ума, например, гнев и алчн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а развивает и укрепляет такие здоровые качества, как радость и любов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а способствует оптимальному балансу здоровых качест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сихотерапевты согласны с тем, что осознание оказывает глубокое целительное действие. "Успех терапии зависит от осознания; фактически, попытка стать более сознательным – это уже терапия" – заявлял один психиатр-юнгианец, а создатель гештальттерапии Фриц Перлз утверждал: "Само по себе осознание может быть целебным". Для Карла Роджерса – одного из наиболее влиятельных психологов нашего времени – осознание было синонимом психического здоровь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ункционально полноценные люди способны переживать все свои чувства, не боясь никаких из них, позволяя осознанию свободно пронизывать весь свой опы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утверждения подтверждают и экспериментальные исследования. Десятки работ показывают, что медитативное осознание способно уменьшать как психологические, так и психосоматические затруднения. Медитация может помогать при тревоге, стрессе, бессоннице, наркотической зависимости, и депрессии. Кроме того, она может быть полезна при таких психосоматических расстройствах, как высокое кровяное давление, мышечное напряжение, астма, и хронические боли. Разумеется, медитация не просто излечивает патологию. Многочисленные исследования свидетельствуют о том, что она также улучшает психологическое функционирование и чувство благополучие. Занимающиеся медитацией демонстрируют, среди всего прочего, большие зрелость, способность к творчеству, самоконтроль, удовлетворенность в браке, и реализацию своего психологического потенциа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23</w:t>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Я В СОЗНАВА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думчивость... полезна во вс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уд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можно делать, чтобы повысить осознание? Если вы дочитали до этого места и делали все предыдущие упражнения, то вы уже сделали очень многое. Вы свели к минимуму вредные воздействия своенравных эмоций, привязанностей, и безнравственных поступков, и уменьшили беспорядочное блуждание своего внимания. Вы начали успокаивать и прояснять свой ум. Это чрезвычайно полезно и, кроме того, показывает, как семь практик взаимодействуют между собой и подкрепляют друг друга. Теперь мы можем добавить к этому методы, специально предназначенные для развития вдумчив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1: ЕШЬТЕ ВДУМЧИВ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дость пищ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жестоко расплачиваемся за свою напряженную, измотанную жизнь. Одна из издержек нашей издерганной жизни – это то, что у нас редко бывает время для того, чтобы действительно насладиться такими простыми радостями, как, например, еда. Мы садимся за стол, на котором нас ждет вкусная пища, и одновременно продолжаем разговор, смотрим телевизор, или читаем газету. Следующее, что мы замечаем, – наша тарелка уже пуста. Какая жалость, ведь мы даже не ощутили вкуса пищи! Судя по всему, ситуация мало изменилась за прошедшие 2000 лет. Внук Конфуция замечал: "Среди людей нет таких, кто бы ни ел и не пил, но мало кто действительно чувствует вкус". Поскольку мы, по существу, не замечаем вкуса пищи, то испытываем неудовлетворенность и вскоре обнаруживаем, что не прочь чего-нибудь перекусить. Поэтому один из секретов успешной диеты состоит в том, чтобы есть внимательно и действительно наслаждаться пищ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вдумчивая еда обладает не только диетическими преимуществами. Когда мы привносим в трапезу полное осознание, мы сосредоточиваем внимание и действуем вдумчиво. Следовательно, мы укрепляем эти способности и при этом получаем большее удовольствие от пищи, что, безусловно, представляет собой двойной выигрыш. Как ясно показывает иудейская мудрость, еда, фактически, может быть глубоко духовным опыт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же самое мирское действие может становиться сокровенным опытом Божественного. Эта идея наиболее явно выражена в иудейских учениях относительно еды. Они гласят, что когда человек ест, он должен полностью сосредоточиваться на пище и на опыте ее поглощения, очистив ум от всех других мыслей. Он должен помнить, что вкус пищи – это также выражение Божественного в пище, и что поглощая ее, он вносит эту искру Божественного в свое тело. Кроме того, ему следует помнить, что он посвятит энергию, которую получит из этой пищи, служению Богу. Согласно учениям, когда человек поступает таким образом, то пища, которую он ест, считается как бы жертвоприношением на Великий Алтарь Иерусалим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этого упражнения доставьте себе удовольствие вкусной трапезы, которую вы сможете есть в тишине. Как правило, это означает есть в одиночестве, если только вы не с кем-то, кто также выполняет это упражн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ядьте и, не спеша, расслабьтесь. Начните с наслаждения видом и запахами пищи. Сколько цветов вы видите? Сколько разных ароматов вы можете различ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зьмите первую порцию и затем отложите ложку или вилку. Уделяйте пристальное внимание каждому ощущению. На что похоже первое вкусовое ощущение и как оно меняется, когда вы жуете? Какой вкус преобладает? Какие еще вкусовые оттенки вы можете различить? Какова температура и консистенция пищи? Как они меняю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ознавайте свое желание побыстрее прожевать и проглотить, чтобы взять новую порцию. Вам не нужно спешить – этой трапезой вы можете насладиться в полной мере. Когда вы все же проглотите, осознавайте все свои ощущения и то, как быстро в сознании возникает побуждение снова набрать в рот пищи. Продолжайте есть каждую порцию как можно более внимательно и осознанно, получая от нее максимальное удовольств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ремя от времени вы будете внезапно замечать, что погрузились в мысли или фантазии и совершенно не осознавали, как ели несколько последних порций. Именно так мы обычно едим. Просто полностью верните свое осознание к процессу еды и снова начинайте наслаждаться трапез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кончив есть, уделите минутку тому, чтобы испытать чувства удовлетворения. Весьма возможно, вы поймете, что это был один из немногих случаев в вашей жизни, когда вы действительно вкушали трапезу, и наслаждались 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упражнение очень полезно делать регулярно. Быть может, вы захотите запланировать медитативную трапезу раз в неделю или даже раз в день. Поступая так, вы вносите в свой день островок покоя, когда вы успокаиваете свой ум и обостряете чувства, в то же время, получая большее наслаждение от ед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2: ВДУМЧИВАЯ МУЗЫ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зыка, с ее замечательной способностью вызывать эмоции и волновать душу, издавна была источником вдохновения в религиях всего мира. Библия рассказывает, что две тысячи лет назад, когда иудейский пророк Елисей искал вдохновения, он вскричал: "теперь позовите мне гусляра. И когда гусляр играл на гуслях, тогда рука Господня коснулась Елисея" (4 Цар 3: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несчастью, мы редко даем музыке шанс в полной мере оказать на нас благотворное воздействие. Вместо этого мы слушаем вполуха и одновременно управляем автомобилем, едим, разговариваем, или играем, еще более рассеивая свое внимание. Но благотворное действие музыки и наслаждение, которое она приносит, можно усилить, слушая ее вдумчив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этого упражнения выберите свое любимое музыкальное произведение; желательно, чтобы это было что-нибудь нежное и успокаивающее. Если какое-то произведение имеет для вас духовное значение, тем лучше. Сядьте или прилягте поудобнее и немного расслабьтесь. Затем слушайте музыку и наслаждайтесь ей как можно полнее. Время от времени вы будете обнаруживать, что ваш ум блуждает в фантазиях, и что в последние несколько минут вы почти полностью забылись. Когда это происходит, просто мягко возвращайте свое внимание, точно так же, как в предыдущих медитациях, только на этот раз сосредоточивайтесь на музыке, а не на дыхан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этом упражнении вы хотите развивать не только сосредоточение, но и большую восприимчивость и ясность осознания. Слушайте как можно внимательнее. Попробуйте уловить тонкие оттенки, которые, возможно, раньше от вас ускользали – высокие ноты, фоновые ритмы, и эмоции, которые они у вас вызывают. Такой способ слушать музыку может делать ум более чувствительным и сосредоточенным, одновременно волнуя и пробуждая душ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3: СТАНЬТЕ ХОРОШИМ СОБЕСЕДНИК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мение внимательно выслушивать другого человека – большой дар. Если вы в этом сомневаетесь, заметьте, как вы себя чувствуете, когда вы к кому-то обращаетесь, а этот человек продолжает читать газету или книгу, даже не глядя на вас. Такое отсутствие внимания может очень раздраж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ушая внимательно, вы сосредоточиваете свое внимание и повышаете сознательность. Мы можем лучше осознавать то огромное количество информации, которое люди сообщают о себе едва заметными телодвижениями и интонациями голоса. Кроме того, мы можем улавливать собственные эмоциональные реакции, которые в ином случае могли оставаться незамеченными и бессознательно определять наше по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дин из самых замечательных психотерапевтов </w:t>
      </w:r>
      <w:r>
        <w:rPr>
          <w:rFonts w:cs="Times New Roman" w:ascii="Times New Roman" w:hAnsi="Times New Roman"/>
          <w:sz w:val="22"/>
          <w:szCs w:val="22"/>
          <w:lang w:val="en-US"/>
        </w:rPr>
        <w:t>XX</w:t>
      </w:r>
      <w:r>
        <w:rPr>
          <w:rFonts w:cs="Times New Roman" w:ascii="Times New Roman" w:hAnsi="Times New Roman"/>
          <w:sz w:val="22"/>
          <w:szCs w:val="22"/>
        </w:rPr>
        <w:t xml:space="preserve"> века, Милтон Эриксон, славился своей способностью улавливать такие едва заметные бессознательные сигналы пациентов, которые помогали ему многое о них узнавать и проводить успешное лечение там, где другие терапевты терпели неудачу. Это восприимчивое осознание не было врожденным талантом – он сам его целенаправленно развив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детском возрасте Эриксон заболел полиомиелитом и на многие месяцы был прикован к постели. Чтобы развлечься, он придумал себе игру, в которой пытался угадать, кто идет к нему в комнату, по звуку шагов на лестнице. Освоив эту способность, он пошел дальше, стараясь угадывать настроение каждого человека. Так он научился улавливать тонкие сигналы, которые ускользают от большинства из нас, и использовать это умение на благо своих многочисленных пациент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того, чтобы слушать внимательно, не нужно больше времени, чем мы обычно тратим, слушая вполуха. Без каких-либо дополнительных затрат, вы позволяете другим людям пользоваться вашим полным вниманием, и при этом сами больше узнаете о них, тренируете свою внимательность и обостряете осозн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4: НАЙДИТЕ КРАСОТУ В ЭТОМ МОМЕН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приятное упражнение на осознавание состоит в том, чтобы два или три раза в день на мгновение останавливаться, чтобы оглянуться вокруг и найти что-нибудь красивое. Это может быть все, что угодно – играющий ребенок, мерцание лунного света на воде, дерево, качающееся на ветру, или даже крохотная пылинка, танцующая в солнечном луч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бы это ни было, уделяйте ему все свое внимание и исследуйте со всей восприимчивостью, на которую вы способны. Если это дерево, отмечайте разные цвета, раскачивание ветвей, и движение отдельных листьев. В то же время осознавайте свой внутренний мир и чувства удовольствия и восхищения, которые вызывает у вас красота. А потом, возвращаясь к своим обыденным делам, возьмите эти чувства с соб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5: ПОВЫШАЙТЕ ОСОЗНАНИЕ СВОЕГО ТЕ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ные люди очень по-разному относятся к своему телу. На одном конце спектра – гедонисты, которые стремятся не упускать любые возможные чувственные наслаждения. На другом конце – аскеты, старающиеся силой подчинить себе тело и его желания. Чтобы добиться этого, они отказываются от физических удовольствий, закаляют тело строгой дисциплиной, и даже мучают себя сильной жарой, холодом, или голод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лее уравновешенный подход предполагает срединный путь, при котором к телу относятся уважительно, но без поклонения. Если вы считаете свое тело храмом духа, то внимательно заботитесь о нем и поддерживаете его здоровье с помощью соответствующей диеты, упражнений, и медицинской помощи. Мохаммед для сравнения приводил пример всадника и его коня. Если всадник не заботится о своем коне и не тренирует его, то конь может его подвести, и это даже может стоить ему жизни в бою. Но если он только и делает, что холит и лелеет своего коня, то вряд ли куда-нибудь на нем уед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правильном отношении тело может стать, по словам Шанкары, "сосудом опыта для человеческого духа". Большинство из нас, по большей части, утратили контакт со своим телом, хотя мы обычно не осознаем этот факт, если только специально не развиваем свое осознание – или пока не заболева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м чрезвычайно близко связан с телом. Телу достаются боль и бремя последствий миллионов психических травм, которые сохраняются в нем в виде областей онемения и мышечного напряжения, но зачастую остаются скрытыми в результате действия психологических защитных механизмов. Поэтому повышение осознания тела вдвойне ценно – оно не только тренирует наше сознавание, но также вскрывает и начинает исцелять соматические травмы, хранящие в себе прошлые боли и защитные улов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жнения на осознание тела есть во всех религиозных традициях, но они особенно детально разработаны в индуистской и даосской йогах. Одна из простейших телесных медитаций существует в буддизме. Она заключается в последовательном проведении фокуса внимания через все тело от головы до пальцев ног с полным осознанием бесчисленных ощущений, составляющих нашу телесную жиз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бы приступить к этому упражнению, примите удобную позу для медитации. Потратьте какое-то время на то, чтобы сделать несколько глубоких вздохов, расслабиться и успокоить свой ум. Когда ваше сознание прояснится, обратите свое внимание на макушку головы и исследуйте любые возникающие там ощущения. Затем постепенно перемещайте осознание вниз ко лбу, вискам и затылку. Как можно внимательнее исследуйте ощущения в каждой из этих област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дленно распространяйте осознание вниз по лицу и остальной части головы, и затем в шею и плечи. Если вы обнаружите области давления, напряжения, или дискомфорта, вчувствуйтесь в них и посмотрите, не будут ли они расслабляться. Кроме того, ищите области онемения. При этом могут возникать эмоции, воспоминания, и образы, связанные с этими симптомами. Если это происходит, просто замечайте их, не пытаясь их менять или управлять и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должайте медленно распространять свое осознание вниз через предплечья, кисти и, наконец, в кончики пальцев. Затем опускайте сознавание вниз по груди и спине. Продолжайте движение вниз через живот, тазовую область и гениталии. Опять же, обращайте пристальное внимание на любые области симптомов и связанные с ними умственные реак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перь опускайте осознание вниз по бедрам, голеням и далее в ступни ног. Почувствуйте давление пола на ваши ступни и распространите осознание до кончиков пальцев ног. Наконец, откройтесь осознанию всего тела с его множеством ощущений и оставайтесь в этом состоянии глобального телесного опыта сколько захоти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6: МЕДИТАЦИЯ ВДУМЧИВ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дитация вдумчивости или, как ее еще называют, интуитивная медитация, специально предназначена для усиления осознания. Ее впервые ввел в практику Будда две с половиной тысячелетия назад. С тех пор ее практиковали бесчисленные буддисты, которые высоко ценили ее как одну из самых полезных дисциплин. Она распространилась по всему миру, и ее использовали люди из самых разных религиозных традиций, считавшие, что обостренное осознание, которое она развивает, усиливает действие их собственной религии. Даосский "метод внутреннего наблюдения" испытал влияние буддизма и очень похож на медитацию вдумчив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дитация вдумчивости строится на дыхательной медитации, описанной в главе 20. Там задача состояла в том, чтобы стараться удерживать фокус внимания исключительно на дыхании для развития сосредоточения. Однако в практике вдумчивости акцент в меньшей степени делается на дыхании, и в большей – на ясном сознавании. Вы начинаете с сосредоточения на дыхании, но затем переходите к другим переживаниям. Ваша задача – исследовать весь спектр умственного и физического опы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и в дыхательной медитации, сядьте поудобнее, выпрямив спину и расслабив тело. Сначала сосредоточьтесь на дыхании – на поднятии и опускании брюшной стенки, либо на ощущениях в ноздрях, когда через них входит и выходит воздух. Отмечайте постоянно меняющийся поток десятков ощущений, из которых состоит опыт каждого вздоха. Чем более ясным и восприимчивым становится осознание, тем больше ощущений вы можете наблюдать в одном вздох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коре ваше внимание привлечет еще какой-нибудь опыт. Это может быть звук во внешней среде, щекотание или покалывание в теле, либо мысль или образ в уме. Чтобы это ни было, если это привлекло ваш ум, позвольте вниманию переместиться на этот опыт и тщательно его исследуйте. Если это звук, попробуйте уловить его обертоны. Если это телесная боль, попробуйте исследовать ее так глубоко, чтобы вы могли выявить отдельные ощущения, например, покалывание, жжение, или давление, которые мы интерпретируем как бол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воем уме вы можете заметить некоторые из самых таинственных и могущественных сил, влияющих на вашу жизнь – образы, фантазии, эмоции, и мысли, которые формируют ваш опыт. Замечайте, как вдруг появляются образ или фантазия, и начинают казаться настолько реальными, что вы на мгновение теряетесь и принимаете их за действительность. Через ваше сознание будут шествовать такие эмоции, как гнев, страх, и радость, и каждая из них будет нести с собой собственный мир опыта. На что похожа каждая из них, как она меняется, когда вы ее наблюдаете, и какие телесные ощущения ее сопровождаю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конец попытайтесь уловить самые тонкие, мимолетные, и могущественные из всех созданий ума – ваши мысли. Мысли переживаются как слова в уме, но они проносятся мимо, подобно бомбардировщику Стелз – так быстро и бесшумно, что поначалу их трудно обнаружить. Однако дело стоит усилий, поскольку нераспознанные мысли оказывают ужасающее влияние на наши поведение и опыт. Их действие столь мощно, что Будда начинал свои учения слов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 это то, что мы дума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что мы есть, возникает с нашими мысля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шими мыслями мы создаем ми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рошо управлять ими, и овладение ими приносит счасть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сколь они тонки, сколь неуловим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ша задача – унять 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властвуя над ними, найти счасть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сли, эмоции, образы, и фантазии возникают в уме, на мгновенье задерживаются, и затем исчезают. Вопреки убеждениям многих людей задача в медитации состоит не в том, чтобы подавлять их, и даже не в том, чтобы бороться с ними. Скорее, просто наблюдайте и изучайте их, и они будут меняться и уходить сами по себе. Когда это происходит, просто возвращайте свое внимание к дыханию и начинайте снова его исследов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туитивная медитация – это ритмический танец осознания. Вы начинаете с изучения дыхания, потом исследуете все, что привлекает ваше внимание, и затем возвращаетесь к дыханию. Весь этот процесс проходит очень мягко и без напряжения. Вам не надо бороться со своим умом или как-то его принуждать. Вы не должны пытаться вызвать определенные переживания или прекратить другие. От вас ничего не требуется, кроме того, чтобы как можно полнее осознавать каждый момент. Нет никаких отвлекающих факторов, о которых вы могли бы беспокоиться, потому что "отвлечения", наподобие шума или зуда – это просто дополнительные виды опыта, которые вы можете исследовать. Вам не нужно судить о том, плохо или хорошо то, что вы переживаете; вы просто исследуете это и учитесь на этом. Делая так, вы обостряете осознание, проясняете ум, и учитесь у всего на све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дитация вдумчивости – это превосходная ежедневная дисциплина. Если заниматься ей ежедневно, скажем, по двадцать минут или дольше, она постепенно углубляется со временем. Тогда вы подходите к каждому опыту с внимательным и целительным сознаванием, украшаете все больше и больше моментов ясным осознанием, и практикуете то, что христиане называют "таинством момента настоящего". Этот момент – прямо сейчас, сейчас, и сейчас – бесценный дар. Наслаждайтесь 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бы в полной мере оценивать такие дары, требуются время и практика. Осознание, которое оставалось тусклым всю жизнь, нельзя очистить за день – для этого нужны недели и месяцы. Медитация вдумчивости – это последнее из трех упражнений в этой книге – наряду с дыхательной медитацией и медитацией любящей доброты – в котором для достижения серьезных успехов необходима регулярная практ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этой медитацией усиленно заниматься в обстановке уединения, она может быть замечательно мощной и целительной. Особенно ярким примером может служить история ветерана войны во Вьетнаме, который целыми днями занимался медитацией вдумчивости в течение неде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шло восемь лет со времени моего возвращения с войны, когда я впервые посетил центр уединения для медитации. В течение всех этих лет, по меньшей мере, два раза в неделю, я переживал одни и те же повторяющиеся кошмары, знакомые многим ветеранам войны – мне снилось, что я снова там, мне грозят те же опасности, я вижу вокруг те же неописуемые страдания, и я внезапно просыпался весь в поту, настороженный и испуганный. В центре уединения кошмары не посещали меня во сне – они вставали перед моим мысленным взором в течение дня, во время сеансов медитации, прогулок, за трапезой. Ужасные образы войны накладывались на мирную картину рощи секвой в центре уединения. Сонные ученики в спальной комнате казались мне изувеченными телами, разбросанными как попало во временном морге... Высвобождая эти воспоминания как тридцатипятилетний духовный искатель, я впервые в полной мере переживал эмоциональное воздействие опыта, которому я был просто не готов противостоять, будучи двадцатилетним медик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начинал понимать, что из глубин моего ума постепенно всплывают столь ужасающие, столь жизнеотрицающие и духовно разрушительные воспоминания, что все это время я не отдавал себе сознательного отчета в том, что до сих пор ношу их в себе. Я начинал переживать глубокий катарсис, открыто встречая то, чего я больше всего боялся и что я, потому, сильнее всего подавля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центре уединения меня мучил и более недавний страх – что выпустив на волю внутренних демонов войны, я не смогу их контролировать, и что теперь они будут преследовать меня не только ночью, но и днем. Однако, вместо этого, я испытывал нечто совершенно противоположн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 мне первый раз возникало глубокое чувство сострадания к моему прошлому и теперешнему "я" – к молодому, идеалистически настроенному будущему врачу, вынужденному быть свидетелем самых невообразимых безобразий, на которые только способен человеческий род, и к измученному ветерану, не способному избавиться от воспоминаний, в которых он сам не мог себе признать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ле первого уединения это сострадание осталось со мной. Благодаря практике и продолжающемуся внутреннему расслаблению оно возросло и теперь порой распространяется и на окружающих меня людей, когда я не слишком смущаюсь, чтобы ему это позволить. Хотя воспоминания тоже остались при мне, кошмаров больше н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свободив свои болезненные воспоминания из бессознательного и встретившись с ними с полным осознанием, этот ветеран сумел излечить свои психологические раны и преобразовать их в сострадание. Это пример целительной силы медитативного сознав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большинства из нас переживания, скорее всего, будут гораздо более спокойными, особенно, если мы ежедневно занимаемся медитацией в течение непродолжительного времени. Поначалу, вероятно, будут мгновения вдумчивой ясности, разделенные минутами бездумной фантазии. Постепенно это равновесие будет смещаться. Согласно биографу Ауробиндо, секрет состоит в том, чтоб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бовать снова и снова, терпеливо, настойчиво, и, главное, не совершать ошибки, пытаясь в уме бороться с ум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рпение и настойчивость – это качества, необходимые для любой глубокой духовной работы. Христианская Библия говорит от имени всех великих религий, когда призывает: "...с терпением будем проходить предлежащее нам поприще" (Ев 12:1). Медитация вдумчивости, которая делает акцент на необходимости быть просто открытым любому опыту, не желая, чтобы он был иным, и не пытаясь его изменить – это превосходный метод развития терпения и упорства, требуемых для преодоления этого пу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7: ВДУМЧИВАЯ РЕЧ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дитативное сознавание можно применять к повседневным делам и сочетать с другими практиками. Например, вы можете внимательно наблюдать и очищать эмоции и мотивы, которыми вы руководствуетесь в своих высказыван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этом упражнении посвятите какое-то время, скажем, один день, внимательному наблюдению состояния своего ума всякий раз, когда вы что-то говорите. Каковы ваши мотивы? Стараетесь ли вы произвести хорошее впечатление, кого-то принизить, защитить себя? Или ваше намерение говорить продиктовано желанием что-то сообщать, помогать, или исцеля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вы видите, что у вас добрые намерения, тогда смело говорите. Но если вы обнаруживаете у себя неподобающую мотивацию, вы, быть может, захотите дать неприятным чувствам пройти. Таким образом, вы начинаете соединять воедино практики осознания, нравственности, и преобразования эмоц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24</w:t>
      </w:r>
    </w:p>
    <w:p>
      <w:pPr>
        <w:pStyle w:val="Header"/>
        <w:jc w:val="both"/>
        <w:rPr>
          <w:rFonts w:ascii="Times New Roman" w:hAnsi="Times New Roman" w:cs="Times New Roman"/>
          <w:sz w:val="22"/>
          <w:szCs w:val="22"/>
        </w:rPr>
      </w:pPr>
      <w:r>
        <w:rPr>
          <w:rFonts w:cs="Times New Roman" w:ascii="Times New Roman" w:hAnsi="Times New Roman"/>
          <w:sz w:val="22"/>
          <w:szCs w:val="22"/>
        </w:rPr>
        <w:t>ВИДЕТЬ БОЖЕСТВЕННОЕ ВО ВС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з откровения свыш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род необузда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врейская пословиц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ликие религии считают трагедией нашу обычную привычку бездумно плестись по жизни. Их также беспокоит, что мы не способны видеть божественное – в мире, в других людях, и в самих себ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ЛЕПЛЯЮЩАЯ ВЛАСТЬ НАУ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а слепота особенно заметна в современном западном мире, главным образом, вследствие власти науки. Наука оказывает на нашу жизнь столь мощное воздействие, и она столь часто засыпает нас своими объяснениями вселенной как огромной бессмысленной машины, что эта точка зрения легко может показаться естественным и единственно возможным способом смотреть на вещ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результате этого, нашему взору предстает, по меткому выражению философов, "мир, лишенный очарования тайны" – мир, в котором, как нам кажется, нет ни смысла, ни значения, ни духа, и в котором мы сами выглядим столь же бессодержательными. Неудивительно, что наше общество кажется плывущим по течению, без какой-либо высшей цели или мечты. Неудивительно, что столь многие люди чувствуют, что их жизнь лишена смысла и жаждут чего-то более существенное. Это нечто большее свободно доступно всем нам. Проблема в том, что лишь очень немногие люди это видят, поскольку для этого необходимо развивать другой способ позн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ука – это превосходный метод, быть может, лучший из всего, что создало человечество – для получения знания о физических объектах и их свойствах. Но она не может почти ничего узнать или сказать о нефизических вещах – таких, как смысл и цель, ценности и дух. Все думающие ученые охотно это признают, а два великих ученых – Альберт Эйнштейн и сэр Артур Эддингтон высказывались на этот счет со всей прямотой. Эйнштейн заявля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временная манера применять аксиомы (принципы) физической науки к человеческой жизни не только полностью ошибочна – в ней есть что-то предосудительн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ддингтон, один из величайших астрономов в истории, признавал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ша психическая и духовная природа, познаваемая в наших умах путем непосредственного контакта, выходящего за рамки физических методов, восполняет как раз то... что, по общему признанию, неспособна нам дать нау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ВЫЙ СПОСОБ 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ащение к "нашей психической и духовной природе" – это как раз то, для чего предназначен6ы духовные практики. Семь практик развивают духовное зрение – способность видеть божественное в себе и в мире. Плотин, влиятельный западный философ и мистик, описывал это зрение как "новый способ видения... восприимчивость, которая от рождения принадлежит всем нам, хотя лишь немногие находят ей примен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уховное зрение, вдохновлявшее мудрецов на протяжении всей человеческой истории, называли многими именами. И Платон, и христиане, называли его "оком души". У суфиев это "око сердца", а у даосов – "око Дао" или "внутреннее око". Как бы его не называли, оно представляет собой вершину интуитивного осознания, которое распознает божественное во всех людях, во всех вещах, и в нас сам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ЖЕСТВЕННОЕ ВНУТР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мощное осознание проникает гораздо глубже беспокойной суматохи эго, к сокровенному ядру нашего бытия. Св. Августин описывал, как он обращал внимание внутрь себя "и созерцал оком моей души...Непреходящий Свет". Он заключал: "Именно внутреннее око видит истину", и " Поэтому вся наша задача в этой жизни – исцелять око сердца, которым можно видеть Бо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вгустин вторил древней теме, которая звучала у Платона и Лао Цзы почти за тысячелетие до этого. Платон восклицал: "Есть око души, более драгоценное, чем десять тысяч телесных очей, ибо лишь оно одно видит истину". Лао Цзы заключал: "Понимающий человек предпочитает внутреннее око внешнему". Каждый из этих мудрецов выражал одно и то же мнение – "понимающий человек" ценит око души больше, чем физическое око, потому что именно око души позволяет нам распознавать божественн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ЖЕСТВЕННЫЙ МИ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началу это видение божественного внутри нас и в мире прорывается лишь дразнящими проблесками, рождающимися под влиянием, быть может, красоты заката, прикосновения любимого, или безмятежности молитвы. В такие моменты земной мир преображается. То, что лишь мгновение назад было приятным, но привычным опытом, может наполняться такой экстатической красотой и восторгом, что это навсегда остается самым драгоценным и преображающим переживанием в жизни человека. Тогда, подобно Иакову из иудейской Торы, мы внезапно осознаем, что "истинно Господь присутствует на месте сем; а я не знал!", и начинаем понимать слова Иисуса, что "царствие Отца простирается на земле, а люди его не видя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рой, экстатический опыт происходит спонтанно, и его можно заново переживать и углублять в последующей духовной практике. Первоначальный опыт – особенно, если он случается в детстве – может быть неправильно понят и отвергнут другими людьми, которые никогда не прикасались к божественному. Лишь годы спустя, с помощью духовной практики и учителя, оказывается возможным по достоинству оценить его значение. Одна женщина, занимающаяся практикой Дзен, описывала подобную последовательность событий, которая началась на побережье Массачусетса, когда ей было девять л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лнце как раз начинало вставать, как и в любой обычный день, но моё восприятие внезапно изменилось. Я видела свет, поднимающийся из океана, в виде отдельных, медленно движущихся частиц, и в благоговении наблюдала как они сочетались в меняющиеся многоцветные узор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 тому времени, как солнце полностью показалось из воды, я была вне себя от переполнявших меня несказанных чувств. Теперь я могла бы описать это, как ощущение, что все вокруг совершенным образом сочеталось между собой, что мир был прекрасен во всех отношениях – и что сама жизнь была чем-то удивительным и волшебным... Мне было всего девять лет, и я не могла найти слов, чтобы объяснить свое поразительное переживание, и решила никому о нем не рассказывать. Но я также начала бояться, что со мной что-то не та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ко, я почему-то доверяла своей интуиции. Я знала, что соприкоснулась с чем-то, о чем в нашей провинциальной жизни никто и никогда не упоминал. Прошло несколько лет, и мои поиски смысла пережитого опыта вовлекли меня в "духовное путешествие" и, в конечном итоге, в Дзен-буддизм. Там мой учитель убедил меня, что то переживание на восходе, возможно, было не чем-то "неправильным", а напротив, очень истинным и реальным, что случается и с другими людьми. Вскоре после этого, во время занятий Дзен-медитацией, мое детское воспоминание вернулось с новой силой, и я, наконец, смогла осознать, что это было соприкосновение с духовным. Я также испытывала жалость к маленькой девочке, которую привели в восторг, а потом заставили чувствовать такое ненужно сомн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я по прежнему испытывала благодарность за этот опыт, особенно за то семя, что он заронил в мое сознание; оно прорастало во тьме и безмолвии почти тридцать лет, вплоть до настоящего момента. Я навек благодарна за это раскрытие к истине мира и реа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лагодаря практике Дзен, я начала понимать, что мой мистический эпизод может возвращаться в каждый момент – с каплей воды, немытой тарелкой... улыбкой.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 Читателям, возможно, будет интересно узнать, что весьма похожий опыт (восприятие света как потока движущихся частиц) однажды пережил Альберт Эйнштейн, и именно этот опыт, судя по словам его биографа, в конечном счете, привел его к созданию специальной теории относительности.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ОБРАЖЕНИЕ ВЗАИМООТНОШ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старой женщине, сидевшей на обочине дороги, ведущий в город, подошел путешественник и спросил: "Что за люди живут в этом город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каковы люди в твоем родном городе?" – поинтересовалась в ответ старая женщи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они ужасны!" – возмущенно отвечал путешественник. "Лжецы, мошенники, бездари – никому из них нельзя довериться. Я был рад уй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ы увидишь, что в этом городе люди точно такие же" – отвечала старая женщи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коре после этого к ней подошел второй путешественник, который тоже спросил ее о людях, живущих в ее город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каковы люди в твоем родном городе?" – спросила о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чудесные!" – воскликнул путешественник. "Славные, честные, трудолюбивые. Было большой честью жить с ними. Мне было так жалко уход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ы увидишь, что в этом городе люди точно такие же" – отвечала старая женщи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показывает эта история, наши личные качества и ожидания определяют то, какими мы видим других людей и каковы наши отношения с ними. Когда око души начинает распознавать божественное во всем, оно пробуждается и к божественному во всех людях. Там, где мы раньше видели незнакомцев или соперников, врагов или друзей, мы теперь начинаем распознавать Будд или детей Божь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чего и говорить, что это ведет к совершенно иным взаимоотношениям. Вместо подозрения и страха возникают такие чувства, как открытость и любовь. Если мы видим удачливых и радостных людей, то естественно радуемся их счастью. Буддисты называют это "сопереживающей радостью" С другой стороны, если мы видим, что люди испытывают боль, в нас естественно возникают забота и сострадание, и мы чувствуем спонтанное побуждение помочь. Как указывал Лао Цз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кого открыты глаза, открыт и у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у кого открытый ум, сердце тоже открыт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який раз, когда в центр Матери Терезы приходил больной или умирающий человек, она видела "Христа в обличье нищего". Эти бедные люди жили хуже собак, но с ними обращались, как со святыми, поскольку видели их именно такими. Такова преображающая сила пробужденного вид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мы распознаем божественное в других людях, это служит нам напоминанием о божественном в нас самих. Тогда мы начинаем понимать и принимать древний наказ "видеть Христа друг в друге и быть Христом друг для друга". Христианский созерцатель Томас Мертон оставил чудесное описание того, какими казались ему другие люди, когда пробуждалось его собственное вид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гда я будто внезапно видел тайную красоту их сердец, глубины, которых не могут достичь ни грех, ни желание, того человека, каким каждый предстает перед Божьими очами. Если бы они только могли видеть себя такими, как они есть на самом деле. Если бы мы могли так видеть друг друга, то не было бы никаких причин для войны, для ненависти, для жестокости... мы бы пали на колени и поклонялись друг друг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сприятие – это не пассивный процесс, а скорее активное творчество, и состояние воспринимаемого нами мира отражает состояние ума внутри нас. Диапазон возможностей восприятия чрезвычайно широк и простирается от того, что можно назвать паранойей, до пронойи и транснойи18. При паранойе нас пожирает гнев, и мы проецируем его вовне, видя вокруг себя враждебный пугающий мир, наполненный людьми, которые сговариваются, чтобы на нас напасть. При пронойе мы видим, как наполняющие нас любовь и доброта отражаются в окружающих людях, которые кажутся нам готовыми всячески нам помогать. При транснойе мир и все люди воспринимаются как выражения трансцендентного и части грандиозного плана, созданного ради нашего пробуждения и просветления. Духовные практики исцеляют паранойю и, открывая око души, позволяют нам жить и любить в пронойе и трансной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 Автор использует неологизмы, образованные от греческого корня ноос (знание, познание), по аналогии с существующим термином "паранойя" (разновидность психического расстройства, характеризующаяся высокой тревожностью). Паранойя - букв. аномальное или искаженное познание, пронойя - букв. растущее познание, транснойя - букв. над-познание или высшее познание.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25</w:t>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Я В БОЖЕСТВЕННОМ ВИД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ы живешь в иллюз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внешней видимости вещ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ть подлинная Реальн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эта Реальность – т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ты осознаешь эт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 поймешь, что ты – не вещ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не будучи ничем, ты – все1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алу Ринпоче, тибетский буддист </w:t>
      </w:r>
      <w:r>
        <w:rPr>
          <w:rFonts w:cs="Times New Roman" w:ascii="Times New Roman" w:hAnsi="Times New Roman"/>
          <w:sz w:val="22"/>
          <w:szCs w:val="22"/>
          <w:lang w:val="en-US"/>
        </w:rPr>
        <w:t>XX</w:t>
      </w:r>
      <w:r>
        <w:rPr>
          <w:rFonts w:cs="Times New Roman" w:ascii="Times New Roman" w:hAnsi="Times New Roman"/>
          <w:sz w:val="22"/>
          <w:szCs w:val="22"/>
        </w:rPr>
        <w:t xml:space="preserve"> 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спознавать божественное – это не столько видеть что-то новое, сколько видеть все по-новому. Божественное не отличается от всех вещей и не существует отдельно от них, а скорее скрыто во всех вещах. Видеть духовное в себе и в мире – значит замечать то, что уже здесь. Этот новый способ видения представляет собой врожденный дар, который необходимо развив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19 Игра слов: по-английски "не вещь" (</w:t>
      </w:r>
      <w:r>
        <w:rPr>
          <w:rFonts w:cs="Times New Roman" w:ascii="Times New Roman" w:hAnsi="Times New Roman"/>
          <w:sz w:val="22"/>
          <w:szCs w:val="22"/>
          <w:lang w:val="en-US"/>
        </w:rPr>
        <w:t>no</w:t>
      </w:r>
      <w:r>
        <w:rPr>
          <w:rFonts w:cs="Times New Roman" w:ascii="Times New Roman" w:hAnsi="Times New Roman"/>
          <w:sz w:val="22"/>
          <w:szCs w:val="22"/>
        </w:rPr>
        <w:t xml:space="preserve"> </w:t>
      </w:r>
      <w:r>
        <w:rPr>
          <w:rFonts w:cs="Times New Roman" w:ascii="Times New Roman" w:hAnsi="Times New Roman"/>
          <w:sz w:val="22"/>
          <w:szCs w:val="22"/>
          <w:lang w:val="en-US"/>
        </w:rPr>
        <w:t>thing</w:t>
      </w:r>
      <w:r>
        <w:rPr>
          <w:rFonts w:cs="Times New Roman" w:ascii="Times New Roman" w:hAnsi="Times New Roman"/>
          <w:sz w:val="22"/>
          <w:szCs w:val="22"/>
        </w:rPr>
        <w:t>) созвучно слову "ничто" (</w:t>
      </w:r>
      <w:r>
        <w:rPr>
          <w:rFonts w:cs="Times New Roman" w:ascii="Times New Roman" w:hAnsi="Times New Roman"/>
          <w:sz w:val="22"/>
          <w:szCs w:val="22"/>
          <w:lang w:val="en-US"/>
        </w:rPr>
        <w:t>nothing</w:t>
      </w:r>
      <w:r>
        <w:rPr>
          <w:rFonts w:cs="Times New Roman" w:ascii="Times New Roman" w:hAnsi="Times New Roman"/>
          <w:sz w:val="22"/>
          <w:szCs w:val="22"/>
        </w:rPr>
        <w:t xml:space="preserve">).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8: ОТКРОЙТЕСЬ БОЖЕСТВЕННОМУ В ПРИРО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ин философ спросил Св. Антония (первого и самого знаменитого из отцов-пустынников): "Отец, как ты можешь быть столь счастлив, когда ты лишен утешения книг? Антоний отвечал: "О философ, моя книга – это сотворенная природа, и эта книга передо мной всякий раз, как я хочу читать слова Бо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которые уголки природы издавна считались обладающими духовной силой – безлюдные пустыни, величественные горы, высокие леса, места, где суша встречается с морем – все это может быть источником духовного подъема и обновления, хотя при нашей чрезмерно занятой жизни мы редко даем себе время черпать из не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простое и приятное упражнение. Найдите уголок природы, который кажется вам особенно привлекательным и дайте себе достаточно времени, чтобы насладиться им. Возможно, вам окажется полезно начинать и заканчивать упражнение молитвой или ритуалом, и вы, быть может, захотите провести часть времени в медитации. Совсем не нужно делать многого. Просто откройтесь окружающему и наслаждайтесь великолепием пейзажа, разнообразием животной и растительной жизни, и тем воздействием, которое все это оказывает на ваши ум и сердце. Для многих людей такой опыт обладает естественной целительной силой и ведет к пониманию божественности природ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9: ВИДЕТЬ ВНУТРЕННИЙ СВ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ядьте поудобнее, закройте глаза, и на минутку расслабьтесь. Сделайте несколько медленных, глубоких вздохов, чтобы высвободить любые напряжения. Возможно, вам захочется несколько минут позаниматься дыхательной или интуитивной медитацией, чтобы еще больше успокоить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перь зрительно представьте себе, что перед вами стоит кто-то, кого вы любите. На мгновенье ощутите теплые чувства, которые вы испытываете к этому человеку. Вообразите, что из какой то части тела этого человека – скажем, из сердца или изо лба – исходит свет. Пусть этот свет становится все ярче. Постепенно все его тело начинает светиться и купаться в этом свете, пока он не становится столь ослепительным, что тело почти исчеза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перь представьте себе, что рядом с вашим сияющим другом стоит кто-то, кого вы не любите. Увидьте, как свет, исходящий от вашего друга, озаряет и наполняет этого человека, пока он не начинает испускать свет точно так же, как ваш друг. Заметьте один и тот же блеск в них обо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перь начинайте чувствовать, что их сияние озаряет и наполняет вас, пока ваше тело не начинает постепенно растворяться в этом свете, по мере того, как вы тоже становитесь его источником. В этом видении нет никакой разницы между вами, вашим другом, и человеком, которого вы не любите. Вы объединили их в том, что даосизм называет "сиянием Дао внутри", и что известно в йоге как "внутреннее сияние, в котором нет печа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сияние может начать вытеснять чувства гнева по отношению к антипатичному вам человеку. Аналогичным образом, нежные чувства по отношению к вашему другу могут расширяться, захватывая и вас, и вашего врага. Если это случиться, вы сможете на мгновенье почувствовать, как можно в равной мере любить всех люд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лаждайтесь этим опытом сколько вам угодно. Затем откройте глаза. Поднимайтесь осторожно, чтобы вы могли сохранить свои чувства и принести их с собой в свои повседневные де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10: В ОКРУЖЕНИИ СВЯТ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люди действительно божественны – если они, например, Будды, Божьи дети, или проявления Дао – то, что произойдет, если мы будем относиться к ним, как к таковым? Великие религии, определенно, поощряют нас поступать так. Буддистская пословица гласит: "Если мы хотим быть свободными, то должны с высшим благоговением относиться к каждому встречно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этого упражнения выберите определенный период времени, скажем, один час или один день, в течение которого постарайтесь видеть святого в каждом, с кем вы встречаетесь, и обращаться с этим человеком соответствующим образом. Возможно, вы, подобно Матери Терезе, захотите видеть в них Христа в ином обличье, или, по примеру буддистов, – Будд, которые не знают, что они Будды. Как бы вы стали относиться к подобным людям? Очевидно, что с почтением, добротой, и восторг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это не улица с односторонним движением. Какими мы видим других людей, и как мы к ним относимся, такими мы видим и самих себя и так относимся к себе. Видение божественного в других помогает нам распознавать божественное в самих себ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11: ПОВСЮДУ ВИДЕТЬ УЧ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мы захотим, то сможем видеть в каждом человеке своего учителя. Те, кто обладают качествами, достойными уважения, могут вдохновлять нас; те, у кого разрушительные качества, могут напоминать нам о наших собственных недостатках и побуждать нас меняться. Конфуций говорил об этом совершенно яс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уляя в компании двух других людей, я обязан быть способным учиться у них. Хорошим качествам одного я подражаю; дурные качества другого я исправляю в себе сам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мы встречаем добрых людей, то можем испытывать чувства благодарности и использовать этих людей как ролевые модели, вдохновляющие нас на развитие доброты и великодушия в самих себе. Мы также можем учиться и у недобрых людей. Видя, как мы восприимчивы к критике и враждебности, мы можем вспомнить, как восприимчивы к ним другие люди и решить обращаться с ними мягко. Кроме того, мы можем практиковать прощение и почувствовать, насколько это лучше, чем целыми днями таить обид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бы приступить к этому упражнению, выберите первоначальный период времени, например, одно утро или один день. В течение этого времени постарайтесь видеть в каждом человеке, с которым вы встречаетесь, учителя, способного дать вам важный урок. Ваша задача – понять, что это за урок, и затем научиться у этого человека как можно большему. К концу дня оглянитесь назад и оцените свои взаимодействия с людьми, уроки, которые нес в себе каждый из них, и то, чему вы научилис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повторении такого рода упражнений постепенно открывается око души и мы начинаем все больше осознавать божественное в нас самих и вокруг нас. Каждый человек становится учителем и напоминанием о нашей духовной природе, а каждый опыт – возможностью чему-нибудь научиться. Тогда наступает транснойя, и мы воспринимаем мир, как божественную школу, предназначенную для того, чтобы исцелять и пробуждать нас и учить нас исцелять и пробуждать других. Какой больший дар мог бы предлагать нам ми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26</w:t>
      </w:r>
    </w:p>
    <w:p>
      <w:pPr>
        <w:pStyle w:val="Header"/>
        <w:jc w:val="both"/>
        <w:rPr>
          <w:rFonts w:ascii="Times New Roman" w:hAnsi="Times New Roman" w:cs="Times New Roman"/>
          <w:sz w:val="22"/>
          <w:szCs w:val="22"/>
        </w:rPr>
      </w:pPr>
      <w:r>
        <w:rPr>
          <w:rFonts w:cs="Times New Roman" w:ascii="Times New Roman" w:hAnsi="Times New Roman"/>
          <w:sz w:val="22"/>
          <w:szCs w:val="22"/>
        </w:rPr>
        <w:t>ВЕРШИНЫ 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читель Тун Кво спросил Чжуан Цз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кажи мне, где можно найти Да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жуан Цзы отвечал: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т такого места, где его нельзя най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уть Чжуан Цз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орная практика приносит замечательную непрерывность и чрезвычайную глубину осознания. То, что когда-то было редкими проблесками божественного, превращается в периодическое узнавание и, в конечном счете, в постоянное присутствие. Секрет успеха заключается в том, чтобы использовать в качестве возможностей для пробуждения все больше и больше видов деятельности, так что духовная практика из периодического занятия перерастает в часть любого де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удда дал прекрасный образец этого подхода, когда к нему обратилась престарелая бабушка. Она объяснила, что ей бы очень хотелось жить духовной жизнью, но она слишком стара и слаба, чтобы выдержать строгие порядки монастыря, и слишком поглощена домашними обязанностями, чтобы уделять длительное время медитации. Как же ей быть? "Почитаемая бабушка" – отвечал Будда,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який раз, когда ты зачерпываешь воду из источника для себя и своей семьи, осознавай каждое отдельное действие, жест, и движение своих рук. И когда ты несешь на голове кувшин с водой к своему дому, осознавай каждый шаг своих ног; когда ты делаешь свои повседневные домашние дела, постоянно сохраняй вдумчивость и осознание в любой отдельный момент, момент за моментом, и ты тоже станешь мастером медита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СТАТИЧЕСКОЕ ВИДЕНИЕ И ТЕМНАЯ НОЧЬ ДУШ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мере того, как духовная практика становится зрелой, как моменты ясного осознания начинают повторяться все чаще, око души открывается и начинает распознавать божественное во всем. Одно из самых знаменитых описаний этого принадлежит Уильяму Водсворту, который говорит и об экстазе обладания этим даром, и о боли его утрат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ывало, луг, и роща и руч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вся земля, куда не посмотр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залось, был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лачены в небесный све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ликолепие и свежесть с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занимаясь систематической созерцательной практикой, Водсворт не был способен постоянно поддерживать это экстатическое видение, и в конце поэмы он сетует: "Тот свет, что видел я когда-то, уже не возвращается ко мн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трата этих переживаний может быть угнетающей. После того, как человек на мгновение увидел картину мира, наполнившую его жизнь необычайным смыслом и восторгом, после того, как он вкусил неописуемого блаженства своей собственной природы, жизнь, лишенная этих даров может показаться пустой и пресной. Это темная ночь души, о которой писал св. Иоанн Креста. И есть только одно лекарство – продолжать практику, оттачивать свое осознание и очищать свое сердце, веря, что, как обещал Маймонид, "Тот, кто удовлетворяет этим условиям – такой человек, несомненно, будет воспринимать лишь очень необычайные и божественные вещ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ОБРАЗОВАНИЕ ВСПЫШЕК ОЗАРЕНИЯ В ПОСТОЯННЫЙ СВ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тех, кто настойчив, первоначальные проблески постепенно становятся периодически повторяющимся видением, пиковые переживания, расширяясь, выходят на плато, измененные состояния сознания становятся измененными свойствами сознания, и вспышки озарения преобразуются в устойчивый свет. Желаемые состояния – такие, как вдумчивость, или осознание Бога – все в большей степени становятся естественной привычкой. Как раньше ум автоматически впадал в бессознательное отвлечение, так теперь он начинает переходить в состояние ясного осознания. Там, где раньше требовалось постоянное усилие, теперь достаточно просто намер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решающий этап продвинутой практики. В буддизме он известен как "пассивное усилие", в даосизме как "ву вей" (недеяние), а в суфизме как длительность (способность оставаться в божественном единении в гуще мирских дел). Суфизм прекрасно описывает этот этап, как процесс, в ходе которого памятование ума (стремление всегда сознательно помнить о Боге) и памятование языка (япа, или повторение имени Бога) становятся памятованием сердца (преходящим мистическим опытом) и, наконец, памятованием души (когда сознательная память о Боге и повторение его имени становятся постоянными). В конце концов, это памятование продолжается даже во сн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ЙОГИ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ровые религии издавна считали сновидения духовно значимыми. На протяжении тысячелетий шаманы, йоги, и пророки руководствовались сновидениями, а иудейская Тора провозглаша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ушайте слова Мои: если бывает у вас пророк Господен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 Я открываюсь ему в видении, во сне говорю с н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ычно духовные сновидения случаются нечасто. Однако, человек, день за днем занимающийся усиленной практикой, вырабатывает значительную умственную энергию, и эффекты практики – будь то молитва, вдумчивость, мантра, или коан – начинают проникать в его сновидения. Наконец, наступает такое время, когда практика продолжается непрерывно день и ночь. По словам св. Исаака Сири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гда молитва вовсе не прекращается в душе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 во сне, ни в бодрствова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т ли он, пьет, или что-то делае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же в глубоком сне его сердце без усилия испускае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схваления и вздохи молитв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гда молитва никогда не покидает е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в каждый час даже при внешнем безмолв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должает тайно действовать внутр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начала молитва или другое упражнение проникают в сновидения. После этого практикующие начинают видеть осознаваемые (прозрачные) сны – их осознание теперь столь сильно, что, пребывая в сновидении, они понимают, что спят и видят со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зрачные сновидения дают замечательные преимущества, величайшее из которых – это возможность продолжать духовную практику в течение всей ночи.20 Восемь столетий назад тибетские буддисты разработали крайне утонченную йогу сновидений. Ибн Араби, считающийся величайшим исламским мистиком и философом, заявля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ловек должен управлять своими мыслями во сне. Тренировка такой бдительности... даст огромные преимущества. Каждому следует усердно заниматься обретением этой чрезвычайно ценной способ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даже йоги и медитации сновидений, сколь они не удивительны – это еще не вершина практики сна. Возможен и более замечательный опыт. Вы можете быть свидетелем своих сновидений – и можете сохранять осознание во время сна без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 Точнее (в случае "прозрачных сновидений") на протяжении примерно 25% общего времени сна, которые приходятся на так называемую фазу "быстрого сна", сопровождающуюся быстрыми движениями глаз и характерной картиной электрической активности мозга. См., например, П. Гарфилд, "Творческое сновидение", Изд-во Трансперсонального института, М., Евразия, СПб, 1996.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ыть "свидетелем" своих сновидений означает наблюдать их спокойно и с полным самообладанием, не будучи захваченным ими. Таким образом, практикующий развивает невозмутимое осознание, сохраняющееся и днем, и ночью. В результате, как объяснял Патанджа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м начинает воспринимать Самость отдельно от деятельности и естественным образом движется к Просветлен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добавок, продвинутые практикующие способны сохранять осознание не только в сновидениях, но и во время сна без сновидений. По словам Ауробинд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жно даже достигать полного осознания во сне и сохранять его от начала до конца, или на протяжении всех стадий нашего сновидного опыта; обнаружено, что тогда мы осознаем себя, переходя от одного состояния сознания к другому, затем к краткому состоянию ясного и мирного покоя без сновидений, который лучше всего восстанавливает энергии бодрствования, а затем таким же образом возвращаемся к бодрствующему сознанию... Последовательное знание жизни сна возможно, хотя его трудно достичь или сделать постоянн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эта способность становится зрелой, осознание остается непрерывным на протяжении дня и ночи. Практикующие способны наблюдать, как они засыпают, видят сны, пребывают в покое чистого осознания без сновидений, и, в конце концов, пробуждаются на следующее утро – и все это без утраты сознания. Плотин называл эту способность "вездесущей бдительностью"; практикующие Трансцендентальную Медитацию называют ее "космическим сознанием", а психологи – "субъективной непрерывностью". Индуизм даже называет это состояние сознания Турья, что означает "четвертый", подразумевая тем самым, что это четвертое состояние, в дополнение к обычным трем состояниям бодрствования, сновидений, и сна без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это состояние становится устойчивым, то пробуждается духовное зрение, которое остается бодрствующим день и ночь, на протяжении любого опыта и деятельности. Тело может спать или болеть, восприятия могут приходить и уходить, но они больше не ограничивают сознание и не влияют на него, и оно постоянно сияет в непрерывной, прозрачной, ясной осведомленности, осознавая все и не будучи ограничено ничем. Кен Уилбер, автор многих замечательных книг о духовности, психологии и естественной науке, описывает свой собственный опыт этого состоя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постоянное сознание во всех состояниях – бодрствования, сновидений, и сна – как правило случается после многих лет медитативной практики; в моем случае – около 25 лет. Его признаки очень просты – вы пребываете в состоянии сознательного бодрствования, а затем, когда засыпаете и начинаете видеть сны, вы по-прежнему осознаете, что видите сны. Это похоже на прозрачные сновидения, но с небольшой разницей – в прозрачном сне вы обычно начинаете манипулировать содержанием сновидения, вы хотите, чтобы вам снились сексуальные оргии, роскошные пиршества, или полеты над горами, или что-то другое в этом роде. Но при постоянном свидетельствующем сознании у вас не возникает желания что бы то ни было менять. Вы остаетесь просто бесхитростным свидетелем всего этого. Это осознание без выбора, подобное зеркалу, которое равно и беспристрастно отражает все, что возникает. Так вы сохраняете осознание в состоянии сновидения, свидетельствуя его, но не меняя его (хотя вы смогли бы, если захотели; обычно, вы не хотите). Затем, когда вы переходите к глубокому сну без сновидений, вы по прежнему остаетесь в сознании, и теперь вы не осознаете ничего, кроме бездонной чистой пустоты, лишенной какого бы то ни было содержания. Но слово "осознаете" не вполне подходит, поскольку здесь нет никакой двойственности. Это больше похоже на то, что существует просто само чистое сознание, лишенное качеств и содержания, или субъектов и объектов – бесконечная чистая пустота; нельзя сказать, что это "ничто", но и определить ее как-то по-другому тоже невозмож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кольку эго существует преимущественно в грубом состоянии и в незначительной степени сохраняется в тонком, то как только вы отождествляетесь с постоянным сознанием – или тем, что существует во всех трех состояниях – то освобождаетесь от власти эго, которое едва существует в тонком состоянии и вовсе не существует в "причинной пустоте" или в состоянии глубокого сна, представляющем собой один из видов пустоты.21 Вы перестаете отождествляться с эго и отождествляетесь с чистым бесформенным сознанием, как таковым, которое лишено цвета, протяженности, времени, формы – это просто чистая ясная пустота. Вы не отождествляетесь ни с чем в отдельности и потому можете охватить абсолютно все, что возникает. Освободившись от эго, вы становитесь едины со Вс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 Не следует путать термин "состояние", используемый применительно к состояниям бодрствования, сновидений, и сна без сновидений, с тем же термином, относящимся к "состояниям" в психодуховном смысле - грубому, тонкому, причинному, и т.д. Здесь Уилбер прибегает к терминологии, принятой в индуистской и буддистской йоге (и в теософии - например у Е. Блаватской). См. также К. Уилбер, "Никаких границ", М. Изд-во Трансперсонального института, 1998.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ам по-прежнему полностью доступно эго бодрствующего состояния, но вы больше не являетесь только им. Скорее, самая глубочайшая часть вас едина с целым Космосом в его сияющей славе. Вы просто являетесь всем, что возникает от момента к моменту. Вы не видите небо – вы и есть небо, вы не касаетесь земли, вы – земля, вы не слышите дождя – вы дождь. Вы и вселенная – это то, что мистики называют "Неразличим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абораторные исследования состояний яс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удивительные утверждения, и они вызывают очевидный вопрос. Истинны ли они? Могут ли занимающиеся духовной практикой действительно сохранять осознание всю ночь? Ответ на этот вопрос дало проводившееся в 1997 году выдающееся исследование сна. Ученые наблюдали группу испытуемых, очень далеко продвинувшихся в практике Трансцендентальной Медитации; все они утверждали, что постоянно сохраняют осознание 24 часа в сутки. При исследовании их ночного сна, была обнаружена никогда не встречавшаяся ранее картина электрической активности мозга: сочетание быстрых ритмов, характерных для состояния бодрствования, накладывавшихся на очень медленные ритмы глубокого сна. Это предполагало, в полном соответствии с утверждениями самих испытуемых, что они сохраняли бдительность и осознание на протяжении всей ночи. Современная наука подтвердила древнюю мудрость – непрерывное состояние ясности удалось наблюдать в лаборатор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новное содержание великих религий можно выразить в очень простом призыве: "Пробудитесь!". Теперь на признаки этого пробуждения сумела взглянуть и нау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естая Практика</w:t>
      </w:r>
    </w:p>
    <w:p>
      <w:pPr>
        <w:pStyle w:val="Header"/>
        <w:jc w:val="both"/>
        <w:rPr>
          <w:rFonts w:ascii="Times New Roman" w:hAnsi="Times New Roman" w:cs="Times New Roman"/>
          <w:sz w:val="22"/>
          <w:szCs w:val="22"/>
        </w:rPr>
      </w:pPr>
      <w:r>
        <w:rPr>
          <w:rFonts w:cs="Times New Roman" w:ascii="Times New Roman" w:hAnsi="Times New Roman"/>
          <w:sz w:val="22"/>
          <w:szCs w:val="22"/>
        </w:rPr>
        <w:t>ВОСПИТАНИЕ ДУХОВНОГО УМА</w:t>
      </w:r>
    </w:p>
    <w:p>
      <w:pPr>
        <w:pStyle w:val="Header"/>
        <w:jc w:val="both"/>
        <w:rPr>
          <w:rFonts w:ascii="Times New Roman" w:hAnsi="Times New Roman" w:cs="Times New Roman"/>
          <w:sz w:val="22"/>
          <w:szCs w:val="22"/>
        </w:rPr>
      </w:pPr>
      <w:r>
        <w:rPr>
          <w:rFonts w:cs="Times New Roman" w:ascii="Times New Roman" w:hAnsi="Times New Roman"/>
          <w:sz w:val="22"/>
          <w:szCs w:val="22"/>
        </w:rPr>
        <w:t>РАЗВИВАЙТЕ МУДРОСТЬ И ПОНИМАНИЕ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лажен человек, который снискал мудр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а дороже драгоценных камней и ничт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 желаемого тобою не сравнится с не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ути ее – пути приятн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все стези ее – мирны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обретай мудр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обретай разу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забыва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удейская То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27</w:t>
      </w:r>
    </w:p>
    <w:p>
      <w:pPr>
        <w:pStyle w:val="Header"/>
        <w:jc w:val="both"/>
        <w:rPr>
          <w:rFonts w:ascii="Times New Roman" w:hAnsi="Times New Roman" w:cs="Times New Roman"/>
          <w:sz w:val="22"/>
          <w:szCs w:val="22"/>
        </w:rPr>
      </w:pPr>
      <w:r>
        <w:rPr>
          <w:rFonts w:cs="Times New Roman" w:ascii="Times New Roman" w:hAnsi="Times New Roman"/>
          <w:sz w:val="22"/>
          <w:szCs w:val="22"/>
        </w:rPr>
        <w:t>ЧТО ТАКОЕ МУДР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нание изучает друг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дрость самоочевид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о Цз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ш мир затоплен информацией, и мы захлебываемся в потоках данных. Каждый день приносит новые открытия, и в одной газете говорится о мире больше, чем кто-то живший несколько веков назад узнавал за целую жиз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в то же время, чего-то недостает. У нас в изобилии знаний, но мудрости? Это совсем другая история. Одного взгляда на то, сколько безумия и страдания в нашем мире, достаточно, чтобы с болезненной ясностью осознать, что нам отчаянно не хватает мудр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а нехватка вдвойне прискорбна, поскольку мудрость необходима не только для нормальной жизни отдельных людей и обществ, но и для пробуждения. Неудивительно, что ее так высоко ценят все великие религии. И иудеи, и христиане заявляют, что "мудрость – это величайшее благо", а Коран провозглашает: "Те, кому дана мудрость, воистину обрели изобилие благ". В индуизме развитие мудрости – это один из основных духовных путей йоги, тогда как в буддизме мудрость иногда считается самой выдающейся духовной способностью. Что же такое мудрость, и как ее воспитыв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НЕ ЯВЛЯЕТСЯ МУДРОСТЬ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вайте начнем с того, что расчистим почву и скажем, что не является мудростью. Мудрость – это не просто знание или интеллект, и она не равноценна наличию каких-то особых переживаний или силы личности. Все это может быть ценным, но при этом полностью отличаться от мудр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ллек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теллект – это способность учиться, понимать, и мыслить ясно и логично. Это очень важные навыки, и их можно использовать для развития и выражения мудрости. Однако, мудрость – это гораздо больше, чем простой интеллект, потому что мудрость происходит от применения интеллекта к пониманию главных вопросов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чно так же, мудрость больше, чем знание. В даосизме ясно говорится: "Тот, кто учен, не мудр". В то время как знание представляет собой просто приобретение информации, мудрость требует ее понимания. Знание смотрит на вещи объективно; мудрость исследует их субъективно, чтобы понять, что они значат для жизни, и как жить хорошо. Знание информирует нас, мудрость нас преображает. Знание – это что-то, чем мы обладаем, а мудрость – это то, чем мы должны становиться. Знание выражается в словах, а выражением мудрости служит наша жизнь. Знание дает силу; мудрость приносит силу и просветление. Буддизм утвержда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молетный проблеск Божественной Мудр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жденный медитацией, более драгоцене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м любое количество зна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бые переж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ркие переживания, даже мощный духовный опыт – тоже не свидетельство мудрости. У каждого, кто на протяжении продолжительного времени усердно занимается духовной практикой, рано или поздно бывает замечательный опыт, включая экстатические видения, мощные эмоции, и проницательные догадки. Однако, видения и догадки могут быть ложными, и любой опыт, в конце концов, исчезает. Мощные переживания не обязательно свидетельствуют о мудрости, равно как и необязательно ведут к мудрости. Важно то, как мы относимся к своему опыту, и чему мы из него учимся. Это один из самых главных секретов духовной практи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ффектные переживания могут нас обольщать, или же вдохновлять. Если они нас обольщают, мы становимся привязанными к ним и пытаемся их продлить и повторить, вместо того, чтобы отказаться от них и перерасти их. Тогда мы забываем о том, что, по словам Григория Нисского, "милости, которые мы получаем на каждом этапе, действительно велики, но путь, лежащий за пределами непосредственной досягаемости, бесконече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еще более разрушительным последствиям ведет использование мощных переживаний не для самопревосхождения, а для самовозвеличивания, чтобы казаться другим каким-то особым, важным, или просветленным. Это может случаться очень быстро. Много раз, когда у меня было какое-то глубокое прозрение, я в следующий момент вдруг осознавал, что мой ум раздувается от гордости и планирует, как объявить миру о моем открытии. Это духовный материализм – тенденция привязываться к духовному опыту и обращать его на эгоистические цели. Полезным противоядием от этого может служить следующая дзенская истор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лодой монах вдруг вскочил со своего коврика для медитации и побежал в комнату учителя. Даже не остановившись, чтобы снять обувь, он вбежал к учителю, который сидел и читал, и, запыхавшись, объявил, что у него только что было видение золотого Будды, испускавшего свет. "Не беспокойся" – отвечал учитель, даже не поднимая глаз от книги. "Если ты будешь продолжать медитировать, это пройд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ечно, глубокие переживания могут вести к мудрости. Но их следует тщательно изучать, проверять, обсуждать с учителем, и использовать для обучения и развития непривязанности. Мудрость может вырастать из опыта, но она значительно больше, чем просто опы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ла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дрость – это также нечто большее, чем сила личности. Яркий учитель может совершенно очаровывать учеников, которые верят, что признаками духовной зрелости должны быть сила личности и харизм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далеко не так. Бывают самые разнообразные учителя. У некоторых из них может быть доминирующий характер; другие, напротив, спокойны и скромны. Очень важно не принимать по ошибке силу и характер за глубин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ла может быть тем более соблазнительной, если она включает в себя явные психические способности. В течение более чем ста лет существование психических способностей было темой, вызывавшей в науке наиболее яростные споры, сопровождавшиеся огромным количеством вздора и взаимных оскорблений. Всякий, кто думает, что ученые всегда ведут себя спокойно и рационально, может излечиться от этого заблуждения, почитав литературу по парапсихологии. Накапливающиеся данные, как будто, свидетельствуют в пользу существования психических способностей, но наблюдаемые эффекты обычно весьма мал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ликие религии тоже соглашаются с тем, что психические способности возможны. Однако, все они в один голос утверждают, что психические силы нельзя считать признаком мудрости или духовной зрелости, и что они бесконечно менее важны, чем задача освобождения. Как правило, великие религии считают психические способности чем то побочным или второстепенным, к чему не следует специально стремиться. Если такие силы все же проявляются, их нужно использовать с умом, и только для блага других. Об этом прекрасно говорит древняя леген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жды Будда и его ученики пришли к реке и терпеливо ожидали, пока лодочник сможет их перевезти. Пока они ждали, Будда учил группу собравшихся вокруг него мирян. Вдруг появился йог, который посвятил годы развитию психических способностей. Желая произвести впечатление на толпу, он перешел реку туда и обратно, как посуху, а потом с вызовом предложил Будде повторить его подвиг.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кажи мне" – спросил Будда – "Сколько берет лодочник за перевоз?"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много, всего несколько медяков" – отвечал удивленный йог.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значит, вот чего стоят твои психические силы" – сказал Буд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ение мудр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дрость – это глубокое понимание и практическое мастерство в главных жизненных вопросах, особенно, в экзистенциальных и духовных вопрос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кзистенциальные вопросы – это те жизненно важные и универсальные проблемы, с которыми все мы сталкиваемся просто потому, что мы люди. К их числу относятся поиски смысла и цели жизни; поддержание отношений и умение справляться с одиночеством; признание нашей незначительности и ограниченности в непостижимо огромной вселенной; жизнь в неизбежной неопределенности и тайне; и необходимость иметь дело с болезнью, страданием, и смертью. Человек, который достиг глубокого понимания этих вопросов – и умения справляться с ними – действительно муд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А АСПЕКТА МУДР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ще со времен древних греков, размышлявших о мудрости, было принято считать, что она включает в себя два разных, но взаимосвязанных элемента: визионерский, или аспект понимания, и практический, или прикладной аспек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дение и по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изионерский аспект мудрости происходит от умения видеть глубоко и ясно, проникая под поверхность внешней видимости вещей и распознавая более глубинную природу сущего и жизни. Для этого требуется чрезвычайно утонченное сознавание, характеризующееся ясностью, остротой, и проницательностью. Эта проницательность, в значительной мере, обусловлена сосредоточением, и в классическом буддизме сосредоточение считается предшественником или непосредственной причиной мудр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идение дает интуицию, из которой рождается понимание. Ясное, сосредоточенное видение позволяет видеть вещи такими, как они есть, а понимание рождается из активного исследования и анализа того, каковы вещи. Исследование столь важно, что буддисты относят его к числу семи факторов просветления – тех качеств и способностей ума, что необходимы для глубокого пробуждения. Неоконфуцианский мудрец обещал: "Если человек проникает в глубину себя, исследует, изощряет и утончает себя, то однажды наступит день, когда он обретет самопросветл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чно так же, великий неоконфуцианец Ван Ян Мин сообщал, что его собственное просветление случилось, когда он осознал значение фразы: "исследуй вещи так, чтобы знание могло дойти до преде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уя вещи, мудрость способна выявлять важнейшие принципы и их следствия для благополучной жизни. На простом уровне она распознает причинно-следственные взаимосвязи, например: "Такого рода поведение ведет к страданию; такой образ мышления способствует счастью". На более сложном уровне мудрость способна создавать целые психологии и философии, которые точно формулируют и объясняют визионерские догадки мудрости и их практические прилож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изионерский аспект мудрости видит и исследует три вещи: жизнь, ум, и природу реа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з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дрость исследует природу жизни и размышляет о ней, особенно, о причинах счастья и о причинах страдания и средствах избавления от него. Она видит, что в мире существует огромное количество ненужных страданий, большую часть которых вызывают люди, ослепленные такими разрушительными силами, как алчность или ненависть. Мудрость видит, что некоторые поступки – например, аморальные или продиктованные алчностью – ведут к кратковременному удовольствию и к гораздо большей долговременной боли, тогда как другие, например, нравственные или великодушные – ведут к стойкому благополучию. Люди настолько часто не замечают этого, что ведут жизнь, которая препятствует самой возможности счасть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изионерская мудрость видит, что привычный образ жизни изобилует страданиями. Практическая мудрость начинается тогда, когда человек сознает, что должен быть лучший образ жизни и посвящает себя его нахождению. Начинаются поиски пробужд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дрость распознает ужасающую власть ума создавать и омрачать переживания, порождать экстаз или страдание, обучаться или пребывать в застое. Коль скоро вы оценили по достоинству всепоглощающую силу ума, обучение тому, как действует ваш ум и как его воспитывать, становится жизненно важной задач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дрость видит, что нетренированный ум – дикий и неуправляемый. Но она также сознает, что ум можно тренировать, подчинять себе, преобразовывать и превосходить, и что это необходимое средство для достижения счастья, воспитания любви и альтруизма, и освобождения. Тренировка ума становится первоочередной задачей, и эта тренировка, в свою очередь, способствует дальнейшему росту мудр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рода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сторонне исследуя собственный опыт, мудрые люди проникают взглядом вглубь фундаментальной природы реальности и в результате этого начинают заново открывать для себя аспекты вечной философии. Для них это не просто теоретическое знание, но, скорее, непосредственное личное осознание, рождающееся из проницательного исследования жизни, мира, и ум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дрые люди узнают много такого, что остается скрытым от обычного человека, и, в то же время, они, как это не парадоксально, также узнают, что существуют пределы познания. Познание всегда частично, интеллект ограничен, и наше понимание конечно в бесконечной вселенной, полной необъяснимых тайн. Осознание и признание этих пределов – это неотъемлемые качество мудрости, а также, как мы увидим, необходимые средства для ее развит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актическая или прикладная мудрость</w:t>
      </w:r>
    </w:p>
    <w:p>
      <w:pPr>
        <w:pStyle w:val="Header"/>
        <w:jc w:val="both"/>
        <w:rPr/>
      </w:pPr>
      <w:r>
        <w:rPr>
          <w:rFonts w:cs="Times New Roman" w:ascii="Times New Roman" w:hAnsi="Times New Roman"/>
          <w:sz w:val="22"/>
          <w:szCs w:val="22"/>
        </w:rPr>
        <w:t xml:space="preserve">Практическая мудрость представляет собой искусство жить и, особенно, умение подходить к главным, экзистенциальным вопросам жизни. Это образ жизни, который выражает визионерский аспект мудрости, ее способность к пониманию. В глубочайшем случае – это жизнь </w:t>
      </w:r>
      <w:r>
        <w:rPr>
          <w:rFonts w:cs="Times New Roman" w:ascii="Times New Roman" w:hAnsi="Times New Roman"/>
          <w:sz w:val="22"/>
          <w:szCs w:val="22"/>
          <w:lang w:val="en-US"/>
        </w:rPr>
        <w:t>sub</w:t>
      </w:r>
      <w:r>
        <w:rPr>
          <w:rFonts w:cs="Times New Roman" w:ascii="Times New Roman" w:hAnsi="Times New Roman"/>
          <w:sz w:val="22"/>
          <w:szCs w:val="22"/>
        </w:rPr>
        <w:t xml:space="preserve"> </w:t>
      </w:r>
      <w:r>
        <w:rPr>
          <w:rFonts w:cs="Times New Roman" w:ascii="Times New Roman" w:hAnsi="Times New Roman"/>
          <w:sz w:val="22"/>
          <w:szCs w:val="22"/>
          <w:lang w:val="en-US"/>
        </w:rPr>
        <w:t>specie</w:t>
      </w:r>
      <w:r>
        <w:rPr>
          <w:rFonts w:cs="Times New Roman" w:ascii="Times New Roman" w:hAnsi="Times New Roman"/>
          <w:sz w:val="22"/>
          <w:szCs w:val="22"/>
        </w:rPr>
        <w:t xml:space="preserve"> </w:t>
      </w:r>
      <w:r>
        <w:rPr>
          <w:rFonts w:cs="Times New Roman" w:ascii="Times New Roman" w:hAnsi="Times New Roman"/>
          <w:sz w:val="22"/>
          <w:szCs w:val="22"/>
          <w:lang w:val="en-US"/>
        </w:rPr>
        <w:t>aeternitas</w:t>
      </w:r>
      <w:r>
        <w:rPr>
          <w:rFonts w:cs="Times New Roman" w:ascii="Times New Roman" w:hAnsi="Times New Roman"/>
          <w:sz w:val="22"/>
          <w:szCs w:val="22"/>
        </w:rPr>
        <w:t xml:space="preserve">, по законам вечности, или, как сказали бы даосы, "в гармонии с Да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ирокое видение и глубокое понимание ведут к признанию ценности "естественного закона", а также "естественной нравственности" и "естественного образа жизни". Это, соответственно, правовые системы, мораль, и образ жизни, естественным образом следующие из фундаментальной природы реальности, созвучные ей, и пробуждающие нас к н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идеи воплощает в себе конфуцианский идеал благородного или святого (шен-йен) человека. Согласно ему, благородный человек – это "несравненный учитель эпохи, живущий в совершенном согласии со всеми принципами и в полной гармонии с природой и обществ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всех стадиях развития люди могут стремиться быть нравственными и добрыми, но, пожалуй, лишь мистический опыт и рождающаяся из него мудрость дают однозначный ответ на фундаментальный вопрос: "Зачем быть нравственным?". Без непосредственного осознания нашего единства со всеми людьми и всей жизнью мы можем только пытаться придумывать способы оправдания нравственной жизни, рассматривая и сопоставляя идеи справедливости и точки зрения разных людей. Такого рода рассуждения, безусловно, очень ценны, но могут страдать ограниченностью, и передовой исследователь морального развития Лоуренс Кольберг делал выво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же самый высочайший уровень аргументации справедливости не может дать адекватного ответа на вопрос: "Зачем быть моральным?"... единственная этико-онтологическая ориентация, которая выглядит способной привести к полностью адекватному разрешению высших моральных вопросов: "Зачем быть нравственным?" "Зачем быть справедливым в явно несправедливом мире?" – это космическая перспектива. Представляется также, что эта ориентация основана на определенного рода трансцендентальном или мистическом опыте – непосредственном переживании уровня, на котором внутренняя сущность (самость) человека и вселенная оказываются едины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стический опыт создает основу для зрелой мудрости, которая, в свою очередь воспитывает зрелые надличностные этику, мотивацию, эмоции, и служение. Поэтому мудрость дает нам возможность жить в гармонии с другими и состраданием к ним. Эти освященные веками идеи недавно нашли поддержку у ученых, которые пришли к выводу, что мудрые люди, которых они исследовали, "выходят за пределы личных амбиций и обращаются к коллективным или универсальным проблемам". Буддизм называет это союзом мудрости и сострадания, поскольку мудрость естественным образом выражается в служении друг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28</w:t>
      </w:r>
    </w:p>
    <w:p>
      <w:pPr>
        <w:pStyle w:val="Header"/>
        <w:jc w:val="both"/>
        <w:rPr>
          <w:rFonts w:ascii="Times New Roman" w:hAnsi="Times New Roman" w:cs="Times New Roman"/>
          <w:sz w:val="22"/>
          <w:szCs w:val="22"/>
        </w:rPr>
      </w:pPr>
      <w:r>
        <w:rPr>
          <w:rFonts w:cs="Times New Roman" w:ascii="Times New Roman" w:hAnsi="Times New Roman"/>
          <w:sz w:val="22"/>
          <w:szCs w:val="22"/>
        </w:rPr>
        <w:t>ПРОБУЖДЕНИЕ МУДР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дрость сияет и расцветае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ее легко увидят те, кто любят е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найдут те, кто ищут е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а спешит открыться тем, кто желает е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умать о ней – совершенный разу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чало мудрости в искреннем желании наставл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множение мудрых – спасение ми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дрость Соломона2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уда идти, чтобы обрести мудрость? Не в университеты, где безраздельно властвует одно лишь знание. Не к нашим вождям, что так часто поклоняются политике и власти и подвергают опасности нашу планету. Вместо этого, мы обращаемся к духовному ядру великих религиозных традиций, которое содержит в себе мудрость, накопленную в течение тысячелетий тысячами мудрецов. Именно там можно найти ключи к мудр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 Сравните: "Я, премудрость, обитаю с разумом и ищу рассудительного знания. У меня совет и правда; я разум, у меня сила. Любящих меня я люблю, и ищущие меня найдут меня;... Я хожу по пути правды, по стезям правосудия, чтобы доставить любящим меня существенное благо... блаженны те, которые хранят пути мои! Послушайте наставления и будьте мудры. Блажен человек, который слушает меня... Потому что, кто нашел меня, тот нашел жизнь, и получит благодать от Господа; (Притч 8:12, 14, 17, 20-21, 32-35).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ГОТОВКА К МУДР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вы дочитали до этого места и выполняли все предыдущие практики, то вы уже сделали очень многое для развития мудрости. Совершенствование мотивации и отказ от привязанностей позволяют совершать мудрый выбор. Нравственная жизнь и преобразование эмоций уменьшают помрачающее действие гнева, вины, и страха. Это имеет решающее значение. Как говорит Тора, "Мудрость не коснется вероломной души". Сосредоточение и ясное восприятие обостряют осознание и подсказывают умелые решения и поступки. В итоге, ум меньше обременен прошлым, менее помрачен пристрастием, более сосредоточен и ясен, и способен к глубокой проницательности и полному пониманию. Ум становится искусным инструментом для развития мудрости. Это развитие начинается с признания важнейшего фак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дрость не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лупец, считающий себя мудрым –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луп вдвойн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уд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дрость рождается из парадокса. Если бы мы были мудрыми, мы бы, в первую очередь, признали, что не являемся таковыми. Мы испытываем побуждение учиться, только когда знаем, что мы чего-то не знаем. Важность этой мудрости прекрасно иллюстрирует классическая дзенская история о том, как встретились образованный профессор и мудрый мастер Дзе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фессор представился мастеру и объявил, что хотел бы что-нибудь узнать о Дзе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прекрасно!" – сказал мастер Дзен. "Пожалуйста, входите". После того, как они сели, мастер начал говорить о чрезвычайной важности нравственного образа жизни в традиции Дзе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да", – прервал его профессор. "Этика – это такая увлекательная тема, не так ли? Я изучил несколько направлений этики. По правде говоря, я написал о ней книгу", и профессор, набирая ход, пустился в рассуждения о разнообразных теориях эти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га, понимаю" – мягко сказал мастер Дзен, когда профессор, наконец, остановился перевести дух. "В Дзен очень важна правильная мотивация любых слов и поступков, и потому мы стараемся говорить лишь то, что действительно полез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у, существуют несколько теорий, которые придерживаются такой точки зрения" – воскликнул профессор. "Однако, я должен сказать, что нахожу недостатки в каждой из них" – и он тут же прочитал длинную лекцию о различных теориях мотива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м-м, понимаю" – сказал мастер Дзен, когда профессор, в конце концов, на минуту остановился. "Не хотите ли ча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да, спасибо" – отвечал профессор. Мастер Дзен улыбнулся, налил чашку профессора доверху и продолжал наливать, пока не переполнилось блюдце и чай не потек по столу. Профессор, будучи человеком, которому редко не хватало слов, при виде этого просто ошеломленно молчал. Но когда чай начал проливаться ему на колени, он вскочил с крик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тановитесь! Разве вы не видите, что чашка полна? В нее больше не помести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у конечно, вижу" – улыбнулся мастер Дзен. "А разве вы не видите, что ваш ум до краев полон старых идей и потому не может вместить в себя новые? Поэтому вы, вероятно, не сможете ничего узнать о Дзе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знание собственного незнания – это больше чем понимание себя; это бесценная догадка о реальности. Вселенная так невообразимо велика, жизнь так непостижимо сложна, а наш ум по сравнению с ними столь ограничен, что наше существование и вселенная выглядят великой и чудесной тайной. Хьюстон Смит так охарактеризовал эту ситуацию "Наша жизнь – такая же тайна, как рождение и смер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знание нашего невежества перед лицом этой бесконечной тайна – это точное отражение нашего человеческого состояния. Это действительно огромное облегчение. Во всяком случае, таков был мой собственный опыт. Годами я сожалел, что испытываю ощущения окружающей меня тайны и моего собственного невежества, считая их знаками того, что со мной или с моей духовной практикой что-то не так, и что если бы я практиковал должным образом, то они бы исчезли. Было настоящим облегчением наконец осознать, что эти ощущения просто отражали реальность, а вовсе не обязательно были признаками какого-либо несоответств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знание нашего невежества может быть великим даром. Оно изгоняет из наших сердец гордыню и предубеждение и открывает наши умы навстречу новым возможностям, превращая их в чистые пустые сосуды, которые может наполнять мудрость. Тогда страх незнания сменяется благоговением и восторгом перед никогда не кончающимся чудом жизни. Вслед за Лао Цзы мы понимаем, что "Бытие открывается от чуда к чуду". Один христианский текст рекомендует в качестве средства для избавления от старых представлений и раскрытия к божественному следующее размышление; его лучше всего читать медленно и спокойно, чтобы слова могли оказывать свое целительное действ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мгновение остановимся и забудем все, чему мы учились, все мысли, которые у нас были, и все наши предубеждения о том, что означают вещи и какова их цел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будем помнить наши собственные идеи о предназначении мира. Мы не знаем... Просто поступайте так: будьте спокойны и отложите в сторону все мысли о том, что есть вы, и что есть Бог; все заученные вами представления о мире; все привычные образы самих себ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берите с собой не единой мысли из прошлого, ни единого убеждения, усвоенного раньше откуда бы то ни было. Забудьте этот мир, забудьте эту жизнь, и с совершенно пустыми руками придите к своему Бог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ТОЧНИКИ МУДР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де найти мудрость? В конечном счете, везде – в каждом человеке, каждой ситуации, и каждом опыте, к которым мы подходим с открытым и пытливым умом. Однако, хотя и возможно учиться у всех людей и всех вещей, религиозные традиции особо рекомендуют пять источников. Традиции советуют искать мудр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природ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тишине и уедине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мудр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амих себ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размышлениях о природе жизни и смер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рассмотрим первые четыре источника здесь, а размышления о жизни и смерти – в следующей глав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рода: родина божеств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ишком легко забывать о том, что действительно важно в нашей жизни. Водсворт так описал нашу ситуац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р нам слишком велик; рано или поздн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обретая и тратя, мы опустошаем свои сил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Природе мы видим мало свое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растеряли свои сердц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уховные искатели всего мира сознают опасность растраты наших сердец в суете и суматохе повседневной жизни, и рекомендуют природу в качестве целительного противоядия. Христианские отцы-пустынники, шаманы, йоги, даосы, и американские индейцы единодушны во мнении, что природа делает нас более восприимчивыми к божественному и может быть превосходной обстановкой для самораскрытия и рождения мудрости. Американские индейцы высоко ценят визионерские поиски (периоды молитвы и поста в окружении девственной природы). Они считают, что "единственная подлинная мудрость обитает вдали от человеческого рода". Их вывод перекликается с мнением христианина Св. Бернара, который утвержд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му, что я знаю о божественных науках и о Священной Писании, я учился в лесах и полях. У меня не было других учителей, кроме буков и дубов. Послушай опытного человека: в лесах ты узнаешь больше, чем в книг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удь то горная вершина, лесистая долина, или берег океана, природа каким-то образом вытесняет из наших умов все обыденное и напоминает нам о безвременном и важн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ишина и уедин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енно в тишине сердца говорит Бог.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ть Тере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уховную силу природы или любой ситуации можно еще больше обогатить тишиной и уединением. Многие люди боятся одиночества и стараются избегать его любой ценой. Но уединение значительно отличается от одиночества. Одиночество – это болезненное ощущение, что чего-то не хватает. Уединение – это обдуманное решение побыть одному, чтобы развивать безмятежность и восприимчивость и наслаждаться ими и другими преимуществами, которые дает такой образ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преимущества известны уже тысячелетия. Возьмем примеры основателей религий: Будда долгие годы медитировал в лесу, Мохаммед молился в пещере, а Христос провел сорок дней в пустыне. Все они согласились бы с коренными американцами, что "Сила уединения велика и превыше поним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уединении – и в еще большей степени в безмолвном уединении – мы спасаемся от мелочных требований общества, которые, по словам Корана: "только отвлекают и отвращают" от духовной жизни. Безмолвие позволяет уму успокоиться. Тогда прекращается постоянная болтовня мыслей и фантазий, и внутреннее безмолвие отражает внешнюю тишин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тишина воцаряется и внутри и снаружи, мы можем слышать то, что никогда не может быть сказано, мудрость, таящуюся за пределами слов. "Ведь разве тишина – не сам голос Великого Духа?" – спрашивал Черный Лось, мудрый американский индеец. Безусловно, мудрые люди всего мира всегда считали, что это именно так. По словам Отца Томаса Китинга: "Бог говорит на языке тишины, а все остальное – это плохой перевод". Даосизм обеща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тишине (ум) становится ясны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ясности он становится светлы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этот свет – сияние Дао внутр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нний учитель Дзен предупреждал, что когда мы ищем божественн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м больше ты говоришь и думаешь о н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м больше в сторону ты забредаешь от исти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естань думать и говорить, и не будет ниче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бы ты не мог позн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лигии возносят славу тишине и уединению, и современные психологи присоединяются к этому хору. Их исследования подтверждают древнее мнение, что периоды уединения способствуют размышлению и восстановлению сил, а также позволяют говорить и о других благотворных эффектах, включая улучшение физического здоровья и усиление творческих способност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иоды тишины и уединения можно перемежать с периодами дружеского общения и обсуждения. Они могут обогащать друг друга, и каждому из нас следует найти для себя оптимальный баланс, который лучше всего питает и пробуждает нас. Великие религии согласны в том, что из всего дружеского общения более всего обогащает дружба с мудрым человек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дрые люд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то может лучше учить мудрости, чем мудрые люди? Но какие люди мудры? Очевидно, что к их числу относятся великие основатели религий, такие, как Будда, Лао Цзы, Конфуций, Иисус и Мохаммед; а также великие мужчины и женщины прошлого, которые хранили и вдохновляли эти традиции, например, израильские пророки, китайские мудрецы, и индийские йог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нам не нужно сосредоточиваться исключительно на прошлом или считать, что мудрые люди вымерли тысячи лет назад. Если мудрость ценить и целенаправленно развивать, она может расцветать в любое время и в любом месте. "Мудрость Соломона" – одна из апокрифических книг Библии – гласит, что "мудрость спешит открыться тем, кто ее желают". Двадцатый век породил много мудрых и сострадательных людей. Огромное большинство из них остаются неизвестными, хотя некоторых – таких, как Ганди, Мать Тереза, и Далай Лама – знает буквально каждый. Изучать жизнь таких людей – значить учиться на их примере; встречаться с ними – значит черпать вдохновение в их присутствии; слушать или читать их слова – значит пить из их уст. В недавно обнаруженном Евангелии от Фомы Иисусу приписываются такие сло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т, кто будет пить из моих уст, сделается подобным мн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 я сделаюсь им, и ему будет открыто сокровенн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макришна заключ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ко лучшая дисциплина – это дружб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постоянное общение с набожными мужчинами и женщин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удейская мудрость рекоменду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делай свой дом местом встречи мудр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жадно впитывай их сло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удда, как всегда, прекрасно обобща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ты внимателен в присутствии учител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о мгновение укажет тебе пу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едуй за пробужденным и освободис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ятых и мудрецов крайне недостает, но, к счастью, современная технология предлагает новое решение. Нам больше не приходится идти пешком за сотни миль, чтобы взглянуть на святого. Теперь мы можем приглашать мудрых людей со всего мира в наши дома и впитывать их слова из книг, аудиозаписей, и видеокассет. Разумеется, лишь немногие из тех, кто выпускают книги и записи – действительно глубоко мудрые люди. Как всегда, необходимы проницательность, осмотрительность, и разборчивость в выборе товаров на духовном рынк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 могут вдохновлять не только мудрецы и святые. Существуют много ступеней мудрости, и нам могут помочь те, кто лишь ненамного впереди нас, равно как и друзья, идущие вместе с нами. Конфуций заявлял: "Подружиться с искренним, верным своему слову, и знающим человеком – большое преимущество". Такие дружеские отношения, рожденные общей любовью к божественному, могут быть уникальными по глубине, целомудрию, и любви. "Что приносит счастье? Что нам должно быть дороже всего?" – спрашивал Шанкара. И отвечал: "Сострадание и дружба со святым". Будда призывал: "Находи друзей, любящих истин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НАЙ САМОГО СЕБ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опознание – кратчайший пу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познанию Бог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ламский мудрец)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твертая область, которую исследует мудрость – это самопознание. По мере углубления практики, мы постепенно приходим к поразительному открытию. Мы по настоящему не знаем самих себя. Разумеется, нам известны наши привычки и черты характера, которые мы как маски носим на себе каждый день, притворяясь, что это и есть наше "я". Но мы начинаем осознавать, что на самом деле мы не знаем своих внутренних глубин, того, как работает наш ум, и нашей глубочайшей Сам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оль многие мудрые люди призывали, просили, даже умоляли нас: "познавайте самих себя". "Я, сперва, должен познать себя" – восклицал Платон, а когда один из учеников спросил Мохаммеда: "Что мне делать, чтобы не тратить время попусту?", тот отвечал: "Учись познавать себ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ры самопознания чрезвычайно велики, потому что наша Самость – наша подлинная духовная сущность – это врата к божественному. Св. Августин молился: "Дай мне познать меня самого, Господи, и я буду знать тебя", а Мохаммед обещал: "Познавшие себя познают Господа свое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означает "познать себя"? Можно говорить о трех уровнях самопознания – внешнем, внутреннем, и глубинн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знать наше внешнее "я" – значит знать самого себя и маски, которые мы показываем миру: наши поверхностные эмоции, привычки, и индивидуальные черты характера. Это наше "я" может видеть кажды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ше внутреннее "я" видимо только нам самим. Однако, чтобы познать его, требуется осознанно смотреть внутрь себя. Там живут наши тайные надежды, страхи, и фантазии, скрытые от других и частично от нас сам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м находится и наш образ себя – изображение того, кто и что мы по нашему мнению. Это не тот, кто мы на самом деле, а просто поверхностный образ или убеждение. Одна из обходящихся дороже всего духовных ошибок состоит в том, что мы по ошибке принимаем этот ничтожный образ себя за нашу глубинную сущн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ша глубинная сущность – это наша подлинная Самость: Атман, природа Будды, или образ и подобие Божие, составляющие цель духовной практики. </w:t>
      </w:r>
    </w:p>
    <w:p>
      <w:pPr>
        <w:pStyle w:val="Header"/>
        <w:jc w:val="both"/>
        <w:rPr>
          <w:rFonts w:ascii="Times New Roman" w:hAnsi="Times New Roman" w:cs="Times New Roman"/>
          <w:sz w:val="22"/>
          <w:szCs w:val="22"/>
        </w:rPr>
      </w:pPr>
      <w:r>
        <w:rPr>
          <w:rFonts w:cs="Times New Roman" w:ascii="Times New Roman" w:hAnsi="Times New Roman"/>
          <w:sz w:val="22"/>
          <w:szCs w:val="22"/>
        </w:rPr>
        <w:t>Нахождение тайны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чень часто начинающих, вступивших на духовный путь, мучает беспокойство, что существует какой-то секрет жизни, ускользающий от них, некое тайное знание, которое могло бы ответить на их самые сокровенные вопросы, некоторое понимание, которое открыло бы перед ними глубочайшие тайны. Такой секрет есть, но он настолько лежит на поверхности, так очевиден, что его замечают немногие. Как говорил Лао Цз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й путь так просто почувствовать, так легко применя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лишь немногие почувствуют или применят е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упускаем из виду секрет жизни потому, что ищем его не там, где надо. Когда мы, наконец, обращаем свое внимание внутрь, то обнаруживаем, что мы не те, кем мы себя считали. Познать себя – значит осознать, что мы представляем собой нечто большее, гораздо большее, чем мы ранее полагали. Это значит – сменить наш убогий образ себя на нашу подлинную Самость и обнаружить, что это божественная Самость и врата к Божественному. В чем секрет жизни? В вас сам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учение познанию собственной Сам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мы учимся познавать нашу Самость? В определенном смысле вся духовная практика ориентирована на это открытие. Однако, три учения особенно важны: медитация, самоисследование, и приятие себя. Мы уже обсуждали медитацию как необходимый инструмент для ясного сознавания; кроме того, она оказывает огромную помощь в самопознании. Как говорит Шри Нисаргадатта Махарадж: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рабы того, чего мы не знаем; мы господа того, что мы зна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крывая в себе любые пороки или слабости и понимая их причины и следствия, мы преодолеваем их самим этим познани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воочередная цель медитации – осознать нашу внутреннюю жизнь и познакомиться с н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ечная цель – достичь источника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йствие внутреннего исследования и медитации усиливается одновременным изучением нашего внешнего "я". Это означает – уделять пристальное внимание всему, что мы говорим и делаем, пытаясь учиться на любом опыте. Мы наблюдаем, что мы говорим и делаем, наши привычки и отношения, сильные и слабые стороны, успехи и неудачи. Таким образом, каждый опыт, каждый человек, каждое взаимодействие становятся уроками, и мир превращается в школу для душ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словам иудейских мудрецов: "Мудрый человек учится из каждой услышанной фразы, на каждом наблюдаемом событии, на каждом переживаемом опыте". Делая это, "Вы будете способны использовать любой опыт как средство приближения к Бог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старание учиться на любом опыте – превосходное упражнение. Оно отнимает немного времени или усилий, но, тем не менее, преобразует каждый опыт – и, в конечном итоге, всю жизнь человека – в постоянную возможность обуч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ятие себ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етий ключевой элемент самопознания – это приятие себя. Мы много слышим о том, как важно принимать других людей такими, какие они есть, и это совершенно справедливо. Однако, очень мало говорится о приятии самого себя, по всей вероятности, потому, что его путают с гордыней и самодовольством. Принимать себя таким, как есть, не означает надуваться от самодовольства или чувствовать, что ты лучше других. Скорее, это значит отказаться от самобичевания и самоосужд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современная психология, и некоторые области древней мудрости утверждают, что приятие себя жизненно необходимо для психологического и духовного здоровья. Одно из важнейших достижений западной психотерапии – это открытие того, какое огромное количество невротической боли происходит от самоосуждения, и столь же огромного исцеления, которое может приносить приятие себ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склонны думать, что, подвергая себя самобичеванию за свои ошибки, мы избавимся от них. В действительности, эти нападки заставляют нас защищаться, все крепче цепляясь за привычные старые шаблоны. "Осуждение не освобождает, а угнетает" – замечал Карл Юнг – "и потому приятие собственного "я" может служить лакмусовой бумажкой всего жизненного мировоззрения человека". Исследования показывают, что приятие себя – это один из наилучших предвестников удовлетворенности жизнь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которые религии отстаивают совершенно иную точку зрения. По их мнению, все мы – несчастные грешники, заслуживающие самоосуждения и презр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зусловно, все мы совершали в своей жизни глупейшие ошибки. Однако, ошибки гораздо лучше использовать как возможность чему-нибудь научиться, нежели как повод для ненависти к себе, которая может быть ужасным препятствием для благополучия и роста. Нам нужен срединный путь между напыщенной гордыней, с одной стороны, и ненавистью к себе, с другой. Это срединный путь состоит в том, чтобы просто видеть себя такими, как мы есть, не преувеличивая ни наших достоинств, ни наших слабостей. Это простое приятие себя. Приятие себя не означает отрицания своих недостатков или отказа от попыток их исправить. Оно означает умение признавать эти недостатки и работать над ними, не подвергая себя нападкам или унижению, за то, что они у нас е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29</w:t>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Я В МУДР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истине, ничто в этом мир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очищает так, как мудр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хагавадги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бетские буддисты говорят: "Мир – это деяния учителя". Это транснойя – представление, согласно которому мир и весь опыт жизни – это призывы учиться и пробуждаться. Задача состоит в том, чтобы открыться этому опыту и учиться на н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1: ПОСВЯТИТЕ ВРЕМЯ ТИШИНЕ И УЕДИНЕ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большинства из нас реальная проблема состоит в том, чтобы найти непрерывный отрезок времени для тишины и уединения. Все время, которое у нас есть, обычно заполнено работой, поездками, или развлечениями. Это весьма прискорбно, поскольку иудейская Тора специально указыва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дрость... зависит от возможности досуг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лько тот, у кого мало дел, может быть мудр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этому полезно выделить какое-то время, которое вы регулярно будете проводить в одиночестве и в покое, даже если это будут несколько минут в день или час в неделю. Это можно делать в любой приятной обстановке, хотя природа может оказаться особенно ценн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 могли бы начать с того, чтобы посвятить какое-то время своему исцелению и пробуждению. Если есть какой-то вопрос или проблема, на которых вы хотели бы сосредоточиться – пожалуйста, поступайте так. Возможно, вам захочется немного почитать для вдохновения, но лучше всего проводить время, главным образом, в спокойном размышлении, быть может, в сочетании с медитацией или молитв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жнение 2: ПОРАЗМЫШЛЯЙТЕ О "ЧЕТЫРЕХ ПРЕОБРАЗОВАТЕЛЯХ У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дставьте себе, что вы собираетесь приступить к одному из самых длительных и напряженных духовных упражнений, какое доступно человеку – вы готовитесь начать трехлетнее уединение, используемое в практике тибетского буддизма. В течение трех лет и трех месяцев вы, вместе с небольшой группой других практикующих, будете оставаться в уединенном доме, днем и ночью, посвящая себя непрерывной духовной практике. С чего вам начать? Какие упражнения развивают мудрость и мотивацию, чтобы вдохновить вас на три долгих го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 начинаете с того, что проводите первый месяц, размышляя над четырьмя глубокими идеями. Эти идеи известны как "четыре преобразователя ума", потому что они помогают нам понимать природу жизни, и соответствующим образом изменяют наш ум и нашу жизнь. Они представляют собой размышления над такими факт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изнь невероятно драгоценн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изнь коротка и смерть неизбежн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изнь полна неизбежных трудност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изнь формируют наши нравственные реш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идеи можно найти и в других великих религиях, но в тибетском буддизме они считаются основополагающи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чните с того, что ненадолго расслабьтесь и успокойте ум. Затем медленно и вдумчиво прочитайте одну идею и сопровождающее ее обсуждение. Пусть вам на ум приходят родственные идеи и ассоциации. Если возникают какие-либо эмоции, например, благодарность за жизнь или страх смерти – исследуйте их. Подумайте, что эта идея значит для вашей жизни, и хотите ли вы что-либо изменить. Дайте себе время как следует прочувствовать идею и ее следствия. Когда будете готовы, переходите к следующей ид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изнь невероятно драгоцен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р жизни бесценен, и тем из нас, кому досталась, по выражению тибетцев, "свободная и благоприятная жизнь", невероятно повезло. Будучи свободны от таких ужасных трудностей, как крайняя нищета или изнуряющая болезнь – которые поражают столь многих людей – мы вольны следовать нашим глубочайшим желаниям и находить счастье для себя и других. Эта свобода – замечательный дар. Еще более замечательно – иметь "благоприятную" жизнь, в которой у нас есть время, возможности, учителя, и друзья, которые способствуют духовной практике. Наша задача – в максимальной степени использовать эту бесценную возможность, не для того, чтобы соблазняться мелочными увлечениями и тривиальными целями, но чтобы стремиться к величайшей цели из всех – к собственному пробуждению и к пробуждению и благополучию други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изнь коротка и смерть неизбеж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мы не уклоняясь смотрим на жизнь, мы видим, что все, в конце концов, умирает. Никто не выходит отсюда живым. Зола к золе, прах к праху – такова судьба всего живого. Как гласит одна мрачная шутка, "Жизнь – это болезнь со смертельным исходом, передающаяся половым пут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мерть приходит к любому, и под конец жизнь кажется такой невероятно короткой. Моя восьмидесяти трехлетняя тетушка вторила замешательству всех старых людей, когда сетовала: "Так неожиданно однажды проснуться и обнаружить, что ты ста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то, чтобы нас не предупреждали об этом. Мудрец за мудрецом просили нас отдавать себе отчет в том, насколько коротка и непредсказуема жизнь. Наша жизнь длится "всего лишь миг" – говорят даосы; "она быстротечна... приходит к концу как сон... как вздох" – взывают иудейские Псалмы. "Что есть твоя жизнь?" –спрашивает Библия. И отвечает: "Ты – дымка, которая появляется ненадолго и вновь исчезает". То же имел в виду Шанкара, спрашивая: "Что проходит быстро, как капли воды, скатывающиеся с листа лотоса?", на что он отвечал: "Юность, богатство, и годы человеческой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казывая на краткость и неопределенность жизни, мудрецы вовсе не хотели привести нас в уныние – напротив, они хотели нас вдохновить. Без осознания своей смертности, мы склонны расточать жизнь в незначительных занятиях, успокаивать себя мелочами, и забывать о том, что в жизни действительно важно. Когда мы внимаем напоминанию христианского монаха: "смерть неизбежна, ее час неясен", то вспоминаем, что не знаем, сколько нам осталось, и это побуждает нас жить полнее, смелее, и безупречн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енно поэтому столкновение со смертью может настолько преображать жизнь человека: оно срывает с нас маску отрицания смертности и потрясает до глубины души, заставляя нас заново переоценивать свою жизнь. Великий астроном Карл Саган, переживший как раз такой опыт, впоследствии пис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всем рекомендую пережить опыт близкой смерти; он воспитывает характер. Вы получаете гораздо более ясное представление о том, что важно, а что нет, о красоте и драгоценности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ди, столкнувшиеся со СПИДом, говорят, что название этой болезни можно расшифровать как "Ускоренное индивидуальное открытие самости",23 и что она приводит к "просветлению под дулом пистоле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3 Непереводимая игра слов. СПИД по-английски </w:t>
      </w:r>
      <w:r>
        <w:rPr>
          <w:rFonts w:cs="Times New Roman" w:ascii="Times New Roman" w:hAnsi="Times New Roman"/>
          <w:sz w:val="22"/>
          <w:szCs w:val="22"/>
          <w:lang w:val="en-US"/>
        </w:rPr>
        <w:t>AIDS</w:t>
      </w:r>
      <w:r>
        <w:rPr>
          <w:rFonts w:cs="Times New Roman" w:ascii="Times New Roman" w:hAnsi="Times New Roman"/>
          <w:sz w:val="22"/>
          <w:szCs w:val="22"/>
        </w:rPr>
        <w:t xml:space="preserve"> (</w:t>
      </w:r>
      <w:r>
        <w:rPr>
          <w:rFonts w:cs="Times New Roman" w:ascii="Times New Roman" w:hAnsi="Times New Roman"/>
          <w:sz w:val="22"/>
          <w:szCs w:val="22"/>
          <w:lang w:val="en-US"/>
        </w:rPr>
        <w:t>Acquired</w:t>
      </w:r>
      <w:r>
        <w:rPr>
          <w:rFonts w:cs="Times New Roman" w:ascii="Times New Roman" w:hAnsi="Times New Roman"/>
          <w:sz w:val="22"/>
          <w:szCs w:val="22"/>
        </w:rPr>
        <w:t xml:space="preserve"> </w:t>
      </w:r>
      <w:r>
        <w:rPr>
          <w:rFonts w:cs="Times New Roman" w:ascii="Times New Roman" w:hAnsi="Times New Roman"/>
          <w:sz w:val="22"/>
          <w:szCs w:val="22"/>
          <w:lang w:val="en-US"/>
        </w:rPr>
        <w:t>ImmunoDeficiency</w:t>
      </w:r>
      <w:r>
        <w:rPr>
          <w:rFonts w:cs="Times New Roman" w:ascii="Times New Roman" w:hAnsi="Times New Roman"/>
          <w:sz w:val="22"/>
          <w:szCs w:val="22"/>
        </w:rPr>
        <w:t xml:space="preserve"> </w:t>
      </w:r>
      <w:r>
        <w:rPr>
          <w:rFonts w:cs="Times New Roman" w:ascii="Times New Roman" w:hAnsi="Times New Roman"/>
          <w:sz w:val="22"/>
          <w:szCs w:val="22"/>
          <w:lang w:val="en-US"/>
        </w:rPr>
        <w:t>Syndrome</w:t>
      </w:r>
      <w:r>
        <w:rPr>
          <w:rFonts w:cs="Times New Roman" w:ascii="Times New Roman" w:hAnsi="Times New Roman"/>
          <w:sz w:val="22"/>
          <w:szCs w:val="22"/>
        </w:rPr>
        <w:t>). Эти же буквы являются анаграммой фразы "</w:t>
      </w:r>
      <w:r>
        <w:rPr>
          <w:rFonts w:cs="Times New Roman" w:ascii="Times New Roman" w:hAnsi="Times New Roman"/>
          <w:sz w:val="22"/>
          <w:szCs w:val="22"/>
          <w:lang w:val="en-US"/>
        </w:rPr>
        <w:t>Accelerated</w:t>
      </w:r>
      <w:r>
        <w:rPr>
          <w:rFonts w:cs="Times New Roman" w:ascii="Times New Roman" w:hAnsi="Times New Roman"/>
          <w:sz w:val="22"/>
          <w:szCs w:val="22"/>
        </w:rPr>
        <w:t xml:space="preserve"> </w:t>
      </w:r>
      <w:r>
        <w:rPr>
          <w:rFonts w:cs="Times New Roman" w:ascii="Times New Roman" w:hAnsi="Times New Roman"/>
          <w:sz w:val="22"/>
          <w:szCs w:val="22"/>
          <w:lang w:val="en-US"/>
        </w:rPr>
        <w:t>Individual</w:t>
      </w:r>
      <w:r>
        <w:rPr>
          <w:rFonts w:cs="Times New Roman" w:ascii="Times New Roman" w:hAnsi="Times New Roman"/>
          <w:sz w:val="22"/>
          <w:szCs w:val="22"/>
        </w:rPr>
        <w:t xml:space="preserve"> </w:t>
      </w:r>
      <w:r>
        <w:rPr>
          <w:rFonts w:cs="Times New Roman" w:ascii="Times New Roman" w:hAnsi="Times New Roman"/>
          <w:sz w:val="22"/>
          <w:szCs w:val="22"/>
          <w:lang w:val="en-US"/>
        </w:rPr>
        <w:t>Discover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Self</w:t>
      </w:r>
      <w:r>
        <w:rPr>
          <w:rFonts w:cs="Times New Roman" w:ascii="Times New Roman" w:hAnsi="Times New Roman"/>
          <w:sz w:val="22"/>
          <w:szCs w:val="22"/>
        </w:rPr>
        <w:t xml:space="preserve">" ("Ускоренное Индивидуальное Открытие Самости").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изнь полна неизбежных трудност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изнь не только коротка, но и трудна. В ней бывают времена великой радости, любви, торжества, и восторга – моменты, когда мы вне себя от счастья. Но бывают и моменты неизбежного горя – болезни и утраты, скорби и отчаяния. Кроме того, существует невероятное количество ненужного горя – бессмысленного угнетения и пыток, массовых убийств и страданий. Никто из нас не выходит из жизни без потерь. Важно сознавать это, и не приукрашивать неизбежные трудности жизни, поскольку: "Если и существует путь к Лучшему, то он требует в полной мере хлебнуть Худшего". Именно поэтому религиовед Джейкоб Нидлман в своем обзоре мировых религий пришел к вывод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сприятие страдания, внутренне присущего человеческой ситуации, восприятие бесчеловечного отношения человека к человеку – это тот момент осознания, который все традиции называют чрезвычайным моментом. Это чрезвычайный момент потому, что именно осознание страданий – и наших собственных, и страданий мира – рождает сострадание и тягу к пробуждению. Эти мотивы побуждают нас к духовной практике и тем самым позволяют нам, в конечном счете, самим избегать страдания и облегчать страдание друг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изнь формируют наши нравственные реш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что мы говорим, делаем, или думаем, влияет на нашу жизнь и порождает последствия, которые мучат нас или же помогают нам. Мы пылаем яростью – и гнев оставляет неизгладимый след в нашем мозгу; мы говорим с любовью – и любовь восстанавливает и тренирует наш ум. Это принцип кармы. Нравственный образ жизни абсолютно необходим для нашего благополучия. Мы уже исследовали эти принципы в предыдущей главе, и нам не нужно еще раз обсуждать их здесь – прибавим лишь слова Будды: "Где бы мы ни были, куда бы ни шли, результаты наших поступков следуют за н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тыре мысли, преображающие ум, содержат в себе некоторые самые важные тайны жизни. Тибетские буддисты рекомендуют размышлять над ними многократно, даже ежедневно, зная, что посеянные ими семена постепенно преображают не только наши умы, но всю нашу жиз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2: ДУХОВНОЕ ЧТ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упражнение является расширением предыдущего и представляет собой чтение духовной литературы и размышление над ней. Обычно мы читаем, чтобы получать информацию, но чтение можно использовать и для целенаправленного развития мудрости. Когда мы читаем слова мудрых людей и размышляем над ними, то их идеи и точки зрения постепенно становятся нашими собственными. Каждая великая религия хранит сокровищницу высказываний мудрецов и побуждает нас читать и обдумывать их сло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пособ наилучшего чтения такой литературы очень отличается от нашего обычного подхода – отличается настолько, что христиане называют его </w:t>
      </w:r>
      <w:r>
        <w:rPr>
          <w:rFonts w:cs="Times New Roman" w:ascii="Times New Roman" w:hAnsi="Times New Roman"/>
          <w:sz w:val="22"/>
          <w:szCs w:val="22"/>
          <w:lang w:val="en-US"/>
        </w:rPr>
        <w:t>Lectio</w:t>
      </w:r>
      <w:r>
        <w:rPr>
          <w:rFonts w:cs="Times New Roman" w:ascii="Times New Roman" w:hAnsi="Times New Roman"/>
          <w:sz w:val="22"/>
          <w:szCs w:val="22"/>
        </w:rPr>
        <w:t xml:space="preserve"> </w:t>
      </w:r>
      <w:r>
        <w:rPr>
          <w:rFonts w:cs="Times New Roman" w:ascii="Times New Roman" w:hAnsi="Times New Roman"/>
          <w:sz w:val="22"/>
          <w:szCs w:val="22"/>
          <w:lang w:val="en-US"/>
        </w:rPr>
        <w:t>Divina</w:t>
      </w:r>
      <w:r>
        <w:rPr>
          <w:rFonts w:cs="Times New Roman" w:ascii="Times New Roman" w:hAnsi="Times New Roman"/>
          <w:sz w:val="22"/>
          <w:szCs w:val="22"/>
        </w:rPr>
        <w:t xml:space="preserve"> – божественным чтением. Отец Томас Китинг, создатель Концентрирующей Молитвы, объясня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ы склонны читать Писание, как будто это просто очередная книга, которую мы потребляем. </w:t>
      </w:r>
      <w:r>
        <w:rPr>
          <w:rFonts w:cs="Times New Roman" w:ascii="Times New Roman" w:hAnsi="Times New Roman"/>
          <w:sz w:val="22"/>
          <w:szCs w:val="22"/>
          <w:lang w:val="en-US"/>
        </w:rPr>
        <w:t>Lectio</w:t>
      </w:r>
      <w:r>
        <w:rPr>
          <w:rFonts w:cs="Times New Roman" w:ascii="Times New Roman" w:hAnsi="Times New Roman"/>
          <w:sz w:val="22"/>
          <w:szCs w:val="22"/>
        </w:rPr>
        <w:t xml:space="preserve"> – это прямая противоположность такого чтения. Это смакование текста, неспешное пребывание в божественном откровен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божественном чтении мы ищем прозрения, а не фактов, преображения, а не информации. Поэтому мы читаем медленно и вдумчиво, по нескольку предложений или даже слов за раз.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бы приступить к этому упражнению, выберите какое-нибудь сочинение, которое вызывает у вас отклик. Это может быть древний священный текст, или слова современного мудреца, или, быть может, какие-то цитаты из этой книги. Читайте выбранный текст медленно и вдумчиво, позволяя словам проникать в глубину вашей души. Если у вас возникают близкие мысли, давайте себе подумать над ними; если появляются догадки – исследуйте их; если всплывают какие-то чувства – принимайте их; если на ум приходят какие-нибудь надежды или молитвы – молитесь. Разумеется, если вы теряетесь в посторонних мыслях или фантазиях, просто возвращайтесь к чтению. Осуществляемое таким образом священное чтение сливается с медитацией и молитв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4: УЗНАВАЙТЕ СВОИХ УЧИТЕЛЕЙ И ИХ ДА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то были люди, у которых вы больше всего учились? Это могли быть члены семьи, друзья, преподаватели, или даже дети. Возможно, что в то время они даже казались вам противниками или вызвали антипат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помнив их, запишите их имена. Затем перечислите особые качества, которые делали этих людей столь полезными вам, и уроки, которые вы у них усвоили. А потом поразмышляйте над тем, какие ваши качества делают вас восприимчивыми к их мудр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конец, позвольте возникнуть чувствам благодарности и признательности к этим учителям. Быть может, вы когда-нибудь захотите выразить эти чувства им лично. Это, очевидно, будет для них подарком, но это также будет подарком для вас, поскольку выражение благодарности усиливает 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5: НАСЛАЖДАЙТЕСЬ ОБЩЕСТВОМ МУДР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упражнение очень просто. Составьте список лично знакомых вам людей, которые кажутся мудрыми или хотят учиться и стать мудрыми. Затем подумайте, как вам проводить больше времени в их обществе. Могли бы вы посетить их или пригласить их к себе в гости? Могли бы вы им как-то помогать или вместе с ними работать над каким-либо проектом? Возможно, вы организуете группу для совместного изучения этой книги и будете поощрять друг друга делать упражнения? Выберите подход, который бы вам понравился, и начинай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6: ОТКРОЙТЕ СВОЮ ФИЛОСОФИЮ ЖИ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обно многим великим святым, Ганди был одновременно простым и глубоким человеком, и мог передавать важные идеи в нескольких словах. Однажды он сидел у окна поезда; когда поезд тронулся, к нему бросился репортер с просьбой: "Можете ли вы что-нибудь сказать людям?". У Ганди был один из его дней молчания по обету, когда он мог общаться лишь немногими словами и только письменно. Наклонившись из окна, пока поезд набирал скорость, а запыхавшийся репортер бежал рядом с ним, Ганди быстро написал: " Я говорю это своей жизнь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ланием Ганди была его жизнь в простоте и служении, и жизнь каждого из нас – это тоже послание, отражение философии, которая лежит в ее основе. Знаем мы это или нет, но каждый из нас разрабатывает собственную философию жизни и живет в соответствии с ней. Эти философия включает в себя убеждения о природе жизни и нас самих, о том, что прекрасно и истинно, и чему стоит посвящать свою жизнь. Большая часть этой философии скрыта в глубине нас, будучи неосознанной и нераспознанной, но кое-то из нее можно извлечь на свет довольно легк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анди продемонстрировал такую возможность. Когда его спрашивали, какова его жизненная философия, ему для ответа хватало всего трех слов: "отрекаться и радоваться". Отрекаться или избавляться от привязанностей и радоваться свободе и удовольствию, которые дает жизнь, свободная от пристраст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бы открыть для себя свою руководящую философию, сначала расслабьтесь, затем закройте глаза. Когда вы почувствуете, что успокоились, мягко спросите: "Примерно, в трех словах, какова моя жизненная философия?" Затем позвольте ответу всплыть из глубины вашего ума. Не нужно бороться или пытаться угадать ответ. Это означало бы использовать интеллект – отнюдь не самую глубокую часть вашего ума. Вместо этого, просто оставайтесь спокойным, но бдительным и терпеливо полагайтесь на свою внутреннюю мудрость, которая подскажет действительно стоящий ответ. Когда это произойдет, вы откроете для себя некоторые глубочайшие принципы, которыми вы руководствуетесь в своей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жнение 7: </w:t>
      </w:r>
    </w:p>
    <w:p>
      <w:pPr>
        <w:pStyle w:val="Header"/>
        <w:jc w:val="both"/>
        <w:rPr>
          <w:rFonts w:ascii="Times New Roman" w:hAnsi="Times New Roman" w:cs="Times New Roman"/>
          <w:sz w:val="22"/>
          <w:szCs w:val="22"/>
        </w:rPr>
      </w:pPr>
      <w:r>
        <w:rPr>
          <w:rFonts w:cs="Times New Roman" w:ascii="Times New Roman" w:hAnsi="Times New Roman"/>
          <w:sz w:val="22"/>
          <w:szCs w:val="22"/>
        </w:rPr>
        <w:t>ПРОСМОТРИТЕ СВОЮ ЖИЗ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ироко признано, что периодически просматривать и оценивать свою жизнь и поведение чрезвычайно полезно – и необходимо для глубокой духовной жизни. Без этого мы движемся наугад, не учась на своем опыте или на своих ошибках. "Те, кто размышляют о своем поведении, приносят себе великое благо" – утверждает древний еврейский афоризм. Это размышление лучше всего проводить в духе спокойного исследования, нацеленного на понимание и приятие, а не на суждение и порицание. Самоисследование не следует путать с самоосуждением; самоанализ направлен на обучение, а не на наказ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эбби Нахман призыв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язательно отводите каждый день какое-то время для того, чтобы спокойно просматривать свою жизнь. Смотрите, что вы делаете, и обдумывайте, стоит ли это того, чтобы вы посвящали этому свою жиз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езно иметь систематический метод. Конец дня – особенно подходящее время для самоанализа, поскольку тогда мы можем просматривать, что сделали и чему научились за целый день. Один из походов состоит в последовательном просмотре дня, начиная с того момента, как вы встали. Нет никакой необходимости вспоминать все ваши дела – будет вполне достаточно основных событий и переживаний. По мере того, как на ум приходит каждое дело, просто размышляйте над ним, чтобы понять, чему вы можете научиться на том, как вы чувствовали и вели себя. В иудейской традиции людей, которые добросовестно проделывают этот вечерний обзор, называют "мастерами ночных раздум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резвычайно важно помнить о цели обзора и всего самоанализа. Эта цель – учиться, а не порицать; накапливать мудрость, а не впадать в вину, ценить наши сильные стороны в той же мере, как и признавать слабые. Как показывает следующая история, мы можем учиться на своих ошибках не меньше, а порой даже больше, чем на своих удачных решен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ле долгого и трудного восхождения на гору духовные искатели, наконец, оказались перед великим учителем. С глубоким поклоном они задали ему вопрос, который столь долго жег их изнутри: "Как нам стать мудры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шло немало времени, пока учитель не вышел из медитации. Наконец, последовал ответ: "Делая правильный выбо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учитель, как нам делать правильный выбо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ходя из опыта" – отвечал мудрец.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 как нам приобрести опы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лая неправильный выбор" – улыбнулся учител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гулярные размышления над самим собой помогают совершать правильный выбор. В результате возрастают мудрость и благополучие, тогда как болезненные чувства, наподобие озабоченности и вины, постепенно сходят на нет. Как указывал Конфуций: "Если при самоанализе человек не находит ничего, заслуживающего порицания, то какие же у него могут быть страхи и тревог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8: КОРРЕКЦИОННАЯ ВИЗУА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быть, когда самоанализ обнаруживает какие-то глупые вещи, которые мы говорили или делали? Полезно постараться исправить как можно больше аспектов проблемы. Например, если мы кого-то обидели, то, прежде всего, следует извиниться. Как мы уже говорили в главе об этике, это поможет исцелить взаимоотношения. Если мы что-то повредили или уничтожили, возможно, будет полезно это починить или заменить. Это излечит утрат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ажно также исправлять любые разрушительные эмоции или привычки, которые послужили первопричиной глупости. В этом может помочь коррекционная визуализация – метод, предложенный более ста лет назад иудейским учителем и в наши дни широко применяющийся в психотерапии. Он заключается в том, чтобы зрительно представить себе, как мы более умело справляемся с проблемной ситуаци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тратьте несколько минут на то, чтобы расслабиться. Затем припомните случай, когда говорили или делали что-то такое, о чем вы теперь сожалеете. Как можно более живо представьте себе, что вы снова находитесь в этой ситуации. Увидьте мысленным взором то место, где вы тогда были, и людей, которые там присутствовали.24 Припомните, что вы делали и как вы себя чувствовали. Затем позвольте сцене развертываться, и наблюдайте, как вы совершаете ошибку и видите ее последств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 О методе визуализации см. подстраничное примечание в начале Главы 19. Следует отметить, что некоторым людям легче представить себе прошлую ситуацию в слуховой или кинестетической модальности – то есть, вызвать в памяти звуки или телесные ощущения, которые ее сопровождали, а затем попробовать перейти к визуализации, либо, если это не удается, работать непосредственно со звуками и ощущениями. Подробнее об этом см., например, Дж. О'Коннор, Дж. Сеймор, "Введение в НЛП", Версия, Челябинск, 1997.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перь снова начните визуализацию с начала и снова позвольте сцене развертываться перед вашим мысленным взором. Однако, на этот раз увидьте, как вы делаете более мудрый выбор и отметьте, что вы при этом чувствуете. Например, быть может ваш друг сделал обидное замечание, и вы в ярости ответили ему тем же, тем самым, испортив вашу дружбу. Мысленно переигрывая эту сцену, вы могли бы увидеть, как вы делаете три глубоких вздоха, а потом превращаете все в шутку. Если хотите, вы можете переигрывать сцену несколько раз и пробовать различные типы умелых реакций. Всего несколько минут выполнения этого упражнения могут принести чувство исцеления, дать новое понимание, и положить начало формированию новых здоровых привыче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ражнение 9: </w:t>
      </w:r>
    </w:p>
    <w:p>
      <w:pPr>
        <w:pStyle w:val="Header"/>
        <w:jc w:val="both"/>
        <w:rPr>
          <w:rFonts w:ascii="Times New Roman" w:hAnsi="Times New Roman" w:cs="Times New Roman"/>
          <w:sz w:val="22"/>
          <w:szCs w:val="22"/>
        </w:rPr>
      </w:pPr>
      <w:r>
        <w:rPr>
          <w:rFonts w:cs="Times New Roman" w:ascii="Times New Roman" w:hAnsi="Times New Roman"/>
          <w:sz w:val="22"/>
          <w:szCs w:val="22"/>
        </w:rPr>
        <w:t>ОБРАТИТЕСЬ К СВОЕМУ ВНУТРЕННЕМУ УЧИТЕЛ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считаем мудрость чем-то, чему нам следует учиться, и это отчасти верно. Однако великие религии также убеждают нас, что мудрость уже пребывает внутри нас. Наш ум – необычайное чудо, по словам Карла Юнга, "величайшее из космических чудес" – и он содержит в себе непочатые ресурсы мудрости и понимания. Мы знаем больше, чем нам кажется. Внутренний источник мудрости называли разными именами: например, в индуизме это "внутренний гуру", в тибетском буддизме – "личное божество", у христиан-квакеров – "тихий внутренний голос", а у психологов – "высшая самость". Независимо от названия, смысл остается одним и тем же. Мы обладаем внутри себя замечательной мудростью, которая будет направлять нас и помогать нам, если мы научимся ее находить и использовать. Один из способов делать это дает следующее упражн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кройте глаза и расслабьтесь. Вообразите, что вы находитесь в каком-нибудь прекрасном месте – быть может, это ваши любимые гора, сад, или уголок морского побережья. Увидьте себя там и наслаждайтесь чувствами, которые у вас вызывает это особое мест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йчас вы собираетесь пригласить в это место чрезвычайно мудрого человека. Это может быть великий духовный учитель, или же какая-то неизвестная вам мудрая личность – мужчина или женщина25. Кто бы это ни был, этот человек должен воплощать в себе такие качества, как великая мудрость, любовь, и полное приятие вас таким, как вы е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 По мнению К. Юнга, для представителей европейской культуры больше всего подходит образ пожилого мужчины - так называемый "архетип мудрого старца".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гласите этого мудрого человека в свое любимое место и представьтесь ему или ей. Дайте себе время насладиться переживанием присутствия человека глубокой мудрости и безграничной любви. Каково это – быть с кем-то, кто вас полностью понимает и любит? Какие страхи и защитные уловки тают без следа в присутствии того, кто принимает вас именно таким, как вы е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десь вам предоставляется возможность поучиться и получить совет в отношении всего, что вас беспокоит. На мгновенье задумайтесь о вопросах, которые бы вам больше всего хотелось задать. Затем задавайте свой первый вопрос и спокойно ждите ответа. Не нужно стараться, чтобы что-то произошло. Просто расслабьтесь и предоставьте отвечать своей внутренней мудрости. Когда вы будете готовы, задавайте свой следующий вопрос, ждите ответа, и переходите к дальнейшим вопроса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тем спросите мудрого человека, не хочет ли он или она что-нибудь вам сказать. Опять просто расслабьтесь и ожидайте ответа. Потом спросите, нет ли у мудрого человека каких-либо вопросов к ва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конец, спросите мудрого человека, сможете ли вы обращаться к нему в любое время в будущем, когда вам понадобится помощь, или когда вы будете делать это упражнение. Затем выразите свою благодарность за дары этой встреч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перь вообразите, что вы начинаете сливаться с этим мудрым человеком, так что ваши тела, сердца, и умы сплавляются воедино. В действительности, вы уже едины, поскольку мудрец и качества любви и мудрости, которые он воплощает – это порождения и составная часть вашего собственного ума. Почувствуйте, что вы впитали в себя качества мудрого человека и исследуйте этот опыт. Каково быть мудрым? Каково чувствовать себя бесстрашным и не испытывать потребности защищать себя каким бы то ни было образом? Каково чувствовать безграничную любовь и внимание ко всем людям, включая самого себя? И каково полностью принимать и любить самого себя таким, как вы е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ле того, как вы насладитесь этим опытом, тихонько откройте глаза. Постарайтесь сделать этот переход мягким и медленным, чтобы вы могли принести с собой качества, которые пережива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много поразмышляйте над тем фактом, что эти качества – мудрость, бесстрашие, любовь, и приятие – вовсе не являются для вас новыми или чуждыми. В действительности, это аспекты вашей собственной личности, которые вы проецировали на мудрого человека. Правда, эти качества пока что не полностью развиты и не всегда вам доступны, но они есть и ожидают вашего внимания, чтобы расти и расцвет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упражнение можно повторять всякий раз, когда вы хотите переживать и взращивать в себе положительные качества. Кроме того, его можно делать, когда вы нуждаетесь в руководстве, сталкиваясь с трудным вопросом или выбором, и оно особенно ценно в моменты смят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30</w:t>
      </w:r>
    </w:p>
    <w:p>
      <w:pPr>
        <w:pStyle w:val="Header"/>
        <w:jc w:val="both"/>
        <w:rPr>
          <w:rFonts w:ascii="Times New Roman" w:hAnsi="Times New Roman" w:cs="Times New Roman"/>
          <w:sz w:val="22"/>
          <w:szCs w:val="22"/>
        </w:rPr>
      </w:pPr>
      <w:r>
        <w:rPr>
          <w:rFonts w:cs="Times New Roman" w:ascii="Times New Roman" w:hAnsi="Times New Roman"/>
          <w:sz w:val="22"/>
          <w:szCs w:val="22"/>
        </w:rPr>
        <w:t>ВЕРШИНЫ МУДР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знавшие других обрели мудро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знавшие себя достигли просветл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о Цз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дополнение к визионерской и практической мудрости, о которой говорят философы, существует еще более глубокая трансцендентальная мудрость, постепенно озаряющая тех, кто идет по пути духовной практики. Эта трансцендентальная мудрость развивается по мере того, как практикующие усваивают новые прозрения, открывающиеся им на каждой стадии духовного пути. Проблема состоит в том, чтобы включать эти прозрения во все более широкое, глубокое, и всеобъемлющее понимание ума, самости, и реальности. Мы можем вкратце проследить основные прозрения и проблемы, с которыми сталкиваются практикующие, проходя через три главные стадии – тонкую, чистого сознания, и недвойственную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 Здесь Уолш использует классификацию психодуховных состояний, принятую в индуистской йоге. См. также подстраничное примечание в конце Главы 26.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НКАЯ МУДР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сознавание становится более ясным, оно проникает в тонкие глубины психики, гораздо глубже обычного уровня сознательного ума, и даже гораздо глубже областей бессознательного, которые обычно исследует психотерапия. Здесь практикующий открывает надличностные силы, поначалу слабые и едва заметные, но обладающие огромной преображающей способностью – архетипические образы, божественные видения, и такие эмоции, как безграничная любовь и сострада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переживания требуют нового уровня мудрости и способствуют его развитию. Практикующие должны учиться тому, как открываться этим мощным преображающим энергиям и работать с ними. В то же время, они должны избегать ловушек чрезмерной очарованности ими или развития гордыни от обладания ими. Практикующие должны учиться включать эти новые переживания в свое понимание реальности и находить пути выражения этого понимания в своей жизни. Главное прозрение тонкой мудрости – это осознание того факта, что психика имеет многослойную структуру, и что в ее глубинах существуют мощные надличностные силы, которые следует надлежащим образом переживать, интегрировать, и выраж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ДРОСТЬ ЧИСТОГО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сознавание становится еще более проницательным, оно прорывается в сферу чистого сознания, Разума, или Духа. Здесь нет никаких объектов, мыслей, или вещей, никакого времени или изменения, никаких умов, способных страдать, или тел, обреченных угасать и умирать. Существует только блаженство безграничного осознания, превосходящего пространство и время, вечно свобод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этой стадии полностью прекращается исключительное отождествление с телом и умом. Практикующие уже больше никогда полностью не верят в иллюзию, что они – всего лишь отдельные эго, неразрывно связанные с телом и ограниченные им, неизбежно обреченные умирать вместе с ним. Шанкара говорил, что при этом осознании: "Познавший Атман не отождествляется со своим телом. Он пребывает в нем, как будто в колеснице". Практикующий обнаруживает, что хотя все вещи изменяются и все тела умирают, однако существует сфера за пределами вещей и тел, и потому за пределами всякого изменения, страдания и смер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понимание естественно ослабляет привязанности к миру и его преходящим удовольствиям, которые бледнеют по сравнению с блаженством Божественного. По словам Шанкары: "человек свободен от мирского, если он постиг Брахман, бесконечное блаженство". Подобному человеку теперь совершенно понятен совет Иису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 (Мф 6:19-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ажнейшее прозрение этого уровня мудрости состоит в осознании того факта, что божественная сфера чистого сознания – это наш дом и наша подлинная природа, и что пробудившись к ней, можно превзойти страдание и непосредственно познать божественное блаженство. Задача данного уровня – сделать такое прозрение устойчивым и переориентировать свое поведение так, чтобы переживать и выражать это постижение во все большей и большей части своей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ДВОЙСТВЕННАЯ МУДР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уровне чистого сознания практикующий может переживать либо обыденный мир, либо трансцендентную сферу осознания, но не то и другое одновременно. На недвойственной стадии трансцендентное сознание сохраняется, но в то же самое время возвращается осознание как внутренних, так и внешних объектов. Однако, эти объекты воспринимаются принципиально по-новому. Теперь, когда возникают те или иные восприятия, они тут же самопроизвольно и без усилий распознаются в качестве порождений или проявлений сознания. Все вещи больше не выглядят отдельными независимыми сущностями, а видятся как выражения или проекции сознания – божественная игра, или лила. Бесконечное сознание, Разум, Брахман, или Бог предстает как все существа, все вещи, и все миры, или, как говорит Мейстер Экхарт: "Все сущее становится ничем иным, как Богом". Шестой патриарх Дзен в момент достижения просветления воскликнул: "Кто бы мог подумать, что все вещи – это проявления Сущности Разум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катель становится мудрецом. Теперь он смотрит вовне на мир и внутрь на ум, но везде видит только Бога. Христианский мистик Анжела Фолиньо восклица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лаза моей души открылись, и я созерцала полноту Бога, в которой я постигала весь мир, здесь и за морем, и пучину океана, и все вещи. Во всем этом я совершенно неописуемым образом не узревала ничего, кроме божественной силы, так что душа от избытка восхищения взывала громким голосом, говоря: "Весь этот мир полон Бо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осознание составляет основу экстатических возгласов мудрецов всех времен – таких, например, как: "Бог во всем и все в Боге" (иудаизм) или "Я никогда не видел чего бы то ни было, не видя в этом Бога" (Мохаммед). Точно так же, суфий Баба Кухи восклиц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мирской ли суете, или в уединении монастыря – я видел только Бог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долах и на горах – я видел только Бог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его огне я таял, как свеч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в гуще вспышек пламени – я видел только Бог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бственными очами я ясно видел себ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взирая Божьими очами – я видел только Бог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обращался в ничто, я исчезал,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вдруг, я был всем сущим – я видел только Бо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осознание недвойственности, абсолютной нераздельности духа и материи, ума и проявления, внешнего и внутреннего, личного и надличного, священного и мирского, Самости и Бога. Согласно Рамакришне, это экстатическое видение доступно всем нам, коль скоро мы себя к нему подготов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а божественность всех существ, структур, и измерений может ясно восприниматься органом высшего зрения, который естественным образом развивается, когда ум становится достаточно чист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ТО ПОВТОРЯЕТ ИМЯ БУД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теперь все вещи воспринимаются как неотъемлемые аспекты Божественного, то это же касается и ощущения самого себя. Ощущение себя в качестве эго – собственного "я", ограниченного телом и навсегда отделенного от всех вещей – растворяется в сияющем свете божественного сознания, сменяясь осознанием самого себя, а также всех и вся, как аспектов божественного. По словам неоконфуцианского мудреца Ван Ян Мина, это осознание: "восстанавливает состояние телесного единства с небесами, землей, и всем множеством вещей". Суфийский святой Низами восклиц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ы воображаешь, что видишь мен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я более не существу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тается лишь Возлюбленны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льше нет отдельного эго, смотрящего в материальный мир – есть только Бог, взирающий на Бога, сознание, наблюдающее свои проявления, Будда, осознающий свою природу Будды, Брахман, наслаждающийся своей лила – божественной игрой. Величайший из исламских философов, Ибн Араби так сформулировал этот высший парадок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 Сам видит Себя и Сам познает Себя. Никто кроме Него не видит Его, и никто кроме Него не воспринимает Его... Нет никого другого, и нет иного существа, помимо Не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йстер Экхарт восклицал: "Здесь, в моей собственной душе произошло величайшее из чудес – Бог вернулся к Богу!". Шанкара провозглашал в абсолютном смирен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 не тот и не этот объект. Я – то, что делает все объекты проявленными. Я – высшее, вечно чистое. Я – ни внутреннее, ни внешнее. Я – бесконечный Брахман, единственный без втор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 Реальность без начала, не имеющая себе равной. Я не участвую в иллюзии "Я" и "Ты", "того" и "этого". Я – Брахман, единственный без второго, блаженство без конца, вечная, неизменная Исти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жуан Цзы, как обычно, говорит об этом очень прост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сять тысяч вещей и я суть одн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уже одно – о чем же еще говор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вет на дзенский коан: "Кто повторяет имя Будды?" – "Буд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всегда служило причиной величайшего непонимания, из-за которого многие мудрецы кончили свою жизнь на костре, на кресте, или были отравлены. "Я и Отец – одно" – провозглашал Иисус и вскоре после этого был распят. "Я есмь истина" (одно из имен Бога) – признавался суфий Аль-Халладж, и его тоже распя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не раздувание эго, подобное мании величия римских императоров, которые провозглашали себя богами. Это и не распад эго, наблюдающийся у тяжелых психотиков, которые неспособны даже определить границы собственного тела. В равной степени, это вовсе не богохульств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корее, это осознание того, что существует только Бог – что все люди, все существа, все живое – и уж конечно, не одно только эго – живут Божественным и в Божественном. И император, и психотик думают, что лишь они одни божественны, тогда как мудрец видит всех людей божественными. Психотик и мегаломан ожидают поклонения от всех; мудрец радостно поклоняется всем. Психотик страдает от распада эго; мегаломан страдает от раздувания эго; мудрец наслаждается превосхождением эго. Путать их друг с другом – значит впадать в "заблуждение до/над": ошибочно принимать возврат к доличностной стадии за продвижение к надличностному и наоборот. Какая бездна различия между ни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ВОБОЖДАЮЩАЯ СИЛА МУДР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трансцендентальной мудрости много уровней и много имен – таких, как хокхмах (в иудаизме), праджня (в буддизме), джняна (в индуизме), мар'ифах (в исламе), и гнозис (в христианстве). Как бы ее не называть, мудрость представляет собой духовную способность, обладающую огромной освобождающей силой. Осознание того, каковы в действительности мы сами и реальность, исправляет ложные убеждения и иллюзии, которые обрекают нас на неадекватное ощущение самих себя и порочный образ жизни. Множество этих заблуждений – например, что не существует иной реальности, кроме физической, что мы – всего лишь эго в оболочке из кожи, и что страстное стремление и наступательная позиция могут приносить прочное счастье – порождают наше страдание. Рассеивая эти заблуждения, мудрость разрушает нашу умственную тюрьму, уменьшает наши страдания, и ускоряет наше пробужд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оме того, ослабляя оковы эгоизма, мудрость воспитывает заботу и сострадание по отношению к другим людя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дьмая Практика</w:t>
      </w:r>
    </w:p>
    <w:p>
      <w:pPr>
        <w:pStyle w:val="Header"/>
        <w:jc w:val="both"/>
        <w:rPr>
          <w:rFonts w:ascii="Times New Roman" w:hAnsi="Times New Roman" w:cs="Times New Roman"/>
          <w:sz w:val="22"/>
          <w:szCs w:val="22"/>
        </w:rPr>
      </w:pPr>
      <w:r>
        <w:rPr>
          <w:rFonts w:cs="Times New Roman" w:ascii="Times New Roman" w:hAnsi="Times New Roman"/>
          <w:sz w:val="22"/>
          <w:szCs w:val="22"/>
        </w:rPr>
        <w:t>ВЫРАЖЕНИЕ ДУХА В ДЕЙСТВИИ</w:t>
      </w:r>
    </w:p>
    <w:p>
      <w:pPr>
        <w:pStyle w:val="Header"/>
        <w:jc w:val="both"/>
        <w:rPr>
          <w:rFonts w:ascii="Times New Roman" w:hAnsi="Times New Roman" w:cs="Times New Roman"/>
          <w:sz w:val="22"/>
          <w:szCs w:val="22"/>
        </w:rPr>
      </w:pPr>
      <w:r>
        <w:rPr>
          <w:rFonts w:cs="Times New Roman" w:ascii="Times New Roman" w:hAnsi="Times New Roman"/>
          <w:sz w:val="22"/>
          <w:szCs w:val="22"/>
        </w:rPr>
        <w:t>ПОЗНАВАЙТЕ ВЕЛИКОДУШИЕ И РАДОСТЬ СЛУ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звольте мне не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бовь туда, где есть ненави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щение – туда, где есть обид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юз – туда, где есть разла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тину – туда, где есть заблужд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ру – туда, где есть сомн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ет – туда, где царит тьм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дость – туда, где царит уны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кольку именно отдавая себя, человек получае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енно забывая себя, он себя находи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ранциск Ассизск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31</w:t>
      </w:r>
    </w:p>
    <w:p>
      <w:pPr>
        <w:pStyle w:val="Header"/>
        <w:jc w:val="both"/>
        <w:rPr>
          <w:rFonts w:ascii="Times New Roman" w:hAnsi="Times New Roman" w:cs="Times New Roman"/>
          <w:sz w:val="22"/>
          <w:szCs w:val="22"/>
        </w:rPr>
      </w:pPr>
      <w:r>
        <w:rPr>
          <w:rFonts w:cs="Times New Roman" w:ascii="Times New Roman" w:hAnsi="Times New Roman"/>
          <w:sz w:val="22"/>
          <w:szCs w:val="22"/>
        </w:rPr>
        <w:t>ДУХ СЛУ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я не подумаю о себе, то кто это сделае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если я думаю лишь о себе, то что я ес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если не сейчас, то ког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удейский мудрец Гиллел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мы слышали о том, что – как подчеркивали и Иисус, и Мохаммед – "давать более радостно, чем получать". Однако, мы почему-то не всегда испытываем подобные чувства. Отдавая что-либо – будь то наше время, деньги, или имущество – мы можем воспринимать это в большей степени как лишение, нежели как возможн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великие религии правы, и даяние может быть источником великого удовлетворения, то почему же оно столь часто кажется жертвой? Важнейшая часть ответа на этот вопрос состоит в том, что, подобно навыку жить нравственно и с любовью, умение давать от всего сердца необходимо целенаправленно воспитывать, и поначалу оно может быть нелегким. Однако, когда мы совершенствуемся, развивается и щедрость, и с углублением духовной жизни она, в конце концов, становится спонтанной и приносящей удовольств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СЛАВУ СЛУ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великие религии превозносят великодушие и служение. "Возьмите себе за правило делать все возможное для других" – призывал Конфуций. Когда Мохаммеда спрашивали: "Какие деяния самые возвышенные?", он отвечал: "Радовать сердце человека, кормить голодного, помогать страждущему, облегчать горе скорбящего, и устранять обиды обиженного". И Мохаммед, и Иисус были бескомпромиссными. Мохаммед никогда не отказывал, когда его о чем-нибудь просили, а Иисус учил: "Просящему у тебя дай, и от хотящего занять у тебя не отвращай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показал рэбби Израель Салантер, помощь нуждающимся может быть даже важнее, чем сохранение священных объектов и ритуалов. Рэбби Салантер был блестящим иудейским реформатором 19-го столетия, который нашел несколько методов преобразования трудных эмоций, в частности, гнева. Однажды он шокировал своих коллег, когда обнаружил, что серьезно больного ученика плохо лечи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эбби Салантер спросил у людей, молившихся в синагоге, к которой принадлежал этот молодой человек: "Почему вы не обеспечите ему лучшее леч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нашей общины совсем нет денег" – отвечали они. Тогда рэбби Салантер закричал на них: "Вам следовало бы продать нарядный покров с ковчега, в котором хранятся свитки Торы, и использовать деньги для помощи этому человек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эбби Салантер выглядел весьма рассерженным, но кто-то слышал, как он шептал себе: "Только внешний гнев. Только внешний гн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мы хотим помог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ликие религии считают помощь друг другу больше, чем просто обязанностью – они видят в ней главное человеческое желание. В монотеистических традициях – иудаизме, христианстве, и исламе – любви и служению по отношению к другим людям нередко придается равный статус с любовью к Богу и служением ему. В буддизме сострадание рассматривается как неотъемлемый аспект нашей природ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этим начинают соглашаться и психологи. В течение длительного времени психологи особенно недоверчиво относились к альтруизму и доказывали, что люди помогают другим только для того, чтобы нравиться самим себе или другим людям. Недавние эксперименты рисуют гораздо более приятную картину: по-видимому, человеческим существам присущ подлинный альтруизм. У всех нас есть желание помог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пятствия для подлинного великодуш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ко, великие религии признают, что поначалу это желание может быть весьма слабым и хрупким. Его слишком легко подавляют такие противоположные силы, как алчность или эмоции страха и гнева. Эти мощные силы вопят об удовлетворении и без труда разрушают заботу о других. Печальным результатом этого становятся скупость либо маска ложной щедрости. Когда нашим умом правит алчность, мы маниакально приобретаем все, что можем, и сама мысль о расставании с нашей драгоценной собственностью наполняет нас ужас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человека, живущего во власти привязанности и страха, даже желание давать другим может проистекать из нездоровых побуждений. Мы можем привязываться к людям так же легко, как к вещам. Тогда мы можем осыпать этих людей дарами в отчаянной попытке обрести их расположение. Это может выглядеть как щедрость, но на самом деле – это разновидность манипулирования, движимого не радостным желанием делиться с другими, а отчаянной потребностью нравиться им. Даяние становится методом манипулирования, который служит удовлетворению наших собственных нуж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ст великодуш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можно преобразовать великодушие и служение из болезненного бремени в приятную духовную возможность? С помощью семи практи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и укрепляют такие качества ума, как любовь и благодарность, которые воспитывают великодушие, в то же время ослабляя мешающие ему препятствия, в частности, алчность и гнев. И древняя мудрость, и современная психология сходятся в том, что желание помогать и удовольствие, которое оно приносит, растут по мере нашего духовного роста. Джек Корнфилд делает выво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удь то щедрость в отношении нашего времени, имущества, денег, или любви, принцип остается тем же. Подлинное великодушие растет по мере того, как раскрывается наше сердце, растет вместе с целостностью и здоровьем нашей внутренней жизни... Великая щедрость естественным образом проистекает из чувства здоровья и цельности нашего сущест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ликие религии предполагают, что развитие великодушия происходит поэтапно. Буддизм описывает три таких этап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уверенное даяние: Здесь мы предлагаем наши дары нерешительно и с двойственным чувством, боясь, что, быть может, позднее нам будет их недоставать, и более заботясь о собственных страхах, чем о нуждах других люд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ратское или сестринское даяние: Здесь мы даем охотно, будучи счастливы поделиться своими благами с другими людьми, руководствуясь заботой не только о своем, но и об их благополуч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арское даяние: Теперь великодушие столь высоко развито, столь спонтанно и легко, что мы естественным образом хотим отдавать лучшее из того, что у нас есть, чтобы максимально увеличить счастье других. Теперь благополучие других людей столь же важно для нас, как и наше собственное, и их счастье может лишь увеличивать наше. На этом этапе становится ясно, что служение другим может быть духовной практикой, привилегией, и радостью. </w:t>
      </w:r>
    </w:p>
    <w:p>
      <w:pPr>
        <w:pStyle w:val="Header"/>
        <w:jc w:val="both"/>
        <w:rPr>
          <w:rFonts w:ascii="Times New Roman" w:hAnsi="Times New Roman" w:cs="Times New Roman"/>
          <w:sz w:val="22"/>
          <w:szCs w:val="22"/>
        </w:rPr>
      </w:pPr>
      <w:r>
        <w:rPr>
          <w:rFonts w:cs="Times New Roman" w:ascii="Times New Roman" w:hAnsi="Times New Roman"/>
          <w:sz w:val="22"/>
          <w:szCs w:val="22"/>
        </w:rPr>
        <w:t>РАДОСТЬ СЛУ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рким примером царского даяния и радости, которую оно приносит, могут служить сестры-монахини Матери Терезы. Они придерживаются простого и аскетического образа жизни. Они отказываются от домашнего уюта и живут так же, как беднейшие из бедных людей, которым они служат. В своем центральном доме в Калькутте они ютятся по трое или четверо в одной комнате, и их единственное личное имущество – два платья и ковш для омовения. Они едят ту же пищу, что и бедняки, и несмотря на удушающую индийскую жару, в их комнатах нет кондиционеров. Они встают затемно и проводят свои дни, работая в трущобах. Большинство из нас сочли бы такое существование трудным, если не просто гнетущим. И в то же время, когда Мать Терезу посетил телевизионный репортер, он воскликну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 взгляде на вас и на любую из сотен сестер, которые теперь составляют вашу команду, бросается в глаза, что все вы выглядите такими счастливыми. Это притворств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у что вы" – отвечала она – "вовсе нет. Ничто не делает вас счастливее, чем то, когда вы действительно предлагаете милосердие жестоко страдающе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тов поклясться" – писал репортер впоследствии – "Мне никогда не доводилось испытывать столь сильного ощущения рад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уреат Нобелевской премии, индийский поэт Рабиндранат Тагор подытожил эту практику в двух стро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пробуждался и видел, что жизнь – это слу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действовал и замечал – служение это рад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ще один Нобелевский лауреат, Альберт Швейцер, который посвятил свою жизнь лечению бедных и больных в Африке, соглашался с этим и предупреждал: "Лишь те из вас будут подлинно счастливы, кто искали и нашли, как служить людя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умеется, нам не обязательно быть монахинями или Нобелевскими лауреатами, чтобы служить и пожинать плоды служения. Даже небольшие дары или простые добрые поступки могут приносить стойкое душевное тепло. Когда людей просят припомнить великодушные поступки, вызывающие у них приятные чувства, их нередко удивляет, насколько простыми или, казалось бы, незначительными были некоторые наиболее памятные из этих поступк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пишу эти строки в начале нового года. Оглядываясь на прошедший год, я с удивлением осознаю, что одна из вещей, о которых мне приятнее всего вспоминать – это подарок, который я сделал. Моя мать очень любит путешествовать по морю, но не могла себе этого позволить. На ее восьмидесятилетний юбилей я подарил ей круиз на Аляску – место, где она давно мечтала побывать. Этот подарок довольно больно ударил по моим финансам, но теперь я счастлив, что его сдел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иумф помогающе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сихологи обнаружили поразительные свидетельства в поддержку религиозных утверждений о благах великодушия. Великодушные люди, как правило, бывают более счастливыми и психологически здоровыми, чем эгоисты, и переживают "триумф помогающего". Когда люди стареют, они все в большей степени осознают, что именно их наследие – то, что они оставляют миру и будущим поколениям – привносит в их жизнь смысл и удовлетворение. Если мы тратим время на то, чтобы делать счастливыми других людей, то чувствуем себя лучше, чем когда посвящаем все свои усилия собственным удовольствиям. Психологи называют это "парадоксом удовольствия", и для него есть целый ряд причин.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ше служение другим служит нам самим несколькими способами: оно ослабляет отрицательные и укрепляет положительные силы в нашем уме. Когда мы делимся с другими своими собственностью, временем, или энергией, то ослабляем тяжелые цепи алчности, зависти, и страха потери, которые приковывают нас к нашему эго. Точно так же, когда такие эмоции, как любовь и счастье находят свое выражение в доброте, они от этого становятся еще сильн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роме того, мы сами переживаем то, что предназначаем другим людям. Если мы кипим от ненависти и жажды мщения, именно наш ум сотрясает и разрывает гнев, задолго до того, как мы изольем его на кого-то другого. С другой стороны, когда мы желаем счастья другим людям, то счастливые мысли сперва наполняют наш собственный ум, и затем выливаются в заботливое действие. Это одна из причин, почему великодушие может смягчать болезненные чувства и помогать избавляться от депрессии. Один из рецензентов этой книги писал мн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этой главе высказывается чрезвычайно важный духовный принцип, и я обнаружил, что читая ее, киваю, соглашаясь с вашими утверждениями – о том, что великодушное поведение приносит человеку удовлетворение, что оно поощряет желание давать больше. Этот тип петли обратной связи очень близко соответствует тому, что я сам пережил в прошедшем году. Я потратил полгода, выкарабкиваясь из депрессии, и последние несколько месяцев был на подъеме. Поворотный пункт наступил когда я провел день с двумя буддийскими учителями, которых я интервьюировал для книги. Оба они были столь добры ко мне и столь очевидно счастливы, что я сам решил быть более великодушным. Быть может, я не полностью соблюдал правила игры Бакминстера Фуллера (см. ниже) "сколько добра может сделать один человек?", но я, безусловно, соблюдал их, по меньшей мере, частично. Меня удивило, насколько это было легко, и как быстро срабатывала система внутреннего вознагражд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удда утверждал, что если бы мы понимали преимущества великодушия так же глубоко, как он сам, то мы бы не захотели есть, не предложив кому-нибудь разделить нашу трапез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ЖЕНИЕ КАК ВЫСШАЯ ПРАКТИ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которые традиции столь высоко ценят великодушие и служение, что считают их квинтэссенцией духовной жизни, высшей практикой, к которой сходятся все другие практики. С этой точки зрения, важнейшая цель духовной жизни состоит в том, чтобы подготовить себя к эффективному служению. Даже стремясь к высшей цели просветления, человек делает это не для себя одного, но чтобы лучше служить другим и способствовать их просветлен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ея в виду эту цель, некоторые практикующие временно отстраняются от участия в мирской жизни, чтобы отдавать как можно больше времени и сил своей духовной практике. Они поступают так в надежде быстро пробудиться и тем самым быть способными пробуждать других. Если им это удается, эти искатели становятся мудрецами, а мудрецы посвящают себя благополучию всех людей и всего жив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ветив на свои собственные вопросы, они испытывают потребность устранить путаницу и смятение, царящие в мире. Когда они исцелились от собственной боли, их сердца терзают страдания других людей. Когда побеждены собственные эгоистические побуждения, на первое место выходит желание служения. Теперь мудрецы готовы и имеют стимул для того, чтобы вернуться к обществу и трудиться ради не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т двухстадийный процесс уединенной практики и последующего служения представляет собой то, что историк Арнольд Тойнби назвал "циклом ухода и возвращения". Изучая мировую историю, Тойнби отмечал, что этот цикл характеризует жизнь людей, которые внесли наибольший вклад в цивилизацию. Он пис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то те... что больше всего сделали для ныне живущего поколения человечества? Я бы сказал – Конфуций и Лао Цзы, Будда, пророки Израиля и Иудеи, Зороастр, Иисус, Мохаммед, и Сокра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роче говоря, те люди, что достигли глубокого духовного постижения и затем посвятили свою жизнь служению друг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ть много метафор цикла ухода и возвращения. Одна из наиболее известных – это восхождение на гору и спуск. Искатель взбирается на гору и с возвышенной точки обретает новую трансцендентную точку зрения на жизнь и мир, которую он может принести с собой и разделить с другими. На Западе великим примером этого был Моисей, который, предположительно, взобрался на гору Синай, говорил там с Богом, и принес народу Израиля Десять Заповед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ликий мифолог Джозеф Кэмпбелл называл эту заключительную стадию возврата и служения "возвращением героя". В Дзен ее описывают как "вхождение на базарную площадь с руками, дарующими помощь". В христианстве это кульминация "духовного брака" с Богом, известная как "плодородие души". Мистик соединился с Богом в экстатической любви, и теперь этот духовный брак приносит плод, когда мистик возвращается в мир, чтобы помогать и исцелять. Один из выдающихся исследователей христианского мистицизма Эвелин Андерхилл писала, что мудрец: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нимает труды и обязанности вместо восторгов любви; и становится источником, "родителем" свежей духовной жизни.... В этом состоит та редкая и последняя стадия развития великих мистиков, когда они возвращаются к миру, который они оставили; и живут там как бы в качестве центров трансцендентальной энергии.... Лучшим друзьям человеческого рода всегда было свойственно в одиночку взбираться на гору и возвращаться посланцем к мир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учшие и самые полезные друзья человеческого рода делают две вещи: пробуждаются и делятся своим пробуждением с мир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жение как средств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ужение – это не только выражение пробуждения, но и средство для пробуждения. Немногим из нас суждено удалиться от мира на продолжительное время и пройти через один великий цикл ухода из возвращения. Большинство будут проходить через много циклов, удаляясь, быть может, на один час ежедневно, на один день в неделю, и на несколько недель в год. Такие ритмы встроены в многие традиции – как, например, суббота в иудаизме и христианстве – и предоставляют многочисленные возможности для ухода и возвращ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умеется, нет никакой необходимости ждать просветления, прежде чем приступить к служению, хотя сам я поначалу ошибочно полагал, что мне следует подождать, по крайней мере, перед тем, как начать учить других. Вдохновляясь героическими историями великих мудрецов, которые отказывались от всего и, в конце концов, достигали просветления после продолжительных периодов напряженной уединенной практики, я много лет откладывал занятия каким бы то ни было духовным учительств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 конец, моя жена вернула меня с небес на землю, как это может сделать только супруга. Обратив внимание на мои многочисленные поездки в центры уединения и годы практики, она заметила, что при теперешнем темпе продвижения, я, скорее всего, умру задолго до того, как произнесу хоть слово учения. В итоге, я понял – в полном соответствии с выводом, к которому пришел Абрахам Маслоу в своем исследовании психологически здоровых людей – чт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илучший способ стать лучшим помощником – это стать лучшим человеком. Но один необходимый аспект становления лучшим человеком связан с помощью другим людям. Поэтому можно и должно делать и то, и другое, одновремен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удности – это потенциальные вкла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удесные таланты и глубокие духовные прозрения – это бесценные дары, но мы не нуждаемся в них для действенного служения. Даже то, что мы считаем своими слабостями и недостатками, может быть полезным, если мы готовы это открыто признавать и использовать для помощи другим людям. Один из моих любимых примеров исходит от Рейчел Римен, которую попросили поработать с самым сердитым из всех людей, которых ей только доводилось встречать. Пациент был спортивной звездой колледжа, чья жизнь была похожа на сон – репутация победителя, огромное признание, быстрые автомобили, и множество женщин. Затем у него появились боли в правой ноге. Ему поставили диагноз рака и уже через две недели ампутировали ног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перация спасла ему жизнь, но положила конец той жизни, которую он знал. Он стал подавленным, очень сердитым, и начал действовать во вред себе – бросил учебу, пристрастился к наркотикам и алкоголю, отдалился от прежних друзей, и едва не погибал в одной автомобильной аварии за другой. Его бывший тренер направил его к Рейче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надежде заставить его показать, какие чувства он испытывает к самому себе, я дала ему блокнот и попросила, чтобы он нарисовал свое тело. Он сделал грубый набросок вазы – просто внешние очертания. Он нарисовал глубокую трещину, проходящую через центр вазы, и продолжал снова и снова водить по трещине черным карандашом, скрипя зубами и прорывая бумагу. В его глазах были слезы – слезы ярости. Мне казалось, что рисунок красноречиво говорил о его боли и о необратимости его потери. Было ясно, что в эту разбитую вазу уже никогда нельзя было бы налить воду, она никогда не могла бы снова служить, как ваза. На это было больно смотреть. После того, как он ушел, я сложила рисунок и сохранила его. Он казался слишком важным, чтобы его выброс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должая работать с Рейчел Римен, молодой человек начал исцеляться. Поначалу он не проявлял никакого интереса к тому, чтобы помогать другим пациентам, и был полон ярости по отношению к врачам и медицинскому персоналу. Однако, с течением времени он начал чувствовать первые побуждения заботы о других, страдающих подобно ему самому. Он начал навещать молодых людей в хирургическом отделении, у которых были проблемы, похожие на те, что испытывал он сам, и был в восторге, обнаружив, что может достигать с ними такого взаимопонимания, на которое были неспособны те, кто не страдали так, как он. Через какое-то время он начал помогать семьям пациентов, и хирурги начали направлять людей к нему. У него развивались своего рода пастырские функции, и по мере того, как это происходило, его гнев угас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нашей последней встрече мы просматривали путь, который он прошел – камни преткновения и поворотные пункты. Я открыла его историю болезни и нашла рисунок разбитой вазы, который он нарисовал два года назад. Развернув рисунок, я спросила, помнит ли он это изображение своего тела, которое когда-то сделал. Он взял рисунок и какое-то время смотрел на него. "А знаете" – сказал он – "в действительности, этот рисунок не закончен". Удивившись, я подвинула к нему свою корзинку с цветными карандашами. Взяв желтый карандаш, он начал рисовать линии, идущие от трещины в вазе к самым краям бумаги – толстые желтые линии. Я наблюдала, озадаченная. Он улыбался. Под конец, он коснулся пальцем трещины, взглянул на меня, и мягко сказал: "Здесь проникает св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ет проникает через любую часть нас, которую мы используем для помощи другим. Как сказал Ру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вои изъяны – это пути для проявления красот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енно здесь в тебя входит св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32</w:t>
      </w:r>
    </w:p>
    <w:p>
      <w:pPr>
        <w:pStyle w:val="Header"/>
        <w:jc w:val="both"/>
        <w:rPr>
          <w:rFonts w:ascii="Times New Roman" w:hAnsi="Times New Roman" w:cs="Times New Roman"/>
          <w:sz w:val="22"/>
          <w:szCs w:val="22"/>
        </w:rPr>
      </w:pPr>
      <w:r>
        <w:rPr>
          <w:rFonts w:cs="Times New Roman" w:ascii="Times New Roman" w:hAnsi="Times New Roman"/>
          <w:sz w:val="22"/>
          <w:szCs w:val="22"/>
        </w:rPr>
        <w:t>ВОСПИТАНИЕ ЩЕДРОГО СЕРДЦ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что человек дает други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 дает самому себ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понять эту истин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 кто не будет давать друг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мана Махарш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НЦИПЫ ВОСПИТАНИЯ ВЕЛИКОДУШ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вые шесть практик закладывают фундамент великодушия. Вот главные принципы непосредственного и целенаправленного развития великодуш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кать вдохновения у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протяжении всей этой книги повторяющейся темой было мощное влияние, которое оказывают на нас другие люди, и то, насколько вдохновляющим может быть пример наших спутников на духовном пути. Будда даже утвержд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же касается внешних факторов, то я не представляю себе ни одного отдельного фактора, который был бы столь же полезен, как дружба с замечательными людь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ликий иудейский мудрец Маймонид объяснял, почему замечательные люди так полез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ловек сотворен так, что на черты его характера влияют его соседи и друзья, и он следует обычаям людей своей страны. Поэтому человеку нужно общаться со справедливыми и постоянно пребывать с мудрыми, чтобы учиться на их поступк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троения и побуждения заразительны. Встреча с человеком, который распространяет вокруг себя любовь и радостное великодушие, приносит вдохновение и удовольствие. Немногие часы, которые я провел с Матерью Терезой и Далай Ламой, продолжают вдохновлять меня годы спустя, а фильмы о них стали источником вдохновения для многих людей по всему миру. Такова власть тех, кто посвящает свою жизнь пробуждению и служен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м нет нужды отправляться на другой конец земли в поисках святых; если мы оглянемся вокруг, то увидим, что мир полон невоспетых героев. Быть может, вы лично знаете некоторых из них – людей, которые мирно трудятся лишние часы в школах или больницах, посещают больных, кормят бездомных, или работают в добровольных организациях. Подружиться и работать с такими людьми – это прекрасный способ обрести вдохновение и перенять их качест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яснить, как именно вам бы хотелось помог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т один малоизвестный секрет относительно служения – вполне позволительно при этом приятно проводить время. Фактически, это более чем позволительно – это дар для всех. Это дар для вас, поскольку тогда служение – это удовольствие, а не тяжелый труд. Это дар для других, поскольку вы делитесь с ними не только своим временем, но и своим счастьем. В конце концов, кто захочет, чтобы ему помогал человек, который делает это с неохотой и раздражени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вый шаг состоит в том, чтобы разобраться со своими чувствами и выяснить, как именно вам бы хотелось помогать. Ибо чрезвычайно важно избавиться от любых деспотичных мыслей о том, что вы должны делать, и любых ограничивающих убеждений о том, чего вы не можете делать, и просто осознать, что бы вам хотелось делать. Зачастую то, что вам действительно хочется делать – это также и то, в чем лучше всего реализуются ваши уникальные способности. Может потребоваться какое-то время, а может и экспериментирование с различными видами служения, чтобы выяснить, что вас больше всего привлека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открыл это для себя самого, когда впервые осознал ужасы глобального кризиса, который мы создаем. Поездки в Азию и работа с Матерью Терезой побудили меня задуматься об ужасающей степени перенаселения, нищеты, и голода, царящих в современном мире. Вскоре после этого я посмотрел фильм "Последняя эпидемия" о катастрофических последствиях ядерной войны, и это окончательно вышибло из меня дух бессознательной удовлетворенности. Как мог я, наивно считавший себя интересующимся социальными вопросами, быть столь слепым к масштабам глобальных проблем, с которыми мы сталкиваемся? Как мог я столь долго оставаться безучастным к безотлагательности нашей ситуации? Что бы я мог сделать теперь, когда я знаю об эт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елые месяцы я старался узнать как можно больше. Я читал, посещал лекции, и разговаривал с людьми. Кроме того, я узнавал, что люди делали, чтобы помочь, вступал в некоторые из множества заинтересованных организаций, и восхищался многими увлеченными добровольцами, которые в большом и малом старались помогать поиску решений. Но хотя я испытывал огромное уважение ко всем этим действиям, я продолжал чувствовать, что должно быть нечто уникальное и стратегически важное, что бы я мог к ним добав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ломал над этим голову на протяжении многих месяцев, пока, наконец, до меня не дошло. Я мог написать о психологических корнях наших глобальных проблем – о психологических силах, действующих внутри нас и между нами, которые создают наши кризисы, и которые необходимо понимать и исцелять, чтобы по-настоящему справляться с этими кризисами. Я – психиатр, и нахожу писательскую деятельность интеллектуально стимулирующей и приносящей удовлетворение. Это было бы моим стратегическим вкладом, в котором я бы смог использовать свой профессиональный опыт, и который я бы мог делать с удовольствием. Результатом стала книга – "Оставаться живым: психология человеческого выжив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всех нас есть священная работа, которую можем выполнить только мы, и со временем и при должной настойчивости она становится очевидной. Находя свое священное служение – работу, которая помогает другим, но также приносит пользу и нам самим, мы следуем совету иудейского мудреца, подчеркивавшего как важно "начинать с себя, но не останавливаться на себ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авильная мотивация для дая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шающее значение имеет мотивация, с которой мы что-либо делаем. Мы можем помочь одному человеку и уйти, чувствуя себя прекрасно. Потом мы можем помочь кому-то еще и впоследствии испытывать обиду. Если это так, то наши поступки наверняка были загрязнены неподходящими мотив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мы даем с надеждой получить что-то взамен, поскольку нас побуждает вина, или потому, что боимся отказать, то заранее настраиваемся на страдание. Внешне это может выглядеть как щедрость. Но такое даяние ощущается совсем по-другому и впоследствии может вызывать сожаление или обиду. Скрытые побуждения, с которыми мы даем, определяют эмоциональные и духовные последствия наших поступк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этому так важно исследовать, что побуждает нас давать. Если мы обнаруживаем чувства великодушия и подлинной заботы, то даяние будет чудесным способом выразить и усилить их. Но если мы видим, что действуем вопреки желанию, с чувством неловкости или досады, быть может, лучше сначала потратить какое-то время на то, чтобы исследовать и разрешить эти чувства. Нередко бывает необходимо ответить на просьбу согласием и давать со всей возможной щедростью. Но иногда может быть совершенно уместно сказать: "нет, мне не кажется, что это правильно". Джек Корнфилд указыва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существует общего рецепта для практики сострадания. Подобно всем великим духовным искусствам, она требует, чтобы мы внимательно прислушивались к собственной мотивации и понимали ее, а затем спрашивали себя, какое действие может быть действительно полезным... Вместо того, чтобы придерживаться идеала, что мы должны быть способны бесконечно давать с состраданием ко всем существам "кроме меня", мы находим сострадание ко всем существам, включая нас сам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чинать с мал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ще один принцип воспитания щедрости сердца – быть готовым начинать с малого. Это укрепляет великодушие и помогает нам впоследствии давать более бескорыстно. Будда осознавал это в полной мере, и потому, когда к нему приходил богатый, но скупой человек, он рекомендовал ему легкую программу постепенного увеличения щедрости. Для начала Будда советовал ему давать небольшие дары своим близким, затем друзьям, и, наконец, незнакомым людям и нищим. Затем Будда побуждал его постепенно увеличивать размеры своих даров. К собственному удивлению, богач обнаруживал, что ему доставляет удовольствие благодарность, которую он получает, а в конечном итоге – даже сам акт дая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рошо начинать с малого. Всем нам хотелось бы положить конец голоду и войнам в мире. Однако разумно было бы начинать с того, чтобы приносить еду больному соседу, работать в благотворительной организации, или поддерживать осиротевшего ребенка в раздираемой войной стране. Мать Тереза неоднократно призыва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ищите впечатляющих поступк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ажно то, что вы приносите в дар себ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то, сколько любви вы вкладываете в свои де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сравнению с масштабами страданий в мире, наш вклад может казаться незначительным, но он может спасать жизнь тем, кто его получа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ЙОГА ПРОБУЖДАЮЩЕГО СЛУ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очетании с правильной мотивацией, служение превращается в пробуждающее служение или то, что индуисты называют карма йогой. Карма йога имеет два аспекта, и оба они направлены на изменение и очищение мотивац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овать ради высшей це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вый аспект состоит в том, чтобы осуществлять наши служение и работу в мире не только для самих себя, но и для более высокой цели. Такой целью может быть благо нашей собственной семьи или благополучие всего мира, однако традиционно ее принято видеть в выражении и исполнении божественной воли. Бхагавадгита провозглаша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уд свят, когда сердце работающего сосредоточено на Высочайш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авильно выполняемое действие приносит свобод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умеется, эта идея свойственна не только индуизму. Св. Павел, например, призывал "делайте все во славу Бож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бавляться от привяза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торой элемент карма-йоги – это избавление от привязанности к результатам наших благих деяний. Обычно, когда мы что-то делаем для других, у нас есть определенные мысли о том, какой результат мы хотим получить, и о признании и вознаграждении, которого мы заслуживаем. Это путь к беде. Если все идет не так, как мы ожидали, или если мы не купаемся в похвалах, то наши привязанности остаются неисполненными, и это доставляет нам страдание. Это одна из причин, почему Конфуций так настойчиво советовал "ставить служение выше награды, которую мы за него получа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колько сильно мы страдаем, зависит от того, действуем ли мы под влиянием наших привязанностей, или же учимся на них. С одной стороны, если мы бездумно цепляемся за свои привязанности, то можем кипеть от гнева или впадать в депрессию. С другой стороны, мы можем видеть в этих эмоциях призыв к пробуждению. Они представляют собой вопли нашего разочарованного эго, напоминающие нам о том, что мы можем оставаться привязанными и продолжать страдать, либо освободиться и придти к умиротворен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ин способ избавляться от привязанности к признанию состоит в том, чтобы делать добрые дела спокойно, без лишней помпы и бахвальства, которые бы привлекали к нам внимание, и заставляли наше эго раздуваться от гордыни. Иисус призывал: "И когда вы раздаете подаяния, не возглашайте об этом, как то делают лицемеры". Фактически, и Иисус, и Мохаммед, говорили почти одними и теми же словами, советуя: "Когда вы раздаете подаяния, не позволяйте своей левой руке знать, что делает правая, чтобы ваши подаяния могли быть тайны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буждающее служение – это тонкий уравновешивающий акт. Мы трудимся и совершаем добрые дела от всего сердца, и в то же время стараемся избавиться от привязанности к своим навязчивым идеям относительно того, что из этого должно выйти, и от своей привязанности к признанию. В Бхагавадгите эта задача кратко сформулирована таким образ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гда исполняй свой долг; но без привязан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енно так (человек) достигает высшей Истины –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ботая, не тревожась о результата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сути... многие достигли просветл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сто потому, что вот так исполняли свой долг.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читься на всем, что вы делае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бавление к пробуждающему служению третьего элемента делает его еще более действенным. В возможно большей мере используя свое служение для научения, мы, одновременно, становимся более мудрыми и действуем более эффектив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этого необходимо привносить желание учиться и расти во все, что мы делаем. Каждый акт служения и каждый его результат становятся источниками научения. При таком отношении, каждые успех или неудача и каждая эмоциональная реакция становятся своего рода обратной связью. Если проект, над которым мы работаем, оказывается успешным, мы стараемся узнать, почему это так. Если мы совершаем ошибку – от чего мы, разумеется, не застрахованы, то исследуем и это. Наши промахи могут оказаться не менее, а порой даже более ценными, чем триумфы. При таком взгляде на вещи нам не нужны вина или самоосуждение, они – всего лишь жалкие заменители научения. Суфии называют того, кто умеет принимать любой исход и учиться на нем, "удовлетворенной личностью". На этой продвинутой стадии человек являет собой живое подтверждение слов Конфуция: "благожелательный человек никогда не беспокои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и три элемента – посвящение своих усилий более высокой цели, освобождение от привязанностей к их конкретным результатам, и научение на опыте – служат ключами к действенному пробуждающему служению. Сочетая их, мы получаем чрезвычайно мощную духовную технику. Посредством пробуждающего служения мы одновременно очищаем мотивацию, ослабляем пристрастия, служим другим в полную меру своих возможностей, и научаемся тому, как более эффективно служить и пробуждаться в будущ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громное преимущество пробуждающего служения состоит в том, что оно преображает повседневные дела в духовные практики. Благодаря ему, нам нужно менять не столько что мы делаем, сколько как и почему мы это делаем. Пробуждающее служение – это великолепная практика для тех, кто поглощен работой и семейными делами. При таком подходе работа и семья оказываются отнюдь не помехами, отвлекающими от духовной жизни, а, напротив, занимают в ней центральное место, и каждый деловой проект или семейную обязанность можно превратить в священный ак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екрасным примером может служить Шри Анандамайя Ма – индийская святая </w:t>
      </w:r>
      <w:r>
        <w:rPr>
          <w:rFonts w:cs="Times New Roman" w:ascii="Times New Roman" w:hAnsi="Times New Roman"/>
          <w:sz w:val="22"/>
          <w:szCs w:val="22"/>
          <w:lang w:val="en-US"/>
        </w:rPr>
        <w:t>XX</w:t>
      </w:r>
      <w:r>
        <w:rPr>
          <w:rFonts w:cs="Times New Roman" w:ascii="Times New Roman" w:hAnsi="Times New Roman"/>
          <w:sz w:val="22"/>
          <w:szCs w:val="22"/>
        </w:rPr>
        <w:t xml:space="preserve"> века, которая освоила многие духовные пути. Хотя она закончила лишь два класса школы и называла себя "маленькой неграмотной девочкой", однако умела говорить проникновенно и убедительно, и в числе ее учеников были известные ученые, философы, и государственные деятели. Она так описывала свои взаимоотношения с семь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тело жило с матерью, отцом, мужем, и всеми. Это тело служило мужу, так что вы можете назвать его женой. Оно готовило еду для всех, так что вы можете считать его поварихой. Оно занималось мытьем, стиркой, и прочей домашней работой, и вы можете назвать его прислугой. Но если вы взглянете на вещи с другой точки зрения, то поймете, что это тело всегда служило только Богу. Ибо когда я служила своим отцу, матери, мужу, и другим, я просто считала их другими проявлениями Всемогущего и служила им как таковым. Когда я садилась готовить еду, то делала это так, будто это ритуал – ведь приготовляемая еда, в конечном счете, предназначалась Богу. Что бы я ни делала, я делала в духе божественного служения. Потому я была не вполне от мира всего, хотя всегда занималась домашними делами. У меня был только один идеал – служить всем, как Богу, и делать все ради Бо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и все другие практики, пробуждающее служение поначалу требует усилий. Но со временем эти усилия становятся спонтанными, и служение становится радостью. Постепенно пробуждающее служение расширяется, охватывая всю нашу жизнь и любое дело своим целительным, пробуждающим объятием. По мере того, как это происходит, мы начинаем осознавать, кто мы на самом деле, и для нас все больший смысл обретают слова древнего индуистского афоризм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я забываю кто я такой, я служу теб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рез служение я вспоминаю, кто 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знаю, что я – это т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33</w:t>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Я В ВЕЛИКОДУШИИ И СЛУЖ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удьте добры ко всем... Лучшие среди вас –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те, кто приносят благо друг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хамме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1: ПРЕВРАЩАЙТЕ РАБОТУ В СЛУЖ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 помните рассказ о людях, обтесывавших камни?27 Один просто убивал время, а другой строил собор и занимался пробуждающим служением. Это очень важная история, поскольку она ясно показывает, что одно и то же действие, одну и ту же работу, можно выполнять по совершенно разным причинам. Оба эти человека совершали в точности одни и те же движения. Первый, вероятно, приходил домой раздраженным, пинал кошку, и на следующее утро со страхом вставал с постели, думая о том, что его ожидает еще один день тяжелой и нудной работы. Другой, скорее всего, уходил с работы счастливым, приходя домой, кормил кошку, и на следующее утро просыпался, предвкушая еще один день, наполненный радостным служени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 См. Упражнение 8 в Главе 8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тите ли вы убивать время или строить собор, видеть в том, что вы делаете нудную работу или свой вклад в общее дело? Чрезвычайно важно то, что у нас есть выбор. Одни и те же действия могут выглядеть совершенно по-разному, поскольку именно мы определяем смысл и значение того, что мы делаем. Многое из того, что мы делаем каждый день – это уже служение. Будь это уборка, приготовление пищи, или ведение финансовых дел, значительная часть этого делается для блага других людей, будь то клиенты, друзья, или семья. Однако мы сами должны решать, делаем ли мы это как служение или как нудную работ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умайте несколько минут о своих повседневных делах. Если среди них такое, которое вы в течение одного дня захотели бы выполнять в духе служения? Это может быть и какая-то сложная техническая задача на работе, и что-то совсем простое, скажем, хождение за покупк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берите такое дело. Затем подумайте, в чем оно помогает людям. Быть может, ваша работа позволит другим легче справиться со своей работой; быть может, сходив за покупками, вы накормите свою семью и друзей. Сосредоточьтесь на этой пользе, а затем решите рассматривать и выполнять свое дело как служение этим людя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мере практики будут становится очевидными вознаграждения, который приносит помощь другим. Когда это произойдет, вы, возможно, захотите рассматривать все больше и больше своих дел с точки зрения служения, пока оно не станет для вас естественным образом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ПОЛЬЗУЙТЕ СИЛУ ПОСВЯЩ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меняя свои побуждения, мы преображаем наши действия и самих себя. Мы уже обсуждали метод преобразования мотивации, используемый в тибетском буддизме. Здесь вы перед тем, как приступить к какой-либо значительной деятельности – будь то чтение, или уборка – на мгновенье останавливаетесь, а затем, вместо того, чтобы просто автоматически действовать, думая лишь о собственном благополучии, посвящаете эту деятельность своему собственному пробуждению для того, чтобы вы могли лучше помогать другим и содействовать их пробужден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кончив дело, вы снова на мгновенье останавливаетесь. Теперь вы посвящаете любые блага, полученные вами от этой деятельности, благополучию всех людей и даже всего живого. Представьте себе, что вы стараетесь раздать эти блага – то, чему вы научились, те качества любви и терпения, которые вы обрели – всем остальным людя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может казаться жертвой – в конце концов, зачем стараться отдать то, что вы обрели с таким трудом? Однако, если вы вспомните, как работает ум, то поймете, что это умелая стратегия, которая, как ни парадоксально, приносит пользу всем, включая и вас. Вспомните, что все, чего вы желаете другим, вы переживаете и усиливаете в собственном уме. Отдавайте другим такие качества, как любовь или терпение, которые вы обрели, помогая другим или медитируя, и они, наряду с великодушием, расцветают в вас еще полн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вы решите, что готовы, попробуйте начинать и заканчивать посвящением какие-либо из своих дел. Вы можете, например, начать со своего спокойного времени размышления, медитации, или молитвы. Здесь, благодаря восприимчивости, которую дает священное безмолвие, вы, скорее всего, не будете забывать о посвящениях и сможете ощутить пользу, которую они принося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эта польза станет очевидной, вы, быть может, захотите посвящать таким способом больше своих дел – например, работу, игру, приготовление пищи, и трапезу. Это преображает все эти виды деятельности и, кроме того, ясно показывает, что даже самые скромные повседневные дела могут служить процессу пробужд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3: ПРЕВРАЩАЙТЕ БОЛЬ В СОСТРАД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Калькутте, где находится центр для умирающих, основанный Матерью Терезой, ужасающий смог, и уезжая оттуда, я чувствовал неприятное першение в горле. Само собой разумеется, к тому времени, как я добрался до Бенареса – одного из самых святых городов Индии, куда приходят умирать многие индуисты, – у меня развился бронхит. Большую часть дня я пролежал в своем номере в отеле, за тысячи миль от всех, кого я знал, чувствуя себя одиноким и больным, и испытывая жалость к себ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тот день, поздно вечером, я осознал поразительную вещь. Возможно, я был слегка болен, но, по крайней мере, у меня были лекарства, пища, и удобная постель. Однако под моим окном, на улицах и в трущобах лежали буквально тысячи бездомных, бедных, больных, и умирающих людей. Внезапно мои собственные проблемы показались мне совершенно незначительными, и мое сердце устремилось к страдающим беднякам за моим окном. Жалось к себе сменилась сострадани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ования показывают, что такое "нисходящее сравнение" – сопоставление себя с кем-то, кому еще хуже – представляет собой эффективную стратегию борьбы с чувствами боли и подавленности. Он6о также может быть эффективным средством для воспитания сострад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выполнения этого упражнения, подумайте о каком-либо затруднении, которое вы испытываете; оно может быть физическим, психологическим, или духовным. Затем подумайте о людях, которые в еще большей степени страдают от этого или аналогичных затруднений. Если вы знаете конкретных людей, страдающих таким образом, вспомните о них. Подумайте о всех страданиях, которые вам принесло это затруднение, а подом задумайтесь обо всех страданиях, которые, должно быть, испытывают эти люди. Позвольте себе ощутить их боль. Осознайте, что они хотят освободиться от боли точно так же, как вы. Пусть в вас возникнет сострадание к ним, когда вы будете надеяться или молиться, что они освободятся от бо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4: ПРАКТИКА ВСЕОБЪЕМЛЮЩЕЙ ДОБРО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ть этого упражнения очень проста: в течение какого-то определенного времени постарайтесь быть как можно добрее к как можно большему числу людей. Этот период времени может составлять час, первую половину дня, или весь день. Если хотите, вы можете распространять свою помощь не только на людей, но и на другие существа. Мать Тереза посвящала этому упражнению практически каждый момент бодрствования в своей жизни и подытожила его словами: "пусть всякий, кто приходит к вам, уходит, чувствуя себя лучше и счастлив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ечно, конкретная форма, которую принимает ваше доброта, зависит от ситуации. Многие из ваших действий, вероятно, будут очень простыми, например, посетить друга, нуждающегося в утешении, улыбнуться незнакомому прохожему, или помочь упавшему ребенку. В переполненной комнате вы сможете лишь улыбаться людям. В действительности, это для них немалый дар. Группа людей, не имевших ни денег, ни пищи, которыми они могли бы поделиться, спросили у зятя Мохаммеда, как им помогать другим. Он посоветовал им просто улыбаться людям, чтобы те чувствовали, что они кому-то не безразлич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дача состоит в том, чтобы быть как можно полезнее, вне зависимости от того, насколько мелкой или незначительной может казаться ваша помощь. Вероятно, Ганди делал не меньше добра, чем любой человек двадцатого столетия. Однако, на основании собственного непосредственного опыта, он замечал: "Почти все, что вы делаете, будет казаться незначительным, однако очень важно, что вы это делае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5: ПРОБУЖДАЮЩЕЕ СЛУЖ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буждающее служение, или карма йога, включает в себя три этапа, и каждый из них, сам по себе, обладает мощной пробуждающей силой. Мы уже обсуждали их, и здесь нам нужно лишь кратко их подытож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вый этап – начать посвящать свою деятельность большей цели, чем ваше собственное удовлетворение. Для некоторых этой большей целью может быть благополучие семьи, для других – помощь бедным, для третьих, это могло бы быть служение "во славу Божию", как советовал св. Павел. Второй этап – избавляться от привязанности к своим мыслям о том, каковы должны быть результаты. Третий этап – учиться на всем эт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пример, представьте себе, что вы чувствуете себя измотанным и уставшим от дневной работы и мечтаете о спокойном вечере со своей семьей. Но, не забывая посвящать это время не только собственному благополучию и пробуждению, но и благополучию вашей семьи, вы можете сделать свой вечер временем пробуждающего служения. Чтобы сделать все приятным для других, вы покупаете какую-то еду, убираете дом, и с нетерпением ждете, когда все верну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дно, они приходят домой. Один сразу же объявляет, что собирается в кино, двое других хватают большую часть еды, поскольку они уходят на вечеринку, а третья говорит, что ей нужно навестить больную подругу. И вот вы остаетесь в убранном доме, с жалкими остатками еды, и в компании одной лишь соба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т тут возникает самый главный вопрос: кипите ли вы от гнева на всеобщий эгоизм и мечетесь по дому, жалея себя? Или вы признаете свои привязанности к собственным мыслям о том, каким должен быть вечер, немного смеетесь, и избавляетесь от них, как можно большему учитесь на этой ситуации, а потом настраиваетесь провести уютный вечер в приятно тихом доме? Страдаете ли вы, или наслаждаетесь, сетуете или учитесь? Пробуждающее служение дает вам свободу выбо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стой способ приступить к этому упражнению – выбрать что-то, что вы уже делаете для других. Полезно, чтобы это было что-то, что вы делаете регулярно, чтобы у вас было больше возможностей на этом учиться. Например, быть может, вы ежедневно навещаете больного соседа или каждую неделю помогаете в школе. Посвящая это большей цели, ища привязанности к конкретному результату и освобождаясь от них, и учась на всем этом, вы преобразуете свое действие в пробуждающее служ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6: ТРИУМФ ПОМОГАЮЩЕГО – ДАВАТЬ АНОНИМ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еликие религии говорят о глубоком удовлетворении от даяния, тогда как психологи упоминают о "триумфе помогающего". Если мы сами сможем испытать этот триумф, то начнем узнавать, насколько вознаграждающей может быть помощь друг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редко, хорошие чувства, проистекающие от самого акта даяния, смешиваются с чувствами, относящимися к таким вознаграждениям, как получение похвалы или ответного дара. Может быть ценным и поучительным опытом делать анонимные подарки, которые, как мы знаем, не приведут к похвалам или ответным дарам. Великие религии издавна прославляли анонимное даяние. В иудейском Талмуде описано, как в древние времена великодушные люди могли приходить по ночам, чтобы оставлять пищу у дверей неимущ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ин мой друг пережил восхитительный опыт "триумфа помогающего" и получил действенный урок силы анонимного даяния, когда занимался духовной практикой в центре уединения. Пища в центре была довольно скудной и простой, так что он очень обрадовался, когда получил посылку с пирогом. Однако, съев кусочек, он начал думать о всех других людях в центре уединения, которым угощение доставило бы не меньшее удовольствие, чем ему самому. Немного поколебавшись, он отправился в кухню, и положил по кусочку пирога в миску каждого из своих товарищей. После этого он спрятался и наблюдал за выражениями удивления и восторга на лице каждого человека, который входил в кухню и вместо пустой миски находил неожиданное лакомство. Это происходило двадцать лет тому назад, и он говорит, что не может вспомнить вкус пирога, который он сам ел, но до сих пор с удовольствием вспоминает выражение лиц людей в тот день. Он двадцать лет наслаждался одним пирог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умеется, родители регулярно практикуют анонимное даяние. На Рождество они кладут в чулочки своих детей подарки от Санта Клауса, а потом наслаждаются их радостью. Большинство из нас порой совершают такие поступки – например, посылают деньги в благотворительные организации – однако может быть полезно делать это в качестве упражн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ть ли какой-то дар, который вы могли бы сделать анонимно? Если да, то сделайте его и наблюдайте чувства, которые у вас возникают. Затем, если это возможно, понаблюдайте за людьми, которые радуются вашему дару, и за чувствами, которые это у вас вызыва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ражнение 7: НАХОДИТЕ ВРЕМЯ ДЛЯ ПРОБУЖДАЮЩЕГО СЛУ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йственность любой практики можно усилить, отводя ей специальное время. Для этого упражнения посвящайте какой-то выбранный промежуток времени – быть может, час, полдня, или целый день – пробуждающему служению. Эти время и практику обогатит каждый из следующих шаг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чните с посвящения периода времени и всего, что вы в течение него делае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тем, где бы вы ни были, с кем бы вы ни были, и что бы вы ни делали, ищите способы помоч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бы вы ни делали, старайтесь делать это в духе служ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бы вы ни делали что-нибудь для других, старайтесь делать это как пробуждающее служение, при котором вы учитесь на каждом деле, в то же время, избавляясь от привязанностей к результата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нятие на себя обязательства уделять определенное время пробуждающему служению не обязательно означает внесение резких перемен в вашу жизнь. Вы не должны бросать работу или забывать о своей семье, чтобы работать в трущобах. Быть может, вы будете брать выходной день для служения. Или, возможно, вы будете продолжать жить как обычно, используя каждые встречу, телефонный звонок, или ситуацию в качестве возможности для помощи други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первый взгляд, ваш день может казаться совершенно обычным. Вы можете улыбаться большему числу людей или говорить больше комплиментов. Быть может, вы уступите свое место в очереди человеку, который спешит, дадите подаяние нищему, или предложите кому-нибудь помощь в работе, но внешне немногое может казаться необычн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всем другое дело – внутри. Теперь вы имеете большую цель для своего дня и всего, что вы делаете. Теперь каждая деятельность становится источником удовлетворения, каждая встреча – духовным соприкосновением, каждый приступ страха или гнева – указанием на скрытую привязанность, и каждый опыт – желанной возможностью поучить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ечно, будут времена, когда вы забываете о своей цели и снова впадаете в полусознательные привычки, которые поглощают большую часть нашей жизни. Этого следует ожидать. Если бы мы могли выполнять эту практику служения – или любую из других практик – безупречно, то были бы мудрецами и святыми. Но, будучи обычными людьми, мы просто стараемся выполнять ту же практику, что мудрецы и святые, зная, что зачастую будем терпеть неудачу, но также зная, что и они когда-то боролись и терпели неудачу, как мы сейчас, и что каждое наше усилие, каждое упражнение, каждое посвящение, еще на один шаг приближает нас к осознанию, что наша подлинная природа – та же, что и у н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34</w:t>
      </w:r>
    </w:p>
    <w:p>
      <w:pPr>
        <w:pStyle w:val="Header"/>
        <w:jc w:val="both"/>
        <w:rPr>
          <w:rFonts w:ascii="Times New Roman" w:hAnsi="Times New Roman" w:cs="Times New Roman"/>
          <w:sz w:val="22"/>
          <w:szCs w:val="22"/>
        </w:rPr>
      </w:pPr>
      <w:r>
        <w:rPr>
          <w:rFonts w:cs="Times New Roman" w:ascii="Times New Roman" w:hAnsi="Times New Roman"/>
          <w:sz w:val="22"/>
          <w:szCs w:val="22"/>
        </w:rPr>
        <w:t>ВЕРШИНЫ ВЕЛИКОДУШ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поклоняюсь и служу Бог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обличие бедных, больн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вежественных, и угнетаемы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ивекананда, индуистский мудрец </w:t>
      </w:r>
      <w:r>
        <w:rPr>
          <w:rFonts w:cs="Times New Roman" w:ascii="Times New Roman" w:hAnsi="Times New Roman"/>
          <w:sz w:val="22"/>
          <w:szCs w:val="22"/>
          <w:lang w:val="en-US"/>
        </w:rPr>
        <w:t>XIX</w:t>
      </w:r>
      <w:r>
        <w:rPr>
          <w:rFonts w:cs="Times New Roman" w:ascii="Times New Roman" w:hAnsi="Times New Roman"/>
          <w:sz w:val="22"/>
          <w:szCs w:val="22"/>
        </w:rPr>
        <w:t xml:space="preserve"> 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ного лет назад один молодой человек достиг в своей жизни самой низшей точки. Мучимый сомнениями и депрессией, он стоял на мосту и мучительно думал, не броситься ли ему вниз, навстречу своей смерти. Если он убьет себя, его боли придет конец. Но если он останется жить, что тогда? Что может сделать жизнь стоящей того, чтобы ее прожить? Что могло бы придать его жизни достаточно ценности и смысла, чтобы это стоило тех трудностей и отчаяния, с которыми ему придется столкнуть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незапно, как вспышка, к нему пришел ответ. Он должен посвятить свою жизнь решению проблемы того, сколько пользы может принести один челове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мерно шестьдесят лет спустя Бакминстер Фуллер, известный миру под именем Баки, умер естественной смертью. За эти шесть десятилетий он запатентовал две тысячи изобретений, написал двадцать пять книг, и достиг всемирной известности, как один из величайших изобретателей, конструкторов, и мыслителей двадцатого столетия. Он получил ответ на свой вопрос: "Сколько пользы может принести один человек?", и этот ответ – очень м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умеется, Баки был далеко не первым человеком, открывшим эту игру – стараться быть как можно более полезным. Мудрые люди наслаждались ей тысячи лет и рекомендовали деятельность для общего блага и пробуждение как две величайшие игры, в которые только может играть человек. Ничто другое – заявляли они – не придает жизни столько ценности и смысл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временные созерцатели соглашаются с ними и призывают нас: "Превыше всего прочего, ищите игру, в которую стоит играть... Найдя игру, играйте в нее не жалея сил – играйте, как если бы от этого зависели ваши жизнь и душевное равновесие (они действительно зависят от этого". Пробуждение, деятельность на благо других, и выяснение того, сколько пользы может принести один человек, – это, определенно, такие игры, в которые стоит играть. Мы все можем играть в игру Баки Фуллера. Нам не обязательно быть гениями, подобно Баки, и мы, конечно же, не обязаны быть святыми. На самом деле, игра Баки Фуллера – это просто логическое развитие предыдущих упражнений. Однако, вместо того, чтобы посвящать один час или один день оптимальному служению, мы просто можем позволить этой цели пронизывать все большую и большую часть нашей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не обязательно означает помогать сильнее, но это может значить помогать умнее. Приятная проблема игры Баки Фуллера состоит в том, чтобы искать, как сделать наш вклад в общее дело наиболее эффективным, наше служение – наиболее важным и полезным. Старая пословица говорит: "Дайте людям рыбы, и вы накормите их на весь день; научите их ловить рыбу – и вы накормите их на всю жиз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анди был мастером этой игры, и его простые, но стратегически важные действия изменяли мир. Прекрасным примером может служить его реакция на британский соляной налог. Британцы приняли закон, по которому все индийцы были обязаны покупать соль, вместо того, чтобы бесплатно брать соль, в изобилии лежавшую на каждом пляже. Когда индийские вожди пришли к Ганди за советом, он ответил, что пока не знает, что следует делать. Поэтому он отправился в уединение, чтобы обдумать эту проблем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ле нескольких дней молчаливых размышлений и молитвы у него в уме мелькнул ответ. Он объявил, что нарушит закон, взяв немного океанской соли. Затем он просто отправился пешком через всю Индию к океану. Он шел день за днем, в то время как новости о его путешествии с быстротой молнии распространялись по всей стране, а затем и за ее пределы, по всему миру. Наконец, он достиг побережья. Там он омылся в воде, помолился, и потом собрал одну горсть соли. Миллионы людей поспешили последовать его примеру, и британские соляные законы рухну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ратегия Ганди показывает, как важно уделять время спокойному размышлению, прежде чем действовать. Когда ум успокаивается и осознание проясняется, мы открываемся вдохновению и можем действовать более четко и эффективно. Сочетая созерцание и карма йогу, мы погружаемся в себя, чтобы с большей пользой выходить во внешний мир, и действуем во внешнем мире, чтобы более глубоко проникать в самих себя. Тогда работа в мире и работа над собой становятся чередующимися волнами одного великого потока пробуждения и служения, который направляет и наполняет смыслом нашу жиз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ЖЕНИЕ И ДУХОВНОЕ 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 мере продолжения пробуждения и служения, начинает просыпаться духовное зрение. Когда это происходит, мы начинаем осознавать, кто мы такие на самом деле, и кому мы служим. За масками испуганных лиц, голодных тел, и переломанных костей мы начинаем различать, что на самом деле служим Будде, Христу, Илие, и детям Божьим. Тогда мы можем понимать слова Матери Терезы и говорить вместе с н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действительности, мы прикасаемся к телу Христа в обличье бедняка. Это голодного Христа в обличье бедняка мы кормим, нагого Христа мы одеваем, бездомному Христу мы даем кр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 у кого широко открыты глаза души, больше не видят различия между собой и другими. Теперь один Будда заботится о другом Будде, Христос дает кров Христу, и одно Божье дитя кормит другого. Теперь великодушие и служение стали спонтанными и легкими, столь же естественными, как помощь одной руки другой, ибо кто не захочет помогать своей Самости? Согласно Рамакришне, на этой стадии люд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тоянно заняты, внешне или внутренне, смиренным служением всем существам, которых они воспринимают как прозрачные и прекрасные вместилища одной Божественной силы. В их святом присутствии естественно возникает и усиливается стремление познать Истину и слиться с н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ретение этого постижения может показаться сверхчеловеческим актом. Однако, те, кто его достигли, заверяют нас, что мы все на него способны, и что он требует гораздо меньших жертв, чем те, что связаны с продолжением бессознательной и эгоистичной жизни. Ганди говори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считаю себя не более чем средним человеком с менее чем средними способностями. У меня нет ни тени сомнения, что любые мужчина или женщина могли бы –достигнуть того же, что и я, если бы они делали те же усилия, воспитывали в себе те же надежду и веру, и просто посвящали себя истин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УЖДАЮЩИЙСЯ МИ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мы открываемся огромному количеству трагических и, в то же время, ненужных страданий в мире, в нас растут участие и сострадание к другим людям. Мы обнаруживаем, что круг нашей заботы сам собой расширяется – за пределы нашей семьи и друзей, нашей нации и отдельной религиозной традиции – в конечном итоге, включая в себя всех людей и даже все живые существа. Эйнштейн описал этот процесс, как это мог сделать только г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ловек – это часть целого, которое мы называем вселенной – часть, ограниченная в пространстве и во времени. Он воспринимает самого себя, свои мысли и чувства, в качестве чего-то отдельного от всего остального – своего рода оптической иллюзии своего сознания. Эта иллюзия для нас – вроде тюрьмы, ограничивающей нашу жизнь личными желаниями и привязанностью к немногим наиболее близким нам людям. Нашей задачей должно быть освобождение из этой тюрьмы путем расширения круга сочувствия, чтобы он охватывал все живые существа и всю природу в ее красо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этому мы ищем способы – пусть даже самые малые – служить всем живым существам и всей природе в ее красоте. Это может казаться устрашающей задачей, пока мы не вспомним слова мудрых. Иудейская мудрость напоминает нам: "Тебе не дано завершить работу, но ты в силах ее нач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 нас не обязательно требуется совершать грандиозные деяния, способные потрясти мир, но мы призваны делать то, что можем, с как можно большими мудростью, осознанием, и любовью. Ибо становится все яснее, что большая часть страданий мира – будь то от нищеты, угнетения, или загрязнения окружающей среды, от жестокости, наркотиков, или войны – проистекают от недостатка тех самых качеств, над воспитанием которых мы работае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индийской традиции человеческое сознание иногда описывают как безбрежный океан – океан, замутняемый и загрязняемый страхом, гневом, алчностью, и невежеством, которые омрачают нашу жизнь. Все что падает в этот океан, создает волны, которые бесконечно расходятся кругами, уменьшаясь в размерах, но никогда полностью не исчезая. Наша задача – ронять в этот океан самые полезные дары мудрости, осознания, и любви, на которые мы способны. Наши малые дары будут порождать круги, бесконечно расходящиеся по поверхности великого океана человеческого сознания; их последствия могут быть безграничны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иудейской традиции считается, что каждый из нас несет в себе искру Божественного; Иисус называл своих последователей "светом мира", а баскские шаманы описывают человеческие существа как блуждающие звезды. Когда мы выполняем семь практик, искры внутри нас разгораются, и мы становимся все более яркими звездами. Нашей бесценной привилегией становится помогать развеивать тьму боли и неведения, освещая путь друг другу, пока море человеческой скорби не превратится в безбрежный океан све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3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СЛАЖДАЙТЕСЬ СВОЕЙ САМОСТЬЮ: </w:t>
      </w:r>
    </w:p>
    <w:p>
      <w:pPr>
        <w:pStyle w:val="Header"/>
        <w:jc w:val="both"/>
        <w:rPr>
          <w:rFonts w:ascii="Times New Roman" w:hAnsi="Times New Roman" w:cs="Times New Roman"/>
          <w:sz w:val="22"/>
          <w:szCs w:val="22"/>
        </w:rPr>
      </w:pPr>
      <w:r>
        <w:rPr>
          <w:rFonts w:cs="Times New Roman" w:ascii="Times New Roman" w:hAnsi="Times New Roman"/>
          <w:sz w:val="22"/>
          <w:szCs w:val="22"/>
        </w:rPr>
        <w:t>ПРОБУЖДЕННОЕ СЕРДЦЕ, ПРОБУЖДЕННЫЙ У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Христа теперь нет на земл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какого тела, кроме твое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каких рук, кроме тво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каких ног, кроме тво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твоими глазами Христос буде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состраданием смотреть на ми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 твоих ногах он буде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дти по миру, творя добр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воими руками он тепер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удет благословлять люд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реза Авильска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утешествие пробуждения – это самое замечательное приключение, которое только может совершить любой человек. Никакое другое дело не может быть, в конечном счете, столь вознаграждающим для нас самих и столь полезным для других. Как и в любом приключении, чем более искренне мы играем, тем большее удовлетворение оно нам приносит. Как же тогда можно полно и эффективно играть в игру пробужд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одном смысле, ответ прост: "как можно полнее делать семь практик", ибо они составляют центральное ядро духовной практики и ускоряют пробуждение. На этом этапе вы уже понимаете семь практик и начали их использовать. Теперь проблема состоит в том, чтобы сделать их неотъемлемой и все более важной частью вашей жиз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умеется, конкретная практика, которой вы занимаетесь, может меняться от месяца к месяцу и даже день ото дня. В духовной жизни есть свой ритм, и каждому из нас нужно использовать дары растущих восприимчивости и ясности, чтобы понимать, какая практика более всего подходит на той или иной стадии. В одно время вы можете захотеть сосредоточиться на эмоциях и на избавлении от гнева, в другое – почувствовать необходимость учиться для достижения большего понимания, а позднее – ощутить тягу к содействию общему делу и к служению. Рам Дасс так пишет об эт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ть стадии, на которых вас тянет к внутренней работе и все, что вам нужно – это спокойное место, чтобы медитировать и заниматься ей, а потом бывают моменты, когда вы обращаетесь вовне и стремитесь к мирским делам. Обе эти части цикла – необходимые составляющие практики, ибо то, что происходит с вами в мирской жизни, помогает вам в медитации, а то, что происходит в медитации, помогает вам участвовать в мирских делах без привязанности... Поначалу вы будете думать о практике, как об ограниченной части своей жизни. Со временем, вы поймете, что все, что вы делаете – это часть вашей практи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же когда все становится частью практики, все равно необходимо регулярно отводить ей время, свободное от отвлекающих факторов и деловой активности современной жизни. Важно сделать практику неотъемлемой частью каждого дня. Ничто не может заменить ежедневную практику. Даже глубокие прозрения и экстатические состояния превращаются в тусклые воспоминания, если их раз за разом не освежает вдохновение, которое приносит регулярная практ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МЕДЛИТЕ, НАЧИНАЙТЕ СЕГОДН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ва тысячелетия назад иудейский мудрец учил: "Не говори: я буду учиться, когда у меня будет свободное время! Быть может, у тебя не будет никакого свободного времени". В наше время неизвестный поэт остроумно и тонко подметил нашу способность вечно все откладывать, написав следующие стро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кладывать со дня на день – гре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 вызывает бесконечные сожал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не вправду пора с ним покончи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жалуй, я начну прямо завт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ов же выход? Начинайте сегодня, хотя бы с малого, и сделайте практику частью каждого дн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ДЕЛАЙТЕ ПРАКТИКУ ВАЖНЕЙШИМ ДЕЛОМ ДН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вным-давно я усвоил на собственном горьком опыте: если я не делаю практику важнейшим делом дня, то я ей не занимаюсь. Либо я с утра первым делом начинаю практику и намечаю для нее какое-то конкретное время в течение дня, либо день ускользает в прошлое, прежде чем я к ней приступл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перь у меня регулярный распорядок. Просыпаясь, я принимаю душ и затем немедленно начинаю свою практику. Позднее в течение дня я в какое-то время говорю людям, чтобы меня не беспокоили ближайшие полчаса, скрываюсь в своей комнате или в рабочем кабинете, и отключаю телефон. Таким образом, я могу создать оазис спокойного времени в середине делового дн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зумеется, вы можете предпочесть и другой распорядок, и очень важно выбрать такое расписание, которое вам лучше всего подходит. Многие родители рассказывают, что для них секрет успеха состоит в том, чтобы вставать раньше своих детей и использовать это время для спокойного размышления, медитации, или духовного чтения. Вам обязательно нужно иметь тот или иной распорядок, в котором предусмотрено неприкосновенное время для практики. В ином случае отвлечения и требования мира будут поглощать каждую свободную минуту, и вам останется только удивляться, обнаружив, что еще один день, месяц, год, или даже десятилетие канули в вечность, а вы сумели посвятить духовной практике всего лишь несколько нерегулярных и кратких момент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ХОДИТЕ ДУХОВНЫХ ДРУЗЕЙ И СООБЩЕСТВА ЕДИНОМЫШЛЕННИК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 из величайших трагедий состоит в том, что так мало людей знают о возможности пробудиться, еще меньше понимают, как это сделать, и совсем немного всерьез пытаются этого достичь. В большинстве обществ ценности и практики, которые мы развиваем, не встречают заметной поддерж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енно поэтому так ценно находить друзей, которые разделяют с вами одни и те же ценности и идут по сходному духовному пути. Такие друзья – огромный дар. Они могут быть источником вдохновения и поощрения, с ними можно делиться прозрениями и открытиями, и у них можно находить утешение и поддержку в трудные времена. Когда людей объединяет общее стремление использовать свои взаимоотношения для того, чтобы способствовать обучению друг друга, духовный рост резко ускоряется. Будда советов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путешественник может найти добродетельного и мудрого спутника, пусть он радостно идет вместе с ним и преодолевает опасности пути. Но если нельзя найти друга или учителя, который бы пошел с тобой... Лучше путешествовать одному, чем в компании глупц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ЙДИТЕ НАСТАВНИ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уховные друзья чрезвычайно ценны. Но друг, который занимается практикой дольше, прошел по пути дальше, и понимает его глубже, может быть бесценным. Такой человек, полный мудрости и доброты, может стать учителем или наставником. Будда говори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дрые люди говорят тебе, где ты ошиб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на чем ты еще можешь споткнутьс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бесценные тайн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слушивайся к ним, иди по пу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ечно, называть себя учителем может кто угодно. Разумно как можно больше узнать о тех или иных учителях, прежде чем доверять им свою практику, не говоря уже о своей жизни. Хорошие учителя сами прошли значительную практику и могут иметь свидетельства на право учить, выданные их наставниками. У них слова не расходятся с делом, их жизнь и взаимоотношения с людьми согласуются с тем, чему они учат. Они обращаются со всеми, включая своих учеников, с добротой и уважением. Их больше всего заботит пробуждение, а не такие ловушки эго, как власть или слава. Хорошие учителя открыто признают свои ошибки и не претендуют на совершенство. Это может отталкивать незрелых искателей, ищущих совершенного учителя. Но не существует никаких совершенных учителей: есть только люди, которые уча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ДАВАЙТЕ СЕБЯ ОБЕСКУРАЖИТЬ КАЖУЩИМСЯ НЕУДАЧ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вот мы пытаемся воспитывать такие прекрасные качества, как любовь и сострадание, когда вдруг – бах! И внезапно кажется, что все идет не так. Вместо любви ум взрывается гневом; вместо радости из бессознательного, как летучие мыши из пещеры, роем вырываются болезненные воспоминания. Возникает ощущение, что практики только ухудшают, а не улучшают положение дел, и мы движемся назад, а не впере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тревожьтесь. Это естественный, нормальный, и ценный целительный процесс. Практики не только воспитывают положительные качества, но также вскрывают и подставляют под целительный свет осознания старые болезненные воспоминания и эмоции. Это освобождает нас из тюрьмы прошлой боли и отрывает для новых возможносте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дко бывает какая-либо необходимость бояться этих извержений. И уж конечно не нужно их осуждать, или наказывать себя за них. Если они кажутся вам особенно сильными или даже непреодолимыми, обязательно обсудите их с учителем или с психотерапевтом, который разбирается в духовной практике. Если необходимо, какое-то время занимайтесь практикой менее интенсивно, или смените тип практики. Эти затруднения пройдут, и впоследствии вы, вероятно, будете видеть в них трудные, но ценные процессы исцеления и очищ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ЧИНАЙТЕ СЫЗНО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но или поздно это случается со всеми: мы с головой погружаемся в дела, в неотложные семейные проблемы, или просто испытываем приступ лени. Результат – мы перестаем заниматься практикой. На этом этапе можно попасться в ловушку, начав чувствовать себя виноватыми и ни на что не годными, сетовать, что нам не удалось и уже никогда не удастся справиться с задачей, а потому нечего и пытаться приступать к ней сно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духовной точки зрения, "неудача" – это просто еще одна возможность чему-то научиться, и, нередко, одна из ценнейших возможностей. Исследуя факторы, которые заставили нас прекратить занятия – такие, например, как перегруженное расписание, или убеждения, наподобие "я не могу этого сделать", мы можем узнать многое о себе и своей жизни. Внимательное рассмотрение перегруженного расписания может показать, что мы не решаемся отказывать людям из-за чувства вины; чувства неадекватности могут открыть нам, как мы подвергаем себя нападкам и недооцениваем. Коль скоро мы осознаем эти ловушки, мы можем мягко посмеяться над ними и поучиться на них, а затем, став сильнее и мудрее, начать практику сызно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НИМАЙТЕСЬ ПРАКТИКОЙ РАДИ ОБЩЕГО БЛА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ла практики отчасти зависит от того, зачем ей занимаются. Именно поэтому занятие практикой ради благополучия и пробуждения всех людей оказывает более мощное действие, чем практика, предпринимаемая только для самого себя. Сосредоточиваться исключительно на собственном благополучии – значить отделять себя от других и лишать пищи такие благотворные качества, как любовь и великодуш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ниматься практикой ради блага всех людей – даже всех живых существ – значит расширять наш круг заботы и воспитывать в себе такие качества, как любовь и доброта. Со временем становится все более очевидно, что счастье других – это наше собственное счастье, и что практика ради всеобщего блага – это не жертва, а радость. Наша духовная работа не только помогает нам самим, но, по словам Рамана Махарши, может быть "наилучшей помощью, которую вы способны оказать другим". Наша задача состоит в том, чтобы просто выполнять нашу практику как можно полнее. Таким образом, мы постепенно учимся пробуждаться, любить жизнь во всех ее бесконечных формах и служить ей, видеть божественное во всем и заботиться о нашем страдающем мир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ш мир отчаянно нуждается в исцелении. Но он в хороших руках, потому что это – ваши руки. А в вас пребывают Источник всякого исцеления и все, что нужно, чтобы пробудить вас и ми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Header"/>
        <w:jc w:val="both"/>
        <w:rPr>
          <w:rFonts w:ascii="Times New Roman" w:hAnsi="Times New Roman" w:cs="Times New Roman"/>
          <w:sz w:val="22"/>
          <w:szCs w:val="22"/>
        </w:rPr>
      </w:pPr>
      <w:r>
        <w:rPr>
          <w:rFonts w:cs="Times New Roman" w:ascii="Times New Roman" w:hAnsi="Times New Roman"/>
          <w:sz w:val="22"/>
          <w:szCs w:val="22"/>
        </w:rPr>
        <w:t>по источникам цит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итаты, отмеченные звездочкой, изменены, чтобы избежать сексистских и архаичных термин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1: Открывая священное</w:t>
      </w:r>
    </w:p>
    <w:p>
      <w:pPr>
        <w:pStyle w:val="Header"/>
        <w:jc w:val="both"/>
        <w:rPr/>
      </w:pPr>
      <w:r>
        <w:rPr>
          <w:rFonts w:cs="Times New Roman" w:ascii="Times New Roman" w:hAnsi="Times New Roman"/>
          <w:sz w:val="22"/>
          <w:szCs w:val="22"/>
        </w:rPr>
        <w:t xml:space="preserve">Когда ты ищешь Бога... </w:t>
      </w:r>
      <w:r>
        <w:rPr>
          <w:rFonts w:cs="Times New Roman" w:ascii="Times New Roman" w:hAnsi="Times New Roman"/>
          <w:sz w:val="22"/>
          <w:szCs w:val="22"/>
          <w:lang w:val="en-US"/>
        </w:rPr>
        <w:t xml:space="preserve">Yunus Emre: In Vaughan-Lee, 1995, p. 2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ней лет наших Пс 89:10. Библия, Синодальное издание. Если не указано особо, все цитаты в переводе взяты из этого издания (Прим. пер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друг я оказался... Ричард Бёкк, 199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арствие Божие внутри вас*: Иисус, Лк 17:2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знавшие себя, познают Господа своего : Мохаммед в: </w:t>
      </w:r>
      <w:r>
        <w:rPr>
          <w:rFonts w:cs="Times New Roman" w:ascii="Times New Roman" w:hAnsi="Times New Roman"/>
          <w:sz w:val="22"/>
          <w:szCs w:val="22"/>
          <w:lang w:val="en-US"/>
        </w:rPr>
        <w:t>Perry</w:t>
      </w:r>
      <w:r>
        <w:rPr>
          <w:rFonts w:cs="Times New Roman" w:ascii="Times New Roman" w:hAnsi="Times New Roman"/>
          <w:sz w:val="22"/>
          <w:szCs w:val="22"/>
        </w:rPr>
        <w:t xml:space="preserve">, 1981, </w:t>
      </w:r>
      <w:r>
        <w:rPr>
          <w:rFonts w:cs="Times New Roman" w:ascii="Times New Roman" w:hAnsi="Times New Roman"/>
          <w:sz w:val="22"/>
          <w:szCs w:val="22"/>
          <w:lang w:val="en-US"/>
        </w:rPr>
        <w:t>p</w:t>
      </w:r>
      <w:r>
        <w:rPr>
          <w:rFonts w:cs="Times New Roman" w:ascii="Times New Roman" w:hAnsi="Times New Roman"/>
          <w:sz w:val="22"/>
          <w:szCs w:val="22"/>
        </w:rPr>
        <w:t xml:space="preserve">. 85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н во всех, и все в Нем : </w:t>
      </w:r>
      <w:r>
        <w:rPr>
          <w:rFonts w:cs="Times New Roman" w:ascii="Times New Roman" w:hAnsi="Times New Roman"/>
          <w:sz w:val="22"/>
          <w:szCs w:val="22"/>
          <w:lang w:val="en-US"/>
        </w:rPr>
        <w:t>Idel</w:t>
      </w:r>
      <w:r>
        <w:rPr>
          <w:rFonts w:cs="Times New Roman" w:ascii="Times New Roman" w:hAnsi="Times New Roman"/>
          <w:sz w:val="22"/>
          <w:szCs w:val="22"/>
        </w:rPr>
        <w:t xml:space="preserve">, 1988, </w:t>
      </w:r>
      <w:r>
        <w:rPr>
          <w:rFonts w:cs="Times New Roman" w:ascii="Times New Roman" w:hAnsi="Times New Roman"/>
          <w:sz w:val="22"/>
          <w:szCs w:val="22"/>
          <w:lang w:val="en-US"/>
        </w:rPr>
        <w:t>p</w:t>
      </w:r>
      <w:r>
        <w:rPr>
          <w:rFonts w:cs="Times New Roman" w:ascii="Times New Roman" w:hAnsi="Times New Roman"/>
          <w:sz w:val="22"/>
          <w:szCs w:val="22"/>
        </w:rPr>
        <w:t xml:space="preserve">. 24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лностью познавшие свою собственную природу..: </w:t>
      </w:r>
      <w:r>
        <w:rPr>
          <w:rFonts w:cs="Times New Roman" w:ascii="Times New Roman" w:hAnsi="Times New Roman"/>
          <w:sz w:val="22"/>
          <w:szCs w:val="22"/>
          <w:lang w:val="en-US"/>
        </w:rPr>
        <w:t>Mencius</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Creel</w:t>
      </w:r>
      <w:r>
        <w:rPr>
          <w:rFonts w:cs="Times New Roman" w:ascii="Times New Roman" w:hAnsi="Times New Roman"/>
          <w:sz w:val="22"/>
          <w:szCs w:val="22"/>
        </w:rPr>
        <w:t xml:space="preserve">, 1953, </w:t>
      </w:r>
      <w:r>
        <w:rPr>
          <w:rFonts w:cs="Times New Roman" w:ascii="Times New Roman" w:hAnsi="Times New Roman"/>
          <w:sz w:val="22"/>
          <w:szCs w:val="22"/>
          <w:lang w:val="en-US"/>
        </w:rPr>
        <w:t>p</w:t>
      </w:r>
      <w:r>
        <w:rPr>
          <w:rFonts w:cs="Times New Roman" w:ascii="Times New Roman" w:hAnsi="Times New Roman"/>
          <w:sz w:val="22"/>
          <w:szCs w:val="22"/>
        </w:rPr>
        <w:t xml:space="preserve">. 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глубинах души....: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Wilhelm</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aynes</w:t>
      </w:r>
      <w:r>
        <w:rPr>
          <w:rFonts w:cs="Times New Roman" w:ascii="Times New Roman" w:hAnsi="Times New Roman"/>
          <w:sz w:val="22"/>
          <w:szCs w:val="22"/>
        </w:rPr>
        <w:t xml:space="preserve">, 1967, </w:t>
      </w:r>
      <w:r>
        <w:rPr>
          <w:rFonts w:cs="Times New Roman" w:ascii="Times New Roman" w:hAnsi="Times New Roman"/>
          <w:sz w:val="22"/>
          <w:szCs w:val="22"/>
          <w:lang w:val="en-US"/>
        </w:rPr>
        <w:t>p</w:t>
      </w:r>
      <w:r>
        <w:rPr>
          <w:rFonts w:cs="Times New Roman" w:ascii="Times New Roman" w:hAnsi="Times New Roman"/>
          <w:sz w:val="22"/>
          <w:szCs w:val="22"/>
        </w:rPr>
        <w:t xml:space="preserve">. 5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тман и Брахман суть одно: частая тема в индуистских писаниях, Упанишада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згляни внутрь себя – ты Будда: Буддистское изреч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понимание не дается логическим рассуждением...: Катха Упанишада 1.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оводы умудренного... Св. Иоанн Крест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Nicalis</w:t>
      </w:r>
      <w:r>
        <w:rPr>
          <w:rFonts w:cs="Times New Roman" w:ascii="Times New Roman" w:hAnsi="Times New Roman"/>
          <w:sz w:val="22"/>
          <w:szCs w:val="22"/>
        </w:rPr>
        <w:t xml:space="preserve">, 1989, </w:t>
      </w:r>
      <w:r>
        <w:rPr>
          <w:rFonts w:cs="Times New Roman" w:ascii="Times New Roman" w:hAnsi="Times New Roman"/>
          <w:sz w:val="22"/>
          <w:szCs w:val="22"/>
          <w:lang w:val="en-US"/>
        </w:rPr>
        <w:t>pp</w:t>
      </w:r>
      <w:r>
        <w:rPr>
          <w:rFonts w:cs="Times New Roman" w:ascii="Times New Roman" w:hAnsi="Times New Roman"/>
          <w:sz w:val="22"/>
          <w:szCs w:val="22"/>
        </w:rPr>
        <w:t xml:space="preserve">. 135-13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2: Открытие семи практик</w:t>
      </w:r>
    </w:p>
    <w:p>
      <w:pPr>
        <w:pStyle w:val="Header"/>
        <w:jc w:val="both"/>
        <w:rPr/>
      </w:pPr>
      <w:r>
        <w:rPr>
          <w:rFonts w:cs="Times New Roman" w:ascii="Times New Roman" w:hAnsi="Times New Roman"/>
          <w:sz w:val="22"/>
          <w:szCs w:val="22"/>
        </w:rPr>
        <w:t xml:space="preserve">До конца исследуя свой собственный ум...: </w:t>
      </w:r>
      <w:r>
        <w:rPr>
          <w:rFonts w:cs="Times New Roman" w:ascii="Times New Roman" w:hAnsi="Times New Roman"/>
          <w:sz w:val="22"/>
          <w:szCs w:val="22"/>
          <w:lang w:val="en-US"/>
        </w:rPr>
        <w:t>Mencius</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Creel</w:t>
      </w:r>
      <w:r>
        <w:rPr>
          <w:rFonts w:cs="Times New Roman" w:ascii="Times New Roman" w:hAnsi="Times New Roman"/>
          <w:sz w:val="22"/>
          <w:szCs w:val="22"/>
        </w:rPr>
        <w:t xml:space="preserve">, 1953, </w:t>
      </w:r>
      <w:r>
        <w:rPr>
          <w:rFonts w:cs="Times New Roman" w:ascii="Times New Roman" w:hAnsi="Times New Roman"/>
          <w:sz w:val="22"/>
          <w:szCs w:val="22"/>
          <w:lang w:val="en-US"/>
        </w:rPr>
        <w:t>p</w:t>
      </w:r>
      <w:r>
        <w:rPr>
          <w:rFonts w:cs="Times New Roman" w:ascii="Times New Roman" w:hAnsi="Times New Roman"/>
          <w:sz w:val="22"/>
          <w:szCs w:val="22"/>
        </w:rPr>
        <w:t xml:space="preserve">. 2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аже мудрые люди...: Чжуан Цзы,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Feng</w:t>
      </w:r>
      <w:r>
        <w:rPr>
          <w:rFonts w:cs="Times New Roman" w:ascii="Times New Roman" w:hAnsi="Times New Roman"/>
          <w:sz w:val="22"/>
          <w:szCs w:val="22"/>
        </w:rPr>
        <w:t xml:space="preserve"> &amp; </w:t>
      </w:r>
      <w:r>
        <w:rPr>
          <w:rFonts w:cs="Times New Roman" w:ascii="Times New Roman" w:hAnsi="Times New Roman"/>
          <w:sz w:val="22"/>
          <w:szCs w:val="22"/>
          <w:lang w:val="en-US"/>
        </w:rPr>
        <w:t>English</w:t>
      </w:r>
      <w:r>
        <w:rPr>
          <w:rFonts w:cs="Times New Roman" w:ascii="Times New Roman" w:hAnsi="Times New Roman"/>
          <w:sz w:val="22"/>
          <w:szCs w:val="22"/>
        </w:rPr>
        <w:t xml:space="preserve">, 1974, </w:t>
      </w:r>
      <w:r>
        <w:rPr>
          <w:rFonts w:cs="Times New Roman" w:ascii="Times New Roman" w:hAnsi="Times New Roman"/>
          <w:sz w:val="22"/>
          <w:szCs w:val="22"/>
          <w:lang w:val="en-US"/>
        </w:rPr>
        <w:t>p</w:t>
      </w:r>
      <w:r>
        <w:rPr>
          <w:rFonts w:cs="Times New Roman" w:ascii="Times New Roman" w:hAnsi="Times New Roman"/>
          <w:sz w:val="22"/>
          <w:szCs w:val="22"/>
        </w:rPr>
        <w:t xml:space="preserve">. 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квозь тусклое стекло...: Св. Павел. 1 Кор 13: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овершеннейшая из добродетелей...: Мохаммед,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yed</w:t>
      </w:r>
      <w:r>
        <w:rPr>
          <w:rFonts w:cs="Times New Roman" w:ascii="Times New Roman" w:hAnsi="Times New Roman"/>
          <w:sz w:val="22"/>
          <w:szCs w:val="22"/>
        </w:rPr>
        <w:t xml:space="preserve">, 1962, </w:t>
      </w:r>
      <w:r>
        <w:rPr>
          <w:rFonts w:cs="Times New Roman" w:ascii="Times New Roman" w:hAnsi="Times New Roman"/>
          <w:sz w:val="22"/>
          <w:szCs w:val="22"/>
          <w:lang w:val="en-US"/>
        </w:rPr>
        <w:t>p</w:t>
      </w:r>
      <w:r>
        <w:rPr>
          <w:rFonts w:cs="Times New Roman" w:ascii="Times New Roman" w:hAnsi="Times New Roman"/>
          <w:sz w:val="22"/>
          <w:szCs w:val="22"/>
        </w:rPr>
        <w:t xml:space="preserve">. 5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лава 3: Как пользоваться этой книгой </w:t>
      </w:r>
    </w:p>
    <w:p>
      <w:pPr>
        <w:pStyle w:val="Header"/>
        <w:jc w:val="both"/>
        <w:rPr/>
      </w:pPr>
      <w:r>
        <w:rPr>
          <w:rFonts w:cs="Times New Roman" w:ascii="Times New Roman" w:hAnsi="Times New Roman"/>
          <w:sz w:val="22"/>
          <w:szCs w:val="22"/>
        </w:rPr>
        <w:t xml:space="preserve">Аромат цветов недолговечен...: </w:t>
      </w:r>
      <w:r>
        <w:rPr>
          <w:rFonts w:cs="Times New Roman" w:ascii="Times New Roman" w:hAnsi="Times New Roman"/>
          <w:sz w:val="22"/>
          <w:szCs w:val="22"/>
          <w:lang w:val="en-US"/>
        </w:rPr>
        <w:t>Loy</w:t>
      </w:r>
      <w:r>
        <w:rPr>
          <w:rFonts w:cs="Times New Roman" w:ascii="Times New Roman" w:hAnsi="Times New Roman"/>
          <w:sz w:val="22"/>
          <w:szCs w:val="22"/>
        </w:rPr>
        <w:t xml:space="preserve"> </w:t>
      </w:r>
      <w:r>
        <w:rPr>
          <w:rFonts w:cs="Times New Roman" w:ascii="Times New Roman" w:hAnsi="Times New Roman"/>
          <w:sz w:val="22"/>
          <w:szCs w:val="22"/>
          <w:lang w:val="en-US"/>
        </w:rPr>
        <w:t>Ching</w:t>
      </w:r>
      <w:r>
        <w:rPr>
          <w:rFonts w:cs="Times New Roman" w:ascii="Times New Roman" w:hAnsi="Times New Roman"/>
          <w:sz w:val="22"/>
          <w:szCs w:val="22"/>
        </w:rPr>
        <w:t xml:space="preserve"> </w:t>
      </w:r>
      <w:r>
        <w:rPr>
          <w:rFonts w:cs="Times New Roman" w:ascii="Times New Roman" w:hAnsi="Times New Roman"/>
          <w:sz w:val="22"/>
          <w:szCs w:val="22"/>
          <w:lang w:val="en-US"/>
        </w:rPr>
        <w:t>Yuen</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arvey</w:t>
      </w:r>
      <w:r>
        <w:rPr>
          <w:rFonts w:cs="Times New Roman" w:ascii="Times New Roman" w:hAnsi="Times New Roman"/>
          <w:sz w:val="22"/>
          <w:szCs w:val="22"/>
        </w:rPr>
        <w:t xml:space="preserve">, 1996, </w:t>
      </w:r>
      <w:r>
        <w:rPr>
          <w:rFonts w:cs="Times New Roman" w:ascii="Times New Roman" w:hAnsi="Times New Roman"/>
          <w:sz w:val="22"/>
          <w:szCs w:val="22"/>
          <w:lang w:val="en-US"/>
        </w:rPr>
        <w:t>p</w:t>
      </w:r>
      <w:r>
        <w:rPr>
          <w:rFonts w:cs="Times New Roman" w:ascii="Times New Roman" w:hAnsi="Times New Roman"/>
          <w:sz w:val="22"/>
          <w:szCs w:val="22"/>
        </w:rPr>
        <w:t xml:space="preserve">. 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ир был сотворен...: Архиепископ Джеймс Ушер,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Nerf</w:t>
      </w:r>
      <w:r>
        <w:rPr>
          <w:rFonts w:cs="Times New Roman" w:ascii="Times New Roman" w:hAnsi="Times New Roman"/>
          <w:sz w:val="22"/>
          <w:szCs w:val="22"/>
        </w:rPr>
        <w:t xml:space="preserve"> &amp; </w:t>
      </w:r>
      <w:r>
        <w:rPr>
          <w:rFonts w:cs="Times New Roman" w:ascii="Times New Roman" w:hAnsi="Times New Roman"/>
          <w:sz w:val="22"/>
          <w:szCs w:val="22"/>
          <w:lang w:val="en-US"/>
        </w:rPr>
        <w:t>Navasky</w:t>
      </w:r>
      <w:r>
        <w:rPr>
          <w:rFonts w:cs="Times New Roman" w:ascii="Times New Roman" w:hAnsi="Times New Roman"/>
          <w:sz w:val="22"/>
          <w:szCs w:val="22"/>
        </w:rPr>
        <w:t xml:space="preserve">, 1984, </w:t>
      </w:r>
      <w:r>
        <w:rPr>
          <w:rFonts w:cs="Times New Roman" w:ascii="Times New Roman" w:hAnsi="Times New Roman"/>
          <w:sz w:val="22"/>
          <w:szCs w:val="22"/>
          <w:lang w:val="en-US"/>
        </w:rPr>
        <w:t>p</w:t>
      </w:r>
      <w:r>
        <w:rPr>
          <w:rFonts w:cs="Times New Roman" w:ascii="Times New Roman" w:hAnsi="Times New Roman"/>
          <w:sz w:val="22"/>
          <w:szCs w:val="22"/>
        </w:rPr>
        <w:t xml:space="preserve">. 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еловек был сотворен Троицей...: Др. </w:t>
      </w:r>
      <w:r>
        <w:rPr>
          <w:rFonts w:cs="Times New Roman" w:ascii="Times New Roman" w:hAnsi="Times New Roman"/>
          <w:sz w:val="22"/>
          <w:szCs w:val="22"/>
          <w:lang w:val="en-US"/>
        </w:rPr>
        <w:t xml:space="preserve">Джон Лайтфут, in Nerf &amp; Navasky, 1984, p. 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Начинай умеренно...: Рэбби Йерахмел,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offman</w:t>
      </w:r>
      <w:r>
        <w:rPr>
          <w:rFonts w:cs="Times New Roman" w:ascii="Times New Roman" w:hAnsi="Times New Roman"/>
          <w:sz w:val="22"/>
          <w:szCs w:val="22"/>
        </w:rPr>
        <w:t xml:space="preserve">, 1985, </w:t>
      </w:r>
      <w:r>
        <w:rPr>
          <w:rFonts w:cs="Times New Roman" w:ascii="Times New Roman" w:hAnsi="Times New Roman"/>
          <w:sz w:val="22"/>
          <w:szCs w:val="22"/>
          <w:lang w:val="en-US"/>
        </w:rPr>
        <w:t>p</w:t>
      </w:r>
      <w:r>
        <w:rPr>
          <w:rFonts w:cs="Times New Roman" w:ascii="Times New Roman" w:hAnsi="Times New Roman"/>
          <w:sz w:val="22"/>
          <w:szCs w:val="22"/>
        </w:rPr>
        <w:t xml:space="preserve">. 1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колько бы святых слов ты не прочел...: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rom</w:t>
      </w:r>
      <w:r>
        <w:rPr>
          <w:rFonts w:cs="Times New Roman" w:ascii="Times New Roman" w:hAnsi="Times New Roman"/>
          <w:sz w:val="22"/>
          <w:szCs w:val="22"/>
        </w:rPr>
        <w:t xml:space="preserve">, 1976, </w:t>
      </w:r>
      <w:r>
        <w:rPr>
          <w:rFonts w:cs="Times New Roman" w:ascii="Times New Roman" w:hAnsi="Times New Roman"/>
          <w:sz w:val="22"/>
          <w:szCs w:val="22"/>
          <w:lang w:val="en-US"/>
        </w:rPr>
        <w:t>p</w:t>
      </w:r>
      <w:r>
        <w:rPr>
          <w:rFonts w:cs="Times New Roman" w:ascii="Times New Roman" w:hAnsi="Times New Roman"/>
          <w:sz w:val="22"/>
          <w:szCs w:val="22"/>
        </w:rPr>
        <w:t xml:space="preserve">. 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4: Духовные практики – что они делают и как они это делают?</w:t>
      </w:r>
    </w:p>
    <w:p>
      <w:pPr>
        <w:pStyle w:val="Header"/>
        <w:jc w:val="both"/>
        <w:rPr/>
      </w:pPr>
      <w:r>
        <w:rPr>
          <w:rFonts w:cs="Times New Roman" w:ascii="Times New Roman" w:hAnsi="Times New Roman"/>
          <w:sz w:val="22"/>
          <w:szCs w:val="22"/>
        </w:rPr>
        <w:t xml:space="preserve">Мало помалу...: Руми,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arks</w:t>
      </w:r>
      <w:r>
        <w:rPr>
          <w:rFonts w:cs="Times New Roman" w:ascii="Times New Roman" w:hAnsi="Times New Roman"/>
          <w:sz w:val="22"/>
          <w:szCs w:val="22"/>
        </w:rPr>
        <w:t xml:space="preserve">, 1995, </w:t>
      </w:r>
      <w:r>
        <w:rPr>
          <w:rFonts w:cs="Times New Roman" w:ascii="Times New Roman" w:hAnsi="Times New Roman"/>
          <w:sz w:val="22"/>
          <w:szCs w:val="22"/>
          <w:lang w:val="en-US"/>
        </w:rPr>
        <w:t>pp</w:t>
      </w:r>
      <w:r>
        <w:rPr>
          <w:rFonts w:cs="Times New Roman" w:ascii="Times New Roman" w:hAnsi="Times New Roman"/>
          <w:sz w:val="22"/>
          <w:szCs w:val="22"/>
        </w:rPr>
        <w:t xml:space="preserve">. 70-7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етафоры трансформации":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Metzner</w:t>
      </w:r>
      <w:r>
        <w:rPr>
          <w:rFonts w:cs="Times New Roman" w:ascii="Times New Roman" w:hAnsi="Times New Roman"/>
          <w:sz w:val="22"/>
          <w:szCs w:val="22"/>
        </w:rPr>
        <w:t xml:space="preserve">, 199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огласованный транс": </w:t>
      </w:r>
      <w:r>
        <w:rPr>
          <w:rFonts w:cs="Times New Roman" w:ascii="Times New Roman" w:hAnsi="Times New Roman"/>
          <w:sz w:val="22"/>
          <w:szCs w:val="22"/>
          <w:lang w:val="en-US"/>
        </w:rPr>
        <w:t>Tart</w:t>
      </w:r>
      <w:r>
        <w:rPr>
          <w:rFonts w:cs="Times New Roman" w:ascii="Times New Roman" w:hAnsi="Times New Roman"/>
          <w:sz w:val="22"/>
          <w:szCs w:val="22"/>
        </w:rPr>
        <w:t xml:space="preserve">, 198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оллективный гипноз": </w:t>
      </w:r>
      <w:r>
        <w:rPr>
          <w:rFonts w:cs="Times New Roman" w:ascii="Times New Roman" w:hAnsi="Times New Roman"/>
          <w:sz w:val="22"/>
          <w:szCs w:val="22"/>
          <w:lang w:val="en-US"/>
        </w:rPr>
        <w:t>Harman</w:t>
      </w:r>
      <w:r>
        <w:rPr>
          <w:rFonts w:cs="Times New Roman" w:ascii="Times New Roman" w:hAnsi="Times New Roman"/>
          <w:sz w:val="22"/>
          <w:szCs w:val="22"/>
        </w:rPr>
        <w:t xml:space="preserve">, 198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оллективный психоз": </w:t>
      </w:r>
      <w:r>
        <w:rPr>
          <w:rFonts w:cs="Times New Roman" w:ascii="Times New Roman" w:hAnsi="Times New Roman"/>
          <w:sz w:val="22"/>
          <w:szCs w:val="22"/>
          <w:lang w:val="en-US"/>
        </w:rPr>
        <w:t>Walsh</w:t>
      </w:r>
      <w:r>
        <w:rPr>
          <w:rFonts w:cs="Times New Roman" w:ascii="Times New Roman" w:hAnsi="Times New Roman"/>
          <w:sz w:val="22"/>
          <w:szCs w:val="22"/>
        </w:rPr>
        <w:t xml:space="preserve">, 198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сихологическое исследование...: </w:t>
      </w:r>
      <w:r>
        <w:rPr>
          <w:rFonts w:cs="Times New Roman" w:ascii="Times New Roman" w:hAnsi="Times New Roman"/>
          <w:sz w:val="22"/>
          <w:szCs w:val="22"/>
          <w:lang w:val="en-US"/>
        </w:rPr>
        <w:t>Milgram</w:t>
      </w:r>
      <w:r>
        <w:rPr>
          <w:rFonts w:cs="Times New Roman" w:ascii="Times New Roman" w:hAnsi="Times New Roman"/>
          <w:sz w:val="22"/>
          <w:szCs w:val="22"/>
        </w:rPr>
        <w:t xml:space="preserve">, 19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умереть для одних представлений..: </w:t>
      </w:r>
      <w:r>
        <w:rPr>
          <w:rFonts w:cs="Times New Roman" w:ascii="Times New Roman" w:hAnsi="Times New Roman"/>
          <w:sz w:val="22"/>
          <w:szCs w:val="22"/>
          <w:lang w:val="en-US"/>
        </w:rPr>
        <w:t>Huston</w:t>
      </w:r>
      <w:r>
        <w:rPr>
          <w:rFonts w:cs="Times New Roman" w:ascii="Times New Roman" w:hAnsi="Times New Roman"/>
          <w:sz w:val="22"/>
          <w:szCs w:val="22"/>
        </w:rPr>
        <w:t xml:space="preserve">, 198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менно поэтому..: Это изложение идей Ауробиндо принадлежит его биографу, Сатпрему: </w:t>
      </w:r>
      <w:r>
        <w:rPr>
          <w:rFonts w:cs="Times New Roman" w:ascii="Times New Roman" w:hAnsi="Times New Roman"/>
          <w:sz w:val="22"/>
          <w:szCs w:val="22"/>
          <w:lang w:val="en-US"/>
        </w:rPr>
        <w:t>Satprem</w:t>
      </w:r>
      <w:r>
        <w:rPr>
          <w:rFonts w:cs="Times New Roman" w:ascii="Times New Roman" w:hAnsi="Times New Roman"/>
          <w:sz w:val="22"/>
          <w:szCs w:val="22"/>
        </w:rPr>
        <w:t xml:space="preserve">, 1968, </w:t>
      </w:r>
      <w:r>
        <w:rPr>
          <w:rFonts w:cs="Times New Roman" w:ascii="Times New Roman" w:hAnsi="Times New Roman"/>
          <w:sz w:val="22"/>
          <w:szCs w:val="22"/>
          <w:lang w:val="en-US"/>
        </w:rPr>
        <w:t>p</w:t>
      </w:r>
      <w:r>
        <w:rPr>
          <w:rFonts w:cs="Times New Roman" w:ascii="Times New Roman" w:hAnsi="Times New Roman"/>
          <w:sz w:val="22"/>
          <w:szCs w:val="22"/>
        </w:rPr>
        <w:t xml:space="preserve">. 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АЯ ПРАКТИКА: ПРЕОБРАЗОВАНИЕ МОТИВАЦИИ</w:t>
      </w:r>
    </w:p>
    <w:p>
      <w:pPr>
        <w:pStyle w:val="Header"/>
        <w:jc w:val="both"/>
        <w:rPr/>
      </w:pPr>
      <w:r>
        <w:rPr>
          <w:rFonts w:cs="Times New Roman" w:ascii="Times New Roman" w:hAnsi="Times New Roman"/>
          <w:sz w:val="22"/>
          <w:szCs w:val="22"/>
        </w:rPr>
        <w:t xml:space="preserve">Вы всего лишь хотите быть счастливыми..: </w:t>
      </w:r>
      <w:r>
        <w:rPr>
          <w:rFonts w:cs="Times New Roman" w:ascii="Times New Roman" w:hAnsi="Times New Roman"/>
          <w:sz w:val="22"/>
          <w:szCs w:val="22"/>
          <w:lang w:val="en-US"/>
        </w:rPr>
        <w:t>Nisargadatta</w:t>
      </w:r>
      <w:r>
        <w:rPr>
          <w:rFonts w:cs="Times New Roman" w:ascii="Times New Roman" w:hAnsi="Times New Roman"/>
          <w:sz w:val="22"/>
          <w:szCs w:val="22"/>
        </w:rPr>
        <w:t xml:space="preserve">, 1973, </w:t>
      </w:r>
      <w:r>
        <w:rPr>
          <w:rFonts w:cs="Times New Roman" w:ascii="Times New Roman" w:hAnsi="Times New Roman"/>
          <w:sz w:val="22"/>
          <w:szCs w:val="22"/>
          <w:lang w:val="en-US"/>
        </w:rPr>
        <w:t>vol</w:t>
      </w:r>
      <w:r>
        <w:rPr>
          <w:rFonts w:cs="Times New Roman" w:ascii="Times New Roman" w:hAnsi="Times New Roman"/>
          <w:sz w:val="22"/>
          <w:szCs w:val="22"/>
        </w:rPr>
        <w:t xml:space="preserve"> 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5: Секрет счастья</w:t>
      </w:r>
    </w:p>
    <w:p>
      <w:pPr>
        <w:pStyle w:val="Header"/>
        <w:jc w:val="both"/>
        <w:rPr/>
      </w:pPr>
      <w:r>
        <w:rPr>
          <w:rFonts w:cs="Times New Roman" w:ascii="Times New Roman" w:hAnsi="Times New Roman"/>
          <w:sz w:val="22"/>
          <w:szCs w:val="22"/>
        </w:rPr>
        <w:t xml:space="preserve">В страну, где люди..: Лао Цзы,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nner</w:t>
      </w:r>
      <w:r>
        <w:rPr>
          <w:rFonts w:cs="Times New Roman" w:ascii="Times New Roman" w:hAnsi="Times New Roman"/>
          <w:sz w:val="22"/>
          <w:szCs w:val="22"/>
        </w:rPr>
        <w:t xml:space="preserve">, 1944/1980, </w:t>
      </w:r>
      <w:r>
        <w:rPr>
          <w:rFonts w:cs="Times New Roman" w:ascii="Times New Roman" w:hAnsi="Times New Roman"/>
          <w:sz w:val="22"/>
          <w:szCs w:val="22"/>
          <w:lang w:val="en-US"/>
        </w:rPr>
        <w:t>p</w:t>
      </w:r>
      <w:r>
        <w:rPr>
          <w:rFonts w:cs="Times New Roman" w:ascii="Times New Roman" w:hAnsi="Times New Roman"/>
          <w:sz w:val="22"/>
          <w:szCs w:val="22"/>
        </w:rPr>
        <w:t xml:space="preserve">. 4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спользуя всю свою жизненную энергию..: Чжуан Цзы,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Feng</w:t>
      </w:r>
      <w:r>
        <w:rPr>
          <w:rFonts w:cs="Times New Roman" w:ascii="Times New Roman" w:hAnsi="Times New Roman"/>
          <w:sz w:val="22"/>
          <w:szCs w:val="22"/>
        </w:rPr>
        <w:t xml:space="preserve"> &amp; </w:t>
      </w:r>
      <w:r>
        <w:rPr>
          <w:rFonts w:cs="Times New Roman" w:ascii="Times New Roman" w:hAnsi="Times New Roman"/>
          <w:sz w:val="22"/>
          <w:szCs w:val="22"/>
          <w:lang w:val="en-US"/>
        </w:rPr>
        <w:t>English</w:t>
      </w:r>
      <w:r>
        <w:rPr>
          <w:rFonts w:cs="Times New Roman" w:ascii="Times New Roman" w:hAnsi="Times New Roman"/>
          <w:sz w:val="22"/>
          <w:szCs w:val="22"/>
        </w:rPr>
        <w:t xml:space="preserve">, 1974, </w:t>
      </w:r>
      <w:r>
        <w:rPr>
          <w:rFonts w:cs="Times New Roman" w:ascii="Times New Roman" w:hAnsi="Times New Roman"/>
          <w:sz w:val="22"/>
          <w:szCs w:val="22"/>
          <w:lang w:val="en-US"/>
        </w:rPr>
        <w:t>p</w:t>
      </w:r>
      <w:r>
        <w:rPr>
          <w:rFonts w:cs="Times New Roman" w:ascii="Times New Roman" w:hAnsi="Times New Roman"/>
          <w:sz w:val="22"/>
          <w:szCs w:val="22"/>
        </w:rPr>
        <w:t xml:space="preserve">. 10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еловеку, отягощенному богатством....: Мохаммед,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yed</w:t>
      </w:r>
      <w:r>
        <w:rPr>
          <w:rFonts w:cs="Times New Roman" w:ascii="Times New Roman" w:hAnsi="Times New Roman"/>
          <w:sz w:val="22"/>
          <w:szCs w:val="22"/>
        </w:rPr>
        <w:t xml:space="preserve">, 1962, </w:t>
      </w:r>
      <w:r>
        <w:rPr>
          <w:rFonts w:cs="Times New Roman" w:ascii="Times New Roman" w:hAnsi="Times New Roman"/>
          <w:sz w:val="22"/>
          <w:szCs w:val="22"/>
          <w:lang w:val="en-US"/>
        </w:rPr>
        <w:t>p</w:t>
      </w:r>
      <w:r>
        <w:rPr>
          <w:rFonts w:cs="Times New Roman" w:ascii="Times New Roman" w:hAnsi="Times New Roman"/>
          <w:sz w:val="22"/>
          <w:szCs w:val="22"/>
        </w:rPr>
        <w:t xml:space="preserve">. 5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ая польза человеку..: Иисус, Мф 16: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днако, как ни странно...: </w:t>
      </w:r>
      <w:r>
        <w:rPr>
          <w:rFonts w:cs="Times New Roman" w:ascii="Times New Roman" w:hAnsi="Times New Roman"/>
          <w:sz w:val="22"/>
          <w:szCs w:val="22"/>
          <w:lang w:val="en-US"/>
        </w:rPr>
        <w:t>Myers</w:t>
      </w:r>
      <w:r>
        <w:rPr>
          <w:rFonts w:cs="Times New Roman" w:ascii="Times New Roman" w:hAnsi="Times New Roman"/>
          <w:sz w:val="22"/>
          <w:szCs w:val="22"/>
        </w:rPr>
        <w:t xml:space="preserve">, 1992, </w:t>
      </w:r>
      <w:r>
        <w:rPr>
          <w:rFonts w:cs="Times New Roman" w:ascii="Times New Roman" w:hAnsi="Times New Roman"/>
          <w:sz w:val="22"/>
          <w:szCs w:val="22"/>
          <w:lang w:val="en-US"/>
        </w:rPr>
        <w:t>p</w:t>
      </w:r>
      <w:r>
        <w:rPr>
          <w:rFonts w:cs="Times New Roman" w:ascii="Times New Roman" w:hAnsi="Times New Roman"/>
          <w:sz w:val="22"/>
          <w:szCs w:val="22"/>
        </w:rPr>
        <w:t xml:space="preserve">. 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начительный рост нашего уровня жизни...: </w:t>
      </w:r>
      <w:r>
        <w:rPr>
          <w:rFonts w:cs="Times New Roman" w:ascii="Times New Roman" w:hAnsi="Times New Roman"/>
          <w:sz w:val="22"/>
          <w:szCs w:val="22"/>
          <w:lang w:val="en-US"/>
        </w:rPr>
        <w:t>Myers</w:t>
      </w:r>
      <w:r>
        <w:rPr>
          <w:rFonts w:cs="Times New Roman" w:ascii="Times New Roman" w:hAnsi="Times New Roman"/>
          <w:sz w:val="22"/>
          <w:szCs w:val="22"/>
        </w:rPr>
        <w:t xml:space="preserve">, 1992, </w:t>
      </w:r>
      <w:r>
        <w:rPr>
          <w:rFonts w:cs="Times New Roman" w:ascii="Times New Roman" w:hAnsi="Times New Roman"/>
          <w:sz w:val="22"/>
          <w:szCs w:val="22"/>
          <w:lang w:val="en-US"/>
        </w:rPr>
        <w:t>p</w:t>
      </w:r>
      <w:r>
        <w:rPr>
          <w:rFonts w:cs="Times New Roman" w:ascii="Times New Roman" w:hAnsi="Times New Roman"/>
          <w:sz w:val="22"/>
          <w:szCs w:val="22"/>
        </w:rPr>
        <w:t xml:space="preserve">. 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огатейший из вас тот...: Мохаммед,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Angha</w:t>
      </w:r>
      <w:r>
        <w:rPr>
          <w:rFonts w:cs="Times New Roman" w:ascii="Times New Roman" w:hAnsi="Times New Roman"/>
          <w:sz w:val="22"/>
          <w:szCs w:val="22"/>
        </w:rPr>
        <w:t xml:space="preserve">, 1995, </w:t>
      </w:r>
      <w:r>
        <w:rPr>
          <w:rFonts w:cs="Times New Roman" w:ascii="Times New Roman" w:hAnsi="Times New Roman"/>
          <w:sz w:val="22"/>
          <w:szCs w:val="22"/>
          <w:lang w:val="en-US"/>
        </w:rPr>
        <w:t>pp</w:t>
      </w:r>
      <w:r>
        <w:rPr>
          <w:rFonts w:cs="Times New Roman" w:ascii="Times New Roman" w:hAnsi="Times New Roman"/>
          <w:sz w:val="22"/>
          <w:szCs w:val="22"/>
        </w:rPr>
        <w:t xml:space="preserve">. 21, 2 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Желание чувственных объектов...: </w:t>
      </w:r>
      <w:r>
        <w:rPr>
          <w:rFonts w:cs="Times New Roman" w:ascii="Times New Roman" w:hAnsi="Times New Roman"/>
          <w:sz w:val="22"/>
          <w:szCs w:val="22"/>
          <w:lang w:val="en-US"/>
        </w:rPr>
        <w:t>Longchenpa</w:t>
      </w:r>
      <w:r>
        <w:rPr>
          <w:rFonts w:cs="Times New Roman" w:ascii="Times New Roman" w:hAnsi="Times New Roman"/>
          <w:sz w:val="22"/>
          <w:szCs w:val="22"/>
        </w:rPr>
        <w:t xml:space="preserve">, 1975, </w:t>
      </w:r>
      <w:r>
        <w:rPr>
          <w:rFonts w:cs="Times New Roman" w:ascii="Times New Roman" w:hAnsi="Times New Roman"/>
          <w:sz w:val="22"/>
          <w:szCs w:val="22"/>
          <w:lang w:val="en-US"/>
        </w:rPr>
        <w:t>p</w:t>
      </w:r>
      <w:r>
        <w:rPr>
          <w:rFonts w:cs="Times New Roman" w:ascii="Times New Roman" w:hAnsi="Times New Roman"/>
          <w:sz w:val="22"/>
          <w:szCs w:val="22"/>
        </w:rPr>
        <w:t xml:space="preserve">. 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ак как я принимал столь малые количества...: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Narada</w:t>
      </w:r>
      <w:r>
        <w:rPr>
          <w:rFonts w:cs="Times New Roman" w:ascii="Times New Roman" w:hAnsi="Times New Roman"/>
          <w:sz w:val="22"/>
          <w:szCs w:val="22"/>
        </w:rPr>
        <w:t xml:space="preserve">, 1980, </w:t>
      </w:r>
      <w:r>
        <w:rPr>
          <w:rFonts w:cs="Times New Roman" w:ascii="Times New Roman" w:hAnsi="Times New Roman"/>
          <w:sz w:val="22"/>
          <w:szCs w:val="22"/>
          <w:lang w:val="en-US"/>
        </w:rPr>
        <w:t>p</w:t>
      </w:r>
      <w:r>
        <w:rPr>
          <w:rFonts w:cs="Times New Roman" w:ascii="Times New Roman" w:hAnsi="Times New Roman"/>
          <w:sz w:val="22"/>
          <w:szCs w:val="22"/>
        </w:rPr>
        <w:t xml:space="preserve">. 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ождь мог бы превратиться в золото...: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rom</w:t>
      </w:r>
      <w:r>
        <w:rPr>
          <w:rFonts w:cs="Times New Roman" w:ascii="Times New Roman" w:hAnsi="Times New Roman"/>
          <w:sz w:val="22"/>
          <w:szCs w:val="22"/>
        </w:rPr>
        <w:t xml:space="preserve">, 1976, </w:t>
      </w:r>
      <w:r>
        <w:rPr>
          <w:rFonts w:cs="Times New Roman" w:ascii="Times New Roman" w:hAnsi="Times New Roman"/>
          <w:sz w:val="22"/>
          <w:szCs w:val="22"/>
          <w:lang w:val="en-US"/>
        </w:rPr>
        <w:t>pp</w:t>
      </w:r>
      <w:r>
        <w:rPr>
          <w:rFonts w:cs="Times New Roman" w:ascii="Times New Roman" w:hAnsi="Times New Roman"/>
          <w:sz w:val="22"/>
          <w:szCs w:val="22"/>
        </w:rPr>
        <w:t xml:space="preserve">. 70-7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Чрезмерная любовь к миру...: Joseph Kimichi of Narbonne, in Perry, 1981, p. 14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кто не может служить двум господам,...: Иисус, Мф 6: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возжелай: Исх 20: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Ученость великого человека...: </w:t>
      </w:r>
      <w:r>
        <w:rPr>
          <w:rFonts w:cs="Times New Roman" w:ascii="Times New Roman" w:hAnsi="Times New Roman"/>
          <w:sz w:val="22"/>
          <w:szCs w:val="22"/>
          <w:lang w:val="en-US"/>
        </w:rPr>
        <w:t>Wang</w:t>
      </w:r>
      <w:r>
        <w:rPr>
          <w:rFonts w:cs="Times New Roman" w:ascii="Times New Roman" w:hAnsi="Times New Roman"/>
          <w:sz w:val="22"/>
          <w:szCs w:val="22"/>
        </w:rPr>
        <w:t xml:space="preserve"> </w:t>
      </w:r>
      <w:r>
        <w:rPr>
          <w:rFonts w:cs="Times New Roman" w:ascii="Times New Roman" w:hAnsi="Times New Roman"/>
          <w:sz w:val="22"/>
          <w:szCs w:val="22"/>
          <w:lang w:val="en-US"/>
        </w:rPr>
        <w:t>Yang</w:t>
      </w:r>
      <w:r>
        <w:rPr>
          <w:rFonts w:cs="Times New Roman" w:ascii="Times New Roman" w:hAnsi="Times New Roman"/>
          <w:sz w:val="22"/>
          <w:szCs w:val="22"/>
        </w:rPr>
        <w:t>-</w:t>
      </w:r>
      <w:r>
        <w:rPr>
          <w:rFonts w:cs="Times New Roman" w:ascii="Times New Roman" w:hAnsi="Times New Roman"/>
          <w:sz w:val="22"/>
          <w:szCs w:val="22"/>
          <w:lang w:val="en-US"/>
        </w:rPr>
        <w:t>ming</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Chan</w:t>
      </w:r>
      <w:r>
        <w:rPr>
          <w:rFonts w:cs="Times New Roman" w:ascii="Times New Roman" w:hAnsi="Times New Roman"/>
          <w:sz w:val="22"/>
          <w:szCs w:val="22"/>
        </w:rPr>
        <w:t xml:space="preserve">, 1963, </w:t>
      </w:r>
      <w:r>
        <w:rPr>
          <w:rFonts w:cs="Times New Roman" w:ascii="Times New Roman" w:hAnsi="Times New Roman"/>
          <w:sz w:val="22"/>
          <w:szCs w:val="22"/>
          <w:lang w:val="en-US"/>
        </w:rPr>
        <w:t>p</w:t>
      </w:r>
      <w:r>
        <w:rPr>
          <w:rFonts w:cs="Times New Roman" w:ascii="Times New Roman" w:hAnsi="Times New Roman"/>
          <w:sz w:val="22"/>
          <w:szCs w:val="22"/>
        </w:rPr>
        <w:t xml:space="preserve">. 6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стоянно растущие желания...: </w:t>
      </w:r>
      <w:r>
        <w:rPr>
          <w:rFonts w:cs="Times New Roman" w:ascii="Times New Roman" w:hAnsi="Times New Roman"/>
          <w:sz w:val="22"/>
          <w:szCs w:val="22"/>
          <w:lang w:val="en-US"/>
        </w:rPr>
        <w:t>Myers</w:t>
      </w:r>
      <w:r>
        <w:rPr>
          <w:rFonts w:cs="Times New Roman" w:ascii="Times New Roman" w:hAnsi="Times New Roman"/>
          <w:sz w:val="22"/>
          <w:szCs w:val="22"/>
        </w:rPr>
        <w:t xml:space="preserve">, 1992, </w:t>
      </w:r>
      <w:r>
        <w:rPr>
          <w:rFonts w:cs="Times New Roman" w:ascii="Times New Roman" w:hAnsi="Times New Roman"/>
          <w:sz w:val="22"/>
          <w:szCs w:val="22"/>
          <w:lang w:val="en-US"/>
        </w:rPr>
        <w:t>p</w:t>
      </w:r>
      <w:r>
        <w:rPr>
          <w:rFonts w:cs="Times New Roman" w:ascii="Times New Roman" w:hAnsi="Times New Roman"/>
          <w:sz w:val="22"/>
          <w:szCs w:val="22"/>
        </w:rPr>
        <w:t xml:space="preserve">. 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то уничтожает пристрастия?: Шанкар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rabhavananda</w:t>
      </w:r>
      <w:r>
        <w:rPr>
          <w:rFonts w:cs="Times New Roman" w:ascii="Times New Roman" w:hAnsi="Times New Roman"/>
          <w:sz w:val="22"/>
          <w:szCs w:val="22"/>
        </w:rPr>
        <w:t xml:space="preserve"> &amp; </w:t>
      </w:r>
      <w:r>
        <w:rPr>
          <w:rFonts w:cs="Times New Roman" w:ascii="Times New Roman" w:hAnsi="Times New Roman"/>
          <w:sz w:val="22"/>
          <w:szCs w:val="22"/>
          <w:lang w:val="en-US"/>
        </w:rPr>
        <w:t>Isherwood</w:t>
      </w:r>
      <w:r>
        <w:rPr>
          <w:rFonts w:cs="Times New Roman" w:ascii="Times New Roman" w:hAnsi="Times New Roman"/>
          <w:sz w:val="22"/>
          <w:szCs w:val="22"/>
        </w:rPr>
        <w:t xml:space="preserve">, 1945/1978, </w:t>
      </w:r>
      <w:r>
        <w:rPr>
          <w:rFonts w:cs="Times New Roman" w:ascii="Times New Roman" w:hAnsi="Times New Roman"/>
          <w:sz w:val="22"/>
          <w:szCs w:val="22"/>
          <w:lang w:val="en-US"/>
        </w:rPr>
        <w:t>p</w:t>
      </w:r>
      <w:r>
        <w:rPr>
          <w:rFonts w:cs="Times New Roman" w:ascii="Times New Roman" w:hAnsi="Times New Roman"/>
          <w:sz w:val="22"/>
          <w:szCs w:val="22"/>
        </w:rPr>
        <w:t xml:space="preserve">. 1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ак достичь Небес?: Шанкар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rabhavananda</w:t>
      </w:r>
      <w:r>
        <w:rPr>
          <w:rFonts w:cs="Times New Roman" w:ascii="Times New Roman" w:hAnsi="Times New Roman"/>
          <w:sz w:val="22"/>
          <w:szCs w:val="22"/>
        </w:rPr>
        <w:t xml:space="preserve"> &amp; </w:t>
      </w:r>
      <w:r>
        <w:rPr>
          <w:rFonts w:cs="Times New Roman" w:ascii="Times New Roman" w:hAnsi="Times New Roman"/>
          <w:sz w:val="22"/>
          <w:szCs w:val="22"/>
          <w:lang w:val="en-US"/>
        </w:rPr>
        <w:t>Isherwood</w:t>
      </w:r>
      <w:r>
        <w:rPr>
          <w:rFonts w:cs="Times New Roman" w:ascii="Times New Roman" w:hAnsi="Times New Roman"/>
          <w:sz w:val="22"/>
          <w:szCs w:val="22"/>
        </w:rPr>
        <w:t xml:space="preserve">, 1945/1978, </w:t>
      </w:r>
      <w:r>
        <w:rPr>
          <w:rFonts w:cs="Times New Roman" w:ascii="Times New Roman" w:hAnsi="Times New Roman"/>
          <w:sz w:val="22"/>
          <w:szCs w:val="22"/>
          <w:lang w:val="en-US"/>
        </w:rPr>
        <w:t>p</w:t>
      </w:r>
      <w:r>
        <w:rPr>
          <w:rFonts w:cs="Times New Roman" w:ascii="Times New Roman" w:hAnsi="Times New Roman"/>
          <w:sz w:val="22"/>
          <w:szCs w:val="22"/>
        </w:rPr>
        <w:t xml:space="preserve">. 1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Я прочитал множество сочинений...: Мейстер Экхарт,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Colledge</w:t>
      </w:r>
      <w:r>
        <w:rPr>
          <w:rFonts w:cs="Times New Roman" w:ascii="Times New Roman" w:hAnsi="Times New Roman"/>
          <w:sz w:val="22"/>
          <w:szCs w:val="22"/>
        </w:rPr>
        <w:t xml:space="preserve"> &amp; </w:t>
      </w:r>
      <w:r>
        <w:rPr>
          <w:rFonts w:cs="Times New Roman" w:ascii="Times New Roman" w:hAnsi="Times New Roman"/>
          <w:sz w:val="22"/>
          <w:szCs w:val="22"/>
          <w:lang w:val="en-US"/>
        </w:rPr>
        <w:t>McGinn</w:t>
      </w:r>
      <w:r>
        <w:rPr>
          <w:rFonts w:cs="Times New Roman" w:ascii="Times New Roman" w:hAnsi="Times New Roman"/>
          <w:sz w:val="22"/>
          <w:szCs w:val="22"/>
        </w:rPr>
        <w:t xml:space="preserve">, 1981, </w:t>
      </w:r>
      <w:r>
        <w:rPr>
          <w:rFonts w:cs="Times New Roman" w:ascii="Times New Roman" w:hAnsi="Times New Roman"/>
          <w:sz w:val="22"/>
          <w:szCs w:val="22"/>
          <w:lang w:val="en-US"/>
        </w:rPr>
        <w:t>p</w:t>
      </w:r>
      <w:r>
        <w:rPr>
          <w:rFonts w:cs="Times New Roman" w:ascii="Times New Roman" w:hAnsi="Times New Roman"/>
          <w:sz w:val="22"/>
          <w:szCs w:val="22"/>
        </w:rPr>
        <w:t xml:space="preserve">. 2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рекись и возрадуйся!: Ганди. Эту историю рассказал Рам Да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ет никого счастливее...: Мейстер Экхарт,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Walshe</w:t>
      </w:r>
      <w:r>
        <w:rPr>
          <w:rFonts w:cs="Times New Roman" w:ascii="Times New Roman" w:hAnsi="Times New Roman"/>
          <w:sz w:val="22"/>
          <w:szCs w:val="22"/>
        </w:rPr>
        <w:t xml:space="preserve">, 1981, </w:t>
      </w:r>
      <w:r>
        <w:rPr>
          <w:rFonts w:cs="Times New Roman" w:ascii="Times New Roman" w:hAnsi="Times New Roman"/>
          <w:sz w:val="22"/>
          <w:szCs w:val="22"/>
          <w:lang w:val="en-US"/>
        </w:rPr>
        <w:t>p</w:t>
      </w:r>
      <w:r>
        <w:rPr>
          <w:rFonts w:cs="Times New Roman" w:ascii="Times New Roman" w:hAnsi="Times New Roman"/>
          <w:sz w:val="22"/>
          <w:szCs w:val="22"/>
        </w:rPr>
        <w:t xml:space="preserve">. 12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6: Упражнения для избавления от пристрастий</w:t>
      </w:r>
    </w:p>
    <w:p>
      <w:pPr>
        <w:pStyle w:val="Header"/>
        <w:jc w:val="both"/>
        <w:rPr/>
      </w:pPr>
      <w:r>
        <w:rPr>
          <w:rFonts w:cs="Times New Roman" w:ascii="Times New Roman" w:hAnsi="Times New Roman"/>
          <w:sz w:val="22"/>
          <w:szCs w:val="22"/>
        </w:rPr>
        <w:t xml:space="preserve">Освободись от алчности...: Мохаммед,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Angha</w:t>
      </w:r>
      <w:r>
        <w:rPr>
          <w:rFonts w:cs="Times New Roman" w:ascii="Times New Roman" w:hAnsi="Times New Roman"/>
          <w:sz w:val="22"/>
          <w:szCs w:val="22"/>
        </w:rPr>
        <w:t xml:space="preserve">, 1995, </w:t>
      </w:r>
      <w:r>
        <w:rPr>
          <w:rFonts w:cs="Times New Roman" w:ascii="Times New Roman" w:hAnsi="Times New Roman"/>
          <w:sz w:val="22"/>
          <w:szCs w:val="22"/>
          <w:lang w:val="en-US"/>
        </w:rPr>
        <w:t>p</w:t>
      </w:r>
      <w:r>
        <w:rPr>
          <w:rFonts w:cs="Times New Roman" w:ascii="Times New Roman" w:hAnsi="Times New Roman"/>
          <w:sz w:val="22"/>
          <w:szCs w:val="22"/>
        </w:rPr>
        <w:t xml:space="preserve">. 7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традание – это призыв...: </w:t>
      </w:r>
      <w:r>
        <w:rPr>
          <w:rFonts w:cs="Times New Roman" w:ascii="Times New Roman" w:hAnsi="Times New Roman"/>
          <w:sz w:val="22"/>
          <w:szCs w:val="22"/>
          <w:lang w:val="en-US"/>
        </w:rPr>
        <w:t>Nisargadatta</w:t>
      </w:r>
      <w:r>
        <w:rPr>
          <w:rFonts w:cs="Times New Roman" w:ascii="Times New Roman" w:hAnsi="Times New Roman"/>
          <w:sz w:val="22"/>
          <w:szCs w:val="22"/>
        </w:rPr>
        <w:t xml:space="preserve">, 1973, </w:t>
      </w:r>
      <w:r>
        <w:rPr>
          <w:rFonts w:cs="Times New Roman" w:ascii="Times New Roman" w:hAnsi="Times New Roman"/>
          <w:sz w:val="22"/>
          <w:szCs w:val="22"/>
          <w:lang w:val="en-US"/>
        </w:rPr>
        <w:t>Vol</w:t>
      </w:r>
      <w:r>
        <w:rPr>
          <w:rFonts w:cs="Times New Roman" w:ascii="Times New Roman" w:hAnsi="Times New Roman"/>
          <w:sz w:val="22"/>
          <w:szCs w:val="22"/>
        </w:rPr>
        <w:t xml:space="preserve">. 1, </w:t>
      </w:r>
      <w:r>
        <w:rPr>
          <w:rFonts w:cs="Times New Roman" w:ascii="Times New Roman" w:hAnsi="Times New Roman"/>
          <w:sz w:val="22"/>
          <w:szCs w:val="22"/>
          <w:lang w:val="en-US"/>
        </w:rPr>
        <w:t>p</w:t>
      </w:r>
      <w:r>
        <w:rPr>
          <w:rFonts w:cs="Times New Roman" w:ascii="Times New Roman" w:hAnsi="Times New Roman"/>
          <w:sz w:val="22"/>
          <w:szCs w:val="22"/>
        </w:rPr>
        <w:t xml:space="preserve">. 23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лабую привязанность можно устранить...: </w:t>
      </w:r>
      <w:r>
        <w:rPr>
          <w:rFonts w:cs="Times New Roman" w:ascii="Times New Roman" w:hAnsi="Times New Roman"/>
          <w:sz w:val="22"/>
          <w:szCs w:val="22"/>
          <w:lang w:val="en-US"/>
        </w:rPr>
        <w:t>Nisargadatta</w:t>
      </w:r>
      <w:r>
        <w:rPr>
          <w:rFonts w:cs="Times New Roman" w:ascii="Times New Roman" w:hAnsi="Times New Roman"/>
          <w:sz w:val="22"/>
          <w:szCs w:val="22"/>
        </w:rPr>
        <w:t xml:space="preserve">, 1973, </w:t>
      </w:r>
      <w:r>
        <w:rPr>
          <w:rFonts w:cs="Times New Roman" w:ascii="Times New Roman" w:hAnsi="Times New Roman"/>
          <w:sz w:val="22"/>
          <w:szCs w:val="22"/>
          <w:lang w:val="en-US"/>
        </w:rPr>
        <w:t>Vol</w:t>
      </w:r>
      <w:r>
        <w:rPr>
          <w:rFonts w:cs="Times New Roman" w:ascii="Times New Roman" w:hAnsi="Times New Roman"/>
          <w:sz w:val="22"/>
          <w:szCs w:val="22"/>
        </w:rPr>
        <w:t xml:space="preserve">. 1, </w:t>
      </w:r>
      <w:r>
        <w:rPr>
          <w:rFonts w:cs="Times New Roman" w:ascii="Times New Roman" w:hAnsi="Times New Roman"/>
          <w:sz w:val="22"/>
          <w:szCs w:val="22"/>
          <w:lang w:val="en-US"/>
        </w:rPr>
        <w:t>p</w:t>
      </w:r>
      <w:r>
        <w:rPr>
          <w:rFonts w:cs="Times New Roman" w:ascii="Times New Roman" w:hAnsi="Times New Roman"/>
          <w:sz w:val="22"/>
          <w:szCs w:val="22"/>
        </w:rPr>
        <w:t xml:space="preserve">. 1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ы – это то, что мы думаем....: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rom</w:t>
      </w:r>
      <w:r>
        <w:rPr>
          <w:rFonts w:cs="Times New Roman" w:ascii="Times New Roman" w:hAnsi="Times New Roman"/>
          <w:sz w:val="22"/>
          <w:szCs w:val="22"/>
        </w:rPr>
        <w:t xml:space="preserve">, 1976, </w:t>
      </w:r>
      <w:r>
        <w:rPr>
          <w:rFonts w:cs="Times New Roman" w:ascii="Times New Roman" w:hAnsi="Times New Roman"/>
          <w:sz w:val="22"/>
          <w:szCs w:val="22"/>
          <w:lang w:val="en-US"/>
        </w:rPr>
        <w:t>p</w:t>
      </w:r>
      <w:r>
        <w:rPr>
          <w:rFonts w:cs="Times New Roman" w:ascii="Times New Roman" w:hAnsi="Times New Roman"/>
          <w:sz w:val="22"/>
          <w:szCs w:val="22"/>
        </w:rPr>
        <w:t xml:space="preserve">. 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7: Найдите желание своей душ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де сокровище ваше...: Иисус, Мф 6:2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огда мы достигаем непривязанности...: Патанджали, 2:39,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hearer</w:t>
      </w:r>
      <w:r>
        <w:rPr>
          <w:rFonts w:cs="Times New Roman" w:ascii="Times New Roman" w:hAnsi="Times New Roman"/>
          <w:sz w:val="22"/>
          <w:szCs w:val="22"/>
        </w:rPr>
        <w:t xml:space="preserve">, 1982, </w:t>
      </w:r>
      <w:r>
        <w:rPr>
          <w:rFonts w:cs="Times New Roman" w:ascii="Times New Roman" w:hAnsi="Times New Roman"/>
          <w:sz w:val="22"/>
          <w:szCs w:val="22"/>
          <w:lang w:val="en-US"/>
        </w:rPr>
        <w:t>p</w:t>
      </w:r>
      <w:r>
        <w:rPr>
          <w:rFonts w:cs="Times New Roman" w:ascii="Times New Roman" w:hAnsi="Times New Roman"/>
          <w:sz w:val="22"/>
          <w:szCs w:val="22"/>
        </w:rPr>
        <w:t xml:space="preserve">. 8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ши сердца не знают покоя...: Св. Августин,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Feuerstein</w:t>
      </w:r>
      <w:r>
        <w:rPr>
          <w:rFonts w:cs="Times New Roman" w:ascii="Times New Roman" w:hAnsi="Times New Roman"/>
          <w:sz w:val="22"/>
          <w:szCs w:val="22"/>
        </w:rPr>
        <w:t xml:space="preserve">, 1989, </w:t>
      </w:r>
      <w:r>
        <w:rPr>
          <w:rFonts w:cs="Times New Roman" w:ascii="Times New Roman" w:hAnsi="Times New Roman"/>
          <w:sz w:val="22"/>
          <w:szCs w:val="22"/>
          <w:lang w:val="en-US"/>
        </w:rPr>
        <w:t>p</w:t>
      </w:r>
      <w:r>
        <w:rPr>
          <w:rFonts w:cs="Times New Roman" w:ascii="Times New Roman" w:hAnsi="Times New Roman"/>
          <w:sz w:val="22"/>
          <w:szCs w:val="22"/>
        </w:rPr>
        <w:t xml:space="preserve">. 4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динственный настоящий покой...: Руми,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arks</w:t>
      </w:r>
      <w:r>
        <w:rPr>
          <w:rFonts w:cs="Times New Roman" w:ascii="Times New Roman" w:hAnsi="Times New Roman"/>
          <w:sz w:val="22"/>
          <w:szCs w:val="22"/>
        </w:rPr>
        <w:t xml:space="preserve">, 1995, </w:t>
      </w:r>
      <w:r>
        <w:rPr>
          <w:rFonts w:cs="Times New Roman" w:ascii="Times New Roman" w:hAnsi="Times New Roman"/>
          <w:sz w:val="22"/>
          <w:szCs w:val="22"/>
          <w:lang w:val="en-US"/>
        </w:rPr>
        <w:t>p</w:t>
      </w:r>
      <w:r>
        <w:rPr>
          <w:rFonts w:cs="Times New Roman" w:ascii="Times New Roman" w:hAnsi="Times New Roman"/>
          <w:sz w:val="22"/>
          <w:szCs w:val="22"/>
        </w:rPr>
        <w:t xml:space="preserve">. 7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еории человеческой природы...: </w:t>
      </w:r>
      <w:r>
        <w:rPr>
          <w:rFonts w:cs="Times New Roman" w:ascii="Times New Roman" w:hAnsi="Times New Roman"/>
          <w:sz w:val="22"/>
          <w:szCs w:val="22"/>
          <w:lang w:val="en-US"/>
        </w:rPr>
        <w:t>Allport</w:t>
      </w:r>
      <w:r>
        <w:rPr>
          <w:rFonts w:cs="Times New Roman" w:ascii="Times New Roman" w:hAnsi="Times New Roman"/>
          <w:sz w:val="22"/>
          <w:szCs w:val="22"/>
        </w:rPr>
        <w:t xml:space="preserve">, 1964, </w:t>
      </w:r>
      <w:r>
        <w:rPr>
          <w:rFonts w:cs="Times New Roman" w:ascii="Times New Roman" w:hAnsi="Times New Roman"/>
          <w:sz w:val="22"/>
          <w:szCs w:val="22"/>
          <w:lang w:val="en-US"/>
        </w:rPr>
        <w:t>p</w:t>
      </w:r>
      <w:r>
        <w:rPr>
          <w:rFonts w:cs="Times New Roman" w:ascii="Times New Roman" w:hAnsi="Times New Roman"/>
          <w:sz w:val="22"/>
          <w:szCs w:val="22"/>
        </w:rPr>
        <w:t xml:space="preserve">. 27^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тремление к Богу возникает...: Рамакришн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ixon</w:t>
      </w:r>
      <w:r>
        <w:rPr>
          <w:rFonts w:cs="Times New Roman" w:ascii="Times New Roman" w:hAnsi="Times New Roman"/>
          <w:sz w:val="22"/>
          <w:szCs w:val="22"/>
        </w:rPr>
        <w:t xml:space="preserve">, 1992, </w:t>
      </w:r>
      <w:r>
        <w:rPr>
          <w:rFonts w:cs="Times New Roman" w:ascii="Times New Roman" w:hAnsi="Times New Roman"/>
          <w:sz w:val="22"/>
          <w:szCs w:val="22"/>
          <w:lang w:val="en-US"/>
        </w:rPr>
        <w:t>pp</w:t>
      </w:r>
      <w:r>
        <w:rPr>
          <w:rFonts w:cs="Times New Roman" w:ascii="Times New Roman" w:hAnsi="Times New Roman"/>
          <w:sz w:val="22"/>
          <w:szCs w:val="22"/>
        </w:rPr>
        <w:t xml:space="preserve">. 223, 187, 7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пятнадцать лет я всем сердцем...: Конфуций 11:4,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Waley</w:t>
      </w:r>
      <w:r>
        <w:rPr>
          <w:rFonts w:cs="Times New Roman" w:ascii="Times New Roman" w:hAnsi="Times New Roman"/>
          <w:sz w:val="22"/>
          <w:szCs w:val="22"/>
        </w:rPr>
        <w:t xml:space="preserve">, 1938/1989, </w:t>
      </w:r>
      <w:r>
        <w:rPr>
          <w:rFonts w:cs="Times New Roman" w:ascii="Times New Roman" w:hAnsi="Times New Roman"/>
          <w:sz w:val="22"/>
          <w:szCs w:val="22"/>
          <w:lang w:val="en-US"/>
        </w:rPr>
        <w:t>p</w:t>
      </w:r>
      <w:r>
        <w:rPr>
          <w:rFonts w:cs="Times New Roman" w:ascii="Times New Roman" w:hAnsi="Times New Roman"/>
          <w:sz w:val="22"/>
          <w:szCs w:val="22"/>
        </w:rPr>
        <w:t xml:space="preserve">. 8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щите же прежде Царства Божия...: Иисус, Мф 6: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8: Упражнения для переориентации желаний</w:t>
      </w:r>
    </w:p>
    <w:p>
      <w:pPr>
        <w:pStyle w:val="Header"/>
        <w:jc w:val="both"/>
        <w:rPr/>
      </w:pPr>
      <w:r>
        <w:rPr>
          <w:rFonts w:cs="Times New Roman" w:ascii="Times New Roman" w:hAnsi="Times New Roman"/>
          <w:sz w:val="22"/>
          <w:szCs w:val="22"/>
        </w:rPr>
        <w:t xml:space="preserve">Экстаз занимает место...: </w:t>
      </w:r>
      <w:r>
        <w:rPr>
          <w:rFonts w:cs="Times New Roman" w:ascii="Times New Roman" w:hAnsi="Times New Roman"/>
          <w:sz w:val="22"/>
          <w:szCs w:val="22"/>
          <w:lang w:val="en-US"/>
        </w:rPr>
        <w:t>Aurobindo</w:t>
      </w:r>
      <w:r>
        <w:rPr>
          <w:rFonts w:cs="Times New Roman" w:ascii="Times New Roman" w:hAnsi="Times New Roman"/>
          <w:sz w:val="22"/>
          <w:szCs w:val="22"/>
        </w:rPr>
        <w:t xml:space="preserve">, 1922, </w:t>
      </w:r>
      <w:r>
        <w:rPr>
          <w:rFonts w:cs="Times New Roman" w:ascii="Times New Roman" w:hAnsi="Times New Roman"/>
          <w:sz w:val="22"/>
          <w:szCs w:val="22"/>
          <w:lang w:val="en-US"/>
        </w:rPr>
        <w:t>p</w:t>
      </w:r>
      <w:r>
        <w:rPr>
          <w:rFonts w:cs="Times New Roman" w:ascii="Times New Roman" w:hAnsi="Times New Roman"/>
          <w:sz w:val="22"/>
          <w:szCs w:val="22"/>
        </w:rPr>
        <w:t xml:space="preserve">. 3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згляни на то, что ты делаешь...: Рэбби Нахман,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offman</w:t>
      </w:r>
      <w:r>
        <w:rPr>
          <w:rFonts w:cs="Times New Roman" w:ascii="Times New Roman" w:hAnsi="Times New Roman"/>
          <w:sz w:val="22"/>
          <w:szCs w:val="22"/>
        </w:rPr>
        <w:t xml:space="preserve">, 1985, </w:t>
      </w:r>
      <w:r>
        <w:rPr>
          <w:rFonts w:cs="Times New Roman" w:ascii="Times New Roman" w:hAnsi="Times New Roman"/>
          <w:sz w:val="22"/>
          <w:szCs w:val="22"/>
          <w:lang w:val="en-US"/>
        </w:rPr>
        <w:t>p</w:t>
      </w:r>
      <w:r>
        <w:rPr>
          <w:rFonts w:cs="Times New Roman" w:ascii="Times New Roman" w:hAnsi="Times New Roman"/>
          <w:sz w:val="22"/>
          <w:szCs w:val="22"/>
        </w:rPr>
        <w:t xml:space="preserve">. 9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сть столько же путей к Богу...: Мохаммед,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Fadiman</w:t>
      </w:r>
      <w:r>
        <w:rPr>
          <w:rFonts w:cs="Times New Roman" w:ascii="Times New Roman" w:hAnsi="Times New Roman"/>
          <w:sz w:val="22"/>
          <w:szCs w:val="22"/>
        </w:rPr>
        <w:t xml:space="preserve"> &amp; </w:t>
      </w:r>
      <w:r>
        <w:rPr>
          <w:rFonts w:cs="Times New Roman" w:ascii="Times New Roman" w:hAnsi="Times New Roman"/>
          <w:sz w:val="22"/>
          <w:szCs w:val="22"/>
          <w:lang w:val="en-US"/>
        </w:rPr>
        <w:t>Frager</w:t>
      </w:r>
      <w:r>
        <w:rPr>
          <w:rFonts w:cs="Times New Roman" w:ascii="Times New Roman" w:hAnsi="Times New Roman"/>
          <w:sz w:val="22"/>
          <w:szCs w:val="22"/>
        </w:rPr>
        <w:t xml:space="preserve">, 1997, </w:t>
      </w:r>
      <w:r>
        <w:rPr>
          <w:rFonts w:cs="Times New Roman" w:ascii="Times New Roman" w:hAnsi="Times New Roman"/>
          <w:sz w:val="22"/>
          <w:szCs w:val="22"/>
          <w:lang w:val="en-US"/>
        </w:rPr>
        <w:t>p</w:t>
      </w:r>
      <w:r>
        <w:rPr>
          <w:rFonts w:cs="Times New Roman" w:ascii="Times New Roman" w:hAnsi="Times New Roman"/>
          <w:sz w:val="22"/>
          <w:szCs w:val="22"/>
        </w:rPr>
        <w:t xml:space="preserve">. 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всякого и каждого человеческого существа...: еврейская мудр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али к ногам друг друга...: Султан Валад (сын Руми),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chimmel</w:t>
      </w:r>
      <w:r>
        <w:rPr>
          <w:rFonts w:cs="Times New Roman" w:ascii="Times New Roman" w:hAnsi="Times New Roman"/>
          <w:sz w:val="22"/>
          <w:szCs w:val="22"/>
        </w:rPr>
        <w:t xml:space="preserve"> 1987, </w:t>
      </w:r>
      <w:r>
        <w:rPr>
          <w:rFonts w:cs="Times New Roman" w:ascii="Times New Roman" w:hAnsi="Times New Roman"/>
          <w:sz w:val="22"/>
          <w:szCs w:val="22"/>
          <w:lang w:val="en-US"/>
        </w:rPr>
        <w:t>p</w:t>
      </w:r>
      <w:r>
        <w:rPr>
          <w:rFonts w:cs="Times New Roman" w:ascii="Times New Roman" w:hAnsi="Times New Roman"/>
          <w:sz w:val="22"/>
          <w:szCs w:val="22"/>
        </w:rPr>
        <w:t xml:space="preserve">. 4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ачем мне искать...: Руми,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arks</w:t>
      </w:r>
      <w:r>
        <w:rPr>
          <w:rFonts w:cs="Times New Roman" w:ascii="Times New Roman" w:hAnsi="Times New Roman"/>
          <w:sz w:val="22"/>
          <w:szCs w:val="22"/>
        </w:rPr>
        <w:t xml:space="preserve">, 199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аждый был создан для...: Руми,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erry</w:t>
      </w:r>
      <w:r>
        <w:rPr>
          <w:rFonts w:cs="Times New Roman" w:ascii="Times New Roman" w:hAnsi="Times New Roman"/>
          <w:sz w:val="22"/>
          <w:szCs w:val="22"/>
        </w:rPr>
        <w:t xml:space="preserve">, 1981, </w:t>
      </w:r>
      <w:r>
        <w:rPr>
          <w:rFonts w:cs="Times New Roman" w:ascii="Times New Roman" w:hAnsi="Times New Roman"/>
          <w:sz w:val="22"/>
          <w:szCs w:val="22"/>
          <w:lang w:val="en-US"/>
        </w:rPr>
        <w:t>p</w:t>
      </w:r>
      <w:r>
        <w:rPr>
          <w:rFonts w:cs="Times New Roman" w:ascii="Times New Roman" w:hAnsi="Times New Roman"/>
          <w:sz w:val="22"/>
          <w:szCs w:val="22"/>
        </w:rPr>
        <w:t xml:space="preserve">. 3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9: Вершины желания</w:t>
      </w:r>
    </w:p>
    <w:p>
      <w:pPr>
        <w:pStyle w:val="Header"/>
        <w:jc w:val="both"/>
        <w:rPr/>
      </w:pPr>
      <w:r>
        <w:rPr>
          <w:rFonts w:cs="Times New Roman" w:ascii="Times New Roman" w:hAnsi="Times New Roman"/>
          <w:sz w:val="22"/>
          <w:szCs w:val="22"/>
        </w:rPr>
        <w:t xml:space="preserve">Ни влечений, ни побуждений...: Чжуан Цзы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Merton</w:t>
      </w:r>
      <w:r>
        <w:rPr>
          <w:rFonts w:cs="Times New Roman" w:ascii="Times New Roman" w:hAnsi="Times New Roman"/>
          <w:sz w:val="22"/>
          <w:szCs w:val="22"/>
        </w:rPr>
        <w:t xml:space="preserve">, 1965, </w:t>
      </w:r>
      <w:r>
        <w:rPr>
          <w:rFonts w:cs="Times New Roman" w:ascii="Times New Roman" w:hAnsi="Times New Roman"/>
          <w:sz w:val="22"/>
          <w:szCs w:val="22"/>
          <w:lang w:val="en-US"/>
        </w:rPr>
        <w:t>p</w:t>
      </w:r>
      <w:r>
        <w:rPr>
          <w:rFonts w:cs="Times New Roman" w:ascii="Times New Roman" w:hAnsi="Times New Roman"/>
          <w:sz w:val="22"/>
          <w:szCs w:val="22"/>
        </w:rPr>
        <w:t xml:space="preserve">. 10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сть наслаждение...: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rom</w:t>
      </w:r>
      <w:r>
        <w:rPr>
          <w:rFonts w:cs="Times New Roman" w:ascii="Times New Roman" w:hAnsi="Times New Roman"/>
          <w:sz w:val="22"/>
          <w:szCs w:val="22"/>
        </w:rPr>
        <w:t xml:space="preserve">, 1976, </w:t>
      </w:r>
      <w:r>
        <w:rPr>
          <w:rFonts w:cs="Times New Roman" w:ascii="Times New Roman" w:hAnsi="Times New Roman"/>
          <w:sz w:val="22"/>
          <w:szCs w:val="22"/>
          <w:lang w:val="en-US"/>
        </w:rPr>
        <w:t>p</w:t>
      </w:r>
      <w:r>
        <w:rPr>
          <w:rFonts w:cs="Times New Roman" w:ascii="Times New Roman" w:hAnsi="Times New Roman"/>
          <w:sz w:val="22"/>
          <w:szCs w:val="22"/>
        </w:rPr>
        <w:t xml:space="preserve">. 1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се люди – дети...: Руми, </w:t>
      </w:r>
      <w:r>
        <w:rPr>
          <w:rFonts w:cs="Times New Roman" w:ascii="Times New Roman" w:hAnsi="Times New Roman"/>
          <w:sz w:val="22"/>
          <w:szCs w:val="22"/>
          <w:lang w:val="en-US"/>
        </w:rPr>
        <w:t>Mathnawi</w:t>
      </w:r>
      <w:r>
        <w:rPr>
          <w:rFonts w:cs="Times New Roman" w:ascii="Times New Roman" w:hAnsi="Times New Roman"/>
          <w:sz w:val="22"/>
          <w:szCs w:val="22"/>
        </w:rPr>
        <w:t xml:space="preserve">, 1, 4329-30,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elminski</w:t>
      </w:r>
      <w:r>
        <w:rPr>
          <w:rFonts w:cs="Times New Roman" w:ascii="Times New Roman" w:hAnsi="Times New Roman"/>
          <w:sz w:val="22"/>
          <w:szCs w:val="22"/>
        </w:rPr>
        <w:t xml:space="preserve">, 1998, </w:t>
      </w:r>
      <w:r>
        <w:rPr>
          <w:rFonts w:cs="Times New Roman" w:ascii="Times New Roman" w:hAnsi="Times New Roman"/>
          <w:sz w:val="22"/>
          <w:szCs w:val="22"/>
          <w:lang w:val="en-US"/>
        </w:rPr>
        <w:t>p</w:t>
      </w:r>
      <w:r>
        <w:rPr>
          <w:rFonts w:cs="Times New Roman" w:ascii="Times New Roman" w:hAnsi="Times New Roman"/>
          <w:sz w:val="22"/>
          <w:szCs w:val="22"/>
        </w:rPr>
        <w:t xml:space="preserve">. 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беспечное бытие": Это заглавие перевода "Йога Сутр" Патанджали, сделанного Ширером (</w:t>
      </w:r>
      <w:r>
        <w:rPr>
          <w:rFonts w:cs="Times New Roman" w:ascii="Times New Roman" w:hAnsi="Times New Roman"/>
          <w:sz w:val="22"/>
          <w:szCs w:val="22"/>
          <w:lang w:val="en-US"/>
        </w:rPr>
        <w:t>Shearer</w:t>
      </w:r>
      <w:r>
        <w:rPr>
          <w:rFonts w:cs="Times New Roman" w:ascii="Times New Roman" w:hAnsi="Times New Roman"/>
          <w:sz w:val="22"/>
          <w:szCs w:val="22"/>
        </w:rPr>
        <w:t xml:space="preserve">, 198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недеянии...: </w:t>
      </w:r>
      <w:r>
        <w:rPr>
          <w:rFonts w:cs="Times New Roman" w:ascii="Times New Roman" w:hAnsi="Times New Roman"/>
          <w:sz w:val="22"/>
          <w:szCs w:val="22"/>
          <w:lang w:val="en-US"/>
        </w:rPr>
        <w:t>Clifford</w:t>
      </w:r>
      <w:r>
        <w:rPr>
          <w:rFonts w:cs="Times New Roman" w:ascii="Times New Roman" w:hAnsi="Times New Roman"/>
          <w:sz w:val="22"/>
          <w:szCs w:val="22"/>
        </w:rPr>
        <w:t xml:space="preserve">, 1988, </w:t>
      </w:r>
      <w:r>
        <w:rPr>
          <w:rFonts w:cs="Times New Roman" w:ascii="Times New Roman" w:hAnsi="Times New Roman"/>
          <w:sz w:val="22"/>
          <w:szCs w:val="22"/>
          <w:lang w:val="en-US"/>
        </w:rPr>
        <w:t>p</w:t>
      </w:r>
      <w:r>
        <w:rPr>
          <w:rFonts w:cs="Times New Roman" w:ascii="Times New Roman" w:hAnsi="Times New Roman"/>
          <w:sz w:val="22"/>
          <w:szCs w:val="22"/>
        </w:rPr>
        <w:t xml:space="preserve">. 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ебе все меньше и меньше нужно...: Лао Цзы, 38, 48,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Mitchell</w:t>
      </w:r>
      <w:r>
        <w:rPr>
          <w:rFonts w:cs="Times New Roman" w:ascii="Times New Roman" w:hAnsi="Times New Roman"/>
          <w:sz w:val="22"/>
          <w:szCs w:val="22"/>
        </w:rPr>
        <w:t xml:space="preserve">, 19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ольшинство желаний возникают из...: </w:t>
      </w:r>
      <w:r>
        <w:rPr>
          <w:rFonts w:cs="Times New Roman" w:ascii="Times New Roman" w:hAnsi="Times New Roman"/>
          <w:sz w:val="22"/>
          <w:szCs w:val="22"/>
          <w:lang w:val="en-US"/>
        </w:rPr>
        <w:t>Shearer</w:t>
      </w:r>
      <w:r>
        <w:rPr>
          <w:rFonts w:cs="Times New Roman" w:ascii="Times New Roman" w:hAnsi="Times New Roman"/>
          <w:sz w:val="22"/>
          <w:szCs w:val="22"/>
        </w:rPr>
        <w:t xml:space="preserve">, 1989, </w:t>
      </w:r>
      <w:r>
        <w:rPr>
          <w:rFonts w:cs="Times New Roman" w:ascii="Times New Roman" w:hAnsi="Times New Roman"/>
          <w:sz w:val="22"/>
          <w:szCs w:val="22"/>
          <w:lang w:val="en-US"/>
        </w:rPr>
        <w:t>p</w:t>
      </w:r>
      <w:r>
        <w:rPr>
          <w:rFonts w:cs="Times New Roman" w:ascii="Times New Roman" w:hAnsi="Times New Roman"/>
          <w:sz w:val="22"/>
          <w:szCs w:val="22"/>
        </w:rPr>
        <w:t xml:space="preserve">. 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ереживать поток Божественного Блаженства...: Рамакришн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ixon</w:t>
      </w:r>
      <w:r>
        <w:rPr>
          <w:rFonts w:cs="Times New Roman" w:ascii="Times New Roman" w:hAnsi="Times New Roman"/>
          <w:sz w:val="22"/>
          <w:szCs w:val="22"/>
        </w:rPr>
        <w:t xml:space="preserve">, 1992, </w:t>
      </w:r>
      <w:r>
        <w:rPr>
          <w:rFonts w:cs="Times New Roman" w:ascii="Times New Roman" w:hAnsi="Times New Roman"/>
          <w:sz w:val="22"/>
          <w:szCs w:val="22"/>
          <w:lang w:val="en-US"/>
        </w:rPr>
        <w:t>p</w:t>
      </w:r>
      <w:r>
        <w:rPr>
          <w:rFonts w:cs="Times New Roman" w:ascii="Times New Roman" w:hAnsi="Times New Roman"/>
          <w:sz w:val="22"/>
          <w:szCs w:val="22"/>
        </w:rPr>
        <w:t xml:space="preserve">. 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АЯ ПРАКТИКА: РАЗВИТИЕ ЭМОЦИОНАЛЬНОЙ МУДРОСТИ</w:t>
      </w:r>
    </w:p>
    <w:p>
      <w:pPr>
        <w:pStyle w:val="Header"/>
        <w:jc w:val="both"/>
        <w:rPr/>
      </w:pPr>
      <w:r>
        <w:rPr>
          <w:rFonts w:cs="Times New Roman" w:ascii="Times New Roman" w:hAnsi="Times New Roman"/>
          <w:sz w:val="22"/>
          <w:szCs w:val="22"/>
        </w:rPr>
        <w:t xml:space="preserve">Люби всех людей... Конфуций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Cleary</w:t>
      </w:r>
      <w:r>
        <w:rPr>
          <w:rFonts w:cs="Times New Roman" w:ascii="Times New Roman" w:hAnsi="Times New Roman"/>
          <w:sz w:val="22"/>
          <w:szCs w:val="22"/>
        </w:rPr>
        <w:t xml:space="preserve">, 1992, 1:7, </w:t>
      </w:r>
      <w:r>
        <w:rPr>
          <w:rFonts w:cs="Times New Roman" w:ascii="Times New Roman" w:hAnsi="Times New Roman"/>
          <w:sz w:val="22"/>
          <w:szCs w:val="22"/>
          <w:lang w:val="en-US"/>
        </w:rPr>
        <w:t>p</w:t>
      </w:r>
      <w:r>
        <w:rPr>
          <w:rFonts w:cs="Times New Roman" w:ascii="Times New Roman" w:hAnsi="Times New Roman"/>
          <w:sz w:val="22"/>
          <w:szCs w:val="22"/>
        </w:rPr>
        <w:t xml:space="preserve">. 12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10: Дар любви</w:t>
      </w:r>
    </w:p>
    <w:p>
      <w:pPr>
        <w:pStyle w:val="Header"/>
        <w:jc w:val="both"/>
        <w:rPr/>
      </w:pPr>
      <w:r>
        <w:rPr>
          <w:rFonts w:cs="Times New Roman" w:ascii="Times New Roman" w:hAnsi="Times New Roman"/>
          <w:sz w:val="22"/>
          <w:szCs w:val="22"/>
        </w:rPr>
        <w:t xml:space="preserve">Хорошо известно...: Маймонид,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ofiman</w:t>
      </w:r>
      <w:r>
        <w:rPr>
          <w:rFonts w:cs="Times New Roman" w:ascii="Times New Roman" w:hAnsi="Times New Roman"/>
          <w:sz w:val="22"/>
          <w:szCs w:val="22"/>
        </w:rPr>
        <w:t xml:space="preserve">, 1985, </w:t>
      </w:r>
      <w:r>
        <w:rPr>
          <w:rFonts w:cs="Times New Roman" w:ascii="Times New Roman" w:hAnsi="Times New Roman"/>
          <w:sz w:val="22"/>
          <w:szCs w:val="22"/>
          <w:lang w:val="en-US"/>
        </w:rPr>
        <w:t>p</w:t>
      </w:r>
      <w:r>
        <w:rPr>
          <w:rFonts w:cs="Times New Roman" w:ascii="Times New Roman" w:hAnsi="Times New Roman"/>
          <w:sz w:val="22"/>
          <w:szCs w:val="22"/>
        </w:rPr>
        <w:t xml:space="preserve">. 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дея любви...: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B</w:t>
      </w:r>
      <w:r>
        <w:rPr>
          <w:rFonts w:cs="Times New Roman" w:ascii="Times New Roman" w:hAnsi="Times New Roman"/>
          <w:sz w:val="22"/>
          <w:szCs w:val="22"/>
        </w:rPr>
        <w:t xml:space="preserve">. </w:t>
      </w:r>
      <w:r>
        <w:rPr>
          <w:rFonts w:cs="Times New Roman" w:ascii="Times New Roman" w:hAnsi="Times New Roman"/>
          <w:sz w:val="22"/>
          <w:szCs w:val="22"/>
          <w:lang w:val="en-US"/>
        </w:rPr>
        <w:t>Long</w:t>
      </w:r>
      <w:r>
        <w:rPr>
          <w:rFonts w:cs="Times New Roman" w:ascii="Times New Roman" w:hAnsi="Times New Roman"/>
          <w:sz w:val="22"/>
          <w:szCs w:val="22"/>
        </w:rPr>
        <w:t xml:space="preserve">, 1987, </w:t>
      </w:r>
      <w:r>
        <w:rPr>
          <w:rFonts w:cs="Times New Roman" w:ascii="Times New Roman" w:hAnsi="Times New Roman"/>
          <w:sz w:val="22"/>
          <w:szCs w:val="22"/>
          <w:lang w:val="en-US"/>
        </w:rPr>
        <w:t>p</w:t>
      </w:r>
      <w:r>
        <w:rPr>
          <w:rFonts w:cs="Times New Roman" w:ascii="Times New Roman" w:hAnsi="Times New Roman"/>
          <w:sz w:val="22"/>
          <w:szCs w:val="22"/>
        </w:rPr>
        <w:t xml:space="preserve">. 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би Господа, Бога твоего, всем сердцем твоим...: Втор 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бите друг друга...: Иисус, Ин 15: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арство Мое не от мира сего: Иисус, Ин 18: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тче! прости им: Иисус, Лк 23: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 всякое живое существо – это твой ближний: Ганди,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irayana</w:t>
      </w:r>
      <w:r>
        <w:rPr>
          <w:rFonts w:cs="Times New Roman" w:ascii="Times New Roman" w:hAnsi="Times New Roman"/>
          <w:sz w:val="22"/>
          <w:szCs w:val="22"/>
        </w:rPr>
        <w:t xml:space="preserve">, 1973, </w:t>
      </w:r>
      <w:r>
        <w:rPr>
          <w:rFonts w:cs="Times New Roman" w:ascii="Times New Roman" w:hAnsi="Times New Roman"/>
          <w:sz w:val="22"/>
          <w:szCs w:val="22"/>
          <w:lang w:val="en-US"/>
        </w:rPr>
        <w:t>p</w:t>
      </w:r>
      <w:r>
        <w:rPr>
          <w:rFonts w:cs="Times New Roman" w:ascii="Times New Roman" w:hAnsi="Times New Roman"/>
          <w:sz w:val="22"/>
          <w:szCs w:val="22"/>
        </w:rPr>
        <w:t xml:space="preserve">. 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ак мать охраняет свое дитя...: Будда, Метта Сутр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Kornfield</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Frons</w:t>
      </w:r>
      <w:r>
        <w:rPr>
          <w:rFonts w:cs="Times New Roman" w:ascii="Times New Roman" w:hAnsi="Times New Roman"/>
          <w:sz w:val="22"/>
          <w:szCs w:val="22"/>
        </w:rPr>
        <w:t>-</w:t>
      </w:r>
      <w:r>
        <w:rPr>
          <w:rFonts w:cs="Times New Roman" w:ascii="Times New Roman" w:hAnsi="Times New Roman"/>
          <w:sz w:val="22"/>
          <w:szCs w:val="22"/>
          <w:lang w:val="en-US"/>
        </w:rPr>
        <w:t>dal</w:t>
      </w:r>
      <w:r>
        <w:rPr>
          <w:rFonts w:cs="Times New Roman" w:ascii="Times New Roman" w:hAnsi="Times New Roman"/>
          <w:sz w:val="22"/>
          <w:szCs w:val="22"/>
        </w:rPr>
        <w:t xml:space="preserve">, 1993, </w:t>
      </w:r>
      <w:r>
        <w:rPr>
          <w:rFonts w:cs="Times New Roman" w:ascii="Times New Roman" w:hAnsi="Times New Roman"/>
          <w:sz w:val="22"/>
          <w:szCs w:val="22"/>
          <w:lang w:val="en-US"/>
        </w:rPr>
        <w:t>p</w:t>
      </w:r>
      <w:r>
        <w:rPr>
          <w:rFonts w:cs="Times New Roman" w:ascii="Times New Roman" w:hAnsi="Times New Roman"/>
          <w:sz w:val="22"/>
          <w:szCs w:val="22"/>
        </w:rPr>
        <w:t xml:space="preserve">. 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я говорю языками человеческими и ангельскими...: Св. Павел, 1 Кор 13: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озвышенное и невыразимое состояние...: Рамакришн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ixon</w:t>
      </w:r>
      <w:r>
        <w:rPr>
          <w:rFonts w:cs="Times New Roman" w:ascii="Times New Roman" w:hAnsi="Times New Roman"/>
          <w:sz w:val="22"/>
          <w:szCs w:val="22"/>
        </w:rPr>
        <w:t xml:space="preserve">, 1992, </w:t>
      </w:r>
      <w:r>
        <w:rPr>
          <w:rFonts w:cs="Times New Roman" w:ascii="Times New Roman" w:hAnsi="Times New Roman"/>
          <w:sz w:val="22"/>
          <w:szCs w:val="22"/>
          <w:lang w:val="en-US"/>
        </w:rPr>
        <w:t>p</w:t>
      </w:r>
      <w:r>
        <w:rPr>
          <w:rFonts w:cs="Times New Roman" w:ascii="Times New Roman" w:hAnsi="Times New Roman"/>
          <w:sz w:val="22"/>
          <w:szCs w:val="22"/>
        </w:rPr>
        <w:t xml:space="preserve">. 1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ледует воистину любить все...: </w:t>
      </w:r>
      <w:r>
        <w:rPr>
          <w:rFonts w:cs="Times New Roman" w:ascii="Times New Roman" w:hAnsi="Times New Roman"/>
          <w:sz w:val="22"/>
          <w:szCs w:val="22"/>
          <w:lang w:val="en-US"/>
        </w:rPr>
        <w:t>Wang</w:t>
      </w:r>
      <w:r>
        <w:rPr>
          <w:rFonts w:cs="Times New Roman" w:ascii="Times New Roman" w:hAnsi="Times New Roman"/>
          <w:sz w:val="22"/>
          <w:szCs w:val="22"/>
        </w:rPr>
        <w:t xml:space="preserve"> </w:t>
      </w:r>
      <w:r>
        <w:rPr>
          <w:rFonts w:cs="Times New Roman" w:ascii="Times New Roman" w:hAnsi="Times New Roman"/>
          <w:sz w:val="22"/>
          <w:szCs w:val="22"/>
          <w:lang w:val="en-US"/>
        </w:rPr>
        <w:t>Yang</w:t>
      </w:r>
      <w:r>
        <w:rPr>
          <w:rFonts w:cs="Times New Roman" w:ascii="Times New Roman" w:hAnsi="Times New Roman"/>
          <w:sz w:val="22"/>
          <w:szCs w:val="22"/>
        </w:rPr>
        <w:t>-</w:t>
      </w:r>
      <w:r>
        <w:rPr>
          <w:rFonts w:cs="Times New Roman" w:ascii="Times New Roman" w:hAnsi="Times New Roman"/>
          <w:sz w:val="22"/>
          <w:szCs w:val="22"/>
          <w:lang w:val="en-US"/>
        </w:rPr>
        <w:t>ming</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Chan</w:t>
      </w:r>
      <w:r>
        <w:rPr>
          <w:rFonts w:cs="Times New Roman" w:ascii="Times New Roman" w:hAnsi="Times New Roman"/>
          <w:sz w:val="22"/>
          <w:szCs w:val="22"/>
        </w:rPr>
        <w:t xml:space="preserve">, 1963, </w:t>
      </w:r>
      <w:r>
        <w:rPr>
          <w:rFonts w:cs="Times New Roman" w:ascii="Times New Roman" w:hAnsi="Times New Roman"/>
          <w:sz w:val="22"/>
          <w:szCs w:val="22"/>
          <w:lang w:val="en-US"/>
        </w:rPr>
        <w:t>p</w:t>
      </w:r>
      <w:r>
        <w:rPr>
          <w:rFonts w:cs="Times New Roman" w:ascii="Times New Roman" w:hAnsi="Times New Roman"/>
          <w:sz w:val="22"/>
          <w:szCs w:val="22"/>
        </w:rPr>
        <w:t xml:space="preserve">. 66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лава 11: Проблема трудных эмоц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лнце да не зайдет во гневе вашем....: Св. Павел, Еф 4: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Цель – равновесие...: </w:t>
      </w:r>
      <w:r>
        <w:rPr>
          <w:rFonts w:cs="Times New Roman" w:ascii="Times New Roman" w:hAnsi="Times New Roman"/>
          <w:sz w:val="22"/>
          <w:szCs w:val="22"/>
          <w:lang w:val="en-US"/>
        </w:rPr>
        <w:t>Goleman</w:t>
      </w:r>
      <w:r>
        <w:rPr>
          <w:rFonts w:cs="Times New Roman" w:ascii="Times New Roman" w:hAnsi="Times New Roman"/>
          <w:sz w:val="22"/>
          <w:szCs w:val="22"/>
        </w:rPr>
        <w:t xml:space="preserve">, 1995, </w:t>
      </w:r>
      <w:r>
        <w:rPr>
          <w:rFonts w:cs="Times New Roman" w:ascii="Times New Roman" w:hAnsi="Times New Roman"/>
          <w:sz w:val="22"/>
          <w:szCs w:val="22"/>
          <w:lang w:val="en-US"/>
        </w:rPr>
        <w:t>p</w:t>
      </w:r>
      <w:r>
        <w:rPr>
          <w:rFonts w:cs="Times New Roman" w:ascii="Times New Roman" w:hAnsi="Times New Roman"/>
          <w:sz w:val="22"/>
          <w:szCs w:val="22"/>
        </w:rPr>
        <w:t xml:space="preserve">. 5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оистину, единственное...: Рэбби Нахман,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uber</w:t>
      </w:r>
      <w:r>
        <w:rPr>
          <w:rFonts w:cs="Times New Roman" w:ascii="Times New Roman" w:hAnsi="Times New Roman"/>
          <w:sz w:val="22"/>
          <w:szCs w:val="22"/>
        </w:rPr>
        <w:t xml:space="preserve">, 1970, </w:t>
      </w:r>
      <w:r>
        <w:rPr>
          <w:rFonts w:cs="Times New Roman" w:ascii="Times New Roman" w:hAnsi="Times New Roman"/>
          <w:sz w:val="22"/>
          <w:szCs w:val="22"/>
          <w:lang w:val="en-US"/>
        </w:rPr>
        <w:t>p</w:t>
      </w:r>
      <w:r>
        <w:rPr>
          <w:rFonts w:cs="Times New Roman" w:ascii="Times New Roman" w:hAnsi="Times New Roman"/>
          <w:sz w:val="22"/>
          <w:szCs w:val="22"/>
        </w:rPr>
        <w:t xml:space="preserve">. 3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огнитивное бессилие"...: </w:t>
      </w:r>
      <w:r>
        <w:rPr>
          <w:rFonts w:cs="Times New Roman" w:ascii="Times New Roman" w:hAnsi="Times New Roman"/>
          <w:sz w:val="22"/>
          <w:szCs w:val="22"/>
          <w:lang w:val="en-US"/>
        </w:rPr>
        <w:t>Goleman</w:t>
      </w:r>
      <w:r>
        <w:rPr>
          <w:rFonts w:cs="Times New Roman" w:ascii="Times New Roman" w:hAnsi="Times New Roman"/>
          <w:sz w:val="22"/>
          <w:szCs w:val="22"/>
        </w:rPr>
        <w:t xml:space="preserve">, 1995, </w:t>
      </w:r>
      <w:r>
        <w:rPr>
          <w:rFonts w:cs="Times New Roman" w:ascii="Times New Roman" w:hAnsi="Times New Roman"/>
          <w:sz w:val="22"/>
          <w:szCs w:val="22"/>
          <w:lang w:val="en-US"/>
        </w:rPr>
        <w:t>p</w:t>
      </w:r>
      <w:r>
        <w:rPr>
          <w:rFonts w:cs="Times New Roman" w:ascii="Times New Roman" w:hAnsi="Times New Roman"/>
          <w:sz w:val="22"/>
          <w:szCs w:val="22"/>
        </w:rPr>
        <w:t xml:space="preserve">. 6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лава 12: Упражнения для избавления от страха и гне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ет цепей прочнее ненависти...: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rom</w:t>
      </w:r>
      <w:r>
        <w:rPr>
          <w:rFonts w:cs="Times New Roman" w:ascii="Times New Roman" w:hAnsi="Times New Roman"/>
          <w:sz w:val="22"/>
          <w:szCs w:val="22"/>
        </w:rPr>
        <w:t xml:space="preserve">, 1976, </w:t>
      </w:r>
      <w:r>
        <w:rPr>
          <w:rFonts w:cs="Times New Roman" w:ascii="Times New Roman" w:hAnsi="Times New Roman"/>
          <w:sz w:val="22"/>
          <w:szCs w:val="22"/>
          <w:lang w:val="en-US"/>
        </w:rPr>
        <w:t>p</w:t>
      </w:r>
      <w:r>
        <w:rPr>
          <w:rFonts w:cs="Times New Roman" w:ascii="Times New Roman" w:hAnsi="Times New Roman"/>
          <w:sz w:val="22"/>
          <w:szCs w:val="22"/>
        </w:rPr>
        <w:t xml:space="preserve">. 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меет эмоции, а не обольщения: </w:t>
      </w:r>
      <w:r>
        <w:rPr>
          <w:rFonts w:cs="Times New Roman" w:ascii="Times New Roman" w:hAnsi="Times New Roman"/>
          <w:sz w:val="22"/>
          <w:szCs w:val="22"/>
          <w:lang w:val="en-US"/>
        </w:rPr>
        <w:t>Wang</w:t>
      </w:r>
      <w:r>
        <w:rPr>
          <w:rFonts w:cs="Times New Roman" w:ascii="Times New Roman" w:hAnsi="Times New Roman"/>
          <w:sz w:val="22"/>
          <w:szCs w:val="22"/>
        </w:rPr>
        <w:t xml:space="preserve"> </w:t>
      </w:r>
      <w:r>
        <w:rPr>
          <w:rFonts w:cs="Times New Roman" w:ascii="Times New Roman" w:hAnsi="Times New Roman"/>
          <w:sz w:val="22"/>
          <w:szCs w:val="22"/>
          <w:lang w:val="en-US"/>
        </w:rPr>
        <w:t>Pi</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Yu</w:t>
      </w:r>
      <w:r>
        <w:rPr>
          <w:rFonts w:cs="Times New Roman" w:ascii="Times New Roman" w:hAnsi="Times New Roman"/>
          <w:sz w:val="22"/>
          <w:szCs w:val="22"/>
        </w:rPr>
        <w:t>-</w:t>
      </w:r>
      <w:r>
        <w:rPr>
          <w:rFonts w:cs="Times New Roman" w:ascii="Times New Roman" w:hAnsi="Times New Roman"/>
          <w:sz w:val="22"/>
          <w:szCs w:val="22"/>
          <w:lang w:val="en-US"/>
        </w:rPr>
        <w:t>Lan</w:t>
      </w:r>
      <w:r>
        <w:rPr>
          <w:rFonts w:cs="Times New Roman" w:ascii="Times New Roman" w:hAnsi="Times New Roman"/>
          <w:sz w:val="22"/>
          <w:szCs w:val="22"/>
        </w:rPr>
        <w:t xml:space="preserve">, 1948, </w:t>
      </w:r>
      <w:r>
        <w:rPr>
          <w:rFonts w:cs="Times New Roman" w:ascii="Times New Roman" w:hAnsi="Times New Roman"/>
          <w:sz w:val="22"/>
          <w:szCs w:val="22"/>
          <w:lang w:val="en-US"/>
        </w:rPr>
        <w:t>p</w:t>
      </w:r>
      <w:r>
        <w:rPr>
          <w:rFonts w:cs="Times New Roman" w:ascii="Times New Roman" w:hAnsi="Times New Roman"/>
          <w:sz w:val="22"/>
          <w:szCs w:val="22"/>
        </w:rPr>
        <w:t xml:space="preserve">. 2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еагирует на разные вещи, но не обольщается ими...: </w:t>
      </w:r>
      <w:r>
        <w:rPr>
          <w:rFonts w:cs="Times New Roman" w:ascii="Times New Roman" w:hAnsi="Times New Roman"/>
          <w:sz w:val="22"/>
          <w:szCs w:val="22"/>
          <w:lang w:val="en-US"/>
        </w:rPr>
        <w:t>Wang</w:t>
      </w:r>
      <w:r>
        <w:rPr>
          <w:rFonts w:cs="Times New Roman" w:ascii="Times New Roman" w:hAnsi="Times New Roman"/>
          <w:sz w:val="22"/>
          <w:szCs w:val="22"/>
        </w:rPr>
        <w:t xml:space="preserve"> </w:t>
      </w:r>
      <w:r>
        <w:rPr>
          <w:rFonts w:cs="Times New Roman" w:ascii="Times New Roman" w:hAnsi="Times New Roman"/>
          <w:sz w:val="22"/>
          <w:szCs w:val="22"/>
          <w:lang w:val="en-US"/>
        </w:rPr>
        <w:t>Pi</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Yu</w:t>
      </w:r>
      <w:r>
        <w:rPr>
          <w:rFonts w:cs="Times New Roman" w:ascii="Times New Roman" w:hAnsi="Times New Roman"/>
          <w:sz w:val="22"/>
          <w:szCs w:val="22"/>
        </w:rPr>
        <w:t>-</w:t>
      </w:r>
      <w:r>
        <w:rPr>
          <w:rFonts w:cs="Times New Roman" w:ascii="Times New Roman" w:hAnsi="Times New Roman"/>
          <w:sz w:val="22"/>
          <w:szCs w:val="22"/>
          <w:lang w:val="en-US"/>
        </w:rPr>
        <w:t>Lan</w:t>
      </w:r>
      <w:r>
        <w:rPr>
          <w:rFonts w:cs="Times New Roman" w:ascii="Times New Roman" w:hAnsi="Times New Roman"/>
          <w:sz w:val="22"/>
          <w:szCs w:val="22"/>
        </w:rPr>
        <w:t xml:space="preserve">, 1948, </w:t>
      </w:r>
      <w:r>
        <w:rPr>
          <w:rFonts w:cs="Times New Roman" w:ascii="Times New Roman" w:hAnsi="Times New Roman"/>
          <w:sz w:val="22"/>
          <w:szCs w:val="22"/>
          <w:lang w:val="en-US"/>
        </w:rPr>
        <w:t>p</w:t>
      </w:r>
      <w:r>
        <w:rPr>
          <w:rFonts w:cs="Times New Roman" w:ascii="Times New Roman" w:hAnsi="Times New Roman"/>
          <w:sz w:val="22"/>
          <w:szCs w:val="22"/>
        </w:rPr>
        <w:t xml:space="preserve">. 2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овершенный человек...: </w:t>
      </w:r>
      <w:r>
        <w:rPr>
          <w:rFonts w:cs="Times New Roman" w:ascii="Times New Roman" w:hAnsi="Times New Roman"/>
          <w:sz w:val="22"/>
          <w:szCs w:val="22"/>
          <w:lang w:val="en-US"/>
        </w:rPr>
        <w:t>Ch</w:t>
      </w:r>
      <w:r>
        <w:rPr>
          <w:rFonts w:cs="Times New Roman" w:ascii="Times New Roman" w:hAnsi="Times New Roman"/>
          <w:sz w:val="22"/>
          <w:szCs w:val="22"/>
        </w:rPr>
        <w:t>'</w:t>
      </w:r>
      <w:r>
        <w:rPr>
          <w:rFonts w:cs="Times New Roman" w:ascii="Times New Roman" w:hAnsi="Times New Roman"/>
          <w:sz w:val="22"/>
          <w:szCs w:val="22"/>
          <w:lang w:val="en-US"/>
        </w:rPr>
        <w:t>eng</w:t>
      </w:r>
      <w:r>
        <w:rPr>
          <w:rFonts w:cs="Times New Roman" w:ascii="Times New Roman" w:hAnsi="Times New Roman"/>
          <w:sz w:val="22"/>
          <w:szCs w:val="22"/>
        </w:rPr>
        <w:t xml:space="preserve"> </w:t>
      </w:r>
      <w:r>
        <w:rPr>
          <w:rFonts w:cs="Times New Roman" w:ascii="Times New Roman" w:hAnsi="Times New Roman"/>
          <w:sz w:val="22"/>
          <w:szCs w:val="22"/>
          <w:lang w:val="en-US"/>
        </w:rPr>
        <w:t>Yi</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Yu</w:t>
      </w:r>
      <w:r>
        <w:rPr>
          <w:rFonts w:cs="Times New Roman" w:ascii="Times New Roman" w:hAnsi="Times New Roman"/>
          <w:sz w:val="22"/>
          <w:szCs w:val="22"/>
        </w:rPr>
        <w:t>-</w:t>
      </w:r>
      <w:r>
        <w:rPr>
          <w:rFonts w:cs="Times New Roman" w:ascii="Times New Roman" w:hAnsi="Times New Roman"/>
          <w:sz w:val="22"/>
          <w:szCs w:val="22"/>
          <w:lang w:val="en-US"/>
        </w:rPr>
        <w:t>Lan</w:t>
      </w:r>
      <w:r>
        <w:rPr>
          <w:rFonts w:cs="Times New Roman" w:ascii="Times New Roman" w:hAnsi="Times New Roman"/>
          <w:sz w:val="22"/>
          <w:szCs w:val="22"/>
        </w:rPr>
        <w:t xml:space="preserve">, 1948, </w:t>
      </w:r>
      <w:r>
        <w:rPr>
          <w:rFonts w:cs="Times New Roman" w:ascii="Times New Roman" w:hAnsi="Times New Roman"/>
          <w:sz w:val="22"/>
          <w:szCs w:val="22"/>
          <w:lang w:val="en-US"/>
        </w:rPr>
        <w:t>p</w:t>
      </w:r>
      <w:r>
        <w:rPr>
          <w:rFonts w:cs="Times New Roman" w:ascii="Times New Roman" w:hAnsi="Times New Roman"/>
          <w:sz w:val="22"/>
          <w:szCs w:val="22"/>
        </w:rPr>
        <w:t xml:space="preserve">. 28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енависть никогда не рассеивает ненависть...: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rom</w:t>
      </w:r>
      <w:r>
        <w:rPr>
          <w:rFonts w:cs="Times New Roman" w:ascii="Times New Roman" w:hAnsi="Times New Roman"/>
          <w:sz w:val="22"/>
          <w:szCs w:val="22"/>
        </w:rPr>
        <w:t xml:space="preserve">, 1976, </w:t>
      </w:r>
      <w:r>
        <w:rPr>
          <w:rFonts w:cs="Times New Roman" w:ascii="Times New Roman" w:hAnsi="Times New Roman"/>
          <w:sz w:val="22"/>
          <w:szCs w:val="22"/>
          <w:lang w:val="en-US"/>
        </w:rPr>
        <w:t>p</w:t>
      </w:r>
      <w:r>
        <w:rPr>
          <w:rFonts w:cs="Times New Roman" w:ascii="Times New Roman" w:hAnsi="Times New Roman"/>
          <w:sz w:val="22"/>
          <w:szCs w:val="22"/>
        </w:rPr>
        <w:t xml:space="preserve">. 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еня охватил непреодолимый страх...: </w:t>
      </w:r>
      <w:r>
        <w:rPr>
          <w:rFonts w:cs="Times New Roman" w:ascii="Times New Roman" w:hAnsi="Times New Roman"/>
          <w:sz w:val="22"/>
          <w:szCs w:val="22"/>
          <w:lang w:val="en-US"/>
        </w:rPr>
        <w:t>Greenspan</w:t>
      </w:r>
      <w:r>
        <w:rPr>
          <w:rFonts w:cs="Times New Roman" w:ascii="Times New Roman" w:hAnsi="Times New Roman"/>
          <w:sz w:val="22"/>
          <w:szCs w:val="22"/>
        </w:rPr>
        <w:t xml:space="preserve">, 1998, </w:t>
      </w:r>
      <w:r>
        <w:rPr>
          <w:rFonts w:cs="Times New Roman" w:ascii="Times New Roman" w:hAnsi="Times New Roman"/>
          <w:sz w:val="22"/>
          <w:szCs w:val="22"/>
          <w:lang w:val="en-US"/>
        </w:rPr>
        <w:t>p</w:t>
      </w:r>
      <w:r>
        <w:rPr>
          <w:rFonts w:cs="Times New Roman" w:ascii="Times New Roman" w:hAnsi="Times New Roman"/>
          <w:sz w:val="22"/>
          <w:szCs w:val="22"/>
        </w:rPr>
        <w:t xml:space="preserve">. 39-4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еличайший победитель...: Лао Цзы,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nner</w:t>
      </w:r>
      <w:r>
        <w:rPr>
          <w:rFonts w:cs="Times New Roman" w:ascii="Times New Roman" w:hAnsi="Times New Roman"/>
          <w:sz w:val="22"/>
          <w:szCs w:val="22"/>
        </w:rPr>
        <w:t xml:space="preserve">, 1944/1980, </w:t>
      </w:r>
      <w:r>
        <w:rPr>
          <w:rFonts w:cs="Times New Roman" w:ascii="Times New Roman" w:hAnsi="Times New Roman"/>
          <w:sz w:val="22"/>
          <w:szCs w:val="22"/>
          <w:lang w:val="en-US"/>
        </w:rPr>
        <w:t>pp</w:t>
      </w:r>
      <w:r>
        <w:rPr>
          <w:rFonts w:cs="Times New Roman" w:ascii="Times New Roman" w:hAnsi="Times New Roman"/>
          <w:sz w:val="22"/>
          <w:szCs w:val="22"/>
        </w:rPr>
        <w:t xml:space="preserve">. 68,69, 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то, по вашему...: Мохаммед,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yed</w:t>
      </w:r>
      <w:r>
        <w:rPr>
          <w:rFonts w:cs="Times New Roman" w:ascii="Times New Roman" w:hAnsi="Times New Roman"/>
          <w:sz w:val="22"/>
          <w:szCs w:val="22"/>
        </w:rPr>
        <w:t xml:space="preserve">, 1962, </w:t>
      </w:r>
      <w:r>
        <w:rPr>
          <w:rFonts w:cs="Times New Roman" w:ascii="Times New Roman" w:hAnsi="Times New Roman"/>
          <w:sz w:val="22"/>
          <w:szCs w:val="22"/>
          <w:lang w:val="en-US"/>
        </w:rPr>
        <w:t>p</w:t>
      </w:r>
      <w:r>
        <w:rPr>
          <w:rFonts w:cs="Times New Roman" w:ascii="Times New Roman" w:hAnsi="Times New Roman"/>
          <w:sz w:val="22"/>
          <w:szCs w:val="22"/>
        </w:rPr>
        <w:t xml:space="preserve">. 6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что ты смотришь на сучок...: Иисус, Мф 7: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ыл один старец...: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Merton</w:t>
      </w:r>
      <w:r>
        <w:rPr>
          <w:rFonts w:cs="Times New Roman" w:ascii="Times New Roman" w:hAnsi="Times New Roman"/>
          <w:sz w:val="22"/>
          <w:szCs w:val="22"/>
        </w:rPr>
        <w:t xml:space="preserve">, 1960, </w:t>
      </w:r>
      <w:r>
        <w:rPr>
          <w:rFonts w:cs="Times New Roman" w:ascii="Times New Roman" w:hAnsi="Times New Roman"/>
          <w:sz w:val="22"/>
          <w:szCs w:val="22"/>
          <w:lang w:val="en-US"/>
        </w:rPr>
        <w:t>p</w:t>
      </w:r>
      <w:r>
        <w:rPr>
          <w:rFonts w:cs="Times New Roman" w:ascii="Times New Roman" w:hAnsi="Times New Roman"/>
          <w:sz w:val="22"/>
          <w:szCs w:val="22"/>
        </w:rPr>
        <w:t xml:space="preserve">. 6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ля большинства людей...: </w:t>
      </w:r>
      <w:r>
        <w:rPr>
          <w:rFonts w:cs="Times New Roman" w:ascii="Times New Roman" w:hAnsi="Times New Roman"/>
          <w:sz w:val="22"/>
          <w:szCs w:val="22"/>
          <w:lang w:val="en-US"/>
        </w:rPr>
        <w:t>Kornfield</w:t>
      </w:r>
      <w:r>
        <w:rPr>
          <w:rFonts w:cs="Times New Roman" w:ascii="Times New Roman" w:hAnsi="Times New Roman"/>
          <w:sz w:val="22"/>
          <w:szCs w:val="22"/>
        </w:rPr>
        <w:t xml:space="preserve">, 1993, </w:t>
      </w:r>
      <w:r>
        <w:rPr>
          <w:rFonts w:cs="Times New Roman" w:ascii="Times New Roman" w:hAnsi="Times New Roman"/>
          <w:sz w:val="22"/>
          <w:szCs w:val="22"/>
          <w:lang w:val="en-US"/>
        </w:rPr>
        <w:t>p</w:t>
      </w:r>
      <w:r>
        <w:rPr>
          <w:rFonts w:cs="Times New Roman" w:ascii="Times New Roman" w:hAnsi="Times New Roman"/>
          <w:sz w:val="22"/>
          <w:szCs w:val="22"/>
        </w:rPr>
        <w:t xml:space="preserve">. 2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конце пути..: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rom</w:t>
      </w:r>
      <w:r>
        <w:rPr>
          <w:rFonts w:cs="Times New Roman" w:ascii="Times New Roman" w:hAnsi="Times New Roman"/>
          <w:sz w:val="22"/>
          <w:szCs w:val="22"/>
        </w:rPr>
        <w:t xml:space="preserve">, 1976, </w:t>
      </w:r>
      <w:r>
        <w:rPr>
          <w:rFonts w:cs="Times New Roman" w:ascii="Times New Roman" w:hAnsi="Times New Roman"/>
          <w:sz w:val="22"/>
          <w:szCs w:val="22"/>
          <w:lang w:val="en-US"/>
        </w:rPr>
        <w:t>p</w:t>
      </w:r>
      <w:r>
        <w:rPr>
          <w:rFonts w:cs="Times New Roman" w:ascii="Times New Roman" w:hAnsi="Times New Roman"/>
          <w:sz w:val="22"/>
          <w:szCs w:val="22"/>
        </w:rPr>
        <w:t xml:space="preserve">. 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еследуй обидчика только для того...: Лао Цзы,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nner</w:t>
      </w:r>
      <w:r>
        <w:rPr>
          <w:rFonts w:cs="Times New Roman" w:ascii="Times New Roman" w:hAnsi="Times New Roman"/>
          <w:sz w:val="22"/>
          <w:szCs w:val="22"/>
        </w:rPr>
        <w:t xml:space="preserve"> (</w:t>
      </w:r>
      <w:r>
        <w:rPr>
          <w:rFonts w:cs="Times New Roman" w:ascii="Times New Roman" w:hAnsi="Times New Roman"/>
          <w:sz w:val="22"/>
          <w:szCs w:val="22"/>
          <w:lang w:val="en-US"/>
        </w:rPr>
        <w:t>Trans</w:t>
      </w:r>
      <w:r>
        <w:rPr>
          <w:rFonts w:cs="Times New Roman" w:ascii="Times New Roman" w:hAnsi="Times New Roman"/>
          <w:sz w:val="22"/>
          <w:szCs w:val="22"/>
        </w:rPr>
        <w:t xml:space="preserve">.), </w:t>
      </w:r>
      <w:r>
        <w:rPr>
          <w:rFonts w:cs="Times New Roman" w:ascii="Times New Roman" w:hAnsi="Times New Roman"/>
          <w:sz w:val="22"/>
          <w:szCs w:val="22"/>
          <w:lang w:val="en-US"/>
        </w:rPr>
        <w:t>Verse</w:t>
      </w:r>
      <w:r>
        <w:rPr>
          <w:rFonts w:cs="Times New Roman" w:ascii="Times New Roman" w:hAnsi="Times New Roman"/>
          <w:sz w:val="22"/>
          <w:szCs w:val="22"/>
        </w:rPr>
        <w:t xml:space="preserve"> 62, 1944/1980, </w:t>
      </w:r>
      <w:r>
        <w:rPr>
          <w:rFonts w:cs="Times New Roman" w:ascii="Times New Roman" w:hAnsi="Times New Roman"/>
          <w:sz w:val="22"/>
          <w:szCs w:val="22"/>
          <w:lang w:val="en-US"/>
        </w:rPr>
        <w:t>p</w:t>
      </w:r>
      <w:r>
        <w:rPr>
          <w:rFonts w:cs="Times New Roman" w:ascii="Times New Roman" w:hAnsi="Times New Roman"/>
          <w:sz w:val="22"/>
          <w:szCs w:val="22"/>
        </w:rPr>
        <w:t xml:space="preserve">. 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лоба никогда не изгонит злобу....: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Merton</w:t>
      </w:r>
      <w:r>
        <w:rPr>
          <w:rFonts w:cs="Times New Roman" w:ascii="Times New Roman" w:hAnsi="Times New Roman"/>
          <w:sz w:val="22"/>
          <w:szCs w:val="22"/>
        </w:rPr>
        <w:t xml:space="preserve">, 1960, </w:t>
      </w:r>
      <w:r>
        <w:rPr>
          <w:rFonts w:cs="Times New Roman" w:ascii="Times New Roman" w:hAnsi="Times New Roman"/>
          <w:sz w:val="22"/>
          <w:szCs w:val="22"/>
          <w:lang w:val="en-US"/>
        </w:rPr>
        <w:t>p</w:t>
      </w:r>
      <w:r>
        <w:rPr>
          <w:rFonts w:cs="Times New Roman" w:ascii="Times New Roman" w:hAnsi="Times New Roman"/>
          <w:sz w:val="22"/>
          <w:szCs w:val="22"/>
        </w:rPr>
        <w:t xml:space="preserve">. 4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ощай тех, кто несправедлив к тебе....: Мохаммед,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yed</w:t>
      </w:r>
      <w:r>
        <w:rPr>
          <w:rFonts w:cs="Times New Roman" w:ascii="Times New Roman" w:hAnsi="Times New Roman"/>
          <w:sz w:val="22"/>
          <w:szCs w:val="22"/>
        </w:rPr>
        <w:t xml:space="preserve">, 1962, </w:t>
      </w:r>
      <w:r>
        <w:rPr>
          <w:rFonts w:cs="Times New Roman" w:ascii="Times New Roman" w:hAnsi="Times New Roman"/>
          <w:sz w:val="22"/>
          <w:szCs w:val="22"/>
          <w:lang w:val="en-US"/>
        </w:rPr>
        <w:t>p</w:t>
      </w:r>
      <w:r>
        <w:rPr>
          <w:rFonts w:cs="Times New Roman" w:ascii="Times New Roman" w:hAnsi="Times New Roman"/>
          <w:sz w:val="22"/>
          <w:szCs w:val="22"/>
        </w:rPr>
        <w:t xml:space="preserve">. 9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его бы ты мог пожелать....: </w:t>
      </w:r>
      <w:r>
        <w:rPr>
          <w:rFonts w:cs="Times New Roman" w:ascii="Times New Roman" w:hAnsi="Times New Roman"/>
          <w:sz w:val="22"/>
          <w:szCs w:val="22"/>
          <w:lang w:val="en-US"/>
        </w:rPr>
        <w:t>Anonymous</w:t>
      </w:r>
      <w:r>
        <w:rPr>
          <w:rFonts w:cs="Times New Roman" w:ascii="Times New Roman" w:hAnsi="Times New Roman"/>
          <w:sz w:val="22"/>
          <w:szCs w:val="22"/>
        </w:rPr>
        <w:t xml:space="preserve">, 1992, </w:t>
      </w:r>
      <w:r>
        <w:rPr>
          <w:rFonts w:cs="Times New Roman" w:ascii="Times New Roman" w:hAnsi="Times New Roman"/>
          <w:sz w:val="22"/>
          <w:szCs w:val="22"/>
          <w:lang w:val="en-US"/>
        </w:rPr>
        <w:t>Vol</w:t>
      </w:r>
      <w:r>
        <w:rPr>
          <w:rFonts w:cs="Times New Roman" w:ascii="Times New Roman" w:hAnsi="Times New Roman"/>
          <w:sz w:val="22"/>
          <w:szCs w:val="22"/>
        </w:rPr>
        <w:t xml:space="preserve">. 2, </w:t>
      </w:r>
      <w:r>
        <w:rPr>
          <w:rFonts w:cs="Times New Roman" w:ascii="Times New Roman" w:hAnsi="Times New Roman"/>
          <w:sz w:val="22"/>
          <w:szCs w:val="22"/>
          <w:lang w:val="en-US"/>
        </w:rPr>
        <w:t>p</w:t>
      </w:r>
      <w:r>
        <w:rPr>
          <w:rFonts w:cs="Times New Roman" w:ascii="Times New Roman" w:hAnsi="Times New Roman"/>
          <w:sz w:val="22"/>
          <w:szCs w:val="22"/>
        </w:rPr>
        <w:t xml:space="preserve">. 2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13: Развитие любви и благодарности</w:t>
      </w:r>
    </w:p>
    <w:p>
      <w:pPr>
        <w:pStyle w:val="Header"/>
        <w:jc w:val="both"/>
        <w:rPr/>
      </w:pPr>
      <w:r>
        <w:rPr>
          <w:rFonts w:cs="Times New Roman" w:ascii="Times New Roman" w:hAnsi="Times New Roman"/>
          <w:sz w:val="22"/>
          <w:szCs w:val="22"/>
        </w:rPr>
        <w:t xml:space="preserve">Где бы ты ни был...: Руми,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hah</w:t>
      </w:r>
      <w:r>
        <w:rPr>
          <w:rFonts w:cs="Times New Roman" w:ascii="Times New Roman" w:hAnsi="Times New Roman"/>
          <w:sz w:val="22"/>
          <w:szCs w:val="22"/>
        </w:rPr>
        <w:t xml:space="preserve">, 1971, </w:t>
      </w:r>
      <w:r>
        <w:rPr>
          <w:rFonts w:cs="Times New Roman" w:ascii="Times New Roman" w:hAnsi="Times New Roman"/>
          <w:sz w:val="22"/>
          <w:szCs w:val="22"/>
          <w:lang w:val="en-US"/>
        </w:rPr>
        <w:t>p</w:t>
      </w:r>
      <w:r>
        <w:rPr>
          <w:rFonts w:cs="Times New Roman" w:ascii="Times New Roman" w:hAnsi="Times New Roman"/>
          <w:sz w:val="22"/>
          <w:szCs w:val="22"/>
        </w:rPr>
        <w:t xml:space="preserve">. 35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огда человек достигает счастья...: Чжуан Цзы,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Feng</w:t>
      </w:r>
      <w:r>
        <w:rPr>
          <w:rFonts w:cs="Times New Roman" w:ascii="Times New Roman" w:hAnsi="Times New Roman"/>
          <w:sz w:val="22"/>
          <w:szCs w:val="22"/>
        </w:rPr>
        <w:t xml:space="preserve"> &amp; </w:t>
      </w:r>
      <w:r>
        <w:rPr>
          <w:rFonts w:cs="Times New Roman" w:ascii="Times New Roman" w:hAnsi="Times New Roman"/>
          <w:sz w:val="22"/>
          <w:szCs w:val="22"/>
          <w:lang w:val="en-US"/>
        </w:rPr>
        <w:t>English</w:t>
      </w:r>
      <w:r>
        <w:rPr>
          <w:rFonts w:cs="Times New Roman" w:ascii="Times New Roman" w:hAnsi="Times New Roman"/>
          <w:sz w:val="22"/>
          <w:szCs w:val="22"/>
        </w:rPr>
        <w:t xml:space="preserve">, 1974, </w:t>
      </w:r>
      <w:r>
        <w:rPr>
          <w:rFonts w:cs="Times New Roman" w:ascii="Times New Roman" w:hAnsi="Times New Roman"/>
          <w:sz w:val="22"/>
          <w:szCs w:val="22"/>
          <w:lang w:val="en-US"/>
        </w:rPr>
        <w:t>p</w:t>
      </w:r>
      <w:r>
        <w:rPr>
          <w:rFonts w:cs="Times New Roman" w:ascii="Times New Roman" w:hAnsi="Times New Roman"/>
          <w:sz w:val="22"/>
          <w:szCs w:val="22"/>
        </w:rPr>
        <w:t xml:space="preserve">. 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гда радоваться: Св. Павел, Фес 5:16,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поминая пример сострадания....: иудейская молитва Йом Кипур из проспекта центра медитации "Спирит Рок" (Вудакр, Калифор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ан Чи спрашивал о добросердечии...: Конфуций 12:22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Lau</w:t>
      </w:r>
      <w:r>
        <w:rPr>
          <w:rFonts w:cs="Times New Roman" w:ascii="Times New Roman" w:hAnsi="Times New Roman"/>
          <w:sz w:val="22"/>
          <w:szCs w:val="22"/>
        </w:rPr>
        <w:t xml:space="preserve">, 1979, </w:t>
      </w:r>
      <w:r>
        <w:rPr>
          <w:rFonts w:cs="Times New Roman" w:ascii="Times New Roman" w:hAnsi="Times New Roman"/>
          <w:sz w:val="22"/>
          <w:szCs w:val="22"/>
          <w:lang w:val="en-US"/>
        </w:rPr>
        <w:t>p</w:t>
      </w:r>
      <w:r>
        <w:rPr>
          <w:rFonts w:cs="Times New Roman" w:ascii="Times New Roman" w:hAnsi="Times New Roman"/>
          <w:sz w:val="22"/>
          <w:szCs w:val="22"/>
        </w:rPr>
        <w:t xml:space="preserve">. 1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е ищи дурной компании...: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rom</w:t>
      </w:r>
      <w:r>
        <w:rPr>
          <w:rFonts w:cs="Times New Roman" w:ascii="Times New Roman" w:hAnsi="Times New Roman"/>
          <w:sz w:val="22"/>
          <w:szCs w:val="22"/>
        </w:rPr>
        <w:t xml:space="preserve">, 1976, </w:t>
      </w:r>
      <w:r>
        <w:rPr>
          <w:rFonts w:cs="Times New Roman" w:ascii="Times New Roman" w:hAnsi="Times New Roman"/>
          <w:sz w:val="22"/>
          <w:szCs w:val="22"/>
          <w:lang w:val="en-US"/>
        </w:rPr>
        <w:t>p</w:t>
      </w:r>
      <w:r>
        <w:rPr>
          <w:rFonts w:cs="Times New Roman" w:ascii="Times New Roman" w:hAnsi="Times New Roman"/>
          <w:sz w:val="22"/>
          <w:szCs w:val="22"/>
        </w:rPr>
        <w:t xml:space="preserve">. 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здастся вам по даяниям вашим: неизвестный авто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аруй мне в жизни стремиться...: Св. Франциск Ассизский,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erry</w:t>
      </w:r>
      <w:r>
        <w:rPr>
          <w:rFonts w:cs="Times New Roman" w:ascii="Times New Roman" w:hAnsi="Times New Roman"/>
          <w:sz w:val="22"/>
          <w:szCs w:val="22"/>
        </w:rPr>
        <w:t xml:space="preserve">, 1981, </w:t>
      </w:r>
      <w:r>
        <w:rPr>
          <w:rFonts w:cs="Times New Roman" w:ascii="Times New Roman" w:hAnsi="Times New Roman"/>
          <w:sz w:val="22"/>
          <w:szCs w:val="22"/>
          <w:lang w:val="en-US"/>
        </w:rPr>
        <w:t>p</w:t>
      </w:r>
      <w:r>
        <w:rPr>
          <w:rFonts w:cs="Times New Roman" w:ascii="Times New Roman" w:hAnsi="Times New Roman"/>
          <w:sz w:val="22"/>
          <w:szCs w:val="22"/>
        </w:rPr>
        <w:t xml:space="preserve">. 60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Устрани все помехи...: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Kornfield</w:t>
      </w:r>
      <w:r>
        <w:rPr>
          <w:rFonts w:cs="Times New Roman" w:ascii="Times New Roman" w:hAnsi="Times New Roman"/>
          <w:sz w:val="22"/>
          <w:szCs w:val="22"/>
        </w:rPr>
        <w:t xml:space="preserve">, 1993, </w:t>
      </w:r>
      <w:r>
        <w:rPr>
          <w:rFonts w:cs="Times New Roman" w:ascii="Times New Roman" w:hAnsi="Times New Roman"/>
          <w:sz w:val="22"/>
          <w:szCs w:val="22"/>
          <w:lang w:val="en-US"/>
        </w:rPr>
        <w:t>p</w:t>
      </w:r>
      <w:r>
        <w:rPr>
          <w:rFonts w:cs="Times New Roman" w:ascii="Times New Roman" w:hAnsi="Times New Roman"/>
          <w:sz w:val="22"/>
          <w:szCs w:val="22"/>
        </w:rPr>
        <w:t xml:space="preserve">. 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озлюби ближнего...: Лев 19:18,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Kaplan</w:t>
      </w:r>
      <w:r>
        <w:rPr>
          <w:rFonts w:cs="Times New Roman" w:ascii="Times New Roman" w:hAnsi="Times New Roman"/>
          <w:sz w:val="22"/>
          <w:szCs w:val="22"/>
        </w:rPr>
        <w:t xml:space="preserve">, 1985, </w:t>
      </w:r>
      <w:r>
        <w:rPr>
          <w:rFonts w:cs="Times New Roman" w:ascii="Times New Roman" w:hAnsi="Times New Roman"/>
          <w:sz w:val="22"/>
          <w:szCs w:val="22"/>
          <w:lang w:val="en-US"/>
        </w:rPr>
        <w:t>p</w:t>
      </w:r>
      <w:r>
        <w:rPr>
          <w:rFonts w:cs="Times New Roman" w:ascii="Times New Roman" w:hAnsi="Times New Roman"/>
          <w:sz w:val="22"/>
          <w:szCs w:val="22"/>
        </w:rPr>
        <w:t xml:space="preserve">. 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вершенная любовь изгоняет страх: 1 Ин 4: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14: Вершины любви</w:t>
      </w:r>
    </w:p>
    <w:p>
      <w:pPr>
        <w:pStyle w:val="Header"/>
        <w:jc w:val="both"/>
        <w:rPr/>
      </w:pPr>
      <w:r>
        <w:rPr>
          <w:rFonts w:cs="Times New Roman" w:ascii="Times New Roman" w:hAnsi="Times New Roman"/>
          <w:sz w:val="22"/>
          <w:szCs w:val="22"/>
        </w:rPr>
        <w:t xml:space="preserve">Высшая цель и задача....: Рамакришн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ixon</w:t>
      </w:r>
      <w:r>
        <w:rPr>
          <w:rFonts w:cs="Times New Roman" w:ascii="Times New Roman" w:hAnsi="Times New Roman"/>
          <w:sz w:val="22"/>
          <w:szCs w:val="22"/>
        </w:rPr>
        <w:t xml:space="preserve">, 1992, </w:t>
      </w:r>
      <w:r>
        <w:rPr>
          <w:rFonts w:cs="Times New Roman" w:ascii="Times New Roman" w:hAnsi="Times New Roman"/>
          <w:sz w:val="22"/>
          <w:szCs w:val="22"/>
          <w:lang w:val="en-US"/>
        </w:rPr>
        <w:t>p</w:t>
      </w:r>
      <w:r>
        <w:rPr>
          <w:rFonts w:cs="Times New Roman" w:ascii="Times New Roman" w:hAnsi="Times New Roman"/>
          <w:sz w:val="22"/>
          <w:szCs w:val="22"/>
        </w:rPr>
        <w:t xml:space="preserve">. 17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г любит мир через нас: Мать Тереза в фильме Я. Петри "Мать Тереза" 198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арандашом в руке Бога...:Мать Терез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Grof</w:t>
      </w:r>
      <w:r>
        <w:rPr>
          <w:rFonts w:cs="Times New Roman" w:ascii="Times New Roman" w:hAnsi="Times New Roman"/>
          <w:sz w:val="22"/>
          <w:szCs w:val="22"/>
        </w:rPr>
        <w:t xml:space="preserve">, 1993, </w:t>
      </w:r>
      <w:r>
        <w:rPr>
          <w:rFonts w:cs="Times New Roman" w:ascii="Times New Roman" w:hAnsi="Times New Roman"/>
          <w:sz w:val="22"/>
          <w:szCs w:val="22"/>
          <w:lang w:val="en-US"/>
        </w:rPr>
        <w:t>p</w:t>
      </w:r>
      <w:r>
        <w:rPr>
          <w:rFonts w:cs="Times New Roman" w:ascii="Times New Roman" w:hAnsi="Times New Roman"/>
          <w:sz w:val="22"/>
          <w:szCs w:val="22"/>
        </w:rPr>
        <w:t xml:space="preserve">. 2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рогой Джонни. Спасибо тебе за письмо...: Мать Тереза. Эту историю рассказал Ян Петри, продюссер фильма "Мать Тере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 и я должны сделать шаг....: Мать Тереза, обращение к Генеральной Ассамблее ООН, показанное в специальной телевизионной версии фильма "Мать Тереза", 198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динственная самая мощная сила...: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B</w:t>
      </w:r>
      <w:r>
        <w:rPr>
          <w:rFonts w:cs="Times New Roman" w:ascii="Times New Roman" w:hAnsi="Times New Roman"/>
          <w:sz w:val="22"/>
          <w:szCs w:val="22"/>
        </w:rPr>
        <w:t xml:space="preserve">. </w:t>
      </w:r>
      <w:r>
        <w:rPr>
          <w:rFonts w:cs="Times New Roman" w:ascii="Times New Roman" w:hAnsi="Times New Roman"/>
          <w:sz w:val="22"/>
          <w:szCs w:val="22"/>
          <w:lang w:val="en-US"/>
        </w:rPr>
        <w:t>Long</w:t>
      </w:r>
      <w:r>
        <w:rPr>
          <w:rFonts w:cs="Times New Roman" w:ascii="Times New Roman" w:hAnsi="Times New Roman"/>
          <w:sz w:val="22"/>
          <w:szCs w:val="22"/>
        </w:rPr>
        <w:t xml:space="preserve">, 1987, </w:t>
      </w:r>
      <w:r>
        <w:rPr>
          <w:rFonts w:cs="Times New Roman" w:ascii="Times New Roman" w:hAnsi="Times New Roman"/>
          <w:sz w:val="22"/>
          <w:szCs w:val="22"/>
          <w:lang w:val="en-US"/>
        </w:rPr>
        <w:t>p</w:t>
      </w:r>
      <w:r>
        <w:rPr>
          <w:rFonts w:cs="Times New Roman" w:ascii="Times New Roman" w:hAnsi="Times New Roman"/>
          <w:sz w:val="22"/>
          <w:szCs w:val="22"/>
        </w:rPr>
        <w:t xml:space="preserve">. 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би Господа своего....: Втор 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ао, о котором можно рассказать....: Лао Цзы,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Mitchell</w:t>
      </w:r>
      <w:r>
        <w:rPr>
          <w:rFonts w:cs="Times New Roman" w:ascii="Times New Roman" w:hAnsi="Times New Roman"/>
          <w:sz w:val="22"/>
          <w:szCs w:val="22"/>
        </w:rPr>
        <w:t xml:space="preserve">, 1992, </w:t>
      </w:r>
      <w:r>
        <w:rPr>
          <w:rFonts w:cs="Times New Roman" w:ascii="Times New Roman" w:hAnsi="Times New Roman"/>
          <w:sz w:val="22"/>
          <w:szCs w:val="22"/>
          <w:lang w:val="en-US"/>
        </w:rPr>
        <w:t>p</w:t>
      </w:r>
      <w:r>
        <w:rPr>
          <w:rFonts w:cs="Times New Roman" w:ascii="Times New Roman" w:hAnsi="Times New Roman"/>
          <w:sz w:val="22"/>
          <w:szCs w:val="22"/>
        </w:rPr>
        <w:t xml:space="preserve">. 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ог есть любовь: Рамана Махарши,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Osbome</w:t>
      </w:r>
      <w:r>
        <w:rPr>
          <w:rFonts w:cs="Times New Roman" w:ascii="Times New Roman" w:hAnsi="Times New Roman"/>
          <w:sz w:val="22"/>
          <w:szCs w:val="22"/>
        </w:rPr>
        <w:t xml:space="preserve">, 1978, </w:t>
      </w:r>
      <w:r>
        <w:rPr>
          <w:rFonts w:cs="Times New Roman" w:ascii="Times New Roman" w:hAnsi="Times New Roman"/>
          <w:sz w:val="22"/>
          <w:szCs w:val="22"/>
          <w:lang w:val="en-US"/>
        </w:rPr>
        <w:t>p</w:t>
      </w:r>
      <w:r>
        <w:rPr>
          <w:rFonts w:cs="Times New Roman" w:ascii="Times New Roman" w:hAnsi="Times New Roman"/>
          <w:sz w:val="22"/>
          <w:szCs w:val="22"/>
        </w:rPr>
        <w:t xml:space="preserve">. 165; Рамакришн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ixon</w:t>
      </w:r>
      <w:r>
        <w:rPr>
          <w:rFonts w:cs="Times New Roman" w:ascii="Times New Roman" w:hAnsi="Times New Roman"/>
          <w:sz w:val="22"/>
          <w:szCs w:val="22"/>
        </w:rPr>
        <w:t xml:space="preserve">, 1992, </w:t>
      </w:r>
      <w:r>
        <w:rPr>
          <w:rFonts w:cs="Times New Roman" w:ascii="Times New Roman" w:hAnsi="Times New Roman"/>
          <w:sz w:val="22"/>
          <w:szCs w:val="22"/>
          <w:lang w:val="en-US"/>
        </w:rPr>
        <w:t>p</w:t>
      </w:r>
      <w:r>
        <w:rPr>
          <w:rFonts w:cs="Times New Roman" w:ascii="Times New Roman" w:hAnsi="Times New Roman"/>
          <w:sz w:val="22"/>
          <w:szCs w:val="22"/>
        </w:rPr>
        <w:t xml:space="preserve">. 129; Ин 4: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милостивый и всесочувствующий: Коран, 59: 22-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бразует основной принцип всего...: </w:t>
      </w:r>
      <w:r>
        <w:rPr>
          <w:rFonts w:cs="Times New Roman" w:ascii="Times New Roman" w:hAnsi="Times New Roman"/>
          <w:sz w:val="22"/>
          <w:szCs w:val="22"/>
          <w:lang w:val="en-US"/>
        </w:rPr>
        <w:t>Koller</w:t>
      </w:r>
      <w:r>
        <w:rPr>
          <w:rFonts w:cs="Times New Roman" w:ascii="Times New Roman" w:hAnsi="Times New Roman"/>
          <w:sz w:val="22"/>
          <w:szCs w:val="22"/>
        </w:rPr>
        <w:t xml:space="preserve">, 1985, </w:t>
      </w:r>
      <w:r>
        <w:rPr>
          <w:rFonts w:cs="Times New Roman" w:ascii="Times New Roman" w:hAnsi="Times New Roman"/>
          <w:sz w:val="22"/>
          <w:szCs w:val="22"/>
          <w:lang w:val="en-US"/>
        </w:rPr>
        <w:t>p</w:t>
      </w:r>
      <w:r>
        <w:rPr>
          <w:rFonts w:cs="Times New Roman" w:ascii="Times New Roman" w:hAnsi="Times New Roman"/>
          <w:sz w:val="22"/>
          <w:szCs w:val="22"/>
        </w:rPr>
        <w:t xml:space="preserve">. 3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ля чистой любви не существует границ....: Рамакришн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ixon</w:t>
      </w:r>
      <w:r>
        <w:rPr>
          <w:rFonts w:cs="Times New Roman" w:ascii="Times New Roman" w:hAnsi="Times New Roman"/>
          <w:sz w:val="22"/>
          <w:szCs w:val="22"/>
        </w:rPr>
        <w:t xml:space="preserve">, 1992, </w:t>
      </w:r>
      <w:r>
        <w:rPr>
          <w:rFonts w:cs="Times New Roman" w:ascii="Times New Roman" w:hAnsi="Times New Roman"/>
          <w:sz w:val="22"/>
          <w:szCs w:val="22"/>
          <w:lang w:val="en-US"/>
        </w:rPr>
        <w:t>p</w:t>
      </w:r>
      <w:r>
        <w:rPr>
          <w:rFonts w:cs="Times New Roman" w:ascii="Times New Roman" w:hAnsi="Times New Roman"/>
          <w:sz w:val="22"/>
          <w:szCs w:val="22"/>
        </w:rPr>
        <w:t xml:space="preserve">. 17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Любовь не отличается от подлинной Самости....: </w:t>
      </w:r>
      <w:r>
        <w:rPr>
          <w:rFonts w:cs="Times New Roman" w:ascii="Times New Roman" w:hAnsi="Times New Roman"/>
          <w:sz w:val="22"/>
          <w:szCs w:val="22"/>
          <w:lang w:val="en-US"/>
        </w:rPr>
        <w:t>Ramana</w:t>
      </w:r>
      <w:r>
        <w:rPr>
          <w:rFonts w:cs="Times New Roman" w:ascii="Times New Roman" w:hAnsi="Times New Roman"/>
          <w:sz w:val="22"/>
          <w:szCs w:val="22"/>
        </w:rPr>
        <w:t xml:space="preserve"> </w:t>
      </w:r>
      <w:r>
        <w:rPr>
          <w:rFonts w:cs="Times New Roman" w:ascii="Times New Roman" w:hAnsi="Times New Roman"/>
          <w:sz w:val="22"/>
          <w:szCs w:val="22"/>
          <w:lang w:val="en-US"/>
        </w:rPr>
        <w:t>Maharishi</w:t>
      </w:r>
      <w:r>
        <w:rPr>
          <w:rFonts w:cs="Times New Roman" w:ascii="Times New Roman" w:hAnsi="Times New Roman"/>
          <w:sz w:val="22"/>
          <w:szCs w:val="22"/>
        </w:rPr>
        <w:t xml:space="preserve">, 1988, </w:t>
      </w:r>
      <w:r>
        <w:rPr>
          <w:rFonts w:cs="Times New Roman" w:ascii="Times New Roman" w:hAnsi="Times New Roman"/>
          <w:sz w:val="22"/>
          <w:szCs w:val="22"/>
          <w:lang w:val="en-US"/>
        </w:rPr>
        <w:t>p</w:t>
      </w:r>
      <w:r>
        <w:rPr>
          <w:rFonts w:cs="Times New Roman" w:ascii="Times New Roman" w:hAnsi="Times New Roman"/>
          <w:sz w:val="22"/>
          <w:szCs w:val="22"/>
        </w:rPr>
        <w:t xml:space="preserve">. 1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огда любящий уничтожается в Любви...: </w:t>
      </w:r>
      <w:r>
        <w:rPr>
          <w:rFonts w:cs="Times New Roman" w:ascii="Times New Roman" w:hAnsi="Times New Roman"/>
          <w:sz w:val="22"/>
          <w:szCs w:val="22"/>
          <w:lang w:val="en-US"/>
        </w:rPr>
        <w:t>Najm</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w:t>
      </w:r>
      <w:r>
        <w:rPr>
          <w:rFonts w:cs="Times New Roman" w:ascii="Times New Roman" w:hAnsi="Times New Roman"/>
          <w:sz w:val="22"/>
          <w:szCs w:val="22"/>
          <w:lang w:val="en-US"/>
        </w:rPr>
        <w:t>Din</w:t>
      </w:r>
      <w:r>
        <w:rPr>
          <w:rFonts w:cs="Times New Roman" w:ascii="Times New Roman" w:hAnsi="Times New Roman"/>
          <w:sz w:val="22"/>
          <w:szCs w:val="22"/>
        </w:rPr>
        <w:t xml:space="preserve"> </w:t>
      </w:r>
      <w:r>
        <w:rPr>
          <w:rFonts w:cs="Times New Roman" w:ascii="Times New Roman" w:hAnsi="Times New Roman"/>
          <w:sz w:val="22"/>
          <w:szCs w:val="22"/>
          <w:lang w:val="en-US"/>
        </w:rPr>
        <w:t>Kubra</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Vaughan</w:t>
      </w:r>
      <w:r>
        <w:rPr>
          <w:rFonts w:cs="Times New Roman" w:ascii="Times New Roman" w:hAnsi="Times New Roman"/>
          <w:sz w:val="22"/>
          <w:szCs w:val="22"/>
        </w:rPr>
        <w:t>-</w:t>
      </w:r>
      <w:r>
        <w:rPr>
          <w:rFonts w:cs="Times New Roman" w:ascii="Times New Roman" w:hAnsi="Times New Roman"/>
          <w:sz w:val="22"/>
          <w:szCs w:val="22"/>
          <w:lang w:val="en-US"/>
        </w:rPr>
        <w:t>Lee</w:t>
      </w:r>
      <w:r>
        <w:rPr>
          <w:rFonts w:cs="Times New Roman" w:ascii="Times New Roman" w:hAnsi="Times New Roman"/>
          <w:sz w:val="22"/>
          <w:szCs w:val="22"/>
        </w:rPr>
        <w:t xml:space="preserve">, 1995, </w:t>
      </w:r>
      <w:r>
        <w:rPr>
          <w:rFonts w:cs="Times New Roman" w:ascii="Times New Roman" w:hAnsi="Times New Roman"/>
          <w:sz w:val="22"/>
          <w:szCs w:val="22"/>
          <w:lang w:val="en-US"/>
        </w:rPr>
        <w:t>p</w:t>
      </w:r>
      <w:r>
        <w:rPr>
          <w:rFonts w:cs="Times New Roman" w:ascii="Times New Roman" w:hAnsi="Times New Roman"/>
          <w:sz w:val="22"/>
          <w:szCs w:val="22"/>
        </w:rPr>
        <w:t xml:space="preserve">. 20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мы любим друг друга...: 1 Ин 4: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безуметь от любви...: Рамакришн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ixon</w:t>
      </w:r>
      <w:r>
        <w:rPr>
          <w:rFonts w:cs="Times New Roman" w:ascii="Times New Roman" w:hAnsi="Times New Roman"/>
          <w:sz w:val="22"/>
          <w:szCs w:val="22"/>
        </w:rPr>
        <w:t xml:space="preserve">, 1992, </w:t>
      </w:r>
      <w:r>
        <w:rPr>
          <w:rFonts w:cs="Times New Roman" w:ascii="Times New Roman" w:hAnsi="Times New Roman"/>
          <w:sz w:val="22"/>
          <w:szCs w:val="22"/>
          <w:lang w:val="en-US"/>
        </w:rPr>
        <w:t>p</w:t>
      </w:r>
      <w:r>
        <w:rPr>
          <w:rFonts w:cs="Times New Roman" w:ascii="Times New Roman" w:hAnsi="Times New Roman"/>
          <w:sz w:val="22"/>
          <w:szCs w:val="22"/>
        </w:rPr>
        <w:t xml:space="preserve">. 29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г есть любовь...: 1 Ин 4: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ТЬЯ ПРАКТИКА: НРАВСТВЕННАЯ ЖИЗНЬ</w:t>
      </w:r>
    </w:p>
    <w:p>
      <w:pPr>
        <w:pStyle w:val="Header"/>
        <w:jc w:val="both"/>
        <w:rPr/>
      </w:pPr>
      <w:r>
        <w:rPr>
          <w:rFonts w:cs="Times New Roman" w:ascii="Times New Roman" w:hAnsi="Times New Roman"/>
          <w:sz w:val="22"/>
          <w:szCs w:val="22"/>
        </w:rPr>
        <w:t xml:space="preserve">Смотри на приобретения своего ближнего...: </w:t>
      </w:r>
      <w:r>
        <w:rPr>
          <w:rFonts w:cs="Times New Roman" w:ascii="Times New Roman" w:hAnsi="Times New Roman"/>
          <w:sz w:val="22"/>
          <w:szCs w:val="22"/>
          <w:lang w:val="en-US"/>
        </w:rPr>
        <w:t>Tai</w:t>
      </w:r>
      <w:r>
        <w:rPr>
          <w:rFonts w:cs="Times New Roman" w:ascii="Times New Roman" w:hAnsi="Times New Roman"/>
          <w:sz w:val="22"/>
          <w:szCs w:val="22"/>
        </w:rPr>
        <w:t xml:space="preserve"> </w:t>
      </w:r>
      <w:r>
        <w:rPr>
          <w:rFonts w:cs="Times New Roman" w:ascii="Times New Roman" w:hAnsi="Times New Roman"/>
          <w:sz w:val="22"/>
          <w:szCs w:val="22"/>
          <w:lang w:val="en-US"/>
        </w:rPr>
        <w:t>Shang</w:t>
      </w:r>
      <w:r>
        <w:rPr>
          <w:rFonts w:cs="Times New Roman" w:ascii="Times New Roman" w:hAnsi="Times New Roman"/>
          <w:sz w:val="22"/>
          <w:szCs w:val="22"/>
        </w:rPr>
        <w:t xml:space="preserve"> </w:t>
      </w:r>
      <w:r>
        <w:rPr>
          <w:rFonts w:cs="Times New Roman" w:ascii="Times New Roman" w:hAnsi="Times New Roman"/>
          <w:sz w:val="22"/>
          <w:szCs w:val="22"/>
          <w:lang w:val="en-US"/>
        </w:rPr>
        <w:t>Kan</w:t>
      </w:r>
      <w:r>
        <w:rPr>
          <w:rFonts w:cs="Times New Roman" w:ascii="Times New Roman" w:hAnsi="Times New Roman"/>
          <w:sz w:val="22"/>
          <w:szCs w:val="22"/>
        </w:rPr>
        <w:t xml:space="preserve"> </w:t>
      </w:r>
      <w:r>
        <w:rPr>
          <w:rFonts w:cs="Times New Roman" w:ascii="Times New Roman" w:hAnsi="Times New Roman"/>
          <w:sz w:val="22"/>
          <w:szCs w:val="22"/>
          <w:lang w:val="en-US"/>
        </w:rPr>
        <w:t>Ying</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ien</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enner</w:t>
      </w:r>
      <w:r>
        <w:rPr>
          <w:rFonts w:cs="Times New Roman" w:ascii="Times New Roman" w:hAnsi="Times New Roman"/>
          <w:sz w:val="22"/>
          <w:szCs w:val="22"/>
        </w:rPr>
        <w:t xml:space="preserve">, 1993, </w:t>
      </w:r>
      <w:r>
        <w:rPr>
          <w:rFonts w:cs="Times New Roman" w:ascii="Times New Roman" w:hAnsi="Times New Roman"/>
          <w:sz w:val="22"/>
          <w:szCs w:val="22"/>
          <w:lang w:val="en-US"/>
        </w:rPr>
        <w:t>p</w:t>
      </w:r>
      <w:r>
        <w:rPr>
          <w:rFonts w:cs="Times New Roman" w:ascii="Times New Roman" w:hAnsi="Times New Roman"/>
          <w:sz w:val="22"/>
          <w:szCs w:val="22"/>
        </w:rPr>
        <w:t xml:space="preserve">. 4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15: Ценность добродетели</w:t>
      </w:r>
    </w:p>
    <w:p>
      <w:pPr>
        <w:pStyle w:val="Header"/>
        <w:jc w:val="both"/>
        <w:rPr/>
      </w:pPr>
      <w:r>
        <w:rPr>
          <w:rFonts w:cs="Times New Roman" w:ascii="Times New Roman" w:hAnsi="Times New Roman"/>
          <w:sz w:val="22"/>
          <w:szCs w:val="22"/>
        </w:rPr>
        <w:t xml:space="preserve">[Мудрый человек] хорошо относится...: Лао Цзы,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Mitchell</w:t>
      </w:r>
      <w:r>
        <w:rPr>
          <w:rFonts w:cs="Times New Roman" w:ascii="Times New Roman" w:hAnsi="Times New Roman"/>
          <w:sz w:val="22"/>
          <w:szCs w:val="22"/>
        </w:rPr>
        <w:t xml:space="preserve">, 1992, </w:t>
      </w:r>
      <w:r>
        <w:rPr>
          <w:rFonts w:cs="Times New Roman" w:ascii="Times New Roman" w:hAnsi="Times New Roman"/>
          <w:sz w:val="22"/>
          <w:szCs w:val="22"/>
          <w:lang w:val="en-US"/>
        </w:rPr>
        <w:t>p</w:t>
      </w:r>
      <w:r>
        <w:rPr>
          <w:rFonts w:cs="Times New Roman" w:ascii="Times New Roman" w:hAnsi="Times New Roman"/>
          <w:sz w:val="22"/>
          <w:szCs w:val="22"/>
        </w:rPr>
        <w:t xml:space="preserve">. 14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едко кто понимает добродетель: Конфуций,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Lau</w:t>
      </w:r>
      <w:r>
        <w:rPr>
          <w:rFonts w:cs="Times New Roman" w:ascii="Times New Roman" w:hAnsi="Times New Roman"/>
          <w:sz w:val="22"/>
          <w:szCs w:val="22"/>
        </w:rPr>
        <w:t xml:space="preserve">, </w:t>
      </w:r>
      <w:r>
        <w:rPr>
          <w:rFonts w:cs="Times New Roman" w:ascii="Times New Roman" w:hAnsi="Times New Roman"/>
          <w:sz w:val="22"/>
          <w:szCs w:val="22"/>
          <w:lang w:val="en-US"/>
        </w:rPr>
        <w:t>XV</w:t>
      </w:r>
      <w:r>
        <w:rPr>
          <w:rFonts w:cs="Times New Roman" w:ascii="Times New Roman" w:hAnsi="Times New Roman"/>
          <w:sz w:val="22"/>
          <w:szCs w:val="22"/>
        </w:rPr>
        <w:t xml:space="preserve">:3, 1979, </w:t>
      </w:r>
      <w:r>
        <w:rPr>
          <w:rFonts w:cs="Times New Roman" w:ascii="Times New Roman" w:hAnsi="Times New Roman"/>
          <w:sz w:val="22"/>
          <w:szCs w:val="22"/>
          <w:lang w:val="en-US"/>
        </w:rPr>
        <w:t>p</w:t>
      </w:r>
      <w:r>
        <w:rPr>
          <w:rFonts w:cs="Times New Roman" w:ascii="Times New Roman" w:hAnsi="Times New Roman"/>
          <w:sz w:val="22"/>
          <w:szCs w:val="22"/>
        </w:rPr>
        <w:t xml:space="preserve">. 1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 хотите, чтобы с вами...: Лк 6: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е делай ближнему того, что пагубно для тебя самого...: </w:t>
      </w:r>
      <w:r>
        <w:rPr>
          <w:rFonts w:cs="Times New Roman" w:ascii="Times New Roman" w:hAnsi="Times New Roman"/>
          <w:sz w:val="22"/>
          <w:szCs w:val="22"/>
          <w:lang w:val="en-US"/>
        </w:rPr>
        <w:t>Steinberg</w:t>
      </w:r>
      <w:r>
        <w:rPr>
          <w:rFonts w:cs="Times New Roman" w:ascii="Times New Roman" w:hAnsi="Times New Roman"/>
          <w:sz w:val="22"/>
          <w:szCs w:val="22"/>
        </w:rPr>
        <w:t xml:space="preserve">, 1947, </w:t>
      </w:r>
      <w:r>
        <w:rPr>
          <w:rFonts w:cs="Times New Roman" w:ascii="Times New Roman" w:hAnsi="Times New Roman"/>
          <w:sz w:val="22"/>
          <w:szCs w:val="22"/>
          <w:lang w:val="en-US"/>
        </w:rPr>
        <w:t>p</w:t>
      </w:r>
      <w:r>
        <w:rPr>
          <w:rFonts w:cs="Times New Roman" w:ascii="Times New Roman" w:hAnsi="Times New Roman"/>
          <w:sz w:val="22"/>
          <w:szCs w:val="22"/>
        </w:rPr>
        <w:t xml:space="preserve">. 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У одной женщины с больным сердцем...: </w:t>
      </w:r>
      <w:r>
        <w:rPr>
          <w:rFonts w:cs="Times New Roman" w:ascii="Times New Roman" w:hAnsi="Times New Roman"/>
          <w:sz w:val="22"/>
          <w:szCs w:val="22"/>
          <w:lang w:val="en-US"/>
        </w:rPr>
        <w:t>Remen</w:t>
      </w:r>
      <w:r>
        <w:rPr>
          <w:rFonts w:cs="Times New Roman" w:ascii="Times New Roman" w:hAnsi="Times New Roman"/>
          <w:sz w:val="22"/>
          <w:szCs w:val="22"/>
        </w:rPr>
        <w:t xml:space="preserve">, 1996, </w:t>
      </w:r>
      <w:r>
        <w:rPr>
          <w:rFonts w:cs="Times New Roman" w:ascii="Times New Roman" w:hAnsi="Times New Roman"/>
          <w:sz w:val="22"/>
          <w:szCs w:val="22"/>
          <w:lang w:val="en-US"/>
        </w:rPr>
        <w:t>pp</w:t>
      </w:r>
      <w:r>
        <w:rPr>
          <w:rFonts w:cs="Times New Roman" w:ascii="Times New Roman" w:hAnsi="Times New Roman"/>
          <w:sz w:val="22"/>
          <w:szCs w:val="22"/>
        </w:rPr>
        <w:t xml:space="preserve">. 75-7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его бы ты не делал, ты делаешь это с самим собой: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rom</w:t>
      </w:r>
      <w:r>
        <w:rPr>
          <w:rFonts w:cs="Times New Roman" w:ascii="Times New Roman" w:hAnsi="Times New Roman"/>
          <w:sz w:val="22"/>
          <w:szCs w:val="22"/>
        </w:rPr>
        <w:t xml:space="preserve">, 1976, </w:t>
      </w:r>
      <w:r>
        <w:rPr>
          <w:rFonts w:cs="Times New Roman" w:ascii="Times New Roman" w:hAnsi="Times New Roman"/>
          <w:sz w:val="22"/>
          <w:szCs w:val="22"/>
          <w:lang w:val="en-US"/>
        </w:rPr>
        <w:t>p</w:t>
      </w:r>
      <w:r>
        <w:rPr>
          <w:rFonts w:cs="Times New Roman" w:ascii="Times New Roman" w:hAnsi="Times New Roman"/>
          <w:sz w:val="22"/>
          <w:szCs w:val="22"/>
        </w:rPr>
        <w:t xml:space="preserve">. 1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рудно сидеть и медитировать...: </w:t>
      </w:r>
      <w:r>
        <w:rPr>
          <w:rFonts w:cs="Times New Roman" w:ascii="Times New Roman" w:hAnsi="Times New Roman"/>
          <w:sz w:val="22"/>
          <w:szCs w:val="22"/>
          <w:lang w:val="en-US"/>
        </w:rPr>
        <w:t>Kornfield</w:t>
      </w:r>
      <w:r>
        <w:rPr>
          <w:rFonts w:cs="Times New Roman" w:ascii="Times New Roman" w:hAnsi="Times New Roman"/>
          <w:sz w:val="22"/>
          <w:szCs w:val="22"/>
        </w:rPr>
        <w:t xml:space="preserve">, 199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конечном счете...: </w:t>
      </w:r>
      <w:r>
        <w:rPr>
          <w:rFonts w:cs="Times New Roman" w:ascii="Times New Roman" w:hAnsi="Times New Roman"/>
          <w:sz w:val="22"/>
          <w:szCs w:val="22"/>
          <w:lang w:val="en-US"/>
        </w:rPr>
        <w:t>Smith</w:t>
      </w:r>
      <w:r>
        <w:rPr>
          <w:rFonts w:cs="Times New Roman" w:ascii="Times New Roman" w:hAnsi="Times New Roman"/>
          <w:sz w:val="22"/>
          <w:szCs w:val="22"/>
        </w:rPr>
        <w:t xml:space="preserve">, 1958, </w:t>
      </w:r>
      <w:r>
        <w:rPr>
          <w:rFonts w:cs="Times New Roman" w:ascii="Times New Roman" w:hAnsi="Times New Roman"/>
          <w:sz w:val="22"/>
          <w:szCs w:val="22"/>
          <w:lang w:val="en-US"/>
        </w:rPr>
        <w:t>p</w:t>
      </w:r>
      <w:r>
        <w:rPr>
          <w:rFonts w:cs="Times New Roman" w:ascii="Times New Roman" w:hAnsi="Times New Roman"/>
          <w:sz w:val="22"/>
          <w:szCs w:val="22"/>
        </w:rPr>
        <w:t xml:space="preserve">. 1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епременно должны быть...: Конфуций,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Lau</w:t>
      </w:r>
      <w:r>
        <w:rPr>
          <w:rFonts w:cs="Times New Roman" w:ascii="Times New Roman" w:hAnsi="Times New Roman"/>
          <w:sz w:val="22"/>
          <w:szCs w:val="22"/>
        </w:rPr>
        <w:t xml:space="preserve">, 1979, </w:t>
      </w:r>
      <w:r>
        <w:rPr>
          <w:rFonts w:cs="Times New Roman" w:ascii="Times New Roman" w:hAnsi="Times New Roman"/>
          <w:sz w:val="22"/>
          <w:szCs w:val="22"/>
          <w:lang w:val="en-US"/>
        </w:rPr>
        <w:t>V</w:t>
      </w:r>
      <w:r>
        <w:rPr>
          <w:rFonts w:cs="Times New Roman" w:ascii="Times New Roman" w:hAnsi="Times New Roman"/>
          <w:sz w:val="22"/>
          <w:szCs w:val="22"/>
        </w:rPr>
        <w:t xml:space="preserve">:28, </w:t>
      </w:r>
      <w:r>
        <w:rPr>
          <w:rFonts w:cs="Times New Roman" w:ascii="Times New Roman" w:hAnsi="Times New Roman"/>
          <w:sz w:val="22"/>
          <w:szCs w:val="22"/>
          <w:lang w:val="en-US"/>
        </w:rPr>
        <w:t>VII</w:t>
      </w:r>
      <w:r>
        <w:rPr>
          <w:rFonts w:cs="Times New Roman" w:ascii="Times New Roman" w:hAnsi="Times New Roman"/>
          <w:sz w:val="22"/>
          <w:szCs w:val="22"/>
        </w:rPr>
        <w:t xml:space="preserve">: 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чему бы тебе было не сказать...: Конфуций,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Lau</w:t>
      </w:r>
      <w:r>
        <w:rPr>
          <w:rFonts w:cs="Times New Roman" w:ascii="Times New Roman" w:hAnsi="Times New Roman"/>
          <w:sz w:val="22"/>
          <w:szCs w:val="22"/>
        </w:rPr>
        <w:t xml:space="preserve">, 1979, </w:t>
      </w:r>
      <w:r>
        <w:rPr>
          <w:rFonts w:cs="Times New Roman" w:ascii="Times New Roman" w:hAnsi="Times New Roman"/>
          <w:sz w:val="22"/>
          <w:szCs w:val="22"/>
          <w:lang w:val="en-US"/>
        </w:rPr>
        <w:t>VII</w:t>
      </w:r>
      <w:r>
        <w:rPr>
          <w:rFonts w:cs="Times New Roman" w:ascii="Times New Roman" w:hAnsi="Times New Roman"/>
          <w:sz w:val="22"/>
          <w:szCs w:val="22"/>
        </w:rPr>
        <w:t xml:space="preserve">: 1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ожно находить радость в том,...: Конфуций,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Lau</w:t>
      </w:r>
      <w:r>
        <w:rPr>
          <w:rFonts w:cs="Times New Roman" w:ascii="Times New Roman" w:hAnsi="Times New Roman"/>
          <w:sz w:val="22"/>
          <w:szCs w:val="22"/>
        </w:rPr>
        <w:t xml:space="preserve">, 1979, </w:t>
      </w:r>
      <w:r>
        <w:rPr>
          <w:rFonts w:cs="Times New Roman" w:ascii="Times New Roman" w:hAnsi="Times New Roman"/>
          <w:sz w:val="22"/>
          <w:szCs w:val="22"/>
          <w:lang w:val="en-US"/>
        </w:rPr>
        <w:t>VII</w:t>
      </w:r>
      <w:r>
        <w:rPr>
          <w:rFonts w:cs="Times New Roman" w:ascii="Times New Roman" w:hAnsi="Times New Roman"/>
          <w:sz w:val="22"/>
          <w:szCs w:val="22"/>
        </w:rPr>
        <w:t xml:space="preserve">: 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ак осмелюсь я объявлять себя мудрецом...: Конфуций,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Lau</w:t>
      </w:r>
      <w:r>
        <w:rPr>
          <w:rFonts w:cs="Times New Roman" w:ascii="Times New Roman" w:hAnsi="Times New Roman"/>
          <w:sz w:val="22"/>
          <w:szCs w:val="22"/>
        </w:rPr>
        <w:t xml:space="preserve">, 1979, </w:t>
      </w:r>
      <w:r>
        <w:rPr>
          <w:rFonts w:cs="Times New Roman" w:ascii="Times New Roman" w:hAnsi="Times New Roman"/>
          <w:sz w:val="22"/>
          <w:szCs w:val="22"/>
          <w:lang w:val="en-US"/>
        </w:rPr>
        <w:t>VTI</w:t>
      </w:r>
      <w:r>
        <w:rPr>
          <w:rFonts w:cs="Times New Roman" w:ascii="Times New Roman" w:hAnsi="Times New Roman"/>
          <w:sz w:val="22"/>
          <w:szCs w:val="22"/>
        </w:rPr>
        <w:t xml:space="preserve">: 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семьдесят лет я мог следовать...: Конфуций, 11:4,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Waley</w:t>
      </w:r>
      <w:r>
        <w:rPr>
          <w:rFonts w:cs="Times New Roman" w:ascii="Times New Roman" w:hAnsi="Times New Roman"/>
          <w:sz w:val="22"/>
          <w:szCs w:val="22"/>
        </w:rPr>
        <w:t xml:space="preserve">, 1938/198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менно мораль превыше всего: Конфуций,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Lau</w:t>
      </w:r>
      <w:r>
        <w:rPr>
          <w:rFonts w:cs="Times New Roman" w:ascii="Times New Roman" w:hAnsi="Times New Roman"/>
          <w:sz w:val="22"/>
          <w:szCs w:val="22"/>
        </w:rPr>
        <w:t xml:space="preserve">, </w:t>
      </w:r>
      <w:r>
        <w:rPr>
          <w:rFonts w:cs="Times New Roman" w:ascii="Times New Roman" w:hAnsi="Times New Roman"/>
          <w:sz w:val="22"/>
          <w:szCs w:val="22"/>
          <w:lang w:val="en-US"/>
        </w:rPr>
        <w:t>XVTI</w:t>
      </w:r>
      <w:r>
        <w:rPr>
          <w:rFonts w:cs="Times New Roman" w:ascii="Times New Roman" w:hAnsi="Times New Roman"/>
          <w:sz w:val="22"/>
          <w:szCs w:val="22"/>
        </w:rPr>
        <w:t xml:space="preserve">, 1979, </w:t>
      </w:r>
      <w:r>
        <w:rPr>
          <w:rFonts w:cs="Times New Roman" w:ascii="Times New Roman" w:hAnsi="Times New Roman"/>
          <w:sz w:val="22"/>
          <w:szCs w:val="22"/>
          <w:lang w:val="en-US"/>
        </w:rPr>
        <w:t>pp</w:t>
      </w:r>
      <w:r>
        <w:rPr>
          <w:rFonts w:cs="Times New Roman" w:ascii="Times New Roman" w:hAnsi="Times New Roman"/>
          <w:sz w:val="22"/>
          <w:szCs w:val="22"/>
        </w:rPr>
        <w:t xml:space="preserve">. 147-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сли бы... мне пришлось изложить...: Конфуций, </w:t>
      </w:r>
      <w:r>
        <w:rPr>
          <w:rFonts w:cs="Times New Roman" w:ascii="Times New Roman" w:hAnsi="Times New Roman"/>
          <w:sz w:val="22"/>
          <w:szCs w:val="22"/>
          <w:lang w:val="en-US"/>
        </w:rPr>
        <w:t>II</w:t>
      </w:r>
      <w:r>
        <w:rPr>
          <w:rFonts w:cs="Times New Roman" w:ascii="Times New Roman" w:hAnsi="Times New Roman"/>
          <w:sz w:val="22"/>
          <w:szCs w:val="22"/>
        </w:rPr>
        <w:t xml:space="preserve">: 2,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Waley</w:t>
      </w:r>
      <w:r>
        <w:rPr>
          <w:rFonts w:cs="Times New Roman" w:ascii="Times New Roman" w:hAnsi="Times New Roman"/>
          <w:sz w:val="22"/>
          <w:szCs w:val="22"/>
        </w:rPr>
        <w:t xml:space="preserve">, 1938/198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Говори и действуй с чистым умом...: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rom</w:t>
      </w:r>
      <w:r>
        <w:rPr>
          <w:rFonts w:cs="Times New Roman" w:ascii="Times New Roman" w:hAnsi="Times New Roman"/>
          <w:sz w:val="22"/>
          <w:szCs w:val="22"/>
        </w:rPr>
        <w:t xml:space="preserve">, 1976, </w:t>
      </w:r>
      <w:r>
        <w:rPr>
          <w:rFonts w:cs="Times New Roman" w:ascii="Times New Roman" w:hAnsi="Times New Roman"/>
          <w:sz w:val="22"/>
          <w:szCs w:val="22"/>
          <w:lang w:val="en-US"/>
        </w:rPr>
        <w:t>p</w:t>
      </w:r>
      <w:r>
        <w:rPr>
          <w:rFonts w:cs="Times New Roman" w:ascii="Times New Roman" w:hAnsi="Times New Roman"/>
          <w:sz w:val="22"/>
          <w:szCs w:val="22"/>
        </w:rPr>
        <w:t xml:space="preserve">. 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16: Что такое нравственная жизнь?</w:t>
      </w:r>
    </w:p>
    <w:p>
      <w:pPr>
        <w:pStyle w:val="Header"/>
        <w:jc w:val="both"/>
        <w:rPr/>
      </w:pPr>
      <w:r>
        <w:rPr>
          <w:rFonts w:cs="Times New Roman" w:ascii="Times New Roman" w:hAnsi="Times New Roman"/>
          <w:sz w:val="22"/>
          <w:szCs w:val="22"/>
        </w:rPr>
        <w:t xml:space="preserve">Мы гости на этой планете: Далай Лам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Muller</w:t>
      </w:r>
      <w:r>
        <w:rPr>
          <w:rFonts w:cs="Times New Roman" w:ascii="Times New Roman" w:hAnsi="Times New Roman"/>
          <w:sz w:val="22"/>
          <w:szCs w:val="22"/>
        </w:rPr>
        <w:t xml:space="preserve">, 1996, </w:t>
      </w:r>
      <w:r>
        <w:rPr>
          <w:rFonts w:cs="Times New Roman" w:ascii="Times New Roman" w:hAnsi="Times New Roman"/>
          <w:sz w:val="22"/>
          <w:szCs w:val="22"/>
          <w:lang w:val="en-US"/>
        </w:rPr>
        <w:t>p</w:t>
      </w:r>
      <w:r>
        <w:rPr>
          <w:rFonts w:cs="Times New Roman" w:ascii="Times New Roman" w:hAnsi="Times New Roman"/>
          <w:sz w:val="22"/>
          <w:szCs w:val="22"/>
        </w:rPr>
        <w:t xml:space="preserve">. 2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начале было Слово: Ин 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Этот разговор подслушала группа одноклассников Марка...: Сестра </w:t>
      </w:r>
      <w:r>
        <w:rPr>
          <w:rFonts w:cs="Times New Roman" w:ascii="Times New Roman" w:hAnsi="Times New Roman"/>
          <w:sz w:val="22"/>
          <w:szCs w:val="22"/>
          <w:lang w:val="en-US"/>
        </w:rPr>
        <w:t>H</w:t>
      </w:r>
      <w:r>
        <w:rPr>
          <w:rFonts w:cs="Times New Roman" w:ascii="Times New Roman" w:hAnsi="Times New Roman"/>
          <w:sz w:val="22"/>
          <w:szCs w:val="22"/>
        </w:rPr>
        <w:t>.</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San</w:t>
      </w:r>
      <w:r>
        <w:rPr>
          <w:rFonts w:cs="Times New Roman" w:ascii="Times New Roman" w:hAnsi="Times New Roman"/>
          <w:sz w:val="22"/>
          <w:szCs w:val="22"/>
        </w:rPr>
        <w:t xml:space="preserve"> </w:t>
      </w:r>
      <w:r>
        <w:rPr>
          <w:rFonts w:cs="Times New Roman" w:ascii="Times New Roman" w:hAnsi="Times New Roman"/>
          <w:sz w:val="22"/>
          <w:szCs w:val="22"/>
          <w:lang w:val="en-US"/>
        </w:rPr>
        <w:t>Francisco</w:t>
      </w:r>
      <w:r>
        <w:rPr>
          <w:rFonts w:cs="Times New Roman" w:ascii="Times New Roman" w:hAnsi="Times New Roman"/>
          <w:sz w:val="22"/>
          <w:szCs w:val="22"/>
        </w:rPr>
        <w:t xml:space="preserve"> </w:t>
      </w:r>
      <w:r>
        <w:rPr>
          <w:rFonts w:cs="Times New Roman" w:ascii="Times New Roman" w:hAnsi="Times New Roman"/>
          <w:sz w:val="22"/>
          <w:szCs w:val="22"/>
          <w:lang w:val="en-US"/>
        </w:rPr>
        <w:t>Chronicle</w:t>
      </w:r>
      <w:r>
        <w:rPr>
          <w:rFonts w:cs="Times New Roman" w:ascii="Times New Roman" w:hAnsi="Times New Roman"/>
          <w:sz w:val="22"/>
          <w:szCs w:val="22"/>
        </w:rPr>
        <w:t xml:space="preserve">, 19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обрые слова значат так много...: </w:t>
      </w:r>
      <w:r>
        <w:rPr>
          <w:rFonts w:cs="Times New Roman" w:ascii="Times New Roman" w:hAnsi="Times New Roman"/>
          <w:sz w:val="22"/>
          <w:szCs w:val="22"/>
          <w:lang w:val="en-US"/>
        </w:rPr>
        <w:t>San</w:t>
      </w:r>
      <w:r>
        <w:rPr>
          <w:rFonts w:cs="Times New Roman" w:ascii="Times New Roman" w:hAnsi="Times New Roman"/>
          <w:sz w:val="22"/>
          <w:szCs w:val="22"/>
        </w:rPr>
        <w:t xml:space="preserve"> </w:t>
      </w:r>
      <w:r>
        <w:rPr>
          <w:rFonts w:cs="Times New Roman" w:ascii="Times New Roman" w:hAnsi="Times New Roman"/>
          <w:sz w:val="22"/>
          <w:szCs w:val="22"/>
          <w:lang w:val="en-US"/>
        </w:rPr>
        <w:t>Francisco</w:t>
      </w:r>
      <w:r>
        <w:rPr>
          <w:rFonts w:cs="Times New Roman" w:ascii="Times New Roman" w:hAnsi="Times New Roman"/>
          <w:sz w:val="22"/>
          <w:szCs w:val="22"/>
        </w:rPr>
        <w:t xml:space="preserve"> </w:t>
      </w:r>
      <w:r>
        <w:rPr>
          <w:rFonts w:cs="Times New Roman" w:ascii="Times New Roman" w:hAnsi="Times New Roman"/>
          <w:sz w:val="22"/>
          <w:szCs w:val="22"/>
          <w:lang w:val="en-US"/>
        </w:rPr>
        <w:t>Chronicle</w:t>
      </w:r>
      <w:r>
        <w:rPr>
          <w:rFonts w:cs="Times New Roman" w:ascii="Times New Roman" w:hAnsi="Times New Roman"/>
          <w:sz w:val="22"/>
          <w:szCs w:val="22"/>
        </w:rPr>
        <w:t xml:space="preserve">, 19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плетников и лжецов...: </w:t>
      </w:r>
      <w:r>
        <w:rPr>
          <w:rFonts w:cs="Times New Roman" w:ascii="Times New Roman" w:hAnsi="Times New Roman"/>
          <w:sz w:val="22"/>
          <w:szCs w:val="22"/>
          <w:lang w:val="en-US"/>
        </w:rPr>
        <w:t>Ecclesiastes</w:t>
      </w:r>
      <w:r>
        <w:rPr>
          <w:rFonts w:cs="Times New Roman" w:ascii="Times New Roman" w:hAnsi="Times New Roman"/>
          <w:sz w:val="22"/>
          <w:szCs w:val="22"/>
        </w:rPr>
        <w:t xml:space="preserve"> 28:13,18.(Перевод, текст отсутствует в Синодальном издании Библ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тина сделает вас свободными: Иисус, Ин 8: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икого не оскорбляют...: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rom</w:t>
      </w:r>
      <w:r>
        <w:rPr>
          <w:rFonts w:cs="Times New Roman" w:ascii="Times New Roman" w:hAnsi="Times New Roman"/>
          <w:sz w:val="22"/>
          <w:szCs w:val="22"/>
        </w:rPr>
        <w:t xml:space="preserve">, 1976, </w:t>
      </w:r>
      <w:r>
        <w:rPr>
          <w:rFonts w:cs="Times New Roman" w:ascii="Times New Roman" w:hAnsi="Times New Roman"/>
          <w:sz w:val="22"/>
          <w:szCs w:val="22"/>
          <w:lang w:val="en-US"/>
        </w:rPr>
        <w:t>pp</w:t>
      </w:r>
      <w:r>
        <w:rPr>
          <w:rFonts w:cs="Times New Roman" w:ascii="Times New Roman" w:hAnsi="Times New Roman"/>
          <w:sz w:val="22"/>
          <w:szCs w:val="22"/>
        </w:rPr>
        <w:t xml:space="preserve">. 152, 15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огда утрачена добродетель...: Лао Цзы,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Mitchell</w:t>
      </w:r>
      <w:r>
        <w:rPr>
          <w:rFonts w:cs="Times New Roman" w:ascii="Times New Roman" w:hAnsi="Times New Roman"/>
          <w:sz w:val="22"/>
          <w:szCs w:val="22"/>
        </w:rPr>
        <w:t xml:space="preserve">, 1992, #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меющий уши, да слышит!: Иисус, </w:t>
      </w:r>
      <w:r>
        <w:rPr>
          <w:rFonts w:cs="Times New Roman" w:ascii="Times New Roman" w:hAnsi="Times New Roman"/>
          <w:sz w:val="22"/>
          <w:szCs w:val="22"/>
          <w:lang w:val="en-US"/>
        </w:rPr>
        <w:t>Mark</w:t>
      </w:r>
      <w:r>
        <w:rPr>
          <w:rFonts w:cs="Times New Roman" w:ascii="Times New Roman" w:hAnsi="Times New Roman"/>
          <w:sz w:val="22"/>
          <w:szCs w:val="22"/>
        </w:rPr>
        <w:t xml:space="preserve">: 4: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навижу, отвергаю праздники ваши...: Ам 5:21-22, 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акой человеку толк от обрядов...: Конфуций, 3:3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Lau</w:t>
      </w:r>
      <w:r>
        <w:rPr>
          <w:rFonts w:cs="Times New Roman" w:ascii="Times New Roman" w:hAnsi="Times New Roman"/>
          <w:sz w:val="22"/>
          <w:szCs w:val="22"/>
        </w:rPr>
        <w:t xml:space="preserve">, 1979, </w:t>
      </w:r>
      <w:r>
        <w:rPr>
          <w:rFonts w:cs="Times New Roman" w:ascii="Times New Roman" w:hAnsi="Times New Roman"/>
          <w:sz w:val="22"/>
          <w:szCs w:val="22"/>
          <w:lang w:val="en-US"/>
        </w:rPr>
        <w:t>p</w:t>
      </w:r>
      <w:r>
        <w:rPr>
          <w:rFonts w:cs="Times New Roman" w:ascii="Times New Roman" w:hAnsi="Times New Roman"/>
          <w:sz w:val="22"/>
          <w:szCs w:val="22"/>
        </w:rPr>
        <w:t xml:space="preserve">. 6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 всех поступках следует судить по мотивам... : Мохаммед,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yed</w:t>
      </w:r>
      <w:r>
        <w:rPr>
          <w:rFonts w:cs="Times New Roman" w:ascii="Times New Roman" w:hAnsi="Times New Roman"/>
          <w:sz w:val="22"/>
          <w:szCs w:val="22"/>
        </w:rPr>
        <w:t xml:space="preserve">, 1962, </w:t>
      </w:r>
      <w:r>
        <w:rPr>
          <w:rFonts w:cs="Times New Roman" w:ascii="Times New Roman" w:hAnsi="Times New Roman"/>
          <w:sz w:val="22"/>
          <w:szCs w:val="22"/>
          <w:lang w:val="en-US"/>
        </w:rPr>
        <w:t>p</w:t>
      </w:r>
      <w:r>
        <w:rPr>
          <w:rFonts w:cs="Times New Roman" w:ascii="Times New Roman" w:hAnsi="Times New Roman"/>
          <w:sz w:val="22"/>
          <w:szCs w:val="22"/>
        </w:rPr>
        <w:t xml:space="preserve">. 5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епричинение вреда...: </w:t>
      </w:r>
      <w:r>
        <w:rPr>
          <w:rFonts w:cs="Times New Roman" w:ascii="Times New Roman" w:hAnsi="Times New Roman"/>
          <w:sz w:val="22"/>
          <w:szCs w:val="22"/>
          <w:lang w:val="en-US"/>
        </w:rPr>
        <w:t>Nisargadatta</w:t>
      </w:r>
      <w:r>
        <w:rPr>
          <w:rFonts w:cs="Times New Roman" w:ascii="Times New Roman" w:hAnsi="Times New Roman"/>
          <w:sz w:val="22"/>
          <w:szCs w:val="22"/>
        </w:rPr>
        <w:t xml:space="preserve">, 1973, </w:t>
      </w:r>
      <w:r>
        <w:rPr>
          <w:rFonts w:cs="Times New Roman" w:ascii="Times New Roman" w:hAnsi="Times New Roman"/>
          <w:sz w:val="22"/>
          <w:szCs w:val="22"/>
          <w:lang w:val="en-US"/>
        </w:rPr>
        <w:t>Vol</w:t>
      </w:r>
      <w:r>
        <w:rPr>
          <w:rFonts w:cs="Times New Roman" w:ascii="Times New Roman" w:hAnsi="Times New Roman"/>
          <w:sz w:val="22"/>
          <w:szCs w:val="22"/>
        </w:rPr>
        <w:t xml:space="preserve">. 1, </w:t>
      </w:r>
      <w:r>
        <w:rPr>
          <w:rFonts w:cs="Times New Roman" w:ascii="Times New Roman" w:hAnsi="Times New Roman"/>
          <w:sz w:val="22"/>
          <w:szCs w:val="22"/>
          <w:lang w:val="en-US"/>
        </w:rPr>
        <w:t>p</w:t>
      </w:r>
      <w:r>
        <w:rPr>
          <w:rFonts w:cs="Times New Roman" w:ascii="Times New Roman" w:hAnsi="Times New Roman"/>
          <w:sz w:val="22"/>
          <w:szCs w:val="22"/>
        </w:rPr>
        <w:t xml:space="preserve">. 19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е исправляться, согрешив...: Конфуций,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Lau</w:t>
      </w:r>
      <w:r>
        <w:rPr>
          <w:rFonts w:cs="Times New Roman" w:ascii="Times New Roman" w:hAnsi="Times New Roman"/>
          <w:sz w:val="22"/>
          <w:szCs w:val="22"/>
        </w:rPr>
        <w:t xml:space="preserve">, 1979, </w:t>
      </w:r>
      <w:r>
        <w:rPr>
          <w:rFonts w:cs="Times New Roman" w:ascii="Times New Roman" w:hAnsi="Times New Roman"/>
          <w:sz w:val="22"/>
          <w:szCs w:val="22"/>
          <w:lang w:val="en-US"/>
        </w:rPr>
        <w:t>XV</w:t>
      </w:r>
      <w:r>
        <w:rPr>
          <w:rFonts w:cs="Times New Roman" w:ascii="Times New Roman" w:hAnsi="Times New Roman"/>
          <w:sz w:val="22"/>
          <w:szCs w:val="22"/>
        </w:rPr>
        <w:t xml:space="preserve">:30, </w:t>
      </w:r>
      <w:r>
        <w:rPr>
          <w:rFonts w:cs="Times New Roman" w:ascii="Times New Roman" w:hAnsi="Times New Roman"/>
          <w:sz w:val="22"/>
          <w:szCs w:val="22"/>
          <w:lang w:val="en-US"/>
        </w:rPr>
        <w:t>p</w:t>
      </w:r>
      <w:r>
        <w:rPr>
          <w:rFonts w:cs="Times New Roman" w:ascii="Times New Roman" w:hAnsi="Times New Roman"/>
          <w:sz w:val="22"/>
          <w:szCs w:val="22"/>
        </w:rPr>
        <w:t xml:space="preserve">. 1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едняга тот, кто поднимает руку на другого...: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rom</w:t>
      </w:r>
      <w:r>
        <w:rPr>
          <w:rFonts w:cs="Times New Roman" w:ascii="Times New Roman" w:hAnsi="Times New Roman"/>
          <w:sz w:val="22"/>
          <w:szCs w:val="22"/>
        </w:rPr>
        <w:t xml:space="preserve">, 1976, </w:t>
      </w:r>
      <w:r>
        <w:rPr>
          <w:rFonts w:cs="Times New Roman" w:ascii="Times New Roman" w:hAnsi="Times New Roman"/>
          <w:sz w:val="22"/>
          <w:szCs w:val="22"/>
          <w:lang w:val="en-US"/>
        </w:rPr>
        <w:t>p</w:t>
      </w:r>
      <w:r>
        <w:rPr>
          <w:rFonts w:cs="Times New Roman" w:ascii="Times New Roman" w:hAnsi="Times New Roman"/>
          <w:sz w:val="22"/>
          <w:szCs w:val="22"/>
        </w:rPr>
        <w:t xml:space="preserve">. 1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так, если ты принесешь дар твой...: Иисус, Мф 5: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спытания – это всего лишь уроки...: Неизвестный автор, </w:t>
      </w:r>
      <w:r>
        <w:rPr>
          <w:rFonts w:cs="Times New Roman" w:ascii="Times New Roman" w:hAnsi="Times New Roman"/>
          <w:sz w:val="22"/>
          <w:szCs w:val="22"/>
          <w:lang w:val="en-US"/>
        </w:rPr>
        <w:t>Text</w:t>
      </w:r>
      <w:r>
        <w:rPr>
          <w:rFonts w:cs="Times New Roman" w:ascii="Times New Roman" w:hAnsi="Times New Roman"/>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1, 1992, </w:t>
      </w:r>
      <w:r>
        <w:rPr>
          <w:rFonts w:cs="Times New Roman" w:ascii="Times New Roman" w:hAnsi="Times New Roman"/>
          <w:sz w:val="22"/>
          <w:szCs w:val="22"/>
          <w:lang w:val="en-US"/>
        </w:rPr>
        <w:t>p</w:t>
      </w:r>
      <w:r>
        <w:rPr>
          <w:rFonts w:cs="Times New Roman" w:ascii="Times New Roman" w:hAnsi="Times New Roman"/>
          <w:sz w:val="22"/>
          <w:szCs w:val="22"/>
        </w:rPr>
        <w:t xml:space="preserve">. 6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17: Упражнения в нравственном образе жизни</w:t>
      </w:r>
    </w:p>
    <w:p>
      <w:pPr>
        <w:pStyle w:val="Header"/>
        <w:jc w:val="both"/>
        <w:rPr/>
      </w:pPr>
      <w:r>
        <w:rPr>
          <w:rFonts w:cs="Times New Roman" w:ascii="Times New Roman" w:hAnsi="Times New Roman"/>
          <w:sz w:val="22"/>
          <w:szCs w:val="22"/>
        </w:rPr>
        <w:t xml:space="preserve">Знай, что моральные добродетели...: </w:t>
      </w:r>
      <w:r>
        <w:rPr>
          <w:rFonts w:cs="Times New Roman" w:ascii="Times New Roman" w:hAnsi="Times New Roman"/>
          <w:sz w:val="22"/>
          <w:szCs w:val="22"/>
          <w:lang w:val="en-US"/>
        </w:rPr>
        <w:t>Maimonides</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offman</w:t>
      </w:r>
      <w:r>
        <w:rPr>
          <w:rFonts w:cs="Times New Roman" w:ascii="Times New Roman" w:hAnsi="Times New Roman"/>
          <w:sz w:val="22"/>
          <w:szCs w:val="22"/>
        </w:rPr>
        <w:t xml:space="preserve">, 1985, </w:t>
      </w:r>
      <w:r>
        <w:rPr>
          <w:rFonts w:cs="Times New Roman" w:ascii="Times New Roman" w:hAnsi="Times New Roman"/>
          <w:sz w:val="22"/>
          <w:szCs w:val="22"/>
          <w:lang w:val="en-US"/>
        </w:rPr>
        <w:t>p</w:t>
      </w:r>
      <w:r>
        <w:rPr>
          <w:rFonts w:cs="Times New Roman" w:ascii="Times New Roman" w:hAnsi="Times New Roman"/>
          <w:sz w:val="22"/>
          <w:szCs w:val="22"/>
        </w:rPr>
        <w:t xml:space="preserve">. 7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елание добра есть во мне,...: Св. Павел, Рим 7:18-1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е принижай своих добродетелей...: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rom</w:t>
      </w:r>
      <w:r>
        <w:rPr>
          <w:rFonts w:cs="Times New Roman" w:ascii="Times New Roman" w:hAnsi="Times New Roman"/>
          <w:sz w:val="22"/>
          <w:szCs w:val="22"/>
        </w:rPr>
        <w:t xml:space="preserve">, 1976, </w:t>
      </w:r>
      <w:r>
        <w:rPr>
          <w:rFonts w:cs="Times New Roman" w:ascii="Times New Roman" w:hAnsi="Times New Roman"/>
          <w:sz w:val="22"/>
          <w:szCs w:val="22"/>
          <w:lang w:val="en-US"/>
        </w:rPr>
        <w:t>p</w:t>
      </w:r>
      <w:r>
        <w:rPr>
          <w:rFonts w:cs="Times New Roman" w:ascii="Times New Roman" w:hAnsi="Times New Roman"/>
          <w:sz w:val="22"/>
          <w:szCs w:val="22"/>
        </w:rPr>
        <w:t xml:space="preserve">. 4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буздайте свой язык...: Лао Цзы,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nner</w:t>
      </w:r>
      <w:r>
        <w:rPr>
          <w:rFonts w:cs="Times New Roman" w:ascii="Times New Roman" w:hAnsi="Times New Roman"/>
          <w:sz w:val="22"/>
          <w:szCs w:val="22"/>
        </w:rPr>
        <w:t xml:space="preserve">, 1944/1980, </w:t>
      </w:r>
      <w:r>
        <w:rPr>
          <w:rFonts w:cs="Times New Roman" w:ascii="Times New Roman" w:hAnsi="Times New Roman"/>
          <w:sz w:val="22"/>
          <w:szCs w:val="22"/>
          <w:lang w:val="en-US"/>
        </w:rPr>
        <w:t>p</w:t>
      </w:r>
      <w:r>
        <w:rPr>
          <w:rFonts w:cs="Times New Roman" w:ascii="Times New Roman" w:hAnsi="Times New Roman"/>
          <w:sz w:val="22"/>
          <w:szCs w:val="22"/>
        </w:rPr>
        <w:t xml:space="preserve">. 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дно слово, приносящее мир,.: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rom</w:t>
      </w:r>
      <w:r>
        <w:rPr>
          <w:rFonts w:cs="Times New Roman" w:ascii="Times New Roman" w:hAnsi="Times New Roman"/>
          <w:sz w:val="22"/>
          <w:szCs w:val="22"/>
        </w:rPr>
        <w:t xml:space="preserve">, 1976, </w:t>
      </w:r>
      <w:r>
        <w:rPr>
          <w:rFonts w:cs="Times New Roman" w:ascii="Times New Roman" w:hAnsi="Times New Roman"/>
          <w:sz w:val="22"/>
          <w:szCs w:val="22"/>
          <w:lang w:val="en-US"/>
        </w:rPr>
        <w:t>p</w:t>
      </w:r>
      <w:r>
        <w:rPr>
          <w:rFonts w:cs="Times New Roman" w:ascii="Times New Roman" w:hAnsi="Times New Roman"/>
          <w:sz w:val="22"/>
          <w:szCs w:val="22"/>
        </w:rPr>
        <w:t xml:space="preserve">. 4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пешите делать добро....: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rom</w:t>
      </w:r>
      <w:r>
        <w:rPr>
          <w:rFonts w:cs="Times New Roman" w:ascii="Times New Roman" w:hAnsi="Times New Roman"/>
          <w:sz w:val="22"/>
          <w:szCs w:val="22"/>
        </w:rPr>
        <w:t xml:space="preserve">, 1976, </w:t>
      </w:r>
      <w:r>
        <w:rPr>
          <w:rFonts w:cs="Times New Roman" w:ascii="Times New Roman" w:hAnsi="Times New Roman"/>
          <w:sz w:val="22"/>
          <w:szCs w:val="22"/>
          <w:lang w:val="en-US"/>
        </w:rPr>
        <w:t>p</w:t>
      </w:r>
      <w:r>
        <w:rPr>
          <w:rFonts w:cs="Times New Roman" w:ascii="Times New Roman" w:hAnsi="Times New Roman"/>
          <w:sz w:val="22"/>
          <w:szCs w:val="22"/>
        </w:rPr>
        <w:t xml:space="preserve">. 4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18: Вершины нравственной жизни</w:t>
      </w:r>
    </w:p>
    <w:p>
      <w:pPr>
        <w:pStyle w:val="Header"/>
        <w:jc w:val="both"/>
        <w:rPr/>
      </w:pPr>
      <w:r>
        <w:rPr>
          <w:rFonts w:cs="Times New Roman" w:ascii="Times New Roman" w:hAnsi="Times New Roman"/>
          <w:sz w:val="22"/>
          <w:szCs w:val="22"/>
        </w:rPr>
        <w:t xml:space="preserve">Желайте для других...: Мохаммед,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Fadiman</w:t>
      </w:r>
      <w:r>
        <w:rPr>
          <w:rFonts w:cs="Times New Roman" w:ascii="Times New Roman" w:hAnsi="Times New Roman"/>
          <w:sz w:val="22"/>
          <w:szCs w:val="22"/>
        </w:rPr>
        <w:t xml:space="preserve"> &amp; </w:t>
      </w:r>
      <w:r>
        <w:rPr>
          <w:rFonts w:cs="Times New Roman" w:ascii="Times New Roman" w:hAnsi="Times New Roman"/>
          <w:sz w:val="22"/>
          <w:szCs w:val="22"/>
          <w:lang w:val="en-US"/>
        </w:rPr>
        <w:t>Frager</w:t>
      </w:r>
      <w:r>
        <w:rPr>
          <w:rFonts w:cs="Times New Roman" w:ascii="Times New Roman" w:hAnsi="Times New Roman"/>
          <w:sz w:val="22"/>
          <w:szCs w:val="22"/>
        </w:rPr>
        <w:t xml:space="preserve">, 1997, </w:t>
      </w:r>
      <w:r>
        <w:rPr>
          <w:rFonts w:cs="Times New Roman" w:ascii="Times New Roman" w:hAnsi="Times New Roman"/>
          <w:sz w:val="22"/>
          <w:szCs w:val="22"/>
          <w:lang w:val="en-US"/>
        </w:rPr>
        <w:t>p</w:t>
      </w:r>
      <w:r>
        <w:rPr>
          <w:rFonts w:cs="Times New Roman" w:ascii="Times New Roman" w:hAnsi="Times New Roman"/>
          <w:sz w:val="22"/>
          <w:szCs w:val="22"/>
        </w:rPr>
        <w:t xml:space="preserve">. 8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лаженны чистые сердцем...: Мф 5: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Увидь себя в других...: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rom</w:t>
      </w:r>
      <w:r>
        <w:rPr>
          <w:rFonts w:cs="Times New Roman" w:ascii="Times New Roman" w:hAnsi="Times New Roman"/>
          <w:sz w:val="22"/>
          <w:szCs w:val="22"/>
        </w:rPr>
        <w:t xml:space="preserve">, 1976, </w:t>
      </w:r>
      <w:r>
        <w:rPr>
          <w:rFonts w:cs="Times New Roman" w:ascii="Times New Roman" w:hAnsi="Times New Roman"/>
          <w:sz w:val="22"/>
          <w:szCs w:val="22"/>
          <w:lang w:val="en-US"/>
        </w:rPr>
        <w:t>p</w:t>
      </w:r>
      <w:r>
        <w:rPr>
          <w:rFonts w:cs="Times New Roman" w:ascii="Times New Roman" w:hAnsi="Times New Roman"/>
          <w:sz w:val="22"/>
          <w:szCs w:val="22"/>
        </w:rPr>
        <w:t xml:space="preserve">. 4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началу этические предписания...: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Kornfield</w:t>
      </w:r>
      <w:r>
        <w:rPr>
          <w:rFonts w:cs="Times New Roman" w:ascii="Times New Roman" w:hAnsi="Times New Roman"/>
          <w:sz w:val="22"/>
          <w:szCs w:val="22"/>
        </w:rPr>
        <w:t xml:space="preserve">, 1993, </w:t>
      </w:r>
      <w:r>
        <w:rPr>
          <w:rFonts w:cs="Times New Roman" w:ascii="Times New Roman" w:hAnsi="Times New Roman"/>
          <w:sz w:val="22"/>
          <w:szCs w:val="22"/>
          <w:lang w:val="en-US"/>
        </w:rPr>
        <w:t>p</w:t>
      </w:r>
      <w:r>
        <w:rPr>
          <w:rFonts w:cs="Times New Roman" w:ascii="Times New Roman" w:hAnsi="Times New Roman"/>
          <w:sz w:val="22"/>
          <w:szCs w:val="22"/>
        </w:rPr>
        <w:t xml:space="preserve">. 29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ТВЕРТАЯ ПРАКТИКА: СОСРЕДОТОЧИВАЙТЕ И УСПОКАИВАЙТЕ СВОЙ УМ</w:t>
      </w:r>
    </w:p>
    <w:p>
      <w:pPr>
        <w:pStyle w:val="Header"/>
        <w:jc w:val="both"/>
        <w:rPr/>
      </w:pPr>
      <w:r>
        <w:rPr>
          <w:rFonts w:cs="Times New Roman" w:ascii="Times New Roman" w:hAnsi="Times New Roman"/>
          <w:sz w:val="22"/>
          <w:szCs w:val="22"/>
        </w:rPr>
        <w:t xml:space="preserve">Управляй умом....: Чжуан Цзы, </w:t>
      </w:r>
      <w:r>
        <w:rPr>
          <w:rFonts w:cs="Times New Roman" w:ascii="Times New Roman" w:hAnsi="Times New Roman"/>
          <w:sz w:val="22"/>
          <w:szCs w:val="22"/>
          <w:lang w:val="en-US"/>
        </w:rPr>
        <w:t>XXIL</w:t>
      </w:r>
      <w:r>
        <w:rPr>
          <w:rFonts w:cs="Times New Roman" w:ascii="Times New Roman" w:hAnsi="Times New Roman"/>
          <w:sz w:val="22"/>
          <w:szCs w:val="22"/>
        </w:rPr>
        <w:t xml:space="preserve"> 3,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Merton</w:t>
      </w:r>
      <w:r>
        <w:rPr>
          <w:rFonts w:cs="Times New Roman" w:ascii="Times New Roman" w:hAnsi="Times New Roman"/>
          <w:sz w:val="22"/>
          <w:szCs w:val="22"/>
        </w:rPr>
        <w:t xml:space="preserve">, 1965, </w:t>
      </w:r>
      <w:r>
        <w:rPr>
          <w:rFonts w:cs="Times New Roman" w:ascii="Times New Roman" w:hAnsi="Times New Roman"/>
          <w:sz w:val="22"/>
          <w:szCs w:val="22"/>
          <w:lang w:val="en-US"/>
        </w:rPr>
        <w:t>p</w:t>
      </w:r>
      <w:r>
        <w:rPr>
          <w:rFonts w:cs="Times New Roman" w:ascii="Times New Roman" w:hAnsi="Times New Roman"/>
          <w:sz w:val="22"/>
          <w:szCs w:val="22"/>
        </w:rPr>
        <w:t xml:space="preserve">. 12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19: Ваш блуждающий ум</w:t>
      </w:r>
    </w:p>
    <w:p>
      <w:pPr>
        <w:pStyle w:val="Header"/>
        <w:jc w:val="both"/>
        <w:rPr/>
      </w:pPr>
      <w:r>
        <w:rPr>
          <w:rFonts w:cs="Times New Roman" w:ascii="Times New Roman" w:hAnsi="Times New Roman"/>
          <w:sz w:val="22"/>
          <w:szCs w:val="22"/>
        </w:rPr>
        <w:t xml:space="preserve">Да разовьешь ты сосредоточенность ума..: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Nyanatiloka</w:t>
      </w:r>
      <w:r>
        <w:rPr>
          <w:rFonts w:cs="Times New Roman" w:ascii="Times New Roman" w:hAnsi="Times New Roman"/>
          <w:sz w:val="22"/>
          <w:szCs w:val="22"/>
        </w:rPr>
        <w:t xml:space="preserve">, 1980, </w:t>
      </w:r>
      <w:r>
        <w:rPr>
          <w:rFonts w:cs="Times New Roman" w:ascii="Times New Roman" w:hAnsi="Times New Roman"/>
          <w:sz w:val="22"/>
          <w:szCs w:val="22"/>
          <w:lang w:val="en-US"/>
        </w:rPr>
        <w:t>p</w:t>
      </w:r>
      <w:r>
        <w:rPr>
          <w:rFonts w:cs="Times New Roman" w:ascii="Times New Roman" w:hAnsi="Times New Roman"/>
          <w:sz w:val="22"/>
          <w:szCs w:val="22"/>
        </w:rPr>
        <w:t xml:space="preserve">. 3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Я был вынужден признавать...: </w:t>
      </w:r>
      <w:r>
        <w:rPr>
          <w:rFonts w:cs="Times New Roman" w:ascii="Times New Roman" w:hAnsi="Times New Roman"/>
          <w:sz w:val="22"/>
          <w:szCs w:val="22"/>
          <w:lang w:val="en-US"/>
        </w:rPr>
        <w:t>Walsh</w:t>
      </w:r>
      <w:r>
        <w:rPr>
          <w:rFonts w:cs="Times New Roman" w:ascii="Times New Roman" w:hAnsi="Times New Roman"/>
          <w:sz w:val="22"/>
          <w:szCs w:val="22"/>
        </w:rPr>
        <w:t xml:space="preserve">, 1977, </w:t>
      </w:r>
      <w:r>
        <w:rPr>
          <w:rFonts w:cs="Times New Roman" w:ascii="Times New Roman" w:hAnsi="Times New Roman"/>
          <w:sz w:val="22"/>
          <w:szCs w:val="22"/>
          <w:lang w:val="en-US"/>
        </w:rPr>
        <w:t>p</w:t>
      </w:r>
      <w:r>
        <w:rPr>
          <w:rFonts w:cs="Times New Roman" w:ascii="Times New Roman" w:hAnsi="Times New Roman"/>
          <w:sz w:val="22"/>
          <w:szCs w:val="22"/>
        </w:rPr>
        <w:t xml:space="preserve">. 15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еловек не хозяин даже....: </w:t>
      </w:r>
      <w:r>
        <w:rPr>
          <w:rFonts w:cs="Times New Roman" w:ascii="Times New Roman" w:hAnsi="Times New Roman"/>
          <w:sz w:val="22"/>
          <w:szCs w:val="22"/>
          <w:lang w:val="en-US"/>
        </w:rPr>
        <w:t>Freud</w:t>
      </w:r>
      <w:r>
        <w:rPr>
          <w:rFonts w:cs="Times New Roman" w:ascii="Times New Roman" w:hAnsi="Times New Roman"/>
          <w:sz w:val="22"/>
          <w:szCs w:val="22"/>
        </w:rPr>
        <w:t xml:space="preserve">, 1962, </w:t>
      </w:r>
      <w:r>
        <w:rPr>
          <w:rFonts w:cs="Times New Roman" w:ascii="Times New Roman" w:hAnsi="Times New Roman"/>
          <w:sz w:val="22"/>
          <w:szCs w:val="22"/>
          <w:lang w:val="en-US"/>
        </w:rPr>
        <w:t>p</w:t>
      </w:r>
      <w:r>
        <w:rPr>
          <w:rFonts w:cs="Times New Roman" w:ascii="Times New Roman" w:hAnsi="Times New Roman"/>
          <w:sz w:val="22"/>
          <w:szCs w:val="22"/>
        </w:rPr>
        <w:t xml:space="preserve">. 2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ыло бы самым высшим образованием": </w:t>
      </w:r>
      <w:r>
        <w:rPr>
          <w:rFonts w:cs="Times New Roman" w:ascii="Times New Roman" w:hAnsi="Times New Roman"/>
          <w:sz w:val="22"/>
          <w:szCs w:val="22"/>
          <w:lang w:val="en-US"/>
        </w:rPr>
        <w:t>William</w:t>
      </w:r>
      <w:r>
        <w:rPr>
          <w:rFonts w:cs="Times New Roman" w:ascii="Times New Roman" w:hAnsi="Times New Roman"/>
          <w:sz w:val="22"/>
          <w:szCs w:val="22"/>
        </w:rPr>
        <w:t xml:space="preserve"> </w:t>
      </w:r>
      <w:r>
        <w:rPr>
          <w:rFonts w:cs="Times New Roman" w:ascii="Times New Roman" w:hAnsi="Times New Roman"/>
          <w:sz w:val="22"/>
          <w:szCs w:val="22"/>
          <w:lang w:val="en-US"/>
        </w:rPr>
        <w:t>James</w:t>
      </w:r>
      <w:r>
        <w:rPr>
          <w:rFonts w:cs="Times New Roman" w:ascii="Times New Roman" w:hAnsi="Times New Roman"/>
          <w:sz w:val="22"/>
          <w:szCs w:val="22"/>
        </w:rPr>
        <w:t xml:space="preserve">, 1910/1950, </w:t>
      </w:r>
      <w:r>
        <w:rPr>
          <w:rFonts w:cs="Times New Roman" w:ascii="Times New Roman" w:hAnsi="Times New Roman"/>
          <w:sz w:val="22"/>
          <w:szCs w:val="22"/>
          <w:lang w:val="en-US"/>
        </w:rPr>
        <w:t>p</w:t>
      </w:r>
      <w:r>
        <w:rPr>
          <w:rFonts w:cs="Times New Roman" w:ascii="Times New Roman" w:hAnsi="Times New Roman"/>
          <w:sz w:val="22"/>
          <w:szCs w:val="22"/>
        </w:rPr>
        <w:t xml:space="preserve">. 4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евозможности постоянного поддержания внимания": </w:t>
      </w:r>
      <w:r>
        <w:rPr>
          <w:rFonts w:cs="Times New Roman" w:ascii="Times New Roman" w:hAnsi="Times New Roman"/>
          <w:sz w:val="22"/>
          <w:szCs w:val="22"/>
          <w:lang w:val="en-US"/>
        </w:rPr>
        <w:t>William</w:t>
      </w:r>
      <w:r>
        <w:rPr>
          <w:rFonts w:cs="Times New Roman" w:ascii="Times New Roman" w:hAnsi="Times New Roman"/>
          <w:sz w:val="22"/>
          <w:szCs w:val="22"/>
        </w:rPr>
        <w:t xml:space="preserve"> </w:t>
      </w:r>
      <w:r>
        <w:rPr>
          <w:rFonts w:cs="Times New Roman" w:ascii="Times New Roman" w:hAnsi="Times New Roman"/>
          <w:sz w:val="22"/>
          <w:szCs w:val="22"/>
          <w:lang w:val="en-US"/>
        </w:rPr>
        <w:t>James</w:t>
      </w:r>
      <w:r>
        <w:rPr>
          <w:rFonts w:cs="Times New Roman" w:ascii="Times New Roman" w:hAnsi="Times New Roman"/>
          <w:sz w:val="22"/>
          <w:szCs w:val="22"/>
        </w:rPr>
        <w:t xml:space="preserve">, 1899/1962, </w:t>
      </w:r>
      <w:r>
        <w:rPr>
          <w:rFonts w:cs="Times New Roman" w:ascii="Times New Roman" w:hAnsi="Times New Roman"/>
          <w:sz w:val="22"/>
          <w:szCs w:val="22"/>
          <w:lang w:val="en-US"/>
        </w:rPr>
        <w:t>p</w:t>
      </w:r>
      <w:r>
        <w:rPr>
          <w:rFonts w:cs="Times New Roman" w:ascii="Times New Roman" w:hAnsi="Times New Roman"/>
          <w:sz w:val="22"/>
          <w:szCs w:val="22"/>
        </w:rPr>
        <w:t xml:space="preserve">. 5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ак беспокоен ум...: </w:t>
      </w:r>
      <w:r>
        <w:rPr>
          <w:rFonts w:cs="Times New Roman" w:ascii="Times New Roman" w:hAnsi="Times New Roman"/>
          <w:sz w:val="22"/>
          <w:szCs w:val="22"/>
          <w:lang w:val="en-US"/>
        </w:rPr>
        <w:t>Prabhavananda</w:t>
      </w:r>
      <w:r>
        <w:rPr>
          <w:rFonts w:cs="Times New Roman" w:ascii="Times New Roman" w:hAnsi="Times New Roman"/>
          <w:sz w:val="22"/>
          <w:szCs w:val="22"/>
        </w:rPr>
        <w:t xml:space="preserve"> &amp; </w:t>
      </w:r>
      <w:r>
        <w:rPr>
          <w:rFonts w:cs="Times New Roman" w:ascii="Times New Roman" w:hAnsi="Times New Roman"/>
          <w:sz w:val="22"/>
          <w:szCs w:val="22"/>
          <w:lang w:val="en-US"/>
        </w:rPr>
        <w:t>Isherwood</w:t>
      </w:r>
      <w:r>
        <w:rPr>
          <w:rFonts w:cs="Times New Roman" w:ascii="Times New Roman" w:hAnsi="Times New Roman"/>
          <w:sz w:val="22"/>
          <w:szCs w:val="22"/>
        </w:rPr>
        <w:t xml:space="preserve">, 1972, </w:t>
      </w:r>
      <w:r>
        <w:rPr>
          <w:rFonts w:cs="Times New Roman" w:ascii="Times New Roman" w:hAnsi="Times New Roman"/>
          <w:sz w:val="22"/>
          <w:szCs w:val="22"/>
          <w:lang w:val="en-US"/>
        </w:rPr>
        <w:t>p</w:t>
      </w:r>
      <w:r>
        <w:rPr>
          <w:rFonts w:cs="Times New Roman" w:ascii="Times New Roman" w:hAnsi="Times New Roman"/>
          <w:sz w:val="22"/>
          <w:szCs w:val="22"/>
        </w:rPr>
        <w:t xml:space="preserve">. 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се без исключения священные писания...: </w:t>
      </w:r>
      <w:r>
        <w:rPr>
          <w:rFonts w:cs="Times New Roman" w:ascii="Times New Roman" w:hAnsi="Times New Roman"/>
          <w:sz w:val="22"/>
          <w:szCs w:val="22"/>
          <w:lang w:val="en-US"/>
        </w:rPr>
        <w:t>Ramana</w:t>
      </w:r>
      <w:r>
        <w:rPr>
          <w:rFonts w:cs="Times New Roman" w:ascii="Times New Roman" w:hAnsi="Times New Roman"/>
          <w:sz w:val="22"/>
          <w:szCs w:val="22"/>
        </w:rPr>
        <w:t xml:space="preserve"> </w:t>
      </w:r>
      <w:r>
        <w:rPr>
          <w:rFonts w:cs="Times New Roman" w:ascii="Times New Roman" w:hAnsi="Times New Roman"/>
          <w:sz w:val="22"/>
          <w:szCs w:val="22"/>
          <w:lang w:val="en-US"/>
        </w:rPr>
        <w:t>Maharshi</w:t>
      </w:r>
      <w:r>
        <w:rPr>
          <w:rFonts w:cs="Times New Roman" w:ascii="Times New Roman" w:hAnsi="Times New Roman"/>
          <w:sz w:val="22"/>
          <w:szCs w:val="22"/>
        </w:rPr>
        <w:t xml:space="preserve">, 1955/199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вой блуждающий ум: </w:t>
      </w:r>
      <w:r>
        <w:rPr>
          <w:rFonts w:cs="Times New Roman" w:ascii="Times New Roman" w:hAnsi="Times New Roman"/>
          <w:sz w:val="22"/>
          <w:szCs w:val="22"/>
          <w:lang w:val="en-US"/>
        </w:rPr>
        <w:t>Ramana</w:t>
      </w:r>
      <w:r>
        <w:rPr>
          <w:rFonts w:cs="Times New Roman" w:ascii="Times New Roman" w:hAnsi="Times New Roman"/>
          <w:sz w:val="22"/>
          <w:szCs w:val="22"/>
        </w:rPr>
        <w:t xml:space="preserve"> </w:t>
      </w:r>
      <w:r>
        <w:rPr>
          <w:rFonts w:cs="Times New Roman" w:ascii="Times New Roman" w:hAnsi="Times New Roman"/>
          <w:sz w:val="22"/>
          <w:szCs w:val="22"/>
          <w:lang w:val="en-US"/>
        </w:rPr>
        <w:t>Maharshi</w:t>
      </w:r>
      <w:r>
        <w:rPr>
          <w:rFonts w:cs="Times New Roman" w:ascii="Times New Roman" w:hAnsi="Times New Roman"/>
          <w:sz w:val="22"/>
          <w:szCs w:val="22"/>
        </w:rPr>
        <w:t xml:space="preserve">, 1988, </w:t>
      </w:r>
      <w:r>
        <w:rPr>
          <w:rFonts w:cs="Times New Roman" w:ascii="Times New Roman" w:hAnsi="Times New Roman"/>
          <w:sz w:val="22"/>
          <w:szCs w:val="22"/>
          <w:lang w:val="en-US"/>
        </w:rPr>
        <w:t>p</w:t>
      </w:r>
      <w:r>
        <w:rPr>
          <w:rFonts w:cs="Times New Roman" w:ascii="Times New Roman" w:hAnsi="Times New Roman"/>
          <w:sz w:val="22"/>
          <w:szCs w:val="22"/>
        </w:rPr>
        <w:t xml:space="preserve">. 8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елигия – это, в лучшем случае орудие...: </w:t>
      </w:r>
      <w:r>
        <w:rPr>
          <w:rFonts w:cs="Times New Roman" w:ascii="Times New Roman" w:hAnsi="Times New Roman"/>
          <w:sz w:val="22"/>
          <w:szCs w:val="22"/>
          <w:lang w:val="en-US"/>
        </w:rPr>
        <w:t>Dalai</w:t>
      </w:r>
      <w:r>
        <w:rPr>
          <w:rFonts w:cs="Times New Roman" w:ascii="Times New Roman" w:hAnsi="Times New Roman"/>
          <w:sz w:val="22"/>
          <w:szCs w:val="22"/>
        </w:rPr>
        <w:t xml:space="preserve"> </w:t>
      </w:r>
      <w:r>
        <w:rPr>
          <w:rFonts w:cs="Times New Roman" w:ascii="Times New Roman" w:hAnsi="Times New Roman"/>
          <w:sz w:val="22"/>
          <w:szCs w:val="22"/>
          <w:lang w:val="en-US"/>
        </w:rPr>
        <w:t>Lama</w:t>
      </w:r>
      <w:r>
        <w:rPr>
          <w:rFonts w:cs="Times New Roman" w:ascii="Times New Roman" w:hAnsi="Times New Roman"/>
          <w:sz w:val="22"/>
          <w:szCs w:val="22"/>
        </w:rPr>
        <w:t xml:space="preserve">, 197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ольше, чем все, кто тебя ненавидят..: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rom</w:t>
      </w:r>
      <w:r>
        <w:rPr>
          <w:rFonts w:cs="Times New Roman" w:ascii="Times New Roman" w:hAnsi="Times New Roman"/>
          <w:sz w:val="22"/>
          <w:szCs w:val="22"/>
        </w:rPr>
        <w:t xml:space="preserve">, 1976, </w:t>
      </w:r>
      <w:r>
        <w:rPr>
          <w:rFonts w:cs="Times New Roman" w:ascii="Times New Roman" w:hAnsi="Times New Roman"/>
          <w:sz w:val="22"/>
          <w:szCs w:val="22"/>
          <w:lang w:val="en-US"/>
        </w:rPr>
        <w:t>p</w:t>
      </w:r>
      <w:r>
        <w:rPr>
          <w:rFonts w:cs="Times New Roman" w:ascii="Times New Roman" w:hAnsi="Times New Roman"/>
          <w:sz w:val="22"/>
          <w:szCs w:val="22"/>
        </w:rPr>
        <w:t xml:space="preserve">. 7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се мы – пленники собственного ума...: </w:t>
      </w:r>
      <w:r>
        <w:rPr>
          <w:rFonts w:cs="Times New Roman" w:ascii="Times New Roman" w:hAnsi="Times New Roman"/>
          <w:sz w:val="22"/>
          <w:szCs w:val="22"/>
          <w:lang w:val="en-US"/>
        </w:rPr>
        <w:t>Ram</w:t>
      </w:r>
      <w:r>
        <w:rPr>
          <w:rFonts w:cs="Times New Roman" w:ascii="Times New Roman" w:hAnsi="Times New Roman"/>
          <w:sz w:val="22"/>
          <w:szCs w:val="22"/>
        </w:rPr>
        <w:t xml:space="preserve"> </w:t>
      </w:r>
      <w:r>
        <w:rPr>
          <w:rFonts w:cs="Times New Roman" w:ascii="Times New Roman" w:hAnsi="Times New Roman"/>
          <w:sz w:val="22"/>
          <w:szCs w:val="22"/>
          <w:lang w:val="en-US"/>
        </w:rPr>
        <w:t>Dass</w:t>
      </w:r>
      <w:r>
        <w:rPr>
          <w:rFonts w:cs="Times New Roman" w:ascii="Times New Roman" w:hAnsi="Times New Roman"/>
          <w:sz w:val="22"/>
          <w:szCs w:val="22"/>
        </w:rPr>
        <w:t xml:space="preserve">, 197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Узы – в уме: Pier Villayet Khan, 1990, talk given at the International Transpersonal Association Conferenc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то только истинно, что честно...: Св. Павел, Флп 4: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20: Развивайте спокойный ум</w:t>
      </w:r>
    </w:p>
    <w:p>
      <w:pPr>
        <w:pStyle w:val="Header"/>
        <w:jc w:val="both"/>
        <w:rPr/>
      </w:pPr>
      <w:r>
        <w:rPr>
          <w:rFonts w:cs="Times New Roman" w:ascii="Times New Roman" w:hAnsi="Times New Roman"/>
          <w:sz w:val="22"/>
          <w:szCs w:val="22"/>
        </w:rPr>
        <w:t xml:space="preserve">Деятельность ума обычно затмевает...: Патанджали,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hearer</w:t>
      </w:r>
      <w:r>
        <w:rPr>
          <w:rFonts w:cs="Times New Roman" w:ascii="Times New Roman" w:hAnsi="Times New Roman"/>
          <w:sz w:val="22"/>
          <w:szCs w:val="22"/>
        </w:rPr>
        <w:t xml:space="preserve">, 1989, </w:t>
      </w:r>
      <w:r>
        <w:rPr>
          <w:rFonts w:cs="Times New Roman" w:ascii="Times New Roman" w:hAnsi="Times New Roman"/>
          <w:sz w:val="22"/>
          <w:szCs w:val="22"/>
          <w:lang w:val="en-US"/>
        </w:rPr>
        <w:t>p</w:t>
      </w:r>
      <w:r>
        <w:rPr>
          <w:rFonts w:cs="Times New Roman" w:ascii="Times New Roman" w:hAnsi="Times New Roman"/>
          <w:sz w:val="22"/>
          <w:szCs w:val="22"/>
        </w:rPr>
        <w:t xml:space="preserve">. 49. (1.4 </w:t>
      </w:r>
      <w:r>
        <w:rPr>
          <w:rFonts w:cs="Times New Roman" w:ascii="Times New Roman" w:hAnsi="Times New Roman"/>
          <w:sz w:val="22"/>
          <w:szCs w:val="22"/>
          <w:lang w:val="en-US"/>
        </w:rPr>
        <w:t>and</w:t>
      </w:r>
      <w:r>
        <w:rPr>
          <w:rFonts w:cs="Times New Roman" w:ascii="Times New Roman" w:hAnsi="Times New Roman"/>
          <w:sz w:val="22"/>
          <w:szCs w:val="22"/>
        </w:rPr>
        <w:t xml:space="preserve"> 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то труднее всего?: Шанкар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rabhavananda</w:t>
      </w:r>
      <w:r>
        <w:rPr>
          <w:rFonts w:cs="Times New Roman" w:ascii="Times New Roman" w:hAnsi="Times New Roman"/>
          <w:sz w:val="22"/>
          <w:szCs w:val="22"/>
        </w:rPr>
        <w:t xml:space="preserve"> &amp; </w:t>
      </w:r>
      <w:r>
        <w:rPr>
          <w:rFonts w:cs="Times New Roman" w:ascii="Times New Roman" w:hAnsi="Times New Roman"/>
          <w:sz w:val="22"/>
          <w:szCs w:val="22"/>
          <w:lang w:val="en-US"/>
        </w:rPr>
        <w:t>Isherwood</w:t>
      </w:r>
      <w:r>
        <w:rPr>
          <w:rFonts w:cs="Times New Roman" w:ascii="Times New Roman" w:hAnsi="Times New Roman"/>
          <w:sz w:val="22"/>
          <w:szCs w:val="22"/>
        </w:rPr>
        <w:t xml:space="preserve">, 1945/1978, </w:t>
      </w:r>
      <w:r>
        <w:rPr>
          <w:rFonts w:cs="Times New Roman" w:ascii="Times New Roman" w:hAnsi="Times New Roman"/>
          <w:sz w:val="22"/>
          <w:szCs w:val="22"/>
          <w:lang w:val="en-US"/>
        </w:rPr>
        <w:t>p</w:t>
      </w:r>
      <w:r>
        <w:rPr>
          <w:rFonts w:cs="Times New Roman" w:ascii="Times New Roman" w:hAnsi="Times New Roman"/>
          <w:sz w:val="22"/>
          <w:szCs w:val="22"/>
        </w:rPr>
        <w:t xml:space="preserve">. 1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рой мне хочется умереть....: Св. Терез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ielecki</w:t>
      </w:r>
      <w:r>
        <w:rPr>
          <w:rFonts w:cs="Times New Roman" w:ascii="Times New Roman" w:hAnsi="Times New Roman"/>
          <w:sz w:val="22"/>
          <w:szCs w:val="22"/>
        </w:rPr>
        <w:t xml:space="preserve">, 1994, </w:t>
      </w:r>
      <w:r>
        <w:rPr>
          <w:rFonts w:cs="Times New Roman" w:ascii="Times New Roman" w:hAnsi="Times New Roman"/>
          <w:sz w:val="22"/>
          <w:szCs w:val="22"/>
          <w:lang w:val="en-US"/>
        </w:rPr>
        <w:t>p</w:t>
      </w:r>
      <w:r>
        <w:rPr>
          <w:rFonts w:cs="Times New Roman" w:ascii="Times New Roman" w:hAnsi="Times New Roman"/>
          <w:sz w:val="22"/>
          <w:szCs w:val="22"/>
        </w:rPr>
        <w:t xml:space="preserve">. 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тобы познать Дао, медитируй...: </w:t>
      </w:r>
      <w:r>
        <w:rPr>
          <w:rFonts w:cs="Times New Roman" w:ascii="Times New Roman" w:hAnsi="Times New Roman"/>
          <w:sz w:val="22"/>
          <w:szCs w:val="22"/>
          <w:lang w:val="en-US"/>
        </w:rPr>
        <w:t>Loy</w:t>
      </w:r>
      <w:r>
        <w:rPr>
          <w:rFonts w:cs="Times New Roman" w:ascii="Times New Roman" w:hAnsi="Times New Roman"/>
          <w:sz w:val="22"/>
          <w:szCs w:val="22"/>
        </w:rPr>
        <w:t xml:space="preserve"> </w:t>
      </w:r>
      <w:r>
        <w:rPr>
          <w:rFonts w:cs="Times New Roman" w:ascii="Times New Roman" w:hAnsi="Times New Roman"/>
          <w:sz w:val="22"/>
          <w:szCs w:val="22"/>
          <w:lang w:val="en-US"/>
        </w:rPr>
        <w:t>Ching</w:t>
      </w:r>
      <w:r>
        <w:rPr>
          <w:rFonts w:cs="Times New Roman" w:ascii="Times New Roman" w:hAnsi="Times New Roman"/>
          <w:sz w:val="22"/>
          <w:szCs w:val="22"/>
        </w:rPr>
        <w:t xml:space="preserve"> </w:t>
      </w:r>
      <w:r>
        <w:rPr>
          <w:rFonts w:cs="Times New Roman" w:ascii="Times New Roman" w:hAnsi="Times New Roman"/>
          <w:sz w:val="22"/>
          <w:szCs w:val="22"/>
          <w:lang w:val="en-US"/>
        </w:rPr>
        <w:t>Yuen</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arvey</w:t>
      </w:r>
      <w:r>
        <w:rPr>
          <w:rFonts w:cs="Times New Roman" w:ascii="Times New Roman" w:hAnsi="Times New Roman"/>
          <w:sz w:val="22"/>
          <w:szCs w:val="22"/>
        </w:rPr>
        <w:t xml:space="preserve">, 1996, </w:t>
      </w:r>
      <w:r>
        <w:rPr>
          <w:rFonts w:cs="Times New Roman" w:ascii="Times New Roman" w:hAnsi="Times New Roman"/>
          <w:sz w:val="22"/>
          <w:szCs w:val="22"/>
          <w:lang w:val="en-US"/>
        </w:rPr>
        <w:t>p</w:t>
      </w:r>
      <w:r>
        <w:rPr>
          <w:rFonts w:cs="Times New Roman" w:ascii="Times New Roman" w:hAnsi="Times New Roman"/>
          <w:sz w:val="22"/>
          <w:szCs w:val="22"/>
        </w:rPr>
        <w:t xml:space="preserve">. 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езделье – враг души...: Правило Св. Бенедикта Нурсийского,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Davis</w:t>
      </w:r>
      <w:r>
        <w:rPr>
          <w:rFonts w:cs="Times New Roman" w:ascii="Times New Roman" w:hAnsi="Times New Roman"/>
          <w:sz w:val="22"/>
          <w:szCs w:val="22"/>
        </w:rPr>
        <w:t xml:space="preserve"> &amp; </w:t>
      </w:r>
      <w:r>
        <w:rPr>
          <w:rFonts w:cs="Times New Roman" w:ascii="Times New Roman" w:hAnsi="Times New Roman"/>
          <w:sz w:val="22"/>
          <w:szCs w:val="22"/>
          <w:lang w:val="en-US"/>
        </w:rPr>
        <w:t>Mesner</w:t>
      </w:r>
      <w:r>
        <w:rPr>
          <w:rFonts w:cs="Times New Roman" w:ascii="Times New Roman" w:hAnsi="Times New Roman"/>
          <w:sz w:val="22"/>
          <w:szCs w:val="22"/>
        </w:rPr>
        <w:t xml:space="preserve">, 1994, </w:t>
      </w:r>
      <w:r>
        <w:rPr>
          <w:rFonts w:cs="Times New Roman" w:ascii="Times New Roman" w:hAnsi="Times New Roman"/>
          <w:sz w:val="22"/>
          <w:szCs w:val="22"/>
          <w:lang w:val="en-US"/>
        </w:rPr>
        <w:t>p</w:t>
      </w:r>
      <w:r>
        <w:rPr>
          <w:rFonts w:cs="Times New Roman" w:ascii="Times New Roman" w:hAnsi="Times New Roman"/>
          <w:sz w:val="22"/>
          <w:szCs w:val="22"/>
        </w:rPr>
        <w:t xml:space="preserve">. 25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едитация – главное богатство мистика....: </w:t>
      </w:r>
      <w:r>
        <w:rPr>
          <w:rFonts w:cs="Times New Roman" w:ascii="Times New Roman" w:hAnsi="Times New Roman"/>
          <w:sz w:val="22"/>
          <w:szCs w:val="22"/>
          <w:lang w:val="en-US"/>
        </w:rPr>
        <w:t>Muhasibi</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Vaughan</w:t>
      </w:r>
      <w:r>
        <w:rPr>
          <w:rFonts w:cs="Times New Roman" w:ascii="Times New Roman" w:hAnsi="Times New Roman"/>
          <w:sz w:val="22"/>
          <w:szCs w:val="22"/>
        </w:rPr>
        <w:t>-</w:t>
      </w:r>
      <w:r>
        <w:rPr>
          <w:rFonts w:cs="Times New Roman" w:ascii="Times New Roman" w:hAnsi="Times New Roman"/>
          <w:sz w:val="22"/>
          <w:szCs w:val="22"/>
          <w:lang w:val="en-US"/>
        </w:rPr>
        <w:t>Lee</w:t>
      </w:r>
      <w:r>
        <w:rPr>
          <w:rFonts w:cs="Times New Roman" w:ascii="Times New Roman" w:hAnsi="Times New Roman"/>
          <w:sz w:val="22"/>
          <w:szCs w:val="22"/>
        </w:rPr>
        <w:t xml:space="preserve">, 1995, </w:t>
      </w:r>
      <w:r>
        <w:rPr>
          <w:rFonts w:cs="Times New Roman" w:ascii="Times New Roman" w:hAnsi="Times New Roman"/>
          <w:sz w:val="22"/>
          <w:szCs w:val="22"/>
          <w:lang w:val="en-US"/>
        </w:rPr>
        <w:t>p</w:t>
      </w:r>
      <w:r>
        <w:rPr>
          <w:rFonts w:cs="Times New Roman" w:ascii="Times New Roman" w:hAnsi="Times New Roman"/>
          <w:sz w:val="22"/>
          <w:szCs w:val="22"/>
        </w:rPr>
        <w:t xml:space="preserve">. 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еловек, не практикующий медитацию...: Рэбби Нахман,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Kaplan</w:t>
      </w:r>
      <w:r>
        <w:rPr>
          <w:rFonts w:cs="Times New Roman" w:ascii="Times New Roman" w:hAnsi="Times New Roman"/>
          <w:sz w:val="22"/>
          <w:szCs w:val="22"/>
        </w:rPr>
        <w:t xml:space="preserve">, 1982, </w:t>
      </w:r>
      <w:r>
        <w:rPr>
          <w:rFonts w:cs="Times New Roman" w:ascii="Times New Roman" w:hAnsi="Times New Roman"/>
          <w:sz w:val="22"/>
          <w:szCs w:val="22"/>
          <w:lang w:val="en-US"/>
        </w:rPr>
        <w:t>p</w:t>
      </w:r>
      <w:r>
        <w:rPr>
          <w:rFonts w:cs="Times New Roman" w:ascii="Times New Roman" w:hAnsi="Times New Roman"/>
          <w:sz w:val="22"/>
          <w:szCs w:val="22"/>
        </w:rPr>
        <w:t xml:space="preserve">. 3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Быстрота и натиск современной жизни...: Томас Мёртон, цитируется по выступлению Роберта Лемана (</w:t>
      </w:r>
      <w:r>
        <w:rPr>
          <w:rFonts w:cs="Times New Roman" w:ascii="Times New Roman" w:hAnsi="Times New Roman"/>
          <w:sz w:val="22"/>
          <w:szCs w:val="22"/>
          <w:lang w:val="en-US"/>
        </w:rPr>
        <w:t>Lehman</w:t>
      </w:r>
      <w:r>
        <w:rPr>
          <w:rFonts w:cs="Times New Roman" w:ascii="Times New Roman" w:hAnsi="Times New Roman"/>
          <w:sz w:val="22"/>
          <w:szCs w:val="22"/>
        </w:rPr>
        <w:t xml:space="preserve">, 199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обровольная простота": Это широко используемый термин, а также название превосходной книги Дуэйна Элджина на данную тему (</w:t>
      </w:r>
      <w:r>
        <w:rPr>
          <w:rFonts w:cs="Times New Roman" w:ascii="Times New Roman" w:hAnsi="Times New Roman"/>
          <w:sz w:val="22"/>
          <w:szCs w:val="22"/>
          <w:lang w:val="en-US"/>
        </w:rPr>
        <w:t>Duane</w:t>
      </w:r>
      <w:r>
        <w:rPr>
          <w:rFonts w:cs="Times New Roman" w:ascii="Times New Roman" w:hAnsi="Times New Roman"/>
          <w:sz w:val="22"/>
          <w:szCs w:val="22"/>
        </w:rPr>
        <w:t xml:space="preserve"> </w:t>
      </w:r>
      <w:r>
        <w:rPr>
          <w:rFonts w:cs="Times New Roman" w:ascii="Times New Roman" w:hAnsi="Times New Roman"/>
          <w:sz w:val="22"/>
          <w:szCs w:val="22"/>
          <w:lang w:val="en-US"/>
        </w:rPr>
        <w:t>Elgin</w:t>
      </w:r>
      <w:r>
        <w:rPr>
          <w:rFonts w:cs="Times New Roman" w:ascii="Times New Roman" w:hAnsi="Times New Roman"/>
          <w:sz w:val="22"/>
          <w:szCs w:val="22"/>
        </w:rPr>
        <w:t xml:space="preserve">, 199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Любое обычное деяние...: </w:t>
      </w:r>
      <w:r>
        <w:rPr>
          <w:rFonts w:cs="Times New Roman" w:ascii="Times New Roman" w:hAnsi="Times New Roman"/>
          <w:sz w:val="22"/>
          <w:szCs w:val="22"/>
          <w:lang w:val="en-US"/>
        </w:rPr>
        <w:t>Buber</w:t>
      </w:r>
      <w:r>
        <w:rPr>
          <w:rFonts w:cs="Times New Roman" w:ascii="Times New Roman" w:hAnsi="Times New Roman"/>
          <w:sz w:val="22"/>
          <w:szCs w:val="22"/>
        </w:rPr>
        <w:t xml:space="preserve">, 1966, </w:t>
      </w:r>
      <w:r>
        <w:rPr>
          <w:rFonts w:cs="Times New Roman" w:ascii="Times New Roman" w:hAnsi="Times New Roman"/>
          <w:sz w:val="22"/>
          <w:szCs w:val="22"/>
          <w:lang w:val="en-US"/>
        </w:rPr>
        <w:t>p</w:t>
      </w:r>
      <w:r>
        <w:rPr>
          <w:rFonts w:cs="Times New Roman" w:ascii="Times New Roman" w:hAnsi="Times New Roman"/>
          <w:sz w:val="22"/>
          <w:szCs w:val="22"/>
        </w:rPr>
        <w:t xml:space="preserve">. 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увальнем, который вечно все ломал...: </w:t>
      </w:r>
      <w:r>
        <w:rPr>
          <w:rFonts w:cs="Times New Roman" w:ascii="Times New Roman" w:hAnsi="Times New Roman"/>
          <w:sz w:val="22"/>
          <w:szCs w:val="22"/>
          <w:lang w:val="en-US"/>
        </w:rPr>
        <w:t>Lawrence</w:t>
      </w:r>
      <w:r>
        <w:rPr>
          <w:rFonts w:cs="Times New Roman" w:ascii="Times New Roman" w:hAnsi="Times New Roman"/>
          <w:sz w:val="22"/>
          <w:szCs w:val="22"/>
        </w:rPr>
        <w:t xml:space="preserve">, 1985, </w:t>
      </w:r>
      <w:r>
        <w:rPr>
          <w:rFonts w:cs="Times New Roman" w:ascii="Times New Roman" w:hAnsi="Times New Roman"/>
          <w:sz w:val="22"/>
          <w:szCs w:val="22"/>
          <w:lang w:val="en-US"/>
        </w:rPr>
        <w:t>p</w:t>
      </w:r>
      <w:r>
        <w:rPr>
          <w:rFonts w:cs="Times New Roman" w:ascii="Times New Roman" w:hAnsi="Times New Roman"/>
          <w:sz w:val="22"/>
          <w:szCs w:val="22"/>
        </w:rPr>
        <w:t xml:space="preserve">. 6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ади любви [к Богу], я отвергал все...: </w:t>
      </w:r>
      <w:r>
        <w:rPr>
          <w:rFonts w:cs="Times New Roman" w:ascii="Times New Roman" w:hAnsi="Times New Roman"/>
          <w:sz w:val="22"/>
          <w:szCs w:val="22"/>
          <w:lang w:val="en-US"/>
        </w:rPr>
        <w:t>Lawrence</w:t>
      </w:r>
      <w:r>
        <w:rPr>
          <w:rFonts w:cs="Times New Roman" w:ascii="Times New Roman" w:hAnsi="Times New Roman"/>
          <w:sz w:val="22"/>
          <w:szCs w:val="22"/>
        </w:rPr>
        <w:t xml:space="preserve">, 1985, </w:t>
      </w:r>
      <w:r>
        <w:rPr>
          <w:rFonts w:cs="Times New Roman" w:ascii="Times New Roman" w:hAnsi="Times New Roman"/>
          <w:sz w:val="22"/>
          <w:szCs w:val="22"/>
          <w:lang w:val="en-US"/>
        </w:rPr>
        <w:t>pp</w:t>
      </w:r>
      <w:r>
        <w:rPr>
          <w:rFonts w:cs="Times New Roman" w:ascii="Times New Roman" w:hAnsi="Times New Roman"/>
          <w:sz w:val="22"/>
          <w:szCs w:val="22"/>
        </w:rPr>
        <w:t xml:space="preserve">. 109-1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ля меня время работы не отличается...: </w:t>
      </w:r>
      <w:r>
        <w:rPr>
          <w:rFonts w:cs="Times New Roman" w:ascii="Times New Roman" w:hAnsi="Times New Roman"/>
          <w:sz w:val="22"/>
          <w:szCs w:val="22"/>
          <w:lang w:val="en-US"/>
        </w:rPr>
        <w:t>Lawrence</w:t>
      </w:r>
      <w:r>
        <w:rPr>
          <w:rFonts w:cs="Times New Roman" w:ascii="Times New Roman" w:hAnsi="Times New Roman"/>
          <w:sz w:val="22"/>
          <w:szCs w:val="22"/>
        </w:rPr>
        <w:t xml:space="preserve">, 1985, </w:t>
      </w:r>
      <w:r>
        <w:rPr>
          <w:rFonts w:cs="Times New Roman" w:ascii="Times New Roman" w:hAnsi="Times New Roman"/>
          <w:sz w:val="22"/>
          <w:szCs w:val="22"/>
          <w:lang w:val="en-US"/>
        </w:rPr>
        <w:t>p</w:t>
      </w:r>
      <w:r>
        <w:rPr>
          <w:rFonts w:cs="Times New Roman" w:ascii="Times New Roman" w:hAnsi="Times New Roman"/>
          <w:sz w:val="22"/>
          <w:szCs w:val="22"/>
        </w:rPr>
        <w:t xml:space="preserve">. 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то касается внутренних факторов: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Thanissaro</w:t>
      </w:r>
      <w:r>
        <w:rPr>
          <w:rFonts w:cs="Times New Roman" w:ascii="Times New Roman" w:hAnsi="Times New Roman"/>
          <w:sz w:val="22"/>
          <w:szCs w:val="22"/>
        </w:rPr>
        <w:t xml:space="preserve">, 1996, </w:t>
      </w:r>
      <w:r>
        <w:rPr>
          <w:rFonts w:cs="Times New Roman" w:ascii="Times New Roman" w:hAnsi="Times New Roman"/>
          <w:sz w:val="22"/>
          <w:szCs w:val="22"/>
          <w:lang w:val="en-US"/>
        </w:rPr>
        <w:t>p</w:t>
      </w:r>
      <w:r>
        <w:rPr>
          <w:rFonts w:cs="Times New Roman" w:ascii="Times New Roman" w:hAnsi="Times New Roman"/>
          <w:sz w:val="22"/>
          <w:szCs w:val="22"/>
        </w:rPr>
        <w:t xml:space="preserve">. 1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обовать снова и снова...: </w:t>
      </w:r>
      <w:r>
        <w:rPr>
          <w:rFonts w:cs="Times New Roman" w:ascii="Times New Roman" w:hAnsi="Times New Roman"/>
          <w:sz w:val="22"/>
          <w:szCs w:val="22"/>
          <w:lang w:val="en-US"/>
        </w:rPr>
        <w:t>Satprem</w:t>
      </w:r>
      <w:r>
        <w:rPr>
          <w:rFonts w:cs="Times New Roman" w:ascii="Times New Roman" w:hAnsi="Times New Roman"/>
          <w:sz w:val="22"/>
          <w:szCs w:val="22"/>
        </w:rPr>
        <w:t xml:space="preserve">, 1968, </w:t>
      </w:r>
      <w:r>
        <w:rPr>
          <w:rFonts w:cs="Times New Roman" w:ascii="Times New Roman" w:hAnsi="Times New Roman"/>
          <w:sz w:val="22"/>
          <w:szCs w:val="22"/>
          <w:lang w:val="en-US"/>
        </w:rPr>
        <w:t>p</w:t>
      </w:r>
      <w:r>
        <w:rPr>
          <w:rFonts w:cs="Times New Roman" w:ascii="Times New Roman" w:hAnsi="Times New Roman"/>
          <w:sz w:val="22"/>
          <w:szCs w:val="22"/>
        </w:rPr>
        <w:t xml:space="preserve">. 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здох без повторения имени Божьего...: Кабир,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Vaughan</w:t>
      </w:r>
      <w:r>
        <w:rPr>
          <w:rFonts w:cs="Times New Roman" w:ascii="Times New Roman" w:hAnsi="Times New Roman"/>
          <w:sz w:val="22"/>
          <w:szCs w:val="22"/>
        </w:rPr>
        <w:t>-</w:t>
      </w:r>
      <w:r>
        <w:rPr>
          <w:rFonts w:cs="Times New Roman" w:ascii="Times New Roman" w:hAnsi="Times New Roman"/>
          <w:sz w:val="22"/>
          <w:szCs w:val="22"/>
          <w:lang w:val="en-US"/>
        </w:rPr>
        <w:t>Lee</w:t>
      </w:r>
      <w:r>
        <w:rPr>
          <w:rFonts w:cs="Times New Roman" w:ascii="Times New Roman" w:hAnsi="Times New Roman"/>
          <w:sz w:val="22"/>
          <w:szCs w:val="22"/>
        </w:rPr>
        <w:t xml:space="preserve">, 1995, </w:t>
      </w:r>
      <w:r>
        <w:rPr>
          <w:rFonts w:cs="Times New Roman" w:ascii="Times New Roman" w:hAnsi="Times New Roman"/>
          <w:sz w:val="22"/>
          <w:szCs w:val="22"/>
          <w:lang w:val="en-US"/>
        </w:rPr>
        <w:t>p</w:t>
      </w:r>
      <w:r>
        <w:rPr>
          <w:rFonts w:cs="Times New Roman" w:ascii="Times New Roman" w:hAnsi="Times New Roman"/>
          <w:sz w:val="22"/>
          <w:szCs w:val="22"/>
        </w:rPr>
        <w:t xml:space="preserve">. 6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то "Имя Божье не может быть...: </w:t>
      </w:r>
      <w:r>
        <w:rPr>
          <w:rFonts w:cs="Times New Roman" w:ascii="Times New Roman" w:hAnsi="Times New Roman"/>
          <w:sz w:val="22"/>
          <w:szCs w:val="22"/>
          <w:lang w:val="en-US"/>
        </w:rPr>
        <w:t>Anonymous</w:t>
      </w:r>
      <w:r>
        <w:rPr>
          <w:rFonts w:cs="Times New Roman" w:ascii="Times New Roman" w:hAnsi="Times New Roman"/>
          <w:sz w:val="22"/>
          <w:szCs w:val="22"/>
        </w:rPr>
        <w:t xml:space="preserve">, 1992, </w:t>
      </w:r>
      <w:r>
        <w:rPr>
          <w:rFonts w:cs="Times New Roman" w:ascii="Times New Roman" w:hAnsi="Times New Roman"/>
          <w:sz w:val="22"/>
          <w:szCs w:val="22"/>
          <w:lang w:val="en-US"/>
        </w:rPr>
        <w:t>Vol</w:t>
      </w:r>
      <w:r>
        <w:rPr>
          <w:rFonts w:cs="Times New Roman" w:ascii="Times New Roman" w:hAnsi="Times New Roman"/>
          <w:sz w:val="22"/>
          <w:szCs w:val="22"/>
        </w:rPr>
        <w:t xml:space="preserve">. 2, </w:t>
      </w:r>
      <w:r>
        <w:rPr>
          <w:rFonts w:cs="Times New Roman" w:ascii="Times New Roman" w:hAnsi="Times New Roman"/>
          <w:sz w:val="22"/>
          <w:szCs w:val="22"/>
          <w:lang w:val="en-US"/>
        </w:rPr>
        <w:t>p</w:t>
      </w:r>
      <w:r>
        <w:rPr>
          <w:rFonts w:cs="Times New Roman" w:ascii="Times New Roman" w:hAnsi="Times New Roman"/>
          <w:sz w:val="22"/>
          <w:szCs w:val="22"/>
        </w:rPr>
        <w:t>. 334 (</w:t>
      </w:r>
      <w:r>
        <w:rPr>
          <w:rFonts w:cs="Times New Roman" w:ascii="Times New Roman" w:hAnsi="Times New Roman"/>
          <w:sz w:val="22"/>
          <w:szCs w:val="22"/>
          <w:lang w:val="en-US"/>
        </w:rPr>
        <w:t>Lesson</w:t>
      </w:r>
      <w:r>
        <w:rPr>
          <w:rFonts w:cs="Times New Roman" w:ascii="Times New Roman" w:hAnsi="Times New Roman"/>
          <w:sz w:val="22"/>
          <w:szCs w:val="22"/>
        </w:rPr>
        <w:t xml:space="preserve"> 1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сякое откровенное Имя...: </w:t>
      </w:r>
      <w:r>
        <w:rPr>
          <w:rFonts w:cs="Times New Roman" w:ascii="Times New Roman" w:hAnsi="Times New Roman"/>
          <w:sz w:val="22"/>
          <w:szCs w:val="22"/>
          <w:lang w:val="en-US"/>
        </w:rPr>
        <w:t>Ramakrishna</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ixon</w:t>
      </w:r>
      <w:r>
        <w:rPr>
          <w:rFonts w:cs="Times New Roman" w:ascii="Times New Roman" w:hAnsi="Times New Roman"/>
          <w:sz w:val="22"/>
          <w:szCs w:val="22"/>
        </w:rPr>
        <w:t xml:space="preserve">, 1992, </w:t>
      </w:r>
      <w:r>
        <w:rPr>
          <w:rFonts w:cs="Times New Roman" w:ascii="Times New Roman" w:hAnsi="Times New Roman"/>
          <w:sz w:val="22"/>
          <w:szCs w:val="22"/>
          <w:lang w:val="en-US"/>
        </w:rPr>
        <w:t>p</w:t>
      </w:r>
      <w:r>
        <w:rPr>
          <w:rFonts w:cs="Times New Roman" w:ascii="Times New Roman" w:hAnsi="Times New Roman"/>
          <w:sz w:val="22"/>
          <w:szCs w:val="22"/>
        </w:rPr>
        <w:t xml:space="preserve">. 4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едленно повторяйте Имя Божье...: </w:t>
      </w:r>
      <w:r>
        <w:rPr>
          <w:rFonts w:cs="Times New Roman" w:ascii="Times New Roman" w:hAnsi="Times New Roman"/>
          <w:sz w:val="22"/>
          <w:szCs w:val="22"/>
          <w:lang w:val="en-US"/>
        </w:rPr>
        <w:t>Anonymous</w:t>
      </w:r>
      <w:r>
        <w:rPr>
          <w:rFonts w:cs="Times New Roman" w:ascii="Times New Roman" w:hAnsi="Times New Roman"/>
          <w:sz w:val="22"/>
          <w:szCs w:val="22"/>
        </w:rPr>
        <w:t xml:space="preserve">, 1992, </w:t>
      </w:r>
      <w:r>
        <w:rPr>
          <w:rFonts w:cs="Times New Roman" w:ascii="Times New Roman" w:hAnsi="Times New Roman"/>
          <w:sz w:val="22"/>
          <w:szCs w:val="22"/>
          <w:lang w:val="en-US"/>
        </w:rPr>
        <w:t>Vol</w:t>
      </w:r>
      <w:r>
        <w:rPr>
          <w:rFonts w:cs="Times New Roman" w:ascii="Times New Roman" w:hAnsi="Times New Roman"/>
          <w:sz w:val="22"/>
          <w:szCs w:val="22"/>
        </w:rPr>
        <w:t xml:space="preserve">. 2, </w:t>
      </w:r>
      <w:r>
        <w:rPr>
          <w:rFonts w:cs="Times New Roman" w:ascii="Times New Roman" w:hAnsi="Times New Roman"/>
          <w:sz w:val="22"/>
          <w:szCs w:val="22"/>
          <w:lang w:val="en-US"/>
        </w:rPr>
        <w:t>p</w:t>
      </w:r>
      <w:r>
        <w:rPr>
          <w:rFonts w:cs="Times New Roman" w:ascii="Times New Roman" w:hAnsi="Times New Roman"/>
          <w:sz w:val="22"/>
          <w:szCs w:val="22"/>
        </w:rPr>
        <w:t>. 334 (</w:t>
      </w:r>
      <w:r>
        <w:rPr>
          <w:rFonts w:cs="Times New Roman" w:ascii="Times New Roman" w:hAnsi="Times New Roman"/>
          <w:sz w:val="22"/>
          <w:szCs w:val="22"/>
          <w:lang w:val="en-US"/>
        </w:rPr>
        <w:t>Lesson</w:t>
      </w:r>
      <w:r>
        <w:rPr>
          <w:rFonts w:cs="Times New Roman" w:ascii="Times New Roman" w:hAnsi="Times New Roman"/>
          <w:sz w:val="22"/>
          <w:szCs w:val="22"/>
        </w:rPr>
        <w:t xml:space="preserve"> 1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исутствие Бога: </w:t>
      </w:r>
      <w:r>
        <w:rPr>
          <w:rFonts w:cs="Times New Roman" w:ascii="Times New Roman" w:hAnsi="Times New Roman"/>
          <w:sz w:val="22"/>
          <w:szCs w:val="22"/>
          <w:lang w:val="en-US"/>
        </w:rPr>
        <w:t>Keating</w:t>
      </w:r>
      <w:r>
        <w:rPr>
          <w:rFonts w:cs="Times New Roman" w:ascii="Times New Roman" w:hAnsi="Times New Roman"/>
          <w:sz w:val="22"/>
          <w:szCs w:val="22"/>
        </w:rPr>
        <w:t xml:space="preserve">, 199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21: Вершины сосредоточения и спокойствия</w:t>
      </w:r>
    </w:p>
    <w:p>
      <w:pPr>
        <w:pStyle w:val="Header"/>
        <w:jc w:val="both"/>
        <w:rPr/>
      </w:pPr>
      <w:r>
        <w:rPr>
          <w:rFonts w:cs="Times New Roman" w:ascii="Times New Roman" w:hAnsi="Times New Roman"/>
          <w:sz w:val="22"/>
          <w:szCs w:val="22"/>
        </w:rPr>
        <w:t xml:space="preserve">Когда, благодаря практике...: Бхагавадгит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rabhavananda</w:t>
      </w:r>
      <w:r>
        <w:rPr>
          <w:rFonts w:cs="Times New Roman" w:ascii="Times New Roman" w:hAnsi="Times New Roman"/>
          <w:sz w:val="22"/>
          <w:szCs w:val="22"/>
        </w:rPr>
        <w:t xml:space="preserve"> &amp; </w:t>
      </w:r>
      <w:r>
        <w:rPr>
          <w:rFonts w:cs="Times New Roman" w:ascii="Times New Roman" w:hAnsi="Times New Roman"/>
          <w:sz w:val="22"/>
          <w:szCs w:val="22"/>
          <w:lang w:val="en-US"/>
        </w:rPr>
        <w:t>Isherwood</w:t>
      </w:r>
      <w:r>
        <w:rPr>
          <w:rFonts w:cs="Times New Roman" w:ascii="Times New Roman" w:hAnsi="Times New Roman"/>
          <w:sz w:val="22"/>
          <w:szCs w:val="22"/>
        </w:rPr>
        <w:t xml:space="preserve">, 1972, </w:t>
      </w:r>
      <w:r>
        <w:rPr>
          <w:rFonts w:cs="Times New Roman" w:ascii="Times New Roman" w:hAnsi="Times New Roman"/>
          <w:sz w:val="22"/>
          <w:szCs w:val="22"/>
          <w:lang w:val="en-US"/>
        </w:rPr>
        <w:t>p</w:t>
      </w:r>
      <w:r>
        <w:rPr>
          <w:rFonts w:cs="Times New Roman" w:ascii="Times New Roman" w:hAnsi="Times New Roman"/>
          <w:sz w:val="22"/>
          <w:szCs w:val="22"/>
        </w:rPr>
        <w:t xml:space="preserve">. 6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жественный покой...: Св.Павел, Флп 4: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а успокоим мы наши умы...: </w:t>
      </w:r>
      <w:r>
        <w:rPr>
          <w:rFonts w:cs="Times New Roman" w:ascii="Times New Roman" w:hAnsi="Times New Roman"/>
          <w:sz w:val="22"/>
          <w:szCs w:val="22"/>
          <w:lang w:val="en-US"/>
        </w:rPr>
        <w:t>LeMee</w:t>
      </w:r>
      <w:r>
        <w:rPr>
          <w:rFonts w:cs="Times New Roman" w:ascii="Times New Roman" w:hAnsi="Times New Roman"/>
          <w:sz w:val="22"/>
          <w:szCs w:val="22"/>
        </w:rPr>
        <w:t xml:space="preserve">, 1975, </w:t>
      </w:r>
      <w:r>
        <w:rPr>
          <w:rFonts w:cs="Times New Roman" w:ascii="Times New Roman" w:hAnsi="Times New Roman"/>
          <w:sz w:val="22"/>
          <w:szCs w:val="22"/>
          <w:lang w:val="en-US"/>
        </w:rPr>
        <w:t>p</w:t>
      </w:r>
      <w:r>
        <w:rPr>
          <w:rFonts w:cs="Times New Roman" w:ascii="Times New Roman" w:hAnsi="Times New Roman"/>
          <w:sz w:val="22"/>
          <w:szCs w:val="22"/>
        </w:rPr>
        <w:t>. 4 (</w:t>
      </w:r>
      <w:r>
        <w:rPr>
          <w:rFonts w:cs="Times New Roman" w:ascii="Times New Roman" w:hAnsi="Times New Roman"/>
          <w:sz w:val="22"/>
          <w:szCs w:val="22"/>
          <w:lang w:val="en-US"/>
        </w:rPr>
        <w:t>III</w:t>
      </w:r>
      <w:r>
        <w:rPr>
          <w:rFonts w:cs="Times New Roman" w:ascii="Times New Roman" w:hAnsi="Times New Roman"/>
          <w:sz w:val="22"/>
          <w:szCs w:val="22"/>
        </w:rPr>
        <w:t xml:space="preserve">.62.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Йога – это успокоение ума в безмолвии...: </w:t>
      </w:r>
      <w:r>
        <w:rPr>
          <w:rFonts w:cs="Times New Roman" w:ascii="Times New Roman" w:hAnsi="Times New Roman"/>
          <w:sz w:val="22"/>
          <w:szCs w:val="22"/>
          <w:lang w:val="en-US"/>
        </w:rPr>
        <w:t>Shearer</w:t>
      </w:r>
      <w:r>
        <w:rPr>
          <w:rFonts w:cs="Times New Roman" w:ascii="Times New Roman" w:hAnsi="Times New Roman"/>
          <w:sz w:val="22"/>
          <w:szCs w:val="22"/>
        </w:rPr>
        <w:t xml:space="preserve">, 1:2, 1989, </w:t>
      </w:r>
      <w:r>
        <w:rPr>
          <w:rFonts w:cs="Times New Roman" w:ascii="Times New Roman" w:hAnsi="Times New Roman"/>
          <w:sz w:val="22"/>
          <w:szCs w:val="22"/>
          <w:lang w:val="en-US"/>
        </w:rPr>
        <w:t>p</w:t>
      </w:r>
      <w:r>
        <w:rPr>
          <w:rFonts w:cs="Times New Roman" w:ascii="Times New Roman" w:hAnsi="Times New Roman"/>
          <w:sz w:val="22"/>
          <w:szCs w:val="22"/>
        </w:rPr>
        <w:t xml:space="preserve">. 4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остигшие безмятежности...: Бхагавадгит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rabhavananda</w:t>
      </w:r>
      <w:r>
        <w:rPr>
          <w:rFonts w:cs="Times New Roman" w:ascii="Times New Roman" w:hAnsi="Times New Roman"/>
          <w:sz w:val="22"/>
          <w:szCs w:val="22"/>
        </w:rPr>
        <w:t xml:space="preserve"> &amp; </w:t>
      </w:r>
      <w:r>
        <w:rPr>
          <w:rFonts w:cs="Times New Roman" w:ascii="Times New Roman" w:hAnsi="Times New Roman"/>
          <w:sz w:val="22"/>
          <w:szCs w:val="22"/>
          <w:lang w:val="en-US"/>
        </w:rPr>
        <w:t>Isherwood</w:t>
      </w:r>
      <w:r>
        <w:rPr>
          <w:rFonts w:cs="Times New Roman" w:ascii="Times New Roman" w:hAnsi="Times New Roman"/>
          <w:sz w:val="22"/>
          <w:szCs w:val="22"/>
        </w:rPr>
        <w:t xml:space="preserve">, 1972, </w:t>
      </w:r>
      <w:r>
        <w:rPr>
          <w:rFonts w:cs="Times New Roman" w:ascii="Times New Roman" w:hAnsi="Times New Roman"/>
          <w:sz w:val="22"/>
          <w:szCs w:val="22"/>
          <w:lang w:val="en-US"/>
        </w:rPr>
        <w:t>p</w:t>
      </w:r>
      <w:r>
        <w:rPr>
          <w:rFonts w:cs="Times New Roman" w:ascii="Times New Roman" w:hAnsi="Times New Roman"/>
          <w:sz w:val="22"/>
          <w:szCs w:val="22"/>
        </w:rPr>
        <w:t xml:space="preserve">. 4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удьте спокойны и знайте...: То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уть, ведущий на небеса...: </w:t>
      </w:r>
      <w:r>
        <w:rPr>
          <w:rFonts w:cs="Times New Roman" w:ascii="Times New Roman" w:hAnsi="Times New Roman"/>
          <w:sz w:val="22"/>
          <w:szCs w:val="22"/>
          <w:lang w:val="en-US"/>
        </w:rPr>
        <w:t>Palme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93, </w:t>
      </w:r>
      <w:r>
        <w:rPr>
          <w:rFonts w:cs="Times New Roman" w:ascii="Times New Roman" w:hAnsi="Times New Roman"/>
          <w:sz w:val="22"/>
          <w:szCs w:val="22"/>
          <w:lang w:val="en-US"/>
        </w:rPr>
        <w:t>p</w:t>
      </w:r>
      <w:r>
        <w:rPr>
          <w:rFonts w:cs="Times New Roman" w:ascii="Times New Roman" w:hAnsi="Times New Roman"/>
          <w:sz w:val="22"/>
          <w:szCs w:val="22"/>
        </w:rPr>
        <w:t xml:space="preserve">. 10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удьте постоянны в молитве...: </w:t>
      </w:r>
      <w:r>
        <w:rPr>
          <w:rFonts w:cs="Times New Roman" w:ascii="Times New Roman" w:hAnsi="Times New Roman"/>
          <w:sz w:val="22"/>
          <w:szCs w:val="22"/>
          <w:lang w:val="en-US"/>
        </w:rPr>
        <w:t>Cleary</w:t>
      </w:r>
      <w:r>
        <w:rPr>
          <w:rFonts w:cs="Times New Roman" w:ascii="Times New Roman" w:hAnsi="Times New Roman"/>
          <w:sz w:val="22"/>
          <w:szCs w:val="22"/>
        </w:rPr>
        <w:t xml:space="preserve">, 1993, </w:t>
      </w:r>
      <w:r>
        <w:rPr>
          <w:rFonts w:cs="Times New Roman" w:ascii="Times New Roman" w:hAnsi="Times New Roman"/>
          <w:sz w:val="22"/>
          <w:szCs w:val="22"/>
          <w:lang w:val="en-US"/>
        </w:rPr>
        <w:t>p</w:t>
      </w:r>
      <w:r>
        <w:rPr>
          <w:rFonts w:cs="Times New Roman" w:ascii="Times New Roman" w:hAnsi="Times New Roman"/>
          <w:sz w:val="22"/>
          <w:szCs w:val="22"/>
        </w:rPr>
        <w:t xml:space="preserve">. 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литесь, не переставая: Св. Павел 1 Фес 5: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овершенно необходимо...: Рамакришн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ixon</w:t>
      </w:r>
      <w:r>
        <w:rPr>
          <w:rFonts w:cs="Times New Roman" w:ascii="Times New Roman" w:hAnsi="Times New Roman"/>
          <w:sz w:val="22"/>
          <w:szCs w:val="22"/>
        </w:rPr>
        <w:t xml:space="preserve">, 1992, </w:t>
      </w:r>
      <w:r>
        <w:rPr>
          <w:rFonts w:cs="Times New Roman" w:ascii="Times New Roman" w:hAnsi="Times New Roman"/>
          <w:sz w:val="22"/>
          <w:szCs w:val="22"/>
          <w:lang w:val="en-US"/>
        </w:rPr>
        <w:t>p</w:t>
      </w:r>
      <w:r>
        <w:rPr>
          <w:rFonts w:cs="Times New Roman" w:ascii="Times New Roman" w:hAnsi="Times New Roman"/>
          <w:sz w:val="22"/>
          <w:szCs w:val="22"/>
        </w:rPr>
        <w:t xml:space="preserve">. 1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есь акт жизни...: </w:t>
      </w:r>
      <w:r>
        <w:rPr>
          <w:rFonts w:cs="Times New Roman" w:ascii="Times New Roman" w:hAnsi="Times New Roman"/>
          <w:sz w:val="22"/>
          <w:szCs w:val="22"/>
          <w:lang w:val="en-US"/>
        </w:rPr>
        <w:t>Aurobindo</w:t>
      </w:r>
      <w:r>
        <w:rPr>
          <w:rFonts w:cs="Times New Roman" w:ascii="Times New Roman" w:hAnsi="Times New Roman"/>
          <w:sz w:val="22"/>
          <w:szCs w:val="22"/>
        </w:rPr>
        <w:t xml:space="preserve">, 1922, </w:t>
      </w:r>
      <w:r>
        <w:rPr>
          <w:rFonts w:cs="Times New Roman" w:ascii="Times New Roman" w:hAnsi="Times New Roman"/>
          <w:sz w:val="22"/>
          <w:szCs w:val="22"/>
          <w:lang w:val="en-US"/>
        </w:rPr>
        <w:t>p</w:t>
      </w:r>
      <w:r>
        <w:rPr>
          <w:rFonts w:cs="Times New Roman" w:ascii="Times New Roman" w:hAnsi="Times New Roman"/>
          <w:sz w:val="22"/>
          <w:szCs w:val="22"/>
        </w:rPr>
        <w:t xml:space="preserve">. 2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полнен осознанием Бога...: </w:t>
      </w:r>
      <w:r>
        <w:rPr>
          <w:rFonts w:cs="Times New Roman" w:ascii="Times New Roman" w:hAnsi="Times New Roman"/>
          <w:sz w:val="22"/>
          <w:szCs w:val="22"/>
          <w:lang w:val="en-US"/>
        </w:rPr>
        <w:t>Steinberg</w:t>
      </w:r>
      <w:r>
        <w:rPr>
          <w:rFonts w:cs="Times New Roman" w:ascii="Times New Roman" w:hAnsi="Times New Roman"/>
          <w:sz w:val="22"/>
          <w:szCs w:val="22"/>
        </w:rPr>
        <w:t xml:space="preserve">, 1947, </w:t>
      </w:r>
      <w:r>
        <w:rPr>
          <w:rFonts w:cs="Times New Roman" w:ascii="Times New Roman" w:hAnsi="Times New Roman"/>
          <w:sz w:val="22"/>
          <w:szCs w:val="22"/>
          <w:lang w:val="en-US"/>
        </w:rPr>
        <w:t>p</w:t>
      </w:r>
      <w:r>
        <w:rPr>
          <w:rFonts w:cs="Times New Roman" w:ascii="Times New Roman" w:hAnsi="Times New Roman"/>
          <w:sz w:val="22"/>
          <w:szCs w:val="22"/>
        </w:rPr>
        <w:t xml:space="preserve">. 1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Я снова отправился в путь,...: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avin</w:t>
      </w:r>
      <w:r>
        <w:rPr>
          <w:rFonts w:cs="Times New Roman" w:ascii="Times New Roman" w:hAnsi="Times New Roman"/>
          <w:sz w:val="22"/>
          <w:szCs w:val="22"/>
        </w:rPr>
        <w:t xml:space="preserve">, 1991, </w:t>
      </w:r>
      <w:r>
        <w:rPr>
          <w:rFonts w:cs="Times New Roman" w:ascii="Times New Roman" w:hAnsi="Times New Roman"/>
          <w:sz w:val="22"/>
          <w:szCs w:val="22"/>
          <w:lang w:val="en-US"/>
        </w:rPr>
        <w:t>pp</w:t>
      </w:r>
      <w:r>
        <w:rPr>
          <w:rFonts w:cs="Times New Roman" w:ascii="Times New Roman" w:hAnsi="Times New Roman"/>
          <w:sz w:val="22"/>
          <w:szCs w:val="22"/>
        </w:rPr>
        <w:t xml:space="preserve">. 35-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огда вода спокойна...: Чжуан Цзы,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Giles</w:t>
      </w:r>
      <w:r>
        <w:rPr>
          <w:rFonts w:cs="Times New Roman" w:ascii="Times New Roman" w:hAnsi="Times New Roman"/>
          <w:sz w:val="22"/>
          <w:szCs w:val="22"/>
        </w:rPr>
        <w:t xml:space="preserve">, 1926/196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ЯТАЯ ПРАКТИКА: ПРОБУЖДЕНИЕ ДУХОВНОГО ЗРЕНИЯ</w:t>
      </w:r>
    </w:p>
    <w:p>
      <w:pPr>
        <w:pStyle w:val="Header"/>
        <w:jc w:val="both"/>
        <w:rPr/>
      </w:pPr>
      <w:r>
        <w:rPr>
          <w:rFonts w:cs="Times New Roman" w:ascii="Times New Roman" w:hAnsi="Times New Roman"/>
          <w:sz w:val="22"/>
          <w:szCs w:val="22"/>
        </w:rPr>
        <w:t xml:space="preserve">Куда бы ты не взглянул,...: Коран 2:115,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Cleary</w:t>
      </w:r>
      <w:r>
        <w:rPr>
          <w:rFonts w:cs="Times New Roman" w:ascii="Times New Roman" w:hAnsi="Times New Roman"/>
          <w:sz w:val="22"/>
          <w:szCs w:val="22"/>
        </w:rPr>
        <w:t xml:space="preserve">, 1993, </w:t>
      </w:r>
      <w:r>
        <w:rPr>
          <w:rFonts w:cs="Times New Roman" w:ascii="Times New Roman" w:hAnsi="Times New Roman"/>
          <w:sz w:val="22"/>
          <w:szCs w:val="22"/>
          <w:lang w:val="en-US"/>
        </w:rPr>
        <w:t>p</w:t>
      </w:r>
      <w:r>
        <w:rPr>
          <w:rFonts w:cs="Times New Roman" w:ascii="Times New Roman" w:hAnsi="Times New Roman"/>
          <w:sz w:val="22"/>
          <w:szCs w:val="22"/>
        </w:rPr>
        <w:t xml:space="preserve">. 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22: Целительная сила осознания</w:t>
      </w:r>
    </w:p>
    <w:p>
      <w:pPr>
        <w:pStyle w:val="Header"/>
        <w:jc w:val="both"/>
        <w:rPr/>
      </w:pPr>
      <w:r>
        <w:rPr>
          <w:rFonts w:cs="Times New Roman" w:ascii="Times New Roman" w:hAnsi="Times New Roman"/>
          <w:sz w:val="22"/>
          <w:szCs w:val="22"/>
        </w:rPr>
        <w:t xml:space="preserve">Настоящий человек видит то...: Чжуан Цзы,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Merton</w:t>
      </w:r>
      <w:r>
        <w:rPr>
          <w:rFonts w:cs="Times New Roman" w:ascii="Times New Roman" w:hAnsi="Times New Roman"/>
          <w:sz w:val="22"/>
          <w:szCs w:val="22"/>
        </w:rPr>
        <w:t xml:space="preserve">, 1965, </w:t>
      </w:r>
      <w:r>
        <w:rPr>
          <w:rFonts w:cs="Times New Roman" w:ascii="Times New Roman" w:hAnsi="Times New Roman"/>
          <w:sz w:val="22"/>
          <w:szCs w:val="22"/>
          <w:lang w:val="en-US"/>
        </w:rPr>
        <w:t>p</w:t>
      </w:r>
      <w:r>
        <w:rPr>
          <w:rFonts w:cs="Times New Roman" w:ascii="Times New Roman" w:hAnsi="Times New Roman"/>
          <w:sz w:val="22"/>
          <w:szCs w:val="22"/>
        </w:rPr>
        <w:t xml:space="preserve">. 14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легкомыслие намного более распространено...: </w:t>
      </w:r>
      <w:r>
        <w:rPr>
          <w:rFonts w:cs="Times New Roman" w:ascii="Times New Roman" w:hAnsi="Times New Roman"/>
          <w:sz w:val="22"/>
          <w:szCs w:val="22"/>
          <w:lang w:val="en-US"/>
        </w:rPr>
        <w:t>Langer</w:t>
      </w:r>
      <w:r>
        <w:rPr>
          <w:rFonts w:cs="Times New Roman" w:ascii="Times New Roman" w:hAnsi="Times New Roman"/>
          <w:sz w:val="22"/>
          <w:szCs w:val="22"/>
        </w:rPr>
        <w:t xml:space="preserve">, 1982, </w:t>
      </w:r>
      <w:r>
        <w:rPr>
          <w:rFonts w:cs="Times New Roman" w:ascii="Times New Roman" w:hAnsi="Times New Roman"/>
          <w:sz w:val="22"/>
          <w:szCs w:val="22"/>
          <w:lang w:val="en-US"/>
        </w:rPr>
        <w:t>pp</w:t>
      </w:r>
      <w:r>
        <w:rPr>
          <w:rFonts w:cs="Times New Roman" w:ascii="Times New Roman" w:hAnsi="Times New Roman"/>
          <w:sz w:val="22"/>
          <w:szCs w:val="22"/>
        </w:rPr>
        <w:t xml:space="preserve">. 60-7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то мы можем приобрести...: </w:t>
      </w:r>
      <w:r>
        <w:rPr>
          <w:rFonts w:cs="Times New Roman" w:ascii="Times New Roman" w:hAnsi="Times New Roman"/>
          <w:sz w:val="22"/>
          <w:szCs w:val="22"/>
          <w:lang w:val="en-US"/>
        </w:rPr>
        <w:t>Merton</w:t>
      </w:r>
      <w:r>
        <w:rPr>
          <w:rFonts w:cs="Times New Roman" w:ascii="Times New Roman" w:hAnsi="Times New Roman"/>
          <w:sz w:val="22"/>
          <w:szCs w:val="22"/>
        </w:rPr>
        <w:t xml:space="preserve">, 1960, </w:t>
      </w:r>
      <w:r>
        <w:rPr>
          <w:rFonts w:cs="Times New Roman" w:ascii="Times New Roman" w:hAnsi="Times New Roman"/>
          <w:sz w:val="22"/>
          <w:szCs w:val="22"/>
          <w:lang w:val="en-US"/>
        </w:rPr>
        <w:t>p</w:t>
      </w:r>
      <w:r>
        <w:rPr>
          <w:rFonts w:cs="Times New Roman" w:ascii="Times New Roman" w:hAnsi="Times New Roman"/>
          <w:sz w:val="22"/>
          <w:szCs w:val="22"/>
        </w:rPr>
        <w:t xml:space="preserve">. 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начительную часть страданий...: </w:t>
      </w:r>
      <w:r>
        <w:rPr>
          <w:rFonts w:cs="Times New Roman" w:ascii="Times New Roman" w:hAnsi="Times New Roman"/>
          <w:sz w:val="22"/>
          <w:szCs w:val="22"/>
          <w:lang w:val="en-US"/>
        </w:rPr>
        <w:t>James</w:t>
      </w:r>
      <w:r>
        <w:rPr>
          <w:rFonts w:cs="Times New Roman" w:ascii="Times New Roman" w:hAnsi="Times New Roman"/>
          <w:sz w:val="22"/>
          <w:szCs w:val="22"/>
        </w:rPr>
        <w:t xml:space="preserve"> </w:t>
      </w:r>
      <w:r>
        <w:rPr>
          <w:rFonts w:cs="Times New Roman" w:ascii="Times New Roman" w:hAnsi="Times New Roman"/>
          <w:sz w:val="22"/>
          <w:szCs w:val="22"/>
          <w:lang w:val="en-US"/>
        </w:rPr>
        <w:t>Bugental</w:t>
      </w:r>
      <w:r>
        <w:rPr>
          <w:rFonts w:cs="Times New Roman" w:ascii="Times New Roman" w:hAnsi="Times New Roman"/>
          <w:sz w:val="22"/>
          <w:szCs w:val="22"/>
        </w:rPr>
        <w:t xml:space="preserve">, 1978, </w:t>
      </w:r>
      <w:r>
        <w:rPr>
          <w:rFonts w:cs="Times New Roman" w:ascii="Times New Roman" w:hAnsi="Times New Roman"/>
          <w:sz w:val="22"/>
          <w:szCs w:val="22"/>
          <w:lang w:val="en-US"/>
        </w:rPr>
        <w:t>pp</w:t>
      </w:r>
      <w:r>
        <w:rPr>
          <w:rFonts w:cs="Times New Roman" w:ascii="Times New Roman" w:hAnsi="Times New Roman"/>
          <w:sz w:val="22"/>
          <w:szCs w:val="22"/>
        </w:rPr>
        <w:t xml:space="preserve">. 124-1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нимательное наблюдение показывает...: </w:t>
      </w:r>
      <w:r>
        <w:rPr>
          <w:rFonts w:cs="Times New Roman" w:ascii="Times New Roman" w:hAnsi="Times New Roman"/>
          <w:sz w:val="22"/>
          <w:szCs w:val="22"/>
          <w:lang w:val="en-US"/>
        </w:rPr>
        <w:t>Schumacher</w:t>
      </w:r>
      <w:r>
        <w:rPr>
          <w:rFonts w:cs="Times New Roman" w:ascii="Times New Roman" w:hAnsi="Times New Roman"/>
          <w:sz w:val="22"/>
          <w:szCs w:val="22"/>
        </w:rPr>
        <w:t xml:space="preserve">, 1977, </w:t>
      </w:r>
      <w:r>
        <w:rPr>
          <w:rFonts w:cs="Times New Roman" w:ascii="Times New Roman" w:hAnsi="Times New Roman"/>
          <w:sz w:val="22"/>
          <w:szCs w:val="22"/>
          <w:lang w:val="en-US"/>
        </w:rPr>
        <w:t>pp</w:t>
      </w:r>
      <w:r>
        <w:rPr>
          <w:rFonts w:cs="Times New Roman" w:ascii="Times New Roman" w:hAnsi="Times New Roman"/>
          <w:sz w:val="22"/>
          <w:szCs w:val="22"/>
        </w:rPr>
        <w:t xml:space="preserve">. 29-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крывало лежит на сердце их: Св. Павел, 2 Кор 3:1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узкие щели своей норы...: </w:t>
      </w:r>
      <w:r>
        <w:rPr>
          <w:rFonts w:cs="Times New Roman" w:ascii="Times New Roman" w:hAnsi="Times New Roman"/>
          <w:sz w:val="22"/>
          <w:szCs w:val="22"/>
          <w:lang w:val="en-US"/>
        </w:rPr>
        <w:t>Blake</w:t>
      </w:r>
      <w:r>
        <w:rPr>
          <w:rFonts w:cs="Times New Roman" w:ascii="Times New Roman" w:hAnsi="Times New Roman"/>
          <w:sz w:val="22"/>
          <w:szCs w:val="22"/>
        </w:rPr>
        <w:t xml:space="preserve">, 196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огласованный транс": </w:t>
      </w:r>
      <w:r>
        <w:rPr>
          <w:rFonts w:cs="Times New Roman" w:ascii="Times New Roman" w:hAnsi="Times New Roman"/>
          <w:sz w:val="22"/>
          <w:szCs w:val="22"/>
          <w:lang w:val="en-US"/>
        </w:rPr>
        <w:t>Tart</w:t>
      </w:r>
      <w:r>
        <w:rPr>
          <w:rFonts w:cs="Times New Roman" w:ascii="Times New Roman" w:hAnsi="Times New Roman"/>
          <w:sz w:val="22"/>
          <w:szCs w:val="22"/>
        </w:rPr>
        <w:t xml:space="preserve">, 1986, </w:t>
      </w:r>
      <w:r>
        <w:rPr>
          <w:rFonts w:cs="Times New Roman" w:ascii="Times New Roman" w:hAnsi="Times New Roman"/>
          <w:sz w:val="22"/>
          <w:szCs w:val="22"/>
          <w:lang w:val="en-US"/>
        </w:rPr>
        <w:t>p</w:t>
      </w:r>
      <w:r>
        <w:rPr>
          <w:rFonts w:cs="Times New Roman" w:ascii="Times New Roman" w:hAnsi="Times New Roman"/>
          <w:sz w:val="22"/>
          <w:szCs w:val="22"/>
        </w:rPr>
        <w:t xml:space="preserve">. 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сегда будьте внимательны...: </w:t>
      </w:r>
      <w:r>
        <w:rPr>
          <w:rFonts w:cs="Times New Roman" w:ascii="Times New Roman" w:hAnsi="Times New Roman"/>
          <w:sz w:val="22"/>
          <w:szCs w:val="22"/>
          <w:lang w:val="en-US"/>
        </w:rPr>
        <w:t>Abd</w:t>
      </w:r>
      <w:r>
        <w:rPr>
          <w:rFonts w:cs="Times New Roman" w:ascii="Times New Roman" w:hAnsi="Times New Roman"/>
          <w:sz w:val="22"/>
          <w:szCs w:val="22"/>
        </w:rPr>
        <w:t>'</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Khaliq</w:t>
      </w:r>
      <w:r>
        <w:rPr>
          <w:rFonts w:cs="Times New Roman" w:ascii="Times New Roman" w:hAnsi="Times New Roman"/>
          <w:sz w:val="22"/>
          <w:szCs w:val="22"/>
        </w:rPr>
        <w:t xml:space="preserve"> </w:t>
      </w:r>
      <w:r>
        <w:rPr>
          <w:rFonts w:cs="Times New Roman" w:ascii="Times New Roman" w:hAnsi="Times New Roman"/>
          <w:sz w:val="22"/>
          <w:szCs w:val="22"/>
          <w:lang w:val="en-US"/>
        </w:rPr>
        <w:t>Ghijdewani</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Vaughn</w:t>
      </w:r>
      <w:r>
        <w:rPr>
          <w:rFonts w:cs="Times New Roman" w:ascii="Times New Roman" w:hAnsi="Times New Roman"/>
          <w:sz w:val="22"/>
          <w:szCs w:val="22"/>
        </w:rPr>
        <w:t>-</w:t>
      </w:r>
      <w:r>
        <w:rPr>
          <w:rFonts w:cs="Times New Roman" w:ascii="Times New Roman" w:hAnsi="Times New Roman"/>
          <w:sz w:val="22"/>
          <w:szCs w:val="22"/>
          <w:lang w:val="en-US"/>
        </w:rPr>
        <w:t>Lee</w:t>
      </w:r>
      <w:r>
        <w:rPr>
          <w:rFonts w:cs="Times New Roman" w:ascii="Times New Roman" w:hAnsi="Times New Roman"/>
          <w:sz w:val="22"/>
          <w:szCs w:val="22"/>
        </w:rPr>
        <w:t xml:space="preserve">, 1995, </w:t>
      </w:r>
      <w:r>
        <w:rPr>
          <w:rFonts w:cs="Times New Roman" w:ascii="Times New Roman" w:hAnsi="Times New Roman"/>
          <w:sz w:val="22"/>
          <w:szCs w:val="22"/>
          <w:lang w:val="en-US"/>
        </w:rPr>
        <w:t>p</w:t>
      </w:r>
      <w:r>
        <w:rPr>
          <w:rFonts w:cs="Times New Roman" w:ascii="Times New Roman" w:hAnsi="Times New Roman"/>
          <w:sz w:val="22"/>
          <w:szCs w:val="22"/>
        </w:rPr>
        <w:t xml:space="preserve">. 10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Лучший акт богослужения...: </w:t>
      </w:r>
      <w:r>
        <w:rPr>
          <w:rFonts w:cs="Times New Roman" w:ascii="Times New Roman" w:hAnsi="Times New Roman"/>
          <w:sz w:val="22"/>
          <w:szCs w:val="22"/>
          <w:lang w:val="en-US"/>
        </w:rPr>
        <w:t>Abu</w:t>
      </w:r>
      <w:r>
        <w:rPr>
          <w:rFonts w:cs="Times New Roman" w:ascii="Times New Roman" w:hAnsi="Times New Roman"/>
          <w:sz w:val="22"/>
          <w:szCs w:val="22"/>
        </w:rPr>
        <w:t xml:space="preserve"> </w:t>
      </w:r>
      <w:r>
        <w:rPr>
          <w:rFonts w:cs="Times New Roman" w:ascii="Times New Roman" w:hAnsi="Times New Roman"/>
          <w:sz w:val="22"/>
          <w:szCs w:val="22"/>
          <w:lang w:val="en-US"/>
        </w:rPr>
        <w:t>Bakr</w:t>
      </w:r>
      <w:r>
        <w:rPr>
          <w:rFonts w:cs="Times New Roman" w:ascii="Times New Roman" w:hAnsi="Times New Roman"/>
          <w:sz w:val="22"/>
          <w:szCs w:val="22"/>
        </w:rPr>
        <w:t xml:space="preserve"> </w:t>
      </w:r>
      <w:r>
        <w:rPr>
          <w:rFonts w:cs="Times New Roman" w:ascii="Times New Roman" w:hAnsi="Times New Roman"/>
          <w:sz w:val="22"/>
          <w:szCs w:val="22"/>
          <w:lang w:val="en-US"/>
        </w:rPr>
        <w:t>Muhammad</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w:t>
      </w:r>
      <w:r>
        <w:rPr>
          <w:rFonts w:cs="Times New Roman" w:ascii="Times New Roman" w:hAnsi="Times New Roman"/>
          <w:sz w:val="22"/>
          <w:szCs w:val="22"/>
          <w:lang w:val="en-US"/>
        </w:rPr>
        <w:t>Wasiti</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Vaughan</w:t>
      </w:r>
      <w:r>
        <w:rPr>
          <w:rFonts w:cs="Times New Roman" w:ascii="Times New Roman" w:hAnsi="Times New Roman"/>
          <w:sz w:val="22"/>
          <w:szCs w:val="22"/>
        </w:rPr>
        <w:t>-</w:t>
      </w:r>
      <w:r>
        <w:rPr>
          <w:rFonts w:cs="Times New Roman" w:ascii="Times New Roman" w:hAnsi="Times New Roman"/>
          <w:sz w:val="22"/>
          <w:szCs w:val="22"/>
          <w:lang w:val="en-US"/>
        </w:rPr>
        <w:t>Lee</w:t>
      </w:r>
      <w:r>
        <w:rPr>
          <w:rFonts w:cs="Times New Roman" w:ascii="Times New Roman" w:hAnsi="Times New Roman"/>
          <w:sz w:val="22"/>
          <w:szCs w:val="22"/>
        </w:rPr>
        <w:t xml:space="preserve">, 1995, </w:t>
      </w:r>
      <w:r>
        <w:rPr>
          <w:rFonts w:cs="Times New Roman" w:ascii="Times New Roman" w:hAnsi="Times New Roman"/>
          <w:sz w:val="22"/>
          <w:szCs w:val="22"/>
          <w:lang w:val="en-US"/>
        </w:rPr>
        <w:t>p</w:t>
      </w:r>
      <w:r>
        <w:rPr>
          <w:rFonts w:cs="Times New Roman" w:ascii="Times New Roman" w:hAnsi="Times New Roman"/>
          <w:sz w:val="22"/>
          <w:szCs w:val="22"/>
        </w:rPr>
        <w:t xml:space="preserve">. 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з этой медитации рождаются...: </w:t>
      </w:r>
      <w:r>
        <w:rPr>
          <w:rFonts w:cs="Times New Roman" w:ascii="Times New Roman" w:hAnsi="Times New Roman"/>
          <w:sz w:val="22"/>
          <w:szCs w:val="22"/>
          <w:lang w:val="en-US"/>
        </w:rPr>
        <w:t>Patanjali</w:t>
      </w:r>
      <w:r>
        <w:rPr>
          <w:rFonts w:cs="Times New Roman" w:ascii="Times New Roman" w:hAnsi="Times New Roman"/>
          <w:sz w:val="22"/>
          <w:szCs w:val="22"/>
        </w:rPr>
        <w:t xml:space="preserve">, 3:35-36,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hearer</w:t>
      </w:r>
      <w:r>
        <w:rPr>
          <w:rFonts w:cs="Times New Roman" w:ascii="Times New Roman" w:hAnsi="Times New Roman"/>
          <w:sz w:val="22"/>
          <w:szCs w:val="22"/>
        </w:rPr>
        <w:t xml:space="preserve">, 1989, </w:t>
      </w:r>
      <w:r>
        <w:rPr>
          <w:rFonts w:cs="Times New Roman" w:ascii="Times New Roman" w:hAnsi="Times New Roman"/>
          <w:sz w:val="22"/>
          <w:szCs w:val="22"/>
          <w:lang w:val="en-US"/>
        </w:rPr>
        <w:t>p</w:t>
      </w:r>
      <w:r>
        <w:rPr>
          <w:rFonts w:cs="Times New Roman" w:ascii="Times New Roman" w:hAnsi="Times New Roman"/>
          <w:sz w:val="22"/>
          <w:szCs w:val="22"/>
        </w:rPr>
        <w:t xml:space="preserve">. 1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пыт более тонких уровней...: </w:t>
      </w:r>
      <w:r>
        <w:rPr>
          <w:rFonts w:cs="Times New Roman" w:ascii="Times New Roman" w:hAnsi="Times New Roman"/>
          <w:sz w:val="22"/>
          <w:szCs w:val="22"/>
          <w:lang w:val="en-US"/>
        </w:rPr>
        <w:t>Patanjali</w:t>
      </w:r>
      <w:r>
        <w:rPr>
          <w:rFonts w:cs="Times New Roman" w:ascii="Times New Roman" w:hAnsi="Times New Roman"/>
          <w:sz w:val="22"/>
          <w:szCs w:val="22"/>
        </w:rPr>
        <w:t xml:space="preserve">, 1:35,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hearer</w:t>
      </w:r>
      <w:r>
        <w:rPr>
          <w:rFonts w:cs="Times New Roman" w:ascii="Times New Roman" w:hAnsi="Times New Roman"/>
          <w:sz w:val="22"/>
          <w:szCs w:val="22"/>
        </w:rPr>
        <w:t xml:space="preserve">, 1989, </w:t>
      </w:r>
      <w:r>
        <w:rPr>
          <w:rFonts w:cs="Times New Roman" w:ascii="Times New Roman" w:hAnsi="Times New Roman"/>
          <w:sz w:val="22"/>
          <w:szCs w:val="22"/>
          <w:lang w:val="en-US"/>
        </w:rPr>
        <w:t>p</w:t>
      </w:r>
      <w:r>
        <w:rPr>
          <w:rFonts w:cs="Times New Roman" w:ascii="Times New Roman" w:hAnsi="Times New Roman"/>
          <w:sz w:val="22"/>
          <w:szCs w:val="22"/>
        </w:rPr>
        <w:t xml:space="preserve">. 6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 ищущий, узнай...: Sheikh Badrutdin, in Fadiman &amp; Frager, 1997, p. 19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Мы знаем внешний мир...: </w:t>
      </w:r>
      <w:r>
        <w:rPr>
          <w:rFonts w:cs="Times New Roman" w:ascii="Times New Roman" w:hAnsi="Times New Roman"/>
          <w:sz w:val="22"/>
          <w:szCs w:val="22"/>
          <w:lang w:val="en-US"/>
        </w:rPr>
        <w:t>Nisargadatta</w:t>
      </w:r>
      <w:r>
        <w:rPr>
          <w:rFonts w:cs="Times New Roman" w:ascii="Times New Roman" w:hAnsi="Times New Roman"/>
          <w:sz w:val="22"/>
          <w:szCs w:val="22"/>
        </w:rPr>
        <w:t xml:space="preserve">, 197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этом путь к просветлению: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Nanamoli</w:t>
      </w:r>
      <w:r>
        <w:rPr>
          <w:rFonts w:cs="Times New Roman" w:ascii="Times New Roman" w:hAnsi="Times New Roman"/>
          <w:sz w:val="22"/>
          <w:szCs w:val="22"/>
        </w:rPr>
        <w:t xml:space="preserve">, 1978, </w:t>
      </w:r>
      <w:r>
        <w:rPr>
          <w:rFonts w:cs="Times New Roman" w:ascii="Times New Roman" w:hAnsi="Times New Roman"/>
          <w:sz w:val="22"/>
          <w:szCs w:val="22"/>
          <w:lang w:val="en-US"/>
        </w:rPr>
        <w:t>pp</w:t>
      </w:r>
      <w:r>
        <w:rPr>
          <w:rFonts w:cs="Times New Roman" w:ascii="Times New Roman" w:hAnsi="Times New Roman"/>
          <w:sz w:val="22"/>
          <w:szCs w:val="22"/>
        </w:rPr>
        <w:t xml:space="preserve">. 27, 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хранение ума": </w:t>
      </w:r>
      <w:r>
        <w:rPr>
          <w:rFonts w:cs="Times New Roman" w:ascii="Times New Roman" w:hAnsi="Times New Roman"/>
          <w:sz w:val="22"/>
          <w:szCs w:val="22"/>
          <w:lang w:val="en-US"/>
        </w:rPr>
        <w:t>Savin</w:t>
      </w:r>
      <w:r>
        <w:rPr>
          <w:rFonts w:cs="Times New Roman" w:ascii="Times New Roman" w:hAnsi="Times New Roman"/>
          <w:sz w:val="22"/>
          <w:szCs w:val="22"/>
        </w:rPr>
        <w:t xml:space="preserve">, 1991, </w:t>
      </w:r>
      <w:r>
        <w:rPr>
          <w:rFonts w:cs="Times New Roman" w:ascii="Times New Roman" w:hAnsi="Times New Roman"/>
          <w:sz w:val="22"/>
          <w:szCs w:val="22"/>
          <w:lang w:val="en-US"/>
        </w:rPr>
        <w:t>p</w:t>
      </w:r>
      <w:r>
        <w:rPr>
          <w:rFonts w:cs="Times New Roman" w:ascii="Times New Roman" w:hAnsi="Times New Roman"/>
          <w:sz w:val="22"/>
          <w:szCs w:val="22"/>
        </w:rPr>
        <w:t xml:space="preserve">. 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Успех терапии зависит...: </w:t>
      </w:r>
      <w:r>
        <w:rPr>
          <w:rFonts w:cs="Times New Roman" w:ascii="Times New Roman" w:hAnsi="Times New Roman"/>
          <w:sz w:val="22"/>
          <w:szCs w:val="22"/>
          <w:lang w:val="en-US"/>
        </w:rPr>
        <w:t>Whitmont</w:t>
      </w:r>
      <w:r>
        <w:rPr>
          <w:rFonts w:cs="Times New Roman" w:ascii="Times New Roman" w:hAnsi="Times New Roman"/>
          <w:sz w:val="22"/>
          <w:szCs w:val="22"/>
        </w:rPr>
        <w:t xml:space="preserve">, 1969, </w:t>
      </w:r>
      <w:r>
        <w:rPr>
          <w:rFonts w:cs="Times New Roman" w:ascii="Times New Roman" w:hAnsi="Times New Roman"/>
          <w:sz w:val="22"/>
          <w:szCs w:val="22"/>
          <w:lang w:val="en-US"/>
        </w:rPr>
        <w:t>p</w:t>
      </w:r>
      <w:r>
        <w:rPr>
          <w:rFonts w:cs="Times New Roman" w:ascii="Times New Roman" w:hAnsi="Times New Roman"/>
          <w:sz w:val="22"/>
          <w:szCs w:val="22"/>
        </w:rPr>
        <w:t xml:space="preserve">. 29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амо по себе осознание...: </w:t>
      </w:r>
      <w:r>
        <w:rPr>
          <w:rFonts w:cs="Times New Roman" w:ascii="Times New Roman" w:hAnsi="Times New Roman"/>
          <w:sz w:val="22"/>
          <w:szCs w:val="22"/>
          <w:lang w:val="en-US"/>
        </w:rPr>
        <w:t>Fritz</w:t>
      </w:r>
      <w:r>
        <w:rPr>
          <w:rFonts w:cs="Times New Roman" w:ascii="Times New Roman" w:hAnsi="Times New Roman"/>
          <w:sz w:val="22"/>
          <w:szCs w:val="22"/>
        </w:rPr>
        <w:t xml:space="preserve"> </w:t>
      </w:r>
      <w:r>
        <w:rPr>
          <w:rFonts w:cs="Times New Roman" w:ascii="Times New Roman" w:hAnsi="Times New Roman"/>
          <w:sz w:val="22"/>
          <w:szCs w:val="22"/>
          <w:lang w:val="en-US"/>
        </w:rPr>
        <w:t>Peris</w:t>
      </w:r>
      <w:r>
        <w:rPr>
          <w:rFonts w:cs="Times New Roman" w:ascii="Times New Roman" w:hAnsi="Times New Roman"/>
          <w:sz w:val="22"/>
          <w:szCs w:val="22"/>
        </w:rPr>
        <w:t xml:space="preserve">, 1969, </w:t>
      </w:r>
      <w:r>
        <w:rPr>
          <w:rFonts w:cs="Times New Roman" w:ascii="Times New Roman" w:hAnsi="Times New Roman"/>
          <w:sz w:val="22"/>
          <w:szCs w:val="22"/>
          <w:lang w:val="en-US"/>
        </w:rPr>
        <w:t>p</w:t>
      </w:r>
      <w:r>
        <w:rPr>
          <w:rFonts w:cs="Times New Roman" w:ascii="Times New Roman" w:hAnsi="Times New Roman"/>
          <w:sz w:val="22"/>
          <w:szCs w:val="22"/>
        </w:rPr>
        <w:t xml:space="preserve">. 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ункционально полноценные люди...: </w:t>
      </w:r>
      <w:r>
        <w:rPr>
          <w:rFonts w:cs="Times New Roman" w:ascii="Times New Roman" w:hAnsi="Times New Roman"/>
          <w:sz w:val="22"/>
          <w:szCs w:val="22"/>
          <w:lang w:val="en-US"/>
        </w:rPr>
        <w:t>Carl</w:t>
      </w:r>
      <w:r>
        <w:rPr>
          <w:rFonts w:cs="Times New Roman" w:ascii="Times New Roman" w:hAnsi="Times New Roman"/>
          <w:sz w:val="22"/>
          <w:szCs w:val="22"/>
        </w:rPr>
        <w:t xml:space="preserve"> </w:t>
      </w:r>
      <w:r>
        <w:rPr>
          <w:rFonts w:cs="Times New Roman" w:ascii="Times New Roman" w:hAnsi="Times New Roman"/>
          <w:sz w:val="22"/>
          <w:szCs w:val="22"/>
          <w:lang w:val="en-US"/>
        </w:rPr>
        <w:t>Rogers</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Raskin</w:t>
      </w:r>
      <w:r>
        <w:rPr>
          <w:rFonts w:cs="Times New Roman" w:ascii="Times New Roman" w:hAnsi="Times New Roman"/>
          <w:sz w:val="22"/>
          <w:szCs w:val="22"/>
        </w:rPr>
        <w:t xml:space="preserve"> &amp; </w:t>
      </w:r>
      <w:r>
        <w:rPr>
          <w:rFonts w:cs="Times New Roman" w:ascii="Times New Roman" w:hAnsi="Times New Roman"/>
          <w:sz w:val="22"/>
          <w:szCs w:val="22"/>
          <w:lang w:val="en-US"/>
        </w:rPr>
        <w:t>Rogers</w:t>
      </w:r>
      <w:r>
        <w:rPr>
          <w:rFonts w:cs="Times New Roman" w:ascii="Times New Roman" w:hAnsi="Times New Roman"/>
          <w:sz w:val="22"/>
          <w:szCs w:val="22"/>
        </w:rPr>
        <w:t xml:space="preserve">, 1995, </w:t>
      </w:r>
      <w:r>
        <w:rPr>
          <w:rFonts w:cs="Times New Roman" w:ascii="Times New Roman" w:hAnsi="Times New Roman"/>
          <w:sz w:val="22"/>
          <w:szCs w:val="22"/>
          <w:lang w:val="en-US"/>
        </w:rPr>
        <w:t>p</w:t>
      </w:r>
      <w:r>
        <w:rPr>
          <w:rFonts w:cs="Times New Roman" w:ascii="Times New Roman" w:hAnsi="Times New Roman"/>
          <w:sz w:val="22"/>
          <w:szCs w:val="22"/>
        </w:rPr>
        <w:t xml:space="preserve">. 14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23: Упражнения в сознавании</w:t>
      </w:r>
    </w:p>
    <w:p>
      <w:pPr>
        <w:pStyle w:val="Header"/>
        <w:jc w:val="both"/>
        <w:rPr/>
      </w:pPr>
      <w:r>
        <w:rPr>
          <w:rFonts w:cs="Times New Roman" w:ascii="Times New Roman" w:hAnsi="Times New Roman"/>
          <w:sz w:val="22"/>
          <w:szCs w:val="22"/>
        </w:rPr>
        <w:t xml:space="preserve">Вдумчивость... полезна во всем...: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Nyanaponika</w:t>
      </w:r>
      <w:r>
        <w:rPr>
          <w:rFonts w:cs="Times New Roman" w:ascii="Times New Roman" w:hAnsi="Times New Roman"/>
          <w:sz w:val="22"/>
          <w:szCs w:val="22"/>
        </w:rPr>
        <w:t xml:space="preserve">, 1962, </w:t>
      </w:r>
      <w:r>
        <w:rPr>
          <w:rFonts w:cs="Times New Roman" w:ascii="Times New Roman" w:hAnsi="Times New Roman"/>
          <w:sz w:val="22"/>
          <w:szCs w:val="22"/>
          <w:lang w:val="en-US"/>
        </w:rPr>
        <w:t>p</w:t>
      </w:r>
      <w:r>
        <w:rPr>
          <w:rFonts w:cs="Times New Roman" w:ascii="Times New Roman" w:hAnsi="Times New Roman"/>
          <w:sz w:val="22"/>
          <w:szCs w:val="22"/>
        </w:rPr>
        <w:t xml:space="preserve">. 15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реди людей нет таких...: </w:t>
      </w:r>
      <w:r>
        <w:rPr>
          <w:rFonts w:cs="Times New Roman" w:ascii="Times New Roman" w:hAnsi="Times New Roman"/>
          <w:sz w:val="22"/>
          <w:szCs w:val="22"/>
          <w:lang w:val="en-US"/>
        </w:rPr>
        <w:t>Tsu</w:t>
      </w:r>
      <w:r>
        <w:rPr>
          <w:rFonts w:cs="Times New Roman" w:ascii="Times New Roman" w:hAnsi="Times New Roman"/>
          <w:sz w:val="22"/>
          <w:szCs w:val="22"/>
        </w:rPr>
        <w:t>-</w:t>
      </w:r>
      <w:r>
        <w:rPr>
          <w:rFonts w:cs="Times New Roman" w:ascii="Times New Roman" w:hAnsi="Times New Roman"/>
          <w:sz w:val="22"/>
          <w:szCs w:val="22"/>
          <w:lang w:val="en-US"/>
        </w:rPr>
        <w:t>ssu</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Yu</w:t>
      </w:r>
      <w:r>
        <w:rPr>
          <w:rFonts w:cs="Times New Roman" w:ascii="Times New Roman" w:hAnsi="Times New Roman"/>
          <w:sz w:val="22"/>
          <w:szCs w:val="22"/>
        </w:rPr>
        <w:t>-</w:t>
      </w:r>
      <w:r>
        <w:rPr>
          <w:rFonts w:cs="Times New Roman" w:ascii="Times New Roman" w:hAnsi="Times New Roman"/>
          <w:sz w:val="22"/>
          <w:szCs w:val="22"/>
          <w:lang w:val="en-US"/>
        </w:rPr>
        <w:t>Lan</w:t>
      </w:r>
      <w:r>
        <w:rPr>
          <w:rFonts w:cs="Times New Roman" w:ascii="Times New Roman" w:hAnsi="Times New Roman"/>
          <w:sz w:val="22"/>
          <w:szCs w:val="22"/>
        </w:rPr>
        <w:t xml:space="preserve">, 1948, </w:t>
      </w:r>
      <w:r>
        <w:rPr>
          <w:rFonts w:cs="Times New Roman" w:ascii="Times New Roman" w:hAnsi="Times New Roman"/>
          <w:sz w:val="22"/>
          <w:szCs w:val="22"/>
          <w:lang w:val="en-US"/>
        </w:rPr>
        <w:t>p</w:t>
      </w:r>
      <w:r>
        <w:rPr>
          <w:rFonts w:cs="Times New Roman" w:ascii="Times New Roman" w:hAnsi="Times New Roman"/>
          <w:sz w:val="22"/>
          <w:szCs w:val="22"/>
        </w:rPr>
        <w:t xml:space="preserve">. 175. (Действительно ли это высказывание принадлежит Цзу Су – спорный вопро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аже самое мирское действие...: </w:t>
      </w:r>
      <w:r>
        <w:rPr>
          <w:rFonts w:cs="Times New Roman" w:ascii="Times New Roman" w:hAnsi="Times New Roman"/>
          <w:sz w:val="22"/>
          <w:szCs w:val="22"/>
          <w:lang w:val="en-US"/>
        </w:rPr>
        <w:t>Kaplan</w:t>
      </w:r>
      <w:r>
        <w:rPr>
          <w:rFonts w:cs="Times New Roman" w:ascii="Times New Roman" w:hAnsi="Times New Roman"/>
          <w:sz w:val="22"/>
          <w:szCs w:val="22"/>
        </w:rPr>
        <w:t xml:space="preserve">, 1985, </w:t>
      </w:r>
      <w:r>
        <w:rPr>
          <w:rFonts w:cs="Times New Roman" w:ascii="Times New Roman" w:hAnsi="Times New Roman"/>
          <w:sz w:val="22"/>
          <w:szCs w:val="22"/>
          <w:lang w:val="en-US"/>
        </w:rPr>
        <w:t>pp</w:t>
      </w:r>
      <w:r>
        <w:rPr>
          <w:rFonts w:cs="Times New Roman" w:ascii="Times New Roman" w:hAnsi="Times New Roman"/>
          <w:sz w:val="22"/>
          <w:szCs w:val="22"/>
        </w:rPr>
        <w:t xml:space="preserve">. 143-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перь позовите мне гусляра: 4 Цар 3: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сосуд опыта...: Шанкара, in Prabhavananda &amp; Isherwood, 1972, p. 4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метод внутреннего наблюдения": </w:t>
      </w:r>
      <w:r>
        <w:rPr>
          <w:rFonts w:cs="Times New Roman" w:ascii="Times New Roman" w:hAnsi="Times New Roman"/>
          <w:sz w:val="22"/>
          <w:szCs w:val="22"/>
          <w:lang w:val="en-US"/>
        </w:rPr>
        <w:t>Wong</w:t>
      </w:r>
      <w:r>
        <w:rPr>
          <w:rFonts w:cs="Times New Roman" w:ascii="Times New Roman" w:hAnsi="Times New Roman"/>
          <w:sz w:val="22"/>
          <w:szCs w:val="22"/>
        </w:rPr>
        <w:t xml:space="preserve">, 1997, </w:t>
      </w:r>
      <w:r>
        <w:rPr>
          <w:rFonts w:cs="Times New Roman" w:ascii="Times New Roman" w:hAnsi="Times New Roman"/>
          <w:sz w:val="22"/>
          <w:szCs w:val="22"/>
          <w:lang w:val="en-US"/>
        </w:rPr>
        <w:t>p</w:t>
      </w:r>
      <w:r>
        <w:rPr>
          <w:rFonts w:cs="Times New Roman" w:ascii="Times New Roman" w:hAnsi="Times New Roman"/>
          <w:sz w:val="22"/>
          <w:szCs w:val="22"/>
        </w:rPr>
        <w:t xml:space="preserve">. 19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ы – это то, что мы думаем...: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rom</w:t>
      </w:r>
      <w:r>
        <w:rPr>
          <w:rFonts w:cs="Times New Roman" w:ascii="Times New Roman" w:hAnsi="Times New Roman"/>
          <w:sz w:val="22"/>
          <w:szCs w:val="22"/>
        </w:rPr>
        <w:t xml:space="preserve">, 1976, </w:t>
      </w:r>
      <w:r>
        <w:rPr>
          <w:rFonts w:cs="Times New Roman" w:ascii="Times New Roman" w:hAnsi="Times New Roman"/>
          <w:sz w:val="22"/>
          <w:szCs w:val="22"/>
          <w:lang w:val="en-US"/>
        </w:rPr>
        <w:t>pp</w:t>
      </w:r>
      <w:r>
        <w:rPr>
          <w:rFonts w:cs="Times New Roman" w:ascii="Times New Roman" w:hAnsi="Times New Roman"/>
          <w:sz w:val="22"/>
          <w:szCs w:val="22"/>
        </w:rPr>
        <w:t xml:space="preserve">. 3, 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ошло восемь лет со времени...: </w:t>
      </w:r>
      <w:r>
        <w:rPr>
          <w:rFonts w:cs="Times New Roman" w:ascii="Times New Roman" w:hAnsi="Times New Roman"/>
          <w:sz w:val="22"/>
          <w:szCs w:val="22"/>
          <w:lang w:val="en-US"/>
        </w:rPr>
        <w:t>Lloyd</w:t>
      </w:r>
      <w:r>
        <w:rPr>
          <w:rFonts w:cs="Times New Roman" w:ascii="Times New Roman" w:hAnsi="Times New Roman"/>
          <w:sz w:val="22"/>
          <w:szCs w:val="22"/>
        </w:rPr>
        <w:t xml:space="preserve"> </w:t>
      </w:r>
      <w:r>
        <w:rPr>
          <w:rFonts w:cs="Times New Roman" w:ascii="Times New Roman" w:hAnsi="Times New Roman"/>
          <w:sz w:val="22"/>
          <w:szCs w:val="22"/>
          <w:lang w:val="en-US"/>
        </w:rPr>
        <w:t>Burton</w:t>
      </w: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обовать снова и снов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atprem</w:t>
      </w:r>
      <w:r>
        <w:rPr>
          <w:rFonts w:cs="Times New Roman" w:ascii="Times New Roman" w:hAnsi="Times New Roman"/>
          <w:sz w:val="22"/>
          <w:szCs w:val="22"/>
        </w:rPr>
        <w:t xml:space="preserve">, 1968, </w:t>
      </w:r>
      <w:r>
        <w:rPr>
          <w:rFonts w:cs="Times New Roman" w:ascii="Times New Roman" w:hAnsi="Times New Roman"/>
          <w:sz w:val="22"/>
          <w:szCs w:val="22"/>
          <w:lang w:val="en-US"/>
        </w:rPr>
        <w:t>p</w:t>
      </w:r>
      <w:r>
        <w:rPr>
          <w:rFonts w:cs="Times New Roman" w:ascii="Times New Roman" w:hAnsi="Times New Roman"/>
          <w:sz w:val="22"/>
          <w:szCs w:val="22"/>
        </w:rPr>
        <w:t xml:space="preserve">. 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терпением будем проходить...: Ев 12: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24: Видеть божественное во вс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з откровения свыше народ необуздан...: Притч 29: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овременная манера применять аксиомы...: </w:t>
      </w:r>
      <w:r>
        <w:rPr>
          <w:rFonts w:cs="Times New Roman" w:ascii="Times New Roman" w:hAnsi="Times New Roman"/>
          <w:sz w:val="22"/>
          <w:szCs w:val="22"/>
          <w:lang w:val="en-US"/>
        </w:rPr>
        <w:t>Einstein</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Wilber</w:t>
      </w:r>
      <w:r>
        <w:rPr>
          <w:rFonts w:cs="Times New Roman" w:ascii="Times New Roman" w:hAnsi="Times New Roman"/>
          <w:sz w:val="22"/>
          <w:szCs w:val="22"/>
        </w:rPr>
        <w:t xml:space="preserve">, 1984, </w:t>
      </w:r>
      <w:r>
        <w:rPr>
          <w:rFonts w:cs="Times New Roman" w:ascii="Times New Roman" w:hAnsi="Times New Roman"/>
          <w:sz w:val="22"/>
          <w:szCs w:val="22"/>
          <w:lang w:val="en-US"/>
        </w:rPr>
        <w:t>p</w:t>
      </w:r>
      <w:r>
        <w:rPr>
          <w:rFonts w:cs="Times New Roman" w:ascii="Times New Roman" w:hAnsi="Times New Roman"/>
          <w:sz w:val="22"/>
          <w:szCs w:val="22"/>
        </w:rPr>
        <w:t xml:space="preserve">. 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ша психическая и духовная природа...: </w:t>
      </w:r>
      <w:r>
        <w:rPr>
          <w:rFonts w:cs="Times New Roman" w:ascii="Times New Roman" w:hAnsi="Times New Roman"/>
          <w:sz w:val="22"/>
          <w:szCs w:val="22"/>
          <w:lang w:val="en-US"/>
        </w:rPr>
        <w:t>Eddington</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Wilber</w:t>
      </w:r>
      <w:r>
        <w:rPr>
          <w:rFonts w:cs="Times New Roman" w:ascii="Times New Roman" w:hAnsi="Times New Roman"/>
          <w:sz w:val="22"/>
          <w:szCs w:val="22"/>
        </w:rPr>
        <w:t xml:space="preserve">, 1984, </w:t>
      </w:r>
      <w:r>
        <w:rPr>
          <w:rFonts w:cs="Times New Roman" w:ascii="Times New Roman" w:hAnsi="Times New Roman"/>
          <w:sz w:val="22"/>
          <w:szCs w:val="22"/>
          <w:lang w:val="en-US"/>
        </w:rPr>
        <w:t>p</w:t>
      </w:r>
      <w:r>
        <w:rPr>
          <w:rFonts w:cs="Times New Roman" w:ascii="Times New Roman" w:hAnsi="Times New Roman"/>
          <w:sz w:val="22"/>
          <w:szCs w:val="22"/>
        </w:rPr>
        <w:t xml:space="preserve">. 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овый способ видения...: </w:t>
      </w:r>
      <w:r>
        <w:rPr>
          <w:rFonts w:cs="Times New Roman" w:ascii="Times New Roman" w:hAnsi="Times New Roman"/>
          <w:sz w:val="22"/>
          <w:szCs w:val="22"/>
          <w:lang w:val="en-US"/>
        </w:rPr>
        <w:t>Plotinus</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VI</w:t>
      </w:r>
      <w:r>
        <w:rPr>
          <w:rFonts w:cs="Times New Roman" w:ascii="Times New Roman" w:hAnsi="Times New Roman"/>
          <w:sz w:val="22"/>
          <w:szCs w:val="22"/>
        </w:rPr>
        <w:t xml:space="preserve">, 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озерцал оком моей души...: Св. Августин,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erry</w:t>
      </w:r>
      <w:r>
        <w:rPr>
          <w:rFonts w:cs="Times New Roman" w:ascii="Times New Roman" w:hAnsi="Times New Roman"/>
          <w:sz w:val="22"/>
          <w:szCs w:val="22"/>
        </w:rPr>
        <w:t xml:space="preserve">, 1981, </w:t>
      </w:r>
      <w:r>
        <w:rPr>
          <w:rFonts w:cs="Times New Roman" w:ascii="Times New Roman" w:hAnsi="Times New Roman"/>
          <w:sz w:val="22"/>
          <w:szCs w:val="22"/>
          <w:lang w:val="en-US"/>
        </w:rPr>
        <w:t>p</w:t>
      </w:r>
      <w:r>
        <w:rPr>
          <w:rFonts w:cs="Times New Roman" w:ascii="Times New Roman" w:hAnsi="Times New Roman"/>
          <w:sz w:val="22"/>
          <w:szCs w:val="22"/>
        </w:rPr>
        <w:t xml:space="preserve">. 8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менно внутреннее око...: Св. </w:t>
      </w:r>
      <w:r>
        <w:rPr>
          <w:rFonts w:cs="Times New Roman" w:ascii="Times New Roman" w:hAnsi="Times New Roman"/>
          <w:sz w:val="22"/>
          <w:szCs w:val="22"/>
          <w:lang w:val="en-US"/>
        </w:rPr>
        <w:t xml:space="preserve">Августин, in Perry, 1981, p. 81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этому вся наша задача...: St. Augustine, in Perry, 1981, p. 81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Есть око души...: Платон, Republic VII, 527E, in Perry, 1981, p. 81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Понимающий человек...: Лао Цзы,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nner</w:t>
      </w:r>
      <w:r>
        <w:rPr>
          <w:rFonts w:cs="Times New Roman" w:ascii="Times New Roman" w:hAnsi="Times New Roman"/>
          <w:sz w:val="22"/>
          <w:szCs w:val="22"/>
        </w:rPr>
        <w:t xml:space="preserve">, 1955/1980, </w:t>
      </w:r>
      <w:r>
        <w:rPr>
          <w:rFonts w:cs="Times New Roman" w:ascii="Times New Roman" w:hAnsi="Times New Roman"/>
          <w:sz w:val="22"/>
          <w:szCs w:val="22"/>
          <w:lang w:val="en-US"/>
        </w:rPr>
        <w:t>p</w:t>
      </w:r>
      <w:r>
        <w:rPr>
          <w:rFonts w:cs="Times New Roman" w:ascii="Times New Roman" w:hAnsi="Times New Roman"/>
          <w:sz w:val="22"/>
          <w:szCs w:val="22"/>
        </w:rPr>
        <w:t xml:space="preserve">. 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тинно Господь присутствует на месте сем...: Быт 28: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царствие Отца простирается на земле...: Иисус, в Евангелии от Фомы,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Robinson</w:t>
      </w:r>
      <w:r>
        <w:rPr>
          <w:rFonts w:cs="Times New Roman" w:ascii="Times New Roman" w:hAnsi="Times New Roman"/>
          <w:sz w:val="22"/>
          <w:szCs w:val="22"/>
        </w:rPr>
        <w:t xml:space="preserve">, 1981, </w:t>
      </w:r>
      <w:r>
        <w:rPr>
          <w:rFonts w:cs="Times New Roman" w:ascii="Times New Roman" w:hAnsi="Times New Roman"/>
          <w:sz w:val="22"/>
          <w:szCs w:val="22"/>
          <w:lang w:val="en-US"/>
        </w:rPr>
        <w:t>p</w:t>
      </w:r>
      <w:r>
        <w:rPr>
          <w:rFonts w:cs="Times New Roman" w:ascii="Times New Roman" w:hAnsi="Times New Roman"/>
          <w:sz w:val="22"/>
          <w:szCs w:val="22"/>
        </w:rPr>
        <w:t xml:space="preserve">. 1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олнце как раз начинало вставать...: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offman</w:t>
      </w:r>
      <w:r>
        <w:rPr>
          <w:rFonts w:cs="Times New Roman" w:ascii="Times New Roman" w:hAnsi="Times New Roman"/>
          <w:sz w:val="22"/>
          <w:szCs w:val="22"/>
        </w:rPr>
        <w:t xml:space="preserve">, 1992, </w:t>
      </w:r>
      <w:r>
        <w:rPr>
          <w:rFonts w:cs="Times New Roman" w:ascii="Times New Roman" w:hAnsi="Times New Roman"/>
          <w:sz w:val="22"/>
          <w:szCs w:val="22"/>
          <w:lang w:val="en-US"/>
        </w:rPr>
        <w:t>pp</w:t>
      </w:r>
      <w:r>
        <w:rPr>
          <w:rFonts w:cs="Times New Roman" w:ascii="Times New Roman" w:hAnsi="Times New Roman"/>
          <w:sz w:val="22"/>
          <w:szCs w:val="22"/>
        </w:rPr>
        <w:t xml:space="preserve">. 31-3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У кого открыты глаза...: Лао Цзы, 16,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nner</w:t>
      </w:r>
      <w:r>
        <w:rPr>
          <w:rFonts w:cs="Times New Roman" w:ascii="Times New Roman" w:hAnsi="Times New Roman"/>
          <w:sz w:val="22"/>
          <w:szCs w:val="22"/>
        </w:rPr>
        <w:t xml:space="preserve">, 1944/1980, </w:t>
      </w:r>
      <w:r>
        <w:rPr>
          <w:rFonts w:cs="Times New Roman" w:ascii="Times New Roman" w:hAnsi="Times New Roman"/>
          <w:sz w:val="22"/>
          <w:szCs w:val="22"/>
          <w:lang w:val="en-US"/>
        </w:rPr>
        <w:t>p</w:t>
      </w:r>
      <w:r>
        <w:rPr>
          <w:rFonts w:cs="Times New Roman" w:ascii="Times New Roman" w:hAnsi="Times New Roman"/>
          <w:sz w:val="22"/>
          <w:szCs w:val="22"/>
        </w:rPr>
        <w:t xml:space="preserve">. 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огда я будто внезапно видел...: </w:t>
      </w:r>
      <w:r>
        <w:rPr>
          <w:rFonts w:cs="Times New Roman" w:ascii="Times New Roman" w:hAnsi="Times New Roman"/>
          <w:sz w:val="22"/>
          <w:szCs w:val="22"/>
          <w:lang w:val="en-US"/>
        </w:rPr>
        <w:t>Thomas</w:t>
      </w:r>
      <w:r>
        <w:rPr>
          <w:rFonts w:cs="Times New Roman" w:ascii="Times New Roman" w:hAnsi="Times New Roman"/>
          <w:sz w:val="22"/>
          <w:szCs w:val="22"/>
        </w:rPr>
        <w:t xml:space="preserve"> </w:t>
      </w:r>
      <w:r>
        <w:rPr>
          <w:rFonts w:cs="Times New Roman" w:ascii="Times New Roman" w:hAnsi="Times New Roman"/>
          <w:sz w:val="22"/>
          <w:szCs w:val="22"/>
          <w:lang w:val="en-US"/>
        </w:rPr>
        <w:t>Merton</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Kornfield</w:t>
      </w:r>
      <w:r>
        <w:rPr>
          <w:rFonts w:cs="Times New Roman" w:ascii="Times New Roman" w:hAnsi="Times New Roman"/>
          <w:sz w:val="22"/>
          <w:szCs w:val="22"/>
        </w:rPr>
        <w:t xml:space="preserve">, 1993, </w:t>
      </w:r>
      <w:r>
        <w:rPr>
          <w:rFonts w:cs="Times New Roman" w:ascii="Times New Roman" w:hAnsi="Times New Roman"/>
          <w:sz w:val="22"/>
          <w:szCs w:val="22"/>
          <w:lang w:val="en-US"/>
        </w:rPr>
        <w:t>p</w:t>
      </w:r>
      <w:r>
        <w:rPr>
          <w:rFonts w:cs="Times New Roman" w:ascii="Times New Roman" w:hAnsi="Times New Roman"/>
          <w:sz w:val="22"/>
          <w:szCs w:val="22"/>
        </w:rPr>
        <w:t xml:space="preserve">. 3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25: Упражнения в божественном вид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ы живешь в иллюзии...: Слова Калу Ринпоче, упомянутые в выступлении Джозефа Голдстейна в Обществе интуититивной медитации в Барре, Массачузетс, 198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дин философ спросил Св. Антония...: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Merton</w:t>
      </w:r>
      <w:r>
        <w:rPr>
          <w:rFonts w:cs="Times New Roman" w:ascii="Times New Roman" w:hAnsi="Times New Roman"/>
          <w:sz w:val="22"/>
          <w:szCs w:val="22"/>
        </w:rPr>
        <w:t xml:space="preserve">, 1960, </w:t>
      </w:r>
      <w:r>
        <w:rPr>
          <w:rFonts w:cs="Times New Roman" w:ascii="Times New Roman" w:hAnsi="Times New Roman"/>
          <w:sz w:val="22"/>
          <w:szCs w:val="22"/>
          <w:lang w:val="en-US"/>
        </w:rPr>
        <w:t>p</w:t>
      </w:r>
      <w:r>
        <w:rPr>
          <w:rFonts w:cs="Times New Roman" w:ascii="Times New Roman" w:hAnsi="Times New Roman"/>
          <w:sz w:val="22"/>
          <w:szCs w:val="22"/>
        </w:rPr>
        <w:t xml:space="preserve">. 6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ияние Дао внутри: </w:t>
      </w:r>
      <w:r>
        <w:rPr>
          <w:rFonts w:cs="Times New Roman" w:ascii="Times New Roman" w:hAnsi="Times New Roman"/>
          <w:sz w:val="22"/>
          <w:szCs w:val="22"/>
          <w:lang w:val="en-US"/>
        </w:rPr>
        <w:t>Wong</w:t>
      </w:r>
      <w:r>
        <w:rPr>
          <w:rFonts w:cs="Times New Roman" w:ascii="Times New Roman" w:hAnsi="Times New Roman"/>
          <w:sz w:val="22"/>
          <w:szCs w:val="22"/>
        </w:rPr>
        <w:t xml:space="preserve">, 1997, </w:t>
      </w:r>
      <w:r>
        <w:rPr>
          <w:rFonts w:cs="Times New Roman" w:ascii="Times New Roman" w:hAnsi="Times New Roman"/>
          <w:sz w:val="22"/>
          <w:szCs w:val="22"/>
          <w:lang w:val="en-US"/>
        </w:rPr>
        <w:t>p</w:t>
      </w:r>
      <w:r>
        <w:rPr>
          <w:rFonts w:cs="Times New Roman" w:ascii="Times New Roman" w:hAnsi="Times New Roman"/>
          <w:sz w:val="22"/>
          <w:szCs w:val="22"/>
        </w:rPr>
        <w:t xml:space="preserve">. 2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ли мы хотим быть свободными...: Буддистская пословиц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Гуляя в компании...: Конфуций,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Lau</w:t>
      </w:r>
      <w:r>
        <w:rPr>
          <w:rFonts w:cs="Times New Roman" w:ascii="Times New Roman" w:hAnsi="Times New Roman"/>
          <w:sz w:val="22"/>
          <w:szCs w:val="22"/>
        </w:rPr>
        <w:t xml:space="preserve">, </w:t>
      </w:r>
      <w:r>
        <w:rPr>
          <w:rFonts w:cs="Times New Roman" w:ascii="Times New Roman" w:hAnsi="Times New Roman"/>
          <w:sz w:val="22"/>
          <w:szCs w:val="22"/>
          <w:lang w:val="en-US"/>
        </w:rPr>
        <w:t>VII</w:t>
      </w:r>
      <w:r>
        <w:rPr>
          <w:rFonts w:cs="Times New Roman" w:ascii="Times New Roman" w:hAnsi="Times New Roman"/>
          <w:sz w:val="22"/>
          <w:szCs w:val="22"/>
        </w:rPr>
        <w:t xml:space="preserve">: 22, 1979, </w:t>
      </w:r>
      <w:r>
        <w:rPr>
          <w:rFonts w:cs="Times New Roman" w:ascii="Times New Roman" w:hAnsi="Times New Roman"/>
          <w:sz w:val="22"/>
          <w:szCs w:val="22"/>
          <w:lang w:val="en-US"/>
        </w:rPr>
        <w:t>p</w:t>
      </w:r>
      <w:r>
        <w:rPr>
          <w:rFonts w:cs="Times New Roman" w:ascii="Times New Roman" w:hAnsi="Times New Roman"/>
          <w:sz w:val="22"/>
          <w:szCs w:val="22"/>
        </w:rPr>
        <w:t xml:space="preserve">. 8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26: Вершины видения</w:t>
      </w:r>
    </w:p>
    <w:p>
      <w:pPr>
        <w:pStyle w:val="Header"/>
        <w:jc w:val="both"/>
        <w:rPr/>
      </w:pPr>
      <w:r>
        <w:rPr>
          <w:rFonts w:cs="Times New Roman" w:ascii="Times New Roman" w:hAnsi="Times New Roman"/>
          <w:sz w:val="22"/>
          <w:szCs w:val="22"/>
        </w:rPr>
        <w:t xml:space="preserve">Учитель Тун Кво спросил Чжуан Цзы...: </w:t>
      </w:r>
      <w:r>
        <w:rPr>
          <w:rFonts w:cs="Times New Roman" w:ascii="Times New Roman" w:hAnsi="Times New Roman"/>
          <w:sz w:val="22"/>
          <w:szCs w:val="22"/>
          <w:lang w:val="en-US"/>
        </w:rPr>
        <w:t>Merton</w:t>
      </w:r>
      <w:r>
        <w:rPr>
          <w:rFonts w:cs="Times New Roman" w:ascii="Times New Roman" w:hAnsi="Times New Roman"/>
          <w:sz w:val="22"/>
          <w:szCs w:val="22"/>
        </w:rPr>
        <w:t xml:space="preserve">, 1965, </w:t>
      </w:r>
      <w:r>
        <w:rPr>
          <w:rFonts w:cs="Times New Roman" w:ascii="Times New Roman" w:hAnsi="Times New Roman"/>
          <w:sz w:val="22"/>
          <w:szCs w:val="22"/>
          <w:lang w:val="en-US"/>
        </w:rPr>
        <w:t>p</w:t>
      </w:r>
      <w:r>
        <w:rPr>
          <w:rFonts w:cs="Times New Roman" w:ascii="Times New Roman" w:hAnsi="Times New Roman"/>
          <w:sz w:val="22"/>
          <w:szCs w:val="22"/>
        </w:rPr>
        <w:t xml:space="preserve">. 1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сякий раз, когда ты зачерпываешь воду...: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urya</w:t>
      </w:r>
      <w:r>
        <w:rPr>
          <w:rFonts w:cs="Times New Roman" w:ascii="Times New Roman" w:hAnsi="Times New Roman"/>
          <w:sz w:val="22"/>
          <w:szCs w:val="22"/>
        </w:rPr>
        <w:t xml:space="preserve"> </w:t>
      </w:r>
      <w:r>
        <w:rPr>
          <w:rFonts w:cs="Times New Roman" w:ascii="Times New Roman" w:hAnsi="Times New Roman"/>
          <w:sz w:val="22"/>
          <w:szCs w:val="22"/>
          <w:lang w:val="en-US"/>
        </w:rPr>
        <w:t>Das</w:t>
      </w:r>
      <w:r>
        <w:rPr>
          <w:rFonts w:cs="Times New Roman" w:ascii="Times New Roman" w:hAnsi="Times New Roman"/>
          <w:sz w:val="22"/>
          <w:szCs w:val="22"/>
        </w:rPr>
        <w:t xml:space="preserve">, 1997, </w:t>
      </w:r>
      <w:r>
        <w:rPr>
          <w:rFonts w:cs="Times New Roman" w:ascii="Times New Roman" w:hAnsi="Times New Roman"/>
          <w:sz w:val="22"/>
          <w:szCs w:val="22"/>
          <w:lang w:val="en-US"/>
        </w:rPr>
        <w:t>p</w:t>
      </w:r>
      <w:r>
        <w:rPr>
          <w:rFonts w:cs="Times New Roman" w:ascii="Times New Roman" w:hAnsi="Times New Roman"/>
          <w:sz w:val="22"/>
          <w:szCs w:val="22"/>
        </w:rPr>
        <w:t xml:space="preserve">. 3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ывало, луг, и роща и ручей...: </w:t>
      </w:r>
      <w:r>
        <w:rPr>
          <w:rFonts w:cs="Times New Roman" w:ascii="Times New Roman" w:hAnsi="Times New Roman"/>
          <w:sz w:val="22"/>
          <w:szCs w:val="22"/>
          <w:lang w:val="en-US"/>
        </w:rPr>
        <w:t>Wordsworth</w:t>
      </w:r>
      <w:r>
        <w:rPr>
          <w:rFonts w:cs="Times New Roman" w:ascii="Times New Roman" w:hAnsi="Times New Roman"/>
          <w:sz w:val="22"/>
          <w:szCs w:val="22"/>
        </w:rPr>
        <w:t xml:space="preserve">, 1952, </w:t>
      </w:r>
      <w:r>
        <w:rPr>
          <w:rFonts w:cs="Times New Roman" w:ascii="Times New Roman" w:hAnsi="Times New Roman"/>
          <w:sz w:val="22"/>
          <w:szCs w:val="22"/>
          <w:lang w:val="en-US"/>
        </w:rPr>
        <w:t>pp</w:t>
      </w:r>
      <w:r>
        <w:rPr>
          <w:rFonts w:cs="Times New Roman" w:ascii="Times New Roman" w:hAnsi="Times New Roman"/>
          <w:sz w:val="22"/>
          <w:szCs w:val="22"/>
        </w:rPr>
        <w:t xml:space="preserve">. 321-32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от свет, что видел я когда-то...: </w:t>
      </w:r>
      <w:r>
        <w:rPr>
          <w:rFonts w:cs="Times New Roman" w:ascii="Times New Roman" w:hAnsi="Times New Roman"/>
          <w:sz w:val="22"/>
          <w:szCs w:val="22"/>
          <w:lang w:val="en-US"/>
        </w:rPr>
        <w:t>Wordsworth</w:t>
      </w:r>
      <w:r>
        <w:rPr>
          <w:rFonts w:cs="Times New Roman" w:ascii="Times New Roman" w:hAnsi="Times New Roman"/>
          <w:sz w:val="22"/>
          <w:szCs w:val="22"/>
        </w:rPr>
        <w:t xml:space="preserve">, 1952, </w:t>
      </w:r>
      <w:r>
        <w:rPr>
          <w:rFonts w:cs="Times New Roman" w:ascii="Times New Roman" w:hAnsi="Times New Roman"/>
          <w:sz w:val="22"/>
          <w:szCs w:val="22"/>
          <w:lang w:val="en-US"/>
        </w:rPr>
        <w:t>p</w:t>
      </w:r>
      <w:r>
        <w:rPr>
          <w:rFonts w:cs="Times New Roman" w:ascii="Times New Roman" w:hAnsi="Times New Roman"/>
          <w:sz w:val="22"/>
          <w:szCs w:val="22"/>
        </w:rPr>
        <w:t xml:space="preserve">. 32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от, кто удовлетворяет этим условиям...: </w:t>
      </w:r>
      <w:r>
        <w:rPr>
          <w:rFonts w:cs="Times New Roman" w:ascii="Times New Roman" w:hAnsi="Times New Roman"/>
          <w:sz w:val="22"/>
          <w:szCs w:val="22"/>
          <w:lang w:val="en-US"/>
        </w:rPr>
        <w:t>Maimonides</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offman</w:t>
      </w:r>
      <w:r>
        <w:rPr>
          <w:rFonts w:cs="Times New Roman" w:ascii="Times New Roman" w:hAnsi="Times New Roman"/>
          <w:sz w:val="22"/>
          <w:szCs w:val="22"/>
        </w:rPr>
        <w:t xml:space="preserve">, 1985, </w:t>
      </w:r>
      <w:r>
        <w:rPr>
          <w:rFonts w:cs="Times New Roman" w:ascii="Times New Roman" w:hAnsi="Times New Roman"/>
          <w:sz w:val="22"/>
          <w:szCs w:val="22"/>
          <w:lang w:val="en-US"/>
        </w:rPr>
        <w:t>p</w:t>
      </w:r>
      <w:r>
        <w:rPr>
          <w:rFonts w:cs="Times New Roman" w:ascii="Times New Roman" w:hAnsi="Times New Roman"/>
          <w:sz w:val="22"/>
          <w:szCs w:val="22"/>
        </w:rPr>
        <w:t xml:space="preserve">. 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ушайте слова Мои...: Чис 1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огда молитва вовсе не прекращается...: Св. </w:t>
      </w:r>
      <w:r>
        <w:rPr>
          <w:rFonts w:cs="Times New Roman" w:ascii="Times New Roman" w:hAnsi="Times New Roman"/>
          <w:sz w:val="22"/>
          <w:szCs w:val="22"/>
          <w:lang w:val="en-US"/>
        </w:rPr>
        <w:t xml:space="preserve">Исаак Сирин, in Harvey, 1998, p. 6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Человек должен управлять...: Ибн Араби,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hah</w:t>
      </w:r>
      <w:r>
        <w:rPr>
          <w:rFonts w:cs="Times New Roman" w:ascii="Times New Roman" w:hAnsi="Times New Roman"/>
          <w:sz w:val="22"/>
          <w:szCs w:val="22"/>
        </w:rPr>
        <w:t xml:space="preserve">, 1971, </w:t>
      </w:r>
      <w:r>
        <w:rPr>
          <w:rFonts w:cs="Times New Roman" w:ascii="Times New Roman" w:hAnsi="Times New Roman"/>
          <w:sz w:val="22"/>
          <w:szCs w:val="22"/>
          <w:lang w:val="en-US"/>
        </w:rPr>
        <w:t>pp</w:t>
      </w:r>
      <w:r>
        <w:rPr>
          <w:rFonts w:cs="Times New Roman" w:ascii="Times New Roman" w:hAnsi="Times New Roman"/>
          <w:sz w:val="22"/>
          <w:szCs w:val="22"/>
        </w:rPr>
        <w:t xml:space="preserve">. 159-1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видетельствование": </w:t>
      </w:r>
      <w:r>
        <w:rPr>
          <w:rFonts w:cs="Times New Roman" w:ascii="Times New Roman" w:hAnsi="Times New Roman"/>
          <w:sz w:val="22"/>
          <w:szCs w:val="22"/>
          <w:lang w:val="en-US"/>
        </w:rPr>
        <w:t>Maso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1997, </w:t>
      </w:r>
      <w:r>
        <w:rPr>
          <w:rFonts w:cs="Times New Roman" w:ascii="Times New Roman" w:hAnsi="Times New Roman"/>
          <w:sz w:val="22"/>
          <w:szCs w:val="22"/>
          <w:lang w:val="en-US"/>
        </w:rPr>
        <w:t>p</w:t>
      </w:r>
      <w:r>
        <w:rPr>
          <w:rFonts w:cs="Times New Roman" w:ascii="Times New Roman" w:hAnsi="Times New Roman"/>
          <w:sz w:val="22"/>
          <w:szCs w:val="22"/>
        </w:rPr>
        <w:t xml:space="preserve">. 1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ум начинает воспринимать...: Патанджали,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hearer</w:t>
      </w:r>
      <w:r>
        <w:rPr>
          <w:rFonts w:cs="Times New Roman" w:ascii="Times New Roman" w:hAnsi="Times New Roman"/>
          <w:sz w:val="22"/>
          <w:szCs w:val="22"/>
        </w:rPr>
        <w:t xml:space="preserve">, 1989, 4: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ожно даже достигать...: Ауробиндо,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Walsh</w:t>
      </w:r>
      <w:r>
        <w:rPr>
          <w:rFonts w:cs="Times New Roman" w:ascii="Times New Roman" w:hAnsi="Times New Roman"/>
          <w:sz w:val="22"/>
          <w:szCs w:val="22"/>
        </w:rPr>
        <w:t xml:space="preserve"> &amp; </w:t>
      </w:r>
      <w:r>
        <w:rPr>
          <w:rFonts w:cs="Times New Roman" w:ascii="Times New Roman" w:hAnsi="Times New Roman"/>
          <w:sz w:val="22"/>
          <w:szCs w:val="22"/>
          <w:lang w:val="en-US"/>
        </w:rPr>
        <w:t>Vaughan</w:t>
      </w:r>
      <w:r>
        <w:rPr>
          <w:rFonts w:cs="Times New Roman" w:ascii="Times New Roman" w:hAnsi="Times New Roman"/>
          <w:sz w:val="22"/>
          <w:szCs w:val="22"/>
        </w:rPr>
        <w:t xml:space="preserve">, 1993, </w:t>
      </w:r>
      <w:r>
        <w:rPr>
          <w:rFonts w:cs="Times New Roman" w:ascii="Times New Roman" w:hAnsi="Times New Roman"/>
          <w:sz w:val="22"/>
          <w:szCs w:val="22"/>
          <w:lang w:val="en-US"/>
        </w:rPr>
        <w:t>p</w:t>
      </w:r>
      <w:r>
        <w:rPr>
          <w:rFonts w:cs="Times New Roman" w:ascii="Times New Roman" w:hAnsi="Times New Roman"/>
          <w:sz w:val="22"/>
          <w:szCs w:val="22"/>
        </w:rPr>
        <w:t xml:space="preserve">. 8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ездесущая бдительность": Плотин,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Wilber</w:t>
      </w:r>
      <w:r>
        <w:rPr>
          <w:rFonts w:cs="Times New Roman" w:ascii="Times New Roman" w:hAnsi="Times New Roman"/>
          <w:sz w:val="22"/>
          <w:szCs w:val="22"/>
        </w:rPr>
        <w:t xml:space="preserve">, 199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осмическое сознание":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Alexander</w:t>
      </w:r>
      <w:r>
        <w:rPr>
          <w:rFonts w:cs="Times New Roman" w:ascii="Times New Roman" w:hAnsi="Times New Roman"/>
          <w:sz w:val="22"/>
          <w:szCs w:val="22"/>
        </w:rPr>
        <w:t xml:space="preserve"> &amp; </w:t>
      </w:r>
      <w:r>
        <w:rPr>
          <w:rFonts w:cs="Times New Roman" w:ascii="Times New Roman" w:hAnsi="Times New Roman"/>
          <w:sz w:val="22"/>
          <w:szCs w:val="22"/>
          <w:lang w:val="en-US"/>
        </w:rPr>
        <w:t>Langer</w:t>
      </w:r>
      <w:r>
        <w:rPr>
          <w:rFonts w:cs="Times New Roman" w:ascii="Times New Roman" w:hAnsi="Times New Roman"/>
          <w:sz w:val="22"/>
          <w:szCs w:val="22"/>
        </w:rPr>
        <w:t xml:space="preserve"> 199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Это постоянное сознание...: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Wilber</w:t>
      </w:r>
      <w:r>
        <w:rPr>
          <w:rFonts w:cs="Times New Roman" w:ascii="Times New Roman" w:hAnsi="Times New Roman"/>
          <w:sz w:val="22"/>
          <w:szCs w:val="22"/>
        </w:rPr>
        <w:t xml:space="preserve">, 1999, </w:t>
      </w:r>
      <w:r>
        <w:rPr>
          <w:rFonts w:cs="Times New Roman" w:ascii="Times New Roman" w:hAnsi="Times New Roman"/>
          <w:sz w:val="22"/>
          <w:szCs w:val="22"/>
          <w:lang w:val="en-US"/>
        </w:rPr>
        <w:t>p</w:t>
      </w:r>
      <w:r>
        <w:rPr>
          <w:rFonts w:cs="Times New Roman" w:ascii="Times New Roman" w:hAnsi="Times New Roman"/>
          <w:sz w:val="22"/>
          <w:szCs w:val="22"/>
        </w:rPr>
        <w:t xml:space="preserve">. 5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ЕСТАЯ ПРАКТИКА: ВОСПИТАНИЕ ДУХОВНОГО У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лажен человек, который снискал мудрость...: Притч 3:13, 17, 4: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27: Что такое мудрость?</w:t>
      </w:r>
    </w:p>
    <w:p>
      <w:pPr>
        <w:pStyle w:val="Header"/>
        <w:jc w:val="both"/>
        <w:rPr/>
      </w:pPr>
      <w:r>
        <w:rPr>
          <w:rFonts w:cs="Times New Roman" w:ascii="Times New Roman" w:hAnsi="Times New Roman"/>
          <w:sz w:val="22"/>
          <w:szCs w:val="22"/>
        </w:rPr>
        <w:t xml:space="preserve">Знание изучает других,...: Лао Цзе,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nner</w:t>
      </w:r>
      <w:r>
        <w:rPr>
          <w:rFonts w:cs="Times New Roman" w:ascii="Times New Roman" w:hAnsi="Times New Roman"/>
          <w:sz w:val="22"/>
          <w:szCs w:val="22"/>
        </w:rPr>
        <w:t xml:space="preserve">, 1944/1980, </w:t>
      </w:r>
      <w:r>
        <w:rPr>
          <w:rFonts w:cs="Times New Roman" w:ascii="Times New Roman" w:hAnsi="Times New Roman"/>
          <w:sz w:val="22"/>
          <w:szCs w:val="22"/>
          <w:lang w:val="en-US"/>
        </w:rPr>
        <w:t>p</w:t>
      </w:r>
      <w:r>
        <w:rPr>
          <w:rFonts w:cs="Times New Roman" w:ascii="Times New Roman" w:hAnsi="Times New Roman"/>
          <w:sz w:val="22"/>
          <w:szCs w:val="22"/>
        </w:rPr>
        <w:t xml:space="preserve">. 4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 кому дана мудрость...: Коран 11.2 6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от, кто учен, не мудр...: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erry</w:t>
      </w:r>
      <w:r>
        <w:rPr>
          <w:rFonts w:cs="Times New Roman" w:ascii="Times New Roman" w:hAnsi="Times New Roman"/>
          <w:sz w:val="22"/>
          <w:szCs w:val="22"/>
        </w:rPr>
        <w:t xml:space="preserve">, 1981, </w:t>
      </w:r>
      <w:r>
        <w:rPr>
          <w:rFonts w:cs="Times New Roman" w:ascii="Times New Roman" w:hAnsi="Times New Roman"/>
          <w:sz w:val="22"/>
          <w:szCs w:val="22"/>
          <w:lang w:val="en-US"/>
        </w:rPr>
        <w:t>p</w:t>
      </w:r>
      <w:r>
        <w:rPr>
          <w:rFonts w:cs="Times New Roman" w:ascii="Times New Roman" w:hAnsi="Times New Roman"/>
          <w:sz w:val="22"/>
          <w:szCs w:val="22"/>
        </w:rPr>
        <w:t xml:space="preserve">. 7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имолетный проблеск Божественной Мудрости...: </w:t>
      </w:r>
      <w:r>
        <w:rPr>
          <w:rFonts w:cs="Times New Roman" w:ascii="Times New Roman" w:hAnsi="Times New Roman"/>
          <w:sz w:val="22"/>
          <w:szCs w:val="22"/>
          <w:lang w:val="en-US"/>
        </w:rPr>
        <w:t>Gampopa</w:t>
      </w:r>
      <w:r>
        <w:rPr>
          <w:rFonts w:cs="Times New Roman" w:ascii="Times New Roman" w:hAnsi="Times New Roman"/>
          <w:sz w:val="22"/>
          <w:szCs w:val="22"/>
        </w:rPr>
        <w:t xml:space="preserve">, 1958/1971, </w:t>
      </w:r>
      <w:r>
        <w:rPr>
          <w:rFonts w:cs="Times New Roman" w:ascii="Times New Roman" w:hAnsi="Times New Roman"/>
          <w:sz w:val="22"/>
          <w:szCs w:val="22"/>
          <w:lang w:val="en-US"/>
        </w:rPr>
        <w:t>p</w:t>
      </w:r>
      <w:r>
        <w:rPr>
          <w:rFonts w:cs="Times New Roman" w:ascii="Times New Roman" w:hAnsi="Times New Roman"/>
          <w:sz w:val="22"/>
          <w:szCs w:val="22"/>
        </w:rPr>
        <w:t xml:space="preserve">. 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илости, которые мы получаем...: Григорий Нисский,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arvey</w:t>
      </w:r>
      <w:r>
        <w:rPr>
          <w:rFonts w:cs="Times New Roman" w:ascii="Times New Roman" w:hAnsi="Times New Roman"/>
          <w:sz w:val="22"/>
          <w:szCs w:val="22"/>
        </w:rPr>
        <w:t xml:space="preserve">, 1998, </w:t>
      </w:r>
      <w:r>
        <w:rPr>
          <w:rFonts w:cs="Times New Roman" w:ascii="Times New Roman" w:hAnsi="Times New Roman"/>
          <w:sz w:val="22"/>
          <w:szCs w:val="22"/>
          <w:lang w:val="en-US"/>
        </w:rPr>
        <w:t>p</w:t>
      </w:r>
      <w:r>
        <w:rPr>
          <w:rFonts w:cs="Times New Roman" w:ascii="Times New Roman" w:hAnsi="Times New Roman"/>
          <w:sz w:val="22"/>
          <w:szCs w:val="22"/>
        </w:rPr>
        <w:t xml:space="preserve">. 4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уховный материализм": </w:t>
      </w:r>
      <w:r>
        <w:rPr>
          <w:rFonts w:cs="Times New Roman" w:ascii="Times New Roman" w:hAnsi="Times New Roman"/>
          <w:sz w:val="22"/>
          <w:szCs w:val="22"/>
          <w:lang w:val="en-US"/>
        </w:rPr>
        <w:t>Trungpa</w:t>
      </w:r>
      <w:r>
        <w:rPr>
          <w:rFonts w:cs="Times New Roman" w:ascii="Times New Roman" w:hAnsi="Times New Roman"/>
          <w:sz w:val="22"/>
          <w:szCs w:val="22"/>
        </w:rPr>
        <w:t xml:space="preserve">, 197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сихические способности": Обзоры научных исследований см. в: </w:t>
      </w:r>
      <w:r>
        <w:rPr>
          <w:rFonts w:cs="Times New Roman" w:ascii="Times New Roman" w:hAnsi="Times New Roman"/>
          <w:sz w:val="22"/>
          <w:szCs w:val="22"/>
          <w:lang w:val="en-US"/>
        </w:rPr>
        <w:t>Broughton</w:t>
      </w:r>
      <w:r>
        <w:rPr>
          <w:rFonts w:cs="Times New Roman" w:ascii="Times New Roman" w:hAnsi="Times New Roman"/>
          <w:sz w:val="22"/>
          <w:szCs w:val="22"/>
        </w:rPr>
        <w:t xml:space="preserve">, 1991, </w:t>
      </w:r>
      <w:r>
        <w:rPr>
          <w:rFonts w:cs="Times New Roman" w:ascii="Times New Roman" w:hAnsi="Times New Roman"/>
          <w:sz w:val="22"/>
          <w:szCs w:val="22"/>
          <w:lang w:val="en-US"/>
        </w:rPr>
        <w:t>Radin</w:t>
      </w:r>
      <w:r>
        <w:rPr>
          <w:rFonts w:cs="Times New Roman" w:ascii="Times New Roman" w:hAnsi="Times New Roman"/>
          <w:sz w:val="22"/>
          <w:szCs w:val="22"/>
        </w:rPr>
        <w:t xml:space="preserve">, 19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сли человек проникает в глубину себя,...: </w:t>
      </w:r>
      <w:r>
        <w:rPr>
          <w:rFonts w:cs="Times New Roman" w:ascii="Times New Roman" w:hAnsi="Times New Roman"/>
          <w:sz w:val="22"/>
          <w:szCs w:val="22"/>
          <w:lang w:val="en-US"/>
        </w:rPr>
        <w:t>Lu</w:t>
      </w:r>
      <w:r>
        <w:rPr>
          <w:rFonts w:cs="Times New Roman" w:ascii="Times New Roman" w:hAnsi="Times New Roman"/>
          <w:sz w:val="22"/>
          <w:szCs w:val="22"/>
        </w:rPr>
        <w:t xml:space="preserve"> </w:t>
      </w:r>
      <w:r>
        <w:rPr>
          <w:rFonts w:cs="Times New Roman" w:ascii="Times New Roman" w:hAnsi="Times New Roman"/>
          <w:sz w:val="22"/>
          <w:szCs w:val="22"/>
          <w:lang w:val="en-US"/>
        </w:rPr>
        <w:t>Shiang</w:t>
      </w:r>
      <w:r>
        <w:rPr>
          <w:rFonts w:cs="Times New Roman" w:ascii="Times New Roman" w:hAnsi="Times New Roman"/>
          <w:sz w:val="22"/>
          <w:szCs w:val="22"/>
        </w:rPr>
        <w:t>-</w:t>
      </w:r>
      <w:r>
        <w:rPr>
          <w:rFonts w:cs="Times New Roman" w:ascii="Times New Roman" w:hAnsi="Times New Roman"/>
          <w:sz w:val="22"/>
          <w:szCs w:val="22"/>
          <w:lang w:val="en-US"/>
        </w:rPr>
        <w:t>shan</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Creel</w:t>
      </w:r>
      <w:r>
        <w:rPr>
          <w:rFonts w:cs="Times New Roman" w:ascii="Times New Roman" w:hAnsi="Times New Roman"/>
          <w:sz w:val="22"/>
          <w:szCs w:val="22"/>
        </w:rPr>
        <w:t xml:space="preserve">, 1953, </w:t>
      </w:r>
      <w:r>
        <w:rPr>
          <w:rFonts w:cs="Times New Roman" w:ascii="Times New Roman" w:hAnsi="Times New Roman"/>
          <w:sz w:val="22"/>
          <w:szCs w:val="22"/>
          <w:lang w:val="en-US"/>
        </w:rPr>
        <w:t>p</w:t>
      </w:r>
      <w:r>
        <w:rPr>
          <w:rFonts w:cs="Times New Roman" w:ascii="Times New Roman" w:hAnsi="Times New Roman"/>
          <w:sz w:val="22"/>
          <w:szCs w:val="22"/>
        </w:rPr>
        <w:t xml:space="preserve">. 2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исследуй вещи так...: Wang Yang-ming, in Creel, 1953, p. 21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несравненный учитель эпохи...: </w:t>
      </w:r>
      <w:r>
        <w:rPr>
          <w:rFonts w:cs="Times New Roman" w:ascii="Times New Roman" w:hAnsi="Times New Roman"/>
          <w:sz w:val="22"/>
          <w:szCs w:val="22"/>
          <w:lang w:val="en-US"/>
        </w:rPr>
        <w:t>Rudolph</w:t>
      </w:r>
      <w:r>
        <w:rPr>
          <w:rFonts w:cs="Times New Roman" w:ascii="Times New Roman" w:hAnsi="Times New Roman"/>
          <w:sz w:val="22"/>
          <w:szCs w:val="22"/>
        </w:rPr>
        <w:t xml:space="preserve">, 1987, </w:t>
      </w:r>
      <w:r>
        <w:rPr>
          <w:rFonts w:cs="Times New Roman" w:ascii="Times New Roman" w:hAnsi="Times New Roman"/>
          <w:sz w:val="22"/>
          <w:szCs w:val="22"/>
          <w:lang w:val="en-US"/>
        </w:rPr>
        <w:t>p</w:t>
      </w:r>
      <w:r>
        <w:rPr>
          <w:rFonts w:cs="Times New Roman" w:ascii="Times New Roman" w:hAnsi="Times New Roman"/>
          <w:sz w:val="22"/>
          <w:szCs w:val="22"/>
        </w:rPr>
        <w:t xml:space="preserve">. 40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Даже самый высочайший...: Kohlberg, in Alexander and Langer, 1990, p. 20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выходят за пределы личных амбиций...: </w:t>
      </w:r>
      <w:r>
        <w:rPr>
          <w:rFonts w:cs="Times New Roman" w:ascii="Times New Roman" w:hAnsi="Times New Roman"/>
          <w:sz w:val="22"/>
          <w:szCs w:val="22"/>
          <w:lang w:val="en-US"/>
        </w:rPr>
        <w:t>Staudinger</w:t>
      </w:r>
      <w:r>
        <w:rPr>
          <w:rFonts w:cs="Times New Roman" w:ascii="Times New Roman" w:hAnsi="Times New Roman"/>
          <w:sz w:val="22"/>
          <w:szCs w:val="22"/>
        </w:rPr>
        <w:t xml:space="preserve"> &amp; </w:t>
      </w:r>
      <w:r>
        <w:rPr>
          <w:rFonts w:cs="Times New Roman" w:ascii="Times New Roman" w:hAnsi="Times New Roman"/>
          <w:sz w:val="22"/>
          <w:szCs w:val="22"/>
          <w:lang w:val="en-US"/>
        </w:rPr>
        <w:t>Baltes</w:t>
      </w:r>
      <w:r>
        <w:rPr>
          <w:rFonts w:cs="Times New Roman" w:ascii="Times New Roman" w:hAnsi="Times New Roman"/>
          <w:sz w:val="22"/>
          <w:szCs w:val="22"/>
        </w:rPr>
        <w:t xml:space="preserve">, 1994, </w:t>
      </w:r>
      <w:r>
        <w:rPr>
          <w:rFonts w:cs="Times New Roman" w:ascii="Times New Roman" w:hAnsi="Times New Roman"/>
          <w:sz w:val="22"/>
          <w:szCs w:val="22"/>
          <w:lang w:val="en-US"/>
        </w:rPr>
        <w:t>p</w:t>
      </w:r>
      <w:r>
        <w:rPr>
          <w:rFonts w:cs="Times New Roman" w:ascii="Times New Roman" w:hAnsi="Times New Roman"/>
          <w:sz w:val="22"/>
          <w:szCs w:val="22"/>
        </w:rPr>
        <w:t xml:space="preserve">. 114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лава 28: Пробуждение мудрости </w:t>
      </w:r>
    </w:p>
    <w:p>
      <w:pPr>
        <w:pStyle w:val="Header"/>
        <w:jc w:val="both"/>
        <w:rPr/>
      </w:pPr>
      <w:r>
        <w:rPr>
          <w:rFonts w:cs="Times New Roman" w:ascii="Times New Roman" w:hAnsi="Times New Roman"/>
          <w:sz w:val="22"/>
          <w:szCs w:val="22"/>
        </w:rPr>
        <w:t xml:space="preserve">Мудрость сияет и расцветает...: </w:t>
      </w:r>
      <w:r>
        <w:rPr>
          <w:rFonts w:cs="Times New Roman" w:ascii="Times New Roman" w:hAnsi="Times New Roman"/>
          <w:sz w:val="22"/>
          <w:szCs w:val="22"/>
          <w:lang w:val="en-US"/>
        </w:rPr>
        <w:t>Wisdom</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Solomon</w:t>
      </w:r>
      <w:r>
        <w:rPr>
          <w:rFonts w:cs="Times New Roman" w:ascii="Times New Roman" w:hAnsi="Times New Roman"/>
          <w:sz w:val="22"/>
          <w:szCs w:val="22"/>
        </w:rPr>
        <w:t xml:space="preserve"> 6:12-13, 15, 17,24. (перево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удрость не коснется вероломной души...: </w:t>
      </w:r>
      <w:r>
        <w:rPr>
          <w:rFonts w:cs="Times New Roman" w:ascii="Times New Roman" w:hAnsi="Times New Roman"/>
          <w:sz w:val="22"/>
          <w:szCs w:val="22"/>
          <w:lang w:val="en-US"/>
        </w:rPr>
        <w:t>Wisdom</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Solomon</w:t>
      </w:r>
      <w:r>
        <w:rPr>
          <w:rFonts w:cs="Times New Roman" w:ascii="Times New Roman" w:hAnsi="Times New Roman"/>
          <w:sz w:val="22"/>
          <w:szCs w:val="22"/>
        </w:rPr>
        <w:t xml:space="preserve"> 1:4. (перево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Глупец, считающий себя мудрым...: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rom</w:t>
      </w:r>
      <w:r>
        <w:rPr>
          <w:rFonts w:cs="Times New Roman" w:ascii="Times New Roman" w:hAnsi="Times New Roman"/>
          <w:sz w:val="22"/>
          <w:szCs w:val="22"/>
        </w:rPr>
        <w:t xml:space="preserve">, 1976, </w:t>
      </w:r>
      <w:r>
        <w:rPr>
          <w:rFonts w:cs="Times New Roman" w:ascii="Times New Roman" w:hAnsi="Times New Roman"/>
          <w:sz w:val="22"/>
          <w:szCs w:val="22"/>
          <w:lang w:val="en-US"/>
        </w:rPr>
        <w:t>p</w:t>
      </w:r>
      <w:r>
        <w:rPr>
          <w:rFonts w:cs="Times New Roman" w:ascii="Times New Roman" w:hAnsi="Times New Roman"/>
          <w:sz w:val="22"/>
          <w:szCs w:val="22"/>
        </w:rPr>
        <w:t xml:space="preserve">. 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ша жизнь – такая же тайна...: </w:t>
      </w:r>
      <w:r>
        <w:rPr>
          <w:rFonts w:cs="Times New Roman" w:ascii="Times New Roman" w:hAnsi="Times New Roman"/>
          <w:sz w:val="22"/>
          <w:szCs w:val="22"/>
          <w:lang w:val="en-US"/>
        </w:rPr>
        <w:t>Smith</w:t>
      </w:r>
      <w:r>
        <w:rPr>
          <w:rFonts w:cs="Times New Roman" w:ascii="Times New Roman" w:hAnsi="Times New Roman"/>
          <w:sz w:val="22"/>
          <w:szCs w:val="22"/>
        </w:rPr>
        <w:t xml:space="preserve">, 1991, </w:t>
      </w:r>
      <w:r>
        <w:rPr>
          <w:rFonts w:cs="Times New Roman" w:ascii="Times New Roman" w:hAnsi="Times New Roman"/>
          <w:sz w:val="22"/>
          <w:szCs w:val="22"/>
          <w:lang w:val="en-US"/>
        </w:rPr>
        <w:t>p</w:t>
      </w:r>
      <w:r>
        <w:rPr>
          <w:rFonts w:cs="Times New Roman" w:ascii="Times New Roman" w:hAnsi="Times New Roman"/>
          <w:sz w:val="22"/>
          <w:szCs w:val="22"/>
        </w:rPr>
        <w:t xml:space="preserve">. 38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ытие открывается от чуда к чуду...: Лао Цзы,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nner</w:t>
      </w:r>
      <w:r>
        <w:rPr>
          <w:rFonts w:cs="Times New Roman" w:ascii="Times New Roman" w:hAnsi="Times New Roman"/>
          <w:sz w:val="22"/>
          <w:szCs w:val="22"/>
        </w:rPr>
        <w:t xml:space="preserve">, 1944/1980, </w:t>
      </w:r>
      <w:r>
        <w:rPr>
          <w:rFonts w:cs="Times New Roman" w:ascii="Times New Roman" w:hAnsi="Times New Roman"/>
          <w:sz w:val="22"/>
          <w:szCs w:val="22"/>
          <w:lang w:val="en-US"/>
        </w:rPr>
        <w:t>p</w:t>
      </w:r>
      <w:r>
        <w:rPr>
          <w:rFonts w:cs="Times New Roman" w:ascii="Times New Roman" w:hAnsi="Times New Roman"/>
          <w:sz w:val="22"/>
          <w:szCs w:val="22"/>
        </w:rPr>
        <w:t xml:space="preserve">. 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 мгновение остановимся..: </w:t>
      </w:r>
      <w:r>
        <w:rPr>
          <w:rFonts w:cs="Times New Roman" w:ascii="Times New Roman" w:hAnsi="Times New Roman"/>
          <w:sz w:val="22"/>
          <w:szCs w:val="22"/>
          <w:lang w:val="en-US"/>
        </w:rPr>
        <w:t>Anonymous</w:t>
      </w:r>
      <w:r>
        <w:rPr>
          <w:rFonts w:cs="Times New Roman" w:ascii="Times New Roman" w:hAnsi="Times New Roman"/>
          <w:sz w:val="22"/>
          <w:szCs w:val="22"/>
        </w:rPr>
        <w:t xml:space="preserve">, 1992, </w:t>
      </w:r>
      <w:r>
        <w:rPr>
          <w:rFonts w:cs="Times New Roman" w:ascii="Times New Roman" w:hAnsi="Times New Roman"/>
          <w:sz w:val="22"/>
          <w:szCs w:val="22"/>
          <w:lang w:val="en-US"/>
        </w:rPr>
        <w:t>Vol</w:t>
      </w:r>
      <w:r>
        <w:rPr>
          <w:rFonts w:cs="Times New Roman" w:ascii="Times New Roman" w:hAnsi="Times New Roman"/>
          <w:sz w:val="22"/>
          <w:szCs w:val="22"/>
        </w:rPr>
        <w:t xml:space="preserve">. 1, 12:1-3; </w:t>
      </w:r>
      <w:r>
        <w:rPr>
          <w:rFonts w:cs="Times New Roman" w:ascii="Times New Roman" w:hAnsi="Times New Roman"/>
          <w:sz w:val="22"/>
          <w:szCs w:val="22"/>
          <w:lang w:val="en-US"/>
        </w:rPr>
        <w:t>Vol</w:t>
      </w:r>
      <w:r>
        <w:rPr>
          <w:rFonts w:cs="Times New Roman" w:ascii="Times New Roman" w:hAnsi="Times New Roman"/>
          <w:sz w:val="22"/>
          <w:szCs w:val="22"/>
        </w:rPr>
        <w:t>. 2 (</w:t>
      </w:r>
      <w:r>
        <w:rPr>
          <w:rFonts w:cs="Times New Roman" w:ascii="Times New Roman" w:hAnsi="Times New Roman"/>
          <w:sz w:val="22"/>
          <w:szCs w:val="22"/>
          <w:lang w:val="en-US"/>
        </w:rPr>
        <w:t>Lesson</w:t>
      </w:r>
      <w:r>
        <w:rPr>
          <w:rFonts w:cs="Times New Roman" w:ascii="Times New Roman" w:hAnsi="Times New Roman"/>
          <w:sz w:val="22"/>
          <w:szCs w:val="22"/>
        </w:rPr>
        <w:t xml:space="preserve"> 189), 7:1-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ир нам слишком велик...: </w:t>
      </w:r>
      <w:r>
        <w:rPr>
          <w:rFonts w:cs="Times New Roman" w:ascii="Times New Roman" w:hAnsi="Times New Roman"/>
          <w:sz w:val="22"/>
          <w:szCs w:val="22"/>
          <w:lang w:val="en-US"/>
        </w:rPr>
        <w:t>Wordsworth</w:t>
      </w:r>
      <w:r>
        <w:rPr>
          <w:rFonts w:cs="Times New Roman" w:ascii="Times New Roman" w:hAnsi="Times New Roman"/>
          <w:sz w:val="22"/>
          <w:szCs w:val="22"/>
        </w:rPr>
        <w:t xml:space="preserve">, 19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ому, что я знаю о божественных науках...: Св. Бернар,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rown</w:t>
      </w:r>
      <w:r>
        <w:rPr>
          <w:rFonts w:cs="Times New Roman" w:ascii="Times New Roman" w:hAnsi="Times New Roman"/>
          <w:sz w:val="22"/>
          <w:szCs w:val="22"/>
        </w:rPr>
        <w:t xml:space="preserve">, 1987, </w:t>
      </w:r>
      <w:r>
        <w:rPr>
          <w:rFonts w:cs="Times New Roman" w:ascii="Times New Roman" w:hAnsi="Times New Roman"/>
          <w:sz w:val="22"/>
          <w:szCs w:val="22"/>
          <w:lang w:val="en-US"/>
        </w:rPr>
        <w:t>p</w:t>
      </w:r>
      <w:r>
        <w:rPr>
          <w:rFonts w:cs="Times New Roman" w:ascii="Times New Roman" w:hAnsi="Times New Roman"/>
          <w:sz w:val="22"/>
          <w:szCs w:val="22"/>
        </w:rPr>
        <w:t xml:space="preserve">. 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менно в тишине сердца говорит Бог...: Слова Матери Терезы, приведенные в журнале </w:t>
      </w:r>
      <w:r>
        <w:rPr>
          <w:rFonts w:cs="Times New Roman" w:ascii="Times New Roman" w:hAnsi="Times New Roman"/>
          <w:sz w:val="22"/>
          <w:szCs w:val="22"/>
          <w:lang w:val="en-US"/>
        </w:rPr>
        <w:t>Time</w:t>
      </w:r>
      <w:r>
        <w:rPr>
          <w:rFonts w:cs="Times New Roman" w:ascii="Times New Roman" w:hAnsi="Times New Roman"/>
          <w:sz w:val="22"/>
          <w:szCs w:val="22"/>
        </w:rPr>
        <w:t xml:space="preserve">, </w:t>
      </w:r>
      <w:r>
        <w:rPr>
          <w:rFonts w:cs="Times New Roman" w:ascii="Times New Roman" w:hAnsi="Times New Roman"/>
          <w:sz w:val="22"/>
          <w:szCs w:val="22"/>
          <w:lang w:val="en-US"/>
        </w:rPr>
        <w:t>Sept</w:t>
      </w:r>
      <w:r>
        <w:rPr>
          <w:rFonts w:cs="Times New Roman" w:ascii="Times New Roman" w:hAnsi="Times New Roman"/>
          <w:sz w:val="22"/>
          <w:szCs w:val="22"/>
        </w:rPr>
        <w:t xml:space="preserve">. 15, 1997, </w:t>
      </w:r>
      <w:r>
        <w:rPr>
          <w:rFonts w:cs="Times New Roman" w:ascii="Times New Roman" w:hAnsi="Times New Roman"/>
          <w:sz w:val="22"/>
          <w:szCs w:val="22"/>
          <w:lang w:val="en-US"/>
        </w:rPr>
        <w:t>p</w:t>
      </w:r>
      <w:r>
        <w:rPr>
          <w:rFonts w:cs="Times New Roman" w:ascii="Times New Roman" w:hAnsi="Times New Roman"/>
          <w:sz w:val="22"/>
          <w:szCs w:val="22"/>
        </w:rPr>
        <w:t xml:space="preserve">. 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ила уединения велика...: </w:t>
      </w:r>
      <w:r>
        <w:rPr>
          <w:rFonts w:cs="Times New Roman" w:ascii="Times New Roman" w:hAnsi="Times New Roman"/>
          <w:sz w:val="22"/>
          <w:szCs w:val="22"/>
          <w:lang w:val="en-US"/>
        </w:rPr>
        <w:t>Rasmussen</w:t>
      </w:r>
      <w:r>
        <w:rPr>
          <w:rFonts w:cs="Times New Roman" w:ascii="Times New Roman" w:hAnsi="Times New Roman"/>
          <w:sz w:val="22"/>
          <w:szCs w:val="22"/>
        </w:rPr>
        <w:t xml:space="preserve">, 1929, </w:t>
      </w:r>
      <w:r>
        <w:rPr>
          <w:rFonts w:cs="Times New Roman" w:ascii="Times New Roman" w:hAnsi="Times New Roman"/>
          <w:sz w:val="22"/>
          <w:szCs w:val="22"/>
          <w:lang w:val="en-US"/>
        </w:rPr>
        <w:t>p</w:t>
      </w:r>
      <w:r>
        <w:rPr>
          <w:rFonts w:cs="Times New Roman" w:ascii="Times New Roman" w:hAnsi="Times New Roman"/>
          <w:sz w:val="22"/>
          <w:szCs w:val="22"/>
        </w:rPr>
        <w:t xml:space="preserve">. 11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олько отвлекают и отвращают"...: Коран,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Cleary</w:t>
      </w:r>
      <w:r>
        <w:rPr>
          <w:rFonts w:cs="Times New Roman" w:ascii="Times New Roman" w:hAnsi="Times New Roman"/>
          <w:sz w:val="22"/>
          <w:szCs w:val="22"/>
        </w:rPr>
        <w:t xml:space="preserve">, 1993, </w:t>
      </w:r>
      <w:r>
        <w:rPr>
          <w:rFonts w:cs="Times New Roman" w:ascii="Times New Roman" w:hAnsi="Times New Roman"/>
          <w:sz w:val="22"/>
          <w:szCs w:val="22"/>
          <w:lang w:val="en-US"/>
        </w:rPr>
        <w:t>p</w:t>
      </w:r>
      <w:r>
        <w:rPr>
          <w:rFonts w:cs="Times New Roman" w:ascii="Times New Roman" w:hAnsi="Times New Roman"/>
          <w:sz w:val="22"/>
          <w:szCs w:val="22"/>
        </w:rPr>
        <w:t xml:space="preserve">. 1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Ведь разве тишина...: Black Elk, in Brown, 1987, p. 7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Бог говорит на языке тишины...: </w:t>
      </w:r>
      <w:r>
        <w:rPr>
          <w:rFonts w:cs="Times New Roman" w:ascii="Times New Roman" w:hAnsi="Times New Roman"/>
          <w:sz w:val="22"/>
          <w:szCs w:val="22"/>
          <w:lang w:val="en-US"/>
        </w:rPr>
        <w:t>Fr</w:t>
      </w:r>
      <w:r>
        <w:rPr>
          <w:rFonts w:cs="Times New Roman" w:ascii="Times New Roman" w:hAnsi="Times New Roman"/>
          <w:sz w:val="22"/>
          <w:szCs w:val="22"/>
        </w:rPr>
        <w:t xml:space="preserve">. </w:t>
      </w:r>
      <w:r>
        <w:rPr>
          <w:rFonts w:cs="Times New Roman" w:ascii="Times New Roman" w:hAnsi="Times New Roman"/>
          <w:sz w:val="22"/>
          <w:szCs w:val="22"/>
          <w:lang w:val="en-US"/>
        </w:rPr>
        <w:t>Thomas</w:t>
      </w:r>
      <w:r>
        <w:rPr>
          <w:rFonts w:cs="Times New Roman" w:ascii="Times New Roman" w:hAnsi="Times New Roman"/>
          <w:sz w:val="22"/>
          <w:szCs w:val="22"/>
        </w:rPr>
        <w:t xml:space="preserve"> </w:t>
      </w:r>
      <w:r>
        <w:rPr>
          <w:rFonts w:cs="Times New Roman" w:ascii="Times New Roman" w:hAnsi="Times New Roman"/>
          <w:sz w:val="22"/>
          <w:szCs w:val="22"/>
          <w:lang w:val="en-US"/>
        </w:rPr>
        <w:t>Keating</w:t>
      </w:r>
      <w:r>
        <w:rPr>
          <w:rFonts w:cs="Times New Roman" w:ascii="Times New Roman" w:hAnsi="Times New Roman"/>
          <w:sz w:val="22"/>
          <w:szCs w:val="22"/>
        </w:rPr>
        <w:t xml:space="preserve">, 1994, </w:t>
      </w:r>
      <w:r>
        <w:rPr>
          <w:rFonts w:cs="Times New Roman" w:ascii="Times New Roman" w:hAnsi="Times New Roman"/>
          <w:sz w:val="22"/>
          <w:szCs w:val="22"/>
          <w:lang w:val="en-US"/>
        </w:rPr>
        <w:t>p</w:t>
      </w:r>
      <w:r>
        <w:rPr>
          <w:rFonts w:cs="Times New Roman" w:ascii="Times New Roman" w:hAnsi="Times New Roman"/>
          <w:sz w:val="22"/>
          <w:szCs w:val="22"/>
        </w:rPr>
        <w:t xml:space="preserve">. 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тишине (ум) становится ясным...: </w:t>
      </w:r>
      <w:r>
        <w:rPr>
          <w:rFonts w:cs="Times New Roman" w:ascii="Times New Roman" w:hAnsi="Times New Roman"/>
          <w:sz w:val="22"/>
          <w:szCs w:val="22"/>
          <w:lang w:val="en-US"/>
        </w:rPr>
        <w:t>Wong</w:t>
      </w:r>
      <w:r>
        <w:rPr>
          <w:rFonts w:cs="Times New Roman" w:ascii="Times New Roman" w:hAnsi="Times New Roman"/>
          <w:sz w:val="22"/>
          <w:szCs w:val="22"/>
        </w:rPr>
        <w:t xml:space="preserve">, 1997, </w:t>
      </w:r>
      <w:r>
        <w:rPr>
          <w:rFonts w:cs="Times New Roman" w:ascii="Times New Roman" w:hAnsi="Times New Roman"/>
          <w:sz w:val="22"/>
          <w:szCs w:val="22"/>
          <w:lang w:val="en-US"/>
        </w:rPr>
        <w:t>p</w:t>
      </w:r>
      <w:r>
        <w:rPr>
          <w:rFonts w:cs="Times New Roman" w:ascii="Times New Roman" w:hAnsi="Times New Roman"/>
          <w:sz w:val="22"/>
          <w:szCs w:val="22"/>
        </w:rPr>
        <w:t xml:space="preserve">. 2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ем больше ты говоришь и думаешь о нем...: </w:t>
      </w:r>
      <w:r>
        <w:rPr>
          <w:rFonts w:cs="Times New Roman" w:ascii="Times New Roman" w:hAnsi="Times New Roman"/>
          <w:sz w:val="22"/>
          <w:szCs w:val="22"/>
          <w:lang w:val="en-US"/>
        </w:rPr>
        <w:t>Sengstan</w:t>
      </w:r>
      <w:r>
        <w:rPr>
          <w:rFonts w:cs="Times New Roman" w:ascii="Times New Roman" w:hAnsi="Times New Roman"/>
          <w:sz w:val="22"/>
          <w:szCs w:val="22"/>
        </w:rPr>
        <w:t xml:space="preserve">, </w:t>
      </w:r>
      <w:r>
        <w:rPr>
          <w:rFonts w:cs="Times New Roman" w:ascii="Times New Roman" w:hAnsi="Times New Roman"/>
          <w:sz w:val="22"/>
          <w:szCs w:val="22"/>
          <w:lang w:val="en-US"/>
        </w:rPr>
        <w:t>ND</w:t>
      </w: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удрость спешит открыться...: </w:t>
      </w:r>
      <w:r>
        <w:rPr>
          <w:rFonts w:cs="Times New Roman" w:ascii="Times New Roman" w:hAnsi="Times New Roman"/>
          <w:sz w:val="22"/>
          <w:szCs w:val="22"/>
          <w:lang w:val="en-US"/>
        </w:rPr>
        <w:t>Wisdom</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Solomon</w:t>
      </w:r>
      <w:r>
        <w:rPr>
          <w:rFonts w:cs="Times New Roman" w:ascii="Times New Roman" w:hAnsi="Times New Roman"/>
          <w:sz w:val="22"/>
          <w:szCs w:val="22"/>
        </w:rPr>
        <w:t xml:space="preserve">, 6:13.(перево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от, кто будет пить из моих уст...: Иисус, Евангелие от Фомы,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Robinson</w:t>
      </w:r>
      <w:r>
        <w:rPr>
          <w:rFonts w:cs="Times New Roman" w:ascii="Times New Roman" w:hAnsi="Times New Roman"/>
          <w:sz w:val="22"/>
          <w:szCs w:val="22"/>
        </w:rPr>
        <w:t xml:space="preserve">, 1981, </w:t>
      </w:r>
      <w:r>
        <w:rPr>
          <w:rFonts w:cs="Times New Roman" w:ascii="Times New Roman" w:hAnsi="Times New Roman"/>
          <w:sz w:val="22"/>
          <w:szCs w:val="22"/>
          <w:lang w:val="en-US"/>
        </w:rPr>
        <w:t>p</w:t>
      </w:r>
      <w:r>
        <w:rPr>
          <w:rFonts w:cs="Times New Roman" w:ascii="Times New Roman" w:hAnsi="Times New Roman"/>
          <w:sz w:val="22"/>
          <w:szCs w:val="22"/>
        </w:rPr>
        <w:t xml:space="preserve">. 10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днако лучшая дисциплина...: Рамакришн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ixon</w:t>
      </w:r>
      <w:r>
        <w:rPr>
          <w:rFonts w:cs="Times New Roman" w:ascii="Times New Roman" w:hAnsi="Times New Roman"/>
          <w:sz w:val="22"/>
          <w:szCs w:val="22"/>
        </w:rPr>
        <w:t xml:space="preserve">, 1992, </w:t>
      </w:r>
      <w:r>
        <w:rPr>
          <w:rFonts w:cs="Times New Roman" w:ascii="Times New Roman" w:hAnsi="Times New Roman"/>
          <w:sz w:val="22"/>
          <w:szCs w:val="22"/>
          <w:lang w:val="en-US"/>
        </w:rPr>
        <w:t>p</w:t>
      </w:r>
      <w:r>
        <w:rPr>
          <w:rFonts w:cs="Times New Roman" w:ascii="Times New Roman" w:hAnsi="Times New Roman"/>
          <w:sz w:val="22"/>
          <w:szCs w:val="22"/>
        </w:rPr>
        <w:t xml:space="preserve">. 1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делай свой дом местом встречи...: </w:t>
      </w:r>
      <w:r>
        <w:rPr>
          <w:rFonts w:cs="Times New Roman" w:ascii="Times New Roman" w:hAnsi="Times New Roman"/>
          <w:sz w:val="22"/>
          <w:szCs w:val="22"/>
          <w:lang w:val="en-US"/>
        </w:rPr>
        <w:t>Hoffman</w:t>
      </w:r>
      <w:r>
        <w:rPr>
          <w:rFonts w:cs="Times New Roman" w:ascii="Times New Roman" w:hAnsi="Times New Roman"/>
          <w:sz w:val="22"/>
          <w:szCs w:val="22"/>
        </w:rPr>
        <w:t xml:space="preserve">, 1985, </w:t>
      </w:r>
      <w:r>
        <w:rPr>
          <w:rFonts w:cs="Times New Roman" w:ascii="Times New Roman" w:hAnsi="Times New Roman"/>
          <w:sz w:val="22"/>
          <w:szCs w:val="22"/>
          <w:lang w:val="en-US"/>
        </w:rPr>
        <w:t>p</w:t>
      </w:r>
      <w:r>
        <w:rPr>
          <w:rFonts w:cs="Times New Roman" w:ascii="Times New Roman" w:hAnsi="Times New Roman"/>
          <w:sz w:val="22"/>
          <w:szCs w:val="22"/>
        </w:rPr>
        <w:t xml:space="preserve">. 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сли ты внимателен в присутствии учителя...: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rom</w:t>
      </w:r>
      <w:r>
        <w:rPr>
          <w:rFonts w:cs="Times New Roman" w:ascii="Times New Roman" w:hAnsi="Times New Roman"/>
          <w:sz w:val="22"/>
          <w:szCs w:val="22"/>
        </w:rPr>
        <w:t xml:space="preserve">, 1976, </w:t>
      </w:r>
      <w:r>
        <w:rPr>
          <w:rFonts w:cs="Times New Roman" w:ascii="Times New Roman" w:hAnsi="Times New Roman"/>
          <w:sz w:val="22"/>
          <w:szCs w:val="22"/>
          <w:lang w:val="en-US"/>
        </w:rPr>
        <w:t>pp</w:t>
      </w:r>
      <w:r>
        <w:rPr>
          <w:rFonts w:cs="Times New Roman" w:ascii="Times New Roman" w:hAnsi="Times New Roman"/>
          <w:sz w:val="22"/>
          <w:szCs w:val="22"/>
        </w:rPr>
        <w:t xml:space="preserve">. 26, 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дружиться с искренним...: Конфуций, 16:4,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Lau</w:t>
      </w:r>
      <w:r>
        <w:rPr>
          <w:rFonts w:cs="Times New Roman" w:ascii="Times New Roman" w:hAnsi="Times New Roman"/>
          <w:sz w:val="22"/>
          <w:szCs w:val="22"/>
        </w:rPr>
        <w:t xml:space="preserve">, 1979, </w:t>
      </w:r>
      <w:r>
        <w:rPr>
          <w:rFonts w:cs="Times New Roman" w:ascii="Times New Roman" w:hAnsi="Times New Roman"/>
          <w:sz w:val="22"/>
          <w:szCs w:val="22"/>
          <w:lang w:val="en-US"/>
        </w:rPr>
        <w:t>p</w:t>
      </w:r>
      <w:r>
        <w:rPr>
          <w:rFonts w:cs="Times New Roman" w:ascii="Times New Roman" w:hAnsi="Times New Roman"/>
          <w:sz w:val="22"/>
          <w:szCs w:val="22"/>
        </w:rPr>
        <w:t xml:space="preserve">. 1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то приносит счастье?...: Шанкар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rabhavananda</w:t>
      </w:r>
      <w:r>
        <w:rPr>
          <w:rFonts w:cs="Times New Roman" w:ascii="Times New Roman" w:hAnsi="Times New Roman"/>
          <w:sz w:val="22"/>
          <w:szCs w:val="22"/>
        </w:rPr>
        <w:t xml:space="preserve"> &amp; </w:t>
      </w:r>
      <w:r>
        <w:rPr>
          <w:rFonts w:cs="Times New Roman" w:ascii="Times New Roman" w:hAnsi="Times New Roman"/>
          <w:sz w:val="22"/>
          <w:szCs w:val="22"/>
          <w:lang w:val="en-US"/>
        </w:rPr>
        <w:t>Isherwood</w:t>
      </w:r>
      <w:r>
        <w:rPr>
          <w:rFonts w:cs="Times New Roman" w:ascii="Times New Roman" w:hAnsi="Times New Roman"/>
          <w:sz w:val="22"/>
          <w:szCs w:val="22"/>
        </w:rPr>
        <w:t xml:space="preserve">, 1945/1978, </w:t>
      </w:r>
      <w:r>
        <w:rPr>
          <w:rFonts w:cs="Times New Roman" w:ascii="Times New Roman" w:hAnsi="Times New Roman"/>
          <w:sz w:val="22"/>
          <w:szCs w:val="22"/>
          <w:lang w:val="en-US"/>
        </w:rPr>
        <w:t>p</w:t>
      </w:r>
      <w:r>
        <w:rPr>
          <w:rFonts w:cs="Times New Roman" w:ascii="Times New Roman" w:hAnsi="Times New Roman"/>
          <w:sz w:val="22"/>
          <w:szCs w:val="22"/>
        </w:rPr>
        <w:t xml:space="preserve">. 13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ходи друзей, любящих истину: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rom</w:t>
      </w:r>
      <w:r>
        <w:rPr>
          <w:rFonts w:cs="Times New Roman" w:ascii="Times New Roman" w:hAnsi="Times New Roman"/>
          <w:sz w:val="22"/>
          <w:szCs w:val="22"/>
        </w:rPr>
        <w:t xml:space="preserve">, 1976, </w:t>
      </w:r>
      <w:r>
        <w:rPr>
          <w:rFonts w:cs="Times New Roman" w:ascii="Times New Roman" w:hAnsi="Times New Roman"/>
          <w:sz w:val="22"/>
          <w:szCs w:val="22"/>
          <w:lang w:val="en-US"/>
        </w:rPr>
        <w:t>p</w:t>
      </w:r>
      <w:r>
        <w:rPr>
          <w:rFonts w:cs="Times New Roman" w:ascii="Times New Roman" w:hAnsi="Times New Roman"/>
          <w:sz w:val="22"/>
          <w:szCs w:val="22"/>
        </w:rPr>
        <w:t xml:space="preserve">. 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амопознание – кратчайший путь...: </w:t>
      </w:r>
      <w:r>
        <w:rPr>
          <w:rFonts w:cs="Times New Roman" w:ascii="Times New Roman" w:hAnsi="Times New Roman"/>
          <w:sz w:val="22"/>
          <w:szCs w:val="22"/>
          <w:lang w:val="en-US"/>
        </w:rPr>
        <w:t>Aziz</w:t>
      </w:r>
      <w:r>
        <w:rPr>
          <w:rFonts w:cs="Times New Roman" w:ascii="Times New Roman" w:hAnsi="Times New Roman"/>
          <w:sz w:val="22"/>
          <w:szCs w:val="22"/>
        </w:rPr>
        <w:t xml:space="preserve"> </w:t>
      </w:r>
      <w:r>
        <w:rPr>
          <w:rFonts w:cs="Times New Roman" w:ascii="Times New Roman" w:hAnsi="Times New Roman"/>
          <w:sz w:val="22"/>
          <w:szCs w:val="22"/>
          <w:lang w:val="en-US"/>
        </w:rPr>
        <w:t>ibn</w:t>
      </w:r>
      <w:r>
        <w:rPr>
          <w:rFonts w:cs="Times New Roman" w:ascii="Times New Roman" w:hAnsi="Times New Roman"/>
          <w:sz w:val="22"/>
          <w:szCs w:val="22"/>
        </w:rPr>
        <w:t xml:space="preserve"> </w:t>
      </w:r>
      <w:r>
        <w:rPr>
          <w:rFonts w:cs="Times New Roman" w:ascii="Times New Roman" w:hAnsi="Times New Roman"/>
          <w:sz w:val="22"/>
          <w:szCs w:val="22"/>
          <w:lang w:val="en-US"/>
        </w:rPr>
        <w:t>Muhammad</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w:t>
      </w:r>
      <w:r>
        <w:rPr>
          <w:rFonts w:cs="Times New Roman" w:ascii="Times New Roman" w:hAnsi="Times New Roman"/>
          <w:sz w:val="22"/>
          <w:szCs w:val="22"/>
          <w:lang w:val="en-US"/>
        </w:rPr>
        <w:t>Nasaji</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erry</w:t>
      </w:r>
      <w:r>
        <w:rPr>
          <w:rFonts w:cs="Times New Roman" w:ascii="Times New Roman" w:hAnsi="Times New Roman"/>
          <w:sz w:val="22"/>
          <w:szCs w:val="22"/>
        </w:rPr>
        <w:t xml:space="preserve">, 1981, </w:t>
      </w:r>
      <w:r>
        <w:rPr>
          <w:rFonts w:cs="Times New Roman" w:ascii="Times New Roman" w:hAnsi="Times New Roman"/>
          <w:sz w:val="22"/>
          <w:szCs w:val="22"/>
          <w:lang w:val="en-US"/>
        </w:rPr>
        <w:t>p</w:t>
      </w:r>
      <w:r>
        <w:rPr>
          <w:rFonts w:cs="Times New Roman" w:ascii="Times New Roman" w:hAnsi="Times New Roman"/>
          <w:sz w:val="22"/>
          <w:szCs w:val="22"/>
        </w:rPr>
        <w:t>. 859 Я сперва должен познать себя...: Платон, Федр, 299</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erry</w:t>
      </w:r>
      <w:r>
        <w:rPr>
          <w:rFonts w:cs="Times New Roman" w:ascii="Times New Roman" w:hAnsi="Times New Roman"/>
          <w:sz w:val="22"/>
          <w:szCs w:val="22"/>
        </w:rPr>
        <w:t xml:space="preserve">, 1981, </w:t>
      </w:r>
      <w:r>
        <w:rPr>
          <w:rFonts w:cs="Times New Roman" w:ascii="Times New Roman" w:hAnsi="Times New Roman"/>
          <w:sz w:val="22"/>
          <w:szCs w:val="22"/>
          <w:lang w:val="en-US"/>
        </w:rPr>
        <w:t>p</w:t>
      </w:r>
      <w:r>
        <w:rPr>
          <w:rFonts w:cs="Times New Roman" w:ascii="Times New Roman" w:hAnsi="Times New Roman"/>
          <w:sz w:val="22"/>
          <w:szCs w:val="22"/>
        </w:rPr>
        <w:t xml:space="preserve">. 85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то мне делать, чтобы...: </w:t>
      </w:r>
      <w:r>
        <w:rPr>
          <w:rFonts w:cs="Times New Roman" w:ascii="Times New Roman" w:hAnsi="Times New Roman"/>
          <w:sz w:val="22"/>
          <w:szCs w:val="22"/>
          <w:lang w:val="en-US"/>
        </w:rPr>
        <w:t>Aziz</w:t>
      </w:r>
      <w:r>
        <w:rPr>
          <w:rFonts w:cs="Times New Roman" w:ascii="Times New Roman" w:hAnsi="Times New Roman"/>
          <w:sz w:val="22"/>
          <w:szCs w:val="22"/>
        </w:rPr>
        <w:t xml:space="preserve"> </w:t>
      </w:r>
      <w:r>
        <w:rPr>
          <w:rFonts w:cs="Times New Roman" w:ascii="Times New Roman" w:hAnsi="Times New Roman"/>
          <w:sz w:val="22"/>
          <w:szCs w:val="22"/>
          <w:lang w:val="en-US"/>
        </w:rPr>
        <w:t>ibn</w:t>
      </w:r>
      <w:r>
        <w:rPr>
          <w:rFonts w:cs="Times New Roman" w:ascii="Times New Roman" w:hAnsi="Times New Roman"/>
          <w:sz w:val="22"/>
          <w:szCs w:val="22"/>
        </w:rPr>
        <w:t xml:space="preserve"> </w:t>
      </w:r>
      <w:r>
        <w:rPr>
          <w:rFonts w:cs="Times New Roman" w:ascii="Times New Roman" w:hAnsi="Times New Roman"/>
          <w:sz w:val="22"/>
          <w:szCs w:val="22"/>
          <w:lang w:val="en-US"/>
        </w:rPr>
        <w:t>Muhammad</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w:t>
      </w:r>
      <w:r>
        <w:rPr>
          <w:rFonts w:cs="Times New Roman" w:ascii="Times New Roman" w:hAnsi="Times New Roman"/>
          <w:sz w:val="22"/>
          <w:szCs w:val="22"/>
          <w:lang w:val="en-US"/>
        </w:rPr>
        <w:t>Nasafi</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erry</w:t>
      </w:r>
      <w:r>
        <w:rPr>
          <w:rFonts w:cs="Times New Roman" w:ascii="Times New Roman" w:hAnsi="Times New Roman"/>
          <w:sz w:val="22"/>
          <w:szCs w:val="22"/>
        </w:rPr>
        <w:t xml:space="preserve">, 1981, </w:t>
      </w:r>
      <w:r>
        <w:rPr>
          <w:rFonts w:cs="Times New Roman" w:ascii="Times New Roman" w:hAnsi="Times New Roman"/>
          <w:sz w:val="22"/>
          <w:szCs w:val="22"/>
          <w:lang w:val="en-US"/>
        </w:rPr>
        <w:t>p</w:t>
      </w:r>
      <w:r>
        <w:rPr>
          <w:rFonts w:cs="Times New Roman" w:ascii="Times New Roman" w:hAnsi="Times New Roman"/>
          <w:sz w:val="22"/>
          <w:szCs w:val="22"/>
        </w:rPr>
        <w:t xml:space="preserve">. 85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ай мне познать...: Св. Августин,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erry</w:t>
      </w:r>
      <w:r>
        <w:rPr>
          <w:rFonts w:cs="Times New Roman" w:ascii="Times New Roman" w:hAnsi="Times New Roman"/>
          <w:sz w:val="22"/>
          <w:szCs w:val="22"/>
        </w:rPr>
        <w:t xml:space="preserve">, 1981, </w:t>
      </w:r>
      <w:r>
        <w:rPr>
          <w:rFonts w:cs="Times New Roman" w:ascii="Times New Roman" w:hAnsi="Times New Roman"/>
          <w:sz w:val="22"/>
          <w:szCs w:val="22"/>
          <w:lang w:val="en-US"/>
        </w:rPr>
        <w:t>p</w:t>
      </w:r>
      <w:r>
        <w:rPr>
          <w:rFonts w:cs="Times New Roman" w:ascii="Times New Roman" w:hAnsi="Times New Roman"/>
          <w:sz w:val="22"/>
          <w:szCs w:val="22"/>
        </w:rPr>
        <w:t xml:space="preserve">. 8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знавшие себя...: Мохаммед,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erry</w:t>
      </w:r>
      <w:r>
        <w:rPr>
          <w:rFonts w:cs="Times New Roman" w:ascii="Times New Roman" w:hAnsi="Times New Roman"/>
          <w:sz w:val="22"/>
          <w:szCs w:val="22"/>
        </w:rPr>
        <w:t xml:space="preserve">, 1981, </w:t>
      </w:r>
      <w:r>
        <w:rPr>
          <w:rFonts w:cs="Times New Roman" w:ascii="Times New Roman" w:hAnsi="Times New Roman"/>
          <w:sz w:val="22"/>
          <w:szCs w:val="22"/>
          <w:lang w:val="en-US"/>
        </w:rPr>
        <w:t>p</w:t>
      </w:r>
      <w:r>
        <w:rPr>
          <w:rFonts w:cs="Times New Roman" w:ascii="Times New Roman" w:hAnsi="Times New Roman"/>
          <w:sz w:val="22"/>
          <w:szCs w:val="22"/>
        </w:rPr>
        <w:t xml:space="preserve">. 85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ой путь так просто...: Лао Цзы, 70,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nner</w:t>
      </w:r>
      <w:r>
        <w:rPr>
          <w:rFonts w:cs="Times New Roman" w:ascii="Times New Roman" w:hAnsi="Times New Roman"/>
          <w:sz w:val="22"/>
          <w:szCs w:val="22"/>
        </w:rPr>
        <w:t xml:space="preserve">, 1944/1980, </w:t>
      </w:r>
      <w:r>
        <w:rPr>
          <w:rFonts w:cs="Times New Roman" w:ascii="Times New Roman" w:hAnsi="Times New Roman"/>
          <w:sz w:val="22"/>
          <w:szCs w:val="22"/>
          <w:lang w:val="en-US"/>
        </w:rPr>
        <w:t>p</w:t>
      </w:r>
      <w:r>
        <w:rPr>
          <w:rFonts w:cs="Times New Roman" w:ascii="Times New Roman" w:hAnsi="Times New Roman"/>
          <w:sz w:val="22"/>
          <w:szCs w:val="22"/>
        </w:rPr>
        <w:t xml:space="preserve">. 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ы рабы того, чего мы не знаем...: </w:t>
      </w:r>
      <w:r>
        <w:rPr>
          <w:rFonts w:cs="Times New Roman" w:ascii="Times New Roman" w:hAnsi="Times New Roman"/>
          <w:sz w:val="22"/>
          <w:szCs w:val="22"/>
          <w:lang w:val="en-US"/>
        </w:rPr>
        <w:t>Nisargadatta</w:t>
      </w:r>
      <w:r>
        <w:rPr>
          <w:rFonts w:cs="Times New Roman" w:ascii="Times New Roman" w:hAnsi="Times New Roman"/>
          <w:sz w:val="22"/>
          <w:szCs w:val="22"/>
        </w:rPr>
        <w:t xml:space="preserve">, 197 3, </w:t>
      </w:r>
      <w:r>
        <w:rPr>
          <w:rFonts w:cs="Times New Roman" w:ascii="Times New Roman" w:hAnsi="Times New Roman"/>
          <w:sz w:val="22"/>
          <w:szCs w:val="22"/>
          <w:lang w:val="en-US"/>
        </w:rPr>
        <w:t>p</w:t>
      </w:r>
      <w:r>
        <w:rPr>
          <w:rFonts w:cs="Times New Roman" w:ascii="Times New Roman" w:hAnsi="Times New Roman"/>
          <w:sz w:val="22"/>
          <w:szCs w:val="22"/>
        </w:rPr>
        <w:t xml:space="preserve">. 1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удрый человек учится...: Кобринский раввин, Рэбби Нахман,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offman</w:t>
      </w:r>
      <w:r>
        <w:rPr>
          <w:rFonts w:cs="Times New Roman" w:ascii="Times New Roman" w:hAnsi="Times New Roman"/>
          <w:sz w:val="22"/>
          <w:szCs w:val="22"/>
        </w:rPr>
        <w:t xml:space="preserve">, 1985, </w:t>
      </w:r>
      <w:r>
        <w:rPr>
          <w:rFonts w:cs="Times New Roman" w:ascii="Times New Roman" w:hAnsi="Times New Roman"/>
          <w:sz w:val="22"/>
          <w:szCs w:val="22"/>
          <w:lang w:val="en-US"/>
        </w:rPr>
        <w:t>p</w:t>
      </w:r>
      <w:r>
        <w:rPr>
          <w:rFonts w:cs="Times New Roman" w:ascii="Times New Roman" w:hAnsi="Times New Roman"/>
          <w:sz w:val="22"/>
          <w:szCs w:val="22"/>
        </w:rPr>
        <w:t xml:space="preserve">. 9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ы будете способны использовать любой...: Рэбби Нахман,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offman</w:t>
      </w:r>
      <w:r>
        <w:rPr>
          <w:rFonts w:cs="Times New Roman" w:ascii="Times New Roman" w:hAnsi="Times New Roman"/>
          <w:sz w:val="22"/>
          <w:szCs w:val="22"/>
        </w:rPr>
        <w:t xml:space="preserve">, 1985, </w:t>
      </w:r>
      <w:r>
        <w:rPr>
          <w:rFonts w:cs="Times New Roman" w:ascii="Times New Roman" w:hAnsi="Times New Roman"/>
          <w:sz w:val="22"/>
          <w:szCs w:val="22"/>
          <w:lang w:val="en-US"/>
        </w:rPr>
        <w:t>p</w:t>
      </w:r>
      <w:r>
        <w:rPr>
          <w:rFonts w:cs="Times New Roman" w:ascii="Times New Roman" w:hAnsi="Times New Roman"/>
          <w:sz w:val="22"/>
          <w:szCs w:val="22"/>
        </w:rPr>
        <w:t xml:space="preserve">. 9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суждение не освобождает...: </w:t>
      </w:r>
      <w:r>
        <w:rPr>
          <w:rFonts w:cs="Times New Roman" w:ascii="Times New Roman" w:hAnsi="Times New Roman"/>
          <w:sz w:val="22"/>
          <w:szCs w:val="22"/>
          <w:lang w:val="en-US"/>
        </w:rPr>
        <w:t>Jung</w:t>
      </w:r>
      <w:r>
        <w:rPr>
          <w:rFonts w:cs="Times New Roman" w:ascii="Times New Roman" w:hAnsi="Times New Roman"/>
          <w:sz w:val="22"/>
          <w:szCs w:val="22"/>
        </w:rPr>
        <w:t xml:space="preserve">, 1958, </w:t>
      </w:r>
      <w:r>
        <w:rPr>
          <w:rFonts w:cs="Times New Roman" w:ascii="Times New Roman" w:hAnsi="Times New Roman"/>
          <w:sz w:val="22"/>
          <w:szCs w:val="22"/>
          <w:lang w:val="en-US"/>
        </w:rPr>
        <w:t>p</w:t>
      </w:r>
      <w:r>
        <w:rPr>
          <w:rFonts w:cs="Times New Roman" w:ascii="Times New Roman" w:hAnsi="Times New Roman"/>
          <w:sz w:val="22"/>
          <w:szCs w:val="22"/>
        </w:rPr>
        <w:t xml:space="preserve">. 3 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29: Упражнения в мудрости</w:t>
      </w:r>
    </w:p>
    <w:p>
      <w:pPr>
        <w:pStyle w:val="Header"/>
        <w:jc w:val="both"/>
        <w:rPr/>
      </w:pPr>
      <w:r>
        <w:rPr>
          <w:rFonts w:cs="Times New Roman" w:ascii="Times New Roman" w:hAnsi="Times New Roman"/>
          <w:sz w:val="22"/>
          <w:szCs w:val="22"/>
        </w:rPr>
        <w:t xml:space="preserve">Поистине, ничто в этом мире...: Бхагавадгит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rabhavananda</w:t>
      </w:r>
      <w:r>
        <w:rPr>
          <w:rFonts w:cs="Times New Roman" w:ascii="Times New Roman" w:hAnsi="Times New Roman"/>
          <w:sz w:val="22"/>
          <w:szCs w:val="22"/>
        </w:rPr>
        <w:t xml:space="preserve"> &amp; </w:t>
      </w:r>
      <w:r>
        <w:rPr>
          <w:rFonts w:cs="Times New Roman" w:ascii="Times New Roman" w:hAnsi="Times New Roman"/>
          <w:sz w:val="22"/>
          <w:szCs w:val="22"/>
          <w:lang w:val="en-US"/>
        </w:rPr>
        <w:t>Isherwood</w:t>
      </w:r>
      <w:r>
        <w:rPr>
          <w:rFonts w:cs="Times New Roman" w:ascii="Times New Roman" w:hAnsi="Times New Roman"/>
          <w:sz w:val="22"/>
          <w:szCs w:val="22"/>
        </w:rPr>
        <w:t xml:space="preserve">, 197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удрость... зависит от возможности досуга...: </w:t>
      </w:r>
      <w:r>
        <w:rPr>
          <w:rFonts w:cs="Times New Roman" w:ascii="Times New Roman" w:hAnsi="Times New Roman"/>
          <w:sz w:val="22"/>
          <w:szCs w:val="22"/>
          <w:lang w:val="en-US"/>
        </w:rPr>
        <w:t>Ecclesiasticus</w:t>
      </w:r>
      <w:r>
        <w:rPr>
          <w:rFonts w:cs="Times New Roman" w:ascii="Times New Roman" w:hAnsi="Times New Roman"/>
          <w:sz w:val="22"/>
          <w:szCs w:val="22"/>
        </w:rPr>
        <w:t xml:space="preserve"> 38:24.(перево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на быстротечна... приходит к концу как сон...: </w:t>
      </w:r>
      <w:r>
        <w:rPr>
          <w:rFonts w:cs="Times New Roman" w:ascii="Times New Roman" w:hAnsi="Times New Roman"/>
          <w:sz w:val="22"/>
          <w:szCs w:val="22"/>
          <w:lang w:val="en-US"/>
        </w:rPr>
        <w:t>Psalm</w:t>
      </w:r>
      <w:r>
        <w:rPr>
          <w:rFonts w:cs="Times New Roman" w:ascii="Times New Roman" w:hAnsi="Times New Roman"/>
          <w:sz w:val="22"/>
          <w:szCs w:val="22"/>
        </w:rPr>
        <w:t xml:space="preserve"> 90.(перево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то проходит быстро, как капли воды...: Шанкар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rabhavananda</w:t>
      </w:r>
      <w:r>
        <w:rPr>
          <w:rFonts w:cs="Times New Roman" w:ascii="Times New Roman" w:hAnsi="Times New Roman"/>
          <w:sz w:val="22"/>
          <w:szCs w:val="22"/>
        </w:rPr>
        <w:t xml:space="preserve"> &amp; </w:t>
      </w:r>
      <w:r>
        <w:rPr>
          <w:rFonts w:cs="Times New Roman" w:ascii="Times New Roman" w:hAnsi="Times New Roman"/>
          <w:sz w:val="22"/>
          <w:szCs w:val="22"/>
          <w:lang w:val="en-US"/>
        </w:rPr>
        <w:t>Isherwood</w:t>
      </w:r>
      <w:r>
        <w:rPr>
          <w:rFonts w:cs="Times New Roman" w:ascii="Times New Roman" w:hAnsi="Times New Roman"/>
          <w:sz w:val="22"/>
          <w:szCs w:val="22"/>
        </w:rPr>
        <w:t xml:space="preserve">, 1945/1978, </w:t>
      </w:r>
      <w:r>
        <w:rPr>
          <w:rFonts w:cs="Times New Roman" w:ascii="Times New Roman" w:hAnsi="Times New Roman"/>
          <w:sz w:val="22"/>
          <w:szCs w:val="22"/>
          <w:lang w:val="en-US"/>
        </w:rPr>
        <w:t>p</w:t>
      </w:r>
      <w:r>
        <w:rPr>
          <w:rFonts w:cs="Times New Roman" w:ascii="Times New Roman" w:hAnsi="Times New Roman"/>
          <w:sz w:val="22"/>
          <w:szCs w:val="22"/>
        </w:rPr>
        <w:t xml:space="preserve">.1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всем рекомендую пережить опыт...: Карл Саган (по словам Джека Корнфил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Если и существует путь к Лучшему...: Томас Гарди, (</w:t>
      </w:r>
      <w:r>
        <w:rPr>
          <w:rFonts w:cs="Times New Roman" w:ascii="Times New Roman" w:hAnsi="Times New Roman"/>
          <w:sz w:val="22"/>
          <w:szCs w:val="22"/>
          <w:lang w:val="en-US"/>
        </w:rPr>
        <w:t>Hardy</w:t>
      </w:r>
      <w:r>
        <w:rPr>
          <w:rFonts w:cs="Times New Roman" w:ascii="Times New Roman" w:hAnsi="Times New Roman"/>
          <w:sz w:val="22"/>
          <w:szCs w:val="22"/>
        </w:rPr>
        <w:t xml:space="preserve">, 1926, </w:t>
      </w:r>
      <w:r>
        <w:rPr>
          <w:rFonts w:cs="Times New Roman" w:ascii="Times New Roman" w:hAnsi="Times New Roman"/>
          <w:sz w:val="22"/>
          <w:szCs w:val="22"/>
          <w:lang w:val="en-US"/>
        </w:rPr>
        <w:t>p</w:t>
      </w:r>
      <w:r>
        <w:rPr>
          <w:rFonts w:cs="Times New Roman" w:ascii="Times New Roman" w:hAnsi="Times New Roman"/>
          <w:sz w:val="22"/>
          <w:szCs w:val="22"/>
        </w:rPr>
        <w:t xml:space="preserve">. 15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осприятие страдания...: </w:t>
      </w:r>
      <w:r>
        <w:rPr>
          <w:rFonts w:cs="Times New Roman" w:ascii="Times New Roman" w:hAnsi="Times New Roman"/>
          <w:sz w:val="22"/>
          <w:szCs w:val="22"/>
          <w:lang w:val="en-US"/>
        </w:rPr>
        <w:t>Needleman</w:t>
      </w:r>
      <w:r>
        <w:rPr>
          <w:rFonts w:cs="Times New Roman" w:ascii="Times New Roman" w:hAnsi="Times New Roman"/>
          <w:sz w:val="22"/>
          <w:szCs w:val="22"/>
        </w:rPr>
        <w:t xml:space="preserve">, 1980, </w:t>
      </w:r>
      <w:r>
        <w:rPr>
          <w:rFonts w:cs="Times New Roman" w:ascii="Times New Roman" w:hAnsi="Times New Roman"/>
          <w:sz w:val="22"/>
          <w:szCs w:val="22"/>
          <w:lang w:val="en-US"/>
        </w:rPr>
        <w:t>p</w:t>
      </w:r>
      <w:r>
        <w:rPr>
          <w:rFonts w:cs="Times New Roman" w:ascii="Times New Roman" w:hAnsi="Times New Roman"/>
          <w:sz w:val="22"/>
          <w:szCs w:val="22"/>
        </w:rPr>
        <w:t xml:space="preserve">. 2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Где бы мы ни были...: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urya</w:t>
      </w:r>
      <w:r>
        <w:rPr>
          <w:rFonts w:cs="Times New Roman" w:ascii="Times New Roman" w:hAnsi="Times New Roman"/>
          <w:sz w:val="22"/>
          <w:szCs w:val="22"/>
        </w:rPr>
        <w:t xml:space="preserve"> </w:t>
      </w:r>
      <w:r>
        <w:rPr>
          <w:rFonts w:cs="Times New Roman" w:ascii="Times New Roman" w:hAnsi="Times New Roman"/>
          <w:sz w:val="22"/>
          <w:szCs w:val="22"/>
          <w:lang w:val="en-US"/>
        </w:rPr>
        <w:t>Das</w:t>
      </w:r>
      <w:r>
        <w:rPr>
          <w:rFonts w:cs="Times New Roman" w:ascii="Times New Roman" w:hAnsi="Times New Roman"/>
          <w:sz w:val="22"/>
          <w:szCs w:val="22"/>
        </w:rPr>
        <w:t xml:space="preserve">, 1997, </w:t>
      </w:r>
      <w:r>
        <w:rPr>
          <w:rFonts w:cs="Times New Roman" w:ascii="Times New Roman" w:hAnsi="Times New Roman"/>
          <w:sz w:val="22"/>
          <w:szCs w:val="22"/>
          <w:lang w:val="en-US"/>
        </w:rPr>
        <w:t>p</w:t>
      </w:r>
      <w:r>
        <w:rPr>
          <w:rFonts w:cs="Times New Roman" w:ascii="Times New Roman" w:hAnsi="Times New Roman"/>
          <w:sz w:val="22"/>
          <w:szCs w:val="22"/>
        </w:rPr>
        <w:t xml:space="preserve">. 1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ы склонны читать Писание...: </w:t>
      </w:r>
      <w:r>
        <w:rPr>
          <w:rFonts w:cs="Times New Roman" w:ascii="Times New Roman" w:hAnsi="Times New Roman"/>
          <w:sz w:val="22"/>
          <w:szCs w:val="22"/>
          <w:lang w:val="en-US"/>
        </w:rPr>
        <w:t>Keating</w:t>
      </w:r>
      <w:r>
        <w:rPr>
          <w:rFonts w:cs="Times New Roman" w:ascii="Times New Roman" w:hAnsi="Times New Roman"/>
          <w:sz w:val="22"/>
          <w:szCs w:val="22"/>
        </w:rPr>
        <w:t xml:space="preserve">, 1994, </w:t>
      </w:r>
      <w:r>
        <w:rPr>
          <w:rFonts w:cs="Times New Roman" w:ascii="Times New Roman" w:hAnsi="Times New Roman"/>
          <w:sz w:val="22"/>
          <w:szCs w:val="22"/>
          <w:lang w:val="en-US"/>
        </w:rPr>
        <w:t>p</w:t>
      </w:r>
      <w:r>
        <w:rPr>
          <w:rFonts w:cs="Times New Roman" w:ascii="Times New Roman" w:hAnsi="Times New Roman"/>
          <w:sz w:val="22"/>
          <w:szCs w:val="22"/>
        </w:rPr>
        <w:t xml:space="preserve">. 4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бязательно отводите каждый день...: Рэбби Нахман,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ofiman</w:t>
      </w:r>
      <w:r>
        <w:rPr>
          <w:rFonts w:cs="Times New Roman" w:ascii="Times New Roman" w:hAnsi="Times New Roman"/>
          <w:sz w:val="22"/>
          <w:szCs w:val="22"/>
        </w:rPr>
        <w:t xml:space="preserve">, 1985, </w:t>
      </w:r>
      <w:r>
        <w:rPr>
          <w:rFonts w:cs="Times New Roman" w:ascii="Times New Roman" w:hAnsi="Times New Roman"/>
          <w:sz w:val="22"/>
          <w:szCs w:val="22"/>
          <w:lang w:val="en-US"/>
        </w:rPr>
        <w:t>p</w:t>
      </w:r>
      <w:r>
        <w:rPr>
          <w:rFonts w:cs="Times New Roman" w:ascii="Times New Roman" w:hAnsi="Times New Roman"/>
          <w:sz w:val="22"/>
          <w:szCs w:val="22"/>
        </w:rPr>
        <w:t xml:space="preserve">. 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сли при самоанализе...: Конфуций, 4:17,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Lau</w:t>
      </w:r>
      <w:r>
        <w:rPr>
          <w:rFonts w:cs="Times New Roman" w:ascii="Times New Roman" w:hAnsi="Times New Roman"/>
          <w:sz w:val="22"/>
          <w:szCs w:val="22"/>
        </w:rPr>
        <w:t xml:space="preserve">, 1979, </w:t>
      </w:r>
      <w:r>
        <w:rPr>
          <w:rFonts w:cs="Times New Roman" w:ascii="Times New Roman" w:hAnsi="Times New Roman"/>
          <w:sz w:val="22"/>
          <w:szCs w:val="22"/>
          <w:lang w:val="en-US"/>
        </w:rPr>
        <w:t>p</w:t>
      </w:r>
      <w:r>
        <w:rPr>
          <w:rFonts w:cs="Times New Roman" w:ascii="Times New Roman" w:hAnsi="Times New Roman"/>
          <w:sz w:val="22"/>
          <w:szCs w:val="22"/>
        </w:rPr>
        <w:t xml:space="preserve">. 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еличайшее из космических чудес"... : </w:t>
      </w:r>
      <w:r>
        <w:rPr>
          <w:rFonts w:cs="Times New Roman" w:ascii="Times New Roman" w:hAnsi="Times New Roman"/>
          <w:sz w:val="22"/>
          <w:szCs w:val="22"/>
          <w:lang w:val="en-US"/>
        </w:rPr>
        <w:t>Jung</w:t>
      </w:r>
      <w:r>
        <w:rPr>
          <w:rFonts w:cs="Times New Roman" w:ascii="Times New Roman" w:hAnsi="Times New Roman"/>
          <w:sz w:val="22"/>
          <w:szCs w:val="22"/>
        </w:rPr>
        <w:t xml:space="preserve">, 1958, </w:t>
      </w:r>
      <w:r>
        <w:rPr>
          <w:rFonts w:cs="Times New Roman" w:ascii="Times New Roman" w:hAnsi="Times New Roman"/>
          <w:sz w:val="22"/>
          <w:szCs w:val="22"/>
          <w:lang w:val="en-US"/>
        </w:rPr>
        <w:t>p</w:t>
      </w:r>
      <w:r>
        <w:rPr>
          <w:rFonts w:cs="Times New Roman" w:ascii="Times New Roman" w:hAnsi="Times New Roman"/>
          <w:sz w:val="22"/>
          <w:szCs w:val="22"/>
        </w:rPr>
        <w:t xml:space="preserve">. 35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30: Вершины мудрости</w:t>
      </w:r>
    </w:p>
    <w:p>
      <w:pPr>
        <w:pStyle w:val="Header"/>
        <w:jc w:val="both"/>
        <w:rPr/>
      </w:pPr>
      <w:r>
        <w:rPr>
          <w:rFonts w:cs="Times New Roman" w:ascii="Times New Roman" w:hAnsi="Times New Roman"/>
          <w:sz w:val="22"/>
          <w:szCs w:val="22"/>
        </w:rPr>
        <w:t xml:space="preserve">Познавшие других обрели мудрость...: Лао Цзы, Дао Дэ Цзин 33,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erry</w:t>
      </w:r>
      <w:r>
        <w:rPr>
          <w:rFonts w:cs="Times New Roman" w:ascii="Times New Roman" w:hAnsi="Times New Roman"/>
          <w:sz w:val="22"/>
          <w:szCs w:val="22"/>
        </w:rPr>
        <w:t xml:space="preserve">, 1981, </w:t>
      </w:r>
      <w:r>
        <w:rPr>
          <w:rFonts w:cs="Times New Roman" w:ascii="Times New Roman" w:hAnsi="Times New Roman"/>
          <w:sz w:val="22"/>
          <w:szCs w:val="22"/>
          <w:lang w:val="en-US"/>
        </w:rPr>
        <w:t>p</w:t>
      </w:r>
      <w:r>
        <w:rPr>
          <w:rFonts w:cs="Times New Roman" w:ascii="Times New Roman" w:hAnsi="Times New Roman"/>
          <w:sz w:val="22"/>
          <w:szCs w:val="22"/>
        </w:rPr>
        <w:t xml:space="preserve">. 15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Познавший Атман...: Шанкара, in Prabhavananda &amp; Isherwood, 1945/1978, p. 12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человек свободен от мирского...: Шанкар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rabhavananda</w:t>
      </w:r>
      <w:r>
        <w:rPr>
          <w:rFonts w:cs="Times New Roman" w:ascii="Times New Roman" w:hAnsi="Times New Roman"/>
          <w:sz w:val="22"/>
          <w:szCs w:val="22"/>
        </w:rPr>
        <w:t xml:space="preserve"> &amp; </w:t>
      </w:r>
      <w:r>
        <w:rPr>
          <w:rFonts w:cs="Times New Roman" w:ascii="Times New Roman" w:hAnsi="Times New Roman"/>
          <w:sz w:val="22"/>
          <w:szCs w:val="22"/>
          <w:lang w:val="en-US"/>
        </w:rPr>
        <w:t>Isherwood</w:t>
      </w:r>
      <w:r>
        <w:rPr>
          <w:rFonts w:cs="Times New Roman" w:ascii="Times New Roman" w:hAnsi="Times New Roman"/>
          <w:sz w:val="22"/>
          <w:szCs w:val="22"/>
        </w:rPr>
        <w:t xml:space="preserve">, 1945/197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 собирайте себе сокровищ...: Иисус, Мф 6:19-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се сущее становится ничем...: Мейстер Экхарт,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Wilber</w:t>
      </w:r>
      <w:r>
        <w:rPr>
          <w:rFonts w:cs="Times New Roman" w:ascii="Times New Roman" w:hAnsi="Times New Roman"/>
          <w:sz w:val="22"/>
          <w:szCs w:val="22"/>
        </w:rPr>
        <w:t xml:space="preserve">, 199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то бы мог подумать..: Хуй Нен, шестой патриарх Дзен,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rice</w:t>
      </w:r>
      <w:r>
        <w:rPr>
          <w:rFonts w:cs="Times New Roman" w:ascii="Times New Roman" w:hAnsi="Times New Roman"/>
          <w:sz w:val="22"/>
          <w:szCs w:val="22"/>
        </w:rPr>
        <w:t xml:space="preserve"> &amp; </w:t>
      </w:r>
      <w:r>
        <w:rPr>
          <w:rFonts w:cs="Times New Roman" w:ascii="Times New Roman" w:hAnsi="Times New Roman"/>
          <w:sz w:val="22"/>
          <w:szCs w:val="22"/>
          <w:lang w:val="en-US"/>
        </w:rPr>
        <w:t>Mou</w:t>
      </w:r>
      <w:r>
        <w:rPr>
          <w:rFonts w:cs="Times New Roman" w:ascii="Times New Roman" w:hAnsi="Times New Roman"/>
          <w:sz w:val="22"/>
          <w:szCs w:val="22"/>
        </w:rPr>
        <w:t>-</w:t>
      </w:r>
      <w:r>
        <w:rPr>
          <w:rFonts w:cs="Times New Roman" w:ascii="Times New Roman" w:hAnsi="Times New Roman"/>
          <w:sz w:val="22"/>
          <w:szCs w:val="22"/>
          <w:lang w:val="en-US"/>
        </w:rPr>
        <w:t>Lam</w:t>
      </w:r>
      <w:r>
        <w:rPr>
          <w:rFonts w:cs="Times New Roman" w:ascii="Times New Roman" w:hAnsi="Times New Roman"/>
          <w:sz w:val="22"/>
          <w:szCs w:val="22"/>
        </w:rPr>
        <w:t xml:space="preserve">, 1969, </w:t>
      </w:r>
      <w:r>
        <w:rPr>
          <w:rFonts w:cs="Times New Roman" w:ascii="Times New Roman" w:hAnsi="Times New Roman"/>
          <w:sz w:val="22"/>
          <w:szCs w:val="22"/>
          <w:lang w:val="en-US"/>
        </w:rPr>
        <w:t>p</w:t>
      </w:r>
      <w:r>
        <w:rPr>
          <w:rFonts w:cs="Times New Roman" w:ascii="Times New Roman" w:hAnsi="Times New Roman"/>
          <w:sz w:val="22"/>
          <w:szCs w:val="22"/>
        </w:rPr>
        <w:t xml:space="preserve">. 1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Глаза моей души открылись...: Angela of Foligno, in Harvey, 1998, p. 8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Я никогда не видел...: Мохаммед,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chuon</w:t>
      </w:r>
      <w:r>
        <w:rPr>
          <w:rFonts w:cs="Times New Roman" w:ascii="Times New Roman" w:hAnsi="Times New Roman"/>
          <w:sz w:val="22"/>
          <w:szCs w:val="22"/>
        </w:rPr>
        <w:t xml:space="preserve">, 1975, </w:t>
      </w:r>
      <w:r>
        <w:rPr>
          <w:rFonts w:cs="Times New Roman" w:ascii="Times New Roman" w:hAnsi="Times New Roman"/>
          <w:sz w:val="22"/>
          <w:szCs w:val="22"/>
          <w:lang w:val="en-US"/>
        </w:rPr>
        <w:t>p</w:t>
      </w:r>
      <w:r>
        <w:rPr>
          <w:rFonts w:cs="Times New Roman" w:ascii="Times New Roman" w:hAnsi="Times New Roman"/>
          <w:sz w:val="22"/>
          <w:szCs w:val="22"/>
        </w:rPr>
        <w:t xml:space="preserve">. 8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мирской ли суете...: </w:t>
      </w:r>
      <w:r>
        <w:rPr>
          <w:rFonts w:cs="Times New Roman" w:ascii="Times New Roman" w:hAnsi="Times New Roman"/>
          <w:sz w:val="22"/>
          <w:szCs w:val="22"/>
          <w:lang w:val="en-US"/>
        </w:rPr>
        <w:t>Sufi</w:t>
      </w:r>
      <w:r>
        <w:rPr>
          <w:rFonts w:cs="Times New Roman" w:ascii="Times New Roman" w:hAnsi="Times New Roman"/>
          <w:sz w:val="22"/>
          <w:szCs w:val="22"/>
        </w:rPr>
        <w:t xml:space="preserve"> </w:t>
      </w:r>
      <w:r>
        <w:rPr>
          <w:rFonts w:cs="Times New Roman" w:ascii="Times New Roman" w:hAnsi="Times New Roman"/>
          <w:sz w:val="22"/>
          <w:szCs w:val="22"/>
          <w:lang w:val="en-US"/>
        </w:rPr>
        <w:t>Baba</w:t>
      </w:r>
      <w:r>
        <w:rPr>
          <w:rFonts w:cs="Times New Roman" w:ascii="Times New Roman" w:hAnsi="Times New Roman"/>
          <w:sz w:val="22"/>
          <w:szCs w:val="22"/>
        </w:rPr>
        <w:t xml:space="preserve"> </w:t>
      </w:r>
      <w:r>
        <w:rPr>
          <w:rFonts w:cs="Times New Roman" w:ascii="Times New Roman" w:hAnsi="Times New Roman"/>
          <w:sz w:val="22"/>
          <w:szCs w:val="22"/>
          <w:lang w:val="en-US"/>
        </w:rPr>
        <w:t>Kuhi</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Vaughan</w:t>
      </w:r>
      <w:r>
        <w:rPr>
          <w:rFonts w:cs="Times New Roman" w:ascii="Times New Roman" w:hAnsi="Times New Roman"/>
          <w:sz w:val="22"/>
          <w:szCs w:val="22"/>
        </w:rPr>
        <w:t>-</w:t>
      </w:r>
      <w:r>
        <w:rPr>
          <w:rFonts w:cs="Times New Roman" w:ascii="Times New Roman" w:hAnsi="Times New Roman"/>
          <w:sz w:val="22"/>
          <w:szCs w:val="22"/>
          <w:lang w:val="en-US"/>
        </w:rPr>
        <w:t>Lee</w:t>
      </w:r>
      <w:r>
        <w:rPr>
          <w:rFonts w:cs="Times New Roman" w:ascii="Times New Roman" w:hAnsi="Times New Roman"/>
          <w:sz w:val="22"/>
          <w:szCs w:val="22"/>
        </w:rPr>
        <w:t xml:space="preserve">, 1995, </w:t>
      </w:r>
      <w:r>
        <w:rPr>
          <w:rFonts w:cs="Times New Roman" w:ascii="Times New Roman" w:hAnsi="Times New Roman"/>
          <w:sz w:val="22"/>
          <w:szCs w:val="22"/>
          <w:lang w:val="en-US"/>
        </w:rPr>
        <w:t>p</w:t>
      </w:r>
      <w:r>
        <w:rPr>
          <w:rFonts w:cs="Times New Roman" w:ascii="Times New Roman" w:hAnsi="Times New Roman"/>
          <w:sz w:val="22"/>
          <w:szCs w:val="22"/>
        </w:rPr>
        <w:t xml:space="preserve">. 17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Эта божественность всех существ...: Рамакришн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ixon</w:t>
      </w:r>
      <w:r>
        <w:rPr>
          <w:rFonts w:cs="Times New Roman" w:ascii="Times New Roman" w:hAnsi="Times New Roman"/>
          <w:sz w:val="22"/>
          <w:szCs w:val="22"/>
        </w:rPr>
        <w:t xml:space="preserve">, 1992, </w:t>
      </w:r>
      <w:r>
        <w:rPr>
          <w:rFonts w:cs="Times New Roman" w:ascii="Times New Roman" w:hAnsi="Times New Roman"/>
          <w:sz w:val="22"/>
          <w:szCs w:val="22"/>
          <w:lang w:val="en-US"/>
        </w:rPr>
        <w:t>p</w:t>
      </w:r>
      <w:r>
        <w:rPr>
          <w:rFonts w:cs="Times New Roman" w:ascii="Times New Roman" w:hAnsi="Times New Roman"/>
          <w:sz w:val="22"/>
          <w:szCs w:val="22"/>
        </w:rPr>
        <w:t xml:space="preserve">. 18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ы воображаешь, что видишь меня...: Низами,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Vaughan</w:t>
      </w:r>
      <w:r>
        <w:rPr>
          <w:rFonts w:cs="Times New Roman" w:ascii="Times New Roman" w:hAnsi="Times New Roman"/>
          <w:sz w:val="22"/>
          <w:szCs w:val="22"/>
        </w:rPr>
        <w:t>-</w:t>
      </w:r>
      <w:r>
        <w:rPr>
          <w:rFonts w:cs="Times New Roman" w:ascii="Times New Roman" w:hAnsi="Times New Roman"/>
          <w:sz w:val="22"/>
          <w:szCs w:val="22"/>
          <w:lang w:val="en-US"/>
        </w:rPr>
        <w:t>Lee</w:t>
      </w:r>
      <w:r>
        <w:rPr>
          <w:rFonts w:cs="Times New Roman" w:ascii="Times New Roman" w:hAnsi="Times New Roman"/>
          <w:sz w:val="22"/>
          <w:szCs w:val="22"/>
        </w:rPr>
        <w:t xml:space="preserve">, 1995, </w:t>
      </w:r>
      <w:r>
        <w:rPr>
          <w:rFonts w:cs="Times New Roman" w:ascii="Times New Roman" w:hAnsi="Times New Roman"/>
          <w:sz w:val="22"/>
          <w:szCs w:val="22"/>
          <w:lang w:val="en-US"/>
        </w:rPr>
        <w:t>p</w:t>
      </w:r>
      <w:r>
        <w:rPr>
          <w:rFonts w:cs="Times New Roman" w:ascii="Times New Roman" w:hAnsi="Times New Roman"/>
          <w:sz w:val="22"/>
          <w:szCs w:val="22"/>
        </w:rPr>
        <w:t xml:space="preserve">. 1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н Сам видит Себя...: Ибн Араби,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Vaughan</w:t>
      </w:r>
      <w:r>
        <w:rPr>
          <w:rFonts w:cs="Times New Roman" w:ascii="Times New Roman" w:hAnsi="Times New Roman"/>
          <w:sz w:val="22"/>
          <w:szCs w:val="22"/>
        </w:rPr>
        <w:t>-</w:t>
      </w:r>
      <w:r>
        <w:rPr>
          <w:rFonts w:cs="Times New Roman" w:ascii="Times New Roman" w:hAnsi="Times New Roman"/>
          <w:sz w:val="22"/>
          <w:szCs w:val="22"/>
          <w:lang w:val="en-US"/>
        </w:rPr>
        <w:t>Lee</w:t>
      </w:r>
      <w:r>
        <w:rPr>
          <w:rFonts w:cs="Times New Roman" w:ascii="Times New Roman" w:hAnsi="Times New Roman"/>
          <w:sz w:val="22"/>
          <w:szCs w:val="22"/>
        </w:rPr>
        <w:t xml:space="preserve">, 1995, </w:t>
      </w:r>
      <w:r>
        <w:rPr>
          <w:rFonts w:cs="Times New Roman" w:ascii="Times New Roman" w:hAnsi="Times New Roman"/>
          <w:sz w:val="22"/>
          <w:szCs w:val="22"/>
          <w:lang w:val="en-US"/>
        </w:rPr>
        <w:t>p</w:t>
      </w:r>
      <w:r>
        <w:rPr>
          <w:rFonts w:cs="Times New Roman" w:ascii="Times New Roman" w:hAnsi="Times New Roman"/>
          <w:sz w:val="22"/>
          <w:szCs w:val="22"/>
        </w:rPr>
        <w:t xml:space="preserve">. 17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десь, в моей собственной душе...: Мейстер Экхарт,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arvey</w:t>
      </w:r>
      <w:r>
        <w:rPr>
          <w:rFonts w:cs="Times New Roman" w:ascii="Times New Roman" w:hAnsi="Times New Roman"/>
          <w:sz w:val="22"/>
          <w:szCs w:val="22"/>
        </w:rPr>
        <w:t xml:space="preserve">, 1998, </w:t>
      </w:r>
      <w:r>
        <w:rPr>
          <w:rFonts w:cs="Times New Roman" w:ascii="Times New Roman" w:hAnsi="Times New Roman"/>
          <w:sz w:val="22"/>
          <w:szCs w:val="22"/>
          <w:lang w:val="en-US"/>
        </w:rPr>
        <w:t>p</w:t>
      </w:r>
      <w:r>
        <w:rPr>
          <w:rFonts w:cs="Times New Roman" w:ascii="Times New Roman" w:hAnsi="Times New Roman"/>
          <w:sz w:val="22"/>
          <w:szCs w:val="22"/>
        </w:rPr>
        <w:t xml:space="preserve">. 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Я – не тот и не этот объект...: Шанкар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rabhavananda</w:t>
      </w:r>
      <w:r>
        <w:rPr>
          <w:rFonts w:cs="Times New Roman" w:ascii="Times New Roman" w:hAnsi="Times New Roman"/>
          <w:sz w:val="22"/>
          <w:szCs w:val="22"/>
        </w:rPr>
        <w:t xml:space="preserve"> &amp; </w:t>
      </w:r>
      <w:r>
        <w:rPr>
          <w:rFonts w:cs="Times New Roman" w:ascii="Times New Roman" w:hAnsi="Times New Roman"/>
          <w:sz w:val="22"/>
          <w:szCs w:val="22"/>
          <w:lang w:val="en-US"/>
        </w:rPr>
        <w:t>Isherwood</w:t>
      </w:r>
      <w:r>
        <w:rPr>
          <w:rFonts w:cs="Times New Roman" w:ascii="Times New Roman" w:hAnsi="Times New Roman"/>
          <w:sz w:val="22"/>
          <w:szCs w:val="22"/>
        </w:rPr>
        <w:t xml:space="preserve">, 1978, </w:t>
      </w:r>
      <w:r>
        <w:rPr>
          <w:rFonts w:cs="Times New Roman" w:ascii="Times New Roman" w:hAnsi="Times New Roman"/>
          <w:sz w:val="22"/>
          <w:szCs w:val="22"/>
          <w:lang w:val="en-US"/>
        </w:rPr>
        <w:t>p</w:t>
      </w:r>
      <w:r>
        <w:rPr>
          <w:rFonts w:cs="Times New Roman" w:ascii="Times New Roman" w:hAnsi="Times New Roman"/>
          <w:sz w:val="22"/>
          <w:szCs w:val="22"/>
        </w:rPr>
        <w:t xml:space="preserve">. 11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есять тысяч вещей...: Чжуан Цзы,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Feng</w:t>
      </w:r>
      <w:r>
        <w:rPr>
          <w:rFonts w:cs="Times New Roman" w:ascii="Times New Roman" w:hAnsi="Times New Roman"/>
          <w:sz w:val="22"/>
          <w:szCs w:val="22"/>
        </w:rPr>
        <w:t xml:space="preserve"> &amp; </w:t>
      </w:r>
      <w:r>
        <w:rPr>
          <w:rFonts w:cs="Times New Roman" w:ascii="Times New Roman" w:hAnsi="Times New Roman"/>
          <w:sz w:val="22"/>
          <w:szCs w:val="22"/>
          <w:lang w:val="en-US"/>
        </w:rPr>
        <w:t>English</w:t>
      </w:r>
      <w:r>
        <w:rPr>
          <w:rFonts w:cs="Times New Roman" w:ascii="Times New Roman" w:hAnsi="Times New Roman"/>
          <w:sz w:val="22"/>
          <w:szCs w:val="22"/>
        </w:rPr>
        <w:t xml:space="preserve">, 1974, </w:t>
      </w:r>
      <w:r>
        <w:rPr>
          <w:rFonts w:cs="Times New Roman" w:ascii="Times New Roman" w:hAnsi="Times New Roman"/>
          <w:sz w:val="22"/>
          <w:szCs w:val="22"/>
          <w:lang w:val="en-US"/>
        </w:rPr>
        <w:t>p</w:t>
      </w:r>
      <w:r>
        <w:rPr>
          <w:rFonts w:cs="Times New Roman" w:ascii="Times New Roman" w:hAnsi="Times New Roman"/>
          <w:sz w:val="22"/>
          <w:szCs w:val="22"/>
        </w:rPr>
        <w:t xml:space="preserve">. 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и Отец – одно: Иисус, Ин 10: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Я есмь истина: al-Hallaj, in Vaughan-Lee, 1995, p. 20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заблуждение до/над": </w:t>
      </w:r>
      <w:r>
        <w:rPr>
          <w:rFonts w:cs="Times New Roman" w:ascii="Times New Roman" w:hAnsi="Times New Roman"/>
          <w:sz w:val="22"/>
          <w:szCs w:val="22"/>
          <w:lang w:val="en-US"/>
        </w:rPr>
        <w:t>Wilber</w:t>
      </w:r>
      <w:r>
        <w:rPr>
          <w:rFonts w:cs="Times New Roman" w:ascii="Times New Roman" w:hAnsi="Times New Roman"/>
          <w:sz w:val="22"/>
          <w:szCs w:val="22"/>
        </w:rPr>
        <w:t xml:space="preserve">, 1996, </w:t>
      </w:r>
      <w:r>
        <w:rPr>
          <w:rFonts w:cs="Times New Roman" w:ascii="Times New Roman" w:hAnsi="Times New Roman"/>
          <w:sz w:val="22"/>
          <w:szCs w:val="22"/>
          <w:lang w:val="en-US"/>
        </w:rPr>
        <w:t>p</w:t>
      </w:r>
      <w:r>
        <w:rPr>
          <w:rFonts w:cs="Times New Roman" w:ascii="Times New Roman" w:hAnsi="Times New Roman"/>
          <w:sz w:val="22"/>
          <w:szCs w:val="22"/>
        </w:rPr>
        <w:t xml:space="preserve">. 19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ДЬМАЯ ПРАКТИКА: ВЫРАЖЕНИЕ ДУХА В ДЕЙСТВИИ</w:t>
      </w:r>
    </w:p>
    <w:p>
      <w:pPr>
        <w:pStyle w:val="Header"/>
        <w:jc w:val="both"/>
        <w:rPr/>
      </w:pPr>
      <w:r>
        <w:rPr>
          <w:rFonts w:cs="Times New Roman" w:ascii="Times New Roman" w:hAnsi="Times New Roman"/>
          <w:sz w:val="22"/>
          <w:szCs w:val="22"/>
        </w:rPr>
        <w:t xml:space="preserve">Позвольте мне нести Любовь...: Молитва Св. Франциска (с пригласительного билета). Слегка иной перевод дан в </w:t>
      </w:r>
      <w:r>
        <w:rPr>
          <w:rFonts w:cs="Times New Roman" w:ascii="Times New Roman" w:hAnsi="Times New Roman"/>
          <w:sz w:val="22"/>
          <w:szCs w:val="22"/>
          <w:lang w:val="en-US"/>
        </w:rPr>
        <w:t>Perry</w:t>
      </w:r>
      <w:r>
        <w:rPr>
          <w:rFonts w:cs="Times New Roman" w:ascii="Times New Roman" w:hAnsi="Times New Roman"/>
          <w:sz w:val="22"/>
          <w:szCs w:val="22"/>
        </w:rPr>
        <w:t xml:space="preserve">, 198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31: Дух служения</w:t>
      </w:r>
    </w:p>
    <w:p>
      <w:pPr>
        <w:pStyle w:val="Header"/>
        <w:jc w:val="both"/>
        <w:rPr/>
      </w:pPr>
      <w:r>
        <w:rPr>
          <w:rFonts w:cs="Times New Roman" w:ascii="Times New Roman" w:hAnsi="Times New Roman"/>
          <w:sz w:val="22"/>
          <w:szCs w:val="22"/>
        </w:rPr>
        <w:t xml:space="preserve">Если я не подумаю о себе...: </w:t>
      </w:r>
      <w:r>
        <w:rPr>
          <w:rFonts w:cs="Times New Roman" w:ascii="Times New Roman" w:hAnsi="Times New Roman"/>
          <w:sz w:val="22"/>
          <w:szCs w:val="22"/>
          <w:lang w:val="en-US"/>
        </w:rPr>
        <w:t>Hillel</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ofiman</w:t>
      </w:r>
      <w:r>
        <w:rPr>
          <w:rFonts w:cs="Times New Roman" w:ascii="Times New Roman" w:hAnsi="Times New Roman"/>
          <w:sz w:val="22"/>
          <w:szCs w:val="22"/>
        </w:rPr>
        <w:t xml:space="preserve">, 1985,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xiv</w:t>
      </w: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озьмите себе за правило...: Конфуций 1:8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Lau</w:t>
      </w:r>
      <w:r>
        <w:rPr>
          <w:rFonts w:cs="Times New Roman" w:ascii="Times New Roman" w:hAnsi="Times New Roman"/>
          <w:sz w:val="22"/>
          <w:szCs w:val="22"/>
        </w:rPr>
        <w:t xml:space="preserve">, 1979, </w:t>
      </w:r>
      <w:r>
        <w:rPr>
          <w:rFonts w:cs="Times New Roman" w:ascii="Times New Roman" w:hAnsi="Times New Roman"/>
          <w:sz w:val="22"/>
          <w:szCs w:val="22"/>
          <w:lang w:val="en-US"/>
        </w:rPr>
        <w:t>p</w:t>
      </w:r>
      <w:r>
        <w:rPr>
          <w:rFonts w:cs="Times New Roman" w:ascii="Times New Roman" w:hAnsi="Times New Roman"/>
          <w:sz w:val="22"/>
          <w:szCs w:val="22"/>
        </w:rPr>
        <w:t xml:space="preserve">. 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акие деяния самые возвышенные?...: Мохаммед,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yed</w:t>
      </w:r>
      <w:r>
        <w:rPr>
          <w:rFonts w:cs="Times New Roman" w:ascii="Times New Roman" w:hAnsi="Times New Roman"/>
          <w:sz w:val="22"/>
          <w:szCs w:val="22"/>
        </w:rPr>
        <w:t xml:space="preserve">, 1962, </w:t>
      </w:r>
      <w:r>
        <w:rPr>
          <w:rFonts w:cs="Times New Roman" w:ascii="Times New Roman" w:hAnsi="Times New Roman"/>
          <w:sz w:val="22"/>
          <w:szCs w:val="22"/>
          <w:lang w:val="en-US"/>
        </w:rPr>
        <w:t>p</w:t>
      </w:r>
      <w:r>
        <w:rPr>
          <w:rFonts w:cs="Times New Roman" w:ascii="Times New Roman" w:hAnsi="Times New Roman"/>
          <w:sz w:val="22"/>
          <w:szCs w:val="22"/>
        </w:rPr>
        <w:t xml:space="preserve">. 5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сящему у тебя дай...: Мф 5:4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эбби Салантер спросил...: </w:t>
      </w:r>
      <w:r>
        <w:rPr>
          <w:rFonts w:cs="Times New Roman" w:ascii="Times New Roman" w:hAnsi="Times New Roman"/>
          <w:sz w:val="22"/>
          <w:szCs w:val="22"/>
          <w:lang w:val="en-US"/>
        </w:rPr>
        <w:t>Hoffman</w:t>
      </w:r>
      <w:r>
        <w:rPr>
          <w:rFonts w:cs="Times New Roman" w:ascii="Times New Roman" w:hAnsi="Times New Roman"/>
          <w:sz w:val="22"/>
          <w:szCs w:val="22"/>
        </w:rPr>
        <w:t xml:space="preserve">, 1985, </w:t>
      </w:r>
      <w:r>
        <w:rPr>
          <w:rFonts w:cs="Times New Roman" w:ascii="Times New Roman" w:hAnsi="Times New Roman"/>
          <w:sz w:val="22"/>
          <w:szCs w:val="22"/>
          <w:lang w:val="en-US"/>
        </w:rPr>
        <w:t>p</w:t>
      </w:r>
      <w:r>
        <w:rPr>
          <w:rFonts w:cs="Times New Roman" w:ascii="Times New Roman" w:hAnsi="Times New Roman"/>
          <w:sz w:val="22"/>
          <w:szCs w:val="22"/>
        </w:rPr>
        <w:t xml:space="preserve">. 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удь то щедрость...: </w:t>
      </w:r>
      <w:r>
        <w:rPr>
          <w:rFonts w:cs="Times New Roman" w:ascii="Times New Roman" w:hAnsi="Times New Roman"/>
          <w:sz w:val="22"/>
          <w:szCs w:val="22"/>
          <w:lang w:val="en-US"/>
        </w:rPr>
        <w:t>Kornfield</w:t>
      </w:r>
      <w:r>
        <w:rPr>
          <w:rFonts w:cs="Times New Roman" w:ascii="Times New Roman" w:hAnsi="Times New Roman"/>
          <w:sz w:val="22"/>
          <w:szCs w:val="22"/>
        </w:rPr>
        <w:t xml:space="preserve">, 1993, </w:t>
      </w:r>
      <w:r>
        <w:rPr>
          <w:rFonts w:cs="Times New Roman" w:ascii="Times New Roman" w:hAnsi="Times New Roman"/>
          <w:sz w:val="22"/>
          <w:szCs w:val="22"/>
          <w:lang w:val="en-US"/>
        </w:rPr>
        <w:t>p</w:t>
      </w:r>
      <w:r>
        <w:rPr>
          <w:rFonts w:cs="Times New Roman" w:ascii="Times New Roman" w:hAnsi="Times New Roman"/>
          <w:sz w:val="22"/>
          <w:szCs w:val="22"/>
        </w:rPr>
        <w:t xml:space="preserve">. 2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и взгляде на вас...: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Myers</w:t>
      </w:r>
      <w:r>
        <w:rPr>
          <w:rFonts w:cs="Times New Roman" w:ascii="Times New Roman" w:hAnsi="Times New Roman"/>
          <w:sz w:val="22"/>
          <w:szCs w:val="22"/>
        </w:rPr>
        <w:t xml:space="preserve">, 1992, </w:t>
      </w:r>
      <w:r>
        <w:rPr>
          <w:rFonts w:cs="Times New Roman" w:ascii="Times New Roman" w:hAnsi="Times New Roman"/>
          <w:sz w:val="22"/>
          <w:szCs w:val="22"/>
          <w:lang w:val="en-US"/>
        </w:rPr>
        <w:t>p</w:t>
      </w:r>
      <w:r>
        <w:rPr>
          <w:rFonts w:cs="Times New Roman" w:ascii="Times New Roman" w:hAnsi="Times New Roman"/>
          <w:sz w:val="22"/>
          <w:szCs w:val="22"/>
        </w:rPr>
        <w:t xml:space="preserve">. 19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то те... что больше всего сделали...: </w:t>
      </w:r>
      <w:r>
        <w:rPr>
          <w:rFonts w:cs="Times New Roman" w:ascii="Times New Roman" w:hAnsi="Times New Roman"/>
          <w:sz w:val="22"/>
          <w:szCs w:val="22"/>
          <w:lang w:val="en-US"/>
        </w:rPr>
        <w:t>Arnold</w:t>
      </w:r>
      <w:r>
        <w:rPr>
          <w:rFonts w:cs="Times New Roman" w:ascii="Times New Roman" w:hAnsi="Times New Roman"/>
          <w:sz w:val="22"/>
          <w:szCs w:val="22"/>
        </w:rPr>
        <w:t xml:space="preserve"> </w:t>
      </w:r>
      <w:r>
        <w:rPr>
          <w:rFonts w:cs="Times New Roman" w:ascii="Times New Roman" w:hAnsi="Times New Roman"/>
          <w:sz w:val="22"/>
          <w:szCs w:val="22"/>
          <w:lang w:val="en-US"/>
        </w:rPr>
        <w:t>Tbynbee</w:t>
      </w:r>
      <w:r>
        <w:rPr>
          <w:rFonts w:cs="Times New Roman" w:ascii="Times New Roman" w:hAnsi="Times New Roman"/>
          <w:sz w:val="22"/>
          <w:szCs w:val="22"/>
        </w:rPr>
        <w:t xml:space="preserve">, 1948, </w:t>
      </w:r>
      <w:r>
        <w:rPr>
          <w:rFonts w:cs="Times New Roman" w:ascii="Times New Roman" w:hAnsi="Times New Roman"/>
          <w:sz w:val="22"/>
          <w:szCs w:val="22"/>
          <w:lang w:val="en-US"/>
        </w:rPr>
        <w:t>p</w:t>
      </w:r>
      <w:r>
        <w:rPr>
          <w:rFonts w:cs="Times New Roman" w:ascii="Times New Roman" w:hAnsi="Times New Roman"/>
          <w:sz w:val="22"/>
          <w:szCs w:val="22"/>
        </w:rPr>
        <w:t xml:space="preserve">. 15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инимает труды и обязанности...: </w:t>
      </w:r>
      <w:r>
        <w:rPr>
          <w:rFonts w:cs="Times New Roman" w:ascii="Times New Roman" w:hAnsi="Times New Roman"/>
          <w:sz w:val="22"/>
          <w:szCs w:val="22"/>
          <w:lang w:val="en-US"/>
        </w:rPr>
        <w:t>Evelyn</w:t>
      </w:r>
      <w:r>
        <w:rPr>
          <w:rFonts w:cs="Times New Roman" w:ascii="Times New Roman" w:hAnsi="Times New Roman"/>
          <w:sz w:val="22"/>
          <w:szCs w:val="22"/>
        </w:rPr>
        <w:t xml:space="preserve"> </w:t>
      </w:r>
      <w:r>
        <w:rPr>
          <w:rFonts w:cs="Times New Roman" w:ascii="Times New Roman" w:hAnsi="Times New Roman"/>
          <w:sz w:val="22"/>
          <w:szCs w:val="22"/>
          <w:lang w:val="en-US"/>
        </w:rPr>
        <w:t>Underbill</w:t>
      </w:r>
      <w:r>
        <w:rPr>
          <w:rFonts w:cs="Times New Roman" w:ascii="Times New Roman" w:hAnsi="Times New Roman"/>
          <w:sz w:val="22"/>
          <w:szCs w:val="22"/>
        </w:rPr>
        <w:t xml:space="preserve">, 19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илучший способ...: </w:t>
      </w:r>
      <w:r>
        <w:rPr>
          <w:rFonts w:cs="Times New Roman" w:ascii="Times New Roman" w:hAnsi="Times New Roman"/>
          <w:sz w:val="22"/>
          <w:szCs w:val="22"/>
          <w:lang w:val="en-US"/>
        </w:rPr>
        <w:t>Maslow</w:t>
      </w:r>
      <w:r>
        <w:rPr>
          <w:rFonts w:cs="Times New Roman" w:ascii="Times New Roman" w:hAnsi="Times New Roman"/>
          <w:sz w:val="22"/>
          <w:szCs w:val="22"/>
        </w:rPr>
        <w:t xml:space="preserve">, 1970,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xii</w:t>
      </w: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надежде заставить его...: </w:t>
      </w:r>
      <w:r>
        <w:rPr>
          <w:rFonts w:cs="Times New Roman" w:ascii="Times New Roman" w:hAnsi="Times New Roman"/>
          <w:sz w:val="22"/>
          <w:szCs w:val="22"/>
          <w:lang w:val="en-US"/>
        </w:rPr>
        <w:t>Remen</w:t>
      </w:r>
      <w:r>
        <w:rPr>
          <w:rFonts w:cs="Times New Roman" w:ascii="Times New Roman" w:hAnsi="Times New Roman"/>
          <w:sz w:val="22"/>
          <w:szCs w:val="22"/>
        </w:rPr>
        <w:t xml:space="preserve">, 1996, </w:t>
      </w:r>
      <w:r>
        <w:rPr>
          <w:rFonts w:cs="Times New Roman" w:ascii="Times New Roman" w:hAnsi="Times New Roman"/>
          <w:sz w:val="22"/>
          <w:szCs w:val="22"/>
          <w:lang w:val="en-US"/>
        </w:rPr>
        <w:t>pp</w:t>
      </w:r>
      <w:r>
        <w:rPr>
          <w:rFonts w:cs="Times New Roman" w:ascii="Times New Roman" w:hAnsi="Times New Roman"/>
          <w:sz w:val="22"/>
          <w:szCs w:val="22"/>
        </w:rPr>
        <w:t xml:space="preserve">. 114-1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вои изъяны – это пути...: Руми,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arks</w:t>
      </w:r>
      <w:r>
        <w:rPr>
          <w:rFonts w:cs="Times New Roman" w:ascii="Times New Roman" w:hAnsi="Times New Roman"/>
          <w:sz w:val="22"/>
          <w:szCs w:val="22"/>
        </w:rPr>
        <w:t xml:space="preserve">, 1995, </w:t>
      </w:r>
      <w:r>
        <w:rPr>
          <w:rFonts w:cs="Times New Roman" w:ascii="Times New Roman" w:hAnsi="Times New Roman"/>
          <w:sz w:val="22"/>
          <w:szCs w:val="22"/>
          <w:lang w:val="en-US"/>
        </w:rPr>
        <w:t>pp</w:t>
      </w:r>
      <w:r>
        <w:rPr>
          <w:rFonts w:cs="Times New Roman" w:ascii="Times New Roman" w:hAnsi="Times New Roman"/>
          <w:sz w:val="22"/>
          <w:szCs w:val="22"/>
        </w:rPr>
        <w:t xml:space="preserve">. 141-14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32: Воспитание щедрого сердца</w:t>
      </w:r>
    </w:p>
    <w:p>
      <w:pPr>
        <w:pStyle w:val="Header"/>
        <w:jc w:val="both"/>
        <w:rPr/>
      </w:pPr>
      <w:r>
        <w:rPr>
          <w:rFonts w:cs="Times New Roman" w:ascii="Times New Roman" w:hAnsi="Times New Roman"/>
          <w:sz w:val="22"/>
          <w:szCs w:val="22"/>
        </w:rPr>
        <w:t xml:space="preserve">Все, что человек дает другим...: </w:t>
      </w:r>
      <w:r>
        <w:rPr>
          <w:rFonts w:cs="Times New Roman" w:ascii="Times New Roman" w:hAnsi="Times New Roman"/>
          <w:sz w:val="22"/>
          <w:szCs w:val="22"/>
          <w:lang w:val="en-US"/>
        </w:rPr>
        <w:t>Ramana</w:t>
      </w:r>
      <w:r>
        <w:rPr>
          <w:rFonts w:cs="Times New Roman" w:ascii="Times New Roman" w:hAnsi="Times New Roman"/>
          <w:sz w:val="22"/>
          <w:szCs w:val="22"/>
        </w:rPr>
        <w:t xml:space="preserve"> </w:t>
      </w:r>
      <w:r>
        <w:rPr>
          <w:rFonts w:cs="Times New Roman" w:ascii="Times New Roman" w:hAnsi="Times New Roman"/>
          <w:sz w:val="22"/>
          <w:szCs w:val="22"/>
          <w:lang w:val="en-US"/>
        </w:rPr>
        <w:t>Maharshi</w:t>
      </w:r>
      <w:r>
        <w:rPr>
          <w:rFonts w:cs="Times New Roman" w:ascii="Times New Roman" w:hAnsi="Times New Roman"/>
          <w:sz w:val="22"/>
          <w:szCs w:val="22"/>
        </w:rPr>
        <w:t xml:space="preserve">, 1988, </w:t>
      </w:r>
      <w:r>
        <w:rPr>
          <w:rFonts w:cs="Times New Roman" w:ascii="Times New Roman" w:hAnsi="Times New Roman"/>
          <w:sz w:val="22"/>
          <w:szCs w:val="22"/>
          <w:lang w:val="en-US"/>
        </w:rPr>
        <w:t>p</w:t>
      </w:r>
      <w:r>
        <w:rPr>
          <w:rFonts w:cs="Times New Roman" w:ascii="Times New Roman" w:hAnsi="Times New Roman"/>
          <w:sz w:val="22"/>
          <w:szCs w:val="22"/>
        </w:rPr>
        <w:t xml:space="preserve">. 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то же касается внешних факторов...: Будда, Ирируттака Сутр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Thannisaro</w:t>
      </w:r>
      <w:r>
        <w:rPr>
          <w:rFonts w:cs="Times New Roman" w:ascii="Times New Roman" w:hAnsi="Times New Roman"/>
          <w:sz w:val="22"/>
          <w:szCs w:val="22"/>
        </w:rPr>
        <w:t xml:space="preserve"> </w:t>
      </w:r>
      <w:r>
        <w:rPr>
          <w:rFonts w:cs="Times New Roman" w:ascii="Times New Roman" w:hAnsi="Times New Roman"/>
          <w:sz w:val="22"/>
          <w:szCs w:val="22"/>
          <w:lang w:val="en-US"/>
        </w:rPr>
        <w:t>Bikkhu</w:t>
      </w:r>
      <w:r>
        <w:rPr>
          <w:rFonts w:cs="Times New Roman" w:ascii="Times New Roman" w:hAnsi="Times New Roman"/>
          <w:sz w:val="22"/>
          <w:szCs w:val="22"/>
        </w:rPr>
        <w:t xml:space="preserve">, 1996, </w:t>
      </w:r>
      <w:r>
        <w:rPr>
          <w:rFonts w:cs="Times New Roman" w:ascii="Times New Roman" w:hAnsi="Times New Roman"/>
          <w:sz w:val="22"/>
          <w:szCs w:val="22"/>
          <w:lang w:val="en-US"/>
        </w:rPr>
        <w:t>p</w:t>
      </w:r>
      <w:r>
        <w:rPr>
          <w:rFonts w:cs="Times New Roman" w:ascii="Times New Roman" w:hAnsi="Times New Roman"/>
          <w:sz w:val="22"/>
          <w:szCs w:val="22"/>
        </w:rPr>
        <w:t xml:space="preserve">. 1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еловек сотворен так...: </w:t>
      </w:r>
      <w:r>
        <w:rPr>
          <w:rFonts w:cs="Times New Roman" w:ascii="Times New Roman" w:hAnsi="Times New Roman"/>
          <w:sz w:val="22"/>
          <w:szCs w:val="22"/>
          <w:lang w:val="en-US"/>
        </w:rPr>
        <w:t>Maimonides</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oftman</w:t>
      </w:r>
      <w:r>
        <w:rPr>
          <w:rFonts w:cs="Times New Roman" w:ascii="Times New Roman" w:hAnsi="Times New Roman"/>
          <w:sz w:val="22"/>
          <w:szCs w:val="22"/>
        </w:rPr>
        <w:t xml:space="preserve">, 1985, </w:t>
      </w:r>
      <w:r>
        <w:rPr>
          <w:rFonts w:cs="Times New Roman" w:ascii="Times New Roman" w:hAnsi="Times New Roman"/>
          <w:sz w:val="22"/>
          <w:szCs w:val="22"/>
          <w:lang w:val="en-US"/>
        </w:rPr>
        <w:t>p</w:t>
      </w:r>
      <w:r>
        <w:rPr>
          <w:rFonts w:cs="Times New Roman" w:ascii="Times New Roman" w:hAnsi="Times New Roman"/>
          <w:sz w:val="22"/>
          <w:szCs w:val="22"/>
        </w:rPr>
        <w:t xml:space="preserve">. 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е существует общего рецепта...: </w:t>
      </w:r>
      <w:r>
        <w:rPr>
          <w:rFonts w:cs="Times New Roman" w:ascii="Times New Roman" w:hAnsi="Times New Roman"/>
          <w:sz w:val="22"/>
          <w:szCs w:val="22"/>
          <w:lang w:val="en-US"/>
        </w:rPr>
        <w:t>Kornfield</w:t>
      </w:r>
      <w:r>
        <w:rPr>
          <w:rFonts w:cs="Times New Roman" w:ascii="Times New Roman" w:hAnsi="Times New Roman"/>
          <w:sz w:val="22"/>
          <w:szCs w:val="22"/>
        </w:rPr>
        <w:t xml:space="preserve">, 1993, </w:t>
      </w:r>
      <w:r>
        <w:rPr>
          <w:rFonts w:cs="Times New Roman" w:ascii="Times New Roman" w:hAnsi="Times New Roman"/>
          <w:sz w:val="22"/>
          <w:szCs w:val="22"/>
          <w:lang w:val="en-US"/>
        </w:rPr>
        <w:t>p</w:t>
      </w:r>
      <w:r>
        <w:rPr>
          <w:rFonts w:cs="Times New Roman" w:ascii="Times New Roman" w:hAnsi="Times New Roman"/>
          <w:sz w:val="22"/>
          <w:szCs w:val="22"/>
        </w:rPr>
        <w:t xml:space="preserve">. 2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е ищите впечатляющих поступков...: </w:t>
      </w:r>
      <w:r>
        <w:rPr>
          <w:rFonts w:cs="Times New Roman" w:ascii="Times New Roman" w:hAnsi="Times New Roman"/>
          <w:sz w:val="22"/>
          <w:szCs w:val="22"/>
          <w:lang w:val="en-US"/>
        </w:rPr>
        <w:t>Mother</w:t>
      </w:r>
      <w:r>
        <w:rPr>
          <w:rFonts w:cs="Times New Roman" w:ascii="Times New Roman" w:hAnsi="Times New Roman"/>
          <w:sz w:val="22"/>
          <w:szCs w:val="22"/>
        </w:rPr>
        <w:t xml:space="preserve"> </w:t>
      </w:r>
      <w:r>
        <w:rPr>
          <w:rFonts w:cs="Times New Roman" w:ascii="Times New Roman" w:hAnsi="Times New Roman"/>
          <w:sz w:val="22"/>
          <w:szCs w:val="22"/>
          <w:lang w:val="en-US"/>
        </w:rPr>
        <w:t>Teresa</w:t>
      </w:r>
      <w:r>
        <w:rPr>
          <w:rFonts w:cs="Times New Roman" w:ascii="Times New Roman" w:hAnsi="Times New Roman"/>
          <w:sz w:val="22"/>
          <w:szCs w:val="22"/>
        </w:rPr>
        <w:t xml:space="preserve">, </w:t>
      </w:r>
      <w:r>
        <w:rPr>
          <w:rFonts w:cs="Times New Roman" w:ascii="Times New Roman" w:hAnsi="Times New Roman"/>
          <w:sz w:val="22"/>
          <w:szCs w:val="22"/>
          <w:lang w:val="en-US"/>
        </w:rPr>
        <w:t>cited</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errou</w:t>
      </w:r>
      <w:r>
        <w:rPr>
          <w:rFonts w:cs="Times New Roman" w:ascii="Times New Roman" w:hAnsi="Times New Roman"/>
          <w:sz w:val="22"/>
          <w:szCs w:val="22"/>
        </w:rPr>
        <w:t xml:space="preserve">, 1980, </w:t>
      </w:r>
      <w:r>
        <w:rPr>
          <w:rFonts w:cs="Times New Roman" w:ascii="Times New Roman" w:hAnsi="Times New Roman"/>
          <w:sz w:val="22"/>
          <w:szCs w:val="22"/>
          <w:lang w:val="en-US"/>
        </w:rPr>
        <w:t>p</w:t>
      </w:r>
      <w:r>
        <w:rPr>
          <w:rFonts w:cs="Times New Roman" w:ascii="Times New Roman" w:hAnsi="Times New Roman"/>
          <w:sz w:val="22"/>
          <w:szCs w:val="22"/>
        </w:rPr>
        <w:t xml:space="preserve">. 7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руд свят, когда...: Бхагавадгит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rabhavananda</w:t>
      </w:r>
      <w:r>
        <w:rPr>
          <w:rFonts w:cs="Times New Roman" w:ascii="Times New Roman" w:hAnsi="Times New Roman"/>
          <w:sz w:val="22"/>
          <w:szCs w:val="22"/>
        </w:rPr>
        <w:t xml:space="preserve"> &amp; </w:t>
      </w:r>
      <w:r>
        <w:rPr>
          <w:rFonts w:cs="Times New Roman" w:ascii="Times New Roman" w:hAnsi="Times New Roman"/>
          <w:sz w:val="22"/>
          <w:szCs w:val="22"/>
          <w:lang w:val="en-US"/>
        </w:rPr>
        <w:t>Isherwood</w:t>
      </w:r>
      <w:r>
        <w:rPr>
          <w:rFonts w:cs="Times New Roman" w:ascii="Times New Roman" w:hAnsi="Times New Roman"/>
          <w:sz w:val="22"/>
          <w:szCs w:val="22"/>
        </w:rPr>
        <w:t xml:space="preserve">, 1972, </w:t>
      </w:r>
      <w:r>
        <w:rPr>
          <w:rFonts w:cs="Times New Roman" w:ascii="Times New Roman" w:hAnsi="Times New Roman"/>
          <w:sz w:val="22"/>
          <w:szCs w:val="22"/>
          <w:lang w:val="en-US"/>
        </w:rPr>
        <w:t>p</w:t>
      </w:r>
      <w:r>
        <w:rPr>
          <w:rFonts w:cs="Times New Roman" w:ascii="Times New Roman" w:hAnsi="Times New Roman"/>
          <w:sz w:val="22"/>
          <w:szCs w:val="22"/>
        </w:rPr>
        <w:t xml:space="preserve">. 4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лайте все во славу Божию: Св. Павел, 1 Кор 10: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тавить служение выше награды...: Конфуций, 12:21,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Lau</w:t>
      </w:r>
      <w:r>
        <w:rPr>
          <w:rFonts w:cs="Times New Roman" w:ascii="Times New Roman" w:hAnsi="Times New Roman"/>
          <w:sz w:val="22"/>
          <w:szCs w:val="22"/>
        </w:rPr>
        <w:t xml:space="preserve">, 1979, </w:t>
      </w:r>
      <w:r>
        <w:rPr>
          <w:rFonts w:cs="Times New Roman" w:ascii="Times New Roman" w:hAnsi="Times New Roman"/>
          <w:sz w:val="22"/>
          <w:szCs w:val="22"/>
          <w:lang w:val="en-US"/>
        </w:rPr>
        <w:t>p</w:t>
      </w:r>
      <w:r>
        <w:rPr>
          <w:rFonts w:cs="Times New Roman" w:ascii="Times New Roman" w:hAnsi="Times New Roman"/>
          <w:sz w:val="22"/>
          <w:szCs w:val="22"/>
        </w:rPr>
        <w:t xml:space="preserve">. 1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огда вы раздаете подаяния...: Иисус, </w:t>
      </w:r>
      <w:r>
        <w:rPr>
          <w:rFonts w:cs="Times New Roman" w:ascii="Times New Roman" w:hAnsi="Times New Roman"/>
          <w:sz w:val="22"/>
          <w:szCs w:val="22"/>
          <w:lang w:val="en-US"/>
        </w:rPr>
        <w:t>Matthew</w:t>
      </w:r>
      <w:r>
        <w:rPr>
          <w:rFonts w:cs="Times New Roman" w:ascii="Times New Roman" w:hAnsi="Times New Roman"/>
          <w:sz w:val="22"/>
          <w:szCs w:val="22"/>
        </w:rPr>
        <w:t xml:space="preserve"> 16:3-4 (перевод); Мохаммед,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yed</w:t>
      </w:r>
      <w:r>
        <w:rPr>
          <w:rFonts w:cs="Times New Roman" w:ascii="Times New Roman" w:hAnsi="Times New Roman"/>
          <w:sz w:val="22"/>
          <w:szCs w:val="22"/>
        </w:rPr>
        <w:t xml:space="preserve">, 1962, </w:t>
      </w:r>
      <w:r>
        <w:rPr>
          <w:rFonts w:cs="Times New Roman" w:ascii="Times New Roman" w:hAnsi="Times New Roman"/>
          <w:sz w:val="22"/>
          <w:szCs w:val="22"/>
          <w:lang w:val="en-US"/>
        </w:rPr>
        <w:t>p</w:t>
      </w:r>
      <w:r>
        <w:rPr>
          <w:rFonts w:cs="Times New Roman" w:ascii="Times New Roman" w:hAnsi="Times New Roman"/>
          <w:sz w:val="22"/>
          <w:szCs w:val="22"/>
        </w:rPr>
        <w:t xml:space="preserve">. 5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сегда исполняй свой долг...: </w:t>
      </w:r>
      <w:r>
        <w:rPr>
          <w:rFonts w:cs="Times New Roman" w:ascii="Times New Roman" w:hAnsi="Times New Roman"/>
          <w:sz w:val="22"/>
          <w:szCs w:val="22"/>
          <w:lang w:val="en-US"/>
        </w:rPr>
        <w:t>Prabhavananda</w:t>
      </w:r>
      <w:r>
        <w:rPr>
          <w:rFonts w:cs="Times New Roman" w:ascii="Times New Roman" w:hAnsi="Times New Roman"/>
          <w:sz w:val="22"/>
          <w:szCs w:val="22"/>
        </w:rPr>
        <w:t xml:space="preserve"> &amp; </w:t>
      </w:r>
      <w:r>
        <w:rPr>
          <w:rFonts w:cs="Times New Roman" w:ascii="Times New Roman" w:hAnsi="Times New Roman"/>
          <w:sz w:val="22"/>
          <w:szCs w:val="22"/>
          <w:lang w:val="en-US"/>
        </w:rPr>
        <w:t>Isherwood</w:t>
      </w:r>
      <w:r>
        <w:rPr>
          <w:rFonts w:cs="Times New Roman" w:ascii="Times New Roman" w:hAnsi="Times New Roman"/>
          <w:sz w:val="22"/>
          <w:szCs w:val="22"/>
        </w:rPr>
        <w:t xml:space="preserve">, 1972, </w:t>
      </w:r>
      <w:r>
        <w:rPr>
          <w:rFonts w:cs="Times New Roman" w:ascii="Times New Roman" w:hAnsi="Times New Roman"/>
          <w:sz w:val="22"/>
          <w:szCs w:val="22"/>
          <w:lang w:val="en-US"/>
        </w:rPr>
        <w:t>pp</w:t>
      </w:r>
      <w:r>
        <w:rPr>
          <w:rFonts w:cs="Times New Roman" w:ascii="Times New Roman" w:hAnsi="Times New Roman"/>
          <w:sz w:val="22"/>
          <w:szCs w:val="22"/>
        </w:rPr>
        <w:t xml:space="preserve">. 46-4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лагожелательный человек...: Конфуций,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Lau</w:t>
      </w:r>
      <w:r>
        <w:rPr>
          <w:rFonts w:cs="Times New Roman" w:ascii="Times New Roman" w:hAnsi="Times New Roman"/>
          <w:sz w:val="22"/>
          <w:szCs w:val="22"/>
        </w:rPr>
        <w:t xml:space="preserve">, 1979, 9:29, </w:t>
      </w:r>
      <w:r>
        <w:rPr>
          <w:rFonts w:cs="Times New Roman" w:ascii="Times New Roman" w:hAnsi="Times New Roman"/>
          <w:sz w:val="22"/>
          <w:szCs w:val="22"/>
          <w:lang w:val="en-US"/>
        </w:rPr>
        <w:t>p</w:t>
      </w:r>
      <w:r>
        <w:rPr>
          <w:rFonts w:cs="Times New Roman" w:ascii="Times New Roman" w:hAnsi="Times New Roman"/>
          <w:sz w:val="22"/>
          <w:szCs w:val="22"/>
        </w:rPr>
        <w:t xml:space="preserve">. 1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Это тело жило...: Sri Anandamaya Ma, in Atmananda, 198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33: Упражнения в великодушии и служении</w:t>
      </w:r>
    </w:p>
    <w:p>
      <w:pPr>
        <w:pStyle w:val="Header"/>
        <w:jc w:val="both"/>
        <w:rPr/>
      </w:pPr>
      <w:r>
        <w:rPr>
          <w:rFonts w:cs="Times New Roman" w:ascii="Times New Roman" w:hAnsi="Times New Roman"/>
          <w:sz w:val="22"/>
          <w:szCs w:val="22"/>
        </w:rPr>
        <w:t xml:space="preserve">Будьте добры ко всем...: Мохаммед,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Angha</w:t>
      </w:r>
      <w:r>
        <w:rPr>
          <w:rFonts w:cs="Times New Roman" w:ascii="Times New Roman" w:hAnsi="Times New Roman"/>
          <w:sz w:val="22"/>
          <w:szCs w:val="22"/>
        </w:rPr>
        <w:t xml:space="preserve">, 199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усть всякий, кто приходит...: Мать Терез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errou</w:t>
      </w:r>
      <w:r>
        <w:rPr>
          <w:rFonts w:cs="Times New Roman" w:ascii="Times New Roman" w:hAnsi="Times New Roman"/>
          <w:sz w:val="22"/>
          <w:szCs w:val="22"/>
        </w:rPr>
        <w:t xml:space="preserve">, 1980, </w:t>
      </w:r>
      <w:r>
        <w:rPr>
          <w:rFonts w:cs="Times New Roman" w:ascii="Times New Roman" w:hAnsi="Times New Roman"/>
          <w:sz w:val="22"/>
          <w:szCs w:val="22"/>
          <w:lang w:val="en-US"/>
        </w:rPr>
        <w:t>p</w:t>
      </w:r>
      <w:r>
        <w:rPr>
          <w:rFonts w:cs="Times New Roman" w:ascii="Times New Roman" w:hAnsi="Times New Roman"/>
          <w:sz w:val="22"/>
          <w:szCs w:val="22"/>
        </w:rPr>
        <w:t xml:space="preserve">. 7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 славу Божию...: Св. Павел 1 Кор 10: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34: Вершины великодушия</w:t>
      </w:r>
    </w:p>
    <w:p>
      <w:pPr>
        <w:pStyle w:val="Header"/>
        <w:jc w:val="both"/>
        <w:rPr/>
      </w:pPr>
      <w:r>
        <w:rPr>
          <w:rFonts w:cs="Times New Roman" w:ascii="Times New Roman" w:hAnsi="Times New Roman"/>
          <w:sz w:val="22"/>
          <w:szCs w:val="22"/>
        </w:rPr>
        <w:t xml:space="preserve">Я поклоняюсь и служу Богу...: Вивеканан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ixon</w:t>
      </w:r>
      <w:r>
        <w:rPr>
          <w:rFonts w:cs="Times New Roman" w:ascii="Times New Roman" w:hAnsi="Times New Roman"/>
          <w:sz w:val="22"/>
          <w:szCs w:val="22"/>
        </w:rPr>
        <w:t xml:space="preserve">, 1978, </w:t>
      </w:r>
      <w:r>
        <w:rPr>
          <w:rFonts w:cs="Times New Roman" w:ascii="Times New Roman" w:hAnsi="Times New Roman"/>
          <w:sz w:val="22"/>
          <w:szCs w:val="22"/>
          <w:lang w:val="en-US"/>
        </w:rPr>
        <w:t>p</w:t>
      </w:r>
      <w:r>
        <w:rPr>
          <w:rFonts w:cs="Times New Roman" w:ascii="Times New Roman" w:hAnsi="Times New Roman"/>
          <w:sz w:val="22"/>
          <w:szCs w:val="22"/>
        </w:rPr>
        <w:t xml:space="preserve">. 18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евыше всего прочего, ищите...: </w:t>
      </w:r>
      <w:r>
        <w:rPr>
          <w:rFonts w:cs="Times New Roman" w:ascii="Times New Roman" w:hAnsi="Times New Roman"/>
          <w:sz w:val="22"/>
          <w:szCs w:val="22"/>
          <w:lang w:val="en-US"/>
        </w:rPr>
        <w:t>DeRopp</w:t>
      </w:r>
      <w:r>
        <w:rPr>
          <w:rFonts w:cs="Times New Roman" w:ascii="Times New Roman" w:hAnsi="Times New Roman"/>
          <w:sz w:val="22"/>
          <w:szCs w:val="22"/>
        </w:rPr>
        <w:t xml:space="preserve">, 1968, </w:t>
      </w:r>
      <w:r>
        <w:rPr>
          <w:rFonts w:cs="Times New Roman" w:ascii="Times New Roman" w:hAnsi="Times New Roman"/>
          <w:sz w:val="22"/>
          <w:szCs w:val="22"/>
          <w:lang w:val="en-US"/>
        </w:rPr>
        <w:t>p</w:t>
      </w:r>
      <w:r>
        <w:rPr>
          <w:rFonts w:cs="Times New Roman" w:ascii="Times New Roman" w:hAnsi="Times New Roman"/>
          <w:sz w:val="22"/>
          <w:szCs w:val="22"/>
        </w:rPr>
        <w:t xml:space="preserve">. 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действительности, мы прикасаемся...: Мать Терез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errou</w:t>
      </w:r>
      <w:r>
        <w:rPr>
          <w:rFonts w:cs="Times New Roman" w:ascii="Times New Roman" w:hAnsi="Times New Roman"/>
          <w:sz w:val="22"/>
          <w:szCs w:val="22"/>
        </w:rPr>
        <w:t xml:space="preserve">, 1980, </w:t>
      </w:r>
      <w:r>
        <w:rPr>
          <w:rFonts w:cs="Times New Roman" w:ascii="Times New Roman" w:hAnsi="Times New Roman"/>
          <w:sz w:val="22"/>
          <w:szCs w:val="22"/>
          <w:lang w:val="en-US"/>
        </w:rPr>
        <w:t>p</w:t>
      </w:r>
      <w:r>
        <w:rPr>
          <w:rFonts w:cs="Times New Roman" w:ascii="Times New Roman" w:hAnsi="Times New Roman"/>
          <w:sz w:val="22"/>
          <w:szCs w:val="22"/>
        </w:rPr>
        <w:t xml:space="preserve">. 7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стоянно заняты...: Рамакришн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ixon</w:t>
      </w:r>
      <w:r>
        <w:rPr>
          <w:rFonts w:cs="Times New Roman" w:ascii="Times New Roman" w:hAnsi="Times New Roman"/>
          <w:sz w:val="22"/>
          <w:szCs w:val="22"/>
        </w:rPr>
        <w:t xml:space="preserve">, 1992, </w:t>
      </w:r>
      <w:r>
        <w:rPr>
          <w:rFonts w:cs="Times New Roman" w:ascii="Times New Roman" w:hAnsi="Times New Roman"/>
          <w:sz w:val="22"/>
          <w:szCs w:val="22"/>
          <w:lang w:val="en-US"/>
        </w:rPr>
        <w:t>p</w:t>
      </w:r>
      <w:r>
        <w:rPr>
          <w:rFonts w:cs="Times New Roman" w:ascii="Times New Roman" w:hAnsi="Times New Roman"/>
          <w:sz w:val="22"/>
          <w:szCs w:val="22"/>
        </w:rPr>
        <w:t xml:space="preserve">. 2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считаю себя не более...: Ганди (по словам Дж. Корнфил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еловек – это часть...: Эйнштейн,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Goldstein</w:t>
      </w:r>
      <w:r>
        <w:rPr>
          <w:rFonts w:cs="Times New Roman" w:ascii="Times New Roman" w:hAnsi="Times New Roman"/>
          <w:sz w:val="22"/>
          <w:szCs w:val="22"/>
        </w:rPr>
        <w:t xml:space="preserve">, 1983, </w:t>
      </w:r>
      <w:r>
        <w:rPr>
          <w:rFonts w:cs="Times New Roman" w:ascii="Times New Roman" w:hAnsi="Times New Roman"/>
          <w:sz w:val="22"/>
          <w:szCs w:val="22"/>
          <w:lang w:val="en-US"/>
        </w:rPr>
        <w:t>p</w:t>
      </w:r>
      <w:r>
        <w:rPr>
          <w:rFonts w:cs="Times New Roman" w:ascii="Times New Roman" w:hAnsi="Times New Roman"/>
          <w:sz w:val="22"/>
          <w:szCs w:val="22"/>
        </w:rPr>
        <w:t xml:space="preserve">. 1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а 35: Наслаждайтесь своей Самостью</w:t>
      </w:r>
    </w:p>
    <w:p>
      <w:pPr>
        <w:pStyle w:val="Header"/>
        <w:jc w:val="both"/>
        <w:rPr/>
      </w:pPr>
      <w:r>
        <w:rPr>
          <w:rFonts w:cs="Times New Roman" w:ascii="Times New Roman" w:hAnsi="Times New Roman"/>
          <w:sz w:val="22"/>
          <w:szCs w:val="22"/>
        </w:rPr>
        <w:t xml:space="preserve">У Христа теперь нет на земле никакого тела...: Св. Тереза Авильская,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arvey</w:t>
      </w:r>
      <w:r>
        <w:rPr>
          <w:rFonts w:cs="Times New Roman" w:ascii="Times New Roman" w:hAnsi="Times New Roman"/>
          <w:sz w:val="22"/>
          <w:szCs w:val="22"/>
        </w:rPr>
        <w:t xml:space="preserve">, 1998, </w:t>
      </w:r>
      <w:r>
        <w:rPr>
          <w:rFonts w:cs="Times New Roman" w:ascii="Times New Roman" w:hAnsi="Times New Roman"/>
          <w:sz w:val="22"/>
          <w:szCs w:val="22"/>
          <w:lang w:val="en-US"/>
        </w:rPr>
        <w:t>p</w:t>
      </w:r>
      <w:r>
        <w:rPr>
          <w:rFonts w:cs="Times New Roman" w:ascii="Times New Roman" w:hAnsi="Times New Roman"/>
          <w:sz w:val="22"/>
          <w:szCs w:val="22"/>
        </w:rPr>
        <w:t xml:space="preserve">. 1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сть стадии, на которых...: Рам Дасс,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Kornfield</w:t>
      </w:r>
      <w:r>
        <w:rPr>
          <w:rFonts w:cs="Times New Roman" w:ascii="Times New Roman" w:hAnsi="Times New Roman"/>
          <w:sz w:val="22"/>
          <w:szCs w:val="22"/>
        </w:rPr>
        <w:t xml:space="preserve">, 1993, </w:t>
      </w:r>
      <w:r>
        <w:rPr>
          <w:rFonts w:cs="Times New Roman" w:ascii="Times New Roman" w:hAnsi="Times New Roman"/>
          <w:sz w:val="22"/>
          <w:szCs w:val="22"/>
          <w:lang w:val="en-US"/>
        </w:rPr>
        <w:t>p</w:t>
      </w:r>
      <w:r>
        <w:rPr>
          <w:rFonts w:cs="Times New Roman" w:ascii="Times New Roman" w:hAnsi="Times New Roman"/>
          <w:sz w:val="22"/>
          <w:szCs w:val="22"/>
        </w:rPr>
        <w:t xml:space="preserve">. 172-7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е говори – я буду учиться...: </w:t>
      </w:r>
      <w:r>
        <w:rPr>
          <w:rFonts w:cs="Times New Roman" w:ascii="Times New Roman" w:hAnsi="Times New Roman"/>
          <w:sz w:val="22"/>
          <w:szCs w:val="22"/>
          <w:lang w:val="en-US"/>
        </w:rPr>
        <w:t>Hillel</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offman</w:t>
      </w:r>
      <w:r>
        <w:rPr>
          <w:rFonts w:cs="Times New Roman" w:ascii="Times New Roman" w:hAnsi="Times New Roman"/>
          <w:sz w:val="22"/>
          <w:szCs w:val="22"/>
        </w:rPr>
        <w:t xml:space="preserve">, 1985, </w:t>
      </w:r>
      <w:r>
        <w:rPr>
          <w:rFonts w:cs="Times New Roman" w:ascii="Times New Roman" w:hAnsi="Times New Roman"/>
          <w:sz w:val="22"/>
          <w:szCs w:val="22"/>
          <w:lang w:val="en-US"/>
        </w:rPr>
        <w:t>p</w:t>
      </w:r>
      <w:r>
        <w:rPr>
          <w:rFonts w:cs="Times New Roman" w:ascii="Times New Roman" w:hAnsi="Times New Roman"/>
          <w:sz w:val="22"/>
          <w:szCs w:val="22"/>
        </w:rPr>
        <w:t xml:space="preserve">. 10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сли путешественник может найти...: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rom</w:t>
      </w:r>
      <w:r>
        <w:rPr>
          <w:rFonts w:cs="Times New Roman" w:ascii="Times New Roman" w:hAnsi="Times New Roman"/>
          <w:sz w:val="22"/>
          <w:szCs w:val="22"/>
        </w:rPr>
        <w:t xml:space="preserve">, 1976, </w:t>
      </w:r>
      <w:r>
        <w:rPr>
          <w:rFonts w:cs="Times New Roman" w:ascii="Times New Roman" w:hAnsi="Times New Roman"/>
          <w:sz w:val="22"/>
          <w:szCs w:val="22"/>
          <w:lang w:val="en-US"/>
        </w:rPr>
        <w:t>p</w:t>
      </w:r>
      <w:r>
        <w:rPr>
          <w:rFonts w:cs="Times New Roman" w:ascii="Times New Roman" w:hAnsi="Times New Roman"/>
          <w:sz w:val="22"/>
          <w:szCs w:val="22"/>
        </w:rPr>
        <w:t xml:space="preserve">. 1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удрые люди говорят тебе...: Буд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Byrom</w:t>
      </w:r>
      <w:r>
        <w:rPr>
          <w:rFonts w:cs="Times New Roman" w:ascii="Times New Roman" w:hAnsi="Times New Roman"/>
          <w:sz w:val="22"/>
          <w:szCs w:val="22"/>
        </w:rPr>
        <w:t xml:space="preserve">, 1976, </w:t>
      </w:r>
      <w:r>
        <w:rPr>
          <w:rFonts w:cs="Times New Roman" w:ascii="Times New Roman" w:hAnsi="Times New Roman"/>
          <w:sz w:val="22"/>
          <w:szCs w:val="22"/>
          <w:lang w:val="en-US"/>
        </w:rPr>
        <w:t>p</w:t>
      </w:r>
      <w:r>
        <w:rPr>
          <w:rFonts w:cs="Times New Roman" w:ascii="Times New Roman" w:hAnsi="Times New Roman"/>
          <w:sz w:val="22"/>
          <w:szCs w:val="22"/>
        </w:rPr>
        <w:t xml:space="preserve">. 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илучшей помощью, которую вы способны оказать...: </w:t>
      </w:r>
      <w:r>
        <w:rPr>
          <w:rFonts w:cs="Times New Roman" w:ascii="Times New Roman" w:hAnsi="Times New Roman"/>
          <w:sz w:val="22"/>
          <w:szCs w:val="22"/>
          <w:lang w:val="en-US"/>
        </w:rPr>
        <w:t>Ramana</w:t>
      </w:r>
      <w:r>
        <w:rPr>
          <w:rFonts w:cs="Times New Roman" w:ascii="Times New Roman" w:hAnsi="Times New Roman"/>
          <w:sz w:val="22"/>
          <w:szCs w:val="22"/>
        </w:rPr>
        <w:t xml:space="preserve"> </w:t>
      </w:r>
      <w:r>
        <w:rPr>
          <w:rFonts w:cs="Times New Roman" w:ascii="Times New Roman" w:hAnsi="Times New Roman"/>
          <w:sz w:val="22"/>
          <w:szCs w:val="22"/>
          <w:lang w:val="en-US"/>
        </w:rPr>
        <w:t>Maharshi</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6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иблиограф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lexander, Charles, &amp; Langer, Ellen. (Eds.). (1990). Higher Stages of Human Development. New-York: Oxford University Pres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llport, G. (1964). The fruits of eclecticism: Bitter or sweet? Acta Psychologica, 23, 27-4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ngha, N. (Ed.). (1995), Deliverance: Words from the Prophet Mohammad. San Rafael, CA: International Association of Sufism.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nonymous. (1992). A Course in Miracles, 2nd ed. Tiburon, CA: Foundation for Inner Peac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tmananda. (1988). Matri Darshan. Westerkappein, Germany: Mangalam-Verlag S. Schang.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urobindo, Sri. (1922). Essays on the Gita. Pondicherry, India: Sri Aurobindo Ashram Trust.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urobindo, Sri. (1970). The Life Divine, 5th ed. Pondicherry, India: Sri Aurobindo Ashram Trust.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arks, Coleman. (Trans.) (1995). The Essential Rumi. New York: Harper Collin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aynes, Cary. (1967). I Ching: The Chinese Book of Changes (Richard Wilhelm, Trans.). Princeton, NJ: Princeton University Pres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ible, New Revised Standard Version. (1991). New York: Oxford University Pres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ielecki, Teresa. (1994). Teresa of Avila. New York: Crossroad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lake, William. (1966). The marriage of heaven and hell. In G. Keynes (Ed.), Blake: Complete Writings. London: Oxford University Pres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roughton, Richard. (1991). Parapsychology: The Controversial Science. New York: Ballantin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rown, Joseph. (1987). The Spiritual Legacy of the American Indian. New York: Crossroad.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uber, Martin. (1966). The Way of Man. Secaucus, NJ: Citadel Pres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uber, Martin. (1970). The Tales of Rabbi Nachman. New York: Avon.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ucke, Richard. (1969). Cosmic Consciousness. New York: Dutton. (Original work published 1901). Бёкк, Р. Космическое сознание. "Одиссей": М. 199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ugental, James. (1978). Psychotherapy and Process. Reading, MA.: Addison-Wesley.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ynner, Witter. (Trans.). (1980). The Way of Life According to Lao Tzu. New York: Putnam. (Original work published 194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yron, Thomas. (Trans.). (1976). The Dhammapada: The Sayings of the Buddha. New York: Mintag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erf, C., &amp; Navasky, V. (1984). The Experts Speak: The Definitive Compendium of Authoritative Misinformation. New York: Pantheon Book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han, Wing-Tsit (Trans.) (1963). A Source Book in Chinese philosophy. Princeton, NJ: Princeton University Pres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leary, Thomas. (Trans.). (1992). The Essential Confucius. New York: HarperCollin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leary, Thomas. (Trans.). (1993). The Essential Koran. New York: HarperCollin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lements, Alan, &amp; Kean, Leslie. (1994). Burma's Revolution of the Spirit. New York: Apertur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lifford, T. (Ed.). (1988). The Lamps of Liberation: A Collection of Prayers, Advice and Aspiration. New York: Yeshe Melong.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olledge, Edmund, &amp; McGinn, Bernard. (Trans.). (1981). Meister Eckhart: The Essential Sermons, Commentaries, Treatises and Defense. New York: Paulist Pres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reel, Herrlee. (1953). Chinese Thought from Confucius to Mao Tse-tung. Chicago: University of Chicago Pres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alai Lama. (1973). Universal Responsibility and the Good Heart. Dharmsala, India. Library of Tibetan Works and Archive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Dalai Lama. </w:t>
      </w:r>
      <w:r>
        <w:rPr>
          <w:rFonts w:cs="Times New Roman" w:ascii="Times New Roman" w:hAnsi="Times New Roman"/>
          <w:sz w:val="22"/>
          <w:szCs w:val="22"/>
        </w:rPr>
        <w:t xml:space="preserve">(1983). Выступление на Международной Трансперсональной Ассоциации в Давосе, Швейцар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avis, Rebecca, &amp; Mesner, Susan, (Eds.). (1994). The Treasury of Religious and Spiritual Quotations. Pleasantville, NY: Reader's Digest.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e Nicalis, A. (Ed.). (1989). St. John of the Cross: Alchemist of the Soul. New York: Paragon Hous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eRopp, Robert. (1968). The Master Game. New York: Delacort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lgin, Duane. (1993). Voluntary Simplicity (2nd ed.). New York: Quill/William Morrow.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vans-Wentz, W. (Trans.). (1958). Tibetan Yoga and Secret Doctrines (2nd ed.). Oxford: Oxford University Press. Эванс-Вентц, У. Тибетская йога и тайные доктрины. "Преса України": Киев, 1993 (в 2х томах)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adiman, James, &amp; Frager, Robert. (Eds.). (1997). Essential Sufism. New York: HarperCollin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eng, Gia-Fu, &amp; English, Jane. (Trans.). (1974). Chuang Tzu: Inner Chapters. New York: Vintag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euerstein, Georg. (1989). Yoga: The Technology of Ecstasy. New York: Tarcher/Putnam.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euerstein, Georg. (1990). Encyclopedic Dictionary of Yoga. New York: Paragon.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euerstein, Georg. (1991). Holy Madness. New York: Paragon Pres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reud, Sigmund. (1962). Civilization and its Discontents. New York: Norton.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Gampopa. (1971). The Jewel Ornament of Liberation (H. Guenther, Trans.). Boston: Shambhala.(Original work published 195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Giles, H. (Trans.). (1969). Chuang-tzu, Mystic, Moralist, and Social Reformer (2nd ed., rev.). Taipei: Ch'eng Wen. (Original work published 192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Goldstein, Joseph. (1983). The Experience of Insight. Boston: Shambhal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Goleman, Daniel. (1995). Emotional Intelligence. New York: Bantam.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Greenspan, Miriam. (1998). Befriending the dark emotions. Common Boundary May/June, 34-4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Grof, Christina. (1993). The Thirst for Wholeness. San Francisco: HarperSanFrancisco.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Hardy, Thomas. (1926). Collected Poems of Thomas Hardy. New York: Macmillan.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Harman, Willis. (1988). Global Mind Change: The Promise of the Last Years of the Twentieth Century. Indianapolis: Knowledge System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Harman, Willis, &amp; deQuincy, Christian. (Eds.). (1994). The Scientific Exploration of Consciousness. Sausalito, CA: Institute of Noetic Science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Harvey, Andrew. (Ed.) (1996). The Essential Mystics. San Francisco: HarperSanFrancisco.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Harvey, Andrew. (Ed.) (1998). Teachings of the Christian Mystics. Boston: Shambhal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Helminski, Kabir. (1998). I will make myself mad. Parabola, 23 (2), 9-1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Hirayana, M. (1973). Outline of Indian Philosophy. Bombay: George Alien &amp; Unwin.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Hixon, L. (1978). Coming Home: The Experience of Enlightenment in Sacred Traditions. New York: Anchor/Doubleday.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Hixon, Lex. (1992). Great Swan: Meetings with Ramakrishna. Boston: Shambhal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Hoffman, Edward. (1981). The Way of Splendor. Boston: Shambhal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Hoffman, Edward. (1985). The Heavenly Ladder: A Jewish Guide to Inner Growth. San Francisco:Harper &amp; Row.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Honman, Edward. (1992). Visions of Innocence: Spiritual and Inspirational Experiences of Childhood. Boston: Shambhal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Huston, Jean. (1982). The Search for the Beloved: Journeys in Sacred Psychology. Los Angeles: Tarcher.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del, Moshe. (1988). Kabbalah: New Perspectives. New Haven, CT: Yale University Pres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James, William. (1950). The Principles of Psychology. New York: Dover. (Original work published 1910). У. Джеймс. Психология. "Педагогика": М., 199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James, William. (1958). The Varieties of Religious Experience. New York: New American Library. </w:t>
      </w:r>
      <w:r>
        <w:rPr>
          <w:rFonts w:cs="Times New Roman" w:ascii="Times New Roman" w:hAnsi="Times New Roman"/>
          <w:sz w:val="22"/>
          <w:szCs w:val="22"/>
        </w:rPr>
        <w:t xml:space="preserve">Джеймс Вильям. Многообразие религиозного опыта. "Андреев и сыновья": СПб. 19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James</w:t>
      </w:r>
      <w:r>
        <w:rPr>
          <w:rFonts w:cs="Times New Roman" w:ascii="Times New Roman" w:hAnsi="Times New Roman"/>
          <w:sz w:val="22"/>
          <w:szCs w:val="22"/>
        </w:rPr>
        <w:t xml:space="preserve">, </w:t>
      </w:r>
      <w:r>
        <w:rPr>
          <w:rFonts w:cs="Times New Roman" w:ascii="Times New Roman" w:hAnsi="Times New Roman"/>
          <w:sz w:val="22"/>
          <w:szCs w:val="22"/>
          <w:lang w:val="en-US"/>
        </w:rPr>
        <w:t>William</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1962). Talks to Teachers on Psychology and to Students on Some of Life's Ideals. New York: Dover. (Original work published 189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Jung, Carl. (1958). Psychology and Religion: West and East (R.F.C. Hull, Trans.) (Collected Works, Vol. n, Bollingen Series 30). New York: Pantheon Book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Kaplan, Aryeh. (1982). Meditation and Kabbalah. York Beach, ME: Samuel Weiser.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Kaplan, Aryeh. (1985). Jewish Meditation. New York: Schocken Book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Keating, Thomas. (1994). Intimacy with God. New York: Crossroad.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Koller, John. (1985). Oriental Philosophies. New York: Scribner.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Kornfield, Jack. (1993). A Path with Heart. New York: Bantam.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Kornfield, Jack. </w:t>
      </w:r>
      <w:r>
        <w:rPr>
          <w:rFonts w:cs="Times New Roman" w:ascii="Times New Roman" w:hAnsi="Times New Roman"/>
          <w:sz w:val="22"/>
          <w:szCs w:val="22"/>
        </w:rPr>
        <w:t xml:space="preserve">(1995). Выступление в центре уединения в долине Юкка в апреле 199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Kornfield, J. &amp; Fronsdal, G. (eds.). (1973). Teachings of the Buddha. Boston: Shambhal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ndau, D. (1984, January). Citizen diplomacy. New Ag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nger, Ellen. (1982). Automated lives. Psychology Today, 16, 16-7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nger, Ellen. (1989). Mindfulness. Reading, MA: Addison-Wesley.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u, D. (Trans.). (1979). Confucius: The Analects. New York: Penguin.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awrence, Brother. (1985). The Practice of the Presence of God. Old Tappan, NJ: Spire Book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eMee, Jean. (Trans.). (1975). Hymns from the Rig-Veda. New York: Knopf.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ong. J. Bruce. (1987). Love. In M. Eliade (Ed.), The Encyclopedia of Religion, Vol. 9. pp. 31-40. New York: Macmillan.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Longchenpa. (1975). Kindly Bent to Ease Us, Part I: Mind (H. Guenther, Trans.). Emeryville, CA: Dharm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aslow, Abraham. (1970). Religions, Values and Peak Experiences. New York: Viking.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ason, Lynne, Alexander, Charles, Travis, R, et al. (1997). Electrophysiological correlates of higher states of consciousness during sleep in long-term practitioners of the transcendental meditation program. Sleep, 20, 102-11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erton, Thomas. (Ed.). (1960). The Wisdom of the Desert. New York: New Direction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erton, Thomas. (Ed.) (1965). The Way of Chuang Tzu. New York: New Direction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Merton, Thomas. </w:t>
      </w:r>
      <w:r>
        <w:rPr>
          <w:rFonts w:cs="Times New Roman" w:ascii="Times New Roman" w:hAnsi="Times New Roman"/>
          <w:sz w:val="22"/>
          <w:szCs w:val="22"/>
        </w:rPr>
        <w:t>(1998). Цитируется в выступлении Роберта Лемана (</w:t>
      </w:r>
      <w:r>
        <w:rPr>
          <w:rFonts w:cs="Times New Roman" w:ascii="Times New Roman" w:hAnsi="Times New Roman"/>
          <w:sz w:val="22"/>
          <w:szCs w:val="22"/>
          <w:lang w:val="en-US"/>
        </w:rPr>
        <w:t>Robert</w:t>
      </w:r>
      <w:r>
        <w:rPr>
          <w:rFonts w:cs="Times New Roman" w:ascii="Times New Roman" w:hAnsi="Times New Roman"/>
          <w:sz w:val="22"/>
          <w:szCs w:val="22"/>
        </w:rPr>
        <w:t xml:space="preserve"> </w:t>
      </w:r>
      <w:r>
        <w:rPr>
          <w:rFonts w:cs="Times New Roman" w:ascii="Times New Roman" w:hAnsi="Times New Roman"/>
          <w:sz w:val="22"/>
          <w:szCs w:val="22"/>
          <w:lang w:val="en-US"/>
        </w:rPr>
        <w:t>Lehman</w:t>
      </w:r>
      <w:r>
        <w:rPr>
          <w:rFonts w:cs="Times New Roman" w:ascii="Times New Roman" w:hAnsi="Times New Roman"/>
          <w:sz w:val="22"/>
          <w:szCs w:val="22"/>
        </w:rPr>
        <w:t xml:space="preserve">) на конференции "Дух филантропии" в Седоне, Аризон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etzner, Ralph. (1986). Opening to Inner Light. Los Angeles: Tarcher.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etzner, Ralph. (1998). The Unfolding Self: Varieties ofTransformative Experience. Novato, CA: Origin Pres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ilgram, Stanley. (1974). Obedience to Authority: An Experimental View. New York: Harper &amp; Row.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itchell, Steven. (Trans.). (1992). Tao Te Ching. New York: HarperPerennial.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Mother Teresa. </w:t>
      </w:r>
      <w:r>
        <w:rPr>
          <w:rFonts w:cs="Times New Roman" w:ascii="Times New Roman" w:hAnsi="Times New Roman"/>
          <w:sz w:val="22"/>
          <w:szCs w:val="22"/>
        </w:rPr>
        <w:t xml:space="preserve">(1986). Обращение к Генеральной Ассамблее ООН, показанное в специальной телевизионной версии фильма "Мать Тере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other Teresa. (1997). Time, September 15, 8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uller, Wayne. (1996). How, Then, Shall We Live? New York: Bantam.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urphy, Michael, &amp; Donovan, Steven (1997). The Physical and Psychological Effects of Meditation (2nd ed.). Sausalito, CA: Institute of Noetic Science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yers, David. (1992). The Pursuit of Happiness. New York: Avon.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Nanamoli, Bhikkhu. (1978). The Life of the Buddha. Kandy, Sri Lanka: Buddhist Publication Society.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Narada. (1980). The Buddha and His Teachings. Kandy, Sri Lanka: Buddhist Publication Society.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Needleman, Jacob. (1980). Lost Christianity. Garden City, NY: Doubleday.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Needleman, Jacob. (1998). Time and the Soul. Garden City, NY: Doubleday.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Nisargadatta, Sri. (1973). I Am That: Conversations with Sri Nisargadatta Maharaj, 2 Vols. (M. Friedman, Trans.). Bombay: Chetan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Nyanaponika Thera. (1962). The Heart of Buddhist Meditation. New York: Samuel Weiser.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Nyanaponika Thera. (1976). Abhidhamma Studies. Kandy, Sri Lanka: Buddhist Publication Society.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Nyanatiloka. (1980). Buddhist Dictionary. Kandy, Sri Lanka: Buddhist Publication Society.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sbome, Arthur. (Ed.) (1978). The Teachings of Ramana Maharishi. New York: Samuel Weiser.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stermann, H. (1952). The Alaskan eskimos, as described in the posthumous notes of Dr. Knud Rasmussen (Report of the Fifth Thule Expedition, 1921-24, Vol. X, No. 3). Copenhagen: Nordisk Forlag.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Penner, Samuel. (1993). The Four Dimensions of Paradise. San Diego: Cyprus Pres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Perls, Fritz. (1969). Gestalt Therapy Verbatim. Lafayette, CA: Real People Pres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Perry, Whitall. (Ed.). (1981). The Treasury of Traditional Wisdom. Pates, Middlesex, UK: Perennial Book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Prabhavananda &amp; Isherwood, Christopher. (Trans.). (1953). How to Know God: The Yoga Aphorisms of Patanjali. Hollywood: Vedanta Pres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Prabhavananda &amp; Isherwood, Christopher. (Trans.). (1972). The Song of God: Bhagavad Gita (3rd ed.). New York: New American Library.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Prabhavananda &amp; Isherwood, Christopher. (Trans.). (1978). Shankara's Crest-Jewel of Discrimination. Hollywood: Vedanta Press. (Original work published 194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Price, A., &amp; Mou-Lam, Wong. (Trans.). (1969). The Diamond Sutra and the Sutra of Hui Neng. Boston: Shambhal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adin, Dean. (1997). The Conscious Universe: The Scientific Truth of Psychic Phenomena. New York:HarperCollin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am Dass. (1979). Be Here Now. San Cristobal, NM: Lama Foundation.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amana Maharshi. (1990). Who Am I? (T. Venkataraman, Ed.). Tiruvannamali, India: Sri Ramanasramam. (Original work published 195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amana Maharshi. (1988). The Spiritual Teaching of Ramana Maharshi. Boston: Shambhal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askin, Neal, &amp; Rogers, Carl. (1995). Person-centered therapy. In R. Corsini &amp; D. Wedding (Eds.), Current Psychotherapies (5th ed.) (pp. 128-161). Itasca, IL: F. E. Peacock.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asmussen, K. (1929). Intellectual Culture of the Iglulik Eskimos. Copenhagen: Gyldendalske Boghandel, Nordisk Forlag.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emen, Rachel. (1996). Kitchen Table Wisdom. New York: Riverhead Books. Robinson, John. (Ed.). (1981). The Nag Hammadi Library. New York: Harper &amp; Row.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udolph, Kurt. (1987). Wisdom. In M. Eliade (Ed.), The Encyclopedia of Religion (vol. 15, pp. 393-401). New York: Macmillan.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t. Nikodinos &amp; St. Makarios. (Eds.). (1993). Prayer of the Heart: Writings from the Philokalia (G. Palmer, Philip Sherwood &amp; Kallistos, Ware, Trans.). Boston: Shambhal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atprem. (1968). SriAurobindo, or the Adventure of Consciousness. New York: Harper &amp; Row.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avin, Olga. (Trans.). (1991). The Way of a Pilgrim. Boston: Shambhal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chimmel, Annemarie. (1987). Rumi, Jalal al-Din. In M. Eliade (Ed.), The Encyclopedia of Religion (vol. 12, pp. 482-485). New York: Macmillan.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chumacher, E. (1977). A Guide for the Perplexed. New York: Harper &amp; Row.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chuon, Frithjof. (1975). The Transcendental Unity of Religions. New York: Harper Touchstone Book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chuon, Frithjof. (1976). Understanding Islam. London: Unwin.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engstan (Third Zen Patriarch), (n.d.) Verses on the Faith Mind (R. Clarke, Trans.). Sharon Springs, NY: Zen Center.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errou, Robert. (1980). Teresa of Calcutta. New York: McGraw-Hill.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hah, Idres. (1971). The Sufis. Garden City, NY: Anchor/Doubleday.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hearer, Peter. (Trans.). (1989). Effortless Being: The Yoga Sutras of Patanjali. London: Wildwood Hous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ilesius, Angelus. (1976). The Book of Angelus Silesius (F.A. Frank, Trans.). New York: Vintage/Random Hous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mith, Huston. (1958). The Religions of Man. New York: Harper &amp; Row.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mith, Huston. (1991). The World's Religions. New York; Harper &amp; Row.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taudinger, Ursula, &amp; Baltes, Paul. (1994). Psychology of wisdom. In R. Stemberg (Ed.), Encyclopedia of Human Intelligence (vol. 2, pp. 1143-1152). New York: Macmillan.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teinberg, Milton. (1947). Basic Judaism. New York: Harcourt, Brace, Jovanovich.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teinsaltz, Adin. (1980). The Thirteen Petailed Rose (Yehuda Hanegbi, Trans.). New York: Basic Book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urya Das. (1997). Awakening the Buddha Within. New York: Broadway Book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yed, M. Hafiz. (Ed.). (1962). Thus Spoke Prophet Muhammad. Madras, India: Sri Ramakrishna Math.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art, C. (1986). Waking Up. Boston: Shambhala. Thanissaro Bhikkhu. (1996). The Wings to Awakening: An Anthology from the Pali Canon. Barre, MA: Dhamma Dan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oynbee, Arnold. (1960), A Study of History. London: Oxford Press. (Original work published 193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oynbee, Arnold. (1948). Civilization on Trial. New York: Oxford University Pres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rungpa, Chogyam. (1973). Cutting Through Spiritual Materialism. Boston: Shambhal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Underbill, Evelyn. (1974). Mysticism. New York: New American Library.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Vaughan-Lee, Lewellyn. (Ed.). (1995). Traveling the Path of Love: Sayings of Sufi Masters. Inverness, CA: Golden Sufi Center.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aley, Arthur. (Trans.). (1989). The Analects of Confucius. New York: Vintage/Random House.(Original work published 193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alsh, Roger. (1977). Initial meditative experiences: Part 1. Journal ofTranspersonal Psychology, 9,151-19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alsh, Roger. (1984). Staying Alive: The Psychology of Human Survival. Boston: Shambhal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alsh, Roger, &amp; Vaughan, Frances. (Eds.). (1993). Paths Beyond Ego: The Transpersonal Vision.New York; Tarcher/Putnam.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alshe, M. (1981). Meister Eckhart: German Sermons and Treatises (3 vols.). London; Watkin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ang Yang-ming. (1963). In A Source Book in Chinese Philosophy (W. Chan, Trans.) (pp. 659-661). Princeton, NJ: Princeton University Pres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hitmont, Edward. (1969). The Symbolic Quest. Princeton: Princeton University Pres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ilber, Ken. (1981). No Boundary. Boston: Shambhal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ilber, Ken. (Ed.). (1984). Quantum Questions. Boston: Shambhal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ilber, Ken. (1995). Sex, Ecology, Spirituality: The Spirit of Evolution. Boston: Shambhal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ilber, K. (1996). Eye to Eye: The Quest for the New Paradigm. Boston: Shambhal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ilber, Ken. (1999). One Taste. Boston: Shambhal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ilber, Ken, Engler, Jack, &amp; Brown, Daniel. (Eds.). (1986). Transformations of Consciousness: Conventional and Contemplative Perspectives on Development. Boston: New Science Library/Shambhal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ong, Eva. (1997). The Shambhala Guide to Taoism. Boston: Shambhal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ordsworth, William. (1952). Ode on Intimations of Immortality. In Poems in Two Volumes of 1807 (H. Darbyshire, Ed.). Oxford: Clarendon Pres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Yu-Lan, Fung. (1948). A Short History of Chinese Philosophy (D. Bodde, Trans.). 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Free</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w:t>
      </w:r>
      <w:r>
        <w:rPr>
          <w:rFonts w:cs="Times New Roman" w:ascii="Times New Roman" w:hAnsi="Times New Roman"/>
          <w:sz w:val="22"/>
          <w:szCs w:val="22"/>
          <w:lang w:val="en-US"/>
        </w:rPr>
        <w:t>Macmillan</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2:59:00Z</dcterms:created>
  <dc:creator>MyWord.ru</dc:creator>
  <dc:description/>
  <cp:keywords/>
  <dc:language>en-US</dc:language>
  <cp:lastModifiedBy>Roman</cp:lastModifiedBy>
  <dcterms:modified xsi:type="dcterms:W3CDTF">2005-10-03T16:49:00Z</dcterms:modified>
  <cp:revision>6</cp:revision>
  <dc:subject/>
  <dc:title>библиотека MyWord.ru</dc:title>
</cp:coreProperties>
</file>