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/>
      </w:pPr>
      <w:r>
        <w:rPr/>
        <w:t>Дёмочкина Оксана</w:t>
      </w:r>
    </w:p>
    <w:p>
      <w:pPr>
        <w:pStyle w:val="Normal"/>
        <w:spacing w:lineRule="auto" w:line="240" w:before="0" w:after="0"/>
        <w:jc w:val="center"/>
        <w:rPr>
          <w:sz w:val="48"/>
        </w:rPr>
      </w:pPr>
      <w:r>
        <w:rPr>
          <w:sz w:val="48"/>
        </w:rPr>
        <w:t>Солнцева Айн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ТЕМПЕРОЛОГИЧЕСКИЙ</w:t>
      </w:r>
    </w:p>
    <w:p>
      <w:pPr>
        <w:pStyle w:val="Heading6"/>
        <w:rPr>
          <w:b/>
          <w:b/>
        </w:rPr>
      </w:pPr>
      <w:r>
        <w:rPr>
          <w:b/>
        </w:rPr>
        <w:t>ФЭН-ШУ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1385" cy="35058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BM spiral Cap Cyr;Segoe UI" w:hAnsi="BM spiral Cap Cyr;Segoe UI" w:cs="BM spiral Cap Cyr;Segoe UI"/>
          <w:color w:val="000000"/>
          <w:sz w:val="24"/>
        </w:rPr>
      </w:pPr>
      <w:r>
        <w:rPr>
          <w:rFonts w:cs="BM spiral Cap Cyr;Segoe UI" w:ascii="BM spiral Cap Cyr;Segoe UI" w:hAnsi="BM spiral Cap Cyr;Segoe UI"/>
          <w:color w:val="000000"/>
          <w:sz w:val="24"/>
        </w:rPr>
      </w:r>
    </w:p>
    <w:p>
      <w:pPr>
        <w:pStyle w:val="Footer"/>
        <w:rPr>
          <w:rFonts w:ascii="BM spiral Cap Cyr;Segoe UI" w:hAnsi="BM spiral Cap Cyr;Segoe UI" w:cs="BM spiral Cap Cyr;Segoe UI"/>
          <w:color w:val="000000"/>
          <w:sz w:val="24"/>
        </w:rPr>
      </w:pPr>
      <w:r>
        <w:rPr>
          <w:rFonts w:cs="BM spiral Cap Cyr;Segoe UI" w:ascii="BM spiral Cap Cyr;Segoe UI" w:hAnsi="BM spiral Cap Cyr;Segoe UI"/>
          <w:color w:val="00000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КРЫТЫЙ ТЕМПЕРОЛОГ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2010 г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ДК     747.012:111.85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БК      85.128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        Д31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ёмочкина Оксана, Солнцева Айн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 xml:space="preserve">К </w:t>
      </w:r>
      <w:r>
        <w:rPr>
          <w:rFonts w:cs="Bookman Old Style" w:ascii="Bookman Old Style" w:hAnsi="Bookman Old Style"/>
        </w:rPr>
        <w:t>Д31</w:t>
      </w:r>
      <w:r>
        <w:rPr>
          <w:rFonts w:cs="Bookman Old Style" w:ascii="Bookman Old Style" w:hAnsi="Bookman Old Style"/>
          <w:sz w:val="20"/>
        </w:rPr>
        <w:t xml:space="preserve"> ТЕМПЕРОЛОГИЧЕСКИЙ ФЭН-ШУЙ – М.: ООО «Открытый темперологический институт», 2010. – 56 с.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SBN 978-5-9902317-1-9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Авторы книги впервые заявляют о новом, совершенно не похожем на привычный дизайнерский подход, направлении </w:t>
      </w:r>
      <w:r>
        <w:rPr>
          <w:i/>
          <w:sz w:val="20"/>
        </w:rPr>
        <w:t xml:space="preserve">смыслового дизайна </w:t>
      </w:r>
      <w:r>
        <w:rPr>
          <w:sz w:val="20"/>
        </w:rPr>
        <w:t xml:space="preserve">интерьера, включая в </w:t>
      </w:r>
      <w:r>
        <w:rPr>
          <w:i/>
          <w:sz w:val="20"/>
        </w:rPr>
        <w:t>смысловой дизайн</w:t>
      </w:r>
      <w:r>
        <w:rPr>
          <w:sz w:val="20"/>
        </w:rPr>
        <w:t xml:space="preserve"> два метода по оформлению пространства: </w:t>
      </w:r>
      <w:r>
        <w:rPr>
          <w:i/>
          <w:sz w:val="20"/>
        </w:rPr>
        <w:t>фэн-шуй</w:t>
      </w:r>
      <w:r>
        <w:rPr>
          <w:sz w:val="20"/>
        </w:rPr>
        <w:t xml:space="preserve"> – помогающий «примирить» и гармонизировать человека с окружающей его средой, и </w:t>
      </w:r>
      <w:r>
        <w:rPr>
          <w:i/>
          <w:sz w:val="20"/>
        </w:rPr>
        <w:t xml:space="preserve">темперологический дизайн, </w:t>
      </w:r>
      <w:r>
        <w:rPr>
          <w:rFonts w:eastAsia="Times New Roman"/>
          <w:sz w:val="20"/>
        </w:rPr>
        <w:t>позволяющий «прописывать» с помощью интерьера вокруг себя «сценарий» будущих событий и ситуаций собственной жизн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0"/>
        </w:rPr>
        <w:t>Книга, написанная в лёгкой, увлекательной манере с подробными примерами и «инструкциями по применению», будет интересна как профессиональным дизайнерам и декораторам, ищущим новые подходы для своей работы, так и широкому кругу читателей для практического использования в интерьерах своей квартиры, дома или офис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 xml:space="preserve">УДК 747.012:111.85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 xml:space="preserve">ББК               85.128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ООО «Открытый темперологический институт», </w:t>
      </w:r>
      <w:r>
        <w:rPr>
          <w:rFonts w:cs="Bookman Old Style" w:ascii="Bookman Old Style" w:hAnsi="Bookman Old Style"/>
          <w:szCs w:val="22"/>
        </w:rPr>
        <w:t>2</w:t>
      </w:r>
      <w:r>
        <w:rPr>
          <w:rFonts w:cs="Bookman Old Style" w:ascii="Bookman Old Style" w:hAnsi="Bookman Old Style"/>
        </w:rPr>
        <w:t>010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SB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978-5-9902317-1-9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Авторы выражают благодарность тем,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кто своими бесценными советами,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екомендациями и помощью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пособствовали созданию данной книги: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автору философской системы темперология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Кронину Сергею Игоревичу;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преподавателю темперологических дисциплин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и </w:t>
      </w:r>
      <w:r>
        <w:rPr>
          <w:rFonts w:cs="Bookman Old Style" w:ascii="Bookman Old Style" w:hAnsi="Bookman Old Style"/>
          <w:i/>
          <w:sz w:val="24"/>
          <w:lang w:val="en-US"/>
        </w:rPr>
        <w:t>web</w:t>
      </w:r>
      <w:r>
        <w:rPr>
          <w:rFonts w:cs="Bookman Old Style" w:ascii="Bookman Old Style" w:hAnsi="Bookman Old Style"/>
          <w:i/>
          <w:sz w:val="24"/>
        </w:rPr>
        <w:t>-дизайнеру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Тюннк Ириде Александровне;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ысококлассному дизайнеру интерьеров</w:t>
      </w:r>
    </w:p>
    <w:p>
      <w:pPr>
        <w:pStyle w:val="Normal1"/>
        <w:spacing w:lineRule="auto" w:line="240" w:before="0" w:after="0"/>
        <w:ind w:firstLine="567"/>
        <w:jc w:val="right"/>
        <w:rPr/>
      </w:pPr>
      <w:r>
        <w:rPr>
          <w:rFonts w:cs="Bookman Old Style" w:ascii="Bookman Old Style" w:hAnsi="Bookman Old Style"/>
          <w:i/>
          <w:sz w:val="24"/>
        </w:rPr>
        <w:t>Амосовой Марии Александровне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о, где мы находимся, не менее важно, чем то, кем мы являемся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китайская мудрость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Style11"/>
        <w:ind w:firstLine="55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1 -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а дне реки жили существа, каждое из которых держалось за камень, чтобы его не вынесло наверх, и они очень любили разговаривать между собой о том, что там, наверху. Пока один, наконец, не решился и отпустил камень. Он узнал, что там, наверху. Он говорил, что надо решиться, а ему говорили: «Ты что, с ума сошёл? Даже если тебе потом удастся спуститься на дно, где ты найдёшь свободный камень?»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притча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гда занимаешься темперологией, начинаешь видеть осознанные сны. Те самые, после которых просыпаешься с вопросом: интересно, что бы сказал по этому поводу дядюшка Фрейд, и первым ли до этого додумался Кастанеда – или до него уже была куча людей, утверждавших, что во сне они бродили по реальному миру и занимались всякими приличными и не очень приличными вещами в реальности, которая реальнее этой – реальной?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зможно в тот день я просто «обчиталась» СФЕРО*: всё искала ответы на волновавшие меня тогда «актуальные» (а значит – ну очень важные текущие) вопросы – дизайн интерьера, может быть и не самая сложная со стороны простого обывателя профессия, но дизайнеры и фактические и просто «в душе» меня поймут. Если хочется сделать дом заказчика или свой не просто красивым и «удовлетворяющим» клиента, но и назовём это «комфортным»: чтобы всё – планировка, расстановка мебели, цвета и оттенки интерьера – наполняли владельца целым спектром позитивных ощущений… короче говоря, делали его счастливым. Не больше и не меньше, собственно говоря, за это мне и платят – ибо темперологический дизайн интерьера в гармоничную «перемешку» с фэн-шуй и есть специфика моей дизайнерской деятельности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Вот за этим «счастьем» и обратился ко мне по рекомендации очередной клиент – мужчина видный и состоятельный, «средних» сорока лет. Пока не поговорили с ним, сказать-то о нём было больше и нечего – такой же как все его социального уровня: с хорошим достатком, жена, сын подросток, квартира/машина, плюс загородный дом – вот и вся характеристика. В принципе за долгие годы общения с клиентами я уже привыкла по-своему трактовать их особые, как всегда им казалось, желания: на словах человек зачастую много чего хочет – и сделайте, чтобы чуть ли не дух гармонии царил в моём доме, и чтобы интерьер делал меня здоровым и прибавлял жизненных сил – но как только доходило до дела, даже тумбочку невозможно было передвинуть в «гармоничное» место: мне удобно вот так, хочу чтобы всё было «по-моему»… По-вашему, так по-вашему – главное, чтобы всё «по фэн-шую», как говорит Задорнов. Но с этим моим собеседником как-то всё иначе выглядело, с первых слов не пошёл как говорится деловой разговор: наверно «накипело» что-то внутри него как раз к моменту нашей встречи, и как-то неловко ёрзая в уютном кресле моего кабинета, он попытался словесно оформить свою заявку на переделку своей пяти-комнатной квартиры – и даже не «под счастье», а – «под смысл жизни».</w:t>
      </w:r>
    </w:p>
    <w:p>
      <w:pPr>
        <w:pStyle w:val="Style1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_</w:t>
      </w:r>
    </w:p>
    <w:p>
      <w:pPr>
        <w:pStyle w:val="Style11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Здесь и далее имеется в виду «Концепция СФЕРО: о законах формирования событий», Кронин С.И., Издательство СФЕРО, М., 2006 г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Знаете, Оксана, наверно у меня не совсем обычная просьба. Сейчас такой период… такое ощущение, что я зашёл «в тупик». Впрочем, – Олег (так звали моего посетителя) невесело улыбнулся, – не знаю, знакомо ли вам состояние, как его там?… Кризис среднего возраста… – я конечно же понимающе, почти как профессиональный психоаналитик, кивнула, – ну когда привычная налаженная жизнь не приносит радости, удовлетворения, ощущения счастья и свободы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уже ободрённый моим участливым видом, продолжил: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нимаете, всё, что было ценным и важным раньше, стало пустым и глупым, лишённым смысла. Вокруг все только и делают, что интересуются: где я работаю? в какой организации? какую должность занимаю? какой у меня дом, семья, где учится ребёнок? У меня же только один вопрос: а где среди всего этого – я? И ещё – почему я чего-то постоянно должен? Должен быть, должен стать, должен сделать, должен, должен, должен. Кому, за что? Для родителей – я предмет гордости, «надежда и опора». Для сына: «Да ладно, па, у тебя ведь есть деньги, дай…». Для начальника – ответственный и исполнительный сотрудник, для подчиненных – карьерист. Одним словом – сплошные прилагательные. А перспективы на будущее совсем «радостные»: ещё одна машина – «круче» прежней, ещё один дом и ещё одни дорогие часы, должность, на позиции выше предыдущих, и даже в отпуске ноутбук и мобильный, извините, бизнес, лысина и язва желудка – и это всё?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хотя в этот момент я сочувственно кивала головой, мне подумалось, что многие на месте Олега не находят в этом ничего «трагичного» – такой образ жизни приемлем для абсолютного большинства более-менее состоятельных людей. Тоска, конечно, но имеют на это полное право. Я вообще не склонна давать оценки кому бы то ни было, тем более если человек платит деньги – всё и все имеют право на то существование, которое имеют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Вы думаете я дурью маюсь? – неожиданно жёстко спросил Олег, видимо заметив мою отвлечённую мысль. Я конечно заверила его, что полностью разделяю его недоумение по поводу всех моральных и эмоциональных передряг его жизн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Я последнее время, – продолжил мой собеседник, снова вернувшись из управленца в человека обыкновенного, – умом или скорее душой начинаю подозревать, что меня просто и банально «кинули», когда рассказали, что такое жизнь. И я, как дурак, купился на эту чушь и по шаблону – родился, учился, женился, умер – действительно чуть не умер, так и не родившись. Помните, как в одной притче – надпись на могильной плите: родился – 1900 г., умер – 1980 г., жил – 20 лет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Что такое жизнь и как её жить? А что хочу Я, как Я – не для кого-то? Что хочу делать? Кем хочу быть? Как хочу жить? Ведь не может же всё сводиться только к деньгам, еде и сексу. То же самое делают животные, только денег у них разве что нет, хотя у обезьян альтернативой служат бананы. Тогда почему на земле есть люди? Зачем они здесь? Чтобы покупать, есть, спать? А человек на самом деле – туп, жаден, прожорлив, амбициозен и совсем «обскотинился»? Вопросов у меня сейчас больше, чем ответов. А вокруг все твердят: да не парься, гляди, сколько красивых девчонок – стоит только захотеть; пойдём, посидим, вискарика попьём, и всё будет хорошо. Попили… Вечером было хорошо, но утром – похмелье, какая-то девица рядом, я даже не помнил её имени, враньё жене, её истерики, проблемы на работе. Таким образом я чуть было не разрушил всё, что у меня было. В 40 лет всё потерять, тогда для чего я жил эти 40 лет? И вопрос, как жить дальше, по-прежнему без ответа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лег, а почему вы пришли к нам? – я постаралась выглядеть как можно более вежливой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Думаете, я перепутал вас с психологом? – улыбнулся Олег, – не волнуйтесь, я не так безнадёжен. Мне вашу работу порекомендовала Катя Звонарёва, сказала, что вы с Айной прям чудеса творите со стандартной жилплощадью…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Да уж, мы с Айной – моим «консультантом» по нюансам темпер-дизайна – надолго запомнили эту «стандартную жилплощадь» на Рублёвке моей институтской подруги Кати: не её, конечно, мужа, как водится. Сколько же пришлось повозиться с этой «недвижимостью», чтобы муж этой сорокалетней, как всегда уже вот-вот готовой остаться в разводе, женщины, сначала хотя бы начал возвращаться ночевать домой, потом захотел-таки посидеть у камина с супругой в обнимку, а потом уж и всё-таки снова начать спать в её спальне – два месяца кропотливого темперологического фэн-шуя… впрочем об этом позже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Я попробовал обратиться к религии, – тем временем продолжал Олег, – но слово «раб», пусть даже и Божий, сразу вызвало во мне бурю протеста. Согласен что: «…перерезать волосок уж наверно может лишь тот, кто подвесил», – но быть рабом? Я и так стал рабом – денег, статуса; а ад – это монотонная повседневная рутина и серость, даже не жизни, а существования. Помните: «не храбрым – победа, не мудрым – хлеб, и не у разумных – богатство, и не искусным – благорасположение, но время и случай для всех их».* Вот так и живи: радуйся, надейся на Случай и может быть когда-нибудь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Да, Олег, мне Катя рассказывала, – вспомнила я щебетание моей теперь уже счастливой подруги юности. – Это не вы случайно на Гоа уезжали на три месяца?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Было дело, – усмехнулся Олег, – восточные религии тоже много чего предлагают. Но суть – состояние внутренней тишины и медитация. Да, медитация, это неплохо, но когда живёшь на природе, у реки, вдалеке от города с его шумом, не затихающим даже ночью. Если прислушаться, то в городах люди живут на фоне постоянного низкого гула. Какая медитация может быть в таком ритме? Ну вот и сбежал на Гоа от всех – помедитировал. Но это лишь краткая передышка – пришлось возвращаться и жить по-прежнему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Да и вообще этот момент «кармической предопределённости», мягко говоря, меня не устраивает. Получается, человек родился в касте неприкосновенных, вот и живёт и не дёргается и может быть когда-нибудь, при условии, что он будет развиваться или ему посчастливиться встретить настоящего гуру, он родится Буддой. Одним словом – опять «сиди и не выпендривайся». Для меня, как человека с достаточно активной жизненной позицией, этот вариант не подходит. Да и бросить всё – комфортный дом, семью, пожилых родителей – я не готов…</w:t>
      </w:r>
    </w:p>
    <w:p>
      <w:pPr>
        <w:pStyle w:val="Style1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</w:t>
      </w:r>
    </w:p>
    <w:p>
      <w:pPr>
        <w:pStyle w:val="Style11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Екклесиаст, глава 9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у здесь, конечно, и я уже развернулась со своей речью про то, что бессмысленно «махать шашкой» направо и налево, обвиняя родителей, например, что «не правильно» воспитали или не дали чего-то, чего хотелось; или детей, что не дают возможности жить так, как хочется; или друзей, что такие глупые и не разделяют взглядов на многие вещи (за долгие годы работы с клиентами и чтения мудрых книг, много о чём научишься говорить по душам). Ведь если на протяжении сорока лет это было частью жизни, и другой не было, никто не «виноват», что захотелось другого. И что вся прошлая жизнь она не «правильная» или «не правильная», она заложила необходимый фундамент для дальнейшего развития, а отвергать прошлое тоже самое, что разрушать фундамент и оскорблять то, что привело человека на эту Землю. И стоит лишь проанализировать прожитое, увидеть, куда развивалась жизнь, усвоить пройденные уроки и вектор развития жизни удастся изменить по собственному желанию. И есть конечно и такой «простой» выход – бросить всё к чертям и уйти от мира, жить в джунглях одному или присоединиться к группе таких же разочарованных, как сам, и некоторые так и делают, но это их выбор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ет, – поддержал меня Олег, – я ни рабом, ни аскетом или отшельником быть не хочу, как не хочу и отказываться от комфорта ради так называемого спасения души. Итак, – подытожил он, – задача передо мной стоит и простая и сложная одновременно: начав развивать свою духовную составляющую, при этом не «выпасть» из социума и не развалить всё, что я с таким успехом построил. И вы, Оксана, как дизайнер, специалист по фэн-шуй и темперолог одновременно, мне в этом поможете, – неожиданно твёрдо обратился ко мне. – Ведь можно начать с собственной квартиры?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Можно, – согласилась я не задумываясь, потому что услышала, что Олег понимает, о чём говорит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2 -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учиться вносить фактические изменения в окружающую вас обстановку – личную комнату, квартиру, кабинет – согласно вашим предпочтениям и желаниям, то есть сделать так, чтобы сама обстановка выражала и поддерживала ваши личные склонности и внутренние желания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Договорились – сделали. На следующий день я уже знакомилась с женой Олега Ириной – весьма привлекательной молодой женщиной «за 30…», как-то смущённо проводившей для меня экскурсию по их 100 квадратно-метровой с «хвостиком» квартире. Её супруг при этом по-деловому выхаживал впереди нашей процессии, увлечённо и с гордостью демонстрируя свои познания в фэн-шуй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Я же не рассказал Вам вчера, что мы два года прожили в Китае! – заявил он чуть ли не с порога, не успев толком представить жену. – У меня контракт был по работе – финансы, инвестиции… впрочем, не важно. Так вот там я, точнее мы с Ириной, – поспешно уточнил он, – и увлеклись фэн-шуй, и вернувшись пять лет назад, купили эту квартиру и обустроили всё по всем правилам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до сказать, что «по всем правилам» оказалось ещё мягко сказано: позже, собрав и сопоставив все данные по местоположению их квартиры, общей схеме комнат, коридоров, окон, расстановке мебели – я с удивлением и даже восхищением обнаружила, насколько точно по схемам фэн-шуй хозяевам удалось выбрать квартиру, сделать перепланировку, всё рассчитать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«непрофессионалов-любителей» они сделали весьма точный выбор ещё на стадии покупки квартиры. Начнём с того, что для проекта их квартиры, выбора местоположения и проч. ими были использованы знания ландшафтной, компасной школ фэн-шуй.</w:t>
      </w:r>
      <w:r>
        <w:rPr>
          <w:rFonts w:eastAsia="PMingLiU;新細明體" w:cs="Palatino Linotype" w:ascii="Palatino Linotype" w:hAnsi="Palatino Linotype"/>
          <w:b/>
          <w:sz w:val="24"/>
        </w:rPr>
        <w:t>¹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х дом располагается в одном из новых районов на северо-западе города. Олег с гордостью сообщил, что при выборе квартиры они учли, что в архивных данных нет упоминаний о кладбищах, свалках и прочих местах негативной энергии в этой части города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</w:rPr>
      </w:pPr>
      <w:r>
        <w:rPr>
          <w:rFonts w:cs="Bookman Old Style" w:ascii="Bookman Old Style" w:hAnsi="Bookman Old Style"/>
          <w:sz w:val="24"/>
        </w:rPr>
        <w:t>Район застроен новыми качественными домами без трещин и внешних повреждений. Прямые улицы, дороги дают ощущение динамичности и открытости потокам энергии. Некоторая удалённость от центра города, станций метро и железной дороги позволяет говорить о защищённости от вредоносных потоков ЦИ.</w:t>
      </w:r>
      <w:r>
        <w:rPr>
          <w:rFonts w:cs="Palatino Linotype" w:ascii="Palatino Linotype" w:hAnsi="Palatino Linotype"/>
          <w:b/>
          <w:sz w:val="24"/>
        </w:rPr>
        <w:t>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9-ти этажный дом хорошо ориентирован с юга на север. Под домом нет подземных вод. Позади дома достаточно свободного пространства, а на некотором возвышении находится небольшая парковая зона. Вплоть до того, что деревья и кустарники возле дома имеют правильную ровную форму с широкими кронами, что говорит об отсутствии геопатогенных з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 запада и востока к дому примыкают соседние дома, соединённые с ним арками (напоминают дружескую поддержку), что тоже является весьма благоприятным фактором. Дом высокий, правильной прямоугольной формы, это форма жилища Дерева.</w:t>
      </w:r>
      <w:r>
        <w:rPr>
          <w:rFonts w:cs="Palatino Linotype" w:ascii="Palatino Linotype" w:hAnsi="Palatino Linotype"/>
          <w:b/>
          <w:sz w:val="24"/>
        </w:rPr>
        <w:t>³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ом расположен с посадкой на северо-западе (Металл) с фасадом на север (Вода), что также является очень благоприятным фактором (в фэн-шуй считается, что Металл порождает Вод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ед фасадом пролегает неширокая 2-х полосная дорога, рассчитанная на движение машин со скоростью 50-60 км/ч. По обеим сторонам – широкие тротуары для пешеходов. На противоположной части дороги 1-я линия новых разноуровневых (6, 7, 8, 9-ти этажных) домов. С северо-запада расположена школа и детский сад, на юго-востоке стеклянное здание торгово-развлекательного центра. Подъезд к дому открыт, без препятствий. На западе в 200 метрах есть небольшая огороженная автостоян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асад дома светлый – очень яркий ЯН.</w:t>
      </w:r>
      <w:r>
        <w:rPr>
          <w:rFonts w:cs="Palatino Linotype" w:ascii="Palatino Linotype" w:hAnsi="Palatino Linotype"/>
          <w:b/>
          <w:sz w:val="24"/>
        </w:rPr>
        <w:t>⁴</w:t>
      </w:r>
      <w:r>
        <w:rPr>
          <w:rFonts w:cs="Bookman Old Style" w:ascii="Bookman Old Style" w:hAnsi="Bookman Old Style"/>
          <w:sz w:val="24"/>
        </w:rPr>
        <w:t xml:space="preserve"> Три подъезда с высокими купольными козырьками и большими массивными дверями (это говорит о том, что энергия будет проникать в дом беспрепятственно, а двери создают ощущение надёжности). На ландшафте посадки дома присутствуют 4 так называемых Небесных Стража, т.е. Белый Тигр и Сине-зелёный Дракон – в виде соседних домов с запада и востока; Красная Птица юга выражена в небольшой парковой зоне позади дома, а с фасада дом защищает Чёрный Воин в виде домов на противоположной части улицы, которые являются преградой для холодных северных ветров.</w:t>
      </w:r>
      <w:r>
        <w:rPr>
          <w:rFonts w:cs="Palatino Linotype" w:ascii="Palatino Linotype" w:hAnsi="Palatino Linotype"/>
          <w:b/>
          <w:sz w:val="24"/>
        </w:rPr>
        <w:t>⁵</w:t>
      </w:r>
    </w:p>
    <w:p>
      <w:pPr>
        <w:pStyle w:val="TextBodyIndent"/>
        <w:rPr>
          <w:color w:val="000000"/>
        </w:rPr>
      </w:pPr>
      <w:r>
        <w:rPr>
          <w:color w:val="000000"/>
        </w:rPr>
        <w:t>Так как Олег принадлежит восточному склонению Чжэнь,</w:t>
      </w:r>
      <w:r>
        <w:rPr>
          <w:rFonts w:cs="Palatino Linotype" w:ascii="Palatino Linotype" w:hAnsi="Palatino Linotype"/>
          <w:b/>
          <w:color w:val="000000"/>
        </w:rPr>
        <w:t>⁶</w:t>
      </w:r>
      <w:r>
        <w:rPr/>
        <w:t xml:space="preserve"> </w:t>
      </w:r>
      <w:r>
        <w:rPr>
          <w:color w:val="000000"/>
        </w:rPr>
        <w:t>им была</w:t>
      </w:r>
      <w:r>
        <w:rPr/>
        <w:t xml:space="preserve"> </w:t>
      </w:r>
      <w:r>
        <w:rPr>
          <w:color w:val="000000"/>
        </w:rPr>
        <w:t>выбрана квартира в третьем, восточном подъезде, на 7 этаже. Такое жилище называется Чжэнь Чжай.</w:t>
      </w:r>
      <w:r>
        <w:rPr>
          <w:rFonts w:cs="Palatino Linotype" w:ascii="Palatino Linotype" w:hAnsi="Palatino Linotype"/>
          <w:b/>
          <w:color w:val="000000"/>
        </w:rPr>
        <w:t>⁷</w:t>
      </w:r>
      <w:r>
        <w:rPr/>
        <w:t xml:space="preserve"> </w:t>
      </w:r>
      <w:r>
        <w:rPr>
          <w:color w:val="000000"/>
        </w:rPr>
        <w:t>Зная, что для людей знака Чжэнь есть 4 благоприятных и 4 не благоприятных</w:t>
      </w:r>
      <w:r>
        <w:rPr>
          <w:color w:val="FF0000"/>
        </w:rPr>
        <w:t xml:space="preserve"> </w:t>
      </w:r>
      <w:r>
        <w:rPr>
          <w:color w:val="000000"/>
        </w:rPr>
        <w:t>направлений</w:t>
      </w:r>
      <w:r>
        <w:rPr>
          <w:rFonts w:cs="Palatino Linotype" w:ascii="Palatino Linotype" w:hAnsi="Palatino Linotype"/>
          <w:b/>
          <w:color w:val="000000"/>
        </w:rPr>
        <w:t>⁸</w:t>
      </w:r>
      <w:r>
        <w:rPr>
          <w:color w:val="000000"/>
        </w:rPr>
        <w:t xml:space="preserve">, при перепланировке квартиры в благоприятных секторах хозяева расположили «личные» комнаты: спальня, кабинет, гостиная и проч. </w:t>
      </w:r>
      <w:r>
        <w:rPr/>
        <w:t>–</w:t>
      </w:r>
      <w:r>
        <w:rPr>
          <w:color w:val="000000"/>
        </w:rPr>
        <w:t xml:space="preserve"> вплоть до ориентировки столов, кроватей, дверей и «очага» в лучшую сторону; а в неблагоприятных – все подсобные помещения: кухню, ванную, туалет, так как это места скопления отходов (негативной энергии Ша Ци).</w:t>
      </w:r>
      <w:r>
        <w:rPr>
          <w:rFonts w:cs="Palatino Linotype" w:ascii="Palatino Linotype" w:hAnsi="Palatino Linotype"/>
          <w:b/>
          <w:color w:val="000000"/>
        </w:rPr>
        <w:t>⁹</w:t>
      </w:r>
      <w:r>
        <w:rPr>
          <w:color w:val="000000"/>
        </w:rPr>
        <w:t xml:space="preserve"> В неблагоприятный сектор попала и комната для гостей – что впрочем, сразу предрешило её судьбу: гости оставались ночевать в ней редко и большую часть времени она пустовала вообще.</w:t>
      </w:r>
    </w:p>
    <w:p>
      <w:pPr>
        <w:pStyle w:val="21"/>
        <w:rPr/>
      </w:pPr>
      <w:r>
        <w:rPr/>
        <w:t xml:space="preserve">Так как ни в каких текстах и книгах фэн-шуй нет конкретных цифр относительно размеров дома/квартиры, и все авторы и мастера опираются на здравый смысл и необходимость хозяев, то общую площадь квартиры – 105,5 кв. м. – приняли как данность, вполне достаточную для размещения всех необходимых для жизни комнат и подсобных помещений: </w:t>
      </w:r>
      <w:r>
        <w:rPr>
          <w:b/>
        </w:rPr>
        <w:t>СХЕМА 1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4057015" cy="2781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Прихожая – принимает на себя весь поток энергии, входящей в дом и служит «фильтром» для неё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Детская – комната сына 13 лет. Ребёнок принадлежит западному склонению, так как его направление юго-запад и знак КУНЬ.</w:t>
      </w:r>
      <w:r>
        <w:rPr>
          <w:rFonts w:cs="Palatino Linotype" w:ascii="Palatino Linotype" w:hAnsi="Palatino Linotype"/>
          <w:b/>
          <w:sz w:val="24"/>
        </w:rPr>
        <w:t>¹º</w:t>
      </w:r>
      <w:r>
        <w:rPr>
          <w:rFonts w:cs="Bookman Old Style" w:ascii="Bookman Old Style" w:hAnsi="Bookman Old Style"/>
          <w:sz w:val="24"/>
        </w:rPr>
        <w:t xml:space="preserve"> Комната расположена в северо-восточном секторе квартиры, для знака КУНЬ – сектор зарождения ЦИ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Малая ванная комна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Кабинет хозяина дома – место приёма «духовной пищи»: расположен в восточном секторе, самом любимом и благоприятном для людей восточной судьбы (восток – катализатор умственной и творческой деятельно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Спальня – занимает юго-восточную часть квартиры. Не должна соседствовать с кухней, кладовкой. Если есть общая стенка с ванной, то в такой спальне нельзя жить одному. Кровать располагается в южном секторе спальни, направлена с юга на север, изголовьем к югу (адепты фэн-шуй сходились во мнении, что спать следует головой к северу – в направлении Полярной звезды или к югу). Изголовье кровати должно соприкасаться со стеной – это создаст ощущение устойчивости. На кровать не должны быть направлены отражающие поверхности, такие как экран телевизора, монитор, зерк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Кухня – расположена на юге. Южная кухня очень светлая и уютная. Самое важное здесь расположение и направленность очага или печи, поскольку очаг в Китае возвеличен до ранга алтаря, то и отношение к нему соответствующее. Печь расположена в самом неблагоприятном секторе комнаты на юго-западе, а её кратер (духовка) направлена в благоприятном, северном направлении. Печь и раковина не соприкасаются друг с другом и не направлены друг на друга (стихии воды и огня не противоборствуют друг с другом), раковина установлена около ок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Большая ванная комна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 Кладовая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Комната для г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Мастерская – все три помещения (8, 9 и 10) расположены в неблагоприятных для хозяев секторах квартиры – юго-западном, западном, северо-западном. Требования к ним достаточно простые: содержать в порядке, не захламлять и хорошо проветривать. По правилам фэн-шуй двери этих комнат не должны выходить в гостиную;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 Центральная гостиная – находится в центре, символом которого является Почва. Очень благоприятный сектор для единения семьи.</w:t>
      </w:r>
    </w:p>
    <w:p>
      <w:pPr>
        <w:pStyle w:val="21"/>
        <w:rPr/>
      </w:pPr>
      <w:r>
        <w:rPr/>
        <w:t>Ремонт и перепланировка всей квартиры заняла у хозяев 1,5 года – не могу назвать её идеальной с точки зрения дизайнера – на мой вкус, – но супруги качественно сделали всё по своему «вкусу», ещё и с щедрыми «приправами» фэн-шуй…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лег и Ирина также учли т.н. благоприятное количество помещений, которое должно присутствовать в доме,</w:t>
      </w:r>
      <w:r>
        <w:rPr>
          <w:rFonts w:cs="Palatino Linotype" w:ascii="Palatino Linotype" w:hAnsi="Palatino Linotype"/>
          <w:b/>
          <w:sz w:val="24"/>
        </w:rPr>
        <w:t>¹¹</w:t>
      </w:r>
      <w:r>
        <w:rPr>
          <w:rFonts w:cs="Bookman Old Style" w:ascii="Bookman Old Style" w:hAnsi="Bookman Old Style"/>
          <w:sz w:val="24"/>
        </w:rPr>
        <w:t xml:space="preserve"> а также следование т.н. Идеальной форме дома </w:t>
      </w:r>
      <w:r>
        <w:rPr/>
        <w:t>–</w:t>
      </w:r>
      <w:r>
        <w:rPr>
          <w:rFonts w:cs="Bookman Old Style" w:ascii="Bookman Old Style" w:hAnsi="Bookman Old Style"/>
          <w:sz w:val="24"/>
        </w:rPr>
        <w:t xml:space="preserve"> такой формой является квадрат или прямоугольник без скошенных углов, выпуклостей или вогнутостей. Поэтому, из всех вариантов ими была выбрана квартира в форме прямоугольника, ориентированная с юга на сев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квартире много окон с южной, восточной и западной сторон, что обеспечивает хорошее естественное освещение (дефицит которого так остро ощущается в нашем климате), и доступ свежего воздуха. Входная дверь расположена в северном секторе квартиры и немного смещена вправо. Она выходит в небольшой тамбур перед лифтом, таким образом вход защищён от прямых потоков энергии…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всё это в совокупности было сильно – поверьте специалисту по фэн-шуй с многолетним опытом работы. Очень часто люди обращаются ко мне ещё на стадии поиска квартиры для покупки: гораздо легче подобрать заранее выигрышный вариант «под задачу», чем мучиться впоследствии, пытаясь нивелировать недостатки, например, месторасположения дома, квартиры, офи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ечно, зоркий глаз специалиста в любой идиллии найдёт недостатки. Фэн-шуй, как известно, основан на внимательном наблюдении за природой, стихиями и влиянии всех этих факторов на людей. То есть опирается в своей основе на здравый смысл, разумность и логичность взаимодействий человека с окружающей его средой. Кроме того, в фэн-шуй насчитывается «энное» количество школ и лишь знания некоторых из них доступны не только для мастеров, но и для более широкого круга людей. Не так давно были открыты секреты «Школы Летящих Звёзд». В Америке получила широкое распространение школа «Секты Чёрной Шапки» и «Пирамидальная школа» фэн-шуй – которые многие адепты классических школ вообще не признают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Так что я бы не стала слишком строго придираться к самостоятельному проекту Олега и Ирины, и назвала бы его идеальным, если бы не одно большое «НО»: если всё так замечательно, то откуда же тогда эта напряжённость, сквозившая во взаимоотношениях Олега с женой; короткое «здрасьте!» сына Никиты, едва заглянувшего на кухню, где мы расположились обсуждать детали предстоящей работы, и тут же ретировавшегося в свою комнату при виде «всех в сборе», включая незнакомого человека?… Не спорю – в их доме возникало ощущение полного спокойствия, защищённости и безопасности, стабильности и надёжности, ещё правильности и размеренности жизни – всего, что гарантирует правильная планировка по фэн-шуй, </w:t>
      </w:r>
      <w:r>
        <w:rPr/>
        <w:t>–</w:t>
      </w:r>
      <w:r>
        <w:rPr>
          <w:rFonts w:cs="Bookman Old Style" w:ascii="Bookman Old Style" w:hAnsi="Bookman Old Style"/>
          <w:sz w:val="24"/>
        </w:rPr>
        <w:t xml:space="preserve"> но где была сама жизнь?! – вот в чём вопрос. Движение, радость, осмысленность, бесшабашность, легкомыслие?... То, что даёт людям «не-пенсионерам» само желание жить, двигаться вперёд, развиваться?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т с этим вопросом, оно же – противоречием между фактическим положением дел и «идеальным» по фэн-шуй интерьером – я грустно пробралась сквозь автомобильные пробки домой, разгадывать вечную для дизайнера задачу: как из того, что люди наворотили самостоятельно, создать то, что позволит им сделать «перезагрузку» собственной жизни – личных отношений, желаний, веры в будущее?… Конечно, мы успели обсудить возможности темперологического преобразования пространства их квартиры, но задача осложнялась ещё и тем, что Олег при всех своих намерениях жёстко заявил, что не согласен на кардинальную перепланировку: ремонт был сделан качественный и дорогой – соответственно, они, конечно, готовы «на жертвы», но незначительные и не очень затратные – и по времени, и по деньгам. Но к переменам и даже некому эксперименту со своим интерьером эта замечательная во всех отношениях семья была готова, и я была рада, что уже после первой встречи в глазах и Ирины и Олега я заметила некий огонёк азарта и увлечённости предстоящей совместной работой.</w:t>
      </w:r>
    </w:p>
    <w:p>
      <w:pPr>
        <w:pStyle w:val="21"/>
        <w:rPr/>
      </w:pPr>
      <w:r>
        <w:rPr/>
        <w:t>Мысленно перебирая все детали интерьера их квартиры, я не спеша листала страницы СФЕРО, посвящённые темперологическому оформлению пространства. Такое ощущение, что страницы «Мира Островов» всё пытались мне подсказать первый шаг в решении поставленной задачи: 12 шагов ситуации, дома Людей творчества…* Вдруг строки СФЕРО поплыли передо мной огромными буквами, унося меня потоком с моего уютного мягкого кресла на каменные ступени древнего амфитеатра… И вот я уже словно зритель смотрю на овальную арену внизу, в центре которой пустая сцена. Я не одна – легко узнаю этих восьмерых человек, одетых в древнекитайские одежды и расположившихся по периметру арены, согласно сторонам света: утончённый, романтический Кань,</w:t>
      </w:r>
      <w:r>
        <w:rPr>
          <w:color w:val="FF0000"/>
        </w:rPr>
        <w:t xml:space="preserve"> </w:t>
      </w:r>
      <w:r>
        <w:rPr/>
        <w:t>занявший верхнюю северную точку полукруга; Чжэнь, расположившийся на востоке, приземистый и энергичный, чем-то внешне напоминающий Олега; гибкий с ясной широкой улыбкой Ли в своих ярких одеждах выделявшийся на юге; и конечно, Дуй – олицетворение людей запада, сдержанный и амбициозный одновременно; между ними, соответственно юго-востоку, юго-западу, северо-востоку и северо-западу, Сюнь, Кунь, Гэнь и Цянь – каждый, как олицетворение своих эмоций и предпочтений жизни человека.</w:t>
      </w:r>
      <w:r>
        <w:rPr>
          <w:rFonts w:cs="Palatino Linotype" w:ascii="Palatino Linotype" w:hAnsi="Palatino Linotype"/>
          <w:b/>
        </w:rPr>
        <w:t>¹²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се они грустно смотрели на пустую сцену посреди арены: ничего не происходило на ней, и судя по всему, ничего интересного не предвиделось, может быть поэтому лица этих своеобразных зрителей омрачала лёгкая печаль…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уже с утра пораньше я с радостными воплями звонила своим заказч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«Концепция СФЕРО», часть 1, стр. 227, глава 5 «Метафора Мира Островов»</w:t>
      </w:r>
    </w:p>
    <w:p>
      <w:pPr>
        <w:pStyle w:val="TextBody"/>
        <w:ind w:firstLine="55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Олег, это вопрос центральной комнаты! Всё крутится вокруг неё, а она у вас пустая. Это вопрос мечты, вокруг которой выстраиваются все эмоции!</w:t>
      </w:r>
    </w:p>
    <w:p>
      <w:pPr>
        <w:pStyle w:val="Normal"/>
        <w:spacing w:lineRule="auto" w:line="240" w:before="0" w:after="0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до отдать должное Олегу и его супруге – они оказались готовы сразу приступить к преобразованиям.</w:t>
      </w:r>
    </w:p>
    <w:p>
      <w:pPr>
        <w:pStyle w:val="Normal"/>
        <w:spacing w:lineRule="auto" w:line="240" w:before="0" w:after="0"/>
        <w:ind w:firstLine="55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Style11"/>
        <w:ind w:firstLine="55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3 -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Не мы находим человека, а ситуация создаёт некое взаимное 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дело-интерес, которое и соединяет людей: если «совместное дело» заканчивается, интересы «расходятся» – то наступает период, когда людям даже не о чем говорить, и их расставание – только вопрос времени… именно ситуация соединяет и разъединяет людей – 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и последнее также является ситуацией, проверяющей человека на разумность в «личном плане»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550"/>
        <w:rPr/>
      </w:pPr>
      <w:r>
        <w:rPr/>
        <w:t>Когда я говорила Олегу, что «это вопрос мечты, вокруг которой выстраиваются все эмоции!» – конечно я имела в виду уже темперологический дизайн. Хотя, адепты меня поддержат, в фэн-шуй центральной комнате в доме отводится также одна из ведущих ролей: во-первых, рекомендуется, чтобы в центре дома располагалась самая большая комната; во-вторых, чтобы по возможности она относилась либо к личной жизни хозяина – например, его кабинет, либо была сугубо семейной – спальня, например; и только при определённых условиях допускается использование помещения для приёма (скорее более дружеского, чем официального) гостей. Руководствуясь этим допущением, центральная комната и была задумана хозяевами, как гостиная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 Олега и Ирины, как наверно у всех общительных, весёлых и жизнерадостных людей, всегда было очень много друзей. К тому же, на момент начала ремонта квартиры, образ их жизни располагал к общению с людьми разных профессий и интересов – кто-то из них любит дружеские посиделки на кухне или поездки на пикник, кто-то встречаться в ресторанах и клубах. Поэтому Олег и Ирина хотели в своей новой квартире обустроить комнату, в которой достаточно пространства и для приёма «привередливых» гостей, и для семейных посиделок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</w:rPr>
        <w:t>В их гостиной всё было продумано именно для этих целей. У правой стены стоял большой диван, по бокам которого располагались большие мягкие пуфы. Напротив стояла тумба с домашним кинотеатром. Таким образом, комната не загромождена мебелью, много свободного пространства для того, чтобы поставить стол и принимать большие компании – всё обустроено грамотно, стильно и со вкусом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по приезду семьи из Китая и ремонта друзья были частыми гостями этого дома. К тому же сын пошёл в новую школу и стал «обзаводиться» новыми приятелями. Но, к сожалению, а может, к счастью, ситуация не стоит на месте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Да, как всегда в нашу размеренную или не очень жизнь – вмешивается Ситуация. Как бы нам не хотелось порой «заморозить» какой-либо счастливый или хотя бы спокойный момент нашей жизни, мир и вокруг, и «внутри» нас постоянно развивается </w:t>
      </w:r>
      <w:r>
        <w:rPr/>
        <w:t>–</w:t>
      </w:r>
      <w:r>
        <w:rPr>
          <w:rFonts w:cs="Bookman Old Style" w:ascii="Bookman Old Style" w:hAnsi="Bookman Old Style"/>
          <w:sz w:val="24"/>
        </w:rPr>
        <w:t xml:space="preserve"> и отнюдь не хаотично. И если человек не понимает или не знает правил и законов этого развития, то это вовсе не означает, что их нет. Помните знаменитое: «незнание не освобождает от ответственности»? И от изменений тоже, добавлю я от себя: они в любом случае будут происходить – в независимости от того, понимает ли это человек, хочет он этих изменений или нет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И человек, живущий в таком, вечно подвижном мире, тоже не просто должен, а просто обязан развиваться и меняться. Но если этого не происходит </w:t>
      </w:r>
      <w:r>
        <w:rPr/>
        <w:t>–</w:t>
      </w:r>
      <w:r>
        <w:rPr>
          <w:rFonts w:cs="Bookman Old Style" w:ascii="Bookman Old Style" w:hAnsi="Bookman Old Style"/>
          <w:sz w:val="24"/>
        </w:rPr>
        <w:t xml:space="preserve"> мир недвусмысленно начинает указывать человеку на его ошибку. Знаете, окружающему пространству совершенно не нужны борьба, злоба, страдания, и он словно старается объяснить это человеку неким своим языком, что «всё мол – пора, надо двигаться дальше». И этот «язык» называется «языком Ситуации» </w:t>
      </w:r>
      <w:r>
        <w:rPr/>
        <w:t>–</w:t>
      </w:r>
      <w:r>
        <w:rPr>
          <w:rFonts w:cs="Bookman Old Style" w:ascii="Bookman Old Style" w:hAnsi="Bookman Old Style"/>
          <w:sz w:val="24"/>
        </w:rPr>
        <w:t xml:space="preserve"> нашей повседневной и «сейчашной»: что окружает, что вокруг происходит, т.е. «всё, что в данный временной промежуток фактически окружает человека и те события, которые с ним происходят».*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 чему бы это я? А к тому, что пока человек не объединился с кем-либо для совместной жизни или работы, например, Ситуация остаётся его личной: вот он, вот его предметы, дом, любимая кошка…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А вот Олег и Ирина, учась на последних курсах престижных ВУЗов, встречаются и влюбляются, находятся взаимные интересы, хобби, любовная страсть опять же – но, как люди разумные, решают, что сначала нужно всё-таки закончить образование, и на первых порах объединённые теперь уже их общей идеей «получить высшее качественное образование», всячески поддерживают друг друга в достижении этой первой совместной цели-мечты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 xml:space="preserve">Образование получено, создаётся семья, и в центр совместной Ситуации ставится идея «создать идеальную семью» – с хорошим достатком, любимым ребёнком, совместными развлечениями и конечно, собственным домом: долгосрочная ситуация, на многие, многие годы… только с ремонтом квартиры </w:t>
      </w:r>
      <w:r>
        <w:rPr/>
        <w:t xml:space="preserve">– </w:t>
      </w:r>
      <w:r>
        <w:rPr>
          <w:rFonts w:cs="Bookman Old Style" w:ascii="Bookman Old Style" w:hAnsi="Bookman Old Style"/>
          <w:sz w:val="24"/>
        </w:rPr>
        <w:t>она полностью реализовалас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степенно ритм жизни этой семьи изменился: все вопросы с ремонтом и обустройством были улажены, ребёнок замечательно «вписался» в новый коллектив в школе, продолжил успешные занятия восточными единоборствами, которыми увлёкся ещё в Китае. Ирина погрузилась в домашние заботы и «тихое» творчество – живопись, пейзажи, рисовала иероглифы… Олега повысили до «ключевой» должности в компании, от чего работы стало больше, но как ни странно и свободного времени тоже – только проводить это время он всё чаще стал вне семьи. Даже съездил на пару месяцев на Гоа, как упоминалось ранее – Ирина с сыном не смогли поехать: на ней дом, мать приболела, Никиту нельзя отрывать от школы и соревнований…</w:t>
      </w:r>
    </w:p>
    <w:p>
      <w:pPr>
        <w:pStyle w:val="Style11"/>
        <w:ind w:firstLine="550"/>
        <w:jc w:val="both"/>
        <w:rPr/>
      </w:pPr>
      <w:r>
        <w:rPr>
          <w:rFonts w:eastAsia="Times New Roman"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Ну, а что мне тусоваться здесь всё свободное время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возразил Олег, когда я, сидя в той самой «центральной гостиной», обрисовывала их ситуацию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на выходные мы всё равно все вместе выбираемся за город к родителям, на лыжах катаемся, рыбалка летом…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Мам, можно я пойду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тут же заёрзал Никита, всем своим видом и до этого показывавший, что ему в этом обсуждении делать нечего, но тут же осёкся под строгим взглядом отца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2, стр. 400, глава 1 «Время становиться собой»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Ну, да, конечно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улыбнулась я Олегу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как говорит один мой восточный приятель «дом есть, жена есть – что ещё нужно?!». Только, когда совместная идея реализована, пути-то людей начинают расходиться: вот вы уже один куда-то уезжаете, вот Ирина видит вас только на выходные, Никит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я ободряюще на него посмотрел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вообще сам по себе – идеальный сын, учится хорошо, по спорту успехи…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факту же, их гостиная начала всё чаще пустовать: и ритм жизни в большом городе не предполагает длительных встреч и застолий, и друзья предпочитают всё больше не встречаться, а «пересекаться» на бегу, где-нибудь в уютном кафе или ресторанчике и дальше бежать по своим делам. Олег, приходя с работы или «своих дел» чаще располагался в своём кабинете, а Ирина из преуспевающего преподавателя иностранных языков всё больше превращалась в домохозяйку – лавируя между плитой на кухне и уборкой «большого семейного гнезда». Когда приходили приятели к сыну, то тоже предпочитали сидеть в его комнате, совершая лишь «вылазки» на кухню за бутербродами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А чего нам здесь сидеть – на всеобщем обозрении? – огрызнулся Никит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у меня всё в комнате есть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и телек, и компьютер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Ну да, ну д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кивнула я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и твоя собственная жизнь без особого участия родителей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А что они,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sz w:val="24"/>
        </w:rPr>
        <w:t xml:space="preserve">вдруг не выдержал Никит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в Китае, да и до него, так интересно было – всё делали вместе, всё время ездили, смотрели чего-то, язык учили… Вот вы говорите: мечта, мечта должна быть общая. А как же она может быть общей? Мама вон рисует, готовит и убирает, для отца денег бы побольше заработать и чтоб на работе всё было нормально, а у меня свои планы – я ещё чемпионом буду, и в институт сам поступлю – не надо мне ничьей помощи, я сам всё сделаю! – в сердцах закончил он и, резко встав, вышел из комнаты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Ну, что, уважаемая семья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обратилась я к немного обалдевшим от речи сына, Олегу и Ирине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на поверку в самом центре вашей квартиры царит эдакая зияющая дыра – непонятная по назначению и фактически не пригодная для проживания. Здесь даже уединиться сложно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добавила я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указав на два «сквозных» выхода из комнаты. Но вопрос ведь не в том, как используется эта комната. Вы ведь понимаете? – с надеждой уточнила я.</w:t>
      </w:r>
    </w:p>
    <w:p>
      <w:pPr>
        <w:pStyle w:val="Style11"/>
        <w:ind w:firstLine="55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Конечно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грустно откликнулась первой Ирин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общая идея, которая объединяла и сплачивала нас так много лет, стать такой, идеальной семьёй, которая давала силы жить, постоянно достигать что-то новое… всё, осуществилась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почти с трагедией в голосе подытожила он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а что дальше, что может быть дальше общего у всех у нас троих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sz w:val="24"/>
        </w:rPr>
        <w:t>неизвестно…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Да, уж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глядя в пол, согласился Олег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я даже не знаю, о чём ты мечтаешь, Ирин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он придвинулся ближе к жене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а Никита, по-моему, мечтает поскорее вырасти и от нас избавиться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Calibri" w:cs="Bookman Old Style" w:ascii="Bookman Old Style" w:hAnsi="Bookman Old Style"/>
          <w:sz w:val="24"/>
        </w:rPr>
        <w:t xml:space="preserve">Ну всё не так трагично, </w:t>
      </w:r>
      <w:r>
        <w:rPr>
          <w:rFonts w:cs="Bookman Old Style" w:ascii="Bookman Old Style" w:hAnsi="Bookman Old Style"/>
        </w:rPr>
        <w:t>–</w:t>
      </w:r>
      <w:r>
        <w:rPr>
          <w:rFonts w:eastAsia="Calibri" w:cs="Bookman Old Style" w:ascii="Bookman Old Style" w:hAnsi="Bookman Old Style"/>
          <w:sz w:val="24"/>
        </w:rPr>
        <w:t xml:space="preserve"> подбодрила я своих заказчиков, </w:t>
      </w:r>
      <w:r>
        <w:rPr>
          <w:rFonts w:cs="Bookman Old Style" w:ascii="Bookman Old Style" w:hAnsi="Bookman Old Style"/>
        </w:rPr>
        <w:t>–</w:t>
      </w:r>
      <w:r>
        <w:rPr>
          <w:rFonts w:eastAsia="Calibri" w:cs="Bookman Old Style" w:ascii="Bookman Old Style" w:hAnsi="Bookman Old Style"/>
          <w:sz w:val="24"/>
        </w:rPr>
        <w:t xml:space="preserve"> у вас потрясающая семья, с умницей сыном, красивым домом. Осталось только определить общую мечту, которая даст импульс и дальше вместе двигаться и совместно развиваться, и, по мере фантазии и возможностей, «воплотить» образ этой мечты в этой комнате </w:t>
      </w:r>
      <w:r>
        <w:rPr>
          <w:rFonts w:cs="Bookman Old Style" w:ascii="Bookman Old Style" w:hAnsi="Bookman Old Style"/>
        </w:rPr>
        <w:t>–</w:t>
      </w:r>
      <w:r>
        <w:rPr>
          <w:rFonts w:eastAsia="Calibri" w:cs="Bookman Old Style" w:ascii="Bookman Old Style" w:hAnsi="Bookman Old Style"/>
          <w:sz w:val="24"/>
        </w:rPr>
        <w:t xml:space="preserve"> для начала… </w:t>
      </w:r>
      <w:r>
        <w:rPr>
          <w:rFonts w:cs="Bookman Old Style" w:ascii="Bookman Old Style" w:hAnsi="Bookman Old Style"/>
        </w:rPr>
        <w:t xml:space="preserve">– </w:t>
      </w:r>
      <w:r>
        <w:rPr>
          <w:rFonts w:eastAsia="Calibri" w:cs="Bookman Old Style" w:ascii="Bookman Old Style" w:hAnsi="Bookman Old Style"/>
          <w:sz w:val="24"/>
        </w:rPr>
        <w:t>заговорчески подмигнула я Ирине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Ясно определив цель нашей переделки, мы приступили к реализации замысла. И для начала Олегу и Ирине пришлось вернуть всё-таки Никиту в «лоно» центрального стратегического пункта, и ответить, прежде всего самим себе, на несколько вопросов. А именно: как им хочется жить, чем заниматься, с кем и как проводить свободное время, определить совместные увлечения и пожелания на будущее. Мечту – одним словом: создать совместный образ того, как мечтается жить и какие эмоции всем вместе проживать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</w:rPr>
        <w:t>Отмечу, что этот образ не обязательно должен «вписываться» в какие-то рамки: относительно «правильности» стиля, дизайна, цветовых решений и т.д. Ведь это комната мечты, индивидуальности: не взятая по шаблону из журнала, а – своя. И только когда образ комнаты сложился в общих чертах (которые каждого из членов семьи радовали и были каждому интересны), мы приступили к делу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начала было решено перекрасить стены из насыщенного яркого цвета в светлый, даже «холодный» тон: поскольку в комнате нет окон, светлые стены расширяют пространство, а холодные оттенки дают ощущение наполненности воздухом. Южную стену оформили в виде объёмной панорамы: это был пейзаж с видом небольшого курортного городка, с золотистым песчаным берегом, цветущими азалиями, белыми виллами на берегу и уходящим в бесконечность морским простором. Там, где на рисунке начинается водная гладь, у стены расположился большой аквариум с экзотическими рыбками и водорослями (дань «кусочку мечты» –заняться наконец-то серьёзно дайвингом всей семьёй)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стати, с этой панорамой у семьи связана своя история. Это был последний раз, когда Олег устроил совместную вылазку в Европу вместе с Никитой и Ириной, умудрившись закончить дела по работе на пару-тройку дней раньше, и, взяв в охапку домочадцев, устроил им обзорную экскурсию по странам Шенгена, в частности с заездом в Грецию. В итоге, домой они вернулись совершенно очарованные этими пейзажами небольших приморских городков: белые виллы, золотистый песок, природа, море… Олега всё это настолько впечатлило, что фотографии, сделанные в Греции, украшали чуть ли не все стены его рабочего кабинета. Одна из них как раз и пригодилась для создания панорамы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д её оформлением корпела вся семья. Во всех поездках, сын, как все дети, собирал красивые камни со всех пляжей мира и очень дорожил своей коллекцией – необычных камней, ракушек, кораллов. Но когда увидел почти готовую стену, долго стоял задумчиво, и вскоре притащил все свои «сокровища» и приклеил туда, где изображены галька и камни. А ракушки и фрагменты кораллов «подарил» рыбкам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Теперь всё это живёт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подытожил он, довольный совместной с мамой работой по оформлению всей «конструкции»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анорама в результате получилась действительно очень красивая и словно «живая» – объёмная, в тёплых золотистых тонах. 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полу в центре комнаты положили большой ковёр со стилизованным изображением карты мира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 меньшие изменения претерпела противоположная, северная стена комнаты. Дело в том, что в первоначальном варианте, при входе в квартиру, взгляд пришедшего упирался в глухую стену этой самой центральной комнаты. Хозяева, конечно, попытались как-то сгладить это впечатление: зеркалами, картинами, – уже подумывали, не сделать ли ещё один вход из прихожей…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Нет, ну что это за дела, когда любой может так запросто «зайти» в нашу мечту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возразил Олег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максимум, заглянуть позволим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пошутил он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А что – отличная идея, – поддержала мужа Ирина,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sz w:val="24"/>
        </w:rPr>
        <w:t xml:space="preserve"> эдакое «окно в Мечту»!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получив от Никиты подтверждение – в виде «прико-ольно!», – были наняты рабочие для «прорубания окна в мечту», выполненного в итоге в китайском стиле, с резным декоративным окаймлением, где роль «стёкол» выполняет тонкая рисовая бумага с разноцветным витражом наверху</w:t>
      </w:r>
      <w:r>
        <w:rPr>
          <w:rFonts w:cs="Palatino Linotype" w:ascii="Palatino Linotype" w:hAnsi="Palatino Linotype"/>
          <w:b/>
          <w:sz w:val="24"/>
        </w:rPr>
        <w:t>¹³</w:t>
      </w:r>
      <w:r>
        <w:rPr>
          <w:rFonts w:cs="Bookman Old Style" w:ascii="Bookman Old Style" w:hAnsi="Bookman Old Style"/>
          <w:sz w:val="24"/>
        </w:rPr>
        <w:t>: с одной стороны, хорошие воспоминания о времени, проведённом в Китае, с другой – идея «разукрасить» желаемый мир в разноцветные, яркие краски. Действительно, когда в прихожей включали свет, вся комната и панорама освещались потрясающими красно-жёлто-зелёными «зайчиками»; а внутренний свет делал окно с «перспективой» – как будто и правда за ним продолжался этот новый, яркий мир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 этой стены мы поставили низкий резной столик для чаепитий. Ирина, увлекающаяся помимо всего прочего и восточными растениями, тут же украсила его маленьким деревом бонсай. Бросили на пол много мягких подушек из гобеленовой ткани с восточным узором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том, посовещавшись, и решив, что в «мечте» не хватает движения, притащили из других комнат пылившиеся там два спортивных тренажёра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мимо этого, изначально было продумано освещение. Олег сразу предложил использовать идеи из «СФЕРО» гл. Метафора Мира Островов.</w:t>
      </w:r>
      <w:r>
        <w:rPr>
          <w:rFonts w:cs="Palatino Linotype" w:ascii="Palatino Linotype" w:hAnsi="Palatino Linotype"/>
          <w:b/>
          <w:sz w:val="24"/>
        </w:rPr>
        <w:t>¹⁴</w:t>
      </w:r>
      <w:r>
        <w:rPr>
          <w:rFonts w:cs="Bookman Old Style" w:ascii="Bookman Old Style" w:hAnsi="Bookman Old Style"/>
          <w:sz w:val="24"/>
        </w:rPr>
        <w:t xml:space="preserve"> А именно, в четырёх углах комнаты установить светильники в виде колонн, украшенные символами СФЕРО.</w:t>
      </w:r>
      <w:r>
        <w:rPr>
          <w:rFonts w:cs="Palatino Linotype" w:ascii="Palatino Linotype" w:hAnsi="Palatino Linotype"/>
          <w:b/>
          <w:sz w:val="24"/>
        </w:rPr>
        <w:t>¹⁵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конечно, апогеем стала центральная люстра – с ней пришлось немного помучиться: сначала найти, похожую на желаемую, стандартную, потом переделать стандартную под индивидуальную – на заказ. В итоге, она выполнена из двенадцати металлических стержней с плафонами по сторонам (напоминает циферблат часов) – стилизация двенадцатигранника шагов Ситуации.</w:t>
      </w:r>
      <w:r>
        <w:rPr>
          <w:rFonts w:cs="Palatino Linotype" w:ascii="Palatino Linotype" w:hAnsi="Palatino Linotype"/>
          <w:b/>
          <w:sz w:val="24"/>
        </w:rPr>
        <w:t>¹</w:t>
      </w:r>
      <w:r>
        <w:rPr>
          <w:rFonts w:cs="Palatino Linotype" w:ascii="Palatino Linotype" w:hAnsi="Palatino Linotype"/>
          <w:b/>
        </w:rPr>
        <w:t>⁶</w:t>
      </w:r>
      <w:r>
        <w:rPr>
          <w:rFonts w:cs="Bookman Old Style" w:ascii="Bookman Old Style" w:hAnsi="Bookman Old Style"/>
          <w:sz w:val="24"/>
        </w:rPr>
        <w:t xml:space="preserve"> Эта люстра находится в геометрическом центре всей квартиры, как бы «держит» всё пространство дома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</w:rPr>
        <w:t>Комната получилась светлой, лёгкой и даже воздушной, спокойное «медитативное» настроение уравновешивают тренажеры, придавая динамику образу «мечт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Style11"/>
        <w:ind w:firstLine="55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4 -</w:t>
      </w:r>
    </w:p>
    <w:p>
      <w:pPr>
        <w:pStyle w:val="31"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31"/>
        <w:jc w:val="right"/>
        <w:rPr/>
      </w:pPr>
      <w:r>
        <w:rPr>
          <w:rFonts w:cs="Bookman Old Style" w:ascii="Bookman Old Style" w:hAnsi="Bookman Old Style"/>
          <w:i/>
          <w:sz w:val="24"/>
        </w:rPr>
        <w:t>Используя собственную «территорию комфорта», возможно начать менять своё</w:t>
      </w:r>
      <w:r>
        <w:rPr>
          <w:i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миропонимание через реальные действия и шаги, непосредственно зависящие от вас – начать просто вводить в обстановку предметы, аксессуары, которые будут помогать поддерживать позитивный настрой вашего желания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После того, как комната была готова, мои заказчики не стали тянуть с переменами в своей жизни: и само делание комнаты уже заново их сблизило, а уж что говорить о проснувшейся увлечённости реализацией деталей общей мечты на практике.</w:t>
      </w:r>
      <w:r>
        <w:rPr>
          <w:rFonts w:cs="Palatino Linotype" w:ascii="Palatino Linotype" w:hAnsi="Palatino Linotype"/>
          <w:b/>
          <w:sz w:val="24"/>
          <w:szCs w:val="24"/>
        </w:rPr>
        <w:t>¹⁷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стати, не все из нас обладают жилплощадью, как у Олега с Ириной, поэтому если в наличии нет такой «центральной комнаты», необходимо просто, вооружившись компасом, для начала определить геометрический центр квартиры и, руководствуясь собственной фантазией, оформить его сообразно своим мечтам на будущее. Видите себя на яхте в капитанской фуражке? – оформите на этом месте «кусочек яхты»: декоративные якоря, светильник, деревянное панно (наверняка Ваша яхта декорирована красным деревом). Собственный остров? – без проблем: в наличии пальмы, фото и картины с морскими и экзотическими пейзажами, да хоть гамак там повесьте, если место позволяет! В конце концов это ваш дом, ваш мир – где же ещё «тренироваться», как не на своих законных квадратных мет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ои же заказчики для начала все вместе отправились в специализированный бассейн и, пройдя необходимую «нескольконедельную» подготовку, укатили в отпуск в Египет – заниматься дайвинг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к их мечта довольно скоро начала выходить за рамки квартиры, я же не могу сказать, что была на 100% удовлетворена своей работой. Ведь мечта – центральный, но всего лишь один из элементов темпер-дизайна: и если не учесть остальные двенадцать, не исключено, что первый импульс к улучшению и преобразованию своей жизни быстро иссякнет, и всё вернётся «на круги своя». Как говорится в СФЕРО: «человек словно делает подмену – начинает жить энергией мечты. Но естественно, что она недолговечна и не может «материализовать» что-то в реальности… получать энергию от фантазий, означает – разрушать свою реальность, ещё ничего в ней даже не создав».*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ечта всего лишь указывает нам направление, даёт ориентир, куда мы будем двигаться. Аналогично дальней поездке: мы точно должны знать, в какой город едем, но если не подготовиться к поездке, не продумать маршрут, способ передвижения, не учесть промежуточные пункты остановок для отдыха и «дозаправки» топливом – вряд ли мы уедем дальше двери собственной кварти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 xml:space="preserve">Для автомобильных поездок придумали классную штуку – навигатор называется: выбираешь точку на карте, и этот чудесный прибор помогает до этой точки добраться – проедете 10 км, поверните налево, а теперь направо, расслабьтесь и езжайте прямо 50 км… Жаль, что на поворотах нашей судьбы, такой голос «сверху» наше ухо не способно расслышать, а ведь подсказки даются, и если вы определились с направлением, то вот и «навигатор» для движения к собственной мечте – 12 шагов Ситуации или темперологическая звезда. </w:t>
      </w:r>
      <w:r>
        <w:rPr>
          <w:rFonts w:cs="Bookman Old Style" w:ascii="Bookman Old Style" w:hAnsi="Bookman Old Style"/>
          <w:b/>
          <w:sz w:val="24"/>
        </w:rPr>
        <w:t>РИС.1</w:t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4"/>
        </w:rPr>
      </w:pPr>
      <w:r>
        <w:rPr/>
        <w:drawing>
          <wp:inline distT="0" distB="0" distL="0" distR="0">
            <wp:extent cx="3780155" cy="2868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2, стр. 485, глава 1 «Время становиться собой»</w:t>
      </w:r>
    </w:p>
    <w:p>
      <w:pPr>
        <w:pStyle w:val="21"/>
        <w:rPr/>
      </w:pPr>
      <w:r>
        <w:rPr/>
        <w:t>Естественно, что на заре своего знакомства с темперологическим наполнением смыслом окружающего пространства, я решила испытать для начала этот подход на собственной квартире. Это было забавно: во-первых, нарисовала на ватмане саму «звезду», чтобы видеть всю последовательность, потом сделала 12 шпаргалок на А4 – листок «Желание», листок «Безрассудство» и т.д. – для начала просто развесив эти убогие листочки как положено: шаг 1 Рутина, шаг 2 Желание на востоке, 3 шаг Безрассудство… и так далее по часовой стрелке по «окружности» всей квартиры. Видели бы вы глаза моих домочадцев, когда я это делала: они в связи с фэн-шуй уже, конечно, ко всему привыкли, но листочки… впрочем за этим последовало передвижение мебели. Потому как даже просто висящие на своих местах «листочки» уже поменяли что-то, как принято говорить, в энергетике квартиры. Поэтому мне сразу же захотелось передвинуть любимый диван, но на том месте, где бы он «встал», уже стояла книжная полка…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Я помню, что в ту ночь, после моих первых экспериментов, мне приснился совершенно удивительный сон: про загадочный дворец Мира Островов,</w:t>
      </w:r>
      <w:r>
        <w:rPr>
          <w:rFonts w:cs="Palatino Linotype" w:ascii="Palatino Linotype" w:hAnsi="Palatino Linotype"/>
          <w:b/>
          <w:sz w:val="24"/>
          <w:szCs w:val="24"/>
        </w:rPr>
        <w:t>¹⁸</w:t>
      </w:r>
      <w:r>
        <w:rPr>
          <w:rFonts w:cs="Bookman Old Style" w:ascii="Bookman Old Style" w:hAnsi="Bookman Old Style"/>
          <w:sz w:val="24"/>
        </w:rPr>
        <w:t xml:space="preserve"> поразивший меня своими двенадцатью роскошными залами, которые отличались друг от друга формой, отделкой, убранством и только каждому из них присущим настроением. Служители дворца водили меня из зала в зал, неспешно рассказывая о нюансах интерьера, смысле и назначении каждого из помещений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гда я проснулась, то просто «увидела», как именно должна стоять мебель в квартире – ведь мои шпаргалки были на местах, а значит и квартира делится на 12 секторов, каждый из которых будет символизировать свою эмоцию (шаг Ситуации)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ечно, не обошлось и без экспериментов: любимый диван из-за своих огромных размеров с трудом выдержал передвижение, да и новый рабочий стол пришлось купить и искать для него подходящее место, но сколько эмоций было прожито, находок и открытий сделано. Друзья, которые приходили после очередной перестановки, были в восторге от таких перемен и замечали, что каждый раз в квартире становится уютней. А если и они испытывали такие эмоции, то что же говорить обо мне и моих домашних; даже ребёнок, который ненавидит любые перестановки, согласился сам обновить свою комнату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рузья тем временем (даже те, кто понятия не имел о темперологии) стали просить дать им темперологические рекомендации по поводу обстановки их дома, или помочь с кабинетом в офисе... Так что я получила возможность не только потренироваться в темпер-дизайне различных помещений, но и отследить объективные изменения, которые происходили в жизни моих знакомых после преобразования пространства вокруг них – а результаты оказались яркими и зачастую даже чудесными: даже те, кто просто из любопытства пытался «гармонизировать» свою квартиру, получали максимум положительных эмоций – приятных и неожиданных событий и сюрпризов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стати, помните, я упоминала в начале о своей «рублёвской» подруге, с её уже начавшейся разваливаться семейной жизнью? Мы, конечно, тогда немного схитрили, поставив кровать, на которой спал отдельно от неё муж, в сектор Творчества. Знаете, как спят творческие люди? Правильно – никак: мучаются они от творческих идей, а потому, помучавшись от бессонницы, перебираются на другую кровать – под «бочок» к возлюбленной. А её кровать была заботливо передвинута нами в сектор Удовольствия – телесного, конечно, прежде всего: кровать ведь… Так что семейное счастье стало после этого естественным образом налаживатьс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1. Спокойствие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чень скоро начали поступать и коммерческие заказы на темпер-обустройство квартир и офисов, согласно тем или иным планам и желаниям их хозяев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первое, что меня поразило при анализе помещений совершенно разных людей, что при полном «бардаке» в остальных 11-ти секторах, этот, называемый в Темперологии ещё Рутиной, сектор люди интуитивно обустраивают совершенно правильно. Может быть потому, что привычной, размеренной жизнью жить легче всего: никакого напряжения, не надо ничего изобретать… подумаешь, немного скучно. А так как этот сектор и призван как бы поддерживать в человеке это «сонно-размеренное» состояние, многие бессознательно, но прочно «крепят в пространстве», например, своей квартиры именно такое положение дел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Не видя в этом ничего предосудительного, – спокойствием тоже нужно уметь наслаждаться, – мы всё-таки начнём рассматривать работу темпер-звезды со 2-го шага – Желания, вернувшись в конце снова к Спокойствию, где уже более подробно разберёмся с грамотным обустройством этого первого, но оно же и последнего сектора темпер-звезды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2. Желание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…</w:t>
      </w:r>
      <w:r>
        <w:rPr>
          <w:rFonts w:cs="Bookman Old Style" w:ascii="Bookman Old Style" w:hAnsi="Bookman Old Style"/>
          <w:i/>
          <w:sz w:val="24"/>
        </w:rPr>
        <w:t xml:space="preserve">желания внутреннего Я человека 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нельзя измерить параметрами «умные» или «глупые»; 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нутренние желания словно «просыпаются» в человеке, открывая ему дорогу в мир, где постоянно обновляющиеся и развивающиеся желания делают его и физическую и ментальную жизнь наполненнее позитивными, приносящими дополнительную энергию жизни, эмоциями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одном из первых «коммерческих заказов» мой клиент очень хотел повышения по службе. Он довольно долго и успешно делал карьеру в крупной компании, но сменилось руководство, и он «застрял» на должности руководителя подразделения и как ни старался, его не «стремились» повыси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ы обсудили ситуацию и выяснилось, что пока он двигался достаточно быстро, им руководил азарт, драйв, но когда до цели осталось полшага – «пришёл новый руководитель и меня стали «затирать» и двигать на руководящие должности других людей». Конечно, это сработал т.н. шаблон мышления,</w:t>
      </w:r>
      <w:r>
        <w:rPr>
          <w:rFonts w:cs="Palatino Linotype" w:ascii="Palatino Linotype" w:hAnsi="Palatino Linotype"/>
          <w:b/>
          <w:sz w:val="24"/>
          <w:szCs w:val="24"/>
        </w:rPr>
        <w:t>¹⁹</w:t>
      </w:r>
      <w:r>
        <w:rPr>
          <w:rFonts w:cs="Bookman Old Style" w:ascii="Bookman Old Style" w:hAnsi="Bookman Old Style"/>
          <w:sz w:val="24"/>
        </w:rPr>
        <w:t xml:space="preserve"> но также выяснилось, что желаемая должность, согласно «штатной сетке» компании, была «потолком» его карьеры – что ж пойдём темперологическим путём, подытожила я, и мы долго выясняли, что, столь желанная должность, означает именно для него. Оказалось, что прежде всего – обеспечивает необходимый статус в социуме, а статус, в свою очередь, необходим для самоуважения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 xml:space="preserve">После этого осталось найти символ этого самого статуса (клиент, кстати, не мелочась, выбрал королевский трон) и поместить этот символ в </w:t>
      </w:r>
      <w:r>
        <w:rPr>
          <w:rFonts w:cs="Bookman Old Style" w:ascii="Bookman Old Style" w:hAnsi="Bookman Old Style"/>
          <w:i/>
          <w:sz w:val="24"/>
        </w:rPr>
        <w:t>сектор Желания</w:t>
      </w:r>
      <w:r>
        <w:rPr>
          <w:rFonts w:cs="Bookman Old Style" w:ascii="Bookman Old Style" w:hAnsi="Bookman Old Style"/>
          <w:sz w:val="24"/>
        </w:rPr>
        <w:t>. Согласно темпер-звезде – это 2 шаг ситуации, но так как мы начинаем с восточного сектора (Восток – символ рождения чего-то нового, здесь встаёт солнце, и зарождается новый день), рассмотрим его первым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звание говорит само за себя: Желание – возникающее, как известно, когда человек устал от обыденности и хочет чего-то нового, какого-то события или перемен. Привычная обыденность позволяет накопить энергию, но в какой-то момент превращается в рутину – становится скучно и хочется чего-нибудь «эдакого». Это и есть пробуждение желания: «…момент появления первого ростка, миг перед извержением вулкана, поток ломающей плотину воды… момент перехода потенциальной, скрытой энергии в форму проявленную – движение, тепло».*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сё привычное начинает раздражать, а накопившаяся энергия словно рвётся наружу, хочется изменить хотя бы что-нибудь, а иногда и всё разом! Но… вот этого и нельзя делать ни в коем случае – потому что любая ситуация требует последовательности. Поэтому нужно понять, что же в сложившихся условиях жизни раздражает, доставляет дискомфорт, вызывает чувство неудовлетворённости собой. Затем, попробовать ответить себе на вопрос: – Чего же я хочу? – и, как говорят темперологи, «опредметить» это своё «хочу» в символ. Символ должен, естественно, вызывать новые, позитивные эмоции (эмоции, на фоне которых хотелось бы жить), ну и хоть как-то соотноситься с желанием (как у моего клиента: новый статус в обществе – трон, как символ этого желания)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редметить Желание поможет собственная фантазия, но иногда случается встретить его символ и каким-то необычным способом: проходя мимо маленькой палатки, витрины магазина... Мне однажды, совершенно неожиданно подарили статуэтку из синего стекла, которая была точным отражением моего желания. На вопрос, почему подарили, был ответ: увидела и поняла, что это – твоё. Вот такие сюрпризы преподносит Ситуация. Теперь эта статуэтка стоит на журнальном столике как раз в секторе Желания, являясь его символом и наполняя эмоцией радост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Что касается заявки клиента, я не могу сказать, что на следующий же день его назначили на новую должность – конечно, усилия с его стороны потребовались, но спустя какое-то время освободилась вакансия на желаемую им позицию, и я с удовольствием поздравила его с новым назначением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3. Безрассудств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…</w:t>
      </w:r>
      <w:r>
        <w:rPr>
          <w:rFonts w:cs="Bookman Old Style" w:ascii="Bookman Old Style" w:hAnsi="Bookman Old Style"/>
          <w:i/>
          <w:sz w:val="24"/>
        </w:rPr>
        <w:t>даже просто начать реализовывать собственные внутренние желания совершенно невозможно, если человека продолжают сковывать укоренившиеся рамки мышления – социальные условности, догмы поведения, консервативная мораль, привычки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мню, ещё во сне меня очень поразил зал, символизировавший данный шаг Ситуации: вдоль стен располагались стеллажи с разнообразными костюмами и аксессуарами к ним – и можно было запросто поменять привычный и набивший оскомину имидж; а большую часть зала вообще занимал стол со спиртными напитками и закусками.</w:t>
      </w:r>
    </w:p>
    <w:p>
      <w:pPr>
        <w:pStyle w:val="Style1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1, стр. 280, глава 5 «Метафора Мира Островов»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а, именно на этом шаге можно, как говорят, «выпить, закусить, расслабиться». Вернее – позволить себе расслабиться. Догмы, личные правила, как следствие привычного образа жизни и, следовательно, привычного образа себя – всю эту шелуху люди носят на себе как панцирь и не желают с ним ни за что расстаться, страшась последствий. А что же страшит больше всего? Конечно же, позволить себе расслабиться и сделать что-то, выходящее за рамки собственного устоявшегося (я бы сказала – отстоявшегося) образа, боязнь того, что окружающие сочтут тебя неадекватным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этому, оформляя этот сектор своего дома, необходимо подумать, какими вас привыкли видеть, и какой поступок, хотя бы теоретически, будет для вас ну просто верхом неприличия? Бегать голышом по квартире, напиться в «зю-зю» с друзьями?… Хотя по последнему случаю, у меня был совершенно противоположный пример, но также решаемый с помощью оформления сектора Безрассудство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ин мой клиент, пытаясь гармонизировать свой дом по традиционному фэн-шуй, пожаловался мне, что любая пирушка, на которую он попадает, через какое-то время превращается в отвратительный бедлам с мордобоем, переворачиванием пиршественного стола и оскорблениями. Эта история повторялась непрерывно, причём независимо от так сказать «контингента» – собиралась ли профессура, люди от бизнеса, артисты или простые менеджеры. Дошло до того, что он решил вообще не отвечать на приглашения и не участвовать в застольях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правившись с ним в старую часть города, подбирать аксессуары для нового дизайна, мы наткнулись на картину, которая произвела очень сильное впечатление на моего клиента и была им немедленно куплена как раз для сектора Безрассудство. Дело в том, что на картине был изображён красиво накрытый стол, хорошо одетые люди, которые вели неспешную беседу: так сказать, всё «чинно, благородно», да и называлась она «Неспешный ужин». Очень забавно, но с тех пор все праздники, которые он посещает, заканчиваются «благополучно», а «отрывается» и расслабляется он по-другому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о есть на этом шаге главное не в «выпить и расслабиться», многие вообще не употребляют алкоголь. Суть в том, чтобы освободиться от старого: «…разрушить устаревшие рамки и догмы мышления посредством событий, способных, через наполнение жизни внутренней радостью, словно «взорвать» старые привычки».*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ждый человек тем или иным способом пытается время от времени избавиться от так называемого «внутреннего контролёра». Однажды моя коллега посетовала, что как бы ни старалась, не может устроить себе «праздник-себя-другой»: с алкоголем она не дружит, а по-другому не знает как. И что забавно, её «спасителем» явился её ребёнок – дети очень любят дурачиться и с удовольствием поддерживают такие начинания. Вот они и придумали «праздник дурашливости»: когда каждый член семьи волен вести себя так, как ему заблагорассудится – разрисовывать лицо, как у клоуна, наряжаться невесть во что, – одним словом, вести себя совершенно неадекватно. Новых эмоций и впечатлений – целое море. С тех пор у неё в 3-м секторе дома, как напоминание, висит клоунский нос.</w:t>
      </w:r>
    </w:p>
    <w:p>
      <w:pPr>
        <w:pStyle w:val="Style1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1, стр. 282, глава 5 «Метафора Мира Островов»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Если же для вас алкоголь не под запретом, можно здесь разместить мини-бар, полку со стопками и бокалами; изображение винограда, бутылок вина, ну или картины в стиле «ню» (если всё-таки самое страшное – ходить голышом по квартире). То есть всё, что изображает не-боязнь быть другим – разрешение себе маленького безумства-приключения, когда «ощущая всем своим существом биение сердца и энергию жизни, человек может сказать с полным правом: «Я наполнен чувствами/чувствую себя, значит – я живу!».*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4. Творчество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Когда старые рамки мировосприятия разрушены, наступает время пробудить творческую энергию для формирования чего-то нового: оживить мечты, замыслы, вдохновение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результате предпринятых шагов внутренние рамки «подвинуты», рутинность разноображена (можно сказать, что бег по кругу, на который обрёк себя сам человек – остановился), высвободилась энергия, которую нужно направить, прежде всего, в творческое русло. Можно, конечно, с «похмелья» и к серьёзным делам приступить – но, как правило, после сумасбродства на прошлом шаге сил для реальных действий нет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к что лучше направить эту энергию во благо себе и спокойно поэкспериментировать: куда, зачем и для чего хотелось бы двигаться, проще говоря, наметить свои цели и, желательно, материально оформленные. Правда есть один казус, о котором надо всегда помнить: нельзя изменить один аспект своей жизни, оставив неизменными остальные. Однажды, кстати, Ситуация проиллюстрировала мне этот принцип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ин из моих заказчиков по случаю купил роскошное антикварное кресло – оно просто сразило его своей роскошью и позолотой. Вопрос в том, что на тот момент он с семьёй, на время ремонта в новой квартире, снимал небольшое, прямо скажем, «не королевское» жильё. В итоге они всем семейством переставляли это кресло с одного места на другое в съёмной хрущёвке…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Я его сюда притащу, – завил он мне в итоге, стоя посреди запачканных с ног до головы штукатуркой рабочих в ремонтируемой квартире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у, конечно, – пошутила я, – интересно, во что оно превратится к концу ремонта, – и посоветовала, оставить пока это антикварное чудо в съёмной квартире, но в секторе Творчества.</w:t>
      </w:r>
    </w:p>
    <w:p>
      <w:pPr>
        <w:pStyle w:val="Style1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1, стр. 282, глава 5 «Метафора Мира Островов»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шлось убрать оттуда шкаф, кресло встало на своё место и за три месяца ремонта успело подарить своему хозяину несколько «вдруг»: во-первых, возвращаясь домой после работы или вечеринок, мужчина быстро привык дремать в этом кресле, да и «думалось», как он говорил, здесь замечательно; во-вторых, «вдруг» не работавшая последние годы супруга обнаружила в себе новые способности к созидательному труду и устроилась на творческую работу; ко всему прочему, на работе неожиданно одобрили проект, который вот уж с год он не мог продвинуть в производство, соответственно, денежки прибавились, ремонт быстрее закончили и с долгами расплатились. То есть, говоря темперологическим языком, реализовались так называемые ближние цели.</w:t>
      </w:r>
      <w:r>
        <w:rPr>
          <w:rFonts w:cs="Palatino Linotype" w:ascii="Palatino Linotype" w:hAnsi="Palatino Linotype"/>
          <w:b/>
          <w:sz w:val="24"/>
        </w:rPr>
        <w:t>²</w:t>
      </w:r>
      <w:r>
        <w:rPr>
          <w:rFonts w:cs="Palatino Linotype" w:ascii="Palatino Linotype" w:hAnsi="Palatino Linotype"/>
          <w:b/>
          <w:sz w:val="24"/>
          <w:vertAlign w:val="superscript"/>
        </w:rPr>
        <w:t>0</w:t>
      </w:r>
      <w:r>
        <w:rPr>
          <w:rFonts w:cs="Bookman Old Style" w:ascii="Bookman Old Style" w:hAnsi="Bookman Old Style"/>
          <w:sz w:val="24"/>
        </w:rPr>
        <w:t xml:space="preserve"> На мой взгляд, неплохой результат «перемещения предмета в пространстве».</w:t>
      </w:r>
      <w:r>
        <w:rPr>
          <w:rFonts w:cs="Palatino Linotype" w:ascii="Palatino Linotype" w:hAnsi="Palatino Linotype"/>
          <w:b/>
          <w:sz w:val="24"/>
        </w:rPr>
        <w:t>²¹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 кресло в последствии заняло своё законное место уже в новой квартире, правда пришлось к нему приобрести в пару бюро (получился своеобразный уголок вдохновения в секторе Творчества), да и всю комнату оформить в соответствующем стиле, близкому к «ампир»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Наверно у каждого в доме есть такое место, где лучше всего думается, мечтается, здесь же удаются наброски, зарисовки на будущее – вполне возможно, что это и есть сектор Творчества в пространстве вашего дома/квартиры. Но если вы хотите гармонизировать пространство, например, рабочего кабинета, не стоит в этой зоне ставить рабочий стол (если конечно у вас не творческая работа), потому что это сектор полёта творческой фантазии и вместо выполнения своих функций вы такого «нафантазируете». Так однажды поступил мой родственник. А потом долго сокрушался, что никак не может закончить ни один финансовый отчёт – то мысли скачут, то обязательно кто-нибудь придёт поболтать, одним словом, сплошные мечты и фантазии вместо результат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сли вы наоборот, человек творческой профессии, то будет уместно поставить здесь компьютер, рабочий стол или мольберт – именно здесь, наброски будущих шедевров будут особенно удаватьс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рабочем кабинете, своей комнате и квартире этот сектор лучше всего украсить каким-нибудь произведением искусства, которое будет напоминать о вашей цели, вдохновлять на её достижение и давать положительные эмоци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5. Самосовершенствование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Перемены, проистекающие из развития мира внутреннего, 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меняют ход жизни человека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от сектор пространства можно назвать самым «мыслительным». Он символизирует работу над собой, собственным внутренним миром, а потому, по возможности, должен быть одним из самых уютных и комфортных мест вашего дом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едь, как правило, когда мы понимаем, какие задачи хотим решить в ближайшее время – начать новый проект, создать семью или устроиться на хорошую работу, – мы имеем очень смутное представление о практической реализации поставленной перед собой задачи. Более того, оказывается, что и старые методы достижения уже не работают: попробуйте в экономически кризисное время «легко» устроиться на высокооплачиваемую работу, например, или в это же время «продвинуть» дорогостоящий проект… А новые, отвечающие новой Ситуации методы, «внутри» ещё не проявились. Вот здесь и наступает время: подумать – и, прежде всего, над тем, что можно изменить в себе, чтобы в новых условиях найти наиболее короткий путь реализации задуманного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оя подруга никак не могла понять, что ей мешает достичь своей цели. Она жаловалась, что упорно и ответственно «работает над собой», и я никак не могла ей объяснить, что «звероподобное» упорство и ответственность как раз и являются теми качествами, которые ей нужно в себе изменить. Но её догмат был таким прочным, что как бы я не пыталась донести эту мысль, она ничего не слышал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нажды я увидела в магазине потрясающую бабочку – под стеклом красовались огромные крылья переливающегося перламутром цвета аквамарин. Как известно, бабочка символ трансформации, поэтому я, не задумываясь, приобрела для своей подруги эту живую картину и подарила с просьбой повесить её в южной части офисного кабинета – как раз в секторе Самосовершенствовани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ечно, не обошлось без дополнительных рекомендаций по оформлению «своего» уголка для размышлений. И спустя какое-то время я совершенно не узнала её в кафе, где мы пересеклись по делам. Маленькие штрихи: вместо пучка – легкомысленные кудри; чёрный строгий костюм «разбавлен» яркими и стильными аксессуарами; какая-то лёгкость и даже ироничность в общении… Она с удивлением рассказала, что оформленный нами «уголок» в кабинете её офиса – единственное место, где она, как бы не была занята, всегда может «внутренне» остановиться и, без суеты, спокойно оценить обстановку (что, надо сказать, немаловажно в насыщенной жизни бизнес-леди)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Да и выглядишь чудесно, – не преминула добавить 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у это само собой, – рассмеялась она, – конечно, теперь и о себе есть время подума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отя возможен и обратный вариант: один из моих заказчиков посчитал, что для достижения своей цели ему не хватает как раз жёсткости и решительности. Дело в том, что будучи мягким руководителем, он никак не мог справиться с подчинёнными: они, по его мнению, прям-таки «на шее у него сидели». И пока вопрос состоял в том, чтобы просто регулировать их работу – ещё ничего; но предстоящая реорганизация компании, при которой нужно будет выбирать, кого увольнять, кого оставлять, его, как человека интеллигентного с хорошим образованием, приводила в ужас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начала подумали, что же может символизировать для него новые качества. Его выбор – статуя «Рабочий и колхозница» – меня конечно рассмешил немного, но тем не менее, эту статуэтку в уменьшенном виде, конечно, мы отыскали и поставили в сектор Самосовершенствования. Уж я не знаю точно, как именно это действует, но заказчик и уволил кого надо без проблем, и перераспределил функции оставшихся подчинённых так, что компания живёт и процветает. Что ж, если для этого ему был нужен один из символов известно какого режима – без разницы; главное, знать, что за символ нужен и куда его поместить, чтобы «работало», а ещё – не бояться работать над собой, своим внутренним миром, трансформируя его для решения тех задач, которые вы себе наметил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ажно понять, каких качеств сегодня не хватает для достижения намеченной цели и какие нынешние догматы, убеждения не позволяют «даже мечтать» о желаемом – для этого и необходимо «своё», сокровенное местечко в доме, кабинете, где можно уединиться и обо всём, не спеша, поразмышля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авным-давно, когда наши предки ещё жили в пещерах, таким местом был очаг: только в тёплой пещере, у огня можно было расслабиться и подумать. Видимо с тех пор огонь и считается символом обновления. Поэтому в секторе Самосовершенствования можно поставить красивые свечи или настольную лампу, если есть возможность – камин или его имитацию: вам должно быть здесь комфортно для продуктивных размышлений о себе и своём внутреннем мире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6. Общение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Именно через общество внутренний образ получает возможность реализовать себя в реальности, гармонизируется с условиями внешнего мира, приобретает реальные очертания – начинает зеркально отображаться в физической реальности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рузья… Бывало, пригласишь их в гости: отдохнуть, пообщаться, повеселиться. Готовишься, покупаешь продукты и вдруг – пересолишь главное блюдо. А они – ничего: никто не вопит, не капризничает; все шутят, хваля «кулинарные способности» хозяина. И может быть, если бы всё удалось, было бы не так здорово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 меня в секторе Общение стоит вылепленный собственноручно чайник из глины. Хотя назвать это чудо «чайником» сложно – скорее «нечто», по форме напоминающее чайник: с двумя носиками, кривой ручкой, стоящее на куске красного кирпича… Очень любопытно наблюдать и слушать мнения приходящих людей об этом «произведении искусства»: кто-то сразу впадает в дикий восторг, кто-то интересуется «технологией» изготовления (отвечаю обычно просто – глина, станок и «кривые» руки), находятся и «знающие толк в искусстве» критики, но никто не остаётся равнодушным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едь то, что делаешь (особенно собственными руками), иногда забавно и получается не очень «правильно», а зачастую вообще не вписывается ни в какие «рамки» – и это тоже нужно миру и может кому-то нравитьс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к раз об этом сектор Общение: после того, как образ нового себя создан – что-то во внутреннем мире, имидже, привычках изменилось – постепенно начинают появляться люди, которым это интересно, которые хотят именно с таким «новым тобой» общаться, разделять новое мировоззрение и увлечени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к часто я слышу от своих заказчиков: зачем меняться, я попробовал, но меня никто не понял; я серьёзный, деловой человек, вдруг стану легкомысленным и весёлым – кому это надо? Надо и даже очень: ведь мир настолько щедр и разнообразен, что стоит только оглянуться, и можно обязательно увидеть тех, для кого новый образ вполне естественен и даже необходим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ечно, на приход единомышленников понадобится какое-то время. Поэтому, если позволяет пространство, можно поставить для начала в этом секторе… телевизор. Даже удивительно порой, что по нему как-то сразу начинают показывать близких к новой идее людей, давать нужную информацию. И в конце концов появляются один-два человека, которые очень рады и поддерживают ваше обновление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десь важно, кстати, не торопиться и не пытаться доказать, что ты другой, не такой как раньше; не бороться и не навязывать своё новое мировоззрение кому бы то ни было. Достаточно немного подождать, и у вас обязательно будет много новых друзей, разделяющих новые взгляды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дготавливаясь к этому процессу, в секторе дома Общение можно устроить «гостевую»: поставить красивый стол со стульями – для посиделок с друзьями; украсить стены фотографиями с изображением совместных увлечений – поездки, походы на природу, рыбалка и проч. Ещё могу посоветовать расставить здесь подарки, которые можно назвать «угаданными»: они будут символами того, что ваш внутренний мир нашёл отражение в мире внешнем.</w:t>
      </w:r>
      <w:r>
        <w:rPr>
          <w:rFonts w:cs="Palatino Linotype" w:ascii="Palatino Linotype" w:hAnsi="Palatino Linotype"/>
          <w:b/>
          <w:sz w:val="24"/>
        </w:rPr>
        <w:t>²²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 поскольку в новой ситуации всегда очень хочется всё-таки сделать хоть что-нибудь и «побыстрее», советую немного пошалить, изготовив свой «нестандартный чайник»: любое «произведение» собственными руками, которое не вписывается ни в какие клише – забавный абажур для лампы, картину, «написанную» собственными пальцами, да хоть аппликацию или разрисованную матрёшку, – любой символ отражения во внешний мир произошедших у вас внутри изменений и открытий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7. Удовольствие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Именно через тело приходит энергия, и именно через тело человек получает удовольствие – как чувство жизни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езусловно, наилучшее решение темпер-дизайна в этом секторе – поставить большую двуспальную кровать: телесные удовольствия как нельзя более кстати связаны с сексуальными; и хотя в нашей культуре куча запретов на тему секса, это, как известно, немаловажная часть нашей жизни, и если есть желание и необходимость как-то стимулировать данный вид получения телесного удовольствия, то лучшего места для спальной кровати не найти (понятно, что среди моих заказчиков данному совету с особым рвением следуют холостяки и незамужние дамы, хотя, как показал опыт моей «рублёвской» подруги, супружеские пары тоже остаются очень довольны результатом)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отя, конечно, понятие «удовольствие» не ограничивается только «сексуальными». Как говорится в СФЕРО: «мир чувствования собственного тела – это мир внутренней свободы физических ощущений, дающий возможность каждому человеку научиться получать наслаждение от свободного проявления в реальности собственных чувств и эмоций».* А потому, в зависимости от возможностей планировки и пожеланий, есть масса вариантов по заполнению пространства этого сектор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Женщины здесь очень любят ставить столик с косметикой, кремами, парфюмерией: говорят, что кремы становятся «чудодейственными» и результат что называется «на лицо». Одна из моих клиенток, установила кушетку для массажа: энергетика сектора позволяет максимально расслабиться, и массаж приносит ещё большую пользу и даёт хороший результат.</w:t>
      </w:r>
    </w:p>
    <w:p>
      <w:pPr>
        <w:pStyle w:val="Style11"/>
        <w:ind w:hanging="11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1, стр. 289, глава 5 «Метафора Мира Островов»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огда в этом секторе оказывается ванная: здесь тоже есть, где развернуться, чтобы обустроить ванную комнату так, чтобы получить максимум удовольствия от водных процедур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Работа над собой, как известно, дело не простое. И страдает прежде всего наше дорогое и единственное тельце, являясь как бы «барометром» состояния нашей психики (в медицине есть даже такое понятие, как «соматические заболевания»</w:t>
      </w:r>
      <w:r>
        <w:rPr>
          <w:rFonts w:cs="Palatino Linotype" w:ascii="Palatino Linotype" w:hAnsi="Palatino Linotype"/>
          <w:b/>
          <w:sz w:val="24"/>
        </w:rPr>
        <w:t>²³</w:t>
      </w:r>
      <w:r>
        <w:rPr>
          <w:rFonts w:cs="Bookman Old Style" w:ascii="Bookman Old Style" w:hAnsi="Bookman Old Style"/>
          <w:sz w:val="24"/>
        </w:rPr>
        <w:t>), и точно отражает все наши внутренние состояни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на моя приятельница долго сокрушалась, что у неё нет никакой личной жизни. Дом, работа, дом – и никакого просвета. Как выяснилось, ещё с детства родители ей постоянно твердили: какой отдых? – не сиди без дела, а если не хочешь, делай через «не хочу». И для неё это стало неким личным правилом, до тех пор, пока тело не стало бунтовать. А бунт выразился через целую кучу заболеваний, и врачи никак не могли разобраться, почему это произошло и как лечи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о всё она мне поведала, кстати, в задушевной беседе на вечеринке. При этом я обратила внимание, что она, «вся такая болящая», веселится наравне со всеми, не уступая остальным ни в танцах, ни в количестве выпитого. Значит, дело не в болезнях и усталости – просто в повседневной жизни она элементарно не разрешала себе расслабиться и получать удовольствие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ло за малым – оформили в её квартире сектор Удовольствие: и кровать туда передвинули, и картину Густава Климта «Поцелуй» над изголовьем повесили… И ведь появился вскоре поклонник, и молодая женщина буквально «расцвела», как-то просто «забыв» о своей «болезненности»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чень многих проблем со здоровьем можно избежать, если правильно относиться к потребностям собственного тела, памятуя, что это очень тонкий механизм, который чутко реагирует на все изменения, происходящие с нами, и даже способен трансформироваться под поставленную задачу. С телом всегда можно договориться: если вы желаете чего-то, и это потребует больших затрат энергии, но как результат вы получите массу положительных эмоций, то тело мобилизуется и поможет вам дойти до «финиша» без серьёзных проблем и сбоев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этому позвольте своему телу стать вам самым хорошим другом и союзником, доверяйте ему, разрешите ему быть живым, реализовывать свои потребности и получать удовольствия. Ведь тело – это часть животного мира, и во многом живёт по его простым законам и радостям: вкусная еда, секс, расслабление. Так неужели так сложно дать ему то, что оно хочет? Пусть вместо обжорства будет гурманство, а вместо «расслабухи» на диване у «телика» – массаж, бассейн, баня, – кому что нравится. Необходимо постараться принять себя и научиться получать удовольствие – для начала хотя бы на собственной территории: обустроив в своей квартире/доме шикарный уголок для собственного удовольствия и нег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8. Правильность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Если позволить хаотично развиваться эмоциям, не установив никаких допустимых пределов – чётких правил и законов – то это неизбежно привело бы к хаосу, ведущему к саморазрушению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Я бы сказала, что настроение этого сектора дома – классическое английское: чопорное, без излишеств – более тёмные тона, может быть лепнина, настенная или потолочная живопись с «пристойным» сюжетом… Потому что именно западная часть дома напоминает, что даже при реализации своих сокровенных желаний необходимо соблюдать, а вернее не нарушать, правила, принятые в окружающем нас обществе: в связи с этим в квартире должен быть сектор, в котором «формируются и осознаются правила, позволяющие гармонично соединить желания человека с интересами внешнего мира. То есть сделать так, чтобы, с одной стороны, ничто не нарушало внутреннюю свободу человека, с другой – чтобы проявление его внутреннего Я не наносило вред миру внешнему».*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менно этот сектор неразрывно связан с ценностями семьи, супружеской верности и взаимопонимания внутри «ячейки общества» – сообщества людей, взявших на себя маленький подвиг всегда быть вместе, слушать и понимать друг друга, поддерживать в трудную минуту и радоваться успехам и начинаниям друг друг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вязи с этим, если в вашей семье как-то «разладилась» обстановка, ушло взаимопонимание между членами семьи, необходимо срочно «оборудовать» сектор Правильност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ин из моих заказчиков – молодой человек, женившийся буквально с год до этого, – очень переживал, что начало уходить взаимопонимание с его молодой супругой. Сетовал, что, видимо, слишком рано и поспешно женился, что очевидно их с женой характеры слишком различны… Честно говоря, я пришла в ужас, когда увидела, что в их квартире как раз в секторе Правильности царит полный хаос: навалена старая одежда, какие-то пыльные коробки с неизвестным содержимым – куча никому не нужного хлама (на их беду в этом секторе оказалась кладовка)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вот – пока их супружеская жизнь сама не превратилась в «хлам», – мы, когда супруга была в командировке, сломали к чёртовой матери эту кладовку и оперативно обили освободившуюся стенку деревом: рабочим правда пришлось очень постараться, чтобы всё успеть за трое суток сделать, пока жена не вернулась. Но в каком же она была восторге, когда приехав, увидела на месте кладовки целый коллаж из фотографий времени их с мужем романа, медового месяца, первых совместных путешествий: это правда была в чистом виде его идея – но сработало. Потом, уже спустя пару лет он рассказал, что с тех пор это стало такой семейной традицией: постоянно обновлять фото в этом секторе – после очередных поездок и совместных приключений располагать смешные или особо удачные фотографии на этом «деревянном панно». Недавно разместили там первые фотографии своего малыша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 даже если вы живёте в «гордом одиночестве» и ещё далеки от семейного планирования, необходимо оформить сектор Правильности: распорядок дня, записи о ближайших планах на будущее, «напоминалки» о делах на неделю – всё, что призвано структурировать вашу жизнь и вносить в неё порядок, должно располагаться в этом секторе.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1, стр. 290, глава 5 «Метафора Мира Островов»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9. Азарт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нутреннее Я человека не может быть ограничено некими «спокойными» проявлениями во внешний мир, поэтому для осознания себя каждому человеку порой так необходимо испытать то, что именуется «выбросом адреналина» – как проявления некой рискованной, даже героической составляющей своего внутреннего Я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ин из моих любимых секторов. Каждому человеку присущ азарт – именно это качество позволяет нам отстаивать свои убеждения, добиваться успеха, идти на риск. Драйв, выброс адреналина, победа – без этого жизнь была бы скучной и пресной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Именно в этом секторе мы собираем все наши большие и малые «трофеи», собранные в различных «соревнованиях» судьбы: грамоты и дипломы за спортивные достижения, кубки и ценные подарки «за заслуги» перед отечеством и местом работы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ин из моих клиентов ужасно гордился статуэткой, которую ему торжественно вручила жена на годовщину свадьбы – как самому сексуальному мужчине. И хотя статуэтка была не совсем приличного вида, она гордо красовалась как раз в секторе Азарт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сли вы коллекционируете оружие (ножи, кинжалы, например) – здесь для них самое место. Можно повесить дартс или карту с отмеченными флажками странами, которые вы уже «покорили»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Впрочем, иногда этот сектор может сыграть очень важную и серьёзную роль в жизни человека. Как в случае с клиенткой, которая попросила меня помочь ей перепланировать комнату мужа: она со слезами рассказала, что он недавно вышел из больницы после страшной аварии, подвижность ног так и не восстановилась, и теперь необходимы перемены в квартире, чтобы ему было удобнее. Сектор Азарта как раз располагался в его комнате, и хотя мужчина был в тяжёлом эмоциональном и моральном состоянии, он всё же нашёл в себе силы не сдаться и, плюнув на все прогнозы врачей, решил, что если терять уже нечего, нужно попробовать «разработать» ноги самостоятельно. Собрал из разных источников упражнения, а необходимое оборудование установили в секторе Азарта: сколько ему понадобилось воли, усилий и тренировок, конечно, представить сложно, но тем не менее через год он своим ходом пришёл к врачу, который прогнозировал ему когда-то инвалидное кресло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к что этот сектор неразрывно связан с проявлением воли человека в достижении поставленной цели, его целеустремлённостью в реализации задуманного. Ведь если не позволять себе порой «рискнуть», то как известно и не будет «шампанского»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10. Расчётливость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jc w:val="right"/>
        <w:rPr>
          <w:b/>
          <w:b/>
          <w:i/>
          <w:i/>
          <w:color w:val="000000"/>
        </w:rPr>
      </w:pPr>
      <w:r>
        <w:rPr>
          <w:i/>
          <w:color w:val="000000"/>
        </w:rPr>
        <w:t>Недостаточно проявлять себя только как волевое существо, пусть даже способное принимать чёткие решения… нельзя постоянно представлять из себя «бурю энергии»: необходимо научиться получать результат «точечным методом»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чётливость – одна из немаловажных эмоций в жизни человека, которая наравне с другими, согласно темперологическому дизайну, должна быть отражена в интерьере гармоничного дом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к известно, зачастую именно суета, рывки, непродуманность приводят к хаосу в жизни, а это в свою очередь – к потере контроля над собой и тем, что вокруг происходит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 ведь «любой системой, будь то человеческие взаимоотношения или мировые процессы, всегда управляет наименее внешне подвижное звено»,* и в критические моменты жизни необходимо уметь не включаться во внешнюю суету. Иначе говоря, не суетясь, постараться всё внимательно взвесить и, обдумав варианты возможных действий, выбрать самый короткий и простой путь достижения результат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к раз такую возможность – в нужный момент ясно и чётко определять, какие действия необходимо совершить для достижения своей цели – и даёт сектор Расчётливос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Яркий пример отражения этой эмоции – игра в шахматы. Процесс происходит в спокойной, без суеты, обстановке, игроки максимально расслаблены (имеется в виду – внешне): спокойно обдумывают свои следующие ходы и планомерно двигаются к цели, то есть к победе. Поэтому самый простой способ оформления данного сектора квартиры: оборудовать здесь место для игры в шахматы, маджонг, го или других интеллектуальных игр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десь также можно расположить письменный стол вашего ребёнка, и даже если он непоседа, само пространство будет помогать ему сосредоточиться и внимательно делать задания. Но не советую ставить на этом месте, например, кровать: мысли просто не дадут усну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сли же вам и вашим домочадцам и так достаточно сосредоточенности, и вы не поклонники интеллектуальных игр – то в секторе Расчётливость совершенно замечательно себя чувствуют комнатные растения и домашние животные: видно потому, что в отличие от людей, они всегда очень чётко знают, чего хотят и уж тем более не мечутся в своих желаниях и целях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Поэтому, если комнатные растения по каким-либо причинам плохо растут в вашей квартире – «тяжёлая» рука, недостаточно света, не умею ухаживать и проч. – просто поместите их в этот сектор: рука «полегчает», цветы оживут и восстановятс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гда мы заканчивали интерьер у одной из моих заказчиц, она пожаловалась, что сын упросил её купить собаку: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Теперь весь ремонт пойдёт насмарку, – посетовала она. Ведь всем известно, что один маленький щенок способен натворить в квартире. 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орудовали место для щенка в секторе Расчётливость: подстилка, игрушки, даже мини-будка декоративная чудесно вписалась в интерьер. Как-то без проблем он вырос, ничего не грыз, не портил – одно удовольствие для хозяев и никаких особенных хлопот. В итоге, это так и осталось любимым местом собаки в доме, правда вырос пёс ну очень сообразительным и «расчётливым» в планах по получению желаемого от хозяев – что, впрочем, их только радует.</w:t>
      </w:r>
    </w:p>
    <w:p>
      <w:pPr>
        <w:pStyle w:val="Style1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1, стр. 292, глава 5 «Метафора Мира Островов»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11. Мудрость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бытия окружающего нас мира и, соответственно, поведение, облик, жизненные модели и принципы окружающих нас людей, как его составной части – это зеркальное отражение нашего собственного внутреннего мира во внешнюю реальность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ечно, расположение прихожей именно в этом секторе квартиры – наилучший вариант «оформления» сектора Мудрости, отвечающего за то, что или кого человек «впускает» в свою жизнь: каких людей, предметы, какое настроение или события. Как известно «быть счастливым в одиночку невозможно», но с другой стороны, если не разбираться в людях, и пускать в свой личный мир кого и что попало, то тоже вряд ли будешь счастлив. Для этого и нужен сектор Мудрости: чтобы само пространство дома или офиса помогало человеку научиться отделять «своё от чужого» и как бы не пускало ничего, что может навредить ему, его делу или его семье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 естественно, что такое совпадение – прихожая на «севере» квартиры или офиса – бывает редко, поэтому существует масса вариантов по правильному заполнению этого сектор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сколько лет назад, выполняя крупный проект по оформлению нового офиса антикварного салона, его владелец Геннадий пожаловался мне, что и он сам, и его бизнес часто страдают от недобросовестных людей: партнёры, кажущиеся на первый взгляд супер-надёжными, подводят; сотрудники с кристально-чистой репутацией оказываются «не чисты на руку»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Это, конечно, редко бывает, – усмехнулся он, – но знаете, как-то всегда в очень неподходящий момент. Да и именно от этих людей я никогда бы этого не ожидал – как нож в спину, – подытожил он. – Нельзя ли с помощью темпер-дизайна как-то хотя бы минимизировать такие… эпизоды?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 надо сказать, что работа с этим офисом была настоящим раем для любого дизайнера – вот уж где было развернуться: сам антикварный магазин, за ним офисные помещения, склад, больше похожий на хранилище крупного музея – и всё, по желанию заказчика оформлялось антикварными же предметам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бычные покупатели видят только магазин, но важные партнёры и клиенты будут бывать и в других помещениях, так что всё пространство должно быть сделано на высшем уровне, – строго предписал мне заказчик ещё в начале нашего сотрудничеств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к мы и дошли до двух совершенно одинаковых комнат, расположенных рядом с друг другом: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А что предполагается здесь? – уточнила я, указывая на комнату, точно попадающую в сектор Мудрост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Здесь бухгалтерия, а в соседней – переговорна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Конечно, мне не составило труда «поменять местами» функциональное назначение этих комнат: в секторе Расчётливость – бухгалтерия (а что же ещё!); а секторе Мудрость – переговорная комната, среди прочего, со старинными часами из красного дерева на стене. Правда вместо «кукушки», причудливая фантазия мастера 19 века поместила туда сову, выглядывавшую из своего «дупла» ежечастно с суровым «у-у»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А что… необычно, конечно, но не должно, по идее, раздражать клиентов, – согласился Геннадий, восседая во главе стола переговорной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кажите, а собеседования для будущих работников Вы здесь же будете проводить? – вежливо уточнила 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у, не сам, конечно. Я обычно просматриваю уже тех, кого одобрила кадровая служба, но да – здесь. Да и для серьёзных переговоров неплохо получилось, сразу видно, куда пришли, – одобрительно кивнул он, указывая на даже слишком, на мой вкус, помпезную обстановку вокруг (но как говорится, «хозяин – барин»).</w:t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В таком случае, – улыбнулась я, – пусть этот совёнок в часах помогает Вам всегда помнить, что Вы здесь главный и внимательнее присматриваться ко всем, кто пересекает порог этой комнаты.</w:t>
      </w:r>
    </w:p>
    <w:p>
      <w:pPr>
        <w:pStyle w:val="Normal"/>
        <w:spacing w:lineRule="auto" w:line="240" w:before="0" w:after="0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до сказать, что, как поведал мне вскоре Геннадий, «совёнок» очень качественно выполнял свою «работу»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тал замечать, что мозги порой так запудрят, что уже не соображаешь ничего – на всё соглашаешься. И вдруг – «у-у»… И снова мысли в порядок приходят, начинаешь видеть ясно, что за человек перед тобой, чего на самом деле хочет… Только у меня тут казус получился, – рассмеялся он, – я же по Вашим рекомендациям и в квартире у себя такой уголок Мудрости оформил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о было что-то новенькое: самостоятельная работа на дому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А почему – казус? Что Вы там такого разместили?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е поверишь, Оксана: фотографию всех сотрудников с юбилея компании, – правда ещё несколько крупных клиентов на фото попали. Ну типа – наши хорошие партнёры, приглашённые гости, так сказать… Так вот в течение недели после этого ритуального «размещения» фото, пара сотрудников внезапно уволились – и в такой неподходящий момент, как раз один из сфотографированных клиентов такой крупный заказ сделал… пришлось самому по уши в текущую работу с ним влез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А что, хорошие работники-то были? – лукаво уточнила я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Да нет – как выяснила служба безопасности, как раз из тех, кто ложки серебряные «тырят», – довольно рассмеялся он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ечно, размещение в этом секторе фотографии своих «врагов» –забавная, но крайняя, мера: если только человек вас совсем «достал» и очень хочется, чтобы он навсегда исчез из вашей жизни. Но мои хорошие друзья – семья врачей-экстремалов, как я их называю, – использовали сектор Мудрости с совершенно обратной целью: привлечения единомышленников – что гораздо конструктивнее, на мой взгляд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а семейная пара давно хотела попутешествовать по Таиланду, причём дикарями: на лодках и лошадях пройти по джунглям, посмотреть заброшенные храмы, куда «не ступала нога белого человека». Но для путешествия им была необходима компания ещё хотя бы двух-трёх человек – таких же любознательных, рискованных, не боящихся трудностей. В их окружении таких не было, и поэтому путешествие всё откладывалось и откладывалос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стоянно собирая информацию о подобных путешествиях, они в одном из журналов нашли потрясающий пост с изображением счастливых людей, покоряющих какие-то вершины в азиатской стране. «Вот бы нам вместе с ними», – печально вздохнули они и повесили это изображение в секторе Мудрос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вскоре к одному из них на приём пришёл пациент с рассказами, что вот мол проходит медобследование, чтобы снова ехать «дикарями» с друзьями теперь по Индии: маршрут разработан, всё подготовлено, путешественники они опытные, жаль только, что ни у одного нет медицинского образования – мало ли что в дороге… Главное: пациент был одним из людей, сфотографированных на пост в том самом журнале…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казать, что мои друзья удивились, значит не сказать ничего. Одним словом, была и Индия, потом и Тайланд: собралась команда из восьми человек, которые с тех пор всем составом путешествуют по экзотическим странам. Вот так порой и получается с помощью темпер-дизайна «…найти подобных себе людей, обрести новых друзей – и отделить, таким образом, свой мир от всех прочих».*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этому, оформляя сектор Мудрости в квартире, нужно, прежде всего руководствоваться реалиями собственной жизни: хотите привлечь в свою жизнь каких-то необходимых людей или наоборот кого-то «отвадить»? – можно воспользоваться описанным здесь опытом Геннадия или моих друзей; необходима уверенность в своём будущем? – разместите здесь предметы, которые символизируют что-то, что поддерживает вас и вашу жизнь, даёт гарантию будущего (Геннадий после того случая не стал больше экспериментировать с фото и разместил в этом секторе логотип своей компании); хотите «охранную» составляющую? – поместите сюда символ Мудрости – сову (изображение, статуэтку), – можно вместе с фото своего ребёнка, например, пусть и в вашей жизни сова «присматривает» за тем, чтобы ваш личный мир и любимые люди были в безопасности, гармонично развивались и росли мудрым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12. Наслаждение результатом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здать, «вырастить» и любить свой собственный мир невозможно без того, чтобы не любить его отдельные составляющие. Поэтому человек погружается в своё творение, принимая активное участие в совершенствовании каждой его детали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от сектор квартиры можно назвать «местом сбора урожая». Когда человек планомерно, нередко несколько лет, «взращивает» какой-нибудь результат – двигается ли по карьере к желаемой должности, ухаживает ли за любимой девушкой, чтобы она согласилась стать его женой, а может быть просто возделывает долгие годы свой сад на дачном участке – наступает долгожданный, прекрасный момент, когда то, над чем человек много времени трудился, воплощается в жизнь: его назначают на должность, молодая семейная пара возвращается из «медового» путешествия теперь уже в их общий дом, сад расцветает и начинает приносить первые плоды… Сладкий миг Наслаждения плодами своей деятельности и желаний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Чтобы эмоция этих прекрасных моментов жизни никогда не покидала ваш дом, и оформляется в пространстве квартиры сектор Наслаждения результатом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сли планировка и размер квартиры позволяет, именно здесь делается зимний сад. Одной из моих клиенток очень повезло: этот сектор попадал на лоджию, соответственно, утеплив её, мы сделали там настоящий, её собственный и никогда не увядающий, уголок природы.</w:t>
      </w:r>
    </w:p>
    <w:p>
      <w:pPr>
        <w:pStyle w:val="Style1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1, стр. 295, глава 5 «Метафора Мира Островов»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сли вы заядлый дачник, именно здесь можно расположить рассаду весной – вырастут крепкие ростки ваших летне-осенних «помидорно-огурцовых» достижений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дна из моих заказчиц очень долго не могла забеременеть, и когда это наконец произошло, и родился чудесный малыш, она в последствии развесила в этом секторе маленькие детали одежды своей уже подросшей дочурки: связанные собственноручно носочки, шапочку, пинетки, первую погремушку – и этот уголок квартиры ещё долго радовал её напоминанием о её первых незабываемых ощущениях материнства. Кстати, этот сектор идеально подходит для размещения самой детской кроватки малыша: первые месяцы его жизни пройдут более спокойно, младенцы замечательно здесь себя чувствуют – меньше плачут и крепко спят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прочем, достижения у всех разные, поэтому можно оформить этот сектор в своё удовольствие – согласно тому, что доставляет именно вам истинное наслаждение: например, для модниц, гордящихся своими нарядами, идеально размещение гардеробной; если человек поклонник ручного созидательного труда – мастерской; а уж если вы великий производитель чего-то, можно сделать, как один из моих заказчиков – разместить собственную выставку, выпущенной в разные годы продукции своего предприятия (благо он директор часового завода, поэтому «выставка» заняла не так много места); как впрочем и – собственных картин, если вы занимаетесь живописью; пластилиновых «скульптур» ребёнка, которые он терпеливо лепил вечерами..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ариантов масса, главное, чтобы 12-й – как бы подытоживающий важные события – сектор, наполнял вас при одном взгляде на предметы, расположенные в нём, чувством собственного достоинства, гордостью за полученные результаты, подвигая на новые достижения для ещё большего наслаждения жизнью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4.13. (4.1. Спокойствие)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сё как бы останавливается, «присматривается» друг к другу и «сжимается», подобно пружине в ожидании команды разжаться…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1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В темперологии этот сектор принято называть Рутиной, но мне, как человеку, во всём старающемуся найти позитивный аспект, больше нравится название Спокойствие: с одной стороны, рутина – что-то ужасно скучное и повседневное; с другой – именно отлаженный ритм жизни, привычная деятельность и установившийся порядок, позволяют человеку лишний раз не напрягаться, уютно чувствовать себя в привычном кругу семьи и друзей – успокоиться, одним словом, поднабираясь сил для следующей ситуации собственной жизни.</w:t>
      </w:r>
      <w:r>
        <w:rPr>
          <w:rFonts w:cs="Palatino Linotype" w:ascii="Palatino Linotype" w:hAnsi="Palatino Linotype"/>
          <w:b/>
          <w:sz w:val="24"/>
        </w:rPr>
        <w:t>²⁴</w:t>
      </w:r>
      <w:r>
        <w:rPr>
          <w:rFonts w:cs="Bookman Old Style" w:ascii="Bookman Old Style" w:hAnsi="Bookman Old Style"/>
          <w:color w:val="FF0000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этому и эта эмоция не менее важна в жизни любого человека, и тоже имеет право на отражение в пространстве дома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стати, наверно, возник вопрос: почему этот сектор первый, но он же и последний. Всё по той же причине: с одной стороны человек успокаивается, выполняя повседневные дела; с другой – именно в этом спокойствии зарождается новая мысль, новое желание, как хочется жить дальше, что в текущей ситуации хочется изменить или преобразовать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этому этот сектор пространства может быть полезным для «длинных проектов», которые требуют внимания и скрупулёзности: расчётов, аналитики, планирования, составления схем и графиков. Если вам необходимо срочно сделать детальный отчёт, а время поджимает – лучше всего расположиться в секторе Спокойствие: само место поможет успокоиться и не ошибиться в мелочах, а время как будто «сожмётся», и вы прекрасно всё успеете сделать в срок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сли по планировке квартиры на этот сектор попадает кладовка или постирочная – тоже идеально: где же ещё хранить необходимые в быту вещи – для уборки квартиры, стирки и проч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 квартиры у всех разные, поэтому отмечу, что очень нежелательно располагать в этом секторе семейную спальню или комнату ребёнка, например: спокойствие, как известно, идёт, конечно, на пользу семейным отношениям или ребёнку, но вот его обратная сторона – рутинность и обыденность – совсем не полезны для развития и роста того и другого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стати, один из моих заказчиков именно в этом секторе поставил большую семейную «копилку» (банкир, что поделаешь) – такой своеобразный «тренажёр» для своих сыновей сделал: процесс накопления долгий, «нудный» и совсем не эмоциональный – только здравый смысл и расчёт. Можете соорудить в этом месте нечто подобное: как символ накопления потенциала – как эмоционального, так и материального – для следующей ситуации собственной жизни. Ведь для следующих, желаемых нами, перемен совершенно необходим ресурс, который накапливается именно благодаря повседневной рутинной деятельности.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 мы снова будем готовы любить, творить, реализовывать желания и, двигаясь к собственной мечте, испытывать весь спектр удивительных 12-ти эмоций и их всевозможных оттенков. А значит – жить полноценной, наполненной яркими ощущениями и событиями жизнью. И пространство нашей собственной квартиры или дома будет поддерживать нас и помогать на пути к собственной мечте!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5 -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Человек является «сценаристом» собственной судьбы и несложно представить, о</w:t>
      </w:r>
      <w:r>
        <w:rPr>
          <w:i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чём может быть «фильм», если «кадры» сюжета придуманы «сценаристом» неосознанно – может быть это будет фильм о бесконечном сне, либо боевик с борьбой за выживание, либо бесконечная «мыльная опера» о несчастной любви…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Концепция СФЕРО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онечно же, как только у меня на руках оказался план такой «правильной» во всех отношениях квартиры Олега и Ирины, я не удержалась и применила «звезду» 12-ти шагов Ситуации для «диагностирования» их пространства. </w:t>
      </w:r>
      <w:r>
        <w:rPr>
          <w:rFonts w:cs="Bookman Old Style" w:ascii="Bookman Old Style" w:hAnsi="Bookman Old Style"/>
          <w:b/>
          <w:sz w:val="24"/>
        </w:rPr>
        <w:t>СХЕМА 2</w:t>
      </w:r>
    </w:p>
    <w:p>
      <w:pPr>
        <w:pStyle w:val="Normal1"/>
        <w:spacing w:lineRule="auto" w:line="240" w:before="0" w:after="0"/>
        <w:ind w:firstLine="567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3676015" cy="2915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от метод достаточно прост в применении: необходимо как бы «наложить» темпер-звезду на пространство, например, собственной квартиры – конечно, предварительно понадобится определить с помощью компаса стороны света и нарисовать план помещения. Затем, что очень важно, необходимо как бы раз-ассоциироваться с личностью хозяина квартиры (своей или того, кто в ней проживает) и, думая о нем (или себе) в третьем лице, начать просто анализировать: кто и как в таком пространстве живёт, как проводит время, чем занимается и к чему идёт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Восток, IV комната: Кабинет хозяина дома. Сектор Желание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наем по традиции с востока, куда каждый вечер в свой кабинет возвращается 40-летний хозяин квартиры и, полностью погружаясь в эмоцию Желание, оказывается во власти его «обратной» стороны: неудовлетворённости существующим порядком, желанием перемен и обновления… Всё бы хорошо, но хозяин этого дома – личность состоявшаяся, семейный человек, – и как бы он не хотел, сидя в уютном кресле и в полном одиночестве у себя в кабинете, он не может просто так пойти и «свернуть горы»: ответственность перед семьёй, обязанности на работе… Хотя как раз работать в таком кабинете невозможно, потому что «накипающие» эмоции просто не дают сосредоточиться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 где же выход? В уголке кабинета: где «заботливо» установлен бар с разнообразными спиртными напитками (именно на это место попадает «кусочек» сектора Безрассудство, связанный с алкоголем), которые прекрасно заглушают ненужное «хотение» чего-то эфемерного и непонятного, отправляя вскоре захмелевшего хозяина в соседнюю комнату…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eastAsia="zh-CN"/>
        </w:rPr>
        <w:t>V комната: Спальня. Сектор Безрассудство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озяин квартиры тихо перебирается на семейную кровать. В отличие от жены, он не страдает бессонницей: небольшие дозы алкоголя помогают, – а вот жена спит плохо, ведь сектор Безрассудство подразумевает возможность «покуралесить» и «оторваться»…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к видно из схемы, как такого Творчества в данной квартире не предусмотрено вовсе: сектор занимает маленький уголок в спальне, в котором стоит большой шкаф. Кстати, это катастрофа, ведь хозяйка квартиры – натура творческая…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eastAsia="zh-CN"/>
        </w:rPr>
        <w:t>Юг, VI комната: Кухня. Сектор Самосовершенствования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а, теперь понятно, почему жена в этом доме – виртуозный кулинар; только совсем «завязла» у плиты. Вместе с тем, сектор Общение, тоже расположенный на кухне, как нельзя более способствует приходу гостей, которых нужно вкусно накормить, с чем хозяйка прекрасно справляется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VII комната Ванная и VIII Кладовая. Сектор Удовольствие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Ну ванная – ещё куда ни шло, но вот кладовка… Я её видела: пылесос, швабра, химикаты для домашнего хозяйства – очень сложно получать в таком месте телесное удовольствие. Так что с сексом в нашей семье тоже должны быть не лады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Гостям в Комнате для гостей IX тоже не очень повезло: сектор Правильность налагает на них, даже помимо их понимания, очень много дополнительных моральных и этических ограничений. Может это и неплохо для хозяев, но не удивительно, что эта комната почти всегда пустует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А вот где действительно периодически «кипит работа» – так это в мастерской. Сектор Азарт заставляет хозяина квартиры делать своими руками настоящие шедевры из дерева, хозяйку лепить необычные скульптурки и посуду: жаль, что по профессии они не гончары или краснодеревщики, тогда бы то, что ими с таким упорством мастерится, не пылилось бы здесь же на полках, а продавалось, например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Впрочем Расчётливость и Мудрость – сектора, расположенные в прихожей I, – говорят о том, что хозяева, руководствуясь принципом «Мой дом – моя крепость», очень избирательны в людях, переступающих порог их квартиры, и уж тем более никогда не впустят в свой дом «кого попало». Что очень неплохо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lang w:eastAsia="zh-CN"/>
        </w:rPr>
        <w:t>Только вот их сына немного жаль: только «кусочек» его комнаты II, охвачен сектором Наслаждение результатом. Как раз там стоят его победные спортивные кубки, грамоты и дипломы… Всё остальное пространство комнаты – во власти эмоции Спокойствие. Помните, я упоминала, что её обратная сторона – Рутина, ну и скука. Можно сказать, что родители очень гордятся своим совместным результатом – ребёнком; и требуют от него только одного – чтобы он упорно и планомерно жил, учился, занимался спортом, в общем вёл правильный во всех смыслах образ жизни. Одно «но»: сын – уже подросток; и только вопрос времени, когда от этой навязанной правильности он «взорвётся» (как это часто происходит в подростковом «переходном» возрасте) и пошлёт своих родителей «куда подальше» с их требованиями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Как живёт эта семья? Куда движется? Подводя итог, можно сказать, что некогда путешественники и жизнерадостные люди постепенно превращаются в благополучных пенсионеров: тишь, да гладь. Немного алкоголя, мало секса, много вкусной еды, надежды на успехи сына, «поделочное» хобби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Наихудшие перспективы: муж будет периодически сбегать из семейного «рая»; жена тихо начнёт болеть и «загибаться» от безысходности и однообразия. Ведь как сказано в СФЕРО: «Накапливаемые человеком, обманывающим себя, годами страхи, обиды, зависимости на определённом этапе достигают «критической массы», и тогда жизнь такого человека словно взрывается чередой негативных событий, заставляя его наконец-то исправить собственные «недоработки» – но в таком случае цена «исправления» нередко чрезмерно высока, а зачастую – на исправление у человека не остаётся жизненного времени».*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Концепция СФЕРО, часть 2, стр. 520, глава 1 «Время становиться собой»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lang w:eastAsia="zh-CN"/>
        </w:rPr>
      </w:pPr>
      <w:r>
        <w:rPr>
          <w:rFonts w:cs="Bookman Old Style" w:ascii="Bookman Old Style" w:hAnsi="Bookman Old Style"/>
          <w:sz w:val="24"/>
          <w:lang w:eastAsia="zh-CN"/>
        </w:rPr>
        <w:t>Из наилучших перспектив: ребёнок, потрепав изрядно нервы родителям в переходном возрасте, получит-таки хорошее образование и будет поддерживать их до самой смерти; оба супруга не разведутся ни за что на свете, и доживут вместе до самой смерти в тихом согласии друг с другом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бственно, всё это я и рассказала с подробными «иллюстрациями» Ирине и Олегу, когда мы снова встретились после их возвращения из «поездки мечты». Надо сказать, что «картина» их обычной повседневной реальности привела их в состояние шока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Вы поймите, такая «картина» вашей семьи </w:t>
      </w:r>
      <w:r>
        <w:rPr>
          <w:rFonts w:cs="Bookman Old Style" w:ascii="Bookman Old Style" w:hAnsi="Bookman Old Style"/>
          <w:sz w:val="24"/>
          <w:lang w:eastAsia="zh-CN"/>
        </w:rPr>
        <w:t>–</w:t>
      </w:r>
      <w:r>
        <w:rPr>
          <w:rFonts w:cs="Bookman Old Style" w:ascii="Bookman Old Style" w:hAnsi="Bookman Old Style"/>
          <w:sz w:val="24"/>
        </w:rPr>
        <w:t xml:space="preserve"> она не плохая и не хорошая, – уверяла я своих погрустневших заказчиков, </w:t>
      </w:r>
      <w:r>
        <w:rPr>
          <w:rFonts w:cs="Bookman Old Style" w:ascii="Bookman Old Style" w:hAnsi="Bookman Old Style"/>
          <w:sz w:val="24"/>
          <w:lang w:eastAsia="zh-CN"/>
        </w:rPr>
        <w:t>–</w:t>
      </w:r>
      <w:r>
        <w:rPr>
          <w:rFonts w:cs="Bookman Old Style" w:ascii="Bookman Old Style" w:hAnsi="Bookman Old Style"/>
          <w:sz w:val="24"/>
        </w:rPr>
        <w:t xml:space="preserve"> так живут многие и не находят это «неправильным»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о мы хотели совсем другой жизни! – возмутилась Ирина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 я не согласен! – подтвердил сын Никита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ы, кстати, уютно расположились в той самой центральной комнате Мечты. Как пожаловался мне по телефону Олег, у них в семье «проблема» целая возникла: после переделки вся семья «тусуется» исключительно в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комнате Мечты. Сын уже притащил туда свой синтезатор, Ирина кисти и краски, одним словом – в огромной квартире как будто не существует других комнат. Отношения между ними, конечно, потеплели, ребёнок наконец-то стал делиться своими планами, а жена перестала донимать придирками и ворчанием…. Но другие-то комнаты тогда зачем?!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Что делать? – почти официально подытожил он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Делать темперологический дом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тавалось только обсудить, как это сделать с минимальными временными и финансовыми затратами, но с максимальным желаемым результатом: где ещё молодые, полные сил и новых идей люди – такие вечные молодожёны – ведут активный образ жизни, безумно любят друг друга и своего сына, и все вместе радуются каждому прожитому дню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6 -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3" w:leader="none"/>
        </w:tabs>
        <w:spacing w:lineRule="auto" w:line="240" w:before="0" w:after="0"/>
        <w:ind w:left="360" w:hanging="0"/>
        <w:jc w:val="right"/>
        <w:rPr>
          <w:rFonts w:ascii="Bookman Old Style" w:hAnsi="Bookman Old Style" w:eastAsia="Times New Roman" w:cs="Bookman Old Style"/>
          <w:i/>
          <w:i/>
          <w:sz w:val="24"/>
        </w:rPr>
      </w:pPr>
      <w:r>
        <w:rPr>
          <w:rFonts w:eastAsia="Times New Roman" w:cs="Bookman Old Style" w:ascii="Bookman Old Style" w:hAnsi="Bookman Old Style"/>
          <w:i/>
          <w:sz w:val="24"/>
        </w:rPr>
        <w:t xml:space="preserve">Людям, выражающим себя и действующим под руководством ситуации, во всём сопутствует удача, когда любое их действие или начинание имеет превосходный результат; </w:t>
      </w:r>
    </w:p>
    <w:p>
      <w:pPr>
        <w:pStyle w:val="Normal"/>
        <w:tabs>
          <w:tab w:val="clear" w:pos="708"/>
          <w:tab w:val="left" w:pos="723" w:leader="none"/>
        </w:tabs>
        <w:spacing w:lineRule="auto" w:line="240" w:before="0" w:after="0"/>
        <w:ind w:left="360" w:hanging="0"/>
        <w:jc w:val="right"/>
        <w:rPr>
          <w:rFonts w:ascii="Bookman Old Style" w:hAnsi="Bookman Old Style" w:eastAsia="Times New Roman" w:cs="Bookman Old Style"/>
          <w:i/>
          <w:i/>
          <w:sz w:val="24"/>
        </w:rPr>
      </w:pPr>
      <w:r>
        <w:rPr>
          <w:rFonts w:eastAsia="Times New Roman" w:cs="Bookman Old Style" w:ascii="Bookman Old Style" w:hAnsi="Bookman Old Style"/>
          <w:i/>
          <w:sz w:val="24"/>
        </w:rPr>
        <w:t>главное – использовать предоставляемый миром ресурс на построение и развитие именно личного образа жизни, получая удовольствие от каждого своего нового проявления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Давайте сначала Никиту спасём! – Ирина ласково потрепала сына по голове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у, мам… – отклонился недовольно Никита, но явно «засветился» от радости, что родители решили начать перемены именно с его комнаты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Тогда – переселяем! – выдохнув, произнесла я смелую идею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Смелую», потому что, конечно, всем родителям комфортнее, когда их чадо растёт «тихо и незаметно» – для этой цели расположение его комнаты в секторе Спокойствие было идеально. И действительно смелым решением с их стороны стало переселение Никиты «на Восток» – в сектор Желание (бывший Кабинет отца): фактически, они согласились дать сыну шанс самостоятельно определить, как он хочет жить. Ресурс у него в виде знаний, навыков есть, он достаточно светлый и адекватный человек (об этом говорят его успехи), а импульс к дальнейшему развитию его самостоятельной жизни может дать как раз 2-й сектор квартиры Желание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</w:rPr>
        <w:t xml:space="preserve">Сказано – сделано. А потом пошло-поехало: вся квартира по мере выполняемых работ пришла в движение, предметы и мебель нещадно передвигались из комнаты в комнату, исходя из нового предназначения каждой, аксессуары и детали декорирования находили своё новое «законное» место по секторам (вот, кстати, где пригодились все, выполненные своими руками уникальные вещицы, картины, поделки, а также привезённые из разных стран сувениры и подарки). </w:t>
      </w:r>
      <w:r>
        <w:rPr>
          <w:rFonts w:cs="Bookman Old Style" w:ascii="Bookman Old Style" w:hAnsi="Bookman Old Style"/>
          <w:b/>
          <w:sz w:val="24"/>
        </w:rPr>
        <w:t>СХЕМА 3</w:t>
      </w:r>
    </w:p>
    <w:p>
      <w:pPr>
        <w:pStyle w:val="Normal1"/>
        <w:spacing w:lineRule="auto" w:line="240" w:before="0" w:after="0"/>
        <w:ind w:firstLine="567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4393565" cy="30181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I</w:t>
      </w:r>
      <w:r>
        <w:rPr>
          <w:rFonts w:cs="Bookman Old Style" w:ascii="Bookman Old Style" w:hAnsi="Bookman Old Style"/>
          <w:b/>
          <w:sz w:val="24"/>
        </w:rPr>
        <w:t>. Прихожая.</w:t>
      </w:r>
      <w:r>
        <w:rPr>
          <w:rFonts w:cs="Bookman Old Style" w:ascii="Bookman Old Style" w:hAnsi="Bookman Old Style"/>
          <w:sz w:val="24"/>
        </w:rPr>
        <w:t xml:space="preserve"> 9,3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доль стены, слева от входа расположены – небольшой комод, круглый пуфик и шкаф-купе для верхней одежды с зеркальной дверью; справа от входной двери – полка для обуви, головных уборов и сумо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II</w:t>
      </w:r>
      <w:r>
        <w:rPr>
          <w:rFonts w:cs="Bookman Old Style" w:ascii="Bookman Old Style" w:hAnsi="Bookman Old Style"/>
          <w:b/>
          <w:sz w:val="24"/>
        </w:rPr>
        <w:t>. Гардеробная</w:t>
      </w:r>
      <w:r>
        <w:rPr>
          <w:rFonts w:cs="Bookman Old Style" w:ascii="Bookman Old Style" w:hAnsi="Bookman Old Style"/>
          <w:sz w:val="24"/>
        </w:rPr>
        <w:t>. 5,25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тенах вмонтированы кронштейны с вешалками для одежды и полки для обув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III</w:t>
      </w:r>
      <w:r>
        <w:rPr>
          <w:rFonts w:cs="Bookman Old Style" w:ascii="Bookman Old Style" w:hAnsi="Bookman Old Style"/>
          <w:b/>
          <w:sz w:val="24"/>
        </w:rPr>
        <w:t>. Кладовка.</w:t>
      </w:r>
      <w:r>
        <w:rPr>
          <w:rFonts w:cs="Bookman Old Style" w:ascii="Bookman Old Style" w:hAnsi="Bookman Old Style"/>
          <w:sz w:val="24"/>
        </w:rPr>
        <w:t xml:space="preserve"> 3,1м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У стены, граничащей с соседней ванной комнатой, установлена стиральная машина; вдоль глухой стены – полки с бытовой химией, принадлежностями для убор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а помещения прекрасно получились из бывшей комнаты сына: правда пришлось соорудить перегородку, разделившую соответственно помещение на две части, и «пробить» вход из кладовки в ванную, что и позволило сделать в кладовой ещё и «постирочную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IV</w:t>
      </w:r>
      <w:r>
        <w:rPr>
          <w:rFonts w:cs="Bookman Old Style" w:ascii="Bookman Old Style" w:hAnsi="Bookman Old Style"/>
          <w:b/>
          <w:sz w:val="24"/>
        </w:rPr>
        <w:t>. Ванная комната.</w:t>
      </w:r>
      <w:r>
        <w:rPr>
          <w:rFonts w:cs="Bookman Old Style" w:ascii="Bookman Old Style" w:hAnsi="Bookman Old Style"/>
          <w:sz w:val="24"/>
        </w:rPr>
        <w:t xml:space="preserve"> 5,3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большая душевая кабина, унитаз и ракови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V</w:t>
      </w:r>
      <w:r>
        <w:rPr>
          <w:rFonts w:cs="Bookman Old Style" w:ascii="Bookman Old Style" w:hAnsi="Bookman Old Style"/>
          <w:b/>
          <w:sz w:val="24"/>
        </w:rPr>
        <w:t>. Комната сына.</w:t>
      </w:r>
      <w:r>
        <w:rPr>
          <w:rFonts w:cs="Bookman Old Style" w:ascii="Bookman Old Style" w:hAnsi="Bookman Old Style"/>
          <w:sz w:val="24"/>
        </w:rPr>
        <w:t xml:space="preserve"> 12,2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восточной части комнаты окно. Кровать с прикроватной тумбочкой; напротив кровати – письменный стол, книжные полки, стул. Справа от входной двери – компьютер и синтезатор, небольшой двухместный диван и небольшой шкаф для белья и постельных принадлежност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VI</w:t>
      </w:r>
      <w:r>
        <w:rPr>
          <w:rFonts w:cs="Bookman Old Style" w:ascii="Bookman Old Style" w:hAnsi="Bookman Old Style"/>
          <w:b/>
          <w:sz w:val="24"/>
        </w:rPr>
        <w:t>. Гостевая.</w:t>
      </w:r>
      <w:r>
        <w:rPr>
          <w:rFonts w:cs="Bookman Old Style" w:ascii="Bookman Old Style" w:hAnsi="Bookman Old Style"/>
          <w:sz w:val="24"/>
        </w:rPr>
        <w:t xml:space="preserve"> 9,0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 стены стоит большой трёхместный диван, вдоль окна – круглый обеденный стол и два больших кресла. Напротив – тумба с домашним кинотеатром. Эта комната отделена от кухни раздвижной двер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en-US"/>
        </w:rPr>
        <w:t>VII</w:t>
      </w:r>
      <w:r>
        <w:rPr>
          <w:rFonts w:cs="Bookman Old Style" w:ascii="Bookman Old Style" w:hAnsi="Bookman Old Style"/>
          <w:b/>
          <w:sz w:val="24"/>
        </w:rPr>
        <w:t xml:space="preserve">. Кухня. </w:t>
      </w:r>
      <w:r>
        <w:rPr>
          <w:rFonts w:cs="Bookman Old Style" w:ascii="Bookman Old Style" w:hAnsi="Bookman Old Style"/>
          <w:sz w:val="24"/>
        </w:rPr>
        <w:t>9,0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доль окна расположены – мойка, рабочий стол и плита. Напротив – холодильник и обеденный стол со стулья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VIII</w:t>
      </w:r>
      <w:r>
        <w:rPr>
          <w:rFonts w:cs="Bookman Old Style" w:ascii="Bookman Old Style" w:hAnsi="Bookman Old Style"/>
          <w:b/>
          <w:sz w:val="24"/>
        </w:rPr>
        <w:t>. Ванная комната.</w:t>
      </w:r>
      <w:r>
        <w:rPr>
          <w:rFonts w:cs="Bookman Old Style" w:ascii="Bookman Old Style" w:hAnsi="Bookman Old Style"/>
          <w:sz w:val="24"/>
        </w:rPr>
        <w:t xml:space="preserve"> 6,2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лева от двери стоит ванна, у противоположной стены – унитаз. Вдоль стены, граничащей с соседней комнатой, тумбочка со встроенной раковино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IX</w:t>
      </w:r>
      <w:r>
        <w:rPr>
          <w:rFonts w:cs="Bookman Old Style" w:ascii="Bookman Old Style" w:hAnsi="Bookman Old Style"/>
          <w:b/>
          <w:sz w:val="24"/>
        </w:rPr>
        <w:t>. Спальня.</w:t>
      </w:r>
      <w:r>
        <w:rPr>
          <w:rFonts w:cs="Bookman Old Style" w:ascii="Bookman Old Style" w:hAnsi="Bookman Old Style"/>
          <w:sz w:val="24"/>
        </w:rPr>
        <w:t xml:space="preserve"> 15,0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нише – кровать, в изножье которой расположен комод с постельным бельём. В западной части комнаты – большое окно. Справа от двери – кресло, туалетный столик и шкаф для бел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рина с Олегом сразу после нашего решения о «переездах» внутри квартиры уже не смогли спать в «неподходящем» для супружеской жизни месте и потому сначала на время переехали «на Запад» в сектор Правильность, а потом «присмотрелись» к кладовой и решили, присоединив её к комнате, сделать наконец-то спальню там, где ей и полагается быть – в секторе Удовольствие. Благо, прекрасное большое окно (бывшей комнаты для гостей) давало много света всему пространству. Но, надо отметить, что это стало самой затратной частью всей «переделки», что и понятно при превращении кладовой в часть супружеской спаль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X</w:t>
      </w:r>
      <w:r>
        <w:rPr>
          <w:rFonts w:cs="Bookman Old Style" w:ascii="Bookman Old Style" w:hAnsi="Bookman Old Style"/>
          <w:b/>
          <w:sz w:val="24"/>
        </w:rPr>
        <w:t>. Кабинет хозяина.</w:t>
      </w:r>
      <w:r>
        <w:rPr>
          <w:rFonts w:cs="Bookman Old Style" w:ascii="Bookman Old Style" w:hAnsi="Bookman Old Style"/>
          <w:sz w:val="24"/>
        </w:rPr>
        <w:t xml:space="preserve"> 9,3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рава от двери вдоль стены ряд книжных полок и большое кресло; у окна – рабочий стол и офисное кресло. Слева от двери стоит электрический ками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b/>
          <w:sz w:val="24"/>
          <w:lang w:val="en-US"/>
        </w:rPr>
        <w:t>XI</w:t>
      </w:r>
      <w:r>
        <w:rPr>
          <w:rFonts w:cs="Bookman Old Style" w:ascii="Bookman Old Style" w:hAnsi="Bookman Old Style"/>
          <w:b/>
          <w:sz w:val="24"/>
        </w:rPr>
        <w:t>. Центральная гостиная</w:t>
      </w:r>
      <w:r>
        <w:rPr>
          <w:rFonts w:cs="Bookman Old Style" w:ascii="Bookman Old Style" w:hAnsi="Bookman Old Style"/>
          <w:sz w:val="24"/>
        </w:rPr>
        <w:t>. 12,3м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мната Мечты, уже претерпевшая изменения раньше, осталась в том же виде: интерьер, «ломающий» все правила дизайна, но как символ единения семьи, сделанный с учётом пожеланий каждого; две раздвижные двери – можно войти только со стороны детской и спальни хозяев; декоративные светильники в четырёх углах комнаты – в виде колонн, увитых цветами и листьями с символами СФЕРО; огромный аквариум, и потрясающая люстра, «лучи» которой я свободно продолжила линиями к границам нового плана квартиры, показывая Олегу и Ирине, что же у нас в итоге получилось…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7 -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от так вы строите собственную судьбу –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вой дом в неизведанной стране Судьбы, –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а Личности ваших жизненных ситуаций, </w:t>
      </w:r>
    </w:p>
    <w:p>
      <w:pPr>
        <w:pStyle w:val="Normal1"/>
        <w:spacing w:lineRule="auto" w:line="240" w:before="0" w:after="0"/>
        <w:ind w:firstLine="56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помогают вам осуществить свою мечту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икита на нашей итоговой встрече не присутствовал: за три месяца наших внутриквартирных переделок, его стиль и образ жизни претерпел некоторые изменения. Родители с осторожностью присматривались к его новому увлечению – сочинению электронной музыки. Вернее, увлечение было давним, но раньше в семье считалось, что это как-то «несерьёзно»; вот единоборства – да, папина гордость; «пятёрки» в школе – да, чтобы гордилась сыном и мама, видя в нём будущую «звезду» престижного университета… Никита продолжал заниматься восточной борьбой, но перестал «идти на рекорды», учился в школе по-прежнему хорошо (по словам Ирины, даже лучше прежнего), но вот весь свой творческий потенциал и подростковый импульс направил как раз на музыку. И то, что она стала в Интернете чрезвычайно популярной среди его сверстников, ещё больше подзадоривало его развивать и эту линию своей жизни…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А я всем доволен! – бодро произнёс он, заглянув в комнату, где мы все собрались и, поцеловав мамочку, умчался по своим важным дел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Эх, не просто давать своему ребёнку свободу выбора… – посетовала Ири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о он выглядит таким счастливым, – подбодрила я её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Помним, помним, что в СФЕРО написано, – Олег кивнул мне в знак согласия, – «люди состоявшиеся не насаждают своим детям, как им жить и что делать с собственной жизнью: они просто приучают их к определённому уровню жизни – просто создают уровень потребностей и привычку к достойному образу и уровню жизни». Так что мне даже нравится, что мы родители «состоявшиеся», – подытожил он, внимательно рассматривая схему по секторам. </w:t>
      </w:r>
      <w:r>
        <w:rPr>
          <w:rFonts w:cs="Bookman Old Style" w:ascii="Bookman Old Style" w:hAnsi="Bookman Old Style"/>
          <w:b/>
          <w:sz w:val="24"/>
        </w:rPr>
        <w:t>СХЕМА 4</w:t>
      </w:r>
    </w:p>
    <w:p>
      <w:pPr>
        <w:pStyle w:val="Normal"/>
        <w:spacing w:lineRule="auto" w:line="240" w:before="0" w:after="0"/>
        <w:ind w:firstLine="55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3989705" cy="3171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Вопреки традиции начнём с первого шага 12-ти конечной темпер-звезды (северо-восток квартир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 сектор Спокойств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ж больно удачно у нас получилась здесь кладовая. Если помните, эмоции этого шага – рутина, монотонность, скука. Что же ещё может символизировать рутину, как не уборка дома. Поэтому в этой части и расположена кладовая со всем необходимым для поддержания порядка и чистоты. Так же здесь стоит стиральная машина. Дверь кладовки выходит в малую ванную комнату, в которой тоже мало «романтического» – просто и функционально для повседневной жиз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2 сектор Жел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 этом секторе уже сказано достаточно – полностью во власти сына и его пожеланий на собственное будущее. Единственно, если внимательно посмотреть, левый от двери угол комнаты попадает в сектор Безрассудство (помните, там раньше, когда комната принадлежала отцу семейства, стоял бар со спиртными напитками?). Вот именно в этот угол и поставили синтезатор с компьютером, чтобы всю свою подростковую необузданность сын перенаправлял в музы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3 сектор Безрассудств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В этой комнате царство веселья и бесшабашности (видели ли бы вы безумный цвет стен, которым хозяева пожелали выразить эти эмоции: соединение ярко-оранжевого, жёлтого и голубого – это точно верх безрассудства!). Ну, а как же веселиться, как не в компании друзей. Посему бывшую «чинную» супружескую спальню нещадно перекрасили в яркие цвета и отдали под комнату для гостей. В итоге, этот сектор стал местом дружеских пирушек, праздников, застолий. Что удобно, примыкает к кухне, и раздвижная дверь не препятствует приносу «вкусностей» из кухни на гостевой стол. А если гости засиделись, то могут, как водится, заночевать – есть всё необходимое: удобный большой диван, в час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4 сектор Творч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кроили для него уголок в той же комнате для гостей – освободили место от громоздкого шкафа и оформили по-темперологически: так как вся комната «безумных» красок полна, разместили картины и фото «культурного» содержания и цве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Уж не знаю, совпадение или нет, но внезапно появившаяся давняя подруга Ирины, сидя в этой, только что законченной, комнате, попивая кофеёк и внимательно рассматривая картину с изображением известного западного университета, вдруг предложила ей должность преподавателя в престижной гимназии для «продвинутых» детей, директором которой она стала недавно. Надо ли говорить, что Ирина с этой новой интересной работой словно обрела «второе» дыхание. Правда с выходом на работу хозяйки дома «внутриквартирная» переделка немного притормозилась (собрать всех удавалось только в выходные), но зато с каким энтузиазмом вся семья её продолжила!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5 сектор Самосовершенствования.</w:t>
      </w:r>
    </w:p>
    <w:p>
      <w:pPr>
        <w:pStyle w:val="21"/>
        <w:rPr/>
      </w:pPr>
      <w:r>
        <w:rPr/>
        <w:t>Кухню с места особо не сдвинешь, посему оттолкнулись от того, что символом эмоции Самосовершенствования является в том числе огонь («сгореть и возродиться снова»), и домашний очаг (а где же ещё, как не у него подумать о высоком), и оставили всё как есть – плиту, кухонный гарнитур и проч., дополнив только темперологическими аксессуарами под эмоцию «раздумий» – свечи, бабочки, солнечный ветер... Маленькие штрихи, но все потом смеялись, что как-то внезапно каждого потянуло самому что-нибудь приготовить. А Никита вообще, особенно после выхода мамы на работу, стал принципиально сам себе готовить завтрак, говорил, что в процессе «жаренья яичницы» успевает окончательно проснуться и обдумать планы на де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6 сектор Общ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 xml:space="preserve">Очень удачно совпал с местом, где располагается обеденный стол на кухне: вот место, где за семейным обедом или ужином можно обсудить общие планы и пожелания, рассказать, как прошёл день, или наоборот </w:t>
      </w:r>
      <w:r>
        <w:rPr/>
        <w:t xml:space="preserve">– </w:t>
      </w:r>
      <w:r>
        <w:rPr>
          <w:rFonts w:cs="Bookman Old Style" w:ascii="Bookman Old Style" w:hAnsi="Bookman Old Style"/>
          <w:sz w:val="24"/>
        </w:rPr>
        <w:t>поделиться своим виденьем дня завтрашн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7 сектор Удовольств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сто рай для супругов: и большая ванная комната, и часть спальни, где как раз располагается семейная кровать, попали в этот сектор. О результатах такого удачного расположения уже упоминалось не раз, так что оставим интимное счастье моих заказчиков без комментариев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8 сектор Правиль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оже немаловажно для семейной жизни, если помните, эта эмоция связана в том числе с вопросами супружеской верности и взаимопонимания. Так что эта часть спальни более «строгая»: небольшой шкаф, туалетный столик хозяйки, удобное кресло – всё чётко и функциона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9 сектор Азарт.</w:t>
      </w:r>
    </w:p>
    <w:p>
      <w:pPr>
        <w:pStyle w:val="21"/>
        <w:rPr/>
      </w:pPr>
      <w:r>
        <w:rPr/>
        <w:t>Вот здесь-то, вместо мастерской, мы и сделали кабинет хозяина дома. Интерьер полностью соответствует требованиям делового человека: библиотека, большой рабочий стол с дополнительным освещением, электрический камин и кресло, – типичный образец строгого английского стиля, призванный как бы уравновесить столь бурную эмоцию Азарта.</w:t>
      </w:r>
    </w:p>
    <w:p>
      <w:pPr>
        <w:pStyle w:val="21"/>
        <w:rPr>
          <w:b/>
          <w:b/>
        </w:rPr>
      </w:pPr>
      <w:r>
        <w:rPr/>
        <w:t>Олег рассказывал, что в новом кабинете, даже доделывая скучные отчёты, он чувствует себя «живым» и полным сил. А строгий интерьер в сочетании с элементами «азартного» декора (например, среди этого чинного великолепия, мы поставили мини-рулетку «на удачу») постоянно вдохновляет его не только на свежие, неожиданные ходы, но и продуктивную, целенаправл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10 и 11 сектора Расчётливость и Мудр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к уже говорилось, изначально идеально «расположились» в прихожей. Поэтому здесь речь шла только о символических аксессуарах и элементах декора: чучело мудрой совы, привезённое друзьями из Перу, заняло своё законное место слева от входной двери (конечно, оно было «сделано» не из настоящей совы, просто большая игрушка с «перьями», но выглядело достаточно натурально); а справа целая скульптура собаки, почему-то купленная хозяевами специально для оформления сектора Расчётливость. Меня чрезвычайно удивил их выбор, но потом, когда они позже завели настоящую собаку – большого пегого ламбрадора, – стало понятно, что во время переделки они просто ещё не решались на этот шаг и разместили не-настоящую собаку, так сказать, для «привыкания» к этой идее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И последний </w:t>
      </w:r>
      <w:r>
        <w:rPr>
          <w:rFonts w:cs="Bookman Old Style" w:ascii="Bookman Old Style" w:hAnsi="Bookman Old Style"/>
          <w:b/>
          <w:sz w:val="24"/>
        </w:rPr>
        <w:t>12 сектор Наслаждение результатом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от сектор в темпер-дизайне ещё называется местом «сбора урожая» – поэтому эта большая «половина» бывшей комнаты сына, ставшая гардеробной, прекрасно вместила в себя не только верхнюю одежду, обувь, коробки с вещами и проч., но и лыжи, сноуборды, велосипеды, снаряжение для подводного плавания, лодку, палатки, удочки – всех материальных «результатов» и путешествий этой увлечённой активным образом жизни семьи и не перечислишь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у, а центральная гостиная придавала этому всему смысл – символизировала их общую мечту Новых открытий и высот, – и все 12 секторов, присутствующих здесь одновременно, позволяли каждому из членов семьи ощущать энергетику совместной Мечты, сотканной из 12-ти разнообразных эмоций, а ещё любви, чувства необходимости друг другу и единения на столь захватывающем пути Гармонии и Смысла жиз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8 -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Bookman Old Style" w:hAnsi="Bookman Old Style" w:eastAsia="Times New Roman" w:cs="Bookman Old Style"/>
          <w:i/>
          <w:i/>
          <w:sz w:val="24"/>
        </w:rPr>
      </w:pPr>
      <w:r>
        <w:rPr>
          <w:rFonts w:eastAsia="Times New Roman" w:cs="Bookman Old Style" w:ascii="Bookman Old Style" w:hAnsi="Bookman Old Style"/>
          <w:i/>
          <w:sz w:val="24"/>
        </w:rPr>
        <w:t xml:space="preserve">У человека всегда остаётся шанс прервать хаотичный бег </w:t>
      </w:r>
    </w:p>
    <w:p>
      <w:pPr>
        <w:pStyle w:val="Normal"/>
        <w:spacing w:lineRule="auto" w:line="240" w:before="0" w:after="0"/>
        <w:ind w:firstLine="540"/>
        <w:jc w:val="right"/>
        <w:rPr>
          <w:rFonts w:ascii="Bookman Old Style" w:hAnsi="Bookman Old Style" w:eastAsia="Times New Roman" w:cs="Bookman Old Style"/>
          <w:i/>
          <w:i/>
          <w:sz w:val="24"/>
        </w:rPr>
      </w:pPr>
      <w:r>
        <w:rPr>
          <w:rFonts w:eastAsia="Times New Roman" w:cs="Bookman Old Style" w:ascii="Bookman Old Style" w:hAnsi="Bookman Old Style"/>
          <w:i/>
          <w:sz w:val="24"/>
        </w:rPr>
        <w:t xml:space="preserve">«по решению проблем», оглядеться и двинуться к Мечте – </w:t>
      </w:r>
    </w:p>
    <w:p>
      <w:pPr>
        <w:pStyle w:val="Normal"/>
        <w:spacing w:lineRule="auto" w:line="240" w:before="0" w:after="0"/>
        <w:ind w:firstLine="540"/>
        <w:jc w:val="right"/>
        <w:rPr>
          <w:rFonts w:ascii="Bookman Old Style" w:hAnsi="Bookman Old Style" w:eastAsia="Times New Roman" w:cs="Bookman Old Style"/>
          <w:i/>
          <w:i/>
          <w:sz w:val="24"/>
        </w:rPr>
      </w:pPr>
      <w:r>
        <w:rPr>
          <w:rFonts w:eastAsia="Times New Roman" w:cs="Bookman Old Style" w:ascii="Bookman Old Style" w:hAnsi="Bookman Old Style"/>
          <w:i/>
          <w:sz w:val="24"/>
        </w:rPr>
        <w:t xml:space="preserve">которая всегда находится в пределах досягаемости человека: никогда не бывает поздно сделать этот шаг. </w:t>
      </w:r>
    </w:p>
    <w:p>
      <w:pPr>
        <w:pStyle w:val="Normal"/>
        <w:spacing w:lineRule="auto" w:line="240" w:before="0" w:after="0"/>
        <w:ind w:firstLine="540"/>
        <w:jc w:val="right"/>
        <w:rPr>
          <w:rFonts w:ascii="Bookman Old Style" w:hAnsi="Bookman Old Style" w:eastAsia="Times New Roman" w:cs="Bookman Old Style"/>
          <w:i/>
          <w:i/>
          <w:sz w:val="24"/>
        </w:rPr>
      </w:pPr>
      <w:r>
        <w:rPr>
          <w:rFonts w:eastAsia="Times New Roman" w:cs="Bookman Old Style" w:ascii="Bookman Old Style" w:hAnsi="Bookman Old Style"/>
          <w:i/>
          <w:sz w:val="24"/>
        </w:rPr>
        <w:t>Тем более что «неосуществимая мечта» всегда находится рядом – нужно просто захотеть что-то поменять в своей жизни.</w:t>
      </w:r>
    </w:p>
    <w:p>
      <w:pPr>
        <w:pStyle w:val="Style11"/>
        <w:ind w:firstLine="55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онцепция СФЕРО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Сверили, конечно, и «совместимость» новой планировки с канонами фэн-шуй: Ирина и Олег, ознакомившись с моими краткими «аналитическими» набросками,</w:t>
      </w:r>
      <w:r>
        <w:rPr>
          <w:rFonts w:cs="Palatino Linotype" w:ascii="Palatino Linotype" w:hAnsi="Palatino Linotype"/>
          <w:b/>
          <w:sz w:val="24"/>
        </w:rPr>
        <w:t xml:space="preserve">²⁵ </w:t>
      </w:r>
      <w:r>
        <w:rPr>
          <w:rFonts w:cs="Bookman Old Style" w:ascii="Bookman Old Style" w:hAnsi="Bookman Old Style"/>
          <w:sz w:val="24"/>
        </w:rPr>
        <w:t>хором констатировали, что не видят никаких судьбоносных противореч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Bookman Old Style" w:ascii="Bookman Old Style" w:hAnsi="Bookman Old Style"/>
          <w:sz w:val="24"/>
        </w:rPr>
        <w:t>–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Мы же всё учли ещё при выборе квартиры – и стороны света, и благоприятные зоны и даже «могилы предков»…</w:t>
      </w:r>
      <w:r>
        <w:rPr>
          <w:rFonts w:cs="Palatino Linotype" w:ascii="Palatino Linotype" w:hAnsi="Palatino Linotype"/>
          <w:b/>
          <w:sz w:val="24"/>
          <w:szCs w:val="24"/>
        </w:rPr>
        <w:t>²⁶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Bookman Old Style" w:ascii="Bookman Old Style" w:hAnsi="Bookman Old Style"/>
          <w:sz w:val="24"/>
        </w:rPr>
        <w:t>– супругам явно нравилась новая планировка, и они ни за что не хотели с ней «расставаться».</w:t>
      </w:r>
    </w:p>
    <w:p>
      <w:pPr>
        <w:pStyle w:val="21"/>
        <w:rPr/>
      </w:pPr>
      <w:r>
        <w:rPr/>
        <w:t>Другой вопрос, и этот факт необходимо учитывать всем, кто решил внести в свой интерьер элементы фэн-шуй: при всей строгости правил и регламентированности этого древнего вида «дизайна помещений» не стоит забывать о себе – особенностях характера и темперамента (своего и тех, кто живёт вместе с вами), виденьи не только текущего образа собственной жизни, но и пожеланиях на будущее.</w:t>
      </w:r>
    </w:p>
    <w:p>
      <w:pPr>
        <w:pStyle w:val="21"/>
        <w:rPr/>
      </w:pPr>
      <w:r>
        <w:rPr/>
        <w:t>Ведь не секрет, что, даже делая элементарный ремонт в собственной квартире, мы как бы «закладываем» сценарий, по которому будет развиваться наша жизнь в ближайшее время. Не задумывались, почему, например, один человек «ни с того ни с сего» вбухивает последние деньги в ремонт прихожей, а другого – такого же, казалось бы – вдруг осеняет вложить всё в переделку кухни? Почему – не наоборот? Всё просто: первому важно мнение, приходящих к нему людей, он хочет поражать их уже «при входе»; другому – важно внутреннее, например, собственное самоощущение при «возне по хозяйству» или комфорт внутри семьи. Исходя из этого и будет заложен ближайший «сценарий»: первый человек ещё долго по жизни будет «из кожи вон лезть», чтобы что-то доказать окружающим; второй будет больше занят собой и своей семьёй и может даже упустить какие-то возможности во внешнем социуме. Что уж говорить при полном дизайнерском оформлении всей, например, новой квартиры или дома: качественный ремонт делается минимум на ближайшие пять-семь лет, и то, что вы «заложили» в дизайн собственной квартиры – эмоцию, настроение, распределение ролей в семье и проч. – то и будет происходить в вашей жизни в эти ближайшие годы; причём, в не зависимости от того, понимаете ли вы или нет, что – какой сценарий развития собственной жизни – изначально «прописали» в окружающем вас пространстве.</w:t>
      </w:r>
    </w:p>
    <w:p>
      <w:pPr>
        <w:pStyle w:val="21"/>
        <w:rPr/>
      </w:pPr>
      <w:r>
        <w:rPr/>
        <w:t xml:space="preserve">Безусловно, делать, если «приспичило», и прихожую и кухню необходимо, другой вопрос – нужно понимать, какой смысл в эту свою переделку осознанно, а чаще, конечно, неосознанно, закладывается, и чем она может «аукнуться» в ближайшем будущем: подумать ещё до переделки, как новое пространство повлияет на события вашей жизни. Именно этот подход к окружающему нас пространству и называется </w:t>
      </w:r>
      <w:r>
        <w:rPr>
          <w:i/>
        </w:rPr>
        <w:t>смысловым дизайном</w:t>
      </w:r>
      <w:r>
        <w:rPr/>
        <w:t>:</w:t>
      </w:r>
      <w:r>
        <w:rPr>
          <w:rFonts w:eastAsia="Times New Roman"/>
        </w:rPr>
        <w:t xml:space="preserve"> метод, применение которого позволяет через гармоничные взаимодействия с окружающим пространством воплощать желаемый замысел в окружающую нас реальность.</w:t>
      </w:r>
    </w:p>
    <w:p>
      <w:pPr>
        <w:pStyle w:val="21"/>
        <w:rPr/>
      </w:pPr>
      <w:r>
        <w:rPr/>
        <w:t>Исходя из этого, думаю, понятно, какую ошибку допустили Олег с Ириной в первоначальном проекте: положившись на свои, хоть и обширные, но стандартные познания в фэн-шуй, они совершенно не учли внутренние потребности и внешние особенности своей семьи. В итоге, гремучая смесь «патриархального» уклада жизни, «прописанная» ими в интерьере, и активной жизненной позиции всех членов семьи, чуть не привела к разводу и кардинальным разногласиям с ребёнком. Согласитесь, такой «результат» стоит того, чтобы изначально продумать, какой смысл вы хотите проявить вокруг себя. Ведь слепое подражание чужим шаблонам рождает и шаблонное существование, а наполнение жизни смыслом – помогает раскрытию собственной индивидуальности и уникальности. Что в свою очередь, помогает двигаться наиболее коротким путём к тому, что именуется уже смыслом жизни – к осуществлению собственной мечты (общей «семейной», если мы говорим об интерьере общей квартиры).</w:t>
      </w:r>
    </w:p>
    <w:p>
      <w:pPr>
        <w:pStyle w:val="21"/>
        <w:rPr/>
      </w:pPr>
      <w:r>
        <w:rPr/>
        <w:t xml:space="preserve">А какой именно путь выбирает человек, не столь принципиально. На сегодняшний момент в </w:t>
      </w:r>
      <w:r>
        <w:rPr>
          <w:i/>
        </w:rPr>
        <w:t>смысловой дизайн</w:t>
      </w:r>
      <w:r>
        <w:rPr/>
        <w:t xml:space="preserve"> можно смело включить два подхода к оформлению пространства вокруг человека: зарекомендовавший себя на протяжении веков фэн-шуй – помогающий «примирить» человека с окружающей его средой, гармонизировать человека и пространство (думаю, что именно поэтому фэн-шуй и обрёл такую популярность на Западе), но подходящий, надо отметить, для более консервативно мыслящих людей, готовых в большей степени подчиняться общим законам и правилам мироздания; и темперологический дизайн – дитя века 21-го, века проявленной индивидуальности человека, который отталкивается в своих действиях и намерениях, прежде всего, от желаний собственных, стремясь не подчиниться, а «подружиться» с законами окружающего мира. Какую свою идею человек хочет воплотить в реальность, какие цели и задачи для этого он перед собой ставит, какую черту своей индивидуальности хочет проявить вокруг себя? Ответы на эти вопросы позволят создать интерьер, наполненный смыслом, который является не только красивой и удобной «обёрткой» жизни, приложением к социальному статусу, но и надёжным другом, помощником и защитником человека во всех его начинаниях.</w:t>
      </w:r>
    </w:p>
    <w:p>
      <w:pPr>
        <w:pStyle w:val="21"/>
        <w:rPr/>
      </w:pPr>
      <w:r>
        <w:rPr/>
        <w:t>Со времени той памятной работы в квартире Олега и Ирины прошло уже несколько лет: мы потом ещё посмотрели на темпер-дизайн их загородный дом и вообще остались добрыми друзьями – в том числе и потому, что огромной ценностью в жизни человека является встреча с близкими по духу и по-настоящему увлечёнными интересными идеями людьми. К слову, их сын Никита успешно закончив школу, поступил, как мечтали родители, в престижный институт, и не став великим спортсменом, при этом на сегодня один из самых популярных ди-джеев т.н. альтернативной музыки…</w:t>
      </w:r>
    </w:p>
    <w:p>
      <w:pPr>
        <w:pStyle w:val="21"/>
        <w:rPr/>
      </w:pPr>
      <w:r>
        <w:rPr/>
        <w:t xml:space="preserve">Да, я ещё не рассказала, чем закончился мой забавный, но при этом, как оказалось, очень серьёзный для дальнейшего развития моей дизайнерской деятельности, сон. На середину арены древнего амфитеатра как ни в чём не бывало вышла Айна и, обворожительно улыбнувшись всем восьми «символам» сторон света по фэн-шуй, произнесла «сакраментальную» фразу, фактически и послужившую поводом для оформления нашей работы в отдельное, не похожее на привычный дизайнерский подход, направление </w:t>
      </w:r>
      <w:r>
        <w:rPr>
          <w:i/>
        </w:rPr>
        <w:t>смыслового дизайна</w:t>
      </w:r>
      <w:r>
        <w:rPr/>
        <w:t>. «Нет, – заявила она твёрдо, оглядывая «проплывающие» вокруг амфитеатра, словно в замедленном кино, десятки и десятки интерьеров домов, квартир, офисов, – без знания 12-ти шагов Ситуации не будет вам счастья!».</w:t>
      </w:r>
    </w:p>
    <w:p>
      <w:p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ММЕНТАР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примечания к текс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1. </w:t>
      </w:r>
      <w:r>
        <w:rPr>
          <w:rFonts w:cs="Bookman Old Style" w:ascii="Bookman Old Style" w:hAnsi="Bookman Old Style"/>
          <w:i/>
          <w:sz w:val="20"/>
        </w:rPr>
        <w:t>Ландшафтная школа фэн-шуй</w:t>
      </w:r>
      <w:r>
        <w:rPr>
          <w:rFonts w:cs="Bookman Old Style" w:ascii="Bookman Old Style" w:hAnsi="Bookman Old Style"/>
          <w:sz w:val="20"/>
        </w:rPr>
        <w:t xml:space="preserve"> одна из самых древних классических школ. Она называется ещё Школой Форм. Посвящена изучению форм – сооружений, рельефа, топографии и уровней местности и последующему анализу её </w:t>
      </w:r>
      <w:r>
        <w:rPr>
          <w:rFonts w:cs="Bookman Old Style" w:ascii="Bookman Old Style" w:hAnsi="Bookman Old Style"/>
          <w:i/>
          <w:sz w:val="20"/>
        </w:rPr>
        <w:t>ци</w:t>
      </w:r>
      <w:r>
        <w:rPr>
          <w:rFonts w:cs="Bookman Old Style" w:ascii="Bookman Old Style" w:hAnsi="Bookman Old Style"/>
          <w:sz w:val="20"/>
        </w:rPr>
        <w:t xml:space="preserve">. Поскольку окружающее пространство пронизано </w:t>
      </w:r>
      <w:r>
        <w:rPr>
          <w:rFonts w:cs="Bookman Old Style" w:ascii="Bookman Old Style" w:hAnsi="Bookman Old Style"/>
          <w:i/>
          <w:sz w:val="20"/>
        </w:rPr>
        <w:t>ци</w:t>
      </w:r>
      <w:r>
        <w:rPr>
          <w:rFonts w:cs="Bookman Old Style" w:ascii="Bookman Old Style" w:hAnsi="Bookman Old Style"/>
          <w:sz w:val="20"/>
        </w:rPr>
        <w:t xml:space="preserve"> энергией, благоприятна она или не благоприятна, зависит от форм, которые придали ландшафту ветры и воды. </w:t>
      </w:r>
      <w:r>
        <w:rPr>
          <w:rFonts w:cs="Bookman Old Style" w:ascii="Bookman Old Style" w:hAnsi="Bookman Old Style"/>
          <w:i/>
          <w:sz w:val="20"/>
        </w:rPr>
        <w:t>Компасная школа</w:t>
      </w:r>
      <w:r>
        <w:rPr>
          <w:rFonts w:cs="Bookman Old Style" w:ascii="Bookman Old Style" w:hAnsi="Bookman Old Style"/>
          <w:sz w:val="20"/>
        </w:rPr>
        <w:t xml:space="preserve"> занимается исследованием взаимодействий дома и его жильцов. Дом определяется по направлению его фасадной стороны, а люди по их персональным числам, рассчитанным по году рождения. Для этого используется традиционный китайский компас – ло-пань – с восемью основными компасными направлениями и концентрическими кругами с нанесённой на них аналитической информацией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2. </w:t>
      </w:r>
      <w:r>
        <w:rPr>
          <w:rFonts w:cs="Bookman Old Style" w:ascii="Bookman Old Style" w:hAnsi="Bookman Old Style"/>
          <w:i/>
          <w:sz w:val="20"/>
        </w:rPr>
        <w:t>Энергия – Ци</w:t>
      </w:r>
      <w:r>
        <w:rPr>
          <w:rFonts w:cs="Bookman Old Style" w:ascii="Bookman Old Style" w:hAnsi="Bookman Old Style"/>
          <w:sz w:val="20"/>
        </w:rPr>
        <w:t>. Ци – самый точный перевод – энергия. Ци – один из древних иероглифов, которым изображали пар, воздух, дыхание. Некая энергетическая составляющая всех известных и пока неизведанных сил, взаимодействующих на планете и внутри неё. Являясь основой всего мира, Ци существует в единой тройственности – Небесная Ци, Человеческая Ци, Земная Ци. Небесная Ци проявляется в нашем мире в основном через такую энергетическую субстанцию как время. Именно время, наполняя любую идею своей силой, позволяет ей проистекать и развиваться. Также, Небесная Ци проявляется в любом виде воздействия, исходящего из тонких планов. Человеческая Ци – одна из главнейших видов энергии. Она протекает по меридианам, связывающим акупунктурные точки и, переходя от одного органа к другому, поставляет энергию всему организму. Недостаток или переизбыток Ци в каком-то органе приводит к заболеванию. Земная Ци проявляет себя через влияния и излучения объектов физического мира и самой Земли. Внутри нашей планеты протекают энергетические потоки разного качества и наполненности и в некоторой степени они аналогичны меридианам человеческого тела. Внутренние энергии Земли обеспечивают её существование как живого организма, и поэтому отношение к Земле как к живому объекту мироздания было важной чертой фэн-шуй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3. </w:t>
      </w:r>
      <w:r>
        <w:rPr>
          <w:rFonts w:cs="Bookman Old Style" w:ascii="Bookman Old Style" w:hAnsi="Bookman Old Style"/>
          <w:i/>
          <w:sz w:val="20"/>
        </w:rPr>
        <w:t>Форма жилища Дерева</w:t>
      </w:r>
      <w:r>
        <w:rPr>
          <w:rFonts w:cs="Bookman Old Style" w:ascii="Bookman Old Style" w:hAnsi="Bookman Old Style"/>
          <w:sz w:val="20"/>
        </w:rPr>
        <w:t>. Пять элементов – Огонь, Земля, Металл, Вода, Дерево могут быть выражены с помощью цвета, формы, материалов, направления. Огонь – цвет пламени; форма – треугольник, пирамида, узоры в виде треугольников, ромбов, камины, высокое здание с острой, конусообразной кровлей, острыми краями и выступами; материалы – черепица, ткань, пронизанная красными стежками; направление – юг. Земля – оттенки от жёлтого и терракотового до тёмно-коричневого; форма – квадрат, прямоугольник, куб, прямые линии, низкие квадратные столы, кровати, низкое здание с плоской крышей и толстыми стенами; материалы – глина, кирпич, цемент; направление – центр. Металл – цвет белый, серебристый, золотистый, медный; форма – круглая, круглые окна и высокие потолки, металлическая посуда, крыша – купол или полусфера; материалы – металл, гвозди, строительные скобы, обилие электрики и техники; направление – запад. Вода – цвета – голубой и чёрный; форма – волнистые линии, нижняя половина полусферы или любая неправильная форма, пещеры; материал – стекло – посуда, большие окна, стеклянные столы и другая мебель с обилием стеклянных элементов, а также – ванные комнаты, раковины, фонтаны; направление – север. Дерево – цвет все оттенки зелёного; форма – прямоугольник, цилиндр, колонна, здания с колоннадой или цилиндрической формы, небоскрёбы, многоэтажные и деревянные дома; материалы – древесина, картон, ДСП, фанера, бумага; направление – восток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4. </w:t>
      </w:r>
      <w:r>
        <w:rPr>
          <w:rFonts w:cs="Bookman Old Style" w:ascii="Bookman Old Style" w:hAnsi="Bookman Old Style"/>
          <w:i/>
          <w:sz w:val="20"/>
        </w:rPr>
        <w:t>Фасад дома светлый – очень яркий Ян</w:t>
      </w:r>
      <w:r>
        <w:rPr>
          <w:rFonts w:cs="Bookman Old Style" w:ascii="Bookman Old Style" w:hAnsi="Bookman Old Style"/>
          <w:sz w:val="20"/>
        </w:rPr>
        <w:t>. Согласно древним текстам, Вселенная до момента рождения была статична, такое состояние характеризуется как «всё и ничего», затем энергия пришла в движение и рождается Ян (активность) и Инь (спокойствие). Образуется Великий Предел и всё обретает свой смысл. Как же из статичной Вселенной могли получиться Инь и Ян, ответ – минус на плюс даёт ноль. Само изображение Инь и Ян раскрывает суть неотделимости этих энергий друг от друга. Следует отметить, что они никогда не существуют по отдельности. На известном символе «Инь-Ян» показывается, что на самом деле пара эта – одно целое, а чтобы ещё более подчеркнуть идею немыслимости одного начала без другого, у каждой половины есть точка противоположного цвета. Баланс между ними создаёт гармонию в жизни. Такое преобразование можно схематично изобразить с помощью сплошных (Ян) и прерывистых (Инь) линий. Три такие черты, расположенные одна над другой, образуют восемь триграмм – Гуа (Ба-гуа). Ба-гуа Прежнего Неба символизирует силы природы, совершенный мир. А Ба-гуа Позднего Неба те же восемь триграмм расположенные в другом порядке, символизируют настоящий реальный мир. Все вещи и явления, в которых превалирует отсутствие направленного движения, мягкость, текучесть, тёмные, холодные стороны чего-либо, следует относить к инь, а всё наполненное энергией, сильное, лёгкое, твёрдое и устремлённое к цели – к ян. (Этот принцип проявляется в теории фэн-шуй как разделение жилищ на иньские – это захоронения и янские – это жилые дома и общественные учреждения.) В свою очередь Инь и Ян преобразуются в Пять Элементов (Пять Стихий), взаимодействие которых может объяснить все процессы во Вселенной. Согласно этой концепции всё живое и неживое можно соотнести с одним из Пяти Элементов: Вода, Дерево, Огонь, Почва и Металл. Из книги «Речи царств» («То юй»): «На восьмом году правления чжоуского Ювана (782-771гг. до н.э.) историограф Бо, отвечая на вопросы чжэнского Хуань гуна, говорил: «А ведь гармония фактически рождает все вещи, (соединяя в себе субстанции с разными свойствами)… Так древние мудрецы смешивали землю с металлом, деревом, водой и огнём, создавая благодаря этому все вещи»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5. Идеальное расположение </w:t>
      </w:r>
      <w:r>
        <w:rPr>
          <w:rFonts w:cs="Bookman Old Style" w:ascii="Bookman Old Style" w:hAnsi="Bookman Old Style"/>
          <w:i/>
          <w:sz w:val="20"/>
        </w:rPr>
        <w:t>янского</w:t>
      </w:r>
      <w:r>
        <w:rPr>
          <w:rFonts w:cs="Bookman Old Style" w:ascii="Bookman Old Style" w:hAnsi="Bookman Old Style"/>
          <w:sz w:val="20"/>
        </w:rPr>
        <w:t xml:space="preserve"> (жилого помещения или «дома для живых») жилища описано в древнем тексте так: «слева синий дракон, справа белый тигр, спереди красная птица, сзади чёрный воин». Эти символические животные называются 4 Небесных Стража. То есть – на востоке протекает река или ручей, на западе проходит дорога, на юге – равнина, а на севере – горы. Божественный Дракон танцует слева, справа рычит белый Тигр, Красная Птица поёт спереди, Гигантская чёрная Черепаха сидит сзади. В Китае эти строки знает почти каждый. Они относятся к благоприятному расположению дома, здания или города. Они напоминают нам о четырёх мегасозвездиях китайского зодиака. В китайском зодиаке 28 созвездий, которые можно разделить на 4 группы, и тогда на юге появится Красная Птица (иногда её называют фениксом, иногда – вороном), на севере – Чёрная Черепаха, на востоке – Зелёный Дракон, а на западе – Белый Тигр. Таким образом, создавая на земле подобие небесного расположения, мы приближаем нашу земную жизнь к небесному идеалу. Возможно, так появилось правило Четырёх небесных животных. В традиции фэн-шуй сегодня благоприятным расположением участка обычно считается слегка возвышенное место, где Зелёный Дракон слева находится в уютном соседстве с Белым Тигром справа, причём их «тела» слегка склоняются друг к другу, образуя, таким образом, форму подковы или кресла. Места, которые в то же самое время защищены сзади цепью холмов, символизируют Чёрную Черепаху. А наличие Красной Птицы перед участком значительно усиливает данное место. Красную Птицу представляет открытая местность и что-нибудь на ней, что притягивает взгляд. Это может быть небольшая возвышенность невдалеке, клумба, островок зелени, гладкий валун, беседка и т.п. Если участок при этом смотрит на медленно извивающийся поток воды, а растительность данной территории зелена и ароматна, то, расположив здесь своё жильё, вы обеспечите себе избыток удачи, огромный уют и большое богатство семье на многие последующие поколения. Следует понимать, что все ссылки на мифических животных часто символичны. Драконы и Тигры в действительности – это холмы и горы или очертания холмистой земли. То же касается Черепахи и Птицы. Традиционно Дракон и Тигр располагались в соответствии с небесными мегасозвездиями зодиака. Тигр располагался на западе, Дракон – на востоке, Птица – на юге, а Черепаха – на севере. Но сегодня, когда практикующие говорят «сторона Дракона», имеется в виду «слева от дома», а «сторона Тигра» означает «справа от дома», под Черепахой подразумевают поддержку сзади, а под Птицей или Фениксом открытое пространство «с высоты птичьего полёта» и небольшой выступ впереди дома. Открытое пространство или Красная Птица перед домом должно быть не меньше высоты самого дома. Так, перед домом высотой 7 метров, должно быть не менее 7 метров открытого пространства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6. </w:t>
      </w:r>
      <w:r>
        <w:rPr>
          <w:rFonts w:cs="Bookman Old Style" w:ascii="Bookman Old Style" w:hAnsi="Bookman Old Style"/>
          <w:i/>
          <w:sz w:val="20"/>
        </w:rPr>
        <w:t>Склонение людей Чжэнь.</w:t>
      </w:r>
      <w:r>
        <w:rPr>
          <w:rFonts w:cs="Bookman Old Style" w:ascii="Bookman Old Style" w:hAnsi="Bookman Old Style"/>
          <w:sz w:val="20"/>
        </w:rPr>
        <w:t xml:space="preserve"> Каждый человек рождается со своим типом судьбы – но она не может являться от рождения счастливой либо несчастливой, это определяется, как правило, самим человеком уже в процессе жизни. От рождения задается тип энергии, связанный с каким-либо из географических направлений, – магнитное склонение. Если человек живёт в доме, тип энергии которого соответствует его магнитному склонению, полученному при рождении, – это говорит о том, что у него хорошая судьба. Дом соответствует человеку, благоприятствует его комфорту и не требует серьёзных перемен в себе и вокруг себя. Если же дом не вполне соответствует магнитному склонению, значит, от человека требуется произвести перемены в себе и окружающем пространстве. Таким образом, дом ставит хозяина перед необходимостью испытаний, преодоления неких трудностей и препятствий, результатом чего непременно будет улучшение жизни. Как определить своё магнитное склонение, или свой тип судьбы? Всего таких типов – восемь, в китайской философии они подразделяются на четыре судьбы Востока и четыре судьбы Запада. Четыре судьбы Востока – это судьбы, которым соответствуют направления: север (обозначается триграммой Кань), юг (обозначается триграммой Ли), восток (обозначается триграммой Чжэнь) и юго-восток (обозначается триграммой Сюнь). Четыре судьбы Запада – это судьбы, которым соответствуют направления: северо-запад (обозначается триграммой Цянь), юго-запад (обозначается триграммой Кунь), запад (обозначается триграммой Дуй) и северо-восток (обозначается триграммой Гэнь). Чтобы определить, к какому из этих типов судьбы принадлежит человек, нужно вычислить число гуа. Оно связано с датой рождения и рассчитывается по-разному для мужчин и женщин. Только надо иметь в виду, что в расчётах делаются поправки на китайский лунный календарь, по которому год начинается не 1 января, а приходится в разные годы на разные даты, но обязательно в промежуток между 20 января и 20 февраля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7. </w:t>
      </w:r>
      <w:r>
        <w:rPr>
          <w:rFonts w:cs="Bookman Old Style" w:ascii="Bookman Old Style" w:hAnsi="Bookman Old Style"/>
          <w:i/>
          <w:sz w:val="20"/>
        </w:rPr>
        <w:t>Жилище Чжень Чжай</w:t>
      </w:r>
      <w:r>
        <w:rPr>
          <w:rFonts w:cs="Bookman Old Style" w:ascii="Bookman Old Style" w:hAnsi="Bookman Old Style"/>
          <w:sz w:val="20"/>
        </w:rPr>
        <w:t>. Чжай переводится как жилище, поэтому Чжэнь Чжай – жилище людей знака Чжэнь (востока). Кань Чжай жилище людей севера; Ли Чжай – жилище людей юга; Сюнь Чжай – жилище людей юго-востока; Цянь Чжай – людей северо-запада; Кунь Чжай – юго-запада; Дуй Чжай – жилище людей запада; Гэнь Чжай – людей северо-востока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8. По школе Ба-Джай все люди делятся на «восточную» и «западную» ориентации, которые в свою очередь подразделяются на группы. Номер этой группы называется числом ГУА. </w:t>
      </w:r>
      <w:r>
        <w:rPr>
          <w:rFonts w:cs="Bookman Old Style" w:ascii="Bookman Old Style" w:hAnsi="Bookman Old Style"/>
          <w:i/>
          <w:sz w:val="20"/>
        </w:rPr>
        <w:t>Благоприятные направления</w:t>
      </w:r>
      <w:r>
        <w:rPr>
          <w:rFonts w:cs="Bookman Old Style" w:ascii="Bookman Old Style" w:hAnsi="Bookman Old Style"/>
          <w:sz w:val="20"/>
        </w:rPr>
        <w:t xml:space="preserve"> для людей «восточной ориентации» – Юг, Север, Юго-восток и Восток, а для «западной» – Запад, Северо-запад, Юго-запад, Северо-восток. Число ГУА вычисляется по году рождения человека. Все благоприятные и неблагоприятные направления неодинаковы по своему характеру и силе воздействия. То есть, они благоприятны или неблагоприятны не в равной степени. Из четырёх позитивных направлений первое – самое лучшее, остальные три убывают по значимости, из четырёх неблагоприятных первое – наименее худшее, каждое последующее более негативно, чем предыдущее. Позитивные направления. Шэн-Ци – лучшее направление, самое благоприятное из всех. Оно означает лучший вид энергии для Вас, дарит высокую жизненную активность, приносит успех в любых начинаниях. Оно усиливает интуицию, поддержку высших сил и обеспечивает безопасность. Прекрасное место для кровати, рабочего стола и входа в дом. Тянь-И – целебное направление. Означает «Небесный доктор» или «Божественное исцеление». Это исцеляющая и любящая Вас энергия Ци. Ориентация двери в дом и спальню, плиты, расположение обеденного стола или кровати в этом месте улучшают здоровье. Это место особенно важно для тех, у кого низкая жизненная сила и проблемы со здоровьем. Янь-Нянь – романтическое направление. Означает романтические отношения, долголетие и здоровое потомство. Помогает созданию гармонии и хороших взаимоотношений в семье. Подходит для направления входа в дом или спальню, направления изголовья кровати. Фу-Вэй – направление личностного развития. Энергия Фу-Вэй благоприятна для обретения внутренней силы. Здесь хорошо разместить кабинет или рабочий стол. Фу-Вэй дарит ясность мышления и спокойствие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sz w:val="20"/>
        </w:rPr>
        <w:t>Негативные (неблагоприятные) направления</w:t>
      </w:r>
      <w:r>
        <w:rPr>
          <w:rFonts w:cs="Bookman Old Style" w:ascii="Bookman Old Style" w:hAnsi="Bookman Old Style"/>
          <w:sz w:val="20"/>
        </w:rPr>
        <w:t>. Хо-Хай – несчастливое направление. Означает «мелкие неприятности», но это не так уж страшно. У-Гуй – в переводе с китайского языка означает «пять духов». Приносит скандалы и денежные потери. Если рабочее место или кровать расположены здесь, то это приведёт к скандалам в семье и на работе. Хорошо, когда в этом месте находятся кладовки, туалеты и другие подобные помещения. Лю-Ша – «шесть убийц» или «страдание». Очень неблагоприятно для расположения входной двери, рабочего места или кровати, т.к. могут возникнуть серьёзные ссоры, затяжные конфликты, болезни. Цзю-Мин – направление «тотального краха». Означает угрозу жизни. Это самое негативное направление. Следите, чтобы Ваши входная дверь, кровать и рабочий стол не располагались здесь. Остерегайтесь сидеть лицом в этом направлении во время еды и важных встреч. Пренебрежение этим правилом может стоить вам очень дорого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9. </w:t>
      </w:r>
      <w:r>
        <w:rPr>
          <w:rFonts w:cs="Bookman Old Style" w:ascii="Bookman Old Style" w:hAnsi="Bookman Old Style"/>
          <w:i/>
          <w:sz w:val="20"/>
        </w:rPr>
        <w:t>Негативная энергия Ша</w:t>
      </w:r>
      <w:r>
        <w:rPr>
          <w:rFonts w:cs="Bookman Old Style" w:ascii="Bookman Old Style" w:hAnsi="Bookman Old Style"/>
          <w:sz w:val="20"/>
        </w:rPr>
        <w:t>. Ша (ша-ци). Ша-ци – это китайское название смертоносной энергии, которую могут вызывать «отравленные стрелы», диссонанс Инь и Ян либо просто фактор времени. Это противоположность хорошей «энергии роста» шэн-ци, которую стремятся привлечь в фэн-шуй. Ша-ци приносит серьёзнейшие несчастья. Нужно рассеивать, уничтожать или отражать любую ша-ци. «Отравленные стрелы», увядающие растения, испорченная пища и близость зданий, связанных со смертью, насилием или горестями, – всё это создаёт ша-ци. Противодействуйте ей с помощью красного цвета, яркого освещения, зеркал и других отражающих средств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Отрицательная энергия ша-ци, возникает тогда, когда поток энергии либо слишком быстро движется по прямому узкому проходу, либо фокусируется остроугольными или заострёнными конструкциями. Эти прямые линии обладают достаточной силой, чтобы рассечь положительную энергию ци и ослабить её благотворное воздействие. Древние знатоки фэн-шуй понимали под этим узкую речную долину, зубчатый горный кряж или островерхий пик. Здесь идёт речь о прямой дороге, угле большого здания и островерхой крыше. Необходимо оценить, как влияет на дом ша-ци, и принять меры к минимизации или устранению её отрицательного воздействия, поскольку из-за ша-ци любые усилия по обустройству дома в соответствии с принципами фэн-шуй могут оказаться напрасными. Ша-ци часто называют рассекающей энергией ци либо разящими или тайными стрелами. Основным источником ша-ци служат дороги, идущие в направлении дома, а особенно в направлении входной двери. Поэтому если дом расположен на трехстороннем перекрестке напротив примыкающей дороги, находится у крутого поворота, в тупике, а также на перекрёстке дорог, пересекающихся под острым углом, то на него оказывает влияние ша-ци. Аналогично, если одна или несколько дорог упираются в фасад дома, то в этом случае тоже возникает ша-ци, оказывающая отрицательное воздействие на обитателей дома. Источником разящей стрелы, направленной в сторону дома, служит также высокое здание, расположенное на близком расстоянии напротив главного входа. Ещё один источник разящих стрел – это заострённая конструкция, направленная в сторону дома. Такой конструкцией может быть высокая башня, угол здания или пристройки, выступающий свес крыши или заострённые карнизы соседнего дома. Кроме того, источником разящих стрел могут служить спутниковые, телевизионные и прочие антенны, телефонные провода, фонарные столбы, флагштоки, опоры и шпили. Деревья, в особенности больные, также могут создавать отрицательную энергию. Чтобы оценить, насколько сильно влияние ша-ци на дом, следует встать спиной к двери и оглядеться. В первую очередь необходимо обратить внимание на направление дорог и дорожек: не посылают ли они в направлении дома разящие стрелы. Затем следует присмотреться к особенностям окружающих зданий и определить источники отрицательной энергии. После этого нужно проверить, не направлены ли разящие стрелы на заднюю часть дома или в окна, особенно в окна спальни и гостиной. Например, к задней части дома может подходить дорога, или может иметься спутниковая антенна, направленная на окно гостиной. Все это оказывает отрицательное влияние, которое требует нейтрализации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0. </w:t>
      </w:r>
      <w:r>
        <w:rPr>
          <w:rFonts w:cs="Bookman Old Style" w:ascii="Bookman Old Style" w:hAnsi="Bookman Old Style"/>
          <w:i/>
          <w:sz w:val="20"/>
        </w:rPr>
        <w:t>Ребёнок Кунь</w:t>
      </w:r>
      <w:r>
        <w:rPr>
          <w:rFonts w:cs="Bookman Old Style" w:ascii="Bookman Old Style" w:hAnsi="Bookman Old Style"/>
          <w:sz w:val="20"/>
        </w:rPr>
        <w:t>. При рождении ребёнок получает не только имя и фамилию, но и магнитное склонение (число Гуа), т.е. число Гуа соотносится с индивидуальным магнитным склонением (см. ссылку №6). Что это такое? Это воздействие магнитного поля Земли на человека, рождённого в определённый год. Число Гуа позволяет узнать свои благоприятные и неблагоприятные географические направления. Проще говоря, от того в какую сторону света чаще всего будет направлено лицо и тело младенца, зависит его здоровье, сон и все жизненные процессы нового жителя Земли. При определении числа нужно учитывать то, что в фэн-шуй используется китайский календарь, где новый год начинается 4-5 февраля, поэтому те люди, чьи даты рождения приходятся на интервал с 1 январе и по 3 февраля, относятся к типу склонения предыдущего года. Уточнить, к какому году относиться день рождения можно в любом китайском календаре за соответствующий год рождения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1. </w:t>
      </w:r>
      <w:r>
        <w:rPr>
          <w:rFonts w:cs="Bookman Old Style" w:ascii="Bookman Old Style" w:hAnsi="Bookman Old Style"/>
          <w:i/>
          <w:sz w:val="20"/>
        </w:rPr>
        <w:t>Благоприятное количество помещений</w:t>
      </w:r>
      <w:r>
        <w:rPr>
          <w:rFonts w:cs="Bookman Old Style" w:ascii="Bookman Old Style" w:hAnsi="Bookman Old Style"/>
          <w:sz w:val="20"/>
        </w:rPr>
        <w:t>. Цифры и фэн-шуй. Числа в фэн-шуй делятся на инь или ян. К инь относятся все чётные числа, к ян – нечётные. Самыми счастливыми цифрами в фэн-шуй, благоприятными считаются нечётные числа, однако и те и другие должны присутствовать в равном количестве, чтобы поддерживать баланс двух начал. Хорошо, когда в номере дома, дате рождения присутствуют элементы инь и ян. Отношение к числительному в народе определяется по слову-омониму. Число 1 звучит как «выигрыш, честь», поэтому считается благоприятным, а число 4 звучит как «смерть», поэтому считается плохим, приносящим несчастье. Ниже написано, какой омоним соответствует числам от 1 до 9: 1 (один) произносится как «честь, выигрыш»; 2 (два) – как «легко»; 3 (три) – как «рост»; 4 (четыре) – как «смерть»; 5 (пять) – как «ничто»; 6 (шесть) – как «богатство»; 7 (семь) – как «наверняка»; 8 (восемь) – как «процветание»; 9 (девять) – как «долголетие». Метод толкования сочетаний цифр в Азии отличается от западной традиции. На Западе принято определять значение по сумме всех цифр, сведённой к одной цифре, а в Азии трактуется каждая цифра по отдельности. Число 58 имеет значение «нет денег», 68 – «много денег», 18 – «выигранные деньги». Интересно, что четвёрка в ряде ситуаций интерпретируется не как несчастливое число, а напротив, приносящее удачу, в частности в любви, сексе и образовании. Сочетание 4 и 8 звучит не как «смертельные деньги», а как «большое богатство», так как четвёрка ассоциируется ещё и с тяжёлым честным трудом. Число 48 – символ богатства, которое человек заработал, трудясь честно и напряжённо. Исходя из этого, количество комнат должно быть равным благоприятному числу. Комнатами считаются все помещения в доме, которые имеют стены и входные двери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2. Речь о магнитных склонениях, или типах судьбы (см. также прим. 6) Всего таких типов – восемь, в китайской философии они подразделяются на четыре судьбы Востока и четыре судьбы Запада. Четыре судьбы Востока – это судьбы, которым соответствуют направления: север (обозначается триграммой Кань), юг (обозначается триграммой Ли), восток (обозначается триграммой Чжэнь) и юго-восток (обозначается триграммой Сюнь). Четыре судьбы Запада – это судьбы, которым соответствуют направления: северо-запад (обозначается триграммой Цянь), юго-запад (обозначается триграммой Кунь), запад (обозначается триграммой Дуй) и северо-восток (обозначается триграммой Гэнь). Чтобы определить, к какому из этих типов судьбы принадлежит человек, нужно вычислить число гуа. Оно связано с датой рождения и рассчитывается по-разному для мужчин и женщин. Только надо иметь в виду, что в расчётах делаются поправки на китайский лунный календарь, по которому год начинается не 1 января, а приходится в разные годы на разные даты, но обязательно в промежуток между 20 января и 20 февраля.</w:t>
      </w:r>
    </w:p>
    <w:p>
      <w:pPr>
        <w:pStyle w:val="Normal1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13. Традиционные </w:t>
      </w:r>
      <w:r>
        <w:rPr>
          <w:rFonts w:cs="Bookman Old Style" w:ascii="Bookman Old Style" w:hAnsi="Bookman Old Style"/>
          <w:i/>
          <w:sz w:val="20"/>
        </w:rPr>
        <w:t>китайские окна</w:t>
      </w:r>
      <w:r>
        <w:rPr>
          <w:rFonts w:cs="Bookman Old Style" w:ascii="Bookman Old Style" w:hAnsi="Bookman Old Style"/>
          <w:sz w:val="20"/>
        </w:rPr>
        <w:t xml:space="preserve"> могут иметь формы различных объектов, например яблок, груш, кругов, пятиугольников и т.д. Рамы выполняются либо из ценных пород дерева, либо из бамбука. Они украшаются замысловатой резьбой, каллиграфией. Так же рамы и решётчатые перегородки на окнах могут быть инкрустированы слоновой костью, глазурью, цветными витражными стёклами. Роль стёкол в окнах выполняет тонкая рисовая бума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eastAsia="Times New Roman" w:cs="Bookman Old Style"/>
          <w:sz w:val="20"/>
        </w:rPr>
      </w:pPr>
      <w:r>
        <w:rPr>
          <w:rFonts w:eastAsia="Times New Roman"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0"/>
        </w:rPr>
        <w:t xml:space="preserve">14. </w:t>
      </w:r>
      <w:r>
        <w:rPr>
          <w:rFonts w:eastAsia="Times New Roman" w:cs="Bookman Old Style" w:ascii="Bookman Old Style" w:hAnsi="Bookman Old Style"/>
          <w:i/>
          <w:sz w:val="20"/>
        </w:rPr>
        <w:t>Метафора Мира Островов</w:t>
      </w:r>
      <w:r>
        <w:rPr>
          <w:rFonts w:eastAsia="Times New Roman" w:cs="Bookman Old Style" w:ascii="Bookman Old Style" w:hAnsi="Bookman Old Style"/>
          <w:sz w:val="20"/>
        </w:rPr>
        <w:t xml:space="preserve"> – модель мира, предложенная Крониным С.И. в книге Концепции СФЕРО, «описательная, метафоричная форма изложения... подчёркивает именно суть, основные идеи, которые необходимо понять для полноценного строительства собственной судьбы». В частности описывающая детали быта и интерьера жителей данного мира: «…во внутренних помещениях редко можно увидеть светильники, подвешенные к потолку или прикрученные к стенам, как это принято у нас, земных людей: в домах жителей Мира Островов их функцию также выполняют светящиеся мини-колонны, как правило, расположенные в углах комнаты или вдоль стен. В особом случае, если помещение велико или предназначено для каких-то торжественных моментов, небольшая колонна ставится по центру помещения. Впрочем, чаще всего в подобных «торжественных» комнатах, под потолком, как аналог наших «земных» люстр, размещается символическая конструкция, состоящая из большой полусферы и украшений вокруг неё в виде природного орнамента, либо какого-то символического фрагмента жизни или яркой картины Мира Островов»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0"/>
        </w:rPr>
      </w:pPr>
      <w:r>
        <w:rPr>
          <w:rFonts w:eastAsia="Times New Roman" w:cs="Bookman Old Style" w:ascii="Bookman Old Style" w:hAnsi="Bookman Old Style"/>
          <w:sz w:val="20"/>
        </w:rPr>
      </w:r>
    </w:p>
    <w:p>
      <w:pPr>
        <w:pStyle w:val="22"/>
        <w:rPr/>
      </w:pPr>
      <w:r>
        <w:rPr/>
        <w:t xml:space="preserve">15. </w:t>
      </w:r>
      <w:r>
        <w:rPr>
          <w:i/>
        </w:rPr>
        <w:t>Символы СФЕРО</w:t>
      </w:r>
      <w:r>
        <w:rPr/>
        <w:t xml:space="preserve"> – имеется в виду 4 темперологических символа Стабильности, Пробуждения, Баланса, Сферо, которые решают важнейшую задачу: позволяют структурировать сознание, вывести его на новый уровень мышления. Каждый из символов крепит в себе ряд принципов, информации, подходов – и используется каждый в своей области, для своих задач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>16.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</w:rPr>
        <w:t>Двенадцатигранник шагов Ситуации,</w:t>
      </w:r>
      <w:r>
        <w:rPr>
          <w:rFonts w:cs="Bookman Old Style" w:ascii="Bookman Old Style" w:hAnsi="Bookman Old Style"/>
          <w:sz w:val="20"/>
        </w:rPr>
        <w:t xml:space="preserve"> другие названия – </w:t>
      </w:r>
      <w:r>
        <w:rPr>
          <w:rFonts w:cs="Bookman Old Style" w:ascii="Bookman Old Style" w:hAnsi="Bookman Old Style"/>
          <w:i/>
          <w:sz w:val="20"/>
        </w:rPr>
        <w:t xml:space="preserve">двенадцати эмоций </w:t>
      </w:r>
      <w:r>
        <w:rPr>
          <w:rFonts w:cs="Bookman Old Style" w:ascii="Bookman Old Style" w:hAnsi="Bookman Old Style"/>
          <w:sz w:val="20"/>
        </w:rPr>
        <w:t xml:space="preserve">или </w:t>
      </w:r>
      <w:r>
        <w:rPr>
          <w:rFonts w:cs="Bookman Old Style" w:ascii="Bookman Old Style" w:hAnsi="Bookman Old Style"/>
          <w:i/>
          <w:sz w:val="20"/>
        </w:rPr>
        <w:t>двенадцати шагов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</w:rPr>
        <w:t>Апгрейда</w:t>
      </w:r>
      <w:r>
        <w:rPr>
          <w:rFonts w:cs="Bookman Old Style" w:ascii="Bookman Old Style" w:hAnsi="Bookman Old Style"/>
          <w:sz w:val="20"/>
        </w:rPr>
        <w:t xml:space="preserve">: технология, используемая в темперологии как для «диагностирования» текущей жизни, так и для «перезагрузки» судьбы и событий. Авторы книги для удобства восприятия изменили названия большинства </w:t>
      </w:r>
      <w:r>
        <w:rPr>
          <w:rFonts w:cs="Bookman Old Style" w:ascii="Bookman Old Style" w:hAnsi="Bookman Old Style"/>
          <w:i/>
          <w:sz w:val="20"/>
        </w:rPr>
        <w:t>шагов</w:t>
      </w:r>
      <w:r>
        <w:rPr>
          <w:rFonts w:cs="Bookman Old Style" w:ascii="Bookman Old Style" w:hAnsi="Bookman Old Style"/>
          <w:sz w:val="20"/>
        </w:rPr>
        <w:t xml:space="preserve"> или </w:t>
      </w:r>
      <w:r>
        <w:rPr>
          <w:rFonts w:cs="Bookman Old Style" w:ascii="Bookman Old Style" w:hAnsi="Bookman Old Style"/>
          <w:i/>
          <w:sz w:val="20"/>
        </w:rPr>
        <w:t>эмоций</w:t>
      </w:r>
      <w:r>
        <w:rPr>
          <w:rFonts w:cs="Bookman Old Style" w:ascii="Bookman Old Style" w:hAnsi="Bookman Old Style"/>
          <w:sz w:val="20"/>
        </w:rPr>
        <w:t>. В оригинале Концепции СФЕРО: 1 шаг – Пирамиды; 2 шаг – Вечного Танца Жизни; 3 шаг – Пробуждения Жизни; 4 шаг – Творчества; 5 шаг – Новой Формы; 6 шаг – Проявления; 7 шаг – Наполнения Чувств; 8 шаг – Структуры и Правил; 9 шаг – Целеустремлённости и Воли; 10 шаг – Точности; 11 шаг – Крепости Разума; 12 шаг – Проявленной Реальности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0"/>
        </w:rPr>
      </w:pPr>
      <w:r>
        <w:rPr>
          <w:rFonts w:eastAsia="Times New Roman" w:cs="Bookman Old Style" w:ascii="Bookman Old Style" w:hAnsi="Bookman Old Style"/>
          <w:color w:val="FF00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17. </w:t>
      </w:r>
      <w:r>
        <w:rPr>
          <w:rFonts w:cs="Bookman Old Style" w:ascii="Bookman Old Style" w:hAnsi="Bookman Old Style"/>
          <w:i/>
          <w:sz w:val="20"/>
        </w:rPr>
        <w:t>Увлечённость</w:t>
      </w:r>
      <w:r>
        <w:rPr>
          <w:rFonts w:cs="Bookman Old Style" w:ascii="Bookman Old Style" w:hAnsi="Bookman Old Style"/>
          <w:sz w:val="20"/>
        </w:rPr>
        <w:t xml:space="preserve"> – одно из важнейших понятий темперологии: считается, что только увлечённые каким-либо конструктивным процессом люди, способны жить осознанной жизнью, развиваться и управлять собственной судьбой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18. </w:t>
      </w:r>
      <w:r>
        <w:rPr>
          <w:rFonts w:cs="Bookman Old Style" w:ascii="Bookman Old Style" w:hAnsi="Bookman Old Style"/>
          <w:i/>
          <w:sz w:val="20"/>
        </w:rPr>
        <w:t>Дворец Мира Островов</w:t>
      </w:r>
      <w:r>
        <w:rPr>
          <w:rFonts w:cs="Bookman Old Style" w:ascii="Bookman Old Style" w:hAnsi="Bookman Old Style"/>
          <w:sz w:val="20"/>
        </w:rPr>
        <w:t xml:space="preserve"> – очевидно, авторы используют образ Дворцов Жизни и Знаний, описанных в Концепции СФЕРО, гл. Метафора Мира Островов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19. </w:t>
      </w:r>
      <w:r>
        <w:rPr>
          <w:rFonts w:cs="Bookman Old Style" w:ascii="Bookman Old Style" w:hAnsi="Bookman Old Style"/>
          <w:i/>
          <w:sz w:val="20"/>
        </w:rPr>
        <w:t>Шаблон мышления</w:t>
      </w:r>
      <w:r>
        <w:rPr>
          <w:rFonts w:cs="Bookman Old Style" w:ascii="Bookman Old Style" w:hAnsi="Bookman Old Style"/>
          <w:sz w:val="20"/>
        </w:rPr>
        <w:t xml:space="preserve"> – одно из основополагающих понятий «инструментарной» части темперологии ЭССЛ (Эффективное Становление Социальной Личности), структура Шаблона объясняет в частности внутренний конфликт человека и причины событий его жизни; проявляет и роль социальной среды и культуры в «жизненном пути» человека, его быту и определяет путь выхода из программы. По сути, это колоссальный механизм, понимание которого позволяет человеку начать говорить о собственной индивидуальности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20. </w:t>
      </w:r>
      <w:r>
        <w:rPr>
          <w:rFonts w:cs="Bookman Old Style" w:ascii="Bookman Old Style" w:hAnsi="Bookman Old Style"/>
          <w:i/>
          <w:sz w:val="20"/>
        </w:rPr>
        <w:t>Ближние цели</w:t>
      </w:r>
      <w:r>
        <w:rPr>
          <w:rFonts w:cs="Bookman Old Style" w:ascii="Bookman Old Style" w:hAnsi="Bookman Old Style"/>
          <w:sz w:val="20"/>
        </w:rPr>
        <w:t xml:space="preserve"> – одно из темперологических понятий, использующееся при планировании развития жизни: цели подразделяются на ближние, среднесрочные и стратегические, – порядок их достижения позволяет не только получать желаемое, но и наслаждаться при этом жизнью, ничем не «жертвуя»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1. </w:t>
      </w:r>
      <w:r>
        <w:rPr>
          <w:rFonts w:cs="Bookman Old Style" w:ascii="Bookman Old Style" w:hAnsi="Bookman Old Style"/>
          <w:i/>
          <w:sz w:val="20"/>
        </w:rPr>
        <w:t>Результат «перемещения предмета в пространстве»</w:t>
      </w:r>
      <w:r>
        <w:rPr>
          <w:rFonts w:cs="Bookman Old Style" w:ascii="Bookman Old Style" w:hAnsi="Bookman Old Style"/>
          <w:sz w:val="20"/>
        </w:rPr>
        <w:t xml:space="preserve"> – авторы намекают на существующий в «инструментарной» части темперологии ЭССЛ (Эффективное Становление Социальной Личности) основополагающий коммуникативный приём: когда с помощью передвижения предметов на столе и умения «подружиться» с окружающими предметами, возможно выиграть любую коммуникацию и достигнуть цели разговора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0"/>
        </w:rPr>
      </w:pPr>
      <w:r>
        <w:rPr>
          <w:rFonts w:eastAsia="Times New Roman"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22. </w:t>
      </w:r>
      <w:r>
        <w:rPr>
          <w:rFonts w:cs="Bookman Old Style" w:ascii="Bookman Old Style" w:hAnsi="Bookman Old Style"/>
          <w:i/>
          <w:sz w:val="20"/>
        </w:rPr>
        <w:t>Внутренний мир нашёл отражение в мире внешнем</w:t>
      </w:r>
      <w:r>
        <w:rPr>
          <w:rFonts w:cs="Bookman Old Style" w:ascii="Bookman Old Style" w:hAnsi="Bookman Old Style"/>
          <w:sz w:val="20"/>
        </w:rPr>
        <w:t xml:space="preserve"> – один из постулатов темперологической философии, мир внешний – это проекция мира внутреннего: свобода и радость находятся во внутреннем мире каждого человека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3. </w:t>
      </w:r>
      <w:r>
        <w:rPr>
          <w:rFonts w:cs="Bookman Old Style" w:ascii="Bookman Old Style" w:hAnsi="Bookman Old Style"/>
          <w:i/>
          <w:sz w:val="20"/>
        </w:rPr>
        <w:t>Соматические заболевания</w:t>
      </w:r>
      <w:r>
        <w:rPr>
          <w:rFonts w:cs="Bookman Old Style" w:ascii="Bookman Old Style" w:hAnsi="Bookman Old Style"/>
          <w:sz w:val="20"/>
        </w:rPr>
        <w:t xml:space="preserve"> или психосоматика – авторы имеют в виду заболевания организма вследствие психических перегрузок, стресса, шаблонности мышления и проч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4. </w:t>
      </w:r>
      <w:r>
        <w:rPr>
          <w:rFonts w:cs="Bookman Old Style" w:ascii="Bookman Old Style" w:hAnsi="Bookman Old Style"/>
          <w:i/>
          <w:sz w:val="20"/>
        </w:rPr>
        <w:t>для следующей ситуации собственной жизни</w:t>
      </w:r>
      <w:r>
        <w:rPr>
          <w:rFonts w:cs="Bookman Old Style" w:ascii="Bookman Old Style" w:hAnsi="Bookman Old Style"/>
          <w:sz w:val="20"/>
        </w:rPr>
        <w:t xml:space="preserve"> – согласно темпер-звезде Апгрейд, ситуации жизни человека никогда не останавливаются и, по прохождению 12-ти шагов, в жизни человека запускается следующая, новая ситуац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eastAsia="Times New Roman" w:cs="Bookman Old Style"/>
          <w:sz w:val="20"/>
        </w:rPr>
      </w:pPr>
      <w:r>
        <w:rPr>
          <w:rFonts w:eastAsia="Times New Roman"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5.</w:t>
      </w:r>
      <w:r>
        <w:rPr>
          <w:rFonts w:cs="Bookman Old Style" w:ascii="Bookman Old Style" w:hAnsi="Bookman Old Style"/>
          <w:b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Прихожая №</w:t>
      </w:r>
      <w:r>
        <w:rPr>
          <w:rFonts w:cs="Bookman Old Style" w:ascii="Bookman Old Style" w:hAnsi="Bookman Old Style"/>
          <w:b/>
          <w:sz w:val="20"/>
          <w:lang w:val="en-US"/>
        </w:rPr>
        <w:t>I</w:t>
      </w:r>
      <w:r>
        <w:rPr>
          <w:rFonts w:cs="Bookman Old Style" w:ascii="Bookman Old Style" w:hAnsi="Bookman Old Style"/>
          <w:sz w:val="20"/>
        </w:rPr>
        <w:t xml:space="preserve"> в квартире расположена в благоприятном для этого секторе, она принимает весь поток влетающей в дом энергии и служит «фильтром» для неё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Гардеробная№</w:t>
      </w:r>
      <w:r>
        <w:rPr>
          <w:rFonts w:cs="Bookman Old Style" w:ascii="Bookman Old Style" w:hAnsi="Bookman Old Style"/>
          <w:b/>
          <w:sz w:val="20"/>
          <w:lang w:val="en-US"/>
        </w:rPr>
        <w:t>II</w:t>
      </w:r>
      <w:r>
        <w:rPr>
          <w:rFonts w:cs="Bookman Old Style" w:ascii="Bookman Old Style" w:hAnsi="Bookman Old Style"/>
          <w:sz w:val="20"/>
        </w:rPr>
        <w:t xml:space="preserve"> оборудована в благоприятной зоне – зоне севера – здоров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Кладовая№</w:t>
      </w:r>
      <w:r>
        <w:rPr>
          <w:rFonts w:cs="Bookman Old Style" w:ascii="Bookman Old Style" w:hAnsi="Bookman Old Style"/>
          <w:b/>
          <w:sz w:val="20"/>
          <w:lang w:val="en-US"/>
        </w:rPr>
        <w:t>III</w:t>
      </w:r>
      <w:r>
        <w:rPr>
          <w:rFonts w:cs="Bookman Old Style" w:ascii="Bookman Old Style" w:hAnsi="Bookman Old Style"/>
          <w:sz w:val="20"/>
        </w:rPr>
        <w:t xml:space="preserve"> и </w:t>
      </w:r>
      <w:r>
        <w:rPr>
          <w:rFonts w:cs="Bookman Old Style" w:ascii="Bookman Old Style" w:hAnsi="Bookman Old Style"/>
          <w:b/>
          <w:sz w:val="20"/>
        </w:rPr>
        <w:t>гостевая ванна №</w:t>
      </w:r>
      <w:r>
        <w:rPr>
          <w:rFonts w:cs="Bookman Old Style" w:ascii="Bookman Old Style" w:hAnsi="Bookman Old Style"/>
          <w:b/>
          <w:sz w:val="20"/>
          <w:lang w:val="en-US"/>
        </w:rPr>
        <w:t>IV</w:t>
      </w:r>
      <w:r>
        <w:rPr>
          <w:rFonts w:cs="Bookman Old Style" w:ascii="Bookman Old Style" w:hAnsi="Bookman Old Style"/>
          <w:sz w:val="20"/>
        </w:rPr>
        <w:t xml:space="preserve"> находятся так же в неблагоприятном для жилья секторе – на северо-восто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Детская№</w:t>
      </w:r>
      <w:r>
        <w:rPr>
          <w:rFonts w:cs="Bookman Old Style" w:ascii="Bookman Old Style" w:hAnsi="Bookman Old Style"/>
          <w:b/>
          <w:sz w:val="20"/>
          <w:lang w:val="en-US"/>
        </w:rPr>
        <w:t>V</w:t>
      </w:r>
      <w:r>
        <w:rPr>
          <w:rFonts w:cs="Bookman Old Style" w:ascii="Bookman Old Style" w:hAnsi="Bookman Old Style"/>
          <w:sz w:val="20"/>
        </w:rPr>
        <w:t xml:space="preserve"> имеет общую стену с ванной, что не очень удачно, поэтому кровать не примыкает к этой стене. Комната расположена в «несчастливом» для ребёнка направлении – на востоке, но относительно спальни родителей весьма удачно. Изголовье кровати и ориентировка стола в ней выбраны прави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Гостевая комната№</w:t>
      </w:r>
      <w:r>
        <w:rPr>
          <w:rFonts w:cs="Bookman Old Style" w:ascii="Bookman Old Style" w:hAnsi="Bookman Old Style"/>
          <w:b/>
          <w:sz w:val="20"/>
          <w:lang w:val="en-US"/>
        </w:rPr>
        <w:t>VI</w:t>
      </w:r>
      <w:r>
        <w:rPr>
          <w:rFonts w:cs="Bookman Old Style" w:ascii="Bookman Old Style" w:hAnsi="Bookman Old Style"/>
          <w:sz w:val="20"/>
        </w:rPr>
        <w:t xml:space="preserve"> находится в удачном для хозяев секторе дома – долголетия. Она хорошо освещена и оформлена в ярких цветах. Гостям здесь будет очень комфортно и радост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Кухня№</w:t>
      </w:r>
      <w:r>
        <w:rPr>
          <w:rFonts w:cs="Bookman Old Style" w:ascii="Bookman Old Style" w:hAnsi="Bookman Old Style"/>
          <w:b/>
          <w:sz w:val="20"/>
          <w:lang w:val="en-US"/>
        </w:rPr>
        <w:t>VII</w:t>
      </w:r>
      <w:r>
        <w:rPr>
          <w:rFonts w:cs="Bookman Old Style" w:ascii="Bookman Old Style" w:hAnsi="Bookman Old Style"/>
          <w:sz w:val="20"/>
        </w:rPr>
        <w:t xml:space="preserve"> находится в южной части дома, она очень светлая и уютная, для хозяйки дома это благоприятный сектор. Самое важное здесь – расположение и направленность очага или печи. Таким образом печь стоит в самом неблагоприятном секторе квартиры – юго-западном, а её кратер (духовка) направлена в благоприятный – на север. Печь и раковина не направлены друг на друга (не соперничают) и это тоже весьма благоприят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Ванная комната№</w:t>
      </w:r>
      <w:r>
        <w:rPr>
          <w:rFonts w:cs="Bookman Old Style" w:ascii="Bookman Old Style" w:hAnsi="Bookman Old Style"/>
          <w:b/>
          <w:sz w:val="20"/>
          <w:lang w:val="en-US"/>
        </w:rPr>
        <w:t>VIII</w:t>
      </w:r>
      <w:r>
        <w:rPr>
          <w:rFonts w:cs="Bookman Old Style" w:ascii="Bookman Old Style" w:hAnsi="Bookman Old Style"/>
          <w:sz w:val="20"/>
        </w:rPr>
        <w:t xml:space="preserve"> находится в «хорошей» для неё зоне дома – южной, юго-западн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Спальня хозяев№</w:t>
      </w:r>
      <w:r>
        <w:rPr>
          <w:rFonts w:cs="Bookman Old Style" w:ascii="Bookman Old Style" w:hAnsi="Bookman Old Style"/>
          <w:b/>
          <w:sz w:val="20"/>
          <w:lang w:val="en-US"/>
        </w:rPr>
        <w:t>IX</w:t>
      </w:r>
      <w:r>
        <w:rPr>
          <w:rFonts w:cs="Bookman Old Style" w:ascii="Bookman Old Style" w:hAnsi="Bookman Old Style"/>
          <w:sz w:val="20"/>
        </w:rPr>
        <w:t xml:space="preserve"> самая большая комната в квартире. Расположена она на юго-западе и западе дома – в секторах беды и самоубийства. Она соседствует с ванной (в таких комнатах не рекомендуется жить людям одиноким, не состоящим в браке), а поскольку хозяева дома супруги, то такое соседство не окажет сильного влияния на их жизнь. Изголовье кровати направлено к югу и соприкасается со стеной, что создаёт ощущение устойчивости. На кровать не должны быть направлены отражающие поверхности, поэтому туалетный столик сдвинут в сторону относительно кровати, а шкаф имеет матовую поверх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Кабинет хозяина№</w:t>
      </w:r>
      <w:r>
        <w:rPr>
          <w:rFonts w:cs="Bookman Old Style" w:ascii="Bookman Old Style" w:hAnsi="Bookman Old Style"/>
          <w:b/>
          <w:sz w:val="20"/>
          <w:lang w:val="en-US"/>
        </w:rPr>
        <w:t>X</w:t>
      </w:r>
      <w:r>
        <w:rPr>
          <w:rFonts w:cs="Bookman Old Style" w:ascii="Bookman Old Style" w:hAnsi="Bookman Old Style"/>
          <w:sz w:val="20"/>
        </w:rPr>
        <w:t xml:space="preserve"> расположен в секторе, неблагоприятном для жилой комнаты. Это северо-запад – сектор пяти чертей. Рабочий стол ориентирован на юго-восток – удачное для хозяина направление, камин – символ огня также расположен в «своей» зоне, на юге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Кабинет Мечты№</w:t>
      </w:r>
      <w:r>
        <w:rPr>
          <w:rFonts w:cs="Bookman Old Style" w:ascii="Bookman Old Style" w:hAnsi="Bookman Old Style"/>
          <w:b/>
          <w:sz w:val="20"/>
          <w:lang w:val="en-US"/>
        </w:rPr>
        <w:t>XI</w:t>
      </w:r>
      <w:r>
        <w:rPr>
          <w:rFonts w:cs="Bookman Old Style" w:ascii="Bookman Old Style" w:hAnsi="Bookman Old Style"/>
          <w:b/>
          <w:sz w:val="20"/>
        </w:rPr>
        <w:t>.</w:t>
      </w:r>
      <w:r>
        <w:rPr>
          <w:rFonts w:cs="Bookman Old Style" w:ascii="Bookman Old Style" w:hAnsi="Bookman Old Style"/>
          <w:sz w:val="20"/>
        </w:rPr>
        <w:t xml:space="preserve"> Находится в центре, символом которого является Почва. Очень благоприятный сектор для единения семьи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6. «Основное предназначение фэн-шуй – определение благоприятных мест в сооружении погребений. Так как построение благоприятного фэншуя для живых невозможно при небрежении могил предков». У. Вэйсинь «Фэншуй. Как привлечь здоровье и богатство в ваш дом»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7"/>
        <w:rPr/>
      </w:pPr>
      <w:r>
        <w:rPr/>
        <w:t>БИБЛИОГРАФ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ронин С.И., Концепция СФЕРО: о законах формирования событий. – М.: «Издательство СФЕРО»,2006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ронин С.И., Мышление победителя (Вводный семинар в Методологию ЭССЛ). – М.:ООО «Издательство СФЕРО»,2004.</w:t>
      </w:r>
    </w:p>
    <w:p>
      <w:pPr>
        <w:pStyle w:val="Normal"/>
        <w:spacing w:lineRule="auto" w:line="240" w:before="20" w:after="20"/>
        <w:rPr/>
      </w:pPr>
      <w:r>
        <w:rPr>
          <w:rFonts w:cs="Bookman Old Style" w:ascii="Bookman Old Style" w:hAnsi="Bookman Old Style"/>
          <w:sz w:val="24"/>
        </w:rPr>
        <w:t>Кронин С.И., Темперология: Манифест среднего класса. – М.:ООО «Издательство СФЕРО»,2008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 Вэйсинь., Фэншуй и здоровье., СПб.: «Издательский Дом «Нева»»; М.: «ОЛМА-ПРЕСС»,2000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уприенко В.Н., Фэншуй. Акупунктура Земли. – СПб.: Северо-Запад. – ОЛМА-ПРЕСС. – «Издательский Дом «Нева»»,1999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Лин Джейми., Антология фэн-шуй. Современный земной дизайн. Перев. с англ. М.Чеботарев. – М.:ООО ИД «София»,2004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 Лилиан., Фэн-шуй от А до Я. Перевод с англ. под ред. А.Костенко. – М.: ООО Издательство «София»,2008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Лао-Цзы., Пер. И.С.Лисевича. – М.: ООО «АиФ Принт»,2004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ао Дэ Цзин. Книга пути и благодати. – М.: Изд-во Эксмо, 2005.</w:t>
      </w:r>
    </w:p>
    <w:p>
      <w:pPr>
        <w:pStyle w:val="Normal"/>
        <w:spacing w:lineRule="auto" w:line="240" w:before="20" w:after="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-Цзин: древняя китайская «Книга Перемен». – М.: Изд-во Эксмо, 2002.</w:t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8"/>
        <w:rPr/>
      </w:pPr>
      <w:r>
        <w:rPr/>
        <w:t>Авторы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295400" cy="1438275"/>
            <wp:effectExtent l="0" t="0" r="0" b="0"/>
            <wp:wrapTight wrapText="bothSides">
              <wp:wrapPolygon edited="0">
                <wp:start x="-165" y="0"/>
                <wp:lineTo x="-165" y="21439"/>
                <wp:lineTo x="21600" y="21439"/>
                <wp:lineTo x="21600" y="0"/>
                <wp:lineTo x="-165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</w:rPr>
        <w:t>Оксана Дёмочкина</w:t>
      </w:r>
      <w:r>
        <w:rPr>
          <w:rFonts w:cs="Bookman Old Style" w:ascii="Bookman Old Style" w:hAnsi="Bookman Old Style"/>
          <w:sz w:val="24"/>
        </w:rPr>
        <w:t xml:space="preserve"> (Московская гуманитарно-техническая академия НОУ ВПО МГТА) – уникальный специалист по смысловому оформлению (дизайн и декорирование) интерьеров: фэн-шуй и темперологическому дизайну. Профессиональный дизайнер, с 1999 года – практикующий мастер фэн-шуй, преподаватель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align>center</wp:align>
            </wp:positionV>
            <wp:extent cx="1295400" cy="1266825"/>
            <wp:effectExtent l="0" t="0" r="0" b="0"/>
            <wp:wrapTight wrapText="bothSides">
              <wp:wrapPolygon edited="0">
                <wp:start x="-165" y="0"/>
                <wp:lineTo x="-165" y="21419"/>
                <wp:lineTo x="21600" y="21419"/>
                <wp:lineTo x="21600" y="0"/>
                <wp:lineTo x="-165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6" r="-9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</w:rPr>
        <w:t xml:space="preserve">Айна Солнцева </w:t>
      </w:r>
      <w:r>
        <w:rPr>
          <w:rFonts w:cs="Bookman Old Style" w:ascii="Bookman Old Style" w:hAnsi="Bookman Old Style"/>
          <w:sz w:val="24"/>
        </w:rPr>
        <w:t>(Открытый темперологический институт) – преподаватель Темперологии, специалист по Концепции СФЕРО и практическому применению заданных в ней законов в повседневной жизни человека, консультант по смысловому дизайну интерьеров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/>
          <w:b/>
          <w:color w:val="000000"/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ёмочкина Оксана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лнцева Айна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ПЕРОЛОГИЧЕСКИЙ 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ЭН-ШУЙ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  <w:t>Научно-популярное издание</w:t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Подписано в печать 20.06.10.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Формат 84х108 1/32. Гарнитура «Школьная».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Бумага газетная. Печать офсетная.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Тираж 1000 экз. Усл. печ. л. 3,5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Заказ № 897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ООО «Открытый темперологический институт»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5047, г. Москва, пр-кт Будённого, д. 24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Наши электронные адреса: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sgame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e-mail: sfero@rsgame.com</w:t>
      </w:r>
    </w:p>
    <w:p>
      <w:pPr>
        <w:pStyle w:val="TextBodyIndent"/>
        <w:ind w:hanging="0"/>
        <w:jc w:val="center"/>
        <w:rPr/>
      </w:pPr>
      <w:r>
        <w:rPr>
          <w:color w:val="000000"/>
        </w:rPr>
        <w:t>тел</w:t>
      </w:r>
      <w:r>
        <w:rPr>
          <w:color w:val="000000"/>
          <w:lang w:val="en-US"/>
        </w:rPr>
        <w:t>. (495) 506-8611</w:t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Отпечатано в ФГУП «ПИК ВИНИТИ»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Московская обл., г. Люберцы, Октябрьский пр-т, д.403</w:t>
      </w:r>
    </w:p>
    <w:p>
      <w:pPr>
        <w:pStyle w:val="Normal"/>
        <w:spacing w:lineRule="auto" w:line="240" w:before="0" w:after="0"/>
        <w:ind w:firstLine="54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lang w:val="en-US"/>
        </w:rPr>
        <w:t>тел. (495) 554-51-11</w:t>
      </w:r>
    </w:p>
    <w:p>
      <w:pPr>
        <w:pStyle w:val="Style11"/>
        <w:ind w:firstLine="55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M spiral Cap Cyr">
    <w:altName w:val="Segoe UI"/>
    <w:charset w:val="00"/>
    <w:family w:val="auto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62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63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64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t>66</w:t>
                    </w:r>
                    <w:r>
                      <w:rPr>
                        <w:rStyle w:val="PageNumber"/>
                        <w:sz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>Темперологический фэн-шуй          Открытый Темперологический Институт</w:t>
    </w:r>
    <w:r>
      <w:rPr>
        <w:lang w:val="en-US"/>
      </w:rPr>
      <w:tab/>
      <w:t>www</w:t>
    </w:r>
    <w:r>
      <w:rPr/>
      <w:t>.</w:t>
    </w:r>
    <w:r>
      <w:rPr>
        <w:lang w:val="en-US"/>
      </w:rPr>
      <w:t>rsgame</w:t>
    </w:r>
    <w:r>
      <w:rPr/>
      <w:t>.</w:t>
    </w:r>
    <w:r>
      <w:rPr>
        <w:lang w:val="en-US"/>
      </w:rPr>
      <w:t>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jc w:val="both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cs="Bookman Old Style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Bookman Old Style" w:hAnsi="Bookman Old Style" w:cs="Bookman Old Style"/>
      <w:b/>
      <w:i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rong">
    <w:name w:val="Strong"/>
    <w:qFormat/>
    <w:rPr>
      <w:b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Bookman Old Style" w:hAnsi="Bookman Old Style" w:cs="Bookman Old Style"/>
      <w:color w:val="008000"/>
      <w:sz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Bookman Old Style" w:hAnsi="Bookman Old Style" w:cs="Bookman Old Style"/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sz w:val="56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34:00Z</dcterms:created>
  <dc:creator>бв</dc:creator>
  <dc:description/>
  <cp:keywords/>
  <dc:language>en-US</dc:language>
  <cp:lastModifiedBy>i</cp:lastModifiedBy>
  <dcterms:modified xsi:type="dcterms:W3CDTF">2010-07-11T18:23:00Z</dcterms:modified>
  <cp:revision>151</cp:revision>
  <dc:subject/>
  <dc:title/>
</cp:coreProperties>
</file>