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47.png" ContentType="image/png"/>
  <Override PartName="/word/media/image10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20.png" ContentType="image/png"/>
  <Override PartName="/word/media/image57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10"/>
        <w:ind w:left="14" w:hanging="0"/>
        <w:jc w:val="center"/>
        <w:rPr>
          <w:rFonts w:ascii="Times New Roman" w:hAnsi="Times New Roman" w:eastAsia="Times New Roman" w:cs="Times New Roman"/>
          <w:spacing w:val="38"/>
          <w:w w:val="60"/>
          <w:sz w:val="82"/>
          <w:szCs w:val="82"/>
        </w:rPr>
      </w:pPr>
      <w:r>
        <w:rPr>
          <w:rFonts w:eastAsia="Times New Roman" w:cs="Times New Roman" w:ascii="Times New Roman" w:hAnsi="Times New Roman"/>
          <w:spacing w:val="38"/>
          <w:w w:val="60"/>
          <w:sz w:val="82"/>
          <w:szCs w:val="82"/>
        </w:rPr>
        <w:t>МИСТЕРИИ МУХОМОРА</w:t>
      </w:r>
    </w:p>
    <w:p>
      <w:pPr>
        <w:pStyle w:val="Normal"/>
        <w:tabs>
          <w:tab w:val="clear" w:pos="708"/>
          <w:tab w:val="left" w:pos="5251" w:leader="none"/>
        </w:tabs>
        <w:jc w:val="center"/>
        <w:rPr>
          <w:rFonts w:ascii="Times New Roman" w:hAnsi="Times New Roman" w:eastAsia="Times New Roman" w:cs="Times New Roman"/>
          <w:i/>
          <w:i/>
          <w:iCs/>
          <w:spacing w:val="-3"/>
          <w:w w:val="83"/>
          <w:sz w:val="45"/>
          <w:szCs w:val="45"/>
        </w:rPr>
      </w:pPr>
      <w:r>
        <w:rPr>
          <w:rFonts w:eastAsia="Times New Roman" w:cs="Times New Roman" w:ascii="Times New Roman" w:hAnsi="Times New Roman"/>
          <w:i/>
          <w:iCs/>
          <w:spacing w:val="-3"/>
          <w:w w:val="83"/>
          <w:sz w:val="45"/>
          <w:szCs w:val="45"/>
        </w:rPr>
        <w:t>Применение галлюциногенного гриба</w:t>
      </w:r>
    </w:p>
    <w:p>
      <w:pPr>
        <w:pStyle w:val="Normal"/>
        <w:ind w:left="1123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w w:val="84"/>
          <w:sz w:val="47"/>
          <w:szCs w:val="4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w w:val="84"/>
          <w:sz w:val="47"/>
          <w:szCs w:val="47"/>
        </w:rPr>
        <w:t>в шаманской практике</w:t>
      </w:r>
    </w:p>
    <w:p>
      <w:pPr>
        <w:sectPr>
          <w:footerReference w:type="default" r:id="rId3"/>
          <w:type w:val="nextPage"/>
          <w:pgSz w:w="11906" w:h="16838"/>
          <w:pgMar w:left="2971" w:right="27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left="298" w:right="4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3468370" cy="4333875"/>
            <wp:effectExtent l="0" t="0" r="0" b="0"/>
            <wp:docPr id="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  <w:lang w:val="en-US" w:eastAsia="en-US"/>
        </w:rPr>
        <w:drawing>
          <wp:anchor behindDoc="0" distT="36195" distB="36195" distL="6401435" distR="6401435" simplePos="0" locked="0" layoutInCell="0" allowOverlap="1" relativeHeight="117">
            <wp:simplePos x="0" y="0"/>
            <wp:positionH relativeFrom="margin">
              <wp:posOffset>457200</wp:posOffset>
            </wp:positionH>
            <wp:positionV relativeFrom="paragraph">
              <wp:posOffset>635</wp:posOffset>
            </wp:positionV>
            <wp:extent cx="2543175" cy="54578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6"/>
          <w:sz w:val="23"/>
          <w:szCs w:val="23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23"/>
          <w:szCs w:val="23"/>
        </w:rPr>
        <w:t>Олард Диксон</w:t>
      </w:r>
    </w:p>
    <w:p>
      <w:pPr>
        <w:pStyle w:val="Normal"/>
        <w:ind w:right="1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12"/>
          <w:sz w:val="44"/>
          <w:szCs w:val="44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2"/>
          <w:sz w:val="44"/>
          <w:szCs w:val="44"/>
        </w:rPr>
        <w:t>МИСТЕРИИ МУХОМОРА</w:t>
      </w:r>
    </w:p>
    <w:p>
      <w:pPr>
        <w:pStyle w:val="Normal"/>
        <w:spacing w:lineRule="exact" w:line="235" w:before="182" w:after="0"/>
        <w:ind w:left="1104" w:hanging="706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7"/>
          <w:szCs w:val="27"/>
        </w:rPr>
        <w:t xml:space="preserve">Применение галлюциногенного гриб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7"/>
          <w:szCs w:val="27"/>
        </w:rPr>
        <w:t>в Шаманской практике</w:t>
      </w:r>
    </w:p>
    <w:p>
      <w:pPr>
        <w:pStyle w:val="Normal"/>
        <w:spacing w:lineRule="exact" w:line="235" w:before="182" w:after="0"/>
        <w:ind w:left="1104" w:hanging="706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2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457200</wp:posOffset>
            </wp:positionH>
            <wp:positionV relativeFrom="paragraph">
              <wp:posOffset>90805</wp:posOffset>
            </wp:positionV>
            <wp:extent cx="723900" cy="457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6"/>
        <w:ind w:left="1786" w:right="1440" w:hanging="557"/>
        <w:rPr/>
      </w:pPr>
      <w:r>
        <w:rPr>
          <w:rFonts w:eastAsia="Times New Roman" w:cs="Times New Roman"/>
          <w:b w:val="false"/>
          <w:bCs w:val="false"/>
          <w:spacing w:val="-6"/>
          <w:sz w:val="19"/>
          <w:szCs w:val="19"/>
        </w:rPr>
        <w:t>Издательство</w:t>
      </w:r>
      <w:r>
        <w:rPr>
          <w:rFonts w:eastAsia="Times New Roman"/>
          <w:b w:val="false"/>
          <w:bCs w:val="false"/>
          <w:spacing w:val="-6"/>
          <w:sz w:val="19"/>
          <w:szCs w:val="19"/>
        </w:rPr>
        <w:t xml:space="preserve"> "</w:t>
      </w:r>
      <w:r>
        <w:rPr>
          <w:rFonts w:eastAsia="Times New Roman" w:cs="Times New Roman"/>
          <w:b w:val="false"/>
          <w:bCs w:val="false"/>
          <w:spacing w:val="-6"/>
          <w:sz w:val="19"/>
          <w:szCs w:val="19"/>
        </w:rPr>
        <w:t>ВЕЛИГОР</w:t>
      </w:r>
      <w:r>
        <w:rPr>
          <w:rFonts w:eastAsia="Times New Roman"/>
          <w:b w:val="false"/>
          <w:bCs w:val="false"/>
          <w:spacing w:val="-6"/>
          <w:sz w:val="19"/>
          <w:szCs w:val="19"/>
        </w:rPr>
        <w:t xml:space="preserve">" </w:t>
      </w:r>
      <w:r>
        <w:rPr>
          <w:rFonts w:eastAsia="Times New Roman" w:cs="Times New Roman"/>
          <w:b w:val="false"/>
          <w:bCs w:val="false"/>
          <w:spacing w:val="-1"/>
          <w:sz w:val="19"/>
          <w:szCs w:val="19"/>
        </w:rPr>
        <w:t>Москва</w:t>
      </w:r>
      <w:r>
        <w:rPr>
          <w:rFonts w:eastAsia="Times New Roman"/>
          <w:b w:val="false"/>
          <w:bCs w:val="false"/>
          <w:spacing w:val="-1"/>
          <w:sz w:val="19"/>
          <w:szCs w:val="19"/>
        </w:rPr>
        <w:t xml:space="preserve"> 2005</w:t>
      </w:r>
    </w:p>
    <w:p>
      <w:pPr>
        <w:pStyle w:val="Normal"/>
        <w:rPr/>
      </w:pPr>
      <w:r>
        <w:rPr/>
        <w:t>Книга "Мистерии Мухомора" представляет собой научное исследование роли красною мухомора в ритуальной практике сибирских шаманов. Надо отметить, что прежде этому галлюциногену не было уделено достаточного внимания со стороны специалистов. Теперь этот пробел заполнен. В книге поэтапно рассмотрены различные данные по этому вопросу от мифов о сотворении мира и легенд о девушках - мухоморах до стадий опьянения грибом и его использования в народной медицине Книга "Мистерии Мухомора" хотя и имеет под собой научный подход, но написана живым доступным языком, понятным для всех интересующихся этнологией, историей, химией и психоло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97"/>
        <w:ind w:left="21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-13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3"/>
        </w:rPr>
      </w:r>
    </w:p>
    <w:p>
      <w:pPr>
        <w:pStyle w:val="Normal"/>
        <w:spacing w:before="0" w:after="197"/>
        <w:ind w:left="21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-13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3"/>
        </w:rPr>
        <w:t>СОДЕРЖАНИЕ</w:t>
      </w:r>
    </w:p>
    <w:p>
      <w:pPr>
        <w:sectPr>
          <w:footerReference w:type="default" r:id="rId6"/>
          <w:type w:val="nextPage"/>
          <w:pgSz w:w="11906" w:h="16838"/>
          <w:pgMar w:left="2611" w:right="32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27" w:leader="dot"/>
        </w:tabs>
        <w:spacing w:lineRule="exact" w:line="1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ОБ АВТОРЕ</w:t>
        <w:tab/>
        <w:t>6</w:t>
      </w:r>
    </w:p>
    <w:p>
      <w:pPr>
        <w:pStyle w:val="Normal"/>
        <w:spacing w:lineRule="exact" w:line="178"/>
        <w:ind w:left="5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ВВЕДЕНИЕ. ШАМАНИЗМ</w:t>
      </w:r>
    </w:p>
    <w:p>
      <w:pPr>
        <w:pStyle w:val="Normal"/>
        <w:tabs>
          <w:tab w:val="clear" w:pos="708"/>
          <w:tab w:val="left" w:pos="2813" w:leader="dot"/>
        </w:tabs>
        <w:spacing w:lineRule="exact" w:line="178"/>
        <w:ind w:left="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И ГАЛЛЮЦИНОГЕНЫ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9</w:t>
      </w:r>
    </w:p>
    <w:p>
      <w:pPr>
        <w:pStyle w:val="Normal"/>
        <w:spacing w:lineRule="exact" w:line="178"/>
        <w:ind w:left="5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ГЛАВА 1. КРАСНЫЙ МУХОМОР</w:t>
      </w:r>
    </w:p>
    <w:p>
      <w:pPr>
        <w:pStyle w:val="Normal"/>
        <w:tabs>
          <w:tab w:val="clear" w:pos="708"/>
          <w:tab w:val="left" w:pos="2731" w:leader="dot"/>
        </w:tabs>
        <w:spacing w:lineRule="exact" w:line="178"/>
        <w:ind w:left="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И ДРУГИЕ МУХОМОРЫ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3"/>
        </w:rPr>
        <w:t>20</w:t>
      </w:r>
    </w:p>
    <w:p>
      <w:pPr>
        <w:pStyle w:val="Normal"/>
        <w:tabs>
          <w:tab w:val="clear" w:pos="708"/>
          <w:tab w:val="left" w:pos="2717" w:leader="dot"/>
        </w:tabs>
        <w:spacing w:lineRule="exact" w:line="178"/>
        <w:ind w:left="29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Царство грибов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20</w:t>
      </w:r>
    </w:p>
    <w:p>
      <w:pPr>
        <w:pStyle w:val="Normal"/>
        <w:tabs>
          <w:tab w:val="clear" w:pos="708"/>
          <w:tab w:val="left" w:pos="2731" w:leader="dot"/>
        </w:tabs>
        <w:spacing w:lineRule="exact" w:line="178"/>
        <w:ind w:left="29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Род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lang w:val="en-US"/>
        </w:rPr>
        <w:t>Anianita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0"/>
        </w:rPr>
        <w:t>21</w:t>
      </w:r>
    </w:p>
    <w:p>
      <w:pPr>
        <w:pStyle w:val="Normal"/>
        <w:tabs>
          <w:tab w:val="clear" w:pos="708"/>
          <w:tab w:val="left" w:pos="2698" w:leader="dot"/>
        </w:tabs>
        <w:spacing w:lineRule="exact" w:line="178"/>
        <w:ind w:left="29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Вид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24</w:t>
      </w:r>
    </w:p>
    <w:p>
      <w:pPr>
        <w:pStyle w:val="Normal"/>
        <w:tabs>
          <w:tab w:val="clear" w:pos="708"/>
          <w:tab w:val="left" w:pos="2707" w:leader="dot"/>
        </w:tabs>
        <w:spacing w:lineRule="exact" w:line="178"/>
        <w:ind w:left="28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Химический состав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29</w:t>
      </w:r>
    </w:p>
    <w:p>
      <w:pPr>
        <w:pStyle w:val="Normal"/>
        <w:tabs>
          <w:tab w:val="clear" w:pos="708"/>
          <w:tab w:val="left" w:pos="2741" w:leader="dot"/>
        </w:tabs>
        <w:spacing w:lineRule="exact" w:line="182"/>
        <w:ind w:left="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lang w:val="en-US"/>
        </w:rPr>
        <w:t>II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. СИМВОЛИЧЕСКИЙ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ОБРАЗ МУХОМОРА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20"/>
        </w:rPr>
        <w:t>33</w:t>
      </w:r>
    </w:p>
    <w:p>
      <w:pPr>
        <w:pStyle w:val="Normal"/>
        <w:tabs>
          <w:tab w:val="clear" w:pos="708"/>
          <w:tab w:val="left" w:pos="2726" w:leader="dot"/>
        </w:tabs>
        <w:spacing w:lineRule="exact" w:line="178"/>
        <w:ind w:left="29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Сотворение мира.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33</w:t>
      </w:r>
    </w:p>
    <w:p>
      <w:pPr>
        <w:pStyle w:val="Normal"/>
        <w:tabs>
          <w:tab w:val="clear" w:pos="708"/>
          <w:tab w:val="left" w:pos="2731" w:leader="dot"/>
        </w:tabs>
        <w:spacing w:lineRule="exact" w:line="178"/>
        <w:ind w:left="29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Мировое Древо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>35</w:t>
      </w:r>
    </w:p>
    <w:p>
      <w:pPr>
        <w:pStyle w:val="Normal"/>
        <w:tabs>
          <w:tab w:val="clear" w:pos="708"/>
          <w:tab w:val="left" w:pos="2722" w:leader="dot"/>
        </w:tabs>
        <w:spacing w:lineRule="exact" w:line="178" w:before="5" w:after="0"/>
        <w:ind w:left="28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Фаллический символизм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37</w:t>
      </w:r>
    </w:p>
    <w:p>
      <w:pPr>
        <w:pStyle w:val="Normal"/>
        <w:tabs>
          <w:tab w:val="clear" w:pos="708"/>
          <w:tab w:val="left" w:pos="2693" w:leader="dot"/>
        </w:tabs>
        <w:spacing w:lineRule="exact" w:line="178"/>
        <w:ind w:left="29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Мухомор - олень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.38</w:t>
      </w:r>
    </w:p>
    <w:p>
      <w:pPr>
        <w:pStyle w:val="Normal"/>
        <w:tabs>
          <w:tab w:val="clear" w:pos="708"/>
          <w:tab w:val="left" w:pos="2717" w:leader="dot"/>
        </w:tabs>
        <w:spacing w:lineRule="exact" w:line="178"/>
        <w:ind w:left="29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Олень-бык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42</w:t>
      </w:r>
    </w:p>
    <w:p>
      <w:pPr>
        <w:pStyle w:val="Normal"/>
        <w:tabs>
          <w:tab w:val="clear" w:pos="708"/>
          <w:tab w:val="left" w:pos="2731" w:leader="dot"/>
        </w:tabs>
        <w:spacing w:lineRule="exact" w:line="178"/>
        <w:ind w:left="28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Святилище Пегтымель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44</w:t>
      </w:r>
    </w:p>
    <w:p>
      <w:pPr>
        <w:pStyle w:val="Normal"/>
        <w:spacing w:lineRule="exact" w:line="178"/>
        <w:ind w:left="1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lang w:val="en-US"/>
        </w:rPr>
        <w:t>III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. РОДСТВЕННЫЕ</w:t>
      </w:r>
    </w:p>
    <w:p>
      <w:pPr>
        <w:pStyle w:val="Normal"/>
        <w:tabs>
          <w:tab w:val="clear" w:pos="708"/>
          <w:tab w:val="left" w:pos="2736" w:leader="dot"/>
        </w:tabs>
        <w:spacing w:lineRule="exact" w:line="178"/>
        <w:ind w:left="1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>СИЛЫ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3"/>
        </w:rPr>
        <w:t>47</w:t>
      </w:r>
    </w:p>
    <w:p>
      <w:pPr>
        <w:pStyle w:val="Normal"/>
        <w:tabs>
          <w:tab w:val="clear" w:pos="708"/>
          <w:tab w:val="left" w:pos="2731" w:leader="dot"/>
        </w:tabs>
        <w:spacing w:lineRule="exact" w:line="178"/>
        <w:ind w:left="298" w:hanging="0"/>
        <w:rPr/>
      </w:pPr>
      <w:r>
        <w:rPr>
          <w:rFonts w:eastAsia="Times New Roman" w:cs="Times New Roman" w:ascii="Times New Roman" w:hAnsi="Times New Roman"/>
        </w:rPr>
        <w:t xml:space="preserve">Ворон и </w:t>
      </w:r>
      <w:r>
        <w:rPr>
          <w:rFonts w:eastAsia="Times New Roman" w:cs="Times New Roman" w:ascii="Times New Roman" w:hAnsi="Times New Roman"/>
          <w:b w:val="false"/>
          <w:bCs w:val="false"/>
        </w:rPr>
        <w:t>хозяйка погоды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47</w:t>
      </w:r>
    </w:p>
    <w:p>
      <w:pPr>
        <w:pStyle w:val="Normal"/>
        <w:tabs>
          <w:tab w:val="clear" w:pos="708"/>
          <w:tab w:val="left" w:pos="2678" w:leader="dot"/>
        </w:tabs>
        <w:spacing w:lineRule="exact" w:line="178"/>
        <w:ind w:left="29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Насекомые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49</w:t>
      </w:r>
    </w:p>
    <w:p>
      <w:pPr>
        <w:pStyle w:val="Normal"/>
        <w:tabs>
          <w:tab w:val="clear" w:pos="708"/>
          <w:tab w:val="left" w:pos="2722" w:leader="dot"/>
        </w:tabs>
        <w:spacing w:lineRule="exact" w:line="178"/>
        <w:ind w:left="28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Лисица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8"/>
        </w:rPr>
        <w:t>53</w:t>
      </w:r>
    </w:p>
    <w:p>
      <w:pPr>
        <w:pStyle w:val="Normal"/>
        <w:tabs>
          <w:tab w:val="clear" w:pos="708"/>
          <w:tab w:val="left" w:pos="2736" w:leader="dot"/>
        </w:tabs>
        <w:spacing w:lineRule="exact" w:line="178"/>
        <w:ind w:left="29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Волк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56</w:t>
      </w:r>
    </w:p>
    <w:p>
      <w:pPr>
        <w:pStyle w:val="Normal"/>
        <w:spacing w:lineRule="exact" w:line="178"/>
        <w:ind w:left="14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lang w:val="en-US"/>
        </w:rPr>
        <w:t>IV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. ЛЕГЕНДЫ О ДЕВУШКАХ</w:t>
      </w:r>
    </w:p>
    <w:p>
      <w:pPr>
        <w:pStyle w:val="Normal"/>
        <w:tabs>
          <w:tab w:val="clear" w:pos="708"/>
          <w:tab w:val="left" w:pos="2702" w:leader="dot"/>
        </w:tabs>
        <w:spacing w:lineRule="exact" w:line="178"/>
        <w:ind w:left="14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МУХОМОРАХ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1"/>
        </w:rPr>
        <w:t>62</w:t>
      </w:r>
    </w:p>
    <w:p>
      <w:pPr>
        <w:pStyle w:val="Normal"/>
        <w:tabs>
          <w:tab w:val="clear" w:pos="708"/>
          <w:tab w:val="left" w:pos="2712" w:leader="dot"/>
        </w:tabs>
        <w:spacing w:lineRule="exact" w:line="178"/>
        <w:ind w:left="29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Челькутх и духи леса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62</w:t>
      </w:r>
    </w:p>
    <w:p>
      <w:pPr>
        <w:pStyle w:val="Normal"/>
        <w:tabs>
          <w:tab w:val="clear" w:pos="708"/>
          <w:tab w:val="left" w:pos="2717" w:leader="dot"/>
        </w:tabs>
        <w:spacing w:lineRule="exact" w:line="178"/>
        <w:ind w:left="29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От мухоморов к русалкам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65</w:t>
      </w:r>
    </w:p>
    <w:p>
      <w:pPr>
        <w:pStyle w:val="Normal"/>
        <w:tabs>
          <w:tab w:val="clear" w:pos="708"/>
          <w:tab w:val="left" w:pos="2683" w:leader="dot"/>
        </w:tabs>
        <w:spacing w:lineRule="exact" w:line="178"/>
        <w:ind w:left="302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Красота и уродство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69</w:t>
      </w:r>
    </w:p>
    <w:p>
      <w:pPr>
        <w:pStyle w:val="Normal"/>
        <w:tabs>
          <w:tab w:val="clear" w:pos="708"/>
          <w:tab w:val="left" w:pos="2741" w:leader="dot"/>
        </w:tabs>
        <w:spacing w:lineRule="exact" w:line="178"/>
        <w:ind w:left="298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Эротика и галлюциногены  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73</w:t>
      </w:r>
    </w:p>
    <w:p>
      <w:pPr>
        <w:pStyle w:val="Normal"/>
        <w:spacing w:lineRule="exact" w:line="178"/>
        <w:ind w:left="14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lang w:val="en-US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. МУХОМОРНЫЙ</w:t>
      </w:r>
    </w:p>
    <w:p>
      <w:pPr>
        <w:pStyle w:val="Normal"/>
        <w:tabs>
          <w:tab w:val="clear" w:pos="708"/>
          <w:tab w:val="left" w:pos="2731" w:leader="dot"/>
        </w:tabs>
        <w:spacing w:lineRule="exact" w:line="178"/>
        <w:ind w:lef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КОДЕКС (1)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3"/>
        </w:rPr>
        <w:t>79</w:t>
      </w:r>
    </w:p>
    <w:p>
      <w:pPr>
        <w:pStyle w:val="Normal"/>
        <w:tabs>
          <w:tab w:val="clear" w:pos="708"/>
          <w:tab w:val="left" w:pos="2712" w:leader="dot"/>
        </w:tabs>
        <w:spacing w:lineRule="exact" w:line="178"/>
        <w:ind w:left="302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Предварительная подготовка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79</w:t>
      </w:r>
    </w:p>
    <w:p>
      <w:pPr>
        <w:pStyle w:val="Normal"/>
        <w:tabs>
          <w:tab w:val="clear" w:pos="708"/>
          <w:tab w:val="left" w:pos="2750" w:leader="dot"/>
        </w:tabs>
        <w:spacing w:lineRule="exact" w:line="178"/>
        <w:ind w:left="298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Сбор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>81</w:t>
      </w:r>
    </w:p>
    <w:p>
      <w:pPr>
        <w:pStyle w:val="Normal"/>
        <w:tabs>
          <w:tab w:val="clear" w:pos="708"/>
          <w:tab w:val="left" w:pos="2722" w:leader="dot"/>
        </w:tabs>
        <w:spacing w:lineRule="exact" w:line="178"/>
        <w:ind w:left="298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Сушка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85</w:t>
      </w:r>
    </w:p>
    <w:p>
      <w:pPr>
        <w:pStyle w:val="Normal"/>
        <w:tabs>
          <w:tab w:val="clear" w:pos="708"/>
          <w:tab w:val="left" w:pos="2702" w:leader="dot"/>
        </w:tabs>
        <w:spacing w:lineRule="exact" w:line="182"/>
        <w:ind w:left="1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lang w:val="en-US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. МУХОМОРНЫЙ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КОДЕКС (2)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3"/>
        </w:rPr>
        <w:t>87</w:t>
      </w:r>
    </w:p>
    <w:p>
      <w:pPr>
        <w:pStyle w:val="Normal"/>
        <w:tabs>
          <w:tab w:val="clear" w:pos="708"/>
          <w:tab w:val="left" w:pos="2040" w:leader="dot"/>
          <w:tab w:val="left" w:pos="2712" w:leader="dot"/>
        </w:tabs>
        <w:spacing w:lineRule="exact" w:line="178"/>
        <w:ind w:left="302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Общие условия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87</w:t>
      </w:r>
    </w:p>
    <w:p>
      <w:pPr>
        <w:pStyle w:val="Normal"/>
        <w:tabs>
          <w:tab w:val="clear" w:pos="708"/>
          <w:tab w:val="left" w:pos="2726" w:leader="dot"/>
        </w:tabs>
        <w:spacing w:lineRule="exact" w:line="178" w:before="5" w:after="0"/>
        <w:ind w:left="302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Сырые и сушеные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90</w:t>
      </w:r>
    </w:p>
    <w:p>
      <w:pPr>
        <w:pStyle w:val="Normal"/>
        <w:tabs>
          <w:tab w:val="clear" w:pos="708"/>
          <w:tab w:val="left" w:pos="2448" w:leader="dot"/>
        </w:tabs>
        <w:spacing w:lineRule="exact" w:line="178"/>
        <w:ind w:left="302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Вареные и жареные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15"/>
        </w:rPr>
        <w:t xml:space="preserve">  93</w:t>
      </w:r>
    </w:p>
    <w:p>
      <w:pPr>
        <w:pStyle w:val="Normal"/>
        <w:tabs>
          <w:tab w:val="clear" w:pos="708"/>
          <w:tab w:val="left" w:pos="2746" w:leader="dot"/>
        </w:tabs>
        <w:spacing w:lineRule="exact" w:line="178"/>
        <w:ind w:left="307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Курение мухоморов с табаком     95</w:t>
      </w:r>
    </w:p>
    <w:p>
      <w:pPr>
        <w:pStyle w:val="Normal"/>
        <w:tabs>
          <w:tab w:val="clear" w:pos="708"/>
          <w:tab w:val="left" w:pos="2750" w:leader="dot"/>
        </w:tabs>
        <w:spacing w:lineRule="exact" w:line="178"/>
        <w:ind w:left="307" w:hanging="0"/>
        <w:rPr/>
      </w:pPr>
      <w:r>
        <w:rPr>
          <w:rFonts w:cs="Times New Roman" w:ascii="Times New Roman" w:hAnsi="Times New Roman"/>
          <w:b w:val="false"/>
          <w:bCs w:val="false"/>
          <w:spacing w:val="-1"/>
        </w:rPr>
        <w:t xml:space="preserve">"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Мухоморная" моча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98</w:t>
      </w:r>
    </w:p>
    <w:p>
      <w:pPr>
        <w:pStyle w:val="Normal"/>
        <w:tabs>
          <w:tab w:val="clear" w:pos="708"/>
          <w:tab w:val="left" w:pos="2630" w:leader="dot"/>
        </w:tabs>
        <w:spacing w:lineRule="exact" w:line="178"/>
        <w:ind w:left="307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Настои и напиток сома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102</w:t>
      </w:r>
    </w:p>
    <w:p>
      <w:pPr>
        <w:pStyle w:val="Normal"/>
        <w:tabs>
          <w:tab w:val="clear" w:pos="708"/>
          <w:tab w:val="left" w:pos="2659" w:leader="dot"/>
        </w:tabs>
        <w:spacing w:lineRule="exact" w:line="178"/>
        <w:ind w:right="29" w:hanging="0"/>
        <w:jc w:val="both"/>
        <w:rPr/>
      </w:pPr>
      <w:r>
        <w:br w:type="column"/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lang w:val="en-US"/>
        </w:rPr>
        <w:t>VII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. ИГРИЩА, ТАНЦЫ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И МУЗЫКА. ПЕРВАЯ СТАДИЯ</w:t>
        <w:br/>
      </w:r>
      <w:r>
        <w:rPr>
          <w:rFonts w:eastAsia="Times New Roman" w:cs="Times New Roman" w:ascii="Times New Roman" w:hAnsi="Times New Roman"/>
          <w:b w:val="false"/>
          <w:bCs w:val="false"/>
        </w:rPr>
        <w:t>ОПЬЯНЕНИЯ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6"/>
        </w:rPr>
        <w:t>109</w:t>
      </w:r>
    </w:p>
    <w:p>
      <w:pPr>
        <w:pStyle w:val="Normal"/>
        <w:tabs>
          <w:tab w:val="clear" w:pos="708"/>
          <w:tab w:val="left" w:pos="2645" w:leader="dot"/>
        </w:tabs>
        <w:spacing w:lineRule="exact" w:line="178"/>
        <w:ind w:left="28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Психологический настрой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109</w:t>
      </w:r>
    </w:p>
    <w:p>
      <w:pPr>
        <w:pStyle w:val="Normal"/>
        <w:tabs>
          <w:tab w:val="clear" w:pos="708"/>
          <w:tab w:val="left" w:pos="2683" w:leader="dot"/>
        </w:tabs>
        <w:spacing w:lineRule="exact" w:line="178"/>
        <w:ind w:left="28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Прилив </w:t>
      </w:r>
      <w:r>
        <w:rPr>
          <w:rFonts w:eastAsia="Times New Roman" w:cs="Times New Roman" w:ascii="Times New Roman" w:hAnsi="Times New Roman"/>
          <w:spacing w:val="2"/>
        </w:rPr>
        <w:t>сил и п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pacing w:val="-11"/>
        </w:rPr>
        <w:t>111</w:t>
      </w:r>
    </w:p>
    <w:p>
      <w:pPr>
        <w:pStyle w:val="Normal"/>
        <w:tabs>
          <w:tab w:val="clear" w:pos="708"/>
          <w:tab w:val="left" w:pos="2640" w:leader="dot"/>
        </w:tabs>
        <w:spacing w:lineRule="exact" w:line="178"/>
        <w:ind w:left="27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Трансовый танец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9"/>
        </w:rPr>
        <w:t>114</w:t>
      </w:r>
    </w:p>
    <w:p>
      <w:pPr>
        <w:pStyle w:val="Normal"/>
        <w:spacing w:lineRule="exact" w:line="178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Программируемость и влияние</w:t>
      </w:r>
    </w:p>
    <w:p>
      <w:pPr>
        <w:pStyle w:val="Normal"/>
        <w:tabs>
          <w:tab w:val="clear" w:pos="708"/>
          <w:tab w:val="left" w:pos="2669" w:leader="dot"/>
        </w:tabs>
        <w:spacing w:lineRule="exact" w:line="178"/>
        <w:ind w:left="274" w:hanging="0"/>
        <w:rPr/>
      </w:pPr>
      <w:r>
        <w:rPr>
          <w:rFonts w:eastAsia="Times New Roman" w:cs="Times New Roman"/>
          <w:b w:val="false"/>
          <w:bCs w:val="false"/>
          <w:spacing w:val="-2"/>
        </w:rPr>
        <w:t>музыки</w:t>
      </w:r>
      <w:r>
        <w:rPr>
          <w:rFonts w:eastAsia="Times New Roman" w:cs="Times New Roman"/>
          <w:b w:val="false"/>
          <w:bCs w:val="false"/>
        </w:rPr>
        <w:tab/>
      </w:r>
      <w:r>
        <w:rPr>
          <w:rFonts w:eastAsia="Times New Roman"/>
          <w:b w:val="false"/>
          <w:bCs w:val="false"/>
          <w:spacing w:val="-15"/>
        </w:rPr>
        <w:t>118</w:t>
      </w:r>
    </w:p>
    <w:p>
      <w:pPr>
        <w:pStyle w:val="Normal"/>
        <w:spacing w:lineRule="exact" w:line="178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lang w:val="en-US"/>
        </w:rPr>
        <w:t>VIII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>. ВИДЕНЬЕ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И СЛЫШАНЬЕ МИРА ДУХОВ.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ВТОРАЯ СТАДИЯ ОПЬЯНЕНИЯ    123</w:t>
      </w:r>
    </w:p>
    <w:p>
      <w:pPr>
        <w:pStyle w:val="Normal"/>
        <w:tabs>
          <w:tab w:val="clear" w:pos="708"/>
          <w:tab w:val="left" w:pos="2664" w:leader="dot"/>
        </w:tabs>
        <w:spacing w:lineRule="exact" w:line="178"/>
        <w:ind w:left="27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Анимизм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123</w:t>
      </w:r>
    </w:p>
    <w:p>
      <w:pPr>
        <w:pStyle w:val="Normal"/>
        <w:spacing w:lineRule="exact" w:line="178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Изменение размеров: карлики</w:t>
      </w:r>
    </w:p>
    <w:p>
      <w:pPr>
        <w:pStyle w:val="Normal"/>
        <w:tabs>
          <w:tab w:val="clear" w:pos="708"/>
          <w:tab w:val="left" w:pos="2582" w:leader="dot"/>
        </w:tabs>
        <w:spacing w:lineRule="exact" w:line="178"/>
        <w:ind w:left="283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и великаны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.126</w:t>
      </w:r>
    </w:p>
    <w:p>
      <w:pPr>
        <w:pStyle w:val="Normal"/>
        <w:spacing w:lineRule="exact" w:line="178"/>
        <w:ind w:left="27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Явление духов-мухоморов</w:t>
      </w:r>
    </w:p>
    <w:p>
      <w:pPr>
        <w:pStyle w:val="Normal"/>
        <w:tabs>
          <w:tab w:val="clear" w:pos="708"/>
          <w:tab w:val="left" w:pos="2635" w:leader="dot"/>
        </w:tabs>
        <w:spacing w:lineRule="exact" w:line="178"/>
        <w:ind w:left="28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и превращение в гриб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>132</w:t>
      </w:r>
    </w:p>
    <w:p>
      <w:pPr>
        <w:pStyle w:val="Normal"/>
        <w:tabs>
          <w:tab w:val="clear" w:pos="708"/>
          <w:tab w:val="left" w:pos="2664" w:leader="dot"/>
        </w:tabs>
        <w:spacing w:lineRule="exact" w:line="178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lang w:val="en-US"/>
        </w:rPr>
        <w:t>IX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. ШАМАНСКОЕ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ПУТЕШЕСТВИЕ. ТРЕТЬЯ СТАДИЯ</w:t>
        <w:br/>
      </w:r>
      <w:r>
        <w:rPr>
          <w:rFonts w:eastAsia="Times New Roman" w:cs="Times New Roman" w:ascii="Times New Roman" w:hAnsi="Times New Roman"/>
          <w:b w:val="false"/>
          <w:bCs w:val="false"/>
        </w:rPr>
        <w:t>ОПЬЯНЕНИЯ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-21"/>
        </w:rPr>
        <w:t>135</w:t>
      </w:r>
    </w:p>
    <w:p>
      <w:pPr>
        <w:pStyle w:val="Normal"/>
        <w:tabs>
          <w:tab w:val="clear" w:pos="708"/>
          <w:tab w:val="left" w:pos="2683" w:leader="dot"/>
        </w:tabs>
        <w:spacing w:lineRule="exact" w:line="178"/>
        <w:ind w:left="29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Некон!ролируемые действия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>135</w:t>
      </w:r>
    </w:p>
    <w:p>
      <w:pPr>
        <w:pStyle w:val="Normal"/>
        <w:spacing w:lineRule="exact" w:line="178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5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Сужение по \я фения и таманское</w:t>
      </w:r>
    </w:p>
    <w:p>
      <w:pPr>
        <w:pStyle w:val="Normal"/>
        <w:tabs>
          <w:tab w:val="clear" w:pos="708"/>
          <w:tab w:val="left" w:pos="2654" w:leader="dot"/>
        </w:tabs>
        <w:spacing w:lineRule="exact" w:line="178"/>
        <w:ind w:left="28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путешествие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140</w:t>
      </w:r>
    </w:p>
    <w:p>
      <w:pPr>
        <w:pStyle w:val="Normal"/>
        <w:spacing w:lineRule="exact" w:line="178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Пробуждение и интерпретация</w:t>
      </w:r>
    </w:p>
    <w:p>
      <w:pPr>
        <w:pStyle w:val="Normal"/>
        <w:tabs>
          <w:tab w:val="clear" w:pos="708"/>
          <w:tab w:val="left" w:pos="1982" w:leader="dot"/>
          <w:tab w:val="left" w:pos="2688" w:leader="dot"/>
        </w:tabs>
        <w:spacing w:lineRule="exact" w:line="178"/>
        <w:ind w:left="28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сна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~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145</w:t>
      </w:r>
    </w:p>
    <w:p>
      <w:pPr>
        <w:pStyle w:val="Normal"/>
        <w:spacing w:lineRule="exact" w:line="178"/>
        <w:ind w:left="1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. МУХОМОР</w:t>
      </w:r>
    </w:p>
    <w:p>
      <w:pPr>
        <w:pStyle w:val="Normal"/>
        <w:tabs>
          <w:tab w:val="clear" w:pos="708"/>
          <w:tab w:val="left" w:pos="2645" w:leader="dot"/>
        </w:tabs>
        <w:spacing w:lineRule="exact" w:line="178"/>
        <w:ind w:left="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В ЦЕЛИТЕЛЬСТВЕ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6"/>
        </w:rPr>
        <w:t>149</w:t>
      </w:r>
    </w:p>
    <w:p>
      <w:pPr>
        <w:pStyle w:val="Normal"/>
        <w:spacing w:lineRule="exact" w:line="178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Начало использования и</w:t>
      </w:r>
    </w:p>
    <w:p>
      <w:pPr>
        <w:pStyle w:val="Normal"/>
        <w:tabs>
          <w:tab w:val="clear" w:pos="708"/>
          <w:tab w:val="left" w:pos="2674" w:leader="dot"/>
        </w:tabs>
        <w:spacing w:lineRule="exact" w:line="178"/>
        <w:ind w:left="288" w:hanging="0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показания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149</w:t>
      </w:r>
    </w:p>
    <w:p>
      <w:pPr>
        <w:pStyle w:val="Normal"/>
        <w:tabs>
          <w:tab w:val="clear" w:pos="708"/>
          <w:tab w:val="left" w:pos="2664" w:leader="dot"/>
        </w:tabs>
        <w:spacing w:lineRule="exact" w:line="178"/>
        <w:ind w:left="29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Наружное применение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154</w:t>
      </w:r>
    </w:p>
    <w:p>
      <w:pPr>
        <w:pStyle w:val="Normal"/>
        <w:tabs>
          <w:tab w:val="clear" w:pos="708"/>
          <w:tab w:val="left" w:pos="2611" w:leader="dot"/>
        </w:tabs>
        <w:spacing w:lineRule="exact" w:line="178"/>
        <w:ind w:left="28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Внутреннее применение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.159</w:t>
      </w:r>
    </w:p>
    <w:p>
      <w:pPr>
        <w:pStyle w:val="Normal"/>
        <w:tabs>
          <w:tab w:val="clear" w:pos="708"/>
          <w:tab w:val="left" w:pos="1642" w:leader="dot"/>
          <w:tab w:val="left" w:pos="2674" w:leader="dot"/>
        </w:tabs>
        <w:spacing w:lineRule="exact" w:line="178"/>
        <w:ind w:left="28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Отравления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   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165</w:t>
      </w:r>
    </w:p>
    <w:p>
      <w:pPr>
        <w:pStyle w:val="Normal"/>
        <w:tabs>
          <w:tab w:val="clear" w:pos="708"/>
          <w:tab w:val="left" w:pos="2659" w:leader="dot"/>
        </w:tabs>
        <w:spacing w:lineRule="exact" w:line="178"/>
        <w:ind w:left="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ЗАКЛЮЧЕНИЕ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6"/>
        </w:rPr>
        <w:t>167</w:t>
      </w:r>
    </w:p>
    <w:p>
      <w:pPr>
        <w:pStyle w:val="Normal"/>
        <w:tabs>
          <w:tab w:val="clear" w:pos="708"/>
          <w:tab w:val="left" w:pos="2678" w:leader="dot"/>
        </w:tabs>
        <w:spacing w:lineRule="exact" w:line="178"/>
        <w:ind w:left="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3"/>
        </w:rPr>
        <w:t>169</w:t>
      </w:r>
    </w:p>
    <w:p>
      <w:pPr>
        <w:sectPr>
          <w:type w:val="continuous"/>
          <w:pgSz w:w="11906" w:h="16838"/>
          <w:pgMar w:left="2611" w:right="3217" w:gutter="0" w:header="0" w:top="1440" w:footer="720" w:bottom="776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ОБ АВТОРЕ</w:t>
      </w:r>
    </w:p>
    <w:p>
      <w:pPr>
        <w:pStyle w:val="Normal"/>
        <w:jc w:val="both"/>
        <w:rPr/>
      </w:pPr>
      <w:r>
        <w:rPr/>
        <w:t>Творческая жизнь Оларда Диксона, известного также в шаманских кругах под именем Эльвиль - Дикий Олень, началась в первой половине 90-х годов, после полуторагодового отшельничества и прохождения обучения у шаманов Сибири. Далее следовала череда встреч с посвященными в различные духовные традиции мира, результатом чего явился выход в 1996 году "Книги Песка" ("Символика чисел"), попавшей в Антологию эзотерической литературы и позднее переизданной. После этого началась работа в различных этнографических, оккультных и духовных изданиях в качестве журналиста, что привело к написанию книги "Тайны загробного мира". Тогда,же О. Диксоном было основано Общество исследователей протокультуры "Мезосознание ?" ("Клан Ворона"), которое стало заниматься изучением традиционного шаманизма коренных народов Крайнего Севера, Сибири и Дальнего Востока. В рамках Общества совершаются экспедиции в труднодоступные районы Сибири, где шаманизм еще имеет место; издается журнал "Клан Ворона", посвященный проблемам современного мирового шаманизма; проводятся семинары и лекции с приглашением потомственных представителей этой культуры.</w:t>
      </w:r>
    </w:p>
    <w:p>
      <w:pPr>
        <w:pStyle w:val="Normal"/>
        <w:jc w:val="both"/>
        <w:rPr/>
      </w:pPr>
      <w:r>
        <w:rPr/>
        <w:t>В серии "Сокровищница мудрости" (</w:t>
      </w:r>
      <w:r>
        <w:rPr>
          <w:lang w:val="en-US"/>
        </w:rPr>
        <w:t>Astrum</w:t>
      </w:r>
      <w:r>
        <w:rPr/>
        <w:t xml:space="preserve"> </w:t>
      </w:r>
      <w:r>
        <w:rPr>
          <w:lang w:val="en-US"/>
        </w:rPr>
        <w:t>Sapientiae</w:t>
      </w:r>
      <w:r>
        <w:rPr/>
        <w:t>) увидели свет еще две работы О. Диксона: "Шаманские учения клана Ворона. История, теория и практика коренных шаманских традиций" (2000 г.) и "Шаманские практики в кланах Ворона и Малого Лебедя" (2001 г.), последняя - в соавторстве с известным ненецким шаманом и мастером арктических стилей боевых искусств Иваном Ядне. Вскоре, эти книги стали культовыми у городских шаманов и нашли признание в этнической среде Ты-вы, Хакасии, Чукотки, Ямала и других регионов. Так же тепло отозвались о работах О. Диксона такие деятели культуры и искусства, как классик чукотской литературы Ю. Рытхэу, академик и переводчик сакральной поэзии тюрков А. Преловский, чукотский писатель и шаман В. Христофоров, а художник Ю. Протасов написал по мотивам "Шаманских учений" ряд картин. За вклад в дело сохранения и развития шаманизма Олард Эльвиль Диксон неоднократно отмечается дипломами.</w:t>
      </w:r>
    </w:p>
    <w:p>
      <w:pPr>
        <w:pStyle w:val="Normal"/>
        <w:jc w:val="center"/>
        <w:rPr/>
      </w:pPr>
      <w:r>
        <w:rPr/>
        <w:t>В 2003 году О. Диксон проходит обряд передачи духов и получает еще одно посвящение от тувинского шамана Н. М. Ооржака. На Международном конгрессе "Сакральное глазами "профанов" и "посвященных" О. Диксон проводит ритуал открытия пути потомственному ненецкому шаману И. К. Ядне, в присутствии многочисленных шаманов из различных регионов и научной общественности России и стран зарубежья. Вскоре, выходит его новая книга - фундаментальное исследование "Шаманское целительство", впервые объединившее разрозненные доктрины в целостную систем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6675" cy="2553970"/>
            <wp:effectExtent l="0" t="0" r="0" b="0"/>
            <wp:docPr id="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Олард Эльвиль Диксон (в центре) </w:t>
      </w:r>
      <w:r>
        <w:rPr/>
        <w:t xml:space="preserve">с </w:t>
      </w:r>
      <w:r>
        <w:rPr>
          <w:i/>
          <w:iCs/>
        </w:rPr>
        <w:t>ненеиким шаманом И.К. Ядн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 тувинским шаманом Н.М. Ооржаком у юрты. Фото В. Шалдыновой.</w:t>
      </w:r>
    </w:p>
    <w:p>
      <w:pPr>
        <w:pStyle w:val="Normal"/>
        <w:jc w:val="center"/>
        <w:rPr/>
      </w:pPr>
      <w:r>
        <w:rPr/>
        <w:t xml:space="preserve">На данный момент Олард Эльвиль Диксон является соискателем научной степени в Центре по изучению шаманизма и иных традиционных верований и практик при Институте этнологии и антропологии Российской Академии Наук, руководит экспедициями в Клубе Приключений и Путешествий "БезДна", проводит тренинги и семинары по шаманизму в ОИП "Мезосознание </w:t>
      </w:r>
      <w:r>
        <w:rPr>
          <w:i/>
          <w:iCs/>
        </w:rPr>
        <w:t>£</w:t>
      </w:r>
      <w:r>
        <w:rPr/>
        <w:t>"</w:t>
      </w:r>
      <w:r>
        <w:rPr>
          <w:i/>
          <w:iCs/>
        </w:rPr>
        <w:t xml:space="preserve">, </w:t>
      </w:r>
      <w:r>
        <w:rPr/>
        <w:t>выступает как исполнитель на сибирских народных инструментах</w:t>
      </w:r>
    </w:p>
    <w:p>
      <w:pPr>
        <w:pStyle w:val="Normal"/>
        <w:spacing w:lineRule="exact" w:line="235"/>
        <w:ind w:left="5" w:right="2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и горловой певец с хакасским ансамблем "Камлат-Кам", занима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ется резьбой по кости, имеет в общем объеме более 100 опубли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кованных трудов и является автором 12 книг.</w:t>
      </w:r>
    </w:p>
    <w:p>
      <w:pPr>
        <w:pStyle w:val="Normal"/>
        <w:spacing w:lineRule="exact" w:line="235"/>
        <w:ind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Книга "Мистерии Мухомора" представляет собой научное ис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следование роли красного мухомора в ритуальной практике сибирских шаманов. Надо отметить, что прежде этому галлюциногену не было уделено достаточного внимания со стороны специалистов. Т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перь этот пробел заполнен. В книге поэтапно рассмотрены различные данные по этому вопросу от мифов о сотворении мира и легенд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о девушках-мухоморах до стадий опьянения грибом и его использ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вания в народной медицине. Книга "Мистерии Мухомора" хотя и имеет под собой научный подход, но написана живым доступным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языком, понятным для всех интересующихся этнологией, историей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химией и психологией. По своим достоинствам ее вполне можно п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ставить в один ряд с такими классическими работами и области ис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 xml:space="preserve">следования галлюциногенов, как "Пища богов" Т. Маккенны,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 xml:space="preserve">"Двери восприятия" О. Хаксли, "Растительные галлюциногены" </w:t>
      </w:r>
      <w:r>
        <w:rPr>
          <w:rFonts w:eastAsia="Times New Roman" w:cs="Times New Roman" w:ascii="Times New Roman" w:hAnsi="Times New Roman"/>
          <w:b w:val="false"/>
          <w:bCs w:val="false"/>
          <w:spacing w:val="10"/>
        </w:rPr>
        <w:t>М. Добкин де Риос и "Искусственный рай" Ш. Бодлера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 xml:space="preserve"> В. М. Шалгынова, Республика Хакасия</w:t>
      </w:r>
    </w:p>
    <w:p>
      <w:pPr>
        <w:pStyle w:val="Normal"/>
        <w:tabs>
          <w:tab w:val="clear" w:pos="708"/>
          <w:tab w:val="left" w:pos="2342" w:leader="underscore"/>
          <w:tab w:val="left" w:pos="6115" w:leader="underscore"/>
        </w:tabs>
        <w:rPr>
          <w:rFonts w:ascii="Times New Roman" w:hAnsi="Times New Roman" w:eastAsia="Times New Roman" w:cs="Times New Roman"/>
          <w:b w:val="false"/>
          <w:b w:val="false"/>
          <w:bCs w:val="false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6"/>
          <w:sz w:val="28"/>
          <w:szCs w:val="28"/>
        </w:rPr>
        <w:t>ВВЕДЕНИЕ</w:t>
      </w:r>
    </w:p>
    <w:p>
      <w:pPr>
        <w:pStyle w:val="Normal"/>
        <w:spacing w:before="173" w:after="0"/>
        <w:ind w:left="672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8"/>
          <w:szCs w:val="28"/>
        </w:rPr>
        <w:t>ШАМАНИЗМ И ГАЛЛЮЦИНОГЕНЫ</w:t>
      </w:r>
    </w:p>
    <w:p>
      <w:pPr>
        <w:pStyle w:val="Normal"/>
        <w:spacing w:lineRule="exact" w:line="235" w:before="96" w:after="0"/>
        <w:ind w:left="19" w:righ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Шаманизм, как особая система знаний о мире, основанная 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экстатическом опыте, возник, по некоторым данным, в период м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золита (9-12 тыс. лет назад) и совпал с окончанием ледниковог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ериода, сопровождавшегося миграцией евроазиатских народов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а Север, вслед за уходящими от болотистой почвы крупными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промысловыми животными [1, 2]. Это время характеризуется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акже бурным расцветом первобытного искусства, основа которого была заложена еще в верхнем палеолите, и распадом больших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бщин, с образованием более мобильных мелких групп охотников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ыболовов и собирателей, связанных родовыми узами. "Если п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леолит был для человечества школой мужества и организованнос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ти, - пишет академик Б. А. Рыбаков, - то мезолит стал школо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аходчивости и личной инициативы" [1, с. 167].</w:t>
      </w:r>
    </w:p>
    <w:p>
      <w:pPr>
        <w:pStyle w:val="Normal"/>
        <w:spacing w:lineRule="exact" w:line="235"/>
        <w:ind w:left="24" w:righ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Мезолит внес изменения в религиозные представления: у человека появилось больше свободного времени, что дало возможность глубокому погружению в собственное сознание в поисках смысл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кружающего бытия и самого зарождения жизни. "Исходя из р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игиозных свидетельств и уцелевших памятников поэзии и пла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ческих искусств совершенно ясно, - замечает О. Хаксли, - что в большинстве эпох (после палеолита - О. Д.) и у большинства н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одов, люди придавали большую важность духовному ландшафту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ежели объективно существующему, и ощущали, что увиденное с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закрытыми глазами обладает духовно более высокой значимостью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ежели видимое с открытыми глазами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[3, с. 33]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е, кто особо преуспел в таком способе видения, и стали первыми шаманами.</w:t>
      </w:r>
    </w:p>
    <w:p>
      <w:pPr>
        <w:pStyle w:val="Normal"/>
        <w:spacing w:lineRule="exact" w:line="235"/>
        <w:ind w:lef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Роль шамана, как мастера экстаза, то есть обладавшего способн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тью целенаправленно вызывать у себя измененное состояние соз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ния, была очень велика в первобытном обществе. Измененное сост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яние сознания (ИСС) - это любое психическое состояние, индуцир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ванное различными физиологическими, психологическими или фар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макологическими приемами или средствами, которое распознается,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как отклонение от обычного состояния бодрствования и бдительнос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и [4, с. 14-15]. Благодаря шаману, как мастеру ИСС, устанавлив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 лась связь между видимым, обычным миром живых и невидимо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обителью духов и умерших. С социальной точки зрения потребность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племени удовлетворялась через косвенную идентификацию с шама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ном, который регулировал различные групповые конфликты, находил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причину возникновения болезней, устранял неудачи на охоте, уст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навливал различные культурные табу и т. д. [4, 5, 6]. Для облегч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ния вхождения в ИСС, при возрастающей потребности общества к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этому действию, нередко применялись различные психотропны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(психодислептические, психоделические) вещества, изменяющи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психологию человека и влияющие на умственную деятельность.</w:t>
      </w:r>
    </w:p>
    <w:p>
      <w:pPr>
        <w:pStyle w:val="Normal"/>
        <w:spacing w:lineRule="exact" w:line="235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Согласно фармакологу Ж. Деле, психотропные вещества делятся на три группы: 1) успокоительные и снотворные; 2) стимулято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ры, включая амины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галлюциногены [7]. В последнюю группу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наиболее интересную с позиции поставленной задачи, входят нек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торые виды растений: пейот, дурман, белена, красавка, псилоциби-новые грибы, мухомор и др., а так же выделенные из них или хи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мически синтезированные вещества: ЛСД, мескалин, гиосциамин,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атропин, псилоцибин, гармин, мусцимол и др. Все эти препараты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при приеме, связаны с изменением протекающих в головном мозге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химических процессов и объединены еще одним термином (наравне с предыдущими группами) - наркотики. Правомочность этого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термина для галлюциногенов очень сомнительна, но исследование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подобного рода выходит за рамки данной работы.</w:t>
      </w:r>
    </w:p>
    <w:p>
      <w:pPr>
        <w:pStyle w:val="Normal"/>
        <w:spacing w:lineRule="exact" w:line="235"/>
        <w:ind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Используя галлюциногенные средства, шаман или колдун мог в любое время вызывать у себя требуемое состояние экстаза и, н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правляя свое сознание в нужное русло, добивался тех или иных р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зультатов: от предсказания будущего и любовной ворожбы до по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 xml:space="preserve">иска потерянных душ и вызывания паники в рядах врагов. Пр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этом галлюциногены употребляли и не искушенные в общении с п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тусторонними силами шаманисты для достижения чувства единения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с природой, целительного катарсиса, ощущения прикосновения б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жества, своей причастности к вечному круговороту вещей*.</w:t>
      </w:r>
    </w:p>
    <w:p>
      <w:pPr>
        <w:pStyle w:val="Normal"/>
        <w:spacing w:lineRule="exact" w:line="235"/>
        <w:ind w:lef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Ощущения блаженства, счастья, внутреннего подъема и легкос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ти, часто сопровождаемые эффектом парения в облаках или скачки</w:t>
      </w:r>
    </w:p>
    <w:p>
      <w:pPr>
        <w:pStyle w:val="Normal"/>
        <w:spacing w:lineRule="exact" w:line="173" w:before="206" w:after="0"/>
        <w:ind w:left="288" w:right="5" w:hanging="27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0"/>
          <w:sz w:val="14"/>
          <w:szCs w:val="14"/>
        </w:rPr>
        <w:t xml:space="preserve">* </w:t>
      </w:r>
      <w:r>
        <w:rPr>
          <w:rFonts w:eastAsia="Times New Roman" w:cs="Times New Roman" w:ascii="Times New Roman" w:hAnsi="Times New Roman"/>
          <w:b w:val="false"/>
          <w:bCs w:val="false"/>
          <w:spacing w:val="10"/>
          <w:sz w:val="14"/>
          <w:szCs w:val="14"/>
        </w:rPr>
        <w:t xml:space="preserve">О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14"/>
          <w:szCs w:val="14"/>
        </w:rPr>
        <w:t xml:space="preserve">круговороте вещей было известно </w:t>
      </w:r>
      <w:r>
        <w:rPr>
          <w:rFonts w:eastAsia="Times New Roman" w:cs="Times New Roman" w:ascii="Times New Roman" w:hAnsi="Times New Roman"/>
          <w:b w:val="false"/>
          <w:bCs w:val="false"/>
          <w:spacing w:val="10"/>
          <w:sz w:val="14"/>
          <w:szCs w:val="14"/>
        </w:rPr>
        <w:t xml:space="preserve">еш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14"/>
          <w:szCs w:val="14"/>
        </w:rPr>
        <w:t xml:space="preserve">со времён палеолита, о чем может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14"/>
          <w:szCs w:val="14"/>
        </w:rPr>
        <w:t xml:space="preserve">свидетельствовать, например цепочка рогов вокруг черепа неандертальского мальчик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14"/>
          <w:szCs w:val="14"/>
        </w:rPr>
        <w:t>с остатками ритуальной маски в гроте Тешик-Таш.</w: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о небу на коне, дает, например, опиум, производимый из семян м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а (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Papaver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somniferum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). Существуют доказательства, что опиум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ый мак культивировался уже около 6000 лет назад шумерами 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ассирийцами, а древние египтяне открыли его медицинское исполь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зование в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XV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в. до н. э., о чем есть свидетельство в "Лечебном папирусе из Фив" [8]. В Таиланде и Бирме есть легенда, согласно к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торой опиум дала людям небесная принцесса Нин. В нее был влюб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ен один молодой человек, и, чтобы уменьшить его страдания, в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не к нему пришла принцесса Нин и сказала: "Собери белый сок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зернышек мака и закури его - он вытекает из моего сердца, и ты х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я бы на короткое время вернешь счастье нашей любви".</w:t>
      </w:r>
    </w:p>
    <w:p>
      <w:pPr>
        <w:pStyle w:val="Normal"/>
        <w:spacing w:lineRule="exact" w:line="235"/>
        <w:ind w:left="5" w:right="5" w:firstLine="27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X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. Майер полагает, что использование листьев перуанско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коки (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Eryhoxylum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coca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) началось около 3000 лет назад, когда 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ее натолкнулись древние инки. Листья коки находят во многи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еруанских мумиях, датированны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в. до н. э. -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в. н. э. В 2700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году до н. э. китайский император Шен Нунг предписал употреб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лять настой конопли (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Cannabis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) в качестве лекарства от подагры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 рассеянности. По индийской легенде конопля (гашиш) произ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шла от волос самого бога Вишну, которые упали с его головы в п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у и были перенесены потоком на землю во время приготовлени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вященного напитка "жизни без смерти". Шаманский экстаз, вы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званный дымом конопли был известен и в Древнем Иране, и в других культурах Азии и Европы [9]. Интересен миф об откр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ии кактуса пейота (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Lophophor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williamsii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), являющегося важней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шим средством в ритуальной практике многих племен Мексики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апример, уичолей. Верховный шаман (маракаме) этого народа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Аполонио Каррильо рассказал: "Татевари, Дедушка Огонь, объ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единил предков и привел их в Вирикуту, землю пейоте. На вер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шине холма Эль-Кемадо (Обожженный) он показал им вход 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бездонный колодец. Именно там предки попробовали пейоте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оспели акт творения. И именно там земная поверхность совпад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ет с подземным миром и образует пятую сторону света" [10].</w:t>
      </w:r>
    </w:p>
    <w:p>
      <w:pPr>
        <w:pStyle w:val="Normal"/>
        <w:spacing w:lineRule="exact" w:line="235"/>
        <w:ind w:left="10"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Многие галлюциногены растительного происхождения шаманы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азывают "плотью" или "пищей" Бога. Помимо упомянутых мака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конопли и пейота этот термин разделяют некоторые виды грибов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пособных вызывать ИСС. Прежде всего к ним относятся "магич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кие" грибы род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Psilocybe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из семейств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Strophariaceae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(псилоциб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овые грибы) 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(красный мухомор). В переводе с греческого, слово "псилоцибе" означает "лысая голова" из-за глад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ой текстуры шляпки. Мексиканские ацтеки, которые использовал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эти грибы в ритуальных целях уже 3500 лет назад, именовали их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еонанакатль, что дословно переводится "тело богов" [11, 12, 13].</w:t>
      </w:r>
    </w:p>
    <w:p>
      <w:pPr>
        <w:pStyle w:val="Normal"/>
        <w:spacing w:lineRule="exact" w:line="235"/>
        <w:ind w:firstLine="302"/>
        <w:jc w:val="both"/>
        <w:rPr/>
      </w:pPr>
      <w:r>
        <w:drawing>
          <wp:anchor behindDoc="0" distT="36195" distB="36195" distL="25400" distR="25400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704850</wp:posOffset>
            </wp:positionV>
            <wp:extent cx="3743325" cy="1838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а настоящее время в мире насчитывается более 200 видов пс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хоактивных грибов (из ряд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Psilocybe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галлюциногенами признаются 81 от общего числа 144). Многие из них были иннестны в древ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ости. До сих пор в Гватемале сохранились остатки языческих свя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илищ 2500-летней давности с каменными изваяниями в виде людей-грибов. Мегалиты, изображающие грибы, известны и в южно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ндии (штат Керола). Они называютс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kud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kall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и имеют возраст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3000 лет. В пещерах Северной Африки - Тассили (Алжир), Энне-</w:t>
      </w:r>
      <w:r>
        <w:rPr>
          <w:rFonts w:eastAsia="Times New Roman" w:cs="Times New Roman" w:ascii="Times New Roman" w:hAnsi="Times New Roman"/>
          <w:b w:val="false"/>
          <w:bCs w:val="false"/>
          <w:spacing w:val="10"/>
          <w:sz w:val="21"/>
          <w:szCs w:val="21"/>
        </w:rPr>
        <w:t xml:space="preserve">ди (Чад), Джебель Оунат (Египет), Тадрат Аракус (Ливия)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древние художники рисовали грибообразные фигуры на стена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6500-9000 лет назад [11]. Что-то подобное - наскальные петрог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лифы в честь духов-мухоморов - имеется и на Чукотке в районе р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и Пегтымель, о чем еще неоднократно пойдет речь (рис. 1).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Этнограф Добкин де Риос, известный специалист в област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сследования растительных галлюциногенов, полагает, что псих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ропные вещества сыграли важнейшую роль в эволюции Гомо с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иенс, как вида, и стимулировали речь и общение благодаря не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бычному восприятию реальности. Этот фактор, в свою очередь, вызвал и потребность в их дальнейшем употреблении [14, с. 13]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Это положение разделяют и многие другие исследователи вопро-са. А. Покорны считает, что видения, полученные в результат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риема галлюциногенов, послужили основой палеолитических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изображений и орнаментов, найденных в Чехословакии [15]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пираясь на факты из антропологии, этнографии, истории, пс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хологии, психофармакологии, ботаники и культурологии, Т. Мак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енна поддерживает психоделическую эволюцию человека. С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гласно его взгляду, галлюциногены вызвали определенные мутации, которые привели к развитию воображения и оказали сущес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енное влияние на возникновение языка и религии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708025</wp:posOffset>
                </wp:positionH>
                <wp:positionV relativeFrom="paragraph">
                  <wp:posOffset>824865</wp:posOffset>
                </wp:positionV>
                <wp:extent cx="1880870" cy="3683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ind w:left="1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>Рис. 1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1046" w:hanging="104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9"/>
                                <w:sz w:val="16"/>
                                <w:szCs w:val="16"/>
                              </w:rPr>
                              <w:t xml:space="preserve">Духи грибов: а. Центральная Америк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0"/>
                                <w:sz w:val="16"/>
                                <w:szCs w:val="16"/>
                              </w:rPr>
                              <w:t>б. Чуко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29pt;mso-wrap-distance-left:1.9pt;mso-wrap-distance-right:1.9pt;mso-wrap-distance-top:2.9pt;mso-wrap-distance-bottom:2.9pt;margin-top:64.9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ind w:left="1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>Рис. 1.</w:t>
                      </w:r>
                    </w:p>
                    <w:p>
                      <w:pPr>
                        <w:pStyle w:val="Normal"/>
                        <w:spacing w:lineRule="exact" w:line="197"/>
                        <w:ind w:left="1046" w:hanging="1046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9"/>
                          <w:sz w:val="16"/>
                          <w:szCs w:val="16"/>
                        </w:rPr>
                        <w:t xml:space="preserve">Духи грибов: а. Центральная Америка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0"/>
                          <w:sz w:val="16"/>
                          <w:szCs w:val="16"/>
                        </w:rPr>
                        <w:t>б. Чукот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35"/>
        <w:ind w:left="5" w:right="10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ам где растительные галлюциногены не встречаются, обнов-ление культуры происходит очень медленно (если происходит вообще), но мы видим, что в присутствии галлюциногенов культура регулярно знакомилась со все более новой информацией, с новым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енсорным вводом и поведением и таким образом продвигалась к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се более и более высоким состояниям саморефлексии. Шаманы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были авангардом этого творческого процесса" [16].</w:t>
      </w:r>
    </w:p>
    <w:p>
      <w:pPr>
        <w:pStyle w:val="Normal"/>
        <w:spacing w:lineRule="exact" w:line="235"/>
        <w:ind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снователь этномикологии Р. Гордон Уоссон, первый отст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явший идею влияния психоактивных растений на человеческую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эволюцию, пишет:</w:t>
      </w:r>
    </w:p>
    <w:p>
      <w:pPr>
        <w:pStyle w:val="Normal"/>
        <w:spacing w:lineRule="exact" w:line="235"/>
        <w:ind w:left="10" w:firstLine="288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 трансе своем шаман уходит в дальний путь - в место ушед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ших предков, в нижний мир или туда, где обитают боги; и эта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трана чудес, смею я утверждать, как раз там, куда доставляю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ас галлюциногены. Они - врата к экстазу... Экстаз - самая суть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шаманизма. Неофит из большого города связывает грибы в пер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ую очередь с видениями, но для тех, кому знаком индейский ш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манский язык, грибы через шамана "говорят". Гриб - это Слово: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habla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... Гриб дарует курандеро (посвященному - О. Д.) то, чт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греки называли логосом, арии - ваком, веды - кавьей" [17, р. 225].</w:t>
      </w:r>
    </w:p>
    <w:p>
      <w:pPr>
        <w:pStyle w:val="Normal"/>
        <w:spacing w:lineRule="exact" w:line="235"/>
        <w:ind w:left="5" w:right="3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 "Дороге в Элевсин" Р. Г. Уоссон пишет о галлюциногенных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рибах, как о некотором рубеже между звероподобным человеком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аменного века и пробужденным человеком последующих этапов: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"Гриб позволил ему (человеку - О. Д.) видеть то, что не може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идеть око смертного... И от простого снадобья приходит невы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разимое - экстаз" [18, р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1"/>
          <w:szCs w:val="21"/>
        </w:rPr>
        <w:t>23].</w:t>
      </w:r>
    </w:p>
    <w:p>
      <w:pPr>
        <w:pStyle w:val="Normal"/>
        <w:spacing w:lineRule="exact" w:line="235"/>
        <w:ind w:righ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о всеми доказательствами не соглашается крупнейший знаток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архаических техник экстаза Мирна Элиаде. Он признает, что опр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деляющий элемент шаманизма - это экстаз, а сам шаман - мастер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этого состояния, способный покидать физическое тело и предпринимать космические путешествия "в духе", но считает, что такие явления, как одержимость духами с отсутствием контроля над вошедш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ми силами, и использование наркотиков для достижения транса явля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тся деградацией оригинальных ИСС [9]. "Высшая цель шамана, 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ишет М. Элиаде, - оставить тело и подняться на Небо или спустить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я в Ад, а не позволить себе быть одержимым ими (духами - О. Д.)"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[19]. Особо он выступает против теории о том, что принятие галлюциногенов в прошлом привело к открытию шаманского экстаза:</w:t>
      </w:r>
    </w:p>
    <w:p>
      <w:pPr>
        <w:pStyle w:val="Normal"/>
        <w:spacing w:lineRule="exact" w:line="235"/>
        <w:ind w:right="10" w:firstLine="302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аркотики являются только вульгарным заменителем "чист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го" транса... Интоксикации (табак, алкоголь и т. п.) являются недавними нововведениями и знаменуют собой определенный уп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ок шаманской техники. Наркотическим опьянением пытаются имитировать духовное состояние, которое уже не удается достичь иным способом. Упадок и, следует добавить, вульгаризация ми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ической техники, как в Древней и современной Индии, так и н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сем Востоке, - повсюду мы встречаем это странное смешени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"трудных" и "легких" путей достижения мистического экстаза или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какого-либо иного решающего переживания" [9, с. 294].</w:t>
      </w:r>
    </w:p>
    <w:p>
      <w:pPr>
        <w:pStyle w:val="Normal"/>
        <w:spacing w:lineRule="exact" w:line="235"/>
        <w:ind w:left="5"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Исходя из данных археологии, о которых сообщалось выше, наркотики не могли быть нововведением в шаманизме, в том числ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 в Индии. Многие этнографы и фольклористы так же сообщают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что в традиционных обществах, где шаманизм проявляет себя наиболее ярко, различные психотропные вещества используются и их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рименение подкреплено соответствующей мифологией. Напротив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где шаманский комплекс приходил в упадок из-за сложившейся 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итической ситуации или под давлением поздних религиозных сис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ем (христианства, буддизма, ислама и др.) использование нарк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иков для достижения ИСС прекращалось вовсе или практическ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водилось на нет. Это было регламентировано различными запретами и притеснениями. Например, в докладе "Об изучении и охр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е окраинных народов", зачитанном в Большой коллегии Нарко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аца 27 марта 1923 года относительно чукчей, исконное употребл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ие красного мухомора было поставлено в один ряд с алкоголем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ривозными, не традиционными </w:t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1828800</wp:posOffset>
            </wp:positionV>
            <wp:extent cx="3857625" cy="22479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еществами: "Торговля спиртн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ми напитками, опиумом, гашишем, кокаином, сушеным мухомором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(выделено - О. Д.) и другими подобными средствами должна быт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езусловно запрещена. Запрещение должно быть поддержано д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таточно суровыми наказаниями при непременной конфискации з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рещенных товаров и самих перевозочных средств" [20].</w:t>
      </w:r>
    </w:p>
    <w:p>
      <w:pPr>
        <w:pStyle w:val="Normal"/>
        <w:spacing w:lineRule="exact" w:line="197"/>
        <w:ind w:left="1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В подобных условиях произошло переосмысление ценностей (д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ти и внуки стали смеяться над своими отцами и дедами и сторониться их). Сильнодействующие галлюциногены отошли в прошлое, но различные стимуляторы, которые способствовали отрешенности от обычного мира, остались в шаманизме и бытовом шаманстве по сей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день. К таким растительным препаратам, применяемым в Сибири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относятся, например, багульник (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Ledum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palustrel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Ledum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hypoleu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cum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), можжевельник (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Juniperas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macropocl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), полынь (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Artemisi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absinthium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), чебрец (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Thymus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serpyllum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.) и др. При сжигании л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тьев этих растений образуется дым, создающий благоприятную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среду для проведения шаманского сеанса. Например, длительно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дыхание дыма от листьев и веток горного можжевельника (артыш)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может вызвать опьянение, общее возбуждение, галлюцинации, бред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и даже транс [21]. С помощью дыма артыша тувинские шаманы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очищают свой костюм и бубен перед камланием и считают его луч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шим растительным средством для изгнания злых сил (рис. 2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>3)</w:t>
      </w:r>
    </w:p>
    <w:p>
      <w:pPr>
        <w:pStyle w:val="Normal"/>
        <w:spacing w:lineRule="exact" w:line="197"/>
        <w:ind w:left="1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16"/>
          <w:szCs w:val="16"/>
        </w:rPr>
        <w:t xml:space="preserve"> Рис.2.</w:t>
      </w:r>
    </w:p>
    <w:p>
      <w:pPr>
        <w:pStyle w:val="Normal"/>
        <w:spacing w:lineRule="exact" w:line="197"/>
        <w:ind w:left="14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16"/>
          <w:szCs w:val="16"/>
        </w:rPr>
        <w:t xml:space="preserve">Ритуальный   стол   тувинской   шаманки   Дарьи   Шиижек-кызы.   В   центр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 xml:space="preserve">блюдечко с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16"/>
          <w:szCs w:val="16"/>
        </w:rPr>
        <w:t xml:space="preserve">обожженными ветками можжевельника. Кызыл, Тыва. Фото из архив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3"/>
          <w:sz w:val="16"/>
          <w:szCs w:val="16"/>
        </w:rPr>
        <w:t>ОИП "Мезосознание £'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астой красного жгучего пер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ца с соком лимона и кедровым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маслом [23]. Есть сведения об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употреблении городскими ш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манами белены, белладонны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(красавки), дурмана, гортен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зии, укропа, мускатного ореха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арахиса и банана.</w:t>
      </w:r>
      <w:r>
        <w:rPr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охоже действует и багульник, который применяют удэгейские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анайские и нивхские шаманы во время камлания. Сушеные листь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багульника бросают в очаг или на раскаленную сковородку [22]. Н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которые алтайские шаманы для увеличения внутреннего жара пьют </w:t>
      </w:r>
    </w:p>
    <w:p>
      <w:pPr>
        <w:pStyle w:val="Normal"/>
        <w:spacing w:lineRule="exact" w:line="235" w:before="72" w:after="0"/>
        <w:ind w:left="134" w:right="38" w:hanging="0"/>
        <w:jc w:val="both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197100</wp:posOffset>
            </wp:positionH>
            <wp:positionV relativeFrom="paragraph">
              <wp:posOffset>1047115</wp:posOffset>
            </wp:positionV>
            <wp:extent cx="2124075" cy="300037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адо признать, что в 1973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году М. Элиаде и Р. Г. Уоссон 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1"/>
          <w:szCs w:val="21"/>
        </w:rPr>
        <w:t>несколько смягчили свои анта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нистические позиции о роли 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1"/>
          <w:szCs w:val="21"/>
        </w:rPr>
        <w:t>психоделиков, но спорных во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1"/>
          <w:szCs w:val="21"/>
        </w:rPr>
        <w:t>просов остается много. Даже у приверженцев теории о нарко</w:t>
      </w: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1"/>
          <w:szCs w:val="21"/>
        </w:rPr>
        <w:t xml:space="preserve">тической эволюции сознания нет 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1"/>
          <w:szCs w:val="21"/>
        </w:rPr>
        <w:t xml:space="preserve">единого мнения о том, какой из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растительных галлюциногенов 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1"/>
          <w:szCs w:val="21"/>
        </w:rPr>
        <w:t xml:space="preserve">сыграл наиболее значительную роль. Чаще всего в качестве возможного кандидата выдвигают псилоцибиновые грибы (рис. 4). </w:t>
      </w:r>
      <w:r>
        <w:rPr>
          <w:rFonts w:eastAsia="Times New Roman" w:cs="Times New Roman" w:ascii="Times New Roman" w:hAnsi="Times New Roman"/>
          <w:b w:val="false"/>
          <w:bCs w:val="false"/>
          <w:spacing w:val="15"/>
          <w:sz w:val="21"/>
          <w:szCs w:val="21"/>
        </w:rPr>
        <w:t>"Целый ряд доказ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ельств говорит в пользу того, чт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Strophari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cubensis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сть то прарастение, га пу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повина, которая во време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палеолитического культа Великой Рогатой Богини предоставлял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ам такое знание, что мы способны были жить в динамической гармонии с природой, друг с другом и с самими собой", - размы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шляет Т. Маккенна в "Пище богов" [16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479425</wp:posOffset>
                </wp:positionH>
                <wp:positionV relativeFrom="paragraph">
                  <wp:posOffset>20955</wp:posOffset>
                </wp:positionV>
                <wp:extent cx="2054225" cy="87185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>Рис. 3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 xml:space="preserve">Тувииская шаманка из общества    Адыг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7"/>
                                <w:szCs w:val="17"/>
                              </w:rPr>
                              <w:t xml:space="preserve">Ээрен" ("Дух Медведя"). Людмил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7"/>
                                <w:sz w:val="17"/>
                                <w:szCs w:val="17"/>
                              </w:rPr>
                              <w:t xml:space="preserve">О/он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  <w:t xml:space="preserve">очищает себя перед камланием дымо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3"/>
                                <w:sz w:val="17"/>
                                <w:szCs w:val="17"/>
                              </w:rPr>
                              <w:t xml:space="preserve">артыш.а( горного можжевельника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 xml:space="preserve">Рядом стоит  поиощнииа шаманки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  <w:t>Фото из архива  ОМП "Мезосознание £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68.65pt;mso-wrap-distance-left:1.9pt;mso-wrap-distance-right:1.9pt;mso-wrap-distance-top:2.9pt;mso-wrap-distance-bottom:2.9pt;margin-top:1.65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>Рис. 3.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 xml:space="preserve">Тувииская шаманка из общества    Адыг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7"/>
                          <w:szCs w:val="17"/>
                        </w:rPr>
                        <w:t xml:space="preserve">Ээрен" ("Дух Медведя"). Людмила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7"/>
                          <w:sz w:val="17"/>
                          <w:szCs w:val="17"/>
                        </w:rPr>
                        <w:t xml:space="preserve">О/он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7"/>
                          <w:szCs w:val="17"/>
                        </w:rPr>
                        <w:t xml:space="preserve">очищает себя перед камланием дымом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3"/>
                          <w:sz w:val="17"/>
                          <w:szCs w:val="17"/>
                        </w:rPr>
                        <w:t xml:space="preserve">артыш.а( горного можжевельника)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 xml:space="preserve">Рядом стоит  поиощнииа шаманки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</w:rPr>
                        <w:t>Фото из архива  ОМП "Мезосознание £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lef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Российский ученый-универсалист В. В. Налимов, продолжа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исследования Уоссона, приходит к выводу, что "раскрытие" способ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остей человеческого мозга произошло через употребление красн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го мухомора. Мухомор активизировал развитие воображения и об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щения, что вызвало создание символических систем и расцвет ис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усств [24]. Отдельные исследователи выдвигают даже такое предположение, что исход древних славян из Киева на север был связан с употреблением красного мухомора: в Приднепровье этих грибов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гораздо меньше, чем в северных и восточных регионах, где они ра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ут в изобилии [25]. Конечно, такая гипотеза очень спорна и вряд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ли заслуживает большого внимания, хотя роль красного мухомора в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ультуре народов Севера и Сибири действительно огромна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 До сих пор теме красного мухомора не уделялось достаточног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внимания, чего нельзя сказать, к примеру, о псилоцибе или пейоте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Большинство исследований имели фрагментарный и бессистемный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одход, а то и вовсе - поверхностный. Этнологическим изучением м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хоморных интоксикаций у народов крайнего северо-востока Ази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еще в середин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XVIII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века занималась Императорская Академи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аук в Санкт-Петербурге, где в 1755 году была издана двухтомная работа участника Великой Северной экспедиции 1733-1743 гг. профессора С. П. Крашенинникова "Описание земли Камчатки", в к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торой описывались мухоморные опьянения на пирах коряков и у "с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мосбродных" казаков на нескольких страницах (т. 2, гл. 4, с. 108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110). Помимо С. П. Крашенинникова изучением способов употреб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ления мухоморов занимались и другие участники вышеобозначенно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экспедиции - Г. Штеллер (Описание земли Камчатки, ее жителей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их нравов, образа жизни и обычаев) и Я. Линденау (Описание народов Сибири (первая половин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XVIII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века): историко-этнографичес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ие материалы о народах Сибири и Северо-Востока). Нельзя не от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етить и важность сообщения К. Мерка, входившего в состав Сев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о-Восточной географической экспедиции Биллингса-Сарычев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(Этнографические материалы Северо-Восточной географическо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экспедиции 1785-1795 гг.). В конц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в. и до середины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в. му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хомором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 xml:space="preserve">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вязи с ИСС, занимались этнографы В. Г. Богораз-Тан и В. И. Иохельсон (Северная тихоокеанская экспедиция). В 1957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году в Нью-Йорке выходит монументальный двухтомник "Россия: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рибы и история" Р. Г. Уоссона и В. П. Уоссон, которые впервы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объединили известные на тот момент исследования в области микологии и этноботаники, в том числе и данные по красному мухомору.</w:t>
      </w:r>
    </w:p>
    <w:p>
      <w:pPr>
        <w:pStyle w:val="Normal"/>
        <w:spacing w:lineRule="exact" w:line="235"/>
        <w:ind w:left="139" w:right="29" w:firstLine="28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-587375</wp:posOffset>
            </wp:positionV>
            <wp:extent cx="3971925" cy="24765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7" w:before="34" w:after="0"/>
        <w:ind w:left="139" w:right="2304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  <w:t xml:space="preserve">Рис. 4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6"/>
          <w:szCs w:val="16"/>
        </w:rPr>
        <w:t xml:space="preserve">"Планет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6"/>
          <w:szCs w:val="16"/>
          <w:lang w:val="en-US"/>
        </w:rPr>
        <w:t>Psylocibe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 xml:space="preserve">"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6"/>
          <w:szCs w:val="16"/>
        </w:rPr>
        <w:t>Современное изображение</w:t>
      </w:r>
    </w:p>
    <w:p>
      <w:pPr>
        <w:pStyle w:val="Normal"/>
        <w:spacing w:lineRule="exact" w:line="235"/>
        <w:ind w:righ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реди современных исследователей вопроса можно выделить Н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. Дикова, открывшего в 1967 году чукотско-эскимосские петроглифы мухоморного святилища на р. Пегтымель; Е. П. Батьянову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обравшую данные о применении мухоморов на Камчатке и Чуко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е (1993-1999 гг.); Е. М. Мелетинского, сделавшего типологичес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ий и исторический анализ мифов о культурном герое Вороне, и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ользующем мухомор для увеличения силы; А. Уркачан, описав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шую ительменские праздники с обрядовым применением мухом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ов; М. Г. Молдавана и А. А. Гродзинскую, изучающих общетоксическое и нейротропное действие базидиальных грибов и др.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Целью и задачей написания работы, посвященной применению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мухомора в шаманской практике и в целительстве, основанной, пр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имущественно, на примере народов Крайнего Севера и Сибири, я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ляется обобщение имеющихся фольклорно-этнографических мат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риалов и исследование вопроса с привлечением новейших данных из области археологии, психологии, психиатрии, химии, биологии, м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кологии и других наук, что дает более объективное раскрытие темы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ак же производится ряд дополнений, уточнений и корректировок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а основании полевых работ, выполненных автором в 1991-2004 гг.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(методы включенного наблюдения и интервьюирование), и личног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опыта употребления красного мухомора в связи с участием в раз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ичных шаманских обрядах, проводимых профессиональными служителями культа. В целом, работа имеет системный подход и ком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лексный характер, с использованием сравнительно-исторического и сравнительно-типологического методов исследования.</w:t>
      </w:r>
    </w:p>
    <w:p>
      <w:pPr>
        <w:pStyle w:val="Normal"/>
        <w:tabs>
          <w:tab w:val="clear" w:pos="708"/>
          <w:tab w:val="left" w:pos="2525" w:leader="underscore"/>
        </w:tabs>
        <w:rPr>
          <w:rFonts w:ascii="Times New Roman" w:hAnsi="Times New Roman" w:eastAsia="Times New Roman" w:cs="Times New Roman"/>
          <w:b w:val="false"/>
          <w:b w:val="false"/>
          <w:bCs w:val="false"/>
          <w:spacing w:val="-18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 ходе сбора данных было установлено, что в шаманской прак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ике с применением красного и иных видов мухоморов первост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енное значение имеет соблюдение различных условностей (правила сбора, сушки, хранения, ритуализм употребления и т. д.)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олько во вторую очередь интоксикация конкретными алкалоидами (мускарином, мусцимолом и пр.), вызывающими общий фон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(опьянение, возбуждение, сон) шаманского опыта. Немаловаж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ую роль играют и мифические представления о мухоморе, которые управляют ходом видения при возникающих изменениях с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знания. Сведения конкретных шаманов, употребляющих красны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ухомор, и шаманистов, только слышащих о применении галлюциногенного гриба, различны, но вместе образуют некую комплексную модель восприятия обычной реальности через "мух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орную" призму. При этом система ценностей и смыслов интер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ретируется через символизм самого гриба и связанного с ним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экстатического опыта (своего или чужого). Так возникает особы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ир, "мухоморный" с одной стороны и земной - с другой, где воз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можны и шаманские полеты, и превращения человека в живот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ых, и неожиданные встречи с самими духами мухоморов - карл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ами, великанами и опасными девушками-красавицами, уводящ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и незадачливого охотника в дикие дебри разума.</w:t>
      </w:r>
      <w:r>
        <w:rPr>
          <w:rFonts w:eastAsia="Times New Roman" w:cs="Times New Roman" w:ascii="Times New Roman" w:hAnsi="Times New Roman"/>
          <w:b w:val="false"/>
          <w:bCs w:val="false"/>
          <w:spacing w:val="-1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5" w:leader="underscor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18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8"/>
          <w:sz w:val="28"/>
          <w:szCs w:val="28"/>
        </w:rPr>
        <w:t>ГЛАВА 1</w:t>
      </w:r>
    </w:p>
    <w:p>
      <w:pPr>
        <w:pStyle w:val="Normal"/>
        <w:spacing w:lineRule="exact" w:line="293" w:before="173" w:after="0"/>
        <w:ind w:left="1478" w:right="1469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8"/>
          <w:szCs w:val="28"/>
        </w:rPr>
        <w:t xml:space="preserve">КРАСНЫЙ МУХОМОР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8"/>
          <w:szCs w:val="28"/>
        </w:rPr>
        <w:t>И ДРУГИЕ МУХОМОРЫ</w:t>
      </w:r>
    </w:p>
    <w:p>
      <w:pPr>
        <w:pStyle w:val="Normal"/>
        <w:spacing w:before="408" w:after="0"/>
        <w:ind w:left="24" w:hanging="0"/>
        <w:jc w:val="center"/>
        <w:rPr>
          <w:rFonts w:ascii="Times New Roman" w:hAnsi="Times New Roman" w:eastAsia="Times New Roman" w:cs="Times New Roman"/>
          <w:spacing w:val="-5"/>
          <w:sz w:val="23"/>
          <w:szCs w:val="23"/>
        </w:rPr>
      </w:pPr>
      <w:r>
        <w:rPr>
          <w:rFonts w:eastAsia="Times New Roman" w:cs="Times New Roman" w:ascii="Times New Roman" w:hAnsi="Times New Roman"/>
          <w:spacing w:val="-5"/>
          <w:sz w:val="23"/>
          <w:szCs w:val="23"/>
        </w:rPr>
        <w:t>Царство грибов</w:t>
      </w:r>
    </w:p>
    <w:p>
      <w:pPr>
        <w:pStyle w:val="Normal"/>
        <w:spacing w:lineRule="exact" w:line="235" w:before="115" w:after="0"/>
        <w:ind w:left="19"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Грибы появились в протерозойскую эру более миллиарда лет 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зад и произошли, предположительно, от бесцветных примитивны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жгутиковых организмов, обитавших в воде. В начале они вели исключительно паразитический образ жизни, питаясь за счет иных су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ществ. Окончательно сформировались грибы около 76 миллионо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лет назад, то есть в то время они уже выглядели, как сейчас [26, 27].</w:t>
      </w:r>
    </w:p>
    <w:p>
      <w:pPr>
        <w:pStyle w:val="Normal"/>
        <w:spacing w:lineRule="exact" w:line="235"/>
        <w:ind w:left="14" w:right="5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В древнем мире о грибах упоминали Теофраст (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lang w:val="en-US"/>
        </w:rPr>
        <w:t>IV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lang w:val="en-US"/>
        </w:rPr>
        <w:t>III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 вв. до н. э.), после - Диоскорид (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 век н. э.). Плиний Старший (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 век н. э.)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сделал первую попытку классифицировать грибы на две группы -съедобные и несъедобные. До конц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lang w:val="en-US"/>
        </w:rPr>
        <w:t>XVI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 века о грибах мало что было известно. В "Травнике" Клузиуса, в котором приводился описани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более ста видов грибов, они называются детьми богов, ибо родятс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без семян, не так как другие". Двумя веками позже французский б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таник Веян утверждал, что грибы созданы дьяволом, чтобы нар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шить гармонию природы. На Руси грибы, за выпуклые шляпки, называли "губы" (от древнеславянск. "гьрб" - горб). В некоторых местах Сибири это слово еще можно услышать в бытовой речи [26, 27].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Губы считались одушевленными существами, как весь животны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мир. Они могли даже затеять собственную войну. В одной русской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народной сказке, из сборника А. Н. Афанасьева, рассказывается 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том, как однажды Гриб-боровик, сидя под дубочком, созвал осталь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ные грибы с призывом идти воевать против Царя-гороха. Белянки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рыжики, волнушки, опенки - отказались, назвав различные причины: высокий ранг, неповинность, богатство, слабость и т. д. Согласились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встать под начало Боровика только дружные грузди [28, с. 56].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В 1729 году итальянский ученый Микели с помощью микроскопа обнаружил у грибов споры. Карл Линней в труде "Система пр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роды" (1735 год) поместил грибы среди растений, не имеющих цве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тов. В период с 1821 по 1832 гг. выходит фундаментальная работ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 Фриза "Система микологии", в которой рассматривается несколько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тысяч разновидностей грибов. Но наука микология (от греческ.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 xml:space="preserve">"микос" - шампиньон) возникает только в конце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 xml:space="preserve"> века.</w:t>
      </w:r>
    </w:p>
    <w:p>
      <w:pPr>
        <w:pStyle w:val="Normal"/>
        <w:spacing w:lineRule="exact" w:line="235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В ходе микологических исследований было установлено, что грибы питаются органическими остатками растительного и животного происхождения, иногда - клетками живых организмов. Тело гриба состоит из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тонких нитей - гифов. Гифы образуют и грибницу, которая впитывает из почвы питательные вещества. Большинство грибов размножаетс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половым путем с помощью спор, и растет семьями по несколько штук. На данный момент, грибы, исходя из особенностей обмена веществ, о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сутствия хлорофилла, строения клеток, многие биологи помещают в са</w:t>
      </w:r>
      <w:r>
        <w:rPr>
          <w:rFonts w:eastAsia="Times New Roman" w:cs="Times New Roman" w:ascii="Times New Roman" w:hAnsi="Times New Roman"/>
          <w:b w:val="false"/>
          <w:bCs w:val="false"/>
        </w:rPr>
        <w:t>мостоятельную группу, между растительным и животным мирами.</w:t>
      </w:r>
    </w:p>
    <w:p>
      <w:pPr>
        <w:pStyle w:val="Normal"/>
        <w:spacing w:before="264" w:after="0"/>
        <w:ind w:left="29" w:hanging="0"/>
        <w:jc w:val="center"/>
        <w:rPr/>
      </w:pPr>
      <w:r>
        <w:rPr>
          <w:rFonts w:eastAsia="Times New Roman" w:cs="Times New Roman" w:ascii="Times New Roman" w:hAnsi="Times New Roman"/>
          <w:spacing w:val="-1"/>
          <w:sz w:val="23"/>
          <w:szCs w:val="23"/>
        </w:rPr>
        <w:t xml:space="preserve">Род </w:t>
      </w:r>
      <w:r>
        <w:rPr>
          <w:rFonts w:eastAsia="Times New Roman" w:cs="Times New Roman" w:ascii="Times New Roman" w:hAnsi="Times New Roman"/>
          <w:spacing w:val="-1"/>
          <w:sz w:val="23"/>
          <w:szCs w:val="23"/>
          <w:lang w:val="en-US"/>
        </w:rPr>
        <w:t>Amanita</w:t>
      </w:r>
    </w:p>
    <w:p>
      <w:pPr>
        <w:pStyle w:val="Normal"/>
        <w:spacing w:lineRule="exact" w:line="235" w:before="115" w:after="0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Большинство коренных народов Сибири и Крайнего Север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грибы в пищу не употребляют, за исключением мухоморов. Ш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аны считают мухомор, за его внешний вид и, главное, за галлю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циногенные свойства царем всех грибов [14, 16, 23, 24, 25, 29]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 народным русским приметам, если мухоморов в лесу много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значит и других грибов тоже достаточно [30]. Однако, обычны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люди, не занимающиеся общением с духами, боятся есть мухоморы, полагая их ядовитыми. Это отразилось и в фольклоре, где 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хомор является пищей ведьм, например Бабы-Яги, и в современ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ной поэзии, особенно детской и просветительской :</w:t>
      </w:r>
    </w:p>
    <w:p>
      <w:pPr>
        <w:pStyle w:val="Normal"/>
        <w:spacing w:lineRule="exact" w:line="235" w:before="5" w:after="0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2"/>
          <w:szCs w:val="22"/>
        </w:rPr>
        <w:t>Возле леса на опушке,</w:t>
      </w:r>
    </w:p>
    <w:p>
      <w:pPr>
        <w:pStyle w:val="Normal"/>
        <w:spacing w:lineRule="exact" w:line="235"/>
        <w:ind w:left="29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6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2"/>
          <w:szCs w:val="22"/>
        </w:rPr>
        <w:t>украшая темный бор,</w:t>
      </w:r>
    </w:p>
    <w:p>
      <w:pPr>
        <w:pStyle w:val="Normal"/>
        <w:spacing w:lineRule="exact" w:line="235"/>
        <w:ind w:left="29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>вырос пестрый, как Петрушка</w:t>
      </w:r>
    </w:p>
    <w:p>
      <w:pPr>
        <w:pStyle w:val="Normal"/>
        <w:spacing w:lineRule="exact" w:line="235"/>
        <w:ind w:left="29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4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22"/>
          <w:szCs w:val="22"/>
        </w:rPr>
        <w:t>ядовитый мухомор.</w:t>
      </w:r>
    </w:p>
    <w:p>
      <w:pPr>
        <w:pStyle w:val="Normal"/>
        <w:spacing w:lineRule="exact" w:line="235"/>
        <w:ind w:left="1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  <w:sz w:val="22"/>
          <w:szCs w:val="22"/>
        </w:rPr>
        <w:t>Е. Алексеев [31].</w:t>
      </w:r>
    </w:p>
    <w:p>
      <w:pPr>
        <w:pStyle w:val="Normal"/>
        <w:spacing w:lineRule="exact" w:line="235"/>
        <w:ind w:left="27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8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22"/>
          <w:szCs w:val="22"/>
        </w:rPr>
        <w:t>Дед Тарас сказал сердито:</w:t>
      </w:r>
    </w:p>
    <w:p>
      <w:pPr>
        <w:pStyle w:val="Normal"/>
        <w:spacing w:lineRule="exact" w:line="235"/>
        <w:ind w:left="312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>Ты, поганка, ядовита,</w:t>
      </w:r>
    </w:p>
    <w:p>
      <w:pPr>
        <w:pStyle w:val="Normal"/>
        <w:spacing w:lineRule="exact" w:line="235"/>
        <w:ind w:left="29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4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4"/>
          <w:sz w:val="22"/>
          <w:szCs w:val="22"/>
        </w:rPr>
        <w:t>Значит, ты и мухомор -</w:t>
      </w:r>
    </w:p>
    <w:p>
      <w:pPr>
        <w:pStyle w:val="Normal"/>
        <w:spacing w:lineRule="exact" w:line="235"/>
        <w:ind w:left="30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>Не грибы, а просто сор.</w:t>
      </w:r>
    </w:p>
    <w:p>
      <w:pPr>
        <w:pStyle w:val="Normal"/>
        <w:spacing w:lineRule="exact" w:line="235"/>
        <w:ind w:left="30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4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4"/>
          <w:sz w:val="22"/>
          <w:szCs w:val="22"/>
        </w:rPr>
        <w:t>Вас - ни в суп, ни в маринад,</w:t>
      </w:r>
    </w:p>
    <w:p>
      <w:pPr>
        <w:pStyle w:val="Normal"/>
        <w:spacing w:lineRule="exact" w:line="235"/>
        <w:ind w:left="307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2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  <w:sz w:val="22"/>
          <w:szCs w:val="22"/>
        </w:rPr>
        <w:t>Вам в лесу никто не рад.</w:t>
      </w:r>
    </w:p>
    <w:p>
      <w:pPr>
        <w:pStyle w:val="Normal"/>
        <w:spacing w:lineRule="exact" w:line="235"/>
        <w:ind w:left="12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4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4"/>
          <w:sz w:val="22"/>
          <w:szCs w:val="22"/>
        </w:rPr>
        <w:t>В. Головнин [32].</w:t>
      </w:r>
    </w:p>
    <w:p>
      <w:pPr>
        <w:pStyle w:val="Normal"/>
        <w:spacing w:lineRule="exact" w:line="235"/>
        <w:ind w:left="5" w:right="34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Ж. Бросс, исследуя природу табу на мухоморы среди нешама-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ов, приходит к выводу:</w:t>
      </w:r>
    </w:p>
    <w:p>
      <w:pPr>
        <w:pStyle w:val="Normal"/>
        <w:spacing w:lineRule="exact" w:line="235"/>
        <w:ind w:right="19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Безусловно, в то же самое время, как возник интерес к у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реблению мухомора, стала известна связанная с этим опасность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оэтому мухоморы было позволено применять только тем, кто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благодаря своим врожденным способностям, отличался от всех о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альных. Спонтанная способность этих людей к экстазу поддер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живалась и развивалась, ибо они играли в племени определенную роль, в интересах всех его членов. Лишь они одни умели правиль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о использовать свойства гриба или других галлюциногенных ра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ений, они одни умели, благодаря этим свойствам, достичь экст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за, только они были способны извлечь из всего этого пользу.</w:t>
      </w:r>
    </w:p>
    <w:p>
      <w:pPr>
        <w:pStyle w:val="Normal"/>
        <w:spacing w:lineRule="exact" w:line="235"/>
        <w:ind w:right="10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Для всех остальных, употребление в пищу священного растени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редставляло, по сравнению с незначительной пользой, слишком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большой риск, посему употребление грибов запретили, исключая оп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еделенные обстоятельства и только под руководством посвященн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го проводника, шамана - точно так же, как мы видим это в связи с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ейотом. По мере того, как религии удалялись от соглашения с природой, от той космической гармонизации, с которой изначально они были связаны, культ растений становился тайной, в которую остав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лись посвящены лишь немногие избранные" [5, с. 228].</w:t>
      </w:r>
    </w:p>
    <w:p>
      <w:pPr>
        <w:pStyle w:val="Normal"/>
        <w:spacing w:lineRule="exact" w:line="235"/>
        <w:ind w:left="5" w:right="10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одобной политике по отношению к мухомору способствовала в России активная пропаганда среди языческого населения иде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редности, ненужности и ядовитости этого гриба, проводимая 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ачале православной церковью близ возведенных отрогов, а 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еке - советской властью, боровшейся с шаманством и его пере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житками в Сибири и на Крайнем Севере.</w:t>
      </w:r>
    </w:p>
    <w:p>
      <w:pPr>
        <w:pStyle w:val="Normal"/>
        <w:spacing w:lineRule="exact" w:line="2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9"/>
          <w:sz w:val="21"/>
          <w:szCs w:val="21"/>
        </w:rPr>
        <w:t xml:space="preserve">Действительно, многие грибы из семейства мухоморо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) ядовиты, но среди них есть съедобные (цезарский му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хомор, мухомор толстый, мухомор серо-розовый, поплавок шафр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овый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 xml:space="preserve">[33]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ухомор шишковидный [34]) и условно съедобные, т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есть съедобные после особого приготовления (мухомор краснею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щий [34], красный мухомор [5, 25, 30, 35], пантерный мухомор [36]). Например, известный польский профессор Беленовски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читает, что красный мухомор (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) можно употреб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лять в пищу, если снять окрашенную пленку со шляпки. Некот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рые народы Азии, Европы и Африки говорят о высоких вкусовых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качествах этого гриба [5, с. 230; 35, с. 56]. А. А. Соболев (1938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г. р.), в прошлом житель Севера, ныне - г. Москвы, рассказывал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что во время голода второй мировой войны стал есть похлебку из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расных мухоморов, готовя ее, как обычный грибной суп, без особой обработки. С тех пор употребляет красные мухоморы постоянно, отмечая их питательность, вкусность и тонизирующий эффект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[30]. Березовские эвены (1970-1980 гг.) долго отваривают грибы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есколько раз сливая воду перед приемом в пищу [29, с. 217]. Так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же, красные мухоморы поедают некоторые животные: сороки, бел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и, бурундуки, олени, лоси, коровы, козы и т. д. [35, с. 55]. Пан-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терный мухомор (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pantherina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) по некоторым данным так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же годится в пищу после снятия со шляпки верхней пленки и тщательной тепловой обработки. Пробовавшие кушанье из пантерных мухоморов говорят, что по вкусу они похожи на отварного кальм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а или белое мясо цыпленка [36, с. 222]. Цезарский гриб [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caesari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] начали употреблять как лучший среди всех съедобных грибов еще в Древнем Риме, где его называли "болети". Ювенал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еоднократно упоминает цезарский мухомор в своих "Сатирах":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"Бедным друзьям подают другие грибы, неважного сорта, болет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- хозяину". По одной из версий римский император Клавдий (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век п. э.) был отравлен своей женой и будущей матерью Нерона - Аг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иппиной, по приказу которой цезарский мухомор был заменен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мертельно ядовитой бледной поганкой (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phalloides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), так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же относящейся к семейству мухоморов [26]. От бледных погано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(белых мухоморов) скончались и французский король Карл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,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апа римский Клименти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VII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. В русских народных представлен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ях, бледная поганка является женой красного мухомора, который руководит целым воинством из поганок, подделывающихся под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съедобные грибы [37, с. 219].</w:t>
      </w:r>
    </w:p>
    <w:p>
      <w:pPr>
        <w:pStyle w:val="Normal"/>
        <w:spacing w:lineRule="exact" w:line="235" w:before="240" w:after="0"/>
        <w:ind w:left="298" w:right="192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>С той поры, с той далекой поры 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22"/>
          <w:szCs w:val="22"/>
        </w:rPr>
        <w:t xml:space="preserve">...Чахлый ельник, Балтийское мор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>Тишина, пустота, комары, Чья-то кровь на кривом мухоморе.</w:t>
      </w:r>
    </w:p>
    <w:p>
      <w:pPr>
        <w:pStyle w:val="Normal"/>
        <w:spacing w:lineRule="exact" w:line="235"/>
        <w:ind w:left="361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>Г. Иванов.</w:t>
      </w:r>
    </w:p>
    <w:p>
      <w:pPr>
        <w:pStyle w:val="Normal"/>
        <w:spacing w:lineRule="exact" w:line="235"/>
        <w:ind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реди специалистов единого мнения о степени ядовитости и съ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добности отдельных представителей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нет. Все без исключ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ия признают ядовитыми бледную поганку (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phalloides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), мухомор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есенний (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verosa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), мухомор колючеголовый (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echinocephala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), мухомор Виттадини (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vitta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inii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). Относительно опасности кра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ого и пантерного мухомора, которые некоторые исследователи в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обще не разделяют, ведутся споры. Дело в том, что химический с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тав этих двух представителей семейства очень непостоянен и силь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о колеблется в зависимости от условий произрастания. К этому выводу пришли российские микологи А. И. Молочников и А. Е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оваленко. Нерешительность в оценке токсичности обуславливае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я и общераспространенным убеждением, что красный мухомор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ядовит [5, с. 230]. Обычно, разбира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pantherina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исследователи указывают общие симптомы отравления: рвота, расстройство желудка, шум в ушах, головокружения, боль в животе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холодный пот, сонливость, после чего делают заключение, что смер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ельные случаи редки [33, с. 61], а точнее - никто от них не помер.</w:t>
      </w:r>
    </w:p>
    <w:p>
      <w:pPr>
        <w:pStyle w:val="Normal"/>
        <w:spacing w:before="259" w:after="0"/>
        <w:ind w:left="2563" w:hanging="0"/>
        <w:rPr/>
      </w:pPr>
      <w:r>
        <w:rPr>
          <w:rFonts w:eastAsia="Times New Roman" w:cs="Times New Roman" w:ascii="Times New Roman" w:hAnsi="Times New Roman"/>
          <w:spacing w:val="-5"/>
          <w:sz w:val="23"/>
          <w:szCs w:val="23"/>
        </w:rPr>
        <w:t xml:space="preserve">Вид </w:t>
      </w:r>
      <w:r>
        <w:rPr>
          <w:rFonts w:eastAsia="Times New Roman" w:cs="Times New Roman" w:ascii="Times New Roman" w:hAnsi="Times New Roman"/>
          <w:spacing w:val="-5"/>
          <w:sz w:val="23"/>
          <w:szCs w:val="23"/>
          <w:lang w:val="en-US"/>
        </w:rPr>
        <w:t>muscaria</w:t>
      </w:r>
    </w:p>
    <w:p>
      <w:pPr>
        <w:pStyle w:val="Normal"/>
        <w:spacing w:lineRule="exact" w:line="235" w:before="110" w:after="0"/>
        <w:ind w:lef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Красный мухомор (семейств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Amanitaceae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, род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, вид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) отличается от других видов мухоморов прежде всего ярко окрашенной шляпкой - от оранжевого, у молодого гриба, до красн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го цвета - с белыми хлопьеобразными выпуклыми крапинками (у н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оторых других видов так же имеются крапинки, но на ином фоне 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белом или слабо-зеленом - на бледной поганке и мухоморе поганко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идном; коричневом или буром - на пантерном мухоморе). Шляпк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расного мухомора круглая и плоская, но может иметь и другую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форму - от шишковидной до вогнутой. Диаметр шляпки может д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тигать 20-30 см, при высоте ножки до 25-35 см. 11оверхност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шляпки прочная и мясистая. Мякоть белая, под кожицей шляпки 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желтая, без запаха. Ножка прямая с клубнеобразным утолщением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volv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) в основании и остатками внешней оболочки (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Velum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univer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sale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). На верхней трети ножки находится кольцо с остатками оболочки (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Velum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partiale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). Цвет ножки - белый, поверхность - мягкая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чешуйчатая, особенно ближе к основанию (рис. 5).</w:t>
      </w:r>
    </w:p>
    <w:p>
      <w:pPr>
        <w:pStyle w:val="Normal"/>
        <w:spacing w:lineRule="exact" w:line="235" w:before="110" w:after="0"/>
        <w:ind w:left="5" w:firstLine="288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048385</wp:posOffset>
            </wp:positionH>
            <wp:positionV relativeFrom="paragraph">
              <wp:posOffset>544195</wp:posOffset>
            </wp:positionV>
            <wp:extent cx="1066800" cy="21717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Красный мухомор, как и другие виды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, относится к пл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 стинчатым грибам (имеющим множество тонких пластинок с обра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ой стороны шляпки). Спороносный слой - белый с кремовыми кр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ями. Средний мухомор с диаметром шляпки 7 см дает около 575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миллионов спор. Встречается красный мухомор (далее - мухомор) повсеместно, исключая Южную Америку 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Австралию и образует симбиоз с березой и елью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[38]. Несколько мухоморов могут создавать, так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азываемые "ведьмины кольца" (рис. 6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479425</wp:posOffset>
                </wp:positionH>
                <wp:positionV relativeFrom="paragraph">
                  <wp:posOffset>89535</wp:posOffset>
                </wp:positionV>
                <wp:extent cx="905510" cy="384175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"/>
                                <w:sz w:val="16"/>
                                <w:szCs w:val="16"/>
                              </w:rPr>
                              <w:t xml:space="preserve">Рис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1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>Красный мухомор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>Amanit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>muscari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30.25pt;mso-wrap-distance-left:1.9pt;mso-wrap-distance-right:1.9pt;mso-wrap-distance-top:2.9pt;mso-wrap-distance-bottom:2.9pt;margin-top:7.05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"/>
                          <w:sz w:val="16"/>
                          <w:szCs w:val="16"/>
                        </w:rPr>
                        <w:t xml:space="preserve">Рис. 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1"/>
                          <w:sz w:val="16"/>
                          <w:szCs w:val="16"/>
                        </w:rPr>
                        <w:t>5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>Красный мухомор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  <w:lang w:val="en-US"/>
                        </w:rPr>
                        <w:t>Amanit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  <w:lang w:val="en-US"/>
                        </w:rPr>
                        <w:t>muscari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ри благоприятных условиях такие кольц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огут достигать больших размеров, до 200 метров в диаметре, и иметь возраст несколько с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тен лет. Во времена "охоты на ведьм", в средн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ековье и в начале эпохи Возрождения, по т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им кругам инквизиторы определяли место пр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едения шабаша, так как внутри "ведьминых колец" трава была жухлой (по естественны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ичинам), словно вытоптанной хороводом пляшущих колдуний (рис. 7). Считалось, чт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если скотина поест травы из круга, то может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умереть [27]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exact" w:line="192" w:before="29" w:after="0"/>
        <w:ind w:left="48" w:right="3456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  <w:t xml:space="preserve">Рис. 6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6"/>
          <w:szCs w:val="16"/>
        </w:rPr>
        <w:t>'Ведьмино кольио    из  мухоморов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38735</wp:posOffset>
            </wp:positionH>
            <wp:positionV relativeFrom="paragraph">
              <wp:posOffset>29210</wp:posOffset>
            </wp:positionV>
            <wp:extent cx="3676650" cy="178117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35"/>
        <w:ind w:righ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о многих европейских языках обиходное название этого гриба одинаково: русск. мухомор, английск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Fly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agaric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(мушиный или л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тающий агарик), французск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Tue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mouche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 (мухобой), немецк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Hiegenpilz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(мушиный или летающий гриб). В русском оно происходит от сочетания слов: "м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ха ' - насекомое, считавше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я порождением мертвой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плоти, и "мор" ("мора"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"мара") - смерть и древне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лавянская богиня смерти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зимы [30]. В итоге - "м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шиная смерть", что указы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ает на использование м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хоморов в народе для ис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требления мух и клопов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ля уничтожения мух мухомор резали на мелкие к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очки, обливали водой ил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молоком и ставили в таре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ах на окна (иногда испол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зовали отвар или мухомор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едварительно варили). В тарелку ложили промокательную бума-г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или ткань так, чтобы она выступала за края и на нее садились м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хи. Клопы устранялись посредством промазывания щелей свежим соком или кашицей из разваренных мухоморов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 xml:space="preserve">[39, с. 3-4]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Иногда из-за тех же самых мух, являющихся в народных представлениях злыми силами (демон Вельзевул - "Повелитель мух"), мухомор 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зывают "духомор" [40]. На Чукотке о мухоморе рассказывают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казку, суть которой сводится к тому, что гриб красив, заманчив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ритягателен, но липок и коварен [40]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35"/>
        <w:ind w:left="5" w:right="19" w:hanging="0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761490</wp:posOffset>
            </wp:positionH>
            <wp:positionV relativeFrom="paragraph">
              <wp:posOffset>479425</wp:posOffset>
            </wp:positionV>
            <wp:extent cx="2295525" cy="201930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>Чукчи и коряки именуют этот гриб вапак (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  <w:lang w:val="en-US"/>
        </w:rPr>
        <w:t>Wapach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) [41, с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142]. М. Элиаде замечает, что в языках финно-угорской группы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он созвучен иранскому слову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  <w:lang w:val="en-US"/>
        </w:rPr>
        <w:t>bangha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 (конопля), но означае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"гриб", иногда - "опьянение", "пьянство": мансийск. панкх, мор-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овск. панга, марийск. понго [9, 42]. Опираясь на эти данные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гимны, в которых упоминается экстаз, вызванный интоксикацией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грибами, М. Элиаде приходит к выводу о иранском влиянии на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финно-угорский шаманизм [9, с. 294]. В дополнение к этому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ожно отметить венгерское название мухомора - "гриб безумия"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Известный знаток шаманизма М. Хоппал пишет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1734185" cy="384175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w w:val="73"/>
                                <w:sz w:val="21"/>
                                <w:szCs w:val="21"/>
                              </w:rPr>
                              <w:t>Рис. 7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7"/>
                                <w:szCs w:val="17"/>
                              </w:rPr>
                              <w:t>Средневековые предст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7"/>
                                <w:szCs w:val="17"/>
                              </w:rPr>
                              <w:t>об образовании  "ведьминого кольи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30.25pt;mso-wrap-distance-left:1.9pt;mso-wrap-distance-right:1.9pt;mso-wrap-distance-top:2.9pt;mso-wrap-distance-bottom:2.9pt;margin-top:0.0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w w:val="73"/>
                          <w:sz w:val="21"/>
                          <w:szCs w:val="21"/>
                        </w:rPr>
                        <w:t>Рис. 7.</w:t>
                      </w:r>
                    </w:p>
                    <w:p>
                      <w:pPr>
                        <w:pStyle w:val="Normal"/>
                        <w:spacing w:lineRule="exact" w:line="197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7"/>
                          <w:szCs w:val="17"/>
                        </w:rPr>
                        <w:t>Средневековые представления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7"/>
                          <w:szCs w:val="17"/>
                        </w:rPr>
                        <w:t>об образовании  "ведьминого кольи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14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3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аже среди самых крупных исследователей мало кто знает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что в венгерских народных верованиях имеются свидетельства, связанные с применением мухомора, гриба, содержащего ингр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иенты, вызывающие галлюцинации, который широко применялся в шаманизме для впадения в транс. Точно известно, что ис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льзования "гриба безумия" было обычным делом в колдовств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(особенно в любовной магии), однако, естественно, существует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лишком мало данных об этом, поскольку эта практика долж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ыть основана на ревностно охраняемой тайн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taltos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ил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tudos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-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пасторов ("всезнающий пастух")" [43, с. 256-257].</w:t>
      </w:r>
    </w:p>
    <w:p>
      <w:pPr>
        <w:pStyle w:val="Normal"/>
        <w:spacing w:lineRule="exact" w:line="235"/>
        <w:ind w:righ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. Г. Уоссон и В. П. Уоссон в середин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века сделали пред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оложение и попытались его доказать, что использование мухом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ов как наркотика началось не 10 тысяч лет назад (мезолит), а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много раньше, в конце верхнего палеолита [44]. В это время пр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исходило отступление ледника с равнин, быстро покрывающихся тайгой, то есть для мухомора создались наиболее благоприятные условия [1, 44]. Древние собиратели просто не могли на него не натолкнуться, тем более, что эти грибы охотно поедали дикие ол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и, на которых велась охота. Трудно сказать, зародился ли мухо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морный культ именно тогда, но скорее о культе, как о некоторо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истеме знаний можно говорить только с мезолита. Так или иначе, содружество человека и мухомора насчитывает тысячелетия.</w:t>
      </w:r>
    </w:p>
    <w:p>
      <w:pPr>
        <w:pStyle w:val="Normal"/>
        <w:spacing w:lineRule="exact" w:line="235"/>
        <w:ind w:left="10"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Для монголоидов и европеоидов мухомор стал символом "вывер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утого" человека, то есть человека с раскрытым сознанием: гриб красен снаружи и бел внутри, а человек - наоборот [30]. У народо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райнего Севера такое сравнение оправдано шаманскими предста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лениями о том, что человек, находясь в трансе или во сне, представ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ляет собой как бы вывернутую, обратную сторону себя: смотрит внутренними глазам, слышит внутренними ушами и т. д. [2, 45]. Об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особой близости человека и мухомора повествует одна корякска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казка, передающая разговор мухомора с другими грибами. Тогда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когда все грибы бегут по кустам, по болотам, один мухомор стои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тройный. Другие грибы его спрашивают: "Ой ты, красавица. Что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ты стоишь? Кого ждешь?" Мухомор отвечает, что ждет людей, 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остальные только бегают попусту, табуны оленей разгоняют; от эт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го пастухи худеют. Тогда красавицу-мухомор спросили: "Но чел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век приходит-то тебя собирает. Почему?" Мухомор сказал: "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жизнь показываю, который человек будет как жить дальше. Чел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век который когда умрет... вот и я показываю" [46, с. 70-71].</w:t>
      </w:r>
    </w:p>
    <w:p>
      <w:pPr>
        <w:pStyle w:val="Normal"/>
        <w:spacing w:lineRule="exact" w:line="235"/>
        <w:ind w:left="10" w:right="19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 представлении палеоазиатов мухомор - это веселое сущес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о, которое может помочь советом в трудную минуту, предупреж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дает об опасности.</w:t>
      </w:r>
    </w:p>
    <w:p>
      <w:pPr>
        <w:pStyle w:val="Normal"/>
        <w:spacing w:lineRule="exact" w:line="235"/>
        <w:ind w:left="5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а Гомеопатическом конгрессе в Тюмени Л. Сурина, делая доклад о лекарственных растениях в Сибири, рассказала, как однаж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ды увидела местного деда, сидящего на пеньке и кладущего в рот кусочки мухоморов. Когда она спросила, зачем он это делает, дед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тветил: "Мало съем - здоровым буду, больше съем - веселым бу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ду, много съем - спать буду" [36, 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21"/>
          <w:szCs w:val="21"/>
        </w:rPr>
        <w:t>223].</w:t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Эта короткая, но емкая фраза подтверждает, что в небольших д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зах мухомор не только не опасен, но и не обладает психотропным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войствами. Имеется множество сообщений о том, что при употреб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лении одного большого гриба, даже в сыром виде, галлюциногенног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или какого-либо другого психического эффекта не наступает [23, 30]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Здесь стоит отметить, что в лабораторных условиях ни разу (!) н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было получено устойчивого ИСС от мухомора, несмотря на то, чт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этот гриб, судя по многочисленным источникам, вызывает подобно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остояние при шаманском ритуале, выполненном по всем правилам.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5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О своих опытах с мухоморами делится Р. Г. Уоссон: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 1965 и в 1966 годах мы снова и снова испытывали мухом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ры (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) на себе. Результаты разочаровывали. Мы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ели их сырыми на пустой желудок. Смешивали сок с молоком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или смесь, всегда на пустой желудок. Нас тошнило, некоторых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рвало. Нас клонило в сон, и мы впадали в тяжелую дремоту, от которой, хоть стреляй, не разбудишь, лежали как бревно, даже н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храпели, мертвые для внешнего мира. И хотя однажды у меня в этом состоянии и были живые грезы, однако не произошло нич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го подобного тому, что было, когда я принял в Мексике псилопи-биновые грибы и не спал вообще. В наших экспериментах в Суга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аира (Япония) был один случай, отличавшийся от других, кот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рый можно было бы назвать удачным. Рокуя Имадзски принял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вои грибы с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muzo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shiri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- восхитительным супом, который служит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японцам завтраком, и при этом он подрумянил на открытом огне грибные шляпки, держа их на вилке. Когда он очнулся ото сна, наступившего по принятии грибов, он был в состоянии восторже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ого подъема. Часа три невозможно было остановить поток слов, которые он извергал; он говорил без остановки. Суть его набл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дений состояла в том, что в этом нет ничего общего с алкогольным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пьянением, это бесконечно лучше, не идет ни в какое сравнение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Мы не знали в то время, почему в этом единственном случае это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так подействовало на нашего друга Имадзеки" [47, р. 75].</w:t>
      </w:r>
    </w:p>
    <w:p>
      <w:pPr>
        <w:pStyle w:val="Normal"/>
        <w:spacing w:lineRule="exact" w:line="235" w:before="5" w:after="0"/>
        <w:ind w:left="34" w:right="19" w:firstLine="25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Т. Маккенна, проверяя данные Р. Г. Уоссона на личном опы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, дважды принимал мухомор:</w:t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 первый раз это были сушеные грибы, собранные на уровн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моря в северной Калифорнии. Моими переживаниями от пят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грамм сушеных грибов были тошнота, обильное слюноотделение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асплывчатость образов. При закрытых глазах возникали пассив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о плывущие образы, но тривиального и непривлекательного ха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рактер. Второй опыт был с сырым грибом величиной с тарелку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(собранным на высоте 10 000 футов в горах возле Боулдера (штат Колорадо). В этом случае единственными эффектами были слю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ноотделение и спазмы желудка" [16, с. 60].</w:t>
      </w:r>
    </w:p>
    <w:p>
      <w:pPr>
        <w:pStyle w:val="Normal"/>
        <w:spacing w:before="269" w:after="0"/>
        <w:ind w:left="5" w:hanging="0"/>
        <w:jc w:val="center"/>
        <w:rPr>
          <w:rFonts w:ascii="Times New Roman" w:hAnsi="Times New Roman" w:eastAsia="Times New Roman" w:cs="Times New Roman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>Химический состав</w:t>
      </w:r>
    </w:p>
    <w:p>
      <w:pPr>
        <w:pStyle w:val="Normal"/>
        <w:spacing w:lineRule="exact" w:line="235"/>
        <w:ind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Химические исследования мухомора начались в начал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ека, когда в 1828 году в гомеопатический обиход был введен С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анеманом препарат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Agaricus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muscarius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, приготовленный из св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жего плодового тела красного мухомора. В 1863 году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Agaricus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рошел повторное испытание в Австрии, в лаборатории професс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ра Златоровича. В 1869 году Шмидберг и Коппе впервые выде-л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или из мухомора активное вещество мускарин, которое в начал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риняли за основной ядовитый компонент гриба, что впоследс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ии не подтвердилось (картины отравлений мускарином и целым гр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ибом оказались различны) [36, с. 219; 48]. Только в 70-е годы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века были выделены еще два токсина: иботеновая кислота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з-за наличия которой погибали мухи, и мусцимол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[34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49]. Со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держание мускарина в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 составляет 0,0002-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0,0003% от сырого веса гриба; иботеновой кислоты и мусцимола</w:t>
      </w:r>
      <w:r>
        <w:rPr>
          <w:rFonts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- 0,18%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сухого веса гриба [34, 50]. Сведения о наличии мусци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ола, токсичность которого в 5-10 раз выше, чем иботеновой ки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лоты, в свежих грибах противоречивы. В некоторых экземплярах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апример собранных в Швейцарии, мусцимол не обнаружен.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ледние разработки показали, что мусцимол образуется в резуль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ате декарбоксилирования иботеновой кислоты при сушке и хр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ении грибов, за счет чего увеличивается их токсичность. Помимо этого, в мухоморе содержится холин (0,58%), мусказон, пус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ресцин, бетаин, этиламин, мусаридин, мускофлавин, амавадин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тизолобиковая кислота, ацетилхолин [34, 50]. Есть предполож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ия о наличии гиосциамина, атропина, скополамина и буфотеина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хотя повторные проверки этих веществ не выявили.</w:t>
      </w:r>
    </w:p>
    <w:p>
      <w:pPr>
        <w:pStyle w:val="Normal"/>
        <w:spacing w:lineRule="exact" w:line="235" w:before="5" w:after="0"/>
        <w:ind w:left="10" w:right="5" w:firstLine="283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300</wp:posOffset>
            </wp:positionH>
            <wp:positionV relativeFrom="paragraph">
              <wp:posOffset>182880</wp:posOffset>
            </wp:positionV>
            <wp:extent cx="1724025" cy="340995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. Мерк, входивший в состав Северо-восточной географической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экспедиции 1785-1795 гг. сделал следующее важное сообщение:</w:t>
      </w:r>
    </w:p>
    <w:p>
      <w:pPr>
        <w:pStyle w:val="Normal"/>
        <w:spacing w:lineRule="exact" w:line="235"/>
        <w:ind w:firstLine="302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Мухомором пользуются главным образом коряки, употребляя ег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либо в свежем виде, так как он крепче, или засушенным в свернутом виде. Они жуют его недолго и потом проглатывают целиком. Суш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ых они привыкают проглатывать до четырех штук сразу. Одурм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ненных коряки охраняют, во-первых, чтобы подобрать то, что эти б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зумцы выплевывают, во-вторых, чтобы взять их мочу, которая, по их утверждению, действует значительно лучше самих мухоморов. Ол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ни, которые любят грибы и от этого жиреют, также пьянеют от мух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моров. Коряки называют еще второй вид грибов, подобных мухом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ру, у которых нет белых крапинок на шляпках - беловатый мухомор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употреблять который они, однако, избегают, потому что это вызыв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т якобы сильные приступы с болями в бедрах" [41, с. 92].</w:t>
      </w:r>
    </w:p>
    <w:p>
      <w:pPr>
        <w:pStyle w:val="Normal"/>
        <w:spacing w:lineRule="exact" w:line="235"/>
        <w:ind w:left="5"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ром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влияют на нервную систему, вызыва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псхомиметические симптомы и в некоторых случаях галлюцинации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ледующие представители рода: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citrin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tomentell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, А. рог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phyri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regalis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и близкий родственник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pantherin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(пантерный мухомор). Употреблени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regalis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(королевский мухомор), даже прошедшего тепловую обработку, приводит к галлюц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ациям, ошеломлению и потере сознания [34]. 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citiin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содер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жится галлюциногенное вещество 5-МеО-ДМТ (5-метоксидиме-тилтриптамин), которое так же есть в секрете кожи и желез жаб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Bufo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marinus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. и некоторых других, известных со времен средн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ековья, как компонент магического зелья ведьм (рис. 8). Так же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Л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lang w:val="en-US"/>
        </w:rPr>
        <w:t>citrina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 есть буфотеин, входящий в такие афродизиатические л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чебные препараты, как "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lang w:val="en-US"/>
        </w:rPr>
        <w:t>Chan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lang w:val="en-US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" (Китай) и "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lang w:val="en-US"/>
        </w:rPr>
        <w:t>Love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lang w:val="en-US"/>
        </w:rPr>
        <w:t>Stone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" (Вест-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Индия) [51]. Состав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lang w:val="en-US"/>
        </w:rPr>
        <w:t>pantherina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 похож на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, но иботе-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новой кислоты в свежем грибе больше - 0,46%. Так же в нем был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и выделены, помимо мускарина, мусцимол (0,2% от свежего в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са), холин, мускофлавин и стизолобиковая кисло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479425</wp:posOffset>
                </wp:positionH>
                <wp:positionV relativeFrom="paragraph">
                  <wp:posOffset>1934845</wp:posOffset>
                </wp:positionV>
                <wp:extent cx="1664335" cy="746760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2"/>
                                <w:sz w:val="17"/>
                                <w:szCs w:val="17"/>
                              </w:rPr>
                              <w:t xml:space="preserve">Рас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7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Молодая бакская колдунь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6"/>
                                <w:szCs w:val="16"/>
                              </w:rPr>
                              <w:t xml:space="preserve">с котом и жабами,  натирающая тело  магической мазью. Рисуно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6"/>
                                <w:szCs w:val="16"/>
                              </w:rPr>
                              <w:t xml:space="preserve">по  мотиво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3"/>
                                <w:sz w:val="16"/>
                                <w:szCs w:val="16"/>
                              </w:rPr>
                              <w:t>Д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3"/>
                                <w:sz w:val="16"/>
                                <w:szCs w:val="16"/>
                                <w:vertAlign w:val="superscript"/>
                              </w:rPr>
                              <w:t>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6"/>
                                <w:szCs w:val="16"/>
                              </w:rPr>
                              <w:t>Ланкра для   \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6"/>
                                <w:szCs w:val="16"/>
                                <w:lang w:val="en-US"/>
                              </w:rPr>
                              <w:t>tyj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1"/>
                                <w:sz w:val="16"/>
                                <w:szCs w:val="16"/>
                              </w:rPr>
                              <w:t>ведьм в Байонне (Франии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8.8pt;mso-wrap-distance-left:1.9pt;mso-wrap-distance-right:1.9pt;mso-wrap-distance-top:2.9pt;mso-wrap-distance-bottom:2.9pt;margin-top:152.35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2"/>
                          <w:sz w:val="17"/>
                          <w:szCs w:val="17"/>
                        </w:rPr>
                        <w:t xml:space="preserve">Рас  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7"/>
                          <w:szCs w:val="17"/>
                        </w:rPr>
                        <w:t>8.</w:t>
                      </w:r>
                    </w:p>
                    <w:p>
                      <w:pPr>
                        <w:pStyle w:val="Normal"/>
                        <w:spacing w:lineRule="exact" w:line="197"/>
                        <w:ind w:left="7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Молодая бакская колдунья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6"/>
                          <w:szCs w:val="16"/>
                        </w:rPr>
                        <w:t xml:space="preserve">с котом и жабами,  натирающая тело  магической мазью. Рисунок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6"/>
                          <w:szCs w:val="16"/>
                        </w:rPr>
                        <w:t xml:space="preserve">по  мотивом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3"/>
                          <w:sz w:val="16"/>
                          <w:szCs w:val="16"/>
                        </w:rPr>
                        <w:t>Д(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3"/>
                          <w:sz w:val="16"/>
                          <w:szCs w:val="16"/>
                          <w:vertAlign w:val="superscript"/>
                        </w:rPr>
                        <w:t>з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6"/>
                          <w:szCs w:val="16"/>
                        </w:rPr>
                        <w:t>Ланкра для   \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6"/>
                          <w:szCs w:val="16"/>
                          <w:lang w:val="en-US"/>
                        </w:rPr>
                        <w:t>tyjex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1"/>
                          <w:sz w:val="16"/>
                          <w:szCs w:val="16"/>
                        </w:rPr>
                        <w:t>ведьм в Байонне (Франии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Как известно, значение алкалоидов обуславливается их устойчивостью к ферментным системам, всасыванием в желуд очно -кишеч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ный тракт, способностью проникать в кровь, проходить через гема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энцефалитный барьер и воздейст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вовать на рецепторы центральной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нервной системы [34], Например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мускарин, содержащийся в пантер</w:t>
      </w:r>
      <w:r>
        <w:rPr>
          <w:rFonts w:eastAsia="Times New Roman" w:cs="Times New Roman" w:ascii="Times New Roman" w:hAnsi="Times New Roman"/>
          <w:b w:val="false"/>
          <w:bCs w:val="false"/>
        </w:rPr>
        <w:t>ном и красном мухоморах, плохо вс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сывается через кишечную стенку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почти не проходит через гематоэнце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фалитный барьер и поэтому не вл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ет на центральную нервную систему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Основное действие мускарина связано с М-холинорецепторами парасимпатической нервной системы (существует два вида холинорецепторов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один из которых возбуждается мускарином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</w:rPr>
        <w:t xml:space="preserve">а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другой - никотином). Таким образом можно сказать, что мускарин вызывает вегетативные ра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стройства и не оказывает прямог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психотропного воздействия [34, 52]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М. Г. Молдаван (Институт физики им. А. А. Богомольца НАН Украины)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и А. А. Гроджнская (Институт бот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ники им. М. Г. Холодного НАН У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раины) делают следующий вывод:</w:t>
      </w:r>
    </w:p>
    <w:p>
      <w:pPr>
        <w:pStyle w:val="Normal"/>
        <w:spacing w:lineRule="exact" w:line="235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4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Галлюциногенное действие А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 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lang w:val="en-US"/>
        </w:rPr>
        <w:t>pantherina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 связывают с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наличием в них мусцимола и ибот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новой кислоты. Установлено, что пр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 поедании этих грибов в моче накапливается метаболит иботеновой </w:t>
      </w:r>
      <w:r>
        <w:rPr>
          <w:rFonts w:eastAsia="Times New Roman" w:cs="Times New Roman" w:ascii="Times New Roman" w:hAnsi="Times New Roman"/>
          <w:b w:val="false"/>
          <w:bCs w:val="false"/>
        </w:rPr>
        <w:t>кислоты - мусцимол, который и оказывает галлюциногенный эффект, активизируя ГАМКА рецепторы в структурах головного моз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га. Предполагают, что при этом мусцимол может действовать синергично с циклическими аминокислотами мусказоном и иботеновой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кислотой. Действие веществ </w:t>
      </w: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, вызывающих сновидени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(по англ.: "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lang w:val="en-US"/>
        </w:rPr>
        <w:t>soporific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lang w:val="en-US"/>
        </w:rPr>
        <w:t>effect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") усиливается на естественном фоне "энд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генных" снов с характерным для них биохимическо-физиологическим состоянием организма. Наибольшая концентрация водораств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римых токсинов наблюдается в кутикуле шляпки гриба. Поэтому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при употреблении этих грибов в пищу некоторыми народами Европы и Северной Америки ее соскабливали и отваривали оставшиеся части гриба, периодически меняя воду. Отваривание этих грибов в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воде способствует удалению из них иботеновой кислоты и мусци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ла. В магических ритуалах для вызова состояния эйфории и галл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цинаций использовали в основном старые экземпляры плодовых тел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грибов, в то время как охотникам племени для повышения их выносливости давали очищенные шляпки молодых плодовых тел грибов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которые собирали до того, как они полностью раскроются" [34].</w:t>
      </w:r>
    </w:p>
    <w:p>
      <w:pPr>
        <w:pStyle w:val="Normal"/>
        <w:spacing w:lineRule="exact" w:line="235"/>
        <w:ind w:lef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В заключении главы необходимо отметить, что в этнографиче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ких данных, особенно прошлых веков, где упоминается о мухоморе, вовсе не обязательно речь идет именно о красном мухоморе. Вспомним, что серьезные исследования в области микологии и химии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чались только в середин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 века, а в этномикологии вообще не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сколько десятилетий назад. Даже в современных трудах пантерный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мухомор иногда признается разновидностью красного и не выделя</w:t>
      </w:r>
      <w:r>
        <w:rPr>
          <w:rFonts w:eastAsia="Times New Roman" w:cs="Times New Roman" w:ascii="Times New Roman" w:hAnsi="Times New Roman"/>
          <w:b w:val="false"/>
          <w:bCs w:val="false"/>
        </w:rPr>
        <w:t>ется в собственный вид. Из собранных полевых работ могу прив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сти, что некоторые информаторы, употребляющие мухоморы для достижения шаманского состояния сознания, указывали, что лучше брать "красные мухоморы" с темной шляпкой (иногда даже с буро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зеленой), не подозревая, что это уже н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, а иные </w:t>
      </w:r>
      <w:r>
        <w:rPr>
          <w:rFonts w:eastAsia="Times New Roman" w:cs="Times New Roman" w:ascii="Times New Roman" w:hAnsi="Times New Roman"/>
          <w:b w:val="false"/>
          <w:bCs w:val="false"/>
        </w:rPr>
        <w:t>виды [35, 53]. Вопрос действия грибных алкалоидов на организм человека, несмотря на целенаправленные исследования в Швейц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рии, Англии и Японии, так же остается актуальным.</w:t>
      </w:r>
    </w:p>
    <w:p>
      <w:pPr>
        <w:pStyle w:val="Normal"/>
        <w:tabs>
          <w:tab w:val="clear" w:pos="708"/>
          <w:tab w:val="left" w:pos="2482" w:leader="underscore"/>
          <w:tab w:val="left" w:pos="5395" w:leader="none"/>
          <w:tab w:val="left" w:pos="6115" w:leader="underscor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mallCaps/>
          <w:spacing w:val="1"/>
          <w:w w:val="75"/>
          <w:sz w:val="45"/>
          <w:szCs w:val="45"/>
        </w:rPr>
      </w:pPr>
      <w:r>
        <w:rPr>
          <w:rFonts w:eastAsia="Times New Roman" w:cs="Times New Roman" w:ascii="Times New Roman" w:hAnsi="Times New Roman"/>
          <w:b w:val="false"/>
          <w:bCs w:val="false"/>
          <w:smallCaps/>
          <w:spacing w:val="1"/>
          <w:w w:val="75"/>
          <w:sz w:val="45"/>
          <w:szCs w:val="45"/>
        </w:rPr>
        <w:t>глава2</w:t>
      </w:r>
    </w:p>
    <w:p>
      <w:pPr>
        <w:pStyle w:val="Normal"/>
        <w:spacing w:before="62" w:after="0"/>
        <w:ind w:left="39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sz w:val="29"/>
          <w:szCs w:val="29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9"/>
          <w:szCs w:val="29"/>
        </w:rPr>
        <w:t>СИМВОЛИЧЕСКИЙ ОБРАЗ МУХОМОРА</w:t>
      </w:r>
    </w:p>
    <w:p>
      <w:pPr>
        <w:pStyle w:val="Normal"/>
        <w:spacing w:before="485" w:after="0"/>
        <w:ind w:left="19" w:hanging="0"/>
        <w:jc w:val="center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  <w:t>Сотворение мира</w:t>
      </w:r>
    </w:p>
    <w:p>
      <w:pPr>
        <w:pStyle w:val="Normal"/>
        <w:spacing w:lineRule="exact" w:line="235" w:before="110" w:after="0"/>
        <w:ind w:left="24" w:right="1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Чукчи и коряки относят мухомор к классу невидимых сил вс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ленского порядка - вагыйнын (корякск. вагыргын). Вагыйнын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переводе означает "существование", "существо", "сущность"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имеет категориальное значение. К этому же классу относятся так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же некоторые почитаемые звезды и "направления" [54, с. 82].</w:t>
      </w:r>
    </w:p>
    <w:p>
      <w:pPr>
        <w:pStyle w:val="Normal"/>
        <w:spacing w:lineRule="exact" w:line="235"/>
        <w:ind w:left="29" w:righ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По универсальным космогоническим представлениям земл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появилась из вод Первичного (Мирового) Океана и изначально пребывала в стадии яйца, которое разбилось в момент творени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или его раскалывают боги, чтобы достать твердь [1, 2, 55]. Под Первичным Океаном подразумевается не вода, как таковая, а некая бесконечная сила, о которой нельзя сказать что-либо опред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ленное, кроме того, что она существовала - вагыйнын.</w:t>
      </w:r>
    </w:p>
    <w:p>
      <w:pPr>
        <w:pStyle w:val="Normal"/>
        <w:spacing w:lineRule="exact" w:line="235"/>
        <w:ind w:left="29" w:right="5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Яйцо часто связывают с Мировой Уткой, самой первой твор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ческой вселенской силой, выделившейся из Океана. Это она от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кладывает яйцо (вариант - яйца) в Океан и участвует в его (их)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доставании с некоторого абстрактного дна. В конечном итоге на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поверхности Океана образуется твердь [42, 55].</w:t>
      </w:r>
    </w:p>
    <w:p>
      <w:pPr>
        <w:pStyle w:val="Normal"/>
        <w:spacing w:lineRule="exact" w:line="235"/>
        <w:ind w:left="32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</w:rPr>
        <w:t>Из яйца, из нижней части,</w:t>
      </w:r>
    </w:p>
    <w:p>
      <w:pPr>
        <w:pStyle w:val="Normal"/>
        <w:spacing w:lineRule="exact" w:line="235"/>
        <w:ind w:left="317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</w:rPr>
        <w:t>Вышла мать-земля сырая;</w:t>
      </w:r>
    </w:p>
    <w:p>
      <w:pPr>
        <w:pStyle w:val="Normal"/>
        <w:spacing w:lineRule="exact" w:line="235" w:before="5" w:after="0"/>
        <w:ind w:left="32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</w:rPr>
        <w:t>Из яйца, из верхней части,</w:t>
      </w:r>
    </w:p>
    <w:p>
      <w:pPr>
        <w:pStyle w:val="Normal"/>
        <w:spacing w:lineRule="exact" w:line="235"/>
        <w:ind w:left="32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</w:rPr>
        <w:t>Встал высокий свод небесный;</w:t>
      </w:r>
    </w:p>
    <w:p>
      <w:pPr>
        <w:pStyle w:val="Normal"/>
        <w:spacing w:lineRule="exact" w:line="235"/>
        <w:ind w:left="32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</w:rPr>
        <w:t>Из желтка, из верхней части,</w:t>
      </w:r>
    </w:p>
    <w:p>
      <w:pPr>
        <w:pStyle w:val="Normal"/>
        <w:spacing w:lineRule="exact" w:line="235"/>
        <w:ind w:left="33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</w:rPr>
        <w:t>Солнце светлое явилось;</w:t>
      </w:r>
    </w:p>
    <w:p>
      <w:pPr>
        <w:pStyle w:val="Normal"/>
        <w:spacing w:lineRule="exact" w:line="235" w:before="5" w:after="0"/>
        <w:ind w:left="331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0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</w:rPr>
        <w:t>Из белка, из верхней части,</w:t>
      </w:r>
    </w:p>
    <w:p>
      <w:pPr>
        <w:pStyle w:val="Normal"/>
        <w:spacing w:lineRule="exact" w:line="235"/>
        <w:ind w:left="32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</w:rPr>
        <w:t>Ясный месяц появился;</w:t>
      </w:r>
    </w:p>
    <w:p>
      <w:pPr>
        <w:pStyle w:val="Normal"/>
        <w:spacing w:lineRule="exact" w:line="235"/>
        <w:ind w:left="32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</w:rPr>
        <w:t>Из яйца из пестрой части.</w:t>
      </w:r>
    </w:p>
    <w:p>
      <w:pPr>
        <w:pStyle w:val="Normal"/>
        <w:spacing w:lineRule="exact" w:line="235"/>
        <w:ind w:left="32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</w:rPr>
        <w:t>Звезды сделались на небе;</w:t>
      </w:r>
    </w:p>
    <w:p>
      <w:pPr>
        <w:pStyle w:val="Normal"/>
        <w:spacing w:lineRule="exact" w:line="235"/>
        <w:ind w:left="32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</w:rPr>
        <w:t>Из яйца из темной части,</w:t>
      </w:r>
    </w:p>
    <w:p>
      <w:pPr>
        <w:pStyle w:val="Normal"/>
        <w:spacing w:lineRule="exact" w:line="235"/>
        <w:ind w:left="33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</w:rPr>
        <w:t>Тучи в воздухе явились.</w:t>
      </w:r>
    </w:p>
    <w:p>
      <w:pPr>
        <w:pStyle w:val="Normal"/>
        <w:spacing w:lineRule="exact" w:line="235"/>
        <w:ind w:left="220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3"/>
        </w:rPr>
        <w:t xml:space="preserve">Калевала [66, </w:t>
      </w:r>
      <w:r>
        <w:rPr>
          <w:rFonts w:eastAsia="Times New Roman" w:cs="Times New Roman" w:ascii="Times New Roman" w:hAnsi="Times New Roman"/>
          <w:b w:val="false"/>
          <w:bCs w:val="false"/>
          <w:spacing w:val="13"/>
        </w:rPr>
        <w:t xml:space="preserve">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3"/>
        </w:rPr>
        <w:t>4].</w:t>
      </w:r>
    </w:p>
    <w:p>
      <w:pPr>
        <w:pStyle w:val="Normal"/>
        <w:spacing w:lineRule="exact" w:line="235"/>
        <w:ind w:righ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Нет необходимости подробно останавливаться на детальном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рассмотрении мифов о творении, поскольку этой теме посвящен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огромное количество литературы. Прежде всего нас интересуе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сравнение мифологических этапов творения с развитием пластин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чатых грибов, в частности - мухоморов. В начальной стадии ро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та мухомор бывает заключен в две белых оболочки (покрывала)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соединяющих шляпку с ножкой и образующих яйцо. Со временем оболочка разрывается и кольцом повисает на ножке, а так же о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тается на шляпке в виде белых крапинок [56]. С точки зрения м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стики, все это происходит под влиянием некоторой внутренней си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лы, толкающей гриб к росту и... проявлению.</w:t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Как известно из основных положений символической антропологии, человек, находясь в культуре, окружен паутиной знаковости, </w:t>
      </w:r>
      <w:r>
        <w:rPr>
          <w:rFonts w:eastAsia="Times New Roman" w:cs="Times New Roman" w:ascii="Times New Roman" w:hAnsi="Times New Roman"/>
          <w:b w:val="false"/>
          <w:bCs w:val="false"/>
        </w:rPr>
        <w:t>которая читается как текст. В результате он воспринимает реал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ность опосредованно, знаково-представленной. Наблюдая рождение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гриба из яйца, вылупление птицы из яйца, он начинает переносит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эти образы на весь мир, описывая его с доступных для его понимания вещей. Таким образом гриб и птица становятся символами мира </w:t>
      </w:r>
      <w:r>
        <w:rPr>
          <w:rFonts w:eastAsia="Times New Roman" w:cs="Times New Roman" w:ascii="Times New Roman" w:hAnsi="Times New Roman"/>
          <w:b w:val="false"/>
          <w:bCs w:val="false"/>
        </w:rPr>
        <w:t>и наоборот, вселенские силы отражаются на обыденных объектах.</w:t>
      </w:r>
    </w:p>
    <w:p>
      <w:pPr>
        <w:pStyle w:val="Normal"/>
        <w:spacing w:before="235" w:after="0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3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В данном случае получается замкнутая система:</w:t>
      </w:r>
    </w:p>
    <w:p>
      <w:pPr>
        <w:pStyle w:val="Normal"/>
        <w:spacing w:before="226" w:after="0"/>
        <w:ind w:left="5" w:hanging="0"/>
        <w:jc w:val="center"/>
        <w:rPr>
          <w:rFonts w:ascii="Times New Roman" w:hAnsi="Times New Roman" w:eastAsia="Times New Roman" w:cs="Times New Roman"/>
          <w:spacing w:val="-5"/>
        </w:rPr>
      </w:pPr>
      <w:r>
        <w:rPr>
          <w:rFonts w:eastAsia="Times New Roman" w:cs="Times New Roman" w:ascii="Times New Roman" w:hAnsi="Times New Roman"/>
          <w:spacing w:val="-5"/>
        </w:rPr>
        <w:t>Непознанное</w:t>
      </w:r>
    </w:p>
    <w:p>
      <w:pPr>
        <w:pStyle w:val="Normal"/>
        <w:tabs>
          <w:tab w:val="clear" w:pos="708"/>
          <w:tab w:val="left" w:pos="4181" w:leader="hyphen"/>
        </w:tabs>
        <w:spacing w:before="466" w:after="0"/>
        <w:ind w:left="26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Мухомор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Мир (Вселенная)</w:t>
      </w:r>
    </w:p>
    <w:p>
      <w:pPr>
        <w:pStyle w:val="Normal"/>
        <w:spacing w:lineRule="exact" w:line="235" w:before="250" w:after="0"/>
        <w:ind w:left="5" w:right="19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В этой череде мухомор выступает как некая сила, разрушаю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щая привычный мир через прикосновение с Непознанным и с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здающая необычный мир.</w:t>
      </w:r>
    </w:p>
    <w:p>
      <w:pPr>
        <w:pStyle w:val="Normal"/>
        <w:spacing w:lineRule="exact" w:line="235"/>
        <w:ind w:left="5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</w:rPr>
        <w:t>Эти грибы, - пишет А. Верников в "Лесной сказке", - вовсе н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какие не грибы. Это особые силы, это такой народ. Можно, если </w:t>
      </w:r>
      <w:r>
        <w:rPr>
          <w:rFonts w:eastAsia="Times New Roman" w:cs="Times New Roman" w:ascii="Times New Roman" w:hAnsi="Times New Roman"/>
          <w:b w:val="false"/>
          <w:bCs w:val="false"/>
        </w:rPr>
        <w:t>хочется, назвать его волшебным. Они хранят память всей Земли, от динозавров, от сотворения. Они знают все, что есть и все, что будет... Вернее, все это знание лежит глубоко в нас. Они только п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могают тем, кто хочет знать, тем, кто готов на контакт..." [57].</w:t>
      </w:r>
    </w:p>
    <w:p>
      <w:pPr>
        <w:pStyle w:val="Normal"/>
        <w:ind w:left="10" w:hanging="0"/>
        <w:jc w:val="center"/>
        <w:rPr>
          <w:rFonts w:ascii="Times New Roman" w:hAnsi="Times New Roman" w:eastAsia="Times New Roman" w:cs="Times New Roman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"/>
          <w:sz w:val="21"/>
          <w:szCs w:val="21"/>
        </w:rPr>
        <w:t>Мировое Древо</w:t>
      </w:r>
    </w:p>
    <w:p>
      <w:pPr>
        <w:pStyle w:val="Normal"/>
        <w:spacing w:lineRule="exact" w:line="235" w:before="115" w:after="0"/>
        <w:ind w:left="5" w:right="5" w:firstLine="293"/>
        <w:jc w:val="both"/>
        <w:rPr/>
      </w:pPr>
      <w:r>
        <w:drawing>
          <wp:anchor behindDoc="0" distT="36195" distB="36195" distL="25400" distR="25400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941070</wp:posOffset>
            </wp:positionV>
            <wp:extent cx="1933575" cy="2238375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 шаманском фольклоре мухомор рассматривается с разруш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ельно-созидательных позиций, как и иные высшие существа. Ег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нешний вид разделяет понятия трех миров Вселенной: Верхнего мира (шляпка с точками - небо со звездами), Среднего мира (кол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цо на ножке), Нижнего мира (утолщенное основание, иначе имен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емое вульвой). Об этом говорят многие шаманы, употребляющи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ухомор: "Мухомор - это как человек (микрокосмос - О. Д.): шляп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а - голова, ножка - туловище и ноги. При курении для пробития г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ловы нужно использовать шляпки. Шляпка связана с Верхним м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ром, а нижняя часть, корневище, - со Зверем Нижнего мир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>[23].</w:t>
      </w:r>
    </w:p>
    <w:p>
      <w:pPr>
        <w:pStyle w:val="Normal"/>
        <w:spacing w:lineRule="exact" w:line="2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ама ножка гриба подобна Мировому Древу, как известно из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осмогонических преданий большинства народов Земли, соединя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щему все ярусы мироздания (семь или девять - по три на каждый из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трех миров) и образующему ось, по которой шаманы могут перем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щаться из одного мира в другой. В шаманских песнях говорится, чт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ухомор "пролезает в дыру зенита" и играет в мяч с небесным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юдьми, а так же "опускается сквозь пуповину земли" в страну бл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женны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[93, с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50]. В человеке, с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гласно оккультной философии, М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ровое Древо отождествляется с п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звоночником, а многие шаманы 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целители, обладающие экстрасе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орным виденьем, утверждают, чт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вокруг физического тела имеетс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азноцветная аурическая оболочка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апоминающая по очертаниям гриб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или яйцо [2, 45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1"/>
          <w:szCs w:val="21"/>
        </w:rPr>
        <w:t xml:space="preserve">63,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64] (рис. 9).</w:t>
      </w:r>
    </w:p>
    <w:p>
      <w:pPr>
        <w:pStyle w:val="Normal"/>
        <w:spacing w:lineRule="exact" w:line="2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На корякском ритуале "Тэ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ытл", входящем составной частью в осенние торжества в честь бла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дарения и обновления природы 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Хололо, мухомор играет важную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роль в урегулировании жизни л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дей. Ранее, по воспоминаниям ста</w:t>
      </w:r>
      <w:r>
        <w:rPr>
          <w:rFonts w:eastAsia="Times New Roman" w:cs="Times New Roman" w:ascii="Times New Roman" w:hAnsi="Times New Roman"/>
          <w:b w:val="false"/>
          <w:bCs w:val="false"/>
          <w:spacing w:val="12"/>
          <w:sz w:val="21"/>
          <w:szCs w:val="21"/>
        </w:rPr>
        <w:t>рожилов поселка Лесная, "Тэ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лытл" совершался на одной из священных сопок, недалеко от Кин-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киля. Само название ритуала, согласно исследованиям А. Уркачан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происходит от березовой вертушки, которую раскручивают за лахта-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чьи ремни во время обряда. Продолжается " Гэлытл" уже в стойб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ще. По реконструкции, хозяин юрты опускает через дымовое отвер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стие ремень, с привязанными к нему мухоморами, а затем, держась за него начинает движение по ходу солнца. Постепенно темп ускоряется и переходит в бешенный круговорот. Вслед за хозяином д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ма к этому действию подключаются и другие присутствующие. Гак совершается таинство изгнания из тела болезней, очищения души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обретения новых сил и "укрепления дыхания" [138]. Разбирая этот ритуал, можно связать ремень, украшенный мухоморами, с понятием Мирового Древа, которое соединяет через дымоход пространство дома и всех присутствующих с Полярной звездой. Совершаемы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при этом танец символизирует созвездия, вращающиеся вокруг н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подвижной звезды, или даже пляску небожителей. Такая интерпретация кажется обоснованной, особенно если вспомнить, что "грибные деревья" (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lang w:val="en-US"/>
        </w:rPr>
        <w:t>mushroom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lang w:val="en-US"/>
        </w:rPr>
        <w:t>trees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), иногда увитые змеями, имеются да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же на раннехристианских фресках в церквях Туниса и Франции.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 xml:space="preserve">М. Элиаде, обобщая понятия о Мировом Древе, пишет: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"Символизм Мирового Древа воплощает несколько религиозны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идей. С одной стороны, оно представляет постоянно обновляющуюся Вселенную, неисчерпаемый источник космической жизни, подлинное вместилище священного (как "центр" восприятия небесной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святыни и т. д.); с другой стороны, Древо символизирует Небо или планетарные Уровни... Во многих архаических традициях Мировое Древо, выражающее саму сакральность мира, его плодовитость 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извечность, связано с идеями творения, инициации и плодородия, т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есть, в конечном итоге, с идеей абсолютной реальности и бессмертия.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Мировое Древо становится таким образом, Древом Жизни и Бес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смертия. Обогащенное бесчисленными мифическими двойниками и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дополняющими символами (Женщина, Источник, Молоко, Живот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ные, Фрукты и т. п.), Мировое Древо всегда предстает перед нами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как истинное хранилище жизни и хозяин судеб" [9, с. 206-207].</w: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9">
                <wp:simplePos x="0" y="0"/>
                <wp:positionH relativeFrom="page">
                  <wp:posOffset>478155</wp:posOffset>
                </wp:positionH>
                <wp:positionV relativeFrom="paragraph">
                  <wp:posOffset>836930</wp:posOffset>
                </wp:positionV>
                <wp:extent cx="1605915" cy="45593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>Рис. 9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>Мистический взгляд на строение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1"/>
                                <w:sz w:val="17"/>
                                <w:szCs w:val="17"/>
                              </w:rPr>
                              <w:t>человеческого т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35.9pt;mso-wrap-distance-left:2pt;mso-wrap-distance-right:2pt;mso-wrap-distance-top:2.85pt;mso-wrap-distance-bottom:2.85pt;margin-top:65.9pt;mso-position-vertical-relative:text;margin-left: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>Рис. 9.</w:t>
                      </w:r>
                    </w:p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>Мистический взгляд на строение</w:t>
                      </w:r>
                    </w:p>
                    <w:p>
                      <w:pPr>
                        <w:pStyle w:val="Normal"/>
                        <w:spacing w:lineRule="exact" w:line="197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1"/>
                          <w:sz w:val="17"/>
                          <w:szCs w:val="17"/>
                        </w:rPr>
                        <w:t>человеческого те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В культурах, где мухомор употребляется для достижения экс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 xml:space="preserve">таза, символизм галлюциногенного гриба и Мирового Древа во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>многом совпадает, хотя и не рассматривается, как нечто единое.</w:t>
      </w: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 Фаллический символизм</w:t>
      </w:r>
    </w:p>
    <w:p>
      <w:pPr>
        <w:pStyle w:val="Normal"/>
        <w:spacing w:lineRule="exact" w:line="235" w:before="110" w:after="0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Мировое Древо (столп) и гриб безусловно являются древней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шими фаллическими символами, о чем неоднократно писали раз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 xml:space="preserve">личные исследователи вопроса. Помимо этого, мухомор еще и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символ мужского и женского соединения, так как вырастает из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"вульвы" (нижняя часть ножки). Красный цвет его шляпки срав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нивается с жизненной силой, подобной крови, которая наполняет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>все части творения [45].</w:t>
      </w:r>
    </w:p>
    <w:p>
      <w:pPr>
        <w:pStyle w:val="Normal"/>
        <w:spacing w:lineRule="exact" w:line="235"/>
        <w:ind w:lef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 xml:space="preserve">Рисунок кровью или красной краской связывает изображение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с основными жизненными константами. "Знак крови устанавли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вает, вернее, каждый год переутверждает некий "корень" отноше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ний между людьми, духами, оленями, вещами, - делает заключение А. Головнев в очерке "Пегтымель". - Подобный "корень" вы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ражен и в рисунке на верхней части полога яранги, где красной краской изображены слева направо: олененок и олень, солнце, че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>ловек и человечек" [59].</w:t>
      </w:r>
    </w:p>
    <w:p>
      <w:pPr>
        <w:pStyle w:val="Normal"/>
        <w:spacing w:lineRule="exact" w:line="235"/>
        <w:ind w:left="14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В современной психологии и психиатрии красный цвет исполь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зуется в известном тесте Лютера, где означает активность, пр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бывание в настоящем, возбуждение и сексуальность. Сексуальна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символика в древности имела и еще одно значение - охранение че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>ловека от злых сил. Римский ученый Плиний Старший (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 xml:space="preserve"> век н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э.), который классифицировал грибы на группы по признакам съ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добности и несъедобности, в труде "Естественная история" расск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зывает, что амулеты в виде фаллоса носят на шее дети, иногда да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же в золотых футлярчиках. Изображения фаллоса в целях защиты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прикрепляли к дверям домов, подвешивали на деревьях в саду, ч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канили на перстнях, носили в ожерельях, рисовали на носу корабл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я и т. д. В Древней Греции, Риме и в других цивилизациях сущ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ствовало поверье, что фаллос обладает магической силой и помог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ет одержать победу. Войны в то время часто отрезали пенисы сво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их врагов, считая их дорогим и ценным трофеем [60, 61].</w:t>
      </w:r>
    </w:p>
    <w:p>
      <w:pPr>
        <w:pStyle w:val="Normal"/>
        <w:spacing w:lineRule="exact" w:line="235" w:before="245" w:after="0"/>
        <w:ind w:right="14" w:hanging="0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4300</wp:posOffset>
            </wp:positionH>
            <wp:positionV relativeFrom="paragraph">
              <wp:posOffset>-333375</wp:posOffset>
            </wp:positionV>
            <wp:extent cx="2419350" cy="3333750"/>
            <wp:effectExtent l="0" t="0" r="0" b="0"/>
            <wp:wrapSquare wrapText="bothSides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Надо полагать, что таким же целям служили на Чукотке кос-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1яные фигурки мухомора, недаром этот гриб называют "самым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детским" в мире. В одной сказке под грибом спасается от дождя муравей. Гриб растет и уже может покрыть шляпкой воробья, по-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 xml:space="preserve">1ом - зайца, лису, волка и, под конец, медвед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</w:rPr>
        <w:t xml:space="preserve">[23]. 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>В этой ш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око известной детско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казке отражен мног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сторонний символизм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гриба: это и охранител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ая функция, и объед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ительная (все равны)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фаллическое начало, и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связь с Мировым Др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ом (гриб в итоге вырос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до неба).</w:t>
      </w:r>
    </w:p>
    <w:p>
      <w:pPr>
        <w:pStyle w:val="Normal"/>
        <w:spacing w:lineRule="exact" w:line="235"/>
        <w:ind w:right="5" w:firstLine="413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 глубокой древност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и до настоящего времени фаллос и мухомор укр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шают стены домов и детские площадки. Отличи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остоит лишь в том, чт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раньше подобные симв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лы выбирались созн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ельно, а сейчас мотив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ция такого решения н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осознается (рис. 10)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3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7"/>
          <w:szCs w:val="17"/>
        </w:rPr>
        <w:t>Рис. 10.</w:t>
      </w:r>
    </w:p>
    <w:p>
      <w:pPr>
        <w:pStyle w:val="Normal"/>
        <w:spacing w:lineRule="exact" w:line="197"/>
        <w:ind w:left="5" w:right="241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17"/>
          <w:szCs w:val="17"/>
        </w:rPr>
        <w:t xml:space="preserve">Мухомор 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7"/>
          <w:szCs w:val="17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7"/>
          <w:szCs w:val="17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17"/>
          <w:szCs w:val="17"/>
        </w:rPr>
        <w:t xml:space="preserve">охранитель детства.  Коллаж Анны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17"/>
          <w:szCs w:val="17"/>
        </w:rPr>
        <w:t>Геддес (Новая Зеландия)</w:t>
      </w:r>
    </w:p>
    <w:p>
      <w:pPr>
        <w:pStyle w:val="Normal"/>
        <w:spacing w:before="278" w:after="0"/>
        <w:ind w:left="19" w:hanging="0"/>
        <w:jc w:val="center"/>
        <w:rPr>
          <w:rFonts w:ascii="Times New Roman" w:hAnsi="Times New Roman" w:eastAsia="Times New Roman" w:cs="Times New Roman"/>
          <w:spacing w:val="-1"/>
          <w:sz w:val="23"/>
          <w:szCs w:val="23"/>
        </w:rPr>
      </w:pPr>
      <w:r>
        <w:rPr>
          <w:rFonts w:eastAsia="Times New Roman" w:cs="Times New Roman" w:ascii="Times New Roman" w:hAnsi="Times New Roman"/>
          <w:spacing w:val="-1"/>
          <w:sz w:val="23"/>
          <w:szCs w:val="23"/>
        </w:rPr>
        <w:t>Мухомор - олень</w:t>
      </w:r>
    </w:p>
    <w:p>
      <w:pPr>
        <w:pStyle w:val="Normal"/>
        <w:spacing w:lineRule="exact" w:line="235" w:before="110" w:after="0"/>
        <w:ind w:lef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оряки считают, что творец Вселенной Куйкынняку (Великий Ворон) создал мухомор последним на земле, чтобы людям было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веселее [46, с. 73]. Помимо этого, он должен был охранять мир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от злых сил. С. Н. Стебницким было записано от коряков чавчу-венов следующее характерное предание о сотворении мира:</w:t>
      </w:r>
    </w:p>
    <w:p>
      <w:pPr>
        <w:pStyle w:val="Normal"/>
        <w:spacing w:lineRule="exact" w:line="235"/>
        <w:ind w:left="298" w:hanging="0"/>
        <w:rPr/>
      </w:pPr>
      <w:r>
        <w:rPr>
          <w:rFonts w:cs="Times New Roman" w:ascii="Times New Roman" w:hAnsi="Times New Roman"/>
          <w:b w:val="false"/>
          <w:bCs w:val="false"/>
          <w:spacing w:val="4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Впервые, когда люди создавались, так было:</w:t>
      </w:r>
    </w:p>
    <w:p>
      <w:pPr>
        <w:pStyle w:val="Normal"/>
        <w:spacing w:lineRule="exact" w:line="235"/>
        <w:ind w:lef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Этыны спустился с неба. Начал делать людей. Сперва сделал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березовые чурки. Начал их пинать ногами. Тотчас они людьми сделались. Этыны в них сердца вложил очень твердые, прочные.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Потом сказал Этыны:</w:t>
      </w:r>
    </w:p>
    <w:p>
      <w:pPr>
        <w:pStyle w:val="Normal"/>
        <w:spacing w:lineRule="exact" w:line="235"/>
        <w:ind w:left="302" w:hanging="0"/>
        <w:rPr/>
      </w:pPr>
      <w:r>
        <w:rPr>
          <w:rFonts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у-ка поднимусь на небо. Достану им материал для одежды.</w:t>
      </w:r>
    </w:p>
    <w:p>
      <w:pPr>
        <w:pStyle w:val="Normal"/>
        <w:spacing w:lineRule="exact" w:line="235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4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Мухомора поставил сторожем. Сказал Этыны Мухомору:</w:t>
      </w:r>
    </w:p>
    <w:p>
      <w:pPr>
        <w:pStyle w:val="Normal"/>
        <w:tabs>
          <w:tab w:val="clear" w:pos="708"/>
          <w:tab w:val="left" w:pos="427" w:leader="none"/>
        </w:tabs>
        <w:spacing w:lineRule="exact" w:line="235"/>
        <w:ind w:left="283" w:hanging="0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-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Если кто придет и спросит, из чего сердца сделаны - не говори.</w:t>
      </w:r>
    </w:p>
    <w:p>
      <w:pPr>
        <w:pStyle w:val="Normal"/>
        <w:tabs>
          <w:tab w:val="clear" w:pos="708"/>
          <w:tab w:val="left" w:pos="427" w:leader="none"/>
        </w:tabs>
        <w:spacing w:lineRule="exact" w:line="235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5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Отправился Этыны. Погодя Вредоносное существо (нэн'вэт-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 w:val="false"/>
          <w:b w:val="false"/>
          <w:bCs w:val="false"/>
          <w:spacing w:val="3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гыйн'ын) спустилось, сказало Мухомору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7" w:leader="none"/>
        </w:tabs>
        <w:spacing w:lineRule="exact" w:line="235"/>
        <w:ind w:left="283" w:right="730" w:hanging="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Из чего сделал бог сердца, вставленные в людей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7" w:leader="none"/>
        </w:tabs>
        <w:spacing w:lineRule="exact" w:line="235"/>
        <w:ind w:left="283" w:right="730" w:hanging="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Мухомор сказал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7" w:leader="none"/>
        </w:tabs>
        <w:spacing w:lineRule="exact" w:line="235"/>
        <w:ind w:left="283" w:right="2189" w:hanging="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Не знаю я, из чего сделаны сердца.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казало Вредоносное существ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7" w:leader="none"/>
        </w:tabs>
        <w:spacing w:lineRule="exact" w:line="235"/>
        <w:ind w:left="283" w:hanging="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Если не скажешь мне, из чего сердца сделаны, сразу убью тебя.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И Мухомор сказал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7" w:leader="none"/>
        </w:tabs>
        <w:spacing w:lineRule="exact" w:line="235"/>
        <w:ind w:left="283" w:hanging="0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На тундру иди. Там такие сердца есть.</w:t>
      </w:r>
    </w:p>
    <w:p>
      <w:pPr>
        <w:pStyle w:val="Normal"/>
        <w:spacing w:lineRule="exact" w:line="235"/>
        <w:ind w:left="5" w:right="14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редоносное существо отправилось. А Этыны спустился. Ска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зал Этыны:</w:t>
      </w:r>
    </w:p>
    <w:p>
      <w:pPr>
        <w:pStyle w:val="Normal"/>
        <w:tabs>
          <w:tab w:val="clear" w:pos="708"/>
          <w:tab w:val="left" w:pos="427" w:leader="none"/>
        </w:tabs>
        <w:spacing w:lineRule="exact" w:line="235"/>
        <w:ind w:left="283" w:right="1824" w:hanging="0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-</w:t>
        <w:tab/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иходило ли Вредоносное существо?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Мухомор сказал:</w:t>
      </w:r>
    </w:p>
    <w:p>
      <w:pPr>
        <w:pStyle w:val="Normal"/>
        <w:tabs>
          <w:tab w:val="clear" w:pos="708"/>
          <w:tab w:val="left" w:pos="451" w:leader="none"/>
        </w:tabs>
        <w:spacing w:lineRule="exact" w:line="235"/>
        <w:ind w:left="5" w:firstLine="298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-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редоносное существо меня спрашивало, из чего сердца сд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ланы, а я сказал ему, (что) на тундре такие сердца есть.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Этыны прогнал Мухомора-лжеца и поставил сторожем Сучку".</w:t>
      </w:r>
    </w:p>
    <w:p>
      <w:pPr>
        <w:pStyle w:val="Normal"/>
        <w:spacing w:lineRule="exact" w:line="235"/>
        <w:ind w:lef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Из собаки получился менее удачный сторож. Когда Этыны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новь поднялся на небо, к Сучке пришло Вредоносное существо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ыбросило ее наружу. Сучка замерзла на морозе ("тогда еще голая была") и за то, чтобы Вредоносное существо впустило ее обратно, рассказала из чего сделаны человеческие сердца. Узнав, что эт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железистый камень, Вредоносное существо "повытаскивало из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юдей сердца, которые вставил Этыны, и взамен поставило серд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ца глиняные". Из-за непрочности сердец люди стали болеть "мокротной болезнью", горячкой, умирать и рожать детей в муках [58].</w:t>
      </w:r>
    </w:p>
    <w:p>
      <w:pPr>
        <w:pStyle w:val="Normal"/>
        <w:spacing w:lineRule="exact" w:line="235"/>
        <w:ind w:left="14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У ненцев охранником земли от сил зла выступает комолый, без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огий олень. Белый человек, его отец, говорит: "Ну сын. Ты будт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олень. Эта земля расти будет. Ты храни ее. Где-то есть летающий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гуо. Если он к растущей земле прилетит, гони его прочь". Чтобы олень мог дать отпор нгуо (многочисленная категория сверхъест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твенных существ), Белый человек дает сыну рога: большой камень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 одной стороны и бивень мамонта - с другой [62, с. 41]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 Мухоморы и олени связаны друг с другом особыми узами. Олени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едят мухоморы и любят мочу (пастухи Севера даже носят мочу для оленей в особых мешочках). Человек разводит оленей или охотится н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них, а психоактивные вещества мухомора сохраняют свои свойства в </w:t>
      </w:r>
      <w:r>
        <w:rPr>
          <w:rFonts w:cs="Times New Roman" w:ascii="Times New Roman" w:hAnsi="Times New Roman"/>
          <w:b w:val="false"/>
          <w:bCs w:val="false"/>
          <w:spacing w:val="2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Традиционный костюм ш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мана является примером выр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жения шаманской практики и р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ли диких оленей в получении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знаний о мухоморе, - приходит к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выводу этнограф М. Добкин д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Риос. - В старину сибирские ш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маны одевали на тело меховые </w:t>
      </w:r>
      <w:r>
        <w:rPr>
          <w:rFonts w:eastAsia="Times New Roman" w:cs="Times New Roman" w:ascii="Times New Roman" w:hAnsi="Times New Roman"/>
          <w:b w:val="false"/>
          <w:bCs w:val="false"/>
        </w:rPr>
        <w:t>шкуры, а на голову рога, чтобы целиком походить на животное.</w:t>
      </w:r>
    </w:p>
    <w:p>
      <w:pPr>
        <w:pStyle w:val="Normal"/>
        <w:spacing w:lineRule="exact" w:line="235" w:before="29" w:after="0"/>
        <w:ind w:left="3264" w:right="5" w:firstLine="30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Такой символический наряд я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лялся своеобразным долгом ша</w:t>
      </w:r>
      <w:r>
        <w:rPr>
          <w:rFonts w:eastAsia="Times New Roman" w:cs="Times New Roman" w:ascii="Times New Roman" w:hAnsi="Times New Roman"/>
          <w:b w:val="false"/>
          <w:bCs w:val="false"/>
        </w:rPr>
        <w:t>мана, который он отдавал несч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стному животному з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</w:rPr>
        <w:t xml:space="preserve">ег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прист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 xml:space="preserve">растие к мужской (? - О. Д.)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урине. Ведь именно благодаря этому пристрастию человек уз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нал секрет проявления свойст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мухомора" [14, с. 43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822325</wp:posOffset>
                </wp:positionH>
                <wp:positionV relativeFrom="paragraph">
                  <wp:posOffset>383540</wp:posOffset>
                </wp:positionV>
                <wp:extent cx="1264920" cy="38417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1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4"/>
                                <w:sz w:val="15"/>
                                <w:szCs w:val="15"/>
                              </w:rPr>
                              <w:t>Рис. П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  <w:t>Автор с северным оленем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9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9"/>
                                <w:sz w:val="17"/>
                                <w:szCs w:val="17"/>
                              </w:rPr>
                              <w:t>Фото А.Фра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30.25pt;mso-wrap-distance-left:1.9pt;mso-wrap-distance-right:1.9pt;mso-wrap-distance-top:2.9pt;mso-wrap-distance-bottom:2.9pt;margin-top:30.2pt;mso-position-vertical-relative:text;margin-left: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14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4"/>
                          <w:sz w:val="15"/>
                          <w:szCs w:val="15"/>
                        </w:rPr>
                        <w:t>Рис. П.</w:t>
                      </w:r>
                    </w:p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7"/>
                          <w:szCs w:val="17"/>
                        </w:rPr>
                        <w:t>Автор с северным оленем.</w:t>
                      </w:r>
                    </w:p>
                    <w:p>
                      <w:pPr>
                        <w:pStyle w:val="Normal"/>
                        <w:spacing w:lineRule="exact" w:line="197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9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9"/>
                          <w:sz w:val="17"/>
                          <w:szCs w:val="17"/>
                        </w:rPr>
                        <w:t>Фото А.Фра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ind w:right="24" w:hanging="0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636395</wp:posOffset>
            </wp:positionH>
            <wp:positionV relativeFrom="paragraph">
              <wp:posOffset>451485</wp:posOffset>
            </wp:positionV>
            <wp:extent cx="2085975" cy="3105150"/>
            <wp:effectExtent l="0" t="0" r="0" b="0"/>
            <wp:wrapSquare wrapText="bothSides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Мухоморы обычно поеда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лись, как опьяняющее средство 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>участниками оленьих празд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неств. На чукотском новогод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нем празднике нэгыргын (пр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здник "молодого оленя"), отмечающемся ранней осенью, вапак-му-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хомор до сих пор является одним из главных и обязательных эл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ментов, открывая вместе с "живым огнем", добытым трением, и д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машними изображениями духов-охранителей, начало обряда. Праздник длится три дня и включает различные действия, направлен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ные на "обновление жизни": перенесение яранги на другое место, возжигание нового огня, встречи и проводы стада, жертвоприношение оленей, нанесение оленьей кровью рисунков, изгнание злых ду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хов келе дымом, захоронение оленьих костей для будущего воскр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шения и возвращения в виде животного и т. п. "Ритуал восприни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мается как время-место сбора людей, зверей и духов, а главным ег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обытием является встреча людей и вернувшегося с дальних летних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астбищ (летовки) стада, - объясняет участник обряда этнолог А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Головнев. - Жертвенные олени "приходят" в ярангу, их черепа кр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ятся к священному шесту (символ Мирового Древа - О. Д.) у оч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га, под копыто оленя подкладывается травяная кочка - "чтобы ног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было мягко". В завершении обряда оленей "провожают" на волю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укладывая их черепа в направлении от яранги к тундре... На тр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ий день пастухи и их дети сосут молоко важенок, подражая движениям оленят, а женщины строят из травяных кочек, песка и камней маленькие яранги, у которых "остаются жить" принесенные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жертву олени" [59].</w:t>
      </w:r>
    </w:p>
    <w:p>
      <w:pPr>
        <w:pStyle w:val="Normal"/>
        <w:spacing w:lineRule="exact" w:line="240"/>
        <w:ind w:left="5" w:right="19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ля многих народов Сибири олень или лось - это образ все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селенной, о чем писал А. П. Окладников [67]. Человек на Ми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ровом Олене представляется блохой на шкуре; деревья - эт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шерсть оленя.</w:t>
      </w:r>
    </w:p>
    <w:p>
      <w:pPr>
        <w:pStyle w:val="Normal"/>
        <w:spacing w:lineRule="exact" w:line="235" w:before="120" w:after="0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2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  <w:sz w:val="21"/>
          <w:szCs w:val="21"/>
        </w:rPr>
        <w:t>Сделал его Бог оленем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4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4"/>
          <w:sz w:val="21"/>
          <w:szCs w:val="21"/>
        </w:rPr>
        <w:t>с ясным Солнцем на челе,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  <w:sz w:val="21"/>
          <w:szCs w:val="21"/>
        </w:rPr>
        <w:t>с месяцем на груди,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4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4"/>
          <w:sz w:val="21"/>
          <w:szCs w:val="21"/>
        </w:rPr>
        <w:t>с частыми звездами по телу.</w:t>
      </w:r>
    </w:p>
    <w:p>
      <w:pPr>
        <w:pStyle w:val="Normal"/>
        <w:spacing w:lineRule="exact" w:line="235"/>
        <w:ind w:left="289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1"/>
          <w:szCs w:val="21"/>
        </w:rPr>
        <w:t>Народная болгарская песня.</w:t>
      </w:r>
    </w:p>
    <w:p>
      <w:pPr>
        <w:pStyle w:val="Normal"/>
        <w:spacing w:lineRule="exact" w:line="235" w:before="120" w:after="0"/>
        <w:ind w:left="10"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обрано большое количество легенд об охоте некоего сверхъе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ественного существа (Небесный Охотник, Небесный Медведь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др.) на Оленя Золотые рога, несущего солнце, причем этот цикл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звестен как в Сибири, так и в Западной Европе. Вечером Олен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(Лося) настигает Охотник, а солнце глотает Подземный Зверь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(Ящер) Нижнего мира. Олень успевает родить олененка, а сам п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гибает, отразившись на небе в виде созвездия Большой медведицы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Утром Подземный Зверь отпускает солнце и его подхватывает р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гами олененок, успевший к этому времени вырасти до состояни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зрослой оленихи. Затем все повторяется вновь [1, 2, 65, 68].</w:t>
      </w:r>
    </w:p>
    <w:p>
      <w:pPr>
        <w:pStyle w:val="Normal"/>
        <w:spacing w:lineRule="exact" w:line="235"/>
        <w:ind w:left="14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Родство мухомора и оленя, возможно, имеет отношение к числу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ятнышек на шляпке гриба. Точка или точки в круге, как известно,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являются символом зачатия, плодородия, и часто встречаются в об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значении солнца у многих народов. Было замечено, что некоторые народы Севера (ненцы, саамы, ханты и др.) полагают мухомор ос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бо священным, отмеченным Духом, если он имеет семь крапинок.</w:t>
      </w:r>
    </w:p>
    <w:p>
      <w:pPr>
        <w:pStyle w:val="Normal"/>
        <w:spacing w:lineRule="exact" w:line="235"/>
        <w:ind w:left="5" w:right="5" w:firstLine="30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3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Магическое число семь играет, вероятно, значительную роль в технике и экстазе шамана, - делает вывод М. Элиаде. - Чтобы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ойти в транс, остякские и лапландские шаманы съедают грибы с семью пятнышками; лапландский шаман получает от своего учи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теля гриб с семью пятнышками..." [9, с. 210].</w:t>
      </w:r>
    </w:p>
    <w:p>
      <w:pPr>
        <w:pStyle w:val="Normal"/>
        <w:spacing w:lineRule="exact" w:line="235"/>
        <w:ind w:lef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адо полагать, что семь крапинок на мухоморе - это число яр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ов мира (вышеназванные народы оперируют понятием семи слоев)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через которые проходит шаман в ходе экстатического эксперимента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о так же - это и семь звезд Большой медведицы, которые эвенк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азывают Лосихой Хэглэн, той самой, что несет по тайге Верхнего мира солнце на своих рогах и рожает лосенка. Созвездие Малой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медведицы, связанное в цикле сказаний о Большой космической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гоне с детенышем Хэглэн, имеет прямое отношение к Полярно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звезде (альфа Малой медведицы), единственно неподвижной в северном полушарии. Для шаманов, Полярная звезда - это центр м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роздания, через который проходит Мировое Древо, связанное, в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вою очередь, с фаллическо-экстатическим культом мухомора.</w:t>
      </w:r>
    </w:p>
    <w:p>
      <w:pPr>
        <w:pStyle w:val="Normal"/>
        <w:spacing w:before="264" w:after="0"/>
        <w:ind w:left="2654" w:hanging="0"/>
        <w:rPr>
          <w:rFonts w:ascii="Times New Roman" w:hAnsi="Times New Roman" w:eastAsia="Times New Roman" w:cs="Times New Roman"/>
          <w:spacing w:val="-4"/>
          <w:sz w:val="23"/>
          <w:szCs w:val="23"/>
        </w:rPr>
      </w:pPr>
      <w:r>
        <w:rPr>
          <w:rFonts w:eastAsia="Times New Roman" w:cs="Times New Roman" w:ascii="Times New Roman" w:hAnsi="Times New Roman"/>
          <w:spacing w:val="-4"/>
          <w:sz w:val="23"/>
          <w:szCs w:val="23"/>
        </w:rPr>
        <w:t>Олень-бык</w:t>
      </w:r>
    </w:p>
    <w:p>
      <w:pPr>
        <w:pStyle w:val="Normal"/>
        <w:spacing w:lineRule="exact" w:line="235" w:before="110" w:after="0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 некоторых регионах, особенно южных, земледельческих, н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е утративших в связи с переходом основных архаических пред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тавлений, место оленя занимает бык. Быку отводится роль нос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еля солнца по небосводу, подателя благ и хранителя силы плод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одия, то есть весь набор, присущий северному оленю или лосю.</w:t>
      </w:r>
    </w:p>
    <w:p>
      <w:pPr>
        <w:pStyle w:val="Normal"/>
        <w:spacing w:lineRule="exact" w:line="235"/>
        <w:ind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Широкую известность имеют оргиастические игрища в чест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ыка, во время которых употреблялись различные психоактивные вещества, в том числе и грибы. Об этом можно судить по сохр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ившимся наскальным рисункам, где шаманы изображены с гри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бами на головах рядом с полуоленем-полубыком (рис. 12). Н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этих игрищах молодой человек надевал маску быка и пыталс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одцепить рогами одежду убегающих девушек. Иногда в нарк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ическое снадобье добавляли плющ, что усиливало общий эффект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екоторые женщины вводили состав прямо во влагалище (интра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агинальное использование красного мухомора изучено недоста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точно) и буквально превращались в безумных [69, с. 430].</w:t>
      </w:r>
    </w:p>
    <w:p>
      <w:pPr>
        <w:pStyle w:val="Normal"/>
        <w:spacing w:lineRule="exact" w:line="235" w:before="130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Эротически-сексуальные игрища имели место быть и при уп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треблении одних мухоморов. Алкалоиды, входящие в состав мухомора, действуют вначале расслабляюще, опьяняюще, потом насту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пает общее возбуждение. Человеку начинает казаться, что ему мешает одежда, он поет, танцует обнаженным, делает неприличные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жесты [46, с. 71]. Такое состояние, при определенной настройке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может перейти к открытой агрессии, буйству и полной невменя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мости. Этим пользовались древние войны перед битвой, например славяне, германцы, скандинавы. В сагах часто упоминается о бер-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серках ("носящих медвежью шкуру"), неистовой дружине сканди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навского бога Одина, которые во время колдовского ритуала,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должного обеспечить непобедимость в бою, ели мухоморы. Снор-ри Стурлусон в шестом Сказании об Инглингах описывает их так:</w:t>
      </w:r>
    </w:p>
    <w:p>
      <w:pPr>
        <w:pStyle w:val="Normal"/>
        <w:spacing w:lineRule="exact" w:line="202" w:before="67" w:after="0"/>
        <w:rPr>
          <w:rFonts w:ascii="Times New Roman" w:hAnsi="Times New Roman" w:eastAsia="Times New Roman" w:cs="Times New Roman"/>
          <w:b w:val="false"/>
          <w:b w:val="false"/>
          <w:bCs w:val="false"/>
          <w:spacing w:val="7"/>
        </w:rPr>
      </w:pPr>
      <w:r>
        <w:rPr>
          <w:rFonts w:cs="Times New Roman" w:ascii="Times New Roman" w:hAnsi="Times New Roman"/>
          <w:b w:val="false"/>
          <w:bCs w:val="false"/>
          <w:spacing w:val="6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Его (Одина) люди, сбросившие свои кольчуги и неистовые,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словно охотничьи собаки или волки, дрались своими щитами и были сильными, как медведи или быки. Они разили врагов налево и направо, их же не брали ни огонь, ни железо. Это называется становиться берсерком (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lang w:val="en-US"/>
        </w:rPr>
        <w:t>berserkgangr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)".</w:t>
      </w:r>
    </w:p>
    <w:p>
      <w:pPr>
        <w:pStyle w:val="Normal"/>
        <w:spacing w:lineRule="exact" w:line="202" w:before="67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16"/>
          <w:szCs w:val="16"/>
        </w:rPr>
        <w:t>Рис. П.</w:t>
      </w:r>
    </w:p>
    <w:p>
      <w:pPr>
        <w:pStyle w:val="Normal"/>
        <w:spacing w:lineRule="exact" w:line="202"/>
        <w:ind w:left="5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16"/>
          <w:szCs w:val="16"/>
        </w:rPr>
        <w:t xml:space="preserve">Наскальные изображения: а. Мухоморно-солниетловое существо аерхом на бык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16"/>
          <w:szCs w:val="16"/>
        </w:rPr>
        <w:t xml:space="preserve">6.  Таней /рибных шаманов, сцена превращения человека в животное (слева) 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16"/>
          <w:szCs w:val="16"/>
        </w:rPr>
        <w:t>священный полуолепь-полдбык.</w:t>
      </w:r>
    </w:p>
    <w:p>
      <w:pPr>
        <w:pStyle w:val="Normal"/>
        <w:spacing w:lineRule="exact" w:line="235"/>
        <w:ind w:firstLine="293"/>
        <w:jc w:val="both"/>
        <w:rPr/>
      </w:pPr>
      <w:r>
        <w:rPr/>
      </w:r>
    </w:p>
    <w:p>
      <w:pPr>
        <w:pStyle w:val="Normal"/>
        <w:spacing w:lineRule="exact" w:line="235"/>
        <w:ind w:left="5" w:firstLine="298"/>
        <w:jc w:val="both"/>
        <w:rPr/>
      </w:pPr>
      <w:r>
        <w:rPr/>
      </w:r>
    </w:p>
    <w:p>
      <w:pPr>
        <w:pStyle w:val="Normal"/>
        <w:spacing w:lineRule="exact" w:line="235"/>
        <w:ind w:right="19" w:hanging="0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14300</wp:posOffset>
            </wp:positionH>
            <wp:positionV relativeFrom="paragraph">
              <wp:posOffset>-6350</wp:posOffset>
            </wp:positionV>
            <wp:extent cx="3181350" cy="1781175"/>
            <wp:effectExtent l="0" t="0" r="0" b="0"/>
            <wp:wrapSquare wrapText="bothSides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Характерные интоксикации, сопровождающиеся увеличением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 xml:space="preserve">сексуального влечения и, иногда, приводящие к агрессивности,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что, как показали новейшие исследования, вытекает одно из другого, вызывают и другие психотропные вещества: семена дурмана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(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Datura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)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ожа жаб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Bufo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marinus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и т. д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Datura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innoxia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(дурман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езвредный) некогда широко применялся в народной медицине 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религиозных обрядах индейских племен Центральной Америки, как наркотическое средство [70, с. 120]. Кожа жаб, как и нек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орые разновидности мухомора содержит буфотеин, имеющи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озбуждающий и жароповышающий эффект.</w:t>
      </w:r>
    </w:p>
    <w:p>
      <w:pPr>
        <w:pStyle w:val="Normal"/>
        <w:spacing w:before="269" w:after="0"/>
        <w:ind w:left="2045" w:hanging="0"/>
        <w:rPr>
          <w:rFonts w:ascii="Times New Roman" w:hAnsi="Times New Roman" w:eastAsia="Times New Roman" w:cs="Times New Roman"/>
          <w:spacing w:val="-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14300</wp:posOffset>
            </wp:positionH>
            <wp:positionV relativeFrom="paragraph">
              <wp:posOffset>213360</wp:posOffset>
            </wp:positionV>
            <wp:extent cx="1924050" cy="2628900"/>
            <wp:effectExtent l="0" t="0" r="0" b="0"/>
            <wp:wrapSquare wrapText="bothSides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>Святилище Пегтымель</w:t>
      </w:r>
    </w:p>
    <w:p>
      <w:pPr>
        <w:pStyle w:val="Normal"/>
        <w:spacing w:lineRule="exact" w:line="235" w:before="115" w:after="0"/>
        <w:ind w:right="1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ревнейшие наскальные изображени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тысячелетия до н. э.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иллюстрирующие мифологические представления о мухоморе и реальные переживания людей, испытавших на себе силу галлюц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огенного гриба, обнаружены геологами и археологами в 1965-66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гг. на правом берегу реки Пегтымель на Чукотке. По названию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еки был назван и весь комплекс святилища - Пегтымель, прот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увшийся почти на полкилометр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2536825</wp:posOffset>
                </wp:positionH>
                <wp:positionV relativeFrom="paragraph">
                  <wp:posOffset>113030</wp:posOffset>
                </wp:positionV>
                <wp:extent cx="1755140" cy="88709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5"/>
                                <w:sz w:val="17"/>
                                <w:szCs w:val="17"/>
                              </w:rPr>
                              <w:t>Рис.  13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278" w:hanging="27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"/>
                                <w:sz w:val="17"/>
                                <w:szCs w:val="17"/>
                              </w:rPr>
                              <w:t xml:space="preserve">Петроглифы святилища Патымел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7"/>
                                <w:szCs w:val="17"/>
                              </w:rPr>
                              <w:t>(Чукотка)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mallCaps/>
                                <w:spacing w:val="-2"/>
                                <w:sz w:val="17"/>
                                <w:szCs w:val="17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mallCaps/>
                                <w:spacing w:val="-2"/>
                                <w:sz w:val="17"/>
                                <w:szCs w:val="17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mallCaps/>
                                <w:spacing w:val="-2"/>
                                <w:sz w:val="17"/>
                                <w:szCs w:val="17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2"/>
                                <w:sz w:val="17"/>
                                <w:szCs w:val="17"/>
                              </w:rPr>
                              <w:t xml:space="preserve">Пляска вокруг   жертвенною олен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  <w:t xml:space="preserve">(прорисовка с фото НДикова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3"/>
                                <w:sz w:val="17"/>
                                <w:szCs w:val="17"/>
                              </w:rPr>
                              <w:t xml:space="preserve">'п.   Ганеи людей-мухомор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>(прорисовка с фото А.Го10внёв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pt;height:69.85pt;mso-wrap-distance-left:1.9pt;mso-wrap-distance-right:1.9pt;mso-wrap-distance-top:2.9pt;mso-wrap-distance-bottom:2.9pt;margin-top:8.9pt;mso-position-vertical-relative:text;margin-left:1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5"/>
                          <w:sz w:val="17"/>
                          <w:szCs w:val="17"/>
                        </w:rPr>
                        <w:t>Рис.  13.</w:t>
                      </w:r>
                    </w:p>
                    <w:p>
                      <w:pPr>
                        <w:pStyle w:val="Normal"/>
                        <w:spacing w:lineRule="exact" w:line="197"/>
                        <w:ind w:left="278" w:hanging="278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"/>
                          <w:sz w:val="17"/>
                          <w:szCs w:val="17"/>
                        </w:rPr>
                        <w:t xml:space="preserve">Петроглифы святилища Патымель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7"/>
                          <w:szCs w:val="17"/>
                        </w:rPr>
                        <w:t>(Чукотка)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mallCaps/>
                          <w:spacing w:val="-2"/>
                          <w:sz w:val="17"/>
                          <w:szCs w:val="17"/>
                        </w:rPr>
                        <w:t>&lt;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mallCaps/>
                          <w:spacing w:val="-2"/>
                          <w:sz w:val="17"/>
                          <w:szCs w:val="17"/>
                          <w:lang w:val="en-US"/>
                        </w:rPr>
                        <w:t>l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mallCaps/>
                          <w:spacing w:val="-2"/>
                          <w:sz w:val="17"/>
                          <w:szCs w:val="17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2"/>
                          <w:sz w:val="17"/>
                          <w:szCs w:val="17"/>
                        </w:rPr>
                        <w:t xml:space="preserve">Пляска вокруг   жертвенною оленя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</w:rPr>
                        <w:t xml:space="preserve">(прорисовка с фото НДикова)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3"/>
                          <w:sz w:val="17"/>
                          <w:szCs w:val="17"/>
                        </w:rPr>
                        <w:t xml:space="preserve">'п.   Ганеи людей-мухоморов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>(прорисовка с фото А.Го10внёв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а левом берегу реки, у впадения Гэсмыткуна, имеется особ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очитаемая скала (камак), у которой до сих пор чукчи приносят жертвоприношения духам. Само святилище местные жители не посещают и обряды связанные с ним не сохранились, но в языке живет название для рисунков на скалах - каленмен (от кален 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"раскрашивать", "рисовать"). В долине Пегтымеля так же имею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я огромные камни-столбы - кекуры (чукотск. перкат), меняющие очертания от игры света и тени. По легендам, кекуры были когда-то живыми людьми и животными, но потом окаменели. Шаманы приходят к ним и спрашивают совета, общаются с каменными ду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хами. Считается, что внутри камней медленно течет жизнь [59].</w:t>
      </w:r>
    </w:p>
    <w:p>
      <w:pPr>
        <w:pStyle w:val="Normal"/>
        <w:spacing w:lineRule="exact" w:line="235"/>
        <w:ind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 1967-68 гг. святилище Пегтымель исследовал археолог Н. Н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Диков. Выбитые на скалах кусками кварца рисунки (петроглифы)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были сфотографированы, эстампированы и сняты на кинопленку. В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основном на пегтымельских скалах встречаются изображения оленей, сцены тундровой и морской охоты. Более трех десятков пе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оглифов посвящено мухоморной теме: духи-мухоморы, шаманы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артины видений. Духи чаще всего изображены в виде обнаженных или полуобнаженных женщин с грибами на головах; реже встреч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ются мужские антропоморфные фигуры [59, 71]. В некоторых случаях рядом с обнаженными женщинами выбиты изображения муж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чин с рельефно обозначенными половыми органами. Этнограф А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Головнев замечает, что некоторые из эротических картин несут на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с ебе следы царапин и шорканья, что может являться подтверждением сексуально-магического отношения к ним.</w:t>
      </w:r>
    </w:p>
    <w:p>
      <w:pPr>
        <w:pStyle w:val="Normal"/>
        <w:spacing w:lineRule="exact" w:line="235"/>
        <w:ind w:firstLine="283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1"/>
        </w:rPr>
        <w:t xml:space="preserve">Наиболее впечатляющая картина из святилища - это пляска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 xml:space="preserve">гюдей-мухоморов вокруг жертвенных оленей (рис.  13).  Иногда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мухоморы изображены ст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ронними наблюдателями ох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ты; один из мухоморов не ус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тупает размером рядом нарисованному киту; другой - ув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дит шамана к людям Верхнего </w:t>
      </w:r>
      <w:r>
        <w:rPr>
          <w:rFonts w:eastAsia="Times New Roman" w:cs="Times New Roman" w:ascii="Times New Roman" w:hAnsi="Times New Roman"/>
          <w:b w:val="false"/>
          <w:bCs w:val="false"/>
          <w:spacing w:val="10"/>
        </w:rPr>
        <w:t>мира [71, 72, 73].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 Головы людей, из которых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растет гриб, или грибообразные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 xml:space="preserve">формы голов духов связаны с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определенной тяжелой стадие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мухоморного опьянения, которая характеризуется ощущен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ями распирания черепа: "Когда проглотишь мухомор, чувств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ешь себя крепко; ноги идут, н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голова другая - голова мухомо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 xml:space="preserve">ра на тебе" [59]. В. Г. Богораз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описывал и противоположный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эффект:  "Один пьяный мух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мором ходил кругом со втяну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той шеей и уверял каждого, что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он не имеет головы". Эта тема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будет подробно рассмотрена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следующих главах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Н. Н. Диков полагает, что пегтымельские скалы в древности бы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ли для чукчей и эскимосов священным местом, родовым святилищем: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"У скал Пегтымеля собирались на общие празднества в честь у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пешной охоты и морские охотники и ловцы диких оленей (петрогл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фы относятся к дооленеводческому периоду - О. Д.). И когда добыча была обильной, то, опьяненные удачей, они умели повеселиться.</w:t>
      </w:r>
    </w:p>
    <w:p>
      <w:pPr>
        <w:pStyle w:val="Normal"/>
        <w:spacing w:lineRule="exact" w:line="235"/>
        <w:ind w:left="5" w:right="19" w:hanging="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-333375</wp:posOffset>
            </wp:positionV>
            <wp:extent cx="2162175" cy="2609850"/>
            <wp:effectExtent l="0" t="0" r="0" b="0"/>
            <wp:wrapSquare wrapText="bothSides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Устраивали праздники в честь зверя - подателя пищи, ели хмельной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гриб-мухомор, ели обильную пищу, веселились, плясали, пели и, 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жет быть, тогда же выбывали на камне такие веселые картинки, гд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ами духи плясали, опьяненные тем же мухомором" [71, с. 222].</w:t>
      </w:r>
    </w:p>
    <w:p>
      <w:pPr>
        <w:pStyle w:val="Normal"/>
        <w:spacing w:lineRule="exact" w:line="235"/>
        <w:ind w:left="5" w:right="29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етроглифы святилища Пегтымель свидетельствуют о глуб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ой древности культа мухомора на Крайнем северо-востоке Азии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оторый, судя по всему, продержался в своей первозданной фор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ме вплоть до конца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 - начала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 вв.</w:t>
      </w:r>
    </w:p>
    <w:p>
      <w:pPr>
        <w:pStyle w:val="Normal"/>
        <w:spacing w:lineRule="exact" w:line="235"/>
        <w:ind w:left="34" w:firstLine="25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а данный момент Чукотка, а так же Камчатка продолжают ос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таваться самыми "мухоморными" регионами, но культура употребл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ния галлюциногенных грибов уходит даже в среде практикующих ш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манов, перемещаясь, как ни странно, на запад, в европейскую часть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оссии, где находит отзы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многочисленных городских шаманов.</w:t>
      </w:r>
    </w:p>
    <w:p>
      <w:pPr>
        <w:pStyle w:val="Normal"/>
        <w:spacing w:lineRule="exact" w:line="235"/>
        <w:ind w:righ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этой связи интересно отметить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один из московских нежилых домов близ Цветного бульвар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(Каретный переулок), служ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щий некогда местом встреч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оклонников галлюциноге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ых грибов. Над дверью изоб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ражены три псилоцибиновых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гриба и сделана по-английск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адпись: "Грибы навсегда".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Там же поставлены автографы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"московской команды". Спр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ва от двери у забитого окна н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рисован мухомор и написан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несколько русских фраз: "дары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леса", "протез головы", "с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оптик" (рис. 14). Судя п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ексту, сопровождающему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граффити, грибы изображены "знающими" людьми. Чем н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овый Пегтымель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708025</wp:posOffset>
                </wp:positionH>
                <wp:positionV relativeFrom="paragraph">
                  <wp:posOffset>221615</wp:posOffset>
                </wp:positionV>
                <wp:extent cx="2045335" cy="68453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>Рис. 14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 xml:space="preserve">Граффити н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6"/>
                                <w:sz w:val="16"/>
                                <w:szCs w:val="16"/>
                              </w:rPr>
                              <w:t xml:space="preserve">стенах одног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 xml:space="preserve">из московских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 xml:space="preserve">домов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4"/>
                                <w:sz w:val="16"/>
                                <w:szCs w:val="16"/>
                              </w:rPr>
                              <w:t xml:space="preserve">где собиралис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 xml:space="preserve">последовател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6"/>
                                <w:szCs w:val="16"/>
                              </w:rPr>
                              <w:t xml:space="preserve">мухоморною и псилоиибиноеого кутьтов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2"/>
                                <w:sz w:val="16"/>
                                <w:szCs w:val="16"/>
                              </w:rPr>
                              <w:t xml:space="preserve">Фот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12"/>
                                <w:sz w:val="16"/>
                                <w:szCs w:val="16"/>
                              </w:rPr>
                              <w:t xml:space="preserve">из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2"/>
                                <w:sz w:val="16"/>
                                <w:szCs w:val="16"/>
                              </w:rPr>
                              <w:t>архива ОИП "Мезосознание £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53.9pt;mso-wrap-distance-left:1.9pt;mso-wrap-distance-right:1.9pt;mso-wrap-distance-top:2.9pt;mso-wrap-distance-bottom:2.9pt;margin-top:17.4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7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>Рис. 14.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 xml:space="preserve">Граффити на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6"/>
                          <w:sz w:val="16"/>
                          <w:szCs w:val="16"/>
                        </w:rPr>
                        <w:t xml:space="preserve">стенах одного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 xml:space="preserve">из московских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 xml:space="preserve">домов,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4"/>
                          <w:sz w:val="16"/>
                          <w:szCs w:val="16"/>
                        </w:rPr>
                        <w:t xml:space="preserve">где собирались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 xml:space="preserve">последователи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6"/>
                          <w:szCs w:val="16"/>
                        </w:rPr>
                        <w:t xml:space="preserve">мухоморною и псилоиибиноеого кутьтов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2"/>
                          <w:sz w:val="16"/>
                          <w:szCs w:val="16"/>
                        </w:rPr>
                        <w:t xml:space="preserve">Фото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12"/>
                          <w:sz w:val="16"/>
                          <w:szCs w:val="16"/>
                        </w:rPr>
                        <w:t xml:space="preserve">из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2"/>
                          <w:sz w:val="16"/>
                          <w:szCs w:val="16"/>
                        </w:rPr>
                        <w:t>архива ОИП "Мезосознание £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02" w:after="0"/>
        <w:ind w:right="1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9"/>
          <w:sz w:val="27"/>
          <w:szCs w:val="27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27"/>
          <w:szCs w:val="27"/>
          <w:lang w:val="en-US"/>
        </w:rPr>
        <w:t>III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7"/>
          <w:szCs w:val="27"/>
        </w:rPr>
        <w:t xml:space="preserve"> </w:t>
      </w:r>
    </w:p>
    <w:p>
      <w:pPr>
        <w:pStyle w:val="Normal"/>
        <w:spacing w:before="202" w:after="0"/>
        <w:ind w:right="1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7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42900</wp:posOffset>
            </wp:positionH>
            <wp:positionV relativeFrom="paragraph">
              <wp:posOffset>300355</wp:posOffset>
            </wp:positionV>
            <wp:extent cx="1600200" cy="1809750"/>
            <wp:effectExtent l="0" t="0" r="0" b="0"/>
            <wp:wrapSquare wrapText="bothSides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7"/>
          <w:szCs w:val="27"/>
        </w:rPr>
        <w:t>РОДСТВЕННЫЕ СИЛЫ</w:t>
      </w:r>
    </w:p>
    <w:p>
      <w:pPr>
        <w:pStyle w:val="Normal"/>
        <w:spacing w:before="518" w:after="0"/>
        <w:ind w:left="1973" w:hanging="0"/>
        <w:rPr>
          <w:rFonts w:ascii="Times New Roman" w:hAnsi="Times New Roman" w:eastAsia="Times New Roman" w:cs="Times New Roman"/>
          <w:spacing w:val="-5"/>
          <w:sz w:val="23"/>
          <w:szCs w:val="23"/>
        </w:rPr>
      </w:pPr>
      <w:r>
        <w:rPr>
          <w:rFonts w:eastAsia="Times New Roman" w:cs="Times New Roman" w:ascii="Times New Roman" w:hAnsi="Times New Roman"/>
          <w:spacing w:val="-5"/>
          <w:sz w:val="23"/>
          <w:szCs w:val="23"/>
        </w:rPr>
        <w:t>Ворон и хозяйка погоды</w:t>
      </w:r>
    </w:p>
    <w:p>
      <w:pPr>
        <w:pStyle w:val="Normal"/>
        <w:spacing w:lineRule="exact" w:line="235"/>
        <w:ind w:left="2803"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 представлениях народов Чукотки, шаманы, наевшись мухо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ров, могли превращаться в различных зверей и птиц. Наиболее час-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го фигурирует образ Ворона, который, по мифам, и создал эти грибы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для общего пользования людьми 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ебожителями. Коряки рассказывают о том, как творец Куйкынняку (Великий Ворон) прекратил дождь,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использовав пристрастие к мухом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рам дочери Человека-молнии - одноглазой хозяйки погоды. По местным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оверьям, когда хозяйка погоды пьянеет от мухоморов, ее волочит за н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ги Человек-молния, тоже одногл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зый. Голова хозяйки погоды стучитс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о небесный свод, от чего раздается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гром, а изливающаяся из нее моча п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ает на землю дождем [59]. По еще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одной версии, буря случается тогда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огда хозяйка погоды, живущая за морем, расчесывает свои волос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page">
                  <wp:posOffset>708025</wp:posOffset>
                </wp:positionH>
                <wp:positionV relativeFrom="paragraph">
                  <wp:posOffset>1423670</wp:posOffset>
                </wp:positionV>
                <wp:extent cx="1670050" cy="862965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6"/>
                                <w:w w:val="10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w w:val="106"/>
                                <w:sz w:val="15"/>
                                <w:szCs w:val="15"/>
                              </w:rPr>
                              <w:t>Рис. 15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w w:val="106"/>
                                <w:sz w:val="15"/>
                                <w:szCs w:val="15"/>
                              </w:rPr>
                              <w:t xml:space="preserve">Нагрудный знак в виде ворона 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w w:val="106"/>
                                <w:sz w:val="15"/>
                                <w:szCs w:val="15"/>
                              </w:rPr>
                              <w:t xml:space="preserve">тремя мухоморами, полученны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w w:val="106"/>
                                <w:sz w:val="15"/>
                                <w:szCs w:val="15"/>
                              </w:rPr>
                              <w:t xml:space="preserve">ненеиким шаманом Иваном Ядн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w w:val="106"/>
                                <w:sz w:val="15"/>
                                <w:szCs w:val="15"/>
                              </w:rPr>
                              <w:t>1Ю время обряда посвящения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w w:val="106"/>
                                <w:sz w:val="15"/>
                                <w:szCs w:val="15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w w:val="106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w w:val="106"/>
                                <w:sz w:val="15"/>
                                <w:szCs w:val="15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w w:val="106"/>
                                <w:sz w:val="15"/>
                                <w:szCs w:val="15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2"/>
                                <w:w w:val="106"/>
                                <w:sz w:val="15"/>
                                <w:szCs w:val="15"/>
                              </w:rPr>
                              <w:t xml:space="preserve">Фото из архива  ОИП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0"/>
                                <w:w w:val="106"/>
                                <w:sz w:val="15"/>
                                <w:szCs w:val="15"/>
                              </w:rPr>
                              <w:t>Мезосознанис £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67.95pt;mso-wrap-distance-left:1.9pt;mso-wrap-distance-right:1.9pt;mso-wrap-distance-top:2.9pt;mso-wrap-distance-bottom:2.9pt;margin-top:112.1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6"/>
                          <w:w w:val="106"/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w w:val="106"/>
                          <w:sz w:val="15"/>
                          <w:szCs w:val="15"/>
                        </w:rPr>
                        <w:t>Рис. 15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w w:val="106"/>
                          <w:sz w:val="15"/>
                          <w:szCs w:val="15"/>
                        </w:rPr>
                        <w:t xml:space="preserve">Нагрудный знак в виде ворона с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w w:val="106"/>
                          <w:sz w:val="15"/>
                          <w:szCs w:val="15"/>
                        </w:rPr>
                        <w:t xml:space="preserve">тремя мухоморами, полученный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w w:val="106"/>
                          <w:sz w:val="15"/>
                          <w:szCs w:val="15"/>
                        </w:rPr>
                        <w:t xml:space="preserve">ненеиким шаманом Иваном Яднс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w w:val="106"/>
                          <w:sz w:val="15"/>
                          <w:szCs w:val="15"/>
                        </w:rPr>
                        <w:t>1Ю время обряда посвящения 20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w w:val="106"/>
                          <w:sz w:val="15"/>
                          <w:szCs w:val="15"/>
                          <w:lang w:val="en-US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w w:val="106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w w:val="106"/>
                          <w:sz w:val="15"/>
                          <w:szCs w:val="15"/>
                          <w:lang w:val="en-US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w w:val="106"/>
                          <w:sz w:val="15"/>
                          <w:szCs w:val="15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2"/>
                          <w:w w:val="106"/>
                          <w:sz w:val="15"/>
                          <w:szCs w:val="15"/>
                        </w:rPr>
                        <w:t xml:space="preserve">Фото из архива  ОИП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0"/>
                          <w:w w:val="106"/>
                          <w:sz w:val="15"/>
                          <w:szCs w:val="15"/>
                        </w:rPr>
                        <w:t>Мезосознанис £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2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Мотив расчесывания волос распространен очень широко и извес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ен многим народам, в том числе и жителям Европы, которые ис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льзуют его в рассказах о встречах с лесными и водяными красавицами-русалками, чьи волосы столь густы и длинны, что з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крывают наготу [45, с. 59]. По М. М. Маркову, русалки любя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асчесывать свои волосы белым гребнем из рыбьей кости [76, с. 301]. Пермятская шишига, обитающая в озерах и имеющая вид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женщины без одежды, так же пользуется гребнем, выходя на бе</w:t>
      </w:r>
      <w:r>
        <w:rPr>
          <w:rFonts w:eastAsia="Times New Roman" w:cs="Times New Roman" w:ascii="Times New Roman" w:hAnsi="Times New Roman"/>
          <w:b w:val="false"/>
          <w:bCs w:val="false"/>
          <w:spacing w:val="12"/>
          <w:sz w:val="21"/>
          <w:szCs w:val="21"/>
        </w:rPr>
        <w:t xml:space="preserve">рег [77, с. 274-275]. Н. И, Ашмарин в "Словаре чувашског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языка" приводит такой рассказ: "Один Чувашии, ходивший утро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 воскресенье в лес воровать лыки, видел в овраге совершенно голую женщину, сидевшую и расчесывающую свои длинные до к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лен волосы гребнем. Это была упате" [78, с. 254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. Ногайская ал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басты не имеет гребня и пользуется огромными ногтями, а хакас-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казя суг ээзы чешет свои золотые волосы золотым гребнем. Х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асы считают, что если человек, зачаровавшись красотой обнаженного тела суг ээзы возьмет из ее рук гребень, то она тут ж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набросится на него и утащит душу под воду [23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.</w:t>
      </w:r>
    </w:p>
    <w:p>
      <w:pPr>
        <w:pStyle w:val="Normal"/>
        <w:spacing w:lineRule="exact" w:line="235"/>
        <w:ind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оряки говорят, что когда хозяйка погоды заканчивает прич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ываться, прекращается дождь [40]. Следовательно, шаман для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усмирения шторма или бури ищет хозяйку погоды (по некоторы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ведениям она же является и повелительницей моря) и уговарив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ет ее отложить гребень. Великий Ворон Куйкынняку, из коряк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ой легенды, записанной С. Н. Стебницким в селе Кичша, пост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ает, однако, иначе. Он приказывает своим сыновьям сделат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ольшую ладью и размещает в ней оленей и других зверей, а сам берет мухоморов. Из мышей Куйкынняку делает упряжку, впряг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ет в ладью и мчится по земле и по морю к острову, на котором ж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ет хозяйка погоды. Долго плывет Куйкынняку и достигает острова с поселком на берегу. Зайдя в поселок, он видит женщину, рас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чесывающую волосы, и догадывается, что из-за этого и идет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ождь. Он решает переночевать в ее доме. "Стал он ее мухомор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и угощать. Поела и опьянела вскоре. Тогда Куйкынняку начал е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олосы срезать. Все волосы срезал. Потом все одежды с нее снял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Голой оставил. Собрал ее одежды, закопал в землю. И сказал:</w:t>
      </w:r>
    </w:p>
    <w:p>
      <w:pPr>
        <w:pStyle w:val="Normal"/>
        <w:spacing w:lineRule="exact" w:line="235"/>
        <w:ind w:left="302" w:hanging="0"/>
        <w:rPr/>
      </w:pPr>
      <w:r>
        <w:rPr>
          <w:rFonts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Погоди же, совсем тебя измучаю!</w:t>
      </w:r>
    </w:p>
    <w:p>
      <w:pPr>
        <w:pStyle w:val="Normal"/>
        <w:spacing w:lineRule="exact" w:line="235"/>
        <w:ind w:left="5" w:right="10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А женщина замерзла, дрожит. Совсем опьянела. Хочет прич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аться. Только рукой дергает, к голове тянется. А Куйкынняку е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еще брови и ресницы срезал". Затем Куйкынняку посылает мыш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ку посмотреть, не прояснилась ли погода, а когда узнает, чт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дождь кончился, уезжает домой, бросив женщину на холоде, как </w:t>
      </w:r>
      <w:r>
        <w:rPr>
          <w:rFonts w:eastAsia="Times New Roman" w:cs="Times New Roman" w:ascii="Times New Roman" w:hAnsi="Times New Roman"/>
          <w:b w:val="false"/>
          <w:bCs w:val="false"/>
          <w:spacing w:val="10"/>
          <w:sz w:val="21"/>
          <w:szCs w:val="21"/>
        </w:rPr>
        <w:t>была, без одежды [80, с. 399-400].</w:t>
      </w:r>
    </w:p>
    <w:p>
      <w:pPr>
        <w:pStyle w:val="Normal"/>
        <w:spacing w:lineRule="exact" w:line="235"/>
        <w:ind w:left="10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Здесь можно отметить еще один универсальный мотив: лишение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силы сверхъестественного существа происходит в результате лишения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его волос. Например, чтобы приручить албасты, у нее нужно вырвать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волос, и тогда она будет выполнять любую работу по дому [79, с. 122].</w:t>
      </w:r>
    </w:p>
    <w:p>
      <w:pPr>
        <w:pStyle w:val="Normal"/>
        <w:spacing w:lineRule="exact" w:line="235"/>
        <w:ind w:left="5"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У чукчей и коряков есть слово найнынен (корякск. наргынэн)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которое обозначает и Вселенную, и погоду, и то, что находится снаружи. Ворон соотносится с творцом Вселенной 1 енантомгыном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[54, с. 82]. Получается, что Ворон управляет своим творением с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помощью мухоморов, а последующие шаманы (Куйкынняку, как известно, считается Первым шаманом) используют мухоморный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экстаз, чтобы приобщиться к изначальным творческим силам.</w:t>
      </w:r>
    </w:p>
    <w:p>
      <w:pPr>
        <w:pStyle w:val="Normal"/>
        <w:spacing w:lineRule="exact" w:line="235"/>
        <w:ind w:right="5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В чукотском поселке Маркове местный охотник рассказывал ис</w:t>
      </w:r>
      <w:r>
        <w:rPr>
          <w:rFonts w:eastAsia="Times New Roman" w:cs="Times New Roman" w:ascii="Times New Roman" w:hAnsi="Times New Roman"/>
          <w:b w:val="false"/>
          <w:bCs w:val="false"/>
        </w:rPr>
        <w:t>торию об одной колдунье, которая под воздействием мухоморов мог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ла превращаться в ворона. Как-то раз он разделывал волка, а на верху сидел ворон и, покаркивая, наблюдал за его действиями. Пригля</w:t>
      </w:r>
      <w:r>
        <w:rPr>
          <w:rFonts w:eastAsia="Times New Roman" w:cs="Times New Roman" w:ascii="Times New Roman" w:hAnsi="Times New Roman"/>
          <w:b w:val="false"/>
          <w:bCs w:val="false"/>
        </w:rPr>
        <w:t>делся охотник к ворону и видит, что у него глаза в точности, как у од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ной женщины, о которой ходит худая слава. Тут нож сорвался и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сильно поранил руку. Ввиду незначительности происшествия охотник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никому не рассказал о вороне и через несколько дней уже и забыл 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нем, пока не встретил на дороге ту женщину. Она подошла к нему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подняла его руку и спрашивает: "Как, рана то, болит?" А потом добавила, уходя: "Острый нож был". В доказательство своих слов рассказчик продемонстрировал небольшой шрам на левой руке и подытожил, что эта женщина видно мухоморов наелась, вот и летала [81].</w:t>
      </w:r>
    </w:p>
    <w:p>
      <w:pPr>
        <w:pStyle w:val="Normal"/>
        <w:spacing w:before="259" w:after="0"/>
        <w:ind w:left="2635" w:hanging="0"/>
        <w:rPr>
          <w:rFonts w:ascii="Times New Roman" w:hAnsi="Times New Roman" w:eastAsia="Times New Roman" w:cs="Times New Roman"/>
          <w:spacing w:val="-7"/>
          <w:sz w:val="23"/>
          <w:szCs w:val="23"/>
        </w:rPr>
      </w:pPr>
      <w:r>
        <w:rPr>
          <w:rFonts w:eastAsia="Times New Roman" w:cs="Times New Roman" w:ascii="Times New Roman" w:hAnsi="Times New Roman"/>
          <w:spacing w:val="-7"/>
          <w:sz w:val="23"/>
          <w:szCs w:val="23"/>
        </w:rPr>
        <w:t>Насекомые</w:t>
      </w:r>
    </w:p>
    <w:p>
      <w:pPr>
        <w:pStyle w:val="Normal"/>
        <w:spacing w:lineRule="exact" w:line="197" w:before="72" w:after="0"/>
        <w:ind w:left="3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7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4300</wp:posOffset>
            </wp:positionH>
            <wp:positionV relativeFrom="paragraph">
              <wp:posOffset>534670</wp:posOffset>
            </wp:positionV>
            <wp:extent cx="3943350" cy="2981325"/>
            <wp:effectExtent l="0" t="0" r="0" b="0"/>
            <wp:wrapSquare wrapText="bothSides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Некоторые употребляющие мухомор сравнивают этот гриб с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божьей коровкой [25]. Божья коровка, как округлое красное на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секомое с точками на крылышках, визуально похожа на шляпку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мухомора. Можно отметить, что в языке удмуртов, применяющих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в древности мухомор, существует около 80 имен для этого насекомого, большая половина которых содержит "зловещий" или "смертельный" смысл, как и название мухомора, как известно, ис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требляющего мух и вселяющего в человека безумие. Пятнышки на мухоморе белого цвета; у божьей коровки - черного. Это дает воз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можность рассматривать насекомое как антагонистический образ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гриба, по принципу полярности цветов: белое - черное.</w:t>
      </w:r>
    </w:p>
    <w:p>
      <w:pPr>
        <w:pStyle w:val="Normal"/>
        <w:spacing w:lineRule="exact" w:line="197" w:before="72" w:after="0"/>
        <w:ind w:left="3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17"/>
          <w:szCs w:val="17"/>
        </w:rPr>
        <w:t>Рис. 16.</w:t>
      </w:r>
    </w:p>
    <w:p>
      <w:pPr>
        <w:pStyle w:val="Normal"/>
        <w:spacing w:lineRule="exact" w:line="197"/>
        <w:ind w:left="4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3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7"/>
          <w:szCs w:val="17"/>
        </w:rPr>
        <w:t>Грибные шаманы (Тассили-Аджер): а. Наскальное изображение из Ауанрхета:</w:t>
      </w:r>
    </w:p>
    <w:p>
      <w:pPr>
        <w:pStyle w:val="Normal"/>
        <w:spacing w:lineRule="exact" w:line="197"/>
        <w:ind w:left="3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4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17"/>
          <w:szCs w:val="17"/>
        </w:rPr>
        <w:t>в. Интерпретация Кет Харрисон Маккены.</w:t>
      </w:r>
    </w:p>
    <w:p>
      <w:pPr>
        <w:pStyle w:val="Normal"/>
        <w:spacing w:lineRule="exact" w:line="235"/>
        <w:ind w:left="19"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Описания случаев перевоплощения шаманов в ИСС, вызванном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приемом мухоморов, в божью коровку отсутствуют, хотя это нас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комое и является для отдельных шаманов духом-помощником [53].</w:t>
      </w:r>
    </w:p>
    <w:p>
      <w:pPr>
        <w:pStyle w:val="Normal"/>
        <w:spacing w:lineRule="exact" w:line="235"/>
        <w:ind w:left="14" w:right="19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Еще одно насекомое, которое связывают с культом грибов -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это пчела. Т. Маккенна полагает:</w:t>
      </w:r>
    </w:p>
    <w:p>
      <w:pPr>
        <w:pStyle w:val="Normal"/>
        <w:spacing w:lineRule="exact" w:line="235" w:before="5" w:after="0"/>
        <w:ind w:left="5" w:right="5" w:firstLine="302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едовый напиток, то есть забродивший мед, видимо, был о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ежающим, восстанавливающим силы средством у индоевропей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ких племен. Эту культурную характеристику они разделяли с потребляющими грибы скотоводческими племенами древнего Ближнего Востока... Широко бытовавшее в классическом мире убежд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ие, будто пчелы произошли от туш скота (мухи так же считались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рождением мертвой плоти - О. Д.), приобретает большой смысл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если его рассматривать как попытку связать пчел (как источник м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да и вытесняющего опьяняющего снадобья - медового напитка) со скотом и более древним грибным культом. Возможно, что культы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едового напитка и культы грибные, использовавшие мед для хр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ения, развивались в тесной связи друг с другом" 16, с. 75].</w:t>
      </w:r>
    </w:p>
    <w:p>
      <w:pPr>
        <w:pStyle w:val="Normal"/>
        <w:spacing w:lineRule="exact" w:line="235"/>
        <w:ind w:left="5" w:right="10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Тот же автор приводит в своей книге "Пища богов" прорисовку одной из фресок комплекса Тассили-Аджер, обнаруженного в конц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века в труднодоступном горном районе на юге Алжи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ра (Центральная Сахара). На рисунке К.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. Маккенны изобр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жен шаман с головой пчелы (мотив перевоплощения), сжимаю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щий в кулаках грибы (рис. 16)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exact" w:line="235"/>
        <w:ind w:left="5" w:righ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Остановимся на изображениях Тассили-Аджер более подроб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о. По различным оценкам, наиболее древним образцам живопи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си Тассили-Аджер может быть от 9000 до 6500 лег. Роспис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ключают различные культовые и бытовые сюжеты, в том числе ритуалы, связанные с использованием психоактивных грибов (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идовой принадлежности грибов ведутся споры). Имеются изоб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ажения бегущих людей-грибов, танцующих шаманов, величест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енных фигур богов и богинь.</w:t>
      </w:r>
    </w:p>
    <w:p>
      <w:pPr>
        <w:pStyle w:val="Normal"/>
        <w:spacing w:lineRule="exact" w:line="235" w:before="5" w:after="0"/>
        <w:ind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 святилище Ауанрхет показан шаман в позе наездника, с гр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бами, растущими из тела. Рисунок выполнен кирпично-красно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охрой с белой заштриховкой туловища, и накладывается на боле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раннее изображение двух круглоголовых женщин. Кисти рук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тупни у шамана отсутствуют, на голове - маска. В верхней части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маски возможно имеются рога быка - животного-солнценосца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>племен Сахары [89] (рис. 16а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page">
                  <wp:posOffset>479425</wp:posOffset>
                </wp:positionH>
                <wp:positionV relativeFrom="paragraph">
                  <wp:posOffset>542290</wp:posOffset>
                </wp:positionV>
                <wp:extent cx="1706880" cy="455930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4"/>
                                <w:sz w:val="17"/>
                                <w:szCs w:val="17"/>
                              </w:rPr>
                              <w:t>Рис.17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6"/>
                                <w:szCs w:val="16"/>
                              </w:rPr>
                              <w:t xml:space="preserve">Шаманы-мухоморы (.   бубна \ш  (•*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>и луками. Наскальное изображ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35.9pt;mso-wrap-distance-left:1.9pt;mso-wrap-distance-right:1.9pt;mso-wrap-distance-top:2.9pt;mso-wrap-distance-bottom:2.9pt;margin-top:42.7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4"/>
                          <w:sz w:val="17"/>
                          <w:szCs w:val="17"/>
                        </w:rPr>
                        <w:t>Рис.17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6"/>
                          <w:szCs w:val="16"/>
                        </w:rPr>
                        <w:t xml:space="preserve">Шаманы-мухоморы (.   бубна \ш  (•*)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>и луками. Наскальное изображ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24" w:hanging="0"/>
        <w:jc w:val="both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849755</wp:posOffset>
            </wp:positionH>
            <wp:positionV relativeFrom="paragraph">
              <wp:posOffset>247650</wp:posOffset>
            </wp:positionV>
            <wp:extent cx="1695450" cy="2324100"/>
            <wp:effectExtent l="0" t="0" r="0" b="0"/>
            <wp:wrapSquare wrapText="bothSides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равнивая интерпретационный рисунок К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. Маккенны и фре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ку грибного шамана из Ауанрхета можно заметить их схожесть, но нанаскальном изображении маску шамана можно толковать иначе. А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от, руководивший французской экспедицией в Тассили-Аджер, 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ворит о том, что это типичная африканская маска, которая в эпоху н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олита играла при исполнении обрядов анимического культа ту же роль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что и в наши дни у некоторых народов Западной Африки [89, с. 56]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озможно, разгадка связи пчел с грибами, о которой действ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ельно сообщают шаманы, лежит в звуке, который издают эти н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екомые. Дело в том, что многие люди, находясь под воздейств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м галлюциногенов (растительных и химических), в период, неп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редственно предшествующий фазе видений, часто слышат ос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бый жужжащий фон. В сказках и мифах азиатских эскимосов вы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ажение "Ой, что-то в ушах звенит!" расценивается как магичес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кая формула. Ее произносят женщины всякий раз, когда в мир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озвращается душа погибшего человека, то есть в момент вхожде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 ния души в утробу [80, с.607]. Этот звон можно рассмотреть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как приход духов вообще. Психический звуковой фон имеет свойство отражать слова и другие звуки подобно эху, причудливо накладывая их друг на друга. Что-то похожее имеет место быть при игре на древнейшем музыкальном инструменте "поющем" или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"вибрирующем" луке, широко используемом шаманами Азии,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обеих Америк и Африки (рис. 17).</w:t>
      </w:r>
    </w:p>
    <w:p>
      <w:pPr>
        <w:pStyle w:val="Normal"/>
        <w:spacing w:lineRule="exact" w:line="235"/>
        <w:ind w:right="10" w:firstLine="293"/>
        <w:jc w:val="both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1104900</wp:posOffset>
            </wp:positionV>
            <wp:extent cx="1666875" cy="2914650"/>
            <wp:effectExtent l="0" t="0" r="0" b="0"/>
            <wp:wrapSquare wrapText="bothSides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оющий лук - это обычная с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гнутая палка от 50 до 150 см с натя-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нутой на нее жилой. Извлечени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звука происходит в результате удара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о тетиве (жиле) пальцем или палоч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ой. Ротовая полость и горло испо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ителя могут выполнять функцию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езонатора, если один конец лук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обхватить губами или прижать к з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бам. При этом получается двойной звук: низкое звучание тетивы и в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окая обертоновая мелодия, исход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щая из горла исполнителя [41, 90].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Музыка "вибрирующего" лука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- пишет Фюрст, - призвана сооб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щить всем сверхъестественным с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лам, что к ним направляются п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омники, а так же ублажить Оленя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ейот (дух галлюциногенного к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ус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Lophophora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williamsii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- О. Д.)"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ганасаны 7 аймыра считают поющий лук сакральным инст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ументом, на котором может играть только шаман, причем посл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олгих лет тренировок [91]. Аналогичный инструмент с похожим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"галлюцинаторным" звучанием - хорошо известный варган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(тюркск. хомус), который эстонцы называют пармупилль (овод, шмель), чуваши - варам-туна (комар), киргизы - комыс (мяйски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жук). Как и поющий лук, варган-хомус до сих пор используется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шаманами Сибири для облегчения вхождения в ИСС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page">
                  <wp:posOffset>365125</wp:posOffset>
                </wp:positionH>
                <wp:positionV relativeFrom="paragraph">
                  <wp:posOffset>421640</wp:posOffset>
                </wp:positionV>
                <wp:extent cx="1818640" cy="570230"/>
                <wp:effectExtent l="0" t="0" r="0" b="0"/>
                <wp:wrapSquare wrapText="larges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>Рис. 18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  <w:t xml:space="preserve">Шаманки Двлг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2"/>
                                <w:sz w:val="17"/>
                                <w:szCs w:val="17"/>
                              </w:rPr>
                              <w:t xml:space="preserve">с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  <w:t xml:space="preserve">бубном 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"/>
                                <w:sz w:val="17"/>
                                <w:szCs w:val="17"/>
                              </w:rPr>
                              <w:t xml:space="preserve">лисьей  шкурой.  Фото из архив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0"/>
                                <w:sz w:val="17"/>
                                <w:szCs w:val="17"/>
                              </w:rPr>
                              <w:t>ОИП "Мзтоананис £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44.9pt;mso-wrap-distance-left:1.9pt;mso-wrap-distance-right:1.9pt;mso-wrap-distance-top:2.9pt;mso-wrap-distance-bottom:2.9pt;margin-top:33.2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>Рис. 18.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7"/>
                          <w:szCs w:val="17"/>
                        </w:rPr>
                        <w:t xml:space="preserve">Шаманки Двлги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2"/>
                          <w:sz w:val="17"/>
                          <w:szCs w:val="17"/>
                        </w:rPr>
                        <w:t xml:space="preserve">с  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7"/>
                          <w:szCs w:val="17"/>
                        </w:rPr>
                        <w:t xml:space="preserve">бубном и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"/>
                          <w:sz w:val="17"/>
                          <w:szCs w:val="17"/>
                        </w:rPr>
                        <w:t xml:space="preserve">лисьей  шкурой.  Фото из архива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0"/>
                          <w:sz w:val="17"/>
                          <w:szCs w:val="17"/>
                        </w:rPr>
                        <w:t>ОИП "Мзтоананис £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03" w:hanging="0"/>
        <w:jc w:val="center"/>
        <w:rPr>
          <w:rFonts w:ascii="Times New Roman" w:hAnsi="Times New Roman" w:eastAsia="Times New Roman" w:cs="Times New Roman"/>
          <w:spacing w:val="-6"/>
          <w:sz w:val="23"/>
          <w:szCs w:val="23"/>
        </w:rPr>
      </w:pPr>
      <w:r>
        <w:rPr>
          <w:rFonts w:eastAsia="Times New Roman" w:cs="Times New Roman" w:ascii="Times New Roman" w:hAnsi="Times New Roman"/>
          <w:spacing w:val="-6"/>
          <w:sz w:val="23"/>
          <w:szCs w:val="23"/>
        </w:rPr>
        <w:t>Лисица</w:t>
      </w:r>
    </w:p>
    <w:p>
      <w:pPr>
        <w:pStyle w:val="Normal"/>
        <w:spacing w:lineRule="exact" w:line="235" w:before="110" w:after="0"/>
        <w:ind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В известной детской сказке про зайца с чудесными ушами, нап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санной по мотивам народных представлений жителей Севера, у 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хомора Мухоморовича в услужении находятся три разноцветные л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сы. Мухомор посылает их, чтобы они раздобыли для него волшебные заячьи уши, с помощью которых заяц может слышать все, чт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творится в лесу и вовремя спрятаться от опасности, да еще и пред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предить остальных. Даже Ворон, который видит и знает все, не м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жет сказать, что будет зав'фа, а зайцу, с помощью волшебных ушей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это оказывается по силам. Лисицы достают уши, но из-за произн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сенного зайцем и другими обитателями леса заклинания, Мухомор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лишается своей силы и превращается в обычный гриб [82].</w:t>
      </w:r>
    </w:p>
    <w:p>
      <w:pPr>
        <w:pStyle w:val="Normal"/>
        <w:spacing w:lineRule="exact" w:line="235"/>
        <w:ind w:left="360" w:right="5" w:firstLine="2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Несмотря на то, что сюжет данной сказки не имеет шаманск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го подтекста, употребляющие мух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мор находят в ней много общего со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своими переживаниями. Съев гал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люциногенные грибы, человек сам 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>становится представителем мухо-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морного народа: он чувствует как го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>лова превращается в шляпку, тело -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в ножку. Действуя как мухомор, он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имеет зверей-помощников, которы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ми часто выступают именно лисы.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 xml:space="preserve">Иногда лисы и другие животны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приходят к шаману в особых "мухо-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 xml:space="preserve">морных" снах. Одна практикующая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по имени Дэлги (1977 г. р., г. Моск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ва) достигла подобного видения в 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 xml:space="preserve">результате релаксации (рис. 18)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Ощутив себя в другом мире, она встречается с лисой:</w:t>
      </w:r>
    </w:p>
    <w:p>
      <w:pPr>
        <w:pStyle w:val="Normal"/>
        <w:spacing w:lineRule="exact" w:line="235"/>
        <w:ind w:left="5" w:right="14" w:hanging="0"/>
        <w:jc w:val="both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2351405</wp:posOffset>
            </wp:positionH>
            <wp:positionV relativeFrom="paragraph">
              <wp:posOffset>396875</wp:posOffset>
            </wp:positionV>
            <wp:extent cx="2133600" cy="2114550"/>
            <wp:effectExtent l="0" t="0" r="0" b="0"/>
            <wp:wrapSquare wrapText="bothSides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pacing w:val="14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4"/>
        </w:rPr>
        <w:t xml:space="preserve">Мой взгляд остановился, и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сквозь мухоморы и траву, появилась </w:t>
      </w:r>
      <w:r>
        <w:rPr>
          <w:rFonts w:eastAsia="Times New Roman" w:cs="Times New Roman" w:ascii="Times New Roman" w:hAnsi="Times New Roman"/>
          <w:b w:val="false"/>
          <w:bCs w:val="false"/>
        </w:rPr>
        <w:t>лиса, огромная как небо или даже вм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сто него. Я поздоровалась с ней, об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няв за шею, и залезла прямо к ней н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пину. Я казалась маленьким человечком по сравнению с ней. Я н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чала копаться в ее шерсти и достала из нее сову. Я спросила [сову]: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"Как тебя зовут?" Перед глазами показались буквы "ЛИВИ". Я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засунула ее себе в грудь. Дальше я начала доставать из шерсти одну лису за другой и класть себе в сердце, пока моя лиса, на которо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я сидела, не стала маленькой, и я не увидела пейзаж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page">
                  <wp:posOffset>822325</wp:posOffset>
                </wp:positionH>
                <wp:positionV relativeFrom="paragraph">
                  <wp:posOffset>2540</wp:posOffset>
                </wp:positionV>
                <wp:extent cx="2094230" cy="481330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>Рис. 19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Превращение в лису с помощью мухоморов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9"/>
                                <w:sz w:val="16"/>
                                <w:szCs w:val="16"/>
                              </w:rPr>
                              <w:t xml:space="preserve">Фрагмент рисунка из книги  "Черная 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>белая магия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37.9pt;mso-wrap-distance-left:1.9pt;mso-wrap-distance-right:1.9pt;mso-wrap-distance-top:2.9pt;mso-wrap-distance-bottom:2.9pt;margin-top:0.2pt;mso-position-vertical-relative:text;margin-left: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>Рис. 19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Превращение в лису с помощью мухоморов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9"/>
                          <w:sz w:val="16"/>
                          <w:szCs w:val="16"/>
                        </w:rPr>
                        <w:t xml:space="preserve">Фрагмент рисунка из книги  "Черная и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>белая магия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 w:before="115" w:after="0"/>
        <w:ind w:left="10" w:right="29" w:firstLine="283"/>
        <w:jc w:val="both"/>
        <w:rPr/>
      </w:pPr>
      <w:r>
        <w:rPr/>
      </w:r>
    </w:p>
    <w:p>
      <w:pPr>
        <w:pStyle w:val="Normal"/>
        <w:spacing w:lineRule="exact" w:line="202" w:before="67" w:after="0"/>
        <w:rPr>
          <w:rFonts w:ascii="Times New Roman" w:hAnsi="Times New Roman" w:eastAsia="Times New Roman" w:cs="Times New Roman"/>
          <w:b w:val="false"/>
          <w:b w:val="false"/>
          <w:bCs w:val="false"/>
          <w:spacing w:val="5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</w:rPr>
      </w:r>
    </w:p>
    <w:p>
      <w:pPr>
        <w:pStyle w:val="Normal"/>
        <w:spacing w:lineRule="exact" w:line="235"/>
        <w:ind w:left="10"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Грибы остались за спиной, а прямо под ногами виднелся боль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шой ров. Посмотрев вниз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(было очень глубоко), я увидела ручеек и подумала, чт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это наверно то, что осталось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от большой реки. На другом берегу была песчаная земл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желто-оранжевого цвета,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тояли сосны. Я даже не ус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ела подумать, хочу ли я ок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заться там, а моя лиса уж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зяла меня за шкирку и пер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рыгнула на другую сторону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Я спросила ее: "Как тебя з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ут?" Вновь возникли буквы </w:t>
      </w:r>
      <w:r>
        <w:rPr>
          <w:rFonts w:eastAsia="Times New Roman" w:cs="Times New Roman" w:ascii="Times New Roman" w:hAnsi="Times New Roman"/>
          <w:b w:val="false"/>
          <w:bCs w:val="false"/>
          <w:spacing w:val="11"/>
          <w:sz w:val="21"/>
          <w:szCs w:val="21"/>
        </w:rPr>
        <w:t xml:space="preserve">"РЕК...", и послышалос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лово "Дилги". Я спросила 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ом, что означает первое слово и получила ответ: "Скачу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щая через реку". Погода стояла пасмурная и туманная. Посмотрев вокруг я осознала, что все было обычных размеров, и мне захотелось просто погулять. Чем дальше я заходила в лес, тем больше увеличивалась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в размерах... Я стала выше сосен и елок, и в конце концов пон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а, что шагаю по земному шару, как по маленькому крутящемуся мячику. Так я обошла двумя-тремя шагами всю планету и верну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лась в то же место (в своем нормальном размере), где оставил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лису. Мы с ней были одного роста. Я посмотрела в ее глаза - они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были наполнены кровью. Тогда я поинтересовалась, не обижает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ли ее кто-нибудь. Без слов мы пошли в лес, и тут я поняла, чт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это волки [обидели лису]. Стая волков уже ждала встречи с нами. Я начала превращаться в какого-то первобытного гиганта, одет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го в шкуру, и ощутила в своей руке дубину.</w:t>
      </w:r>
    </w:p>
    <w:p>
      <w:pPr>
        <w:pStyle w:val="Normal"/>
        <w:spacing w:lineRule="exact" w:line="235"/>
        <w:ind w:right="14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а поляне под деревом валялся волк. Он был пьян. Я обра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лась к лисе с вопросом: "С этим ты не ладишь?" В следующий момент я оказалась уже нормального роста, а в моей руке была уже н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дубина, а куриная нога. Пришла мысль: сунуть эту ногу в волка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рямо в солнечное сплетение. Я так и сделала. Волк изменился.</w:t>
      </w:r>
    </w:p>
    <w:p>
      <w:pPr>
        <w:pStyle w:val="Normal"/>
        <w:spacing w:lineRule="exact" w:line="235"/>
        <w:ind w:left="10" w:right="5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3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Лиса, - сказала я, - вы должны жить в мире". После этого 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зяла лапу лисы и лапу волка и хотела их соединить, но лиса о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янула. Тут же мы оказались на том же самом месте, что и в пер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ый раз, когда перепрыгивали ров. Лиса посмотрела на меня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казала, что хочет есть. Я сама превратилась в лису и мы вместе стали искать подходящую еду. Появилась куропатка и моя лиса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пилась в нее, я же не могла понять, как можно есть ее сырой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огда лиса жевала птицу, я чувствовала сочный вкус мяса. Вск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ре, я тоже стала есть, а после - опять стала собой.</w:t>
      </w:r>
    </w:p>
    <w:p>
      <w:pPr>
        <w:pStyle w:val="Normal"/>
        <w:spacing w:lineRule="exact" w:line="235"/>
        <w:ind w:lef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отом мы вновь очутились на поляне, где был волк. Я не остав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ляла надежду их помирить, но волка нигде не было. За-то на пн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ежала змея, свернувшись калачиком. Быстрым движением он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бросилась на меня и обвилась вокруг тела. Мой рост начал увел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чиваться. Змея держала меня очень крепко. Мне нечем было дышать. Тогда я снова приняла свой обычный размер. Змея не отп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кала. Ее голова приблизилась к моим глазам. Я спросила: "Будешь моим духом-помощником?" Голова змеи стала огромной. Открытая пасть была прямо передо мной, и я даже подумала, что сейчас он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роглотит меня целиком. Но змея сказала: "Да", и улетела.</w:t>
      </w:r>
    </w:p>
    <w:p>
      <w:pPr>
        <w:pStyle w:val="Normal"/>
        <w:spacing w:lineRule="exact" w:line="235"/>
        <w:ind w:left="19"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ы вновь очутились на том месте, куда всегда возвращались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не захотелось попасть в свой мир, и мы перенеслись к тому м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ту, где росли мухоморы. Здесь уже было солнечно и ярко. Лиса забралась на шляпки, из которых стали вырастать пружинки. Она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тала бегать по ним взад и вперед. У меня возникло ощущение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что это я прыгаю, и от этого стало весело. Затем наступила тем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нота, и я открыла глаза в обычном мире" [53].</w:t>
      </w:r>
    </w:p>
    <w:p>
      <w:pPr>
        <w:pStyle w:val="Normal"/>
        <w:spacing w:lineRule="exact" w:line="235"/>
        <w:ind w:right="2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омментируя данное путешествие, следует особо подчеркнуть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что рассказчица, московская шаманка Дэлги, никогда не употребляла мухоморы. Тем не менее ее переживания от начала до конца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оответствуют мухоморной интоксикации средней тяжести, для которой характерна микро- и макроскопия (изменение размеров)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 виденье духов, о чем еще пойдет речь в дальнейшем. Нельзя полностью отмести то, что рассказчица не знала о чужих мухо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орных опытах, что, в свою очередь, могло дать ход формированию личных видений, но вероятнее всего здесь мы имеем дело с ИСС повторяющим мухоморный экстаз без принятия галлюцин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генного гриба и без знания особенностей, возникающих при этом. Этот случай далеко не единственный в своем роде, когда несвед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щий человек встречается в ИСС с духами мухоморов и испыт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ает типичные для отравления мухомором переживания, хотя сам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ообще не употребляет психотропных веществ.</w:t>
      </w:r>
    </w:p>
    <w:p>
      <w:pPr>
        <w:pStyle w:val="Normal"/>
        <w:spacing w:before="264" w:after="0"/>
        <w:ind w:left="2976" w:hanging="0"/>
        <w:rPr>
          <w:rFonts w:ascii="Times New Roman" w:hAnsi="Times New Roman" w:eastAsia="Times New Roman" w:cs="Times New Roman"/>
          <w:spacing w:val="-6"/>
          <w:sz w:val="23"/>
          <w:szCs w:val="23"/>
        </w:rPr>
      </w:pPr>
      <w:r>
        <w:rPr>
          <w:rFonts w:eastAsia="Times New Roman" w:cs="Times New Roman" w:ascii="Times New Roman" w:hAnsi="Times New Roman"/>
          <w:spacing w:val="-6"/>
          <w:sz w:val="23"/>
          <w:szCs w:val="23"/>
        </w:rPr>
        <w:t>Волк</w:t>
      </w:r>
    </w:p>
    <w:p>
      <w:pPr>
        <w:pStyle w:val="Normal"/>
        <w:spacing w:lineRule="exact" w:line="235" w:before="115" w:after="0"/>
        <w:ind w:left="5" w:right="29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ассказы о превращении в волка с помощью мухоморов встречаются редко, но поскольку именно ликантропию (греческ. "человек-волк") принято считать классическим случаем "оборотничест-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ва", мы не можем оставить эту тему без внимания.</w:t>
      </w:r>
    </w:p>
    <w:p>
      <w:pPr>
        <w:pStyle w:val="Normal"/>
        <w:spacing w:lineRule="exact" w:line="235"/>
        <w:ind w:left="10" w:right="29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 средневековой Европе ликантропия носила характер эпиде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мии, особенно во Франции. Е. А. Шервуд пишет:</w:t>
      </w:r>
    </w:p>
    <w:p>
      <w:pPr>
        <w:pStyle w:val="Normal"/>
        <w:spacing w:lineRule="exact" w:line="235"/>
        <w:ind w:left="5" w:right="10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ольные представляли себя обросшими шерстью, с ужасными когтями и клыками и утверждали, что во время своих ночных ск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аний разрывали людей, животных и в особенности детей. Неред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о в деревнях ловили ликантропов, бегавших на четвереньках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одражавших вою волков. Их считали колдунами, принявшими звериный облик, чтобы причинить больше вреда христианам. Н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"оборотней" устраивали облавы и подвергали обычной для колду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нов казни - сожжению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1"/>
          <w:szCs w:val="21"/>
        </w:rPr>
        <w:t xml:space="preserve">[83, с.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261].</w: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 народном воображении колдун или ведьма физически пр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ращались в животных во время полнолуния и в таком обличи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опадались на глаза людям. Общераспространенным сюжетом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является встреча охотника с огромным волком (или другим зверем). Волк нападает на охотника, и последний, защищаясь, отс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ает ему лапу. Животное убегает, а лапа становится человеческо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кистью. По возвращении домой охотник застает одного из жителей деревни (часто - собственную жену) без руки. Далее следует обвинение в колдовстве и насильственная смерть "оборотня".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адо признать, что в такие рассказы не верили многие служ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ели церкви, что, тем не менее, не мешало гореть инквизиторски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острам. В высказываниях Святого Августина мы находим следу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ющее представление об "оборотничестве":</w:t>
      </w:r>
    </w:p>
    <w:p>
      <w:pPr>
        <w:pStyle w:val="Normal"/>
        <w:spacing w:lineRule="exact" w:line="235"/>
        <w:ind w:left="10" w:right="5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Широко известно, что посредством определенных колдовски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заклинаний и дьявольской силы люди могут обращаться в вол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ов... но при этом они не теряют человеческого рассудка, и их ум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по своему уровню не становится равноценным звериному. Это нужно понимать буквально так: дьявол не может создать види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мо'ть того, чего па гамом деле не существует, так как ни закли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ниями, ни злыми силами нельзя ум и тело физически превратит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 звериные... но человек в своих фантазиях и иллюзиях может ка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заться себе животным, ощущать себя четвероногим" [84].</w:t>
      </w:r>
    </w:p>
    <w:p>
      <w:pPr>
        <w:pStyle w:val="Normal"/>
        <w:spacing w:lineRule="exact" w:line="235"/>
        <w:ind w:lef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Большинство средневековых исследователей ликантропии полагало, что превращение в животных происходит в результате обмана чувств, вызванного приемом наркотических веществ: белены 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(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Hyoscyamus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niger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)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аслена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Atropa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belladonna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), мухо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мора (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) и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др. [37]. Основой составл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ия мази, дающей такие пе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реживания, служил жир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способствующий впитыва</w:t>
      </w:r>
      <w:r>
        <w:rPr>
          <w:rFonts w:eastAsia="Times New Roman" w:cs="Times New Roman" w:ascii="Times New Roman" w:hAnsi="Times New Roman"/>
          <w:b w:val="false"/>
          <w:bCs w:val="false"/>
          <w:spacing w:val="12"/>
          <w:sz w:val="21"/>
          <w:szCs w:val="21"/>
        </w:rPr>
        <w:t xml:space="preserve">нию состава через кожу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(рис. 20). Сегодня для д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тижения галлюциногенног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эффекта от белены, ее лис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тья выдерживают в спирте,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смешивают с оливковы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аслом и подогревают д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олного испарения алкоголя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о есть процесс приготовления мази практически не из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енился, разве что жир н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рещеных младенцев уст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ил обычному маслу.</w:t>
      </w:r>
    </w:p>
    <w:p>
      <w:pPr>
        <w:pStyle w:val="Normal"/>
        <w:spacing w:lineRule="exact" w:line="235"/>
        <w:ind w:left="10"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елла Порта описывает переживания от принятия экстракт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астений семейства пасленовых следующим образом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1801495" cy="502920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  <w:t>Рис. 20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6"/>
                                <w:szCs w:val="16"/>
                              </w:rPr>
                              <w:t xml:space="preserve">Нанесение  психотропной мази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3"/>
                                <w:sz w:val="16"/>
                                <w:szCs w:val="16"/>
                              </w:rPr>
                              <w:t xml:space="preserve">перед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6"/>
                                <w:szCs w:val="16"/>
                              </w:rPr>
                              <w:t xml:space="preserve">полётом н.а шабаш.  Гравюра на   мед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1"/>
                                <w:sz w:val="16"/>
                                <w:szCs w:val="16"/>
                              </w:rPr>
                              <w:t xml:space="preserve">Н.Куведро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1"/>
                                <w:sz w:val="16"/>
                                <w:szCs w:val="16"/>
                                <w:lang w:val="en-US"/>
                              </w:rPr>
                              <w:t>XVl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1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39.6pt;mso-wrap-distance-left:1.9pt;mso-wrap-distance-right:1.9pt;mso-wrap-distance-top:2.9pt;mso-wrap-distance-bottom:2.9pt;margin-top:0.0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8"/>
                          <w:szCs w:val="18"/>
                        </w:rPr>
                        <w:t>Рис. 20.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6"/>
                          <w:szCs w:val="16"/>
                        </w:rPr>
                        <w:t xml:space="preserve">Нанесение  психотропной мази 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3"/>
                          <w:sz w:val="16"/>
                          <w:szCs w:val="16"/>
                        </w:rPr>
                        <w:t xml:space="preserve">перед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6"/>
                          <w:szCs w:val="16"/>
                        </w:rPr>
                        <w:t xml:space="preserve">полётом н.а шабаш.  Гравюра на   меди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1"/>
                          <w:sz w:val="16"/>
                          <w:szCs w:val="16"/>
                        </w:rPr>
                        <w:t xml:space="preserve">Н.Куведро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1"/>
                          <w:sz w:val="16"/>
                          <w:szCs w:val="16"/>
                          <w:lang w:val="en-US"/>
                        </w:rPr>
                        <w:t>XVllo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1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left="5" w:right="5" w:firstLine="307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1837690</wp:posOffset>
            </wp:positionH>
            <wp:positionV relativeFrom="paragraph">
              <wp:posOffset>371475</wp:posOffset>
            </wp:positionV>
            <wp:extent cx="2171700" cy="2581275"/>
            <wp:effectExtent l="0" t="0" r="0" b="0"/>
            <wp:wrapSquare wrapText="bothSides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Я помню, как в молодости опробовал эти средства на своих т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арищах по комнате. Видения продолжали охватывать их и потом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о время еды в зависимости от сорта мяса: например, один, который всегда с жадностью набрасывался на говядину, начинал видеть п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ред собой быков, бегущих на него с выставленными вперед рогами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 у других в том же роде. Еще один после принятия снадобья бр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ился на землю и, словно утопая, принялся изо всех сил дрыгать н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гами и махать руками, борясь за свою жизнь; когда же действие средства стало ослабевать, он, словно потерпевший кораблекрушение и добравшийся до берега, стал выжимать волосы и одежду, облегченно переводя дыхание, как будто счастливо избежал гибели".</w:t>
      </w:r>
    </w:p>
    <w:p>
      <w:pPr>
        <w:pStyle w:val="Normal"/>
        <w:spacing w:lineRule="exact" w:line="235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 химический состав белены и белладонны входят гиосциамин и его изомер атропин, а так же скополамин. Общее содержани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алкалоидов в этих растениях колеблется от 0,3 до 0,7%, в зависимости от взятых на анализ частей и их свежести. Заметим, чт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 поводу наличия в красном мухоморе гиосциамина, атропина 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кополамина ведутся споры.</w:t>
      </w:r>
    </w:p>
    <w:p>
      <w:pPr>
        <w:pStyle w:val="Normal"/>
        <w:spacing w:lineRule="exact" w:line="235"/>
        <w:ind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Современные изыскания прибавляют к химическому ряду веществ,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способных оказывать влияние на изменение личности, лизергиновую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кислоту. В Европе ее использование было не целенаправленным, а в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звано бытовым употреблением ржи, пораженной грибком спорыньей, в котором кислота содержалась. Отсюда и эпидемии ликантропии, 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очнее - эрготизма (от французск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ergot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- "спорынья"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[83, с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261].</w:t>
      </w:r>
    </w:p>
    <w:p>
      <w:pPr>
        <w:pStyle w:val="Normal"/>
        <w:spacing w:lineRule="exact" w:line="235"/>
        <w:ind w:left="5"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 научных изданиях, за исключением "Американского справочника по психиатрии", термин ликантропия отсутствует и заменен диагнозами шизофренический психоз или психоз на почве потребления токсинов, характеризующийся состоянием беспокойства, навязчивыми идеями религиозного содержания, проявлениями сексу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альной озабоченности и гомосексуальными страхами. Психиатры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Ф. Д. Сурави и Р. Банта в своей работе "Ликантропия возвращ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ется" приводят случай, когда хроническое употребление наркот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ов вызвало у пациент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. убеждение, что он - оборотень. Нах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ясь в лесу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. проглотил ЛСД (химическая производная лизер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гиновой кислоты), после чего обнаружил, что его рука и все тел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окрывается шерстью (сравни с изображениями шаманов с грибами на теле из Тассили-Аджер). Он почувствовал себя волком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испытал острое неконтролируемое желание ловить и поедать кр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ликов (сравни с рассказом Дэлги о лисе, поедающей куропатку)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Это состояние преследовало его два дня. Через некоторое врем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ему стало казаться, что все знают о его волчьей натуре. Через несколько месяце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. прекратил принимать наркотики, за исключ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ием марихуаны (конопли), но не перестал переживать свое обращение в волка. Вскор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. попал в психиатрическую больницу, что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улучшения состояния, однако, не принесло [85, с. 37-40].</w:t>
      </w:r>
    </w:p>
    <w:p>
      <w:pPr>
        <w:pStyle w:val="Normal"/>
        <w:spacing w:lineRule="exact" w:line="235"/>
        <w:ind w:righ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 тяжелых случаях интоксикации мухоморами мы можем н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блюдать похожие состояния. Более того, такие ИСС, нередко являются целью употребления мухоморов шаманами, которые н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ремя предоставляют свои тела духам. Это и имел ввиду М. Эли-аде, говоря, что одержимость силами, а не управление ими явля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ется упадком изначальной шаманской традиции [19].</w:t>
      </w:r>
    </w:p>
    <w:p>
      <w:pPr>
        <w:pStyle w:val="Normal"/>
        <w:spacing w:lineRule="exact" w:line="235"/>
        <w:ind w:left="10"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сле "перевоплощения" наступает следующий этап - желани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использовать возникший прилив сил, чаще всего в разрушитель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ых действиях. Например, уже упоминавшиеся скандинавские войны берсерки, после принятия мухоморов, начинали чувствовать себя волками и медведями. Они одевали на голое тело шку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ы животных и, завывая по звериному, рвались в бой, безжалостно круша все на своем пути:</w:t>
      </w:r>
    </w:p>
    <w:p>
      <w:pPr>
        <w:pStyle w:val="Normal"/>
        <w:spacing w:lineRule="exact" w:line="235"/>
        <w:ind w:left="307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12"/>
          <w:sz w:val="22"/>
          <w:szCs w:val="22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  <w:sz w:val="22"/>
          <w:szCs w:val="22"/>
        </w:rPr>
        <w:t>Волчьи шкуры" они звались, те, чьи</w:t>
      </w:r>
    </w:p>
    <w:p>
      <w:pPr>
        <w:pStyle w:val="Normal"/>
        <w:spacing w:lineRule="exact" w:line="235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2"/>
          <w:szCs w:val="22"/>
        </w:rPr>
        <w:t>мечи были бурыми от крови,</w:t>
      </w:r>
    </w:p>
    <w:p>
      <w:pPr>
        <w:pStyle w:val="Normal"/>
        <w:spacing w:lineRule="exact" w:line="235"/>
        <w:ind w:left="29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2"/>
          <w:szCs w:val="22"/>
        </w:rPr>
        <w:t>а копья в битве в едином движении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  <w:sz w:val="22"/>
          <w:szCs w:val="22"/>
        </w:rPr>
        <w:t>вздымались и опускались, разя врагов [86, с. 81].</w:t>
      </w:r>
    </w:p>
    <w:p>
      <w:pPr>
        <w:pStyle w:val="Normal"/>
        <w:spacing w:lineRule="exact" w:line="235" w:before="240" w:after="0"/>
        <w:ind w:lef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Повышение полового влечения - черта очень характерная при при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еме галлюциногенов: и мухомора, о чем мы еще не раз будем говорить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и других растений. В ряде случаев сексуальное возбуждение и ИСС с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идеями превращения в животных следуют одно из другого, а иногда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ез использования наркотических веществ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. А. Розенсток и К. Р.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Винсент описывают следующий случай из психиатрической практики:</w:t>
      </w:r>
    </w:p>
    <w:p>
      <w:pPr>
        <w:pStyle w:val="Normal"/>
        <w:spacing w:lineRule="exact" w:line="235"/>
        <w:ind w:left="5" w:right="1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сихическое состояние сорокадевятилетней женщины треб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ало неотложного обследования, ввиду преследовавшей ее навяз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чивой мысли, что она становится волчицей и "ощущает себя как зверь с клыками и когтями". Она испытывала сильный страх и бы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ла уверена, что больше не принадлежит себе, говоря: "Я слышу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нутри себя голос". В течение своего 20-летнего замужества эт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женщина то и дело испытывал сильное половое влечение к другим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мужчинам, женщинам и животным. Пациентка постоянно думал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 грезила о волках и вот, за неделю до того, как обратиться к вр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чам, она, находясь в кругу семьи, разделась, приняла свойствен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ую волчицам при спаривании позу и предложила себя своей мат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ри. Весь эпизод длился примерно 20 минут. Наступившей ночью, после коитуса с мужем, пациентка пережила двухчасовой эпизод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о время которого она рычала, царапала и грызла кровать. Она заявила, что в ее тело вселился дьявол, и она стала зверем. Все это время пациентка испытывал слуховые галлюцинации. Прием нар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котиков или алкоголя в этом случае места не имел" [87, 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21"/>
          <w:szCs w:val="21"/>
        </w:rPr>
        <w:t>34].</w:t>
      </w:r>
    </w:p>
    <w:p>
      <w:pPr>
        <w:pStyle w:val="Normal"/>
        <w:spacing w:lineRule="exact" w:line="235"/>
        <w:ind w:righ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о время прохождения курса лечения нейролептиками у пац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ентки не раз возникало чувство сексуального возбуждения с го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ексуальными и зоофилическими мотивами, которое она снимала с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мощью мастурбации. Когда она смотрела на свое отражение в зеркале, то видела волчью морду. В завершении она написала в отчете для врачей: "Я не прекращу свои поиски того, чего я лишена..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 моем настоящем замужестве... поиски косматого существа".</w:t>
      </w:r>
    </w:p>
    <w:p>
      <w:pPr>
        <w:pStyle w:val="Normal"/>
        <w:spacing w:lineRule="exact" w:line="235"/>
        <w:ind w:left="10"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Еще один случай перевоплощения в волка так же проходил без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приема галлюциногенов, но в особом сне, который шаманы называю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"священным". Это произошло с девушкой Л. из города Троицка:</w:t>
      </w:r>
    </w:p>
    <w:p>
      <w:pPr>
        <w:pStyle w:val="Normal"/>
        <w:spacing w:lineRule="exact" w:line="235"/>
        <w:ind w:right="14" w:hanging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41400</wp:posOffset>
            </wp:positionV>
            <wp:extent cx="1752600" cy="2476500"/>
            <wp:effectExtent l="0" t="0" r="0" b="0"/>
            <wp:wrapSquare wrapText="bothSides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не было 14 лет. Я была тогда тихой, вредной и затюканной девочкой. Животных любила всегда. И вот, представьте, мне при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снилась волчья жизнь! Точнее, кусок волчьей жизни... Я цел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ом и полностью, всем своим существом была - волк! Видела ег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глазами, слышала его ушами и чуяла запахи волчьим носом. 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"думала" волчьим мозгом! А ощущения - реальны до мелочей. Уж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колько лет прошло, а я до сих пор не понимаю, откуда я могла знать, какая на вкус свежепойманная мышь! Откуда я знала, как волки... спариваются! Как сосут волчата! Часть волчьей жизни я прожила, день за днем, с конца осени и до середины лета, в од-ном-единственном сне. И по сей день, вспоминая, поражаюсь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точности ощущений. Теперь я знаю о волках куда больше, чем 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15 лет и убедилась, что в том сне не было ничего, противоречаще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го действительности. Я тогда в самом деле побывала в волчье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шкуре... мое личное "я" в этом сне отсутствовало, точнее был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олчаливо. Это была не я, это была волчица, а я словно тихо си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дела у нее в мозгах и не ощущала себя..." [88, с. 16-17].</w:t>
      </w:r>
    </w:p>
    <w:p>
      <w:pPr>
        <w:pStyle w:val="Normal"/>
        <w:tabs>
          <w:tab w:val="clear" w:pos="708"/>
          <w:tab w:val="left" w:pos="2486" w:leader="underscore"/>
          <w:tab w:val="left" w:pos="6182" w:leader="underscor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оследние описанные примеры, как и рассказ Дэлги о лисе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новь позволяют утверждать, что реальное достижение глубоких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тадий ИСС может происходить и вне участия наркотических в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ществ по сходным моделям, что, по мнению М. Элиаде, являетс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естественной архаической техникой шаманизма. Здесь можно добавить, что иногда ИСС очень похожее на мухоморный транс воз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икает при медитации на гриб без его употребления, правда, из о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еченных случаев, только у тех, кто знал о нем хотя бы от других. Из этого можно сделать предположение, что мухомор в древност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рименялся в шаманизме не только для конкретного внутреннего употребления, но и в качестве медитативной мандалы (священно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изображение), настраивающей практикующего, ранее пробовав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шего гриб, например, при инициации. Возможно, чукотско-эск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мосское святилище Пегтымель и Тассили-Аджер в Центральной Сахаре как раз и являлись такими настраивающими мандалами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Это тем более кажется верным, поскольку во все времена растительные галлюциногены ценились дорого и были доступны тольк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 определенное время, в частности, жизнь плодовых тел грибов ог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аничивается несколькими месяцами конца лета - начала осен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page">
                  <wp:posOffset>479425</wp:posOffset>
                </wp:positionH>
                <wp:positionV relativeFrom="paragraph">
                  <wp:posOffset>1996440</wp:posOffset>
                </wp:positionV>
                <wp:extent cx="1724660" cy="450215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>Рис. 2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"/>
                                <w:sz w:val="17"/>
                                <w:szCs w:val="17"/>
                              </w:rPr>
                              <w:t xml:space="preserve">Дух мухомора.  Рисуно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1"/>
                                <w:sz w:val="17"/>
                                <w:szCs w:val="17"/>
                              </w:rPr>
                              <w:t>О .Диксо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35.45pt;mso-wrap-distance-left:1.9pt;mso-wrap-distance-right:1.9pt;mso-wrap-distance-top:2.9pt;mso-wrap-distance-bottom:2.9pt;margin-top:157.2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>Рис. 2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"/>
                          <w:sz w:val="17"/>
                          <w:szCs w:val="17"/>
                        </w:rPr>
                        <w:t xml:space="preserve">Дух мухомора.  Рисунок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1"/>
                          <w:sz w:val="17"/>
                          <w:szCs w:val="17"/>
                        </w:rPr>
                        <w:t>О .Диксо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6" w:leader="underscore"/>
          <w:tab w:val="left" w:pos="6182" w:leader="underscor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5"/>
          <w:sz w:val="27"/>
          <w:szCs w:val="27"/>
          <w:u w:val="singl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7"/>
          <w:szCs w:val="27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7"/>
          <w:szCs w:val="27"/>
          <w:u w:val="single"/>
          <w:lang w:val="en-US"/>
        </w:rPr>
        <w:t>IV</w:t>
      </w:r>
    </w:p>
    <w:p>
      <w:pPr>
        <w:pStyle w:val="Normal"/>
        <w:spacing w:before="182" w:after="0"/>
        <w:ind w:left="442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8"/>
          <w:sz w:val="27"/>
          <w:szCs w:val="27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8"/>
          <w:sz w:val="27"/>
          <w:szCs w:val="27"/>
        </w:rPr>
        <w:t>ЛЕГЕНДЫ О ДЕВУШКАХ-МУХОМОРАХ</w:t>
      </w:r>
    </w:p>
    <w:p>
      <w:pPr>
        <w:pStyle w:val="Normal"/>
        <w:spacing w:before="480" w:after="0"/>
        <w:ind w:left="14" w:hanging="0"/>
        <w:jc w:val="center"/>
        <w:rPr>
          <w:rFonts w:ascii="Times New Roman" w:hAnsi="Times New Roman" w:eastAsia="Times New Roman" w:cs="Times New Roman"/>
          <w:spacing w:val="-3"/>
          <w:sz w:val="23"/>
          <w:szCs w:val="23"/>
        </w:rPr>
      </w:pPr>
      <w:r>
        <w:rPr>
          <w:rFonts w:eastAsia="Times New Roman" w:cs="Times New Roman" w:ascii="Times New Roman" w:hAnsi="Times New Roman"/>
          <w:spacing w:val="-3"/>
          <w:sz w:val="23"/>
          <w:szCs w:val="23"/>
        </w:rPr>
        <w:t>Челькута и духи леса</w:t>
      </w:r>
    </w:p>
    <w:p>
      <w:pPr>
        <w:pStyle w:val="Normal"/>
        <w:spacing w:lineRule="exact" w:line="235" w:before="115" w:after="0"/>
        <w:ind w:left="24" w:righ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есмотря на практически повсеместное распространение мух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оров по всей Сибири, их обильность и галлюциногенные свойства в разных регионах не одинаковы. Например, на Камчатке и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овольно много, а в Колымском крае практически нет [92, с. 57]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оряк с полуострова Тайгонос давал ительмену с Камчатки на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ежегодных весенних торгах целого оленя за самую маленькую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вязку грибов [93, с. 37]. Бывало, что за один мухомор предлагали оленя, а то и трех [40]. В. Г. Бо-гораз-Тан указывает, что среди па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леоазиатских народов наиболе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употребляли мухомор именно коря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и. В Анадырском крае его прим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нение продержалось до конца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ека, после - все реже, из-за распространившихся убеждений, чт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ухомор есть грешно и опасно. 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чве реальных опьянений мухом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ами и игры воображения тех, кому они были недоступны, ввиду отсут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ствия средств или религиозны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ротиворечий, был создан целы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ласт легенд о девушках-мухомора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(мухоморных девочках).</w:t>
      </w:r>
    </w:p>
    <w:p>
      <w:pPr>
        <w:pStyle w:val="Normal"/>
        <w:spacing w:lineRule="exact" w:line="235"/>
        <w:ind w:righ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 мифологии коряков Эмемкут, сын Великого Ворона Кутха и соро-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чей дочери Мити, восхищенны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расотой мухомора сделал его девушкой. По другим версиям, так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же корякского происхождения, в мухомор превратилась одна женщина, обидевшись на своего мужа. Женщина собрала своих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детей и они все вместе ушли под землю [46, с. 71]. Ительмены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читают мухомор сверхъестественным существом женского пола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а в народных представлениях, еще и очень привлекательным, к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торое может увести за собой в лес незадачливого охотника, как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это произошло с вороном Челькутхом (персонаж, противопоста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яемый в ительменском фолькл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ре Великому Ворону Кутху).</w:t>
      </w:r>
    </w:p>
    <w:p>
      <w:pPr>
        <w:pStyle w:val="Normal"/>
        <w:spacing w:lineRule="exact" w:line="235" w:before="5" w:after="0"/>
        <w:ind w:left="5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Как-то раз посватался Чель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утх к дочери Кутха Синаневт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скоре они поженились, и Син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евт родила сына. Челькутх и С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аневт жили весело, пока Челькутх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е встретил в лесу красивых дев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шек-мухоморов. О своих жене 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ыне он тут же забыл и осталс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жить в лесу. Синаневт, по совету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утховой сестры, послала к мужу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ына, чтобы он позвал его домой. Услышав песню сына, Челькутх натравил на него девушек-мухоморов, сказав им: "11ойдите, жгите его горячими головешками. Скажите ему: не я его отец". Девушки обожгли мальчику все руки, и он убежал к матери. На следующий день мальчика вновь отправили в лес, чтобы он передал Челькутху, что завтра все уезжают и увозят с собой добро - голод начнется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Челькутх, вновь услышав голос сына, говорит девушкам-мухом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ам: "Пойдите, девушки, выпорите его ремнем как следует и огне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жгите. Пусть перестанет сюда ходить!" Девушки так и сделали.</w:t>
      </w:r>
    </w:p>
    <w:p>
      <w:pPr>
        <w:pStyle w:val="Normal"/>
        <w:spacing w:lineRule="exact" w:line="235"/>
        <w:ind w:firstLine="288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1306195</wp:posOffset>
            </wp:positionH>
            <wp:positionV relativeFrom="paragraph">
              <wp:posOffset>650875</wp:posOffset>
            </wp:positionV>
            <wp:extent cx="1866900" cy="1295400"/>
            <wp:effectExtent l="0" t="0" r="0" b="0"/>
            <wp:wrapSquare wrapText="bothSides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На утро Синаневт и Кутхова сестра созвали зверей и уехал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се вместе в лес к высокой горе. Забрались наверх, склоны водой полили, чтобы получилась ледяная гора. Челькутх и девушки-мухоморы стали голодать: нет больше зверей, все следы пропали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спомнил тут Челькутх о жене и сыне и пошел домой. Приходит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и нет никого: все пропали. Следы привели его к высокой горе, д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олько как забраться наверх, склоны ледяные. Тогда он крикнул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воей жене, чтобы она подняла его. Синаневт бросила вниз р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мень, и когда Челькутх уже поставил ногу на вершину, обрезала ремень ножом. Полетел Челькутх вниз, упал, обмер, ожил, снова кричит чтобы его подняли, а то с голоду умрет. На это Синаневт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ему отвечает: "А почему ты с девками-мухоморами не живешь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page">
                  <wp:posOffset>593725</wp:posOffset>
                </wp:positionH>
                <wp:positionV relativeFrom="paragraph">
                  <wp:posOffset>81915</wp:posOffset>
                </wp:positionV>
                <wp:extent cx="1049020" cy="381000"/>
                <wp:effectExtent l="0" t="0" r="0" b="0"/>
                <wp:wrapSquare wrapText="largest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8"/>
                                <w:szCs w:val="18"/>
                              </w:rPr>
                              <w:t>Рис. 22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5" w:firstLine="7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3"/>
                                <w:sz w:val="17"/>
                                <w:szCs w:val="17"/>
                              </w:rPr>
                              <w:t>Мухоморная девочка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2"/>
                                <w:sz w:val="17"/>
                                <w:szCs w:val="17"/>
                              </w:rPr>
                              <w:t>Северный сти 1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30pt;mso-wrap-distance-left:1.9pt;mso-wrap-distance-right:1.9pt;mso-wrap-distance-top:2.9pt;mso-wrap-distance-bottom:2.9pt;margin-top:6.45pt;mso-position-vertical-relative:text;margin-left: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8"/>
                          <w:szCs w:val="18"/>
                        </w:rPr>
                        <w:t>Рис. 22.</w:t>
                      </w:r>
                    </w:p>
                    <w:p>
                      <w:pPr>
                        <w:pStyle w:val="Normal"/>
                        <w:spacing w:lineRule="exact" w:line="202"/>
                        <w:ind w:left="5" w:firstLine="72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3"/>
                          <w:sz w:val="17"/>
                          <w:szCs w:val="17"/>
                        </w:rPr>
                        <w:t>Мухоморная девочка -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2"/>
                          <w:sz w:val="17"/>
                          <w:szCs w:val="17"/>
                        </w:rPr>
                        <w:t>Северный сти 1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left="5" w:right="2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очему со своими мухоморами не живешь? Зачем сюда к на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ишел? Очень хорошо поступаешь! Сына всего измучил, теперь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от получай, что заслужил!"</w:t>
      </w:r>
    </w:p>
    <w:p>
      <w:pPr>
        <w:pStyle w:val="Normal"/>
        <w:spacing w:lineRule="exact" w:line="235"/>
        <w:ind w:right="19" w:firstLine="293"/>
        <w:jc w:val="both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1981835</wp:posOffset>
            </wp:positionH>
            <wp:positionV relativeFrom="paragraph">
              <wp:posOffset>803275</wp:posOffset>
            </wp:positionV>
            <wp:extent cx="2466975" cy="1219200"/>
            <wp:effectExtent l="0" t="0" r="0" b="0"/>
            <wp:wrapSquare wrapText="bothSides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змолился Челькутх о прощении, и Синаневт, поддавшись на уговоры, вновь сбросила вниз ремень. Когда до верха оставалось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совсем чуть-чуть, женщина передумала и перерезала ремень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пять Челькутх полетел вниз, упал, обмер, полежал, ожил. Рас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каявшись, Челькутх обещал жене больше никогда не поступать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так. Синаневт пожалела своего мужа и все же подняла его на г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у. Обсушился Челькутх, обрадовался, стал есть, наелся. Снова стали они жить, как прежде, много веселились. А девушки-мухо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моры засохли и умерли [80, с. 558-560]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 Мотив увода очарованного охотника в лесную чашу с последую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щей "заменой" жены - черта очень часто встречающаяся в фоль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оре многих народов. Представлениям о уходе шамана с красавицами-аманатками, как минимум, несколько тысяч лет. Этот сюжет н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днократно встречается на петроглифах чукотско-эскимосског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вятилища Пегтымель. В некоторых случаях у шамана при этом п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казан эрегированный фаллос (ри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21"/>
          <w:szCs w:val="21"/>
        </w:rPr>
        <w:t>23)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exact" w:line="235" w:before="5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. Г. Богораз пишет: "Е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ли человек съел один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мухомор, он увидит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одного мухомора-ч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ловека, если съел дв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- три, увидит соответствующее число. М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хоморы берут челове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ка за руки и уводят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его на гот свет, пок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зывают ему все, чт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ам есть, проделы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ют с ним самые нев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роятные вещи" [94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page">
                  <wp:posOffset>365125</wp:posOffset>
                </wp:positionH>
                <wp:positionV relativeFrom="paragraph">
                  <wp:posOffset>386715</wp:posOffset>
                </wp:positionV>
                <wp:extent cx="2548255" cy="765175"/>
                <wp:effectExtent l="0" t="0" r="0" b="0"/>
                <wp:wrapSquare wrapText="largest"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  <w:t>Рис. 23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2"/>
                                <w:sz w:val="17"/>
                                <w:szCs w:val="17"/>
                              </w:rPr>
                              <w:t xml:space="preserve">Наскальные изображения  и? святилища Псггпыме п&gt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  <w:t xml:space="preserve"> тыс. д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6"/>
                                <w:sz w:val="17"/>
                                <w:szCs w:val="17"/>
                              </w:rPr>
                              <w:t xml:space="preserve">н.э.,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  <w:t xml:space="preserve">Чукотка)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 xml:space="preserve">а. Одетая и обнаженная девушки-мухомор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(фрагмент сиены пляски  вокруг  жертвенного о гсня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>в. Мухомор ведёт шаиана к верхним люд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60.25pt;mso-wrap-distance-left:1.9pt;mso-wrap-distance-right:1.9pt;mso-wrap-distance-top:2.9pt;mso-wrap-distance-bottom:2.9pt;margin-top:30.45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8"/>
                          <w:szCs w:val="18"/>
                        </w:rPr>
                        <w:t>Рис. 23.</w:t>
                      </w:r>
                    </w:p>
                    <w:p>
                      <w:pPr>
                        <w:pStyle w:val="Normal"/>
                        <w:spacing w:lineRule="exact" w:line="202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2"/>
                          <w:sz w:val="17"/>
                          <w:szCs w:val="17"/>
                        </w:rPr>
                        <w:t xml:space="preserve">Наскальные изображения  и? святилища Псггпыме п&gt;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  <w:lang w:val="en-US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</w:rPr>
                        <w:t xml:space="preserve"> тыс. до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6"/>
                          <w:sz w:val="17"/>
                          <w:szCs w:val="17"/>
                        </w:rPr>
                        <w:t xml:space="preserve">н.э., 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</w:rPr>
                        <w:t xml:space="preserve">Чукотка):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 xml:space="preserve">а. Одетая и обнаженная девушки-мухоморы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7"/>
                          <w:szCs w:val="17"/>
                        </w:rPr>
                        <w:t xml:space="preserve">(фрагмент сиены пляски  вокруг  жертвенного о гсня)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>в. Мухомор ведёт шаиана к верхним люд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left="24" w:firstLine="440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В приведенно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тельменской легенде отражен символизм перехода употребляю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щего мухомор от восприятия обычной реальности к ИСС и обра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о. Герой на время забывает и дом, и жену, и сына, пребывая (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воих видениях) в обществе мухоморов в виде красивых девушек.</w:t>
      </w:r>
    </w:p>
    <w:p>
      <w:pPr>
        <w:pStyle w:val="Normal"/>
        <w:spacing w:lineRule="exact" w:line="2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з этого состояния очень трудно выбраться: чтобы вернуться д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мой (в реальный мир) Челькутху нужно взобраться на скользкую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ледяную гору. Только проделав этот тяжелый путь (дважды г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ой падает вниз), он может, наконец, утолить мучающий его (от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долгого пребывания в отстраненности) голод. Аналогичным обр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зом эта легенда может быть рассмотрена и как опыт инициации, после которой герой становится иным.</w:t>
      </w:r>
    </w:p>
    <w:p>
      <w:pPr>
        <w:pStyle w:val="Normal"/>
        <w:spacing w:before="264" w:after="0"/>
        <w:ind w:left="1891" w:hanging="0"/>
        <w:rPr>
          <w:rFonts w:ascii="Times New Roman" w:hAnsi="Times New Roman" w:eastAsia="Times New Roman" w:cs="Times New Roman"/>
          <w:spacing w:val="-6"/>
          <w:sz w:val="23"/>
          <w:szCs w:val="23"/>
        </w:rPr>
      </w:pPr>
      <w:r>
        <w:rPr>
          <w:rFonts w:eastAsia="Times New Roman" w:cs="Times New Roman" w:ascii="Times New Roman" w:hAnsi="Times New Roman"/>
          <w:spacing w:val="-6"/>
          <w:sz w:val="23"/>
          <w:szCs w:val="23"/>
        </w:rPr>
        <w:t>От мухоморов к русалкам</w:t>
      </w:r>
    </w:p>
    <w:p>
      <w:pPr>
        <w:pStyle w:val="Normal"/>
        <w:spacing w:lineRule="exact" w:line="235" w:before="115" w:after="0"/>
        <w:ind w:lef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ельзя не отметить явное сходство образов девушек-мухоморо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и русалок. По мнению профессора Снегирева, все поверья, связанные с русалками, вилами, нимфами, наядами и т. д., возникли из одного общего источника. Незначительные различия в их характери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тиках связаны с климатическими условиями, особенностями жизн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арода, их создавшего, степенью образованности и т. п. Некоторые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исследователи считают, что слово "русалка" происходит от немецк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г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Ruchelchen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, то есть "красавица" и "род духа" [75, с. 57-58].</w:t>
      </w:r>
    </w:p>
    <w:p>
      <w:pPr>
        <w:pStyle w:val="Normal"/>
        <w:spacing w:lineRule="exact" w:line="235"/>
        <w:ind w:left="10" w:right="5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евушек-мухоморов описывают как соблазнительниц, имеющих красивое лицо и стройное тело. У них длинные густые вол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ы, часто рыжего, огненного цвета, но встречаются и белокурые, золотые, черные. В последнем случае обычно добавляют, что девушки-мухоморы носят красные шапочки, под цвет шляпки гриба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Девушки имеют небольшой рост (до 150 см), пышную грудь и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ак правило, ходят обнаженными. Могут жить большими семь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и в лесу, возле воды или болота. Охотно вступают в контакт с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ужчинами и имеют с ними половую связь.</w:t>
      </w:r>
    </w:p>
    <w:p>
      <w:pPr>
        <w:pStyle w:val="Normal"/>
        <w:spacing w:lineRule="exact" w:line="235"/>
        <w:ind w:left="14" w:right="5" w:firstLine="2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1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се это можно сказать и о русалках (тех, что без рыбьего хвоста), разве что они не носят красных шапочек, но и в рассказах о девушках-мухоморах они фигурируют далеко не всегда.</w:t>
      </w:r>
    </w:p>
    <w:p>
      <w:pPr>
        <w:pStyle w:val="Normal"/>
        <w:spacing w:lineRule="exact" w:line="235"/>
        <w:ind w:left="19" w:righ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иведем примеры из фольклора разных народов о лесных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одяных духах.</w:t>
      </w:r>
    </w:p>
    <w:p>
      <w:pPr>
        <w:pStyle w:val="Normal"/>
        <w:spacing w:lineRule="exact" w:line="235" w:before="5" w:after="0"/>
        <w:ind w:left="19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М. Миропиев, изучавший в конц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века киргизские пов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ья о демонических существах, приводит следующую казахскую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быль о кульдыргыш ("заставляющая смеяться"):</w:t>
      </w:r>
    </w:p>
    <w:p>
      <w:pPr>
        <w:pStyle w:val="Normal"/>
        <w:spacing w:lineRule="exact" w:line="235"/>
        <w:ind w:left="3187" w:right="1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ишу со слов одной старухи. Эта старуха, когда была дев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цей, предводительствуя одной перекочевкой, увидала в густом л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су двух нагих девиц, у которых груди, закинутые назад, спуск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лись до поясниц. Когда она увидела их, то, схватив крепко свою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нагайку, погналась с криком за ними. Эти девицы, забросив груди за спину, бросились бежать от нее. Предвидя, что не догонит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их, она остановилась. Вечером аул этой девицы остановился на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очлег в этом лесу. Когда ночью она легла на свою постель, т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пустя несколько времени вокруг очага собралось несколько душ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оторые шумели и не могли зажечь огня. Присмотревшись хорошенько, она признала в них виденных ею днем двух девиц. Когда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она, взяв в руки нагайку и замахнувшись ею, спросила их: "Чт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ы здесь делаете?", тогда девицы убежали. На другой день он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ассказала об этом отцу своему. Отец, услышав это, сильно испу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гался и сказал: "Наверное, это были кульдыргыш" [95, с. 40-41]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Любимое занятие русалок - висеть на ветках деревьев, смеяться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ривляться (рис. 24). "В Белоруссии верят, - пишет М. Забылин, 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что </w:t>
      </w: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2009775" cy="2305050"/>
            <wp:effectExtent l="0" t="0" r="0" b="0"/>
            <wp:wrapSquare wrapText="bothSides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усалки бегают нагие и, при чем беспрестанно кривляются, та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что видевший хоть одну из них, сам будет всю жизнь кривляться"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[75, 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"/>
          <w:sz w:val="21"/>
          <w:szCs w:val="21"/>
        </w:rPr>
        <w:t xml:space="preserve">63]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Из-за боязни русалок, белорусы, в прошлом, стремились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защитить себя от их чар. В материалах П. В. Шейна для изучени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быта русского населения Северо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Западного края есть такое сооб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щение, записанное со слов кре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ьянина Дмитрия Шваркуна: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оли русалка к табе прист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аць будзиць, ты на нее ня гляд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зи, а усе на землю и скажи: "Вод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зяница, лесовица, шальная дзе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ица! Отвяжись, откацись, у 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ем дуоре ня кажись; табе тут н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ек жиць, а нядзелю быць. Ст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пай у реку глубокую, на осину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ысокую. Осина трясись, водз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ица уймись. Я закон принимау,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златой хрест цаловау; мне с тобой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е водзицца, не кумицца. Ступай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у бор, у чащу, к лесному хозяину, ен табе ждау, на мху посьцелюш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page">
                  <wp:posOffset>365125</wp:posOffset>
                </wp:positionH>
                <wp:positionV relativeFrom="paragraph">
                  <wp:posOffset>-1191260</wp:posOffset>
                </wp:positionV>
                <wp:extent cx="1868170" cy="375285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8"/>
                                <w:szCs w:val="18"/>
                              </w:rPr>
                              <w:t>Рис. 24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 xml:space="preserve">Традиционный образ русалки, сидяще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>на дереве. Рисунок И.Билиб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29.55pt;mso-wrap-distance-left:1.9pt;mso-wrap-distance-right:1.9pt;mso-wrap-distance-top:2.9pt;mso-wrap-distance-bottom:2.9pt;margin-top:-93.8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8"/>
                          <w:szCs w:val="18"/>
                        </w:rPr>
                        <w:t>Рис. 24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 xml:space="preserve">Традиционный образ русалки, сидящей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>на дереве. Рисунок И.Билиб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page">
                  <wp:posOffset>365125</wp:posOffset>
                </wp:positionH>
                <wp:positionV relativeFrom="paragraph">
                  <wp:posOffset>139065</wp:posOffset>
                </wp:positionV>
                <wp:extent cx="1578610" cy="393065"/>
                <wp:effectExtent l="0" t="0" r="0" b="0"/>
                <wp:wrapSquare wrapText="largest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-10"/>
                                <w:sz w:val="21"/>
                                <w:szCs w:val="21"/>
                              </w:rPr>
                              <w:t>Рис. 25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1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Девочка-мухомор в русско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6"/>
                                <w:szCs w:val="16"/>
                              </w:rPr>
                              <w:t xml:space="preserve">народном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3"/>
                                <w:sz w:val="16"/>
                                <w:szCs w:val="16"/>
                              </w:rPr>
                              <w:t>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6"/>
                                <w:szCs w:val="16"/>
                              </w:rPr>
                              <w:t>матрешечном" стил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30.95pt;mso-wrap-distance-left:1.9pt;mso-wrap-distance-right:1.9pt;mso-wrap-distance-top:2.9pt;mso-wrap-distance-bottom:2.9pt;margin-top:10.95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-1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-10"/>
                          <w:sz w:val="21"/>
                          <w:szCs w:val="21"/>
                        </w:rPr>
                        <w:t>Рис. 25.</w:t>
                      </w:r>
                    </w:p>
                    <w:p>
                      <w:pPr>
                        <w:pStyle w:val="Normal"/>
                        <w:spacing w:lineRule="exact" w:line="202"/>
                        <w:ind w:left="1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Девочка-мухомор в русском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6"/>
                          <w:szCs w:val="16"/>
                        </w:rPr>
                        <w:t xml:space="preserve">народном 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3"/>
                          <w:sz w:val="16"/>
                          <w:szCs w:val="16"/>
                        </w:rPr>
                        <w:t>"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6"/>
                          <w:szCs w:val="16"/>
                        </w:rPr>
                        <w:t>матрешечном" стил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left="5" w:hanging="0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8600</wp:posOffset>
            </wp:positionH>
            <wp:positionV relativeFrom="paragraph">
              <wp:posOffset>762000</wp:posOffset>
            </wp:positionV>
            <wp:extent cx="1533525" cy="2162175"/>
            <wp:effectExtent l="0" t="0" r="0" b="0"/>
            <wp:wrapSquare wrapText="bothSides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ку слау, муравой усцилау, в изголовьице колоду клау; с ним таб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паць, а мяне хряшшонаго табе не видаць. Аминь" [98, с. 526]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 Равно как и девушки-мухоморы, ру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салки очаровывают мужчин и принуж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дают их к сожительству с ними. В грузинских легендах, лесная царевна кад-жи, встретив мужчину, показывает на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пальцах на сколько лет она приглашает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его к себе. В начале она выставляет ру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ки с растопыренными пальцами, на чт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ужно без слов отрицательно покачать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головой. Потом каджи-женщина начнет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уменьшать число пальцев, пока не дойдет до половины мезинца, означающег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олгода. Если человек вновь не согл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ится принять приглашение, каджи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женщина убьет его на месте [99, с. 157]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 собрании Д. К. Зеленина есть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упоминание, что русалки выбирают м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лодых мужчин и парней, потому чт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ношение с ними не только ново для них, но и заманчиво [76, с. 182]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"Русалка, защекотав мужчину, уносит его в свое жилище, где он оживает и делается ее мужем, - пишет М. Забылин в сборнике "Ру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кий народ". - Окруженный невообразимой роскошью, он начинает там новую жизнь, непонятную для людей живущих на земле. Пользуясь всевозможным довольством, этот человек ограничен только желанием - хоть на мгновение оставить водяное царство" [75, с. 63]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ак же поступает и армянская пери, живущая в оврагах, пещерах и лесных дебрях [100, с. 174]; и чувашская арсури, гоняющаяся за мужчинами и показывающая им свои половые органы [101, с. 573]. Упоминания о "лесных девках" есть и в кетском фолькл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ре. Лесная девка может сожительствовать с охотником, имея с ним любовную связь [102, с. 176]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exact" w:line="235"/>
        <w:ind w:left="5" w:right="2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екоторые русские старожилы Сибири именуют русалок берегинями и отводят им функцию охраны родника, озера, берега, луга, но так же и самого человека. Иногда изображения в виде об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наженной женщины - русалки-берегини можно встретить на ф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садах деревянных жилых домов. Сообщают, что такая резьба ох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раняет дом от несчастий [30]. Здесь следует вспомнить, что и мухомор на Севере, как фаллический символ, мог рассматриватьс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аналогично. Более того, некоторые родственные группы на Чукотке ведут свое происхождение от мухомора [46, с. 71]. Тем не менее, отношение местного населения Сибири и Севера к русал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ам и девушкам-мухоморам всегда было неоднозначным, но боль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ше настороженным. Только шаманы искали встречи с ними, 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остые люди боялись лесных духов, приписывая им различны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козни. Н. Гуляев записал от одного деда, живущего на Ангаре, следующую историю о встрече с русалкой-берегиней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page">
                  <wp:posOffset>479425</wp:posOffset>
                </wp:positionH>
                <wp:positionV relativeFrom="paragraph">
                  <wp:posOffset>364490</wp:posOffset>
                </wp:positionV>
                <wp:extent cx="1590040" cy="455930"/>
                <wp:effectExtent l="0" t="0" r="0" b="0"/>
                <wp:wrapSquare wrapText="largest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-10"/>
                                <w:sz w:val="21"/>
                                <w:szCs w:val="21"/>
                              </w:rPr>
                              <w:t>Рис. 25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1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Девочка-мухомор в русско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6"/>
                                <w:szCs w:val="16"/>
                              </w:rPr>
                              <w:t xml:space="preserve">народном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3"/>
                                <w:sz w:val="16"/>
                                <w:szCs w:val="16"/>
                              </w:rPr>
                              <w:t>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6"/>
                                <w:szCs w:val="16"/>
                              </w:rPr>
                              <w:t>матрешечном" стил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35.9pt;mso-wrap-distance-left:1.9pt;mso-wrap-distance-right:1.9pt;mso-wrap-distance-top:2.9pt;mso-wrap-distance-bottom:2.9pt;margin-top:28.7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-1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-10"/>
                          <w:sz w:val="21"/>
                          <w:szCs w:val="21"/>
                        </w:rPr>
                        <w:t>Рис. 25.</w:t>
                      </w:r>
                    </w:p>
                    <w:p>
                      <w:pPr>
                        <w:pStyle w:val="Normal"/>
                        <w:spacing w:lineRule="exact" w:line="202"/>
                        <w:ind w:left="1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Девочка-мухомор в русском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6"/>
                          <w:szCs w:val="16"/>
                        </w:rPr>
                        <w:t xml:space="preserve">народном 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3"/>
                          <w:sz w:val="16"/>
                          <w:szCs w:val="16"/>
                        </w:rPr>
                        <w:t>"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6"/>
                          <w:szCs w:val="16"/>
                        </w:rPr>
                        <w:t>матрешечном" стил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firstLine="302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тали у нас лесозаготовками тайгу изводить. Начал и я, греш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ый, этому помогать. Другие люди уже видели Берегиню. Грозилась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что б лес не рубили. Ктой-то ушел, а я остался и сильно попивать н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чал, поругиваться - ково бояться!? Да вот и слово тако паскудное ляпнул, мол я ту Берегиню если б спымал, дык и испробовал... Да!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икоды, паря, не знаш, ково делаш! Тут она и давай нам палки в к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еса пихать: то бабой голой на дереве объявится, но все спиной. Т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о чаще, где лешак ногу сломит, голой пройдется, тож лица не пок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зывает. Рыбу отымала. Ну, я решил ее пальнуть с винта. Мы тогд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а Ангаре лес рубили выше порога. Сколь раз его проходил - ни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што... Вот гребу я, светло ищщо, и тута глянь... - голая девка в лодке. Откуда явилась, не понять! А красоты такой, что я закаменел...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что ни рука, ни нога не шаволится. Вань, говорит, вот зима станет, з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ерзну я голышом. За что вы все меня ненавидите, одежду отбира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е? Посмотрика вокруг, сколь лесов погубили. Говорит и... хвать меня! Падаем на дно. Все, думаю, конец, окоченел, как лед. Вода наша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знаш, небось, как слеза, все видать. Дно все изумрудами вымощено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ак и сверкают. Вижу, еще две Брегини идут по дну, поют ли, плачут ли жалостно... Обыкновенны, ростом с девчушек, метра полтора чт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ль, а то и тово не будет. Белолица, глаза зелены-бирюзовы, волосы распущены. Хвоста нету. Жаль мне их стало, а сам аж слезу стал пу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щать, прощения просить. Поклялся: ни ругаться, ни лесов не трогать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и водку не писть. Отпустили. Вот теперь народ чумной, ничему н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ерит. А ты пойди до Цыганки, до водопада, послушай его, там Б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егиня живет. Захочет, то и поговорит с тобой. А ты - делай, как он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кажет. Но коль объявится - в глаза не гляди" [103].</w:t>
      </w:r>
    </w:p>
    <w:p>
      <w:pPr>
        <w:pStyle w:val="Normal"/>
        <w:ind w:left="2222" w:hanging="0"/>
        <w:rPr>
          <w:rFonts w:ascii="Times New Roman" w:hAnsi="Times New Roman" w:eastAsia="Times New Roman" w:cs="Times New Roman"/>
          <w:spacing w:val="-3"/>
          <w:sz w:val="23"/>
          <w:szCs w:val="23"/>
        </w:rPr>
      </w:pPr>
      <w:r>
        <w:rPr>
          <w:rFonts w:eastAsia="Times New Roman" w:cs="Times New Roman" w:ascii="Times New Roman" w:hAnsi="Times New Roman"/>
          <w:spacing w:val="-3"/>
          <w:sz w:val="23"/>
          <w:szCs w:val="23"/>
        </w:rPr>
        <w:t>Красота и уродство</w:t>
      </w:r>
    </w:p>
    <w:p>
      <w:pPr>
        <w:pStyle w:val="Normal"/>
        <w:spacing w:lineRule="exact" w:line="235" w:before="110" w:after="0"/>
        <w:ind w:righ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 некоторых этнографических данных сообщается, что лесны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евы ни только не красивы, но даже наоборот - уродливы. Ос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енно часто говорится об огромных отвисших грудях, которые эти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существа забрасывают за спину при беге [76, 96]. Это обсто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ельство может являться отголоском древних представлений о м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ерях природы, так называемых палеолитических венерах. Обоб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щая данные о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  <w:lang w:val="en-US"/>
        </w:rPr>
        <w:t>Mamma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  <w:lang w:val="en-US"/>
        </w:rPr>
        <w:t>pendula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 ("висячая грудь") у представителей духов, А. Баянов пишет:</w:t>
      </w:r>
    </w:p>
    <w:p>
      <w:pPr>
        <w:pStyle w:val="Normal"/>
        <w:spacing w:lineRule="exact" w:line="235"/>
        <w:ind w:left="5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Архангельская водяниха (жена водяного) "имеет большие отвислые груди". У нижегородской "водяной чертовки", по словам очевидца, "титьки большущие, до пупка висят". У белорусско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русалки "цыцки большие-большие, аж страшно". Чувашская ар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ури - "женщина с взлохмаченными волосами, с огромными, ка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овсяные мешки, грудями". Другой автор сообщает, что у арсури "огромные сосцы, свесившиеся вниз"; во время ходьбы она полагает их себе на плечи". Татарские шурале "имеют очень большие груди, из которых одну закидывают на правое плечо, другую - на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левое". Женщины-дэвы в османских сказках предстают как "б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зобразные" существа "с грудями, перекинутыми через плечи"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огласно жителям станицы Червленой Терской области, в бол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ших болотах, озерах и омутах живет нагая женщина --лобаста -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безобразной внешности, "с громадными, приблизительно в ар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шин, отвислыми грудями, закинутыми иногда через плечи на сп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у". Таджикская албасты - женщина с висящими "до колен грудями, которые она иногда закидывает за плечи". Галицкая "богы-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ня", она же "дикая баба" - "то така нечыста кобыта (женщина)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що жые в лиси; она ходыть гола, а цыцьки мае таки довги, що мо-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же их перевисыты через плэчи, гыбы косы" [97, с. 26-28].</w:t>
      </w:r>
    </w:p>
    <w:p>
      <w:pPr>
        <w:pStyle w:val="Normal"/>
        <w:spacing w:lineRule="exact" w:line="235"/>
        <w:ind w:lef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 отличие от обывателей, шаманы, использующие в своих практиках галлюциногенные грибы, далеко не всегда считают, что представители мухоморного народа красивы. Многие полагают, что они именно уродливы или только кажутся красивыми. Вот что пишет об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этом В. Г. Богораз, еще заставший культ мухомора на Чукотке:</w:t>
      </w:r>
    </w:p>
    <w:p>
      <w:pPr>
        <w:pStyle w:val="Normal"/>
        <w:spacing w:lineRule="exact" w:line="235"/>
        <w:ind w:left="19" w:right="1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ухоморы являются к пьяным людям в странной человекоп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добной форме. Так, например, один мухомор явится в виде одн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укого и одноногого человека, а другой похожим на обрубок. Это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не духи, это именно мухоморы, как таковые" [94].</w:t>
      </w:r>
    </w:p>
    <w:p>
      <w:pPr>
        <w:pStyle w:val="Normal"/>
        <w:spacing w:lineRule="exact" w:line="235"/>
        <w:ind w:left="14" w:right="14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В абхазских сказаниях так же говорится, что в лесу живут женщи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ны, которые на вид безобразны, но выглядят как красавицы [105, 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1"/>
          <w:szCs w:val="21"/>
        </w:rPr>
        <w:t>30].</w:t>
      </w:r>
    </w:p>
    <w:p>
      <w:pPr>
        <w:pStyle w:val="Normal"/>
        <w:spacing w:lineRule="exact" w:line="235"/>
        <w:ind w:left="5"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ричин для такого неоднозначного подхода к теме лесных жен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щин и девушек-мухоморов видится несколько. В подавляюще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большинстве случаев, рассказы о русалках, чья красота в 10 раз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ревосходит любую земную, мы встречаем в кругу непосвященных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о есть тех, кто передает сакральное знание с чужих слов, без собственного опыта общения. С этих позиций кажется логичным, что только обнаженная молодая красавица может увлечь охотника [97, с. 107] . Этот же принцип построения мы наблюдаем у детей, кот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рые спрашивают у взрослых почему они пьют водку, и делают соб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твенное предположение о ее удивительных вкусовых качествах.</w:t>
      </w:r>
    </w:p>
    <w:p>
      <w:pPr>
        <w:pStyle w:val="Normal"/>
        <w:spacing w:lineRule="exact" w:line="235"/>
        <w:ind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Если принять эту позицию верной, возникает вопрос: почему же тогда некоторые посвященные шаманы говорят и о красоте, и о б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зобразности девушек-мухоморов. Возможно, разгадка скрывается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уществующем универсальном убеждении, что красивое и целое н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Земле (Средний мир) становится уродливым и разбитым в потуст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оннем (Нижний мир) [40]. Например, хакасы, отправляя умерш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го в загробный мир, одевают на покойника рваную или старую одеж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у, чтобы она там стала новой, а так же кладут подношения для д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хов в треснутую посуду, из которой сами никогда не едят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>[23].</w:t>
      </w:r>
    </w:p>
    <w:p>
      <w:pPr>
        <w:pStyle w:val="Normal"/>
        <w:spacing w:lineRule="exact" w:line="235"/>
        <w:ind w:left="5" w:right="5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цены половых связей с духами, которыми богат шамански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фольклор, могут, помимо прочего, проецироваться и на иных употребляющих галлюциногены (мухомор, псилоцибин, белену и т. д.)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ак некий эталон. Директор психофизической лаборатории в К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пенгагене доктор Леманн, рассматривая связь между интоксик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цией беленой и эротическими переживаниями, приходит к выводу:</w:t>
      </w:r>
    </w:p>
    <w:p>
      <w:pPr>
        <w:pStyle w:val="Normal"/>
        <w:spacing w:lineRule="exact" w:line="235"/>
        <w:ind w:right="5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ногие старинные известия о шабашах ведьм рисуют именно такую картину: ведьма намазывается мазью и тотчас впадает в глу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бокий сон, сопровождающийся эротическими сновидениями и ощ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щением летания. Впрочем, не следует думать, что в основе всег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учения о ведьмах лежали исключительно наблюдения над явл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ми такого отравления, хотя вызванные им сновидения, может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1"/>
          <w:szCs w:val="21"/>
        </w:rPr>
        <w:t xml:space="preserve">быть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и привели к представлению о ночных сборищах, на которых главно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ело состояло в удовлетворении половой потребности. В особенн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ти представление о любовных отношениях именно с дьяволами н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ожет быть отнесено всецело на счет отравления беленой. Тако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редставление должно было возникнуть другим путем и глубоко внедриться в сознание народа; только при таком условии оно могло так постоянно повторяться во снах. Вероятно, употребление нарк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ических мазей было с незапамятных времен известно колдунам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боего пола, и они применяли его, подобно индейским знахарям, с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ой целью, чтобы привести себя в состояние ясновидящих, а может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ыть, и для доставления себе приятных эротических снов. Но лишь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 наступлением ужасов преследования ведьм, мази эти получили широкое распространение, главным образом, как обезболивающе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редство, сны же присоединились при этом как явление побочное, вызванное не только наркотическими средствами, но и народным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редставлениями о шабашах ведьм" [106, с. 373].</w:t>
      </w:r>
    </w:p>
    <w:p>
      <w:pPr>
        <w:pStyle w:val="Normal"/>
        <w:spacing w:lineRule="exact" w:line="235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 деле закрепления соответствующего образа лесных женщин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усалок и девушек-мухоморов немаловажную роль сыграли и условия, при которых происходил первичный прием галлюциногенных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редств. М. Добкин де Риос пишет, что в культурах, где применялись галлюциногены, мужчины и женщины должны были прин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мать обед безбрачия на весь период своего обучения. Вместе с шаманом-наставником ученики уходили в дикие места и проводил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опыты с наркотическими растениями [14, с. 116]. При этом он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лушали легенды о духах леса, гор и рек, которые становились путеводной нитью для собственного экстаза. В этих рассказах им сообщалось в иносказательной форме о коварстве видимой красоты духов, о этапах шаманского экстаза, о правильном и неверном поведении в потустороннем мире. Подобные откровения, как совер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шенно справедливо заметил В. Я. Пропп, до сих пор содержатся в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многих сказках о Бабе-Яге, живущей в глухой чаще в избушке 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урьих ножках, и в некоторых других [107]. При посвящении с помощью мухоморов таким сценарием могла бы, например, послу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жить известная современная сказка о Янко и его сестре Зоринке.</w:t>
      </w:r>
    </w:p>
    <w:p>
      <w:pPr>
        <w:pStyle w:val="Normal"/>
        <w:spacing w:lineRule="exact" w:line="235"/>
        <w:ind w:righ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Янко и Зоринка живут одни-одинешеньки. Как-то раз они о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равляются в лес за грибами. Янко насобирал полную корзину пог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ок, потом видит: на кочке большой красивый гриб стоит. Мальчик хочет его взять, а он - прыг, и на другой кочке. Так Янко уходит з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рыгающим грибом в глубь леса и оказывается у болота. Гриб пр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 вращается в ведьму, потом - в черную ворону. Ворона хватает мал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чика и уносит его в свое жилище. Зоринка тем временем ищет брат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и встречает Старичка-боровичка. Он говорит ей: "Не уберегла ты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Янко; теперь он в Черных скалах у ведьмы живет. Ты пойди, Зоринка, к Доброму великану он тебе поможет". Помимо этого Старичок-боровичок дает ей ореховую веточку. Зоринка находит Доброго в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ликана и тот соглашается ей помочь. Он сажает Зоринку к себе н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лечо и относит ее к Черным скалам, к жилищу ведьмы. Дом оказывается без окон, без дверей; только через мышиную нору можно проникнуть внутрь (проход через маленькое отверстие широко встреч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ется в шаманском фольклоре, как путь в Нижний мир). Зоринк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дважды дотрагивается до великана и один раз до себя ореховой п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лочкой, что делает их маленькими, ростом с мышку (увеличение 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уменьшение объектов, как уже упоминалось, характерно при приня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ии мухоморов). Когда Добрый великан и Зоринка попадают в ж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лище, они видят огромный стул, огромный стол. Ведьма оказываетс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пящей. Зоринка прикасается к так же спящему Янко прутиком, и он уменьшается в размерах. Вместе они убегают через мышиную нору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Тут ведьма просыпается и кидается в погоню. Зоринка возвращает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сем первоначальный рост. Добрый великан хватает ведьму за вол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ы и отрубает ей голову. На этом сказка заканчиваетс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>[23].</w:t>
      </w:r>
    </w:p>
    <w:p>
      <w:pPr>
        <w:pStyle w:val="Normal"/>
        <w:spacing w:lineRule="exact" w:line="235"/>
        <w:ind w:firstLine="283"/>
        <w:jc w:val="both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1544955</wp:posOffset>
            </wp:positionH>
            <wp:positionV relativeFrom="paragraph">
              <wp:posOffset>825500</wp:posOffset>
            </wp:positionV>
            <wp:extent cx="1609725" cy="3600450"/>
            <wp:effectExtent l="0" t="0" r="0" b="0"/>
            <wp:wrapSquare wrapText="bothSides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Длительная сексуальная изоляция при обучении (иногда она пр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олжалась всю жизнь) находит разрядку в инициационных снах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екс с пришедшими в ИСС духами рассматривается шаманами ка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акт передачи знания и силы (рис. 26). У Л. Штернберга приводи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я рассказ одного нанайского шамана, к которому во время посвящения приходит дух в виде очень красивой маленькой женщины. Женщина-дух говорит будущему шаману, что является айями (духом-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мощником) его предков-шаманов, и хочет стать его женой, чтобы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помогать в искусстве исцеления. "С тех пор она постоянно приходит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о мне, - делится шаман. - Я сплю с ней, как с женой, но детей у нас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ока нет. Она живет в одиночестве, в доме на горе. Иногда она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является в облике старухи, иной раз - как волчица. Бывает, что на нее невозможно смотреть без страха" [108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page">
                  <wp:posOffset>479425</wp:posOffset>
                </wp:positionH>
                <wp:positionV relativeFrom="paragraph">
                  <wp:posOffset>142240</wp:posOffset>
                </wp:positionV>
                <wp:extent cx="1402080" cy="511810"/>
                <wp:effectExtent l="0" t="0" r="0" b="0"/>
                <wp:wrapSquare wrapText="largest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  <w:t>Рис. 26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>Шаман танцующий с духом-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2"/>
                                <w:sz w:val="17"/>
                                <w:szCs w:val="17"/>
                              </w:rPr>
                              <w:t>помощником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>Рисунок Н.Парш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0.3pt;mso-wrap-distance-left:1.9pt;mso-wrap-distance-right:1.9pt;mso-wrap-distance-top:2.9pt;mso-wrap-distance-bottom:2.9pt;margin-top:11.2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6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</w:rPr>
                        <w:t>Рис. 26.</w:t>
                      </w:r>
                    </w:p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>Шаман танцующий с духом-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2"/>
                          <w:sz w:val="17"/>
                          <w:szCs w:val="17"/>
                        </w:rPr>
                        <w:t>помощником.</w:t>
                      </w:r>
                    </w:p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3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>Рисунок Н.Парш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 w:before="34" w:after="0"/>
        <w:ind w:left="2856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и создании художественно-поэтических образов последний момент, как правило, не учитывается. В результате получаетс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ледующее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  <w:sz w:val="21"/>
          <w:szCs w:val="21"/>
        </w:rPr>
        <w:t xml:space="preserve">Шамана встреча и Венеры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5"/>
          <w:sz w:val="21"/>
          <w:szCs w:val="21"/>
        </w:rPr>
        <w:t xml:space="preserve">Была так кратка и ясна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3"/>
          <w:sz w:val="21"/>
          <w:szCs w:val="21"/>
        </w:rPr>
        <w:t xml:space="preserve">Она вошла во вход пещеры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21"/>
          <w:szCs w:val="21"/>
        </w:rPr>
        <w:t xml:space="preserve">Порывам радости весна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4"/>
          <w:sz w:val="21"/>
          <w:szCs w:val="21"/>
        </w:rPr>
        <w:t xml:space="preserve">В ее глазах светла отваг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 xml:space="preserve">И страсти гордый, гневный зной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3"/>
          <w:sz w:val="21"/>
          <w:szCs w:val="21"/>
        </w:rPr>
        <w:t xml:space="preserve">Она пред ним стояла нага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1"/>
          <w:szCs w:val="21"/>
        </w:rPr>
        <w:t>Блестя роскошной пеленой...</w:t>
      </w:r>
    </w:p>
    <w:p>
      <w:pPr>
        <w:pStyle w:val="Normal"/>
        <w:spacing w:lineRule="exact" w:line="240" w:before="120" w:after="0"/>
        <w:ind w:left="2861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1"/>
          <w:szCs w:val="21"/>
        </w:rPr>
        <w:t xml:space="preserve">Покрыта пеплом из снежинок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4"/>
          <w:sz w:val="21"/>
          <w:szCs w:val="21"/>
        </w:rPr>
        <w:t xml:space="preserve">И распустив вдоль рук косу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5"/>
          <w:sz w:val="21"/>
          <w:szCs w:val="21"/>
        </w:rPr>
        <w:t xml:space="preserve">Она к нему вошла. Как инок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4"/>
          <w:sz w:val="21"/>
          <w:szCs w:val="21"/>
        </w:rPr>
        <w:t xml:space="preserve">Он жил один в глухом лесу..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7"/>
          <w:sz w:val="21"/>
          <w:szCs w:val="21"/>
        </w:rPr>
        <w:t>В. Хлебников [109].</w:t>
      </w:r>
    </w:p>
    <w:p>
      <w:pPr>
        <w:pStyle w:val="Normal"/>
        <w:spacing w:before="274" w:after="0"/>
        <w:ind w:left="3154" w:hanging="0"/>
        <w:rPr>
          <w:rFonts w:ascii="Times New Roman" w:hAnsi="Times New Roman" w:eastAsia="Times New Roman" w:cs="Times New Roman"/>
          <w:spacing w:val="2"/>
          <w:sz w:val="21"/>
          <w:szCs w:val="21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</w:rPr>
        <w:t>Эротика и галлюциногены</w:t>
      </w:r>
    </w:p>
    <w:p>
      <w:pPr>
        <w:pStyle w:val="Normal"/>
        <w:spacing w:lineRule="exact" w:line="235" w:before="115" w:after="0"/>
        <w:ind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ексуальный окрас возникающих в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шаманских видениях образов и, нередко, следующее после принятия грибов, реальное снятие одежды эксперимент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тором, сыграли свою роль в формировании представлений о девушках-мухом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рах. Конечно, прилюдное раздевание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употребившего мухомор нельзя расц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ивать как нечто из ряда вон выход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щее, поскольку в традиционной культу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е народов Крайнего Севера этот акт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имел место быть и при совершении н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которых обрядовых действий, например, при исполнении особых р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туальных песен [45,110,111]. На бытовом уровне женщина могла с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вершенно свободно ходить обнаженной при мужчинах старше себя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воем брачном классе, то есть при отце, дяде, братьях и т. д., но это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было недопустимо в присутствии потенциальных мужей, представл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ющих чужой брачный класс. У обско-угорских народов ограничения касались не только конкретных половых признаков, но и распростр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ялись на оголения шеи, ног и запястьев рук [112, с. 83].</w:t>
      </w:r>
    </w:p>
    <w:p>
      <w:pPr>
        <w:pStyle w:val="Normal"/>
        <w:spacing w:lineRule="exact" w:line="235"/>
        <w:ind w:left="10"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и употреблении мухомора такие запреты, регулирующие 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седневные нормы, легко нарушались. Это не считалось неприлич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ым, поскольку человек больше не рассматривался как обычный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член общества. Он становился частью иного мира и всецело ему пр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адлежал. Е. П. Батьянова приводит рассказ об одной корякской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женщине, которая, чтобы узнать от чего гибнут ее сыновья, ест м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хоморы. Она видит то ли сон, то ли слышит на яву голос: "Если х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чешь сохранить детей, ты должна на бубне играть и ничего одежды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е иметь при этом". Женщина решила: "Мне надо сохранить детей"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 пургу она обыкновенно снимала одежду и босиком, раздетая с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убном обходила все стойбища. Детей она сохранила" [46, с. 78].</w:t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 деле появления или, по крайней мере, подпитывания устой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чивого образа девушек-мухоморов могли сыграть свою роль и различные нервные болезни, которыми часто страдают жител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евера, причем, преимущественно женщины. Есть мнение, что бешенные пляски с употреблением мухоморов в умеренных дозах во время праздников, способствовали предупреждению приступа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[46, с. 73]. Участник Великой Северной экспедиции С. П. Кр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шенинников наблюдал в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XVIII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 веке следующую картину на одном из пиров камчадалов (ительменов):</w:t>
      </w:r>
    </w:p>
    <w:p>
      <w:pPr>
        <w:pStyle w:val="Normal"/>
        <w:spacing w:lineRule="exact" w:line="235"/>
        <w:ind w:right="5" w:firstLine="302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о время крику начали выбегать из углов бабы и девки, искос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глаза, искривя рот и представляя себя как возможно страшными, которые дошед до лестницы, подняли руки кверху и делая странны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телодвижения плясали и кричали во всю глотку, а потом одна за дру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гою падали на землю будто мертвые и разносимы были мужчинами по местам своим, где лежали, аки бы бесчувственны по тех пор,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а некоторый старик не отшептал каждую порознь" [118, с. 84].</w:t>
      </w:r>
    </w:p>
    <w:p>
      <w:pPr>
        <w:pStyle w:val="Normal"/>
        <w:spacing w:lineRule="exact" w:line="235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Было замечено, что у якутов и русского населения Крайнег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еверо-востока, не использующих грибы, истерии и другие нервные расстройства встречаются чаще. Как известно из данных пс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хиатрии, приступы истерии часто сопровождаются срыванием с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ебя одежды, снятием обуви и пребыванием в обнаженном виде в самых разных местах. При этом человек кривляется и совершае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азличные необычные поступки, например, прыгает, кричит, вы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тавляет на показ свои половые признаки. Те же действия мы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стречаем и в легендах о лесных женщинах.</w:t>
      </w:r>
    </w:p>
    <w:p>
      <w:pPr>
        <w:pStyle w:val="Normal"/>
        <w:spacing w:lineRule="exact" w:line="235"/>
        <w:ind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Интересно отметить, что проявление эксгибиционизма (прилюд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 ное обнажение) при легких стадиях опьянения мухомором, часто 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чинается именно со снятия обуви. Человек при этом хочет ощутить подошвами ног холод, исходящий от пола, как будто ему не хватает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"подпитки" от земли. Это касается как знающих о мухоморных переживаниях, так и употребивших грибы впервые для достижени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ростого опьянения. Вот сообщение С. А. (1974 г. р., г. Москва).</w:t>
      </w:r>
    </w:p>
    <w:p>
      <w:pPr>
        <w:pStyle w:val="Normal"/>
        <w:spacing w:lineRule="exact" w:line="235"/>
        <w:ind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ак-то давно сидим мы - я, моя жена и еще два парня знакомых, а выпить нечего. Тогда решили настойку на мухоморах вы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ить - она в шкафу стояла, настойка от ревматизма. Водку слили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 дали... Потом курить выходим, а я смотрю, моя жена босая. Г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орю: "Одень чего", а она не хочет, то на одной ноге постоит, то на другой: пол-то холодный был, плитка. И так каждый раз, ког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да курить ходили. Потом она одна пошла. Я смотрю, а она стоит платье задрала. Я тут выскочил. "Что хочешь?" - говорю. Дал ей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тогда хорошенько, чтобы зад свой не выставляла" [40].</w:t>
      </w:r>
    </w:p>
    <w:p>
      <w:pPr>
        <w:pStyle w:val="Normal"/>
        <w:spacing w:lineRule="exact" w:line="235"/>
        <w:ind w:right="5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Что-то очень похожее происходит и при использовании иных возбуждающих средств растительного происхождения, а в некоторых случаях, при определенном складе психики, и без их уп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требления. Татарка Екатерина Е. (1975 г. р., г. Москва), не з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имающаяся шаманской практикой, поведала следующую ист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рию из своей жизни:</w:t>
      </w:r>
    </w:p>
    <w:p>
      <w:pPr>
        <w:pStyle w:val="Normal"/>
        <w:spacing w:lineRule="exact" w:line="235"/>
        <w:ind w:right="5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Я, наверно, всегда такой была. Почувствовала я свою принад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лежность к женщине еще лет в девять. Мне тогда нравилось ходит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о дому голышом, когда никого не было... Чаще всего это было по утрам... Я как бы ловила последний момент сна и растягивала его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щущала себя, как пьяная: и здесь, и нет. Я зажигала свет и дел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ла вид, что убираю постель, а окна раскрыты, только тюль. А напротив, в отдалении - дом. Мне хотелось, чтобы меня кто-нибудь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увидел, но ничего плохого не подумал, как будто я просто забыла..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ногда мне хотелось раздеться в присутствии гостей...</w:t>
      </w:r>
    </w:p>
    <w:p>
      <w:pPr>
        <w:pStyle w:val="Normal"/>
        <w:spacing w:lineRule="exact" w:line="235"/>
        <w:ind w:righ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Когда приходила домой с улицы в начале снимала сапоги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олготки, а только потом другие вещи. Мне казалось, что вид м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ей босой ноги возбуждает. Так оно и было. Позже я вообще об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аглела. Ходила выносить мусор в расстегнутом халате. Там, на лестнице, раздевалась полностью, даже тапочки снимала, и воз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>вращалась так домой. Боялась - жуть, что кто-нибудь увидит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Потом, еще смотрела, чтобы на лестнице никого не было, и о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рывала дверь голой. Я так могла простоять, пока лифт не зашумит. Потом дверь захлопывала, а когда все уляжется, снова о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рывала. Выходила к лифту голой, босиком, сидела на перилах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даже на ступеньках в коридоре... Вообще, я заметила, что страха нет сразу, как только просыпаюсь, пока до конца не проснулась... В голову что-то ударяет и волна какая-то... Это ощущение долг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остается, бесшабашности что ли, без страха, с пустой головой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Однажды утром я быстро встала, чтобы сохранить состояние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когда кажется все нереальным, взяла ключи от почтового ящика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и побежала голой по лестнице на второй этаж с шестого. Даж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одежду не взяла... Я как будто летела по лестничным пролетам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Прямо дух захватило... Потом что-то сжалось внутри и я в пер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ый раз испытала оргазм. Тогда даже не поняла, что со мной слу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чилось. В тот день я так голой и проходила, как пьяная" [30].</w:t>
      </w:r>
    </w:p>
    <w:p>
      <w:pPr>
        <w:pStyle w:val="Normal"/>
        <w:spacing w:lineRule="exact" w:line="235"/>
        <w:ind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ообще, подобных сообщений в анналах психиатрии и в пап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ах психологов очень много. Как правило, в больших городах дей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твие разворачивается именно в подъездах домов как в месте доступном и общественном, с одной стороны, и условно защищен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ом, с другой. В деревнях акты эксгибиционизма переносятся в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еса и рощи, где и могут быть замечены сторонним наблюдателем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одробное разбирательство этой темы выходит за рамки данной работы. Прежде всего нас интересует момент запуска программы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ействий употребляющего и неупотребляющего наркотически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препаратов, и событий следующих вслед за этим.</w:t>
      </w:r>
    </w:p>
    <w:p>
      <w:pPr>
        <w:pStyle w:val="Normal"/>
        <w:spacing w:lineRule="exact" w:line="235"/>
        <w:ind w:right="1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Экстремальное" обнажение сопровождается резким изменен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ем химических процессов, протекающих в мозге, что может прив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ти к ИСС без наркотических веществ, как это имело место быть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огда Екатерина Е. "летала по лестничным пролетам". Многи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рофессиональные стриптизерши говорят, что испытывают чувство эйфории и экстаза, которое подталкивает их ко все большей откровенности [113]. Возможно, что при мухоморном опьянении 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эксгибиционизме мы сталкиваемся с одними и теми же закономер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остями нарушения обычного восприятия реальности. Под дейс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ием небольших доз мухоморов, а так же дурмана, белены, чел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ек испытывает легкое головокружение, стирающее границы меж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ду сном и бодрствованием, возбуждение. Он может снять с себя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дежду, залезть на окно, выйти обнаженным из дома. Одна жен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щина, употребившая мухомор для достижения состояния опьянения, находясь в компании, сняла с себя обувь, брюки, причем ак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уратно положив их в саду на скамейку, и, как ни в чем не быв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ло, села на стол. На следующий день она не смогла вспомнить сл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чившегося. В другой раз она танцевала голой на проселочной д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оге, выпив в походных условиях чай, который представлял собо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твар листьев малины и какой-то собранной "для вкуса" травы:</w:t>
      </w:r>
    </w:p>
    <w:p>
      <w:pPr>
        <w:pStyle w:val="Normal"/>
        <w:spacing w:lineRule="exact" w:line="235"/>
        <w:ind w:left="5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3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Мы тогда на пикник на выходные поехали. Я от моста через Пахру к палаткам возвращалась, они на горке стояли, и дождь начался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еплый такой, грибной. Одежда промокла вся. Я ее сняла, туфл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взяла в руку и так, в чем мать родила, побежала. Не чувствовала н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траха, что меня кто-нибудь увидит, ни чего... Хорошо было. Так 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робегала долго, наверное. Дождь уже кончился. Одеваться не хот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ось. Уже у палаток решила низ прикрыть, тогда показалось это достаточным. Сорвала мокрый лист ландыша и прилепила его между ног, как на бразильском карнавале. Так и пришла. Сказала, что пр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то не хотела одежду мочить, а она - вся мокрая" [114].</w:t>
      </w:r>
    </w:p>
    <w:p>
      <w:pPr>
        <w:pStyle w:val="Normal"/>
        <w:spacing w:lineRule="exact" w:line="197"/>
        <w:ind w:left="2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дводя итог, можно отметить, что в легендах о девушках-му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хоморах и русалках отражены и народные понятия профанов о д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хах, и шаманские инициационные представления, и переживания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в ИСС, хотя последнее в меньшем объеме. Помимо этого он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имеют под собой фактический материал о реальных встречах с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употребившими галлюциногены людьми (рис. 27, 28). Вообще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юбое неожиданное столкновение в уединенном месте с голой, по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 разным причинам, женщиной та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же могло найти свое место в цикл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рассказов о мухоморном народе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Если бы сейчас тема мухоморо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мела популярность, как например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НАО, нашлось бы тысячи свид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ельств контактов разного рода с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девушками-мухоморами в Подмо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овных или каких-либо еще лесах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полях и рощах. На память прих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дит эпизод, случившийся в конце 90-х годов лично со мной. Под в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чер, я услышал стук во входную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верь, несмотря на наличие звонка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Я посмотрел в глазок, но никого н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увидел. Вскоре стук повторилс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новь, но более требовательно. Н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ой вопрос относительно личности стучавшего, ответа не последовало,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но стук перешел в барабанную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дробь. Не выдержав, я взял на в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ий случай резиновую дубинку 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овернул защелку, чтобы узнать 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чем дело. Не успела дверь как следует распахнуться, как в комнату ввалилась совершенно голая дряхлеющая женщина с длинными растрепанными волосами и с грудями "до пупа". Как я понял, до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этого она сидела на коврике перед дверью. Ни слова не говоря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она метнулась к шкафу, рывком открыла его и стала в нем рыть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я, совсем как лесная женщина, которые славятся тем, что похи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щают одежду, холсты и нитки. Напоследок она заявила, что ж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ет в этом доме давно, а кто я такой знать не знает. Трудно ск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зать, объелась ли эта женщина мухоморов или находилась "не в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себе", но русалка была классическая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17"/>
          <w:szCs w:val="17"/>
        </w:rPr>
        <w:t xml:space="preserve"> Рис. 27.</w:t>
      </w:r>
    </w:p>
    <w:p>
      <w:pPr>
        <w:pStyle w:val="Normal"/>
        <w:spacing w:lineRule="exact" w:line="197"/>
        <w:ind w:left="29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4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17"/>
          <w:szCs w:val="17"/>
        </w:rPr>
      </w:r>
    </w:p>
    <w:p>
      <w:pPr>
        <w:pStyle w:val="Normal"/>
        <w:spacing w:lineRule="exact" w:line="197"/>
        <w:ind w:left="29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4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17"/>
          <w:szCs w:val="17"/>
        </w:rPr>
      </w:r>
    </w:p>
    <w:p>
      <w:pPr>
        <w:pStyle w:val="Normal"/>
        <w:spacing w:lineRule="exact" w:line="197"/>
        <w:ind w:left="29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4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17"/>
          <w:szCs w:val="17"/>
        </w:rPr>
      </w:r>
    </w:p>
    <w:p>
      <w:pPr>
        <w:pStyle w:val="Normal"/>
        <w:spacing w:lineRule="exact" w:line="197"/>
        <w:ind w:left="3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16"/>
          <w:szCs w:val="16"/>
        </w:rPr>
        <w:t xml:space="preserve">Старинные франиузкие почтовые карточки начал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16"/>
          <w:szCs w:val="16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16"/>
          <w:szCs w:val="16"/>
        </w:rPr>
        <w:t xml:space="preserve"> века:</w:t>
      </w:r>
    </w:p>
    <w:p>
      <w:pPr>
        <w:pStyle w:val="Normal"/>
        <w:spacing w:lineRule="exact" w:line="197"/>
        <w:ind w:left="34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16"/>
          <w:szCs w:val="16"/>
        </w:rPr>
        <w:t>а. Лесная нимфа; б. Курильщица опиума.  Частная коллекиия.</w:t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/>
      </w:r>
    </w:p>
    <w:p>
      <w:pPr>
        <w:pStyle w:val="Normal"/>
        <w:spacing w:lineRule="exact" w:line="235"/>
        <w:ind w:left="5" w:right="5" w:firstLine="293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3838575" cy="1352550"/>
            <wp:effectExtent l="0" t="0" r="0" b="0"/>
            <wp:wrapSquare wrapText="bothSides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/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/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/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/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/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</w:r>
    </w:p>
    <w:p>
      <w:pPr>
        <w:pStyle w:val="Normal"/>
        <w:spacing w:before="197" w:after="0"/>
        <w:ind w:left="1382" w:hanging="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28600</wp:posOffset>
            </wp:positionH>
            <wp:positionV relativeFrom="paragraph">
              <wp:posOffset>39370</wp:posOffset>
            </wp:positionV>
            <wp:extent cx="1790700" cy="3133725"/>
            <wp:effectExtent l="0" t="0" r="0" b="0"/>
            <wp:wrapSquare wrapText="bothSides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13"/>
          <w:sz w:val="27"/>
          <w:szCs w:val="27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13"/>
          <w:sz w:val="27"/>
          <w:szCs w:val="27"/>
          <w:u w:val="single"/>
          <w:lang w:val="en-US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7"/>
          <w:szCs w:val="27"/>
        </w:rPr>
        <w:t>МУХОМОРНЫЙ КОДЕКС (1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page">
                  <wp:posOffset>2422525</wp:posOffset>
                </wp:positionH>
                <wp:positionV relativeFrom="paragraph">
                  <wp:posOffset>156210</wp:posOffset>
                </wp:positionV>
                <wp:extent cx="1490345" cy="511810"/>
                <wp:effectExtent l="0" t="0" r="0" b="0"/>
                <wp:wrapSquare wrapText="largest"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4"/>
                                <w:w w:val="8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w w:val="85"/>
                                <w:sz w:val="21"/>
                                <w:szCs w:val="21"/>
                              </w:rPr>
                              <w:t>Рис. 28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  <w:t>Наркотический экстаз: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1"/>
                                <w:sz w:val="17"/>
                                <w:szCs w:val="17"/>
                              </w:rPr>
                              <w:t xml:space="preserve">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11"/>
                                <w:sz w:val="17"/>
                                <w:szCs w:val="17"/>
                              </w:rPr>
                              <w:t xml:space="preserve">О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1"/>
                                <w:sz w:val="17"/>
                                <w:szCs w:val="17"/>
                              </w:rPr>
                              <w:t xml:space="preserve">опиума; 6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11"/>
                                <w:sz w:val="17"/>
                                <w:szCs w:val="17"/>
                              </w:rPr>
                              <w:t xml:space="preserve">О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1"/>
                                <w:sz w:val="17"/>
                                <w:szCs w:val="17"/>
                              </w:rPr>
                              <w:t>кокаина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>графика Дж. Поуис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40.3pt;mso-wrap-distance-left:1.9pt;mso-wrap-distance-right:1.9pt;mso-wrap-distance-top:2.9pt;mso-wrap-distance-bottom:2.9pt;margin-top:12.3pt;mso-position-vertical-relative:text;margin-left:1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4"/>
                          <w:w w:val="85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w w:val="85"/>
                          <w:sz w:val="21"/>
                          <w:szCs w:val="21"/>
                        </w:rPr>
                        <w:t>Рис. 28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7"/>
                          <w:szCs w:val="17"/>
                        </w:rPr>
                        <w:t>Наркотический экстаз: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1"/>
                          <w:sz w:val="17"/>
                          <w:szCs w:val="17"/>
                        </w:rPr>
                        <w:t xml:space="preserve">а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11"/>
                          <w:sz w:val="17"/>
                          <w:szCs w:val="17"/>
                        </w:rPr>
                        <w:t xml:space="preserve">От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1"/>
                          <w:sz w:val="17"/>
                          <w:szCs w:val="17"/>
                        </w:rPr>
                        <w:t xml:space="preserve">опиума; 6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11"/>
                          <w:sz w:val="17"/>
                          <w:szCs w:val="17"/>
                        </w:rPr>
                        <w:t xml:space="preserve">От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1"/>
                          <w:sz w:val="17"/>
                          <w:szCs w:val="17"/>
                        </w:rPr>
                        <w:t>кокаина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>графика Дж. Поуис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504" w:after="0"/>
        <w:ind w:left="1762" w:hanging="0"/>
        <w:rPr>
          <w:rFonts w:ascii="Times New Roman" w:hAnsi="Times New Roman" w:eastAsia="Times New Roman" w:cs="Times New Roman"/>
          <w:w w:val="87"/>
          <w:sz w:val="25"/>
          <w:szCs w:val="25"/>
        </w:rPr>
      </w:pPr>
      <w:r>
        <w:rPr>
          <w:rFonts w:eastAsia="Times New Roman" w:cs="Times New Roman" w:ascii="Times New Roman" w:hAnsi="Times New Roman"/>
          <w:w w:val="87"/>
          <w:sz w:val="25"/>
          <w:szCs w:val="25"/>
        </w:rPr>
        <w:t>Предварительная подготовка</w:t>
      </w:r>
    </w:p>
    <w:p>
      <w:pPr>
        <w:pStyle w:val="Normal"/>
        <w:spacing w:lineRule="exact" w:line="235" w:before="110" w:after="0"/>
        <w:ind w:left="29" w:right="19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Мухомор, по сравнению с иными растительными галлюциногенами, не обладает сильным воздействием на психику человека, как 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ример, псилоцибиновые грибы или айяхуаска. Степень погружени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 ИСС и его качество при употреблении мухомора напрямую зав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ит от подготовленности человека к такому переживанию, знания с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ответствующих мифов и легенд, а так же от различных условностей при сборе и конкретном применении, которые легли в понятие "мухоморный кодекс". Е. П. Батьянова пишет, что на всех этапах от с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бирания до принятия общение с духом мухомора представляет собой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определенный ритуал, в котором священный статус мухомора опр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деляется системой запретов и предписаний [46, с. 76]. С соблюд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ия всех норм и начинается, собственно, погружение в непознанное.</w:t>
      </w:r>
    </w:p>
    <w:p>
      <w:pPr>
        <w:pStyle w:val="Normal"/>
        <w:spacing w:lineRule="exact" w:line="235"/>
        <w:ind w:left="29" w:right="14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Если лето выдалось влажным, то мухоморы появляются в лесу уже в конце июля и держатся, в некоторых случаях, до конца н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ября, но собирают их, преимущественно, в августе и сентябре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огда на грибах появляются белые крапинки [14, с. 10]. "Самый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сильный мухомор - это август-сентябрь, - считают ительмены. 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А дальше пересыхает - влага уходит, крепость уходит. Если силь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ный мухомор, увидишь много, очень много. Разное-разное" [46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. 79]. Растут мухоморы по одиночке или рассеянными группами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ак правило, на неплодородной почве, под березами, елями, соснами, лиственницами, буками и лесным орешником. Некоторые шаманы, прежде чем отправиться за мухоморами в лес, ждут ос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бых снов, которые подсказывают им индивидуальное место и вр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я сбора. Вот одно из таких сновидений, переданное шаманом 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пециалистом по целительству мухоморами Сонгу-Хатом:</w:t>
      </w:r>
    </w:p>
    <w:p>
      <w:pPr>
        <w:pStyle w:val="Normal"/>
        <w:spacing w:lineRule="exact" w:line="235"/>
        <w:ind w:right="5" w:hanging="0"/>
        <w:jc w:val="both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28600</wp:posOffset>
            </wp:positionH>
            <wp:positionV relativeFrom="paragraph">
              <wp:posOffset>2103755</wp:posOffset>
            </wp:positionV>
            <wp:extent cx="1819275" cy="1581150"/>
            <wp:effectExtent l="0" t="0" r="0" b="0"/>
            <wp:wrapSquare wrapText="bothSides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е знаю, с чего вдруг зашел разговор, но Макс, мой соратник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по Чой-Кен-До (школа ушу - О. Д.), предложил съездить на оз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о Глубокое, мол тихо там, спокойно, рыбы полно... Предложени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я поддержал, и вот мы уже заходим в лес, направляясь к озеру. Ид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и нам почему-то нужно было именно через лес, причем не по тропинке, а взяв направление по компасу. Несмотря на совсем не гриб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ое время, у нас в руках были корзинки. Лес дарил покой и умиротворение. Не пройдя и километра в глубь, я заметил, что лес нач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ает приобретать однородный характер: стало больше деревьев с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чень темными, почти черными стволами. Как только я это зам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ил, то увидел интересную картину: под высоким деревом стоит тр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ухомора необычного вида. Два из них росли практически из одного места и были в вышину с полметра, а третий рос рядом и был п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еньше, около тридцати сантиметров. Причем было ясно: те, что повыше, и возрастом были постарше,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эдакие старички-боровички. Вс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три гриба росли из одной грибницы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Первой моей мыслью было взят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эти мухоморы с собой, но тут, отк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а ни возьмись, появился Эльвиль, учитель-шаман, и сказал, что тр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ать их нельзя: они не те, которы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можно брать, потому что у них не тот возраст и размер. Я не стал возражать, и Эльвиль исчез, а мы с Максом двинулись дальше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Постепенно лес полностью стал однородным. Вокруг был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очень темные и очень высокие деревья, такие, что я даже не мог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разглядеть листву - она терялась где-то в вышине. Стало темно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то ли от того что вечерело, то ли от того, что деревья закрывал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вет. Почва под ногами стала мягкой и влажной, почти хлюпающей. Не знаю, долго ли мы шли, но тут показалась тропинка, к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торая почти сразу доставила нас к чудесному озеру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page">
                  <wp:posOffset>593725</wp:posOffset>
                </wp:positionH>
                <wp:positionV relativeFrom="paragraph">
                  <wp:posOffset>1534795</wp:posOffset>
                </wp:positionV>
                <wp:extent cx="1664335" cy="377825"/>
                <wp:effectExtent l="0" t="0" r="0" b="0"/>
                <wp:wrapSquare wrapText="largest"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  <w:t>Рис. 29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 xml:space="preserve">Кожаная подушка для медитаци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>шамана Сонгу-Х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29.75pt;mso-wrap-distance-left:1.9pt;mso-wrap-distance-right:1.9pt;mso-wrap-distance-top:2.9pt;mso-wrap-distance-bottom:2.9pt;margin-top:120.85pt;mso-position-vertical-relative:text;margin-left: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8"/>
                          <w:szCs w:val="18"/>
                        </w:rPr>
                        <w:t>Рис. 29.</w:t>
                      </w:r>
                    </w:p>
                    <w:p>
                      <w:pPr>
                        <w:pStyle w:val="Normal"/>
                        <w:spacing w:lineRule="exact" w:line="202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 xml:space="preserve">Кожаная подушка для медитаций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>шамана Сонгу-Х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 сумраке леса, в самой его глуши, среди штыков высоченных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черных деревьев раскинулось необычайной красоты озеро. Прозрачно-бирюзовая гладь воды излучала мягкий и приятный свет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Казалось, что озеро светится изнутри. Может быть, это так и бы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ло, а может, это была необычайная фантазия того мира, где все в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круг воистину необычно. Даже край озера (у берега - О. Д.) от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личался от обычного тем, что был не ровным, а в виде линзы, ка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будто большая капля упала с неба и разлилась в лесу чудо-озером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Я стоял на берегу и ощущал, как чувства волнами накатываются 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еня. Сначала я был ошеломлен, потом очарован. Меня захлестн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ло ощущение всепоглощающей радости, и в следующее мгновени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я понял, что должен искупаться в озере, и я прыгнул" [53].</w:t>
      </w:r>
    </w:p>
    <w:p>
      <w:pPr>
        <w:pStyle w:val="Normal"/>
        <w:spacing w:lineRule="exact" w:line="235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Правила общения с мухомором гласят, что человек должен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быть чист душой и иметь доброе расположение духа. Иногда п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ред сбором совершают ритуальное омовение. Считается, что ч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ловек с плохими мыслями не должен собирать и употреблять му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хоморы, так как этим он может причинить вред не только себе, но и другим [46, с. 76]. Если такой человек все же отваживает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я есть грибы, то это плохо кончается. "Разошлись они в разны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тороны, и все погибли", - говорят на Чукотке [59]. Некоторы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ароды вообще ограничивали мужчин в деле сбора и сушки мухоморов, доверяя это задание только молодым девушкам, обла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дающим кротким нравом [14, с. 140].</w:t>
      </w:r>
    </w:p>
    <w:p>
      <w:pPr>
        <w:pStyle w:val="Normal"/>
        <w:spacing w:before="259" w:after="0"/>
        <w:ind w:left="2957" w:hanging="0"/>
        <w:rPr>
          <w:rFonts w:ascii="Times New Roman" w:hAnsi="Times New Roman" w:eastAsia="Times New Roman" w:cs="Times New Roman"/>
          <w:spacing w:val="-1"/>
          <w:sz w:val="23"/>
          <w:szCs w:val="23"/>
        </w:rPr>
      </w:pPr>
      <w:r>
        <w:rPr>
          <w:rFonts w:eastAsia="Times New Roman" w:cs="Times New Roman" w:ascii="Times New Roman" w:hAnsi="Times New Roman"/>
          <w:spacing w:val="-1"/>
          <w:sz w:val="23"/>
          <w:szCs w:val="23"/>
        </w:rPr>
        <w:t>Сбор</w:t>
      </w:r>
    </w:p>
    <w:p>
      <w:pPr>
        <w:pStyle w:val="Normal"/>
        <w:spacing w:lineRule="exact" w:line="235" w:before="110" w:after="0"/>
        <w:ind w:left="10"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Сбор мухоморов мало похож на сбор обычных грибов, хотя бы тем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что их не ищут. А. Берников в "Лесной сказке" так говорит об этом:</w:t>
      </w:r>
    </w:p>
    <w:p>
      <w:pPr>
        <w:pStyle w:val="Normal"/>
        <w:spacing w:lineRule="exact" w:line="235"/>
        <w:ind w:left="10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Мухоморы - это те же люди, тот же народ, а мы, люди, таки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же грибы для них, они через нас получают знание, как мы через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их. Все дело во встрече, в полном взаимопонимании, в превр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щении друг в друга. Да, я, конечно, был самим мухомором (т. е.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испытывал на себе их воздействие - О. Д.): чувствовал сво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шляпку, тело, такое белое и упругое, ножку, "юбочку". Узнал, как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они растут в лесу, по какой схеме - такой развернутый, можн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казать, греческий квадрат. Теперь у меня нет проблем с их оты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канием. Они сами ко мне выходят, когда я к ним выхожу... Ил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они приходят ко мне домой, прямо в город, конечно, большей ч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тью во сне: видишь, как они растут возле самого подъезда, или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зимой появляются из-под снега, это такое зрелище..." [57, с. 65].</w:t>
      </w:r>
    </w:p>
    <w:p>
      <w:pPr>
        <w:pStyle w:val="Normal"/>
        <w:spacing w:lineRule="exact" w:line="235"/>
        <w:ind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Тот же автор указывает, что "настоящий" собиратель и ценитель 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1"/>
          <w:szCs w:val="21"/>
        </w:rPr>
        <w:t>мухоморов чувствует их зов, улавливает исходящие от них сигналы, к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торые иногда представляют собой "крики" о помощи тех несчастных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что были сбиты, растоптаны или растерзаны кем-нибудь [25, с. 56].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Чукотские шаманы считают, что мухомор обладает большо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илой и способен "головой" рассекать корни деревьев, крушить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куски камни и скалы. Тем не менее, он любит ласковое обращ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ие, ценит когда его гладят и разговаривают. Найдя мухомор, шаман общается с грибом, как с живым существом, говорит зачем он ему нужен, долго медитирует на его "пятнистую голову" [115, с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139]. Нашедший мухомор должен наглядно продемонстрироват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вое доброе намерение, испытать от встречи истинную радость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исполнить в честь гриба песню или танец.</w:t>
      </w:r>
    </w:p>
    <w:p>
      <w:pPr>
        <w:pStyle w:val="Normal"/>
        <w:spacing w:lineRule="exact" w:line="235"/>
        <w:ind w:left="26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8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22"/>
          <w:szCs w:val="22"/>
        </w:rPr>
        <w:t>Лукавое племя мухомора прячется</w:t>
      </w:r>
    </w:p>
    <w:p>
      <w:pPr>
        <w:pStyle w:val="Normal"/>
        <w:spacing w:lineRule="exact" w:line="235"/>
        <w:ind w:right="13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  <w:sz w:val="22"/>
          <w:szCs w:val="22"/>
        </w:rPr>
        <w:t>под кучей листьев, ах, ах, ах!</w:t>
      </w:r>
    </w:p>
    <w:p>
      <w:pPr>
        <w:pStyle w:val="Normal"/>
        <w:spacing w:lineRule="exact" w:line="235" w:before="5" w:after="0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8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22"/>
          <w:szCs w:val="22"/>
        </w:rPr>
        <w:t>Ищет, кого одурманить;</w:t>
      </w:r>
    </w:p>
    <w:p>
      <w:pPr>
        <w:pStyle w:val="Normal"/>
        <w:spacing w:lineRule="exact" w:line="235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5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5"/>
          <w:sz w:val="22"/>
          <w:szCs w:val="22"/>
        </w:rPr>
        <w:t>Не имеет ни рук, ни ног, о, о, о!</w:t>
      </w:r>
    </w:p>
    <w:p>
      <w:pPr>
        <w:pStyle w:val="Normal"/>
        <w:spacing w:lineRule="exact" w:line="235" w:before="5" w:after="0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>Короткие обрубки тел</w:t>
      </w:r>
    </w:p>
    <w:p>
      <w:pPr>
        <w:pStyle w:val="Normal"/>
        <w:spacing w:lineRule="exact" w:line="235"/>
        <w:ind w:left="27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>Крадут силы у каждого война!..</w:t>
      </w:r>
    </w:p>
    <w:p>
      <w:pPr>
        <w:pStyle w:val="Normal"/>
        <w:spacing w:lineRule="exact" w:line="235" w:before="115" w:after="0"/>
        <w:ind w:left="283" w:right="76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22"/>
          <w:szCs w:val="22"/>
        </w:rPr>
        <w:t xml:space="preserve">Маленькие красненькие мухоморчики, ого! ого!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2"/>
          <w:szCs w:val="22"/>
        </w:rPr>
        <w:t>Прорастают сквозь землю.</w:t>
      </w:r>
    </w:p>
    <w:p>
      <w:pPr>
        <w:pStyle w:val="Normal"/>
        <w:spacing w:lineRule="exact" w:line="235"/>
        <w:ind w:left="283" w:right="76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2"/>
          <w:szCs w:val="22"/>
        </w:rPr>
        <w:t xml:space="preserve">Мягким затылком поднимают обломки скал, ого!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 xml:space="preserve">Тяжелые пни поднимают, сдвигая с места, ух!.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22"/>
          <w:szCs w:val="22"/>
        </w:rPr>
        <w:t xml:space="preserve">Маленькие красные мухоморчики, ах! ах!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 xml:space="preserve">Прорастают сквозь камень, ох!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22"/>
          <w:szCs w:val="22"/>
        </w:rPr>
        <w:t xml:space="preserve">Сердце его разрывают вдребезги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2"/>
          <w:szCs w:val="22"/>
        </w:rPr>
        <w:t>Рассыпают мелкими брызгами, ух! ух! ух!</w:t>
      </w:r>
    </w:p>
    <w:p>
      <w:pPr>
        <w:pStyle w:val="Normal"/>
        <w:spacing w:lineRule="exact" w:line="240" w:before="120" w:after="0"/>
        <w:ind w:left="293" w:right="192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 xml:space="preserve">Тайные духи мухомора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2"/>
          <w:szCs w:val="22"/>
        </w:rPr>
        <w:t xml:space="preserve">Они знают все страны света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  <w:sz w:val="22"/>
          <w:szCs w:val="22"/>
        </w:rPr>
        <w:t xml:space="preserve">Они ходят по извилистым путям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 xml:space="preserve">Словно следы мышей по снегу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2"/>
          <w:szCs w:val="22"/>
        </w:rPr>
        <w:t xml:space="preserve">Они водят старого пьяницу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>Чтобы показать ему все скрытое.</w:t>
      </w:r>
    </w:p>
    <w:p>
      <w:pPr>
        <w:pStyle w:val="Normal"/>
        <w:spacing w:lineRule="exact" w:line="235" w:before="115" w:after="0"/>
        <w:ind w:left="283" w:right="2304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  <w:sz w:val="22"/>
          <w:szCs w:val="22"/>
        </w:rPr>
        <w:t xml:space="preserve">Он пролезает в дыру зенита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 xml:space="preserve">Как нерпа, выходящая на лед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2"/>
          <w:szCs w:val="22"/>
        </w:rPr>
        <w:t xml:space="preserve">Вместе с небесными людьм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3"/>
          <w:sz w:val="22"/>
          <w:szCs w:val="22"/>
        </w:rPr>
        <w:t xml:space="preserve">Он играет в мяч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22"/>
          <w:szCs w:val="22"/>
        </w:rPr>
        <w:t>Живой моржовой головой, Ревущей, глядящей, кусающей...</w:t>
      </w:r>
    </w:p>
    <w:p>
      <w:pPr>
        <w:pStyle w:val="Normal"/>
        <w:spacing w:lineRule="exact" w:line="235"/>
        <w:ind w:left="293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9"/>
          <w:sz w:val="22"/>
          <w:szCs w:val="22"/>
        </w:rPr>
        <w:t xml:space="preserve">Он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>спускается сквозь пуповину земли,</w:t>
      </w:r>
    </w:p>
    <w:p>
      <w:pPr>
        <w:pStyle w:val="Normal"/>
        <w:spacing w:lineRule="exact" w:line="235"/>
        <w:ind w:left="27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>Как нерпа, нырнувшая в воду.</w:t>
      </w:r>
    </w:p>
    <w:p>
      <w:pPr>
        <w:pStyle w:val="Normal"/>
        <w:spacing w:lineRule="exact" w:line="235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6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2"/>
          <w:szCs w:val="22"/>
        </w:rPr>
        <w:t>Он посещает землю блаженных собак,</w:t>
      </w:r>
    </w:p>
    <w:p>
      <w:pPr>
        <w:pStyle w:val="Normal"/>
        <w:spacing w:lineRule="exact" w:line="235"/>
        <w:ind w:left="27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>Где оленьи стада как морской песок,</w:t>
      </w:r>
    </w:p>
    <w:p>
      <w:pPr>
        <w:pStyle w:val="Normal"/>
        <w:spacing w:lineRule="exact" w:line="235"/>
        <w:ind w:left="27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6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2"/>
          <w:szCs w:val="22"/>
        </w:rPr>
        <w:t>Где жирные быки по каменной стреле,</w:t>
      </w:r>
    </w:p>
    <w:p>
      <w:pPr>
        <w:pStyle w:val="Normal"/>
        <w:spacing w:lineRule="exact" w:line="235"/>
        <w:ind w:left="26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8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22"/>
          <w:szCs w:val="22"/>
        </w:rPr>
        <w:t>А важенки по скребку,</w:t>
      </w:r>
    </w:p>
    <w:p>
      <w:pPr>
        <w:pStyle w:val="Normal"/>
        <w:spacing w:lineRule="exact" w:line="235"/>
        <w:ind w:left="269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8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22"/>
          <w:szCs w:val="22"/>
        </w:rPr>
        <w:t>А телята совсем даром...</w:t>
      </w:r>
    </w:p>
    <w:p>
      <w:pPr>
        <w:pStyle w:val="Normal"/>
        <w:spacing w:lineRule="exact" w:line="235" w:before="120" w:after="0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  <w:sz w:val="22"/>
          <w:szCs w:val="22"/>
        </w:rPr>
        <w:t>Он видит духов заразы</w:t>
      </w:r>
    </w:p>
    <w:p>
      <w:pPr>
        <w:pStyle w:val="Normal"/>
        <w:spacing w:lineRule="exact" w:line="235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2"/>
          <w:szCs w:val="22"/>
        </w:rPr>
        <w:t>С глазами, висящими на нитках,</w:t>
      </w:r>
    </w:p>
    <w:p>
      <w:pPr>
        <w:pStyle w:val="Normal"/>
        <w:spacing w:lineRule="exact" w:line="235" w:before="5" w:after="0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5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22"/>
          <w:szCs w:val="22"/>
        </w:rPr>
        <w:t>С четыремя желудками,</w:t>
      </w:r>
    </w:p>
    <w:p>
      <w:pPr>
        <w:pStyle w:val="Normal"/>
        <w:spacing w:lineRule="exact" w:line="235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>С острогой в руке...</w:t>
      </w:r>
    </w:p>
    <w:p>
      <w:pPr>
        <w:pStyle w:val="Normal"/>
        <w:spacing w:lineRule="exact" w:line="235" w:before="5" w:after="0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>Он видит большого голодного дьявола, -</w:t>
      </w:r>
    </w:p>
    <w:p>
      <w:pPr>
        <w:pStyle w:val="Normal"/>
        <w:spacing w:lineRule="exact" w:line="235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  <w:sz w:val="22"/>
          <w:szCs w:val="22"/>
        </w:rPr>
        <w:t>Его еще ни разу не кормили</w:t>
      </w:r>
    </w:p>
    <w:p>
      <w:pPr>
        <w:pStyle w:val="Normal"/>
        <w:spacing w:lineRule="exact" w:line="235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2"/>
          <w:szCs w:val="22"/>
        </w:rPr>
        <w:t>И никогда не будут кормить.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>Остерегайтесь подходить к нему близко!..</w:t>
      </w:r>
    </w:p>
    <w:p>
      <w:pPr>
        <w:pStyle w:val="Normal"/>
        <w:spacing w:lineRule="exact" w:line="235" w:before="10" w:after="0"/>
        <w:ind w:left="3610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4"/>
          <w:sz w:val="24"/>
          <w:szCs w:val="24"/>
        </w:rPr>
        <w:t xml:space="preserve">[93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</w:rPr>
        <w:t>с. 49-507-</w:t>
      </w:r>
    </w:p>
    <w:p>
      <w:pPr>
        <w:pStyle w:val="Normal"/>
        <w:spacing w:lineRule="exact" w:line="235"/>
        <w:ind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и обнаружении мухомора, согласно "кодексу" нужно посм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реть: есть ли у него семья. Всех собирают в одну связку и никог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да не смешивают с мухоморами, найденными в другом месте. Ч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отские старожилы из п. Маркове говорят, что при невыполнении этого условия "разные" мухоморы начнут бороться друг с другом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и в этом случае человек, их употребивший, ничего не сможет ув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еть. Считается, что мухоморы с острой шляпкой приводят к вер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ным людям, а с плоской - к животным [46, с. 75-76].</w:t>
      </w:r>
    </w:p>
    <w:p>
      <w:pPr>
        <w:pStyle w:val="Normal"/>
        <w:spacing w:lineRule="exact" w:line="235" w:before="43" w:after="0"/>
        <w:ind w:left="4075"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Относительно особенностей самого сбора имеются противоречия. </w:t>
      </w: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524125" cy="2324100"/>
            <wp:effectExtent l="0" t="0" r="0" b="0"/>
            <wp:wrapSquare wrapText="bothSides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егтымельские чукчи утверждают, что мухомор должен быть не с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ван и не срезан, а аккуратно выкопан вместе с корнем деревянной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алочкой [59]. Это напоминает действия при сборе другого галлюц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огена - корня мандрагоры (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Atropa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mandragora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). Считалось опасным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брать мандрагору руками, потому что она "испускает свет и убивает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аждого, кто к ней прикасается" [37, с. 215]. Жители камчатског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оселка Оссора соглашаются, что мухоморы нельзя срезать ножом, но говорят, что и грибницу разрушать тоже нельзя. Их нужно очен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сторожно вывертывать из земли по ходу солнца. Известен рассказ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об одной корякской женщине, которая, не почистив сухой мухомор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лучайно проглотила часть грибницы, в результате чего у нее в ж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лудке вырос маленький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гриб. Если бы она н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ырыгала его, то бы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непременно умерла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[46, с. 76].</w:t>
      </w:r>
    </w:p>
    <w:p>
      <w:pPr>
        <w:pStyle w:val="Normal"/>
        <w:spacing w:lineRule="exact" w:line="235"/>
        <w:ind w:righ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омимо этого, к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ряки считают, что нел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зя рвать слишком маленькие мухоморы 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ельзя переворачивать их "вниз головой". С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временные собирател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из Охотска полагают,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что мухоморы с на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большим психотроп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ым эффектом растут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вдоль линии электроп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едачи и отличаются меньшими размерам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шляпок [40]. По нек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торым сведениям, чукчи так же полагают, что маленькие грибы с бол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шим количеством белых точек дают более выраженный транс [116, 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1"/>
          <w:szCs w:val="21"/>
        </w:rPr>
        <w:t xml:space="preserve">232].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После срывания мухомора, в оставшуюся ямку некоторые шам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ы кладут монетку - дар хозяину леса: "За все платить надо" [30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page">
                  <wp:posOffset>479425</wp:posOffset>
                </wp:positionH>
                <wp:positionV relativeFrom="paragraph">
                  <wp:posOffset>462915</wp:posOffset>
                </wp:positionV>
                <wp:extent cx="2499360" cy="631190"/>
                <wp:effectExtent l="0" t="0" r="0" b="0"/>
                <wp:wrapSquare wrapText="largest"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7"/>
                                <w:szCs w:val="17"/>
                              </w:rPr>
                              <w:t>Рис. 30</w:t>
                            </w:r>
                          </w:p>
                          <w:p>
                            <w:pPr>
                              <w:pStyle w:val="Normal"/>
                              <w:spacing w:lineRule="exact" w:line="197" w:before="5" w:after="0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 xml:space="preserve">Чукотская карта на нсрпсчьс шкуре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4"/>
                                <w:sz w:val="17"/>
                                <w:szCs w:val="17"/>
                              </w:rPr>
                              <w:t xml:space="preserve">сделанна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 xml:space="preserve">неизвестным художником 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4"/>
                                <w:sz w:val="17"/>
                                <w:szCs w:val="17"/>
                              </w:rPr>
                              <w:t xml:space="preserve">Х/Хв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 xml:space="preserve">В правой час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карты изображены люди-мухоморы.  Смыс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>некоторых пиктограмм до си\ пор не раскры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9.7pt;mso-wrap-distance-left:1.9pt;mso-wrap-distance-right:1.9pt;mso-wrap-distance-top:2.9pt;mso-wrap-distance-bottom:2.9pt;margin-top:36.45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8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7"/>
                          <w:szCs w:val="17"/>
                        </w:rPr>
                        <w:t>Рис. 30</w:t>
                      </w:r>
                    </w:p>
                    <w:p>
                      <w:pPr>
                        <w:pStyle w:val="Normal"/>
                        <w:spacing w:lineRule="exact" w:line="197" w:before="5" w:after="0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 xml:space="preserve">Чукотская карта на нсрпсчьс шкуре,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4"/>
                          <w:sz w:val="17"/>
                          <w:szCs w:val="17"/>
                        </w:rPr>
                        <w:t xml:space="preserve">сделанная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 xml:space="preserve">неизвестным художником в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4"/>
                          <w:sz w:val="17"/>
                          <w:szCs w:val="17"/>
                        </w:rPr>
                        <w:t xml:space="preserve">Х/Хв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 xml:space="preserve">В правой части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7"/>
                          <w:szCs w:val="17"/>
                        </w:rPr>
                        <w:t xml:space="preserve">карты изображены люди-мухоморы.  Смысл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>некоторых пиктограмм до си\ пор не раскры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left="5"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Одна чукотская женщина рассказывала, что раньше вапак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(мухоморов) в тундре много было, а сейчас не часто встречаются.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В детстве ее даже корил отец-ясновидящий за обильный сбор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"Не надо много собирать, - говорил он. - Если увидишь [лишнее],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обойди стороной и скажи: я тебя не видела, прости меня" [59].</w:t>
      </w:r>
    </w:p>
    <w:p>
      <w:pPr>
        <w:pStyle w:val="Normal"/>
        <w:spacing w:lineRule="exact" w:line="235"/>
        <w:ind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Такое же бережное отношение распространяется и на други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"особые" растения. Хакасский шаман П. В. Шиголаков (род. на Черном озере, ныне проживает, по сведениям, в г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 Путинское)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рассказывал корреспонденту Н. Ольховой: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Я собираю травы и говорю Богу леса, Богу горы: я не растил, не поливал, но их я покупаю у тебя... Важна не сумма, а отношение. Я беру столько, сколько надо. Я не беру все подряд, только здоровое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репкое растение. Когда растение сорвали, оно цельное, энергия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ем сохраняется. Аккуратно беру, сушу - все это делается одним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уками. Энергия того, кто брал это растение тоже сохраняется. 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аждом стаде должен быть пастух... А если Васька нарвал, Гриш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а нарвал, все это в одну кучу перемешали, получается бойня".</w:t>
      </w:r>
    </w:p>
    <w:p>
      <w:pPr>
        <w:pStyle w:val="Normal"/>
        <w:spacing w:before="250" w:after="0"/>
        <w:ind w:left="2875" w:hanging="0"/>
        <w:rPr>
          <w:rFonts w:ascii="Times New Roman" w:hAnsi="Times New Roman" w:eastAsia="Times New Roman" w:cs="Times New Roman"/>
          <w:spacing w:val="-9"/>
          <w:sz w:val="23"/>
          <w:szCs w:val="23"/>
        </w:rPr>
      </w:pPr>
      <w:r>
        <w:rPr>
          <w:rFonts w:eastAsia="Times New Roman" w:cs="Times New Roman" w:ascii="Times New Roman" w:hAnsi="Times New Roman"/>
          <w:spacing w:val="-9"/>
          <w:sz w:val="23"/>
          <w:szCs w:val="23"/>
        </w:rPr>
        <w:t>Сушка</w:t>
      </w:r>
    </w:p>
    <w:p>
      <w:pPr>
        <w:pStyle w:val="Normal"/>
        <w:spacing w:lineRule="exact" w:line="235" w:before="120" w:after="0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разу же по возвращении из леса мухоморы, пока не обмякли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ужно почистить от прилипшей земли, листьев и мха, но не мыть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ри этом проговариваются слова о будущем назначении грибов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Е. П. Батьянова приводит рассказ о том, как подобное обращ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ие способствовало кратковременному излечению от слепоты у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одной незрячей корякской женщины:</w:t>
      </w:r>
    </w:p>
    <w:p>
      <w:pPr>
        <w:pStyle w:val="Normal"/>
        <w:spacing w:lineRule="exact" w:line="235"/>
        <w:ind w:left="5" w:right="10" w:firstLine="298"/>
        <w:jc w:val="both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14300</wp:posOffset>
            </wp:positionH>
            <wp:positionV relativeFrom="paragraph">
              <wp:posOffset>539750</wp:posOffset>
            </wp:positionV>
            <wp:extent cx="1733550" cy="2000250"/>
            <wp:effectExtent l="0" t="0" r="0" b="0"/>
            <wp:wrapSquare wrapText="bothSides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У моего дедушки была мачеха. Она была слепая. Они почт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были ровесниками. Он специально пошел за мухомором для мач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хи. Принес несколько штук, посушил. Когда сушил, говорил: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"Надо, чтобы она увидела свет". Когда она потом поела мухомор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то была в таком состоянии, что все увидела - и солнце, и приро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ду, и людей. Но потом опять ослепла" [46, с. 72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page">
                  <wp:posOffset>708025</wp:posOffset>
                </wp:positionH>
                <wp:positionV relativeFrom="paragraph">
                  <wp:posOffset>199390</wp:posOffset>
                </wp:positionV>
                <wp:extent cx="1018540" cy="341630"/>
                <wp:effectExtent l="0" t="0" r="0" b="0"/>
                <wp:wrapSquare wrapText="largest"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>Рис. 31.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>Мухоморньш доми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26.9pt;mso-wrap-distance-left:1.9pt;mso-wrap-distance-right:1.9pt;mso-wrap-distance-top:2.9pt;mso-wrap-distance-bottom:2.9pt;margin-top:15.7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pacing w:val="6"/>
                          <w:sz w:val="16"/>
                          <w:szCs w:val="16"/>
                        </w:rPr>
                        <w:t>Рис. 31.</w:t>
                      </w:r>
                    </w:p>
                    <w:p>
                      <w:pPr>
                        <w:pStyle w:val="Normal"/>
                        <w:spacing w:before="10" w:after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>Мухоморньш доми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left="5" w:right="14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Мухоморы нельзя резать ножом, прокалывать иглой, нанизы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вать на нитку, переворачивать шляпкой вниз. Коряки считают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что если нанести мухомору повреждение, то же произойдет и с ч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овеком, который будет есть такой гриб: от пореза начнутся р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жущие боли в животе, от прокола - колики.</w:t>
      </w:r>
    </w:p>
    <w:p>
      <w:pPr>
        <w:pStyle w:val="Normal"/>
        <w:spacing w:lineRule="exact" w:line="235"/>
        <w:ind w:left="5"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а Чукотке такое ограничение при сушке мухоморов, видимо, соблюдается не всегда, так как имеется сообщение о нанизывани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ухоморов по три штуки. В. Г. Богораз пишет о том, что чукчи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употребляя мухомор, отламывают его по кусочкам, пережевывают и проглатывают [117]. Коряки же и при еде глотают грибы цел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ком, о чем речь пойдет в следующей главе.</w:t>
      </w:r>
    </w:p>
    <w:p>
      <w:pPr>
        <w:pStyle w:val="Normal"/>
        <w:spacing w:lineRule="exact" w:line="235"/>
        <w:ind w:right="5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Чукчи считают, что мухоморы можно сушить только на возду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хе, на утреннем солнце, периодически переворачивая [14, с. 40]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од низ поддона подкладывается бумага или чистая тряпочка, к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орая впитывает выделяющуюся влагу. Сушка считается закон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ченной, когда грибы становятся легкими, слегка гнущимися, но н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ломкими, и характерно гремят при соприкосновении друг с др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гом. Сейчас их обычно хранят в стеклянных или железных банках с плотно закручивающейся крышкой, которая предохраняет от п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адания влаги. Если мухоморы все же отсыревают, их вновь под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ушивают до требуемого состояния, и хранят до употребления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Поедание сырых мухоморов в шаманской культуре редкость, и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озможно, связано с профанацией изначальной традиции. Как уж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отмечалось, при сушке и последующем хранении мухоморов (но не более шести лет), содержащаяся в них иботеновая кислота переходит</w:t>
      </w:r>
    </w:p>
    <w:p>
      <w:pPr>
        <w:pStyle w:val="Normal"/>
        <w:spacing w:lineRule="exact" w:line="235"/>
        <w:ind w:lef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утем декарбоксилирования в галлю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циногенное вещество мусцимол, по к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торому как раз и определяется реаль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ая токсичность грибов. Считается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что иботеновая кислота и мусцимол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могут влиять на содержание моноаминов норадреналина, серотонина и дофамина в мозге в той же степени, что и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известный химический галлюциноген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ЛСД. Иботеновая кислота, наход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щаяся в свежих мухоморах, действует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аналогично мусцимолу, появляющему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я после сушки, но в 10 раз слабе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[34]. Помимо этого, в сухом грибе с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щественно понижается уровень токс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а мускарина, вызывающего рвоту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екоторые употребляющие мухомор заявляют, что при правильном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боре и просушке все вредные вещества исчезают полностью [25].</w:t>
      </w:r>
    </w:p>
    <w:p>
      <w:pPr>
        <w:pStyle w:val="Normal"/>
        <w:spacing w:lineRule="exact" w:line="235"/>
        <w:ind w:left="5"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Шаманы едят мухомор во время больших ритуалов, для помощи в сложных случаях течения болезни, открытия ясновидения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оиска пропавших людей и животных и т. д. Простые люди, как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равило, употребляют их только во время всенародных праздн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ов, но опасаются есть мухоморы зимой. При соблюдении устан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ок "мухоморного кодекса", человек морально подготавливает себя к предстоящему путешествию; происходит своего рода нас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ойка, необходимая для достижения глубокого состояния при м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лой степени интоксикации. Таким образом создается благоприятный фон, на который впоследствии накладываются мифологичес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кие представления, свойственные той или иной группе.</w:t>
      </w:r>
    </w:p>
    <w:p>
      <w:pPr>
        <w:pStyle w:val="Normal"/>
        <w:tabs>
          <w:tab w:val="clear" w:pos="708"/>
          <w:tab w:val="left" w:pos="2626" w:leader="underscore"/>
          <w:tab w:val="left" w:pos="4632" w:leader="none"/>
          <w:tab w:val="left" w:pos="6168" w:leader="underscor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7"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7"/>
          <w:sz w:val="27"/>
          <w:szCs w:val="27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7"/>
          <w:szCs w:val="27"/>
          <w:u w:val="single"/>
          <w:lang w:val="en-US"/>
        </w:rPr>
        <w:t>VI</w:t>
      </w:r>
    </w:p>
    <w:p>
      <w:pPr>
        <w:pStyle w:val="Normal"/>
        <w:tabs>
          <w:tab w:val="clear" w:pos="708"/>
          <w:tab w:val="left" w:pos="2626" w:leader="underscore"/>
          <w:tab w:val="left" w:pos="4632" w:leader="none"/>
          <w:tab w:val="left" w:pos="6168" w:leader="underscor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7"/>
          <w:sz w:val="27"/>
          <w:szCs w:val="27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7"/>
          <w:sz w:val="27"/>
          <w:szCs w:val="27"/>
        </w:rPr>
        <w:t>МУХОМОРНЫЙ КОДЕКС (2)</w:t>
      </w:r>
    </w:p>
    <w:p>
      <w:pPr>
        <w:pStyle w:val="Normal"/>
        <w:tabs>
          <w:tab w:val="clear" w:pos="708"/>
          <w:tab w:val="left" w:pos="2626" w:leader="underscore"/>
          <w:tab w:val="left" w:pos="4632" w:leader="none"/>
          <w:tab w:val="left" w:pos="6168" w:leader="underscore"/>
        </w:tabs>
        <w:jc w:val="center"/>
        <w:rPr>
          <w:rFonts w:ascii="Times New Roman" w:hAnsi="Times New Roman" w:eastAsia="Times New Roman" w:cs="Times New Roman"/>
          <w:spacing w:val="-4"/>
          <w:sz w:val="23"/>
          <w:szCs w:val="23"/>
        </w:rPr>
      </w:pPr>
      <w:r>
        <w:rPr>
          <w:rFonts w:eastAsia="Times New Roman" w:cs="Times New Roman" w:ascii="Times New Roman" w:hAnsi="Times New Roman"/>
          <w:spacing w:val="-4"/>
          <w:sz w:val="23"/>
          <w:szCs w:val="23"/>
        </w:rPr>
        <w:t>Общие условия</w:t>
      </w:r>
    </w:p>
    <w:p>
      <w:pPr>
        <w:pStyle w:val="Normal"/>
        <w:spacing w:lineRule="exact" w:line="235" w:before="115" w:after="0"/>
        <w:ind w:left="29"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 осени и до конца зимы, в период самого темного и тяжелог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ремени на Крайнем Севере, начинались праздники, сопровожд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ющиеся принятием галлюциногенных грибов. "Иногда употребляют для веселья и мухомор известной оной гриб, которым у нас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обыкновенно мух морят, - пишет С. П. Крашенинников о пирах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камчадалов. - Мочат его в кипрейном сусле, и пьют оное сусло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или и сухие грибы свернув трубкою целиком глотают, которой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способ в большем употреблении" [118, с. 108].</w:t>
      </w:r>
    </w:p>
    <w:p>
      <w:pPr>
        <w:pStyle w:val="Normal"/>
        <w:spacing w:lineRule="exact" w:line="235"/>
        <w:ind w:left="29" w:righ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еред праздником устраивался пост, равно как и перед испол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зованием мухомора в другие дни. Обычно, воздерживались от п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щи в течение всего дня [14, с. 43]. В некоторых группах устанавливались дополнительные ограничения: не есть мухомор "когда сол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ышко закатывается" или "зимой не положено". Особые запреты касались определенных людей. Один чукча из п. Маркове спросил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у старика, регламентирующего религиозную жизнь общины: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"Можно ли мне попробовать?" Старик ответил: "Нельзя. Потому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что ты не вернешься... Ты можешь настолько погрузиться, что это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может повлиять на твой рассудок... Доза для каждого человек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воя, ты не можешь знать своей меры (судя по всему: не можешь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овремя остановиться - О. Д.)... и можешь погибнуть" [46, с. 77].</w:t>
      </w:r>
    </w:p>
    <w:p>
      <w:pPr>
        <w:pStyle w:val="Normal"/>
        <w:spacing w:lineRule="exact" w:line="235"/>
        <w:ind w:left="10" w:right="2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оличество мухоморов, предназначенных для еды, опреде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лось в каждом случае индивидуально и зависело как от наклонностей самого человека, так и от самого способа употребления. Помимо этого, немаловажную роль играли обстоятельства прием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рибов и время, так что иногда хватало одного мухомора, а иногд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риходилось есть много [116, с. 236]. Чукчи, коряки и ительмены говорят о нечетном количестве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 xml:space="preserve">3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5, 7, 9 и т. д., "чтобы один был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без пары", то есть, чтобы оставшийся дух-мухомор составил пару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 самим экспериментатором. Хантыйские шаманы-мухомороеды -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антал-ку полагают, что грибов должно быть столько, чтобы они делились на семь без остатка. С. К. Патканов. собравший данны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о быте остяков (хантов), сообщает следующее:</w:t>
      </w:r>
    </w:p>
    <w:p>
      <w:pPr>
        <w:pStyle w:val="Normal"/>
        <w:spacing w:lineRule="exact" w:line="235"/>
        <w:ind w:left="5" w:right="24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Изредка, при отсутствии водки, певец для большего воодушев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ления съедает перед началом пения несколько мухоморов - 7, 14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21, то есть число, кратное семи: от них он просто приходит в исступление и походит на бесноватого. Тогда всю ночь напролет диким г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лосом распевает он былины, даже и давно, казалось, забытые, а у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ом в изнеможении падает на лавку. Мало тронутые его беспомощным состоянием слушатели бывают довольны, что услышали песн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воих отцов, пропетые с таким чувством" [119, с. 5].</w:t>
      </w:r>
    </w:p>
    <w:p>
      <w:pPr>
        <w:pStyle w:val="Normal"/>
        <w:spacing w:lineRule="exact" w:line="235"/>
        <w:ind w:left="10" w:right="19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Увеличение дозы зависело и от того, ел ли человек мухоморы р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ее или нет. Как правило, изначальная доза равнялась одному-тре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грибам. Для европейцев, по мнению М. Г. Молдавана и А. А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Гродзинской, экстремальным считается поедание половины плод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ого тела, а три гриба могут привести к летальному исходу [34].</w:t>
      </w:r>
    </w:p>
    <w:p>
      <w:pPr>
        <w:pStyle w:val="Normal"/>
        <w:spacing w:lineRule="exact" w:line="235"/>
        <w:ind w:left="10" w:right="14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Для возникновения галлюцинаций требуется очень высокая доза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о и тогда не всегда удается обрести видение духов. Помимо этог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она может привести к исступлению и агрессивному поведению. А.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Вербников, не раз испытавший на себе действие мухоморов, говорит:</w:t>
      </w:r>
    </w:p>
    <w:p>
      <w:pPr>
        <w:pStyle w:val="Normal"/>
        <w:spacing w:lineRule="exact" w:line="235"/>
        <w:ind w:right="10" w:firstLine="302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Однако, характерные и "самые лучшие" свойства этого гриб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оявляются уже при малых и средних дозах: 1-2-3 небольших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шляпки. Я имею ввиду прилив энергии, которую можно направить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уда угодно, ибо она находится под контролем воли и разума; появ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ление дополнительной физической силы, которая не является иллюзорной и не обманывает человека относительно его возможностей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ак это бывает - по свидетельствам - от ЛСД, т. е. не возникает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желания летать, выпрыгивать из окон высоких этажей, останавливать пальцем поезда и т. п. [Возникает] ровная эйфория при обос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ении и "облагораживании" обоняния, слуха и вкуса; повышение приемлемости миропорядка одновременно - и это парадоксально - с усилением положительной оценки собственной личности; проступ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ие в "себе и в мире" черт красоты, черт прекрасного; состояни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лубокого внутреннего покоя - как от созерцания красоты-порядк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округ, так и от осознания собственной красоты-силы" [25, с. 27].</w:t>
      </w:r>
    </w:p>
    <w:p>
      <w:pPr>
        <w:pStyle w:val="Normal"/>
        <w:spacing w:lineRule="exact" w:line="235"/>
        <w:ind w:righ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Вообще, возникновение того или иного эффекта обуславливается характером самого человека, как уже неоднократно отмечалось. У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ервного, вспыльчивого человека весьма вероятна агрессивность, у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покойного - возникает эйфория от созерцания предметов вокруг.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Многие используют мухомор для обретения вдохновения, как напр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ер известный корякский поэт Этлой Камчачу (Юрий Алотов), ав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ор поэм "Медвежья пурга", "Родовой камень" и др. С. П. Краш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инников приводит рассказ о том, как некоторый служилый ел ум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ренно мухомор перед дальней дорогой, чтобы проходить больши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расстояния без усталости, правда как-то раз "наевшись до пьяна раздавил себе яйца и умер" [118, с. 110]. До сих пор на Чукотке говорят: "Найдешь вапак, проглоти - не заметишь, как дойдешь". Интересно, что этим же словом называют и "волчью смерть" - свернутый в пру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жину и обмазанный жиром китовый ус с острыми концами, которы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аспрямляется в желудке зверя и протыкает его насквозь [59].</w:t>
      </w:r>
    </w:p>
    <w:p>
      <w:pPr>
        <w:pStyle w:val="Normal"/>
        <w:spacing w:lineRule="exact" w:line="235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Перед употреблением, как и при сборе, и при сушке, к мухомору обращаются с просьбой о помощи в чем-либо, рассказывают о своей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болезни или немощи близких [46, с. 72]. При этом гриб предлагают изображениям духов, особенно злым силам: "Для ослабевания сил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духов под каждый амулет подкладывается кусочек высохшего мух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мора" [120, с. 181]. Женщинам не рекомендовали, а в некоторых об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щинах даже запрещали есть мухоморы. У коряков женщины пережевывали и держали грибы во рту довольно продолжительное время без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глотания [14, с. 40]. Надо отметить, что при этом выделяется много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слюны, а гриб становится похожим на желе. Сглатывание слюны ок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зывает психотропный эффект. После разжевывания, женщины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должны были отдать грибы мужчинам, которым запрещалось, в свою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чередь, их жевать [46, с. 79]. В более лояльной версии, женщины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были ограничены в употреблении мухоморов при людях, то есть в компании. У чуванцев Чукотки мужчина специально выбирал девоч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у-подростка, которая должна была присутствовать, когда кто-либ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из мужчин употреблял грибы. То же мы видим и у коряков, которы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ыбирают ребенка женского пола для пережевывания мухоморов [40]. Один чуванский информатор рассказывал: "Мухомор ели..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ядом всегда девка-помощница. Он [шаман] в бубен стучал и она 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 бубен. Девка не давала ему, чтобы он совсем ушел туда" [46, с. 75].</w:t>
      </w:r>
    </w:p>
    <w:p>
      <w:pPr>
        <w:pStyle w:val="Normal"/>
        <w:spacing w:lineRule="exact" w:line="235"/>
        <w:ind w:left="5" w:right="5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абу на поедание мухоморов на женщин-шаманок не распр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транялось. В более поздний период, по-видимому, такие запреты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были ослаблены и для всех остальных лиц женского пола. М. Т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Етнеут из камчатского поселка Палана, в 1995 году, сообщила:</w:t>
      </w: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Я никогда это не пробовала... Я уже замужем была. Ребенок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уже был. И вот он (старший брат отца) говорит: "Попробуй вот это"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И сразу я сдалась, потому что нельзя, это, отказываться от старых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людей. Вот и я, это, попробовала, а потом после этого, когда прошл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пьянение, он мне сказал: "Ну теперь все, теперь я должен сказать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ебе, что ты только один раз в год его пробуй и только по три, если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сама желание у тебя будет, то пять будет и только принимать, но один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аз в год". И вот сейчас я только по этому слову, по его слову, толь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о так и делаю. Даже иногда через два года, когда у меня желание есть. И говорит: "У тебя... свет будет, вместе с другими не смеш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вай, бери и храни и кому-нибудь потом отдай угостить, но эта комп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ия, не делай этого. Запутается и навсегда запутается - не распутать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е отпутается твоя светлая видение" [46, с. 77-78].</w:t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сего насчитывают 15 способов употребления мухомора: от сырого до питья "мухоморной" мочи [34]. Тот или иной вид зависит от традиций народа, поставленных экспериментатором задач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особых условий. Для удобства описания мы объединим некоторы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з вариантов по принципу схожести, вынеся, однако, способы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рименяющиеся в целительстве, в отдельную главу.</w:t>
      </w:r>
    </w:p>
    <w:p>
      <w:pPr>
        <w:pStyle w:val="Normal"/>
        <w:spacing w:before="254" w:after="0"/>
        <w:ind w:left="2285" w:hanging="0"/>
        <w:rPr>
          <w:rFonts w:ascii="Times New Roman" w:hAnsi="Times New Roman" w:eastAsia="Times New Roman" w:cs="Times New Roman"/>
          <w:spacing w:val="-6"/>
          <w:sz w:val="23"/>
          <w:szCs w:val="23"/>
        </w:rPr>
      </w:pPr>
      <w:r>
        <w:rPr>
          <w:rFonts w:eastAsia="Times New Roman" w:cs="Times New Roman" w:ascii="Times New Roman" w:hAnsi="Times New Roman"/>
          <w:spacing w:val="-6"/>
          <w:sz w:val="23"/>
          <w:szCs w:val="23"/>
        </w:rPr>
        <w:t>Сырые и сушеные</w:t>
      </w:r>
    </w:p>
    <w:p>
      <w:pPr>
        <w:pStyle w:val="Normal"/>
        <w:spacing w:lineRule="exact" w:line="235"/>
        <w:ind w:left="5"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Употребление мухомора в сыром виде зафиксированно у чукчей, чуванцев, коряков, эвенов, но, главным образом, не для достижения транса, а в качестве поднятия тонуса перед тяжелой работой, длительными переходами, "чтобы быстрее за оленями бегать", а также для устранения подростковой робости и застенч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ости [40, 46]. Имеется множество описаний случаев принятия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ырого мухомора городскими шаманистами, от одного до пят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штук за раз, без возникновения ощутимого психотропного эффек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та: "Тут же съел большой гриб, но ничего не было; потом - ещ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ва. Появилась бодрость, легкость, а не то, что я ожидал" [30]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оследние научные данные так же подтверждают, что в свежих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лодовых телах красных мухоморов мусцимола имеется незнач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ельное количество или нет совсем, но есть мускарин, связанны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через М-холинорецепторы с парасимпатической нервной системой и вызывающий вегетативные расстройства. Тем не менее, п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ведениям К. Мерка, собранным летом 1789 года в Охотске, к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яки считают, что в свежем виде мухомор крепче, чем в засушен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ном [41, с. 92]. Возможно, что К. Мерка ввели в заблуждени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или информация была зафиксированна не точно.</w:t>
      </w:r>
    </w:p>
    <w:p>
      <w:pPr>
        <w:pStyle w:val="Normal"/>
        <w:spacing w:lineRule="exact" w:line="235"/>
        <w:ind w:left="5" w:right="14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Коряки и некоторые чукотские группы употребляют сухие мухоморы, свертывая их в трубочку и проглатывая целиком. Вот одно из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овременных сообщений, записанное в п. Маркове на Чукотке:</w:t>
      </w:r>
    </w:p>
    <w:p>
      <w:pPr>
        <w:pStyle w:val="Normal"/>
        <w:spacing w:lineRule="exact" w:line="235"/>
        <w:ind w:right="5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дсушат, заворачивают, и прямо водой запивают и глотают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е жуют, ничего. Целиком глотают. Если большой, его хорошен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о заворачивают. Прямо с водой, как таблетку. Одну-две штуки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Больше нельзя" [46, с. 76]. "Сушеных они проглатывают до ч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тырех штук сразу", - пишет К. Мерк о коряках [41, с. 92]. По С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. Крашенинникову: "Умеренное употребление четыре гриба ил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меньше, а для пьянства едят до десяти грибов" [118, с. 110]. Пег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тымельские чукчи говорят, что мухоморы лучше заглатывать без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оследующего запивания водой, просто набрав в рот побольш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люны. Существует такое поверие: если гриб "полезет" легко, т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человек будет помнить все, что увидит, а если плохо - забудет [59].</w:t>
      </w:r>
    </w:p>
    <w:p>
      <w:pPr>
        <w:pStyle w:val="Normal"/>
        <w:spacing w:lineRule="exact" w:line="235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-5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Я. И. Линденау в 1743 году пишет об обычаях коряков следующее:</w:t>
      </w:r>
    </w:p>
    <w:p>
      <w:pPr>
        <w:pStyle w:val="Normal"/>
        <w:spacing w:lineRule="exact" w:line="235"/>
        <w:ind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екоторые шаманы, наевшись мухомора -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Wapach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, начинают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едсказывать будущее. Другие же едят его потому, что от этого пьянеют. Эти грибы собирают летом и сушат, перед едой каждый гриб свертывают, макают в жир и проглатывают целиком. Но каж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ый гриб полагается заесть полной ложкой порсы. Зараз можно съесть 5-7, даже 9 грибов, но непременно натощак. Наевшемуся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ухоморов связывают руки и ноги, чтобы он не бесновался" [133].</w:t>
      </w:r>
    </w:p>
    <w:p>
      <w:pPr>
        <w:pStyle w:val="Normal"/>
        <w:spacing w:lineRule="exact" w:line="235"/>
        <w:ind w:left="5"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. Г. Богораз, живя на рубеж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вв. среди коренног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аселения Чукотки, замечает разницу между чукотским и корякским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способами употребления мухоморов. Первые часто едят его кусками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отрывая понемногу, потом пережевывают и глотают с небольшим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оличеством воды. Вторые дают разжевать гриб женщине - жене, а затем принимают от нее готовую жвачку [117]. Аналогично чукчам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за исключением отдельных обществ, применяли мухомор в древно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ти скифские и сорматские племена перед битвой [37, с. 221]. Сведения о способе употребления грибов викингами (берсерками), гер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анцами и славянами, для тех же целей, отсутствуют. Зато извес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о, что по приказу шведского короля Карл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XII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перед Полтавской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битвой всем солдатам было выдано по кусочку сушеного красног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мухомора, правда этот допинг им не помог. Сухие мухоморы ела 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дружина покорителя Сибири Ермака [35, с. 56].</w:t>
      </w:r>
    </w:p>
    <w:p>
      <w:pPr>
        <w:pStyle w:val="Normal"/>
        <w:spacing w:lineRule="exact" w:line="235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стякские (ханты) шаманы - исылта-ку использовали, по н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оторым сведениям, только шляпки мухоморов. Перед этим шаман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держал пост в течении дня, а затем использовал от трех до сем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штук шляпок. Вскоре, шаман засыпал, а по пробуждении расск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зывал о том, что открыли ему духи [14, с. 43]. В шляпках мухо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ров, особенно в пигментной пленке, содержится наибольшая кон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центрация водорастворимых токсинов. В определенных случаях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ленка отделялась от самого гриба и использовалась по назнач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ию. Для погружения пациента в целительный сон, исылта-ку пр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еняет особый рецепт. Вот как происходит лечебный сеанс у хан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тыйских шаманов, по словам В. Н. Кулемзина и Н. В. Лукина:</w:t>
      </w:r>
    </w:p>
    <w:p>
      <w:pPr>
        <w:pStyle w:val="Normal"/>
        <w:spacing w:lineRule="exact" w:line="235"/>
        <w:ind w:firstLine="302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6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Тут поставил исылта-ку перед собой две эмалированные кружки с 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1"/>
          <w:szCs w:val="21"/>
        </w:rPr>
        <w:t>теплой водой и бросил в одну из них засушенную пленку от гриба-му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хомора, а в другую - сам гриб без пленки. Сильное галлюциногенное и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одновременно наркотизирующее вещество было готово. Но все это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только для него: пока пациент будет спать, ворожей должен бодрство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1"/>
          <w:szCs w:val="21"/>
        </w:rPr>
        <w:t>вать, иначе пациент не вернется к небесному богу, или попросту умрет...</w:t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Никакой русской кружки не должно быть, - вдруг спохв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ился ворожей. - Панк, - указал он на мухомор, - должен быть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деревянной чашке, в снеговой воде".</w:t>
      </w:r>
    </w:p>
    <w:p>
      <w:pPr>
        <w:pStyle w:val="Normal"/>
        <w:spacing w:lineRule="exact" w:line="235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ыпив предложенное снадобье, пациент должен спать в холодном помещении три дня. Шаман так же принимает мухомор, но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меньшей дозе, чтобы отправиться к богу Кали-Торуму, передать ему подарок и попросить не забирать больного к себе. У пацие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а в это время снижается кровяное давление и замедляется дыхание. Шаману приходится следить за спящим, чтобы, в случае н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обходимости, вывести его из состояния сна [121, с. 118-120].</w:t>
      </w:r>
    </w:p>
    <w:p>
      <w:pPr>
        <w:pStyle w:val="Normal"/>
        <w:spacing w:lineRule="exact" w:line="235"/>
        <w:ind w:left="14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ибетские монахи так же отделяли пленку от шляпки и использовали мякоть гриба, держа ее во рту, не разжевывая и глотая сл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у. С помощью этого они достигали восприятия иных миров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1"/>
          <w:szCs w:val="21"/>
        </w:rPr>
        <w:t xml:space="preserve">[37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. 221]. Возможно, такой мягкий способ, при котором доля психоактивных веществ уменьшается, связан с боязнью сильной интоксикации организма. Есть сведения, что на Чукотке иные люди ели нече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ое количество ножек мухомора, что так же странно [120, с. 181].</w:t>
      </w:r>
    </w:p>
    <w:p>
      <w:pPr>
        <w:pStyle w:val="Normal"/>
        <w:spacing w:lineRule="exact" w:line="235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стречается употребление мухомора современными чукчами и хантами в виде порошка, полученного путем толчения сухих пл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довых тел. Нарколог Е. А. Брюн, ранее проживавший в Магад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е, сообщил, что грибной порошок добавляют в пищу [23]. Над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лагать, что такое кощунственное, с точки зрения шаманизма, отношение к мухомору свидетельствует об упадке архаических традиций, хотя надо признать, что порошок от сухих мухоморо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учше усваивается организмом.</w:t>
      </w:r>
    </w:p>
    <w:p>
      <w:pPr>
        <w:pStyle w:val="Normal"/>
        <w:spacing w:before="274" w:after="0"/>
        <w:ind w:left="2189" w:hanging="0"/>
        <w:rPr>
          <w:rFonts w:ascii="Times New Roman" w:hAnsi="Times New Roman" w:eastAsia="Times New Roman" w:cs="Times New Roman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>Вареные и жареные</w:t>
      </w:r>
    </w:p>
    <w:p>
      <w:pPr>
        <w:pStyle w:val="Normal"/>
        <w:spacing w:lineRule="exact" w:line="235" w:before="115" w:after="0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Варка, жаренье и другие виды тепловых обработок способствуют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удалению из мухоморов иботеновой кислоты и мусцимола. При предварительном соскабливании верхней пленки и периодическом сливе воды эти грибы, по мнению специалистов, полностью лишаются пс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хотропных свойств [121, 122]. В таком виде мухомор использовался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некоторыми народами Европы и Северной Америки в качестве тон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зирующей пищи, обладающей общеукрепляющими свойствами.</w:t>
      </w:r>
    </w:p>
    <w:p>
      <w:pPr>
        <w:pStyle w:val="Normal"/>
        <w:spacing w:lineRule="exact" w:line="235"/>
        <w:ind w:righ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 известном рассказе И. Бунина "Косцы" имеется упоминани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о трапезе мужиков на поляне возле потухшего костра, которы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ложками таскали из чугуна куски чего-то розового.</w:t>
      </w:r>
    </w:p>
    <w:p>
      <w:pPr>
        <w:pStyle w:val="Normal"/>
        <w:spacing w:lineRule="exact" w:line="235"/>
        <w:ind w:left="298" w:hanging="0"/>
        <w:rPr/>
      </w:pPr>
      <w:r>
        <w:rPr>
          <w:rFonts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"-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Хлеб-соль, здравствуйте,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2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ни приветливо ответили:</w:t>
      </w:r>
    </w:p>
    <w:p>
      <w:pPr>
        <w:pStyle w:val="Normal"/>
        <w:tabs>
          <w:tab w:val="clear" w:pos="708"/>
          <w:tab w:val="left" w:pos="442" w:leader="none"/>
        </w:tabs>
        <w:spacing w:lineRule="exact" w:line="235"/>
        <w:ind w:left="302" w:hanging="0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-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оброго здоровья, милости просим!</w:t>
      </w:r>
    </w:p>
    <w:p>
      <w:pPr>
        <w:pStyle w:val="Normal"/>
        <w:spacing w:lineRule="exact" w:line="235"/>
        <w:ind w:left="5" w:right="5" w:firstLine="302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..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 вдруг, приглядевшись, я с ужасом увидел, что то, что он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ели, были страшные своим дурманом грибы-мухоморы. А он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олько засмеялись:</w:t>
      </w:r>
    </w:p>
    <w:p>
      <w:pPr>
        <w:pStyle w:val="Normal"/>
        <w:tabs>
          <w:tab w:val="clear" w:pos="708"/>
          <w:tab w:val="left" w:pos="442" w:leader="none"/>
        </w:tabs>
        <w:spacing w:lineRule="exact" w:line="235"/>
        <w:ind w:left="302" w:hanging="0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-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Ничего, они сладкие, чистая курятина" [124].</w:t>
      </w:r>
    </w:p>
    <w:p>
      <w:pPr>
        <w:pStyle w:val="Normal"/>
        <w:spacing w:lineRule="exact" w:line="235"/>
        <w:jc w:val="both"/>
        <w:rPr/>
      </w:pPr>
      <w:r>
        <w:drawing>
          <wp:anchor behindDoc="0" distT="36195" distB="36195" distL="25400" distR="25400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373380</wp:posOffset>
            </wp:positionV>
            <wp:extent cx="1990725" cy="2895600"/>
            <wp:effectExtent l="0" t="0" r="0" b="0"/>
            <wp:wrapSquare wrapText="bothSides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овольно забавный случай произошел с дедом Володькой из поселка Левобережье, поведанный его двоюродным внуком Н. В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Березовским в конце 90-х годо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века. В то время деду Во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одьке было восемьдесят пять, из которых он около десяти ел мухоморы в жареном виде. В первые годы перестройки он, как незаконно репрессированный и отсидевший срок в колымских лагерях, получил денежную компенсацию и приобрел однокомнатную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вартиру. Узнав об этом, его сорокалетняя соседка Клава угов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рила его заключить с ней брак, рассчитывая на то, что после ег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мерти жилплощадь и кое-какие деньги "на книжке" перейдут 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ей. Дед уже был плох к этому времени и страдал последней ст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ией открытой формы туберкулеза. Не дожидаясь естественного конца, Клава решила ускорить дело. Она нажарила сковородку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ухоморов и, перед своей ночной сменой, поставила ее на стол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месте с бутылкой водки, зная о пристрастии своего мужа к эт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му напитку. На утро, вернувшись домой, она застала деда Во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лодьку в приподнятом настроении. Думая, что по каким-то при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чинам яд не подействовал, Клава вновь приготовила ту же еду.</w:t>
      </w:r>
    </w:p>
    <w:p>
      <w:pPr>
        <w:pStyle w:val="Normal"/>
        <w:spacing w:lineRule="exact" w:line="235" w:before="5" w:after="0"/>
        <w:ind w:left="3178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Так продолжалось до осени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ока дед не перестал кровью харкать. А Клава начала потихоньку спиваться и, в конц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концов, поев, по пьянке, с д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ом грибов, представилась. Тут все и раскрылось. Узнав о м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хоморах, дед Володька пришел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 выводу, что именно они его на </w:t>
      </w:r>
      <w:r>
        <w:rPr>
          <w:rFonts w:eastAsia="Times New Roman" w:cs="Times New Roman" w:ascii="Times New Roman" w:hAnsi="Times New Roman"/>
          <w:b w:val="false"/>
          <w:bCs w:val="false"/>
          <w:spacing w:val="9"/>
          <w:sz w:val="21"/>
          <w:szCs w:val="21"/>
        </w:rPr>
        <w:t xml:space="preserve">ноги и поставили. С тех пор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уже сам стал жарить, но вар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ые не ест, говорит, что не при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учен он к вареным-то [30].</w:t>
      </w:r>
    </w:p>
    <w:p>
      <w:pPr>
        <w:pStyle w:val="Normal"/>
        <w:ind w:left="1694" w:hanging="0"/>
        <w:rPr>
          <w:rFonts w:ascii="Times New Roman" w:hAnsi="Times New Roman" w:eastAsia="Times New Roman" w:cs="Times New Roman"/>
          <w:spacing w:val="-5"/>
          <w:sz w:val="23"/>
          <w:szCs w:val="23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Мухоморы действительно обладают мощным противораковым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и противовоспалительным действием, и широко применяются в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народной медицине, о чем речь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ойдет в соответствующей главе.</w:t>
      </w:r>
      <w:r>
        <w:rPr>
          <w:rFonts w:eastAsia="Times New Roman" w:cs="Times New Roman" w:ascii="Times New Roman" w:hAnsi="Times New Roman"/>
          <w:spacing w:val="-5"/>
          <w:sz w:val="23"/>
          <w:szCs w:val="23"/>
        </w:rPr>
        <w:t xml:space="preserve"> </w:t>
      </w:r>
    </w:p>
    <w:p>
      <w:pPr>
        <w:pStyle w:val="Normal"/>
        <w:ind w:left="1694" w:hanging="0"/>
        <w:rPr>
          <w:rFonts w:ascii="Times New Roman" w:hAnsi="Times New Roman" w:eastAsia="Times New Roman" w:cs="Times New Roman"/>
          <w:spacing w:val="-5"/>
          <w:sz w:val="23"/>
          <w:szCs w:val="23"/>
        </w:rPr>
      </w:pPr>
      <w:r>
        <w:rPr>
          <w:rFonts w:eastAsia="Times New Roman" w:cs="Times New Roman" w:ascii="Times New Roman" w:hAnsi="Times New Roman"/>
          <w:spacing w:val="-5"/>
          <w:sz w:val="23"/>
          <w:szCs w:val="23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page">
                  <wp:posOffset>479425</wp:posOffset>
                </wp:positionH>
                <wp:positionV relativeFrom="paragraph">
                  <wp:posOffset>163830</wp:posOffset>
                </wp:positionV>
                <wp:extent cx="1661160" cy="524510"/>
                <wp:effectExtent l="0" t="0" r="0" b="0"/>
                <wp:wrapTopAndBottom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2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  <w:t>Рис. 32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>Колдовское варево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Гравюра на дерев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>анса Балдунга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2"/>
                                <w:sz w:val="16"/>
                                <w:szCs w:val="16"/>
                              </w:rPr>
                              <w:t>(1476 - 154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2"/>
                                <w:sz w:val="16"/>
                                <w:szCs w:val="16"/>
                              </w:rPr>
                              <w:t>г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41.3pt;mso-wrap-distance-left:1.9pt;mso-wrap-distance-right:1.9pt;mso-wrap-distance-top:2.9pt;mso-wrap-distance-bottom:2.9pt;margin-top:12.9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2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8"/>
                          <w:szCs w:val="18"/>
                        </w:rPr>
                        <w:t>Рис. 32.</w:t>
                      </w:r>
                    </w:p>
                    <w:p>
                      <w:pPr>
                        <w:pStyle w:val="Normal"/>
                        <w:spacing w:lineRule="exact" w:line="202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>Колдовское варево.</w:t>
                      </w:r>
                    </w:p>
                    <w:p>
                      <w:pPr>
                        <w:pStyle w:val="Normal"/>
                        <w:spacing w:lineRule="exact" w:line="202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Гравюра на дереве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>анса Балдунга</w:t>
                      </w:r>
                    </w:p>
                    <w:p>
                      <w:pPr>
                        <w:pStyle w:val="Normal"/>
                        <w:spacing w:lineRule="exact" w:line="202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2"/>
                          <w:sz w:val="16"/>
                          <w:szCs w:val="16"/>
                        </w:rPr>
                        <w:t>(1476 - 1545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2"/>
                          <w:sz w:val="16"/>
                          <w:szCs w:val="16"/>
                        </w:rPr>
                        <w:t>гг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694" w:hanging="0"/>
        <w:jc w:val="center"/>
        <w:rPr>
          <w:rFonts w:ascii="Times New Roman" w:hAnsi="Times New Roman" w:eastAsia="Times New Roman" w:cs="Times New Roman"/>
          <w:spacing w:val="-5"/>
          <w:sz w:val="23"/>
          <w:szCs w:val="23"/>
        </w:rPr>
      </w:pPr>
      <w:r>
        <w:rPr>
          <w:rFonts w:eastAsia="Times New Roman" w:cs="Times New Roman" w:ascii="Times New Roman" w:hAnsi="Times New Roman"/>
          <w:spacing w:val="-5"/>
          <w:sz w:val="23"/>
          <w:szCs w:val="23"/>
        </w:rPr>
        <w:t>Курение мухоморов с табаком</w:t>
      </w:r>
    </w:p>
    <w:p>
      <w:pPr>
        <w:pStyle w:val="Normal"/>
        <w:spacing w:lineRule="exact" w:line="235"/>
        <w:ind w:left="5" w:righ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Очень часто, особенно среди городского "шаманствующего" населения, можно встретить употребление мухоморов вместе с табаком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Nicotiana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tabacum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). Курят как измельченные целые грибы, так и о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дельные части. Обычно, сухие кусочки мухоморов смешивают с т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баком в равной пропорции, как при курении конопли, и забивают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месью трубку или кальян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(ри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33)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читается, чт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духи-мухоморы вообщ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юбят табак и ждут соот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ветствующих подношений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Иногда мухомор курят в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чистом виде, но "с угол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ком, чтобы лучше горел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"/>
          <w:sz w:val="21"/>
          <w:szCs w:val="21"/>
        </w:rPr>
        <w:t xml:space="preserve">[53]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ам процесс анал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гичен курению других нар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осодержащих растений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Человек набирает дым в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легкие с небольшим кол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чеством воздуха в догонку и </w:t>
      </w: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2381250" cy="1524000"/>
            <wp:effectExtent l="0" t="0" r="0" b="0"/>
            <wp:wrapSquare wrapText="bothSides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задерживает дыхание. Выдох некоторы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редпочитают производить медленно через нос. При этом дыма наблюдается не много, или его нет совсем. Во рту ощущается холодок, а грибной привкус сохраняется продолжительное время.</w:t>
      </w:r>
    </w:p>
    <w:p>
      <w:pPr>
        <w:pStyle w:val="Normal"/>
        <w:spacing w:lineRule="exact" w:line="235"/>
        <w:ind w:lef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В "Записках о русском посольстве в Китай" (1692-1695 гг.)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И. Идее пишет о похожем способе курения обычного табака у хантов (остяков)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page">
                  <wp:posOffset>479425</wp:posOffset>
                </wp:positionH>
                <wp:positionV relativeFrom="paragraph">
                  <wp:posOffset>-664210</wp:posOffset>
                </wp:positionV>
                <wp:extent cx="2218690" cy="384175"/>
                <wp:effectExtent l="0" t="0" r="0" b="0"/>
                <wp:wrapSquare wrapText="largest"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jc w:val="both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9"/>
                                <w:sz w:val="16"/>
                                <w:szCs w:val="16"/>
                              </w:rPr>
                              <w:t>Рис. 33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>Фрагмент шаманского алтаря с разобранным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1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>кальяном. Моск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30.25pt;mso-wrap-distance-left:1.9pt;mso-wrap-distance-right:1.9pt;mso-wrap-distance-top:2.9pt;mso-wrap-distance-bottom:2.9pt;margin-top:-52.3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jc w:val="both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9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9"/>
                          <w:sz w:val="16"/>
                          <w:szCs w:val="16"/>
                        </w:rPr>
                        <w:t>Рис. 33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jc w:val="both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>Фрагмент шаманского алтаря с разобранным</w:t>
                      </w:r>
                    </w:p>
                    <w:p>
                      <w:pPr>
                        <w:pStyle w:val="Normal"/>
                        <w:spacing w:lineRule="exact" w:line="197"/>
                        <w:ind w:left="10" w:hanging="0"/>
                        <w:jc w:val="both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7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>кальяном. Моск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ля курения табака (к чему они все, как мужчины, так и женщины, очень склонны) пользуются вместо трубок каменным сосудом, куда они втыкают специально сделанный для этого чубук. Набрав немного воды в рот, они могут в два или три вдоха выкурить целую трубку. Дым они вдыхают в себя и потом падают н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землю и лежат по полчаса без сознания, как мертвые, с закати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шимися глазами и дрожью в руках и ногах. На губах у них появляется пена, кажется, что у них припадок падучей, и совсем нез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метно, куда девается дым. От такого способа курения многие из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них гибнут, так как если они находятся в воде или в поездке ил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идят у огня, то некоторые из этих завзятых курильщиков падаю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 воду и тонут или попадают в огонь и сгорают. Те из них, кто,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вдохнув дым, выдыхают его через рот (т. е. без задержки дых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ия - О. Д.), отделываются дешевле, чем люди более слабого сл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жения, которые иногда задыхаются, втянув в себя дым" [125].</w:t>
      </w:r>
    </w:p>
    <w:p>
      <w:pPr>
        <w:pStyle w:val="Normal"/>
        <w:spacing w:lineRule="exact" w:line="235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Мухомор курят для "испытания колебания границ реальности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идения отблесков астрального огня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 xml:space="preserve">[37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114]. Надо отметить, чт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не шаманской подготовки такое употребление мухомора безрезуль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тативно и не идет ни в какое сравнение ни с курением конопли, ни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тем более, опиума, действия которых однозначны. И. Клюквин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(1973 г. р., г. Москва) сообщил: "Я пытался их [мухоморы] курить, только шляпку; потом - только красную кожицу; потом - только круглые пятнышки... Ничего не получилось" [30]. Другой инфор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атор, молодой начинающий шаман Дмитрий У. из г. Одинцово Московской области, говорит обратное: "Я хорошо отношусь к 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хоморам, но сам крупные (целые - О. Д.) не ем. Только пленку ку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ю. Точки вырезаю и смешиваю с табаком [оставшееся]. Все вокруг становится более четким, насыщенным. Помогает в творчестве. Я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ообще, пишу прозу, стихи, на гитаре играю... Проясняет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21"/>
          <w:szCs w:val="21"/>
        </w:rPr>
        <w:t>[23].</w:t>
      </w:r>
    </w:p>
    <w:p>
      <w:pPr>
        <w:pStyle w:val="Normal"/>
        <w:spacing w:lineRule="exact" w:line="235"/>
        <w:ind w:left="5" w:righ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з этого можно сделать вывод, что курение мухомора, как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урение табака становится действенным при соответствующем н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трое и выполнении ритуала. Зная обряд, иные проводят целы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ессии, во время которых участники передают по часовой стрелке друг другу дымящуюся трубку набитую мухоморами. Этим дост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гается единство и прозре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21"/>
          <w:szCs w:val="21"/>
        </w:rPr>
        <w:t xml:space="preserve">[23]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Какие-то аналогии можно най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и с курением арахисовой шелухи, применяемое некоторыми городскими шаманами и буддистами для "остановки внутреннего д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алога", достижения спокойствия и умиротворения при медитации.</w:t>
      </w:r>
    </w:p>
    <w:p>
      <w:pPr>
        <w:pStyle w:val="Normal"/>
        <w:spacing w:lineRule="exact" w:line="235"/>
        <w:ind w:left="10" w:righ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Еще А. Уэллэс доказал, что культура играет решающую роль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 формировании содержания наркотических видений [126]. Чуть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озже к аналогичному выводу пришел и Дж. Уилберт, изучавший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культуру потребления табака у венесуэльских индейцев варао [127]. По С. Б.Хейзеру, табак, который курили индейцы, буквально сбивал их с ног [128, р. 161].</w:t>
      </w:r>
    </w:p>
    <w:p>
      <w:pPr>
        <w:pStyle w:val="Normal"/>
        <w:spacing w:lineRule="exact" w:line="235"/>
        <w:ind w:right="2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сновная наркотическая сила табака зависит от содержащихся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ем алколоидов - гармана и норгармана, вызывающих возбуждени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ервной системы, а так же никотина, повышающего концентрацию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биогенных аминов в мозге, в частности серотонин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1"/>
          <w:szCs w:val="21"/>
        </w:rPr>
        <w:t xml:space="preserve">[37, с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224]. 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еротонин воздействует и лизергиновая кислота (ЛСД), а так же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мусцимол, содержащийся в сухих мухоморах. Действие, оказываемо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а организм курением мухомора и курением табака схоже. Понятно, что чем крепче табак используется в смеси, тем больший эффект возымеет и мухомор, служащий, в данном случае, своего рода определителем состояния, на почве общей никотиновой интоксикации.</w:t>
      </w:r>
    </w:p>
    <w:p>
      <w:pPr>
        <w:pStyle w:val="Normal"/>
        <w:spacing w:lineRule="exact" w:line="235"/>
        <w:ind w:left="5" w:righ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 монгольском эпосе, богатырь, перед встречей с противником, выкуривает трубку: "С гусиной шейкой трубку он выкурил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раз и два. Табак свирепый, красный он чмокнул раз и два"[129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. 86]. О чрезвычайной крепости "шаманского" табака сообщает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М. С. Синицин, дважды зимовавший у ямальских ненцев в 1944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и 1948 гг.: "Курят трубки все: и мужчины, и женщины, вплоть д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етей. Чашечку трубки делают из оленьего рога, в нее вставляют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гильзу от ружья и алюминиевую трубку. А еще ненцы смешив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ют крепкую махру с собственными слюнями и золой, и скатывают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 шарики. Эти шарики кладут за щеку или за губу и посасывают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Я попробовал: горечь, тошнота, плывет все. Голова потом болела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а они смеются, сосут - только шишки торчат - и ничего" [114].</w:t>
      </w:r>
    </w:p>
    <w:p>
      <w:pPr>
        <w:pStyle w:val="Normal"/>
        <w:spacing w:lineRule="exact" w:line="235"/>
        <w:ind w:left="10" w:righ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адо отметить еще одно сходство табака и мухомора. Оно заключается в том, что при ритуальном использовании и соответствующей подготовке, и табак, и мухомор способствуют достижению одного 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ого же вида транса, при котором происходит "вселение духа":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Шаман (тунгусский - О. Д.) вскочил, поставил на землю сво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ук и, придерживая его рукой, а лбом упершись в верхний его конец, начал бегать вокруг него, сначала тихо, а потом все быстрее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ыстрее. Потом, когда это верчение продолжалось настолько дол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го, что от одного смотрения на него начинала кружиться голова, он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друг остановился, не выказывая ни малейшего признака голов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ружения, и начал руками выделывать в воздухе разные фигуры. Затем, как бы проникшись вдохновением, он схватил свой барабан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и стал бить в него, исполняя, как мне казалось, некоторую мел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дию, после чего он стал прыгать кругом то быстрее, то тише, пр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чем все его тело с невероятной быстротой подергивалось самым странным образом в разные стороны. В продолжение всей это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операции шаман с жадностью выкурил несколько трубок крепчайшего турецкого табака, а между ними выпивал по глотку водки. От этого и от верчения у него, по-видимому, наконец закружилась 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лова; он вдруг упал на землю и лежал неподвижно, без признаков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жизни. Двое из присутствующих подняли его и поставили на ноги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ид его был ужасен: глаза у него были широко раскрыты и выпу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чены; лицо его становилось все краснее. Он был, по-видимому, совершенно без сознания и в течение нескольких минут не делал никакого движения, кроме легкого дрожания всего тела, и не подавал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икакого признака жизни. Наконец, он как бы проснулся от сво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о оцепенения: опираясь правой рукой на свой лук, левой он взял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вой волшебный бубен и стал им быстро махать и звонить у себ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ад головой и потом бросил его на землю; это, как объяснили мн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исутствующие, обозначало, что он теперь вполне проникнут д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хом и что к нему можно обращаться с вопросами" [106, 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21"/>
          <w:szCs w:val="21"/>
        </w:rPr>
        <w:t>23].</w:t>
      </w:r>
    </w:p>
    <w:p>
      <w:pPr>
        <w:pStyle w:val="Normal"/>
        <w:spacing w:lineRule="exact" w:line="235"/>
        <w:ind w:right="10" w:firstLine="2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2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 очень похожими описаниями мы еще встретимся, разбирая стадии транса под воздействием мухоморов.</w:t>
      </w:r>
    </w:p>
    <w:p>
      <w:pPr>
        <w:pStyle w:val="Normal"/>
        <w:spacing w:before="259" w:after="0"/>
        <w:ind w:left="2208" w:hanging="0"/>
        <w:rPr/>
      </w:pPr>
      <w:r>
        <w:rPr>
          <w:rFonts w:cs="Times New Roman" w:ascii="Times New Roman" w:hAnsi="Times New Roman"/>
          <w:spacing w:val="-9"/>
          <w:sz w:val="23"/>
          <w:szCs w:val="23"/>
        </w:rPr>
        <w:t>"</w:t>
      </w:r>
      <w:r>
        <w:rPr>
          <w:rFonts w:eastAsia="Times New Roman" w:cs="Times New Roman" w:ascii="Times New Roman" w:hAnsi="Times New Roman"/>
          <w:spacing w:val="-9"/>
          <w:sz w:val="23"/>
          <w:szCs w:val="23"/>
        </w:rPr>
        <w:t>Мухоморная" моча</w:t>
      </w:r>
    </w:p>
    <w:p>
      <w:pPr>
        <w:pStyle w:val="Normal"/>
        <w:spacing w:lineRule="exact" w:line="235" w:before="110" w:after="0"/>
        <w:ind w:left="5" w:right="5" w:firstLine="288"/>
        <w:jc w:val="both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477520</wp:posOffset>
            </wp:positionV>
            <wp:extent cx="2143125" cy="1771650"/>
            <wp:effectExtent l="0" t="0" r="0" b="0"/>
            <wp:wrapSquare wrapText="bothSides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дним из самых интересных способов употребления мухом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ов является питье мочи человека, съевшего эти грибы. Такой в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риант приема не встречается больше ни у одного из наркотиче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их веществ, несмотря на то, что лизергиновая кислота и некот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рые другие галлюциногены также сохраняют свои свойства, пройдя через организм их употребившего. К числу ранних упоминани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об этом можно отнести строки С. П. Крашенинникова из книги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"Описание земли Камчатки" (1755 г.):</w:t>
      </w:r>
    </w:p>
    <w:p>
      <w:pPr>
        <w:pStyle w:val="Normal"/>
        <w:spacing w:lineRule="exact" w:line="235"/>
        <w:ind w:left="10" w:firstLine="28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 протчем у сидячих коряк мухомор в такой чести, что пьяному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е дают мочиться на пол, но подставляют посуду, и мочу его выпивают, от чего также бесятся, как и те, кои гриб ели: ибо они мухомор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лучают у камчадалов, а в их сторонах не родится" [118, с. 110].</w: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О том же, чуть позже, сообщает и участник Северо-Восточно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географической экспедиции геодезист Ф. Елистратов. В его дневнике за конец сентября 1787 года имеется запись о жертвоприн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шении оленя, сделанная на западном берегу Камчатки между Тиге-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лем и рекой Пенжиной. Ф. Елистратов рассказывает о причинах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о которым случается жертвоприношение, и описывает сам ритуал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закалывания животного копьем под левую лопатку. Далее следует: </w:t>
      </w: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отом отрезывает голову, не вынимая языка, втыкает на кол гл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зами к востоку, а мясом, с прибавкою к сему другого и разных ж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ов делая толкуши, чествует собранных родников, покудова изрыгать не начнут; вместо же вина употребляют грибы красные, называемые мухоморами, с которых бывают пьяны или, лучше сказать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бешены до крайности, кои же не потчеваны мухомором, может, по неимению оных, те стараются пить урину от взбесившихся, и от т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го еще более бешены, нежели первые" [41, с. 170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page">
                  <wp:posOffset>479425</wp:posOffset>
                </wp:positionH>
                <wp:positionV relativeFrom="paragraph">
                  <wp:posOffset>861060</wp:posOffset>
                </wp:positionV>
                <wp:extent cx="1776730" cy="506095"/>
                <wp:effectExtent l="0" t="0" r="0" b="0"/>
                <wp:wrapSquare wrapText="largest"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  <w:t>Рис. 34.</w:t>
                            </w:r>
                          </w:p>
                          <w:p>
                            <w:pPr>
                              <w:pStyle w:val="Normal"/>
                              <w:spacing w:lineRule="exact" w:line="197" w:before="5" w:after="0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Северный олень - большой любител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 xml:space="preserve">мухоморов и человеческой мочи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3"/>
                                <w:sz w:val="16"/>
                                <w:szCs w:val="16"/>
                              </w:rPr>
                              <w:t>Фото А.Фра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39.85pt;mso-wrap-distance-left:1.9pt;mso-wrap-distance-right:1.9pt;mso-wrap-distance-top:2.9pt;mso-wrap-distance-bottom:2.9pt;margin-top:67.8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8"/>
                          <w:szCs w:val="18"/>
                        </w:rPr>
                        <w:t>Рис. 34.</w:t>
                      </w:r>
                    </w:p>
                    <w:p>
                      <w:pPr>
                        <w:pStyle w:val="Normal"/>
                        <w:spacing w:lineRule="exact" w:line="197" w:before="5" w:after="0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Северный олень - большой любитель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 xml:space="preserve">мухоморов и человеческой мочи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3"/>
                          <w:sz w:val="16"/>
                          <w:szCs w:val="16"/>
                        </w:rPr>
                        <w:t>Фото А.Фра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10" w:firstLine="30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О связи мухоморов, оленей и мочи мы уже говорили, но тепер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ужно более подробно осветить этот вопрос. Как известно, север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ые олени любят мухоморы и, иногда, наедаются так, что не м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гут держаться на ногах и впадают в глубокий сон. Когда коряк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обнаруживали это состояние у оленя, они связывали животному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оги и не убивали до тех пор, пока не пройдет опьянение [14, с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41]. Это происходило, если человек сам не хотел испытать на с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е действие грибов, так как, по убеждению, мясо оленя, объевшегося мухоморами, имеет психотропные свойства [130, р. 157]. Т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кой взгляд сохраняется вплоть до наших дней. Научных данны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о этому поводу не имеется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Е. А. Брюн, нарколог, пр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живавший в Магадане, сооб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щает: "Я видел людей, уп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ребивших мухоморы - мес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ые жители... Они едят их 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орошке, толкут сушеные, а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затем добавляют в пищу.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ом еще едят мясо оленей, к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торые наелись мухоморов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ьют мочу жен, сначала жены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дят, а потом муж пьет их м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чу. В видениях - "мухомор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ые" девочки и прочее" [23]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лучаев употребления олень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ей мочи не зафиксировано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лени, помимо мухоморов, для достижения состояния эйфори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ьют человеческую мочу (рис. 34). В журнале начальника Северо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осточной географической экспедиции И. И. Биллингса читаем: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чера и сегодня чукчи потеряли двух оленей тем, что дали и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лишком много мочи, а они ее весьма любят; действие сей влаг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акое бывает над сими животными, точно какое бывает действи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горячего вина .и водки над человеком; моча делает оленя пьяным;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о давать понемногу - олень от того бывает бодр и получает н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ые силы для тяги нарт, особливо с поклажею; когда олень пр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учен пить мочу человеческую, то он из дальнего расстояния повинуется голосу своего хозяина и идет к нему в надежде получить о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его желаемого напитка меру. Когда чукчи скликают оленей, они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всегда носят с собой и показывают им свой урильник, а сам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громким и протяжным голосом кричат слова: "гирах, тирах!"..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Олень ночью делает довольно беспокойства тем, что ищет беспр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танно вокруг яранги и нарт в ожидании, чтобы кто-нибудь в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леснул мочу из своего ачуулгына, так по-чукотски называется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урильник; и тогда олень бьет мерзлый снег передними копытам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 том месте, где выплеснули мочу, и съедает все, отгоняя прочих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своими рогами, чтобы им сего нектара не досталось" [41, с. 56].</w:t>
      </w:r>
    </w:p>
    <w:p>
      <w:pPr>
        <w:pStyle w:val="Normal"/>
        <w:spacing w:lineRule="exact" w:line="235"/>
        <w:ind w:left="5" w:right="2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Аналогичную запись делает и еще один из участников экспе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>диции 1785-1795 гг. К. Мерк:</w:t>
      </w:r>
    </w:p>
    <w:p>
      <w:pPr>
        <w:pStyle w:val="Normal"/>
        <w:spacing w:lineRule="exact" w:line="235"/>
        <w:ind w:firstLine="302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Говорят, что если умеренно поить оленей мочой, то они стан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вятся выносливее при перекочевках и меньше устают, почему чукч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езут на своих нартах большой таз из кожи, чтобы в него мочиться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етом оленей мочой не поят, так как у них нет к ней охоты. Зимой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же олени так сильно хотят пить мочу, что их надо удерживать от ее употребления в большом количестве, в то время когда женщины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ыливают или выставляют сосуды с мочой рано утром из своих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яранг. Двух чрезмерно напившихся мочой оленей я видел в таком опьянении, что один из них был похож на дохлого, а второго, кот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ый сильно вздулся и не мог стоять на ногах, чукчи подтащили сн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чала к огню, чтобы дым раздражал ему ноздри, привязали его ре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ями, зарыли до головы в снег, царапали ему нос до крови, но так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ак все это нисколько не помогло, то они его закололи" [41, с. 113].</w: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ногие этнографы приходят к предположению, что чукчи и к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яки нашли в древности неожиданный способ употребления мух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оров, подсмотрев его у оленей: олень пил мочу человека, поевш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о мухомор, и сам впадал в состояние наркотического опьянени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(помимо действия самой мочи). Тот же К. Мерк пишет, ссылаяс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а коряков, что моча одурманенного сухими мухоморами действ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т значительно лучше самих мухоморов [41, с. 92]. Последние исследования показали справедливость этого утверждения. При п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едании мухоморов в моче накапливается метаболит иботеново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ислоты - основное галлюциногенное вещество мусцимол [131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132]. Как заметил автор фундаментального руководства по лекар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твенным веществам Герхард Мадаус, "мухоморная" моча продол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жает оставаться эффективна даже если бывает последовательн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ропущена через почки 4-5 человек [36, 123]. Следует особо под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черкнуть, что при приеме иботеновой кислоты в чистом виде, в 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че мусцимол не обнаруживается, следовательно на ее образовани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лияют различные алкалоиды содержащиеся в самом грибе.</w:t>
      </w:r>
    </w:p>
    <w:p>
      <w:pPr>
        <w:pStyle w:val="Normal"/>
        <w:spacing w:lineRule="exact" w:line="235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Иной раз, человек, не удовлетворившись оказанным действием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от принятия мухоморов обычным способом или испытывая уменьш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ие интоксикации, пьет собственную мочу [5, с. 228]. Но, как пр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ило, существует особая иерархия. Плодовые тела поедают вожди, шаманы и другие уважаемые люди, а все остальные пьют их мочу, что, возможно, способствует управлению над низшим классом. "Те,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кто не имеют материальной возможности запастись такими грибами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обычно околачиваются по праздничным дням у домов богачей, в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леживая гостей. Когда они выходят, чтобы помочиться, они жив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подставляют под их струю деревянную посудину, чтобы собрать их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мочу, которую они тут же жадно выпивают, так как в ней еще с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хранились основные наркотические свойства гриба" [60, 132]. Я. И. Линденау пишет: "Мухомор у коряков - угощение богачей, бедны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же довольствуются мочой последних; когда такой опьяневший от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мухомора мочится, то к нему сбегаются многие и, выпив его мочи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ьянеют еще больше, чем сам наевшийся мухоморов" [133, с. 124].</w:t>
      </w:r>
    </w:p>
    <w:p>
      <w:pPr>
        <w:pStyle w:val="Normal"/>
        <w:spacing w:lineRule="exact" w:line="235"/>
        <w:ind w:left="14" w:righ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омимо всего вышеизложенного, имеются сведения о прим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ении мочи вместе с водочным настоем мухоморов в целительстве (о способах получения такого настоя речь пойдет в последней гл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е, посвященной народной медицине). Городской шаман Сонгу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Хат, занимающийся целительством с помощью мухоморов и пр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еняющий в своих практиках уринотерапию, рассказывает: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чень хорошо принимать мухомор покапельно вместе с м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чой. Так мухомор действует мягче, уверенней, нет побочных эф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фектов. Прекрасно очищает желудочно-кишечный тракт, печень,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все шлаки выводит, дрянь выбивает. Моча - это же Мировой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Океан (Первичный Океан - О. Д.), как она в мочевом пузыр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аходится. Восстанавливает силы, дает энергию. Моча жены 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ообще целебный источник, но здесь нужно быть очень осторож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ным. Если муж с женой живут душа в душу - значит так и будет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а если нет - разрушение будет. Для целительства подходит 50-100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граммов утренней мочи. В нее капнешь мухоморной настойки,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как заново родился. А пить - или в один прием, глотком, или в тр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глотка. В любом случае, кратно трем. Когда все хорошо в орг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низме, вкус мочи приятный, как морс. По вкусу можно опред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лить все неполадки. Моча с мухоморами - самое то" [23].</w:t>
      </w:r>
    </w:p>
    <w:p>
      <w:pPr>
        <w:pStyle w:val="Normal"/>
        <w:spacing w:before="269" w:after="0"/>
        <w:ind w:left="2045" w:hanging="0"/>
        <w:rPr>
          <w:rFonts w:ascii="Times New Roman" w:hAnsi="Times New Roman" w:eastAsia="Times New Roman" w:cs="Times New Roman"/>
          <w:spacing w:val="-4"/>
          <w:sz w:val="23"/>
          <w:szCs w:val="23"/>
        </w:rPr>
      </w:pPr>
      <w:r>
        <w:rPr>
          <w:rFonts w:eastAsia="Times New Roman" w:cs="Times New Roman" w:ascii="Times New Roman" w:hAnsi="Times New Roman"/>
          <w:spacing w:val="-4"/>
          <w:sz w:val="23"/>
          <w:szCs w:val="23"/>
        </w:rPr>
        <w:t>Настои и напиток сома</w:t>
      </w:r>
    </w:p>
    <w:p>
      <w:pPr>
        <w:pStyle w:val="Normal"/>
        <w:spacing w:lineRule="exact" w:line="235" w:before="115" w:after="0"/>
        <w:ind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Этнографических данных об употреблении мухоморных наст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ев для достижения ИСС (не в целительстве) не очень много и он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е содержат конкретной рецептуры. По источникам известно, что настои пили обские угры, сахалинские нивхи, ительмены Камча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и и некоторые другие народы Севера [42, с. 31]. "Одурманиваю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щим действием мухомора пользовались шаманы саамских племен -перед камланием они пили снадобье из мухомора, - пишет врач-г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меопат Т. Попова. - Оно вызывает у них особого рода возбужд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ие, при котором человек становится веселым неадекватно обстоя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ельствам: ощущает прилив психических и физических сил, у него появляются подергивания, головокружение вплоть до потери с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знания" [36, с. 220]. Для приготовления настоя, обычно, исполь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зовались сухие грибы, которые вымачивались в теплой талой воде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Иногда настой дополнительно подогревали. В одном из мансийских героических сказаний говорится: "Эква-Пырыщ сходил, ш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ана привел. Большой котел с мухоморами на огонь повесил. Ш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ман ворожить стал, мухоморы есть, в бубен бьет, ворожит. О про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делках Эква-Пырыща вот-вот узнает [137, с. 77].</w: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адо полагать, что настой мухоморов при подогреве не кипяти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я, то есть не превращался в отвар. Однако, единого мнения у хим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ков по поводу перехода психотропных свойств гриба без разрушени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еществ при значительном повышении температуры настоя нет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омимо воды для настоя могли применяться и другие жидк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ти: кипрейное сусло, молоко, водка. В собрании М. Забылин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есть такие строки, основанные на записях участников Велико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еверной экспедиции 1733-1743 гг.:</w:t>
      </w:r>
    </w:p>
    <w:p>
      <w:pPr>
        <w:pStyle w:val="Normal"/>
        <w:spacing w:lineRule="exact" w:line="235"/>
        <w:ind w:left="77" w:right="5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ухомор, как известно, ядовитый, гриб, годный только для уничтожения мух, когда его истолочь, или изрезать, полить пат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ою и поставить в комнате, при том с открытыми окнами, инач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редный газ может принести сильную одуряющую головную боль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о у камчадалов мухомор считается богом пьянства и начальником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ядовитых зелий и употребляют его в водке для питья настоенным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а камчадалов этот напиток, как и на их шаманов, производит одуряющее действие, на кого веселящее, на кого пасмурное; вообще представляются при этом привидения и призраки. В момент нарк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тического влияния мухомора, камчадалам, как и от белены, скваж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ы представляются большими проходами, соломина --бревном, л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жа воды - озером. Мысли тоже бывают самые разнообразные в это время, смотря по дозе употребления этого напитка; в малых пр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емах он действует, как прием хашиша или опиума, располагает к в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елости, смеху, делает человека отважным; но без умеренности 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апиток этот располагает камчадалов на самоубийство, так, что бы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о множество примеров, что они давились, или топились. За ним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а их оргиях всегда большой надзор" [75, с. 273-274].</w:t>
      </w:r>
    </w:p>
    <w:p>
      <w:pPr>
        <w:pStyle w:val="Normal"/>
        <w:spacing w:lineRule="exact" w:line="235"/>
        <w:ind w:left="72"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М. Добкин де Риос пишет, что коряки, выходя из жилища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"облегчались" в специально подготовленную деревянную емкость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 которой находились грибы. Этот процесс повторялся пятикратно, пока грибы не приобретали необходимые свойства [14, с. 41]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аким образом получался настой мухоморов на моче. Здесь над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изнать сомнительность этого сообщения, поскольку оно не подкреплено ни данными иных исследователей, ни химическими под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верждениями, ни просто здравым смыслом. Мусцимол накапл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ается в моче съевшего гриб, а не моча декарбоксилирует иботе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овую кислоту до образования мусцимола.</w:t>
      </w:r>
    </w:p>
    <w:p>
      <w:pPr>
        <w:pStyle w:val="Normal"/>
        <w:spacing w:lineRule="exact" w:line="235"/>
        <w:ind w:left="5" w:right="19" w:hanging="0"/>
        <w:jc w:val="both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14300</wp:posOffset>
            </wp:positionH>
            <wp:positionV relativeFrom="paragraph">
              <wp:posOffset>1282700</wp:posOffset>
            </wp:positionV>
            <wp:extent cx="2057400" cy="2933700"/>
            <wp:effectExtent l="0" t="0" r="0" b="0"/>
            <wp:wrapSquare wrapText="bothSides"/>
            <wp:docPr id="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дин московский экспериментатор, ныне покойный, пробовал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•вымачивать мухоморы в молоке, а потом пить получившийся настой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ри этом он получил очень слабый эффект, который назвал "сонл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остью" [30]. Вообще, молоко взаимодействует с мухомором изв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тным способом, нейтрализуя мускарин и некоторые другие токс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ы. Его рекомендуют пить при остром отравлении грибами: мухом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ами, волнушками, так же содержащими мускарин, и т. д. М. Хоп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ал упоминает, что в венгерском фольклор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taltos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, шаманы употреб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яющие мухоморы, имели обыкновение заходить к простым людям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 настойчивым требованием дать им молок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"/>
          <w:sz w:val="21"/>
          <w:szCs w:val="21"/>
        </w:rPr>
        <w:t xml:space="preserve">[43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. 257]. Так же н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оторые исследователи полагают, что в Древнем Иране существовал особый опьяняющий галлюциногенный напиток, приготовленный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осредством толчения в молоке мухоморов. Этот напиток известен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д индийским названием сома или персидским - хаома.</w:t>
      </w:r>
    </w:p>
    <w:p>
      <w:pPr>
        <w:pStyle w:val="Normal"/>
        <w:spacing w:lineRule="exact" w:line="235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ервым высказавшимся по поводу того, что сома, которую ещ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именуют "напитком бессмертия", содержала мухоморы был основ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ель этномикологии Р. Г. Уоссон. Он же связал мухоморы с мол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ом или мочой при получении эликсира: "В "Ригведе" сильный ак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цент делается на коровах, а в религии парсов - на моче быков. Так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что, естественно, возникает вопрос, не поедали ли животные мух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моры и не влияли ли те на них, в частности на их мочу и молоко" [47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. 256]. Как мы уже отмечали, реальных этнографических данных 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итье мочи животных, отведавших галлюциногенные грибы, нет. К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ак, комментируя публикации Р. Г. Уоссона, приходит к тому, что сому можно описать как "вымя", дающее энтеогенное молоко, и ка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"быка ревущего" [134, р. 256]. Чтобы разобраться на счет причас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ости мухоморов к соме на этом напитке стоит остановиться подроб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ее, с привлечением фольклорных и фактических данных.</w:t>
      </w:r>
    </w:p>
    <w:p>
      <w:pPr>
        <w:pStyle w:val="Normal"/>
        <w:spacing w:lineRule="exact" w:line="235"/>
        <w:ind w:left="10" w:righ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о общепринятому определению, сома - это ритуальный опьяня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щий напиток, известный на Древнем Востоке, который готовился из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сока растения сома. В индоевропейских духовных гимнах "Веды" р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туал сомы связывается, хотя и не совсем ясно, с луной. Впоследствии сома отождествляется с богом луны Сомой (рис. 35), а также, в после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едийской мифологии, с напитком бессмертия амритой [135, с. 239].</w:t>
      </w:r>
    </w:p>
    <w:p>
      <w:pPr>
        <w:pStyle w:val="Normal"/>
        <w:spacing w:lineRule="exact" w:line="235" w:before="182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ворец Брахма сделал бога Сому властителем над планетами и звездами, над жрецами и растениями, над обрядами и обетами. С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ма стал первым царем и, возгордившись своей славой и красотой, з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был о добродетели. Похищение Сомой красавицы-звезды Тары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риводит к войне между богами и асурами, старшими братьями б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гов. В итоге, Тара возвращается к своему бывшему мужу, а Сом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берет в жены двадцать семь дочерей (созвездий) Дакши, рожде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ого из правого бока самого творца. Из всех своих жен Сома отд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ет предпочтение прекрасной Ро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хини, на что остальные жалую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я своему отцу - грозному Дак-ши. Дакши насылает на Сому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едуг, от чего последний с каждым днем начинает худеть (убы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ание луны). Свое наказани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акши снимает только после т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го, как в новолуние Сома смы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ет свои грехи в священных водах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еки Сарасвати и вновь обретает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блеск [135, с. 30-33].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ет предпочтение прекрасной Ро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хини, на что остальные жалую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я своему отцу - грозному Дак-ши. Дакши насылает на Сому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едуг, от чего последний с каждым днем начинает худеть (убы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ание луны). Свое наказани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акши снимает только после т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го, как в новолуние Сома смы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ет свои грехи в священных водах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еки Сарасвати и вновь обретает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блеск [135, с. 30-33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page">
                  <wp:posOffset>708025</wp:posOffset>
                </wp:positionH>
                <wp:positionV relativeFrom="paragraph">
                  <wp:posOffset>193040</wp:posOffset>
                </wp:positionV>
                <wp:extent cx="1767840" cy="570230"/>
                <wp:effectExtent l="0" t="0" r="0" b="0"/>
                <wp:wrapSquare wrapText="largest"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7"/>
                                <w:w w:val="8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w w:val="82"/>
                              </w:rPr>
                              <w:t>Рис. 35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 xml:space="preserve">Индийский бог луны Сом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>Иллюстрация ив кни?и Э.Темкина и В.Эрмана "Мифы древней Индии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44.9pt;mso-wrap-distance-left:1.9pt;mso-wrap-distance-right:1.9pt;mso-wrap-distance-top:2.9pt;mso-wrap-distance-bottom:2.9pt;margin-top:15.2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7"/>
                          <w:w w:val="8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w w:val="82"/>
                        </w:rPr>
                        <w:t>Рис. 35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 xml:space="preserve">Индийский бог луны Сома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>Иллюстрация ив кни?и Э.Темкина и В.Эрмана "Мифы древней Индии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Одноименный с богом луны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апиток приносит на землю из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за гор орел. Чашу для сомы д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ает небесный кузнец. Эта чаш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и есть луна. Сам Индра, бог-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громовержец, вскармливаетс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омой, заменившей материнско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олоко. От этого он становится непобедимым: "И земля, и неб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одрагались от ярости Индры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огда он поражал врага своей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ваджрой (оружие - О. Д.)" [135, с. 20]. Напиток бессмертия ам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рита, с которой позднее отождествили сому, был добыт богами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асурами из вод Первичного Океана при его взбитии. Более того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именно для того, чтобы извлечь амриту и было произведено эт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ействие, давшее начало возникновению Вселенной [135, с. 64].</w:t>
      </w:r>
    </w:p>
    <w:p>
      <w:pPr>
        <w:pStyle w:val="Normal"/>
        <w:spacing w:lineRule="exact" w:line="235"/>
        <w:ind w:left="5" w:right="2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ад идентификацией сомы начали задумываться еще давно. В разное время сому отождествляли то с эфедрой, то с молочаем, т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 коноплей, то с сирийской рутой. Э. Шюре в книге "Великие посвященные" (1914 г.) пишет, правда довольно сумбурно: "Сом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оответствует Агни (огненная космическая сила - О. Д.). В дейс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ительности, это напиток из перебродившего растения [асклепий]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оторое возливается при жертвоприношениях богам... Боги вып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и его и сделались бессмертными; люди, в свою очередь, станут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бессмертными, когда выпьют его у Ямы (индийский бог смерти -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О. Д.)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  <w:vertAlign w:val="superscript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 обители блаженных. А до тех пор напиток дарует и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здесь, на земле, силу и долговечность; это - амврозия и вода обновления. Она питает, проникает в растение, оживотворяет семя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животных, вдохновляет поэта и дает полет молитве" [136, с. 47].</w:t>
      </w:r>
    </w:p>
    <w:p>
      <w:pPr>
        <w:pStyle w:val="Normal"/>
        <w:spacing w:lineRule="exact" w:line="235"/>
        <w:ind w:left="5" w:right="29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ома, выпитая человеком, открывает перед ним видение свер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кающего красотой рая, описанного в "Рамаяме":</w:t>
      </w:r>
    </w:p>
    <w:p>
      <w:pPr>
        <w:pStyle w:val="Normal"/>
        <w:spacing w:lineRule="exact" w:line="235"/>
        <w:ind w:right="14" w:firstLine="302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3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Эта земля омывается озерами с золотыми лотосами. Там ты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ячи рек, покрытых лепестками цвета сапфира и ляпис-лазури, а озера, блистательные как утреннее солнце, украшены золотыми островками розовых лотосов. Страна повсюду покрыта самоцв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тами, драгоценными каменьями и яркими коврами синих лотосо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 золотыми лепестками. Вместо песка ложе рек образует жемчуг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амоцветы и золото, а их осеняют златолиственные деревья. Эт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еревья постепенно приносят румяные плоды и благовонные цве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ты, и на них гнездятся мириады птиц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1"/>
          <w:szCs w:val="21"/>
        </w:rPr>
        <w:t xml:space="preserve">[3, с.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75].</w:t>
      </w:r>
    </w:p>
    <w:p>
      <w:pPr>
        <w:pStyle w:val="Normal"/>
        <w:spacing w:lineRule="exact" w:line="235"/>
        <w:ind w:left="5" w:righ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Р. Г. Уоссон, подробно изучив священные тексты и образцы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художественного творчества, пришел к выводу, что сома являетс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грибом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- красным мухомором. Это было сдел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о на бумаге, опыты же самого ученого с мухомором не дали н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чего похожего на видение страны, повсюду покрытой самоцвета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ми и драгоценными камнями. Из этого Р. Г. Уоссон заключил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что есть какой-то тайный способ приготовления напитка.</w:t>
      </w:r>
    </w:p>
    <w:p>
      <w:pPr>
        <w:pStyle w:val="Normal"/>
        <w:spacing w:lineRule="exact" w:line="235"/>
        <w:ind w:left="5"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Действительно, мифологическое сходство образов сомы и мух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ора впечатляет. Мужское лунное божество - персонаж, видимо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ранее не связанный с сомой. Э. Шюре, исследовав данный вопрос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оворит, что сома представляет собой начало абсолютно женское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ождественна древнему женскому образу луны. Мы знаем, что му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хомор у народов Севера, классически, так же связывается с же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кими энергиями. И амрита, и мухомор непосредственно причаст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ы к созданию мира, изначально пребывая в нем самом. Сому пр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осит на землю из-за гор орел, а мухомор создает ворон, живущи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а горе. Образы этих двух птиц взаимозаменяемы даже в шаман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ском фольклоре [2, с. 72]. Бог-громовержец Индра пьет сому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чтобы обрести силу, и хозяйка погоды в корякском фольклоре так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же не прочь попробовать мухомор. И то, и другое употребляетс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азличными персонажами для обретения способности заглянуть 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царство мертвых еще при жизни. Аналогий можно найти еще пр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остаточно, но, тем не менее, сам факт существенного различия в описаниях видений говорит больше за то, что сома не была мухо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орным настоем, как бы этого не хотелось.</w:t>
      </w:r>
    </w:p>
    <w:p>
      <w:pPr>
        <w:pStyle w:val="Normal"/>
        <w:spacing w:lineRule="exact" w:line="235"/>
        <w:ind w:righ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од действием мухомора человек не попадает в сверкающий мир, хотя и может видеть свет, многое зависит от культурных установок. Интоксикация мухомором, объективно, тяжела и, в к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ом-то смысле, мрачна, при любом "серьезном" способе употреб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ления из известных. В девятой мандале "Ригвед", представляю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щей собой восхваление сомы, и в других текстах, в том числ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иранских, посвященных хаоме, отсутствует одна из главных и, кажется, постоянных особенностей отравления мухомором - распи-рание головы употребляющего с одновременным ощущением соб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твенного тела в виде грибообразной фигуры.</w:t>
      </w:r>
    </w:p>
    <w:p>
      <w:pPr>
        <w:pStyle w:val="Normal"/>
        <w:spacing w:lineRule="exact" w:line="235"/>
        <w:ind w:left="5" w:right="5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овольно много места уделил вопросу сомнительной причаст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ности мухомора к соме Т. Маккенна в "Пище богов", предложив в качестве возможной кандидатуры псилоцибиновые грибы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Stropharia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cubensis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) [16, с. 58-65]. Что-то очень похожее на в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ение рая может присутствовать и при приеме мескалина. "Пей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зажи, архитектурные сооружения, россыпи самоцветов, яркие и запутанные узоры - они, в атмосфере сверхъестественного света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верхъестественного цвета и сверхъестественной значимости, сут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ещество, из которого создана страна антиподов разума", - делит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я своими переживаниями от мескалина О. Хаксл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21"/>
          <w:szCs w:val="21"/>
        </w:rPr>
        <w:t xml:space="preserve">[3, с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74]. Н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о отметить, что мескалин, содержащийся в мексиканском какт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е пейоте, биохимически родственен лизергиновой кислоте, с к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орой индоевропейцы могли иметь дело, например при употребл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ии спорыньи. Выбор мухомора в качестве сомы был бы не со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ем оправдан, поскольку на Древнем Востоке были известны др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гие, более легкие, с точки зрения достижения прозрения, наркот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ческие средства, например опиум или гашиш.</w:t>
      </w:r>
    </w:p>
    <w:p>
      <w:pPr>
        <w:pStyle w:val="Normal"/>
        <w:spacing w:lineRule="exact" w:line="235"/>
        <w:jc w:val="both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787400</wp:posOffset>
            </wp:positionV>
            <wp:extent cx="2590800" cy="2314575"/>
            <wp:effectExtent l="0" t="0" r="0" b="0"/>
            <wp:wrapSquare wrapText="bothSides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ы не будем здесь подробно останавливаться на химических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оставах растений, претендующих на роль сомы, и связанной с ними мифологии, поскольку этому вопросу уделено достаточно вн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ания в иной литературе. Ясно одно: под изначальным понятием "сома" навряд ли скрывается мухомор, хотя последний и дает пр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езначительных дозах ощущение прекрасного. Схожесть сомы 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мухомора в легендах может иметь начало не в дикости образа, 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во взаимопроникновении и обогащении сюжетов, связанных с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употреблением растительных галлюциногенов. Если разобрат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ексты о соме и, например, опиуме, мы так же увидим много об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щего. Остается согласиться с аккуратным предложением Т. М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енны, что мухомор, в более позднем периоде, мог, в принципе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ыступить альтернативой сомы для некоторых народов: "В кач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стве заменителей сомы могли использоваться другие грибы. Из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их - вероятно из-за своей доступности в более холодном клим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е, психоактивности (хотя и неявной, неопределенной) и впечат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ляющего вида предпочиталась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  <w:lang w:val="en-US"/>
        </w:rPr>
        <w:t>muscaria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" [16, с. 65].</w:t>
      </w:r>
    </w:p>
    <w:p>
      <w:pPr>
        <w:pStyle w:val="Normal"/>
        <w:spacing w:lineRule="exact" w:line="202" w:before="48" w:after="0"/>
        <w:ind w:left="124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17"/>
          <w:szCs w:val="17"/>
        </w:rPr>
        <w:t>Рис. 36.</w:t>
      </w:r>
    </w:p>
    <w:p>
      <w:pPr>
        <w:pStyle w:val="Normal"/>
        <w:spacing w:lineRule="exact" w:line="202"/>
        <w:ind w:left="1253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3"/>
          <w:sz w:val="17"/>
          <w:szCs w:val="17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7"/>
          <w:szCs w:val="17"/>
        </w:rPr>
        <w:t>Псилоцибиноеьш" бубен шаманки Юктэ.</w:t>
      </w:r>
    </w:p>
    <w:p>
      <w:pPr>
        <w:pStyle w:val="Normal"/>
        <w:spacing w:lineRule="exact" w:line="202"/>
        <w:ind w:left="124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0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17"/>
          <w:szCs w:val="17"/>
        </w:rPr>
        <w:t>Фото из архива ОИП "Мезосознание £</w:t>
      </w:r>
    </w:p>
    <w:p>
      <w:pPr>
        <w:pStyle w:val="Normal"/>
        <w:tabs>
          <w:tab w:val="clear" w:pos="708"/>
          <w:tab w:val="left" w:pos="2582" w:leader="underscore"/>
          <w:tab w:val="left" w:pos="6163" w:leader="underscor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17"/>
          <w:sz w:val="29"/>
          <w:szCs w:val="29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7"/>
          <w:sz w:val="29"/>
          <w:szCs w:val="29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17"/>
          <w:sz w:val="29"/>
          <w:szCs w:val="29"/>
          <w:u w:val="single"/>
          <w:lang w:val="en-US"/>
        </w:rPr>
        <w:t>VII</w:t>
      </w:r>
    </w:p>
    <w:p>
      <w:pPr>
        <w:pStyle w:val="Normal"/>
        <w:tabs>
          <w:tab w:val="clear" w:pos="708"/>
          <w:tab w:val="left" w:pos="2582" w:leader="underscore"/>
          <w:tab w:val="left" w:pos="6163" w:leader="underscor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9"/>
          <w:szCs w:val="29"/>
        </w:rPr>
        <w:t xml:space="preserve">ИГРИЩА, ТАНЦЫ И МУЗЫКА.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9"/>
          <w:szCs w:val="29"/>
        </w:rPr>
        <w:t>ПЕРВАЯ СТАДИЯ ОПЬЯНЕНИЯ</w:t>
      </w:r>
    </w:p>
    <w:p>
      <w:pPr>
        <w:pStyle w:val="Normal"/>
        <w:spacing w:before="254" w:after="0"/>
        <w:ind w:left="1925" w:hanging="0"/>
        <w:jc w:val="center"/>
        <w:rPr>
          <w:rFonts w:ascii="Times New Roman" w:hAnsi="Times New Roman" w:eastAsia="Times New Roman" w:cs="Times New Roman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>Психологический настрой</w:t>
      </w:r>
    </w:p>
    <w:p>
      <w:pPr>
        <w:pStyle w:val="Normal"/>
        <w:spacing w:lineRule="exact" w:line="235" w:before="110" w:after="0"/>
        <w:ind w:left="19" w:right="14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 самого момента сбора, а то и раньше, и до факта конкретн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го употребления мухомора шла непрерывная психологическая н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тройка на предстоящее опьянение, как мы уже разобрали. Пер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аваясь от одного человека к другому, возбуждение усиливалось, и ко дню праздника наступал апогей. В. Г. Богораз писал, чт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орговля мухоморами на ярмарках велась тайно, чтобы между гостями не начался спор за обладание галлюциногенными грибами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екоторые даже не рисковали возвращаться домой с драгоценно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окупкой и предавались опьянению "в атмосфере, наполненной острым запахом выделений, среди диких криков соседей, объятых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буйным экстазом от могущественного снадобья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21"/>
          <w:szCs w:val="21"/>
        </w:rPr>
        <w:t xml:space="preserve">[93, с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46].</w:t>
      </w:r>
    </w:p>
    <w:p>
      <w:pPr>
        <w:pStyle w:val="Normal"/>
        <w:spacing w:lineRule="exact" w:line="235"/>
        <w:ind w:left="5" w:righ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Мухомор на праздниках был не только средством опьянения,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но и некоторым участником. Засушенный гриб рассматривалс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ак вместилище духа и занимал соответствующее рангу полож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ие среди других изображений. У коряков мухомор присутствовал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 обязательном порядке на древнем празднике благодарения при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роды Хололо (Ололо). Сейчас Хололо, по тому как его отмечают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 поселке Аесная на западном побережье Охотского моря, вклю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чает в себя несколько торжеств: "Праздник нерпы", "Праздник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медведя", "Встреча первой рыбы", "Волчий капюшон" и "Тэ-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лытл" (был описан в разделе, посвященном Мировому Древу)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Цикл обрядов направлен на то, чтобы снять с человека вину за убийство и поедание животных и помочь духу зверя возродиться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вновь [138]. "Поедание мухоморов (обязательно меньше ил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ольше одного!) было важным ритуальным актом во время осен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его промыслового праздника (хололо), - пишет Е. М. Мелитин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кий, разбирая значение Ворона в мифологическом пантеоне палеоазиатов, - оно так же предшествовало сочинению обязательной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для каждого личной песни..." [54, с. 87].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На чукотских и корякских праздниках, мухоморы предлагались вместе с другими дарами (нерпичьим мясом, толкушей из ягод и т. д.) всем домашним духам-охранителям. Все это раскладывалось 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лахтачьей шкуре. Потом возжигались свечи или лампы, огонь которых должен был показать путь домой для охотников в будущем.</w:t>
      </w:r>
    </w:p>
    <w:p>
      <w:pPr>
        <w:pStyle w:val="Normal"/>
        <w:spacing w:lineRule="exact" w:line="235"/>
        <w:ind w:right="5" w:firstLine="298"/>
        <w:jc w:val="both"/>
        <w:rPr/>
      </w:pPr>
      <w:r>
        <w:drawing>
          <wp:anchor behindDoc="0" distT="36195" distB="36195" distL="25400" distR="25400" simplePos="0" locked="0" layoutInCell="0" allowOverlap="1" relativeHeight="93">
            <wp:simplePos x="0" y="0"/>
            <wp:positionH relativeFrom="column">
              <wp:posOffset>114300</wp:posOffset>
            </wp:positionH>
            <wp:positionV relativeFrom="paragraph">
              <wp:posOffset>913765</wp:posOffset>
            </wp:positionV>
            <wp:extent cx="3819525" cy="1295400"/>
            <wp:effectExtent l="0" t="0" r="0" b="0"/>
            <wp:wrapSquare wrapText="bothSides"/>
            <wp:docPr id="7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Еще до принятия мухоморов проводились различные соревн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ания, веселые игры и обряды. По словам А. Уркачан, ведущий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обращаясь к собравшимся и всей природе, оповещал: "Праздник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["Спуск байдары"] начинается. Сегодня можно шутить, мазать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друг друга толкушей" [138]. Веселье, подчас, имело сексуальную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окраску. Художник и режиссер Р. Г. Бабич рассказывал об од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ом из камчатских развлечений так: "Несколько молодых парне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делали низкий стул, а для ножек использовали три кости из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моржовых членов. Потом приглашали девушку-девственницу их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возраста, мол чаю попьем, и усаживали ее на этот стул. Потом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долго смеялись: на трех членах сразу сидит" [30],</w:t>
      </w:r>
    </w:p>
    <w:p>
      <w:pPr>
        <w:pStyle w:val="Normal"/>
        <w:spacing w:lineRule="exact" w:line="235"/>
        <w:ind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 тех корякских семьях, где родились близнецы, справлялся ос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бый ритуал под названием "Волчий капюшон" (иг'лымг'ын) или "Во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чья пара" (ы'г'ерч'ын). А. Уркачан сообщает, что к обряду специал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о плетут шапку из священной травы лаутэн, куда вплетаются крас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ные мухоморы, и делают посох, так же украшенный грибами и травой. Хозяйка дома, взяв в руки посох и одев шапку, начинает танцевать п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ред собравшимися под ритм бубна. Резким движением она срывает с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ебя шапку и бросает ее в сторону гостей (рис. 37). Считается, что в кого попадет "мухоморная" шапка, будет счастлив и удачлив [138].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 Когда ожидание и общее возбуждение доходидо до предела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ведущий шаман исполнял песню в честь духов-мухоморов, после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которой следовало принятие грибов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page">
                  <wp:posOffset>365125</wp:posOffset>
                </wp:positionH>
                <wp:positionV relativeFrom="paragraph">
                  <wp:posOffset>1173480</wp:posOffset>
                </wp:positionV>
                <wp:extent cx="3550920" cy="455930"/>
                <wp:effectExtent l="0" t="0" r="0" b="0"/>
                <wp:wrapTopAndBottom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4"/>
                                <w:w w:val="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w w:val="80"/>
                                <w:sz w:val="21"/>
                                <w:szCs w:val="21"/>
                              </w:rPr>
                              <w:t>Рис. 37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Ритуал  "Волчий капюшон": а. Танец хозяйки дома; б. Бросание шапки 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>гостей. Рисунок А.Уркача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35.9pt;mso-wrap-distance-left:1.9pt;mso-wrap-distance-right:1.9pt;mso-wrap-distance-top:2.9pt;mso-wrap-distance-bottom:2.9pt;margin-top:92.4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4"/>
                          <w:w w:val="8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w w:val="80"/>
                          <w:sz w:val="21"/>
                          <w:szCs w:val="21"/>
                        </w:rPr>
                        <w:t>Рис. 37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Ритуал  "Волчий капюшон": а. Танец хозяйки дома; б. Бросание шапки в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>гостей. Рисунок А.Уркача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35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8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22"/>
          <w:szCs w:val="22"/>
        </w:rPr>
        <w:t>Могучее племя мухоморов, -</w:t>
      </w:r>
    </w:p>
    <w:p>
      <w:pPr>
        <w:pStyle w:val="Normal"/>
        <w:spacing w:lineRule="exact" w:line="235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>Кто с ним водится, становится мудрым.</w:t>
      </w:r>
    </w:p>
    <w:p>
      <w:pPr>
        <w:pStyle w:val="Normal"/>
        <w:spacing w:lineRule="exact" w:line="235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6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2"/>
          <w:szCs w:val="22"/>
        </w:rPr>
        <w:t>У него вырастают широкие крылья,</w:t>
      </w:r>
    </w:p>
    <w:p>
      <w:pPr>
        <w:pStyle w:val="Normal"/>
        <w:spacing w:lineRule="exact" w:line="235"/>
        <w:ind w:left="27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6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2"/>
          <w:szCs w:val="22"/>
        </w:rPr>
        <w:t>Летая, повсюду обозревает свет.</w:t>
      </w:r>
    </w:p>
    <w:p>
      <w:pPr>
        <w:pStyle w:val="Normal"/>
        <w:spacing w:lineRule="exact" w:line="235" w:before="5" w:after="0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>Все видит, все знает.</w:t>
      </w:r>
    </w:p>
    <w:p>
      <w:pPr>
        <w:pStyle w:val="Normal"/>
        <w:spacing w:lineRule="exact" w:line="235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4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22"/>
          <w:szCs w:val="22"/>
        </w:rPr>
        <w:t>Всем наслаждается, всему смеется,</w:t>
      </w:r>
    </w:p>
    <w:p>
      <w:pPr>
        <w:pStyle w:val="Normal"/>
        <w:spacing w:lineRule="exact" w:line="235" w:before="5" w:after="0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  <w:sz w:val="22"/>
          <w:szCs w:val="22"/>
        </w:rPr>
        <w:t>Проказливый дьявол... [93, с. 51].</w:t>
      </w:r>
    </w:p>
    <w:p>
      <w:pPr>
        <w:pStyle w:val="Normal"/>
        <w:spacing w:lineRule="exact" w:line="235"/>
        <w:ind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Надо отметить, что к тому времени многие уже находились в полупьяном состоянии, вызванном длительным ожиданием и иг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рищами, так что эффект от употребления мухоморов мог насту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>пить уже через пять минут [93, с. 52]. С. П. Крашенинников, на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блюдавший пиры камчадалов в первой половине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lang w:val="en-US"/>
        </w:rPr>
        <w:t>XVIII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 века, пи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шет: "Первой и обыкновенный знак, по чему усмотреть можно ч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ловека, что его мухомор разнимает, дергание членов, которое по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прошествии часа или меньше последует". Тот же автор, чуть ни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же говорит о том, что те, которые приняли немного мухоморов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чувствуют в себе чрезвычайную легкость, веселье, отвагу и бод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рость [118, с. 108]. Последние химические исследования так же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>показывают, что эффект от приема 7,5-10 мг мусцимола или 50-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90 мг иботеновой кислоты появляется через 0,5-1 ч после упо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требления и сохраняется 3-4 ч с остаточными проявлениями в те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>чение 10 ч, а у особо восприимчивых - в течение суток [139].</w:t>
      </w:r>
    </w:p>
    <w:p>
      <w:pPr>
        <w:pStyle w:val="Normal"/>
        <w:spacing w:before="259" w:after="0"/>
        <w:ind w:left="2189" w:hanging="0"/>
        <w:rPr>
          <w:rFonts w:ascii="Times New Roman" w:hAnsi="Times New Roman" w:eastAsia="Times New Roman" w:cs="Times New Roman"/>
          <w:spacing w:val="-6"/>
          <w:sz w:val="23"/>
          <w:szCs w:val="23"/>
        </w:rPr>
      </w:pPr>
      <w:r>
        <w:rPr>
          <w:rFonts w:eastAsia="Times New Roman" w:cs="Times New Roman" w:ascii="Times New Roman" w:hAnsi="Times New Roman"/>
          <w:spacing w:val="-6"/>
          <w:sz w:val="23"/>
          <w:szCs w:val="23"/>
        </w:rPr>
        <w:t>Прилив сил и пение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С. П. Крашенинников и В. Г. Богораз выделили три стадии оп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янения мухомором. Очередность возникновения тех или иных симп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томов не однозначна и зависит от многих причин, главной из которых является психологическая установка человека. "Опьянение наступает внезапно через четверть часа или полчаса после употребл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ния гриба, - пишет В. Г. Богораз. - Опьянение имеет три стадии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Первая стадия характеризуется тем, что человек чувствует себя приятно возбужденным. У него возрастает ловкость и развивается боле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чем нормально телесная сила. Поэтому некоторые охотники на ол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ей по Среднему Анадырю перед началом охоты употребляют мух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мор для приобретения большей ловкости и проворства. В этой стадии опьянения человек поет и пляшет, часто разражается громким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взрывами смеха без всякой очевидной причины, вообще находится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остоянии шумной веселости. Лицо принимает темный оттенок и нервно подергивается. Глаза то сжимаются, то почти готовы выскочить из орбит. Губы то сморщиваются, и при этом оскаливаются з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ы, то рот раскрывается в широкую улыбку" [117, с. 140].</w:t>
      </w:r>
    </w:p>
    <w:p>
      <w:pPr>
        <w:pStyle w:val="Normal"/>
        <w:spacing w:lineRule="exact" w:line="235"/>
        <w:ind w:firstLine="293"/>
        <w:jc w:val="both"/>
        <w:rPr/>
      </w:pPr>
      <w:r>
        <w:drawing>
          <wp:anchor behindDoc="0" distT="36195" distB="36195" distL="25400" distR="25400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706120</wp:posOffset>
            </wp:positionV>
            <wp:extent cx="2676525" cy="3209925"/>
            <wp:effectExtent l="0" t="0" r="0" b="0"/>
            <wp:wrapSquare wrapText="bothSides"/>
            <wp:docPr id="7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егулярно употребляющие мухомор заявляют, что при умере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ых дозах координация движений не нарушается, что позволяет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заниматься практически любой деятельностью. При этом отмеч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ется последовательное обострение рецепторов: вкусовых, обоня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тельных, слуховых. Обычная пища оказывается чрезвычайн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кусной; в теле, при легкой поверхностной анестезии, ощущаетс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рилив сил и бодрости [25, с. 14]. Даже девяностолетний старик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ожет пойти в лес и спокойно срубить большую сосну для растоп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ки [46, с. 72]. На фоне увеличения физической силы шаманы начинают свои состязания. "Несколько шаманов собираются в од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ой землянке или яянге, все наедятся мухоморов и меряются сил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и, - пишет патриарх российского североведения С. Н. Стебниц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ий об играх на осенних праздниках коряков. - Сильнейшие ш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аны отнимают силу у более слабых. Этим они убивают своих с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ерников, а сами становятся сильнее и живут дольше настолько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асколько было силы и жизни вюпатгырн'ын (жизнь, бытие, закон) умершего. Шаман может отнять силу и жизнь соперника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риобрести его юнагтырн'ын также в том случае, если сорвет с его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руки сыпгаксяв - браслетку из черных и белых бус" [140].</w:t>
      </w:r>
    </w:p>
    <w:p>
      <w:pPr>
        <w:pStyle w:val="Normal"/>
        <w:spacing w:lineRule="exact" w:line="235" w:before="5" w:after="0"/>
        <w:ind w:lef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остепенно возбудимость всех принявших мухомор повышается настолько, что кто-то начинает петь только что сочиненные песни, кто-то пускается в пляс под крики и смех собравшихся.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одной корякской песне есть такие слова:</w:t>
      </w:r>
    </w:p>
    <w:p>
      <w:pPr>
        <w:pStyle w:val="Normal"/>
        <w:spacing w:lineRule="exact" w:line="235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2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  <w:sz w:val="21"/>
          <w:szCs w:val="21"/>
        </w:rPr>
        <w:t>Я мухомора наелся,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2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  <w:sz w:val="21"/>
          <w:szCs w:val="21"/>
        </w:rPr>
        <w:t>олени чтоб хорошо жили,</w:t>
      </w:r>
    </w:p>
    <w:p>
      <w:pPr>
        <w:pStyle w:val="Normal"/>
        <w:spacing w:lineRule="exact" w:line="235"/>
        <w:ind w:left="29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4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4"/>
          <w:sz w:val="21"/>
          <w:szCs w:val="21"/>
        </w:rPr>
        <w:t>чтобы хорошо и оленята выросли [141, р. 113].</w: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и наркотическом опьянении сочинение песен облегчается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оскольку человек перестает следить за различными условност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и стихосложения и может придумать подходящие окончания ил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даже новые слова. Иногда несколько слов, образующих фразу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онимаются совершенно иначе, чем в обычном состоянии созн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ия. Восприятие идет не линейно, а избирательно. Например, из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двух сказанных слов вычленяется третье, состоящее из окончани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ервого и приставки или части корня второго. Поскольку анал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гичным образом мыслят все собравшиеся, они понимают друг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руга, одновременно осознавая и всю нелепость такого восприятия. Отсюда возникает бурное веселье. "Вот, когда ты не сильн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ьян, так хочется и разговаривать, и песни петь, и работать, все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что можно делать, буквально все. Прямо ой-ё-ёй. Как летать, -</w:t>
      </w:r>
      <w:r>
        <w:rPr>
          <w:rFonts w:eastAsia="Times New Roman" w:cs="Times New Roman" w:ascii="Times New Roman" w:hAnsi="Times New Roman"/>
          <w:b w:val="false"/>
          <w:bCs w:val="false"/>
          <w:spacing w:val="9"/>
          <w:sz w:val="21"/>
          <w:szCs w:val="21"/>
        </w:rPr>
        <w:t xml:space="preserve">говорит Н. Етнеут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из камчатского п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елка Палана. - Вс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идет к песне. Разг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варивать... прямо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невозможно удер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жать народ. Много, </w:t>
      </w:r>
      <w:r>
        <w:rPr>
          <w:rFonts w:eastAsia="Times New Roman" w:cs="Times New Roman" w:ascii="Times New Roman" w:hAnsi="Times New Roman"/>
          <w:b w:val="false"/>
          <w:bCs w:val="false"/>
          <w:spacing w:val="13"/>
          <w:sz w:val="21"/>
          <w:szCs w:val="21"/>
        </w:rPr>
        <w:t xml:space="preserve">быстро говорят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лова выскакивают" </w:t>
      </w:r>
      <w:r>
        <w:rPr>
          <w:rFonts w:eastAsia="Times New Roman" w:cs="Times New Roman" w:ascii="Times New Roman" w:hAnsi="Times New Roman"/>
          <w:b w:val="false"/>
          <w:bCs w:val="false"/>
          <w:spacing w:val="10"/>
          <w:sz w:val="21"/>
          <w:szCs w:val="21"/>
        </w:rPr>
        <w:t>[46, с. 79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page">
                  <wp:posOffset>479425</wp:posOffset>
                </wp:positionH>
                <wp:positionV relativeFrom="paragraph">
                  <wp:posOffset>588010</wp:posOffset>
                </wp:positionV>
                <wp:extent cx="2526665" cy="377825"/>
                <wp:effectExtent l="0" t="0" r="0" b="0"/>
                <wp:wrapSquare wrapText="largest"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  <w:t>Рис. 38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2"/>
                                <w:sz w:val="17"/>
                                <w:szCs w:val="17"/>
                              </w:rPr>
                              <w:t xml:space="preserve">Си,ены из мистерии   Шаман и "мухоморная   девушк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7"/>
                                <w:szCs w:val="17"/>
                              </w:rPr>
                              <w:t>Фото из архива ОИП "Мезосознание £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29.75pt;mso-wrap-distance-left:1.9pt;mso-wrap-distance-right:1.9pt;mso-wrap-distance-top:2.9pt;mso-wrap-distance-bottom:2.9pt;margin-top:46.3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8"/>
                          <w:szCs w:val="18"/>
                        </w:rPr>
                        <w:t>Рис. 38.</w:t>
                      </w:r>
                    </w:p>
                    <w:p>
                      <w:pPr>
                        <w:pStyle w:val="Normal"/>
                        <w:spacing w:lineRule="exact" w:line="202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2"/>
                          <w:sz w:val="17"/>
                          <w:szCs w:val="17"/>
                        </w:rPr>
                        <w:t xml:space="preserve">Си,ены из мистерии   Шаман и "мухоморная   девушка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7"/>
                          <w:szCs w:val="17"/>
                        </w:rPr>
                        <w:t>Фото из архива ОИП "Мезосознание £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Исполнение п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ен может происх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ить довольно пр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должительное вр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я, "и без конца он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огут, полдня петь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эти песни" [46, с. </w:t>
      </w:r>
      <w:r>
        <w:rPr>
          <w:rFonts w:eastAsia="Times New Roman" w:cs="Times New Roman" w:ascii="Times New Roman" w:hAnsi="Times New Roman"/>
          <w:b w:val="false"/>
          <w:bCs w:val="false"/>
          <w:spacing w:val="9"/>
          <w:sz w:val="21"/>
          <w:szCs w:val="21"/>
        </w:rPr>
        <w:t xml:space="preserve">76]. Собиранием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"мухоморных" песен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у коряков, чукчей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ругих народов Се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вера занимался И.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 xml:space="preserve">А. Бродский. </w:t>
      </w:r>
      <w:r>
        <w:rPr>
          <w:rFonts w:eastAsia="Times New Roman" w:cs="Times New Roman" w:ascii="Times New Roman" w:hAnsi="Times New Roman"/>
          <w:spacing w:val="-5"/>
          <w:sz w:val="23"/>
          <w:szCs w:val="23"/>
        </w:rPr>
        <w:t>Трансовый танец</w:t>
      </w:r>
    </w:p>
    <w:p>
      <w:pPr>
        <w:pStyle w:val="Normal"/>
        <w:spacing w:lineRule="exact" w:line="235"/>
        <w:ind w:right="14" w:firstLine="293"/>
        <w:jc w:val="both"/>
        <w:rPr/>
      </w:pPr>
      <w:r>
        <w:drawing>
          <wp:anchor behindDoc="0" distT="36195" distB="36195" distL="25400" distR="25400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2084705</wp:posOffset>
            </wp:positionV>
            <wp:extent cx="1466850" cy="1809750"/>
            <wp:effectExtent l="0" t="0" r="0" b="0"/>
            <wp:wrapSquare wrapText="bothSides"/>
            <wp:docPr id="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771005</wp:posOffset>
            </wp:positionV>
            <wp:extent cx="2009775" cy="1943100"/>
            <wp:effectExtent l="0" t="0" r="0" b="0"/>
            <wp:wrapSquare wrapText="bothSides"/>
            <wp:docPr id="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943100</wp:posOffset>
            </wp:positionH>
            <wp:positionV relativeFrom="paragraph">
              <wp:posOffset>6542405</wp:posOffset>
            </wp:positionV>
            <wp:extent cx="2076450" cy="1924050"/>
            <wp:effectExtent l="0" t="0" r="0" b="0"/>
            <wp:wrapSquare wrapText="bothSides"/>
            <wp:docPr id="7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Едва слышно раздаются тихие звуки ипровизированной песни, которая начинает постепенно звучать и громко, и дико, - пишет Г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Фреймарк в исследовании по истории культуры и психологии. -Наконец, опьяненные грибом и безумной песней они (коряки)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скакивают и начинают извиваться в бешенной пляске" [142, с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109]. Как правило, танцевать начинает кто-нибудь один, а потом 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ему подключаются другие опьяненные мухомором. Трансовы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анец отличается от обычных танцев народов Севера сериями с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ершенно невообразимых и нетипичных поз, которые остаются х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рактерными для каждого из исполнителей и имеют тенденцию к повторению при последующем приеме гриба в иное время. Так ж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можно выделить эротизм, присущий таким танцам [5, с. 226]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есмотря на то, что женщины, как правило, не употребляли на праздник мухоморов, они вели себя подобно мужчинам, то есть пели и плясали "д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упаду". "Пляска, которую мне случилось видеть, происходила таким образом: две бабы, которым плясать надлежало, посл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и на полу посреди юрты рогожку и стали одна против другой на коленях, и сперва начали поводить плечами и взмахивать р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ами припевая в такту тихим голосом, п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том час от часу болыиия телодвижения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редставляли и громче пели, и по тех пор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е перестали, пока из голосу вышли, и из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илы выбелись, - описывает С. П. Краш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инников женские танцы на "мухоморных" пирах, а потом отмечает свое отношение к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увиденному. - Мне показалось оное дейс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ие странным, диким и противным, но камчадалы смотрели с крайним любопыт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твом" [118, с. 110-111]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о время танцев и последующих действий происходила естест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енная разрядка накопившегося психического напряжения, вызва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ого условиями изоляции, холодом, недостаточностью солнечног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вета, цветовым голоданием, пищевым однообразием и другими факторами. Все эти симптомы входят в понятие северной или арктической истерии, поражающей, как мы уже отмечали, преимущест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енно лиц женского пола. С. Н. Стебницкий отмечал, что шаманс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о вообще выросло на почве целого ряда нервных заболеваний и повышенной нервной возбудимости, присущей многим народам Сев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ра [140]. Однако, мы не будем делать таких обобщений. Ряд совр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менных исследователей шаманизма, например М. Элиаде, справедливо опровергли эту точку зрения. Тем не менее, в деле опьянени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мухомором на праздниках, искусственное вызывание невротическ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го приступа (истерии и других видов невроза) видится очевидным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евроз (истерия) накладывается на реальную интоксикацию гр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бом. Для этого заболевания характерны следующие симптомы, 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блюдаемые и при употреблении мухомора северными народами: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илив физической силы без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роявления признаков усталости значительное время, быстры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мены настроения от радости к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корби, частичная анестезия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(парез) кожи и мышц, выполн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ие сложных акробатических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трюков, кривляние и театраль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ость поведения, гиперкинез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(дрожание тела), сумеречно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остояние сознания, склонност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 обнажению тела и вызываю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щий эротизм, повторяемость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аз установившихся движений и сюжетных линий, амнезия, навязчивые состояния, галлюц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ации и бред [143, с. 330-342]. Детальное изложение разнообрази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проявления невротического синдрома не входит в нашу задачу, тем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более, что далеко не все они присутствуют при интоксикациях мух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мором, а некоторые признаки при применении галлюциногенног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гриба не вписываются в клиническую картину невроза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От мужчин опьянение передавалось женщинам по подражател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ному принципу с полным сохранением всех особенностей. Тот же с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мый принцип имел место при известных вспышках эпидемии ист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ии в Европе в Морцине (1861 г.) и Ферцегнисе (1878 г.). В каж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ом из случаев дело сводилось к девушке, у которой были припад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и. Сначала они возникали без посторонних, а затем в то время, ког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да девушка находилась среди сверстниц. "Вид припадков был настолько заразителен для этих предрасположенных субъектов, чт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чень скоро некоторые из них тоже заболели, - повествует доктор Аеманн, директор психофизической лаборатории в Копенгагене. -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тали говорить, что дело нечисто и что в этом замешано колдовс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о и беснование. Вмешались священники, начавшие исцелять прип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дочных с помощью торжественных обрядов, предписываемых кат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лической церковью, но это нисколько не помогало. Дело шло все х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же и хуже, число заболевших становилось все больше, пока власт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е удалили больных и полиция, отстранивши священников, не пр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яла деятельных мер для успокоения населения" [106, с. 375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page">
                  <wp:posOffset>479425</wp:posOffset>
                </wp:positionH>
                <wp:positionV relativeFrom="paragraph">
                  <wp:posOffset>4203700</wp:posOffset>
                </wp:positionV>
                <wp:extent cx="1405255" cy="880745"/>
                <wp:effectExtent l="0" t="0" r="0" b="0"/>
                <wp:wrapSquare wrapText="largest"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4"/>
                                <w:w w:val="8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w w:val="84"/>
                              </w:rPr>
                              <w:t>Рис. 39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"/>
                                <w:sz w:val="16"/>
                                <w:szCs w:val="16"/>
                              </w:rPr>
                              <w:t xml:space="preserve">Традиционный северный танец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>в исполнении чукотско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1"/>
                                <w:sz w:val="16"/>
                                <w:szCs w:val="16"/>
                              </w:rPr>
                              <w:t xml:space="preserve">эскимосского ансамбл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 xml:space="preserve">"Эргырон" ("Рассвет"). Фот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9"/>
                                <w:sz w:val="16"/>
                                <w:szCs w:val="16"/>
                              </w:rPr>
                              <w:t xml:space="preserve">из архива ОИП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>"Мезосознание 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69.35pt;mso-wrap-distance-left:1.9pt;mso-wrap-distance-right:1.9pt;mso-wrap-distance-top:2.9pt;mso-wrap-distance-bottom:2.9pt;margin-top:331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4"/>
                          <w:w w:val="8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w w:val="84"/>
                        </w:rPr>
                        <w:t>Рис. 39.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"/>
                          <w:sz w:val="16"/>
                          <w:szCs w:val="16"/>
                        </w:rPr>
                        <w:t xml:space="preserve">Традиционный северный танец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>в исполнении чукотско-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1"/>
                          <w:sz w:val="16"/>
                          <w:szCs w:val="16"/>
                        </w:rPr>
                        <w:t xml:space="preserve">эскимосского ансамбля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 xml:space="preserve">"Эргырон" ("Рассвет"). Фото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9"/>
                          <w:sz w:val="16"/>
                          <w:szCs w:val="16"/>
                        </w:rPr>
                        <w:t xml:space="preserve">из архива ОИП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>"Мезосознание 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page">
                  <wp:posOffset>365125</wp:posOffset>
                </wp:positionH>
                <wp:positionV relativeFrom="paragraph">
                  <wp:posOffset>5973445</wp:posOffset>
                </wp:positionV>
                <wp:extent cx="1862455" cy="619125"/>
                <wp:effectExtent l="0" t="0" r="0" b="0"/>
                <wp:wrapSquare wrapText="largest"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8"/>
                                <w:szCs w:val="18"/>
                              </w:rPr>
                              <w:t>Рис. 40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1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Движения в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7"/>
                                <w:sz w:val="16"/>
                                <w:szCs w:val="16"/>
                              </w:rPr>
                              <w:t xml:space="preserve">врем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припадка истерии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>Из книги Рише 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>Etu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>cliniq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>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>gran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  <w:lang w:val="en-US"/>
                              </w:rPr>
                              <w:t>hyster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 , изданной в Париж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7"/>
                                <w:sz w:val="16"/>
                                <w:szCs w:val="16"/>
                              </w:rPr>
                              <w:t xml:space="preserve">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-1"/>
                                <w:w w:val="112"/>
                                <w:sz w:val="16"/>
                                <w:szCs w:val="16"/>
                              </w:rPr>
                              <w:t>/885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5pt;height:48.75pt;mso-wrap-distance-left:1.9pt;mso-wrap-distance-right:1.9pt;mso-wrap-distance-top:2.9pt;mso-wrap-distance-bottom:2.9pt;margin-top:470.35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8"/>
                          <w:szCs w:val="18"/>
                        </w:rPr>
                        <w:t>Рис. 40.</w:t>
                      </w:r>
                    </w:p>
                    <w:p>
                      <w:pPr>
                        <w:pStyle w:val="Normal"/>
                        <w:spacing w:lineRule="exact" w:line="202"/>
                        <w:ind w:left="1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Движения во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7"/>
                          <w:sz w:val="16"/>
                          <w:szCs w:val="16"/>
                        </w:rPr>
                        <w:t xml:space="preserve">время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припадка истерии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>Из книги Рише "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  <w:lang w:val="en-US"/>
                        </w:rPr>
                        <w:t>Etudes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  <w:lang w:val="en-US"/>
                        </w:rPr>
                        <w:t>cliniques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  <w:lang w:val="en-US"/>
                        </w:rPr>
                        <w:t>sur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  <w:lang w:val="en-US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  <w:lang w:val="en-US"/>
                        </w:rPr>
                        <w:t>grande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  <w:lang w:val="en-US"/>
                        </w:rPr>
                        <w:t>hysteric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 , изданной в Париже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7"/>
                          <w:sz w:val="16"/>
                          <w:szCs w:val="16"/>
                        </w:rPr>
                        <w:t xml:space="preserve">в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-1"/>
                          <w:w w:val="112"/>
                          <w:sz w:val="16"/>
                          <w:szCs w:val="16"/>
                        </w:rPr>
                        <w:t>/885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page">
                  <wp:posOffset>2308225</wp:posOffset>
                </wp:positionH>
                <wp:positionV relativeFrom="paragraph">
                  <wp:posOffset>5973445</wp:posOffset>
                </wp:positionV>
                <wp:extent cx="1917065" cy="384175"/>
                <wp:effectExtent l="0" t="0" r="0" b="0"/>
                <wp:wrapSquare wrapText="largest"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-2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2"/>
                                <w:sz w:val="17"/>
                                <w:szCs w:val="17"/>
                              </w:rPr>
                              <w:t>Рис.  41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7"/>
                                <w:szCs w:val="17"/>
                              </w:rPr>
                              <w:t>Трансовый тпанеи с духами.  Старинная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-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8"/>
                                <w:sz w:val="17"/>
                                <w:szCs w:val="17"/>
                              </w:rPr>
                              <w:t>гравю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30.25pt;mso-wrap-distance-left:1.9pt;mso-wrap-distance-right:1.9pt;mso-wrap-distance-top:2.9pt;mso-wrap-distance-bottom:2.9pt;margin-top:470.35pt;mso-position-vertical-relative:text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-2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2"/>
                          <w:sz w:val="17"/>
                          <w:szCs w:val="17"/>
                        </w:rPr>
                        <w:t>Рис.  41.</w:t>
                      </w:r>
                    </w:p>
                    <w:p>
                      <w:pPr>
                        <w:pStyle w:val="Normal"/>
                        <w:spacing w:lineRule="exact" w:line="197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7"/>
                          <w:szCs w:val="17"/>
                        </w:rPr>
                        <w:t>Трансовый тпанеи с духами.  Старинная</w:t>
                      </w:r>
                    </w:p>
                    <w:p>
                      <w:pPr>
                        <w:pStyle w:val="Normal"/>
                        <w:spacing w:lineRule="exact" w:line="197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-8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8"/>
                          <w:sz w:val="17"/>
                          <w:szCs w:val="17"/>
                        </w:rPr>
                        <w:t>гравю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1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1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овременники, употребляющие мухомор, сообщают, что при единоличном приеме малых доз мухомора, без присутствия посторонних, часто возникает желание снять с себя одежду, чтобы почувствовать свою принадлежность к прекрасному миру, в котором тело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не зависимости от физических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едостатков, так же выглядит красивым и естественным. Х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чется петь и танцевать, находясь "внутри космических потоков"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[114]. В отдельных случаях воз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икает конкретное сексуально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озбуждение. Один информ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ор, отбывавший срок заключ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ния в Магаданской области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ак-то раз стал свидетелем сня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тия такого состояния: "Захожу 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 дом, а там, эта, она, жена х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зяина узкоглазая суп варит, м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я не видит. Достала большой хрящ на кости, подол задрала, 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уда... Тут скрипнуло что ли что-то, она живо хрящ-то достала, и в котел. О-ох! Потом суп к обеду подает, а не знает никто, едят" [40].</w:t>
      </w:r>
    </w:p>
    <w:p>
      <w:pPr>
        <w:pStyle w:val="Normal"/>
        <w:spacing w:lineRule="exact" w:line="235"/>
        <w:ind w:righ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Во время принятия мухомора современными городскими жител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ми в компании, особенно когда кто-то грибы не ест, сексуальное возбуждение, как правило, подавляется и ограничивается танцами бос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ом, скромными актами эксгибиционизма и кривляния. При боль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ших дозах такого контроля со стороны разума может и не быть.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Опишу случай из своей практики употребления галлюциногенов, к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орый, однако, основывается на словах очевидцев, поскольку сам я не помню, что со мной происходило. Сообщают, что я пришел д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мой, еле держась на ногах, и не воспринимал реального мира. Раз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девшись до гола, я облачился в пиджак, водрузил на голову меховую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шапку-ушанку, завязав под подборотком тесемки, и в таком виде отправился на улицу. Сев на ступеньки, я закурил, как ни в чем не б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ало, а потом вернулся домой. Сняв пиджак и оставив шапку, я 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тянул белые брюки, застегнул ширинку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и..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 обмочился прямо в к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идоре в полуметре от туалета. Не придав этому значения, я свер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улся на коврике перед дверью и заснул беспробудным сном.</w:t>
      </w:r>
    </w:p>
    <w:p>
      <w:pPr>
        <w:pStyle w:val="Normal"/>
        <w:spacing w:lineRule="exact" w:line="235"/>
        <w:ind w:left="10" w:firstLine="293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28600</wp:posOffset>
            </wp:positionH>
            <wp:positionV relativeFrom="paragraph">
              <wp:posOffset>1190625</wp:posOffset>
            </wp:positionV>
            <wp:extent cx="1885950" cy="1990725"/>
            <wp:effectExtent l="0" t="0" r="0" b="0"/>
            <wp:wrapSquare wrapText="bothSides"/>
            <wp:docPr id="8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. Г. Богораз в романе о древней жизни народов Крайнего сев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о-востока Азии "Восемь племен" описывает следующий случай из жизни мухомороеда: "Огромный старик, с красным лицом и волос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ми, подернутыми сединой, топтался перед очагом шатра, потряхива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головой и нелепо вывертывая бедра. Мухоморы заставили вообразить себя молодой девушкой, и теперь ему казалось, что он пляшет обрядовый танец перед толпой восхищенных зрителей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1"/>
          <w:szCs w:val="21"/>
        </w:rPr>
        <w:t xml:space="preserve">[93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1"/>
          <w:szCs w:val="21"/>
        </w:rPr>
        <w:t xml:space="preserve">53].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Эскимосские девушки и женщины, исполнявшие ритуальные танцы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аялг'ит на празднике в честь добычи кита, обнажались до пояса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Историк Т. С. Теин отмечает, что на них были только трусы (к'улъ-тат) из шкуры нерпы и множество бус, надетых поверх левого пл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ча и проходящих под правой рукой [110, 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1"/>
          <w:szCs w:val="21"/>
        </w:rPr>
        <w:t xml:space="preserve">31]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 некоторых случ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ях эскимосская женщина танцевала вообще без одежды [111, с. 76]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То же самое можно сказать и о чукчанках, и о ительменках, особенно на шумных праздниках, где поедались мухоморы.</w:t>
      </w:r>
    </w:p>
    <w:p>
      <w:pPr>
        <w:pStyle w:val="Normal"/>
        <w:spacing w:lineRule="exact" w:line="235" w:before="72" w:after="0"/>
        <w:ind w:left="3029"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Танцы могли продолжаться пока н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1"/>
          <w:szCs w:val="21"/>
        </w:rPr>
        <w:t xml:space="preserve">наступал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олное изнемож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ие. В круг танцующих то и дело заходили новые участники, зан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ая место выбывших. "Сколь дики помянутые пляски, столь стр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шен крик притом происходящий, однако они столько от того забавы имеют, что ежели плясать начнут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о по тех пор не перестанут, пока не запышаться и не обезсилеют, 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замечает С. П. Крашенинников. 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еликая честь тому, кто всех пер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ляшет. Иногда они безпрестанн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ляшут часов по 12 и по 15 с веч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а до самого утра, и ни один в юр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е не остается, кто бы не пожелал тем забавляться: самые дряхлые старики не жалеют терять притом последней силы" [118, с. 112].</w:t>
      </w:r>
    </w:p>
    <w:p>
      <w:pPr>
        <w:pStyle w:val="Normal"/>
        <w:spacing w:lineRule="exact" w:line="235"/>
        <w:ind w:left="3029" w:righ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раздники подобного типа есть на Камчатке и сейчас, правда в р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конструированном виде. У коряков это Хололо, отмечаемый в поселк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есная, а у ительменов - Алхала-лалай, проводимый в Ковране.</w:t>
      </w:r>
    </w:p>
    <w:p>
      <w:pPr>
        <w:pStyle w:val="Normal"/>
        <w:spacing w:before="269" w:after="0"/>
        <w:ind w:left="1238" w:hanging="0"/>
        <w:rPr>
          <w:rFonts w:ascii="Times New Roman" w:hAnsi="Times New Roman" w:eastAsia="Times New Roman" w:cs="Times New Roman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>Программируемость и влияние музы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page">
                  <wp:posOffset>593725</wp:posOffset>
                </wp:positionH>
                <wp:positionV relativeFrom="paragraph">
                  <wp:posOffset>150495</wp:posOffset>
                </wp:positionV>
                <wp:extent cx="1426845" cy="508635"/>
                <wp:effectExtent l="0" t="0" r="0" b="0"/>
                <wp:wrapSquare wrapText="largest"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  <w:t>Рис. 42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 xml:space="preserve">Камчадальская девушка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6"/>
                                <w:szCs w:val="16"/>
                              </w:rPr>
                              <w:t xml:space="preserve">Фрагмент этнографическог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рисунка середин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 ве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40.05pt;mso-wrap-distance-left:1.9pt;mso-wrap-distance-right:1.9pt;mso-wrap-distance-top:2.9pt;mso-wrap-distance-bottom:2.9pt;margin-top:11.85pt;mso-position-vertical-relative:text;margin-left:4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8"/>
                          <w:szCs w:val="18"/>
                        </w:rPr>
                        <w:t>Рис. 42.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 xml:space="preserve">Камчадальская девушка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6"/>
                          <w:szCs w:val="16"/>
                        </w:rPr>
                        <w:t xml:space="preserve">Фрагмент этнографического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рисунка середины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  <w:lang w:val="en-US"/>
                        </w:rPr>
                        <w:t>XVIII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 ве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 w:before="110" w:after="0"/>
        <w:ind w:firstLine="293"/>
        <w:jc w:val="both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1684020</wp:posOffset>
            </wp:positionH>
            <wp:positionV relativeFrom="paragraph">
              <wp:posOffset>502285</wp:posOffset>
            </wp:positionV>
            <wp:extent cx="1571625" cy="2419350"/>
            <wp:effectExtent l="0" t="0" r="0" b="0"/>
            <wp:wrapSquare wrapText="bothSides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М. Добкин де Риос и Ф. Кац, исследуя стадии наркотическ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го опьянения, пришли к выводу, что поспешный подход, приводя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щий по сути к неосознанному приему галлюциногенов, опасен дл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человека. Последствия могут выражаться в тошноте, рвоте, тах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кардии, повышенном давлении, расстройстве желудка [14, с. 18; 144, р. 467]. Если же употребление идет согласно установленно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радиции, то есть с длительной подготовкой, ожиданием и ум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ренностью, то этого, как правило, не происходит. Известная ис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ина гласит, что для усиления или даже вызывания состояния оп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янения иногда достаточно лишь одного представления требуемых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результатов. Другими словами, можно испытать ИСС от одног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гриба при соответствующей настройке, а можно отравиться десят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ком без достижения такового.</w:t>
      </w:r>
    </w:p>
    <w:p>
      <w:pPr>
        <w:pStyle w:val="Normal"/>
        <w:spacing w:lineRule="exact" w:line="235" w:before="163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Самовнушение играет важную роль в шаманских техниках экстаза вообще и при употреблении мухомора в частности. Многие исследов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ели, такие как Пероне, Шренк-Нотцинг и другие, еще 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веке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доказали на опытах, что наркотизирова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ый так же легко поддается внушению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ак и загипнотизированный. В опред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ленных моментах человек, находящийся под влиянием малой дозы галлюциноген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ного вещества, может быть переведен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более глубокую фазу. Так же возможн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направить его переживания в необход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мое русло. "Поэтому если человек при 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ряженном ожидании, что с ним случится что-нибудь определенное, дает себя за-наркотизировать, то под влиянием само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внушения он увидит в галлюцинациях все,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что ожидает, - делает вывод психофизик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Аеманн. - В этом отношении наркоз и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транс действуют одинаково: человек в них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спытывает все то, чего пожелает. П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этой причине ведьмам грезились дикие оргии и половой разврат; ученый магик,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под влиянием одуряющих курений, полу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чает власть над небесными духами и демонами, которые являются к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нему и исполняют его приказания; отравленный алкоголем и табаком шаман и теперь вступает в сообщение с духами, которые дают ему от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еты на все предлагаемые им вопросы" [106, 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"/>
          <w:sz w:val="21"/>
          <w:szCs w:val="21"/>
        </w:rPr>
        <w:t>374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page">
                  <wp:posOffset>479425</wp:posOffset>
                </wp:positionH>
                <wp:positionV relativeFrom="paragraph">
                  <wp:posOffset>1703070</wp:posOffset>
                </wp:positionV>
                <wp:extent cx="1365250" cy="505460"/>
                <wp:effectExtent l="0" t="0" r="0" b="0"/>
                <wp:wrapSquare wrapText="largest"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  <w:t>Рис. 43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  <w:t>Танец шамана с девушками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2"/>
                                <w:sz w:val="17"/>
                                <w:szCs w:val="17"/>
                              </w:rPr>
                              <w:t xml:space="preserve">мухоморами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  <w:t>Рисунок ОДиксо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9.8pt;mso-wrap-distance-left:1.9pt;mso-wrap-distance-right:1.9pt;mso-wrap-distance-top:2.9pt;mso-wrap-distance-bottom:2.9pt;margin-top:134.1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8"/>
                          <w:szCs w:val="18"/>
                        </w:rPr>
                        <w:t>Рис. 43.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7"/>
                          <w:szCs w:val="17"/>
                        </w:rPr>
                        <w:t>Танец шамана с девушками-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2"/>
                          <w:sz w:val="17"/>
                          <w:szCs w:val="17"/>
                        </w:rPr>
                        <w:t xml:space="preserve">мухоморами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</w:rPr>
                        <w:t>Рисунок ОДиксо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Именно поэтому европеец, поедая мухоморы, бывает разочар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ван. У него нет культуры потребления этих грибов и, вследствии этого, нет шаманских переживаний, которые имеют место быть у север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ых народов. Конечно, играют роль и объективные психотропны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ачества мухомора, но они являются лишь фоновыми. Известно, что иботеновая кислота, мусцимол и мускарин, считающиеся основными психоактивными веществами мухомора, вызывают симптомы, отл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чающиеся от таковых при поедании самого гриб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"/>
          <w:sz w:val="21"/>
          <w:szCs w:val="21"/>
        </w:rPr>
        <w:t>[34]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exact" w:line="235" w:before="158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Чтобы лучше разобраться в этом вопросе стоит привести некоторые данные из области психиатрии. Например, первичный приступ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истерии может быть вызван случайным происшествием, которое ст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овится решающим для возникновения всех симптомов в дальн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шем. Не случайно Сиденгам еще 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XVII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веке говорил, что истерия </w:t>
      </w: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одражает всем болезням" [143, с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331]. Само невротическое состояние -это лишь фон для самых разнообраз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ых проявлений. Французский пс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холог П. Жанэ в 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Pautomatisme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  <w:lang w:val="en-US"/>
        </w:rPr>
        <w:t>pshy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chologique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" (1889 г.) описал один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лучай в своей практике, наглядно показывающий как некое представление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переходит в галлюцинацию у больны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истерией. Как-то раз он пришел к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воей пациентке по имени Люси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едложил ей провести опыты. П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ледняя отказалась. Тогда П. Жанэ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опросил рассказать ему сказку пр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Али-Бабу. В начале Люси постоянно сбивалась, но вскоре ее речь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тала гладкой, убедительной. Она в красках описывала сцены, не обращая внимания на врача. Вдруг она громко вскрикнула и, указывая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лазами на угол комнаты, прошептала: "Вот они, разбойники - в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больших мешках". Она прекратила рассказ и стала наблюдать за тем, что происходит, время от времени вставляя свои комментарии к ув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енному. В завершении, П. Жанэ делает вывод: "Наши мысли, зд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ровых людей, холодны и бледны, тогда как у них они полны красок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жизни, и образы всегда переходят в галлюцинации" [106, с. 378]. В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ашем случае мы можем отметить, что при приеме мухомора даже в небольших дозах мышление становится более объемным для самог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экспериментатора, и более узким, односторонним для наблюдателя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 этом состоянии слова как бы приобретают форму, а реальная об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тановка и все происходящее вокруг воспринимается и оцениваетс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квозь призму захватывающих переживаний и представлений. Так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роходит работа хантыйского сказителя, ночи на пролет поющего б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ины. Слова провоцируют возникновение образов, а затем сказитель вновь переводит их в устную форму.</w:t>
      </w:r>
    </w:p>
    <w:p>
      <w:pPr>
        <w:pStyle w:val="Normal"/>
        <w:spacing w:lineRule="exact" w:line="235"/>
        <w:ind w:lef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о время проведения праздников и игрищ, танцы, пение и музыка являются направляющими элементами. При этом на качес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о видений влияют и окружающая обстановка, и действия самого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организатора торжества. М. Добкин де Риос пишет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697990" cy="393065"/>
                <wp:effectExtent l="0" t="0" r="0" b="0"/>
                <wp:wrapSquare wrapText="largest"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8"/>
                                <w:w w:val="8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w w:val="83"/>
                              </w:rPr>
                              <w:t>Рис. 44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1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 xml:space="preserve">Глиняный свисток (справа) в вид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4"/>
                                <w:sz w:val="17"/>
                                <w:szCs w:val="17"/>
                              </w:rPr>
                              <w:t>че ювека-мухо.мо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30.95pt;mso-wrap-distance-left:1.9pt;mso-wrap-distance-right:1.9pt;mso-wrap-distance-top:2.9pt;mso-wrap-distance-bottom:2.9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8"/>
                          <w:w w:val="8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w w:val="83"/>
                        </w:rPr>
                        <w:t>Рис. 44.</w:t>
                      </w:r>
                    </w:p>
                    <w:p>
                      <w:pPr>
                        <w:pStyle w:val="Normal"/>
                        <w:spacing w:lineRule="exact" w:line="202"/>
                        <w:ind w:left="1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 xml:space="preserve">Глиняный свисток (справа) в виде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4"/>
                          <w:sz w:val="17"/>
                          <w:szCs w:val="17"/>
                        </w:rPr>
                        <w:t>че ювека-мухо.мо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10" w:hanging="0"/>
        <w:jc w:val="both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1733550" cy="1609725"/>
            <wp:effectExtent l="0" t="0" r="0" b="0"/>
            <wp:wrapSquare wrapText="bothSides"/>
            <wp:docPr id="8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pacing w:val="3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Шаман-проводник создает так, как это может сделать только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театральный режиссер, музыкальный орнамент, внутрення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труктура которого посредством указателей и шлагбаумов помог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т участнику выбрать направление его видений на фоне действительных ощущений. В отсутствии такой режиссуры участник был бы дезориентирован изменениями, которые происходят в структуре его собственного "Я", тревогой, страхом и телесным диском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фортом, вызванными действием галлюциногена" [14, с. 18].</w:t>
      </w:r>
    </w:p>
    <w:p>
      <w:pPr>
        <w:pStyle w:val="Normal"/>
        <w:spacing w:lineRule="exact" w:line="235"/>
        <w:ind w:left="5" w:right="19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овременные экспериментаторы с галлюциногенами сообщ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ют, что музыка помогает расслабиться и войти в "нужное" состояние, особенно если это необычная музыка. Вот одно из воспоминаний подобного рода:</w:t>
      </w:r>
    </w:p>
    <w:p>
      <w:pPr>
        <w:pStyle w:val="Normal"/>
        <w:spacing w:before="24" w:after="0"/>
        <w:ind w:left="1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  <w:w w:val="8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w w:val="80"/>
          <w:sz w:val="21"/>
          <w:szCs w:val="21"/>
        </w:rPr>
      </w:r>
    </w:p>
    <w:p>
      <w:pPr>
        <w:pStyle w:val="Normal"/>
        <w:spacing w:before="24" w:after="0"/>
        <w:ind w:left="1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7"/>
          <w:w w:val="8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w w:val="80"/>
          <w:sz w:val="21"/>
          <w:szCs w:val="21"/>
        </w:rPr>
        <w:t>Рис. 45.</w:t>
      </w:r>
    </w:p>
    <w:p>
      <w:pPr>
        <w:pStyle w:val="Normal"/>
        <w:spacing w:lineRule="exact" w:line="202"/>
        <w:ind w:left="14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17"/>
          <w:szCs w:val="17"/>
        </w:rPr>
        <w:t xml:space="preserve">Мухоморы-музыканты с бубном и кому сом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17"/>
          <w:szCs w:val="17"/>
        </w:rPr>
        <w:t>Рисунок ОДиксона.</w:t>
      </w:r>
    </w:p>
    <w:p>
      <w:pPr>
        <w:pStyle w:val="Normal"/>
        <w:spacing w:lineRule="exact" w:line="235" w:before="5" w:after="0"/>
        <w:ind w:firstLine="298"/>
        <w:jc w:val="both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114300</wp:posOffset>
            </wp:positionH>
            <wp:positionV relativeFrom="paragraph">
              <wp:posOffset>88900</wp:posOffset>
            </wp:positionV>
            <wp:extent cx="2152650" cy="1657350"/>
            <wp:effectExtent l="0" t="0" r="0" b="0"/>
            <wp:wrapSquare wrapText="bothSides"/>
            <wp:docPr id="8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pacing w:val="6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Было это в середине 80-х годов. Ко мне знакомый зашел. Я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в тот момент находился под парами бензола (распространенны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 то время ароматический углеводород, входящий в состав клея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"Момент", пятновыводителя "Домал" и других продуктов химии - О. Д.). Он сел на кресло и принялся что-то наигрывать на ги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таре. Я сделал несколько вдохов и увидел красное существо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жина. Его тело постоянно меняло очертания, как будто был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делано из огня. Джин подошел к моему знакомому, взял у него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гитару, начал играть. Я никогда ничего подобного не слышал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Его пальцы бегали по грифу, извлекая то звуки органа, то целого симфонического оркестра. Сама музыка, казалось, имела плотность и цвет. Она закружилась и оторвала меня от земли. 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ачал танцевать под нее и ощутил себя частью музыки. Внезап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о, действие бензола закончилось и я увидел своего приятеля, вс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ак же сидящего в кресле и выдавливающего из гитары жутки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звуки. Его игра и он сам показались мне настолько неприятны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ми, что я попросил его уйти. После этого отношения с ним вооб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ще изменились. Я как будто увидел его в новом свете, где он был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совершенно безобразен. Вскоре я порвал с ним всяческий кон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такт, а он, судя по слухам, попал в тюрьму" [40].</w:t>
      </w:r>
    </w:p>
    <w:p>
      <w:pPr>
        <w:pStyle w:val="Normal"/>
        <w:spacing w:lineRule="exact" w:line="235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ак известно, звук некоторых музыкальных инструментов, таких как хомус, поющий лук, бубен, моринхур, топшуур, чатхан и др. может спровоцировать возникновение ИСС и без использов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ия дополнительных средств. "Когда я играю на игиле (струнный смычковый инструмент - О. Д.) и пою горловые песни, то погру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жаюсь внутрь самого себя, не замечаю, что происходит вокруг", 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 делится своими переживаниями тувинский шаман Н.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>М. Ооржак [23]. Исслед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атель религии народов угорской языковой группы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К. Ф. Карьялайнен прих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ит к выводу, что музыка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является важной частью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грибного ритуала васюгано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[153]. При приеме галлюц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огенов она существенн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усиливает состояние опьян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ия, влияет на возникнов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ие видений и их характер.</w:t>
      </w:r>
    </w:p>
    <w:p>
      <w:pPr>
        <w:pStyle w:val="Normal"/>
        <w:tabs>
          <w:tab w:val="clear" w:pos="708"/>
          <w:tab w:val="left" w:pos="2376" w:leader="underscore"/>
          <w:tab w:val="left" w:pos="6110" w:leader="underscor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8"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8"/>
          <w:sz w:val="27"/>
          <w:szCs w:val="27"/>
          <w:u w:val="single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7"/>
          <w:szCs w:val="27"/>
          <w:u w:val="single"/>
          <w:lang w:val="en-US"/>
        </w:rPr>
        <w:t>VIII</w:t>
      </w:r>
    </w:p>
    <w:p>
      <w:pPr>
        <w:pStyle w:val="Normal"/>
        <w:tabs>
          <w:tab w:val="clear" w:pos="708"/>
          <w:tab w:val="left" w:pos="2376" w:leader="underscore"/>
          <w:tab w:val="left" w:pos="6110" w:leader="underscor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9"/>
          <w:sz w:val="27"/>
          <w:szCs w:val="27"/>
        </w:rPr>
        <w:t xml:space="preserve">ВИДЕНЬЕ И СЛЫШАНЬЕ МИРА ДУХОВ. </w:t>
      </w:r>
      <w:r>
        <w:rPr>
          <w:rFonts w:eastAsia="Times New Roman" w:cs="Times New Roman" w:ascii="Times New Roman" w:hAnsi="Times New Roman"/>
          <w:b w:val="false"/>
          <w:bCs w:val="false"/>
          <w:spacing w:val="10"/>
          <w:sz w:val="27"/>
          <w:szCs w:val="27"/>
        </w:rPr>
        <w:t>ВТОРАЯ СТАДИЯ ОПЬЯНЕНИЯ</w:t>
      </w:r>
    </w:p>
    <w:p>
      <w:pPr>
        <w:pStyle w:val="Normal"/>
        <w:spacing w:before="518" w:after="0"/>
        <w:ind w:left="2731" w:hanging="0"/>
        <w:jc w:val="center"/>
        <w:rPr>
          <w:rFonts w:ascii="Times New Roman" w:hAnsi="Times New Roman" w:eastAsia="Times New Roman" w:cs="Times New Roman"/>
          <w:spacing w:val="-5"/>
          <w:sz w:val="23"/>
          <w:szCs w:val="23"/>
        </w:rPr>
      </w:pPr>
      <w:r>
        <w:rPr>
          <w:rFonts w:eastAsia="Times New Roman" w:cs="Times New Roman" w:ascii="Times New Roman" w:hAnsi="Times New Roman"/>
          <w:spacing w:val="-5"/>
          <w:sz w:val="23"/>
          <w:szCs w:val="23"/>
        </w:rPr>
        <w:t>Анимизм</w:t>
      </w:r>
    </w:p>
    <w:p>
      <w:pPr>
        <w:pStyle w:val="Normal"/>
        <w:spacing w:lineRule="exact" w:line="235" w:before="110" w:after="0"/>
        <w:ind w:left="19" w:right="10" w:firstLine="298"/>
        <w:jc w:val="both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499870</wp:posOffset>
            </wp:positionH>
            <wp:positionV relativeFrom="paragraph">
              <wp:posOffset>534670</wp:posOffset>
            </wp:positionV>
            <wp:extent cx="1895475" cy="3571875"/>
            <wp:effectExtent l="0" t="0" r="0" b="0"/>
            <wp:wrapSquare wrapText="bothSides"/>
            <wp:docPr id="8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торая стадия опьянения мухомором может наступить в любо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омент прохождения первой или даже через некоторое время после употребления гриба, без песен и танцев. По В. Г. Богоразу, в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торой стадии опьянения человек слышит странные голоса, приказывающие ему совершить более или менее несообразные поступки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и разговаривает с духами-мухоморами. "Представьте себе человека, одурманенного мухомором, - пишет В. Г. Богораз. - Он нах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ится в таком состоянии, что может еще осмысленно разговар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ать с окружающими. Но вот он неожиданно бросается в сторону,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падает на колени и восклицает: "О холмы, как вы поживаете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будьте здоровы". Затем вскакивает и, глядя на полную луну, спрашивает: "Луна, почему ты так быстро убываешь?" В ответ получ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ет от духа приказ сделать один неприличный жест. Исполнив это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н внезапно приходит в нормальное состояние и смеется над своими глупыми действиями" [117, с. 141]. Другой классический автор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. П. Крашенинников, в своей книге "Описание земли Камчатки"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(1755 г.) рассказывает об одном местном жителе, которому прив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делось, что он находится в аду перед огненной пропастью. Тогд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н, по приказу мухомора, упал на колени и стал исповедываться в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воих грехах, которые смог вспомнить. "Товарищи его, которых в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ясашной избе, где пьяной приносил покаяние, было весьма много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лушали того с великим удовольствием; а ему казалось, что он в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тайне перед богом кается о грехах своих. По сей притчине подвержен он был нарочитому посмеянию, ибо между тем сказывал то, 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чем не всякому знать надлежало" [118, с. 109-110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1478280" cy="393065"/>
                <wp:effectExtent l="0" t="0" r="0" b="0"/>
                <wp:wrapSquare wrapText="largest"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2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>Рис. 46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>Обращение к Солнцу. Рисунок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7"/>
                                <w:szCs w:val="17"/>
                              </w:rPr>
                              <w:t>И.Парши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0.95pt;mso-wrap-distance-left:1.9pt;mso-wrap-distance-right:1.9pt;mso-wrap-distance-top:2.9pt;mso-wrap-distance-bottom:2.9pt;margin-top:0.0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2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>Рис. 46.</w:t>
                      </w:r>
                    </w:p>
                    <w:p>
                      <w:pPr>
                        <w:pStyle w:val="Normal"/>
                        <w:spacing w:lineRule="exact" w:line="202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>Обращение к Солнцу. Рисунок</w:t>
                      </w:r>
                    </w:p>
                    <w:p>
                      <w:pPr>
                        <w:pStyle w:val="Normal"/>
                        <w:spacing w:lineRule="exact" w:line="202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7"/>
                          <w:szCs w:val="17"/>
                        </w:rPr>
                        <w:t>И.Парши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 w:before="178" w:after="0"/>
        <w:ind w:left="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Употребляющие мухомор и другие растительные галлюциногены говорят о том, что во время опьянения возникает устойчивое убеждение, что весь мир является огромным живым организмом, а человек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ем - его часть, соединенная с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сей тканью творения. При этом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он может общаться с другими частями - камнями, растениями, животными и даже со своим собственным пальцем на руке, как с оду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шевленными предметами, способ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ыми понимать и отвечать. Он 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жет воскликнуть в восторге: "О, горы, как вы прекрасны! О, гол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ое бездонное небо! О, Земля, ты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чудесна!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1"/>
          <w:szCs w:val="21"/>
        </w:rPr>
        <w:t xml:space="preserve">[23]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адо полагать, чт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эти слова, произносимые сейчас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под воздействием мухомора, семян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дурмана, псилоцибиновых грибов, и есть та самая древняя молитва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силам природы, с которой человек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обращался к миру еще тысячи лет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азад в эпоху каменного века. Мир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е оставался безучастным к своему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ворению (или части себя?) и сообщал шаману, что нужно сделать, чтобы получить благославление. Обычный же человек ощущал себя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причастным к великому таинству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жизни [14, 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 xml:space="preserve">43]. С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утратой ани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мических представлений среди широких кругов следует связать воз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икновение стыда после такого общения.</w:t>
      </w:r>
    </w:p>
    <w:p>
      <w:pPr>
        <w:pStyle w:val="Normal"/>
        <w:spacing w:lineRule="exact" w:line="235" w:before="5" w:after="0"/>
        <w:ind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а Чукотке по сей день пророчества, сделанные в "мухомор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ом" трансе считаются более "жизненными" и правильными, чем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литические новости по телевизору. Этнолог А. Головнев прив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ит одно из них, записанное в 1998 году в стойбище чукчей-ол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еводов верховья Пегтымеля:</w:t>
      </w:r>
    </w:p>
    <w:p>
      <w:pPr>
        <w:pStyle w:val="Normal"/>
        <w:spacing w:lineRule="exact" w:line="235"/>
        <w:ind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й-ё-ёй, учатся чукчи! Доучатся наши чукчи, что будут одни бумаги, а оленей не будет!"</w:t>
      </w:r>
      <w:r>
        <w:rPr>
          <w:rFonts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"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Ой-ё-ёй, олени! Что-то олени, кажется, пропадают! А где же люди? Вместо оленей продукты, ой, как много продуктов! Это з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оленей дали! О-ого, теперь ни продуктов, ни оленей! Совсем оленей мало осталось!"</w:t>
      </w:r>
    </w:p>
    <w:p>
      <w:pPr>
        <w:pStyle w:val="Normal"/>
        <w:spacing w:lineRule="exact" w:line="235"/>
        <w:ind w:right="14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й, на сопках много балков построили! Ой, в них много лю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дей! Ой, они пустеют, люди куда-то подевались! Конец света ск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о наступит! Кто успеет, спасется на сопке Тиркиней (Солнечная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гора), от них пойдет новая жизнь!" [59].</w:t>
      </w:r>
    </w:p>
    <w:p>
      <w:pPr>
        <w:pStyle w:val="Normal"/>
        <w:spacing w:lineRule="exact" w:line="235"/>
        <w:ind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е стоит думать, что все пророчества имеют такую наивную о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аску. Есть свидетельства из разряда феноменологических, кот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рые в обиходе называются ясновиденьем. Мы не будем здесь взв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шивать "за" и "против" такой формулировки, а сошлемся на рассказ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молодой чуванки из чукотского поселка Маркове, записанный Е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. Батьяновой. Как-то раз, в мае, во время таянья снега, один ст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ик, приходящийся мужем тетки рассказчицы, уехал с комиссией в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оселок и долго не возвращался. На второй день его жена решил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узнать, что с ним произошло. Для этого она взяла шесть маленьких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ухоморов, со шляпкой и ножкой, завернула их в хлеб и прогло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ла. Через некоторое время она стала петь песни, а потом попросила сварить чай. Выглядела она при этом не пьяной, а только немног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ругой. Когда сели пить чай, она внезапно говорит: "Бедный де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душка... один левый-то [олень]... упал (место какое-то назвала)... а теперь правый [олень] сзади, завязанный за нарты. Дед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ам тащит нарту. По пояс в снегу... Ну что, к утру подойдет..." Н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ледующее утро собака залаяла. Вышли посмотреть и увидели, чт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тарик вернулся - за собой нарту тянет, а олень, бывший правым в упряжке, сзади привязан. После расспросов выяснилось, что по д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роге левый олень упал и остался лежать [46, с. 74].</w:t>
      </w:r>
    </w:p>
    <w:p>
      <w:pPr>
        <w:pStyle w:val="Normal"/>
        <w:spacing w:lineRule="exact" w:line="235"/>
        <w:ind w:left="5"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одобные феномены известны и при употреблении иных нарк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ических средств. На память приходит случай, свидетелем котор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у был сам. Молодой человек С. Г. сел играть в карты, надышав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шись парами бензола. Раздали один кон - он выиграл, второй... последующие - с тем же результатом. Присутствующие стали удивляться, а С. Г. засмеялся и говорит: "Я ведь все карты вижу". В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чале ему не поверили, стали выяснять, показывая карты рубашко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 его сторону. Без всякого напряжения он называл и масть, и д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тоинство любой из предложенных карт, ни разу не ошибившись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Через некоторое время это состояние прошло и больше уже никог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да не возвращалось при использовании С. Г. бензола [40].</w:t>
      </w:r>
    </w:p>
    <w:p>
      <w:pPr>
        <w:pStyle w:val="Normal"/>
        <w:spacing w:lineRule="exact" w:line="235"/>
        <w:ind w:left="5" w:righ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О чем-то похожем рассказывают пробовавшие гашиш. Он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говорят, что гашиш - это настоящий Протей, имеющий тысяч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разнообразных форм. При небольших дозах возникает радость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ощущение легкости в теле, потеря представлений о времени и пр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транстве, как и при употреблении мухомора. Некоторые утверж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ают, что в эти моменты их взор проникает сквозь толщу стен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они "читают" самые сокровенные мысли соседей. Один молодой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человек так отозвался об этом наркотике: "Ах, если бы вы знали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о чем я думаю и что я ощущаю! Стоит ученому принять немног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ашишу и он в один миг постигнет то, чего не мог найти во время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всей своей многолетней ученой деятельности" [142, с. 109].</w:t>
      </w:r>
    </w:p>
    <w:p>
      <w:pPr>
        <w:pStyle w:val="Normal"/>
        <w:spacing w:before="264" w:after="0"/>
        <w:ind w:left="1080" w:hanging="0"/>
        <w:rPr>
          <w:rFonts w:ascii="Times New Roman" w:hAnsi="Times New Roman" w:eastAsia="Times New Roman" w:cs="Times New Roman"/>
          <w:spacing w:val="-6"/>
          <w:sz w:val="23"/>
          <w:szCs w:val="23"/>
        </w:rPr>
      </w:pPr>
      <w:r>
        <w:rPr>
          <w:rFonts w:eastAsia="Times New Roman" w:cs="Times New Roman" w:ascii="Times New Roman" w:hAnsi="Times New Roman"/>
          <w:spacing w:val="-6"/>
          <w:sz w:val="23"/>
          <w:szCs w:val="23"/>
        </w:rPr>
        <w:t>Изменение размеров: карлики и великаны</w:t>
      </w:r>
    </w:p>
    <w:p>
      <w:pPr>
        <w:pStyle w:val="Normal"/>
        <w:spacing w:lineRule="exact" w:line="235" w:before="115" w:after="0"/>
        <w:ind w:righ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Многими исследователями было отмечено, что при употреблени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мухомора возникает эффект, при котором окружающие предметы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обычно, находящиеся вблизи, кажутся либо очень большими - мак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роскопия, либо очень маленькими - микроскопия (старые авторы, п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еизвестным причинам, описывают только первый случай - макро-скопию). Иногда метаморфозам подвергается и тело самого экспериментатора. При этом могут увеличиваться или уменьшаться как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отдельные члены - руки, ноги, шея, голова, так и все тело полностью.</w:t>
      </w:r>
    </w:p>
    <w:p>
      <w:pPr>
        <w:pStyle w:val="Normal"/>
        <w:spacing w:lineRule="exact" w:line="235"/>
        <w:ind w:right="34" w:firstLine="28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И представляются им различные приведения страшныя или весе-лыя, по разности темпераментов: чего ради иные пляшут, иные скачут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и в великом ужасе находятся, иным скважины большими дверьми, и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ложка воды морем кажется", - описывает С. П. Крашенинников симп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томы второй стадии опьянения мухомором [118, с. 108]. В. Г. Богораз добавляет: "Все предметы кажутся ему в увеличенном виде. Так, н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пример, когда он входит в помещение и намеревается переступить ч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рез порог, то чрезвычайно высоко поднимает ноги. Ручка ножа кажется ему такой большой, что он хватает ее обеими руками" [117, с. 140].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Интересно отметить один факт, что если не делать больших шагов при переходе через порог в состоянии наркотического опьянения, то неиз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бежно последует падение. Один информатор приводил случай, когда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он, находясь под воздействием семян дурмана, никак не мог обогнуть угол стены, не задев ее телом. Что бы этого не происходило, он нар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чито огибал его, держась на значительном расстоянии [23]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Такие явления находят отражение в песнях в честь духов-м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хоморов:</w:t>
      </w:r>
    </w:p>
    <w:p>
      <w:pPr>
        <w:pStyle w:val="Normal"/>
        <w:spacing w:lineRule="exact" w:line="235"/>
        <w:ind w:left="283" w:right="192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>Насмешливое племя мухоморов, 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  <w:sz w:val="22"/>
          <w:szCs w:val="22"/>
        </w:rPr>
        <w:t xml:space="preserve">Они ходят по извилистым путям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 xml:space="preserve">Они водят старого пьяницу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22"/>
          <w:szCs w:val="22"/>
        </w:rPr>
        <w:t xml:space="preserve">Водя, обманывают на каждом шагу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22"/>
          <w:szCs w:val="22"/>
        </w:rPr>
        <w:t xml:space="preserve">На ровном месте вырастают горы, На отвесном обрыве - гладкая дорога, Игла кажется копьем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 xml:space="preserve">Костяной наперсток - панцирем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2"/>
          <w:szCs w:val="22"/>
        </w:rPr>
        <w:t xml:space="preserve">Малое - большим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22"/>
          <w:szCs w:val="22"/>
        </w:rPr>
        <w:t>Ясное. - темным.</w:t>
      </w:r>
    </w:p>
    <w:p>
      <w:pPr>
        <w:pStyle w:val="Normal"/>
        <w:spacing w:lineRule="exact" w:line="235" w:before="120" w:after="0"/>
        <w:ind w:left="274" w:right="192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22"/>
          <w:szCs w:val="22"/>
        </w:rPr>
        <w:t xml:space="preserve">Насмешливое, племя мухоморов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22"/>
          <w:szCs w:val="22"/>
        </w:rPr>
        <w:t xml:space="preserve">Водя, пугает на каждом шагу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22"/>
          <w:szCs w:val="22"/>
        </w:rPr>
        <w:t xml:space="preserve">Полный месяц корчит рожи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22"/>
          <w:szCs w:val="22"/>
        </w:rPr>
        <w:t xml:space="preserve">Громкие голоса требуют поклонов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  <w:sz w:val="22"/>
          <w:szCs w:val="22"/>
        </w:rPr>
        <w:t xml:space="preserve">Гибкие лозы хлещут в лицо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22"/>
          <w:szCs w:val="22"/>
        </w:rPr>
        <w:t xml:space="preserve">Шиповник царапается, как женщина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22"/>
          <w:szCs w:val="22"/>
        </w:rPr>
        <w:t xml:space="preserve">Колючие шишки попадают в обувь..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7"/>
          <w:sz w:val="22"/>
          <w:szCs w:val="22"/>
        </w:rPr>
        <w:t>Ах, ах, ах! [93, с. 50].</w:t>
      </w:r>
    </w:p>
    <w:p>
      <w:pPr>
        <w:pStyle w:val="Normal"/>
        <w:spacing w:lineRule="exact" w:line="235" w:before="115" w:after="0"/>
        <w:ind w:left="5" w:righ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 главе о родственных силах мы уже рассматривали "мухомор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ый" сон шаманки Дэлги, который можно назвать типичным ш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манским путешествием, хотя практикующая и не использовала дл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остижения экстаза сам гриб. Вот с чего началось ее погружение:</w:t>
      </w:r>
    </w:p>
    <w:p>
      <w:pPr>
        <w:pStyle w:val="Normal"/>
        <w:spacing w:lineRule="exact" w:line="235"/>
        <w:ind w:right="5" w:hanging="0"/>
        <w:jc w:val="both"/>
        <w:rPr/>
      </w:pPr>
      <w:r>
        <w:drawing>
          <wp:anchor behindDoc="0" distT="36195" distB="36195" distL="25400" distR="25400" simplePos="0" locked="0" layoutInCell="0" allowOverlap="1" relativeHeight="102">
            <wp:simplePos x="0" y="0"/>
            <wp:positionH relativeFrom="column">
              <wp:posOffset>114300</wp:posOffset>
            </wp:positionH>
            <wp:positionV relativeFrom="paragraph">
              <wp:posOffset>217170</wp:posOffset>
            </wp:positionV>
            <wp:extent cx="1971675" cy="2381250"/>
            <wp:effectExtent l="0" t="0" r="0" b="0"/>
            <wp:wrapSquare wrapText="bothSides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pacing w:val="-4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Я посмотрела вокруг. В комнате все было полупрозрачным и туманным. Летая туда-сюда, я обнаружила где-то в пространстве щель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длетела поближе. Пытаясь раздвинуть ее края, я увидела, чт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стенки щели похожи на слизистую оболочку (в других опытах Дэлг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роход в иной мир выглядел как вагина - О. Д.). Я просунула в щель руки, и она втянула меня с головой. Было темно, склизко и очень уз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ко. Я попыталась ползти, впиваясь в стенки пальцами (очевидно, п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торение шока, испытанного во время рождения - О. Д.). Потом я решила не держаться за стенки и понеслась вниз. Проход обволакивал меня. С трудом я, как какашка, плюхнулась вниз. Так я попала в дру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>гой тоннель: он был похож на земляную пещеру. Я летела по лабирин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там. В одном из проходов увидела точку света. Точка становилась вс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ярче и больше. Она надвигалась на меня (или я на нее) пока я не оказалась снаружи... Первое, что я увидела - это лес из грибов и травы: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грибы похожие на горы, а трава - на деревья. Я положила свою руку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а ствол гриба (именно так - О. Д.) и посмотрела на нее, а потом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верх. Моя рука была очень маленькой, лилипутской. Я не знала 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кого я пола, да и думать об этом было некогда. Гриб был огромный, похож на белый. По шляпке ползла сороконожка или гусеница. Я х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ела посмотреть: только ли из белых этот лес, но белый был один, у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хода, из которого я вышла. Остальные были мухоморы" [53].</w: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алее, как мы знаем, Дэлг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постоянно меняла свой размер от карлика до великана с дубиной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даже в три шага обогнула зем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ой шар. Ее переживания, м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ментами, очень напоминают из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естную сказку А. Кэрролла об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Алисе, попавшей в Страну Ч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дес. Алиса проникает в иной мир через кроличью нору и падает на кучу валежника и сухих листьев. В ходе приключений Алиса в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дит огромный гриб, почти с не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остом, и Синюю Гусеницу 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ем, курящую кальян (рис. 47)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Девочка сетует на то, что у нее слишком маленький рост, и С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яя Гусеница дает совет: "Отк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ишь с одной стороны (гриба) 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одрастешь, с другой - умен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шишься". В "Приключениях Алисы под землей Гусеница дает б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лее определенный ответ, говоря что она вырастет, если откусит от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шляпки, и уменьшится, если откусит от ножки [145, с. 52-58]. Эт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му интереснейшему сопоставлению шаманского опыта с современ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ыми городскими сказками посвящено много работ, например очерк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имурга "Слово о Винни Пухе" [146].</w:t>
      </w:r>
      <w:r>
        <w:rPr>
          <w:rFonts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"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ообще в веселое мухоморное время шаманы любят подшутить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ад простым смертным, - пишет С. Н. Стебницкий, разбирая фоль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лор коряков. - Шутки ради шаман может посадить собеседника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урительную трубку, в чайную ложку, разрезать на кусочки и внов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обрать в целое. Шаман может устроить так, что под влиянием н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реодолимой потребности человек доверху наполнит свои штаны зловонной массой, и, лишь когда он начнет задыхаться от собственной оплошности, шаман прекратит шутку, и обескураженный соб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едник увидит, что ничего неподобающего и не бывало" [140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page">
                  <wp:posOffset>479425</wp:posOffset>
                </wp:positionH>
                <wp:positionV relativeFrom="paragraph">
                  <wp:posOffset>197485</wp:posOffset>
                </wp:positionV>
                <wp:extent cx="1978025" cy="507365"/>
                <wp:effectExtent l="0" t="0" r="0" b="0"/>
                <wp:wrapSquare wrapText="largest"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>Рис. 47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>Алиса и Синяя Гусеница курящая кальян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>Иллюстрация к сказке Л.Кэрролла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1"/>
                                <w:sz w:val="16"/>
                                <w:szCs w:val="16"/>
                              </w:rPr>
                              <w:t>Г .Калин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39.95pt;mso-wrap-distance-left:1.9pt;mso-wrap-distance-right:1.9pt;mso-wrap-distance-top:2.9pt;mso-wrap-distance-bottom:2.9pt;margin-top:15.55pt;mso-position-vertical-relative:text;margin-left: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5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>Рис. 47.</w:t>
                      </w:r>
                    </w:p>
                    <w:p>
                      <w:pPr>
                        <w:pStyle w:val="Normal"/>
                        <w:spacing w:lineRule="exact" w:line="197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>Алиса и Синяя Гусеница курящая кальян.</w:t>
                      </w:r>
                    </w:p>
                    <w:p>
                      <w:pPr>
                        <w:pStyle w:val="Normal"/>
                        <w:spacing w:lineRule="exact" w:line="197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6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>Иллюстрация к сказке Л.Кэрролла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1"/>
                          <w:sz w:val="16"/>
                          <w:szCs w:val="16"/>
                        </w:rPr>
                        <w:t>Г .Калин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14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Эффект микро- и макроскопии присутствует и при прием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ных галлюциногенов. Под воздействием испарений бензола ч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ловек может почувствовать себя гигантом, крушащим дома и другие строения кулаками. Мескалин, алкалоид кактуса пейота, виз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ально раздвигает пространство до огромных размеров. Вот чт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исал о своих мескалиновых переживаниях А. Левин в 1964 году:</w:t>
      </w:r>
    </w:p>
    <w:p>
      <w:pPr>
        <w:pStyle w:val="Normal"/>
        <w:spacing w:lineRule="exact" w:line="235"/>
        <w:ind w:left="10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ои представления о пространстве были слишком нереальн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и. Я мог видеть себя с головы до ног также хорошо, как и диван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а котором лежал. Все остальное пространство было полностью пу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тым, в нем не было ничего. Я был на необитаемом острове, пар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щем в эфире. Ни одна часть моего тела не подчинялась законам тя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готения. С другой стороны, комната казалась необъятных размеров, и чрезвычайно фантастические фигуры появлялись перед глазами.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се это было возбуждающим, призрачным и хрупким, и производило впечатление безмерного чуда. Я видел бесконечные пассажи с ар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ами, украшенными прелестными арабесками, гротескные декор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ции, видения, нечеткие и ускользающие в своей фантастической кр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оте. Эти видения непрерывно менялись в волнах и облаках, возн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али, разрушались и появлялись снова в иных вариациях, то на пл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кости, то в трех измерениях, наконец исчезая в неопределенности. Диван-остров исчез; я не ощущал себя, появилось всепоглощающее чувство растворения, я разросся до гигантских размеров, большие предметы казались ничтожно малыми по сравнению со мной. Я п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рестал ощущать присутствие окружающего мира, проблемы сущес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ования меня не волновали. Я дематериализовался" [147, с. 49].</w:t>
      </w:r>
    </w:p>
    <w:p>
      <w:pPr>
        <w:pStyle w:val="Normal"/>
        <w:spacing w:lineRule="exact" w:line="235"/>
        <w:ind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Микро- и макроскопия имели место и на всевозможных "псих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логических" сеансах, широко распространенных в начал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века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М. Ш. Лонг, собирая данные о полинезийском шаманизме, упом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ает, что кахуны (шаманы) верили, что призрачное тело вещи, чел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ека или животного может растягиваться или сокращаться. Автор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риводит несколько случаев "материализации" духов на таких сеан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ах. В одном из них, некто мисс Биссон увидела обнаженную девуш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у ростом не выше 20 сантиметров. Позже она стала появляться регулярно, меняя прическу. Девушка танцевала и выполняла различ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ые гимнастические упражнения, а иногда устраивалась на протянутой к ней ладони. В следующем примере контактером овладел дух п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имени Нан, после чего в чашках с водой появились очень красивы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человеческие головы величиной с грецкий орех [148, с. 267].</w:t>
      </w:r>
    </w:p>
    <w:p>
      <w:pPr>
        <w:pStyle w:val="Normal"/>
        <w:spacing w:lineRule="exact" w:line="235"/>
        <w:ind w:right="19" w:firstLine="288"/>
        <w:jc w:val="both"/>
        <w:rPr/>
      </w:pPr>
      <w:r>
        <w:drawing>
          <wp:anchor behindDoc="0" distT="36195" distB="36195" distL="25400" distR="25400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561975</wp:posOffset>
            </wp:positionV>
            <wp:extent cx="1924050" cy="1381125"/>
            <wp:effectExtent l="0" t="0" r="0" b="0"/>
            <wp:wrapSquare wrapText="bothSides"/>
            <wp:docPr id="9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Конечно, можно по-разному относиться к медиумизму и спиритизму, но в нашем исследовании не столь важно как проходили подобные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"материализации", главное - это связанные с микро- и макроскопией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представления, которые, почти без изменений, устойчиво присутству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ют в фольклоре многих народов мира. Таинственных карликов, жив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щих где-то под землей, в лесах или в горах, называют по разному: гн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ы, эльфы, феи, чахкли, сииртя, шверки, чудь, люльветланы и т. д.</w:t>
      </w:r>
    </w:p>
    <w:p>
      <w:pPr>
        <w:pStyle w:val="Normal"/>
        <w:spacing w:lineRule="exact" w:line="235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ис. 48). Нет смысла перечислять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альше. Обычно, их описывают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ак любопытных, незлобливых, в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селых человечков, которые, тем н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енее, могут жестоко наказат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бидчика. Народы Севера строят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их честь миниатюрные жилища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арты, что рассматривается как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оберег для всей семьи. Вплоть до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недавнего времени в сельских рай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ах Европы для фей на ночь в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тавляли перед дверью дома мол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о в блюдечк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[83, с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269]. Остяк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(ханты)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  <w:lang w:val="en-US"/>
        </w:rPr>
        <w:t>XVIII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веке верили, что эти существа были помощниками шаманов, и где-то на Севере, среди их народа, живет главный дух 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учитель всех шаманов. Аналогичные взгляды бытуют на Чукотке 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арликовом народе люльветланах. В. Г. Христофоров так описывает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стречу с ними во время шаманского погружени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column">
                  <wp:posOffset>635</wp:posOffset>
                </wp:positionH>
                <wp:positionV relativeFrom="paragraph">
                  <wp:posOffset>1390650</wp:posOffset>
                </wp:positionV>
                <wp:extent cx="1862455" cy="381000"/>
                <wp:effectExtent l="0" t="0" r="0" b="0"/>
                <wp:wrapSquare wrapText="largest"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8"/>
                                <w:szCs w:val="18"/>
                              </w:rPr>
                              <w:t>Рис. 48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9"/>
                                <w:sz w:val="16"/>
                                <w:szCs w:val="16"/>
                              </w:rPr>
                              <w:t>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9"/>
                                <w:sz w:val="16"/>
                                <w:szCs w:val="16"/>
                              </w:rPr>
                              <w:t xml:space="preserve">Маленький народе^' пляшущи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>ночью у мухомора. Старинная гравю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5pt;height:30pt;mso-wrap-distance-left:1.9pt;mso-wrap-distance-right:1.9pt;mso-wrap-distance-top:2.9pt;mso-wrap-distance-bottom:2.9pt;margin-top:109.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8"/>
                          <w:szCs w:val="18"/>
                        </w:rPr>
                        <w:t>Рис. 48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9"/>
                          <w:sz w:val="16"/>
                          <w:szCs w:val="16"/>
                        </w:rPr>
                        <w:t>"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9"/>
                          <w:sz w:val="16"/>
                          <w:szCs w:val="16"/>
                        </w:rPr>
                        <w:t xml:space="preserve">Маленький народе^' пляшущий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>ночью у мухомора. Старинная гравю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5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Возникло ощущение приближающегося вихря, сопровождаемого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сухим электрическим пощелкиванием. Меня вдруг подхватило и неумолимо повлекло к белесой рассеянной оболочке летящей спирали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аздался еле слышный хлопок, и я плавно скользнул по лучу-дорож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 ке, исходящему из слепящего пятна в черном небе. Этим пятном оказалась Полярная звезда... Пространство вокруг слоисто колыхалось,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скручивалось в восходящие потоки тончайших прерывистых нитей. 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1"/>
          <w:szCs w:val="21"/>
        </w:rPr>
        <w:t>Словно через толщу огромного аквариума проступали тени неясных в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дений. Я не сразу осознал, что этот эффект рождается благодаря многомерности моего зрительного восприятия окружающего мира. Этот всепроникающий взгляд не известен земной природе человека. Я о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зался одновременно как бы сразу всюду и во всем. И нужно было н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малое усилие, чтобы сосредоточиться на чем-то одном. Этим видением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был костерок на берегу озера и сидящие вокруг люди. Я удержал эту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>картинку и разглядел ее в самых мельчайших подробностях. Люди си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1"/>
          <w:szCs w:val="21"/>
        </w:rPr>
        <w:t>дели вокруг большого котла и вдыхали клубящийся над ним пар (по п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верью, люльветланы питаются запахом от готовящейся пищи - О. Д.). На них были вязанные одежды, похожие на средневековые кольчуги.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Черты лиц были вполне человеческие, но более крупные в соотношении с головами. Они мирно расположились под кроной раскидистого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древа. Однако истинные пропорции этой сценки помогла восстановить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осна на песчаном изгибе соседней возвышенности. Ее гигантский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ствол уходил далеко ввысь. Я увидел раскиданные вокруг сосновые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>иголки размером с обычное чукотское копье, шишки величиной с боч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ку, лоскуты прозрачной коричневой пленки, отслоившейся от древес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 xml:space="preserve">ной коры. Я понял, что вокруг костра сидели крошечные люльветланы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и я сам как бы стал одного с ними роста" [120, с. 129].</w:t>
      </w:r>
    </w:p>
    <w:p>
      <w:pPr>
        <w:pStyle w:val="Normal"/>
        <w:ind w:left="180" w:hanging="0"/>
        <w:rPr>
          <w:rFonts w:ascii="Times New Roman" w:hAnsi="Times New Roman" w:eastAsia="Times New Roman" w:cs="Times New Roman"/>
          <w:spacing w:val="-4"/>
          <w:sz w:val="23"/>
          <w:szCs w:val="23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о легендам, с наступлением людей маленькие человечки спр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ались: "чудь под землю ушла". Только шаманы остались способ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ы общаться с ними и получать знания. Другая разновидность п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усторонних существ - великаны - часто рассматривалась в качес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е владык небесных миров, подземелий и морских глубин. В чуко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ком и эскимосском фольклоре великаны помогают попавшим в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еду людям, получая от них подношения, а иногда и бескорыстн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[80, с. 601]. И у гномов, и у великанов явно прослеживаются об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щие корни, или даже один корень. Вполне вероятно, его основу составляет потребление галлюциногенных веществ, вызывающих эф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фект микро- и макроскопии. Здесь можно особо отметить, что л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кализация мифов о карликах и великанах совпадает с границам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ультур, употреблявших наркотики для достижения связи с миро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ухов. Этот вопрос требует отдельного и глубокого изучения.</w:t>
      </w:r>
      <w:r>
        <w:rPr>
          <w:rFonts w:eastAsia="Times New Roman" w:cs="Times New Roman" w:ascii="Times New Roman" w:hAnsi="Times New Roman"/>
          <w:spacing w:val="-4"/>
          <w:sz w:val="23"/>
          <w:szCs w:val="23"/>
        </w:rPr>
        <w:t xml:space="preserve"> </w:t>
      </w:r>
    </w:p>
    <w:p>
      <w:pPr>
        <w:pStyle w:val="Normal"/>
        <w:ind w:left="739" w:hanging="0"/>
        <w:jc w:val="center"/>
        <w:rPr>
          <w:rFonts w:ascii="Times New Roman" w:hAnsi="Times New Roman" w:eastAsia="Times New Roman" w:cs="Times New Roman"/>
          <w:spacing w:val="-4"/>
          <w:sz w:val="23"/>
          <w:szCs w:val="23"/>
        </w:rPr>
      </w:pPr>
      <w:r>
        <w:rPr>
          <w:rFonts w:eastAsia="Times New Roman" w:cs="Times New Roman" w:ascii="Times New Roman" w:hAnsi="Times New Roman"/>
          <w:spacing w:val="-4"/>
          <w:sz w:val="23"/>
          <w:szCs w:val="23"/>
        </w:rPr>
        <w:t>Явление духов-мухоморов и превращение в гриб</w:t>
      </w:r>
    </w:p>
    <w:p>
      <w:pPr>
        <w:pStyle w:val="Normal"/>
        <w:spacing w:lineRule="exact" w:line="235" w:before="110" w:after="0"/>
        <w:ind w:left="10" w:righ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иход духов-мухоморов является центральным моментом, определяющим вторую фазу опьянения. Человек на этой стади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падает в мир грибов, где те показывают себя, говорят, танцуют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ривляются и т. д. Они сообщают, что нужно делать, а чего нельзя. Духи-мухоморы требуют почтения к себе и к окружающе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рироде: холмам, горам, реке, месяцу и т. д. В случае невыполн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ия этого они грозят смертью [117, с. 141].</w:t>
      </w:r>
    </w:p>
    <w:p>
      <w:pPr>
        <w:pStyle w:val="Normal"/>
        <w:spacing w:lineRule="exact" w:line="235" w:before="5" w:after="0"/>
        <w:ind w:right="10" w:firstLine="30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ие примечания достойно, что все, кои мухомор едали, един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гласно утверждают, что какия они сумозбродства тогда ни дел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ют, все делают по приказу мухоморову, который им повелевает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евидимо, - пишет С. П. Крашенинников о камчадалах. - Но вс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ействия им столь вредны, что есть ли бы за ними не было при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смотру то бы редкой оставался в живе" [118, с. 109].</w:t>
      </w:r>
    </w:p>
    <w:p>
      <w:pPr>
        <w:pStyle w:val="Normal"/>
        <w:spacing w:lineRule="exact" w:line="235"/>
        <w:ind w:firstLine="288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2346960</wp:posOffset>
            </wp:positionH>
            <wp:positionV relativeFrom="paragraph">
              <wp:posOffset>539115</wp:posOffset>
            </wp:positionV>
            <wp:extent cx="2305050" cy="1524000"/>
            <wp:effectExtent l="0" t="0" r="0" b="0"/>
            <wp:wrapSquare wrapText="bothSides"/>
            <wp:docPr id="9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Чаще всего духи-мухоморы появляются как бы ни от куда, н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могут выпрыгнуть прямо изо рта их употребившего, когда не хотят общения. Особенно это касается тех лиц, которым вообще не положено по "кодексу" есть галлюциногенные грибы. "Вот, например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целый съешь. Пожуешь хорошенько. Все съел. Через нескольк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инут выскочит оттуда целый, какой был. И больше чтобы ты ег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е трогал. Больше, чтобы ты не ел. Будешь есть - сдохнешь", - наставляют коряки [46, с. 77]. По описаниям тех, кто непосредствен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о был участником поедания этих грибов, духи-мухоморы не имеют ничего общего с "мухоморными" девушками. Их тела имеют цилин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дрическую форму без шеи и ног. Вообще они похожи на обрубки, быстро вращающиеся при перемещении [117, с. 140]. Один инфор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матор, практикующий шаман, заявил, что духи-мухоморы выглядят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ак извивающиеся болты или дюпеля зеленого цвета (зеленый цвет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является обратным к красному, и наоборот). Обычно их бывает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ного (из этнографических данных - по числу съеденных грибов)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ни обступают человека со всех сторон и уводят за собой. Эти д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хи охраняют закон сна, согласно которому человек на земле являет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я сновиденческой тенью спящего во сне, подобно тому, как вид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ия во сне есть образы спящего наяву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>[23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2319655" cy="268605"/>
                <wp:effectExtent l="0" t="0" r="0" b="0"/>
                <wp:wrapSquare wrapText="largest"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6"/>
                                <w:w w:val="8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w w:val="83"/>
                              </w:rPr>
                              <w:t>Рис. 49.</w:t>
                            </w:r>
                          </w:p>
                          <w:p>
                            <w:pPr>
                              <w:pStyle w:val="Normal"/>
                              <w:spacing w:before="5" w:after="0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2"/>
                                <w:sz w:val="16"/>
                                <w:szCs w:val="16"/>
                              </w:rPr>
                              <w:t xml:space="preserve">"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2"/>
                                <w:sz w:val="16"/>
                                <w:szCs w:val="16"/>
                              </w:rPr>
                              <w:t>Астра,1ьные божества'. Наскальные изображ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21.15pt;mso-wrap-distance-left:1.9pt;mso-wrap-distance-right:1.9pt;mso-wrap-distance-top:2.9pt;mso-wrap-distance-bottom:2.9pt;margin-top:0.0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6"/>
                          <w:w w:val="8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w w:val="83"/>
                        </w:rPr>
                        <w:t>Рис. 49.</w:t>
                      </w:r>
                    </w:p>
                    <w:p>
                      <w:pPr>
                        <w:pStyle w:val="Normal"/>
                        <w:spacing w:before="5" w:after="0"/>
                        <w:ind w:left="1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2"/>
                          <w:sz w:val="16"/>
                          <w:szCs w:val="16"/>
                        </w:rPr>
                        <w:t xml:space="preserve">"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2"/>
                          <w:sz w:val="16"/>
                          <w:szCs w:val="16"/>
                        </w:rPr>
                        <w:t>Астра,1ьные божества'. Наскальные изображ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lef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ри попадении в мир мухоморов человек сам начинает отождествлять себя с грибом помимо воли. В. Г. Богораз говорит о стремлении подражать духам-мухоморам, но это не совсем так. Скорее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это обуславливается особым воздействием алкалоидов мухомора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оторые проявляют себя в ощущении распирания головы. Челов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у начинает казаться, что его голова стала подобна шляпке гриба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а тело - ножке. Такое положение отражено на некоторых петроглифах Пегтымеля, а так же на изображениях, называемых "аст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ральными божествами" (рис. 49). "Бывали случаи, - отмечает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Г. Богораз, - что одурм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енный внезапно схваты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ал небольшой узкий м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шок и изо всех сил пы</w:t>
      </w:r>
      <w:r>
        <w:rPr>
          <w:rFonts w:eastAsia="Times New Roman" w:cs="Times New Roman" w:ascii="Times New Roman" w:hAnsi="Times New Roman"/>
          <w:b w:val="false"/>
          <w:bCs w:val="false"/>
          <w:spacing w:val="10"/>
          <w:sz w:val="21"/>
          <w:szCs w:val="21"/>
        </w:rPr>
        <w:t xml:space="preserve">тался натянуть его н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вою голову и прорвать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головой днище мешка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дражая, очевидно, 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хомору, который своим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ростом разрывает земную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оверхность. Один пья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ый мухомором ходил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ругом со втянутой шеей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и уверял каждого, что он не имеет головы; он становился на кол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и и быстро двигался, размахивая руками" [117, с. 141].</w:t>
      </w:r>
    </w:p>
    <w:p>
      <w:pPr>
        <w:pStyle w:val="Normal"/>
        <w:spacing w:lineRule="exact" w:line="197" w:before="62" w:after="0"/>
        <w:ind w:left="19" w:hanging="0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914900</wp:posOffset>
            </wp:positionH>
            <wp:positionV relativeFrom="paragraph">
              <wp:posOffset>888365</wp:posOffset>
            </wp:positionV>
            <wp:extent cx="1781175" cy="1552575"/>
            <wp:effectExtent l="0" t="0" r="0" b="0"/>
            <wp:wrapSquare wrapText="bothSides"/>
            <wp:docPr id="9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Акт превращения в мухомор, подчас, сопровождается разрыв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ием на себе одежды, как при истерическом припадке. И. Н. (1969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г. р., г. Москва) поведала: "Я просто задыхалась в свитере. Зайд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 ванную, я быстро содрала с себя все и ощутила, как пространств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обволокло меня с ног до головы. Помимо воли я закружилась. Воз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икла тяжесть и пульсация в голове и ощущение юбочки, что ли, н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бедрах. Почему-то вспомнился мультфильм про хоккеистов с круг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лыми носами, там три девочки как из подо льда выскакивают в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юбочках коротких" [40]. Некоторые другие опыты общения с м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хомором подтверждают сексуальную окраску переживаемых состояний. В нижеприведенном случае было съедено три сухих гриба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редварительно разжеванных присутствующей девушкой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page">
                  <wp:posOffset>365125</wp:posOffset>
                </wp:positionH>
                <wp:positionV relativeFrom="paragraph">
                  <wp:posOffset>776605</wp:posOffset>
                </wp:positionV>
                <wp:extent cx="1962785" cy="643255"/>
                <wp:effectExtent l="0" t="0" r="0" b="0"/>
                <wp:wrapSquare wrapText="largest"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2"/>
                                <w:sz w:val="18"/>
                                <w:szCs w:val="18"/>
                              </w:rPr>
                              <w:t>50.</w:t>
                            </w:r>
                          </w:p>
                          <w:p>
                            <w:pPr>
                              <w:pStyle w:val="Normal"/>
                              <w:spacing w:lineRule="exact" w:line="197" w:before="5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Солнечноголовый человек (наскально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 xml:space="preserve">изображение, Казахстан) и человек-гриб (прикамская бронзовая фигурка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>Гляденовское кострищ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5pt;height:50.65pt;mso-wrap-distance-left:1.9pt;mso-wrap-distance-right:1.9pt;mso-wrap-distance-top:2.9pt;mso-wrap-distance-bottom:2.9pt;margin-top:61.15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2"/>
                          <w:sz w:val="18"/>
                          <w:szCs w:val="18"/>
                        </w:rPr>
                        <w:t>50.</w:t>
                      </w:r>
                    </w:p>
                    <w:p>
                      <w:pPr>
                        <w:pStyle w:val="Normal"/>
                        <w:spacing w:lineRule="exact" w:line="197" w:before="5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Солнечноголовый человек (наскальное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 xml:space="preserve">изображение, Казахстан) и человек-гриб (прикамская бронзовая фигурка,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>Гляденовское кострищ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97" w:before="62" w:after="0"/>
        <w:ind w:left="1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7"/>
          <w:sz w:val="16"/>
          <w:szCs w:val="16"/>
        </w:rPr>
        <w:t>Рис. 51.</w:t>
      </w:r>
    </w:p>
    <w:p>
      <w:pPr>
        <w:pStyle w:val="Normal"/>
        <w:spacing w:lineRule="exact" w:line="197"/>
        <w:ind w:left="19" w:right="3168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16"/>
          <w:szCs w:val="16"/>
        </w:rPr>
        <w:t xml:space="preserve">Грибной шаман. Рисунок по мотивам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6"/>
          <w:sz w:val="16"/>
          <w:szCs w:val="16"/>
        </w:rPr>
        <w:t xml:space="preserve">современной графики из работы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  <w:t>П.Стэйметса "Грибы и люди".</w:t>
      </w:r>
    </w:p>
    <w:p>
      <w:pPr>
        <w:pStyle w:val="Normal"/>
        <w:spacing w:lineRule="exact" w:line="197"/>
        <w:ind w:left="19" w:right="316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1933575" cy="1438275"/>
            <wp:effectExtent l="0" t="0" r="0" b="0"/>
            <wp:wrapSquare wrapText="bothSides"/>
            <wp:docPr id="9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7"/>
        <w:ind w:left="19" w:right="316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</w:r>
    </w:p>
    <w:p>
      <w:pPr>
        <w:pStyle w:val="Normal"/>
        <w:spacing w:lineRule="exact" w:line="197"/>
        <w:ind w:left="19" w:right="316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</w:r>
    </w:p>
    <w:p>
      <w:pPr>
        <w:pStyle w:val="Normal"/>
        <w:spacing w:lineRule="exact" w:line="197"/>
        <w:ind w:left="19" w:right="316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</w:r>
    </w:p>
    <w:p>
      <w:pPr>
        <w:pStyle w:val="Normal"/>
        <w:spacing w:lineRule="exact" w:line="197"/>
        <w:ind w:left="19" w:right="316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</w:r>
    </w:p>
    <w:p>
      <w:pPr>
        <w:pStyle w:val="Normal"/>
        <w:spacing w:lineRule="exact" w:line="197"/>
        <w:ind w:left="19" w:right="316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</w:r>
    </w:p>
    <w:p>
      <w:pPr>
        <w:pStyle w:val="Normal"/>
        <w:spacing w:lineRule="exact" w:line="197"/>
        <w:ind w:left="19" w:right="316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</w:r>
    </w:p>
    <w:p>
      <w:pPr>
        <w:pStyle w:val="Normal"/>
        <w:spacing w:lineRule="exact" w:line="197"/>
        <w:ind w:left="19" w:right="316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</w:r>
    </w:p>
    <w:p>
      <w:pPr>
        <w:pStyle w:val="Normal"/>
        <w:spacing w:lineRule="exact" w:line="197"/>
        <w:ind w:left="19" w:right="316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6"/>
          <w:szCs w:val="16"/>
        </w:rPr>
      </w:r>
    </w:p>
    <w:p>
      <w:pPr>
        <w:pStyle w:val="Normal"/>
        <w:spacing w:lineRule="exact" w:line="235"/>
        <w:ind w:left="5" w:firstLine="283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4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Я вскочил и, ухватившись за лахтачий ремень, стал носиться по кругу, как сумасшедший. При этом я умудрился стянуть с себя брюки и засунуть трусы между ягодиц, а-ля "танго". Вероятно, этого мн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оказалось мало, так как я нап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лил на свою голову малахай, снял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русы вовсе и, потрясая муж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ким достоинством, выбежал наружу, крича, что мне нужно пр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бить головой землю и вылезти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онадобились усилия нескол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их мужчин, чтобы изловить м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я и затащить обратно в яянгу. 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еистовствовал, кусался и вопил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что все они лишают меня жизн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и теперь я обречен никогда н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увидеть белый свет. Полностью выбившись из сил, я затих в уг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у полога и заснул" [149]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огласно представлениям палеоазиатов, дух-мухомор, не имеющий пары (употреблялось нечетное количество грибов) берет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шамана за руку и уводит его в свой мир. Полное погружение 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ную реальность окончательно отключает человека от действи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тельности. Опьянение переходит в завершающую фазу.</w:t>
      </w:r>
    </w:p>
    <w:p>
      <w:pPr>
        <w:pStyle w:val="Normal"/>
        <w:ind w:left="1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17"/>
          <w:sz w:val="29"/>
          <w:szCs w:val="29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7"/>
          <w:sz w:val="29"/>
          <w:szCs w:val="29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7"/>
          <w:sz w:val="29"/>
          <w:szCs w:val="29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spacing w:val="-17"/>
          <w:sz w:val="29"/>
          <w:szCs w:val="29"/>
          <w:lang w:val="en-US"/>
        </w:rPr>
        <w:t>IX</w:t>
      </w:r>
    </w:p>
    <w:p>
      <w:pPr>
        <w:pStyle w:val="Normal"/>
        <w:ind w:left="2578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0"/>
          <w:sz w:val="29"/>
          <w:szCs w:val="29"/>
        </w:rPr>
        <w:t xml:space="preserve">ШАМАНСКОЕ ПУТЕШЕСТВИЕ.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9"/>
          <w:szCs w:val="29"/>
        </w:rPr>
        <w:t>ТРЕТЬЯ СТАДИЯ ОПЬЯНЕНИЯ</w:t>
      </w:r>
    </w:p>
    <w:p>
      <w:pPr>
        <w:pStyle w:val="Normal"/>
        <w:spacing w:before="504" w:after="0"/>
        <w:ind w:left="1742" w:hanging="0"/>
        <w:jc w:val="center"/>
        <w:rPr>
          <w:rFonts w:ascii="Times New Roman" w:hAnsi="Times New Roman" w:eastAsia="Times New Roman" w:cs="Times New Roman"/>
          <w:w w:val="86"/>
          <w:sz w:val="25"/>
          <w:szCs w:val="25"/>
        </w:rPr>
      </w:pPr>
      <w:r>
        <w:rPr>
          <w:rFonts w:eastAsia="Times New Roman" w:cs="Times New Roman" w:ascii="Times New Roman" w:hAnsi="Times New Roman"/>
          <w:w w:val="86"/>
          <w:sz w:val="25"/>
          <w:szCs w:val="25"/>
        </w:rPr>
        <w:t>Неконтролируемые действия</w:t>
      </w:r>
    </w:p>
    <w:p>
      <w:pPr>
        <w:pStyle w:val="Normal"/>
        <w:spacing w:lineRule="exact" w:line="235" w:before="106" w:after="0"/>
        <w:ind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Разбирая стадии опьянения мухомором всегда нужно учитывать их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условность. Описываемые симптомы могут возникать не последо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тельно, а налагаться друг на друга. В. Г. Богораз замечает, что часто даже все три стадии проявляются вместе. Особенно это бывает у п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жилых людей и тех, кто употребляет мухомор постоянно. Так же очередность проявления тех или иных состояний может быть нарушена искусственно, например, если человек сразу после приема грибов л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жет спать. Так поступали чукотские и корякские шаманы. При этом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мухомор оказывает более сильное действие и через короткое время. В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этом случае человек, минуя предварительные фазы, пробуждается в крайнем возбуждении и может начать вещать от лица духов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1"/>
          <w:szCs w:val="21"/>
        </w:rPr>
        <w:t>[93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117].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О таком состоянии поется в одной из корякских ритуальных песен:</w:t>
      </w:r>
    </w:p>
    <w:p>
      <w:pPr>
        <w:pStyle w:val="Normal"/>
        <w:spacing w:lineRule="exact" w:line="235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1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1"/>
          <w:sz w:val="21"/>
          <w:szCs w:val="21"/>
        </w:rPr>
        <w:t>Я мухомор поела,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1"/>
          <w:szCs w:val="21"/>
        </w:rPr>
        <w:t>чтобы хорошо все жили.</w:t>
      </w:r>
    </w:p>
    <w:p>
      <w:pPr>
        <w:pStyle w:val="Normal"/>
        <w:spacing w:lineRule="exact" w:line="235"/>
        <w:ind w:left="28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1"/>
          <w:szCs w:val="21"/>
        </w:rPr>
        <w:t>Хорошенько приду в себя, просыпаюсь,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21"/>
          <w:szCs w:val="21"/>
        </w:rPr>
        <w:t>прихожу в себя.</w:t>
      </w:r>
    </w:p>
    <w:p>
      <w:pPr>
        <w:pStyle w:val="Normal"/>
        <w:spacing w:lineRule="exact" w:line="235"/>
        <w:ind w:lef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0"/>
          <w:sz w:val="21"/>
          <w:szCs w:val="21"/>
        </w:rPr>
        <w:t>Просыпаюсь, чтобы в селении</w:t>
      </w:r>
    </w:p>
    <w:p>
      <w:pPr>
        <w:pStyle w:val="Normal"/>
        <w:spacing w:lineRule="exact" w:line="235"/>
        <w:ind w:left="29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2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2"/>
          <w:sz w:val="21"/>
          <w:szCs w:val="21"/>
        </w:rPr>
        <w:t>никто не болел, хорошо жили.</w:t>
      </w:r>
    </w:p>
    <w:p>
      <w:pPr>
        <w:pStyle w:val="Normal"/>
        <w:spacing w:lineRule="exact" w:line="235"/>
        <w:ind w:left="293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14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4"/>
          <w:sz w:val="21"/>
          <w:szCs w:val="21"/>
        </w:rPr>
        <w:t>Мухомор поела для жизни [141, р. 112].</w:t>
      </w:r>
    </w:p>
    <w:p>
      <w:pPr>
        <w:pStyle w:val="Normal"/>
        <w:spacing w:lineRule="exact" w:line="235" w:before="5" w:after="0"/>
        <w:ind w:left="5" w:right="14" w:firstLine="283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279400</wp:posOffset>
            </wp:positionV>
            <wp:extent cx="1562100" cy="2533650"/>
            <wp:effectExtent l="0" t="0" r="0" b="0"/>
            <wp:wrapSquare wrapText="bothSides"/>
            <wp:docPr id="10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от же прием использовался и хантыйскими шаманами. М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обкин де Риос приводит следующее описание шаманского кам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лания исылта-ку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exact" w:line="235" w:before="149" w:after="0"/>
        <w:ind w:left="2443" w:right="5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Чум наполнялся дымом от тлеющей смолистой коры дерева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Шаман целый день ничего не ел, затем съедал натощак от трех д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еми шляпок мухомора и засыпал. После чего он просыпался, чт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ы рассказать о том, что открыл ему дух через своих посланников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ри этом он выкрикивал слова, ходил взад-вперед и дрожал всем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телом, находясь в сильном возбуждении. Грибной дух сообщал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ему о том, какого из духов нужно было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умилостивить, как взамен получит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удачу и так далее. После того, как п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ланники передавали ему все и уда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ись, шаман погружался до утра в с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тояние глубокого сна" [14, с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21"/>
          <w:szCs w:val="21"/>
        </w:rPr>
        <w:t>43].</w:t>
      </w:r>
    </w:p>
    <w:p>
      <w:pPr>
        <w:pStyle w:val="Normal"/>
        <w:spacing w:lineRule="exact" w:line="2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се время прохождения третьей стадии человек находится под влиянием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хвативших его разум образов, не м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жет контролировать свои действия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давать им какую-либо оценку. В этом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заключается отличие от предыдуще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фазы, которая характеризуется сум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ечным состоянием сознания с частич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ым сохранением связи с реальностью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Человек полностью входит в ИСС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елает то, что скажут ему духи. В. Г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Богораз, предложивший рассматрива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ую классификационную схему, пишет: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"В третьей стадии опьянения мухомором человек находится в бессознательном отношении к окру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жающему, но еще активен, ходит, кружится по земле, что-т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бормочет и ломает то, что попадается ему под руку. В этом пер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оде наркоза духи водят его по разным мирам, показывают ему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транные видения и умерших людей. Затем наступает тяжелы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он, продолжающийся в течении нескольких часов. Во время эт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го сна спящего невозможно разбудить" [117, с. 141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page">
                  <wp:posOffset>365125</wp:posOffset>
                </wp:positionH>
                <wp:positionV relativeFrom="paragraph">
                  <wp:posOffset>1435100</wp:posOffset>
                </wp:positionV>
                <wp:extent cx="1426210" cy="487680"/>
                <wp:effectExtent l="0" t="0" r="0" b="0"/>
                <wp:wrapSquare wrapText="largest"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"/>
                                <w:sz w:val="18"/>
                                <w:szCs w:val="18"/>
                              </w:rPr>
                              <w:t>Рис. 52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1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 xml:space="preserve">Дух-мухомор сидящи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3"/>
                                <w:sz w:val="17"/>
                                <w:szCs w:val="17"/>
                              </w:rPr>
                              <w:t xml:space="preserve">верим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7"/>
                                <w:sz w:val="17"/>
                                <w:szCs w:val="17"/>
                              </w:rPr>
                              <w:t xml:space="preserve">н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7"/>
                                <w:szCs w:val="17"/>
                              </w:rPr>
                              <w:t xml:space="preserve">улитке. Фото ия архив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9"/>
                                <w:sz w:val="17"/>
                                <w:szCs w:val="17"/>
                              </w:rPr>
                              <w:t>ОИП "Мезосознание £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38.4pt;mso-wrap-distance-left:1.9pt;mso-wrap-distance-right:1.9pt;mso-wrap-distance-top:2.9pt;mso-wrap-distance-bottom:2.9pt;margin-top:113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"/>
                          <w:sz w:val="18"/>
                          <w:szCs w:val="18"/>
                        </w:rPr>
                        <w:t>Рис. 52.</w:t>
                      </w:r>
                    </w:p>
                    <w:p>
                      <w:pPr>
                        <w:pStyle w:val="Normal"/>
                        <w:spacing w:lineRule="exact" w:line="197"/>
                        <w:ind w:left="1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 xml:space="preserve">Дух-мухомор сидящий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3"/>
                          <w:sz w:val="17"/>
                          <w:szCs w:val="17"/>
                        </w:rPr>
                        <w:t xml:space="preserve">верим;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7"/>
                          <w:sz w:val="17"/>
                          <w:szCs w:val="17"/>
                        </w:rPr>
                        <w:t xml:space="preserve">на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7"/>
                          <w:szCs w:val="17"/>
                        </w:rPr>
                        <w:t xml:space="preserve">улитке. Фото ия архива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9"/>
                          <w:sz w:val="17"/>
                          <w:szCs w:val="17"/>
                        </w:rPr>
                        <w:t>ОИП "Мезосознание £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Большая доза мухоморов, съеденная единовременно, приводит к очень сильному возбуждению психики и может вызвать приступ сумасшествия и неконтролируемой ярости. Этому, как правило, пред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шествует дрожь в конечностях, озноб или, напротив, жар с прил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ом крови к лицу. Человек начинает размахивать руками, биться в истерике, метаться из стороны в сторону. Он может безудержно х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хотать или, что чаще, выражать всепоглощающий гнев, сопровожд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емый проклятиями и ругательствами. В этом состоянии возможны самые дикие поступки. С. П. Крашенинников упоминал, что камчадалы и сидячие коряки едят мухомор, помимо развлечения, и тогда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огда убить кого намереваются [118, с. 110]. Так, один молодой к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ряк во время опьянения мухомором слышал настойчивый голос, п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тоянно повторяющий фразу: "Убей жену! Убей жену!" Не найдя в себе силы побороть навязчивость, он отрубил себе палец [46, с. 80].</w:t>
      </w:r>
    </w:p>
    <w:p>
      <w:pPr>
        <w:pStyle w:val="Normal"/>
        <w:spacing w:lineRule="exact" w:line="235"/>
        <w:ind w:righ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Герой романа В. Г. Богораза-Тана "Восемь племен" шаман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аттувий имел особую страсть к ножам, которые прятал в самых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различных местах. Во время употребления мухоморов он имел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обыкновение их доставать, подчиняясь приказу духов, и нападать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а окружающих. В этот раз он съел три больших мухомора:</w:t>
      </w:r>
    </w:p>
    <w:p>
      <w:pPr>
        <w:pStyle w:val="Normal"/>
        <w:spacing w:lineRule="exact" w:line="235"/>
        <w:ind w:left="5" w:right="10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"-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Пришли? - громко заговорил он. - Здравствуйте, здравс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уйте! Ты иглокожий, ты сверло, ты ножовый черенок! - перечислял он странных духов мухомора, давая им имена соответственно их внешнему сходству с реальными предметам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42" w:leader="none"/>
        </w:tabs>
        <w:spacing w:lineRule="exact" w:line="235" w:before="5" w:after="0"/>
        <w:ind w:left="0" w:firstLine="298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2"/>
          <w:sz w:val="21"/>
          <w:szCs w:val="21"/>
        </w:rPr>
        <w:t>Что надо? - спросил он, как будто отвечая на вопрос. -</w:t>
      </w:r>
      <w:r>
        <w:rPr>
          <w:rFonts w:eastAsia="Times New Roman" w:cs="Times New Roman" w:ascii="Times New Roman" w:hAnsi="Times New Roman"/>
          <w:b w:val="false"/>
          <w:bCs w:val="false"/>
          <w:spacing w:val="11"/>
          <w:sz w:val="21"/>
          <w:szCs w:val="21"/>
        </w:rPr>
        <w:t>Нож надо?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42" w:leader="none"/>
        </w:tabs>
        <w:spacing w:lineRule="exact" w:line="235"/>
        <w:ind w:left="0" w:firstLine="298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ого? - опять спросил Ваттувий своего невидимого собеседн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а. - Этого? - Он проворно подполз к своему ближайшему соседу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бесчувственному, окончательно побежденному мухоморным одур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ием, повернул его спиною вверх и стал примеривать самый предательский удар. Ваттан (племянник и помощник шамана - О. Д.) бы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тро поймал и стиснул вооруженную руку шамана. Лицо Ватгуви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морщилось от боли, он всхлипнул, как ребенок, рука его бессильн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разжалась и костяной нож упал на неподвижное тело спящего. Ва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тан хотел подобрать нож, но Ваттувий оказался проворнее, - он подхватил нож левой рукой и ударил наотмашь племянника, извиваясь, как раненая кошка, и усиливаясь вырвать свою онемевшую кисть из могучей руки молодого силача. Ваттан так же быстро бросился вп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ед, нож проколол меховую рубаху и, скользнув вдоль спины, оц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апал кожу. Ваттан поймал другую руку шамана и окончательно о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ял нож, потом оттащил его на прежнее место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[93, с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53-54].</w:t>
      </w:r>
    </w:p>
    <w:p>
      <w:pPr>
        <w:pStyle w:val="Normal"/>
        <w:spacing w:lineRule="exact" w:line="235"/>
        <w:ind w:lef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 иных случаях агрессия может быть направлена и на себя. С. П. Крашенинников приводит два примера, когда духи-мухоморы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заставляли совершить самоубийство европейцев, пребывающих н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амчатке по долгу службы. В первом случае это был деньщик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одполковника Мерлина. Наевшись мухоморов, он услышал, что ему следует удавиться, чтобы все удивились. Так оно бы и стало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сли бы его товарищи не оказались поблизости. Во втором случае,</w:t>
      </w:r>
    </w:p>
    <w:p>
      <w:pPr>
        <w:pStyle w:val="Normal"/>
        <w:spacing w:lineRule="exact" w:line="235"/>
        <w:ind w:right="10" w:hanging="0"/>
        <w:jc w:val="both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2179320</wp:posOffset>
            </wp:positionH>
            <wp:positionV relativeFrom="paragraph">
              <wp:posOffset>546100</wp:posOffset>
            </wp:positionV>
            <wp:extent cx="2305050" cy="1933575"/>
            <wp:effectExtent l="0" t="0" r="0" b="0"/>
            <wp:wrapSquare wrapText="bothSides"/>
            <wp:docPr id="10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по словам С. П. Крашенинникова, происходило следующее: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"Бывшей у меня в толмачах большерецкой казачей сын опоенный мухомором в незнании, разрезал было себе брюхо по приказу му-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хоморову, от чего на силу его избавить успели, ибо уже в самом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замахе руку его задержали" [118, с. 109-110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2167255" cy="505460"/>
                <wp:effectExtent l="0" t="0" r="0" b="0"/>
                <wp:wrapSquare wrapText="largest"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"/>
                                <w:sz w:val="18"/>
                                <w:szCs w:val="18"/>
                              </w:rPr>
                              <w:t>Рис. 53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1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Действия истерической больной пр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возникновении галюцинаиий. Из книги Ришс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>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Elu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cliniq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gran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  <w:lang w:val="en-US"/>
                              </w:rPr>
                              <w:t>hyster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>", 1885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39.8pt;mso-wrap-distance-left:1.9pt;mso-wrap-distance-right:1.9pt;mso-wrap-distance-top:2.9pt;mso-wrap-distance-bottom:2.9pt;margin-top:0.0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"/>
                          <w:sz w:val="18"/>
                          <w:szCs w:val="18"/>
                        </w:rPr>
                        <w:t>Рис. 53.</w:t>
                      </w:r>
                    </w:p>
                    <w:p>
                      <w:pPr>
                        <w:pStyle w:val="Normal"/>
                        <w:spacing w:lineRule="exact" w:line="197"/>
                        <w:ind w:left="1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Действия истерической больной при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возникновении галюцинаиий. Из книги Ришс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>"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  <w:lang w:val="en-US"/>
                        </w:rPr>
                        <w:t>Eludes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  <w:lang w:val="en-US"/>
                        </w:rPr>
                        <w:t>cliniques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  <w:lang w:val="en-US"/>
                        </w:rPr>
                        <w:t>sur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  <w:lang w:val="en-US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  <w:lang w:val="en-US"/>
                        </w:rPr>
                        <w:t>grande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  <w:lang w:val="en-US"/>
                        </w:rPr>
                        <w:t>hysteric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>", 1885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left="5"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Интересное сообщение делает Е. П. Батьянова, ссылаясь на ин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форматора Д. Шмагина из поселка Лесная (Камчатка, 1995 г.):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"Зимой не положено есть мухомор. Один съел маленький мухомор-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чик. Перед тем сказал ему: "Я больше есть не буду, если ты дашь мн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илы, чтобы я опьянел. Съел. Ну ночью прихватило его. Стал рыт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я в земле, пока до конца не дорылся, там и остался..." [46, с. 77]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 связи с вышеизложенным вновь вернемся к невротическим з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болеваниям и отметим схожесть третьей стадии опьянения мухомором с приступом большой истерии. Предвестниками приступа часто выступают судороги, дрожь, беспокойство, раздражительность, бе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ричинная ярость. Затем больной начинает кричать, сыпать отбор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ыми ругательствами и богохульствами, метаться по комнате, выбегать на улицу. В этом состоянии он может быть опасен как для окру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жающих, так и для самого себя, что чаще. Обостряется внушаемост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и самовнушаемость, на фоне ослабления контроля над навязчивым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деями разрушительног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характера. Нередки случаи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самоудушения или протыкания себя ножом. В период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озникновения галлюцинаций больной ведет себя с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гласно условиям фантаст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ческого мира, в котором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пребывает его сознани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(рис. 53). В завершении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рипадка больной пребыв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ет в неподвижном состо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нии, подобном сну, сопр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ождающемуся яркими образами, а после просыпае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я, не помня ничего из сл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чившегося [106, 143].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 Конечно нельзя полностью отождествлять опьянение мухомором с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риступом невроза. Психические больные не извлекают пользу из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своего состояния, тогда как видения при приеме галлюциногенов всегда рассматриваются именно как обучение. Есть и другие отличительные факторы, присущие исключительно интоксикации мухомором.</w:t>
      </w:r>
    </w:p>
    <w:p>
      <w:pPr>
        <w:pStyle w:val="Normal"/>
        <w:spacing w:lineRule="exact" w:line="235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атуралистом и врачом Г. В. Стеллером было отмечено: "У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людей, находящихся в состоянии безумия (вызванного мухомор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ми - О. Д.), я не мог заметить ускорения пульса или какого-н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будь признака возбуждения крови. По-видимому, этот яд оказы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ает действие более на нервы, поскольку после потребления гриба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ервы расшатываются" [150, с. 127]. Эти данные, сделанные в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первой половин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  <w:lang w:val="en-US"/>
        </w:rPr>
        <w:t>XVIII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 века, никто серьезно не проверял, хот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ни, судя по всему, ошибочны, если под "безумием" имеется вв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ду именно то, что написано. Вероятно, здесь все же идет речь 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шаманском сне, при котором биение сердца действительно н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олько не увеличивается, но и замедляется. Вот одно из современных сообщений, сделанное профессиональным психологом и н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офизиологом, которое согласуется с этим положением. Доза в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данном случае равнялась чашке тонко нарезанных грибов, собран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ных в 1988 году в бассейне реки Пекос в Нью-Мехико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Я то и дело дергался, был весь в поту. Изо рта текла слюна. 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понятия не имел, как проходит для меня время. По-моему, я бодр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твовал, а может быть, видел очень похожие на жизнь сны, то есть пребывал в чем-то вроде осознаваемого сновидения. Я лишь смутно слышал звучавшую музыку, а то и вовсе не слышал ее. Я сбр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ил одеяло: было жарко до пота, холодно до озноба, но мурашек н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ыло. Меня охватило чувство необычайного покоя. Я находился в весьма необычном переживании. Оно не было похоже ни на что из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испытанного прежде: термин "психоделический" слишком широк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лишком всеобъемлющ, но это было что-то не совсем психодел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ческое. Все как бы было тем же, но совершенно незнакомым, хотя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и выглядело как обычно. За исключением того, что мир этот был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очти тенью (или каким-то квантовым уровнем) - иным, в каком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о жутком, глубинном и безошибочном смысле. У меня была ат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ия (неспособность координации произвольных движений) и эй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фория. Визуального материала было очень мало" [16, с. 60].</w:t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-5"/>
          <w:sz w:val="23"/>
          <w:szCs w:val="23"/>
        </w:rPr>
      </w:pPr>
      <w:r>
        <w:rPr>
          <w:rFonts w:eastAsia="Times New Roman" w:cs="Times New Roman" w:ascii="Times New Roman" w:hAnsi="Times New Roman"/>
          <w:spacing w:val="-5"/>
          <w:sz w:val="23"/>
          <w:szCs w:val="23"/>
        </w:rPr>
        <w:t>Сужение поля зрения и шаманское путешествие</w:t>
      </w:r>
    </w:p>
    <w:p>
      <w:pPr>
        <w:pStyle w:val="Normal"/>
        <w:spacing w:lineRule="exact" w:line="235" w:before="106" w:after="0"/>
        <w:ind w:left="5" w:right="19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ак при употреблении мухомора, так и при некоторых невротических расстройствах нередко наблюдается эффект изменения поля зрения, а в некоторых случаях наступает временная слепота. Эта фаза непосредственно предшествует полному отключению от реальн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го мира. Окружающая обстановка теряет обычные очертания, пульсирует и постоянно видоизменяется. Весь мир пребывает в движ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ии и ускользает. Экспериментатор успокаивается, лицо его бледн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т и он погружается в оцепенение [5, с. 227]. Зрение при этом теря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ет способность бокового восприятия и становится трубообразным.</w:t>
      </w:r>
    </w:p>
    <w:p>
      <w:pPr>
        <w:pStyle w:val="Normal"/>
        <w:spacing w:lineRule="exact" w:line="235"/>
        <w:ind w:left="5" w:right="5" w:firstLine="274"/>
        <w:jc w:val="both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1505585</wp:posOffset>
            </wp:positionH>
            <wp:positionV relativeFrom="paragraph">
              <wp:posOffset>1187450</wp:posOffset>
            </wp:positionV>
            <wp:extent cx="1504950" cy="2076450"/>
            <wp:effectExtent l="0" t="0" r="0" b="0"/>
            <wp:wrapSquare wrapText="bothSides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19685</wp:posOffset>
            </wp:positionH>
            <wp:positionV relativeFrom="paragraph">
              <wp:posOffset>1873250</wp:posOffset>
            </wp:positionV>
            <wp:extent cx="2190750" cy="1428750"/>
            <wp:effectExtent l="0" t="0" r="0" b="0"/>
            <wp:wrapSquare wrapText="bothSides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Шаманы говорят, что проход, ведущий в Страну мертвых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едставляет собой длинный тоннель с источником света где-то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ачале [2, с. 153]. Это универсальное убеждение, надо полагать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меет непосредственное отношение к реальному изменению поля зрения в ходе проводимого камлания или употребления галлюци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ногенов (рис. 54). В следующей фаз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человек лишается зрения вовсе, что с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тветствует стадии погружения в ша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манский сон. И. Зальцман и други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участники экспедиции на Камчатку в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августе 1994 года приводят случай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огда коряк съел сырой мухомор, начал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петь, а потом ослеп [74]. Исследоват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и отмечают, что частичная или полна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отеря зрения может наступить и пр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ринятии иных галлюциногенов: меска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лина, псилоцибина, ЛСД [147, с. 48]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Потеря зрительной связи с окруж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ющим миром сопровождается исчезновением мышечного чувства, то ест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экспериментатор не реагирует на пр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косновения и толчки. Наступает глубокий сон, иногда, с открытыми глазами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"Насколько сильно наркоман чувствует над собой власть духов, показывает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 xml:space="preserve">случай, когда одному одурманенному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было приказано лежать среди своей собачьей упряжки, - делает выводы В. Г. Богораз. - И несмотря на то, что собаки чуть его не 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 xml:space="preserve">растерзали, его никак нельзя было заставить сойти с места. Так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>он и оставался там всю ночь" [117, с. 142]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Человек в это время н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несколько часов погружается в мир экстатических переживаний, во время которых со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вершает путешествие на небо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или под землю (рис. 55). 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теле ощущается необычайная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легкость: "Как будто шаг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ешь по небу. И бесконечно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небо. Все время иду-иду, иду-иду - нет конца" [46, с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80]. Современный экспер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ментатор А. Вербников ра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сказывает, что под действ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ем мухомора он вылетал из тела, видел себя со стороны, падал в ут</w:t>
      </w:r>
      <w:r>
        <w:rPr>
          <w:rFonts w:eastAsia="Times New Roman" w:cs="Times New Roman" w:ascii="Times New Roman" w:hAnsi="Times New Roman"/>
          <w:b w:val="false"/>
          <w:bCs w:val="false"/>
        </w:rPr>
        <w:t>робу своей беременной в то время жены, превращался в будущего р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бенка, узнавал его пол и дату рождения и т. д. [25, с. 18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column">
                  <wp:posOffset>-8255</wp:posOffset>
                </wp:positionH>
                <wp:positionV relativeFrom="paragraph">
                  <wp:posOffset>635</wp:posOffset>
                </wp:positionV>
                <wp:extent cx="1490345" cy="1008380"/>
                <wp:effectExtent l="0" t="0" r="0" b="0"/>
                <wp:wrapSquare wrapText="largest"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"/>
                                <w:sz w:val="18"/>
                                <w:szCs w:val="18"/>
                              </w:rPr>
                              <w:t>Рис. 54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Проход черен воронкообразны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 xml:space="preserve">тоннель с символами смерт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 xml:space="preserve">и разрушения во время сеанса ЛСД-терапии. Рисуно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4"/>
                                <w:sz w:val="17"/>
                                <w:szCs w:val="17"/>
                              </w:rPr>
                              <w:t xml:space="preserve">сделан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  <w:t xml:space="preserve">Х.Франсе, имеющей  такой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7"/>
                                <w:szCs w:val="17"/>
                              </w:rPr>
                              <w:t xml:space="preserve">опыт. Из книги Р.Уолш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>'Дух шаманизма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79.4pt;mso-wrap-distance-left:1.9pt;mso-wrap-distance-right:1.9pt;mso-wrap-distance-top:2.9pt;mso-wrap-distance-bottom:2.9pt;margin-top:0.0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9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"/>
                          <w:sz w:val="18"/>
                          <w:szCs w:val="18"/>
                        </w:rPr>
                        <w:t>Рис. 54.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7"/>
                          <w:szCs w:val="17"/>
                        </w:rPr>
                        <w:t xml:space="preserve">Проход черен воронкообразный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 xml:space="preserve">тоннель с символами смерти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 xml:space="preserve">и разрушения во время сеанса ЛСД-терапии. Рисунок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4"/>
                          <w:sz w:val="17"/>
                          <w:szCs w:val="17"/>
                        </w:rPr>
                        <w:t xml:space="preserve">сделан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7"/>
                          <w:szCs w:val="17"/>
                        </w:rPr>
                        <w:t xml:space="preserve">Х.Франсе, имеющей  такой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7"/>
                          <w:szCs w:val="17"/>
                        </w:rPr>
                        <w:t xml:space="preserve">опыт. Из книги Р.Уолша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>'Дух шаманизма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page">
                  <wp:posOffset>1965325</wp:posOffset>
                </wp:positionH>
                <wp:positionV relativeFrom="paragraph">
                  <wp:posOffset>1304290</wp:posOffset>
                </wp:positionV>
                <wp:extent cx="1938655" cy="511810"/>
                <wp:effectExtent l="0" t="0" r="0" b="0"/>
                <wp:wrapSquare wrapText="largest"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pacing w:val="-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-8"/>
                              </w:rPr>
                              <w:t>Рис. 55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 xml:space="preserve">Экстаз одной из участниц реально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3"/>
                                <w:sz w:val="17"/>
                                <w:szCs w:val="17"/>
                              </w:rPr>
                              <w:t xml:space="preserve">шаманского посвящения. Фото А.Ф/ши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7"/>
                                <w:szCs w:val="17"/>
                              </w:rPr>
                              <w:t>архив ОИП "Мезосознанис 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40.3pt;mso-wrap-distance-left:1.9pt;mso-wrap-distance-right:1.9pt;mso-wrap-distance-top:2.9pt;mso-wrap-distance-bottom:2.9pt;margin-top:102.7pt;mso-position-vertical-relative:text;margin-left:1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pacing w:val="-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-8"/>
                        </w:rPr>
                        <w:t>Рис. 55.</w:t>
                      </w:r>
                    </w:p>
                    <w:p>
                      <w:pPr>
                        <w:pStyle w:val="Normal"/>
                        <w:spacing w:lineRule="exact" w:line="197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 xml:space="preserve">Экстаз одной из участниц реальною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3"/>
                          <w:sz w:val="17"/>
                          <w:szCs w:val="17"/>
                        </w:rPr>
                        <w:t xml:space="preserve">шаманского посвящения. Фото А.Ф/ши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7"/>
                          <w:szCs w:val="17"/>
                        </w:rPr>
                        <w:t>архив ОИП "Мезосознанис 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Согласно чукотским верованиям, шаман, съевший мухомор,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встречается с духами, которые ведут его через горные обвалы, глубочайшие пропасти и непроходимые болота в Долину предков,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находящуюся в стране верхних людей [115, с. 140]. Он проходит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различные "круги покойников": добровольно ушедших из жизни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стариков, утопленников и "светящихся" (сгоревших). Всюду его поторапливают, предупреждают, что он может остаться здесь на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всегда. Идти мимо мертвецов трудно, особенно "между светя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щихся". Один чукча по имени Наталько говорит: "Только когда я нужную песню вспомнил, сумел пройти". Тот же информатор п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ведал этнологу А. Головневу, что в одном из своих путешествий 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 xml:space="preserve">увидел глазами вапака-мухомора людей, выходящих из яранги,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>что предвещало их скорую смерть [59].</w:t>
      </w:r>
    </w:p>
    <w:p>
      <w:pPr>
        <w:pStyle w:val="Normal"/>
        <w:spacing w:lineRule="exact" w:line="235"/>
        <w:ind w:lef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 xml:space="preserve">В докладе Е. П. Батьяновой, зачитанном на Международном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конгрессе по шаманизму в 1999 году, приводится такое сообще</w:t>
      </w:r>
      <w:r>
        <w:rPr>
          <w:rFonts w:eastAsia="Times New Roman" w:cs="Times New Roman" w:ascii="Times New Roman" w:hAnsi="Times New Roman"/>
          <w:b w:val="false"/>
          <w:bCs w:val="false"/>
          <w:spacing w:val="8"/>
        </w:rPr>
        <w:t>ние, записанное в поселке Маркове на Чукотке:</w:t>
      </w:r>
      <w:r>
        <w:rPr>
          <w:rFonts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 "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а том свете все отдельно живут. Кто утонул - отдельно, кто от 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1"/>
          <w:szCs w:val="21"/>
        </w:rPr>
        <w:t xml:space="preserve">болезни умер - отдельно, но к друг другу в гости ходят, а вот самоубийц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там нигде не принимают, в гости даже не зовут (позднее представл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>ние, навеянное христианством и советскими запретами на добровол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ный уход из жизни стариков с помощью удушения - О. Д.). Пойдешь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се наоборот там. Правая рука, где левая. Левая рука, где правая. И помогать нельзя. Одна бабка тащит что-то тяжелое. "Помоги мне", 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говорит, а я знаю: если помогу, то там останусь" [46, с. 75].</w:t>
      </w:r>
    </w:p>
    <w:p>
      <w:pPr>
        <w:pStyle w:val="Normal"/>
        <w:spacing w:lineRule="exact" w:line="235"/>
        <w:ind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 такой же атмосфере может произойти инициация в шаманы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Одноногие духи-мухоморы в этом случае толкают посвящаемог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 огонь, варят в котле и протыкают острыми копьями, чтобы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уничтожить земную тленную плоть и дать взамен более прочно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железное подобие [115, с. 140]. Когда автор этих строк проходил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"замену органов" во время шаманского сна, ему огромным ножом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азрезали живот, вытащили внутренности, отрезали голову, раз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или все кости молотом, прокрутили туловище через два валика. Потом в оболочку из кожи были помещены металлические трубы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крепленные между собой винтами и проволокой. В завершени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а шею была поставлена железная голова, а к бедрам прилажено мужское достоинство в виде почему-то кожанной трубочки, уби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рающейся в конструкцию из жестяных губок между ног [149].</w:t>
      </w:r>
    </w:p>
    <w:p>
      <w:pPr>
        <w:pStyle w:val="Normal"/>
        <w:spacing w:lineRule="exact" w:line="235"/>
        <w:ind w:right="5" w:firstLine="18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Обычно, глубокие погружения сопровождаются наиболее дл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ельным сном, который может продолжаться многие часы или даж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есколько дней. Один чукотский шаман сказал перед употреблен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ем мухомора, что отправляется к своим предкам и вернется через д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ять дней. Он заснул. Тело стало холодным, пульс не прощупывался. Дело было при советской власти, и кто-то вызвал милицию, мол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опять шаманством занимаются. Когда приехали милиционеры, род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твенник шамана сказал им, что жив человек, просто мухоморов поел. "Ничего не знаем, - получил он в ответ. - Вот давай похорони его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ямо при нас. Закопай и все, никаких тут шаманств. Какие мух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оры! Бред какой-то!" Бубен шамана сожгли, а его самого похоронили. На девятый день ветер поднялся: деревья ломались, яранги сносило. Все собаки завыли. Это шаман, видимо, назад вернулся. Ночью его брат с сестрой могилу раскопали, но было уже поздно: задохнулся, лежит перевернутый. Тогда его похоронили, как под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ает. На следующий год, весной, весь поселок затопило [46, с. 75].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Духи-мухоморы могли увести шамана как в Верхний мир, что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удя по обилию сообщений, происходило чаще, так и в Нижний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мир, где так же находилась обитель мертвых (рис. 56). Известен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ассказ, в котором один самоед (ненец) отправился в "мухоморном" сне вслед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за бегущими "мужеподобными созданиями" на обратную сторону мира, по тропе ушедшего после з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ата солнца. Там он узн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ет как вылечить больног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человека. Проделав весь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уть "ночного солнца", ненец возвращается к свету и делает шест с семью отверстиями, к которым пр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язывает веревками духов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Потом он просыпается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берет в руки четырехгран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ный посох с семью косым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рестами 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поет о том, что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увидел [14, с. 42].</w:t>
      </w:r>
    </w:p>
    <w:p>
      <w:pPr>
        <w:pStyle w:val="Normal"/>
        <w:spacing w:lineRule="exact" w:line="235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-149225</wp:posOffset>
            </wp:positionV>
            <wp:extent cx="2257425" cy="2581275"/>
            <wp:effectExtent l="0" t="0" r="0" b="0"/>
            <wp:wrapSquare wrapText="bothSides"/>
            <wp:docPr id="10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Коряки считают, что </w:t>
      </w:r>
      <w:r>
        <w:rPr>
          <w:rFonts w:eastAsia="Times New Roman" w:cs="Times New Roman" w:ascii="Times New Roman" w:hAnsi="Times New Roman"/>
          <w:b w:val="false"/>
          <w:bCs w:val="false"/>
        </w:rPr>
        <w:t>видения от принятия м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хомора поддаются кон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тролю. Спящий може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увидеть все что захочет и прозреть будущее если произнесет оп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ределенное заклинание [142, с. 109]. Сравнивая галлюцинации, </w:t>
      </w:r>
      <w:r>
        <w:rPr>
          <w:rFonts w:eastAsia="Times New Roman" w:cs="Times New Roman" w:ascii="Times New Roman" w:hAnsi="Times New Roman"/>
          <w:b w:val="false"/>
          <w:bCs w:val="false"/>
        </w:rPr>
        <w:t>вызванные психическими расстройствами, и видения, производ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мые гашишем французский поэт </w:t>
      </w:r>
      <w:r>
        <w:rPr>
          <w:rFonts w:eastAsia="Times New Roman" w:cs="Times New Roman" w:ascii="Times New Roman" w:hAnsi="Times New Roman"/>
          <w:b w:val="false"/>
          <w:bCs w:val="false"/>
          <w:spacing w:val="29"/>
          <w:lang w:val="en-US"/>
        </w:rPr>
        <w:t>III</w:t>
      </w:r>
      <w:r>
        <w:rPr>
          <w:rFonts w:eastAsia="Times New Roman" w:cs="Times New Roman" w:ascii="Times New Roman" w:hAnsi="Times New Roman"/>
          <w:b w:val="false"/>
          <w:bCs w:val="false"/>
          <w:spacing w:val="29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 Бодлер, автор нашумевшег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в свое время трактата о гашише "Искусственный рай", пишет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page">
                  <wp:posOffset>2994025</wp:posOffset>
                </wp:positionH>
                <wp:positionV relativeFrom="paragraph">
                  <wp:posOffset>-32385</wp:posOffset>
                </wp:positionV>
                <wp:extent cx="2124710" cy="880745"/>
                <wp:effectExtent l="0" t="0" r="0" b="0"/>
                <wp:wrapSquare wrapText="largest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Рис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8"/>
                                <w:sz w:val="16"/>
                                <w:szCs w:val="16"/>
                              </w:rPr>
                              <w:t>56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Строение вселенной с точки зрени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 xml:space="preserve">эвенкийских шаманов. Сверху показан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 xml:space="preserve">жилища различных созвездий: в тверд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6"/>
                                <w:szCs w:val="16"/>
                              </w:rPr>
                              <w:t xml:space="preserve">Верхней и Средней земель имеется отверс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10"/>
                                <w:sz w:val="16"/>
                                <w:szCs w:val="16"/>
                              </w:rPr>
                              <w:t xml:space="preserve">ие для прохода-солкит; Долбор и Булдяр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6"/>
                                <w:szCs w:val="16"/>
                              </w:rPr>
                              <w:t>рассматриваются как сумеречные ми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69.35pt;mso-wrap-distance-left:1.9pt;mso-wrap-distance-right:1.9pt;mso-wrap-distance-top:2.9pt;mso-wrap-distance-bottom:2.9pt;margin-top:-2.55pt;mso-position-vertical-relative:text;margin-left:2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Рис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8"/>
                          <w:sz w:val="16"/>
                          <w:szCs w:val="16"/>
                        </w:rPr>
                        <w:t>56.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Строение вселенной с точки зрения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 xml:space="preserve">эвенкийских шаманов. Сверху показаны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 xml:space="preserve">жилища различных созвездий: в тверде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6"/>
                          <w:szCs w:val="16"/>
                        </w:rPr>
                        <w:t xml:space="preserve">Верхней и Средней земель имеется отверст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10"/>
                          <w:sz w:val="16"/>
                          <w:szCs w:val="16"/>
                        </w:rPr>
                        <w:t xml:space="preserve">ие для прохода-солкит; Долбор и Булдяр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6"/>
                          <w:szCs w:val="16"/>
                        </w:rPr>
                        <w:t>рассматриваются как сумеречные ми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5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Очень существенно отличие чистой галлюцинации, которую </w:t>
      </w:r>
      <w:r>
        <w:rPr>
          <w:rFonts w:eastAsia="Times New Roman" w:cs="Times New Roman" w:ascii="Times New Roman" w:hAnsi="Times New Roman"/>
          <w:b w:val="false"/>
          <w:bCs w:val="false"/>
        </w:rPr>
        <w:t>приходится так часто наблюдать врачам, от той галлюцинации 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вернее, обмана чувств - которая наблюдается под воздействием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гашиша. В первом случае галлюцинация появляется неожиданно и </w:t>
      </w:r>
      <w:r>
        <w:rPr>
          <w:rFonts w:eastAsia="Times New Roman" w:cs="Times New Roman" w:ascii="Times New Roman" w:hAnsi="Times New Roman"/>
          <w:b w:val="false"/>
          <w:bCs w:val="false"/>
        </w:rPr>
        <w:t>фатально и отличается законченностью; притом, она не имеет пр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чины в окружающих предметах, никакой связи с ними. Больной видит образы, слышит звуки там, где их нет. Во втором случае галлюцинация развивается постепенно, вызывается почти произвольно и достигает законченности только работой воображения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ритом, она всегда мотивирована. Музыкальный звук будет г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орить, произносить очень отчетливые вещи, но сам звук все-т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и существует в действительности. Пьяный глаз человека, пр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явшего гашиш, увидит странные вещи; но прежде чем они сделались странными и чудовищными, он видел эти вещи простыми 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естественными. Сила и кажущаяся реальность галлюцинации пр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опьянении гашишем нисколько не противоречит этому основному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различию. Последняя возникает на почве окружающей среды и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данного времени, первая же независима от них" [151, с. 31].</w:t>
      </w:r>
    </w:p>
    <w:p>
      <w:pPr>
        <w:pStyle w:val="Normal"/>
        <w:spacing w:lineRule="exact" w:line="235"/>
        <w:ind w:left="5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анных об управлении образами в "мухоморных" опьянениях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е много. Без сомнения, перед принятием гриба шаманы их пр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гнозируют, настраивая себя на совершение определенных дейс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ий, но это еще не контроль, как таковой. Если контролируемость видений, под которой следует понимать манипуляцию образами и совершение обдуманных поступков, возможна, то она может быть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олько в последней фазе опыта - сне. Логично предположить, чт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акое управление достигается так же, как в известных техниках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контроля над обычными сновидениями [2, 4, 90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page">
                  <wp:posOffset>822325</wp:posOffset>
                </wp:positionH>
                <wp:positionV relativeFrom="paragraph">
                  <wp:posOffset>-635</wp:posOffset>
                </wp:positionV>
                <wp:extent cx="1432560" cy="1009015"/>
                <wp:effectExtent l="0" t="0" r="0" b="0"/>
                <wp:wrapSquare wrapText="largest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-1"/>
                                <w:sz w:val="18"/>
                                <w:szCs w:val="18"/>
                              </w:rPr>
                              <w:t xml:space="preserve">Рис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-1"/>
                                <w:sz w:val="18"/>
                                <w:szCs w:val="18"/>
                              </w:rPr>
                              <w:t>57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  <w:t xml:space="preserve">Шаманские атрибуты: бубен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 xml:space="preserve">с обозначением небес и ду\о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 xml:space="preserve">помощников, ловушка дл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 xml:space="preserve">духов сновидений, чуче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ворона, мешоче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2"/>
                                <w:sz w:val="17"/>
                                <w:szCs w:val="17"/>
                              </w:rPr>
                              <w:t xml:space="preserve">с благопожеланиями. Фот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  <w:t xml:space="preserve"> архива "Меяосознание £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79.45pt;mso-wrap-distance-left:1.9pt;mso-wrap-distance-right:1.9pt;mso-wrap-distance-top:2.9pt;mso-wrap-distance-bottom:2.9pt;margin-top:-0.05pt;mso-position-vertical-relative:text;margin-left: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-1"/>
                          <w:sz w:val="18"/>
                          <w:szCs w:val="18"/>
                        </w:rPr>
                        <w:t xml:space="preserve">Рис.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-1"/>
                          <w:sz w:val="18"/>
                          <w:szCs w:val="18"/>
                        </w:rPr>
                        <w:t>57.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7"/>
                          <w:szCs w:val="17"/>
                        </w:rPr>
                        <w:t xml:space="preserve">Шаманские атрибуты: бубен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 xml:space="preserve">с обозначением небес и ду\ов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 xml:space="preserve">помощников, ловушка для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 xml:space="preserve">духов сновидений, чучело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17"/>
                          <w:szCs w:val="17"/>
                        </w:rPr>
                        <w:t xml:space="preserve">ворона, мешочек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2"/>
                          <w:sz w:val="17"/>
                          <w:szCs w:val="17"/>
                        </w:rPr>
                        <w:t xml:space="preserve">с благопожеланиями. Фото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  <w:lang w:val="en-US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</w:rPr>
                        <w:t xml:space="preserve"> архива "Меяосознание £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42900</wp:posOffset>
            </wp:positionH>
            <wp:positionV relativeFrom="paragraph">
              <wp:posOffset>60325</wp:posOffset>
            </wp:positionV>
            <wp:extent cx="1571625" cy="2076450"/>
            <wp:effectExtent l="0" t="0" r="0" b="0"/>
            <wp:wrapSquare wrapText="bothSides"/>
            <wp:docPr id="11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Надо отметить, что прием психоделиков вне традиционной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культуры чаще всего не приводит к шаманскому виденью. Об </w:t>
      </w:r>
      <w:r>
        <w:rPr>
          <w:rFonts w:eastAsia="Times New Roman" w:cs="Times New Roman" w:ascii="Times New Roman" w:hAnsi="Times New Roman"/>
          <w:b w:val="false"/>
          <w:bCs w:val="false"/>
        </w:rPr>
        <w:t>этом, например, свидетельствуют опыты Кизеветтера с ведьмины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ми маслами, которые он ставил над собой. В основу мазей вход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ли семена белены и дурмана, бешенная вишня и другие ингредие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ты. Исследователь растирал ими поясницу, подмышечную и под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ложечную ямки и ложился спать. Во сне он, конечно, испытывал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чувство полета, поднимался к небесам, мчался на бешенной скорости на поезде, видел тропические страны и красивые города, но вс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это было абсолютно лишено смысла [142, с. 108]. На шабаш с ор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гией ведьм под председательством Дьявола он так и не попал. </w:t>
      </w:r>
      <w:r>
        <w:rPr>
          <w:rFonts w:eastAsia="Times New Roman" w:cs="Times New Roman" w:ascii="Times New Roman" w:hAnsi="Times New Roman"/>
          <w:spacing w:val="-4"/>
        </w:rPr>
        <w:t>Пробуждение и интерпретация сна</w:t>
      </w:r>
    </w:p>
    <w:p>
      <w:pPr>
        <w:pStyle w:val="Normal"/>
        <w:spacing w:lineRule="exact" w:line="235" w:before="110" w:after="0"/>
        <w:ind w:right="19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После совершенного путешествия, через несколько часов глубокого сна, происходит пробуждение. В. Г. Богораз сообщает, что он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сопровождается тяжелым похмельным синдромом в виде общей сл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бости, головной боли, неутолимой жажды и тошноты с рвотой [93,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117]. Сами же экспериментаторы говорят об отсутствии любых негативных последствий, если доза была не слишком высока (менее п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ти-семи грибов). Более того - на следующий день в этом случае может сохраняться повышенная энергичность без желания тотчас 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вторить опыт [25, с. 14]. С последним соглашаются и химики, отм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чая, что после употребления иботеновой кислоты нет синдрома "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хмелья" в отличие от приема алкоголя [34]. Зависимость от алкалоидов мухомора не выявлена, как, впрочем, и от многих других в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ществ, входящих в состав иных растительных галлюциногенов, изв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стных архаическим обществам [8]. Поскольку проблемой мухомор-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>ного похмелья или отсутствия такового никто целенаправленно не з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 xml:space="preserve">нимался, остановимся на расплывчатой формулировке: возможно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мухомор действует на разных людей не одинаково. Так же добавим,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>что, помимо иботеновой кислоты в мухомор входит масса других то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синов, например мускарин, не отличающийся особой лояльностью.</w:t>
      </w:r>
    </w:p>
    <w:p>
      <w:pPr>
        <w:pStyle w:val="Normal"/>
        <w:spacing w:lineRule="exact" w:line="235"/>
        <w:ind w:left="5" w:right="5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А. Вербников, проводящий эксперименты над собой, расска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зывает о том, как после "мухоморного" сна тело вновь начинает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обретать человеческую форму:</w:t>
      </w:r>
    </w:p>
    <w:p>
      <w:pPr>
        <w:pStyle w:val="Normal"/>
        <w:spacing w:lineRule="exact" w:line="235"/>
        <w:ind w:left="10" w:right="5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</w:rPr>
        <w:t>Сначала появилась - или вспомнила себя - моя голова, но при этом было полнейшее ощущение, чю она растет на грибной шее-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ножке. Затем "проявилась" и человеческая шея, и оставшаяся грибная "юбочка" ощущалась какую-то секунду и "как таковая"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и как человеческие плечи. Затем плечи полностью очеловечилис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и некой волной - с непередаваемым ощущением той же упругости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свежести, здоровья, чистоты и мощи - все оставшееся грибны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тело вздрогнуло. Я полностью вернулся в себя, человека, вскочил на постели, где лежал с закрытыми глазами и сию минуту пер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сказал свой "опыт" находившейся рядом жене" [25, с. 18].</w:t>
      </w:r>
    </w:p>
    <w:p>
      <w:pPr>
        <w:pStyle w:val="Normal"/>
        <w:spacing w:lineRule="exact" w:line="235" w:before="5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У хантов большое значение придается не только самому отчету 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проделанном шаманском путешествии, но и случайным словам, пр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изнесенным во время сна. В. М. Кулемзин пишет об этом: "Прису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ствующие собирались к спящему панкал-ку (шаман-мухомороед 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О. Д.) и слушали содержание его сна, передаваемое в бредовом с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стоянии" [152, с. 60]. В ряде случаев приглашался специальный тол-мяч, пеоеко/тяший лля всех то, что еле слышно бормочет шаман. На Камчатке знатоки вопроса говорят, что самая сильная фаза опьянения мухо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ром должна совпасть со сном. После пробуждения нужно сказать: "Просну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ся, очутился на этом свете". Это делается для того, чтобы знать "на какой планете находишься, потому что можно за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 xml:space="preserve">путаться" [46, с. 78]. Такой подход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очень похож на выход из "ступенчатого"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сна в технике достижения контроля з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сновидениями. В этом виде сновидений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спящему сниться, что он встал, делает какие-то обычные дела, после чего происходит еще одно пробуждение, реальное или вновь мнимое. Мнимых про</w:t>
      </w:r>
      <w:r>
        <w:rPr>
          <w:rFonts w:eastAsia="Times New Roman" w:cs="Times New Roman" w:ascii="Times New Roman" w:hAnsi="Times New Roman"/>
          <w:b w:val="false"/>
          <w:bCs w:val="false"/>
        </w:rPr>
        <w:t>буждений может быть несколько. Сн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видец, подчас, запутывается в том, где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есть сон, а где - явь [2, с. 162].</w:t>
      </w:r>
    </w:p>
    <w:p>
      <w:pPr>
        <w:pStyle w:val="Normal"/>
        <w:spacing w:lineRule="exact" w:line="235"/>
        <w:ind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К. Ф. Карьялайнен описывает шаман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 xml:space="preserve">ский сеанс у иртышских остяков (хантов) так. Вызванный шаман предварительно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 xml:space="preserve">окуривает дымом весь дом и приносит кусок ткани в дар Всевышнему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Сверкающему Существу - Санке. После дневного поста, шаман при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 xml:space="preserve">нимает омовение и съедает от трех до семи грибов, которые погружают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 xml:space="preserve">его в сон. Через несколько часов он пробуждается и, содрогаясь всем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 xml:space="preserve">телом, сообщает все то, что открыли ему духи: кто из потусторонних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 xml:space="preserve">существ требует жертву, почему охота была неудачной и т. д. Затем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 xml:space="preserve">шаман вновь засыпает и на следующее утро приступает к выполнению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полученных во время путешествия заданий [153, р. 306].</w:t>
      </w:r>
    </w:p>
    <w:p>
      <w:pPr>
        <w:pStyle w:val="Normal"/>
        <w:spacing w:lineRule="exact" w:line="235"/>
        <w:ind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Экстатические переживания являются целью употреблени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гриба, а последующий рассказ воспринимается обществом в качестве откровения духов, с помощью которого урегулируется внут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>ренняя жизнь согласно воле внешних сил. Для шамана экстаз 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это возможность соприкоснуться с миром предков и потусторон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них существ, получить знание из первых рук, чтобы передать его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людям. В некоторых обществах достижение состояние экстаза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было допустимо и в среде обычных людей, но они, как правило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не добивались хороших результатов. Знание их пугало. Вот одн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из современных сообщений на эту тему, записанное на Чукотке:</w:t>
      </w:r>
    </w:p>
    <w:p>
      <w:pPr>
        <w:pStyle w:val="Normal"/>
        <w:spacing w:lineRule="exact" w:line="235"/>
        <w:ind w:left="5" w:right="14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Одна бабка была. Тоже мы с ней поели эти мухоморы. Мал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было мухоморов. Три штуки только. Мы пополам с ней разделили. </w:t>
      </w:r>
      <w:r>
        <w:rPr>
          <w:rFonts w:eastAsia="Times New Roman" w:cs="Times New Roman" w:ascii="Times New Roman" w:hAnsi="Times New Roman"/>
          <w:b w:val="false"/>
          <w:bCs w:val="false"/>
        </w:rPr>
        <w:t>За столом с ней сидели, и она забалдела, начала петь. И она пела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пела, потом раз - на пол упала. Очнулась и мне рассказывает, чт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она начала на небо подниматься. А земля быстро-быстро маленькая становится, и там перевернулась она вниз головой, на землю прямо летит, а вот когда она стукнулась о землю, это она, оказывается, 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ловой приземлилась на пол. Вот тогда она очнулась. Ну, испуганная </w:t>
      </w:r>
      <w:r>
        <w:rPr>
          <w:rFonts w:eastAsia="Times New Roman" w:cs="Times New Roman" w:ascii="Times New Roman" w:hAnsi="Times New Roman"/>
          <w:b w:val="false"/>
          <w:bCs w:val="false"/>
        </w:rPr>
        <w:t>была. Говорит: "Далеко я летела туда. Наверное, к богу" [46, с. 76].</w:t>
      </w:r>
    </w:p>
    <w:p>
      <w:pPr>
        <w:pStyle w:val="Normal"/>
        <w:spacing w:lineRule="exact" w:line="235"/>
        <w:ind w:left="5" w:right="10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Как уже упоминалось, тяги к возобновлению опьянения после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пробуждения, обычно, не возникает. В некоторых случаях иные употребляющие все же остаются недовольны кратковременностью пол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ченных результатов. "Состояние опьянение может быть возобновл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но посредством одного только гриба, - пишет В. Г. Богораз. - Таким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способом закоренелые наркоманы поддерживают состояние опьянения день за днем. Ядовитые средства грибов так сильны, что опьян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>ющее действие сохраняется даже в моче недавно наевшегося их чел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века. Этим свойством мочи также не пренебрегают наркоманы и без всякого отвращения пьют ее из обычных чайных чашек. Эффект 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лучается не менее сильный, чем от самих грибов [117, с. 142].</w:t>
      </w:r>
    </w:p>
    <w:p>
      <w:pPr>
        <w:pStyle w:val="Normal"/>
        <w:spacing w:lineRule="exact" w:line="235" w:before="5" w:after="0"/>
        <w:ind w:lef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В прежние времена, по сообщениям пожилых чукчей, на новогоднем осеннем празднике нэгыргын жители стойбищ "ходили под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мухомором" по двенадцать дней подряд, глотая мухомор гриб за гр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бом ежедневно. По прошествии срока, когда к ярангам подгоняли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оленей, совершалось обильное жертвоприношение [59]. В период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нэгыргына мухоморов ели много, но, судя по всему, в ограниченных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дозах за один прием, что позволяло все двенадцать дней пребывать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в хорошем настроении, а не валяться в пологе, уткнувшись в шкуры.</w:t>
      </w:r>
    </w:p>
    <w:p>
      <w:pPr>
        <w:pStyle w:val="Normal"/>
        <w:spacing w:lineRule="exact" w:line="235"/>
        <w:ind w:left="5"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 xml:space="preserve">Во время борьбы с шаманством в первой половине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 xml:space="preserve"> века упо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</w:rPr>
        <w:t xml:space="preserve">требление мухоморов было поставлено вне закона, как и игра на бубне.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>Властями были сформированы специальные дружины, которые ходили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</w:rPr>
        <w:t xml:space="preserve"> по стойбищам и слушали: не гремит ли где бубен, все ли трезвы. Место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 xml:space="preserve">мухомора на Севере занял алкоголь, отравляющий и затуманивающий 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</w:rPr>
        <w:t xml:space="preserve">разум напиток, не имеющий ничего общего с достижением прозрения и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>классическим экстазом. Постепенно, коренные народы Сибири и Крайнего Севера утратили связь с предками, потеряли смысл своего сущест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 xml:space="preserve">вования и спились. Эту невеселую картину можно наблюдать в наши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>дни и на Чукотке, и на Таймыре, и на Камчатке, и на Ямале, и во мно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>гих других регионах, где ранее традиционно использовался мухомор.</w:t>
      </w:r>
    </w:p>
    <w:p>
      <w:pPr>
        <w:pStyle w:val="Normal"/>
        <w:spacing w:lineRule="exact" w:line="235"/>
        <w:ind w:left="5" w:right="19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>В Западной Европе закон, запрещающий использовать мух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мор для достижения экстаза, был принят намного раньше - в 1123 году. Эту дату можно назвать временем падения воинства берсер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ков. За невыполнение этого постановления следовала расплата -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тюремное заключение, в лучшем случае. В итоге, самобытная культура саамов была разрушена практически полностью.</w:t>
      </w:r>
    </w:p>
    <w:p>
      <w:pPr>
        <w:pStyle w:val="Normal"/>
        <w:tabs>
          <w:tab w:val="clear" w:pos="708"/>
          <w:tab w:val="left" w:pos="2640" w:leader="underscore"/>
          <w:tab w:val="left" w:pos="6120" w:leader="underscore"/>
        </w:tabs>
        <w:rPr>
          <w:rFonts w:ascii="Times New Roman" w:hAnsi="Times New Roman" w:eastAsia="Times New Roman" w:cs="Times New Roman"/>
          <w:b w:val="false"/>
          <w:b w:val="false"/>
          <w:bCs w:val="false"/>
          <w:spacing w:val="-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Сегодня шаманы, применяющие мухомор в ритуальной практике,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большая редкость: "А зачем их есть, отравиться что ли?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</w:rPr>
        <w:t xml:space="preserve">[23] </w:t>
      </w:r>
      <w:r>
        <w:rPr>
          <w:rFonts w:eastAsia="Times New Roman" w:cs="Times New Roman" w:ascii="Times New Roman" w:hAnsi="Times New Roman"/>
          <w:b w:val="false"/>
          <w:bCs w:val="false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степенно, с уходом стариков, исчезает и культура употребления галлюциногенов, что коренным образом отражается на философии шаманского мировоззрения. Шаманский транс, в своей архаичной форме, современный этнолог видит не часто, довольствуясь полубуд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дийской-полушаманской самодеятельностью. Конечно, потреблени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психоделиков - это не шаманизм, но оно есть его наиболее древня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часть, а может и основа, как полагает например Т. Маккенна и н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которые другие исследователи. Влияние галлюциногенов на стан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ление религии и культуры, в том числе европейской, очевидно, но д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сих пор многие антропологи не уделяют этому вопросу должног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внимания. Есть мнение, что даже Платон, этот великий философ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всех времен, был членом одной из тайных греческих школ, исполь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зовавших психоделические вещества в своих сакральных обрядах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[154, с. 166]. Вот уже более полувека среди психологов ведутся сп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ры о том, могут ли галлюциногены индуцировать истинные дух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ные переживания, но тема остается открытой. Возможно, такая иде</w:t>
      </w:r>
      <w:r>
        <w:rPr>
          <w:rFonts w:eastAsia="Times New Roman" w:cs="Times New Roman" w:ascii="Times New Roman" w:hAnsi="Times New Roman"/>
          <w:b w:val="false"/>
          <w:bCs w:val="false"/>
        </w:rPr>
        <w:t>алистическая бесперспективность связана с традиционным для З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пада принижением значения психоделического опыта, обусловлен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ного борьбой с наркотиками, при которой растения, уже существующие на земле за миллионы лет до возникновения человечества, вдруг </w:t>
      </w:r>
      <w:r>
        <w:rPr>
          <w:rFonts w:eastAsia="Times New Roman" w:cs="Times New Roman" w:ascii="Times New Roman" w:hAnsi="Times New Roman"/>
          <w:b w:val="false"/>
          <w:bCs w:val="false"/>
        </w:rPr>
        <w:t>оказываются лишними на этой планете, и подлежат уничтожению.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 xml:space="preserve"> </w:t>
      </w:r>
    </w:p>
    <w:p>
      <w:pPr>
        <w:pStyle w:val="Normal"/>
        <w:tabs>
          <w:tab w:val="clear" w:pos="708"/>
          <w:tab w:val="left" w:pos="2640" w:leader="underscore"/>
          <w:tab w:val="left" w:pos="6120" w:leader="underscore"/>
        </w:tabs>
        <w:rPr>
          <w:rFonts w:ascii="Times New Roman" w:hAnsi="Times New Roman" w:eastAsia="Times New Roman" w:cs="Times New Roman"/>
          <w:b w:val="false"/>
          <w:b w:val="false"/>
          <w:bCs w:val="false"/>
          <w:spacing w:val="-6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</w:r>
    </w:p>
    <w:p>
      <w:pPr>
        <w:pStyle w:val="Normal"/>
        <w:tabs>
          <w:tab w:val="clear" w:pos="708"/>
          <w:tab w:val="left" w:pos="2640" w:leader="underscore"/>
          <w:tab w:val="left" w:pos="6120" w:leader="underscor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8"/>
          <w:sz w:val="29"/>
          <w:szCs w:val="29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8"/>
          <w:sz w:val="29"/>
          <w:szCs w:val="29"/>
          <w:u w:val="single"/>
        </w:rPr>
        <w:t>ГЛАВАХ</w:t>
      </w:r>
    </w:p>
    <w:p>
      <w:pPr>
        <w:pStyle w:val="Normal"/>
        <w:tabs>
          <w:tab w:val="clear" w:pos="708"/>
          <w:tab w:val="left" w:pos="2640" w:leader="underscore"/>
          <w:tab w:val="left" w:pos="6120" w:leader="underscor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3"/>
          <w:sz w:val="29"/>
          <w:szCs w:val="29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9"/>
          <w:szCs w:val="29"/>
        </w:rPr>
        <w:t>МУХОМОР В ЦЕЛИТЕЛЬСТВЕ</w:t>
      </w:r>
    </w:p>
    <w:p>
      <w:pPr>
        <w:pStyle w:val="Normal"/>
        <w:spacing w:lineRule="exact" w:line="235" w:before="110" w:after="0"/>
        <w:ind w:left="29" w:right="14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В старинных лечебниках приводятся описания более 50 видо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грибов пригодных к использованию в медицине. На данный момент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из этого перечня изучено менее половины. Оставшаяся часть либо отвергается вовсе (бледная поганка), либо игнорируется (мухомор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серо-розовый). В бледной поганке обнаружены действительно смертельно опасные фаллотоксины и аманитины (но ведь и яд змеи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- это яд), а в серо-розовом мухоморе - гемолизины и гемоагглюти-ны, разрушающие гемоглобин крови в "сыром" виде и превращаю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щиеся в безобидные соединения при тепловой обработке (варка, жаренье). К слову сказать, некоторое количество гемоагглютинов содержится в обыкновенных лисичках и маслятах, а серо-розовый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мухомор считается в Чехо-Словакии "жемчужиной кухни" [155].</w: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К красному мухомору, которому и посвящена данная работа,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 xml:space="preserve">отношение осторожное: в гомеопатии он применяется уже давно,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а в ортодоксальной медицине его использование очень ограничено. Тем не менее, еще Парацельс в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lang w:val="en-US"/>
        </w:rPr>
        <w:t>XVI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 веке рекомендовал мух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мор для профилактики туберкулеза и диабета. В народной меди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цине мухомор применяется сотни лет как наружное средство от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 xml:space="preserve">ревматизма и нарывов. Возможность внутреннего употребления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мухоморов в медицинских целях была подсказана, как считают </w:t>
      </w:r>
      <w:r>
        <w:rPr>
          <w:rFonts w:eastAsia="Times New Roman" w:cs="Times New Roman" w:ascii="Times New Roman" w:hAnsi="Times New Roman"/>
          <w:b w:val="false"/>
          <w:bCs w:val="false"/>
          <w:spacing w:val="10"/>
        </w:rPr>
        <w:t xml:space="preserve">специалисты, животными. Существует мнение, что животные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едят мухоморы не только для того, чтобы опьянеть, но и для из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бавления от глистов, и при различных опухолях. Во владимирской области пастухи говорят, что если теленок заболевает лейкозом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(болезнь крови), он ищет в лесу и поедает красные мухоморы, запивая их большим количеством воды. От этого его начинает сильно трясти, но через некоторое время он успокаивается и идет на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поправку. Некоторые современные ветеринары добавляют раскрошенные мухоморы в комбикорм, предназначенный для боль</w:t>
      </w:r>
      <w:r>
        <w:rPr>
          <w:rFonts w:eastAsia="Times New Roman" w:cs="Times New Roman" w:ascii="Times New Roman" w:hAnsi="Times New Roman"/>
          <w:b w:val="false"/>
          <w:bCs w:val="false"/>
          <w:spacing w:val="9"/>
        </w:rPr>
        <w:t xml:space="preserve">ных животных. Такое лекарство помогает лучше и быстрее, чем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обычные медикаменты. Гистологические исследования выявили, </w:t>
      </w:r>
      <w:r>
        <w:rPr>
          <w:rFonts w:eastAsia="Times New Roman" w:cs="Times New Roman" w:ascii="Times New Roman" w:hAnsi="Times New Roman"/>
          <w:b w:val="false"/>
          <w:bCs w:val="false"/>
        </w:rPr>
        <w:t>что внутренние опухоли у животных, поевших мухоморы, знач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тельно уменьшаются и распадаются на несколько частей при о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сутствии метастазов. Бесконтрольный прием мухоморов приводит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</w:rPr>
        <w:t>к падежу скота вследствие интоксикации [156, с. 38-39].</w:t>
      </w:r>
    </w:p>
    <w:p>
      <w:pPr>
        <w:pStyle w:val="Normal"/>
        <w:spacing w:lineRule="exact" w:line="235"/>
        <w:ind w:left="5" w:righ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Из источников известно, что русские знахари в старину у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требляли только нижнюю часть незрелого пенька мухомора, а с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хую же превращали в порошок и делали настойку, помогающую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при кашле, опухолях желез, золотухе, судорогах, параличах, пр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студных болях и ревматизме [35, 56]. Как ни странно, но испол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зование мухомора в народной медицине главным образом соср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доточено в границах проживания народов Восточной Европы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давно отказавшихся от галлюциногенных свойств этого гриба. В Сибири и на Крайнем Севере мухоморами лечили именно выход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цы из славянских земель. Сведений о целительстве при помощ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мухоморов среди шаманов коренных народов Сибири очень мало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Возможно, применяемые рецепты были ими заимствованы у русских или каких-либо иных неаборигенов данных регионов.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Мистически настроенные современные целители считают, что м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хомор сам должен придти к больному человеку или к его лечащему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врачу во сне и сообщить о возможности его использования. В этом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видятся остаточные представления шаманского комплекса. А. Верни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ков в "Лесной сказке" рассказывает о том, как в конце 80-х годов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один человек (скорее всего - он сам) лечился в загородном санатори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от упадка сил, но ничто не могло ему помочь. Читая книгу до позд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ней ночи, он заснул и увидел маленького сияющего ребенка, по виду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 xml:space="preserve">лет двух, стоявшего под грибком-мухомором, какие обычно бывают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детских песочницах. От ребенка исходила необычайная сила и р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дость, а сам он был окружен светом так, что на него невозможно бы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ло прямо смотреть. Одна из его рук была спрятана за спиной. Когд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он протянул ее, в ней оказался свежий мухомор, странным образом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похожий на самого ребенка. Мухомор так же излучал мощь, процв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тание, радость, свет и беззаботность. То ли мальчик, то ли мухомор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предложил больному отправиться в лес, где они все вместе будут иг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рать в прятки. Потом он протянул книгу, а сам исчез вместе с песочницей. Книга была написана на разных языках и всевозможным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шрифтами от иероглифов до санскрита. Она содержала рецепты, с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>помощью которых можно было излечиться от любых болезней. Вск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 xml:space="preserve">ре, книга исчезла, а человек, читавший ее, пробудился со знанием того как победить свою немощь. "Видение того светящегося ребенк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сделало то, что я сам вновь стал ребенком - проказливым, любопытным, безбоязненным, не знающим что такое этот мир и его страхи, -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делится автор. - И я знал, что вскоре... пойду, как звал меня тот м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лыш, в этот же лес, наберу мухоморов и сделаю все в соответствии с рецептом из книги - неважно приснилась она мне или нет... И я знал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что сделаю настой, выдержу его сколько требуется и выпью, даж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 xml:space="preserve">зная "взрослым", трезвым, точнее не-сонным умом, что это "отрава"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Повторяю, мне все сделалось безразличным, меня не заботило, умру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 xml:space="preserve">я, выпив этого настоя, или нет, потому что я все равно уже умер дл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всего прежнего; я действительно пережил смерть, сколь бы невоз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можно и странно это ни звучало..." [57, с. 63].</w:t>
      </w:r>
    </w:p>
    <w:p>
      <w:pPr>
        <w:pStyle w:val="Normal"/>
        <w:spacing w:lineRule="exact" w:line="235"/>
        <w:ind w:left="14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7"/>
        </w:rPr>
        <w:t xml:space="preserve">Красный мухомор был введен Самюэлем Ганеманом в </w:t>
      </w: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Homeopathic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pharmacopeia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в 1828 году, как препарат </w:t>
      </w: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Agaricus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>mus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lang w:val="en-US"/>
        </w:rPr>
        <w:t>carius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, изготовленный из свежих грибов. Здесь надо пояснить, чт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гомеопатическая медицина основывается на принципе подобия. В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данном случае этот принцип заключается в том, что малые дозы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какого-либо препарата благотворно воздействуют на те симптомы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которые может вызвать прием большой дозы. Например, яд змеи </w:t>
      </w:r>
      <w:r>
        <w:rPr>
          <w:rFonts w:eastAsia="Times New Roman" w:cs="Times New Roman" w:ascii="Times New Roman" w:hAnsi="Times New Roman"/>
          <w:b w:val="false"/>
          <w:bCs w:val="false"/>
        </w:rPr>
        <w:t>при укусе поражает сердечно-сосудистую систему, но в микрод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зах успешно лечит гипертонию и кагшлляротоксикоз. Именно по</w:t>
      </w:r>
      <w:r>
        <w:rPr>
          <w:rFonts w:eastAsia="Times New Roman" w:cs="Times New Roman" w:ascii="Times New Roman" w:hAnsi="Times New Roman"/>
          <w:b w:val="false"/>
          <w:bCs w:val="false"/>
        </w:rPr>
        <w:t>этому в гомеопатии большое значение придается различным ядам, в том числе и токсинам мухомора. Препарат "Агарикус" назначал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ся при пляске св. Витта (хорее), эпилепсии, поражениях кожи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ночном потении, врожденном слабоумии, солнечной почесухе, г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пертонии, аллергии, неврозе, различных видах тика, нарушениях </w:t>
      </w:r>
      <w:r>
        <w:rPr>
          <w:rFonts w:eastAsia="Times New Roman" w:cs="Times New Roman" w:ascii="Times New Roman" w:hAnsi="Times New Roman"/>
          <w:b w:val="false"/>
          <w:bCs w:val="false"/>
        </w:rPr>
        <w:t>координации, непроизвольных сокращениях мышц лица, солнеч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ных ударах, ожогах, обморожениях, катаракте. 1 % экстракт гр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ба принимали разово по 5 капель как потогонное средство. В показаниях к применению было сделано предупреждение, что препарат </w:t>
      </w:r>
      <w:r>
        <w:rPr>
          <w:rFonts w:eastAsia="Times New Roman" w:cs="Times New Roman" w:ascii="Times New Roman" w:hAnsi="Times New Roman"/>
          <w:b w:val="false"/>
          <w:bCs w:val="false"/>
        </w:rPr>
        <w:t>может вызвать "дурашливое поведение". Последние исследования "Агарикуса" существенно расширили список заболеваний, при к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торых он может оказаться полезен. Было установлено, что оран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жево-красный пигмент мухомора мускаруфин обладает антибиоти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ческим и противоопухолевым действием. Этанольный экстракт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плодовых тел тормозит рост саркомы (опухоли) у мышей. В малых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</w:rPr>
        <w:t xml:space="preserve">дозах вытяжку можно использовать как антидот атропина [34]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"Насчет лечения ядовитыми грибами (например, мухомором) –</w:t>
      </w:r>
    </w:p>
    <w:p>
      <w:pPr>
        <w:pStyle w:val="Normal"/>
        <w:spacing w:lineRule="exact" w:line="235"/>
        <w:ind w:left="14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3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</w:r>
    </w:p>
    <w:p>
      <w:pPr>
        <w:pStyle w:val="Normal"/>
        <w:spacing w:lineRule="exact" w:line="235"/>
        <w:ind w:left="14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18"/>
          <w:szCs w:val="18"/>
        </w:rPr>
        <w:t>Рис. 58.</w:t>
      </w:r>
    </w:p>
    <w:p>
      <w:pPr>
        <w:pStyle w:val="Normal"/>
        <w:spacing w:lineRule="exact" w:line="192" w:before="5" w:after="0"/>
        <w:ind w:left="5" w:right="269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7"/>
          <w:szCs w:val="17"/>
        </w:rPr>
        <w:t xml:space="preserve">Пожелание в одном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7"/>
          <w:szCs w:val="17"/>
          <w:lang w:val="en-US"/>
        </w:rPr>
        <w:t>UJ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17"/>
          <w:szCs w:val="17"/>
        </w:rPr>
        <w:t xml:space="preserve"> детских учреждений  г.Москвы.  Фото ЛДи, архив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7"/>
          <w:szCs w:val="17"/>
        </w:rPr>
        <w:t>ОИП "Мезосознание £'</w:t>
      </w:r>
    </w:p>
    <w:p>
      <w:pPr>
        <w:pStyle w:val="Normal"/>
        <w:spacing w:lineRule="exact" w:line="192" w:before="5" w:after="0"/>
        <w:ind w:left="5" w:right="269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9"/>
          <w:sz w:val="17"/>
          <w:szCs w:val="17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9"/>
          <w:sz w:val="17"/>
          <w:szCs w:val="17"/>
        </w:rPr>
      </w:r>
    </w:p>
    <w:p>
      <w:pPr>
        <w:pStyle w:val="Normal"/>
        <w:spacing w:lineRule="exact" w:line="235"/>
        <w:ind w:right="34" w:firstLine="293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-9581515</wp:posOffset>
            </wp:positionV>
            <wp:extent cx="3905250" cy="2409825"/>
            <wp:effectExtent l="0" t="0" r="0" b="0"/>
            <wp:wrapSquare wrapText="bothSides"/>
            <wp:docPr id="11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растительный яд не так опасен, как современные препараты химиоте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рапии, -приходит к заключению фунготерапевт И. А. Филиппова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член Международной ассоциации фунготерапии (Осака, Япония). -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От химиотерапии при лечении онкологии побочные результаты бы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ют очень серьезными, мухомор и десятой доли такой токсичности не имеет. К тому же при подконтрольном применении очень быстро вы</w:t>
      </w:r>
      <w:r>
        <w:rPr>
          <w:rFonts w:eastAsia="Times New Roman" w:cs="Times New Roman" w:ascii="Times New Roman" w:hAnsi="Times New Roman"/>
          <w:b w:val="false"/>
          <w:bCs w:val="false"/>
        </w:rPr>
        <w:t>водится почками без последствий для организма" [156, с. 87]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 Медицинское применение мухомора легально во многих странах </w:t>
      </w:r>
      <w:r>
        <w:rPr>
          <w:rFonts w:eastAsia="Times New Roman" w:cs="Times New Roman" w:ascii="Times New Roman" w:hAnsi="Times New Roman"/>
          <w:b w:val="false"/>
          <w:bCs w:val="false"/>
        </w:rPr>
        <w:t>мира: Шинляндии, Нидерландах, Норвегии, Японии, Новой Зелан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дии, Великобритании, Италии, Дании, Канаде, США, Швейцарии, России и Кипре. Запрещено - в Израиле, в арабских странах, а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Австралии употребление мухомора контролируется властями [157].</w:t>
      </w:r>
    </w:p>
    <w:p>
      <w:pPr>
        <w:pStyle w:val="Normal"/>
        <w:spacing w:lineRule="exact" w:line="235"/>
        <w:ind w:right="3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Несмотря на доказательства, что красный мухомор является ценным лекарственным сырьем, он не имеет широкого примен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 xml:space="preserve">ния даже в области гомеопатической медицины, как и почти дв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века назад. Лишь отдельные врачи используют его в своей пр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>тике для лечения самых разнообразных заболеваний. Согласно Т. Д. Поповой, гомеопатические показания к применению или л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карственный патогенез мухомора составляет следующий список:</w:t>
      </w:r>
    </w:p>
    <w:p>
      <w:pPr>
        <w:pStyle w:val="Normal"/>
        <w:spacing w:lineRule="exact" w:line="235"/>
        <w:ind w:left="10" w:right="19" w:firstLine="293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3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Характерные симптомы: подергивания, судороги, зуд, жж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ние и ощущение ледяных игл под кожей, неадекватная веселость со стремлением петь, смеяться.</w:t>
      </w:r>
    </w:p>
    <w:p>
      <w:pPr>
        <w:pStyle w:val="Normal"/>
        <w:spacing w:lineRule="exact" w:line="235"/>
        <w:ind w:left="5" w:right="24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Дрожания, подергивания, судороги. Головокружение с тенденцией падать назад. Тупая головная боль, захватывающая область носовых костей. Односторонняя головная боль. Ощущение ледяного х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лода в голове. Крайняя чувствительность волосистой части головы.</w:t>
      </w:r>
    </w:p>
    <w:p>
      <w:pPr>
        <w:pStyle w:val="Normal"/>
        <w:spacing w:lineRule="exact" w:line="235"/>
        <w:ind w:left="10" w:right="10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Отвращение к общению, любому виду деятельности, склонность к неудержимому фантазированию. Экстатическое повед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ние с неадекватным смехом, повышенными тонами в голосе, пен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 xml:space="preserve">ем, желанием обнимать собеседников. Бредовые высказывания с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>нежеланием отвечать на задаваемые вопросы.</w:t>
      </w:r>
    </w:p>
    <w:p>
      <w:pPr>
        <w:pStyle w:val="Normal"/>
        <w:spacing w:lineRule="exact" w:line="235"/>
        <w:ind w:left="10" w:right="5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</w:rPr>
        <w:t xml:space="preserve">Зуд и жжение в глазах. Чрезвычайная чувствительность век к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</w:rPr>
        <w:t>прикосновению. Блефароспазм (судорожное сжатие век). Помутнение зрения. Темные мушки перед глазами. Миопия (близору</w:t>
      </w:r>
      <w:r>
        <w:rPr>
          <w:rFonts w:eastAsia="Times New Roman" w:cs="Times New Roman" w:ascii="Times New Roman" w:hAnsi="Times New Roman"/>
          <w:b w:val="false"/>
          <w:bCs w:val="false"/>
          <w:spacing w:val="5"/>
        </w:rPr>
        <w:t>кость). Диплопия (двоение в глазах). Нистагм.</w:t>
      </w:r>
    </w:p>
    <w:p>
      <w:pPr>
        <w:pStyle w:val="Normal"/>
        <w:spacing w:lineRule="exact" w:line="235"/>
        <w:ind w:left="1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Краснота и растрескивание губ. Везикулярные высыпания над </w:t>
      </w:r>
      <w:r>
        <w:rPr>
          <w:rFonts w:eastAsia="Times New Roman" w:cs="Times New Roman" w:ascii="Times New Roman" w:hAnsi="Times New Roman"/>
          <w:b w:val="false"/>
          <w:bCs w:val="false"/>
        </w:rPr>
        <w:t>верхней губой.</w:t>
      </w:r>
    </w:p>
    <w:p>
      <w:pPr>
        <w:pStyle w:val="Normal"/>
        <w:spacing w:lineRule="exact" w:line="235"/>
        <w:ind w:left="14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 xml:space="preserve">Краснота, отечность, жжение, зуд кожи. Ощущение ледяных игл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>в коже, особенно в области кистей и стоп. Сильно зудящие просовид-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</w:rPr>
        <w:t>ные выступания. Обильный пот в обласчи грудной клетки по ночам.</w:t>
      </w:r>
    </w:p>
    <w:p>
      <w:pPr>
        <w:pStyle w:val="Normal"/>
        <w:spacing w:lineRule="exact" w:line="235"/>
        <w:ind w:left="19" w:right="5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4"/>
        </w:rPr>
        <w:t xml:space="preserve">Зуд и раздражение в носу. Чиханье с жидким отделяемым из носа.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</w:rPr>
        <w:t xml:space="preserve">Обостренное обоняние. Носовые кровотечения. Спастический кашель,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</w:rPr>
        <w:t xml:space="preserve">преимущественно тогда, когда больной нервничает. Кровохарканье. 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</w:rPr>
        <w:t>Короткое, затруднительное дыхание с потребностью глубоко вдохнуть.</w:t>
      </w:r>
    </w:p>
    <w:p>
      <w:pPr>
        <w:pStyle w:val="Normal"/>
        <w:spacing w:lineRule="exact" w:line="235"/>
        <w:ind w:left="5" w:right="2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Повышенная саливация (слюнотечение). Горькая слюна. Изъявление слизистой оболочки рта, языка. Дурной запах изо рта. Пр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 xml:space="preserve">ступы булимии (сильного голода), преимущественно по вечерам. </w:t>
      </w:r>
      <w:r>
        <w:rPr>
          <w:rFonts w:eastAsia="Times New Roman" w:cs="Times New Roman" w:ascii="Times New Roman" w:hAnsi="Times New Roman"/>
          <w:b w:val="false"/>
          <w:bCs w:val="false"/>
        </w:rPr>
        <w:t>Отрыжка воздухом и пищей. Тошнота, рвота непосредственно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</w:rPr>
        <w:t xml:space="preserve">сле еды. Тяжесть и судорожная боль в желудке. Вздутие живота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</w:rPr>
        <w:t>Газы с чесночным запахом. Запор с чрезвычайно трудным отхожде-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</w:rPr>
        <w:t>нием стула. Дизентериеподобный понос, особенно у детей. Жжение в анусе (заднем проходе). Скудная моча с примесью тягучей слизи.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Повышенное либидо (половое влечение) с вялостью полового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члена. Слабость и потливость после полового сношения. Преждевременные, очень болезненные менструации с ощущением вып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дения матки. Раздражение в области гениталий, возбуждающе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желание обнимать. Раздражающие кожу бели. Зуд в области сосков молочных желез. Судорожное сжатие половых органов.</w:t>
      </w:r>
    </w:p>
    <w:p>
      <w:pPr>
        <w:pStyle w:val="Normal"/>
        <w:spacing w:lineRule="exact" w:line="235"/>
        <w:ind w:right="19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щущение утомления в шее, спине, особенно в положении с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дя и лежа. Боль в мышцах спины. Перекрестное поражение су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авов: левой руки и правой ноги и наоборот. Треск в суставах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Ощущение слабости в конечностях при сохранении достаточной силы в них. Дрожание рук. Судороги в больших пальцах рук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немение, ощущение тока, ледяных игл, повышенная чувств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ельность к холоду в конечностях.</w:t>
      </w:r>
    </w:p>
    <w:p>
      <w:pPr>
        <w:pStyle w:val="Normal"/>
        <w:spacing w:lineRule="exact" w:line="235"/>
        <w:ind w:left="10" w:right="14" w:firstLine="27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Ухудшение самочувствия от холода, нервного напряжения,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непогоду, от яркого солнечного света. Улучшение - ночью.</w:t>
      </w:r>
    </w:p>
    <w:p>
      <w:pPr>
        <w:pStyle w:val="Normal"/>
        <w:spacing w:lineRule="exact" w:line="235"/>
        <w:ind w:left="10" w:right="14" w:firstLine="27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А анамнезе: хорея, обморожение, злоупотребление спиртными напитками, наркотическими средствами. В семейном анамнезе: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алкоголизм, заболевания ЦНС, ревматизм.</w:t>
      </w:r>
    </w:p>
    <w:p>
      <w:pPr>
        <w:pStyle w:val="Normal"/>
        <w:spacing w:lineRule="exact" w:line="235"/>
        <w:ind w:left="10" w:right="29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Конституция: повышенная нервная возбудимость, экзальтация, склонность к судорогам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21"/>
          <w:szCs w:val="21"/>
        </w:rPr>
        <w:t>[39].</w:t>
      </w:r>
    </w:p>
    <w:p>
      <w:pPr>
        <w:pStyle w:val="Normal"/>
        <w:spacing w:before="254" w:after="0"/>
        <w:ind w:left="2074" w:hanging="0"/>
        <w:rPr>
          <w:rFonts w:ascii="Times New Roman" w:hAnsi="Times New Roman" w:eastAsia="Times New Roman" w:cs="Times New Roman"/>
          <w:spacing w:val="-4"/>
          <w:sz w:val="23"/>
          <w:szCs w:val="23"/>
        </w:rPr>
      </w:pPr>
      <w:r>
        <w:rPr>
          <w:rFonts w:eastAsia="Times New Roman" w:cs="Times New Roman" w:ascii="Times New Roman" w:hAnsi="Times New Roman"/>
          <w:spacing w:val="-4"/>
          <w:sz w:val="23"/>
          <w:szCs w:val="23"/>
        </w:rPr>
        <w:t>Наружное применение</w:t>
      </w:r>
    </w:p>
    <w:p>
      <w:pPr>
        <w:pStyle w:val="Normal"/>
        <w:spacing w:lineRule="exact" w:line="235" w:before="115" w:after="0"/>
        <w:ind w:right="24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аружно мухомор применяется в виде мази или настоя для л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чения различных язв, ран, нарывов, ожогов, обморожений, опухолей и других кожных заболеваний. Это средство помогает при б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лях в мышцах, костях и пояснице, при отложении солей и т. д.</w: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Удмуртский писатель О. Поскребышев вспоминает, что как-то у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его тещи сильно заболела нога. Началось все с мозоли на пятке, потом это место стало мокнуть и образовалась большая язва, увеличивающ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яся в размерах. Полугодовое лечение аптечными мазями результато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е дало. Тут к больной приехала мать писателя и, осмотрев болячку, говорит: "Добро, что время летнее. Бежи, сын, в лес и не возвраща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я без мухомора". Автор вместе с женой после долгих поисков нашли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только два гриба, "вовсе никудышные, то ли их поклевал кто, то ли с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и усохли". Далее О. Поскребышев пишет: "Мама их вымыла, п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рошила мельченько и - в пол-литровую банку, а сверху гнет присп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собила. Через двое суток крошево дало сок. Влажная мухоморная ка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>шица и была обильно наложена на застарелую язву, а поверх ее - пле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а, чтобы вата и марлевая повязка не выпили грибное снадобье...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Дальше вот что скажу: можете верить или не верить, трех подобных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еревязок хватило, чтобы нога зажила". После этого случая стали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каждое лето делать на зиму запас мухоморного настоя для лечения от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рытых ранений (сорвал ли кожу, порезал ли руку) [158].</w:t>
      </w:r>
    </w:p>
    <w:p>
      <w:pPr>
        <w:pStyle w:val="Normal"/>
        <w:spacing w:lineRule="exact" w:line="235"/>
        <w:ind w:left="5" w:righ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 приведенном случае был использован мухоморный сок, изв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тный в народной медицине ранозаживляющим действием. В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олков из Костромы предлагает взять ярко-красные мухоморы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елко нарезать полную литровую бутылку, закупорить пробкой 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ставить на ночь в печь, после того, как из нее вынули хлеб. У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ом на следующий день нужно вытряхнуть содержимое бутылки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протереть через сито и сложить в стеклянную банку. Натирать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больные места на ночь и очень хорошо укутывать [159].</w:t>
      </w:r>
    </w:p>
    <w:p>
      <w:pPr>
        <w:pStyle w:val="Normal"/>
        <w:spacing w:lineRule="exact" w:line="235"/>
        <w:ind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Этот рецепт, судя по всему, является отголоском более ранних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ообщений. Например, белорусские крестьяне Могилевской гу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бернии наполняли красными мухоморами горшок, обмазывали ег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тестом (вместо пробки) и запекали в жаркой печи. Затем массу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оцеживали и хранили получившуюся густую жижу в плотно з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моленных бутылях [35, с. 57]. "Запекание в печи" - дело доволь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о спорное, поскольку вареные или жареные грибы, как и другие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екарственные средства, теряют свойства. Вероятно, под "запек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ием" имелось ввиду именно то, что и в первом случае.</w:t>
      </w:r>
    </w:p>
    <w:p>
      <w:pPr>
        <w:pStyle w:val="Normal"/>
        <w:spacing w:lineRule="exact" w:line="235"/>
        <w:ind w:left="5" w:right="5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Иные информаторы уточняют, что для приготовления мази подходят как шляпки, так и ножки грибов. При этом могут быть и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ользованы и сухие грибы. "Сухие мухоморы я применяю для ра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тираний и как укрепляющее средство, но свежие - лучше, - расск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зывает шаман Сонгу-Хат. - Когда собираю, пою особые песни, 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огда готовлю настой - это целый обряд"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1"/>
          <w:szCs w:val="21"/>
        </w:rPr>
        <w:t xml:space="preserve">[23]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овременные город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ские жители, пользуясь вышеприведенным рецептом, выдерживают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бутыль с мухоморами в течение ночи в остывающей духовке [30].</w:t>
      </w:r>
    </w:p>
    <w:p>
      <w:pPr>
        <w:pStyle w:val="Normal"/>
        <w:spacing w:lineRule="exact" w:line="235"/>
        <w:ind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В одном лечебнике прошлых лет о приготовлении мази, помога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щей от ревматизма и простудных заболеваний, говорится: "Надо 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крошить полную бутылку грибов, плотно закупорить ее, зарыть в конский навоз. По прошествии месяца содержимое бутылки проц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дить". В другом рецепте, имевшемся в ходу в русских деревнях, пред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лагается томить мухоморы два дня, отжать сок, залить спиртом ил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одкой и на девять дней закопать в землю [35, с. 57]. Закапывание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 землю, конечно, не принесет такого хорошего результата, как в 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воз, поскольку последний выделяет необходимое и постоянное тепло. С мистической точки зрения, мухомор в это время насыщается силой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земли, из которой взят. Что же касается девятидневного выдержи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ия, то это число, кстати известное в шаманизме как символ полноты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и достаточности, фигурирует во многих сообщениях: грибы подержать срезанными 1-2 дня, отжать сок, прилить равное количеств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пирта, закопать в землю на 9 дней или грибы порезать, залить д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ерху спиртом, закопать на 9 дней в землю, процедить [39].</w:t>
      </w:r>
    </w:p>
    <w:p>
      <w:pPr>
        <w:pStyle w:val="Normal"/>
        <w:spacing w:lineRule="exact" w:line="235" w:before="5" w:after="0"/>
        <w:ind w:right="29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. Волков сообщает, что при параличе, ревматизме и радик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лите можно натереть больные места студнем, полученным следующим образом. Взять большой красный мухомор, мелко нарезать, 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1"/>
          <w:szCs w:val="21"/>
        </w:rPr>
        <w:t>залить 0,5 л 56% водки и месяц выдержать в навозе [159].</w:t>
      </w:r>
    </w:p>
    <w:p>
      <w:pPr>
        <w:pStyle w:val="Normal"/>
        <w:spacing w:lineRule="exact" w:line="235"/>
        <w:ind w:right="10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остижение равномерной температуры достигается и при помещении мухоморов в холод. В начале грибы кладут на два дня в х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лодильник, не вынимая их из целлофанового пакета. Затем разр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зают их на куски, укладывают в банку и заливают водкой на тол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щину пальца. Банку с мухоморами ставят на две недели в погреб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или холодильник, после чего процеживают и натирают тело пр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ревматизме. Есть сообщение, что такая мазь полностью излечив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ет радикулит, если используется регулярно [159]. Похоже делае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я и настой для натираний, для чего большой мухомор разрезается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на кусочки и помещается в 0,5 л водки на две недели [39].</w:t>
      </w:r>
    </w:p>
    <w:p>
      <w:pPr>
        <w:pStyle w:val="Normal"/>
        <w:spacing w:lineRule="exact" w:line="235"/>
        <w:ind w:left="5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есмотря на то, каким из этих способов приготовлена мазь (она имеет резкий неприятный запах), ее используют на ночь, обвязывая поверх шерстяным платком, или даже в бане, чтобы поры раскр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лись. Интересно, что точно так же поступали средневековые ведьмы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еред экстатическим полетом на шабаш, нанося на разгоряченное т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ло психотропный состав, куда иногда входили и мухоморы (рис. 59)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 результате, галлюциногенные вещества впитывались лучше.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лучае использования очень сильных соединений, мазью натирал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олько подошвы ног, промежность, запястья и виски [37, с. 222].</w:t>
      </w:r>
    </w:p>
    <w:p>
      <w:pPr>
        <w:pStyle w:val="Normal"/>
        <w:spacing w:lineRule="exact" w:line="235" w:before="235" w:after="0"/>
        <w:ind w:left="3096" w:right="19" w:hanging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1929130</wp:posOffset>
            </wp:positionH>
            <wp:positionV relativeFrom="paragraph">
              <wp:posOffset>638175</wp:posOffset>
            </wp:positionV>
            <wp:extent cx="1914525" cy="2381250"/>
            <wp:effectExtent l="0" t="0" r="0" b="0"/>
            <wp:wrapSquare wrapText="bothSides"/>
            <wp:docPr id="11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 архивах народных целителей имеются описания множеств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лучаев, когда с помощью мухоморных растираний удавалось полн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тью победить болезнь. Например, И. А. Филиппова вспоминает об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одной женщине, которая в течение 14 лет страдала от свища, 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потом, по наитию, стала делать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примочки с травами, мухомором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и грибом веселкой, и свищ з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рылся [156, с. 77]. Врач-гоме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ат Т. Д. Попова рассказывает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как сама излечилась мухоморной настойкой от последствий об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ожения рук и ног, случившихс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 военные годы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 xml:space="preserve">[36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. 218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page">
                  <wp:posOffset>365125</wp:posOffset>
                </wp:positionH>
                <wp:positionV relativeFrom="paragraph">
                  <wp:posOffset>183515</wp:posOffset>
                </wp:positionV>
                <wp:extent cx="1786255" cy="387350"/>
                <wp:effectExtent l="0" t="0" r="0" b="0"/>
                <wp:wrapSquare wrapText="largest"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5"/>
                                <w:w w:val="8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w w:val="83"/>
                              </w:rPr>
                              <w:t>Рис. 59.</w:t>
                            </w:r>
                          </w:p>
                          <w:p>
                            <w:pPr>
                              <w:pStyle w:val="Normal"/>
                              <w:spacing w:lineRule="exact" w:line="19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 xml:space="preserve">Ведьмина кухня в Вальпургиеву ночь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  <w:t xml:space="preserve">Рисунок ЯДе  Чейна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6"/>
                                <w:sz w:val="17"/>
                                <w:szCs w:val="17"/>
                                <w:lang w:val="en-US"/>
                              </w:rPr>
                              <w:t>XW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pacing w:val="6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30.5pt;mso-wrap-distance-left:1.9pt;mso-wrap-distance-right:1.9pt;mso-wrap-distance-top:2.9pt;mso-wrap-distance-bottom:2.9pt;margin-top:14.45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5"/>
                          <w:w w:val="8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w w:val="83"/>
                        </w:rPr>
                        <w:t>Рис. 59.</w:t>
                      </w:r>
                    </w:p>
                    <w:p>
                      <w:pPr>
                        <w:pStyle w:val="Normal"/>
                        <w:spacing w:lineRule="exact" w:line="197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 xml:space="preserve">Ведьмина кухня в Вальпургиеву ночь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</w:rPr>
                        <w:t xml:space="preserve">Рисунок ЯДе  Чейна,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6"/>
                          <w:sz w:val="17"/>
                          <w:szCs w:val="17"/>
                          <w:lang w:val="en-US"/>
                        </w:rPr>
                        <w:t>XWe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spacing w:val="6"/>
                          <w:sz w:val="17"/>
                          <w:szCs w:val="17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2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В 1960 году в Ташкенте с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етскими специалистами была разработана и предложена 10%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азь для лечения лучевых дер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матитов, созданная на основе рецептов народной медицины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рач-фитотерапевт Т. В. Маке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енко из г. Пскова предлагает от язв, возникших вследствие луч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ого поражения, а также для предупреждения их появления, и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ользовать мухоморный отвар. Для его приготовления мухомор нужно порезать, уложить в кастрюлю с водой и довести до кип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ия. Кипятить на слабом огне 15 минут, охладить и процедить.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ле этого размешать 1 столовую ложку отвара с 0,5 стакана ра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топленного свиного несоленого жира или растительного масла.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ладывать мазь под повязку два раза в день, утром и вечером [39]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XVIII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 веках крестьяне Московской губернии лечились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от "скорбной ломоты костей" (ревматизм) солевым отваром мухоморов. Имеется сообщение об использовании соли при приготовлении мази от гнойных ран, экземы, нейродермита, наружных опухолей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диатеза, боли в мышцах и костях, туберкулеза кожи, паралича и раковых язв. Для этого цельные мухоморы укладывают слоями, пер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ыпая их солью, в глиняный горшок. Горлышко замазывают хлеб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ым тестом и ставят на легкий жар в русскую печь на несколько ч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сов. Получившееся процеживают с помощью марли и переливают в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бутылку из темного стекла. Больные участки смазывают полученно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мазью дважды в день, предварительно растирая кожу шерстяным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шарфом. При таком способе приготовления мухоморный сок может храниться в прохладном месте в течение нескольких лет. Здесь мож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о усомниться в реальном использовании такой мази. Она действ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тельно не будет портиться и поможет при ревматизме, но вот соль н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гнойную рану... Тот же сок применяется и при различных глазных болезнях: ухудшении зрения, двоении в глазах и т. д. В этом случае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он разбавляется пополам кипяченой водой и закапывается в пор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женный глаз по 1 капл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раза в день. При возникновении в глазу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сильного непереносимого жжения и рези от попадания состава, пр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цедуру заменяют на промывание век неразбавленным соком. Заме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ое устойчивое улучшение наблюдается через 1 - 1.5 месяц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>[39].</w:t>
      </w:r>
    </w:p>
    <w:p>
      <w:pPr>
        <w:pStyle w:val="Normal"/>
        <w:spacing w:lineRule="exact" w:line="235"/>
        <w:ind w:right="19" w:firstLine="3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и параличе, ревматизме, ишиасе, радикулите и полиартрите мухоморы растирают пополам со сметаной и прикладывают н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ряпочке получившуюся кашицу к больному месту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 xml:space="preserve">[35, 39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159]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Тот же целебный результат можно получить и смешав мухоморы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 кефиром или кефирными зернами (закваска, состоящая из молочных микробов и дрожжевых грибков). Не так давно японски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едики установили, что кефир обладает сильным антиканцероге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ым действием, что позволяет использовать его с мухомором в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профилактике раковых заболеваний [35, с. 137].</w:t>
      </w:r>
    </w:p>
    <w:p>
      <w:pPr>
        <w:pStyle w:val="Normal"/>
        <w:spacing w:lineRule="exact" w:line="235"/>
        <w:ind w:right="2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 Санкт-Петербургской губернии было распространено в пр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шлом употребление в медицинских целях полуразложившихся, гни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ых шляпок мухоморов. Ими докрасна натирали опухшие суставы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[35, с. 57]. Экзотическим способом можно назвать лечение вагинита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>и других гинекологических заболеваний с помощью мухоморов, кот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рое имело и имеет место в народной медицине. Для этого свежие гр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бы вводятся в вагину на продолжительное время. Такая процедура породила массу вымышленных историй о том, как женщины после этого сексуально возбуждаются и совершают беспорядочные половые акты с первыми встречными: "Рассказывал один, он на грузов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ке работал. Ну, мы с ним это... Едет он, а ночь... Баба на дороге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тоит. Думал, подвести просится. Притормозил, а она и задралась, значит, в позу встала. Он ее, это, и оприходывал. Потом говорит,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одвезти что ли, думал денег нет у нее, и она так расплачивается. 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на - шасть, и в кусты" [40]. Иные информаторы сообщают, что пр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использовании мухомора в качестве свечи, возникают всевозможные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видения. У А. В. Ерникова (г. Екатеринбург) в "Несрочном зач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тии" героиня во время лечения мухомором вагинита попадает в мир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своих фантазий: переносится в грезах из квартиры на поляну, где лошадь, несущаяся крупной рысью, превращается в рысь, скачущую по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еревьям и т. д. [160]. Надо сказать, что при интравагинальном ис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ользовании мухомора ничего подобного не происходит. Одна д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вушка, в целях эксперимента, удерживала шляпку мухомора в течение пяти дней без всяких последствий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1"/>
          <w:szCs w:val="21"/>
        </w:rPr>
        <w:t xml:space="preserve">[23].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аучных доказательств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 xml:space="preserve">благотворности такого сеанса, в гинекологическом смысле, тоже нет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одводя итог, можно обобщить, что при наружном примен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ии активные вещества мухомора проявляют антипаразитарные,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дезинфицирующие, болеутоляющие, противовоспалительные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противогнилостные и противоревматические свойства.</w:t>
      </w:r>
    </w:p>
    <w:p>
      <w:pPr>
        <w:pStyle w:val="Normal"/>
        <w:spacing w:before="250" w:after="0"/>
        <w:ind w:left="2011" w:hanging="0"/>
        <w:rPr>
          <w:rFonts w:ascii="Times New Roman" w:hAnsi="Times New Roman" w:eastAsia="Times New Roman" w:cs="Times New Roman"/>
          <w:w w:val="86"/>
          <w:sz w:val="25"/>
          <w:szCs w:val="25"/>
        </w:rPr>
      </w:pPr>
      <w:r>
        <w:rPr>
          <w:rFonts w:eastAsia="Times New Roman" w:cs="Times New Roman" w:ascii="Times New Roman" w:hAnsi="Times New Roman"/>
          <w:w w:val="86"/>
          <w:sz w:val="25"/>
          <w:szCs w:val="25"/>
        </w:rPr>
        <w:t>Внутреннее применение</w:t>
      </w:r>
    </w:p>
    <w:p>
      <w:pPr>
        <w:pStyle w:val="Normal"/>
        <w:spacing w:lineRule="exact" w:line="235" w:before="106" w:after="0"/>
        <w:ind w:left="5" w:right="10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Если в традиционной народной медицине больше внимания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уделяется наружному использованию мухомора, то в гомеопати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редпочитается внутреннее применение. В этом случае спектр дей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твия алкалоидов мухомора существенно расширяется, практичес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и до "панацеи от всех болезней". Кроме того, спиртовые и водочные настои, при покапельном применении, как считается, способ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твуют достижению долголетия. "Моя мать собирала красные мухоморы, - сообщает топограф В. И. Василевский. - Грибы эт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едназначались, во-первых, для уничтожения мух и, во-вторых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ля настойки, которой мать лечила различные желудочные забол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ания, да и сама принимала это лекарство. Прожила она девянос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то один год. Грибным зельем поила сельчан, за что те были ей пр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знательны и постоянно обращались за помощью" [35, с. 58].</w:t>
      </w:r>
    </w:p>
    <w:p>
      <w:pPr>
        <w:pStyle w:val="Normal"/>
        <w:spacing w:lineRule="exact" w:line="235" w:before="110" w:after="0"/>
        <w:ind w:right="5" w:hanging="0"/>
        <w:jc w:val="both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553845</wp:posOffset>
            </wp:positionV>
            <wp:extent cx="1743075" cy="1552575"/>
            <wp:effectExtent l="0" t="0" r="0" b="0"/>
            <wp:wrapSquare wrapText="bothSides"/>
            <wp:docPr id="11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Для внутреннего применения используют настой мухоморов 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одке или спирте (некоторые считают, что спирт "сжигает" полез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ые вещества мухомора). Существует несколько способов приготовления настоя (сока), схожих с производством мухоморной м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зи. Один из них рекомендует врач Т. В. Макеенко. Согласно эт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у, нужно взять шляпки мухомора, порезать и доверху наполнить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ими стеклянную банку. Затянуть горлышко капроном, обвязать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оверх тряпкой и закопать банку на 2 недели в землю на глубину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в полметра. По истечении срока, слить, не выдавливая, образ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авшийся сверху грибов сок, проц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ить его и перелить в темную бутылку, добавив равное количество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спирта или водки. Таким образом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ок законсервируется и может хр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ниться в прохладном месте без д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ступа света несколько лет [39]. В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"облегченном" варианте того же с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ого, шляпки мухоморов заливаю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ся водкой сразу и выдерживаются в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земле месяц. Затем получившийс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астой процеживается и хранится 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холодильнике. Последний рецепт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согласно словам народных целителей, помогает при спазме кровеносных сосудов, склерозе головн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го мозга, хронической ангине, если настой пить 20 дней по 1 кап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ле в чайной ложке дистиллированной воды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аза в день за час до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еды. После перерыва в 10 дней курс повторяют [35, 159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page">
                  <wp:posOffset>365125</wp:posOffset>
                </wp:positionH>
                <wp:positionV relativeFrom="paragraph">
                  <wp:posOffset>984885</wp:posOffset>
                </wp:positionV>
                <wp:extent cx="1706880" cy="487680"/>
                <wp:effectExtent l="0" t="0" r="0" b="0"/>
                <wp:wrapSquare wrapText="largest"/>
                <wp:docPr id="1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2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7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7"/>
                                <w:szCs w:val="17"/>
                              </w:rPr>
                              <w:t>Рис. 60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5"/>
                                <w:sz w:val="17"/>
                                <w:szCs w:val="17"/>
                              </w:rPr>
                              <w:t xml:space="preserve">Чайник, выполненный в вид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7"/>
                                <w:szCs w:val="17"/>
                              </w:rPr>
                              <w:t xml:space="preserve">мухоморною домика. Из коллекц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6"/>
                                <w:sz w:val="17"/>
                                <w:szCs w:val="17"/>
                              </w:rPr>
                              <w:t>Анни Ров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38.4pt;mso-wrap-distance-left:1.9pt;mso-wrap-distance-right:1.9pt;mso-wrap-distance-top:2.9pt;mso-wrap-distance-bottom:2.9pt;margin-top:77.55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2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7"/>
                          <w:sz w:val="17"/>
                          <w:szCs w:val="1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7"/>
                          <w:szCs w:val="17"/>
                        </w:rPr>
                        <w:t>Рис. 60.</w:t>
                      </w:r>
                    </w:p>
                    <w:p>
                      <w:pPr>
                        <w:pStyle w:val="Normal"/>
                        <w:spacing w:lineRule="exact" w:line="202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5"/>
                          <w:sz w:val="17"/>
                          <w:szCs w:val="17"/>
                        </w:rPr>
                        <w:t xml:space="preserve">Чайник, выполненный в виде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7"/>
                          <w:szCs w:val="17"/>
                        </w:rPr>
                        <w:t xml:space="preserve">мухоморною домика. Из коллекции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6"/>
                          <w:sz w:val="17"/>
                          <w:szCs w:val="17"/>
                        </w:rPr>
                        <w:t>Анни Ров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35"/>
        <w:ind w:right="1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Ту же покапельную двадцатидневную систему предлагают и для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лечения онкологических заболеваний, хотя относительно самого пр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цесса приема капель мнения расходятся. М. Подколесов из г. Ряз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и сообщает: "Многие пьют настойку мухомора в целях профилак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тики онкозаболеваний. Начинают с 1 капли, увеличивают до 20, прибавляя по капле каждый день. Совсем недавно узнал, что мухомор нельзя резать ножом. Его нужно ломать руками. Мыть шляпки тоже не требуется, надо только пленки снять. На 1 стакан шляпок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ерется 0,5 л водки, настаивается 10-12 дней. Пить 10 дней, потом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елать 10-дневный перерыв. Начинать лечение с 5 капель. Мои з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комые начинали с большей дозы: кто с чайной, а кто и со столово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ожки" [156, с. 113]. В запущенных формах рака некоторые бол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ные действительно пьют мухоморный настой ложками. Врач-фунго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ерапевт И. А. Филиппова приводит письмо М. И. Эля из г. Пе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розаводска, в котором сообщается, что двадцатиоднолетняя дочь ав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тора письма вылечилась от злокачественной лимфомы тем, что выпила по половине чайной ложки 2 раза в день, в общей сложности, целых три трехлитровые банки мухоморного настоя [156, с. 112]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Фитотерапевтом Т. В. Макеенко была разработана особая си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тема покапельного приема сока мухомора (с добавлением водки для консервации, как указано выше). В случае лечения рака сок мухом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а пьют с 1 столовой ложкой воды или с 0,5 стакана водного настоя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березового гриба чаги (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Inonotus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  <w:lang w:val="en-US"/>
        </w:rPr>
        <w:t>obliquus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). Допускается использо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ние вместо чаги аптечного препарата из нее - бефунгина. Согласн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истеме, онкологическому больному следует выпивать в 1-й и 2-й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дни лечения по 1 капле сок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Ъ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аза в день (на завтрак, в обед, 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ужин), на 3-й и 4-й - по 2 капл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раза в день, на 5-й и 6-й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 xml:space="preserve">- по 3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капл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раза в день и так далее по возрастающей до 39-го дня - п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20 капель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раза в день (с 40-го дня начинается перерыв). Всего Т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. Макеенко рекомендует провест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"/>
          <w:sz w:val="21"/>
          <w:szCs w:val="21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урса подряд с перерывами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между ними в 10 дней. В дальнейшем 39-дневный курс необходим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вторять в качестве профилактики каждые полгода [39].</w:t>
      </w:r>
    </w:p>
    <w:p>
      <w:pPr>
        <w:pStyle w:val="Normal"/>
        <w:spacing w:lineRule="exact" w:line="235"/>
        <w:ind w:left="5" w:right="5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Другие целители так же говорят об усилении свойств мухомор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и совместном употреблении чаги. В этом случае мы имеем дел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 упомянутым принципом подобия, на котором и основана гоме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атическая медицина: чага является паразитарным наростом, сво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го рода опухолью на дереве, а раз так, то она должна лечить и опухоль у человека, то есть рак. В официальной медицине чага прим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яется преимущественно при желудочно-кишечных заболеваниях.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астой чаги сам по себе может улучшить самочувствие онколог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ческого больного, но не вылечить это заболевание [161, с. 267].</w:t>
      </w:r>
    </w:p>
    <w:p>
      <w:pPr>
        <w:pStyle w:val="Normal"/>
        <w:spacing w:lineRule="exact" w:line="235"/>
        <w:ind w:left="10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ародный целитель В. А. Миронов рассказывает о том, что с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омощью настоя мухоморов одна его знакомая вылечила дочь,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страдавшую раком легкого 3-й степени. Через полмесяца она уж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смогла встать, через месяц пошло прибавление в весе, а через полгода, при повторном лабораторном исследовании, опухоль была не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обнаружена [156, с. 40].</w:t>
      </w:r>
    </w:p>
    <w:p>
      <w:pPr>
        <w:pStyle w:val="Normal"/>
        <w:spacing w:lineRule="exact" w:line="235"/>
        <w:ind w:lef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Широко распространен покапельный режим применения сок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или настоя мухомора с постепенным увеличиванием количества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капель до установленного предела, после чего следует уменьшени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апель. Предел каждый целитель устанавливает самостоятельно, исходя из состояния больного и личных предпочтений.</w:t>
      </w:r>
    </w:p>
    <w:p>
      <w:pPr>
        <w:pStyle w:val="Normal"/>
        <w:spacing w:lineRule="exact" w:line="235" w:before="158" w:after="0"/>
        <w:ind w:left="5" w:right="3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5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чень оригинальную систему приготовления настоя из мух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оров и его дальнейшего применения приводит шаман и целитель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Сонгу-Хат. Вот его рассказ:</w:t>
      </w:r>
    </w:p>
    <w:p>
      <w:pPr>
        <w:pStyle w:val="Normal"/>
        <w:spacing w:lineRule="exact" w:line="235"/>
        <w:ind w:right="14" w:firstLine="29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3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астой на сырых шляпках мухомора действует на порядок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лучше, чем на сухих... Настаивать лучше на спирте, на водке 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хуже. Это целебные коренья на водке готовить надо. Для мухом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ра - слишком слабо. Сырые мухоморы я настаиваю 16 дней. Это будет хорошо для всех общих случаев. Настаиваю в банке, зал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вая спиртом чуть выше. Потом закрываю мятой бумагой и ставлю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в темное место. Каждый день банку достаю и рисую на бумаге (на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бумажной крышке - О. Д.) одну из фигур шестнадцати глаз Фа*.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Нужно создать динамику на выздоровление. К концу срока вся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банка становится похожа на мухомор. Так происходит проявление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Великого Духа. Когда готово - процеживаю, а то что осталось (сами грибы - О. Д.) возвращаю земле. Иногда они у меня не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много полежат, а потом закапываю. Когда закапываешь, нужно петь песню, благодаря хозяина леса в очередной раз.</w:t>
      </w:r>
    </w:p>
    <w:p>
      <w:pPr>
        <w:pStyle w:val="Normal"/>
        <w:spacing w:lineRule="exact" w:line="235"/>
        <w:ind w:left="5" w:righ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Сырые мухоморы (настой - О. Д.) эффективны для лечени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нутренних заболеваний: желудочно-кишечный тракт, печень, женские болезни, половая сфера. Они убирают различные нег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тивные влияния, насланные, и порчу. Если дело касается кармических заболеваний, потери тонких тел, раскрытия творческих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пособностей, то настаивать 18 дней. В тяжелых случаях, болез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ях ведущих к смерти, настаивать 36 дней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 xml:space="preserve">36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дней особенно бл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гоприятны для лечения женских болезней. А сухие [настаивать]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всегда 36 дней, 16-18 - не достаточно.</w:t>
      </w:r>
    </w:p>
    <w:p>
      <w:pPr>
        <w:pStyle w:val="Normal"/>
        <w:spacing w:lineRule="exact" w:line="235"/>
        <w:ind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Принимать настой покапельно, в зависимости от случая. Мною было замечено, что покапельно туда-сюда - очень много (имеется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виду распространенная практика увеличения и уменьшения дозы в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зависимости от курсового периода лечения - О. Д.) Я рекомендую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увеличивать капли (их количество - О. Д.) с одной до 32-36 капель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или вообще по одной чайной ложке, а когда и столовой ложке в ме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яц [без всякого увеличения или уменьшения]. А спускаться вниз н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адо, слишком много, не каждый выдержит. Жар повышается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Принимать натощак, утром за полчаса до еды, даже за час - ещ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учше. Если пить по ложке, то это надо делать либо в полнолуние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для совершения целительного прорыва, усиления, или в новолуние -</w:t>
      </w:r>
    </w:p>
    <w:p>
      <w:pPr>
        <w:pStyle w:val="Normal"/>
        <w:spacing w:lineRule="exact" w:line="178" w:before="120" w:after="0"/>
        <w:ind w:left="293" w:right="19" w:hanging="27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4"/>
          <w:sz w:val="15"/>
          <w:szCs w:val="15"/>
        </w:rPr>
        <w:t xml:space="preserve">*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15"/>
          <w:szCs w:val="15"/>
        </w:rPr>
        <w:t xml:space="preserve">Сакральные предсказательные фигуры, состоящие из различных комбинаций одной 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15"/>
          <w:szCs w:val="15"/>
        </w:rPr>
        <w:t xml:space="preserve">двух точек. Подробнее см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15"/>
          <w:szCs w:val="15"/>
        </w:rPr>
        <w:t xml:space="preserve">О^Диксон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"/>
          <w:sz w:val="15"/>
          <w:szCs w:val="15"/>
        </w:rPr>
        <w:t xml:space="preserve">И.Ядне шаманские практики в кланах Ворон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8"/>
          <w:sz w:val="15"/>
          <w:szCs w:val="15"/>
        </w:rPr>
        <w:t>и Малого Лебедя", стр. 236-241 (Рефл-бук, М., 2001г.)</w:t>
      </w:r>
    </w:p>
    <w:p>
      <w:pPr>
        <w:pStyle w:val="Normal"/>
        <w:spacing w:lineRule="exact" w:line="235"/>
        <w:ind w:right="2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для задания динамики на выздоровление в будущем. Покапельно -не более 36 капель, без обратного отсчета. 36 капель, и точка. 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том хорошо шиповник попить, после курса, он закрепит результаты.</w:t>
      </w:r>
    </w:p>
    <w:p>
      <w:pPr>
        <w:pStyle w:val="Normal"/>
        <w:spacing w:lineRule="exact" w:line="235"/>
        <w:ind w:right="14" w:firstLine="29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Когда настой стоит 16 дней, то лечение 32 дня: первый день - 1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капля, второй - 2, а на тридцать второй - 32, и все. 18 дней настоя 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это курс 36 дней: 1 капля - на первый день, 36 - на тридцать шес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той. 36 капель - пробивает. Это важно соблюдать. После 30-й кап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ли сильно повышается жар, в организме чувствуется большая нас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щенность. Если продолжить с обратным отсчетом - будет хуже.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Лучше потом, через 36 дней, еще повторить, чем переусердствовать.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ногда, когда чувствую, что хватит, обрываю курс н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1"/>
          <w:szCs w:val="21"/>
        </w:rPr>
        <w:t xml:space="preserve">21-ом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дне.</w:t>
      </w:r>
    </w:p>
    <w:p>
      <w:pPr>
        <w:pStyle w:val="Normal"/>
        <w:spacing w:lineRule="exact" w:line="235"/>
        <w:ind w:left="5" w:right="5" w:firstLine="2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Я заметил, что при лечении мухоморами идет прогрев тех уча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стков тела, где раньше был холод. Центры [энергетические] на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чинают пульсировать, как раскрываются. Так, встает [пациент]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утром, а у него одна половина тела в поту. Избирательно мухомор действует. А еще мухомор нейтрализует побочное действие табл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ток, лекарств. Всю гадость из организма выводит, если, конечно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правильно приготовить. Слышал, в Хакасии и Туве мухоморные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настойки с рук продают... Я бы поостерегся их покупать. Неиз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вестно что в них вложили. Это ведь дело такое..." [23].</w:t>
      </w:r>
    </w:p>
    <w:p>
      <w:pPr>
        <w:pStyle w:val="Normal"/>
        <w:spacing w:lineRule="exact" w:line="235"/>
        <w:ind w:left="10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. В. Макеенко предлагает при упадке сил, умственном и фи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зическом переутомлении, заболеваниях спинного мозга, судорогах, склерозе, туберкулезе, сахарном диабете и головной боли пить сок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ухомора 1 раз в день за час до еды. Начинать с 1 капли, ежеднев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о прибавляя по капле, и так до 10 капель, после чего понижать к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личество капель до исходной 1 капли. При гинекологических расстройствах и тяжелом климаксе у женщин и пониженной половой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функции у мужчин тот же автор советует употреблять мухоморный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сок по 1 капле 3 раза в день в течении 10 дней [39].</w:t>
      </w:r>
    </w:p>
    <w:p>
      <w:pPr>
        <w:pStyle w:val="Normal"/>
        <w:spacing w:lineRule="exact" w:line="235"/>
        <w:ind w:left="14"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13"/>
          <w:sz w:val="21"/>
          <w:szCs w:val="21"/>
        </w:rPr>
        <w:t xml:space="preserve">Гомеопат Т. Попова считает, что настойка мухомора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Agaricus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muscarius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" вскоре найдет официальное признание в д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ле лечения полиневритов и полиартритов с выраженным бол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вым синдромом, заболеваний печени и почек, некоторых форм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>алкоголизма [36, с. 219].</w:t>
      </w:r>
    </w:p>
    <w:p>
      <w:pPr>
        <w:pStyle w:val="Normal"/>
        <w:spacing w:lineRule="exact" w:line="235"/>
        <w:ind w:left="5" w:right="1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ногие целители, а так же сами больные из Белоруссии, Укра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ы и Центральной России сообщают, что мухомор помогает при он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кологических заболеваниях лучше, если принимается вместе с наст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ем еще одного ядовитого растения - болиголова пятнистого. При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этом уточняется, что мухомор сильнее болиголова - важен комплекс-н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ый подход. Болиголов содержит от 0,4 до 1% алкалоидов: кониин, 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етилкониин, коницеин, конгидрин и псевдоконгидрин, а так же эфирные масла, дубильные вещества и кофейную кислоту. Это рас-ение в гомеопатии, так же как и мухомор, применяется покапельно для лечения и профилактики рака и некоторых других заболеваний [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162]. При запущенных стадиях рака специалисты отмечают неэф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фективность болиголова, если ставка делается только на него. При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одновременном покапельном приеме мухомора и болиголова пол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жительные тенденции более вероятны. В случае поочередного ис-п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ьзования фитотерапевты рекомендуют начинать с болиголова, 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ак как он слабее, а затем перейти на сок или настой мухомора.</w:t>
      </w:r>
    </w:p>
    <w:p>
      <w:pPr>
        <w:pStyle w:val="Normal"/>
        <w:spacing w:lineRule="exact" w:line="235" w:before="5" w:after="0"/>
        <w:ind w:left="48" w:right="10" w:firstLine="202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мимо чаги и болиголова, мухомор иногда употребляется для л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ечения онкозаболеваний вместе с другим известным грибом - ве-с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елкой (народи, назв. "чертово яйцо", "дьяволов глаз"). Веселку 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али использовать в народной медицине давно, как средство про-т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ив повышенного артериального давления. Последние исследова-н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ия показали, что фитонциды этого гриба убивают вирусы грип-п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а, герпеса и гепатита. Полисахариды веселки стимулируют выра-б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отку в организме перфорина, который уничтожает раковые клет-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, в результате чего злокачественные опухоли уменьшаются или д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>аже рассасываются [156, с. 103-106].</w:t>
      </w:r>
    </w:p>
    <w:p>
      <w:pPr>
        <w:pStyle w:val="Normal"/>
        <w:spacing w:before="269" w:after="0"/>
        <w:rPr>
          <w:rFonts w:ascii="Times New Roman" w:hAnsi="Times New Roman" w:eastAsia="Times New Roman" w:cs="Times New Roman"/>
          <w:spacing w:val="-3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1851025</wp:posOffset>
            </wp:positionH>
            <wp:positionV relativeFrom="paragraph">
              <wp:posOffset>869950</wp:posOffset>
            </wp:positionV>
            <wp:extent cx="1962150" cy="1057275"/>
            <wp:effectExtent l="0" t="0" r="0" b="0"/>
            <wp:wrapSquare wrapText="bothSides"/>
            <wp:docPr id="11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В завершении обзора о применении мухомора в гомеопатии и 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ародной медицине хотелось бы привести еще один старинный и н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простой рецепт, который, по мнению некоторых целителей, спо-со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21"/>
          <w:szCs w:val="21"/>
        </w:rPr>
        <w:t>бствует выздоровлению от любых заболеваний и продляет ж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>изнь. Для начала нужно поставить в ряд 30 чистых бутылочек. В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 29 бутылочек налить 10 мл водки (можно 30% спирт), а в по-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леднюю - 100 мл. В первую бутылочку добавить 2 капли мухо-м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орного сока, закрыть и тщательно взболтать 30 раз. Потом от-к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порить эту бутылочку, взять из нее 2 капли раствора и влить их в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1"/>
          <w:szCs w:val="21"/>
        </w:rPr>
        <w:t xml:space="preserve"> вторую бутылочку, которую так же встрясти 30 раз. Взять из н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ее 2 капли и перенести в третью бутылочку и т. д. Когда в двад-ц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ать девятой бутылочке окажутся 2 капли из предыдущей, содер-ж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имое следует взболтать тем же способом. Затем отсчитать 20 кап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ель, добавить их в последнюю, тридцатую, бутылочку и взбол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 тать 30 раз. Таким образом л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арство будет готово. Его рек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ендуют принимать по 5 капель на 50 г холодной воды, утром натощак (иногда - утром и ве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чером). При достижении улуч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шения здоровья, время между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иемами увеличивают до од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ного раза в неделю, потом - до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одного раза в месяц. Лекарств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хранят в прохладном темном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месте неограниченное время.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Мы не будем здесь обсуждать реальную пользу такого препарата, 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1"/>
          <w:szCs w:val="21"/>
        </w:rPr>
        <w:t xml:space="preserve">поскольку наш интерес ограничивается сбором, бытующей в народе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1"/>
          <w:szCs w:val="21"/>
        </w:rPr>
        <w:t>информации о целительских качествах красного мухомора. Это допол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няет и расширяет этнографический материал о применении мухомора в шаманских практиках, представленный в предыдущих главах.</w:t>
      </w:r>
      <w:r>
        <w:rPr>
          <w:rFonts w:eastAsia="Times New Roman" w:cs="Times New Roman" w:ascii="Times New Roman" w:hAnsi="Times New Roman"/>
          <w:spacing w:val="-3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page">
                  <wp:posOffset>365125</wp:posOffset>
                </wp:positionH>
                <wp:positionV relativeFrom="paragraph">
                  <wp:posOffset>186690</wp:posOffset>
                </wp:positionV>
                <wp:extent cx="1822450" cy="524510"/>
                <wp:effectExtent l="0" t="0" r="0" b="0"/>
                <wp:wrapSquare wrapText="largest"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2"/>
                              <w:ind w:left="5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>Рис. 61.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8"/>
                                <w:sz w:val="16"/>
                                <w:szCs w:val="16"/>
                              </w:rPr>
                              <w:t>Летящее божество с грибом в руке в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10" w:hanging="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7"/>
                                <w:sz w:val="16"/>
                                <w:szCs w:val="16"/>
                              </w:rPr>
                              <w:t>искусстве паракас. Перу. Южная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pacing w:val="4"/>
                                <w:sz w:val="16"/>
                                <w:szCs w:val="16"/>
                              </w:rPr>
                              <w:t>Амери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pt;height:41.3pt;mso-wrap-distance-left:1.9pt;mso-wrap-distance-right:1.9pt;mso-wrap-distance-top:2.9pt;mso-wrap-distance-bottom:2.9pt;margin-top:14.7pt;mso-position-vertical-relative:text;margin-left: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2"/>
                        <w:ind w:left="5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7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>Рис. 61.</w:t>
                      </w:r>
                    </w:p>
                    <w:p>
                      <w:pPr>
                        <w:pStyle w:val="Normal"/>
                        <w:spacing w:lineRule="exact" w:line="202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8"/>
                          <w:sz w:val="16"/>
                          <w:szCs w:val="16"/>
                        </w:rPr>
                        <w:t>Летящее божество с грибом в руке в</w:t>
                      </w:r>
                    </w:p>
                    <w:p>
                      <w:pPr>
                        <w:pStyle w:val="Normal"/>
                        <w:spacing w:lineRule="exact" w:line="202"/>
                        <w:ind w:left="10" w:hanging="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7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7"/>
                          <w:sz w:val="16"/>
                          <w:szCs w:val="16"/>
                        </w:rPr>
                        <w:t>искусстве паракас. Перу. Южная</w:t>
                      </w:r>
                    </w:p>
                    <w:p>
                      <w:pPr>
                        <w:pStyle w:val="Normal"/>
                        <w:spacing w:lineRule="exact" w:line="202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i/>
                          <w:iCs/>
                          <w:spacing w:val="4"/>
                          <w:sz w:val="16"/>
                          <w:szCs w:val="16"/>
                        </w:rPr>
                        <w:t>Амери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69" w:after="0"/>
        <w:jc w:val="center"/>
        <w:rPr>
          <w:rFonts w:ascii="Times New Roman" w:hAnsi="Times New Roman" w:eastAsia="Times New Roman" w:cs="Times New Roman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</w:rPr>
        <w:t>Отравления</w:t>
      </w:r>
    </w:p>
    <w:p>
      <w:pPr>
        <w:pStyle w:val="Normal"/>
        <w:spacing w:lineRule="exact" w:line="235" w:before="110" w:after="0"/>
        <w:ind w:firstLine="29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ри назначении красного мухомора целители всегда предупреждают об опасности его неконтролируемого использования и даже с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ветуют мыть после контакта руки. Фитотерапевт Т. В. Макеенко из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г. Пскова и шаман Сонгу-Хат из Москвы, отмечают, что у особ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восприимчивых людей покапельный прием сока или настоя мухо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а может вызвать возбуждение и агрессивность к окружающим (на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11-й и 30-й капле соответственно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 xml:space="preserve">[23, 39].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репараты из мухо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ра с особой осторожностью назначают детям и престарелым, а то и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овсе прибегают в этих случаях к иному лечению. Лично из собс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венных наблюдений могу отметить, что я не сталкивался с теми, на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кого покапельный настой мухомора возымел бы такое действие. Во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время экспедиции в 2003 году в Южную Сибирь (Хакасия - Ты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ва) один из участников за день выпил глотками 100-граммовую б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тылочку водочного настоя красного мухомора, купленную на мест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ном рынке в г. Абакане, без каких бы то ни было последствий.</w: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Вообще, относительно возможности отравления красным мухомором, если не понимать под таковым опьянение, мнения очень н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однозначны и расходятся в гигантских масштабах. Одни говорят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что смертельно отравиться можно, употребив половину шляпки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гриба, другие утверждают, что для этого потребуется не мене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1"/>
          <w:szCs w:val="21"/>
        </w:rPr>
        <w:t xml:space="preserve">3-4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килограммов, причем съеденных за один присест [27]. Мы уже неоднократно упоминали, что токсичность мухомора зависит от мас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сы вещей: региона и условий произрастания, времени сбора, возраста грибов, индивидуальной непереносимости мускарина и других веществ и т. д. В любом случае, и в этом согласны практически все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исследователи, отравления красным мухомором крайне редки. Ни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один из опрошенных токсикологов не смог вспомнить случая с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смертельным исходом от употребления этого вида мухоморов.</w:t>
      </w:r>
    </w:p>
    <w:p>
      <w:pPr>
        <w:pStyle w:val="Normal"/>
        <w:spacing w:lineRule="exact" w:line="235"/>
        <w:ind w:right="14" w:firstLine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ырые грибы содержат незначительное количество мускарина -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21"/>
          <w:szCs w:val="21"/>
        </w:rPr>
        <w:t xml:space="preserve">0,0002% [163]. Для серьезного отравления требуется гораздо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больше. Мускарин воздействует на парасимпатическую нервную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систему и вызывает синдром, характеризуемый нарушениями желудочно-кишечной функции, тошнотой, рвотой, диареей, усиленным потоотделением, резким сужением зрачков и слюно- и слезоточен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ем [131]. В тяжелых случаях появляется выраженная одышка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бронхорея (повышенное выделение бронхиального секрета), пад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ие артериального давления, судороги, бред, галлюцинации и ком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озное состояние [164, 165]. При чрезмерной концентрации токс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нов (граница не установлена) наступает паралич и смерть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2"/>
          <w:sz w:val="21"/>
          <w:szCs w:val="21"/>
        </w:rPr>
        <w:t>[34].</w:t>
      </w:r>
    </w:p>
    <w:p>
      <w:pPr>
        <w:pStyle w:val="Normal"/>
        <w:spacing w:lineRule="exact" w:line="235"/>
        <w:ind w:left="5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Согласно медицинским справочникам по оказанию первой помо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щи, при отравлении мухомором больному нужно сделать промыв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ие желудка через зонд, дать солевое слабительное внутрь, ввести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0,1% раствора атропина (1-2 мл подкожно) до исчезновения симп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томов отравления. Нормализует состояние так же прием 15 капель настойки красавки (белладонны) или любые другие препараты, содержащие экстракт этого растения (бекарбин, бесапол, беллалгин,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беллатаминал, беллоид). В легких случаях помогут 5 стаканов воды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или молока и искусственный вызов рвоты [166]. При судорогах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применяется 25% раствор сульфата магния (10 мл внутривенно), при возбуждении - барбитураты [164, с. 307]. Взрослые выздорав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ливают через один-два дня, дети могут умереть [56, с. 126].</w:t>
      </w:r>
    </w:p>
    <w:p>
      <w:pPr>
        <w:pStyle w:val="Normal"/>
        <w:spacing w:lineRule="exact" w:line="235"/>
        <w:ind w:left="19" w:right="29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Если из симптомов отравления исключить признаки опьянения,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ри котором не наблюдаются желудочно-кишечные нарушения и п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ралич дыхательных центров, можно придти к крайне высоким дозам красного мухомора, исчисляющимся килограммами. Вероятно, что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все описания тяжелых случаев отравления этим грибом были сдел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ны на бумаге из расчета показателей воздействия на организм чел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века мускарина в чистом виде. Вряд ли эти данные проверялись в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ходе практической работы, хотя бы потому, что красный мухомор 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практически невозможно спутать с другими грибами, а следовател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но и случайно отравиться. Его никто не ест просто так, за исключением отдельных случаев. Все это требует дополнительных исследований, в результате которых красный мухомор, возможно, займет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 xml:space="preserve">достойное место среди условно-съедобных грибов. Так же можно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предположить, что он будет официально признан полезным для зд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овья. Ну, а пока - это только "гриб безумия", который едят шам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ны для вызывания у себя соответствующих расстройств психики.</w:t>
      </w:r>
    </w:p>
    <w:p>
      <w:pPr>
        <w:pStyle w:val="Normal"/>
        <w:tabs>
          <w:tab w:val="clear" w:pos="708"/>
          <w:tab w:val="left" w:pos="2314" w:leader="underscore"/>
          <w:tab w:val="left" w:pos="6144" w:leader="underscore"/>
        </w:tabs>
        <w:spacing w:before="48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-6"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6"/>
          <w:sz w:val="27"/>
          <w:szCs w:val="27"/>
          <w:u w:val="single"/>
        </w:rPr>
        <w:t>ЗАКЛЮЧЕНИЕ</w:t>
      </w:r>
    </w:p>
    <w:p>
      <w:pPr>
        <w:pStyle w:val="Normal"/>
        <w:tabs>
          <w:tab w:val="clear" w:pos="708"/>
          <w:tab w:val="left" w:pos="2314" w:leader="underscore"/>
          <w:tab w:val="left" w:pos="6144" w:leader="underscore"/>
        </w:tabs>
        <w:spacing w:before="48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оль растительных галлюциногенов в шаманизме была в пр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шлом очень велика. С их помощью неофит во время обряда посв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щения учился постигать окружающий мир и самого себя, а умуд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енный старец получал советы от духов, необходимые для процв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 xml:space="preserve">тания всего общества. Но нельзя сказать, что шаманизм сводится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к употреблению наркотиков, как это могло показаться. Изменен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ных состояний сознания можно достигнуть и иными способами: 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медитацией, горловым пением, танцем, игрой на бубне, выполн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нием особых психоэнергетических упражнений. Даже те шаманы,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о которых говорится, что они используют галлюциногены, не уп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требляют их постоянно, и даже не раз в месяц. В обычной пр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тике шаман ежедневно принимает десятки пациентов. Кто-то приходит к нему за лечением, кто-то за советом. Каждый случай ин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дивидуален и требует особого подхода. Если же голова шаман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будет затуманена наркотиками, то какая уж тут будет помощь. Не стоит забывать, что многие шаманы вообще традиционно не ис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льзуют сильнодействующих галлюциногенов, например - тюрк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ские. Это обстоятельство вовсе не делает их плохими шаманами.</w:t>
      </w:r>
    </w:p>
    <w:p>
      <w:pPr>
        <w:pStyle w:val="Normal"/>
        <w:spacing w:lineRule="exact" w:line="235"/>
        <w:ind w:right="14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Прием галлюциногенных веществ и в древности был явлением 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едким, происходящим, как правило, на больших праздниках. Эк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 таз, хоть это и суть шаманизма, требовался в реальной работе далеко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не всегда. Да и сейчас нет таких шаманов, которые бы постоянно им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>ли дело с духами растений, иначе они бы просто сошли с ума. Всп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>минается один искатель просветления в ЛСД-грезах, который, в кон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1"/>
          <w:szCs w:val="21"/>
        </w:rPr>
        <w:t xml:space="preserve">це концов, возомнил себя реинкарнационным воплощением кактуса 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1"/>
          <w:szCs w:val="21"/>
        </w:rPr>
        <w:t xml:space="preserve">пейота и борцом с мировой тьмой. Сейчас он сражается со злом в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1"/>
          <w:szCs w:val="21"/>
        </w:rPr>
        <w:t>психиатрической больнице, куда его доставили после того, как он за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sz w:val="21"/>
          <w:szCs w:val="21"/>
        </w:rPr>
        <w:t>лез в цветочную катку и стал требовать, чтобы его полили водой.</w:t>
      </w:r>
    </w:p>
    <w:p>
      <w:pPr>
        <w:pStyle w:val="Normal"/>
        <w:spacing w:lineRule="exact" w:line="235"/>
        <w:ind w:left="14" w:right="10" w:firstLine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Шаманизм - это прежде всего достижение внутренней свобо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 xml:space="preserve">ды, освобождение от условностей, предполагающее последующий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выход из колеса перевоплощений. Каждый экстаз - это подготов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 xml:space="preserve">ка к смерти, своего рода разведка боем, позволяющая совершить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в назначенный час окончательный рывок в бесконечность. В этом д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еле любые привязанности становятся помехой, в том числе и нар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котики. Если без них шаман ничего не может, то какой же он ша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ман? Галлюциногены вообще и мухомор в частности - это просто 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редство, такое же как, например, бубен или шаманский посох, но 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  <w:lang w:val="en-US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 xml:space="preserve"> сам путь. Галлюциногены могут обеспечить транс, но по пути к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аждый идет самостоятельно. Очень многие, пройдя инициацию с п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омощью мухомора, дурмана или псилоцибиновых грибов, отказываются от их использования в дальнейшем, потому что начина-ют понимать, что истинное искусство достигается без психотроп-ны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х средств. Только так человек становится свободным от притя-ж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1"/>
          <w:szCs w:val="21"/>
        </w:rPr>
        <w:t>ения этого мира и ступает на путь вечности.</w:t>
      </w:r>
    </w:p>
    <w:p>
      <w:pPr>
        <w:pStyle w:val="Normal"/>
        <w:tabs>
          <w:tab w:val="clear" w:pos="708"/>
          <w:tab w:val="left" w:pos="2318" w:leader="underscore"/>
          <w:tab w:val="left" w:pos="6139" w:leader="underscore"/>
        </w:tabs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Целью данной работы являлось научное исследование фольк-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  <w:lang w:val="en-US"/>
        </w:rPr>
        <w:t>vopa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 xml:space="preserve"> коренных народов Крайнего Севера и Сибири, связанного с у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потреблением мухомора, а так же обобщение и анализ имеющих-с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я и новых этнографических данных по этому вопросу. Никаких ин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ых задач поставлено не было. Исходя из этого, автор не может н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ести ответственность, если приводимые сведения будут исполь-зованы не по назначению, то есть вне научной деятельности. На-д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3"/>
          <w:sz w:val="21"/>
          <w:szCs w:val="21"/>
        </w:rPr>
        <w:t xml:space="preserve">еюсь,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что у читателей хватит благоразумия не совершать по-сп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1"/>
          <w:szCs w:val="21"/>
        </w:rPr>
        <w:t>ешных выводов и действий. Исследования в области опасности пр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1"/>
          <w:szCs w:val="21"/>
        </w:rPr>
        <w:t>именения красного и пантерного мухоморов еще далеки от за-ве</w:t>
      </w:r>
      <w:r>
        <w:rPr>
          <w:rFonts w:eastAsia="Times New Roman" w:cs="Times New Roman" w:ascii="Times New Roman" w:hAnsi="Times New Roman"/>
          <w:b w:val="false"/>
          <w:bCs w:val="false"/>
          <w:sz w:val="21"/>
          <w:szCs w:val="21"/>
        </w:rPr>
        <w:t>ршения. По всем официальным данным эти мухоморы считают -с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1"/>
          <w:szCs w:val="21"/>
        </w:rPr>
        <w:t>я ядовитыми и вызывают тяжелое отравление.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9"/>
          <w:szCs w:val="29"/>
          <w:u w:val="single"/>
        </w:rPr>
        <w:t xml:space="preserve">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6" w:leader="none"/>
        </w:tabs>
        <w:spacing w:lineRule="exact" w:line="197" w:before="91" w:after="0"/>
        <w:ind w:left="307" w:hanging="0"/>
        <w:rPr>
          <w:rFonts w:ascii="Times New Roman" w:hAnsi="Times New Roman" w:cs="Times New Roman"/>
          <w:b w:val="false"/>
          <w:b w:val="false"/>
          <w:bCs w:val="false"/>
          <w:spacing w:val="-17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>Рыбаков Б. А. Язычество древних славян. - М.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6" w:leader="none"/>
        </w:tabs>
        <w:spacing w:lineRule="exact" w:line="197"/>
        <w:ind w:left="24" w:firstLine="283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Диксон Олард. Шаманские учения клана Ворона. История, теория и практика ко</w:t>
        <w:br/>
        <w:t>ренных шаманских традиций. - М., 20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6" w:leader="none"/>
        </w:tabs>
        <w:spacing w:lineRule="exact" w:line="197"/>
        <w:ind w:left="307" w:hanging="0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>Хаксли Олдос. Двери восприятия. - СПб., 19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6" w:leader="none"/>
        </w:tabs>
        <w:spacing w:lineRule="exact" w:line="197"/>
        <w:ind w:left="307" w:hanging="0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>Тарт Чарльз. Измененные состояния сознания. - М.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6" w:leader="none"/>
        </w:tabs>
        <w:spacing w:lineRule="exact" w:line="197"/>
        <w:ind w:left="307" w:hanging="0"/>
        <w:rPr>
          <w:rFonts w:ascii="Times New Roman" w:hAnsi="Times New Roman" w:cs="Times New Roman"/>
          <w:b w:val="false"/>
          <w:b w:val="false"/>
          <w:bCs w:val="false"/>
          <w:spacing w:val="-1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Бросс Жак. Магия растений. - Киев - М., 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6" w:leader="none"/>
        </w:tabs>
        <w:spacing w:lineRule="exact" w:line="197"/>
        <w:ind w:left="307" w:hanging="0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16"/>
          <w:szCs w:val="16"/>
          <w:lang w:val="en-US"/>
        </w:rPr>
        <w:t>LaBarre Weston. The Ghost Dance: Origins of Religion. - Random House, New York, 1970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1"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2"/>
          <w:szCs w:val="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5" w:leader="none"/>
        </w:tabs>
        <w:spacing w:lineRule="exact" w:line="202"/>
        <w:ind w:left="34" w:firstLine="278"/>
        <w:rPr>
          <w:rFonts w:ascii="Times New Roman" w:hAnsi="Times New Roman" w:cs="Times New Roman"/>
          <w:b w:val="false"/>
          <w:b w:val="false"/>
          <w:bCs w:val="false"/>
          <w:spacing w:val="-7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16"/>
          <w:szCs w:val="16"/>
          <w:lang w:val="en-US"/>
        </w:rPr>
        <w:t>Delay J. Psychopharmacology and Psychiatry: Towards a Classification of Psychotropic</w:t>
        <w:br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en-US"/>
        </w:rPr>
        <w:t>Drugs. - Bulletin an Narcotics 19(1), 19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5" w:leader="none"/>
        </w:tabs>
        <w:spacing w:lineRule="exact" w:line="202"/>
        <w:ind w:left="312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16"/>
          <w:szCs w:val="16"/>
        </w:rPr>
        <w:t>Лысак И. В. Галлюциногенные средства в архаических культу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5" w:leader="none"/>
        </w:tabs>
        <w:spacing w:lineRule="exact" w:line="202"/>
        <w:ind w:left="312" w:hanging="0"/>
        <w:rPr>
          <w:rFonts w:ascii="Times New Roman" w:hAnsi="Times New Roman" w:cs="Times New Roman"/>
          <w:b w:val="false"/>
          <w:b w:val="false"/>
          <w:bCs w:val="false"/>
          <w:spacing w:val="-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Элиаде Мирча. Шаманизм. Архаические техники экстаза. - Киев, 1998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2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"/>
          <w:szCs w:val="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24" w:firstLine="288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Непомнящий Н. Четырнадцатая реальность: одисея психонавтов. - Неизвест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ная планета, 4/199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24" w:firstLine="288"/>
        <w:rPr>
          <w:rFonts w:ascii="Times New Roman" w:hAnsi="Times New Roman" w:cs="Times New Roman"/>
          <w:b w:val="false"/>
          <w:b w:val="false"/>
          <w:bCs w:val="false"/>
          <w:spacing w:val="-14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16"/>
          <w:szCs w:val="16"/>
          <w:lang w:val="en-US"/>
        </w:rPr>
        <w:t xml:space="preserve">Stamets P. Growing Gourment and Medicinal Mushrooms.  </w:t>
      </w:r>
      <w:r>
        <w:rPr>
          <w:rFonts w:cs="Times New Roman" w:ascii="Times New Roman" w:hAnsi="Times New Roman"/>
          <w:b w:val="false"/>
          <w:bCs w:val="false"/>
          <w:spacing w:val="6"/>
          <w:sz w:val="16"/>
          <w:szCs w:val="16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pacing w:val="6"/>
          <w:sz w:val="16"/>
          <w:szCs w:val="16"/>
          <w:lang w:val="en-US"/>
        </w:rPr>
        <w:t>Ten Speed Press,</w:t>
        <w:br/>
      </w:r>
      <w:r>
        <w:rPr>
          <w:rFonts w:cs="Times New Roman" w:ascii="Times New Roman" w:hAnsi="Times New Roman"/>
          <w:b w:val="false"/>
          <w:bCs w:val="false"/>
          <w:spacing w:val="1"/>
          <w:sz w:val="16"/>
          <w:szCs w:val="16"/>
          <w:lang w:val="en-US"/>
        </w:rPr>
        <w:t xml:space="preserve">Berkeley, </w:t>
      </w:r>
      <w:r>
        <w:rPr>
          <w:rFonts w:cs="Times New Roman" w:ascii="Times New Roman" w:hAnsi="Times New Roman"/>
          <w:b w:val="false"/>
          <w:bCs w:val="false"/>
          <w:spacing w:val="1"/>
          <w:sz w:val="16"/>
          <w:szCs w:val="16"/>
        </w:rPr>
        <w:t>199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24" w:firstLine="288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16"/>
          <w:szCs w:val="16"/>
          <w:lang w:val="en-US"/>
        </w:rPr>
        <w:t>Bigwood Y. Teonanacatl. Hallucinogenic mushrooms of North America. - Madrona</w:t>
        <w:br/>
      </w: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Publishers Inc., Seattle, 197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24" w:firstLine="288"/>
        <w:rPr>
          <w:rFonts w:ascii="Times New Roman" w:hAnsi="Times New Roman" w:cs="Times New Roman"/>
          <w:b w:val="false"/>
          <w:b w:val="false"/>
          <w:bCs w:val="false"/>
          <w:spacing w:val="-9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16"/>
          <w:szCs w:val="16"/>
          <w:lang w:val="en-US"/>
        </w:rPr>
        <w:t>Singer R. Mycological investigations on Teonacatl, the Mexican hallucinogenic mush</w:t>
        <w:br/>
      </w: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room. - Mycologia (part 1), 195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312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Добкин де Риос Марлин. Растительные галлюциногены. - М., 1997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24" w:firstLine="288"/>
        <w:rPr>
          <w:rFonts w:ascii="Times New Roman" w:hAnsi="Times New Roman" w:cs="Times New Roman"/>
          <w:b w:val="false"/>
          <w:b w:val="false"/>
          <w:bCs w:val="false"/>
          <w:spacing w:val="-9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Рокоту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 xml:space="preserve"> A. The Hallucinogens in Antropology, Pre-history, and the History of the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>Plastic Arts. - Paper read at the Seventh Congress of the Collegium Internationale, Neuro-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Psychopharma-Cologium, Prague, 197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312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Маккенна Теренс. Пища богов. - М., 199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24" w:firstLine="288"/>
        <w:rPr>
          <w:rFonts w:ascii="Times New Roman" w:hAnsi="Times New Roman" w:cs="Times New Roman"/>
          <w:b w:val="false"/>
          <w:b w:val="false"/>
          <w:bCs w:val="false"/>
          <w:spacing w:val="-7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Wasson R. Gordon. The Wondrous Mushroom: Mycolatry in Mesoamerica. - New</w:t>
        <w:br/>
      </w:r>
      <w:r>
        <w:rPr>
          <w:rFonts w:cs="Times New Roman" w:ascii="Times New Roman" w:hAnsi="Times New Roman"/>
          <w:b w:val="false"/>
          <w:bCs w:val="false"/>
          <w:spacing w:val="1"/>
          <w:sz w:val="16"/>
          <w:szCs w:val="16"/>
          <w:lang w:val="en-US"/>
        </w:rPr>
        <w:t>York, 198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24" w:firstLine="288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16"/>
          <w:szCs w:val="16"/>
          <w:lang w:val="en-US"/>
        </w:rPr>
        <w:t>Wasson R. Gordon. Hofmann A., Ruck C. The Road to Eleusis. - Harcourt Brace</w:t>
        <w:br/>
      </w:r>
      <w:r>
        <w:rPr>
          <w:rFonts w:cs="Times New Roman" w:ascii="Times New Roman" w:hAnsi="Times New Roman"/>
          <w:b w:val="false"/>
          <w:bCs w:val="false"/>
          <w:spacing w:val="1"/>
          <w:sz w:val="16"/>
          <w:szCs w:val="16"/>
          <w:lang w:val="en-US"/>
        </w:rPr>
        <w:t>Jovanovich, New York, 197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312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>Eliade Mircea. Yoga: Immortality and Freedom. - Panteon, New York, 195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312" w:hanging="0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Об изучении и охране окраиных народов. - Жизнь национальностей № 3-4,192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312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Иркут В. Солитонный мир. Шаманские транс-проводни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24" w:firstLine="288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16"/>
          <w:szCs w:val="16"/>
        </w:rPr>
        <w:t>Брехман И. И., Сем Ю. А. Этнофармакологическое исследование некоторых пси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16"/>
          <w:szCs w:val="16"/>
        </w:rPr>
        <w:t>хоактивных средств малых народов Сибири и Дальнего Востока. - Лекарственные средст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>ва Дальнего Востока. Хабаровск, 197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7" w:leader="none"/>
        </w:tabs>
        <w:spacing w:lineRule="exact" w:line="197"/>
        <w:ind w:left="312" w:hanging="0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Полевые работы автора. Москва - Хакасия - Тува, 2002 - 2004.</w:t>
      </w:r>
    </w:p>
    <w:p>
      <w:pPr>
        <w:pStyle w:val="Normal"/>
        <w:tabs>
          <w:tab w:val="clear" w:pos="708"/>
          <w:tab w:val="left" w:pos="595" w:leader="none"/>
        </w:tabs>
        <w:spacing w:before="10" w:after="0"/>
        <w:ind w:left="317" w:hanging="0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16"/>
          <w:szCs w:val="16"/>
        </w:rPr>
        <w:t>24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Налимов В. В. Спонтанность сознания.</w:t>
      </w:r>
    </w:p>
    <w:p>
      <w:pPr>
        <w:pStyle w:val="Normal"/>
        <w:tabs>
          <w:tab w:val="clear" w:pos="708"/>
          <w:tab w:val="left" w:pos="552" w:leader="none"/>
        </w:tabs>
        <w:spacing w:before="14" w:after="0"/>
        <w:ind w:left="322" w:hanging="0"/>
        <w:rPr/>
      </w:pPr>
      <w:r>
        <w:rPr>
          <w:rFonts w:cs="Times New Roman" w:ascii="Times New Roman" w:hAnsi="Times New Roman"/>
          <w:b w:val="false"/>
          <w:bCs w:val="false"/>
          <w:spacing w:val="-8"/>
          <w:sz w:val="16"/>
          <w:szCs w:val="16"/>
        </w:rPr>
        <w:t>25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9"/>
          <w:sz w:val="16"/>
          <w:szCs w:val="16"/>
        </w:rPr>
        <w:t>Вербников А. Дедушка Мухомор и мальчик Бананан, или Грибники-шкурники (неиздано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spacing w:lineRule="exact" w:line="197"/>
        <w:ind w:left="317" w:hanging="0"/>
        <w:rPr>
          <w:rFonts w:ascii="Times New Roman" w:hAnsi="Times New Roman" w:cs="Times New Roman"/>
          <w:b w:val="false"/>
          <w:b w:val="false"/>
          <w:bCs w:val="false"/>
          <w:spacing w:val="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Гарибова Л. В. История грибов. - М., 199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spacing w:lineRule="exact" w:line="197"/>
        <w:ind w:left="317" w:hanging="0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Морозов С. Их едят, а они глядят... - Гурман, август-сентябрь, 199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spacing w:lineRule="exact" w:line="197"/>
        <w:ind w:left="317" w:hanging="0"/>
        <w:rPr>
          <w:rFonts w:ascii="Times New Roman" w:hAnsi="Times New Roman" w:cs="Times New Roman"/>
          <w:b w:val="false"/>
          <w:b w:val="false"/>
          <w:bCs w:val="false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Афанасьев А. Н. Народные русские сказки. Грибы. - М., 197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0" w:leader="none"/>
        </w:tabs>
        <w:spacing w:lineRule="exact" w:line="197"/>
        <w:ind w:left="43" w:firstLine="274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Сирина А. А. Заметки о культуре питания эвенов. Итоги полевых исследований.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- РАН, Институт этнологии и антропологии. М., 2000.</w:t>
      </w:r>
    </w:p>
    <w:p>
      <w:pPr>
        <w:pStyle w:val="Normal"/>
        <w:tabs>
          <w:tab w:val="clear" w:pos="708"/>
          <w:tab w:val="left" w:pos="590" w:leader="none"/>
        </w:tabs>
        <w:spacing w:lineRule="exact" w:line="197"/>
        <w:ind w:left="317" w:hanging="0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16"/>
          <w:szCs w:val="16"/>
        </w:rPr>
        <w:t>30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Полевые работы автора. Москва, 1996 -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2" w:leader="none"/>
        </w:tabs>
        <w:spacing w:lineRule="exact" w:line="197"/>
        <w:ind w:left="312" w:hanging="0"/>
        <w:rPr>
          <w:rFonts w:ascii="Times New Roman" w:hAnsi="Times New Roman" w:cs="Times New Roman"/>
          <w:b w:val="false"/>
          <w:b w:val="false"/>
          <w:bCs w:val="false"/>
          <w:spacing w:val="-8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Алексеев Е. Спутник букваря. - М., 198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2" w:leader="none"/>
        </w:tabs>
        <w:spacing w:lineRule="exact" w:line="197"/>
        <w:ind w:left="312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Головин В. Спор грибов. - Красноярск, 19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2" w:leader="none"/>
        </w:tabs>
        <w:spacing w:lineRule="exact" w:line="197"/>
        <w:ind w:left="312" w:hanging="0"/>
        <w:rPr>
          <w:rFonts w:ascii="Times New Roman" w:hAnsi="Times New Roman" w:cs="Times New Roman"/>
          <w:b w:val="false"/>
          <w:b w:val="false"/>
          <w:bCs w:val="false"/>
          <w:spacing w:val="-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Никиточкина Т. Д. Грибы. - М., 1993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2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"/>
          <w:szCs w:val="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spacing w:lineRule="exact" w:line="197"/>
        <w:ind w:left="19" w:firstLine="283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Молдаван М. Г.. Гродзинская А. А. Общетоксическое и нейротропное дейст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 xml:space="preserve">вие базидиальных грибов родов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>Amanita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 xml:space="preserve"> и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>Psilocybe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spacing w:lineRule="exact" w:line="197"/>
        <w:ind w:left="302" w:hanging="0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Чистовский О. Грибы-целители. - СПб., 199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spacing w:lineRule="exact" w:line="197"/>
        <w:ind w:left="302" w:hanging="0"/>
        <w:rPr>
          <w:rFonts w:ascii="Times New Roman" w:hAnsi="Times New Roman" w:cs="Times New Roman"/>
          <w:b w:val="false"/>
          <w:b w:val="false"/>
          <w:bCs w:val="false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Попова Т. От Арники до Яда кобры. Гомеопатия и мы. - М., 199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spacing w:lineRule="exact" w:line="197"/>
        <w:ind w:left="302" w:hanging="0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Диксон Олард, Ди Лора. Тайны загробного мира. - М., 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spacing w:lineRule="exact" w:line="197"/>
        <w:ind w:left="19" w:firstLine="283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16"/>
          <w:szCs w:val="16"/>
          <w:lang w:val="en-US"/>
        </w:rPr>
        <w:t>Schultes Richard Evans. The Botanical and Chemical Distribution of Hallucinogens.</w:t>
        <w:br/>
      </w: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- Annual Review of Plant Physiology, 197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spacing w:lineRule="exact" w:line="197"/>
        <w:ind w:left="302" w:hanging="0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Макеенко Т. В. Лечение мухоморами. - Псков, 199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spacing w:lineRule="exact" w:line="197"/>
        <w:ind w:left="302" w:hanging="0"/>
        <w:rPr>
          <w:rFonts w:ascii="Times New Roman" w:hAnsi="Times New Roman" w:cs="Times New Roman"/>
          <w:b w:val="false"/>
          <w:b w:val="false"/>
          <w:bCs w:val="false"/>
          <w:spacing w:val="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Полевые работы автора. Москва - Чукотка - Камчатка, 199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3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pacing w:val="3"/>
          <w:sz w:val="2"/>
          <w:szCs w:val="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7" w:leader="none"/>
        </w:tabs>
        <w:spacing w:lineRule="exact" w:line="197" w:before="5" w:after="0"/>
        <w:ind w:left="0" w:firstLine="298"/>
        <w:rPr>
          <w:rFonts w:ascii="Times New Roman" w:hAnsi="Times New Roman" w:cs="Times New Roman"/>
          <w:b w:val="false"/>
          <w:b w:val="false"/>
          <w:bCs w:val="false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Этнографические  материалы  Северо-восточной  географической  экспедиции.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1785-1795 гг. - Магадан, 197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Петрухин В. Я. Мифы финно-угров. - М., 200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7" w:leader="none"/>
        </w:tabs>
        <w:spacing w:lineRule="exact" w:line="197"/>
        <w:ind w:left="0" w:firstLine="298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Хоппал М. Следы шаманизма в венгерских народных верованиях. Шаманизм</w:t>
        <w:br/>
        <w:t>и ранние формы религиозных представлений. - РАН, Институт этнологии и антропо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логии. М., 199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4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pacing w:val="5"/>
          <w:sz w:val="16"/>
          <w:szCs w:val="16"/>
          <w:lang w:val="en-US"/>
        </w:rPr>
        <w:t>Wasson R. G., Wasson V. P. Russia, Mushrooms and History. - Pantheon. New</w:t>
      </w:r>
    </w:p>
    <w:p>
      <w:pPr>
        <w:pStyle w:val="Normal"/>
        <w:ind w:left="14" w:hanging="0"/>
        <w:rPr/>
      </w:pPr>
      <w:r>
        <w:rPr>
          <w:rFonts w:cs="Times New Roman" w:ascii="Times New Roman" w:hAnsi="Times New Roman"/>
          <w:b w:val="false"/>
          <w:bCs w:val="false"/>
          <w:w w:val="79"/>
          <w:lang w:val="en-US"/>
        </w:rPr>
        <w:t xml:space="preserve">York, </w:t>
      </w:r>
      <w:r>
        <w:rPr>
          <w:rFonts w:cs="Times New Roman" w:ascii="Times New Roman" w:hAnsi="Times New Roman"/>
          <w:b w:val="false"/>
          <w:bCs w:val="false"/>
          <w:w w:val="79"/>
        </w:rPr>
        <w:t>195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Диксон Олард. Шаманское целительство. - М.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0" w:firstLine="298"/>
        <w:rPr>
          <w:rFonts w:ascii="Times New Roman" w:hAnsi="Times New Roman" w:cs="Times New Roman"/>
          <w:b w:val="false"/>
          <w:b w:val="false"/>
          <w:bCs w:val="false"/>
          <w:spacing w:val="4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Батьянова Е. П. Мухомор в лечебной и обрядовой практике народов Сибири.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>Материалы международного конгресса   Шаманизм и иные традиционные верования и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практики. - РАН, Институт этнологии и антропологии. М., 7-12 июня 199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0" w:firstLine="298"/>
        <w:rPr/>
      </w:pPr>
      <w:r>
        <w:rPr>
          <w:rFonts w:cs="Times New Roman" w:ascii="Times New Roman" w:hAnsi="Times New Roman"/>
          <w:b w:val="false"/>
          <w:bCs w:val="false"/>
          <w:spacing w:val="5"/>
          <w:sz w:val="16"/>
          <w:szCs w:val="16"/>
          <w:lang w:val="en-US"/>
        </w:rPr>
        <w:t>Wasson R. Gordon. Soma: Nivine Mushroom of Immortality.  - Harcourt Brace</w:t>
        <w:br/>
      </w:r>
      <w:r>
        <w:rPr>
          <w:rFonts w:cs="Times New Roman" w:ascii="Times New Roman" w:hAnsi="Times New Roman"/>
          <w:b w:val="false"/>
          <w:bCs w:val="false"/>
          <w:spacing w:val="1"/>
          <w:sz w:val="16"/>
          <w:szCs w:val="16"/>
          <w:lang w:val="en-US"/>
        </w:rPr>
        <w:t>Jovanovich, New York, 197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0" w:firstLine="298"/>
        <w:rPr>
          <w:rFonts w:ascii="Times New Roman" w:hAnsi="Times New Roman" w:cs="Times New Roman"/>
          <w:b w:val="false"/>
          <w:b w:val="false"/>
          <w:bCs w:val="false"/>
          <w:spacing w:val="4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>Ott Jonathan, from Plarmacotheon. Chemistry and Effects of Entheogenic Amanita</w:t>
        <w:br/>
      </w:r>
      <w:r>
        <w:rPr>
          <w:rFonts w:cs="Times New Roman" w:ascii="Times New Roman" w:hAnsi="Times New Roman"/>
          <w:b w:val="false"/>
          <w:bCs w:val="false"/>
          <w:spacing w:val="-1"/>
          <w:sz w:val="16"/>
          <w:szCs w:val="16"/>
          <w:lang w:val="en-US"/>
        </w:rPr>
        <w:t>Specie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4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 xml:space="preserve">Erowid. Pharmacology of Amanita muscaria. Desember </w:t>
      </w: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Шиврина А  Н. Биологически активные вещества высших грибов. - Л., 196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0" w:firstLine="298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pacing w:val="8"/>
          <w:sz w:val="16"/>
          <w:szCs w:val="16"/>
          <w:lang w:val="en-US"/>
        </w:rPr>
        <w:t xml:space="preserve">Barry 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16"/>
          <w:szCs w:val="16"/>
        </w:rPr>
        <w:t>Т</w:t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16"/>
          <w:szCs w:val="16"/>
          <w:lang w:val="en-US"/>
        </w:rPr>
        <w:t>. L., Petzinger G., Zito S. W. GC/MC comparison of the West Indian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  <w:lang w:val="en-US"/>
        </w:rPr>
        <w:t>aphrodisiac  "Love Stone"  to the Chinese medication "Chan su": bufotenine and related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  <w:lang w:val="en-US"/>
        </w:rPr>
        <w:t xml:space="preserve">bufadeinolides. - J. Forensic Sci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№ 6, 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Граник В. Г. Лекарства. - М., 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Полевые работы автора. Москва, 1999-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16"/>
          <w:szCs w:val="16"/>
        </w:rPr>
        <w:t>Мелетинский Е. М. Палеоазиатский мифологический эпос. Цикл Ворона. - М., 19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Евсюков В. В. Мифы о вселенной. - Новосибирск, 198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Федяев В. М. Грибы - чудо природы. - М., 197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Верников А. Лесная сказка (неиздано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7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Стебницкий С. Н. Космогонические предания. - Мир Севера № 3, 1997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1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"/>
          <w:szCs w:val="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2" w:leader="none"/>
        </w:tabs>
        <w:spacing w:lineRule="exact" w:line="197"/>
        <w:ind w:left="307" w:hanging="0"/>
        <w:rPr>
          <w:rFonts w:ascii="Times New Roman" w:hAnsi="Times New Roman" w:cs="Times New Roman"/>
          <w:b w:val="false"/>
          <w:b w:val="false"/>
          <w:bCs w:val="false"/>
          <w:spacing w:val="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Головнев А. Пегтымель. - Северные просторы № 2-3, 200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2" w:leader="none"/>
        </w:tabs>
        <w:spacing w:lineRule="exact" w:line="197"/>
        <w:ind w:left="307" w:hanging="0"/>
        <w:rPr/>
      </w:pP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Talalaj J., Talalaj S. Human Sex, Ceremonies and Customs. - New York, 199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2" w:leader="none"/>
        </w:tabs>
        <w:spacing w:lineRule="exact" w:line="197"/>
        <w:ind w:left="307" w:hanging="0"/>
        <w:rPr>
          <w:rFonts w:ascii="Times New Roman" w:hAnsi="Times New Roman" w:cs="Times New Roman"/>
          <w:b w:val="false"/>
          <w:b w:val="false"/>
          <w:bCs w:val="false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Лев-Старович Збигнев. Секс в культурах мира. - М., 1991.</w:t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w w:val="102"/>
          <w:sz w:val="16"/>
          <w:szCs w:val="16"/>
        </w:rPr>
        <w:t>Мифологические сказания и исторические предания нганасан. - М., 197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8" w:leader="none"/>
        </w:tabs>
        <w:spacing w:lineRule="exact" w:line="197"/>
        <w:ind w:left="283" w:hanging="0"/>
        <w:rPr>
          <w:rFonts w:ascii="Times New Roman" w:hAnsi="Times New Roman" w:cs="Times New Roman"/>
          <w:b w:val="false"/>
          <w:b w:val="false"/>
          <w:bCs w:val="false"/>
          <w:spacing w:val="-3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Файдыш Е. К. Измененные состояния сознания. - М., 199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8" w:leader="none"/>
        </w:tabs>
        <w:spacing w:lineRule="exact" w:line="197"/>
        <w:ind w:left="283" w:hanging="0"/>
        <w:rPr>
          <w:rFonts w:ascii="Times New Roman" w:hAnsi="Times New Roman" w:cs="Times New Roman"/>
          <w:b w:val="false"/>
          <w:b w:val="false"/>
          <w:bCs w:val="false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w w:val="102"/>
          <w:sz w:val="16"/>
          <w:szCs w:val="16"/>
        </w:rPr>
        <w:t>Блаватская Е. П. Разоблаченная Изида. - М., 199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8" w:leader="none"/>
        </w:tabs>
        <w:spacing w:lineRule="exact" w:line="197"/>
        <w:ind w:left="283" w:hanging="0"/>
        <w:rPr>
          <w:rFonts w:ascii="Times New Roman" w:hAnsi="Times New Roman" w:cs="Times New Roman"/>
          <w:b w:val="false"/>
          <w:b w:val="false"/>
          <w:bCs w:val="false"/>
          <w:spacing w:val="-2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Голан Ариэль. Миф и символ. - М., 199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8" w:leader="none"/>
        </w:tabs>
        <w:spacing w:lineRule="exact" w:line="197"/>
        <w:ind w:left="283" w:hanging="0"/>
        <w:rPr>
          <w:rFonts w:ascii="Times New Roman" w:hAnsi="Times New Roman" w:cs="Times New Roman"/>
          <w:b w:val="false"/>
          <w:b w:val="false"/>
          <w:bCs w:val="false"/>
          <w:spacing w:val="2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w w:val="102"/>
          <w:sz w:val="16"/>
          <w:szCs w:val="16"/>
        </w:rPr>
        <w:t>Калевала. Карело-финский народный эпос. - Петрозаводск, 195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8" w:leader="none"/>
        </w:tabs>
        <w:spacing w:lineRule="exact" w:line="197"/>
        <w:ind w:left="283" w:hanging="0"/>
        <w:rPr>
          <w:rFonts w:ascii="Times New Roman" w:hAnsi="Times New Roman" w:cs="Times New Roman"/>
          <w:b w:val="false"/>
          <w:b w:val="false"/>
          <w:bCs w:val="false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w w:val="102"/>
          <w:sz w:val="16"/>
          <w:szCs w:val="16"/>
        </w:rPr>
        <w:t>Окладников А. П. Олень Золотые рога. - М.; Л., 196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8" w:leader="none"/>
        </w:tabs>
        <w:spacing w:lineRule="exact" w:line="197"/>
        <w:ind w:left="283" w:hanging="0"/>
        <w:rPr>
          <w:rFonts w:ascii="Times New Roman" w:hAnsi="Times New Roman" w:cs="Times New Roman"/>
          <w:b w:val="false"/>
          <w:b w:val="false"/>
          <w:bCs w:val="false"/>
          <w:spacing w:val="-1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w w:val="102"/>
          <w:sz w:val="16"/>
          <w:szCs w:val="16"/>
        </w:rPr>
        <w:t>Анисимов А. Ф. Космогонические представления народов Севера. - М.; Л., 195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8" w:leader="none"/>
        </w:tabs>
        <w:spacing w:lineRule="exact" w:line="197"/>
        <w:ind w:left="283" w:hanging="0"/>
        <w:rPr>
          <w:rFonts w:ascii="Times New Roman" w:hAnsi="Times New Roman" w:cs="Times New Roman"/>
          <w:b w:val="false"/>
          <w:b w:val="false"/>
          <w:bCs w:val="false"/>
          <w:spacing w:val="2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Демин В. Н. Тайны русского народа. В поисках истоков Руси. - М., 199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8" w:leader="none"/>
        </w:tabs>
        <w:spacing w:lineRule="exact" w:line="197"/>
        <w:ind w:left="283" w:hanging="0"/>
        <w:rPr>
          <w:rFonts w:ascii="Times New Roman" w:hAnsi="Times New Roman" w:cs="Times New Roman"/>
          <w:b w:val="false"/>
          <w:b w:val="false"/>
          <w:bCs w:val="false"/>
          <w:spacing w:val="-3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Астахова В. Г. Загадки ядовитых растений. - М., 198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8" w:leader="none"/>
        </w:tabs>
        <w:spacing w:lineRule="exact" w:line="197"/>
        <w:ind w:left="0" w:firstLine="283"/>
        <w:rPr>
          <w:rFonts w:ascii="Times New Roman" w:hAnsi="Times New Roman" w:cs="Times New Roman"/>
          <w:b w:val="false"/>
          <w:b w:val="false"/>
          <w:bCs w:val="false"/>
          <w:spacing w:val="-9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w w:val="102"/>
          <w:sz w:val="16"/>
          <w:szCs w:val="16"/>
        </w:rPr>
        <w:t>Диков Н. Н. Древние костры Камчатки и Чукотки. 15 тысяч лет истории. - Ма</w:t>
        <w:br/>
      </w:r>
      <w:r>
        <w:rPr>
          <w:rFonts w:eastAsia="Times New Roman" w:cs="Times New Roman" w:ascii="Times New Roman" w:hAnsi="Times New Roman"/>
          <w:b w:val="false"/>
          <w:bCs w:val="false"/>
          <w:w w:val="102"/>
          <w:sz w:val="16"/>
          <w:szCs w:val="16"/>
        </w:rPr>
        <w:t>гадан, 196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18" w:leader="none"/>
        </w:tabs>
        <w:spacing w:lineRule="exact" w:line="197"/>
        <w:ind w:left="283" w:hanging="0"/>
        <w:rPr>
          <w:rFonts w:ascii="Times New Roman" w:hAnsi="Times New Roman" w:cs="Times New Roman"/>
          <w:b w:val="false"/>
          <w:b w:val="false"/>
          <w:bCs w:val="false"/>
          <w:spacing w:val="-3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Диков Н. Н. Наскальные загадки древней Чукотки. Петроглифы Пегтымеля.</w:t>
      </w:r>
    </w:p>
    <w:p>
      <w:pPr>
        <w:pStyle w:val="Normal"/>
        <w:tabs>
          <w:tab w:val="clear" w:pos="708"/>
          <w:tab w:val="left" w:pos="125" w:leader="none"/>
        </w:tabs>
        <w:spacing w:lineRule="exact" w:line="197"/>
        <w:ind w:left="10" w:hanging="0"/>
        <w:rPr/>
      </w:pPr>
      <w:r>
        <w:rPr>
          <w:rFonts w:cs="Times New Roman" w:ascii="Times New Roman" w:hAnsi="Times New Roman"/>
          <w:b w:val="false"/>
          <w:bCs w:val="false"/>
          <w:w w:val="102"/>
          <w:sz w:val="16"/>
          <w:szCs w:val="16"/>
        </w:rPr>
        <w:t>-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1"/>
          <w:w w:val="102"/>
          <w:sz w:val="16"/>
          <w:szCs w:val="16"/>
        </w:rPr>
        <w:t>Магадан, 1969.</w:t>
      </w:r>
    </w:p>
    <w:p>
      <w:pPr>
        <w:pStyle w:val="Normal"/>
        <w:tabs>
          <w:tab w:val="clear" w:pos="708"/>
          <w:tab w:val="left" w:pos="518" w:leader="none"/>
        </w:tabs>
        <w:spacing w:lineRule="exact" w:line="197" w:before="5" w:after="0"/>
        <w:ind w:left="283" w:hanging="0"/>
        <w:rPr/>
      </w:pPr>
      <w:r>
        <w:rPr>
          <w:rFonts w:cs="Times New Roman" w:ascii="Times New Roman" w:hAnsi="Times New Roman"/>
          <w:b w:val="false"/>
          <w:bCs w:val="false"/>
          <w:spacing w:val="-3"/>
          <w:w w:val="102"/>
          <w:sz w:val="16"/>
          <w:szCs w:val="16"/>
        </w:rPr>
        <w:t>73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Святилище Пегтымель. - Видео-фильм П. Л. Меркера, 1995.</w:t>
      </w:r>
    </w:p>
    <w:p>
      <w:pPr>
        <w:pStyle w:val="Normal"/>
        <w:tabs>
          <w:tab w:val="clear" w:pos="708"/>
          <w:tab w:val="left" w:pos="595" w:leader="none"/>
        </w:tabs>
        <w:spacing w:lineRule="exact" w:line="197"/>
        <w:ind w:left="5" w:firstLine="283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4"/>
          <w:w w:val="102"/>
          <w:sz w:val="16"/>
          <w:szCs w:val="16"/>
          <w:lang w:val="en-US"/>
        </w:rPr>
        <w:t>74.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pacing w:val="5"/>
          <w:w w:val="102"/>
          <w:sz w:val="16"/>
          <w:szCs w:val="16"/>
          <w:lang w:val="en-US"/>
        </w:rPr>
        <w:t xml:space="preserve">Salzman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w w:val="102"/>
          <w:sz w:val="16"/>
          <w:szCs w:val="16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w w:val="102"/>
          <w:sz w:val="16"/>
          <w:szCs w:val="16"/>
          <w:lang w:val="en-US"/>
        </w:rPr>
        <w:t>., Salzman J., Salzman J., Lincoff G.  I Search of Mukhomor, The</w:t>
        <w:br/>
      </w:r>
      <w:r>
        <w:rPr>
          <w:rFonts w:eastAsia="Times New Roman" w:cs="Times New Roman" w:ascii="Times New Roman" w:hAnsi="Times New Roman"/>
          <w:b w:val="false"/>
          <w:bCs w:val="false"/>
          <w:w w:val="102"/>
          <w:sz w:val="16"/>
          <w:szCs w:val="16"/>
          <w:lang w:val="en-US"/>
        </w:rPr>
        <w:t>Mushroom of Immortality. - Shaman's Drum/Spring, 1996.</w:t>
      </w:r>
    </w:p>
    <w:p>
      <w:pPr>
        <w:pStyle w:val="Normal"/>
        <w:tabs>
          <w:tab w:val="clear" w:pos="708"/>
          <w:tab w:val="left" w:pos="547" w:leader="none"/>
        </w:tabs>
        <w:spacing w:lineRule="exact" w:line="197"/>
        <w:ind w:left="288" w:hanging="0"/>
        <w:rPr/>
      </w:pPr>
      <w:r>
        <w:rPr>
          <w:rFonts w:cs="Times New Roman" w:ascii="Times New Roman" w:hAnsi="Times New Roman"/>
          <w:b w:val="false"/>
          <w:bCs w:val="false"/>
          <w:spacing w:val="-4"/>
          <w:w w:val="102"/>
          <w:sz w:val="16"/>
          <w:szCs w:val="16"/>
        </w:rPr>
        <w:t>75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-1"/>
          <w:w w:val="102"/>
          <w:sz w:val="16"/>
          <w:szCs w:val="16"/>
        </w:rPr>
        <w:t>Забылин М. Русский народ. Его обычаи, обряды, предания, суеверия и поэзия.</w:t>
      </w:r>
    </w:p>
    <w:p>
      <w:pPr>
        <w:pStyle w:val="Normal"/>
        <w:tabs>
          <w:tab w:val="clear" w:pos="708"/>
          <w:tab w:val="left" w:pos="125" w:leader="none"/>
        </w:tabs>
        <w:ind w:left="10" w:hanging="0"/>
        <w:rPr/>
      </w:pPr>
      <w:r>
        <w:rPr>
          <w:rFonts w:cs="Times New Roman" w:ascii="Times New Roman" w:hAnsi="Times New Roman"/>
          <w:b w:val="false"/>
          <w:bCs w:val="false"/>
          <w:sz w:val="19"/>
          <w:szCs w:val="19"/>
        </w:rPr>
        <w:t>-</w:t>
        <w:tab/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19"/>
          <w:szCs w:val="19"/>
        </w:rPr>
        <w:t>М., 1880.</w:t>
      </w:r>
    </w:p>
    <w:p>
      <w:pPr>
        <w:pStyle w:val="Normal"/>
        <w:spacing w:lineRule="exact" w:line="197"/>
        <w:ind w:left="288" w:hanging="0"/>
        <w:rPr/>
      </w:pPr>
      <w:r>
        <w:rPr>
          <w:rFonts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 xml:space="preserve">76 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Зеленин Д. К. Очерки русской мифологии. - Петроград, 19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4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w w:val="102"/>
          <w:sz w:val="16"/>
          <w:szCs w:val="16"/>
        </w:rPr>
        <w:t>Смирнов И. Н. Пермяки. - Казань, 18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2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Ашмарин Н. И. Словарь чувашского языка. - Чебоксары, 19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spacing w:val="-1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w w:val="102"/>
          <w:sz w:val="16"/>
          <w:szCs w:val="16"/>
        </w:rPr>
        <w:t xml:space="preserve">Керейтов Р. </w:t>
      </w:r>
      <w:r>
        <w:rPr>
          <w:rFonts w:eastAsia="Times New Roman" w:cs="Times New Roman" w:ascii="Times New Roman" w:hAnsi="Times New Roman"/>
          <w:b w:val="false"/>
          <w:bCs w:val="false"/>
          <w:w w:val="102"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w w:val="102"/>
          <w:sz w:val="16"/>
          <w:szCs w:val="16"/>
        </w:rPr>
        <w:t>. Мифологические персонажи традиционных верований ногай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3"/>
          <w:w w:val="102"/>
          <w:sz w:val="16"/>
          <w:szCs w:val="16"/>
        </w:rPr>
        <w:t>цев. - Советская этнография № 2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1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Сказки и мифы народов Чукотки и Камчатки. - М.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spacing w:val="-9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w w:val="102"/>
          <w:sz w:val="16"/>
          <w:szCs w:val="16"/>
        </w:rPr>
        <w:t>Клад Семена Дежнева. - Документальный фильм Института этнологии и ант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3"/>
          <w:w w:val="102"/>
          <w:sz w:val="16"/>
          <w:szCs w:val="16"/>
        </w:rPr>
        <w:t>ропологии РАН. Реж. А. Бахрушин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4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4"/>
          <w:w w:val="102"/>
          <w:sz w:val="16"/>
          <w:szCs w:val="16"/>
        </w:rPr>
        <w:t>Васильева-Гангус Л., Гангус. А. Сказка про зайца с чудесными ушами. - М.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2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w w:val="102"/>
          <w:sz w:val="16"/>
          <w:szCs w:val="16"/>
        </w:rPr>
        <w:t>Мичел Дж., Рикард Р. Феномены книги чудес. -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1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w w:val="102"/>
          <w:sz w:val="16"/>
          <w:szCs w:val="16"/>
        </w:rPr>
        <w:t>Святой Августин об оборотничестве. - Высказывания отцов церкви. -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spacing w:val="-2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Сурави Ф. Дж., Банта Р. Ликантропия возвращается. - Сборник   Бездна" №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5"/>
          <w:w w:val="102"/>
          <w:sz w:val="16"/>
          <w:szCs w:val="16"/>
        </w:rPr>
        <w:t>2. М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2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spacing w:val="1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w w:val="102"/>
          <w:sz w:val="16"/>
          <w:szCs w:val="16"/>
        </w:rPr>
        <w:t xml:space="preserve">Девидсон </w:t>
      </w:r>
      <w:r>
        <w:rPr>
          <w:rFonts w:eastAsia="Times New Roman" w:cs="Times New Roman" w:ascii="Times New Roman" w:hAnsi="Times New Roman"/>
          <w:b w:val="false"/>
          <w:bCs w:val="false"/>
          <w:w w:val="102"/>
          <w:sz w:val="16"/>
          <w:szCs w:val="16"/>
          <w:lang w:val="en-US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w w:val="102"/>
          <w:sz w:val="16"/>
          <w:szCs w:val="16"/>
        </w:rPr>
        <w:t>. Р. Эллис. Превращения в древнескандинавских сагах. - Сборник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6"/>
          <w:w w:val="102"/>
          <w:sz w:val="16"/>
          <w:szCs w:val="16"/>
        </w:rPr>
        <w:t>"Бездна" № 2. М., 1997.</w:t>
      </w:r>
    </w:p>
    <w:p>
      <w:pPr>
        <w:pStyle w:val="Normal"/>
        <w:spacing w:lineRule="exact" w:line="197"/>
        <w:ind w:left="14" w:firstLine="274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3"/>
          <w:w w:val="102"/>
          <w:sz w:val="16"/>
          <w:szCs w:val="16"/>
        </w:rPr>
        <w:t xml:space="preserve">87  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w w:val="102"/>
          <w:sz w:val="16"/>
          <w:szCs w:val="16"/>
        </w:rPr>
        <w:t xml:space="preserve">Розенсток А. Харви, Винсент Р. Кеннет. Случаи ликантропии.  - Сборник </w:t>
      </w:r>
      <w:r>
        <w:rPr>
          <w:rFonts w:eastAsia="Times New Roman" w:cs="Times New Roman" w:ascii="Times New Roman" w:hAnsi="Times New Roman"/>
          <w:b w:val="false"/>
          <w:bCs w:val="false"/>
          <w:spacing w:val="6"/>
          <w:w w:val="102"/>
          <w:sz w:val="16"/>
          <w:szCs w:val="16"/>
        </w:rPr>
        <w:t>"Бездна" № 2. М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3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Информационный вестник Мерлин-клуба. № 1. - М.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2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Лот Анри. В поисках фресок Тассили  - М , 19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w w:val="102"/>
          <w:sz w:val="16"/>
          <w:szCs w:val="16"/>
        </w:rPr>
        <w:t>Диксон Олард, Ядне Иван. Шаманские практики в кланах Ворона и Малого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w w:val="102"/>
          <w:sz w:val="16"/>
          <w:szCs w:val="16"/>
        </w:rPr>
        <w:t>Лебедя. - М.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spacing w:val="-6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w w:val="102"/>
          <w:sz w:val="16"/>
          <w:szCs w:val="16"/>
        </w:rPr>
        <w:t>Табу. Последний шаман. - Документальный фильм Института этнологии и ан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w w:val="102"/>
          <w:sz w:val="16"/>
          <w:szCs w:val="16"/>
        </w:rPr>
        <w:t>тропологии РАН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3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5"/>
          <w:w w:val="102"/>
          <w:sz w:val="16"/>
          <w:szCs w:val="16"/>
        </w:rPr>
        <w:t>Богораз В. Г. Материалы по изучению чукотского языка и фольклора. - СПб., 19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1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w w:val="102"/>
          <w:sz w:val="16"/>
          <w:szCs w:val="16"/>
        </w:rPr>
        <w:t>Богораз-Тан В. Г. Восемь племен. Чукотские рассказы. - М., 19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w w:val="10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w w:val="102"/>
          <w:sz w:val="16"/>
          <w:szCs w:val="16"/>
        </w:rPr>
        <w:t xml:space="preserve">Богораз В. Г. Чукчи, ч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w w:val="102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w w:val="102"/>
          <w:sz w:val="16"/>
          <w:szCs w:val="16"/>
        </w:rPr>
        <w:t>. - Л., 1934; ч. И. - Л., 193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86" w:leader="none"/>
        </w:tabs>
        <w:spacing w:lineRule="exact" w:line="197"/>
        <w:ind w:left="14" w:firstLine="288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Миропиев М. Демонологические рассказы киргизов. - Записки Русского Гео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 xml:space="preserve">графического Общества по отдел, этнографии. Т. 10. Вып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4"/>
          <w:sz w:val="16"/>
          <w:szCs w:val="16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СПб., 188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86" w:leader="none"/>
        </w:tabs>
        <w:spacing w:lineRule="exact" w:line="197"/>
        <w:ind w:left="302" w:hanging="0"/>
        <w:rPr>
          <w:rFonts w:ascii="Times New Roman" w:hAnsi="Times New Roman" w:cs="Times New Roman"/>
          <w:b w:val="false"/>
          <w:b w:val="false"/>
          <w:bCs w:val="false"/>
          <w:spacing w:val="4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Афанасьев А. Н. Поэтические воззрения славян на природу. - М., 1868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86" w:leader="none"/>
        </w:tabs>
        <w:spacing w:lineRule="exact" w:line="197"/>
        <w:ind w:left="14" w:firstLine="288"/>
        <w:rPr>
          <w:rFonts w:ascii="Times New Roman" w:hAnsi="Times New Roman" w:cs="Times New Roman"/>
          <w:b w:val="false"/>
          <w:b w:val="false"/>
          <w:bCs w:val="false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Баянов Д. Леший по прозвищу "обезьяна". Опыт демонологических сопостав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лений. - М.. 199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86" w:leader="none"/>
        </w:tabs>
        <w:spacing w:lineRule="exact" w:line="197"/>
        <w:ind w:left="14" w:firstLine="288"/>
        <w:rPr>
          <w:rFonts w:ascii="Times New Roman" w:hAnsi="Times New Roman" w:cs="Times New Roman"/>
          <w:b w:val="false"/>
          <w:b w:val="false"/>
          <w:bCs w:val="false"/>
          <w:spacing w:val="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Шейн П. В. Материалы для изучения быта и языка русского населения Севе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16"/>
          <w:szCs w:val="16"/>
        </w:rPr>
        <w:t>ро-Западного края. Т. 2. - СПб., 189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86" w:leader="none"/>
        </w:tabs>
        <w:spacing w:lineRule="exact" w:line="197"/>
        <w:ind w:left="302" w:hanging="0"/>
        <w:rPr>
          <w:rFonts w:ascii="Times New Roman" w:hAnsi="Times New Roman" w:cs="Times New Roman"/>
          <w:b w:val="false"/>
          <w:b w:val="false"/>
          <w:bCs w:val="false"/>
          <w:spacing w:val="2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Остроумов Н. П. Сказки сартов. - Ташкент, 1906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2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"/>
          <w:szCs w:val="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" w:leader="none"/>
        </w:tabs>
        <w:spacing w:lineRule="exact" w:line="197" w:before="5" w:after="0"/>
        <w:ind w:left="10" w:firstLine="293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>Бунатов Г. Из поверий, предрассудков и народных примет армян Эчмиадзин-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16"/>
          <w:szCs w:val="16"/>
        </w:rPr>
        <w:t>ского уезда. - СМОМПК. Вып. 17. Тифлис, 18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9" w:leader="none"/>
        </w:tabs>
        <w:spacing w:lineRule="exact" w:line="197" w:before="5" w:after="0"/>
        <w:ind w:left="10" w:firstLine="293"/>
        <w:rPr>
          <w:rFonts w:ascii="Times New Roman" w:hAnsi="Times New Roman" w:cs="Times New Roman"/>
          <w:b w:val="false"/>
          <w:b w:val="false"/>
          <w:bCs w:val="false"/>
          <w:spacing w:val="-1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Емельянов А. И. Памятники старой чувашской веры. - ИОАИЭ. Т. 28. Вып.</w:t>
        <w:br/>
        <w:t>6. Казань, 191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19" w:leader="none"/>
        </w:tabs>
        <w:spacing w:lineRule="exact" w:line="197"/>
        <w:ind w:left="302" w:hanging="0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7"/>
          <w:sz w:val="16"/>
          <w:szCs w:val="16"/>
        </w:rPr>
        <w:t>Алексеенко Е. А. Кеты. - Л., 1967.</w:t>
      </w:r>
    </w:p>
    <w:p>
      <w:pPr>
        <w:pStyle w:val="Normal"/>
        <w:spacing w:lineRule="exact" w:line="197"/>
        <w:ind w:left="302" w:hanging="0"/>
        <w:rPr/>
      </w:pPr>
      <w:r>
        <w:rPr>
          <w:rFonts w:cs="Times New Roman" w:ascii="Times New Roman" w:hAnsi="Times New Roman"/>
          <w:b w:val="false"/>
          <w:bCs w:val="false"/>
          <w:spacing w:val="5"/>
          <w:sz w:val="16"/>
          <w:szCs w:val="16"/>
        </w:rPr>
        <w:t xml:space="preserve">103  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Гуляев Н. Духи седой Ангары. - Потаенное № 2 (93), 1998.</w:t>
      </w:r>
    </w:p>
    <w:p>
      <w:pPr>
        <w:pStyle w:val="Normal"/>
        <w:tabs>
          <w:tab w:val="clear" w:pos="708"/>
          <w:tab w:val="left" w:pos="648" w:leader="none"/>
        </w:tabs>
        <w:spacing w:lineRule="exact" w:line="197" w:before="5" w:after="0"/>
        <w:ind w:left="10" w:firstLine="293"/>
        <w:rPr/>
      </w:pPr>
      <w:r>
        <w:rPr>
          <w:rFonts w:cs="Times New Roman" w:ascii="Times New Roman" w:hAnsi="Times New Roman"/>
          <w:b w:val="false"/>
          <w:bCs w:val="false"/>
          <w:spacing w:val="-4"/>
          <w:sz w:val="16"/>
          <w:szCs w:val="16"/>
        </w:rPr>
        <w:t>104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Рогожин Т. Нечто из верований, поверий и обычаев жителей ст. Червленой. -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16"/>
          <w:szCs w:val="16"/>
        </w:rPr>
        <w:t>СМОМПК. Вып. 16. Тифлис, 1893.</w:t>
      </w:r>
    </w:p>
    <w:p>
      <w:pPr>
        <w:pStyle w:val="Normal"/>
        <w:tabs>
          <w:tab w:val="clear" w:pos="708"/>
          <w:tab w:val="left" w:pos="730" w:leader="none"/>
        </w:tabs>
        <w:spacing w:lineRule="exact" w:line="197" w:before="10" w:after="0"/>
        <w:ind w:left="10" w:firstLine="293"/>
        <w:rPr/>
      </w:pPr>
      <w:r>
        <w:rPr>
          <w:rFonts w:cs="Times New Roman" w:ascii="Times New Roman" w:hAnsi="Times New Roman"/>
          <w:b w:val="false"/>
          <w:bCs w:val="false"/>
          <w:spacing w:val="-6"/>
          <w:sz w:val="16"/>
          <w:szCs w:val="16"/>
        </w:rPr>
        <w:t>105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Лукьянов Ф. Из космогонических поверий абхазцев.  - СМОМПК. Вып.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34. Тифлис, 190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0" w:firstLine="293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Леманн. Иллюстрированная история суеверий и волшебства от древности до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наших дней. - Киев, 199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Пропп В. Я. Морфология сказки. - М., 196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Steinberg Leo. Divine Election in Primitive Religion. - New York. 197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Хлебников Велимир. Шаман и Венера. - 191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0" w:firstLine="293"/>
        <w:rPr>
          <w:rFonts w:ascii="Times New Roman" w:hAnsi="Times New Roman" w:cs="Times New Roman"/>
          <w:b w:val="false"/>
          <w:b w:val="false"/>
          <w:bCs w:val="false"/>
          <w:spacing w:val="-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Теин Т. С. И было так... Очерки традиционной культуры азиатских эскимо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сов. - Магадан, 199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15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Нилов В. Н. Северный танец. Традиции и современность. - М., 200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0" w:firstLine="293"/>
        <w:rPr>
          <w:rFonts w:ascii="Times New Roman" w:hAnsi="Times New Roman" w:cs="Times New Roman"/>
          <w:b w:val="false"/>
          <w:b w:val="false"/>
          <w:bCs w:val="false"/>
          <w:spacing w:val="-1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1"/>
          <w:sz w:val="16"/>
          <w:szCs w:val="16"/>
        </w:rPr>
        <w:t>Пушкарева Е. Т. "Свой среди своих". Материалы международного интердисцип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16"/>
          <w:szCs w:val="16"/>
        </w:rPr>
        <w:t>линарного   научно-практического  семинара-конференции   "Сакральное   в  традиционной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культуре". - М. - Республика Алтай, 200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1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Ди Лора. Тайная женская магия. Теория и практика. - М., 200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1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Полевые работы автора. Москва, 1992-199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1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Шундик Н. Е. Белый шаман. - М., 198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Польской А. Е. Шаманизм. - Минск, 199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7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Богораз В. Г. Материальная культура Чукчей.    М., 199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 xml:space="preserve">Крашенинников С. П. Описание земли Камчатки. Т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  <w:lang w:val="en-US"/>
        </w:rPr>
        <w:t xml:space="preserve">II. 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СПб., 199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0" w:leader="none"/>
        </w:tabs>
        <w:spacing w:lineRule="exact" w:line="197"/>
        <w:ind w:left="0" w:firstLine="293"/>
        <w:rPr>
          <w:rFonts w:ascii="Times New Roman" w:hAnsi="Times New Roman" w:cs="Times New Roman"/>
          <w:b w:val="false"/>
          <w:b w:val="false"/>
          <w:bCs w:val="false"/>
          <w:spacing w:val="-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>Патканов С. К. Тип остякского богатыря по остяцким былинам и героическим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сказаниям. - СПб., 189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9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pacing w:val="-9"/>
          <w:sz w:val="2"/>
          <w:szCs w:val="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spacing w:lineRule="exact" w:line="197"/>
        <w:ind w:left="10" w:firstLine="288"/>
        <w:rPr>
          <w:rFonts w:ascii="Times New Roman" w:hAnsi="Times New Roman" w:cs="Times New Roman"/>
          <w:b w:val="false"/>
          <w:b w:val="false"/>
          <w:bCs w:val="false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Христофоров В. Г. Мистика Севера. Неизвестные страницы истории Чукот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ки и Колымы. - М., 200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spacing w:lineRule="exact" w:line="197"/>
        <w:ind w:left="298" w:hanging="0"/>
        <w:rPr>
          <w:rFonts w:ascii="Times New Roman" w:hAnsi="Times New Roman" w:cs="Times New Roman"/>
          <w:b w:val="false"/>
          <w:b w:val="false"/>
          <w:bCs w:val="false"/>
          <w:spacing w:val="-1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Кулемзин В. Н., Лукина Н. В. Знакомьтесь: ханты. - Новосибирск, 199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spacing w:lineRule="exact" w:line="197"/>
        <w:ind w:left="10" w:firstLine="288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5"/>
          <w:sz w:val="16"/>
          <w:szCs w:val="16"/>
          <w:lang w:val="en-US"/>
        </w:rPr>
        <w:t>Chilton W. S. Chemistry and Mode of Acton of Mushroom Toxins. Mushroom</w:t>
        <w:br/>
      </w:r>
      <w:r>
        <w:rPr>
          <w:rFonts w:cs="Times New Roman" w:ascii="Times New Roman" w:hAnsi="Times New Roman"/>
          <w:b w:val="false"/>
          <w:bCs w:val="false"/>
          <w:spacing w:val="4"/>
          <w:sz w:val="16"/>
          <w:szCs w:val="16"/>
          <w:lang w:val="en-US"/>
        </w:rPr>
        <w:t>Poisoning: Diagnosis and Treatment. - CRC Press, Palm Beach, 197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9" w:leader="none"/>
        </w:tabs>
        <w:spacing w:lineRule="exact" w:line="197"/>
        <w:ind w:left="10" w:firstLine="288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>Ott Jonathan. Psycho-mycological studies of Amanita - from ancient Sacrament to</w:t>
        <w:br/>
      </w:r>
      <w:r>
        <w:rPr>
          <w:rFonts w:cs="Times New Roman" w:ascii="Times New Roman" w:hAnsi="Times New Roman"/>
          <w:b w:val="false"/>
          <w:bCs w:val="false"/>
          <w:spacing w:val="4"/>
          <w:sz w:val="16"/>
          <w:szCs w:val="16"/>
          <w:lang w:val="en-US"/>
        </w:rPr>
        <w:t>modern phobia. - J. Psychedelic drugs V. 8, 197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4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8"/>
          <w:sz w:val="16"/>
          <w:szCs w:val="16"/>
        </w:rPr>
        <w:t>Бунин И. Рассказы. - М, 1997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14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Идее Избрант, Брант Адам. Записки о русском посольстве в Китай. - М., 1967.</w:t>
      </w:r>
    </w:p>
    <w:p>
      <w:pPr>
        <w:pStyle w:val="Normal"/>
        <w:tabs>
          <w:tab w:val="clear" w:pos="708"/>
          <w:tab w:val="left" w:pos="677" w:leader="none"/>
        </w:tabs>
        <w:spacing w:lineRule="exact" w:line="197"/>
        <w:ind w:left="10" w:firstLine="283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16"/>
          <w:szCs w:val="16"/>
          <w:lang w:val="en-US"/>
        </w:rPr>
        <w:t>126.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pacing w:val="1"/>
          <w:sz w:val="16"/>
          <w:szCs w:val="16"/>
          <w:lang w:val="en-US"/>
        </w:rPr>
        <w:t xml:space="preserve">Wallace  Anthony  F.  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  <w:lang w:val="en-US"/>
        </w:rPr>
        <w:t>.   Cultural  Determinats  of  Response  to  Hallucinatory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Experience. - AMA Archives of General Psyhiatry, I, 195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>Wilbert Jonannes. Tobacco and Shamanistic Ecstasy among the Warao Indians of</w:t>
        <w:br/>
      </w:r>
      <w:r>
        <w:rPr>
          <w:rFonts w:cs="Times New Roman" w:ascii="Times New Roman" w:hAnsi="Times New Roman"/>
          <w:b w:val="false"/>
          <w:bCs w:val="false"/>
          <w:spacing w:val="1"/>
          <w:sz w:val="16"/>
          <w:szCs w:val="16"/>
          <w:lang w:val="en-US"/>
        </w:rPr>
        <w:t>Venezuela. - New York, 197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16"/>
          <w:szCs w:val="16"/>
          <w:lang w:val="en-US"/>
        </w:rPr>
        <w:t>HeiserC. B. Nightshades, the Paradoxical Plants. - San Francisco, 196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Яцковская К. Н. Народные песни монголов. - М., 198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>Saar M. Ethnomycological data from Siberia and Norlh-East Asia on the effect of</w:t>
        <w:br/>
      </w: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 xml:space="preserve">Amanita muscaria. - J. Ethnopharmacol. V. </w:t>
      </w: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</w:rPr>
        <w:t>31, 19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spacing w:val="-10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>Cooke R. C. Magic mushrooms and hallucinogenic drugs. In Fungi, Man and His</w:t>
        <w:br/>
      </w: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Environment. - Longman, London, 197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en-US"/>
        </w:rPr>
        <w:t>Ramsbotton J. The new naturalist mushrooms and toadstools. Study of the Activities</w:t>
        <w:br/>
      </w: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of Fungi. - Collins, London, 195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0" w:firstLine="288"/>
        <w:rPr>
          <w:rFonts w:ascii="Times New Roman" w:hAnsi="Times New Roman" w:cs="Times New Roman"/>
          <w:b w:val="false"/>
          <w:b w:val="false"/>
          <w:bCs w:val="false"/>
          <w:spacing w:val="-1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 xml:space="preserve">Линденау Я. И. Описание народов Сибири (первая половина 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  <w:lang w:val="en-US"/>
        </w:rPr>
        <w:t>XVIII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 xml:space="preserve"> века): Ис-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16"/>
          <w:szCs w:val="16"/>
        </w:rPr>
        <w:t>торико-этнографические материалы о народах Сибири и Северо-Восюка. - Магадан, 198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16"/>
          <w:szCs w:val="16"/>
          <w:lang w:val="en-US"/>
        </w:rPr>
        <w:t>Ruck Carl. The Road to Eleusis. - New York, 198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Темкин Э. Н., Эрман В. Г. Мифы древней Индии. - М.. 198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7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3"/>
          <w:sz w:val="16"/>
          <w:szCs w:val="16"/>
        </w:rPr>
        <w:t>Шюре Эдуард. Великие посвященные. Очерк эзотеризма рели!пи.    Калуга, 19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16"/>
          <w:szCs w:val="16"/>
        </w:rPr>
        <w:t>Чернецов В. Н. Вогульские сказки: Сборник фольклора народа манси. - Л., 193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Уркачан А. По заветам моих предков. - Северные просторы № 4.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86" w:leader="none"/>
        </w:tabs>
        <w:spacing w:lineRule="exact" w:line="197"/>
        <w:ind w:left="288" w:hanging="0"/>
        <w:rPr>
          <w:rFonts w:ascii="Times New Roman" w:hAnsi="Times New Roman" w:cs="Times New Roman"/>
          <w:b w:val="false"/>
          <w:b w:val="false"/>
          <w:bCs w:val="false"/>
          <w:spacing w:val="-10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4"/>
          <w:sz w:val="16"/>
          <w:szCs w:val="16"/>
          <w:lang w:val="en-US"/>
        </w:rPr>
        <w:t xml:space="preserve">WaserP. G. The Pharmacology of Amanita muscaria. - Psychophannacol Bull 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16"/>
          <w:szCs w:val="16"/>
          <w:lang w:val="en-US"/>
        </w:rPr>
        <w:t>№ 3, 1967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-10"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10"/>
          <w:sz w:val="2"/>
          <w:szCs w:val="2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29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Стебницкий С. Н. Шаманские сеансы. - Мир Севера, 199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29" w:leader="none"/>
        </w:tabs>
        <w:spacing w:lineRule="exact" w:line="197"/>
        <w:ind w:left="10" w:firstLine="283"/>
        <w:rPr>
          <w:rFonts w:ascii="Times New Roman" w:hAnsi="Times New Roman" w:cs="Times New Roman"/>
          <w:b w:val="false"/>
          <w:b w:val="false"/>
          <w:bCs w:val="false"/>
          <w:spacing w:val="-12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 xml:space="preserve">Society and Folk Art of Indigenous Peoples in Kamchatka Region.  </w:t>
      </w: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Center for</w:t>
        <w:br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en-US"/>
        </w:rPr>
        <w:t xml:space="preserve">Language Studies, Otaru University of Commerce. March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31. 1998.</w:t>
      </w:r>
    </w:p>
    <w:p>
      <w:pPr>
        <w:pStyle w:val="Normal"/>
        <w:tabs>
          <w:tab w:val="clear" w:pos="708"/>
          <w:tab w:val="left" w:pos="629" w:leader="none"/>
        </w:tabs>
        <w:spacing w:lineRule="exact" w:line="197"/>
        <w:ind w:left="293" w:right="1152" w:hanging="0"/>
        <w:rPr/>
      </w:pPr>
      <w:r>
        <w:rPr>
          <w:rFonts w:cs="Times New Roman" w:ascii="Times New Roman" w:hAnsi="Times New Roman"/>
          <w:b w:val="false"/>
          <w:bCs w:val="false"/>
          <w:spacing w:val="-6"/>
          <w:sz w:val="16"/>
          <w:szCs w:val="16"/>
        </w:rPr>
        <w:t>142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Фреймарк Ганс. Оккультизм и сексуальность. - М., 1994.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143  Справочник невропатолога и психиатра. - М., 1969.</w:t>
      </w:r>
    </w:p>
    <w:p>
      <w:pPr>
        <w:pStyle w:val="Normal"/>
        <w:tabs>
          <w:tab w:val="clear" w:pos="708"/>
          <w:tab w:val="left" w:pos="725" w:leader="none"/>
        </w:tabs>
        <w:spacing w:lineRule="exact" w:line="197"/>
        <w:ind w:left="5" w:firstLine="288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16"/>
          <w:szCs w:val="16"/>
          <w:lang w:val="en-US"/>
        </w:rPr>
        <w:t>144.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spacing w:val="-2"/>
          <w:sz w:val="16"/>
          <w:szCs w:val="16"/>
          <w:lang w:val="en-US"/>
        </w:rPr>
        <w:t>Kat? Fred, Dobkin de Rios Marlene. Hallucinogenic Music: An Analysis of the Role</w:t>
        <w:br/>
        <w:t>of Whistling in Peruvian Ayahuasca Healing Sessions. - Journal of American Folklore 84 (33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spacing w:lineRule="exact" w:line="197"/>
        <w:ind w:left="0" w:firstLine="293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Кэрролл Льюис. Приключения Алисы в Стране Чудес. Сквозь Зеркало и что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там увидела Алиса, или Алиса в Зазеркалье. - М.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spacing w:lineRule="exact" w:line="197"/>
        <w:ind w:left="0" w:firstLine="293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Симург (Одинокая Птица). Слово о Винни Пухе. Матрицы шаманского опы</w:t>
        <w:br/>
        <w:t>та. Посвящения в сказках и обыденности. - Вестник Эпистолярной Словес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Пауэлл Уильям. Поваренная книга анархиста. - М., 19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spacing w:lineRule="exact" w:line="197"/>
        <w:ind w:left="0" w:firstLine="293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Лонг Макс Фридом. Магия чудес. Тайное знание древних кахунов. - Киев-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Львов, 199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>Диксон Олард. Духи тундры (неиздано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spacing w:lineRule="exact" w:line="197"/>
        <w:ind w:left="0" w:firstLine="293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Лукина Т. А.   Г. В. Стеллер о народной медицине Сибири. - Страны и наро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6"/>
          <w:sz w:val="16"/>
          <w:szCs w:val="16"/>
        </w:rPr>
        <w:t>ды Востока. Вып. 24. Кн. 5. - М., 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1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Бодлер Шарль. Искусственный рай. - СПб., 199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spacing w:lineRule="exact" w:line="197"/>
        <w:ind w:left="0" w:firstLine="293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 xml:space="preserve">Кулемзин В. М. Шаманство васюганско-ваховских хантов (конец 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  <w:lang w:val="en-US"/>
        </w:rPr>
        <w:t>XIX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16"/>
          <w:szCs w:val="16"/>
        </w:rPr>
        <w:t xml:space="preserve"> - на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 xml:space="preserve">чало 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  <w:lang w:val="en-US"/>
        </w:rPr>
        <w:t>XX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 xml:space="preserve"> вв.). Из истории шаманства. - Томск, 197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7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  <w:lang w:val="de-DE"/>
        </w:rPr>
        <w:t xml:space="preserve">Karjalainen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  <w:lang w:val="de-DE"/>
        </w:rPr>
        <w:t xml:space="preserve">. F. Die Religion der Jugra-Volkep, vol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 xml:space="preserve">III.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 xml:space="preserve">Helsinki, 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192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4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Уолш Роджер. Дух шаманизма. - М., 1996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95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9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Михальченко В. Грибы - яд и лекарство. - Химия и жизнь, 1989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95" w:leader="none"/>
        </w:tabs>
        <w:spacing w:lineRule="exact" w:line="197"/>
        <w:ind w:left="0" w:firstLine="293"/>
        <w:rPr>
          <w:rFonts w:ascii="Times New Roman" w:hAnsi="Times New Roman" w:cs="Times New Roman"/>
          <w:b w:val="false"/>
          <w:b w:val="false"/>
          <w:bCs w:val="false"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Филиппова И. А. Естественное лекарство нового тысячелетия: Грибы против</w:t>
        <w:br/>
      </w:r>
      <w:r>
        <w:rPr>
          <w:rFonts w:eastAsia="Times New Roman" w:cs="Times New Roman" w:ascii="Times New Roman" w:hAnsi="Times New Roman"/>
          <w:b w:val="false"/>
          <w:bCs w:val="false"/>
          <w:spacing w:val="8"/>
          <w:sz w:val="16"/>
          <w:szCs w:val="16"/>
        </w:rPr>
        <w:t>рака. - СПб., 200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16"/>
          <w:szCs w:val="16"/>
          <w:lang w:val="en-US"/>
        </w:rPr>
        <w:t>Amanita muscaria. Legal status. - The Merck Index, 200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Поскребышев О. Мухоморы. - Урал, июль 199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5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1"/>
          <w:sz w:val="16"/>
          <w:szCs w:val="16"/>
        </w:rPr>
        <w:t>Волков В. Лечение мухоморами. - Волжская новь, 25 июля 19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Ерников А. В. Несрочное зачатие (неиздано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7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Попов А. П. Лекарственные растения в народной медицине. - Киев, 196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4"/>
          <w:sz w:val="16"/>
          <w:szCs w:val="16"/>
        </w:rPr>
        <w:t>Макеенко Т. В. Лечение болиголовом. - Псков, 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3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16"/>
          <w:szCs w:val="16"/>
          <w:lang w:val="en-US"/>
        </w:rPr>
        <w:t>Poison: sorcery and science, friend and foe. - Leipzig, 198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spacing w:lineRule="exact" w:line="197" w:before="5" w:after="0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1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2"/>
          <w:sz w:val="16"/>
          <w:szCs w:val="16"/>
        </w:rPr>
        <w:t>Справочник по оказанию скорой и неотложной помощи. - М., 197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spacing w:lineRule="exact" w:line="197"/>
        <w:ind w:left="293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16"/>
          <w:szCs w:val="16"/>
        </w:rPr>
        <w:t>Ткачева О., Москвичев В. Отравление грибами. - Медицинская газета № 45, 2004.</w:t>
      </w:r>
    </w:p>
    <w:p>
      <w:pPr>
        <w:pStyle w:val="Normal"/>
        <w:tabs>
          <w:tab w:val="clear" w:pos="708"/>
          <w:tab w:val="left" w:pos="648" w:leader="none"/>
        </w:tabs>
        <w:spacing w:lineRule="exact" w:line="197"/>
        <w:ind w:left="298" w:hanging="0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16"/>
          <w:szCs w:val="16"/>
        </w:rPr>
        <w:t>166.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16"/>
          <w:szCs w:val="16"/>
        </w:rPr>
        <w:t>Мусселиус С. Г. Острое отравление грибами. - Здоровье № 6, 1991</w:t>
      </w:r>
    </w:p>
    <w:sectPr>
      <w:footerReference w:type="default" r:id="rId69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9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0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4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6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4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9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2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5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8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4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6:01:00Z</dcterms:created>
  <dc:creator>1</dc:creator>
  <dc:description/>
  <cp:keywords/>
  <dc:language>en-US</dc:language>
  <cp:lastModifiedBy>1</cp:lastModifiedBy>
  <cp:lastPrinted>2005-05-23T17:24:00Z</cp:lastPrinted>
  <dcterms:modified xsi:type="dcterms:W3CDTF">2005-05-23T13:48:00Z</dcterms:modified>
  <cp:revision>14</cp:revision>
  <dc:subject/>
  <dc:title>МИСТЕРИИ МУХОМОРА</dc:title>
</cp:coreProperties>
</file>