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397"/>
        <w:jc w:val="left"/>
        <w:rPr/>
      </w:pPr>
      <w:hyperlink r:id="rId2">
        <w:r>
          <w:rPr>
            <w:rStyle w:val="InternetLink"/>
            <w:rFonts w:eastAsia="Times New Roman" w:cs="Times New Roman"/>
            <w:b/>
            <w:sz w:val="26"/>
            <w:szCs w:val="26"/>
            <w:lang w:val="en-US" w:bidi="ar-SA"/>
          </w:rPr>
          <w:t>www.darksign.ru</w:t>
        </w:r>
      </w:hyperlink>
    </w:p>
    <w:p>
      <w:pPr>
        <w:pStyle w:val="Style20"/>
        <w:rPr/>
      </w:pPr>
      <w:hyperlink r:id="rId3">
        <w:r>
          <w:rPr/>
        </w:r>
      </w:hyperlink>
    </w:p>
    <w:p>
      <w:pPr>
        <w:pStyle w:val="Normal"/>
        <w:ind w:left="0" w:right="0" w:firstLine="397"/>
        <w:jc w:val="left"/>
        <w:rPr/>
      </w:pPr>
      <w:hyperlink r:id="rId4">
        <w:r>
          <w:rPr/>
        </w:r>
      </w:hyperlink>
    </w:p>
    <w:p>
      <w:pPr>
        <w:pStyle w:val="Normal"/>
        <w:ind w:left="0" w:right="0" w:firstLine="397"/>
        <w:jc w:val="left"/>
        <w:rPr/>
      </w:pPr>
      <w:hyperlink r:id="rId5">
        <w:r>
          <w:rPr>
            <w:rFonts w:eastAsia="Times New Roman" w:cs="Times New Roman"/>
            <w:b/>
            <w:color w:val="auto"/>
            <w:sz w:val="32"/>
            <w:szCs w:val="20"/>
            <w:lang w:val="en-US" w:bidi="ar-SA"/>
          </w:rPr>
        </w:r>
      </w:hyperlink>
    </w:p>
    <w:p>
      <w:pPr>
        <w:pStyle w:val="Normal"/>
        <w:ind w:left="0" w:right="0" w:firstLine="397"/>
        <w:jc w:val="center"/>
        <w:rPr>
          <w:rFonts w:eastAsia="Times New Roman" w:cs="Times New Roman"/>
          <w:b/>
          <w:b/>
          <w:color w:val="auto"/>
          <w:sz w:val="32"/>
          <w:szCs w:val="20"/>
          <w:lang w:val="en-US" w:bidi="ar-SA"/>
        </w:rPr>
      </w:pPr>
      <w:r>
        <w:rPr>
          <w:rFonts w:eastAsia="Times New Roman" w:cs="Times New Roman"/>
          <w:b/>
          <w:color w:val="auto"/>
          <w:sz w:val="32"/>
          <w:szCs w:val="20"/>
          <w:lang w:val="en-US" w:bidi="ar-SA"/>
        </w:rPr>
        <w:t>Нуньес Луис Мануэль</w:t>
      </w:r>
    </w:p>
    <w:p>
      <w:pPr>
        <w:pStyle w:val="Normal"/>
        <w:ind w:left="0" w:right="0" w:firstLine="397"/>
        <w:jc w:val="center"/>
        <w:rPr>
          <w:rFonts w:eastAsia="Times New Roman" w:cs="Times New Roman"/>
          <w:b/>
          <w:b/>
          <w:color w:val="auto"/>
          <w:sz w:val="32"/>
          <w:szCs w:val="20"/>
          <w:lang w:val="ru-RU" w:bidi="ar-SA"/>
        </w:rPr>
      </w:pPr>
      <w:r>
        <w:rPr>
          <w:rFonts w:eastAsia="Times New Roman" w:cs="Times New Roman"/>
          <w:b/>
          <w:color w:val="auto"/>
          <w:sz w:val="32"/>
          <w:szCs w:val="20"/>
          <w:lang w:val="ru-RU" w:bidi="ar-SA"/>
        </w:rPr>
        <w:t>"Сантерия</w:t>
      </w:r>
    </w:p>
    <w:p>
      <w:pPr>
        <w:pStyle w:val="Normal"/>
        <w:ind w:left="0" w:right="0" w:firstLine="397"/>
        <w:jc w:val="center"/>
        <w:rPr>
          <w:rFonts w:eastAsia="Times New Roman" w:cs="Times New Roman"/>
          <w:b/>
          <w:b/>
          <w:color w:val="auto"/>
          <w:sz w:val="32"/>
          <w:szCs w:val="20"/>
          <w:lang w:val="ru-RU" w:bidi="ar-SA"/>
        </w:rPr>
      </w:pPr>
      <w:r>
        <w:rPr>
          <w:rFonts w:eastAsia="Times New Roman" w:cs="Times New Roman"/>
          <w:b/>
          <w:color w:val="auto"/>
          <w:sz w:val="32"/>
          <w:szCs w:val="20"/>
          <w:lang w:val="ru-RU" w:bidi="ar-SA"/>
        </w:rPr>
        <w:t>Практическое руководство по Афро-карибской магии."</w:t>
      </w:r>
    </w:p>
    <w:p>
      <w:pPr>
        <w:pStyle w:val="Normal"/>
        <w:ind w:left="0" w:right="0" w:firstLine="397"/>
        <w:jc w:val="center"/>
        <w:rPr>
          <w:rFonts w:eastAsia="Times New Roman" w:cs="Times New Roman"/>
          <w:b/>
          <w:b/>
          <w:color w:val="auto"/>
          <w:sz w:val="28"/>
          <w:szCs w:val="20"/>
          <w:lang w:val="en-US" w:bidi="ar-SA"/>
        </w:rPr>
      </w:pPr>
      <w:r>
        <w:rPr>
          <w:rFonts w:eastAsia="Times New Roman" w:cs="Times New Roman"/>
          <w:b/>
          <w:color w:val="auto"/>
          <w:sz w:val="28"/>
          <w:szCs w:val="20"/>
          <w:lang w:val="en-US" w:bidi="ar-SA"/>
        </w:rPr>
      </w:r>
    </w:p>
    <w:p>
      <w:pPr>
        <w:pStyle w:val="Normal"/>
        <w:ind w:left="0" w:right="0" w:firstLine="397"/>
        <w:jc w:val="center"/>
        <w:rPr>
          <w:rFonts w:eastAsia="Times New Roman" w:cs="Times New Roman"/>
          <w:b/>
          <w:b/>
          <w:color w:val="auto"/>
          <w:sz w:val="28"/>
          <w:szCs w:val="20"/>
          <w:lang w:val="en-US" w:bidi="ar-SA"/>
        </w:rPr>
      </w:pPr>
      <w:r>
        <w:rPr>
          <w:rFonts w:eastAsia="Times New Roman" w:cs="Times New Roman"/>
          <w:b/>
          <w:color w:val="auto"/>
          <w:sz w:val="28"/>
          <w:szCs w:val="20"/>
          <w:lang w:val="en-US" w:bidi="ar-SA"/>
        </w:rPr>
      </w:r>
    </w:p>
    <w:p>
      <w:pPr>
        <w:pStyle w:val="Heading1"/>
        <w:tabs>
          <w:tab w:val="clear" w:pos="720"/>
          <w:tab w:val="left" w:pos="0" w:leader="none"/>
        </w:tabs>
        <w:ind w:left="0" w:right="0" w:hanging="0"/>
        <w:rPr/>
      </w:pPr>
      <w:r>
        <w:rPr/>
        <w:t>Оглавление</w:t>
      </w:r>
    </w:p>
    <w:p>
      <w:pPr>
        <w:sectPr>
          <w:footerReference w:type="default" r:id="rId6"/>
          <w:footerReference w:type="first" r:id="rId7"/>
          <w:type w:val="nextPage"/>
          <w:pgSz w:w="11906" w:h="16838"/>
          <w:pgMar w:left="567" w:right="567" w:gutter="0" w:header="0" w:top="567" w:footer="314" w:bottom="567"/>
          <w:pgNumType w:fmt="decimal"/>
          <w:formProt w:val="false"/>
          <w:titlePg/>
          <w:textDirection w:val="lrTb"/>
          <w:docGrid w:type="default" w:linePitch="360" w:charSpace="0"/>
        </w:sectPr>
      </w:pP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главление</w:t>
        <w:tab/>
        <w:t>1</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аво (копирайт)</w:t>
        <w:tab/>
        <w:t>4</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ступление</w:t>
        <w:tab/>
        <w:t>4</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лава 1. История</w:t>
        <w:tab/>
        <w:t>4</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лава 2. Церемонии</w:t>
        <w:tab/>
        <w:t>5</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нициация (The "Asentado")</w:t>
        <w:tab/>
        <w:t>6</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лава 3. Жертвоприношение</w:t>
        <w:tab/>
        <w:t>9</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лава 4. Боги (Ориша)</w:t>
        <w:tab/>
        <w:t>12</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лодумаре (Олофин, Олоруи) Olodumare (Olofin, Olorun)</w:t>
        <w:tab/>
        <w:t>13</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Обатала (Ошала) Obatala </w:t>
        <w:tab/>
        <w:t>15</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рунмила (Ифа, Орула) Orunmila (Ifa, Orula)</w:t>
        <w:tab/>
        <w:t>16</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Элеггва  Elegua </w:t>
        <w:tab/>
        <w:t>17</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Чанго (Шанго) Changa (Jakuta, Obakoso)</w:t>
        <w:tab/>
        <w:t>19</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 xml:space="preserve">Ошун (Очуи) Oshun </w:t>
        <w:tab/>
        <w:t>22</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Oya (Yansan)</w:t>
        <w:tab/>
        <w:t>24</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емайя (Йемалья) Yemaya (Olocum, Ocute)</w:t>
        <w:tab/>
        <w:t>25</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Babalu-Aya (Chopono, Taita Caneme)</w:t>
        <w:tab/>
        <w:t>27</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Oгун (Оггун, Огум, Огу) Ogun</w:t>
        <w:tab/>
        <w:t>29</w:t>
      </w:r>
    </w:p>
    <w:p>
      <w:pPr>
        <w:pStyle w:val="Contents2"/>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Osain</w:t>
        <w:tab/>
        <w:t>30</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шоси Oshosi</w:t>
        <w:tab/>
        <w:t>31</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Orishaoco</w:t>
        <w:tab/>
        <w:t>33</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бежи (Таэбо И Каинде) The Ibeyi (Taebo &amp; Kainde)</w:t>
        <w:tab/>
        <w:t>33</w:t>
      </w:r>
    </w:p>
    <w:p>
      <w:pPr>
        <w:pStyle w:val="Contents1"/>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Глава 5. Оракулы</w:t>
        <w:tab/>
        <w:t>34</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Кокосовые орехи (The Coconuts (El Coco, Biague))</w:t>
        <w:tab/>
        <w:t>3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пособы гадания</w:t>
        <w:tab/>
        <w:t>3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Алафия (Мир) Alafia</w:t>
        <w:tab/>
        <w:t>3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Этава (Борьба) Otawe</w:t>
        <w:tab/>
        <w:t>3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Эифе (Равновесие) Eyife</w:t>
        <w:tab/>
        <w:t>3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кана (Немного хорошего, немного плохого) Ocanasode</w:t>
        <w:tab/>
        <w:t>3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йекун (Тьма) Oyekun</w:t>
        <w:tab/>
        <w:t>37</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The Cowrie shells (Los Caracoles Dilogun)</w:t>
        <w:tab/>
        <w:t>38</w:t>
      </w:r>
    </w:p>
    <w:p>
      <w:pPr>
        <w:pStyle w:val="Contents2"/>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Как консультироваться с Дилогуном</w:t>
        <w:tab/>
        <w:t>38</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начения Ифы.</w:t>
        <w:tab/>
        <w:t>3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1. Окана Соде (Ocana sode) Отрыта одна.</w:t>
        <w:tab/>
        <w:t>3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2. Эйиоко (Eyioco) Открыто две.</w:t>
        <w:tab/>
        <w:t>4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3. Оггунда (Ogunda) Открыты три.</w:t>
        <w:tab/>
        <w:t>4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4. Эйоросун (Eyorosun) Открыты четыре.</w:t>
        <w:tab/>
        <w:t>4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5. Оче (Oshe) Открыты пять.</w:t>
        <w:tab/>
        <w:t>4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6. Оббара (Obara) Шесть открыто.</w:t>
        <w:tab/>
        <w:t>4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7. Одди (Odi) Семь открыто.</w:t>
        <w:tab/>
        <w:t>4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8. Эйеунле (Eyeunle) Восемь открыто.</w:t>
        <w:tab/>
        <w:t>4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9. Осса (Osa) Девять открыто.</w:t>
        <w:tab/>
        <w:t>4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10. Офун (Ofun) Десять открыто.</w:t>
        <w:tab/>
        <w:t>4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11. Оюани чебора (Ohuani chobi) Одиннадцать открыто.</w:t>
        <w:tab/>
        <w:t>4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12. Эйила чебора (Eyila chebora) Двенадцать открыто.</w:t>
        <w:tab/>
        <w:t>4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13. Метанла (Metanla) Тринадцать открыто.</w:t>
        <w:tab/>
        <w:t>46</w:t>
      </w:r>
    </w:p>
    <w:p>
      <w:pPr>
        <w:pStyle w:val="Contents2"/>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Домино</w:t>
        <w:tab/>
        <w:t>4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Как консультироваться с домино</w:t>
        <w:tab/>
        <w:t>4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писок значений</w:t>
        <w:tab/>
        <w:t>47</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Китайские номера (Charada China Chifa)</w:t>
        <w:tab/>
        <w:t>48</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леке и Ифа доска (Ileke and Ifa's Board)</w:t>
        <w:tab/>
        <w:t>48</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лава 6. Талисманы, заклинания и прошения (Эбо)</w:t>
        <w:tab/>
        <w:t>49</w:t>
      </w:r>
    </w:p>
    <w:p>
      <w:pPr>
        <w:pStyle w:val="Contents2"/>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_Эбо для Головы (Eleda)_</w:t>
        <w:tab/>
        <w:t>4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осстановить Голову (Eleda)</w:t>
        <w:tab/>
        <w:t>4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Кормить Голову (Eleda)</w:t>
        <w:tab/>
        <w:t>4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силить Голову (Eleda)</w:t>
        <w:tab/>
        <w:t>4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пасти человека в точке смерти</w:t>
        <w:tab/>
        <w:t>5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Думать ясно</w:t>
        <w:tab/>
        <w:t>5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видеть своих Ориша или Эледа</w:t>
        <w:tab/>
        <w:t>50</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для просьб Ориша_</w:t>
        <w:tab/>
        <w:t>5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сить Йемайя</w:t>
        <w:tab/>
        <w:t>5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сить Ориша</w:t>
        <w:tab/>
        <w:t>5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сить Йемайя</w:t>
        <w:tab/>
        <w:t>5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сить Ошуна</w:t>
        <w:tab/>
        <w:t>51</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для снятия проклятья и злого влияния_</w:t>
        <w:tab/>
        <w:t>5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нять проклятье яйцами</w:t>
        <w:tab/>
        <w:t>5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нять влияние врага</w:t>
        <w:tab/>
        <w:t>5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странить склонность к несчастным случаям</w:t>
        <w:tab/>
        <w:t>5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нятие влияния дурного глаза с детей</w:t>
        <w:tab/>
        <w:t>5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нять соседский дурной глаз</w:t>
        <w:tab/>
        <w:t>5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блегчить поездку</w:t>
        <w:tab/>
        <w:t>5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Для улучшения вашей жизни</w:t>
        <w:tab/>
        <w:t>5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Найти проклявшего вас</w:t>
        <w:tab/>
        <w:t>5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тразить зло</w:t>
        <w:tab/>
        <w:t>5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тразить дурной глаз</w:t>
        <w:tab/>
        <w:t>5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чистить себя</w:t>
        <w:tab/>
        <w:t>5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чистить себя</w:t>
        <w:tab/>
        <w:t>5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чистить себя</w:t>
        <w:tab/>
        <w:t>54</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для проклятья_</w:t>
        <w:tab/>
        <w:t>5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человека</w:t>
        <w:tab/>
        <w:t>5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материальное имущество человека</w:t>
        <w:tab/>
        <w:t>5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человека</w:t>
        <w:tab/>
        <w:t>5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ить врага</w:t>
        <w:tab/>
        <w:t>5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врага</w:t>
        <w:tab/>
        <w:t>5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ызвать трагедию</w:t>
        <w:tab/>
        <w:t>5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врага</w:t>
        <w:tab/>
        <w:t>5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врага</w:t>
        <w:tab/>
        <w:t>5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чинить вашему врагу зло</w:t>
        <w:tab/>
        <w:t>5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чинить вашему врагу зло</w:t>
        <w:tab/>
        <w:t>5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дом вашего врага</w:t>
        <w:tab/>
        <w:t>5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мужчину импотентом</w:t>
        <w:tab/>
        <w:t>5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мужчину импотентом</w:t>
        <w:tab/>
        <w:t>5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мужчину импотентом</w:t>
        <w:tab/>
        <w:t>5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человека</w:t>
        <w:tab/>
        <w:t>5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клясть человека</w:t>
        <w:tab/>
        <w:t>5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удачу в доме</w:t>
        <w:tab/>
        <w:t>5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удачу в доме</w:t>
        <w:tab/>
        <w:t>5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удачу в доме</w:t>
        <w:tab/>
        <w:t>5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звать ссору</w:t>
        <w:tab/>
        <w:t>5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звать ссору</w:t>
        <w:tab/>
        <w:t>5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звать битву</w:t>
        <w:tab/>
        <w:t>6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мир в доме</w:t>
        <w:tab/>
        <w:t>6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ить врага (Предупреждение: смертельный яд!!!!)</w:t>
        <w:tab/>
        <w:t>6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ызвать опухание врага</w:t>
        <w:tab/>
        <w:t>6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неприятных людей</w:t>
        <w:tab/>
        <w:t>6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человека блуждающим без места отдыха</w:t>
        <w:tab/>
        <w:t>6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супружество или дружбу</w:t>
        <w:tab/>
        <w:t>6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супружество или дружбу</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ничтожить супружество или дружбу</w:t>
        <w:tab/>
        <w:t>63</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от болезни_</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болезнь</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болезнь и дурной глаз</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щита от простуды и гриппа</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мочь выздоровлению</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меньшить проблемы живота</w:t>
        <w:tab/>
        <w:t>6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едотвратить болезнь от злого глаза</w:t>
        <w:tab/>
        <w:t>64</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против ссор и закона_</w:t>
        <w:tab/>
        <w:t>6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ладить разногласие дома и на работе</w:t>
        <w:tab/>
        <w:t>6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едотвратить сплетню и клевету</w:t>
        <w:tab/>
        <w:t>6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едотвратить проблемы с законом</w:t>
        <w:tab/>
        <w:t>6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морозить плохой характер</w:t>
        <w:tab/>
        <w:t>6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бежать от закона</w:t>
        <w:tab/>
        <w:t>6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держать полицию вдали</w:t>
        <w:tab/>
        <w:t>6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ить освобождение заключенного</w:t>
        <w:tab/>
        <w:t>6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воевать суд</w:t>
        <w:tab/>
        <w:t>6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Не попасть в тюрьму</w:t>
        <w:tab/>
        <w:t>6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збежать полиции</w:t>
        <w:tab/>
        <w:t>66</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на удачу_</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удачу</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удачу</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Для удачи</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Иметь хорошее счастье</w:t>
        <w:tab/>
        <w:t>67</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на деньги_</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носить процветание</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деньги</w:t>
        <w:tab/>
        <w:t>6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мужчину дающим деньги женщине</w:t>
        <w:tab/>
        <w:t>6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деньги</w:t>
        <w:tab/>
        <w:t>6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ение денег от богатых друзей</w:t>
        <w:tab/>
        <w:t>6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ить долг от должника</w:t>
        <w:tab/>
        <w:t>6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ить наследство</w:t>
        <w:tab/>
        <w:t>6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6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6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6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7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7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7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тянуть деньги</w:t>
        <w:tab/>
        <w:t>70</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на работу_</w:t>
        <w:tab/>
        <w:t>7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ение лучшей работы</w:t>
        <w:tab/>
        <w:t>7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ить работу</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лучить повышение по работе</w:t>
        <w:tab/>
        <w:t>71</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для очищения вашего дома и бизнеса_</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чистить ваш дом после вселения</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нять проклятье с дома или бизнеса</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странить злое влияние в доме</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щитить новый дом</w:t>
        <w:tab/>
        <w:t>7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брать злое влияние из дома</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хранить вашу квартиру свободной от духов</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Удерживать врагов и конкурентов далеко от вашего дома</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переезд соседа</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переезд соседа</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делать переезд соседа</w:t>
        <w:tab/>
        <w:t>7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едотвратить аренду дома</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мочь адвокату выйграть иск на собственность</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щитить дом</w:t>
        <w:tab/>
        <w:t>73</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на любовь_</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воевать женщину</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окорить любимого</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Решить романтические проблемы</w:t>
        <w:tab/>
        <w:t>7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Завоевать любимого</w:t>
        <w:tab/>
        <w:t>7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обуждать мужественность в мужчинах и страстность в женщинах</w:t>
        <w:tab/>
        <w:t>7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4</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вратить мужчину</w:t>
        <w:tab/>
        <w:t>7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и доминировать над любимым</w:t>
        <w:tab/>
        <w:t>7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5</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любимого</w:t>
        <w:tab/>
        <w:t>7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вратить любимого</w:t>
        <w:tab/>
        <w:t>7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вратить мужчину</w:t>
        <w:tab/>
        <w:t>76</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вратить мужчину</w:t>
        <w:tab/>
        <w:t>77</w:t>
      </w:r>
    </w:p>
    <w:p>
      <w:pPr>
        <w:pStyle w:val="Contents3"/>
        <w:tabs>
          <w:tab w:val="clear" w:pos="720"/>
          <w:tab w:val="right" w:pos="10771" w:leader="dot"/>
        </w:tabs>
        <w:rPr/>
      </w:pPr>
      <w:r>
        <w:rPr>
          <w:rFonts w:eastAsia="Times New Roman" w:cs="Times New Roman"/>
          <w:color w:val="auto"/>
          <w:sz w:val="20"/>
          <w:szCs w:val="20"/>
          <w:lang w:val="ru-RU" w:bidi="ar-SA"/>
        </w:rPr>
        <w:t xml:space="preserve"> </w:t>
      </w:r>
      <w:r>
        <w:rPr>
          <w:rFonts w:eastAsia="Times New Roman" w:cs="Times New Roman"/>
          <w:color w:val="auto"/>
          <w:sz w:val="20"/>
          <w:szCs w:val="20"/>
          <w:lang w:val="ru-RU" w:bidi="ar-SA"/>
        </w:rPr>
        <w:tab/>
        <w:t>7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вратить мужчину или женщину</w:t>
        <w:tab/>
        <w:t>7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Быть неотразимым</w:t>
        <w:tab/>
        <w:t>77</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лечь возлюбленного</w:t>
        <w:tab/>
        <w:t>7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Чтобы жениться на человеке которого вы хотите</w:t>
        <w:tab/>
        <w:t>78</w:t>
      </w:r>
    </w:p>
    <w:p>
      <w:pPr>
        <w:pStyle w:val="Contents2"/>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_Эбо для гарантии верности_</w:t>
        <w:tab/>
        <w:t>7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Остановить мужа от измены</w:t>
        <w:tab/>
        <w:t>7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хранение супругов от развода</w:t>
        <w:tab/>
        <w:t>7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ернуть гуляющего мужа</w:t>
        <w:tab/>
        <w:t>78</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Для возвращения возлюбленного</w:t>
        <w:tab/>
        <w:t>7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7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7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7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79</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женщину к вам</w:t>
        <w:tab/>
        <w:t>80</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хранить мужскую преданность</w:t>
        <w:tab/>
        <w:t>8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мужчину к женщине</w:t>
        <w:tab/>
        <w:t>8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1</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Сохранить возлюбленного от отъезда из города</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ернуть возлюбленного в город</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ернуть возлюбленного в город</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Вернуть возлюбленного в город</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2</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3</w:t>
      </w:r>
    </w:p>
    <w:p>
      <w:pPr>
        <w:pStyle w:val="Contents3"/>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Привязать возлюбленного к вам</w:t>
        <w:tab/>
        <w:t>83</w:t>
      </w:r>
    </w:p>
    <w:p>
      <w:pPr>
        <w:pStyle w:val="Contents1"/>
        <w:tabs>
          <w:tab w:val="clear" w:pos="720"/>
          <w:tab w:val="right" w:pos="10771" w:leader="dot"/>
        </w:tabs>
        <w:rPr>
          <w:rFonts w:eastAsia="Times New Roman" w:cs="Times New Roman"/>
          <w:color w:val="auto"/>
          <w:sz w:val="20"/>
          <w:szCs w:val="20"/>
          <w:lang w:val="ru-RU" w:bidi="ar-SA"/>
        </w:rPr>
      </w:pPr>
      <w:r>
        <w:rPr>
          <w:rFonts w:eastAsia="Times New Roman" w:cs="Times New Roman"/>
          <w:color w:val="auto"/>
          <w:sz w:val="20"/>
          <w:szCs w:val="20"/>
          <w:lang w:val="ru-RU" w:bidi="ar-SA"/>
        </w:rPr>
        <w:t>Где получить компоненты</w:t>
        <w:tab/>
        <w:t>83</w:t>
      </w:r>
    </w:p>
    <w:p>
      <w:pPr>
        <w:pStyle w:val="Contents1"/>
        <w:tabs>
          <w:tab w:val="clear" w:pos="720"/>
          <w:tab w:val="right" w:pos="10771" w:leader="dot"/>
        </w:tabs>
        <w:rPr/>
      </w:pPr>
      <w:r>
        <w:rPr>
          <w:rFonts w:eastAsia="Times New Roman" w:cs="Times New Roman"/>
          <w:color w:val="auto"/>
          <w:sz w:val="20"/>
          <w:szCs w:val="20"/>
          <w:lang w:val="ru-RU" w:bidi="ar-SA"/>
        </w:rPr>
        <w:t xml:space="preserve"> </w:t>
      </w:r>
      <w:r>
        <w:rPr/>
        <w:t>Список книг</w:t>
        <w:tab/>
        <w:t>83</w:t>
      </w:r>
    </w:p>
    <w:p>
      <w:pPr>
        <w:sectPr>
          <w:type w:val="continuous"/>
          <w:pgSz w:w="11906" w:h="16838"/>
          <w:pgMar w:left="567" w:right="567" w:gutter="0" w:header="0" w:top="567" w:footer="314" w:bottom="567"/>
          <w:formProt w:val="false"/>
          <w:titlePg/>
          <w:textDirection w:val="lrTb"/>
          <w:docGrid w:type="default" w:linePitch="360" w:charSpace="0"/>
        </w:sectPr>
      </w:pPr>
    </w:p>
    <w:p>
      <w:pPr>
        <w:pStyle w:val="Normal"/>
        <w:tabs>
          <w:tab w:val="clear" w:pos="720"/>
          <w:tab w:val="right" w:pos="10762" w:leader="dot"/>
        </w:tabs>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Право (копирайт)</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Информация в этой книге представляет собой только этнографическую ценнность.</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Ни автор ни издатели не утверждают что методы описанные в этой книге действуют каким либо способом. И они не несут ответственность за действия совершенные читателями по способам описанным в данной книге.</w:t>
      </w:r>
    </w:p>
    <w:p>
      <w:pPr>
        <w:pStyle w:val="Normal"/>
        <w:ind w:left="0" w:right="0" w:firstLine="397"/>
        <w:jc w:val="center"/>
        <w:rPr>
          <w:rFonts w:eastAsia="Times New Roman" w:cs="Times New Roman"/>
          <w:b/>
          <w:b/>
          <w:color w:val="auto"/>
          <w:sz w:val="24"/>
          <w:szCs w:val="20"/>
          <w:lang w:val="ru-RU" w:bidi="ar-SA"/>
        </w:rPr>
      </w:pPr>
      <w:r>
        <w:rPr>
          <w:rFonts w:eastAsia="Times New Roman" w:cs="Times New Roman"/>
          <w:b/>
          <w:color w:val="auto"/>
          <w:sz w:val="24"/>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Вступле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антерия - не архаичная религия. Это - яркая сила с пятью сотнями лет непрерывной истории в Западном Полушарии. Африканские корни уходят по крайней мере так же как и Христианск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антерия имеет миллионы почитателей в Соединенных Штатах, на Карибах, Центральной, и Южной Америки. Имеется Вуду в Гаити, Макумба в Бразилии и Кандомле на Северных побережьях Южной Америки. Поклонники прибывают из всех слоев общества: врачи, адвокаты, политические деятели, воры и сводники. Все те, кто ищут силу, чтобы управлять своими собственными жизнями и хотеть вести их в соответствии с самыми глубокими частями их существ - кандидаты на инициирование в Сантери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Поскольку традиционные системы веры Западного мира прекращают обеспечивать прямую эмоциональную причастность к тайнами жизни, все более людей поворачиваются к пульсирующему из Сантерии звуку барабанов. Это - религия транса, тайны, одержимости, крови и секс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 что видно, это только слабый отблеск Сантерии. Если Вы хотите знать больше, идите к церемониям, жгите свечи и танцуйте с барабанами. Цвет кожи или язык не имеент никакого значения. Древние боги признают свой собственны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Глава 1. Истор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рни Сантерии находятся в Африке, в религиях Йоруба рожденных в Нигерии. Она была принесена в Новый Мир сотнями тысяч людей, женщин и детей, теми кто были выслежен и проданы как рабы. Африканские религии были должны перенести серьезные преобразования, чтобы остаться в живы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менения, которые производили в Сантерии начались в 1517, когда Йоруба рабы имели свое первое разочарование в Католицизме на Кубе. Это - Католическое содержание которому дает Сантерия специфический аромат. В результате Сантеро, являющийся набожным Римско-католическим верующим и в то же самое время он, или она жертвует петуха цементному образу цемента Элеггва возведенному на престол позади передней двери. Нет никаких записей. Имеются только истории, эхо голосов давно умерш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ба привезли на новую землю. Он больше не человек, рабов продают и рабами торгуют подобно животному. Если хозяин любезен, раб будет есть и жить, чтобы работать. А если нет, то раб будет работать до смерти раб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очь приносит старую песню Йоруба. И дом отвечает ударами барабанов. Составляются хоры. Большее барабанов выпущено. Старые движения призваны. Танцующие начинают. Скандирования и танцы от разнообразных  Африканских племен объединяют и люди начинают занимаются любовью с друг другом. Ритмы объединяют, преобразовывают и рождают что-что ново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к травы заботится о больных. Он видит будущее. Молящиеся. Предложения. Жертвоприношения. Он знает какая пищу предложить богам, чтобы женщины любили его. Враги убиты горсткой порошка. Белый человек в черной рясе приходит. У него есть Иисус. Он был замучен и убит. Его мать кричит. Рабы понимают печаль и смер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е боги не говорят. Белые боги не приходят с визитами. Белый бог не любит вещи, которые земля дает с такой любовью. Никакого пения. Никаких танцев. Никакой еды. Никаких ароматов. Он ненавидит чувство мягкой бархатной плоти и смеха ноч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бог не делает никаких чудес. Старый Йоруба священник обучает молодых древние обряды. Тайно. Они - сокровища. Nannies тихо напевает Африканские Притчи. Белые младенцы заснут, истории богов будут звучать в их ушах. Младенцы растут. Они танцуют. Они верят.</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Белые люди имеют черных возлюбленных. Прекрасные черные женщины прокалывают свои уши. Они учатся, чтобы уважать Чанго. Они не вызывают Элеггва. Испанская инквизиция  прибывает и убивает и сжигает. Они говорят, что имеется только один бог. Рабы улыбаются и лгут. Они поклоняются Чанго, Обатала и Ошун, поскольку они становятся на колени в церкви. Они верят в белого бога и в святых также. Чем больше любви и уважения, данного всем богам, тем больше их защи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игривый посыльный богов, весело становится Святым Ребенком Atocha.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шоси, жестокий бог войны, пожимал плечами, его плечи и стали Святым Norbert.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шун, качающаяся бедро богиня тех, кто знают, как заняться любовью с навыком и страстью, стала Нашей Леди Милосердия (Ла Caridad del Cobr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непобедимый руководитель воина, сильный бог шторма и молнии, показал свое чувство юмора. Он поворачивается в Святую Барбару. Каждый чувствовал себя намного больше защищенным теперь, когда Чанго бывший воином, стал также женской Святой внутри церкв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икто никого не дурачи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ладельцы раба видели, что, после религиозного фестиваля ("golpe Santo") был мир и гармония на сахарных плантациях. Много белых матерей имели своего ребенка, возвращенного к здоровью черным торговцем травами. Молодые женщины клялись в эффективности любви вызванной приворотным зельем и хвастались своими красивыми мужами как доказательством. Священники думали о недавних восстаниях рабов в Гаити сопровождающейся резней монахов и уверили мирян, что небольшой барабанный бой ночью был абсолютно безопасе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антерия родилась. Но на это никто не обратил много вним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Глава 2. Церемонии</w:t>
      </w:r>
    </w:p>
    <w:p>
      <w:pPr>
        <w:pStyle w:val="Normal"/>
        <w:ind w:left="0" w:right="0" w:firstLine="397"/>
        <w:jc w:val="both"/>
        <w:rPr/>
      </w:pPr>
      <w:r>
        <w:rPr>
          <w:rFonts w:eastAsia="Times New Roman" w:cs="Times New Roman"/>
          <w:color w:val="auto"/>
          <w:sz w:val="22"/>
          <w:szCs w:val="20"/>
          <w:lang w:val="en-US" w:bidi="ar-SA"/>
        </w:rPr>
        <w:t>Правил</w:t>
      </w:r>
      <w:r>
        <w:rPr>
          <w:rFonts w:eastAsia="Times New Roman" w:cs="Times New Roman"/>
          <w:color w:val="auto"/>
          <w:sz w:val="22"/>
          <w:szCs w:val="20"/>
          <w:lang w:val="ru-RU" w:bidi="ar-SA"/>
        </w:rPr>
        <w:t>а</w:t>
      </w:r>
      <w:r>
        <w:rPr>
          <w:rFonts w:eastAsia="Times New Roman" w:cs="Times New Roman"/>
          <w:color w:val="auto"/>
          <w:sz w:val="22"/>
          <w:szCs w:val="20"/>
          <w:lang w:val="en-US" w:bidi="ar-SA"/>
        </w:rPr>
        <w:t xml:space="preserve"> Osha, как в Сантерии формально известно, не имеют никаких письменных канонов. Традиции передаются устно при инициации. Письменные записи сейчас существующие являются, или прямые транскрипцией от устной традиции предпринятой при инициации заинтересованными исследователями или от записных книжек, в которых крестная мать или крестный отец трудолюбиво написала, грязным карандашом, ужасной грамматикой и подчерком, наиболее важные пункты, которые нужно помнить в течение церемоний. Язык Лукуми, при инициации в Сантерию, "asentado", как предполагается  учится и практика передается таким же образом.</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Сантерия имеет много отличий в зависимости от места, в котором происходит. Расстояние и потребность делает многие из методов сильно измененными и отличающимися друг от друг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днако, некоторые общие идеи проходят через все методы и делают возможным придумать то, что может называться "родовой" церемонией.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Церемония ОНО - в субботу. Каждый прибывает рано, одетый в своего покровителя Саинте, своего Ориша любимых цветах и обеспечении воротников (Ilekes) и связок и коробок, содержащих жертвенных животных и специальную еду и другие нужные для церемонии вещи. Церемонии бывают долгими и утомительными. Они могут длиться всю ночь и переходить на утро Воскресень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ьшая удобная комната выделяется в доме. Время проходит в беседе, шутках и анекдотах. Алтарь помещен на видное место в пределах церемониальной области. Обычно, образы Христас и святой Барбара располагают на самом видном месте. Но прежде каждого образа ставится большое глубокое керамическое блюдо супа с покрытием, обычно украшаемым в очень rococo стилем. Эти глубокие блюда содержат камни (Otanes) священный для Ориша и посвященные раковины (Dilogun) используемые в оракуле раковины (Medilogun). На циновку, закрывающую пол перед алтарем, участники размещают плоды, овощи, приготовленную еду и жертвенных животных, которых они принесли на церемонию. Имеются также коробки Chequete (выпивка делается из прокисшего апельсинового сока, патоки, кукурузной муки, свежего кокосового молока). Бутылки aguardiente (чрезвычайно сильный спиртной напиток, полученный дистиллияцией из  сока сахарного тростника) также помещены в циновку как предложение к Ориша. Должностное лицо, проводящее церемонию, или высокопоставленный епископ (Babalawo, или Iyalocha, если женщина), или обычный священник (Santero или Santera) заполнит его или ее рот aguardiente и распылит это по сбору как благословение и для вывода  для тех кем обладади Ориша в течение церемонии.</w:t>
      </w:r>
    </w:p>
    <w:p>
      <w:pPr>
        <w:pStyle w:val="Normal"/>
        <w:ind w:left="0" w:right="0" w:firstLine="397"/>
        <w:jc w:val="both"/>
        <w:rPr/>
      </w:pPr>
      <w:r>
        <w:rPr>
          <w:rFonts w:eastAsia="Times New Roman" w:cs="Times New Roman"/>
          <w:color w:val="auto"/>
          <w:sz w:val="22"/>
          <w:szCs w:val="20"/>
          <w:lang w:val="en-US" w:bidi="ar-SA"/>
        </w:rPr>
        <w:t xml:space="preserve">Беседа </w:t>
      </w:r>
      <w:r>
        <w:rPr>
          <w:rFonts w:eastAsia="Times New Roman" w:cs="Times New Roman"/>
          <w:color w:val="auto"/>
          <w:sz w:val="22"/>
          <w:szCs w:val="20"/>
          <w:lang w:val="ru-RU" w:bidi="ar-SA"/>
        </w:rPr>
        <w:t>с</w:t>
      </w:r>
      <w:r>
        <w:rPr>
          <w:rFonts w:eastAsia="Times New Roman" w:cs="Times New Roman"/>
          <w:color w:val="auto"/>
          <w:sz w:val="22"/>
          <w:szCs w:val="20"/>
          <w:lang w:val="en-US" w:bidi="ar-SA"/>
        </w:rPr>
        <w:t xml:space="preserve">тихает по сигналу Бабалао. Все ложатся перед алтарем. Бабалао поднимает контейнер Omiero (смесь дождевой воды, речной воды, морской воды и святой воды; aguardiente, мед, corojo </w:t>
      </w:r>
      <w:r>
        <w:rPr>
          <w:rFonts w:eastAsia="Times New Roman" w:cs="Times New Roman"/>
          <w:color w:val="auto"/>
          <w:sz w:val="22"/>
          <w:szCs w:val="20"/>
          <w:lang w:val="ru-RU" w:bidi="ar-SA"/>
        </w:rPr>
        <w:t xml:space="preserve">butter извлеченное </w:t>
      </w:r>
      <w:r>
        <w:rPr>
          <w:rFonts w:eastAsia="Times New Roman" w:cs="Times New Roman"/>
          <w:color w:val="auto"/>
          <w:sz w:val="22"/>
          <w:szCs w:val="20"/>
          <w:lang w:val="en-US" w:bidi="ar-SA"/>
        </w:rPr>
        <w:t xml:space="preserve">из твердых орехов corojo пальмы, </w:t>
      </w:r>
      <w:r>
        <w:rPr>
          <w:rFonts w:eastAsia="Times New Roman" w:cs="Times New Roman"/>
          <w:color w:val="auto"/>
          <w:sz w:val="22"/>
          <w:szCs w:val="20"/>
          <w:lang w:val="ru-RU" w:bidi="ar-SA"/>
        </w:rPr>
        <w:t>cocoa butter</w:t>
      </w:r>
      <w:r>
        <w:rPr>
          <w:rFonts w:eastAsia="Times New Roman" w:cs="Times New Roman"/>
          <w:color w:val="auto"/>
          <w:sz w:val="22"/>
          <w:szCs w:val="20"/>
          <w:lang w:val="en-US" w:bidi="ar-SA"/>
        </w:rPr>
        <w:t>, измельченной яичной скорлупы, перца и других трав и компонентов, специфические для данной цели смеси. Это было сделанно погружением горящего угля, обернутого  в свежий лист колоказии (Malanga) , в смесь, которая настаивалась с  предыдущего дня).</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Контейнер ставится в четыре основных места, и маленькое предложение сделано к каждому,  проливая немного Omiero. Бабалао стоит перед алтарем и предлагает Omiero Ориша, прося их, чтобы он дали ему их волшебные полномочия (Ashe). Немного Omiero тогда проливается перед входом в комнат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абалао возвращается в центр сборища и разбрызгивает Omiero на пол трижды. Смесь тогда предлагается всем тем кто хотел бы ее выпить. Многие делают это. Бабалао затем рисует требуемые символы на полу вызывая Ориша. Они русются из яичной скорлупы смешанной с землей взятой от корня любимого дерева или растения опекаемого Ориша. Символ благословляется и посыпается кукурузной мукой. Свеча зажжена в предписанных точках. Никто не ходит по этим рисункам или не переступает через н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дготовительные мероприятия закончены, самый молодой инициированный (молодой в терминах времени начиная с момента его инициирования в Сантерииa), наряду с теми, которые стремятся, к тому чтобы присоединиться, возвращаются в комнату, лицом от алтаря. Выражающие почтение наложением ложатся на пол с их главами к их крестной матери или крестному отцу, человеку, поддерживающему новичка и тех кто может или не может проводить церемонию. Этот человек или люди, в свою очередь приветствует Ориша и благословляет новых, инициорующихся и новички. Благословление сделанно, крестный отец и крестная мать помещены. Начинается барабанный б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ногда участником немедленно обладает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момент одержимости черты индивидуальности Ориша который управляет становятся явно проявленными. Колебания и содрогания целого тела сопровождается очень сильными конвульсиями. Одержимый индивидуум падает на по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Физические признаки прекращаются. Полное спокойствие отраженнное в лице "montado" (буквально, он, кто поедет. Акт владения). Голос, особенности и жесты изменяется полностью. Индивидуальность "caballo" (лошади) перестает существовать. Индивидуальность Ориша полностью приняла тело последовател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лизлежащие люди восстанавливают  спокойствие "caballo"  дуя  в его или ее уши и рот. Cocoa butter или corojo butter натирают руки человека и ноги. Если транс становится слишком сильным, "caballo" может быть поврежден. Это - ответственность тех кто вокруг одержимого индивидуума гарантирующая его или ей нормальное возвраще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сле того, как начальный кризис закончен, контроль Оришы над одержимым телом становится более сильным. Танцы Ориша к приветствию происходят в его или ее определенном ритме и поют, и "чистится" (очищается, и благословляется) тем кто прише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церемония включает животную жертву, Ориша благословляет существующий  разрывая или отрывая  головы жертвенной птицы и опрыскивая их кров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Ориша в хорошем настроении, его "дети" (это Ориша определенный при инициации) будут шутить и танцевать с Саинт. Если Ориша в плохом настроении или приходят для того чтобы наказать кого-то, будет глубокая тишина. И каждый с уважением будет слушать ругающегося. Ориша говорят кратко и касаются самой сути. Они предпочитают для связи оракул из раковин или оракул из кокосовых орехов (Биагу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ранс может длиться в течение секунд или до конца церемонии. Конец транса происходит спонтанно, хотя крестной матери или крестному отцу одержимого человека, вероятно, придется вмешиваться время от времени и предотвращать владение от слишком большой продолжительности. Это особенно важно в случае новичков, чья способность к трансу не извест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едко одержимый человек может помнить то, что он делал или говори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Инициация (The "Asentad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тали каждой церемонии инициирования изменяются в зависимости от Ориша, который станет "родителем" человека,  инициируемого в Сантерии. Следующая информация - соединение, полученное из различных источников и может быть описана как "родовое" иницииров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рвый Ориша который будет "asentados" (буквально, помещенный на) головы новичков: Обатала, Чанго, Йемайя, и Ошу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шением у этих Ориша защиты, при предложении им жертвы крови и при одержимости ими отмечают инициацию новичка в Сантерию.</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Новичку не говорят при отборе Ориша, чей "ребенок" он станет. Связи рекомендуются через консультацию с оракулами, физические характеристики, специфические для "детей" специфического Ориша и через прямое вмешательство Ориша когда он или она овладевает человеком и требует человека до его или ее обращения.</w:t>
      </w:r>
    </w:p>
    <w:p>
      <w:pPr>
        <w:pStyle w:val="Normal"/>
        <w:ind w:left="0" w:right="0" w:firstLine="397"/>
        <w:jc w:val="both"/>
        <w:rPr/>
      </w:pPr>
      <w:r>
        <w:rPr>
          <w:rFonts w:eastAsia="Times New Roman" w:cs="Times New Roman"/>
          <w:color w:val="auto"/>
          <w:sz w:val="22"/>
          <w:szCs w:val="20"/>
          <w:lang w:val="en-US" w:bidi="ar-SA"/>
        </w:rPr>
        <w:t>"Я помню, что первая вещь, которую я был должен делать состояла в том, чтобы собрать деньги. И это было много! Asiento дорог. Больш</w:t>
      </w:r>
      <w:r>
        <w:rPr>
          <w:rFonts w:eastAsia="Times New Roman" w:cs="Times New Roman"/>
          <w:color w:val="auto"/>
          <w:sz w:val="22"/>
          <w:szCs w:val="20"/>
          <w:lang w:val="ru-RU" w:bidi="ar-SA"/>
        </w:rPr>
        <w:t>ая</w:t>
      </w:r>
      <w:r>
        <w:rPr>
          <w:rFonts w:eastAsia="Times New Roman" w:cs="Times New Roman"/>
          <w:color w:val="auto"/>
          <w:sz w:val="22"/>
          <w:szCs w:val="20"/>
          <w:lang w:val="en-US" w:bidi="ar-SA"/>
        </w:rPr>
        <w:t xml:space="preserve"> - плата Babalawo, но так же надо покупать все продовольствие и aguardiente. Не стоит  забывать про всю новую одежду, которую я был должен покупать. Вы должны иметь всю новую одежду, Вы должны, быть чисты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деньги и новая одежда переданы крестной матери новичка или крестному отцу. Это - тот спонсор, который управляет фонд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екущая стоимость инициирования в Нью-Йорке или в Майами может легко изменяться от трех до пяти тысяч долларов. Стоимость определена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й крестный отец прибыл и сказал мне, когда asiento будет. Я был очень возбужден. Я был испуган, но я был главным образом возбужден. Я упаковал мои вещи и поехал в дом моего Бабалао. Я, как предполагалось,  должен был быть там неделю, но я имел проблемы на работе, и я был должен возвратиться, чтобы работать через четыре д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новичок - девушка, которая достигла возраста менструации, дата "asiento" и обрядов сопровождения не должна соответствовать с таковым ее периода. Близость менструирующей женщины к Ориша рассматривается как кощунств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посадил меня в своей комнате. Он заставил меня сидеть на циновке. Он забрал свои раковины и пел им и расскачивал их. Затем, он сказал мне дунуть на них, чтобы дать им Ashe. Он бросил их много раз, пока он не был уверен, чем мой Ebo будет. Я был прекрасно плох, так, позволяю себе сообщать Вам, это было мно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bo - любая жертва или предложение Ориша. В случае инициирования, Ebo - жертвы,  которые новичок должен делать, чтобы успокоить Ориша, оскорбленных его или ее прошлыми ошибками или злыми действия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и принесли большую клетку, полную птиц. Там было все. Цыплята, петухи, голуби, все. Я стоял там перед ними, и птицы производили адский шум. Бабалао брал птиц одну за другой и протирал ими мое тело и волосы. Имелся цыплячьи экскременты повсюду. Потом он взял свой нож и убил всех птиц. Это было страшно. И я был должен почувствовать кров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только Бабалао передал загрязнения новичка птицам, называют имена Ориша. Каждая из жертв описана Ориша на Лукуми, архаичная форма языка на котором все еще говорят на Нигерийском побережье. Бабалао должен быть очень осторожен, чтобы объяснить, что требуется для каждого Ориша. Новичок тогда представлен образам. Их просят, чтобы принять новичка в Сантер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ы пели в течение долгого времени. После того как Бабалао очистил меня немного, все мы вошли в автомобили, и они отвезли меня на реку. Мы добрались туда когда солнце садилось. Это было красив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изготовления Эбо Ориша, новичок должен получить святое место от Ориша которые патронируют 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кричал и был доволен, что Ошун выбрал меня. Он - мой фаворит. Я взял тарелки с едой так, что мы все подготовились к Ошун, и опустились в воду. Я клал еду в реку. Не бросал это далеко, но уважительно. Когда я дал всю еду Ошун, я снял свою одежду и бросил ее в воду. Это было великолепно. Я был гол в воде перед всеми этими людьми, объявляя и чувствуя себя действительно счастливы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вичок тогда тщательно омывается на реке Бабалао с помощью сопровождающих Сантеро и Сантерос. Церемония - подобна полному крещению погружения. Новичок тогда высушивается и оборачивается в новое полотенц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гда, я заполнил мой новый горшок речной водой. Все мы вернулись в автомобили и возвратились к дому. Нет, нет. Я не был гол больше. Я надел свою новую чистую одежду. Когда мы вернулись к дому, Eduardo звонил  в большой коровий колокольчик. Это было точно так же как в церкови, но более счастливое. Тогда, я был должен снять свою одежду снова и вымыться в воде из горш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эту ночь Бабалао просит "голову" для новичка. Голову человека населенную Eleda, ангелом опекуна. Eleda это не Ориша. Если Eleda игнорируется, и надлежащее внимание не дается живущему в ней ангелу, он откажется от человека, который станет беззащитным против злых влияни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нтеллект уменьшится. Без того, чтобы кормить Еледу человека, никакой важный обряд не может иметь место. Eleda питается  питается кровью.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бо, чтобы подать прошение Eleda довольно прос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и пожертвованы, и их кровь попробованна общиной. Два глубоких блюда заполнены исмельченной яичной скорлупой, двумя кокосовыми орехами, маслом какао, хлопком, прожаренной, но не солёной кукурузной мукой, хлебом, гвинейским перцем, копченой рыбой, Jutia (большой Карибский грызун размером с поссума), и слизняками. Бабалао кладет белую ткань на пол перед глубокими тарелками, содержащими Otanes, священными для Ориша и заворачивает блюда в ткань. Две свечи зажжены и помещены к любой стороне блю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Moyuba (молитва обращений в Лукуми.) предлагается Ориша, духам мертвых и мертвым Бабалао, Бабалочас, Сантерос и Сантер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и зажгли свечи и посадили меня в этом крошечном стуле справа перед алтарем. Сначала, я был должен снять мои ботинки и закатать свои штаны. Тогда, я сидел на стуле моими руками на моих колена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берет тыкву, полную водой и поливает из нее пол три раза. Он молится  ОлодумареOlodumar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mi tuto, ana tutu, tut laroye, ile tuto olodumare ayuba  bo wo ebe elese olodumare ayuba bai ye baye to nu."</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делает Moyuba для мертвых предков и духов мертвы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baye baye tonu bowo oku be lese olodumare mo yuba ibaye  bafayaye kosi iku kosi aron kosi ina dosi eye kosi faya kosi ofo  ariku baba 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 делает Moyuba Ориша, то начинает с Элеггвы. Бабалао поднимает два глубоких блюда и становится перед новичк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mi bori (имя новичка) kosi iku kosi aro kosi ina kosi eye kosi ofo ariku baba 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и колени начали дрожать в судорогах, весь потрескивало на этом стулу, но Бабалоао все еще стоял передо мной с блюдами. Он говорил, что они имеют это и они имеют то. Я не понимал очень много из этого. Во всяком случае, он передвинул блюда к моим ногам, и затем к моим коленям и моим рукам. Он подошел немного ближе и протер блюдами мои плечи и мой лоб, и немного мою шею. Я начинал пахнуть немного странно, когда он намазал масло какао моих ноги. Но, он стер большинство этого большими комками хлопка. Тогда, он взял белый порошок и нарисовал линии на моем лице. Я говорю Вам, что я походил на индейц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порошок это растертая в порошок яичная скорлупа. Бабалао рисует три маленьких горизонтальных линии на щеках новичка, лбе, руках, коленах и ногах. Если новичок - женщина, линии рисуются вертикаль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разбивает кокосовый орех и выбирает четыре части. Потом он выбирает фрагменты мяса из каждой ча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oni no iku, obi no aro, oni no ey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прикладывает рукой кокосовую плоть ко лбу новичка, шее, плечам, груди, рукам и коленам. Той же самой рукой, он касается пола и своего собственного лб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le mo ku ko ori mo ku k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абалао кидает маленькие кусочки кокосового ореха на пол трижд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bi aremi".</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стоит позади нович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kekueku".</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помещал части кокосового ореха в свой рот, после бросал их на пол, и он жевал их с кусочками масла какао. Он плевал этим на свои руки и помещал это на мою голову. Я не знаю. В asentado моего друга, Iyawo использовал смеситель. Это кажется лучше, как вы счита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 всяком случае, после этого он поместил белый воротник вокруг моей шеи. Так, с Obatala со мной, я чувствовал себя лучше. Более сильн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щение первого воротника - критический момент. Это - время, в которое отношения новичка с Ориша "ловя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ра женщин помогла мне встать, потому что я был весь зажат. Они принимали меня вне комнаты и посадили меня на белый лист, который они разместили для меня. Они велели мне молчать и оставаться тихим".</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Я не видел, почему, потому что каждый вне смеялся и разговаривал. Было много людей там, потому что вы нуждаетесь по крайней мере в 16 Сантерос чтобы  'asiento'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эйн, бог трав и лечения, следующий Ориша призываемый на "asiento". Для  "делания" Осэйн, травы должны быть сорванны и собраны, разломанны и смешанны. Эта часть церемонии вообще поручается торговцу травами с доказанным опытом. Торговец травами выходит в дикую местность, или на пустынный участок земли  из следующей двери, для получения Эве (тра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торговец травами возвращается, он должен представить себя и травы, оставаясь в дверя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ago ile egbe onareo ago il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 вернулся, он дал эти большие связки трав Бабалао. Iyalochas, разложили чистые циновки на пол и каждый помог разложить на них травы. Бабалао дал им воду, чтобы пить и кокосовые орехи, чтобы есть. После этого, он плюнул на них. Он сказал, что это должно было дать им Ash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керамических горшков, окрашенные в символические цвета Ориша (Белый, красный, синий, желтый, черный, зеленый, и коричневый) установлены семью босыми Iyalochas. Травы распределены. Каждый Iyalocha получает травы, принадлежащие покровительствующему Ориша. Каждый Iyalocha продолжает предлагать Mayuba ее Ориша, поскольку она получает тра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интонирует молитвы мертвым, молитвы Олодумаре и начинает шестнадцать ритуальных песней, начинающимися с одной для Элегг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Iyalocha готовит свои травы и размещает их в свой горшок. Содержание всех горшков пойдет на изготовление Omiero. Omiero - вся вода очищения. Лна восстанавливает и вылечивает, потому что в ней сконцентрированы силы медицинских растений и влияния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miero формулируется следующим образ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tanes, lodestones священный к Orishas, вымыты с их травами. Украшения Оришы и их раковины и воротники вымыты также и затем высушены с белыми льняными тканя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ытье lodestones начинается с тех которые принадлежат Элеггва. Камни погружены в травы, принадлежащие к Элеггва. (См. секции "Травы" в Главе 4) камни Огуна вымыты затем. </w:t>
      </w:r>
    </w:p>
    <w:p>
      <w:pPr>
        <w:pStyle w:val="Normal"/>
        <w:ind w:left="0" w:right="0" w:firstLine="397"/>
        <w:jc w:val="both"/>
        <w:rPr/>
      </w:pPr>
      <w:r>
        <w:rPr>
          <w:rFonts w:eastAsia="Times New Roman" w:cs="Times New Roman"/>
          <w:color w:val="auto"/>
          <w:sz w:val="22"/>
          <w:szCs w:val="20"/>
          <w:lang w:val="ru-RU" w:bidi="ar-SA"/>
        </w:rPr>
        <w:t xml:space="preserve">После, следовали Otanes для Ошоси, Обатала, Чанго,  Agayu, Йемайя, Ошун и Ойя. Сок, извлеченный из перемолотых листьев смешан с дождевой водой, водой реки, водой моря, кокосовым молоком и святой водой; медом, aguardiente, corojo </w:t>
      </w:r>
      <w:r>
        <w:rPr>
          <w:rFonts w:eastAsia="Times New Roman" w:cs="Times New Roman"/>
          <w:color w:val="auto"/>
          <w:sz w:val="22"/>
          <w:szCs w:val="20"/>
          <w:lang w:val="en-US" w:bidi="ar-SA"/>
        </w:rPr>
        <w:t>butter</w:t>
      </w:r>
      <w:r>
        <w:rPr>
          <w:rFonts w:eastAsia="Times New Roman" w:cs="Times New Roman"/>
          <w:color w:val="auto"/>
          <w:sz w:val="22"/>
          <w:szCs w:val="20"/>
          <w:lang w:val="ru-RU" w:bidi="ar-SA"/>
        </w:rPr>
        <w:t xml:space="preserve">, крошечными частицами копченой рыбы, jutia, масла какао, размельченной яичной скорлупы, жаренными зернами кукурузы и гвинейским перцем. Смесь выливают в бадью, и маленький горящий уголек обернутый в лист свежей колоказии (Malanga) добавляется тоже. Omiero будет tonify тело Iyawo (новичка) и приготовит его или ее, чтобы получить присутствие покровительствующего Ориш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и закончили мыть камни Оришы, Бабалао пришел и бросил белый лист на меня. Я не мог видеть что-нибудь. Я стоял и кто-то повел меня к две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тучи" Бабалао сказал мне. И так я постуча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то ты смотрящий на" сказал он м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сэй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казал "н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Йема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ы ходили подобным образом назад и вперед, пока он не сказал "Ошун?" и я не ответил "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то - то открыл дверь и толкнул меня в нее. Что-то теплое и липкое легло на мои ноги, но Бабалао велел мне держать мои глаза закрыты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кровь молодого цыпленка капнула на ноги новичка, Бабалао ведет его или ее в комнату. Новичок делает коленопреклонение в бадье, полной Omiero и вымыт еще раз каждым из присутствующих Сантеро. Если новичок - женщина, она вымыта Iyalochas. Он или она после этого вытирается полотенцем, используемым после купания на реке. Новичок одевается в новые белые одежда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чувствовал себя действительно хорошо и пах хорошо тоже. Я сидел на стуле, и Iyalocha поместил лист вокруг моих плеч. Бабалао начал брить мою голову, и Iyalocha удостоверился, что ни один из волос не упал на пол. Это была бы неудача. Когда моя голова была обрита, Бабалао начал красить ее для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ова новичка должна быть подготовлена, чтобы освободить доступ для Оришы и овладение телом. Сначала, окрашивается центральный круг, цветом Ориша, который будет обладать новичком. Рисуются круги перед этим в образе глаза быка - семь концентрических кругов в белом, красном, синем, желтом, черном, зеленом, и коричневом. Ниже кругов, все Бабалао, Iyalochas, Сантерос и Сантерас рисуют пятна цвета, используя цвет его или ее покровительствующего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каждый закончил окрашивать мою голову, они посадили меня на 'pilon' (большая вертикальная ступка) которая использовалась для растирания травы. Бабалао поместил воду в травы Ошуна и сделал грязь из этого. После этого, он помещал грязь на всем протяжении моей голо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из Сантерос и Сантерас, участвующие в церемонии размазывает немного травяной пасты на голове новичка, пока она не закрывает ее в форме шле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начал передавать Otanes мне. Это было приятно эмоционально. Это было первый раз, когда мне позволили коснуться их. Предыдущие,  которые они позволяли мне держать, принадлежали непосредственно Ошун. Между обработкой Otanes и пения для Orishas и барабанов, я начал чувствовать себя очень странно. Вещи начали кучаться вокруг меня подобно, тому, как если бы я  напился. Это было подобно большой руке,  сжимающей мою грудь так, что я не мог дышать. Я начал действительно сильно расскачиваться. Я не мог помочь этому. Пение, становилось громче. Бабалао начал петь прямо рядом с моим ухом. Затем, я не помню нич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ровительствующий Ориша соблазняется и прильщается, чтобы он вошел в тело новичка. Когда физические признаки указывают, что Ориша овладел телом, Бабалао кричи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ya ye kuma kue yu ma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отрывает голову  курицы Гвинеи и касается кровоточащей шеей рта новичка так, чтобы обладающий Ориша мог пить кровь. Немедленно, крошечные части копченой рыбы, jutia, перца, небольшого меда и маленький глоток из Omiero даются. Бабалао слегка надрезает крест на языке новичка бритвой. Бабалао открывает глаза одержимого новичка и дает его благодарность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gbogbo koyu mo dupu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иша проявил присутствие. "Asentado" эффективно. Все участники кричат и поют. Каждый встает, чтобы станцевать. Бабалао и его помощники помогают новичку придти в сознание и стирает весь Ashe с его головы  белой тканью, в которой он остается,  обернуты и тщательно сохраненны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Глава 3. Жертвоприношение</w:t>
      </w:r>
    </w:p>
    <w:p>
      <w:pPr>
        <w:pStyle w:val="Normal"/>
        <w:ind w:left="0" w:right="0" w:firstLine="397"/>
        <w:jc w:val="both"/>
        <w:rPr/>
      </w:pPr>
      <w:r>
        <w:rPr>
          <w:rFonts w:eastAsia="Times New Roman" w:cs="Times New Roman"/>
          <w:color w:val="auto"/>
          <w:sz w:val="22"/>
          <w:szCs w:val="20"/>
          <w:lang w:val="en-US" w:bidi="ar-SA"/>
        </w:rPr>
        <w:t>"</w:t>
      </w:r>
      <w:r>
        <w:rPr>
          <w:rFonts w:eastAsia="Times New Roman" w:cs="Times New Roman"/>
          <w:color w:val="auto"/>
          <w:sz w:val="22"/>
          <w:szCs w:val="20"/>
          <w:lang w:val="ru-RU" w:bidi="ar-SA"/>
        </w:rPr>
        <w:t>П</w:t>
      </w:r>
      <w:r>
        <w:rPr>
          <w:rFonts w:eastAsia="Times New Roman" w:cs="Times New Roman"/>
          <w:color w:val="auto"/>
          <w:sz w:val="22"/>
          <w:szCs w:val="20"/>
          <w:lang w:val="en-US" w:bidi="ar-SA"/>
        </w:rPr>
        <w:t>осле того, как они счистили весь материал с моей головы, мой Бабалао начал убивать животных. Требуются часы, чтобы убить их всех. Если я мог бы заняться этим, потребовался бы весь день. Но, ктознает как нужно?"</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Только Бабалао или Iyalocha может убивать. Если их покровительствующий Ориша - Оугн, их права убивать могут быть только подтверждены в краткой церемонии. "Дети" другого Ориша должны иметь жертвенный нож, полученный ими в течение длинных и углубленных ритуалов и инициирований, для того чтобы Бабалао или Iyalocha, имели Огун как своего покровительствующего Ориша.</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Все животные должны быть здоровы, красивы и жирны. Я провел дни наблюдая для того чтобы быть уверенным, что они будут совершенны".</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чень важно, чтобы все, что Старшие делали было верным когда Ориша кормятся. Потому что, если Бабалао не знает то, что он делает и приносит  жертву, "asentado " не будет работать. Не только это, Вы можете умереть, или люди, которые присутствуют при этом,  могут заболеть, или их дети могут заболеть. Кровь очень сильна, Вы не можете играть с эти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кормить Ориша. Кровь дает силу Ориша и новичку. Это сделало меня более сильным. Люди не могут делать плохо 'работу' против меня. Я крестился во всей мощной крови, жизнь от жиз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Жертвенное убийство устанавливает сильное обязательство между новичком и Ориша. Те же самые выгоды простираются и на тех, кто участвуют в жертва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ивотные сохраняются вне Igbodu (комната содержащая алтарь и посвященная Ориша) до момента их жертвы. Животные с четырьмя ногами принесятся в комнату сначала, закрытыми цветными тканями. Цвет покрытия указывает,  на Ориша которому они будут пожертвованы. Все птицы имеют свои клювы и ноги, вымытые Omier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Все глубокие блюда, заполненные их Otanes, помещены на пол и оставлены раскрытыми. Бабалао делает предложение воды и кокосового ореха к каждому глубокому блюд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mi tutu laro ero pesi labe koko lodo per leri wi bo mo iga be ri iga boya iga bo chishe ile mo koko mo peloni intori iku mo peloni intori iku aye mo pe loni intori ofo mo da bi pe loni ebsoe iku obi aro obi aye obi ofo obi lebare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почувствовал себя немного лучше, но я был должен остаться на 'ступке' и мне сказали, чтобы я не двигал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Iyalochas привели в ягненка. Бабалао дал ему немного листьев подсолнечника. Он ел их. Это было по настоящему хорошо, потому что это подразумевало, что Ошун принял этого ягнен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firolo firolo bale fi ro lo ba le abo fi ro lo fi ro lo bale abo fi ro fi ro lo bal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дал мне немного перца и часть кокосового мяса, чтобы жевать. Я плевал  этим на его руку, и он мазал этим голову ягненка. Он принес ягненка близко ко мне, и я был должен коснуться его три раза своим лбом и тереться свои лбом и своими шарами об н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новичок - женщина, она трется о животного соими грудями и ног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ощники Бабалао связывают ноги животных вместе и это помещают на пол на кровать из бананов, guava и листьев тополя. Бабалао поднимает нож и говори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yakina yakin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ощники отвечают хором, поскольку они оттягивают шею животн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bara yakina yakina yakina lo bara yakin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наносит удар животному перерезая вены, и фонтан крови ловится в глубокое блюдо Ориш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gun choro cho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eye ba re ka 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ye ogun moyu re ebim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 убивает каждое животное, Бабалао кричит :"я не убивал его, Огун, который велик, убил его", удаляя всею вины и ответственности за свои действ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ebima eye ogun moyu re ibi m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legua dek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eye dekun y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lodumare eye ey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отрезает голову ягненка. Бабалао посыпает солью сырую рану ше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yo iyo ma le ro iyo iyo ma le 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abala iyo ma le ro abala iyo ma le ro."</w:t>
      </w:r>
    </w:p>
    <w:p>
      <w:pPr>
        <w:pStyle w:val="Normal"/>
        <w:ind w:left="0" w:right="0" w:firstLine="397"/>
        <w:jc w:val="both"/>
        <w:rPr/>
      </w:pPr>
      <w:r>
        <w:rPr>
          <w:rFonts w:eastAsia="Times New Roman" w:cs="Times New Roman"/>
          <w:color w:val="auto"/>
          <w:sz w:val="22"/>
          <w:szCs w:val="20"/>
          <w:lang w:val="ru-RU" w:bidi="ar-SA"/>
        </w:rPr>
        <w:t xml:space="preserve">Бабалао мажет corojo </w:t>
      </w:r>
      <w:r>
        <w:rPr>
          <w:rFonts w:eastAsia="Times New Roman" w:cs="Times New Roman"/>
          <w:color w:val="auto"/>
          <w:sz w:val="22"/>
          <w:szCs w:val="20"/>
          <w:lang w:val="en-US" w:bidi="ar-SA"/>
        </w:rPr>
        <w:t>butter</w:t>
      </w:r>
      <w:r>
        <w:rPr>
          <w:rFonts w:eastAsia="Times New Roman" w:cs="Times New Roman"/>
          <w:color w:val="auto"/>
          <w:sz w:val="22"/>
          <w:szCs w:val="20"/>
          <w:lang w:val="ru-RU" w:bidi="ar-SA"/>
        </w:rPr>
        <w:t xml:space="preserve"> кровоточащий обрубок ше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te epo epo ma le ro te epo epo ma le 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abala epo epo ma le ro abala epo epo ma le 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мажет шею ме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ba ra i la wi oni o ba ra i la wi oni."</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odu ma ma la wi oni o ba ra i la wi oni."</w:t>
      </w:r>
    </w:p>
    <w:p>
      <w:pPr>
        <w:pStyle w:val="Normal"/>
        <w:ind w:left="0" w:right="0" w:firstLine="397"/>
        <w:jc w:val="both"/>
        <w:rPr/>
      </w:pPr>
      <w:r>
        <w:rPr>
          <w:rFonts w:eastAsia="Times New Roman" w:cs="Times New Roman"/>
          <w:color w:val="auto"/>
          <w:sz w:val="22"/>
          <w:szCs w:val="20"/>
          <w:lang w:val="en-US" w:bidi="ar-SA"/>
        </w:rPr>
        <w:t>"</w:t>
      </w:r>
      <w:r>
        <w:rPr>
          <w:rFonts w:eastAsia="Times New Roman" w:cs="Times New Roman"/>
          <w:color w:val="auto"/>
          <w:sz w:val="22"/>
          <w:szCs w:val="20"/>
          <w:lang w:val="ru-RU" w:bidi="ar-SA"/>
        </w:rPr>
        <w:t>Затем Бабалао</w:t>
      </w:r>
      <w:r>
        <w:rPr>
          <w:rFonts w:eastAsia="Times New Roman" w:cs="Times New Roman"/>
          <w:color w:val="auto"/>
          <w:sz w:val="22"/>
          <w:szCs w:val="20"/>
          <w:lang w:val="en-US" w:bidi="ar-SA"/>
        </w:rPr>
        <w:t xml:space="preserve"> поместил голову справа на мое лицо, и я пил кровь. Я посмотрел на потолок и сплюнул всю кровь для Ориша".</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Бабалао крутится вокруг новичка с головой и предлагает ее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ato reo ato reo afori mawa orio oba to ba ofori mawa  adere mo ni o adere monio fa ra ori lori elewa ode rere monio odere r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размещает голову перед глубоким блюдом опекающего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ten ten leri fu mi ba fo wa o ten te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езглавленный корпус вынесен из Igbodu помощниками Бабалао. Они ставят его на ноги, так чтобы обрубок шеи стоял перед дверью. Бабалао размещает петуха или кокосовый орех между задними ног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wo ekun eni le wo ekun eni le wo ekun eni l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двери, туша повернута налево и направо прежде, чем будет забранна. Если бюджет новичка позволяет, эта, жертва повторяется для каждого Ориша, представленного в Igbodu. После каждого обезглавливания, соль посыпается, тыква заполняется кровью и откладывается. Она будет использоваться, чтобы готовить Аше Ориша. Каждая тыква окрашена символическим цветом Ориша. Не имеется никаких тыкв для Обатала или для духов мертвых которые ненавидят соль. Чтобы очищать сильно пахнущийся от крови воздух, Бабалао проливает немного воды на по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ro ko suwo ogu oson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 "ero ero koise ero ariku baba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 туш снимается кожы за пределами Igbodu. Кожи натягивают на пол. После забоя скота, части складывают на кожы. Отбросы брошены на крыше так, чтобы стервятники, птицы Ошун, могли также наслаждаться банкет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ое забитое животное представлено Ориша, которые требуют смерти. Верхний позвонок взят из головы животного. Эта кость добавлена к связке прорицательных раковин, врученных Iyawo. Это - доказательство, что его Ориша пил кровь из четыре жертвенных  животно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больших животных, приходит время жертвовать птицами. Бабалао начал с петухов, которых я купил".</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Каждую голову петухов отрезают ножом. Эту кровь рассматривают более мощной чем у меньших птиц, так что ее смешивают с кровью овцы в глубоких блюдах. Babalawo предлагает кровоточащую птицу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akuko mo kua ara ay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жертвует оставшимися птицами, отрывая их головы своими голыми рук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ko si cu ete eye otoko amu otoko ep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раз, когда он отрывал голову птицы, он помещал обрубок в мой рот, так что я мог пить часть крови, чтобы сделать себя более сильным. Его помощники также пили немного от каждой птиц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д удалением мертвых птиц из Igbodu, обрубок шеи присоединяется к ногам, и Бабалао касается пола три ра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mi lo ku so osin ogun lo ku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е перья, кроме утиных, помещены внутрь глубоких блюд и смешаны с кровью и священными камнями. Человек назначенный для очищения по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etie eku edeku etie eye adeya to lo ma likui ela popo ini ey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ка его очищаю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бийство guinea hens заканчивает жертвенную церемонию. Перед срыванием головы, Бабалао вращает птицу над головой нович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loricha fin fe to loricha fin fe to ara bobo loricha fin fe to ara bob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 умрет, Бабалао закончит церемони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ro ko ish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было так. Я остался помещенным на ступке, кровь, капала вниз на мою грудь. Помощники Бабалао принесли глоловы всех животных, обернутый в их желудки и поместили их перед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лоть и органы оставлена в Igbodu как предложение перед глубокими блюдами Ориша на час. Это позволяет сущности Ориша, проявленной в священных камнях, поглотитьь кровь, которую они впитал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кормил свой нож кокосовыми орехами. Каждый вошел и бросил в чистую комнату. Вся кровь вычищалась с пола, и разводы крови на стенах отмыт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Ориша были накормлены, кровь отмыта с камней Omiero. Кровью и перьями нужно распорядиться способом, одобренным каждым Ориша: Йемаей в море, Ошун на реке, Элеггва на перекрестке, и т.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сле этого начинаются приготовления для банкета, который будет разделен всеми участниками кроме Бабалао или Iyalocha, который приносили жертв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й ночью, я спал на циновке, размещенной перед алтарем. Один из Iyalochas остался со мной, чтобы заботиться обо м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я пробудился следующим утром, Бабалао дал мне немного копченой рыбы, и немного smoked jutia и три глотка Omier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нял всю мою одежду снова и добрался внутрь бадьи Omiero. В конце концов кровь и все отмылась, я надевал некоторую новую одежду, желтую рубашку и красные штаны, потому что это любимые цвета Ошу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антером помог ему надеть мои воротники. Тогда, Бабалао окрасил мою голову снова. Он помог мне сесть на 'ступку'. Я сидел на ней разутый весь день. Все Сантерос и Сантерас сидели передо мной на циновке, хлопали и смеяли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е мои друзья и родственники приходили и поздравляли меня и оставляли деньги в большой тыкве передо мной. Так, это помогло заплатить за многое из  эт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етий день предоставлен оракулам, которые будут вести новичка на его будущем пути в пределах Сантер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четвертый день, прежде чем я был должен возвратиться на работу, я оделся в свою лучшую белую одежду, сел  в арендованный лимузин с Бабалао и его помощниками, и поехал делать покупки. Мы купили корзины, полные всеми плодами и продовольствием, которые Ошун находит приятным, и некоторое продовольствие для других Ориша, потому что не стоито, делать их ревнивыми. После этого мы принесли все назад в 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Iyawo теперь "женат" на своем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нициация закончена. Он или она идет домой. Теперь в течении года жизнь не станет нормаль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ать в отдельных кроватях - это то, что моя жена не очень любила. Но, я сказал: "На мой взгляд, я должен сделать это. Если я буду спать с тобой, Ошун убьет меня". Даже если я был один, я не мог бы быть с женщиной. Это было самая тяжелая часть 'asiento', я не мог быть с женщиной в течение г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мог обмениваться рукопожатием ни с кем. Никто не мог рассказывать грязные шутки вокруг меня. Я был прекрасно антиобщественен, как я позволю сказать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был должен спать с головой, закрытой белым носовым платком целый го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вичок будет также носить белые носки каждый день. Он или она будет менять простыни каждый день. Он или она будет носить чистую белую одежду каждый день и менять ее немедленно, если они станет слегка загрязненной. Чистота чрезвычайно важна в течение первого года после "asient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нщины не будут носить никакую косметику или брить свое тело. Они должны избегать зеркал. Они будут иметь свою собственную гребенку и будут иметь отдельное место в доме для всех своих персональных нужд.</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Никто не должен касаться их персональных принадлежно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мог бы посещать любого, кто устал, или идти на похороны или на кладбище. Первые три месяца были самые трудные. Я не мог сидеть за столом с моей женой или с кем-либо еще. Я был должен есть на кухне. И, я мог есть только моими руками или ложк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мог выходить ночью. Я не мог выходить в дождь. Меня почти уволили. Я не мог даже снимать свою шляпу в магази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месяца спустя после моего 'asiento', я был должен пройти подтверждение. Я взял все свои глубокие блюда к Ile (дом, где он была инициация), и пошел тада и делал там Eb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Весь Otanes будет вымыт с их соответствующими Ewes и предлагаемыми плодами, конфетами и перьями. Бабалао принес в жертву пти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нем, мы кормили Ориша и дали им еду, кровь и Mayuba. Каждый имел большое время. Мы только ели и танцевали до рассвета. Когда мы счастливы, Ориша счастли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 времени последнего инициирования Эбо проходит год начиная с "asiento". В это временя, новичок должен быть ответственным, изучать и следовать за основными законами Сантерии:</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встречаться с его или ее Ориша.</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ения, которые принадлежат каждому Ориша.</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стории каждого Ориша.</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ртвенные животные Оришы.</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животное должно быть убито и приготовленно.</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подготовить Igbodu к инициированию.</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мнить его или ее "asiento" оракула, и следовать за его советом.</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учить реакции на обращения и просьбы.</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учиться, делать младшие ритуалы.</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учиться, бросать кокосового оракула (Biague)</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учиться, призывать духов мертвых, Ориша и духов старших (Mayuba).</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учиться знать компоненты, необходимые для ритуалов.</w:t>
      </w:r>
    </w:p>
    <w:p>
      <w:pPr>
        <w:pStyle w:val="Normal"/>
        <w:numPr>
          <w:ilvl w:val="0"/>
          <w:numId w:val="8"/>
        </w:numPr>
        <w:tabs>
          <w:tab w:val="clear" w:pos="720"/>
          <w:tab w:val="left" w:pos="1080" w:leader="none"/>
        </w:tabs>
        <w:ind w:left="108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учиться своим правам и обязанностям по отношению к старшим в Сантер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конце года. Я должен был сделать другой Эбо.  Это было более важно чем трехмесячное, потому что это не была только жертва птицы. Я был должен кормить Ориша овцой и козл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е Сантеро и Сантера, которые прибыли в мой  "asiento"', были приглашены, и я дал каждому из них подарки и деньг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конце двенадцати месяцев, Iyawo обсуждается Сантеро или Сантера. С этого времени, ему или ей позволяют участвовать в инициировании и в главных ритуалах впервы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Глава 4. Боги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ы дети бог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Olodumare посылает души, которые будут рождены на этой земле, Ориша рассматривают и выбирают те которых они желают сопровождать дальше. Они станут нашими родителя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икто не выбирает Ориша. Ориша выбирает его или ее себе в "дети". Те из "детей" Ориши кто не прошел инициации но желает участвовать в поклонении может придти к ужасным результатам. Рассказы сообщают о случаях физического и психологического продвижения человека к самоубийств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икакая Сантерия церемония, независимо от того, насколько она может показаться простой, не начинает или заканчивается без предков, которых благодарят и духов мертвых, у которых заручаются поддержкой. Мертвые - среди нас и они в очень близких отношениях с нами. Если ваш враг живой становится мертвым, то его необходимо бояться больше, ибо после смерти он получает больше силы, нежели жив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едующее что обязательно знать - это краткие описания главных Ориша и вспомогательных духов. Географические различия и противоречия в именах и характерах Ориша неизбежны в религии лишенной письменного канона. Но, это - разнообразие, которое поддержало Сантерии живой через столети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нформация разделена в несколько групп:</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Свят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толический святой, принятый образом Африканского Божества чтобы избежать гнева Инквизици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День недел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ждый Ориша имеет любимый день. Это - наиболее благоприятное время, чтобы делать дары, жечь свечи, консультироваться с оракулами, и делать обряды, указанные через оракулов. </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Цвета и воротники (Ilekes)</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ждый Ориша имеет воротник определенного цвета и формы. "Ребенок" Оришы должен носить его повязанным вокруг себя или своей ше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ротники не должны храниться в кармане, кошельке или внутри носового платка. Носите и заботьтесь о них так чтобы они оставались довольны.</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Когда они изнашиваются, они должны быть помещены в глубокое блюдо Оришы. Если нет никаких глубоких блюд, они должны быть аккуратно размещены на белой ткани. Воротники не должны быть не кому отданы. Сантеро или Сантера никогда не должен спать, заниматься секс, или мыться с ними на себ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Цвета Оришы - такие же как и бусинок, которые составляют его или ее Илеке. "Ребенок" Оришы должен носить одежду в цветах, которые являются приятными его или ее покровителю. Глубокое блюдо Оришы и орудия должно также иметь соответствующий цвет. </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Жертвенные животны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Ориша предпочитает питаться кровью специфической группы животных. Его или ее жертвоприношения должны состоять именно из этих животных.</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Жертвенная пищ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юбимый своими почитателями, Ориша имеет свою любимую пищу и бывают  чрезвычайно довольны когда им их представляют как предложени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Тра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Ориша имеет силу через группу лечащих и магических тра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miero использует для мытья Otanes Оришы, который должен быть составлен из трав, которые "принадлежат"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иболее общее обращение за помощью для Сантеро или любого верующего в Сантерии когда есть  проблема, чей решение не требует животной жертвы или любого другого определенного Эбо, должно содержать ванну травы (Ew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спользуемые внешне как очищающее средство для тела, очищающее средство для духа, или для очистки дом и внутренне как лекарственные микстуры, они - наиболее экономичный и самый быстрый метод для решения проблем и рассеивания з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и работе с травами для различных Ориша, важно, что травы, были сложены отдельно, пока они не будут готовы для смешивания в заключительном Omiero. Поклоняющиеся также часто вымываются в Omiero их Оришы, чтобы восстановить свое здоровье или очистить себя от загрязнени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авы для Ewe или полного Omiero должны быть подготовлены в глубокой ступке или в глубоком блюде, принадлежащем Ориша, которому подают прошение. Они никогда не кипятятся и никогда не используются сухими. Otanes может быть вымыт так часто и так полностью, как человек, призывающий Ориша чувствует,  необходим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кольку камни омыты, Mayuba должен быть сделан к Ориша, который омыт. Животные жертвы не требуются, до или после того, как камни вымыты.</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стория (Апата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традиционные Африканские рассказы о Ориша и их отношений между собой и с людьми. Они составляют постоянно перемещающуюся  мозаику любви, предательства и интри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Орнамен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нструменты", используемые Ориша и их почитателями, чтобы сосредоточить их с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пометки относительно музыки, что всегда сопровождает церемонии: барабаны - музыка Африканских богов. Все в Сантерии привязано к биению священных барабанов. Они берут сообщения поклоняющихся к Ориша. Когда отправляют просьбу Ориша, барабаны играют в благодарении и в радости. Их также играют рядом с постелью больного, на похоронах, и для духов мертвых. Независимо от случая, барабаны должны быть хорошо накормлены и почтены, прежде и после того, как на них играют. Дары должны быть сделаны к Osain, это Ориша, который "имеет" барабаны. Когда барабаны накормлены и счастливы, они звучат лучш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Олодумаре (Олофин, Олоруи) Olodumare (Olofin, Olorun)</w:t>
      </w:r>
    </w:p>
    <w:p>
      <w:pPr>
        <w:pStyle w:val="Normal"/>
        <w:ind w:left="0" w:right="0" w:firstLine="397"/>
        <w:jc w:val="both"/>
        <w:rPr/>
      </w:pPr>
      <w:r>
        <w:rPr>
          <w:rFonts w:eastAsia="Times New Roman" w:cs="Times New Roman"/>
          <w:b/>
          <w:color w:val="auto"/>
          <w:sz w:val="22"/>
          <w:szCs w:val="20"/>
          <w:lang w:val="ru-RU" w:bidi="ar-SA"/>
        </w:rPr>
        <w:t>Святой:</w:t>
      </w:r>
      <w:r>
        <w:rPr>
          <w:rFonts w:eastAsia="Times New Roman" w:cs="Times New Roman"/>
          <w:color w:val="auto"/>
          <w:sz w:val="22"/>
          <w:szCs w:val="20"/>
          <w:lang w:val="ru-RU" w:bidi="ar-SA"/>
        </w:rPr>
        <w:t xml:space="preserve"> Иисус Христос или голубь Святого Духа.</w:t>
      </w:r>
    </w:p>
    <w:p>
      <w:pPr>
        <w:pStyle w:val="Normal"/>
        <w:ind w:left="0" w:right="0" w:firstLine="397"/>
        <w:jc w:val="both"/>
        <w:rPr/>
      </w:pPr>
      <w:r>
        <w:rPr>
          <w:rFonts w:eastAsia="Times New Roman" w:cs="Times New Roman"/>
          <w:b/>
          <w:color w:val="auto"/>
          <w:sz w:val="22"/>
          <w:szCs w:val="20"/>
          <w:lang w:val="ru-RU" w:bidi="ar-SA"/>
        </w:rPr>
        <w:t>Дни недели:</w:t>
      </w:r>
      <w:r>
        <w:rPr>
          <w:rFonts w:eastAsia="Times New Roman" w:cs="Times New Roman"/>
          <w:color w:val="auto"/>
          <w:sz w:val="22"/>
          <w:szCs w:val="20"/>
          <w:lang w:val="ru-RU" w:bidi="ar-SA"/>
        </w:rPr>
        <w:t xml:space="preserve"> Четверг.</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Все и никакой.</w:t>
      </w:r>
    </w:p>
    <w:p>
      <w:pPr>
        <w:pStyle w:val="Normal"/>
        <w:ind w:left="0" w:right="0" w:firstLine="397"/>
        <w:jc w:val="both"/>
        <w:rPr/>
      </w:pPr>
      <w:r>
        <w:rPr>
          <w:rFonts w:eastAsia="Times New Roman" w:cs="Times New Roman"/>
          <w:b/>
          <w:color w:val="auto"/>
          <w:sz w:val="22"/>
          <w:szCs w:val="20"/>
          <w:lang w:val="ru-RU" w:bidi="ar-SA"/>
        </w:rPr>
        <w:t>Жертвенное животное:</w:t>
      </w:r>
      <w:r>
        <w:rPr>
          <w:rFonts w:eastAsia="Times New Roman" w:cs="Times New Roman"/>
          <w:color w:val="auto"/>
          <w:sz w:val="22"/>
          <w:szCs w:val="20"/>
          <w:lang w:val="ru-RU" w:bidi="ar-SA"/>
        </w:rPr>
        <w:t xml:space="preserve"> Нет. Нет никаких жертвенных животных.</w:t>
      </w:r>
    </w:p>
    <w:p>
      <w:pPr>
        <w:pStyle w:val="Normal"/>
        <w:ind w:left="0" w:right="0" w:firstLine="397"/>
        <w:jc w:val="both"/>
        <w:rPr/>
      </w:pPr>
      <w:r>
        <w:rPr>
          <w:rFonts w:eastAsia="Times New Roman" w:cs="Times New Roman"/>
          <w:b/>
          <w:color w:val="auto"/>
          <w:sz w:val="22"/>
          <w:szCs w:val="20"/>
          <w:lang w:val="ru-RU" w:bidi="ar-SA"/>
        </w:rPr>
        <w:t>Жертвенная пища:</w:t>
      </w:r>
      <w:r>
        <w:rPr>
          <w:rFonts w:eastAsia="Times New Roman" w:cs="Times New Roman"/>
          <w:color w:val="auto"/>
          <w:sz w:val="22"/>
          <w:szCs w:val="20"/>
          <w:lang w:val="ru-RU" w:bidi="ar-SA"/>
        </w:rPr>
        <w:t xml:space="preserve"> Нет.</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Нет.</w:t>
      </w:r>
    </w:p>
    <w:p>
      <w:pPr>
        <w:pStyle w:val="Normal"/>
        <w:ind w:left="0" w:right="0" w:firstLine="397"/>
        <w:jc w:val="both"/>
        <w:rPr/>
      </w:pPr>
      <w:r>
        <w:rPr>
          <w:rFonts w:eastAsia="Times New Roman" w:cs="Times New Roman"/>
          <w:b/>
          <w:color w:val="auto"/>
          <w:sz w:val="22"/>
          <w:szCs w:val="20"/>
          <w:lang w:val="ru-RU" w:bidi="ar-SA"/>
        </w:rPr>
        <w:t>Украшения: Нет</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Олодумаре, даже при том, что он был король других богов, смертельно боялся мышей. Другие боги думали, что король, особенно их король, не должен бояться чего-нибудь настолько незначительного и слабого как мыш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обратился в слабую старуху", сказали они, поскольку они верили в то, что позорно бяться мышей. "Это - время, когда мы должны взять его власть и назвать другого короля". Кроме того, они хотели быть полными властителями ми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ысли о том чтобы стать руководителем Ориша заставили всех собраться сн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ы должны взять силу Олодумаре", сказали они. "Он стал старым и слабы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ждый согласился снова. Хотя и имелась проблема. Олодумаре был стар, но он конечно не был слаб. Он был жестокий и ужасный и не один из всех Ориша решиться вызвать его на б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иша думал и говорил и мысль настолько невероятна, что сложно сказать кому в голову пришла о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авайте напугаем Олодумаре до смерти", сказал неизвестный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Вы предлагаете делать это?" спросили другие Ориша, так как они смертельно боялись Олодума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боится мышей, " сказал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знает это", воскликнули разочарованные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 мы думали, что ты придумал что-то дельно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он боится одной мыши", продолжил Ориша, "то, что случится, если мы пригласим его в наш дом и заполним его мыш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должай…", сказал другой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Олодумаре окажется в доме, полном мышами, то он будет так бояться, что он убежит отсюда или умрет. Мы займем его дом, и мы будем владельцы ми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 замечательный план", все они воскликнули. И сблизившись, Ориша начали составлять заговор, как они пригласят Олодумаре в свой дом и напугают его до смерти мыш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и забыли, что Элеггва был дверью. Он жил дверью, так как он - Ориша который управляет путями, маршрутами и входами.  Они забыли все о нем. Он слышал все их планы. И что же Элеггва сделал? Что Ориша обманщик сделал? Он узнал день, что Олодумаре должен был прийти. Он слушал планы других Ориша. Он выжидал и скрылся позади двер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пришел, счастливым быть приглашенным на вечеринку. Он знал, что он не был очень популярным среди Ориша, как он хотел б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не знал, что другие Ориша были скрыты, ожидая момента, чтобы выпустить сотни мыш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их моментом наступил, двери  захлопали, закрываясь позади Олодумара. Мыши были выпущен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был испуган и бежал крича вокруг дома: "Мыши нападают. Мыши нападаю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пробовал найти, место где можно спрятаться, но в каждой коробке, которую он открыл и каждый туалет, с которым он столкнулся, имел все больше мыш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потеряв голову побежал к двери, готовый уничтожить все, так, чтобы он смог избежать мучающих его грызунов.  Но когда голова и дверь собирались встретиться, Элеггва вышел и остановил его панический натис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тановитесь, Олодумаре", сказал Элеггва, обнимая испуганного старого Ориша. "Никакая мышь не сумеет навредить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и будут. Они будут", кричал Олодумар.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отрите", сказал Элеггва. Он начал есть мышей. Элеггва ел и ел и ел, пока он не съел всех мыш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чей страх превратился в ярость, потребовал: "Кто посмел сделать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уггва не сказал ничего. Улыбаясь подобно сытому коту, он показал на скрывающихся в разных местах Ориша заговорщик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лодумаре немедленно наказал их очень ужасным и болезненным способ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он утомился смотреть на их мучения и крики, он обратился к Элеггва и сказал, "Теперь, что я могу делать для Ва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гва прошаркал ногами по полу и покачал головой.  "Ничего", сказал о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ичего!" проревел Олодумаре. "Ты спас меня, и ты спасл мою корону, и ты ничего не хочеш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ошо", сказал ЭлеггваElegua, "может быть одну маленькую вещ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можете желать всего чего хочешь", сказал Олодумаре тверд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хочу иметь право делать все то, что я хочу", сказал Элеггва. Он убедительно сказал он, игнорируя поднятые брови Олодума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хочу иметь право делать то, что я буду делать. Я хочу иметь право делать то, что я хочу, что бы то ни был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сделал так как он просил. С того, что момента, Элеггва является единственным богом, который делает как он хочет без всяких ограничений или пределов.</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уникален в пределах пантеона Йоруба. Он никогда не спускается на землю. Некоторые Сантерос говорят о Олодумаре потому что нет никакого Бабалоа "asentados" в нем. Никто не "asentado" в Олодумаре. Он никогда не обладает ни кем в "bembe" или "golpe Sant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 правитель всех других богов, кроме Элегуа, как говорят притчи. Больше чем правитель Ориша, он был их создатель также как источник происхождения людей, животных, растений, рек, океанов и небес. Он также создавал землю, он солнце, луну и звез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жде чем лечь спать, Сантеро попросит, чтобы Олодумаре дал ему сил, чтобы встать на следующий день,  говоря "olofin ewa wo", "Может Олофин поможет нам встать". На рассвете, когда он, просыпается и выясняет, что он еще жив, он говорит, "olodumare e egbeo", " Может Олодумаре пошлет нам хороший ден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одумаре стар. Он очень утомлен и работал долго и тяжело над вселенной, которая является очень большой работой. Его не нужно беспокоить по мелочам. Сантерос просит покровительства Ориша которые могут непосредственно решить их проблемы и не беспокоить Олодумаре.</w:t>
      </w:r>
    </w:p>
    <w:p>
      <w:pPr>
        <w:pStyle w:val="Normal"/>
        <w:ind w:left="0" w:right="0" w:firstLine="397"/>
        <w:jc w:val="both"/>
        <w:rPr>
          <w:rFonts w:eastAsia="Times New Roman" w:cs="Times New Roman"/>
          <w:b/>
          <w:b/>
          <w:color w:val="auto"/>
          <w:sz w:val="22"/>
          <w:szCs w:val="20"/>
          <w:u w:val="single"/>
          <w:lang w:val="ru-RU" w:bidi="ar-SA"/>
        </w:rPr>
      </w:pPr>
      <w:r>
        <w:rPr>
          <w:rFonts w:eastAsia="Times New Roman" w:cs="Times New Roman"/>
          <w:b/>
          <w:color w:val="auto"/>
          <w:sz w:val="22"/>
          <w:szCs w:val="20"/>
          <w:u w:val="single"/>
          <w:lang w:val="ru-RU" w:bidi="ar-SA"/>
        </w:rPr>
        <w:t>Заповеди Олодумаре:</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укради.</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убивайте кроме самообороны или для того, чтобы остаться в живых.</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ешьте человеческое мясо.</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ивите в мире с вашим соседом.</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возжелайте имущества вашего соседа.</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поминай моего имени напрасно.</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читайте своих родителей.</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просите больше чем я могу дать вам и радуйтесь своей судьбе.</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бойтесь смерти или ваша жизнь прекратиться.</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важайте и повинуйтесь моим законам.</w:t>
      </w:r>
    </w:p>
    <w:p>
      <w:pPr>
        <w:pStyle w:val="Normal"/>
        <w:numPr>
          <w:ilvl w:val="0"/>
          <w:numId w:val="55"/>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дайте эти заповеди своим сыновьям.</w:t>
      </w:r>
    </w:p>
    <w:p>
      <w:pPr>
        <w:pStyle w:val="Normal"/>
        <w:ind w:left="0" w:right="0" w:firstLine="105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Обатала (Ошала) Obatala </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Our Lady of Mercy (La Virgen de las Mercedes).</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оскресенье. Хотя так же популярян и четверг.</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Его цвет самый чистый белый. Воротник составлен только из белых бусинок. Разновидность воротника - 21 белые бусинки поле которых бусинка коралла, повторяющиеся до необходимой длины.</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Козы, белые цыплята, белые канарейки. В случаях серьезной болезни, он примет белого теленка (женского).</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rice flour paste, пудинги из кукурузной муки and black eyed peas. Он ненавидит алкогольные напитки. Единственное, что Обатала находит приятным - масло какао. Он пьет chequete. Его вода приходит с дождем. Его любимый фрукт sweet soursop (guanabana).</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Amansa Guapo, Chamise (wild cane), madonna lilies, calla lilies, хлопок, портулак (</w:t>
      </w:r>
      <w:r>
        <w:rPr>
          <w:rFonts w:eastAsia="Times New Roman" w:cs="Times New Roman"/>
          <w:color w:val="auto"/>
          <w:sz w:val="22"/>
          <w:szCs w:val="20"/>
          <w:lang w:val="en-US" w:bidi="ar-SA"/>
        </w:rPr>
        <w:t>Portulaca oleracea)</w:t>
      </w:r>
      <w:r>
        <w:rPr>
          <w:rFonts w:eastAsia="Times New Roman" w:cs="Times New Roman"/>
          <w:color w:val="auto"/>
          <w:sz w:val="22"/>
          <w:szCs w:val="20"/>
          <w:lang w:val="ru-RU" w:bidi="ar-SA"/>
        </w:rPr>
        <w:t>, almonds, white hamelia, white elderberry, white peonies, sweet basil, sweet soursop, дикая мята, майоран, jimson weed, blite, goosefoot, African bayonet, юкка (</w:t>
      </w:r>
      <w:r>
        <w:rPr>
          <w:rFonts w:eastAsia="Times New Roman" w:cs="Times New Roman"/>
          <w:color w:val="auto"/>
          <w:sz w:val="22"/>
          <w:szCs w:val="20"/>
          <w:lang w:val="en-US" w:bidi="ar-SA"/>
        </w:rPr>
        <w:t>Yucca gen.)</w:t>
      </w:r>
      <w:r>
        <w:rPr>
          <w:rFonts w:eastAsia="Times New Roman" w:cs="Times New Roman"/>
          <w:color w:val="auto"/>
          <w:sz w:val="22"/>
          <w:szCs w:val="20"/>
          <w:lang w:val="ru-RU" w:bidi="ar-SA"/>
        </w:rPr>
        <w:t>, лещина виргинская (</w:t>
      </w:r>
      <w:r>
        <w:rPr>
          <w:rFonts w:eastAsia="Times New Roman" w:cs="Times New Roman"/>
          <w:color w:val="auto"/>
          <w:sz w:val="22"/>
          <w:szCs w:val="20"/>
          <w:lang w:val="en-US" w:bidi="ar-SA"/>
        </w:rPr>
        <w:t>Hamamelis virginiana)</w:t>
      </w:r>
      <w:r>
        <w:rPr>
          <w:rFonts w:eastAsia="Times New Roman" w:cs="Times New Roman"/>
          <w:color w:val="auto"/>
          <w:sz w:val="22"/>
          <w:szCs w:val="20"/>
          <w:lang w:val="ru-RU" w:bidi="ar-SA"/>
        </w:rPr>
        <w:t xml:space="preserve"> and sweet balm среди других. eguere egun, san diego blanco</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Изображения Обаталы должны быть сделаны из белого металла или серебра. В одной руке он сжимает корону. Солнце, луна, четыре браслета, трость со сжатым кулаком, половина луны и намотанная змея; это все делается из серебра. Два слоновых яйца.</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w:t>
      </w:r>
      <w:r>
        <w:rPr>
          <w:rFonts w:eastAsia="Times New Roman" w:cs="Times New Roman"/>
          <w:color w:val="auto"/>
          <w:sz w:val="22"/>
          <w:szCs w:val="20"/>
          <w:lang w:val="en-US" w:bidi="ar-SA"/>
        </w:rPr>
        <w:t xml:space="preserve">Обатала был единственный </w:t>
      </w:r>
      <w:r>
        <w:rPr>
          <w:rFonts w:eastAsia="Times New Roman" w:cs="Times New Roman"/>
          <w:color w:val="auto"/>
          <w:sz w:val="22"/>
          <w:szCs w:val="20"/>
          <w:lang w:val="ru-RU" w:bidi="ar-SA"/>
        </w:rPr>
        <w:t>Ориша</w:t>
      </w:r>
      <w:r>
        <w:rPr>
          <w:rFonts w:eastAsia="Times New Roman" w:cs="Times New Roman"/>
          <w:color w:val="auto"/>
          <w:sz w:val="22"/>
          <w:szCs w:val="20"/>
          <w:lang w:val="en-US" w:bidi="ar-SA"/>
        </w:rPr>
        <w:t xml:space="preserve">, который знал, где живет Олодумаре. Это дало ему очень важное положение среди других Ориша. В то время, Ориша не имели никакой силы. Они были должны просить о всей силе для себя у Олодумар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батала"! Ориша вызывали его</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Пожалуйста попроси Олодумаре уладить борьбу между Ошун и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Обатала делал длинную поездку к дому Олодумаре и делал сообщени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Обатала, люди требует лечения и любви, " говорила Йемайя.  " Пожалуйста попроси Олодумаре дать мне сил излечить их"</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Назад и вперед путешествовал Обатала. Он делал сообщения. Он  требовался всем. Он стал подобен тряпью. Он стал несчастным. Он не был честолюбив, но он знал, что другие Ориша говорили за его спи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батала думает, что он - наш лидер", ворчали Ориша. "Он востребован только, потому что он знает, где живет Олодумаре. "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видите, как он слушает нас? " жаловались другие Ориша. " Так, как будто мы были его испорченные дети. Что он думает о себе? "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Обатала взял всех Ориша к дому Обата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оброе утро, Обатала, " сказал Олодумар. " Что я могу сделать для ваших друз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устал бегать туда-сюда с сообщениями " сказал Обатала. "Я хотел бы вы дали каждому из моих друзей часть вашей сил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не знаю", мямлил Олодумаре. " Вы думаете, что это - правильно так поступить? "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олько подумайте, большой Лорд, " сказал Обатала. " Если Вы дадите им немного вашей силы, я не должен буду приходить сюда и беспокоить Вас относительно этогокаждый ден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принимаю твою позицию, Обатала", сказал Олодумар. " Я сделаю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ак, Олодумаре дал каждому из Ориша немного своей силы, надеясь получить немного мира и тишины. Наконец, он ддошел до Обата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А вам, Обатала, " он сказал, "я даю право управлять главами всех люд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ак голова это то, что делает человека хорошим или злым, хорошего сына, или плохой сын, Обатала стал Ориша с наибольшей властью среди людей. Большей чем любой из других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видели это?" сказали другие Ориша "Он привел нас сюда так, чтобы он мог бы получить свою вла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т кто идет чтобы что-то доказать, может не понравиться любом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атала - высшее божество на земном плане. Он представляет такую очищенную чистоту, что это не может быть описано ни словаит, ни песнями. Он - причина и правосудие и все, что является моральн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нтролируя голову, он считается отцом всех людей. Он дает лучший совет, и он  тот, чтобы поворачивается к тебе во временах больших трудност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тношения между Сантеро и Ориша намного больше близкие и прямые чем в других религиях. Ориша имеют человеческие страсти и желания. Они могут быть жестоки и несправедливы точно так же как люди. Когда Ориша проявляют свою жестокость, Обатала призван быть посредником в ситуации для успокоения разъяренных Ориша.</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Орунмила (Ифа, Орула) Orunmila (Ifa, Orula)</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Francis.</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Четверг. Так же популярно и воскресенье</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Его воротник зеленый и желтый. Воротник составлен чередования зеленых и желтых бусинок повторяемых до необходимой длины.</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Козел который не давал потомства. Темные цыплята.</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Red snapper and yam puree. Сливы его любимый фрукт. Он пьет белое вино и его вода приходит из естественных водоемов. Его любимая приправа corojo butter.</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Guava, шалфей (</w:t>
      </w:r>
      <w:r>
        <w:rPr>
          <w:rFonts w:eastAsia="Times New Roman" w:cs="Times New Roman"/>
          <w:color w:val="auto"/>
          <w:sz w:val="22"/>
          <w:szCs w:val="20"/>
          <w:lang w:val="en-US" w:bidi="ar-SA"/>
        </w:rPr>
        <w:t>Salvia gen.)</w:t>
      </w:r>
      <w:r>
        <w:rPr>
          <w:rFonts w:eastAsia="Times New Roman" w:cs="Times New Roman"/>
          <w:color w:val="auto"/>
          <w:sz w:val="22"/>
          <w:szCs w:val="20"/>
          <w:lang w:val="ru-RU" w:bidi="ar-SA"/>
        </w:rPr>
        <w:t>, night shade, имбирь, dog bane, guanine, мирт, кукуруза, honeysuckle, ночной жасмин, pitch apple, guasima, (guazuma guazuma) дерево произрастающее на Кубе, parami, and corojo среди других. san francisco (palo o hierba), don carlos, uvancillo, parami, chinchita</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 xml:space="preserve">Доска из твердого дерева, имеющая различные формы согласно традиции Бабалао (Доска Ифы). Так хорошо необходимо обслуживать, поскольку поверхность, на которую бросают раковины оракула, доска - также стол, на который сделано много обряд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ковины  и пророческие воротники также принадлежат Орунмила.</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Орунмила не боится смерт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один день к Орунмиле пришла женщина. Это были дни, что Orishas все еще ходил на земле. Она сжала его   плечи и закричала "Ику ходит вокруг моего дом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Это было очень серьезно, потому что Ику - имя смерти. Когда Ику хочет кого-то, он идет вокруг дома, ищет маленькое отверстие или дырочку, через который она сможет войти и забрать человека с собой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Ику - в моем доме, " кричала она снова. "Она хочет забрать моего единственного сына, моего маленького мальчика. Ику наслала лихорадку, и она убьют его, если я не делаю что-то". Она начала тянуть Орунмила к своему дом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Мы должны спешить", сказала она сквозь рыдания. "Я собираюсь вернуться. Ику может войти в мой дом прямо сейчас, чтобы забрать моего ребенк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улыбнулся ей и сказал, " Не кричи, хорошая женщи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 что я должна делать? Вы должны помочь мне", сказала о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унмила погладил ее голову, успокаивая ее. " Не волнуйся, " - он сказа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ди на рынок и купи четыре полные корзины бамии и возьми их в свой 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то относительно моего ребенка? " женщина продолжала рыдать и выглядеть испуган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приду в твой дом и удостоверюсь, что Ику не войдет, " сказал Орунмила. "Идит на рынок с мир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нщина послушалась совета Орунмила. Она пошла на рынок и купила три наполненные корзины бам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на добралась домой, со сбившимся духанием от тяжести трех корзин, она нашла Орунмила, ожидающего 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т корзины, "сказала она. "Что ты собираешься с ними дела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ихо", сказал Орунмила. "У меня нет времени для объяснени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взял корзины у женщины, пошел внутрь дома и раскидал содержимое корзин на все полы, пока они не были закрыты толстым ковром бамии. Он вернул корзины беспокоящейся матер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волнуйся, мать",  сказал он. "Икуне причинит вашему сыну никакого вр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ставшая от похода на рынок, опасений и беспокойства, которое не позволяло, ей спать в течении многих дней, мать рухнула на кровать и забылась сном.</w:t>
      </w:r>
    </w:p>
    <w:p>
      <w:pPr>
        <w:pStyle w:val="Normal"/>
        <w:ind w:left="0" w:right="0" w:firstLine="397"/>
        <w:jc w:val="both"/>
        <w:rPr/>
      </w:pPr>
      <w:r>
        <w:rPr>
          <w:rFonts w:eastAsia="Times New Roman" w:cs="Times New Roman"/>
          <w:color w:val="auto"/>
          <w:sz w:val="22"/>
          <w:szCs w:val="20"/>
          <w:lang w:val="ru-RU" w:bidi="ar-SA"/>
        </w:rPr>
        <w:t xml:space="preserve">Пока она спала, лихорадка ребенка усилилась. Ику думал, что пришло время забрать ребенка, так что она ухудшила течение болезни. Ику приблизился к двери и нашел их незапертыми и не закрытыми полностью. Смерть прокралась через трещину, спеша, добраться к ребенку пока мать не проснулась. </w:t>
      </w:r>
      <w:r>
        <w:rPr>
          <w:rFonts w:eastAsia="Times New Roman" w:cs="Times New Roman"/>
          <w:color w:val="000080"/>
          <w:sz w:val="22"/>
          <w:szCs w:val="20"/>
          <w:lang w:val="ru-RU" w:bidi="ar-SA"/>
        </w:rPr>
        <w:t xml:space="preserv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ку шла поперек комнаты в своем обычном виде, тихими шагами. Но, когда ее твердые и костлявые пятки наступили на бамию, фрукт лопнул. Ику начала скользить. Вся бамия на полу истекала соком, и Ику скользил от одной стороны комнаты к другой. Сок был столь же скользкий как и мыло. Обе ноги смерти высскальзывали из-под нее. Ее длинные кости руки крутились в воздухе, в попытке восстановить равновес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 гадость", кричала она. И, прежде, чем она смогла еще что-то сказать, ее костяные бедра упали на пол, сотрясая все ее суста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ку вынужден был скользить и расскапывать бамию, чтобы найти одну или две кости, которые оторвались от нее.  А потом очень и очень осторожно она пошла к двери. Снаружи дома ее поджидал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вам этот чудесный полдень, Ику? " спросил он ее очень вежлив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клятье на вас, Орунмила", вымолвила она. "Я знаю, что это - все ваша ошибка. Проклятье на вас, и на эту женщину, которая попросила у вас помощ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ы придешь снова?" сказал Орунмила вслед, глядя, как Ику хромает по дорог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а повернулась и одарила его злым взгля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сумашедший?" сказала о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обираюсь ждать очень и очень долго и удостоверюсь, что бамия ушл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высоко ценится в пределах пантеона Сантерии. Он - Ориша, который предсказывает будущее. Он отвечает за судьбу, и человека и Ориша. Он - невидимо присутствует при каждом рождении, так как он также наблюдает за беременностями и заботой и ростом детей. Он знает, как использовать церемониальные и заживляющие травы и инструктирует людей об их использован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 посредник между людьми и Олодумаре. Сантеро и Бабалао знаком с проблемами и трагедиями, которые сокрушают людей. Благодаря Орунмила, который связывается с ними через оракулов, Бабалао или Сантеро, может придумывать решение проблем человека. Их совет должен сопровождаться записями. Орунмила никогда не обладает человеком. Чувствует, что он является слишком важным и приближенным к Олодумаре для этого. В церемонии Сантерии, Iyalochas Oshun танцуют для него, так как он не имеет физического тела, которое может наслаждаться боем барабанов и танц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Элеггва  Elegua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Святой ребенок Atoch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Понедельник и третий день каждого месяц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Красный и черный. Его воротник состоит из трех красных бусинок и трех черных бусинок. После трех черных бусинок, красная бусинка чередуется с черной бусинкой три раза. Последовательность повторяется, пока требуемая длина не будет получен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Маленькие козлы, петухи. В редких случаях обезьяна, овцы, быки, волы и олени. Цыплят нельзя предлагать. Элеггва - обжора и будет беспокоить и мучить участников на церемонии, пока он не получит кров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Копченая рыба и smoked jutia. Он любит 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Его любимый фрукт sugar cane. Все должно быть хорошо приправлено corojo butter. Он любит пить aguardiente и он одобряет предложение воды.</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Abre camino, (Bunchosia media), Cuban spurge, саргасса (</w:t>
      </w:r>
      <w:r>
        <w:rPr>
          <w:rFonts w:eastAsia="Times New Roman" w:cs="Times New Roman"/>
          <w:color w:val="auto"/>
          <w:sz w:val="22"/>
          <w:szCs w:val="20"/>
          <w:lang w:val="en-US" w:bidi="ar-SA"/>
        </w:rPr>
        <w:t>Sargassum gen.)</w:t>
      </w:r>
      <w:r>
        <w:rPr>
          <w:rFonts w:eastAsia="Times New Roman" w:cs="Times New Roman"/>
          <w:color w:val="auto"/>
          <w:sz w:val="22"/>
          <w:szCs w:val="20"/>
          <w:lang w:val="ru-RU" w:bidi="ar-SA"/>
        </w:rPr>
        <w:t>, wild convulvulus, foxtail, крапива, manyroot, crowfoot, neat's tongue, белые сосновые орехи, jack bean, spiny blite, nightshade, black eyed peas, ateje, (cordia collocea), heliotrope, голубиный горох (</w:t>
      </w:r>
      <w:r>
        <w:rPr>
          <w:rFonts w:eastAsia="Times New Roman" w:cs="Times New Roman"/>
          <w:color w:val="auto"/>
          <w:sz w:val="22"/>
          <w:szCs w:val="20"/>
          <w:lang w:val="en-US" w:bidi="ar-SA"/>
        </w:rPr>
        <w:t>Cajanus gen.)</w:t>
      </w:r>
      <w:r>
        <w:rPr>
          <w:rFonts w:eastAsia="Times New Roman" w:cs="Times New Roman"/>
          <w:color w:val="auto"/>
          <w:sz w:val="22"/>
          <w:szCs w:val="20"/>
          <w:lang w:val="ru-RU" w:bidi="ar-SA"/>
        </w:rPr>
        <w:t>, mastic tree, лист камфары, чили перец, кукурузные стебли, листья кукурузы, и кукурузные рыльца, листья авокадо, корень авокадо, шелуха от кокосовых орехов, стебель кокосовой пальмы, corojo, guava, wild croton, кофе, cowhage, peppergrass, высушенные розовые почки, сенна, soapberry tree, bitter bush, и мята среди прочих.</w:t>
      </w:r>
    </w:p>
    <w:p>
      <w:pPr>
        <w:pStyle w:val="Normal"/>
        <w:ind w:left="0" w:right="0" w:firstLine="397"/>
        <w:jc w:val="both"/>
        <w:rPr/>
      </w:pPr>
      <w:r>
        <w:rPr>
          <w:rFonts w:eastAsia="Times New Roman" w:cs="Times New Roman"/>
          <w:b/>
          <w:color w:val="auto"/>
          <w:sz w:val="22"/>
          <w:szCs w:val="20"/>
          <w:lang w:val="ru-RU" w:bidi="ar-SA"/>
        </w:rPr>
        <w:t xml:space="preserve"> </w:t>
      </w:r>
      <w:r>
        <w:rPr>
          <w:rFonts w:eastAsia="Times New Roman" w:cs="Times New Roman"/>
          <w:b/>
          <w:color w:val="auto"/>
          <w:sz w:val="22"/>
          <w:szCs w:val="20"/>
          <w:lang w:val="ru-RU" w:bidi="ar-SA"/>
        </w:rPr>
        <w:t>Украшения:</w:t>
      </w:r>
      <w:r>
        <w:rPr>
          <w:rFonts w:eastAsia="Times New Roman" w:cs="Times New Roman"/>
          <w:color w:val="auto"/>
          <w:sz w:val="22"/>
          <w:szCs w:val="20"/>
          <w:lang w:val="ru-RU" w:bidi="ar-SA"/>
        </w:rPr>
        <w:t xml:space="preserve"> Эллегва никогда не бывает без своего "гарабато", крючок пастуха (иногда только изогнутая палка или маленькая деревянная дубинка)  которым он отмеряет наказан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защищает храмы, постройки и дома. Он делает это,  живя в выстроенном форме-шлеме, сделанном из камня или цемента с ракушками для глаз. Маленькая статуя помещается рядом с входным путем. Из этого местожительства, Элеггва защищает всех проживающ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ак как он столь же игрив как ребенок, волчки, мраморные шарики, и бумажные змеи содержат особое обаяние для него.</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Орунмила вернулся на землю, чтобы увидеть, как все Бабалао, которых он обучил искусству предсказания,  были одни. Он решил путешествовать от города до города и навещать своих старых студент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унмила, как я рад видеть Вас", сказал один из них. "У меня нет времени, чтобы говорить с Вами теперь, у меня назначена встреч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как - Вы?" сказал другой. "Если Вы возвращаетесь в среду, я  смогу повидаться с В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я очень занят сейчас своими клиентами", сказал третий. "Вы могли бы ввернуться через день или ка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был в ярости. Все его старые студенты игнорировали его. Они были больше обеспокоены созданием денег и большей репутации, нежели встречей со своим старым преподавателем. Орунмила решил преподавать им ур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послал вызов, говоря что он вызывает всех Бабалао на соревнование, чтобы увидеть кто бросит наиболее точные оракулы. Орунмила полагал, что, после того, как они будут пристыжены его несравнимым умением, все Бабалао будет уважать его снова. После того, как вызов был послан, он пошел в самый близкий город и чтобы оспорить Бабалао. Орунмила, оказался, самым лучшим читателем оракулов, конечно. Но, Бабалао отказался оплачивать Орунмила согласованный выигрыш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уа, который не всегда, находил приятным играть в уловки, шел к Орунмила и Бабала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ивет, Орумила, как - ты сегодня?" сказал Элеггу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голоден, Элеггва," вскипел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почему - это, дорогой Орунмила?" Элеггва попробовал подавить его хихиканьем, так как он знал очень хорошо, что произошл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т обманщик Бабалао проиграл пари со мной", ответил Орунмила. "И теперь, он отказывается плат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уа посмотрел на возбужденного Бабалао. "Это правда? Вы пробуете обмануть Орунмила? "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орошо, Лорд Елеггва ... " запнулся Бабала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ежде, чем он мог сказать другое слово, Элеггва подбежал к нему и поместил свою мощную руку воина на шею Бабалао. Он посмотрел человеку прямо в глаз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кажи мне", он сказал мягко, "ты ищешь неприятност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т", пищал Бабала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поднял свою гарабато палку к голове Бабала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икогда не делали бы что-нибудь, чтобы сделать меня сердитым, не так ли?" рычал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пропищал - "Н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что Вы собираетесь делать?" спросил Элеггва, глядя на несчастного Бабалао со своей палкой габагато на ше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собираюсь пойти платить Орунмила?" спросил Бабала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вы собираетесь? " кричал Элеггва расскачивая Бабалао назад и вперед.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собираюсь платить Орунмила. Я собираюсь платить Орунмила", начал заикаться Бабала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достал кошелек с деньгами из своей одежды и вручил целиком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подумал, что Вы хотели обмануть Орунмила, но я вижу, что вы - человек, который платит свои долги, когда он проигрывает", сказал Элеггва и дал Бабалао звучный пинок. "Я оставлю вас одн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унмила и Элеггва развернулись и пошли прочь вмес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балао встал с дороги и начал стряхивать пыль со своей одеж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еще одно", сказал Элеггва, поворачиваясь к Бабала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а?" Бабалао съежил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ак как Вы забыли, что оракулы, как предполагается,  связывают с Ориша и не увеличивают богатство Бабалаво, я запрещаю вам использовать Дилогун когда-нибудь ещ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унмила и Элеггва оставили Бабалао, кричащим после этого разговор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 следующем городе, Бабалао увидел Элеггва и его положение рядом с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ам не было никаких неприятност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охранник входов, путей и тропинок.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 первый Ориша, который будет призван в церемонии и последний, с которым будет предложено прощать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должен быть первый в чем-нибудь, точно так же как испорченный ребенок. Первые ударов барабанов принадлежат ем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му нужно подать прошение перед всеми оракул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унмила - тот, кто связывает, но Элеггва охраняет дороги связи. Это - он действует как посредник между людьми и другим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 шутник, и его боятся, потому что, с такой большой силой, управляемой только его прихотью, большой вред может быть причинен от его шуток. Подобно очень большому и сильному ребенку, он безжалостен с теми, кто пересекают его дорожку, ибо тогда он может впасть в яро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его пришествование тщательно не поддерживается, и надлежащие церемонии не сопровождаются, Элеггва становится негодующим и мчится, чтобы открыть дорожки к Iku, смерти. Все существа имеют свою судьбу, но через влияние Элеггва, судьба и удача может быть заменена. Однако, при подаче прошения Элеггва, Сантеро должен всегда помнить, что он - обманщик и просить очень тщательно обдумыва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может также, легко закрыть дорожку к удаче  как и открыть 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гва появляется путешественникам как маленький ребенок с лицом старика, носящий Панаму и курящий хорошую сигару. Он берет другие облики, чтобы играть в свои уловки и измерять уровень милосердия и сострадания среди люд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Сантеро одержим Элеггва, он немедленно направляется к двери и стоит на страже. Там, он творит свои  шутки и ребяческие чудачества, танцуя и угрожая другим участникам с хлопком его палки garabat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гва - один из самых свирепых воинов в пантеоне Йоруба. Когда он объединяется с Огун и Ошоси в сражении, ничто не может остановить их на их пут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Как сделать Элегг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зависимо от того, какой ветви традиции Сантеро придерживаетесь, Элеггва всегда обитает в камне. Это могло бы быть естественный камень или форма цемента. </w:t>
      </w:r>
    </w:p>
    <w:p>
      <w:pPr>
        <w:pStyle w:val="Normal"/>
        <w:ind w:left="0" w:right="0" w:firstLine="397"/>
        <w:jc w:val="both"/>
        <w:rPr>
          <w:rFonts w:eastAsia="Times New Roman" w:cs="Times New Roman"/>
          <w:i/>
          <w:i/>
          <w:color w:val="auto"/>
          <w:sz w:val="22"/>
          <w:szCs w:val="20"/>
          <w:u w:val="single"/>
          <w:lang w:val="ru-RU" w:bidi="ar-SA"/>
        </w:rPr>
      </w:pPr>
      <w:r>
        <w:rPr>
          <w:rFonts w:eastAsia="Times New Roman" w:cs="Times New Roman"/>
          <w:i/>
          <w:color w:val="auto"/>
          <w:sz w:val="22"/>
          <w:szCs w:val="20"/>
          <w:u w:val="single"/>
          <w:lang w:val="ru-RU" w:bidi="ar-SA"/>
        </w:rPr>
        <w:t xml:space="preserve">Ниже приведены инструкции для строительства Элеггва вне естественного камн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йдите камень среднего размера, приблизительно одинаково размера и форма с большим картофелем в идеале. Камень должен быть собран рядом с железной дорогой, на перекрестке, или под кокосовой пальмой. Найдите естественную основу для камня, поверхность, где он будет стоять, оставаясь вертикальным самостоятельно. Проделайте в нем отверстие приблизительно два дюйма глубоко дюймом в диамет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ссеките голову белого цыпленка, и позвольте крови капать на камень. Делайте Omiero с майской дождевой водой, кокосовым молоком и травами, которые принадлежат Элеггва. Вымойте камень полностью в Omiero, и оставьте его, чтобы он впитывался в течение 24 час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берите три маленьких драгоценных камня. Все драгоценные камни принадлежат Элеггва. Разместите три драгоценных камня в отверстие в камне наряду с тремя маленькими частями серебра, тремя маленькими самородками золота, тремя маленькими частями кокосового ореха, некоторым количеством перьев от пожертвованного цыпленка и маленькой части личных золотых драгоценност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Залейте отверстие цементом, сделанным из песка от перекрестка, гвинейского перца и цементной пыл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цемент высохнет, покрасьте камень в черный цвет. Сделайте ему корону из шпор бойцовых петухов, с изгибом назад. Дайте ему глаза раковин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рите белого петуха и камень к пальмовому дереву, произрастающему у перекрестка. Пожертвуйте петуха, и позвольте крови капать на камень. Закопайте петуха на глубину трех дюймов у основания пальм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сле трех дней, выкопайте петуха, и вымойте это в медленной реке, сначала спрашивая разрешение Ошуна бросая  живого белого цыпленка в реку вместе с небольшим количеством мед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гва готов быть размещен перед дверью.</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ак разместить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недельник - наиболее благоприятный день, чтобы поместить Эллегва, но это может быть выполнено в любой день недели. Разместите Элеггва внутри большого горшка глины, обильно смазанного по внешней стороне corojo butter. Поместите это рядом с дверью. Намажьте дверную раму и саму дверь corojo butter. Пожертвуйте молодого белого петуха. Позволите крови капать на камень. Сделайте три шара из непрожаренной кукурузной муки и меда. Разместите их рядом с камнем наряду с тыквой с aguardiente, сигарами, частями кокосового ореха, маленькой коробкой конфет, smoked jutia, и многими другими вещами, которые являются приятными Эллегва, которые Сантеро способен позволить себ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стройте все предложения вокруг горшка. Поцелуйте шею пожертвованного петуха. Проконсультируйтесь с кокосовым оракулом, и смотрите является ли Элеггва согласным со всем ему предложенным. Если Элеггва отвечает благоприятно, это - лучшее время, чтобы консультироваться с оракулом относительно чего-нибудь еще, что может волновать Вас во врем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да для Элеггва должна заменяться каждый понедельник. Свеча в его честь должна зажигаться каждый раз когда он ес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исутствие Элеггва чувствуется в доме как шум, который бежит от одной стороны двери к другой. Он часто бывает замечен маленькими детьми, которые могут касаться его и обменивать игрушк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лько те люди, кто были инициированы в Сантерри и были одержимы Ориша имеют силу чтобы даровать Элеггв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ак приветствовать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таньте рядом с Элеггва. Поднимите вашу правую руку и передвиньте вашу правю ногу наружу и скажите: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 elegua ako pashu eshu toru le fi ya yomare ako eshu</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tori toru tere mafun elegua laroye locua e elegua atande nar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elegua maferefun elegu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ли, Вы можете говорить своем языке. Ориша поймет приветств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вторите тот же самый процесс с левой рукой и ногой. Когда Вы закончите, повернитесь спиной к Элегуа и обтираете ваши подошвы так как будто Вы очищали их. Никогда не становитесь на колени  или подайте ниц лицом к Элегу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Эбо к Элеггва:</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 Три кусочка желтой бумаги или три маленьких paper grocery bags. Corojo butter. Три кусочка копченой рыбы. Smoked jutia. Сухая кукуруза. Ветка корицы. Три маленьких кусочка кукурузных орехов. Три сигары. Мед.  Девять пен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делите предложение равномерно среди трех маленьких мешков или частей бумаги. Оберните каждый маленький пакет сильно красной и черной ниткой. Проведите каждой пачкой вокруг вашей головы три раза, поворачивая вокруг себя трижды после каждого раза. Повторите процедуру с вашими ногам, рукам и, наконец на всем протяжении вашего тела. Отбросьте один пакет на перекресток. Бросьте второй далеко участка земли или в поле, полного высокими сорняками. Бросьте последний около кладбищ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keepNext w:val="true"/>
        <w:tabs>
          <w:tab w:val="clear" w:pos="720"/>
          <w:tab w:val="left" w:pos="0" w:leader="none"/>
        </w:tabs>
        <w:ind w:left="0" w:right="0" w:hanging="0"/>
        <w:jc w:val="center"/>
        <w:rPr/>
      </w:pPr>
      <w:r>
        <w:rPr>
          <w:lang w:val="ru-RU"/>
        </w:rPr>
        <w:t>Чанго (Шанго) C</w:t>
      </w:r>
      <w:r>
        <w:rPr>
          <w:lang w:val="en-US"/>
        </w:rPr>
        <w:t>hanga</w:t>
      </w:r>
      <w:r>
        <w:rPr>
          <w:lang w:val="ru-RU"/>
        </w:rPr>
        <w:t xml:space="preserve"> (Jakuta, Obakoso)</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Святая Барбара.</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Суббота. Популярна и пятница. Так же празднования проводятся 4-ого декабря в день Святой Барбары по католическому календарю.</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Его цвета красный и белый. Его воротник составлен из шести красных бусинок и из шести белых. И красная бусинка чередуется с белой шесть раз. Последовательность повторяется пока не получится требуемая длина.</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Петухи. Сложный Эбо может потребовать овцы, маленьких быков, свиней, козлов, оленя, кроликов, и волов. Лошадь требуется, чтобы удалить очень сильное проклятие или исправить оракула, предсказывающего смерть. </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Чанго обжора. Он любит большие куски кукурузной муки и бамии. Яблоки его любимые фрукты, и он любит pitahaya (кактусовый фрукт). Вся его пища должна быть сильно приправлена corojo butter. Чанго пьет красное вино в больших количествах. Его вода должна прибыть из водоем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arabo rojo, cordoban, vacabuey, siguaraya Banyan tree, kapok tree, тополь, сорго обыкновенное (</w:t>
      </w:r>
      <w:r>
        <w:rPr>
          <w:rFonts w:eastAsia="Times New Roman" w:cs="Times New Roman"/>
          <w:color w:val="auto"/>
          <w:sz w:val="22"/>
          <w:szCs w:val="20"/>
          <w:lang w:val="en-US" w:bidi="ar-SA"/>
        </w:rPr>
        <w:t>Sorhum saecharatum)</w:t>
      </w:r>
      <w:r>
        <w:rPr>
          <w:rFonts w:eastAsia="Times New Roman" w:cs="Times New Roman"/>
          <w:color w:val="auto"/>
          <w:sz w:val="22"/>
          <w:szCs w:val="20"/>
          <w:lang w:val="ru-RU" w:bidi="ar-SA"/>
        </w:rPr>
        <w:t>, clematis, hog plum, Cuban spurge, cashews, железное дерево, mugwort, отруби, climbing vines, bull's testicles, American spurge, лук-порей, pitahaya, подорожники и бананы, red hamelias, Бермудская трава (</w:t>
      </w:r>
      <w:r>
        <w:rPr>
          <w:rFonts w:eastAsia="Times New Roman" w:cs="Times New Roman"/>
          <w:color w:val="auto"/>
          <w:sz w:val="22"/>
          <w:szCs w:val="20"/>
          <w:lang w:val="en-US" w:bidi="ar-SA"/>
        </w:rPr>
        <w:t>Cynodon dactylon)</w:t>
      </w:r>
      <w:r>
        <w:rPr>
          <w:rFonts w:eastAsia="Times New Roman" w:cs="Times New Roman"/>
          <w:color w:val="auto"/>
          <w:sz w:val="22"/>
          <w:szCs w:val="20"/>
          <w:lang w:val="ru-RU" w:bidi="ar-SA"/>
        </w:rPr>
        <w:t>, королевская пальма, сосна, lignum vitae, amansa guapo, сосновые орехи и яблочные деревья среди прочих.</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Меч, нож, мачете, топор, кинжал и копье, изготовленное из кедра. Чанго также представлен изображением воина, держащего большой двойной острый топорик в одной руке и меч в другой. Оба изображения, воин и святая Барбара может быть установлены на одном и том же алтаре.</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Обакосо, в Йоруба, означает "король, который не повесил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 история о том, как Чанго получил это им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сегда был бабник. Много дней назад, когда он был королем в Африке, он имел две жены. Он управлял своими женщинами тяжело и он управлял своим королевством тяжело, для его характера не станивился мягче с возраст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всегда вопите и топаете в этом доме", сказала Перв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правда", сказала Вторая Жена, "Вы никогда не говорите никому доброго сл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се, о чем вы заботитесь - ваш живот", сказала Перв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Вы не заботитесь о нас", сказала Вторая Же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икогда не покупаете нам подарки", сказала Первая Же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икогда не берете нас куда-нибудь", сказала Вторая Же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не любите нас", вопил обе жены в унисо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топаю вокруг дома", кричал Чанго, топающий вокруг дома. "У меня было приятное утро, я думал о том, насколько хороший было бы съесть маленькую дикую утку, и Вы обе разрушили это".</w:t>
      </w:r>
    </w:p>
    <w:p>
      <w:pPr>
        <w:pStyle w:val="Normal"/>
        <w:ind w:left="0" w:right="0" w:firstLine="397"/>
        <w:jc w:val="both"/>
        <w:rPr/>
      </w:pPr>
      <w:r>
        <w:rPr>
          <w:rFonts w:eastAsia="Times New Roman" w:cs="Times New Roman"/>
          <w:color w:val="000080"/>
          <w:sz w:val="22"/>
          <w:szCs w:val="20"/>
          <w:lang w:val="ru-RU" w:bidi="ar-SA"/>
        </w:rPr>
        <w:t xml:space="preserve"> </w:t>
      </w:r>
      <w:r>
        <w:rPr>
          <w:rFonts w:eastAsia="Times New Roman" w:cs="Times New Roman"/>
          <w:color w:val="auto"/>
          <w:sz w:val="22"/>
          <w:szCs w:val="20"/>
          <w:lang w:val="ru-RU" w:bidi="ar-SA"/>
        </w:rPr>
        <w:t xml:space="preserve">"Вы слышите это?" сказала Первая Жена обращаясь ко Второй Жене. " Я же сказала Вам что все, о чем он заботился это его живо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 все",  закричал Чанго. "Я беру свою лошадь и еду в лес. По крайней мере, там никто не будет ворчать на ме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к надолго Вы собираетесь уходиться?" спросила Перв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вернусь, когда я хорошим и готовым. Не беспокоите поисками меня или следованием за мной", прорычал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к будто мы хотели…" фыркнула Втор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пронесся через дворец, хлопая дверями и пиная котов. Никто не обратил на него никакого внимания, так как это было его нормальный способ ходьбы через замок. Все его предметы использовались для проявления истерик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икто махал ему в след когда Чанго уезжал в ле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находится в одном из своих убежищь", сказал жених кухонной служанке. " Он возвратится скоро". Он погладил ее по голове. " Я надеюсь, что он вернется в лучшем настроении и не будет бить меня сн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ошла неделя, а Чанго не возвратил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 с новой женщиной", сказали некоторы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странствует", сказали друг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пьян где-нибудь", сказала Первая Же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ошел месяц. Жены Чанго плакали без причины. Его слуги вслушивались, в шум хлопающих дверей и визжащих кот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де он может быть?" спросили он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уйти слишком долго", сказали друг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ы должны идти и искать его", сказала Вторая Жена. "Я не могу выдерживать это дальш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орошо организованная поисковая партия была послана в лес. И вернулась неделю спуст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спросила Перв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ичего",  сказал капитан поисковой парти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лухи начали прилетать во дворе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пошел в лес и повесил себя, потому что он стыдился того каким плохим королем он был, " сказали некоторые люд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завязал веревку вокруг своей шеи и спрыгнул с вершины большого Бананового дерева, потому что его хозяйка отказалась от него", сказали друг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ухи и поисковые партии продолжали прибывать и прибывать. Чанго не находил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ошло шесть месяцев с момента его отъезда в ле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вый массивный поиск был организован. Каждый во дворце, от самого молодого ребенка самой старой женщины, были посланы в ле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и смотрели под каждым камнем. Они поднялись на каждое дерево. Медленно, они шли в центр лес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тни голосов кричали: "Чанго! Где - Вы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эхо возвращало: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нщины бьют себя в  груди и мазали свои тела пепл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де - Вы, Чанго?" кричали они. "Сообщите нам, если Вы повесили себ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лубоко в самой глубокой части леса, на вершине самого высокого и самого старого бананового дерева, Чанго пробудился от дремоты. Он слышал сотни голосов, которые разбудили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Чанго. Где вы -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был разъярен. Он ненавидел шум, и он особенно ненавидел его, когда он пробуждал его от дремот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за шум?" закричал он. " Кто - все эти люд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огда, он увидел, что это были сотни его воинов и тысячи его слуг, бьющих кустарники, пугая животных и уничтожая мир и тишину в лес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еще более сердитым, чем большинство людей которых пробуждают от их дремоты. Он встал на вершину бананового дерева и заревел, "Я - здесь! Я не повесился, и я никогда не буду вещать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ес был тих. Тысяча глав посмотрела на Чанго, который гордо стоял на вершине бананового дере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ускайся, Чанго. Спускайся! " кричали его слуг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ихо", вопил Чанго. Он ждал пока все голоса и бормотания и крики затихну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спущусь", сказал он. "Если я спущусь, если я возвращусь во дворец к моим женам", он направил жесткий и слегка грязный палец на них, "вы те, кто сейчас друзья, кричащие о моей потере, опять начнете бороться друг с другом. И что еще хуже, они начнут опять бороться со м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т, мы не будем", закричала Первая Жена.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Мы пообещаем вам это прямо сейчас", сказала Вторая Же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ускайся, Чанго. Спускайся", кричали все его слуги. Чанго сидел на ветке и думал о том, что ему надо сделать.  Он думал и думал, пока все крики не утихли сн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спуститесь теперь?" спросила Первая Жен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 почти время обеда", сказала Вторая Же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принял решение. Он встал на вершине бананового дерева. Он поднял свои руки и закричал: "Мои люд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пускайся, Чанго", кричали вс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ихо!" крикнул Чанго. Я пришел к выводу, что все это - создает слишком много беспокойства и проблем и головной боль, чтобы пробовать управлять всеми из Ва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говорите что мы проблема? " заорала Первая Жена. </w:t>
      </w:r>
    </w:p>
    <w:p>
      <w:pPr>
        <w:pStyle w:val="Normal"/>
        <w:ind w:left="0" w:right="0" w:firstLine="397"/>
        <w:jc w:val="both"/>
        <w:rPr/>
      </w:pPr>
      <w:r>
        <w:rPr>
          <w:rFonts w:eastAsia="Times New Roman" w:cs="Times New Roman"/>
          <w:color w:val="auto"/>
          <w:sz w:val="22"/>
          <w:szCs w:val="20"/>
          <w:lang w:val="ru-RU" w:bidi="ar-SA"/>
        </w:rPr>
        <w:t>"Вы говорите, что мы - головная боль?" закричала Вторая Жена.</w:t>
      </w:r>
      <w:r>
        <w:rPr>
          <w:rFonts w:eastAsia="Times New Roman" w:cs="Times New Roman"/>
          <w:color w:val="000080"/>
          <w:sz w:val="22"/>
          <w:szCs w:val="20"/>
          <w:lang w:val="ru-RU" w:bidi="ar-SA"/>
        </w:rPr>
        <w:t xml:space="preserv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 этого времени", сказал Чанго, уворачиваясь от пары метко кинутых его женами камней, "я буду все еще управлять Вами, но я буду управлять Вами издалека". Другой камень просвистел у его головы. "Из очень далека. Я собираюсь управлять Вами с неб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гнорируя крики и слезы своих слуг и проклятья и камни от своих жен, Чанго взял толстую цепь, которая вела от вершины бананового дерева к небу. Он поднимал себя по звеньям цепи. Когда он сделал паузу для передышки и посмотрел вниз, его слуги показались ему крошечными. Он не мог бы отличить своих жен. Он посмотрел вверх - цепь исчезла в синем небе. Он поднимался, и он поднимался, и он поднимался, пока он не достиг неба. Там, он и остал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 теперь Ориша среди Ориша. Чанго смотрит на действия своих людей внизу на земле и скор в наказании несправедливых и тех, кто не следуют за религией или делают не те жертвы. Он кидает вниз смертельный молнии в этих людей. Он заставляет целые города взрываться, или он уносит их далеко в ужасных тропических штормах. Его сердитые слова заставятют целые деревья гореть огнем, и его раздраженное фырканье создает штормы ветра, которые охватывают все, что вызывает его недовольство.</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Чанго наиболее популярный и наиболее широко известный Ориша в Сантерии. Он управляет сильными штормами и громом. Он также применяет эти силы для мира и понимания. Подобно тропическому шторму, нападения Чанго внезапны и разрушительные, но быстро заканчивают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ечение "golpe Santos" (церемония Сантеро), Чанго спускается среди участников и танцев со своими почитателями держащими почитаемые им два обнаженных меча. Когда он обладает кем-то, танец "caballo" вокруг и вокруг подобно вершине. Одержимый Сантеро будет брать еду у всех других участников церемонии. Чанго требует жертву для тех у кого есть 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любит хорошую музыку, танцы и барабанную музыку. Он находит приятным иметь развлечения, но - хвастун, кто вызывает сильные ситуации. Он любит женщин и поощряет тайные половые приключения среди своих "дет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имеет три жены, Oba, Oya (которая так же является женой Огуна), и Ошун. Йемайя - его приемная мать. Когда Чанго становится буйным, необходимо просить его трех жен и его приемную мать вмешивать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динственные из Ориша, уважаемые Чанго это Элеггва и Олодумар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ти" Чанго опознаются при рождении образом креста на их языках. Эти дети не могут стричь свои волосы,  пока они не исполниться двенадцать, или они потеряют свою власть видеть в будущем. Они известны как Bamboche, посыльные Chan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Ошун (Очуи) Oshun </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Our Lady of Charity (La Caridad del Cobre), Cuba's patron Saint.</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Суббота. В этот день влюбленные должны действовать, если хотят вернуть себе свою любовь.</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Коралл и янтарь. Воротник изготавливается из желтых и красных бусинок. Янтарь и коралл используется, если Сантеро имеет на это деньги. Воротник состоит из пяти бусинок янтаря, сопровождаемых пятью бусинками коралла. Тогда, одна бусинка янтаря чередует с одной бусинкой коралла пять раз. Набор повторяется до получения  необходимой длину.</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Кастрированный козел или коза, белые цыплята, овца, женская теленок, женская свинья, женский кролик. Ошун не любит никакой птицы. Ее жертвы должны быть сделаны рядом с реками или другими источниками течения сладкой водой.</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Ochin-Ochin (шпинат с креветкой) и тыквами. Ее плод - lucuma. Вся ее еда должна быть тщательно  гарнирована медом. Ошун пьет chamomille чай. Вода для чая, и все воды, используемые в церемонии для Ошун, должна быть речная вода. Все предложения к Ошун должны быть чрезвычайно чисты и хорошо сделаны. Она не придёт в грязный дом.</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роза, подсолнух, Indian lotus, morasun, alambrilla, frescura, cucaracha,  hierba nina, arabito, mazorquilla, paraguita morada, hierba fina, мужской и женский папоротник, creeping crowfoot, портулак (</w:t>
      </w:r>
      <w:r>
        <w:rPr>
          <w:rFonts w:eastAsia="Times New Roman" w:cs="Times New Roman"/>
          <w:color w:val="auto"/>
          <w:sz w:val="22"/>
          <w:szCs w:val="20"/>
          <w:lang w:val="en-US" w:bidi="ar-SA"/>
        </w:rPr>
        <w:t>Portulaca oleracea)</w:t>
      </w:r>
      <w:r>
        <w:rPr>
          <w:rFonts w:eastAsia="Times New Roman" w:cs="Times New Roman"/>
          <w:color w:val="auto"/>
          <w:sz w:val="22"/>
          <w:szCs w:val="20"/>
          <w:lang w:val="ru-RU" w:bidi="ar-SA"/>
        </w:rPr>
        <w:t>, апельсины и апельсиновые листья, папайя, янтарь, анисовые семена и цветы, peppergrass, ноготки, sow thistle, речная водоросль, морская водоросль, white hamelias, подорожник, вербена аптечная (</w:t>
      </w:r>
      <w:r>
        <w:rPr>
          <w:rFonts w:eastAsia="Times New Roman" w:cs="Times New Roman"/>
          <w:color w:val="auto"/>
          <w:sz w:val="22"/>
          <w:szCs w:val="20"/>
          <w:lang w:val="en-US" w:bidi="ar-SA"/>
        </w:rPr>
        <w:t>Verbena officinalis)</w:t>
      </w:r>
      <w:r>
        <w:rPr>
          <w:rFonts w:eastAsia="Times New Roman" w:cs="Times New Roman"/>
          <w:color w:val="auto"/>
          <w:sz w:val="22"/>
          <w:szCs w:val="20"/>
          <w:lang w:val="ru-RU" w:bidi="ar-SA"/>
        </w:rPr>
        <w:t>, lantana, purple grapes, maidenhair fern, розмарин (</w:t>
      </w:r>
      <w:r>
        <w:rPr>
          <w:rFonts w:eastAsia="Times New Roman" w:cs="Times New Roman"/>
          <w:color w:val="auto"/>
          <w:sz w:val="22"/>
          <w:szCs w:val="20"/>
          <w:lang w:val="en-US" w:bidi="ar-SA"/>
        </w:rPr>
        <w:t>Rosmarinus officinalis)</w:t>
      </w:r>
      <w:r>
        <w:rPr>
          <w:rFonts w:eastAsia="Times New Roman" w:cs="Times New Roman"/>
          <w:color w:val="auto"/>
          <w:sz w:val="22"/>
          <w:szCs w:val="20"/>
          <w:lang w:val="ru-RU" w:bidi="ar-SA"/>
        </w:rPr>
        <w:t>, дикий салат.</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Медь - металл Ошуна, и она иногда представляется тыквой из которой выдолблена корона с праздничными перьями и заполнена с медными пенни. Она также любит золото, и ее главные украшения состоят из золотой короны с пятью точками. От точек повесьте пять лучей, пять копий или пять стрел. Ошун также имеет два весла, колокольчик, и пять браслетов. Она любит веера сделанные из перьев павлина.</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w:t>
      </w:r>
      <w:r>
        <w:rPr>
          <w:rFonts w:eastAsia="Times New Roman" w:cs="Times New Roman"/>
          <w:color w:val="auto"/>
          <w:sz w:val="22"/>
          <w:szCs w:val="20"/>
          <w:lang w:val="en-US" w:bidi="ar-SA"/>
        </w:rPr>
        <w:t xml:space="preserve">Ошун теперь жената на Чанго. Ее первый муж был Орунмил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шун была наиболее захватывающий дух, абсолютно красивая девушкой в регионе, когда она была молодой. Сотни претендентов прибывали, ища возможности жениться на ней. Но, результат был бы всегда одинаков.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Женитесь на мне", тяжело дышал или кричал, или шептал претендент.</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А Ошун отворачивалась от него и уходила от молодого человека. Последнее что они видели в Ошун были ее изящные бедра, покачивающиеся назад и вперед, когда она уходила в дом своей матери. Все больше претендентов приходило в дом Ошун. Они приносили горы подарков. Их лошади растаптывали сад. Наконец,  глядя на, кустарники, съеденные верблюдом, мать Ошун побежала с криками домой, "Достаточно!"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Те кто пел серенады прекратили играть в середине аккорда. Дуэлисты опустили свои мечи.</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Уходите из моего сада немедленно!" кричала мать Ошун, "и больше не возвращайтесь сюд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Храбрый претендент сказал: "Мы влюблены в вашу дочь".</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Это правда", сказал другой. " Мы должны завоевать ее руку. "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Вы здесь делаете мою жизнь несчастной", ворчала мать Ошун. Однако, она поняла, что они были правы в ухаживании ее дочери, так как она была самой большой красоткой в регион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Вы правы", она сказала удивленному претенденту.</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Но", добавила она, повышая голос, чтобы ее услышали все претенденты. " Это безумие должно остановиться.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Но, мы хотим жениться на вашей дочери", вопили они.</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Тихо!" прокричала мать Ошун. " Я придумала справедливый путь для всех из Вас, кто конкурировать за мою руку дочери без того, чтобы цветы и овощи в моем саду вытаптывались".</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Толпа прислушала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мя моей дочери секретно. Только я знаю его. Тот, кто выяснит его,  докажет, что он имеет достаточно хитрости, чтобы выиграть руку моей дочери. Его навык растопит сердце моей дочери и получит мое одобрение. Он будет ее муж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рунмила был в толпе претендентов. Он - бог оракулов, и может видеть будуще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должно быть легко", он сказал себе, концентрируя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о, независимо от того, что он делал или сколько раз, он бросал кокосовые орехи или раковины, Орунмила не сумел выяснить имя самой красивой девушки в регионе.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Другой признак Орунмилы - мудрость. Он знал, когда нужно обратиться за помощью. Он пошел искать Элеггва и нашел Оришу обманщика. Даже при том, что он был только проводником Орунмилы, Элеггва преподал ему все науки и тайны предсказани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старый друг, ты должн помочь мне", закричал Орунмила, обнимая Элегг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ебе нужны деньги?" спросил Элегг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влюблен, и я нуждаюсь в твоей помощи", сказал Орунми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хуже", сказал Елегг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алуйста помоги мне найти имя самой красивой девушки в регионе", заявил Орунмила. "Она завоевала сердца всех людей, но я хочу, чтобы она была моей. Я хочу чтобы она была моей жен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что нужно от меня?" спросил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лько ты, Элеггва, коварный обманщик, можешь выяснять тайну ее име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скромно улыбнулся. "Я попробую", сказал о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пошел непосредственно к дому матери Ошун. Он оставался там в течение дней. Несколько дней, он маскировался под старика. В другие дни, он наблюдал под виддом маленького ребенка. Он проводил дни на местных рынках выдавая себя за дурачка, надеясь, что свободное слово покажет тайну. Или, он притворялся, что спит в дверном проеме Ошун, чтобы лучше слышать то, что происходило внутр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ерпение всегда имеет награду. После того, как прошло много дней в ожидании, Элеггва, спящий в дверном проеме, услышал ссору внутр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ть Ошуна, котоая была не всегда настолько осторожна, чтобы не говорить имя своей дочери громко, была очень сердита. Ошун cбила свежий горшок Omiero при испытании нового возбуждающего шага танц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ун посмотри, что ты сделала!" кричала м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леггва услышал. "Ошун, Ошун", сказал он себ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Ошун будет стоить вам дочери, дорогая леди. Это Ошун превратит дочь в жен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гва не стал тратить время впустую и поспешил к дому Орунми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Успешно?" спросил Орунмила с тревог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было не легко", сказал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то ты выясни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был вынужден провести недели в очень неудобных положениях", сказал Элегг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ое у нее им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дели и недели, я провел нося вызывающую зуд бороду и тело маленького мальчика", сказал Элеггва. "Я был стесне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алуйста?" просил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е имя - Ошун".</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рунмила побежал к дому Ошун. Он постучал в дверь. Она открыла е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Вы должны быть моей женой, потому что теперь я знаю ваше имя", он сказал ей.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И какое оно? И какое?" спросила мать, появляющаяся позади Ошун.</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Ваше имя - Ошун", сказал Орунмила, направляя его палец на ней. "И теперь Вы моя".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ни поженились и были счастливы в течение некоторого времени, но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Люди продолжали делать предложения и неподходящие знаки внимания Ошун, даже теперь, когда она была женатой женщиной. Она не обращала никакого внимание на них.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В один из днейь, на вечеринке, она посмотрела на барабанщика который был способен выстукивать небесные ритмы из своего инструмента. Ошун была поражена. Она была пронзена любовью. Она продолжала смотреть на красивого барабанщика и сказала себе: "Он будет мои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Удивительный барабанщик не был ни кем иным как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ы видите ее?" спросил его другой Ориша на вечеринке. "Ошун, она самая красивая из всех тех кто пробовал флиртовать с в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а?" спросил Чанго, концентрируясь на наиболее сложном ритм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Займитесь любовью с нею", сказал Ориша. "Она красива и хочет Ва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улыбнулся своим друзьям и ответил: "Я имею больше женщин чем, я могу представить, что с ними делать. Они бросаются на ме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вастун", подумал другой Ориш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оме того", сказал Чанго, выражая свое решение барабанным ритмом. "Я не готов к большим проблемам прямо сейча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было то, что сказал Чанго, но, кто может сопротивляться очарованию Ош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то может сказать нет, глядя на ее изящество и ее кокетливые жесты? Кто может позволить ей гулять вдалеке после того как увидел покачивания ее бедер? Кто может отказываться от приглашения ее влажных пылающих губ?</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большой бабник, большой завоеватель, но он не смог сопротивлять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стал интересоваться ей. Ошун в свою очередь стала более холодной, поскольку Чанго стал более горячим. Она хотела преподать ему урок за его безразличие на их первой встреч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стало слишком для Чанго. Он ожидал Орунмила отъезда, и когда это случилось, пошел к двери и постучал. Когда Ошун ответила, Чанго ворвался в дом.</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Если Вы не дадите мне свою любовь", сказал Чанго, беря ее руки, "я уйду на войне и никогда не вернус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дце Ошун растаяло. "Не уходи", сказала она. "Я буду любить тебя всегд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всегда?" спросил Чанго, немного пораженны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буду с тобой всю твою жизнь", сказал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буду твоей жен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от день, она оставила дом Орунмила и пошла жить с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х любовь произвела Ибеж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ун - самая красивая Ориша. Она - сексуальна, кокетлива и счастлива. Как богиня рек, она любит купаться обнаженной в естественных источника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жена Чанго, она понимает трудности влюбленных  и брака. Она также помогает с денежными проблемами, так как она управляет нитями кошелька в домашнем хозяйстве Чанго. Но, проситель должен остерегаться, Ошун может забрать деньги назад так же легко как она дарит 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ун любит радость и празднования. Никто не когда видел ее плачущей. Когда Ошун занимает тело поклонника в течение "golpe Sant ", она смеется непрерывно и выставляет себя напоказ как выдающаяся леди общества. Ее прибытие всегда приветствуется словами, "yeye dari yeyeo".</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Oya (Yansan)</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Our Lady of the Presentation of Our Lord. (Santa Virgen de la Candelaria) and St. Theresa.</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Средя. Пятница так же популярна.</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Черный и белый. Воротник делается из девяти черных бусинок чередующихся девятью белыми. Затем черная бусинка чередуется с белой бусинкой девять раз. Образец повторяется до достижения желаемой длины. Вариант - воротник, сделанный из коричневых бусинок, полосатых в разнообразии цветов или сереневый или темно-бардовых бусинок, полосатых с цветами.</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Цыплята и guinea hens. Некоторые считают, что Oya не ест любых четвероногих, но другие говорят, что она находит приятным женских коз.</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Ekru-Aro (black-eyed peas unpeeled and cooked in a double boiler. Her favorite fruit is the star apple. Oya loves eggplant. All of her food should be liberally laced with corojo butter. She drinks chequete. Her water should be rain wa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kru-Aro (black-eyed peas) расшелушенный и приготовленный в двойном котле. Ее любимый плод - star apple. Oya любит баклажан. Все ее продовольствие должно быть перемешанно с corojo butter. Она пьет chequete. Ее вода должна быть дождевая вод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espanta muerto, скумбрия </w:t>
      </w:r>
      <w:r>
        <w:rPr>
          <w:rFonts w:eastAsia="Times New Roman" w:cs="Times New Roman"/>
          <w:color w:val="auto"/>
          <w:sz w:val="22"/>
          <w:szCs w:val="20"/>
          <w:lang w:val="en-US" w:bidi="ar-SA"/>
        </w:rPr>
        <w:t>(Scombridae)</w:t>
      </w:r>
      <w:r>
        <w:rPr>
          <w:rFonts w:eastAsia="Times New Roman" w:cs="Times New Roman"/>
          <w:color w:val="auto"/>
          <w:sz w:val="22"/>
          <w:szCs w:val="20"/>
          <w:lang w:val="ru-RU" w:bidi="ar-SA"/>
        </w:rPr>
        <w:t>, varia, palo rayo, cabo de hacha,  revienta caballo, peppercress, ноготки, подорожник, Jamaican rosewood, мимоза, mugwort, аралия, camphor, breakax, cypress, flamboyan tree.</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Oya носит корону с девятью верхами, на которые вешают девять брелков; мотыга, кирка, тыква, молния, коса, совок, нрабли, топор, и мотыга. Копье или металлическое изображение молнии. Красная тыква. Высушенный стручок семени flamboyan дерева. Она также носит девять медных браслетов.</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Много лет назад, Чанго вел одну из своих бесконечных войн. Он боролся в течение многих дней и убил многих из своих врагов, но, их прибывало больше чем, он мог бы убить. Он оказался окруженным своими врагами в середине лес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нчиле!" закричал он, но его известная волшебная лошадь была потеряна в время борьбы. Чанго побоялся, кричать снова, так как его могли заметить. Он слышал своих врагов, шумящик кустарником и расскачивающих деревья. Если они его нашли бы, они убили бы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ез Энчиле, Чанго вынужден был бежать через овраги и болота, через грязь, чтобы оторваться от своих врагов. Дни шли. Его непримиримые враги не отдыхали. Они не ели. Чанго, утомленный и усталый, был вынужден продолжать бежать без сна и без еды.  Он бежал, и он бежал, пока он не достиг места, где жила Ойя.  Это было очень глубоко в лесу. Очень немного людей знали, что Ойя была женой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подбежал к дому Ойя и постучал в дверь. Она открыла ее и увидела Чанго избитым, порезанным и задыхающим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случилось с тобой? " спросила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Ойя, они меня окружили",  задыхался Чанго. "Они хотят повесить меня на дереве".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Входи, быстро", сказала Ойя, толкая Чанго в свой д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оя молния не эффективна против моих врагов сегодня, " сказал он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ело в том, что ты испытывашь недостаток храбрости, чтобы бороться", ругала она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дал ему воды и хлеба, чтобы он пое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 не храбрость, которой я испытываю недостаток, " сказал Чанго. " Я просто очень уста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А что ты хочешь от меня?" спросила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бы я мог бы пройти за смертельный круг моих врагов, я мог бы отдохнуть и поспать", сказал Чанго. "Я бы восстановил свою силу и уничтожил бы своих враг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А почему - ты приходишь ко мне только тогда, когда нуждаешься в помощи?" спросила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е древние времена, Чанго сражался один, но он прогллотил  свою гордость. "Помоги мне, О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задумалась на мгновение и затем обратилась к своему муж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придет ночь" сказала она, "ты наденешь одно из моих платьев. Маскировка позволит тебе убеж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и могут узнать мое лицо", сказал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отрежу свои волосы и прикреплю их к твоей голове, и это обеспечит тебе маскировку", сказала ойя. "Я отрежу свои волосы, чтобы спасти жизнь своего корол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и ждали до ночи. Ойя не зажигала никакого огня. Она боялась, что дым от ее дымохода будет замечен врагами Чанго и наведет их на ее дом. Когда солнце опустилось, но прежде, чем луна поднялась, Ойя отрезала свои красивые волосы и прикрепила их к голове Чанго. Чанго не знал, что делать с волосами женщины. И они упали на его глаза. Он спутались на его ушах. Ойя увидев это, присела рядом и завязала волосы в две длинные кос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ть платье", сказала она. "Обень его быстро, до того, как взойдет лу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запутался в платье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той" сказала она. "Стой спокойно, и позволь мне одеть теб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конец, Чанго был одет как похожая имитация Ойя. Она пошла к двери и выглянула из не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еши", сказала она. "Вокруг никого н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ышел, подражая походке Ойя. Он шел, пока он не достиг леса и натолкнулся на линию ищущих людей. Он приветствовал своих врагов властным поклоном головой и пересек их линию. Он не говорил с ними, потому что его голос очень грубым. Маскировка сработала, и он вышел из окружения, избежав ловушек своих враг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к только он отошел далеко от леса, он разбил лагерь. Он отдыхал и спал и ел и восстановил свою силу и свле желание бороть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чинле сумел найти своего хозяина. Чанго кормил его и ухаживал за ни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устя несколько дней, когда он набрался сил, Чанго сел на Эчинл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ишло время убивать", сказал Чанго сидя на своей лошади, и поскакал чтобы найти своих враг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 рассвете он достиг лагеря своих недругов. Он прибыл, мчась на них. Его ярость была ужасна. Молния, светилась в его руках. Он кричал боевой клич. Но он был все еще оден в женскую одежд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обратилась в Чанго", кричали его враги, когда они видели кричащее существо, скачущее на них, длинный полет волос и платье, колеблющееся на ветру. Они разбегались в паник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тут позади них, из дома вашла Ойя, полностью вооруженная, и начала размахивать налево и направо своим топором. Ее короткие волосы ощетинились, и они всыхивали электрическим свет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Ойя помогает Чанго, то будет победа," кричала она, отрубая руки и ног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и Ойя победили. И начиная с того сражения, Ойя была неотделимым компаньоном Чанго в его войнах. С громом Чанго и штормами Ойя, они - непобедимы и остаются такими и сейчас.</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римеча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ya - единственная Ориша, которая имеет власть над мертвыми. Так как она - сострадательная Ориша, она разрешила многим умирающим детям жить как подарок их родителям. Кладбища известны как "ile yansan", дом Oya. Любой, кто использует мертвые тела или части мертвых тел в своих церемониях, должен отдать оплату и уважение к Oy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який раз, когда есть место часто посещаемое духами, Oya должна быть призвана, чтобы убрать этот ду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Жертвы должны быть сделаны, чтобы гарантировать, что она заинтересуется в вопрос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ya - Ориша торнадо и крутящих штормов, ураганов и бурь. Четыре ветра - во власти Элеггвы, Орунмилы, Обаталы  и Oy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ya имеет такое ужасное лицо, что любой наблюдающий это будет поражен безумием или слепотой. В церемониях, где Oya спускается, никто не рассматривает ее. Когда она обладает кем-то, она одевает красное креповое платье или цветное платье, и плетет multicolo из красных лент вокруг своей головы. Она только танцует танцы воина. Когда ее "дети" входят в транс, некоторые из них могут брать в голые руки угл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Иемайя (Йемалья) Yemaya (Olocum, Ocute)</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Our Lady of Regla. (La Virgen de Regla) The patron Saint of Havana's port.</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Пятница. Суббота так же популярна.</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Белый или кристаллический и синий. Воротник составлен из семи кристаллических бусинок, сопровождаемых семью синими бусинками. Тогда, кристаллическая бусинка чередует с синей бусинкой семь раз. Последовательность повторяется пока желательная длина не получена.</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Ягненок, утки, петухи, козлы, черепахи. Рыба и голуби.</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Banana chips и свинная поджарка омытая chequete. Black-eyed peas. Вся его пища должна быть щедро наполнена патокой из сахарного тростника. Любимый фрукт Йемайи это арбуз. Ее вода - это морская вод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cucaracha, chinzosa, Yellow mombin, indigo, anamu (чесночная трава произрастающая на Кубе), водный гиацинт, морская водоросль, purple basil, зеленый перец, chayote fruit, Бермудская трава </w:t>
      </w:r>
      <w:r>
        <w:rPr>
          <w:rFonts w:eastAsia="Times New Roman" w:cs="Times New Roman"/>
          <w:color w:val="auto"/>
          <w:sz w:val="22"/>
          <w:szCs w:val="20"/>
          <w:lang w:val="en-US" w:bidi="ar-SA"/>
        </w:rPr>
        <w:t>(Cynodon dactylon)</w:t>
      </w:r>
      <w:r>
        <w:rPr>
          <w:rFonts w:eastAsia="Times New Roman" w:cs="Times New Roman"/>
          <w:color w:val="auto"/>
          <w:sz w:val="22"/>
          <w:szCs w:val="20"/>
          <w:lang w:val="ru-RU" w:bidi="ar-SA"/>
        </w:rPr>
        <w:t>, Флоридская трава, губка, coralline, majagua linden, salt water rushes.</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Йемайя поднимается на побережье с тыквенной погремушкой. Она всегда имеет веер сделанный из перьев утки. Она имеет якорь, ключ, солнце, половина луны, сирену которую она держит в своих открытых руках. Так же в руках держит луч, верх совка, оболочку раковины и морскую ракушку. Все ее украшения сделаны из свинца.</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Чанго сначала видел свет благодарности к Обатала (в женском аспекте). Однако Обатала скоро стала недовольна шутками своего сына и выбросила его из своего дом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Йемайя испытала жалость к молодому Ориша, и приняла Чанго, как своего сы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ырос и и оставил свой дом в поисках счастья. Чанго забыл детали его воспитания. Он не имел никакого прошлого. Он блуждал мир без корней и без целей. Много лет прошли, и много женщин пересекли его дорогу. Он имел много любовных приключений. Так много, что он забыл, лицо Йемайя.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Время прошло. Чанго продолжал преследовать женщин, бороться и ходить на вечеринки. Это было на одной из этих вечеринок, где Чанго встретил Йемайя снова. Он был очарован барабанным боем и пением. Люди танцевали. Когда он посмотрел, он видел Йемайя.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Он тут же почувствовал очень сильное влечение к ней. Его сердце открылось, и он почувствовал, что силььное чувство поднимается по нему. Он никогда не испытывал этого преждее, так, что он перепутал это со страстью и сексуальной привлекательностью. Он ошибался. То, что он чувствовал, был любовь сына к своей матери, к его второй матери, женщина, которая воспитала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прекратил бить в барабаны, встал и подошел к Йемай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видел вас где-нибудь прежде?" спросил о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Йемайя отвернулась от него в ответ. </w:t>
      </w:r>
    </w:p>
    <w:p>
      <w:pPr>
        <w:pStyle w:val="Normal"/>
        <w:ind w:left="0" w:right="0" w:firstLine="397"/>
        <w:jc w:val="both"/>
        <w:rPr/>
      </w:pPr>
      <w:r>
        <w:rPr>
          <w:rFonts w:eastAsia="Times New Roman" w:cs="Times New Roman"/>
          <w:color w:val="auto"/>
          <w:sz w:val="22"/>
          <w:szCs w:val="20"/>
          <w:lang w:val="ru-RU" w:bidi="ar-SA"/>
        </w:rPr>
        <w:t xml:space="preserve">"Мы могли бы уйти одни", сказал Чанго. " Только Вы и я". </w:t>
      </w:r>
      <w:r>
        <w:rPr>
          <w:rFonts w:eastAsia="Times New Roman" w:cs="Times New Roman"/>
          <w:color w:val="000080"/>
          <w:sz w:val="22"/>
          <w:szCs w:val="20"/>
          <w:lang w:val="ru-RU" w:bidi="ar-SA"/>
        </w:rPr>
        <w:t xml:space="preserv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го губы каснулись ее плеча. Она убрала плеч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Йемайя знала о развратной жизни, которую вел Чанго. Она знала, что он пьют, скандалист и бабник. И когда он попытался совратить ее, его собственную мать, она решила преподавать ему ур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обираюсь преподавать урок уважения к женщинам, " сказала она себе. " Я также собираюсь преподать ему урок смире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а обратилась к Chango. "Что Вы имели в вид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обрадовался. "Давайте пойдем к вам домой и продолжим вечеринку. Но, более конфиденциальн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не хотел идти в свой дом, так как его жены точно не будут одобрять соблазнение под собственной крыш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чему-то, я думаю, что это - замечательная идея", мурлыкала Йемайя, уводя его с собой. "Идите со мн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а шла через толпу. Чанго шел за н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то за легкое завоевание", сказал он себе. "Что зрелый человек 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и шли через спящий город, пока они не пришли на побережье. Йемайя пошла к маленькой лодке, привязанной к скале. Она взошла на лод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алуйста, отвяжите веревку", сказала она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о, где - ваш дом?" спросил Чанго. " Я думал, что Вы хотите продолжить небольшую вечеринк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й дом - там", сказала Йемайя, указывая на темную линию горизонта. "Идите со м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а протянула свою руку Чанго, который осторожно поднялся в лодку. Он быстро терял свой энтузиазм к этому романтичному приключению. Он боялся лодок и не любил воду, потому что он не умел плавать. Но, должно было слишком поздно менять свою мнение. Он боялся показаться испуганным. Он был таким, но он признается в этом никакому мужчине, уже не говоря уж о женщин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сжал свои руки на бортиках и небольшая лодка, поплыла, рассекая волны, в море. Чем дальше они отплывали, тем более возбужденный становился Чанго. Через некоторое время берег скрылся вдал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ватит!" сказал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хватитли ли неба? " сказала Йема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казал, что достаточно", рычал Чанго, вырывая весла из ее рук "Кто - Вы, что имеете сила, чтобы послать эту лодку, летящую по волна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Йемайя не отвечала. Она сидела в лодке спокойно, ее руки, были скрещены на ее коленя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то - Вы, что можете жить в середине океана?" требовал ответа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место ответа на него, Йемайя превратилась в голубя и нырнула в глубь мор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пал в оцепенение. Он понятия не имел, как обращаться с лодкой. Он не знал, что делать. Неуклюже, он поднимал весло, но запутался в веревках намотанных в основании лодк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 то время как Чанго боролся, Йемайя послала гигантскую волну к нему. Это было волна более высокая чем гора. Когда он увидел,  приближающуюся волну, Чанго отпустил весло и закрыл свою голову рук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могу одерживать победу над людьми", он бормотал, свернулся в основании лодки. " Я могу одерживать победу над женщинами. Но я не могу одержать победу над этой волной". Он посмотрел по сторонам. Синяя стена воды неслась на него. Он попробовал делать себя маленьким. Он пробовал заставить себя исчезну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игантская волна пришла, и рухнала разбиваясь вниз. Это вымыло его от лодки и выкинуло его кувыркающимся и задыхающимся на дно мор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ам было тихо и сине. Чанго боялся. Он боролся за свое возвращение назад к поверхности и чувствовал себя очень благодарным Олодумаре, за те времена, когда он мог дышать свободн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Лодка плавала справа от него. Он боролся с водой. Но у него не получалось и он тону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Йемайя появилась, скользя по волны, ее ноги, только слегка касались во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думаю, что Вы окажетесь перед необходимостью спасать меня, " сказал Чанго сквозь стучащие зуб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буду спасать Вас при одном условие", сказал Йема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зовите ваше услов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уважать вашу мать, " сказал Емей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оя мать!" вскипел Чанго. "Моя мать отказалась от меня, когда я был младенце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от момент, Обатала, мать Чанго, которая волшебным образомзнала про урок,  даваемый ее сыну Йемайей, появилась в лодк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должны уважать Йемайя", сказала Обатала. "Она - ваша ма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 моя мать", вопил он. "Вы отказались от меня, когда я был ребенком. Вы выкинули меня из своего до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принесла тебя в мир", сказала Обатала. "Но другая воспитала тебя в не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забываете женщин слишком легко, Чанго", сказал Йемайя. "Вы ненавидели вашу мать, но Вы забыли и вашу вторую ма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забыли, что она - ваша мать, также как я", сказал Обатала. "Я принесла тебя в этот мир, а она воспитала тебя".</w:t>
      </w:r>
    </w:p>
    <w:p>
      <w:pPr>
        <w:pStyle w:val="Normal"/>
        <w:ind w:left="0" w:right="0" w:firstLine="397"/>
        <w:jc w:val="both"/>
        <w:rPr/>
      </w:pPr>
      <w:r>
        <w:rPr>
          <w:rFonts w:eastAsia="Times New Roman" w:cs="Times New Roman"/>
          <w:color w:val="auto"/>
          <w:sz w:val="22"/>
          <w:szCs w:val="20"/>
          <w:lang w:val="en-US" w:bidi="ar-SA"/>
        </w:rPr>
        <w:t>"</w:t>
      </w:r>
      <w:r>
        <w:rPr>
          <w:rFonts w:eastAsia="Times New Roman" w:cs="Times New Roman"/>
          <w:color w:val="auto"/>
          <w:sz w:val="22"/>
          <w:szCs w:val="20"/>
          <w:lang w:val="ru-RU" w:bidi="ar-SA"/>
        </w:rPr>
        <w:t>У тебя две матери,</w:t>
      </w:r>
      <w:r>
        <w:rPr>
          <w:rFonts w:eastAsia="Times New Roman" w:cs="Times New Roman"/>
          <w:color w:val="auto"/>
          <w:sz w:val="22"/>
          <w:szCs w:val="20"/>
          <w:lang w:val="en-US" w:bidi="ar-SA"/>
        </w:rPr>
        <w:t xml:space="preserve"> Чанго", сказала Йемайя. "У тебя две матери в мире, где много людей не имеют ни одной".</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Дул жесткий бриз и он вымыл Чанго он ненависти, которую он нес много лет.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Мне жаль", сказал он. "Мне жаль, что я ненавидел  тебя, Обатала. Мне жаль, что я забыл тебя, Йемайя". Он вздохнул. "Действительно замечательно иметь две мате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устя некоторое время, он стал относиться к женщинам более уважительно. Но, он все еще оставался бабником.</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Иемайя - Ориша, которая управляет всеми морями и океанами и всеми существами, которые живут в них. Она является матерью всех люд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Иемайя приходит и обладать кем-то, она обеспечивает его или ее всем своим изяществом и очень пикантной индивидуальностью. Она немедленно попросит длинное платье сильно утянутое в талии и для своего партнера. Она танцует с движениями подобными движению волн. А когда зазвучат барабаны, она танцует подобно волнам в урага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а полна любовью и нежностью, как и полагается матери всего человечест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keepNext w:val="true"/>
        <w:tabs>
          <w:tab w:val="clear" w:pos="720"/>
          <w:tab w:val="left" w:pos="0" w:leader="none"/>
        </w:tabs>
        <w:ind w:left="0" w:right="0" w:hanging="0"/>
        <w:jc w:val="center"/>
        <w:rPr>
          <w:lang w:val="ru-RU"/>
        </w:rPr>
      </w:pPr>
      <w:r>
        <w:rPr>
          <w:lang w:val="ru-RU"/>
        </w:rPr>
        <w:t>Babalu-Aya (Chopono, Taita Caneme)</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Lazarus.</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оскресенье. Среда так же популярна.</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Белый с синими полосами. Воротник составлен белых бусинок с синими полосами, натянутыми на необходимой длине.</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Gelded goat, spotted rooster. Also, chickens, guinea hens, snakes, quail and wild pigs.</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Забродившая кукурузная мука. Babalu-Aye любит пить aguardiente и курить хорошие сигары. Coconut butter (ori) его любимая закуска. Его вода приходит из водоемов. Babalu-Aye это Ориша с простыми вкусами и примет подношения куском несвежего хлеба и стакан молока или воды, сухое вино и немного арахиса, если проситель не может позволять себе что-нибудь лучше.</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jayabico, ateje, hierba vieja, hierba nina, tengue tengue, angariya, Guava, balsam apple, чертополох (</w:t>
      </w:r>
      <w:r>
        <w:rPr>
          <w:rFonts w:eastAsia="Times New Roman" w:cs="Times New Roman"/>
          <w:color w:val="auto"/>
          <w:sz w:val="22"/>
          <w:szCs w:val="20"/>
          <w:lang w:val="en-US" w:bidi="ar-SA"/>
        </w:rPr>
        <w:t>Carduus gen.)</w:t>
      </w:r>
      <w:r>
        <w:rPr>
          <w:rFonts w:eastAsia="Times New Roman" w:cs="Times New Roman"/>
          <w:color w:val="auto"/>
          <w:sz w:val="22"/>
          <w:szCs w:val="20"/>
          <w:lang w:val="ru-RU" w:bidi="ar-SA"/>
        </w:rPr>
        <w:t>, all types of beans and seeds, арахис, guaguasi (Loetia Apelata) дерево растущее на Кубе, дикий виноград (</w:t>
      </w:r>
      <w:r>
        <w:rPr>
          <w:rFonts w:eastAsia="Times New Roman" w:cs="Times New Roman"/>
          <w:color w:val="auto"/>
          <w:sz w:val="22"/>
          <w:szCs w:val="20"/>
          <w:lang w:val="en-US" w:bidi="ar-SA"/>
        </w:rPr>
        <w:t>Parthenocissus quinquefolia)</w:t>
      </w:r>
      <w:r>
        <w:rPr>
          <w:rFonts w:eastAsia="Times New Roman" w:cs="Times New Roman"/>
          <w:color w:val="auto"/>
          <w:sz w:val="22"/>
          <w:szCs w:val="20"/>
          <w:lang w:val="ru-RU" w:bidi="ar-SA"/>
        </w:rPr>
        <w:t>, голубиный горох (</w:t>
      </w:r>
      <w:r>
        <w:rPr>
          <w:rFonts w:eastAsia="Times New Roman" w:cs="Times New Roman"/>
          <w:color w:val="auto"/>
          <w:sz w:val="22"/>
          <w:szCs w:val="20"/>
          <w:lang w:val="en-US" w:bidi="ar-SA"/>
        </w:rPr>
        <w:t>Cajanus gen.)</w:t>
      </w:r>
      <w:r>
        <w:rPr>
          <w:rFonts w:eastAsia="Times New Roman" w:cs="Times New Roman"/>
          <w:color w:val="auto"/>
          <w:sz w:val="22"/>
          <w:szCs w:val="20"/>
          <w:lang w:val="ru-RU" w:bidi="ar-SA"/>
        </w:rPr>
        <w:t>, агаве, heliotrope, caroba, гибридный пирертум (</w:t>
      </w:r>
      <w:r>
        <w:rPr>
          <w:rFonts w:eastAsia="Times New Roman" w:cs="Times New Roman"/>
          <w:color w:val="auto"/>
          <w:sz w:val="22"/>
          <w:szCs w:val="20"/>
          <w:lang w:val="en-US" w:bidi="ar-SA"/>
        </w:rPr>
        <w:t>Chry san themem parthenium)</w:t>
      </w:r>
      <w:r>
        <w:rPr>
          <w:rFonts w:eastAsia="Times New Roman" w:cs="Times New Roman"/>
          <w:color w:val="auto"/>
          <w:sz w:val="22"/>
          <w:szCs w:val="20"/>
          <w:lang w:val="ru-RU" w:bidi="ar-SA"/>
        </w:rPr>
        <w:t>, базилик (</w:t>
      </w:r>
      <w:r>
        <w:rPr>
          <w:rFonts w:eastAsia="Times New Roman" w:cs="Times New Roman"/>
          <w:color w:val="auto"/>
          <w:sz w:val="22"/>
          <w:szCs w:val="20"/>
          <w:lang w:val="en-US" w:bidi="ar-SA"/>
        </w:rPr>
        <w:t>Ocimum gen.)</w:t>
      </w:r>
      <w:r>
        <w:rPr>
          <w:rFonts w:eastAsia="Times New Roman" w:cs="Times New Roman"/>
          <w:color w:val="auto"/>
          <w:sz w:val="22"/>
          <w:szCs w:val="20"/>
          <w:lang w:val="ru-RU" w:bidi="ar-SA"/>
        </w:rPr>
        <w:t>, шалфей (</w:t>
      </w:r>
      <w:r>
        <w:rPr>
          <w:rFonts w:eastAsia="Times New Roman" w:cs="Times New Roman"/>
          <w:color w:val="auto"/>
          <w:sz w:val="22"/>
          <w:szCs w:val="20"/>
          <w:lang w:val="en-US" w:bidi="ar-SA"/>
        </w:rPr>
        <w:t>Salvia gen.)</w:t>
      </w:r>
      <w:r>
        <w:rPr>
          <w:rFonts w:eastAsia="Times New Roman" w:cs="Times New Roman"/>
          <w:color w:val="auto"/>
          <w:sz w:val="22"/>
          <w:szCs w:val="20"/>
          <w:lang w:val="ru-RU" w:bidi="ar-SA"/>
        </w:rPr>
        <w:t>, сосновые орехи, caisimon (Pothomorphe peltata L. Mig.) медицинское растение произрастающее на Кубе, yaya lancewood, cowhage, ракитник (</w:t>
      </w:r>
      <w:r>
        <w:rPr>
          <w:rFonts w:eastAsia="Times New Roman" w:cs="Times New Roman"/>
          <w:color w:val="auto"/>
          <w:sz w:val="22"/>
          <w:szCs w:val="20"/>
          <w:lang w:val="en-US" w:bidi="ar-SA"/>
        </w:rPr>
        <w:t>Cytisus gen.)</w:t>
      </w:r>
      <w:r>
        <w:rPr>
          <w:rFonts w:eastAsia="Times New Roman" w:cs="Times New Roman"/>
          <w:color w:val="auto"/>
          <w:sz w:val="22"/>
          <w:szCs w:val="20"/>
          <w:lang w:val="ru-RU" w:bidi="ar-SA"/>
        </w:rPr>
        <w:t>, rose of Jericho, datura, cocillana bark, sabicu, олива, кунжут, cactus pear, and butterfly jasmine среди других.</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Babalu-да всегда имеет свои костыли и две свои преданные небольших собаки. На его алтаре имеется всегда charara, метла сделанная из фруктовой грозди с карликовой пальмы, используемая для уничтожения злых влияния. Джутовые мешки также принадлежат ему. Приверженцы, кто были вылеченые благодаря его вмешательству носят одежды, сделанной из джута в знак благодарности.</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w:t>
      </w:r>
      <w:r>
        <w:rPr>
          <w:rFonts w:eastAsia="Times New Roman" w:cs="Times New Roman"/>
          <w:color w:val="auto"/>
          <w:sz w:val="22"/>
          <w:szCs w:val="20"/>
          <w:lang w:val="en-US" w:bidi="ar-SA"/>
        </w:rPr>
        <w:t xml:space="preserve">Давным-давно, Олодумаре, Высший Являющийся, Создатель всех Ориша, решил дать своим детей подарок. Он созвал их все вмест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Мои дети", сказал он им. "Настало время вам заняться вашими обязанностями в этом мире. "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Послышалось несколько вежливых покашливаний и несколько смешков.</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Я решил разделить свои полномочия с Вами", продолжил Олодумар, псмотрев сверху вниз на хихикающих. "Я дам вам моего ashe так, чтобы Вы могли исполнять свои судьбы как, лучше всего Вы способны. "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Все Ориша были очень возбуждены предстоящими подарками. Это был очень важный момент, когда их влияние среди человечества должно было быть определено. Они покрутились и выстроились в линию.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шун", сказал Олодумаре. "Тебе я даю реки.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Спасибо, Отец", сказал Ошун.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Чанго, тебе я даю гром.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Спасибо, Отец, " сказал Чанго.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йя, тебе я даю ветер и метеоры, " сказал Олодумар.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Тебе, Огун, я даю все металлы земли. Орунмила, тебе я даю власть предсказания так, чтобы ты мог видеть судьбу человечества. Элеггва, Элеггва, прекрати разговор и слушай меня! Элеггва, тебе я поручаю все дорожки, пути и входы и, так как ты любишь говорить так много, я буду делать тебя посыльным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том, он подошел к Бабалу-Ай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ть ли специфическое благо, которое ты хотел бы, чтобы я подарил тебе, Бабалу-Айя?" спросил Олодумар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абалу-Айя был очень красивым и очень молодым. Его первичное побуждением была его способность заниматься любовью с женщинами; чтобы удовлетворить многих из н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хочу, чтобы Вы дали мне власть быть возлюбленным каждой женщины", сказал Бабалу-Айя. "Я хочу развлекаться с леди. Я хочу, чтобы они любили мен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лодумаре нахмурился от такого фривольного желани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ошо", сказал он. "Но я хочу, чтобы ты имел одно условие, так чтобы, тебе приходилось бы осуществлять некоторый контроль над своими желаниями. Каждый четверг Пасхальной Недели, я запрещаю тебе иметь контакт с женщи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пасибо, Отец", сказал Бабалу-Айя. "Я буду делать, как Вы говорите".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В течение долгого времени, Бабалу-Айя уважал запрещение Олодумара. Каждую Пасхальную Неделю, он уходил в свой дом и пребывал далеко от женщин. Но, в один из дней, в Пасхальную Неделю, он работал в своем  саду. Он посмотрел и увидел самую красивую женщину, которую он когда-либо виде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ивет", он сказал. "Вам нравится мой сад?"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ждый день, он говорил с нею. Потом, он взял ее за руку. Потом, на Пепельную Среду, они поцеловались. Она пришла в четверг и Бабалу-Айя коснулся ее, поцеловал ее, и отнес ее на свою крова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ледующим утром, когда он пробудился, он нашел свое тело, охваченным большими, болезненными язв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произошло с тобой?" закричала молодая леди выпрыгивая из кроват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 наказание Олодумара". Бабалу-Айя боялся. "Это - его наказание, за то, что я нарушил его его зако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отвратительны", кричал амолодая леди, и она ушла из его дом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 течение многих дней, Бабалу-Айя оставался дома и пробовал травяные ванны, просьбы и жертвы. Ничто не работало. Проказа съедала его тело. Наконец он пошел на своих обрубках к дому Олодумаре. Он постучал в дверь Олодумар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за запах странный?" сказал Олодумаре, открывая двер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 я, Бабалу-Айя. Я нуждаюсь в вашей помощ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кажется,  помню кого-то с таким именем", сказал Олодумаре. " Но, он был молод и красив и знал, как держать свои обещания. "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алуйста, Олодумаре", просил Бабалу-Айя. "Пожалуйста помогите мне. Мне жаль, что я нарушил вашу заповед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не жаль", сказал Олодумаре. " Но я не говорю с людьми, которые не держат свое слов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 захлопнул дверь перед лицом Бабалу-Айя. И, тут же, на улице перед домом Олодумаре, Бабалу-Айя умер в ужасных конвульсиях и страданиях. Смерть Бабалу-Айя была оплакана всеми женщинами в мире. Они решили послать просьбу Ошун, Ориша любви. Женщины были любезно встречены в доме Ошун.</w:t>
      </w:r>
    </w:p>
    <w:p>
      <w:pPr>
        <w:pStyle w:val="Normal"/>
        <w:ind w:left="0" w:right="0" w:firstLine="397"/>
        <w:jc w:val="both"/>
        <w:rPr/>
      </w:pPr>
      <w:r>
        <w:rPr>
          <w:rFonts w:eastAsia="Times New Roman" w:cs="Times New Roman"/>
          <w:color w:val="auto"/>
          <w:sz w:val="22"/>
          <w:szCs w:val="20"/>
          <w:lang w:val="en-US" w:bidi="ar-SA"/>
        </w:rPr>
        <w:t xml:space="preserve">"Что я могу </w:t>
      </w:r>
      <w:r>
        <w:rPr>
          <w:rFonts w:eastAsia="Times New Roman" w:cs="Times New Roman"/>
          <w:color w:val="auto"/>
          <w:sz w:val="22"/>
          <w:szCs w:val="20"/>
          <w:lang w:val="ru-RU" w:bidi="ar-SA"/>
        </w:rPr>
        <w:t>с</w:t>
      </w:r>
      <w:r>
        <w:rPr>
          <w:rFonts w:eastAsia="Times New Roman" w:cs="Times New Roman"/>
          <w:color w:val="auto"/>
          <w:sz w:val="22"/>
          <w:szCs w:val="20"/>
          <w:lang w:val="en-US" w:bidi="ar-SA"/>
        </w:rPr>
        <w:t xml:space="preserve">делать для Вас?" спросила Ошун.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Уважаемая Леди, мы просим, чтобы Вы вернули Бабалу-Айя назад к жизни", кричали они. "Женщины мира опечалены ужасной смертью того, кто так их любил".</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шун вышла к просителям.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Леди",  сказала она. "Я пойду в дом Олодумара и попробую вернуть вашего возлюбленного назад к вам.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Тем же вечером, Ошун пошела в дому Олодумара. Она нашла, открытую дверь и вошла в дом незамеченной. Она шла из комнаты в комнату, опрыскивая повсюду все своим oni. Oni Ошун - ее власть к пробуждению страсти не поддающийся контролю в людях.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лодумаре, сидевший спокойно и читавший бумаги, начал ходить по комнате. Он бросил бумагу и побежал к его туалету платяного шкафа. Он чувствовал себя великолепно  и он хотел выглядеть тоже великолепно. Он надел свою лучшую одежду и намазал то что осталось от волос приятнопахнущей помадой. Он вспомнил о своих старых возлюбленных, которых он не видел в годами и задался вопросом, что стало с ними. Все страсти, которые пролежали бездействующим целую вечность мира пробудились. Он смотрел на себя в зеркало.</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Я не чувствовал себя так хорошо очень давно. Я не думал о сексе еще более давно", сказал он себе.</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Мудрец подобный Олодумаре знал что он находится под воздействием oni Ошун.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шун", засмеялся он. "Ты ведь здесь?"</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Да, Олодумаре".</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Спасибо", сказал он. " Спасибо за подаренное мне замечательное чувство".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Вы видите", сказала Ошун. "Это - не такая плохая вещь чувствовать себя хорошо. Вы наказали Бабалу-Айя за это".</w:t>
      </w:r>
    </w:p>
    <w:p>
      <w:pPr>
        <w:pStyle w:val="Normal"/>
        <w:ind w:left="0" w:right="0" w:firstLine="397"/>
        <w:jc w:val="both"/>
        <w:rPr/>
      </w:pPr>
      <w:r>
        <w:rPr>
          <w:rFonts w:eastAsia="Times New Roman" w:cs="Times New Roman"/>
          <w:color w:val="auto"/>
          <w:sz w:val="22"/>
          <w:szCs w:val="20"/>
          <w:lang w:val="en-US" w:bidi="ar-SA"/>
        </w:rPr>
        <w:t xml:space="preserve">"Дайте мне еще побольше вашего oni", сказал Олодумаре. "Я чувствую снова себя  молодым". </w:t>
      </w:r>
      <w:r>
        <w:rPr>
          <w:rFonts w:eastAsia="Times New Roman" w:cs="Times New Roman"/>
          <w:color w:val="000080"/>
          <w:sz w:val="22"/>
          <w:szCs w:val="20"/>
          <w:lang w:val="ru-RU" w:bidi="ar-SA"/>
        </w:rPr>
        <w:t xml:space="preserv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олько, если Вы простите неосмотрительного Бабалу-Айя", сказала Ошун. "Если Вы вернете его назад к жизни, я буду давать Вам мой oni. "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Олодумаре уже решил возрождить Бабалу-Айя, так как он рассматривал его смерть как временное наказан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орошо", сказал Олодумаре. "Бабалу-Айя будет жить сн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ун дала свой oni Олодумаре, и Олодумаре дал жизнь Бабалу-Айя. Но, язвы Бабалу-Айя никогда не прошли.</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В своем африканском облике Chopono, принес оспу и лепру племенам, но теперь, он их и лечит. Его излечения всегда удивительны, особенно когда он лечит людей, которые неспособны ходить. Babalu-Aye полон состраданием к человеческому страданию и нищете. Он знает больше относительно боли чем любой другой Ориша. Когда он занимает тело последователя, транс характеризуется судорогами мышцы. Человек ходит с трудом и, время от времени, катится по полу, чувствуя все язвы Babalu-Aye, горящие в его коже. Если боль становится слишком сильной для человека, которым он обладает, тогда голову и ноги этого человека опрыскивают вод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Oгун (Оггун, Огум, Огу) Ogun</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Святой Петр. Иногда Огуна так же ассоциируют с Архангелом Михаилом.</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торник.</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Зеленый и белый. Семь зеленых бусинок, сопровождаемые семью черными бусинками. Тогда, зеленая бусинка чередует с черной бусинкой семь раз. Последовательность повторяется, пока необходимая длина не получена.</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Молодые быки, петухи (особенно белые и красные петухи). Все другие четвероногие животные.</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Копченая рыба and smoked jutia. 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xml:space="preserve"> с кровью. The sapodilla его любимый фрукт. Вся его пища должна быть очень сильно смазанна corojo butter. Огун пьет aguardiente. Его вода должна приходить из застойного водоем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palo vencedor, rabo de piedra, palo bomba, escandon, pincha de gato, Эвкалипт, sasparilla, boneset, blessed thistle, стальник (</w:t>
      </w:r>
      <w:r>
        <w:rPr>
          <w:rFonts w:eastAsia="Times New Roman" w:cs="Times New Roman"/>
          <w:color w:val="auto"/>
          <w:sz w:val="22"/>
          <w:szCs w:val="20"/>
          <w:lang w:val="en-US" w:bidi="ar-SA"/>
        </w:rPr>
        <w:t>Ononis gen.)</w:t>
      </w:r>
      <w:r>
        <w:rPr>
          <w:rFonts w:eastAsia="Times New Roman" w:cs="Times New Roman"/>
          <w:color w:val="auto"/>
          <w:sz w:val="22"/>
          <w:szCs w:val="20"/>
          <w:lang w:val="ru-RU" w:bidi="ar-SA"/>
        </w:rPr>
        <w:t>, сенна, datura, муравей древоточец (</w:t>
      </w:r>
      <w:r>
        <w:rPr>
          <w:rFonts w:eastAsia="Times New Roman" w:cs="Times New Roman"/>
          <w:color w:val="auto"/>
          <w:sz w:val="22"/>
          <w:szCs w:val="20"/>
          <w:lang w:val="en-US" w:bidi="ar-SA"/>
        </w:rPr>
        <w:t>Camponotus gen.)</w:t>
      </w:r>
      <w:r>
        <w:rPr>
          <w:rFonts w:eastAsia="Times New Roman" w:cs="Times New Roman"/>
          <w:color w:val="auto"/>
          <w:sz w:val="22"/>
          <w:szCs w:val="20"/>
          <w:lang w:val="ru-RU" w:bidi="ar-SA"/>
        </w:rPr>
        <w:t>, guao (comocladia dentada) деревой растущее на Кубе, sweet soursop, guamao (Lonchocarpus sericeus), Cuban timber tree, красный перец, черный перец, mastic tree, дерево касторовое, дубовые листья, and indigo plant среди других.</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Одежда Огуна - кожа тигра. Он имеет железный горшок на трех коротких опорах и девяти или двадцати одной частях железа, которые символизируют все инструменты, используемые в сельском хозяйстве и кузнице. Наиболее общие инструменты: стрела, наковальня, кирка, двойной топор, мачете, молоток, и ключ. Инструменты Огуна - должны быть всегда хорошо смазанны corojo маслом.</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С незапамятных времен</w:t>
      </w:r>
      <w:r>
        <w:rPr>
          <w:rFonts w:eastAsia="Times New Roman" w:cs="Times New Roman"/>
          <w:color w:val="auto"/>
          <w:sz w:val="22"/>
          <w:szCs w:val="20"/>
          <w:lang w:val="en-US" w:bidi="ar-SA"/>
        </w:rPr>
        <w:t xml:space="preserve">, Огун и Чанго были врагами были враги.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Некоторые говорят, что корни этой ненависти восходят к их детству.</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Говорили, что Огун занимался сексом со своей матерью. И эти отношения увели привязанность матери от отца. Чанго, более молодой брат Огуна, вырос и узнал про эту незаконную любвь своегобрата. Он решил отомстить.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гун и Ойя любили друг друга. Чанго ждал и наблюдал за домом Огуна, пока он не увидел, что он Ойя осталась одна. Он подошел кдвери, и, являясь сильным и жестоким воином, не имел никакой трудности, выломать ее. </w:t>
      </w:r>
    </w:p>
    <w:p>
      <w:pPr>
        <w:pStyle w:val="Normal"/>
        <w:ind w:left="0" w:right="0" w:firstLine="397"/>
        <w:jc w:val="both"/>
        <w:rPr/>
      </w:pPr>
      <w:r>
        <w:rPr>
          <w:rFonts w:eastAsia="Times New Roman" w:cs="Times New Roman"/>
          <w:color w:val="auto"/>
          <w:sz w:val="22"/>
          <w:szCs w:val="20"/>
          <w:lang w:val="en-US" w:bidi="ar-SA"/>
        </w:rPr>
        <w:t xml:space="preserve"> </w:t>
      </w:r>
      <w:r>
        <w:rPr>
          <w:rFonts w:eastAsia="Times New Roman" w:cs="Times New Roman"/>
          <w:color w:val="auto"/>
          <w:sz w:val="22"/>
          <w:szCs w:val="20"/>
          <w:lang w:val="en-US" w:bidi="ar-SA"/>
        </w:rPr>
        <w:t xml:space="preserve">Он вошел, и схватил Ойя игнорируя ее протесты. </w:t>
      </w:r>
    </w:p>
    <w:p>
      <w:pPr>
        <w:pStyle w:val="Normal"/>
        <w:ind w:left="0" w:right="0" w:firstLine="397"/>
        <w:jc w:val="both"/>
        <w:rPr/>
      </w:pPr>
      <w:r>
        <w:rPr>
          <w:rFonts w:eastAsia="Times New Roman" w:cs="Times New Roman"/>
          <w:color w:val="auto"/>
          <w:sz w:val="22"/>
          <w:szCs w:val="20"/>
          <w:lang w:val="en-US" w:bidi="ar-SA"/>
        </w:rPr>
        <w:t xml:space="preserve">"Ты будешь теперь со мной", он сказал ей. "Ты будешь моей женщиной". </w:t>
      </w:r>
      <w:r>
        <w:rPr>
          <w:rFonts w:eastAsia="Times New Roman" w:cs="Times New Roman"/>
          <w:color w:val="auto"/>
          <w:sz w:val="22"/>
          <w:szCs w:val="20"/>
          <w:lang w:val="ru-RU" w:bidi="ar-SA"/>
        </w:rPr>
        <w:t xml:space="preserv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гун вернулся, он искал Ойя дома. Соседи сказали ему, что случилось. Разъяренный, Огун побежал к дому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занялся любовью с Ойя. Его сексуальное мастерство сделало ее безумно влюбленной в н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гун постучал в дверь Чанго. Чанго выглянул из ок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его ты хочешь?" прокричал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хочу мою женщину назад", вопил Огу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орошо, давайте посмотрим, хочет ли она вернуться к тебе", сказал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высунулась в окн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его ты хочешь, маленький человек?" прокричала она. "Вернись домой домой, я весьма счастлива здес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Лицо Огуна, покраснело. Его горло, раздулось подобно бычьем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заколдовал тебя", кричал он. "Мне все равно, что он - бог грома. Я собираюсь сделать тебя опять своей и уничтожить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йя и Чанго посмеялись над ним в ответ. Огун и Чанго с тех пор были смертными врагами. Это - одна версия, но, другая история сообщает о времени, когда Огун и Чанго встретили друг друга в лесе. Когда он видел, Чанго, Огун выстрелил ему в груд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я вызываю тебя на дуэль". Он кинул свое огромное копье в землю между ног Чанго. "Мы не боролись друг с другом двано. Сейчас - время, чтобы показать тебе, что я являюсь лучшим воином", хвастал Огу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ты хочешь бороться?" спросил Чанго, не повышая голос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хочу бороться прямо сейчас!" ревел Огу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орошо", сказал Чанго. "Я хочу бороться с тобой прямо сейчас такж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 криками, Огун схватил свое копье и помчался к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дожди, подожди", сказал Чанго. "Давай не будем спешить. У нас есть масса времени в нашей жизни,  чтобы бороться друг другом. Давайте сделаем это хорош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 чем ты говоришь?" прорычал Ог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авай для начала выпьем", сказал Чанго. "Ты разве не измучен жаждой?" И, он сделал большой глоток из своей тыквы, полной aguardient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звольте и мне сделать несколько", сказал Огун. "Когда я смотрю на спиртное, я становлюсь измученным жажд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вручил ему тыкву. "Выпей хорошей выпивки aguardiente. Я буду ждать. У нас впереди весь весь день, чтобы бороть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знал, что Огун любит сильные спиртные напитки. Он также знал, что Огун не умеет пить. Уже после пары больших глотков из тыквы, Огун начал заплетаться и глупо хихикать.Огун сделал еще два или три глотка из  тыквы. Они сильно ударили ему в голову. Его глаза, стали очень красными, тоже самое  сделали его нос и уш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готов бороться теперь", вопил он обращаясь к Чанго. "Приготовься, я собираюсь уничтожить теб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нечно, Огун ничего не смог сделать, так как спиртное ослепило его. Он кружил своими руками, пробуя поразить Чанго. Чанго схватил его и бросил его на землю. Огун пробовал встать, но Чанго подпрыгнул на его груди, ударив его ногами и стукнув его головой о дерево. Голова Огуна издала очень неприятный звук, поскольку она ударило ствол дере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оставил Огуна, лежащим на земле. Муравьи вползали в нос Огуна и в его уш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с спустя, Оугн пришел в себя. Он выглядел ужасно. Все его тело был покрыто укусами насекомых и, что еще хуже, он чувствовал себя полным дураком потому что позволил Чанго сыграть злую шутку с ним. Он переставлял свои ноги медленно, попутно выдувая муравьев из своего носа. Он держался за ствол дерева для поддержк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никогда не прощу тебе", каркал он, показывая свой кулак в направлении дома Чанго. "Я никогда не прощу это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 он не простил. Огун никогда не простил Чанго. С тех пор они были враги.</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Огун управляет всеми металами. Он - единственный из Ориша, который может обращаться с железом. Все отрасли, которые используют металлические инструменты, от мясника до рабочего сталелитейной промышленности и хирурга, защищены Огуном. Он защищает всех воинов. Любой желающий работать с ножом, мечом или топором должен жертвовать Огун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гун маскируется чтобы самостоятельно наблюдать своих "детей". Он может появляться как чернорабочий, охотник или воин. Он также находит приятным наряжаться как мясник или кузнец. Его гнев ужасен и обычно принимает форму кровавого несчастного случа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гун приходит и обладает Сантеро или Сантерой, он танцует как танцует энергичный воин и притворяется очищающим тропу через лес так, чтобы его воины могли следовать за ним. Чанго и Огун никогда не должен быть вызван в той же самой церемонии. Если они получают тела в этоже самое время, тогда два "caballos" будут пробовать бороться смерти, независимо от того какой святой был против этого случая.</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pPr>
      <w:r>
        <w:rPr>
          <w:rFonts w:eastAsia="Times New Roman" w:cs="Times New Roman"/>
          <w:b/>
          <w:color w:val="auto"/>
          <w:sz w:val="22"/>
          <w:szCs w:val="20"/>
          <w:lang w:val="ru-RU" w:bidi="ar-SA"/>
        </w:rPr>
        <w:t xml:space="preserve"> </w:t>
      </w:r>
      <w:r>
        <w:rPr>
          <w:rFonts w:eastAsia="Times New Roman" w:cs="Times New Roman"/>
          <w:b/>
          <w:color w:val="auto"/>
          <w:sz w:val="22"/>
          <w:szCs w:val="20"/>
          <w:lang w:val="ru-RU" w:bidi="ar-SA"/>
        </w:rPr>
        <w:t>Osain</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John (San Jose) в городах and with St. Ambrose в деревнях.</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оскресенье.</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Белый, красный и желтый. Воротник составлен из одной белой бусинки, сопровождаемой девятью красными бусинками и восьмью желтыми бусинками. Образец повторяется, пока необходимая длина не получена.</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Козлы и красные петухи, черепахи, индюки, Гвинейские курицы, перепела, черные мужские голуби, совы, обезьяны. Все рептилии, особенно крокодилы. Osain получит перья и кровь фазанов, сердце пересмешника и перья и кровь колибри. Ему также нравятся перья павлина.</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Сок деревьев и трав, семена, цветы и зерна. Табак. Он часто появляется людям с бессонницой и спрашивает их относительно света. Он пьет aguardiente.</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Все медицинские и магические травы принадлежат Osain.</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 xml:space="preserve"> Osain никогда не бывает без своей веревки. Его  Otanes и раковины сохраняемые в тыкве. Барабаны используемые в Сантерии посвящены ему.</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w:t>
      </w:r>
      <w:r>
        <w:rPr>
          <w:rFonts w:eastAsia="Times New Roman" w:cs="Times New Roman"/>
          <w:color w:val="auto"/>
          <w:sz w:val="22"/>
          <w:szCs w:val="20"/>
          <w:lang w:val="en-US" w:bidi="ar-SA"/>
        </w:rPr>
        <w:t xml:space="preserve">Поскольку его знание травяного волшебства росло, </w:t>
      </w:r>
      <w:r>
        <w:rPr>
          <w:rFonts w:eastAsia="Times New Roman" w:cs="Times New Roman"/>
          <w:color w:val="auto"/>
          <w:sz w:val="22"/>
          <w:szCs w:val="20"/>
          <w:lang w:val="ru-RU" w:bidi="ar-SA"/>
        </w:rPr>
        <w:t>Осэйн</w:t>
      </w:r>
      <w:r>
        <w:rPr>
          <w:rFonts w:eastAsia="Times New Roman" w:cs="Times New Roman"/>
          <w:color w:val="auto"/>
          <w:sz w:val="22"/>
          <w:szCs w:val="20"/>
          <w:lang w:val="en-US" w:bidi="ar-SA"/>
        </w:rPr>
        <w:t xml:space="preserve"> задумал стать выше Орунмила. Зависть сделала его мысли черными.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Если я избавлюсь от Орунмила", он бормотал себе.  "Я буду иметь его полномочия и подарки вмсете с моими. Я буду самый сильный Ориш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сэйн начал делать сильное колдовство против Орунмил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И на Орунмила начало действовать это заклинание и злое влияние ткало черную сеть вокруг этого человека. С ним начали происходить небольшие несчастные случаи, и его здоровье начало страдать. Он попытался использовать свой пророческий дар, чтобы выяснить, кто желал ему вреда, но Осэйн был очень осторожен, и сумел скрыть источник нападения. Наконец, Орунмила пошел к дому Чанго.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Вы должны помочь мне, Чанго", сказал Орунмила. "Моих знаний не достаточно, чтобы видеть, кто пробует навредить мн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Я присоединю к моему видению ваше, и мы точно определим, кто ваш враг", сказал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 большой пророк в своем собственном направлении. Он не столь же одарен как Орунмила, но, когда он добавил свое зрение к зрению Орунмила, завеса была сорвана, и они оба видели лицо Осэйна. И не только лицо -  они видели Осэйна, деловито обдумавающего свои заклинания против Орунмила. Чанго был в ярости. Он собрал свои аспекты воина вокруг себя.</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Не волнуйтесь больше. Я избавлю вас от этого злого Ориша, который вредит Вам",  сказал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тихо покрался в поисках Осэйна. Сначала, он останавливался у доме Ойя, так как он заходил к ней каждый раз, когда собирался воевать. Он объяснил ситуацию 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только хочу наказать его", сказал он ей. "Я хочу забрать все его силу и зн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огласна. Мы должны сделать его безопасным", сказала О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не только", сказал Чанго. "Мы заберем его знания себ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ходит быстрей Чанго. Она достигла дома Осэйна раньше его. Она стучала в двер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то Вы хотите?" спросил Осэйн. Большое облако травяных паров клубилось вокруг н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только проходила,  и я увидела весь этот дым", сказал Ойя. "Я хочу предложить Вам немного aguardiente, так как мне кажется,  что вы много работа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sain взял тыкву из ее рук и сделал хороший большой глот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пасибо, Ойя", сказал он. "Но теперь, я должен продолжать работа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пробуйте немного другого спиртного напитока", сказала она, предлагая ему тыкву снова. "Не хорошо работать весь ден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правда. Это плохо действует на здоровье". Осэйн взял другой спиртной напиток.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Aguardiente уже оказал влияние на него, так что он не сказал ничего, когда Ойя вошла в его д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думаю, что я выпью немного и другого спиртного напитка", сказал Осэй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пиртной напиток. Я имею их много",  сказала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сэйн пил и пил, пока он не упал. Он засну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йя положила свои руки на его голову и начала забирать его тайны. Но, она недооценила способности Осэйна по выпиванию спиртного. Он проснулся и схватил ее запясть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ак вот зачем вы пришли", кричал он. " Вы хотели украсть мои тайн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йя вырвалась и побежала в сад где ее догнал Осэй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е можете уйти. Я собираюсь убить Вас", кричал о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прыгнул и приземлился на спину Ойя. Oya кусала и царапала его. Они начали кататься по трав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Чанго, помоги мне!" кричал Ой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услышал ее крики. Он обежал вокруг дома и перепрыгнул садовую стен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ы достаточно храбр, чтобы бороться женщиной", кричал Чанго. "Давайте посмотрим, достаточно храбр ли ты, чтобы бороться вои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кинул в него молнию, которой оторвал левую руку Осэйна. Очнувшись от ступора, Осэйн побежал назад к своим котлам и схватил тыкву, которая содержала его наиболее мощные и опасные волшебные травы. Прежде, чем он смог бросить ее, Чанго кинул другую молнию чтобы ослепить Осэйна. Осэйн убрал свою голова как раз вовремя. Ему только оторвало ухо, оставив только небольшую шишку. Боль заставила его уронить тыкву. Она разбилась о землю.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собираюсь разорвать тебя на куски, пока от тебя ничего не останется", рычал Ч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н уничтожил бы Осэйна, атакуя его в течении долгого времени. Но когда Чанго нанес много ударов молнии, появился Огун, ужасный воин и заклятый враг Чанго. Огун принял на себя   молнии и предотвратил Осэйна от большого количества молни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чиная с той борьбы, Осэйн был маленьким высушенным Ориша. Он имеет только одну руку и одну ногу и очень маленькую шишку вместо  уха. Он двигается,  небольшими прыжками, подобно птице.</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В Сантерии каждое поле имеет своего собственного ashe, волшебная власть, которого может быть или вредна или выгодна. Osain знает их всех. Культивируемые продовольственные поля не предстваляют никакого интерес для него. Бабалаос и Iyalochas, которые обслуживают Osain - большие торговцы травами. Они следуют за устными традициями, который описывает свойства тысяч растений. Бабалао или Iyalocha должен воздержаться от секса в ночь перед сбором трав. Глубоко в лесу, aguardiente и небольшой пакет с табаком и несколькими монетами оставляется как оплата Osai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поле собираются использоваться, необходимые предложения должны быть сделаны к Osain, чтобы гарантировать эффективность травяных ash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sain никогда не никем не обладает в "golpe sant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keepNext w:val="true"/>
        <w:tabs>
          <w:tab w:val="clear" w:pos="720"/>
          <w:tab w:val="left" w:pos="0" w:leader="none"/>
        </w:tabs>
        <w:ind w:left="0" w:right="0" w:hanging="0"/>
        <w:jc w:val="center"/>
        <w:rPr>
          <w:lang w:val="ru-RU"/>
        </w:rPr>
      </w:pPr>
      <w:r>
        <w:rPr>
          <w:lang w:val="ru-RU"/>
        </w:rPr>
        <w:t>Ошоси Oshosi</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Norbert (св. Себастьян).</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торник.</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Зеленый. Воротник сделан из зеленых бусинок. Коричневые и зеленые так же популярны.</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Олень, красные петухи. Овца, козел, свиньи.</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Копченая рыба и smoked jutia. 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Манго его любимый фрукт. Вся его пища должна быть подробно покрыта corojo butter. Он пьет aguardiente. Вода для Ошоси должна прийти из колодц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espinilla, cercelera, jia blanca, chincha, Leadwort, esparto grass, fulminate, ладан, табак, vine arbor, Jamaican rosewood, растение касторового масла, </w:t>
      </w:r>
      <w:r>
        <w:rPr>
          <w:rFonts w:eastAsia="Times New Roman" w:cs="Times New Roman"/>
          <w:color w:val="auto"/>
          <w:sz w:val="22"/>
          <w:szCs w:val="20"/>
          <w:lang w:val="en-US" w:bidi="ar-SA"/>
        </w:rPr>
        <w:t>и базилик</w:t>
      </w:r>
      <w:r>
        <w:rPr>
          <w:rFonts w:eastAsia="Times New Roman" w:cs="Times New Roman"/>
          <w:color w:val="auto"/>
          <w:sz w:val="22"/>
          <w:szCs w:val="20"/>
          <w:lang w:val="ru-RU" w:bidi="ar-SA"/>
        </w:rPr>
        <w:t xml:space="preserve"> среди других.</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Лук и стрелы. Модель тюрьмы.</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Перед тем как стать Ориша, Ошоси зарабатывал средства к существованию и поддержал свою мать своими навыками охотника. Он знал каждый укромный уголок и щелочку леса. Он знал все привычки животных. В один из дней, когда Ошоси шел по лесной дорожке, Орунмила явился ем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шиси, ты слышишь меня?" сказал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 слушаю ваши команды", сказал Ошоси, низко кланяяс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алуйста, встаньте", сказал Орунмила. " Я здесь чтобы просить твоей помощ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не по мне, помогать Ориша", сказал Ошоси.  "Но, я буду делать то, что я могу сдел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мне нужны с вашими навыками охотника. Олодумаре хочет одного из восхитительных жирных перепелов которые водятся тут. Я обещал, что я поймаю одного, но я здесь уже три дней и не поймал ничего", признался  Орунмила. "Я не знаю, как охотиться на н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чем мне все эти неприятности", сказал Ошос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поймаете одного из  тех что, испугались меня, вы будете иметь мое и Олодумара благословление на всю оставшуюся часть вашей жизни, " сказал Орунми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йдите завтра ко мне", сказал Ошоси, "У меня будет перепел для вас"</w:t>
      </w:r>
    </w:p>
    <w:p>
      <w:pPr>
        <w:pStyle w:val="Normal"/>
        <w:ind w:left="0" w:right="0" w:firstLine="397"/>
        <w:jc w:val="both"/>
        <w:rPr/>
      </w:pPr>
      <w:r>
        <w:rPr>
          <w:rFonts w:eastAsia="Times New Roman" w:cs="Times New Roman"/>
          <w:color w:val="auto"/>
          <w:sz w:val="22"/>
          <w:szCs w:val="20"/>
          <w:lang w:val="ru-RU" w:bidi="ar-SA"/>
        </w:rPr>
        <w:t xml:space="preserve">Орунмила </w:t>
      </w:r>
      <w:r>
        <w:rPr>
          <w:rFonts w:eastAsia="Times New Roman" w:cs="Times New Roman"/>
          <w:color w:val="auto"/>
          <w:sz w:val="22"/>
          <w:szCs w:val="20"/>
          <w:lang w:val="en-US" w:bidi="ar-SA"/>
        </w:rPr>
        <w:t xml:space="preserve">исчез. Ошоси немедленно приступил к охоте на перепела. С его навыком и знанием, это не было сложно, и спустя немного времени он поймал красивую курицу, и положил борющуюся птицу в свой мешок. Насвистывая он пошел домой. Ошоси поместил испуганную курицу в небольшую клетку и возвратился в лес, чтобы охотиться дальше. Он много ходили, так как таковой была его традиция, и всю ночь он провел под деревом.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На следующее утро, он поспешил домой встречать Орунмила. Видение всех замечательных вещей которое он попросил бы  у Олодумаре заставили его голову кружиться. Его мать была бы настолько счастлива!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рунмила уже ожидал, когда Ошоси придет домой.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Доброе утро, Ошоси. Сумел ли ты поймать перепела?", спросил его Орунмила.</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Я заманил в ловушку самого жирного и самого  красивого перепела во всем лесе", сказал Ошоси.</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Он вошел в дом. И вышел с пустой клеткой.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Где - он?" спросил Orunmila.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Я ничего не понимаю", сказал Ошоси. "Я оставил его в этой клетке вчера в полдень, и теперь, он пропал."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Вы играете со мной? " рассердился Орунмила.</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Конечно нет, сэр я  не посмел бы." сказал Ошоси.</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М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большая мать Ошоси вышла из дома, вытирая руки полотенц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а, мой сы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ть, ты знаешь что-нибудь о перепеле, которого я посадил в эту клетку вчера в полде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т, дорогой", сказала она. " Я не знаю нич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ть Ошоси обманывала. Она видела перепела вчера в клетке. Она была счастлива, что ее любимый сын принес ей такую вкусную птицу, для еды. Она убила его, ощипала его, и съела его, но она боялась сказать об этом Орунми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волнуйтесь, Орунмила. Я выйду прямо сейчас, и я поймаю другую красивую птицу для Вас к этому полдню", сказал Ошос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было сложно сдержать это обещание. И уже через час, он имел другую красивую, испуганную курицу, бьющуюся внутри его мешка. Он вернулся домой, где его ждал  Орунм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мотрите", сказал, Ошоси, гордо достовая перепела из мешка.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Я принес Вам другого красивого перепе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сделали мне такую большую помощь, что я возьму  Вас непосредственно к Олодумаре, так что Вы можете представить ему перепела сами", сказал Орунмила. "Будет несправедливо если благодарность получу я, а не ваше умение, которое сделало подарок Олодумар возможным".</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Они пошли к дому Олодумар. Он был восхищен перепел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сделали мое сердце довольным сегодня", сказал Олодума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 мое удовольствие делать вам подарки, сэр", отвечал Ошос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благодарю вас также, Орунмила, за то, что вы имели мудрость, передать вашу задачу этому великому охотнику, " сказал Олодумар.</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решил делать Вас Ориша, Ошоси. Вы будете королем среди охотник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хвала и сокровища отягощали Ошоси. Он не позволил этому дойти до головы. Он хранил смирение перед Олодумаре. В конце концов церемонии были закончены, Ошоси приблизился к Олодума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эр, я прошу вас, предоставить мне еще один подарок", сказал Ошос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 что это могло бы быть?" спросил Олодумар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простил того, кто украл первого перепела, которого я заманил в ловушку для Вас", сказал Ошоси. " Я хочу мести. Пожалуйста, позвольте чтобы, когда я выпущу свою стрелу, она бы нашла сердце во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не могу запретить желать этого", сказал Олодумаре с сожалением. "Но Вы не простите себе жеполнение этого жел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оси выпустил свою стрелу и, управляемая  Олодумаром, она полетела, чтобы попасть прямо в грудь матери Ошоси. Опечаленный, Ошоси наблюдал, как его мать умирает убитая его собственной рук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похорон, Ошоси стоял рядом с Олодумаре, и слезы струились по его щек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 больше не буду охотником. Я буду выполнять свою обязанность и помогать всем охотникам, но я никогда не забуду о том, что моя потребность в мести и мой недостатк предвидения, привело к смерти моей матери".</w:t>
      </w:r>
    </w:p>
    <w:p>
      <w:pPr>
        <w:pStyle w:val="Normal"/>
        <w:ind w:left="0" w:right="0" w:firstLine="397"/>
        <w:jc w:val="both"/>
        <w:rPr/>
      </w:pPr>
      <w:r>
        <w:rPr>
          <w:rFonts w:eastAsia="Times New Roman" w:cs="Times New Roman"/>
          <w:b/>
          <w:color w:val="auto"/>
          <w:sz w:val="22"/>
          <w:szCs w:val="20"/>
          <w:lang w:val="ru-RU" w:bidi="ar-SA"/>
        </w:rPr>
        <w:t xml:space="preserve">Примечание: </w:t>
      </w:r>
      <w:r>
        <w:rPr>
          <w:rFonts w:eastAsia="Times New Roman" w:cs="Times New Roman"/>
          <w:color w:val="auto"/>
          <w:sz w:val="22"/>
          <w:szCs w:val="20"/>
          <w:lang w:val="ru-RU" w:bidi="ar-SA"/>
        </w:rPr>
        <w:t>Ошоси живет в лесах и его близкий друг Osain. Osain показал ему много травяных тай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оси часто борется рядом с Элегуа и Огуном. Вместе, они формируют непобедимую компани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шоси приходит в течение " golpe santo " и обладает сторонником, человек всегда притворяется, что стрелял  из лука стрел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Orishaoco</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Ysidro (St. Isidro).</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оскресенье.</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Сиреневый. Его воротник состоит из сиреневых бусинок.</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Красные петухи, обезьяны.</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xml:space="preserve"> и все продукты из сада.</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bejuco guarana, bejuco lechero, jiba, 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 багат (</w:t>
      </w:r>
      <w:r>
        <w:rPr>
          <w:rFonts w:eastAsia="Times New Roman" w:cs="Times New Roman"/>
          <w:color w:val="auto"/>
          <w:sz w:val="22"/>
          <w:szCs w:val="20"/>
          <w:lang w:val="en-US" w:bidi="ar-SA"/>
        </w:rPr>
        <w:t>Ipomoea batatas)</w:t>
      </w:r>
      <w:r>
        <w:rPr>
          <w:rFonts w:eastAsia="Times New Roman" w:cs="Times New Roman"/>
          <w:color w:val="auto"/>
          <w:sz w:val="22"/>
          <w:szCs w:val="20"/>
          <w:lang w:val="ru-RU" w:bidi="ar-SA"/>
        </w:rPr>
        <w:t>, Datura, bejuco colorado, (serjania diversifolia), и все что растет в саду и культивируется..</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Мотыга и все инструменты для работы в саду.</w:t>
      </w:r>
    </w:p>
    <w:p>
      <w:pPr>
        <w:pStyle w:val="Normal"/>
        <w:ind w:left="0" w:right="0" w:firstLine="397"/>
        <w:jc w:val="both"/>
        <w:rPr/>
      </w:pPr>
      <w:r>
        <w:rPr>
          <w:rFonts w:eastAsia="Times New Roman" w:cs="Times New Roman"/>
          <w:b/>
          <w:color w:val="auto"/>
          <w:sz w:val="22"/>
          <w:szCs w:val="20"/>
          <w:lang w:val="ru-RU" w:bidi="ar-SA"/>
        </w:rPr>
        <w:t>Примечание:</w:t>
      </w:r>
      <w:r>
        <w:rPr>
          <w:rFonts w:eastAsia="Times New Roman" w:cs="Times New Roman"/>
          <w:color w:val="auto"/>
          <w:sz w:val="22"/>
          <w:szCs w:val="20"/>
          <w:lang w:val="ru-RU" w:bidi="ar-SA"/>
        </w:rPr>
        <w:t xml:space="preserve">  Orishaoco отвечает за зерновые культуры и сельское хозяйство. Он улаживает поединки среди Orishas, и всегда действует как судья в деликатных случаях. Он проводит много времени разрешая споры между Чанго и его женами. В течение полной луны, женщины, занимающиеся садоводством, делают жертвы ему. Большинство его последователей - женщины, и это - главным образом Iyalochas, которые служат на его церемония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Ибежи (Таэбо И Каинде) The Ibeyi (Taebo &amp; Kainde)</w:t>
      </w:r>
    </w:p>
    <w:p>
      <w:pPr>
        <w:pStyle w:val="Normal"/>
        <w:ind w:left="0" w:right="0" w:firstLine="397"/>
        <w:jc w:val="both"/>
        <w:rPr/>
      </w:pPr>
      <w:r>
        <w:rPr>
          <w:rFonts w:eastAsia="Times New Roman" w:cs="Times New Roman"/>
          <w:b/>
          <w:color w:val="auto"/>
          <w:sz w:val="22"/>
          <w:szCs w:val="20"/>
          <w:lang w:val="ru-RU" w:bidi="ar-SA"/>
        </w:rPr>
        <w:t xml:space="preserve">Святой: </w:t>
      </w:r>
      <w:r>
        <w:rPr>
          <w:rFonts w:eastAsia="Times New Roman" w:cs="Times New Roman"/>
          <w:color w:val="auto"/>
          <w:sz w:val="22"/>
          <w:szCs w:val="20"/>
          <w:lang w:val="ru-RU" w:bidi="ar-SA"/>
        </w:rPr>
        <w:t>St. Cosme and St. Damian.</w:t>
      </w:r>
    </w:p>
    <w:p>
      <w:pPr>
        <w:pStyle w:val="Normal"/>
        <w:ind w:left="0" w:right="0" w:firstLine="397"/>
        <w:jc w:val="both"/>
        <w:rPr/>
      </w:pPr>
      <w:r>
        <w:rPr>
          <w:rFonts w:eastAsia="Times New Roman" w:cs="Times New Roman"/>
          <w:b/>
          <w:color w:val="auto"/>
          <w:sz w:val="22"/>
          <w:szCs w:val="20"/>
          <w:lang w:val="ru-RU" w:bidi="ar-SA"/>
        </w:rPr>
        <w:t xml:space="preserve">Дни недели: </w:t>
      </w:r>
      <w:r>
        <w:rPr>
          <w:rFonts w:eastAsia="Times New Roman" w:cs="Times New Roman"/>
          <w:color w:val="auto"/>
          <w:sz w:val="22"/>
          <w:szCs w:val="20"/>
          <w:lang w:val="ru-RU" w:bidi="ar-SA"/>
        </w:rPr>
        <w:t>Воскресенье.</w:t>
      </w:r>
    </w:p>
    <w:p>
      <w:pPr>
        <w:pStyle w:val="Normal"/>
        <w:ind w:left="0" w:right="0" w:firstLine="397"/>
        <w:jc w:val="both"/>
        <w:rPr/>
      </w:pPr>
      <w:r>
        <w:rPr>
          <w:rFonts w:eastAsia="Times New Roman" w:cs="Times New Roman"/>
          <w:b/>
          <w:color w:val="auto"/>
          <w:sz w:val="22"/>
          <w:szCs w:val="20"/>
          <w:lang w:val="ru-RU" w:bidi="ar-SA"/>
        </w:rPr>
        <w:t>Цвета и Воротники (Илекес):</w:t>
      </w:r>
      <w:r>
        <w:rPr>
          <w:rFonts w:eastAsia="Times New Roman" w:cs="Times New Roman"/>
          <w:color w:val="auto"/>
          <w:sz w:val="22"/>
          <w:szCs w:val="20"/>
          <w:lang w:val="ru-RU" w:bidi="ar-SA"/>
        </w:rPr>
        <w:t xml:space="preserve"> Цвета и воротники такие же как и у Очуна и Чангао, родителей Ибежи.</w:t>
      </w:r>
    </w:p>
    <w:p>
      <w:pPr>
        <w:pStyle w:val="Normal"/>
        <w:ind w:left="0" w:right="0" w:firstLine="397"/>
        <w:jc w:val="both"/>
        <w:rPr/>
      </w:pPr>
      <w:r>
        <w:rPr>
          <w:rFonts w:eastAsia="Times New Roman" w:cs="Times New Roman"/>
          <w:b/>
          <w:color w:val="auto"/>
          <w:sz w:val="22"/>
          <w:szCs w:val="20"/>
          <w:lang w:val="ru-RU" w:bidi="ar-SA"/>
        </w:rPr>
        <w:t>Жертвенные животные:</w:t>
      </w:r>
      <w:r>
        <w:rPr>
          <w:rFonts w:eastAsia="Times New Roman" w:cs="Times New Roman"/>
          <w:color w:val="auto"/>
          <w:sz w:val="22"/>
          <w:szCs w:val="20"/>
          <w:lang w:val="ru-RU" w:bidi="ar-SA"/>
        </w:rPr>
        <w:t xml:space="preserve"> Свиньи, бараны, козлы, бычьи телята и ослы. Men who suffer from impotency or other sexual problems only offer the testicles of these animals.</w:t>
      </w:r>
    </w:p>
    <w:p>
      <w:pPr>
        <w:pStyle w:val="Normal"/>
        <w:ind w:left="0" w:right="0" w:firstLine="397"/>
        <w:jc w:val="both"/>
        <w:rPr/>
      </w:pPr>
      <w:r>
        <w:rPr>
          <w:rFonts w:eastAsia="Times New Roman" w:cs="Times New Roman"/>
          <w:b/>
          <w:color w:val="auto"/>
          <w:sz w:val="22"/>
          <w:szCs w:val="20"/>
          <w:lang w:val="ru-RU" w:bidi="ar-SA"/>
        </w:rPr>
        <w:t xml:space="preserve">Жертвенная пища: </w:t>
      </w:r>
      <w:r>
        <w:rPr>
          <w:rFonts w:eastAsia="Times New Roman" w:cs="Times New Roman"/>
          <w:color w:val="auto"/>
          <w:sz w:val="22"/>
          <w:szCs w:val="20"/>
          <w:lang w:val="ru-RU" w:bidi="ar-SA"/>
        </w:rPr>
        <w:t>Конфеты и сладости.</w:t>
      </w:r>
    </w:p>
    <w:p>
      <w:pPr>
        <w:pStyle w:val="Normal"/>
        <w:ind w:left="0" w:right="0" w:firstLine="397"/>
        <w:jc w:val="both"/>
        <w:rPr/>
      </w:pPr>
      <w:r>
        <w:rPr>
          <w:rFonts w:eastAsia="Times New Roman" w:cs="Times New Roman"/>
          <w:b/>
          <w:color w:val="auto"/>
          <w:sz w:val="22"/>
          <w:szCs w:val="20"/>
          <w:lang w:val="ru-RU" w:bidi="ar-SA"/>
        </w:rPr>
        <w:t xml:space="preserve">Травы: </w:t>
      </w:r>
      <w:r>
        <w:rPr>
          <w:rFonts w:eastAsia="Times New Roman" w:cs="Times New Roman"/>
          <w:color w:val="auto"/>
          <w:sz w:val="22"/>
          <w:szCs w:val="20"/>
          <w:lang w:val="ru-RU" w:bidi="ar-SA"/>
        </w:rPr>
        <w:t xml:space="preserve"> Пальма, gourds, coco plum, кукуруза, gemip, sago palm, sapodilla, помидор.</w:t>
      </w:r>
    </w:p>
    <w:p>
      <w:pPr>
        <w:pStyle w:val="Normal"/>
        <w:ind w:left="0" w:right="0" w:firstLine="397"/>
        <w:jc w:val="both"/>
        <w:rPr/>
      </w:pPr>
      <w:r>
        <w:rPr>
          <w:rFonts w:eastAsia="Times New Roman" w:cs="Times New Roman"/>
          <w:b/>
          <w:color w:val="auto"/>
          <w:sz w:val="22"/>
          <w:szCs w:val="20"/>
          <w:lang w:val="ru-RU" w:bidi="ar-SA"/>
        </w:rPr>
        <w:t xml:space="preserve">Украшения: </w:t>
      </w:r>
      <w:r>
        <w:rPr>
          <w:rFonts w:eastAsia="Times New Roman" w:cs="Times New Roman"/>
          <w:color w:val="auto"/>
          <w:sz w:val="22"/>
          <w:szCs w:val="20"/>
          <w:lang w:val="ru-RU" w:bidi="ar-SA"/>
        </w:rPr>
        <w:t>Ибежи должны всегда перевязываться тождественно. Их статуэтки должны быть привязаны или сцеплены вместе, чтобы быть уверенным в том, что они не будут разделены.</w:t>
      </w:r>
    </w:p>
    <w:p>
      <w:pPr>
        <w:pStyle w:val="Normal"/>
        <w:ind w:left="0" w:right="0" w:firstLine="397"/>
        <w:jc w:val="both"/>
        <w:rPr/>
      </w:pPr>
      <w:r>
        <w:rPr>
          <w:rFonts w:eastAsia="Times New Roman" w:cs="Times New Roman"/>
          <w:b/>
          <w:color w:val="auto"/>
          <w:sz w:val="22"/>
          <w:szCs w:val="20"/>
          <w:lang w:val="ru-RU" w:bidi="ar-SA"/>
        </w:rPr>
        <w:t>Притча:</w:t>
      </w:r>
      <w:r>
        <w:rPr>
          <w:rFonts w:eastAsia="Times New Roman" w:cs="Times New Roman"/>
          <w:color w:val="auto"/>
          <w:sz w:val="22"/>
          <w:szCs w:val="20"/>
          <w:lang w:val="ru-RU" w:bidi="ar-SA"/>
        </w:rPr>
        <w:t xml:space="preserve"> </w:t>
      </w:r>
      <w:r>
        <w:rPr>
          <w:rFonts w:eastAsia="Times New Roman" w:cs="Times New Roman"/>
          <w:color w:val="auto"/>
          <w:sz w:val="22"/>
          <w:szCs w:val="20"/>
          <w:lang w:val="en-US" w:bidi="ar-SA"/>
        </w:rPr>
        <w:t>Обатала был известен среди других Ориша своим великодушием.</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 xml:space="preserve">Его бережливость убедила всех в том, что у него есть достаточно денег достаточно денег, чтобы помочь любому, кто нуждался в помощи. К несчастью, было распространено верование, что он хранит деньги в своем доме. Он был ограблен много раз. Он пробовал прятать свои деньги под кроватью. Он пробовал прятать свои деньги в крышу. Он захоронил свои деньги в саду. Но его преследовали неудачи. Каждый раз он находил новое место где можно спрятать деньги, воры врывались, в то время как он уходил разговаривать с Олодумаре. Обатала всегда возвращался в пустой дом. Он не мог выдерживать это больше. </w:t>
      </w:r>
    </w:p>
    <w:p>
      <w:pPr>
        <w:pStyle w:val="Normal"/>
        <w:ind w:left="0" w:right="0" w:firstLine="397"/>
        <w:jc w:val="both"/>
        <w:rPr>
          <w:rFonts w:eastAsia="Times New Roman" w:cs="Times New Roman"/>
          <w:color w:val="auto"/>
          <w:sz w:val="22"/>
          <w:szCs w:val="20"/>
          <w:lang w:val="en-US" w:bidi="ar-SA"/>
        </w:rPr>
      </w:pPr>
      <w:r>
        <w:rPr>
          <w:rFonts w:eastAsia="Times New Roman" w:cs="Times New Roman"/>
          <w:color w:val="auto"/>
          <w:sz w:val="22"/>
          <w:szCs w:val="20"/>
          <w:lang w:val="en-US" w:bidi="ar-SA"/>
        </w:rPr>
        <w:t>Обатала был слишком благороден, чтобы обидеться на грабежи, но он был утомлен наличием вскрытых полов и пробитых стен трудолюбивыми ворами. Он пошел к Ошоси.</w:t>
      </w:r>
    </w:p>
    <w:p>
      <w:pPr>
        <w:pStyle w:val="Normal"/>
        <w:ind w:left="0" w:right="0" w:firstLine="397"/>
        <w:jc w:val="both"/>
        <w:rPr/>
      </w:pPr>
      <w:r>
        <w:rPr>
          <w:rFonts w:eastAsia="Times New Roman" w:cs="Times New Roman"/>
          <w:color w:val="auto"/>
          <w:sz w:val="22"/>
          <w:szCs w:val="20"/>
          <w:lang w:val="en-US" w:bidi="ar-SA"/>
        </w:rPr>
        <w:t xml:space="preserve"> </w:t>
      </w:r>
      <w:r>
        <w:rPr>
          <w:rFonts w:eastAsia="Times New Roman" w:cs="Times New Roman"/>
          <w:color w:val="auto"/>
          <w:sz w:val="22"/>
          <w:szCs w:val="20"/>
          <w:lang w:val="en-US" w:bidi="ar-SA"/>
        </w:rPr>
        <w:t>"Сделайте для меня самую длинную лестницу в мире и самый большой прочный мешок," он сказал Ошос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Ошоси закончил свою работу и принес ему  лестницу и мешок, Обатала пошел к своему дому и заполнил большой мешок деньгами. Потом он пошел в середину леса. Он нашел самое высокое дерево в мире и использовал свою лестницу, чтобы подняться на вершину. Там, Обатала повесил свой мешок денег. </w:t>
      </w:r>
    </w:p>
    <w:p>
      <w:pPr>
        <w:pStyle w:val="Normal"/>
        <w:ind w:left="397" w:right="0" w:hanging="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бежи видели все. Они побежали, чтобы найти Чанго.</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Чанго! Чанго! Мы знаем, где деньги Обатала, " кричали они "Мы видели, как они спрятал их на вершине дере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а новость сделала Чанго, очень счастливым. Его выпивки финансировались много раз деньгами Обаталы. И теперь он опять имел возможность получить деньки на большую попой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гордился своими мальчик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кажите мне, где это", сказал он им. И, они отправились вглубь лес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и Ибежи нашли дерево, но Обатала окружил его злыми дикими животными, которые нападали на любого, кто подходил близк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думал и думал и наконец придума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айте мне ваш леденец", сказал он Ибежи " Когда мы получим деньги, я куплю вам вдвое больш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трижды больше", сказал жадные близнецы, "и тогда мы дади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согласился, и Ибежи дали ему все свои леденцы и печень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анго рассыпал это вокруг дерева и, в то время как дикие животные были заняты едой, поднялся на вершину и спустил мешок с деньгами Обатала близнеца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не видели месяц. А у Ибежи был праздник.</w:t>
      </w:r>
    </w:p>
    <w:p>
      <w:pPr>
        <w:pStyle w:val="Normal"/>
        <w:ind w:left="0" w:right="0" w:firstLine="397"/>
        <w:jc w:val="both"/>
        <w:rPr/>
      </w:pPr>
      <w:r>
        <w:rPr>
          <w:rFonts w:eastAsia="Times New Roman" w:cs="Times New Roman"/>
          <w:b/>
          <w:color w:val="auto"/>
          <w:sz w:val="22"/>
          <w:szCs w:val="20"/>
          <w:lang w:val="ru-RU" w:bidi="ar-SA"/>
        </w:rPr>
        <w:t>Примечание:</w:t>
      </w:r>
      <w:r>
        <w:rPr>
          <w:rFonts w:eastAsia="Times New Roman" w:cs="Times New Roman"/>
          <w:color w:val="auto"/>
          <w:sz w:val="22"/>
          <w:szCs w:val="20"/>
          <w:lang w:val="ru-RU" w:bidi="ar-SA"/>
        </w:rPr>
        <w:t xml:space="preserve"> The Ibeyi are identical twins who represent fortune, good luck and prosperity. In all the ceremonies, their images are always tied together to prevent their separation. If they do separate, all of their power to bring good luck disappears.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They are practical jokers like Elegua, but, unlike him, they never injure anyon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They do not come down during ceremonies to possess anyone but, dancers dance for their pleasure and honor by imitating the little hops and skips that very small children make while playing.</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pPr>
      <w:r>
        <w:rPr>
          <w:rFonts w:eastAsia="Times New Roman" w:cs="Times New Roman"/>
          <w:b/>
          <w:color w:val="auto"/>
          <w:kern w:val="2"/>
          <w:sz w:val="24"/>
          <w:szCs w:val="20"/>
          <w:lang w:val="ru-RU" w:bidi="ar-SA"/>
        </w:rPr>
        <w:t xml:space="preserve"> </w:t>
      </w:r>
      <w:r>
        <w:rPr>
          <w:rFonts w:eastAsia="Times New Roman" w:cs="Times New Roman"/>
          <w:b/>
          <w:color w:val="auto"/>
          <w:kern w:val="2"/>
          <w:sz w:val="24"/>
          <w:szCs w:val="20"/>
          <w:lang w:val="ru-RU" w:bidi="ar-SA"/>
        </w:rPr>
        <w:t>Глава 5. Оракул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акулы используются для получения мнения Оришы и совета, для взгляда в будущее, рекомендуется так же тем, кто пришел в Сантерию чтобы искать помощи и излече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ольшинство популярных оракулов используют в Сантерри оракул из кокосовых орехов (El Coco or Biague) и оракул из ракушек (Los Caracoles or Dilogun). </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Кокосовые орехи (The Coconuts (El Coco, Biagu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ый оракул известный как Biague носит имя первого Бабалао, который использовал подарок Олодумар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огласно старому Африканскому рассказу, Олодумаре прибыл на землю и был настолько очарован кокосовой пальмой, что он реши сделать ей подарок подарок. "Ты будешь не только давать питание и масло людям, " сказал Олодумар пальме. "Но все Ориша будет читать будущее в Тебе. Части твоего плода будут иметь значение у Ориша. Они, в свою очередь передадут это знание людя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акул оперирует, интерпретируя положения, в которых четыре части кокосового ореха (Obinu) ложатся после броска. Obinu всегда отвечают да или не, так что вопросы к Biague должны быть очень прямые и по сути. Например:</w:t>
      </w:r>
    </w:p>
    <w:p>
      <w:pPr>
        <w:pStyle w:val="Normal"/>
        <w:ind w:left="0" w:right="0" w:firstLine="397"/>
        <w:jc w:val="both"/>
        <w:rPr/>
      </w:pPr>
      <w:r>
        <w:rPr>
          <w:rFonts w:eastAsia="Times New Roman" w:cs="Times New Roman"/>
          <w:b/>
          <w:color w:val="auto"/>
          <w:sz w:val="22"/>
          <w:szCs w:val="20"/>
          <w:lang w:val="ru-RU" w:bidi="ar-SA"/>
        </w:rPr>
        <w:t>Вопрос</w:t>
      </w:r>
      <w:r>
        <w:rPr>
          <w:rFonts w:eastAsia="Times New Roman" w:cs="Times New Roman"/>
          <w:color w:val="auto"/>
          <w:sz w:val="22"/>
          <w:szCs w:val="20"/>
          <w:lang w:val="ru-RU" w:bidi="ar-SA"/>
        </w:rPr>
        <w:t>: "Я изменю свою работу??" может иметь любой из следующих ответов:</w:t>
      </w:r>
    </w:p>
    <w:p>
      <w:pPr>
        <w:pStyle w:val="Normal"/>
        <w:ind w:left="0" w:right="0" w:firstLine="397"/>
        <w:jc w:val="both"/>
        <w:rPr/>
      </w:pPr>
      <w:r>
        <w:rPr>
          <w:rFonts w:eastAsia="Times New Roman" w:cs="Times New Roman"/>
          <w:b/>
          <w:color w:val="auto"/>
          <w:sz w:val="22"/>
          <w:szCs w:val="20"/>
          <w:lang w:val="ru-RU" w:bidi="ar-SA"/>
        </w:rPr>
        <w:t>ALAFIA</w:t>
      </w:r>
      <w:r>
        <w:rPr>
          <w:rFonts w:eastAsia="Times New Roman" w:cs="Times New Roman"/>
          <w:color w:val="auto"/>
          <w:sz w:val="22"/>
          <w:szCs w:val="20"/>
          <w:lang w:val="ru-RU" w:bidi="ar-SA"/>
        </w:rPr>
        <w:t xml:space="preserve">: Да, это возможно. </w:t>
      </w:r>
    </w:p>
    <w:p>
      <w:pPr>
        <w:pStyle w:val="Normal"/>
        <w:ind w:left="0" w:right="0" w:firstLine="397"/>
        <w:jc w:val="both"/>
        <w:rPr/>
      </w:pPr>
      <w:r>
        <w:rPr>
          <w:rFonts w:eastAsia="Times New Roman" w:cs="Times New Roman"/>
          <w:b/>
          <w:color w:val="auto"/>
          <w:sz w:val="22"/>
          <w:szCs w:val="20"/>
          <w:lang w:val="ru-RU" w:bidi="ar-SA"/>
        </w:rPr>
        <w:t>EYIFE</w:t>
      </w:r>
      <w:r>
        <w:rPr>
          <w:rFonts w:eastAsia="Times New Roman" w:cs="Times New Roman"/>
          <w:color w:val="auto"/>
          <w:sz w:val="22"/>
          <w:szCs w:val="20"/>
          <w:lang w:val="ru-RU" w:bidi="ar-SA"/>
        </w:rPr>
        <w:t>: Да. Определенно.</w:t>
      </w:r>
    </w:p>
    <w:p>
      <w:pPr>
        <w:pStyle w:val="Normal"/>
        <w:ind w:left="0" w:right="0" w:firstLine="397"/>
        <w:jc w:val="both"/>
        <w:rPr/>
      </w:pPr>
      <w:r>
        <w:rPr>
          <w:rFonts w:eastAsia="Times New Roman" w:cs="Times New Roman"/>
          <w:b/>
          <w:color w:val="auto"/>
          <w:sz w:val="22"/>
          <w:szCs w:val="20"/>
          <w:lang w:val="ru-RU" w:bidi="ar-SA"/>
        </w:rPr>
        <w:t>OTAWE</w:t>
      </w:r>
      <w:r>
        <w:rPr>
          <w:rFonts w:eastAsia="Times New Roman" w:cs="Times New Roman"/>
          <w:color w:val="auto"/>
          <w:sz w:val="22"/>
          <w:szCs w:val="20"/>
          <w:lang w:val="ru-RU" w:bidi="ar-SA"/>
        </w:rPr>
        <w:t>: Не уверен. Попробуй позже.</w:t>
      </w:r>
    </w:p>
    <w:p>
      <w:pPr>
        <w:pStyle w:val="Normal"/>
        <w:ind w:left="0" w:right="0" w:firstLine="397"/>
        <w:jc w:val="both"/>
        <w:rPr/>
      </w:pPr>
      <w:r>
        <w:rPr>
          <w:rFonts w:eastAsia="Times New Roman" w:cs="Times New Roman"/>
          <w:b/>
          <w:color w:val="auto"/>
          <w:sz w:val="22"/>
          <w:szCs w:val="20"/>
          <w:lang w:val="ru-RU" w:bidi="ar-SA"/>
        </w:rPr>
        <w:t>OCANASODE</w:t>
      </w:r>
      <w:r>
        <w:rPr>
          <w:rFonts w:eastAsia="Times New Roman" w:cs="Times New Roman"/>
          <w:color w:val="auto"/>
          <w:sz w:val="22"/>
          <w:szCs w:val="20"/>
          <w:lang w:val="ru-RU" w:bidi="ar-SA"/>
        </w:rPr>
        <w:t>: Нет.</w:t>
      </w:r>
    </w:p>
    <w:p>
      <w:pPr>
        <w:pStyle w:val="Normal"/>
        <w:ind w:left="0" w:right="0" w:firstLine="397"/>
        <w:jc w:val="both"/>
        <w:rPr/>
      </w:pPr>
      <w:r>
        <w:rPr>
          <w:rFonts w:eastAsia="Times New Roman" w:cs="Times New Roman"/>
          <w:b/>
          <w:color w:val="auto"/>
          <w:sz w:val="22"/>
          <w:szCs w:val="20"/>
          <w:lang w:val="ru-RU" w:bidi="ar-SA"/>
        </w:rPr>
        <w:t>OYEKUN</w:t>
      </w:r>
      <w:r>
        <w:rPr>
          <w:rFonts w:eastAsia="Times New Roman" w:cs="Times New Roman"/>
          <w:color w:val="auto"/>
          <w:sz w:val="22"/>
          <w:szCs w:val="20"/>
          <w:lang w:val="ru-RU" w:bidi="ar-SA"/>
        </w:rPr>
        <w:t xml:space="preserve">: Смерть. Прекратите консультироваться с оракулом и идти к Бабалао чтобы выяснить что же происходи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м проще вопрос, тем проще интерпретация отве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binu - просто части кокосового снаряда. То что дает им, их пророческую власть - это Аше, Сантеро или любезность Сантеры и естественные психические подарки. Это - Аше, которые позволяют устанавливать консультационные связи с Ориша. Не каждый может использовать Biagu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При консультации с Biague вопросы нужно задавать только одному Ориша одновременно. Если человек, консультирующийся с оракулом не опытен в толковании или интерпретации, только Элегуа должн быть призва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  Biague можно консультироваться ежедневно, но один и тот же вопрос не должен быть повторен. Это может надоесть Элегуа и играть в уловски с задающим вопросы. Странные и непонятные ответы начнут получаться. Глупые вопросы оскорбляют Ориша. Оракул не должен использоваться как игра стороны или как развлечение. Ориша помогают тем кто обращается к ним с уважением, но они наказывают непочтительно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юди, кто не были инициированны в Сантерии, или не имеют Элегуа, могут консультироваться с Biague, пока они оказывают надлежащее уважение к Ориша. Просьбы и обращения к Элегау могут быть сделаны на собственном языке человека и в его собственных слова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пособы гад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мейте две тыквы, стоящие с - одина заполненная свежей водой из реки (вода из крана не рассматривается как эффективная)  и одной заполненной следующей смесью: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Щепотка запеченной кукуруз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Щепотка smoked jutia. Если smoked jutia недоступна,  это может быть заменено копченой рыб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пля corojo but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ная ложка патоки или м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ожка яичной скорлуп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акже имейте свечу. Свеча должна быть любимых цветов Ориша, с которым консультируетесь. Например, если призываете Элегуа, свеча должна быть красна и черна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нимите шелуху ореха, пока не получите ядр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орех в одну руку, и расколите его обособленно,  поражая его с твердым объектом. Можно делать это молотком. Постукивайте по окружности ореха, пока он не расколет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имечание, помните о том, что внутренняя часть ореха полна кокосовым молоком, который, будет литься после того, как орех будет раздробле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Вы - внутри помещения, не бросайте кокосовый орех на пол, чтобы открыть это. Это рассматривается непочтительным к Ориша. Однако, кокосовый орех может быть вынесен наружу и раздроблен,  бросаниемв скалу или цементное покрытие внутреннего дворик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Вы раскалываете кокосовый орех выбирайте четыре чистых части. Они не должны иметь никаких трещин или других дефектов. Они будут Obinus. Вымойте их в тыкве, заполненной свежей речной вод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днимите Обину в своей левой руке. Своей правой рукой выбирите частицы кокосового мяса с каждой ча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личество кучек должно соответствовать номеру угодному Ориша с которым вы консультируетесь. Например, кучка из трех частей для Элеггва, шесть частей для Шанго, пять частей для Ошун или семи частей для Йема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кольку Вы держите части кокосового ядра, скажи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binu iku obinu ano obinu eyo obinu</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fo ariku babag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храните ча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жгите свечу в честь Orisha, с которым консультируетесь. Предположим, что Элегуа является тем Ориша, чей совет Вы ищет, и тогда свеча может быть помещена перед изображением Элегуа или, если Вы не имеете Элегуа, тогда перед передней дверью пере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стите маленькие части кокосового ореха, который Вы выбрали для Obinu и поместите их в вершину глубокого блюда Элеггва или на маленькой тарелке рядом со свеч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тыкву с Saraceo смесью, и добавьте листьев лещины виргинской, саргассы, или бычий язык к этому. Добавьте достаточно речной воды, чтобы сделать густую кашу. Разместите тыкву рядом со свечой и кокосовой мякотью как предложение к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рызгайте речной водой трижды место вокруг вас и скажи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mi tutu ana tutu tutu laroye tutu il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тыкву, полную Saraeco смесью и капните немного в каждый угол комнаты. Капните несколько капель на переднюю дверь, чтобы принять меры против неблагоприятного оракула. Эта очистка также поможет Вам изменить неблагоприяность, которая может еще произойти.</w:t>
      </w:r>
    </w:p>
    <w:p>
      <w:pPr>
        <w:pStyle w:val="Normal"/>
        <w:ind w:left="0" w:right="0" w:firstLine="397"/>
        <w:jc w:val="both"/>
        <w:rPr/>
      </w:pPr>
      <w:r>
        <w:rPr>
          <w:rFonts w:eastAsia="Times New Roman" w:cs="Times New Roman"/>
          <w:color w:val="auto"/>
          <w:sz w:val="22"/>
          <w:szCs w:val="20"/>
          <w:lang w:val="ru-RU" w:bidi="ar-SA"/>
        </w:rPr>
        <w:t xml:space="preserve">Как только очистка комнаты закончена, обратитесь с молитвой к </w:t>
      </w:r>
      <w:r>
        <w:rPr>
          <w:rFonts w:eastAsia="Times New Roman" w:cs="Times New Roman"/>
          <w:b/>
          <w:color w:val="auto"/>
          <w:sz w:val="22"/>
          <w:szCs w:val="20"/>
          <w:lang w:val="ru-RU" w:bidi="ar-SA"/>
        </w:rPr>
        <w:t>Элегуа</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elegua laroye akiloye aguro tente onu apagur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kama sese areletuse abamula omubata okoloofofo okolonini toni kan ofo omoro ogun</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yona alayiki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можете молиться на своем язык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ругой Ориша может быть призван,  используя одну из следующих просьб или, снова, вы можете обратиться к ним сами на своем языке.</w:t>
      </w:r>
    </w:p>
    <w:p>
      <w:pPr>
        <w:pStyle w:val="Normal"/>
        <w:ind w:left="0" w:right="0" w:firstLine="397"/>
        <w:jc w:val="center"/>
        <w:rPr>
          <w:rFonts w:eastAsia="Times New Roman" w:cs="Times New Roman"/>
          <w:b/>
          <w:b/>
          <w:color w:val="auto"/>
          <w:sz w:val="22"/>
          <w:szCs w:val="20"/>
          <w:lang w:val="ru-RU" w:bidi="ar-SA"/>
        </w:rPr>
      </w:pPr>
      <w:r>
        <w:rPr>
          <w:rFonts w:eastAsia="Times New Roman" w:cs="Times New Roman"/>
          <w:b/>
          <w:color w:val="auto"/>
          <w:sz w:val="22"/>
          <w:szCs w:val="20"/>
          <w:lang w:val="ru-RU" w:bidi="ar-SA"/>
        </w:rPr>
        <w:t>Обращения к Ориш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Элегу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laroye akiloye aguro tente onu apagura akam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sese areletuse abamula omubata okoloofofo okolonini toni kan ofo omoro agun</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yona alayiki ago.</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Normal"/>
        <w:ind w:left="0" w:right="0" w:firstLine="397"/>
        <w:jc w:val="both"/>
        <w:rPr/>
      </w:pPr>
      <w:r>
        <w:rPr>
          <w:rFonts w:eastAsia="Times New Roman" w:cs="Times New Roman"/>
          <w:b/>
          <w:color w:val="auto"/>
          <w:sz w:val="22"/>
          <w:szCs w:val="20"/>
          <w:lang w:val="ru-RU" w:bidi="ar-SA"/>
        </w:rPr>
        <w:t>К Огуну</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gun nakobie kobu kobu alaguer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guo ogun yumu su ogun finamalu egueleyein andalor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ekum feyu tana guaraguru osibiriki alaluo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Ошос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shosi odemata onibebe ede kurese olebur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tamasile eobeki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Обатал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batala obataisa obatayanu obirigwalano katioke okuni</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ye kofiedenu babami ayaguna leyib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jekun baba odumila oduaremu asabi olodo babami ayub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К Чан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luwekon ashe osain cherere adashe kokoni jikoji omo la dufetini cherebinu oluoso bogwo ayalu koso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Йема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yemaya aguayo a kere odun a limi karabio osa nabio legu eyin tebie gwa sirueku yebwa obini duato okuba okana kwana keku yanza ori ere gwa mio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Ош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Yeiye kari imbamoro ofi kereme ogwa meri kokuasi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pPr>
      <w:r>
        <w:rPr>
          <w:rFonts w:eastAsia="Times New Roman" w:cs="Times New Roman"/>
          <w:color w:val="auto"/>
          <w:sz w:val="22"/>
          <w:szCs w:val="20"/>
          <w:lang w:val="ru-RU" w:bidi="ar-SA"/>
        </w:rPr>
        <w:t xml:space="preserve">To </w:t>
      </w:r>
      <w:r>
        <w:rPr>
          <w:rFonts w:eastAsia="Times New Roman" w:cs="Times New Roman"/>
          <w:b/>
          <w:color w:val="auto"/>
          <w:sz w:val="22"/>
          <w:szCs w:val="20"/>
          <w:lang w:val="ru-RU" w:bidi="ar-SA"/>
        </w:rPr>
        <w:t>Osain</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sain ake meyi oshe kure kere meyi bero eki dibi agwanaker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ma te le iku mori chase le berike a yaya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Орунмил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runmila egwadoni en agwaluri nakiede if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ma ifa ogwo ifa ariku babagwa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pPr>
      <w:r>
        <w:rPr>
          <w:rFonts w:eastAsia="Times New Roman" w:cs="Times New Roman"/>
          <w:color w:val="auto"/>
          <w:sz w:val="22"/>
          <w:szCs w:val="20"/>
          <w:lang w:val="ru-RU" w:bidi="ar-SA"/>
        </w:rPr>
        <w:t xml:space="preserve">To </w:t>
      </w:r>
      <w:r>
        <w:rPr>
          <w:rFonts w:eastAsia="Times New Roman" w:cs="Times New Roman"/>
          <w:b/>
          <w:color w:val="auto"/>
          <w:sz w:val="22"/>
          <w:szCs w:val="20"/>
          <w:lang w:val="ru-RU" w:bidi="ar-SA"/>
        </w:rPr>
        <w:t>Babalu-Aye</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abalu aye ogoro niga iba elobi agwa litala bab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sinlao iba eloni ogoro niga chapkuana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К Ибеж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eyi oro araba aina kainde ideu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pPr>
      <w:r>
        <w:rPr>
          <w:rFonts w:eastAsia="Times New Roman" w:cs="Times New Roman"/>
          <w:color w:val="auto"/>
          <w:sz w:val="22"/>
          <w:szCs w:val="20"/>
          <w:lang w:val="ru-RU" w:bidi="ar-SA"/>
        </w:rPr>
        <w:t xml:space="preserve">To </w:t>
      </w:r>
      <w:r>
        <w:rPr>
          <w:rFonts w:eastAsia="Times New Roman" w:cs="Times New Roman"/>
          <w:b/>
          <w:color w:val="auto"/>
          <w:sz w:val="22"/>
          <w:szCs w:val="20"/>
          <w:lang w:val="ru-RU" w:bidi="ar-SA"/>
        </w:rPr>
        <w:t>Orishaoko</w:t>
      </w:r>
      <w:r>
        <w:rPr>
          <w:rFonts w:eastAsia="Times New Roman" w:cs="Times New Roman"/>
          <w:color w:val="auto"/>
          <w:sz w:val="22"/>
          <w:szCs w:val="20"/>
          <w:lang w:val="ru-RU" w:bidi="ar-SA"/>
        </w:rPr>
        <w:t>:</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rishaoko iku afefe orogodo gailotigwaro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pPr>
      <w:r>
        <w:rPr>
          <w:rFonts w:eastAsia="Times New Roman" w:cs="Times New Roman"/>
          <w:color w:val="auto"/>
          <w:sz w:val="22"/>
          <w:szCs w:val="20"/>
          <w:lang w:val="ru-RU" w:bidi="ar-SA"/>
        </w:rPr>
        <w:t xml:space="preserve">К </w:t>
      </w:r>
      <w:r>
        <w:rPr>
          <w:rFonts w:eastAsia="Times New Roman" w:cs="Times New Roman"/>
          <w:b/>
          <w:color w:val="auto"/>
          <w:sz w:val="22"/>
          <w:szCs w:val="20"/>
          <w:lang w:val="ru-RU" w:bidi="ar-SA"/>
        </w:rPr>
        <w:t>Biague</w:t>
      </w:r>
      <w:r>
        <w:rPr>
          <w:rFonts w:eastAsia="Times New Roman" w:cs="Times New Roman"/>
          <w:color w:val="auto"/>
          <w:sz w:val="22"/>
          <w:szCs w:val="20"/>
          <w:lang w:val="ru-RU" w:bidi="ar-SA"/>
        </w:rPr>
        <w:t xml:space="preserve"> и </w:t>
      </w:r>
      <w:r>
        <w:rPr>
          <w:rFonts w:eastAsia="Times New Roman" w:cs="Times New Roman"/>
          <w:b/>
          <w:color w:val="auto"/>
          <w:sz w:val="22"/>
          <w:szCs w:val="20"/>
          <w:lang w:val="ru-RU" w:bidi="ar-SA"/>
        </w:rPr>
        <w:t>Adiototo</w:t>
      </w:r>
      <w:r>
        <w:rPr>
          <w:rFonts w:eastAsia="Times New Roman" w:cs="Times New Roman"/>
          <w:color w:val="auto"/>
          <w:sz w:val="22"/>
          <w:szCs w:val="20"/>
          <w:lang w:val="ru-RU" w:bidi="ar-SA"/>
        </w:rPr>
        <w:t xml:space="preserve"> (Первый Бабало который использовал этот Оракул и его сы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she bile adagwe biague babadona orun adiatot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dafum ala kenta dada omo tuyo ag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сле того, как Ориша, который должен ответить через Biague,  вызван, уважение должно быть проявлено о оплачено следующим объекта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очтение Олодумар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ogwo iku oluwo embesese olodumare ayuba igba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aye tonu.</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очтение мертвым Сантеро И Бабалао:</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oguo imaworo iyalosha babalosha babalao olorisha icu embeles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ibae bayeral baye tonu.</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Почтение духам мертвых:</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kosi iku kosi ano kosi eyo kosi ofo ariku babag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pPr>
      <w:r>
        <w:rPr>
          <w:rFonts w:eastAsia="Times New Roman" w:cs="Times New Roman"/>
          <w:color w:val="auto"/>
          <w:sz w:val="22"/>
          <w:szCs w:val="20"/>
          <w:lang w:val="ru-RU" w:bidi="ar-SA"/>
        </w:rPr>
        <w:t xml:space="preserve">Попросите у </w:t>
      </w:r>
      <w:r>
        <w:rPr>
          <w:rFonts w:eastAsia="Times New Roman" w:cs="Times New Roman"/>
          <w:b/>
          <w:color w:val="auto"/>
          <w:sz w:val="22"/>
          <w:szCs w:val="20"/>
          <w:lang w:val="ru-RU" w:bidi="ar-SA"/>
        </w:rPr>
        <w:t>вашей крестной матери</w:t>
      </w:r>
      <w:r>
        <w:rPr>
          <w:rFonts w:eastAsia="Times New Roman" w:cs="Times New Roman"/>
          <w:color w:val="auto"/>
          <w:sz w:val="22"/>
          <w:szCs w:val="20"/>
          <w:lang w:val="ru-RU" w:bidi="ar-SA"/>
        </w:rPr>
        <w:t xml:space="preserve"> и вашего </w:t>
      </w:r>
      <w:r>
        <w:rPr>
          <w:rFonts w:eastAsia="Times New Roman" w:cs="Times New Roman"/>
          <w:b/>
          <w:color w:val="auto"/>
          <w:sz w:val="22"/>
          <w:szCs w:val="20"/>
          <w:lang w:val="ru-RU" w:bidi="ar-SA"/>
        </w:rPr>
        <w:t>крестного отца</w:t>
      </w:r>
      <w:r>
        <w:rPr>
          <w:rFonts w:eastAsia="Times New Roman" w:cs="Times New Roman"/>
          <w:color w:val="auto"/>
          <w:sz w:val="22"/>
          <w:szCs w:val="20"/>
          <w:lang w:val="ru-RU" w:bidi="ar-SA"/>
        </w:rPr>
        <w:t xml:space="preserve"> разрешения бросить Биагуе, даже при том, что они могут не присутствовать при этом:</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kinkamashe (ваша крестная мать) kinkamashe (ваш крестный оте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ерите Оби в вашей правой руке оставляя левую свободной. Не становясь на колени коснитесь пола и глубокого блюда Ориши левой рукой говоря:</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ile mokueo (the Orisha's name) mo kue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вторите слова трижды. Если есть еще кто-то они должны ответить:</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kue y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вашу правую руку на сердце и скажи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unile ovi elegu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клонитесь и намочите пальцы вашей левой руки в воде, которой  вы поливали пол. Намочите вашу правую руку от влажных пальцев, и говори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kue ye oguo akue ye om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riku babag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есть кто-то еще они должны ответить:</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pkuan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росайте Оби на пол говоря при этом:</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ni ele bak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консультируетесь с Биагуе от имени другого человека, касаетесь Оби его головы перед броск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еперь, если вы следовали предварительным шагам, положение Оби на полу, определяет ответ. Возможные значения:</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Алафия (Мир) Alafi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нго и Орунмила говорят.</w:t>
      </w:r>
    </w:p>
    <w:p>
      <w:pPr>
        <w:pStyle w:val="Normal"/>
        <w:ind w:left="0" w:right="0" w:firstLine="397"/>
        <w:jc w:val="both"/>
        <w:rPr/>
      </w:pPr>
      <w:r>
        <w:rPr>
          <w:rFonts w:eastAsia="Times New Roman" w:cs="Times New Roman"/>
          <w:b/>
          <w:color w:val="auto"/>
          <w:sz w:val="22"/>
          <w:szCs w:val="20"/>
          <w:lang w:val="ru-RU" w:bidi="ar-SA"/>
        </w:rPr>
        <w:t>Позиция</w:t>
      </w:r>
      <w:r>
        <w:rPr>
          <w:rFonts w:eastAsia="Times New Roman" w:cs="Times New Roman"/>
          <w:color w:val="auto"/>
          <w:sz w:val="22"/>
          <w:szCs w:val="20"/>
          <w:lang w:val="ru-RU" w:bidi="ar-SA"/>
        </w:rPr>
        <w:t>: Все четыре оду легли белой стороной вверх.</w:t>
      </w:r>
    </w:p>
    <w:p>
      <w:pPr>
        <w:pStyle w:val="Normal"/>
        <w:ind w:left="0" w:right="0" w:firstLine="397"/>
        <w:jc w:val="both"/>
        <w:rPr/>
      </w:pPr>
      <w:r>
        <w:rPr>
          <w:rFonts w:eastAsia="Times New Roman" w:cs="Times New Roman"/>
          <w:b/>
          <w:color w:val="auto"/>
          <w:sz w:val="22"/>
          <w:szCs w:val="20"/>
          <w:lang w:val="ru-RU" w:bidi="ar-SA"/>
        </w:rPr>
        <w:t>Значение</w:t>
      </w:r>
      <w:r>
        <w:rPr>
          <w:rFonts w:eastAsia="Times New Roman" w:cs="Times New Roman"/>
          <w:color w:val="auto"/>
          <w:sz w:val="22"/>
          <w:szCs w:val="20"/>
          <w:lang w:val="ru-RU" w:bidi="ar-SA"/>
        </w:rPr>
        <w:t>: Подтверждение. Это возможно.</w:t>
      </w:r>
    </w:p>
    <w:p>
      <w:pPr>
        <w:pStyle w:val="Normal"/>
        <w:ind w:left="0" w:right="0" w:firstLine="397"/>
        <w:jc w:val="both"/>
        <w:rPr/>
      </w:pPr>
      <w:r>
        <w:rPr>
          <w:rFonts w:eastAsia="Times New Roman" w:cs="Times New Roman"/>
          <w:b/>
          <w:color w:val="auto"/>
          <w:sz w:val="22"/>
          <w:szCs w:val="20"/>
          <w:lang w:val="ru-RU" w:bidi="ar-SA"/>
        </w:rPr>
        <w:t>Интерпретация</w:t>
      </w:r>
      <w:r>
        <w:rPr>
          <w:rFonts w:eastAsia="Times New Roman" w:cs="Times New Roman"/>
          <w:color w:val="auto"/>
          <w:sz w:val="22"/>
          <w:szCs w:val="20"/>
          <w:lang w:val="ru-RU" w:bidi="ar-SA"/>
        </w:rPr>
        <w:t>: Счастье и здоровье. Все произойдет правильно. Мир, процветание и изящество.</w:t>
      </w:r>
    </w:p>
    <w:p>
      <w:pPr>
        <w:pStyle w:val="Normal"/>
        <w:ind w:left="0" w:right="0" w:firstLine="397"/>
        <w:jc w:val="both"/>
        <w:rPr/>
      </w:pPr>
      <w:r>
        <w:rPr>
          <w:rFonts w:eastAsia="Times New Roman" w:cs="Times New Roman"/>
          <w:b/>
          <w:color w:val="auto"/>
          <w:sz w:val="22"/>
          <w:szCs w:val="20"/>
          <w:lang w:val="ru-RU" w:bidi="ar-SA"/>
        </w:rPr>
        <w:t>Дальнейшие действия:</w:t>
      </w:r>
      <w:r>
        <w:rPr>
          <w:rFonts w:eastAsia="Times New Roman" w:cs="Times New Roman"/>
          <w:color w:val="auto"/>
          <w:sz w:val="22"/>
          <w:szCs w:val="20"/>
          <w:lang w:val="ru-RU" w:bidi="ar-SA"/>
        </w:rPr>
        <w:t xml:space="preserve"> Когла Алафия придет -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yionle obatala oru ay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Затем ложитесь на пол рядом и выразите почтение Оду. Повторите вопрос заново и бросайте Оду снова. Алафия подтвердиться Этавой или Эиф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keepNext w:val="true"/>
        <w:tabs>
          <w:tab w:val="clear" w:pos="720"/>
          <w:tab w:val="left" w:pos="0" w:leader="none"/>
        </w:tabs>
        <w:ind w:left="0" w:right="0" w:hanging="0"/>
        <w:jc w:val="center"/>
        <w:rPr/>
      </w:pPr>
      <w:r>
        <w:rPr>
          <w:lang w:val="ru-RU"/>
        </w:rPr>
        <w:t>Этава (Борьба) O</w:t>
      </w:r>
      <w:r>
        <w:rPr>
          <w:lang w:val="en-US"/>
        </w:rPr>
        <w:t>taw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нго, Огун, Йемайя, и Ошоси говорят.</w:t>
      </w:r>
    </w:p>
    <w:p>
      <w:pPr>
        <w:pStyle w:val="Normal"/>
        <w:ind w:left="0" w:right="0" w:firstLine="397"/>
        <w:jc w:val="both"/>
        <w:rPr/>
      </w:pPr>
      <w:r>
        <w:rPr>
          <w:rFonts w:eastAsia="Times New Roman" w:cs="Times New Roman"/>
          <w:b/>
          <w:color w:val="auto"/>
          <w:sz w:val="22"/>
          <w:szCs w:val="20"/>
          <w:lang w:val="ru-RU" w:bidi="ar-SA"/>
        </w:rPr>
        <w:t>Позиция:</w:t>
      </w:r>
      <w:r>
        <w:rPr>
          <w:rFonts w:eastAsia="Times New Roman" w:cs="Times New Roman"/>
          <w:color w:val="auto"/>
          <w:sz w:val="22"/>
          <w:szCs w:val="20"/>
          <w:lang w:val="ru-RU" w:bidi="ar-SA"/>
        </w:rPr>
        <w:t xml:space="preserve"> Три Оду легли белой стороной вверх. Одна черной стороной вверх.</w:t>
      </w:r>
    </w:p>
    <w:p>
      <w:pPr>
        <w:pStyle w:val="Normal"/>
        <w:ind w:left="0" w:right="0" w:firstLine="397"/>
        <w:jc w:val="both"/>
        <w:rPr/>
      </w:pPr>
      <w:r>
        <w:rPr>
          <w:rFonts w:eastAsia="Times New Roman" w:cs="Times New Roman"/>
          <w:b/>
          <w:color w:val="auto"/>
          <w:sz w:val="22"/>
          <w:szCs w:val="20"/>
          <w:lang w:val="ru-RU" w:bidi="ar-SA"/>
        </w:rPr>
        <w:t>Значение:</w:t>
      </w:r>
      <w:r>
        <w:rPr>
          <w:rFonts w:eastAsia="Times New Roman" w:cs="Times New Roman"/>
          <w:color w:val="auto"/>
          <w:sz w:val="22"/>
          <w:szCs w:val="20"/>
          <w:lang w:val="ru-RU" w:bidi="ar-SA"/>
        </w:rPr>
        <w:t xml:space="preserve"> Может быть. Имеются сомнения.</w:t>
      </w:r>
    </w:p>
    <w:p>
      <w:pPr>
        <w:pStyle w:val="Normal"/>
        <w:ind w:left="0" w:right="0" w:firstLine="397"/>
        <w:jc w:val="both"/>
        <w:rPr/>
      </w:pPr>
      <w:r>
        <w:rPr>
          <w:rFonts w:eastAsia="Times New Roman" w:cs="Times New Roman"/>
          <w:b/>
          <w:color w:val="auto"/>
          <w:sz w:val="22"/>
          <w:szCs w:val="20"/>
          <w:lang w:val="ru-RU" w:bidi="ar-SA"/>
        </w:rPr>
        <w:t>Интерпретация:</w:t>
      </w:r>
      <w:r>
        <w:rPr>
          <w:rFonts w:eastAsia="Times New Roman" w:cs="Times New Roman"/>
          <w:color w:val="auto"/>
          <w:sz w:val="22"/>
          <w:szCs w:val="20"/>
          <w:lang w:val="ru-RU" w:bidi="ar-SA"/>
        </w:rPr>
        <w:t xml:space="preserve"> Надежда, но нет полного доверия. То о чем спрашивали - возможно, но при определенных условиях.</w:t>
      </w:r>
    </w:p>
    <w:p>
      <w:pPr>
        <w:pStyle w:val="Normal"/>
        <w:ind w:left="0" w:right="0" w:firstLine="397"/>
        <w:jc w:val="both"/>
        <w:rPr/>
      </w:pPr>
      <w:r>
        <w:rPr>
          <w:rFonts w:eastAsia="Times New Roman" w:cs="Times New Roman"/>
          <w:b/>
          <w:color w:val="auto"/>
          <w:sz w:val="22"/>
          <w:szCs w:val="20"/>
          <w:lang w:val="ru-RU" w:bidi="ar-SA"/>
        </w:rPr>
        <w:t>Дальнейшие действия</w:t>
      </w:r>
      <w:r>
        <w:rPr>
          <w:rFonts w:eastAsia="Times New Roman" w:cs="Times New Roman"/>
          <w:color w:val="auto"/>
          <w:sz w:val="22"/>
          <w:szCs w:val="20"/>
          <w:lang w:val="ru-RU" w:bidi="ar-SA"/>
        </w:rPr>
        <w:t xml:space="preserve">: Когда Этава придет,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obara ni bara obara koso telerio aye kikate al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kamake araye eluwekon ashe osain ogun arere la boko.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у надо бросить еще раз. На сей раз сделайте свой вопрос более конкретным. Следующий бросок даст более точный ответ. Если Этава придет снова - то ответ - "нет".  Если Этава, или если предыдущим броском была Алафия то нужно сделать Эбо или жертву. Проконсультируйтесь с Оракулом - чтобы ваша жертва была угодна дух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Эифе (Равновесие) Eyif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уа, Огун, Ошоси и Ошун говорят:</w:t>
      </w:r>
    </w:p>
    <w:p>
      <w:pPr>
        <w:pStyle w:val="Normal"/>
        <w:ind w:left="0" w:right="0" w:firstLine="397"/>
        <w:jc w:val="both"/>
        <w:rPr/>
      </w:pPr>
      <w:r>
        <w:rPr>
          <w:rFonts w:eastAsia="Times New Roman" w:cs="Times New Roman"/>
          <w:b/>
          <w:color w:val="auto"/>
          <w:sz w:val="22"/>
          <w:szCs w:val="20"/>
          <w:lang w:val="ru-RU" w:bidi="ar-SA"/>
        </w:rPr>
        <w:t>Позиция:</w:t>
      </w:r>
      <w:r>
        <w:rPr>
          <w:rFonts w:eastAsia="Times New Roman" w:cs="Times New Roman"/>
          <w:color w:val="auto"/>
          <w:sz w:val="22"/>
          <w:szCs w:val="20"/>
          <w:lang w:val="ru-RU" w:bidi="ar-SA"/>
        </w:rPr>
        <w:t xml:space="preserve"> Две Оди легли белой стороной вверх. Две легли черной стороной вверх.</w:t>
      </w:r>
    </w:p>
    <w:p>
      <w:pPr>
        <w:pStyle w:val="Normal"/>
        <w:ind w:left="0" w:right="0" w:firstLine="397"/>
        <w:jc w:val="both"/>
        <w:rPr/>
      </w:pPr>
      <w:r>
        <w:rPr>
          <w:rFonts w:eastAsia="Times New Roman" w:cs="Times New Roman"/>
          <w:b/>
          <w:color w:val="auto"/>
          <w:sz w:val="22"/>
          <w:szCs w:val="20"/>
          <w:lang w:val="ru-RU" w:bidi="ar-SA"/>
        </w:rPr>
        <w:t>Значение:</w:t>
      </w:r>
      <w:r>
        <w:rPr>
          <w:rFonts w:eastAsia="Times New Roman" w:cs="Times New Roman"/>
          <w:color w:val="auto"/>
          <w:sz w:val="22"/>
          <w:szCs w:val="20"/>
          <w:lang w:val="ru-RU" w:bidi="ar-SA"/>
        </w:rPr>
        <w:t xml:space="preserve"> Да.</w:t>
      </w:r>
    </w:p>
    <w:p>
      <w:pPr>
        <w:pStyle w:val="Normal"/>
        <w:ind w:left="0" w:right="0" w:firstLine="397"/>
        <w:jc w:val="both"/>
        <w:rPr/>
      </w:pPr>
      <w:r>
        <w:rPr>
          <w:rFonts w:eastAsia="Times New Roman" w:cs="Times New Roman"/>
          <w:b/>
          <w:color w:val="auto"/>
          <w:sz w:val="22"/>
          <w:szCs w:val="20"/>
          <w:lang w:val="ru-RU" w:bidi="ar-SA"/>
        </w:rPr>
        <w:t>Интерпретация:</w:t>
      </w:r>
      <w:r>
        <w:rPr>
          <w:rFonts w:eastAsia="Times New Roman" w:cs="Times New Roman"/>
          <w:color w:val="auto"/>
          <w:sz w:val="22"/>
          <w:szCs w:val="20"/>
          <w:lang w:val="ru-RU" w:bidi="ar-SA"/>
        </w:rPr>
        <w:t xml:space="preserve"> Абсолютная уверенность. Полное подтверждение.</w:t>
      </w:r>
    </w:p>
    <w:p>
      <w:pPr>
        <w:pStyle w:val="Normal"/>
        <w:ind w:left="0" w:right="0" w:firstLine="397"/>
        <w:jc w:val="both"/>
        <w:rPr/>
      </w:pPr>
      <w:r>
        <w:rPr>
          <w:rFonts w:eastAsia="Times New Roman" w:cs="Times New Roman"/>
          <w:b/>
          <w:color w:val="auto"/>
          <w:sz w:val="22"/>
          <w:szCs w:val="20"/>
          <w:lang w:val="ru-RU" w:bidi="ar-SA"/>
        </w:rPr>
        <w:t>Дальнейшие действия:</w:t>
      </w:r>
      <w:r>
        <w:rPr>
          <w:rFonts w:eastAsia="Times New Roman" w:cs="Times New Roman"/>
          <w:color w:val="auto"/>
          <w:sz w:val="22"/>
          <w:szCs w:val="20"/>
          <w:lang w:val="ru-RU" w:bidi="ar-SA"/>
        </w:rPr>
        <w:t xml:space="preserve"> Когда придет Эифе скажи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eyife olowo eyite omo ariku</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abao ariku babagw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 предыдущем броске была  Алафия ответ да. Бросать больше не над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keepNext w:val="true"/>
        <w:tabs>
          <w:tab w:val="clear" w:pos="720"/>
          <w:tab w:val="left" w:pos="0" w:leader="none"/>
        </w:tabs>
        <w:ind w:left="0" w:right="0" w:hanging="0"/>
        <w:jc w:val="center"/>
        <w:rPr/>
      </w:pPr>
      <w:r>
        <w:rPr>
          <w:lang w:val="ru-RU"/>
        </w:rPr>
        <w:t>Окана (Немного хорошего, немного плохого) O</w:t>
      </w:r>
      <w:r>
        <w:rPr>
          <w:lang w:val="en-US"/>
        </w:rPr>
        <w:t>canasod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нго, Babalu-Aye и духи мертвых говорят.</w:t>
      </w:r>
    </w:p>
    <w:p>
      <w:pPr>
        <w:pStyle w:val="Normal"/>
        <w:ind w:left="0" w:right="0" w:firstLine="397"/>
        <w:jc w:val="both"/>
        <w:rPr/>
      </w:pPr>
      <w:r>
        <w:rPr>
          <w:rFonts w:eastAsia="Times New Roman" w:cs="Times New Roman"/>
          <w:b/>
          <w:color w:val="auto"/>
          <w:sz w:val="22"/>
          <w:szCs w:val="20"/>
          <w:lang w:val="ru-RU" w:bidi="ar-SA"/>
        </w:rPr>
        <w:t>Позиция:</w:t>
      </w:r>
      <w:r>
        <w:rPr>
          <w:rFonts w:eastAsia="Times New Roman" w:cs="Times New Roman"/>
          <w:color w:val="auto"/>
          <w:sz w:val="22"/>
          <w:szCs w:val="20"/>
          <w:lang w:val="ru-RU" w:bidi="ar-SA"/>
        </w:rPr>
        <w:t xml:space="preserve"> Одна Оду легла белой стороной вверх. Три черной стороной вверх.</w:t>
      </w:r>
    </w:p>
    <w:p>
      <w:pPr>
        <w:pStyle w:val="Normal"/>
        <w:ind w:left="0" w:right="0" w:firstLine="397"/>
        <w:jc w:val="both"/>
        <w:rPr/>
      </w:pPr>
      <w:r>
        <w:rPr>
          <w:rFonts w:eastAsia="Times New Roman" w:cs="Times New Roman"/>
          <w:b/>
          <w:color w:val="auto"/>
          <w:sz w:val="22"/>
          <w:szCs w:val="20"/>
          <w:lang w:val="ru-RU" w:bidi="ar-SA"/>
        </w:rPr>
        <w:t>Значение:</w:t>
      </w:r>
      <w:r>
        <w:rPr>
          <w:rFonts w:eastAsia="Times New Roman" w:cs="Times New Roman"/>
          <w:color w:val="auto"/>
          <w:sz w:val="22"/>
          <w:szCs w:val="20"/>
          <w:lang w:val="ru-RU" w:bidi="ar-SA"/>
        </w:rPr>
        <w:t xml:space="preserve"> Нет.</w:t>
      </w:r>
    </w:p>
    <w:p>
      <w:pPr>
        <w:pStyle w:val="Normal"/>
        <w:ind w:left="0" w:right="0" w:firstLine="397"/>
        <w:jc w:val="both"/>
        <w:rPr/>
      </w:pPr>
      <w:r>
        <w:rPr>
          <w:rFonts w:eastAsia="Times New Roman" w:cs="Times New Roman"/>
          <w:b/>
          <w:color w:val="auto"/>
          <w:sz w:val="22"/>
          <w:szCs w:val="20"/>
          <w:lang w:val="ru-RU" w:bidi="ar-SA"/>
        </w:rPr>
        <w:t>Интерпретация:</w:t>
      </w:r>
      <w:r>
        <w:rPr>
          <w:rFonts w:eastAsia="Times New Roman" w:cs="Times New Roman"/>
          <w:color w:val="auto"/>
          <w:sz w:val="22"/>
          <w:szCs w:val="20"/>
          <w:lang w:val="ru-RU" w:bidi="ar-SA"/>
        </w:rPr>
        <w:t xml:space="preserve"> Негатив. Остерегайтесь трагедии. Будьте внимательны, чтобы избежать неудачи. Серьезные трудности.</w:t>
      </w:r>
    </w:p>
    <w:p>
      <w:pPr>
        <w:pStyle w:val="Normal"/>
        <w:ind w:left="0" w:right="0" w:firstLine="397"/>
        <w:jc w:val="both"/>
        <w:rPr/>
      </w:pPr>
      <w:r>
        <w:rPr>
          <w:rFonts w:eastAsia="Times New Roman" w:cs="Times New Roman"/>
          <w:b/>
          <w:color w:val="auto"/>
          <w:sz w:val="22"/>
          <w:szCs w:val="20"/>
          <w:lang w:val="ru-RU" w:bidi="ar-SA"/>
        </w:rPr>
        <w:t>Дальнейшие действия</w:t>
      </w:r>
      <w:r>
        <w:rPr>
          <w:rFonts w:eastAsia="Times New Roman" w:cs="Times New Roman"/>
          <w:color w:val="auto"/>
          <w:sz w:val="22"/>
          <w:szCs w:val="20"/>
          <w:lang w:val="ru-RU" w:bidi="ar-SA"/>
        </w:rPr>
        <w:t>: Когда Окана приходит - откройте глаза, прочистите уши и скажи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cana sode okua ti sode sode oke sode oma sode oguo</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batiosode ariku babagw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Проконсультируйтесь с Оду снова и  спросите - Окана означает только "нет" или существуют дальнейшие осложнения и препятствия.</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йекун (Тьма) Oyek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нго и Ойя говорят.</w:t>
      </w:r>
    </w:p>
    <w:p>
      <w:pPr>
        <w:pStyle w:val="Normal"/>
        <w:ind w:left="0" w:right="0" w:firstLine="397"/>
        <w:jc w:val="both"/>
        <w:rPr/>
      </w:pPr>
      <w:r>
        <w:rPr>
          <w:rFonts w:eastAsia="Times New Roman" w:cs="Times New Roman"/>
          <w:b/>
          <w:color w:val="auto"/>
          <w:sz w:val="22"/>
          <w:szCs w:val="20"/>
          <w:lang w:val="ru-RU" w:bidi="ar-SA"/>
        </w:rPr>
        <w:t>Позиция:</w:t>
      </w:r>
      <w:r>
        <w:rPr>
          <w:rFonts w:eastAsia="Times New Roman" w:cs="Times New Roman"/>
          <w:color w:val="auto"/>
          <w:sz w:val="22"/>
          <w:szCs w:val="20"/>
          <w:lang w:val="ru-RU" w:bidi="ar-SA"/>
        </w:rPr>
        <w:t xml:space="preserve"> Все четыре Оду легли черной стороной вверх.</w:t>
      </w:r>
    </w:p>
    <w:p>
      <w:pPr>
        <w:pStyle w:val="Normal"/>
        <w:ind w:left="0" w:right="0" w:firstLine="397"/>
        <w:jc w:val="both"/>
        <w:rPr/>
      </w:pPr>
      <w:r>
        <w:rPr>
          <w:rFonts w:eastAsia="Times New Roman" w:cs="Times New Roman"/>
          <w:b/>
          <w:color w:val="auto"/>
          <w:sz w:val="22"/>
          <w:szCs w:val="20"/>
          <w:lang w:val="ru-RU" w:bidi="ar-SA"/>
        </w:rPr>
        <w:t>Значение:</w:t>
      </w:r>
      <w:r>
        <w:rPr>
          <w:rFonts w:eastAsia="Times New Roman" w:cs="Times New Roman"/>
          <w:color w:val="auto"/>
          <w:sz w:val="22"/>
          <w:szCs w:val="20"/>
          <w:lang w:val="ru-RU" w:bidi="ar-SA"/>
        </w:rPr>
        <w:t xml:space="preserve"> Смерть.</w:t>
      </w:r>
    </w:p>
    <w:p>
      <w:pPr>
        <w:pStyle w:val="Normal"/>
        <w:ind w:left="0" w:right="0" w:firstLine="397"/>
        <w:jc w:val="both"/>
        <w:rPr/>
      </w:pPr>
      <w:r>
        <w:rPr>
          <w:rFonts w:eastAsia="Times New Roman" w:cs="Times New Roman"/>
          <w:b/>
          <w:color w:val="auto"/>
          <w:sz w:val="22"/>
          <w:szCs w:val="20"/>
          <w:lang w:val="ru-RU" w:bidi="ar-SA"/>
        </w:rPr>
        <w:t>Интерпретация:</w:t>
      </w:r>
      <w:r>
        <w:rPr>
          <w:rFonts w:eastAsia="Times New Roman" w:cs="Times New Roman"/>
          <w:color w:val="auto"/>
          <w:sz w:val="22"/>
          <w:szCs w:val="20"/>
          <w:lang w:val="ru-RU" w:bidi="ar-SA"/>
        </w:rPr>
        <w:t xml:space="preserve"> Определенно нет. Очень плохой знак который предупреждает о смерти и страданиях.</w:t>
      </w:r>
    </w:p>
    <w:p>
      <w:pPr>
        <w:pStyle w:val="Normal"/>
        <w:ind w:left="0" w:right="0" w:firstLine="397"/>
        <w:jc w:val="both"/>
        <w:rPr/>
      </w:pPr>
      <w:r>
        <w:rPr>
          <w:rFonts w:eastAsia="Times New Roman" w:cs="Times New Roman"/>
          <w:b/>
          <w:color w:val="auto"/>
          <w:sz w:val="22"/>
          <w:szCs w:val="20"/>
          <w:lang w:val="ru-RU" w:bidi="ar-SA"/>
        </w:rPr>
        <w:t>Дальнейшие действия</w:t>
      </w:r>
      <w:r>
        <w:rPr>
          <w:rFonts w:eastAsia="Times New Roman" w:cs="Times New Roman"/>
          <w:color w:val="auto"/>
          <w:sz w:val="22"/>
          <w:szCs w:val="20"/>
          <w:lang w:val="ru-RU" w:bidi="ar-SA"/>
        </w:rPr>
        <w:t xml:space="preserve">: Если выпадет Ойекун - возьмите все четыре Оду и положите их в тыкву наполненную водой и восьмью частями масла какао. Это очистит Оду от негативного предсказания. После того как Оду впитают воду - коснитесь своего креста и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olufina.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снитесь пола и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mofin kare mofin kare godo godo da fa</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mofin kare godo ba e alafi kisieko beke lori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na kan ori mi afere asaka beke ouani moyuba ab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ebami oma tun oma ese erbami che fun ni omo om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ni mi yegwa jekua jeri apu yan fu yanza ara or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консультируйтесь с Бабалао немедленно. Вам нужно ритуально очиститься от despojo, очиститесь и смойте с себя влияние злых сил. Зажгите свечу за упокой мертвых душ. Бабалао и вы должны продолжать спрашивать Оракула  и возможно выясниться, что сообщение о смерти приходит от Оришы или от духов смерти. Это наведет на мысль Бабалао о том - с какими силами он имеет де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keepNext w:val="true"/>
        <w:tabs>
          <w:tab w:val="clear" w:pos="720"/>
          <w:tab w:val="left" w:pos="0" w:leader="none"/>
        </w:tabs>
        <w:ind w:left="0" w:right="0" w:hanging="0"/>
        <w:jc w:val="center"/>
        <w:rPr/>
      </w:pPr>
      <w:r>
        <w:rPr>
          <w:lang w:val="ru-RU"/>
        </w:rPr>
        <w:t>T</w:t>
      </w:r>
      <w:r>
        <w:rPr>
          <w:lang w:val="en-US"/>
        </w:rPr>
        <w:t>he</w:t>
      </w:r>
      <w:r>
        <w:rPr>
          <w:lang w:val="ru-RU"/>
        </w:rPr>
        <w:t xml:space="preserve"> Cowrie shells (Los Caracoles Dilogun)</w:t>
      </w:r>
    </w:p>
    <w:p>
      <w:pPr>
        <w:pStyle w:val="Normal"/>
        <w:rPr>
          <w:lang w:val="ru-RU"/>
        </w:rPr>
      </w:pPr>
      <w:r>
        <w:rPr>
          <w:lang w:val="ru-RU"/>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ковины, "говорят" через естественное открытие раковины. Прежде, чем Вы сможете использовать их для предсказания, Вы должны очистить куполообразную сторону раковин, до тех пор пока она не будет отличаться от полой стороны раковины. Оставьте внутреннюю сторону в естественном состоян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ука" раковин состоит из 18 раковин. Установите две из раковин, в стороне и учитывайте их. Они известны как Edele и будут опекунами оракула. К 16 оставшимся раковинам, добавьте маленький черный камень и часть яичной скорлупы, которые будет использоваться в управлении оракулом и маленькой костью, которая доказывает, что раковины выпили кровь (см. главу о церемонии иницииров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к, консультирующийся с оракулом, держит небольшой черный камень одной рукой и часть яичной скорлупы в другой. В зависимости от того который из двух Ордун используется для "письма" Сантерос просит вопрошающего выбрать руку и показывает ее содержимое. Если это - черный камень, значение Ордуна негативно. Если это - часть яичной скорлупы, значение Ордуна позитив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благоприятное чтение - Osobo. Ордун переходит на "плохой путь" и отрицательные аспекты чтения должны быть подчеркнуты. Благоприятное чтение известно как Ire. Ордун переходит на "хороший путь" и положительные аспекты чтения должны быть подчеркнуты. Ордун разделен и помещен следующим образ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деление Ордуна</w:t>
      </w:r>
    </w:p>
    <w:p>
      <w:pPr>
        <w:pStyle w:val="Normal"/>
        <w:ind w:left="0" w:right="0" w:firstLine="397"/>
        <w:jc w:val="both"/>
        <w:rPr/>
      </w:pPr>
      <w:r>
        <w:rPr>
          <w:rFonts w:eastAsia="Times New Roman" w:cs="Times New Roman"/>
          <w:b/>
          <w:color w:val="auto"/>
          <w:sz w:val="22"/>
          <w:szCs w:val="20"/>
          <w:lang w:val="ru-RU" w:bidi="ar-SA"/>
        </w:rPr>
        <w:t>Меньший Ордун:</w:t>
      </w:r>
      <w:r>
        <w:rPr>
          <w:rFonts w:eastAsia="Times New Roman" w:cs="Times New Roman"/>
          <w:color w:val="auto"/>
          <w:sz w:val="22"/>
          <w:szCs w:val="20"/>
          <w:lang w:val="ru-RU" w:bidi="ar-SA"/>
        </w:rPr>
        <w:t xml:space="preserve"> 5,6,7,9, and 11.</w:t>
      </w:r>
    </w:p>
    <w:p>
      <w:pPr>
        <w:pStyle w:val="Normal"/>
        <w:ind w:left="0" w:right="0" w:firstLine="397"/>
        <w:jc w:val="both"/>
        <w:rPr/>
      </w:pPr>
      <w:r>
        <w:rPr>
          <w:rFonts w:eastAsia="Times New Roman" w:cs="Times New Roman"/>
          <w:b/>
          <w:color w:val="auto"/>
          <w:sz w:val="22"/>
          <w:szCs w:val="20"/>
          <w:lang w:val="ru-RU" w:bidi="ar-SA"/>
        </w:rPr>
        <w:t>Великий Ордун:</w:t>
      </w:r>
      <w:r>
        <w:rPr>
          <w:rFonts w:eastAsia="Times New Roman" w:cs="Times New Roman"/>
          <w:color w:val="auto"/>
          <w:sz w:val="22"/>
          <w:szCs w:val="20"/>
          <w:lang w:val="ru-RU" w:bidi="ar-SA"/>
        </w:rPr>
        <w:t xml:space="preserve"> 1,2,3,4,8,10,12,13,14,15, and 16.</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щение Ордун</w:t>
      </w:r>
    </w:p>
    <w:p>
      <w:pPr>
        <w:pStyle w:val="Normal"/>
        <w:ind w:left="0" w:right="0" w:firstLine="397"/>
        <w:jc w:val="both"/>
        <w:rPr/>
      </w:pPr>
      <w:r>
        <w:rPr>
          <w:rFonts w:eastAsia="Times New Roman" w:cs="Times New Roman"/>
          <w:b/>
          <w:color w:val="auto"/>
          <w:sz w:val="22"/>
          <w:szCs w:val="20"/>
          <w:lang w:val="ru-RU" w:bidi="ar-SA"/>
        </w:rPr>
        <w:t>Левая "рука":</w:t>
      </w:r>
      <w:r>
        <w:rPr>
          <w:rFonts w:eastAsia="Times New Roman" w:cs="Times New Roman"/>
          <w:color w:val="auto"/>
          <w:sz w:val="22"/>
          <w:szCs w:val="20"/>
          <w:lang w:val="ru-RU" w:bidi="ar-SA"/>
        </w:rPr>
        <w:t xml:space="preserve"> Весь Великий Ордун. Все двойные номера и,  6-7, 6-9, 6-5 11-9, 9-7, 9-5, 7-5, 1-5, 3-7, 8-9, 10-6, 12-6,  11-5, 10-11, 2-6, 4-11, 1-2, 11-6, 2-5, 1-4, 1-6.</w:t>
      </w:r>
    </w:p>
    <w:p>
      <w:pPr>
        <w:pStyle w:val="Normal"/>
        <w:ind w:left="0" w:right="0" w:firstLine="397"/>
        <w:jc w:val="both"/>
        <w:rPr/>
      </w:pPr>
      <w:r>
        <w:rPr>
          <w:rFonts w:eastAsia="Times New Roman" w:cs="Times New Roman"/>
          <w:b/>
          <w:color w:val="auto"/>
          <w:sz w:val="22"/>
          <w:szCs w:val="20"/>
          <w:lang w:val="ru-RU" w:bidi="ar-SA"/>
        </w:rPr>
        <w:t>Правая "рука":</w:t>
      </w:r>
      <w:r>
        <w:rPr>
          <w:rFonts w:eastAsia="Times New Roman" w:cs="Times New Roman"/>
          <w:color w:val="auto"/>
          <w:sz w:val="22"/>
          <w:szCs w:val="20"/>
          <w:lang w:val="ru-RU" w:bidi="ar-SA"/>
        </w:rPr>
        <w:t xml:space="preserve"> Весь Меньший Ордун и 5-9, 11-3, 5-12, 5-6, 6-12, 7-6, 11-1, 9-12, 5-11, 5-7, 11-10.</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ракул следует читать, как только Великий Ордун брошен и Меньший Ордун брошен два раза. Бросок повторен после того, как Меньший Ордун придёт. Однако, первый бросок всегда повторяется, независимо от того, подойдет ли Главный или Младши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pPr>
      <w:r>
        <w:rPr>
          <w:rFonts w:eastAsia="Times New Roman" w:cs="Times New Roman"/>
          <w:b/>
          <w:color w:val="auto"/>
          <w:sz w:val="22"/>
          <w:szCs w:val="20"/>
          <w:lang w:val="ru-RU" w:bidi="ar-SA"/>
        </w:rPr>
        <w:t xml:space="preserve"> </w:t>
      </w:r>
      <w:r>
        <w:rPr>
          <w:rFonts w:eastAsia="Times New Roman" w:cs="Times New Roman"/>
          <w:b/>
          <w:color w:val="auto"/>
          <w:sz w:val="22"/>
          <w:szCs w:val="20"/>
          <w:lang w:val="ru-RU" w:bidi="ar-SA"/>
        </w:rPr>
        <w:t>Как консультироваться с Дилогу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к который спрашивает Оракула и Сантеро управляющий раковинами садятся на коврик на полу. Оба должны быть с голыми ступня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ковины должны быть омыты в Omiero и получить предложение крови. Сантеро тогда будет просить, чтобы  вопрошающий написал свое имя и дату рождения на маленькой части бумаги. Это должно быть помещено в кровь. Moyuba сделан к Ориша, Олодумаре и духам мертвых используя те же самые формулы что и при консультации с Биагуэ.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Moyuba, Сантеро говорит: sunsorobi baofo unsorofobaobi.</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антеро подбирает горсть раковин и бьет в них, чтобы дать им их Аше. Потом он их перед ртом вопрошающего  так, чтобы он или она мог дуть на ни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ковины бросают на циновк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Число раковин которые падают открытыми подсчитывают. Этот номер определяет Ордун, "письм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антеро после этого интерпретирует значение Ордун исходя из своего опыта, знания и Аш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рвый Ордун читает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то будет всегда состоять из двух номеров, потому что первый бросок всегда повторяет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оминирующая рука броска определена, и черный камень или скорлупа будет показана, определяя, приносит ли Ордун хорошее или плохо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бо, молитвы и жертвы должны быть сделаны Ориша которые говорят через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начальные броски указывают на то, что общий ответ на вопрос положителен, Ire, спрашивающий оракула уточняет вопрос, чтобы сузить ответ.</w:t>
      </w:r>
    </w:p>
    <w:p>
      <w:pPr>
        <w:pStyle w:val="Normal"/>
        <w:ind w:left="0" w:right="0" w:firstLine="397"/>
        <w:jc w:val="both"/>
        <w:rPr/>
      </w:pPr>
      <w:r>
        <w:rPr>
          <w:rFonts w:eastAsia="Times New Roman" w:cs="Times New Roman"/>
          <w:color w:val="auto"/>
          <w:sz w:val="22"/>
          <w:szCs w:val="20"/>
          <w:lang w:val="ru-RU" w:bidi="ar-SA"/>
        </w:rPr>
        <w:t xml:space="preserve">Первый вопрос будет: </w:t>
      </w:r>
      <w:r>
        <w:rPr>
          <w:rFonts w:eastAsia="Times New Roman" w:cs="Times New Roman"/>
          <w:b/>
          <w:color w:val="auto"/>
          <w:sz w:val="22"/>
          <w:szCs w:val="20"/>
          <w:lang w:val="ru-RU" w:bidi="ar-SA"/>
        </w:rPr>
        <w:t>eboda</w:t>
      </w:r>
      <w:r>
        <w:rPr>
          <w:rFonts w:eastAsia="Times New Roman" w:cs="Times New Roman"/>
          <w:color w:val="auto"/>
          <w:sz w:val="22"/>
          <w:szCs w:val="20"/>
          <w:lang w:val="ru-RU" w:bidi="ar-SA"/>
        </w:rPr>
        <w:t>? Это выгодно? Это служит хорошим предзнаменованием для вопрошающего?</w:t>
      </w:r>
    </w:p>
    <w:p>
      <w:pPr>
        <w:pStyle w:val="Normal"/>
        <w:ind w:left="0" w:right="0" w:firstLine="397"/>
        <w:jc w:val="both"/>
        <w:rPr/>
      </w:pPr>
      <w:r>
        <w:rPr>
          <w:rFonts w:eastAsia="Times New Roman" w:cs="Times New Roman"/>
          <w:color w:val="auto"/>
          <w:sz w:val="22"/>
          <w:szCs w:val="20"/>
          <w:lang w:val="ru-RU" w:bidi="ar-SA"/>
        </w:rPr>
        <w:t xml:space="preserve">Второй вопрос будет: </w:t>
      </w:r>
      <w:r>
        <w:rPr>
          <w:rFonts w:eastAsia="Times New Roman" w:cs="Times New Roman"/>
          <w:b/>
          <w:color w:val="auto"/>
          <w:sz w:val="22"/>
          <w:szCs w:val="20"/>
          <w:lang w:val="ru-RU" w:bidi="ar-SA"/>
        </w:rPr>
        <w:t>ire ariku</w:t>
      </w:r>
      <w:r>
        <w:rPr>
          <w:rFonts w:eastAsia="Times New Roman" w:cs="Times New Roman"/>
          <w:color w:val="auto"/>
          <w:sz w:val="22"/>
          <w:szCs w:val="20"/>
          <w:lang w:val="ru-RU" w:bidi="ar-SA"/>
        </w:rPr>
        <w:t>? Духи мертвых, Iku благоприятно расположены к вопрошающему?</w:t>
      </w:r>
    </w:p>
    <w:p>
      <w:pPr>
        <w:pStyle w:val="Normal"/>
        <w:ind w:left="0" w:right="0" w:firstLine="397"/>
        <w:jc w:val="both"/>
        <w:rPr/>
      </w:pPr>
      <w:r>
        <w:rPr>
          <w:rFonts w:eastAsia="Times New Roman" w:cs="Times New Roman"/>
          <w:color w:val="auto"/>
          <w:sz w:val="22"/>
          <w:szCs w:val="20"/>
          <w:lang w:val="ru-RU" w:bidi="ar-SA"/>
        </w:rPr>
        <w:t xml:space="preserve">Третий вопрос будет: </w:t>
      </w:r>
      <w:r>
        <w:rPr>
          <w:rFonts w:eastAsia="Times New Roman" w:cs="Times New Roman"/>
          <w:b/>
          <w:color w:val="auto"/>
          <w:sz w:val="22"/>
          <w:szCs w:val="20"/>
          <w:lang w:val="ru-RU" w:bidi="ar-SA"/>
        </w:rPr>
        <w:t>ire ariku moyale</w:t>
      </w:r>
      <w:r>
        <w:rPr>
          <w:rFonts w:eastAsia="Times New Roman" w:cs="Times New Roman"/>
          <w:color w:val="auto"/>
          <w:sz w:val="22"/>
          <w:szCs w:val="20"/>
          <w:lang w:val="ru-RU" w:bidi="ar-SA"/>
        </w:rPr>
        <w:t>? Является ли их благоприятное расположение хорошим и устойчив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ответ на эти три вопроса получены ясно, и это означает что путь вопрошающего является свободным от любых препятствий. Только необходимо сделать Эбо согласно инструкциям Ордуна. Вопрошающий тогда убедится в своей удач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отрицательная реакция, получена на любой или все предыдущие вопросы, требуется более большое Эбо чтобы получить лучшие Ордуны или улучшить чтение уже пришедших Ордун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первое Ordun отрицательный, Osobo, другой ряд вопросов должен быть сделан, чтобы избежать, или по крайней мере определить протяжение прибывающей неудачи.</w:t>
      </w:r>
    </w:p>
    <w:p>
      <w:pPr>
        <w:pStyle w:val="Normal"/>
        <w:ind w:left="0" w:right="0" w:firstLine="397"/>
        <w:jc w:val="both"/>
        <w:rPr/>
      </w:pPr>
      <w:r>
        <w:rPr>
          <w:rFonts w:eastAsia="Times New Roman" w:cs="Times New Roman"/>
          <w:color w:val="auto"/>
          <w:sz w:val="22"/>
          <w:szCs w:val="20"/>
          <w:lang w:val="ru-RU" w:bidi="ar-SA"/>
        </w:rPr>
        <w:t xml:space="preserve">Первый вопрос будет: </w:t>
      </w:r>
      <w:r>
        <w:rPr>
          <w:rFonts w:eastAsia="Times New Roman" w:cs="Times New Roman"/>
          <w:b/>
          <w:color w:val="auto"/>
          <w:sz w:val="22"/>
          <w:szCs w:val="20"/>
          <w:lang w:val="ru-RU" w:bidi="ar-SA"/>
        </w:rPr>
        <w:t>ocha kuaribo</w:t>
      </w:r>
      <w:r>
        <w:rPr>
          <w:rFonts w:eastAsia="Times New Roman" w:cs="Times New Roman"/>
          <w:color w:val="auto"/>
          <w:sz w:val="22"/>
          <w:szCs w:val="20"/>
          <w:lang w:val="ru-RU" w:bidi="ar-SA"/>
        </w:rPr>
        <w:t>? Неудача послана Ориша?</w:t>
      </w:r>
    </w:p>
    <w:p>
      <w:pPr>
        <w:pStyle w:val="Normal"/>
        <w:ind w:left="0" w:right="0" w:firstLine="397"/>
        <w:jc w:val="both"/>
        <w:rPr/>
      </w:pPr>
      <w:r>
        <w:rPr>
          <w:rFonts w:eastAsia="Times New Roman" w:cs="Times New Roman"/>
          <w:color w:val="auto"/>
          <w:sz w:val="22"/>
          <w:szCs w:val="20"/>
          <w:lang w:val="ru-RU" w:bidi="ar-SA"/>
        </w:rPr>
        <w:t xml:space="preserve">Если ответ нет, спросите: </w:t>
      </w:r>
      <w:r>
        <w:rPr>
          <w:rFonts w:eastAsia="Times New Roman" w:cs="Times New Roman"/>
          <w:b/>
          <w:color w:val="auto"/>
          <w:sz w:val="22"/>
          <w:szCs w:val="20"/>
          <w:lang w:val="ru-RU" w:bidi="ar-SA"/>
        </w:rPr>
        <w:t>egun kuaribo</w:t>
      </w:r>
      <w:r>
        <w:rPr>
          <w:rFonts w:eastAsia="Times New Roman" w:cs="Times New Roman"/>
          <w:color w:val="auto"/>
          <w:sz w:val="22"/>
          <w:szCs w:val="20"/>
          <w:lang w:val="ru-RU" w:bidi="ar-SA"/>
        </w:rPr>
        <w:t>? Неудача послана мертвыми?</w:t>
      </w:r>
    </w:p>
    <w:p>
      <w:pPr>
        <w:pStyle w:val="Normal"/>
        <w:ind w:left="0" w:right="0" w:firstLine="397"/>
        <w:jc w:val="both"/>
        <w:rPr/>
      </w:pPr>
      <w:r>
        <w:rPr>
          <w:rFonts w:eastAsia="Times New Roman" w:cs="Times New Roman"/>
          <w:color w:val="auto"/>
          <w:sz w:val="22"/>
          <w:szCs w:val="20"/>
          <w:lang w:val="ru-RU" w:bidi="ar-SA"/>
        </w:rPr>
        <w:t xml:space="preserve">Как только источник неудачь индетифицирован, спросите: </w:t>
      </w:r>
      <w:r>
        <w:rPr>
          <w:rFonts w:eastAsia="Times New Roman" w:cs="Times New Roman"/>
          <w:b/>
          <w:color w:val="auto"/>
          <w:sz w:val="22"/>
          <w:szCs w:val="20"/>
          <w:lang w:val="ru-RU" w:bidi="ar-SA"/>
        </w:rPr>
        <w:t>lariche</w:t>
      </w:r>
      <w:r>
        <w:rPr>
          <w:rFonts w:eastAsia="Times New Roman" w:cs="Times New Roman"/>
          <w:color w:val="auto"/>
          <w:sz w:val="22"/>
          <w:szCs w:val="20"/>
          <w:lang w:val="ru-RU" w:bidi="ar-SA"/>
        </w:rPr>
        <w:t>? Будет ли Ориша говорить о предстоящей неудаче?</w:t>
      </w:r>
    </w:p>
    <w:p>
      <w:pPr>
        <w:pStyle w:val="Normal"/>
        <w:ind w:left="0" w:right="0" w:firstLine="397"/>
        <w:jc w:val="both"/>
        <w:rPr/>
      </w:pPr>
      <w:r>
        <w:rPr>
          <w:rFonts w:eastAsia="Times New Roman" w:cs="Times New Roman"/>
          <w:color w:val="auto"/>
          <w:sz w:val="22"/>
          <w:szCs w:val="20"/>
          <w:lang w:val="ru-RU" w:bidi="ar-SA"/>
        </w:rPr>
        <w:t xml:space="preserve">Если ответ нет, спросите: </w:t>
      </w:r>
      <w:r>
        <w:rPr>
          <w:rFonts w:eastAsia="Times New Roman" w:cs="Times New Roman"/>
          <w:b/>
          <w:color w:val="auto"/>
          <w:sz w:val="22"/>
          <w:szCs w:val="20"/>
          <w:lang w:val="ru-RU" w:bidi="ar-SA"/>
        </w:rPr>
        <w:t>adimu</w:t>
      </w:r>
      <w:r>
        <w:rPr>
          <w:rFonts w:eastAsia="Times New Roman" w:cs="Times New Roman"/>
          <w:color w:val="auto"/>
          <w:sz w:val="22"/>
          <w:szCs w:val="20"/>
          <w:lang w:val="ru-RU" w:bidi="ar-SA"/>
        </w:rPr>
        <w:t>? Предложение слишком маленькое, чтобы удовлетворить Ориша?</w:t>
      </w:r>
    </w:p>
    <w:p>
      <w:pPr>
        <w:pStyle w:val="Normal"/>
        <w:ind w:left="0" w:right="0" w:firstLine="397"/>
        <w:jc w:val="both"/>
        <w:rPr/>
      </w:pPr>
      <w:r>
        <w:rPr>
          <w:rFonts w:eastAsia="Times New Roman" w:cs="Times New Roman"/>
          <w:color w:val="auto"/>
          <w:sz w:val="22"/>
          <w:szCs w:val="20"/>
          <w:lang w:val="ru-RU" w:bidi="ar-SA"/>
        </w:rPr>
        <w:t xml:space="preserve">Если ответ нет, спросите: </w:t>
      </w:r>
      <w:r>
        <w:rPr>
          <w:rFonts w:eastAsia="Times New Roman" w:cs="Times New Roman"/>
          <w:b/>
          <w:color w:val="auto"/>
          <w:sz w:val="22"/>
          <w:szCs w:val="20"/>
          <w:lang w:val="ru-RU" w:bidi="ar-SA"/>
        </w:rPr>
        <w:t>ebochure</w:t>
      </w:r>
      <w:r>
        <w:rPr>
          <w:rFonts w:eastAsia="Times New Roman" w:cs="Times New Roman"/>
          <w:color w:val="auto"/>
          <w:sz w:val="22"/>
          <w:szCs w:val="20"/>
          <w:lang w:val="ru-RU" w:bidi="ar-SA"/>
        </w:rPr>
        <w:t>? В эбо слишком мало еды для Ориша?</w:t>
      </w:r>
    </w:p>
    <w:p>
      <w:pPr>
        <w:pStyle w:val="Normal"/>
        <w:ind w:left="0" w:right="0" w:firstLine="397"/>
        <w:jc w:val="both"/>
        <w:rPr/>
      </w:pPr>
      <w:r>
        <w:rPr>
          <w:rFonts w:eastAsia="Times New Roman" w:cs="Times New Roman"/>
          <w:color w:val="auto"/>
          <w:sz w:val="22"/>
          <w:szCs w:val="20"/>
          <w:lang w:val="ru-RU" w:bidi="ar-SA"/>
        </w:rPr>
        <w:t xml:space="preserve">Если ответ нет, спросите: </w:t>
      </w:r>
      <w:r>
        <w:rPr>
          <w:rFonts w:eastAsia="Times New Roman" w:cs="Times New Roman"/>
          <w:b/>
          <w:color w:val="auto"/>
          <w:sz w:val="22"/>
          <w:szCs w:val="20"/>
          <w:lang w:val="ru-RU" w:bidi="ar-SA"/>
        </w:rPr>
        <w:t>enoqueun eduqueun</w:t>
      </w:r>
      <w:r>
        <w:rPr>
          <w:rFonts w:eastAsia="Times New Roman" w:cs="Times New Roman"/>
          <w:color w:val="auto"/>
          <w:sz w:val="22"/>
          <w:szCs w:val="20"/>
          <w:lang w:val="ru-RU" w:bidi="ar-SA"/>
        </w:rPr>
        <w:t>? Ориша и духи хотят съесть часть сегодня а часть завтра?</w:t>
      </w:r>
    </w:p>
    <w:p>
      <w:pPr>
        <w:pStyle w:val="Normal"/>
        <w:ind w:left="0" w:right="0" w:firstLine="397"/>
        <w:jc w:val="both"/>
        <w:rPr/>
      </w:pPr>
      <w:r>
        <w:rPr>
          <w:rFonts w:eastAsia="Times New Roman" w:cs="Times New Roman"/>
          <w:color w:val="auto"/>
          <w:sz w:val="22"/>
          <w:szCs w:val="20"/>
          <w:lang w:val="ru-RU" w:bidi="ar-SA"/>
        </w:rPr>
        <w:t xml:space="preserve">Если ответ нет, спросите: </w:t>
      </w:r>
      <w:r>
        <w:rPr>
          <w:rFonts w:eastAsia="Times New Roman" w:cs="Times New Roman"/>
          <w:b/>
          <w:color w:val="auto"/>
          <w:sz w:val="22"/>
          <w:szCs w:val="20"/>
          <w:lang w:val="ru-RU" w:bidi="ar-SA"/>
        </w:rPr>
        <w:t>ebo</w:t>
      </w:r>
      <w:r>
        <w:rPr>
          <w:rFonts w:eastAsia="Times New Roman" w:cs="Times New Roman"/>
          <w:color w:val="auto"/>
          <w:sz w:val="22"/>
          <w:szCs w:val="20"/>
          <w:lang w:val="ru-RU" w:bidi="ar-SA"/>
        </w:rPr>
        <w:t>? Ориша хотят жертвы или молитвы отличной от той, что уже обозначены Орду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они примут Эбо, то необходимо спросить то, чего они хотят и как они хотят этого. Если ответ этому - нет, значит Ориша не хотят, что-нибудь делать  с вопрошающим, и они не желают ничего от него или её.</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консультироваться с Дилогун только один  раз в меся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 16 Ордун, который может получиться в результате броска кокосовых орехов, только 12, может быть прочитаны Сантеро. Номера 13, 14, 15, и 16 могут быть расшифрованы только Бабалао. Однако, имеется общая интерпретация номера 16, а именн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Normal"/>
        <w:ind w:left="0" w:right="0" w:firstLine="397"/>
        <w:jc w:val="both"/>
        <w:rPr/>
      </w:pPr>
      <w:r>
        <w:rPr>
          <w:rFonts w:eastAsia="Times New Roman" w:cs="Times New Roman"/>
          <w:b/>
          <w:color w:val="auto"/>
          <w:sz w:val="22"/>
          <w:szCs w:val="20"/>
          <w:lang w:val="ru-RU" w:bidi="ar-SA"/>
        </w:rPr>
        <w:t>16. M</w:t>
      </w:r>
      <w:r>
        <w:rPr>
          <w:rFonts w:eastAsia="Times New Roman" w:cs="Times New Roman"/>
          <w:b/>
          <w:color w:val="auto"/>
          <w:sz w:val="22"/>
          <w:szCs w:val="20"/>
          <w:lang w:val="en-US" w:bidi="ar-SA"/>
        </w:rPr>
        <w:t>edilog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уже принадлежите Ориша, знаете ли Вы это или нет. Вы - "дитя" Олодума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ам будут преподавать науку Ифа. Вы изучите искусства заживления и, после вашего обучения, Вы будете действовать в пределах Сантерии как преподаватель и судья для Олодумаре. Обязательно, чтобы любой получающий этот Ордун консультировался с Бабалао немедленн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се раковины закрыты, ноль, бросьте воду в воздух так, чтобы это было подобно дождю. Если это случается в течение двойного броска, интерпретируйте отдельный номер, который выпадет отдельно.</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Значения Ифы.</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1. Окана Соде (Ocana sode) Отрыта од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легуа, Чанго, Обатала и духи мертвых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canshosho Ofotele Obitele: Мир начинался с одного. Если нет ничего хорошего, то нет и ничего плохого</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Обращайте внимание и слушайте внимательно все о чем хотите услыш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у вас в доме нет болезни значит она скоро появит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иболее вероятно, что пожилой человек, не Вы. Вызовите врача немедлен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езнь будет серьезна, вопрос жизни или смер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торожно - постарайтесь не быть покусанным собак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прокляните себя или вашу удачу. Не позволяйте вашим компаньонам и родственникам делать так. Эта привычка привлекает злые влияния к Вам и вашему дом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сдерживаетесь. Вы должны пройти через плохое время  и экономно и эмоциональ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совершите поездку, далекую от дома. Остерегайтесь. На Вас могут напа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достоверитесь, что кто - то заботится о вашем доме и принадлежностях, так как Вы можете быть ограблены и потерять ваши ценно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противляйтесь тому убеждению, Вы должны причинять вред. Избегите споров. Держите ваш рот закрытым, даже если Вы оскорблены. Не борите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капризны и пытаетесь шутить. Это может быть вредн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аши шутки и действия позорят другого человека, могут быть серьезные последстви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ЭБ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этот Ордун придет -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cana sode okua ti sode sode oke sode oma sode oguo batiosode ariku babagwa.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естите гадательные кости в тыкву, заполненную водой. Прополощите их хорошо. Выньте кости и вылейте воду из передней двери. Бросьте косточки на по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сследуйте новый Ордун, который придёт. Сделайте три шага на раковинах вашей левой нагой. Если имеется в доме есть дева, просить, чтобы она подобрала раковин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новываясь на втором Ордуне спросите оракула, находится ли неудача на пути. Как только вопрос произнесен, возьмите часть красного мяса, смажьте его хорошо corojo butter, и коснитесь каждого присутствующего здесь. Коснитесь их лбов, задней стороны шеи, плеч, ладоней их рук, и их колен. Бросьте мясо из двери для беспризорного животного, чтобы оно ушло. Это облегчит отрицательные влия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цыпленка в вашей двери с передней ее стороны для Элегуа. Протрите кровью дверную коробку. Повесьте связку бананов снаружи двери для Чанго. С одной стороны двери, сделайте жертву свежей рыбой, тыквой заполненная кукурузой, и tamal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кто-то придет, чтобы сплетничать, три раза полейте воду на пол и медленно пейте то что осталось в стакан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вставайте, чтобы проверять, когда Вы слышите борьбу, громкие голоса или шум.</w:t>
      </w:r>
    </w:p>
    <w:p>
      <w:pPr>
        <w:pStyle w:val="Normal"/>
        <w:ind w:left="0" w:right="0" w:firstLine="397"/>
        <w:jc w:val="both"/>
        <w:rPr/>
      </w:pPr>
      <w:r>
        <w:rPr>
          <w:rFonts w:eastAsia="Times New Roman" w:cs="Times New Roman"/>
          <w:color w:val="auto"/>
          <w:sz w:val="22"/>
          <w:szCs w:val="20"/>
          <w:lang w:val="ru-RU" w:bidi="ar-SA"/>
        </w:rPr>
        <w:t>Предложите Ориша петуха, двух голубей, подорожник, дв</w:t>
      </w:r>
      <w:r>
        <w:rPr>
          <w:rFonts w:eastAsia="Times New Roman" w:cs="Times New Roman"/>
          <w:color w:val="auto"/>
          <w:sz w:val="22"/>
          <w:szCs w:val="20"/>
          <w:lang w:val="en-US" w:bidi="ar-SA"/>
        </w:rPr>
        <w:t>е толченые кукурузы с мясом и толченым перцем</w:t>
      </w:r>
      <w:r>
        <w:rPr>
          <w:rFonts w:eastAsia="Times New Roman" w:cs="Times New Roman"/>
          <w:color w:val="auto"/>
          <w:sz w:val="22"/>
          <w:szCs w:val="20"/>
          <w:lang w:val="ru-RU" w:bidi="ar-SA"/>
        </w:rPr>
        <w:t>, мед, запеченную кукурузы, копченую рыбу, smoked jutia, мясо коровы, два кокосовых ореха и ям (</w:t>
      </w:r>
      <w:r>
        <w:rPr>
          <w:rFonts w:eastAsia="Times New Roman" w:cs="Times New Roman"/>
          <w:color w:val="auto"/>
          <w:sz w:val="22"/>
          <w:szCs w:val="20"/>
          <w:lang w:val="en-US" w:bidi="ar-SA"/>
        </w:rPr>
        <w:t>Dioscorea gen.)</w:t>
      </w:r>
      <w:r>
        <w:rPr>
          <w:rFonts w:eastAsia="Times New Roman" w:cs="Times New Roman"/>
          <w:color w:val="auto"/>
          <w:sz w:val="22"/>
          <w:szCs w:val="20"/>
          <w:lang w:val="ru-RU" w:bidi="ar-SA"/>
        </w:rPr>
        <w:t>.</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2 Ocashonsho Abure: Когда Вы выпускаете стрелы, выпускаете их с заботой. Если Вы небрежны, Вы можете повредить себя или своего лучшего дру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3 Ocashonsho Ocana: Ваш мертвый враг желает самого плохого для Вас. Мертвый не может быть настолько мерт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4 Eyeru: Революция внутри вашего тела. Кровотечения рта, носа, и заднего прох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5 Oshe Iku Rono: Ревность - мать недоверия. Ваша ревность уничтожает вс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6 Leri Leri Iku: Не теряйте вашу голову. Если Вы не потеряете вашу голову, Вы не потеряете себя. Мертвые гуляю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7 Ordi Yemaya Dubuele: Тот, кто спит с мертвым или с морем, не может бояться кажд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8 Obatala Eri Ole: Когда Вы думаете, что Вы будете ограблены, закройте вашу дверь поплотнее и используйте вашу голов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9 Osa Enrofeo Eque: Борьба между мужем и женой приносит трагедию. Зависть приносит сплетню. Разведите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0 Aseyu Afefa: Тот, кто чрезмерно любит золото, никогда его не имеет. Тот, кто охватывает много, не может сжать это силь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1 Oshosi Ogure: Тот, кто неприятен и упрямый, закончит плохо в тюрьме. Плохо, очень плох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2 Ican Ina Omi: Не пробуйте зажечь огонь от воды</w:t>
      </w:r>
    </w:p>
    <w:p>
      <w:pPr>
        <w:pStyle w:val="Normal"/>
        <w:ind w:left="0" w:right="0" w:firstLine="397"/>
        <w:jc w:val="both"/>
        <w:rPr/>
      </w:pPr>
      <w:r>
        <w:rPr>
          <w:rFonts w:eastAsia="Times New Roman" w:cs="Times New Roman"/>
          <w:color w:val="auto"/>
          <w:sz w:val="22"/>
          <w:szCs w:val="20"/>
          <w:lang w:val="ru-RU" w:bidi="ar-SA"/>
        </w:rPr>
        <w:t>1-13 Oma Metanla Ocua:</w:t>
      </w:r>
      <w:r>
        <w:rPr>
          <w:rFonts w:eastAsia="Times New Roman" w:cs="Times New Roman"/>
          <w:color w:val="auto"/>
          <w:sz w:val="20"/>
          <w:szCs w:val="20"/>
          <w:lang w:val="ru-RU" w:bidi="ar-SA"/>
        </w:rPr>
        <w:t xml:space="preserve"> </w:t>
      </w:r>
      <w:r>
        <w:rPr>
          <w:rFonts w:eastAsia="Times New Roman" w:cs="Times New Roman"/>
          <w:color w:val="auto"/>
          <w:sz w:val="22"/>
          <w:szCs w:val="20"/>
          <w:lang w:val="ru-RU" w:bidi="ar-SA"/>
        </w:rPr>
        <w:t>Небрежный лидер убит и его место занято.</w:t>
      </w:r>
      <w:r>
        <w:rPr>
          <w:rFonts w:eastAsia="Times New Roman" w:cs="Times New Roman"/>
          <w:color w:val="auto"/>
          <w:sz w:val="20"/>
          <w:szCs w:val="20"/>
          <w:lang w:val="ru-RU" w:bidi="ar-SA"/>
        </w:rPr>
        <w:t xml:space="preserve"> </w:t>
      </w:r>
    </w:p>
    <w:p>
      <w:pPr>
        <w:pStyle w:val="Normal"/>
        <w:ind w:left="0" w:right="0" w:firstLine="397"/>
        <w:jc w:val="both"/>
        <w:rPr>
          <w:rFonts w:eastAsia="Times New Roman" w:cs="Times New Roman"/>
          <w:color w:val="auto"/>
          <w:sz w:val="20"/>
          <w:szCs w:val="20"/>
          <w:lang w:val="ru-RU" w:bidi="ar-SA"/>
        </w:rPr>
      </w:pPr>
      <w:r>
        <w:rPr>
          <w:rFonts w:eastAsia="Times New Roman" w:cs="Times New Roman"/>
          <w:color w:val="auto"/>
          <w:sz w:val="20"/>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2. Эйиоко (Eyioco) Открыто дв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бежи, Ошоси, Элегуа, Огун, Обатала и Чанго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 xml:space="preserve">Ofa Abure: Битва между братьями. Сегодня брат станет врагом. </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Два брата борются за что-то ценное. Ваш брат хочет навредить вам колдовством. Остерегайтесь ваших деловых партнеров. Не мстите тем кто вредит вам. Вы одержите побед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 вас горячая голова. Вы теряете свое терпение и, время от времени, становите настолько разъяренными что начинаете говорить сами с собой. Ваш Эледа, ваш дух опекуна, взывает пробуя вас успокоить. Платите вниматель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аходитесь в плохих экономических ситуациях. Ваша неудача прибывает от вашего капризного характера и вашей тенденции не слушать сов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дите работать в поля. Вы найдете деньги. Ваша ситуация изменится радикаль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были рождены вне города и будете жить вне города снова. Вы будете иметь свой собственный дом и большой надел земли. По крайней мере, Вы будете вам хорошо и будете получать удовлетворени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 часть идентичных семейств и будете иметь или имеете близнецов. Ибежи наблюдают за вами и проводят вас через жизнь. Если Вы один, вы женитесь на близнеце. Брак произведет много сынов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Заботьтесь о ваших собственных интересах. Родственники наблюдают за вами. Они держат измену в своих сердцах. Тот кого вы кормите и поддерживаете, сплетничает за вашей спино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должайте кормить нуждающийся. Не волнуйтесь если доброта  не будет возвращена. Ибежи вознаградит В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 вас есть реликвия или талисман сделанный не правильно. Он не защищает вас так как вы дума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бегайте проектов. Ваша конституция слаба, даже при том, что Вы кажетесь сильными.</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xml:space="preserve"> Вы должны сделать Эбо, иначе, вы окажетесь в юридических проблемах, которые не позволят удаче придти к вам. Позаботьтесь том, из чего вы едите и пьете, и дома, и за его пределами. Поймайте две птицы. Соберите два кокосовых ореха, два яйца, corojo масло и копченую рыбу. Пожертвуйте птиц Огуну. Если у вас есть воротники, накормите их частью продуктов и крови. Если у вас нет воротников, сделайте их немедленно чтобы избежать трагедии между братья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петуха и двух голубей. Покрасьте детский стул кровью. Установите этот стул позади вашей передней двери на семь дней, и часто садитесь на него в течение следующих семи дней. Повесьте этот стул на стропил или на стене, пока Вы не чувствуете, что ваша ситуация изменяетс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 так же как и 1-2.</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2 Ironi: Лгущая женщина теряет мужа. Лгущий мужчина теряет жен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3 Tiyi Tiyu Egun: Когда есть споры - нет мира. Они приносят плохих дух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4 Otan Ibe Chenshen: Перед вами скалистая дорога. Удалите все что считает ненужным и вы пойдете легк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5 Oguo Nindiyale Caniosha: Там где есть деньги - возникает трагед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6 Oshacuaribo: Ориша приносит революци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7 Ilile Yeon Ane: Тот, кто ест много,  убит своим ртом. Диспепс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8 Abure Oba: Они хотят свергнуть царя, стреляя в него стрел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9 Ore Gata Obini: Ваш лучший друг хочет вашу женщину. Трагедия. Беспорядок и слухи в сем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0 Icoco Oguo: У того кто встает рано всегда есть деньги в карма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1 Ajuani Oshosi: Ваши птицы умирают в своем гнезде. Не заключите в тюрьму ваши детей. Споры между отцом и сы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2 Ebo Osha: Тот, кто не просит Ориша будет неудачен во всех своих начинания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3 Otocu: Для каждого мертвого короля - живой коро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3. Оггунда (Ogunda) Открыты т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гун, Ошоси, Обатала и Олодумаре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Lucumi Guila Acuin Urara Malama. Cuila Acuin. Споры приводят к трагедиям.</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Иногда, Вы чувствуете большое желание поразить другого человека ударом по его голове. Не используйте или носите оружие, нож или огнестрельное. Вы повредите себя. Позвольте Огуну быть вашим оружи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бегайте поединков и споров. Вы можете быть атакованы и не будете иметь времени, чтобы защитить себ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бегайте темных мест, особенно баров. Опасность следует за Вами. Не поднимитесь вверх в опасных местах. Избегайте машин. Вы можете получать рану и заболевание, если Вы не остережете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пейте. Алкоголь поступит в вашу голову и заставит Вас потерять ваши чувства. Это может в конечном счете привести Вас к сумасшествию.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ботьтесь, если Вы нарушили закон. Вы можете быть найдены и заключены в тюрьм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Если Вы женаты, не боритесь с вашим супругом (супругой). Проклятие между мужем и женой может затронуть их детей на много ле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ри человека борются за ту же самую вещь, которую Вы хотите. Они чувствуют, что их права на это больше. Они все хотят лидировать. Они не хотят, чтобы Вы забрали это себе в собственнос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терегайтесь того, кто приносит подарки. Проверьте то, что предлагается, ибо это может вредить вместо того чтобы помога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 что Вы потеряли, Вы восстановите скоро. Что будет потеряно, будет найдено. Ваш плачь сменится смехом.</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Сделайте Огун в вашем доме. Если у вас есть один, то жертвуете козла. Огун сообщит Вам, как защитить себя. Делайте это Ориша свежей рыбой, corojo butter, толченая кукуруза с мясом и перцем, и кокосовыми орехами. Пожертвуйте голубя и петуха. Предложите их язык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 и 3-2 так же как  1-3 и  2-3.</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3 Ocumajana Laroye: Алкоголик верит одной вещи а бармен - другой. Чтобы предлагать тост, нужно сначала изучить, как п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4 Ocuni Iyu: Одинокий человек может спасти своих люд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5 Icun Chere: Не подберайте то, что Вы отвергли. Ненави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6 Eyioroso Meyi: Вернется то что предложено посетителем. Близнецы прибывают в ваш 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7 Orunmila Oyu: То что известно, не подвергнут сомнению. Смотрите на то, что - перед вашими глазами. Предполагайте загад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8 Tere Tere: Не убивайте мышей. Не убивайте то, что находится в вашем дом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9 Emu Fofo: Муха не влетит в закрытый рот. Не сплетничайте. Не суйте свой нос в дела других люд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0 Ananagu Eyorozunde: Если Вы прокляты, простите того, кто проклинает Вас. Тот, кто прощает,  спасен. Он, кто не делает это, обрече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1 Otaniyu: Человек бросает камень, и все его люди должны нести вину. Не берите проблемы друг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2 Ocan Ise: Делайте то что вы делаете с сердцем и это будет хорош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3 Ade Omi Emu: Вода из чистой тыквы не окрашивает язык.</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4. Эйоросун (Eyorosun) Открыты четы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Йемайя, Ошоси, Орунмила и Ибежи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Acute: Никто не знает, что лежит на дне моря.</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Вы имеете много проектов, но Вы не можете решить то, что Вы собираетесь делать с вашей жизнью. Это приводит в тому, что одной рукой вы просите денег, а другой их выбрасыва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столкнетесь с привлекательным деловым предложением. Остерегайтесь того, что Вы подписываете. Имейте все в письменной форме, чтобы избежать недоразумений. Не волнуйтесь и не жалуйтесь. Боги обеспечат ва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будете ограблены, если Вы не были ограблены уже. Не показывайте свои ценности. Не прячьте деньги дома. Остерегайтесь посетителей. Не каждый из них имеет хорошие намерени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нщина имеет злые мысли и злой язык для всего, что окружает ее. Она склочна и сует нос не в свои дела. Будьте подальше от нее. Она хочет видеть Вас в тюрьме. Не слушайте сплетню относительно ваших любимы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 женатый человек, другой человек строит глазки вашей жене. Он хочет совратить ее. Он создает ссоры между вами для своего развлече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сообщите разным людям свои внутренние тайны. Зависть и ревность - всюду. Вы станете Бабалао или Iyalosha. Вы - "ребенок" Йемайя. Babalu-Aya и Obatala защищают Вас также. Вы должны делать эбо, чтобы избежать потери больного родственника.</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xml:space="preserve">: Идите к морю. Дайте утку и арбуз Йемайе. Она установит Вас на дороге, которая является лучшей для Вас. Одевайтесь в синий и белый част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едложите двух красных петухов, четыре кокосовых ореха, копченую рыбу и corojo butter Ориша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ходите через лес.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что-то делаете, очищайте себя с травяной ванн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ешьте зерно или рубец. Не сосите на головах животных, или не грызите на костях. Не прыгайте через канавы или верев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ержите ваш дом чистым и хорошо освещенным. Не вешайте вещи на стены или стропи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обещали эбо Babalu-Aya, сделайте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естите цыпленка, стрелу, палку, три камня, несоленое сало, smoked jutia и копченую рыбу в кастрюле для жарки. Оберните кастрюлю для жарки в простыню и подарите это Ориш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 до 4-3 так же как и  1-4 до 3-4.</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4 Levi Levi: Сын, который был рожден сильным, здоровым и прямым,  теперь изогнутый от недостатка забот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5 Iku Oshe: Мертвый смотрят наружу, ища кого-то, чтобы захватить. Бегите. Не позволяйте духам мертвых поймать в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6 Oloyuo Chenshen: Кошки ходят по заборам. Люди нет. Составьте свое мнен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7 Meye Oya Elese: Если ваша голова не продаст вас, никто не сможет купить Вас. Голова двигает ноги. Ноги берут тело к месту аукциона. Думайте вашей головой а не вашими ног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4-8 Leni Aensa: Вы были рождены чтобы быть головой а остался только хвос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9 Ofemi Eni: Смотрите вперед и смотрите назад. Заботьтесь о том где ид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0 Abuyalara Iron: Никто не слушает хвасту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1 Funfun Terevi: Белое симпатично. Оденьте бело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2 Enicocoso Omemi Ardie: Цыплята были рождены, чтобы класть яйца. Вы были рождены, чтобы иметь сыновей. Не избегайте эт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3 Ayagua: Черепаха идет медленно, но добирается туда куда она идет. Не спешите так сильно. Вещи лучше делать медлен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5. Оче (Oshe) Открыты пя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шун, Олодумаре, Орунмила и Элегуа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Eyevale Eye.</w:t>
      </w:r>
      <w:r>
        <w:rPr>
          <w:rFonts w:eastAsia="Times New Roman" w:cs="Times New Roman"/>
          <w:b/>
          <w:color w:val="auto"/>
          <w:sz w:val="22"/>
          <w:szCs w:val="20"/>
          <w:lang w:val="ru-RU" w:bidi="ar-SA"/>
        </w:rPr>
        <w:t xml:space="preserve"> </w:t>
      </w:r>
      <w:r>
        <w:rPr>
          <w:rFonts w:eastAsia="Times New Roman" w:cs="Times New Roman"/>
          <w:color w:val="auto"/>
          <w:sz w:val="22"/>
          <w:szCs w:val="20"/>
          <w:lang w:val="ru-RU" w:bidi="ar-SA"/>
        </w:rPr>
        <w:t>Кровь течет по венам.</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Вы потеряли свою удачу. То что вы любили - исчез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ремя от времени, Вы испытываете желание не кричать ни по какой причине. Ваши трудности - ваши лучшие советники. Ваш язык - ваша удача и ваш позор.</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будете инициированы в Сантерии. Вы были выбраны вашим Ориша. Вы участвовали в церемониях. Эбо был сделан для Вас. Вы не удовлетворены. Вы думаете, что Вы были обмануты и дурачились. Это не правда. Вы "дети" Ошуна. Она испытывает вас. Не ищите другого. Вы нашли дом, где все ваши проблемы будут решены. Ошун удалит ваше беспокойство. Вы пропустили ее испытания. Вы призваны, чтобы служить как священник в пределах Сантерии. Не говорите что-нибудь плохо относительно другого Сантеро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ни не могли помогать Вам, пока Вы не вытянули этот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ртвая душа просит ваше семейство о многом. Это блуждает рядом постоянно и просит о помощ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 вас будет долгая поездка, но вы должны сделать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очень возбуждены и можете заболеть. Это не из-за Ориша или из-за проклятия, наложенному на Вас. Идите врачу для успокое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переехать три раза. Последний дом будет вашим дом в течение многих лет. Там, Вы найдете удачу и хорошее благосостояние.</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xml:space="preserve">: Если Вы обещали Эбо Ошуну, то сделайте это тепер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маленького козла Ошун. Она поможет Вам получить то, чего Вы жела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шун хочет, чтобы Вы дали в его честь большую вечеринку с большим количеством музыки. В зависимости от того, насколько большой будет вечеринка которую вы сделаете, настолько будет протяженными подарки Ошуна Ва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трите ваши руки с небольшим количеством, cocoa butter и проведите ими по вашей голове спереди назад. Делайте это часто. Это будет успокаивать ваши нер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эбо на фронтальной двери. Натрите его cocoa butter и защитите белой пленк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кормите Элегуа головой копченой рыбы и corojo butter чтобы привлечь к себе удач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дите и купите лотерейный бил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эбо для вашей "голо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Ориша пять маленьких рыбы, пять цыплят, пять маленьких тыкв, пять перьев попугая и пять арахис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истите ваш дом пять дней смесью из чистой воды, пяти белых яиц и ме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ешьте тыкву, яйца, или повторно  разогретую пищ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1 до 5-4 точно так же как и от 1-5 до 4-5.</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5 Sore Emu: Если Вы говорите слишком много, Вы вымотаете, и ваш язык и ваших компаньонов. Не говорьте так много.</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6 Ayalay: Звук колокольчиков звучит лучше в вашем собственном саду.</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7 Ire Logue: Вы свободны из-за недостатка доказательства. Не оттолкните свою удачу. Они могут поймать Вас с вашими пальцами в пудинг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8 Buruenyele Odu Iron: Лгуны приносят споры. Лгуны могут учинить беспорядки в вашем дом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9 Ashaesu Meunle: Никто не ценит того, что имеет, пока не потеряет этого. Заботьтесь о том что ваш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10 Iku Ogunda Rono Colo Osha Coniguengue: Мертвый взял то что имел Ориша. Не притворяйтесь мертвым или Святым. Вы не пойдете на пробуждение или похороны.</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11 Aye Oshe Odbara: Если Вы не знаете законы, согласно которым Вы должны жить, или повиноваться им, Вы изучите их в следующем мир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5-12 Olodumare Omemi Iya: Хороший сын имеет благословение Бога и его матери. Помните свою мать. Уважайте свою мать.</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5-13 Sirere Ican Ina: Не играйте с огнем, или вы сгор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6. Оббара (Obara) Шес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нго, Ошун и Элегуа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ba Icoru. Царь не лжет. Изо лжи рождается правда</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У вас очень мало средств. Вы испытываете их недостаток. Ваши деньги исчезают подобно дыму. Вы пытаетесь вернуть их. Кто бы ни имел сокровище и не замечал его, тот  потеряет 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лжете и всегда вас ловят на этом. Ваши преувеличения путают то, что реально с тем, чего нет. Люди должны принимать вас таким, какой вы есть. Вы не собираетесь изменяться. Остерегайтесь того, что то - о чем вы говорите не ложно. Остерегайтесь лжи других. Контролируйте свой разум и наблюдайте за своими мыслями, ибо они реальны. Не живите в мечтах и иллюзия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стерегайтесь закона, если Вы защищаете другого от ущерб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к вам в дверь стучит случай - откройте дверь. Сделайте это хорошо иначе, если ваша удача потерпит неудачу, не жалуйтесь, что Вы не пустили свою удач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иртной напиток - ваш самый плохой враг.</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говорите о том что видите. Вы могли бы извлекать выгоду из того что будете единственным свидетел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ужчина должен слушать советы своей жен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ети" Орунмилы.</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Если у вас есть Оринмила то идите к Бабалао и попросите его сделать эбо. Если у вас нет никого, получите его как можно быстр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жгите свечу для Ориша. Предложите петуха и маленький кусочек одежды которая одета на в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палку garabato (крюк пастуха или деревянная дубинка), двух петухов, 16 маленьких тыкв, двух цыплят, красные одежды, копченую рыбу и corojo butter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помогайте никому ничего поднимать с по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кровавый Эбо для Ошу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сите белые одежды.</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1 до 6-5 так же как и  1-6 до 5-6.</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6 Iku Orunmila Babalosha: Он, кто не знает, умрет. Он, кто знает живет. Идите к дому Орунмилы, так что он может сказать вам о удаче, что ждет Вас в этой жизн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7 Aya Ibe: У собаки четыре ноги но она гуляет по одной дороге. Вы не можете быть всюду сразу.</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8 Afuyalasa: Тем где растут пустяки ничего больше не вырастет.</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9 Asiguere: Вы не сумасшедший. Вы притворяетесь сумасшедшим. Если вы и дальше будете притворяться сумасшедшим, то вы им станет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10 Abe Agutan: Два теленка не пьют из одного источника.</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11 Aguada Eke: Не будьте рабом зависти. Остерегайтесь завистников.</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6-12 Saranda: Ваше упорство будет вести вас от неудачи к неудач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6-13 Arube Chenshe: Тот кто не слушает советов не доживет до старост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7. Одди (Odi) Сем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Йемайя, Ошун, Огун и Элегуа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di Olocum: Там где было вырыто первое отверстие. Там где была вырыта первая могила.</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 xml:space="preserve">Вы очень испуганны. Вы бросаете все и крутитесь в кровати без сна. Духи мертвых преследует Вас в ваших снах. Ваши нервы возбуждены. Вы не имеете никакой прочности. Пройдите осмотр у врача. Не позволяйте ухудшаться ситуации дальше. Что не важно сегодня будет чрезвычайно важно завтр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ри людей борются за ваше внимание. Вы смущены, но Вы выберете одного из трех, последнего Вы встрет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терегайтесь венерической болезни и глазных проблем. Остерегайтесь опасностей прелюбодеяния. Кто-то будет сплетничать. Уходите от осложнений. Не рискуйте давать совет, даже с лучшими намерениями. Помните предыдущие отрицательные результаты в этих ситуация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едательство между мужем и женой. Кровь и трагедия. Не слушайте тех, кто добивается Вас. Это уничтожит ваш дом. Это всё ложь. Вы ошибаетесь в своих врагах. Разочарования следствие не выслушивания ваших предупреждени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имеете задатки провидца и духовного лица. Вы видите будущее.</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xml:space="preserve">: Оденьтесь в светлые, радостные цвета. Избегайте мрачных цвет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ешьте или пейте в других домах.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Элегуа тыкву, черепаху, цыпленка, двух голубей, два початка кукурузы, бобов и петуха. Предложите Ориша двух петухов, большую тыкву, семь кокосовых орехов, и семь початков кукуруз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Ориша ткани различных цветов, семь толченых кукуруз с мясом и перцем, две тыквы и перья попугая. Вырастите маленького ягненка. Йемайя улучшит вашу жизнь подобно тому, как хорошо он будет ра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ети" Йемайи и должны быть инициированы.</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 до 7-6 так же как и  1-7 до 6-7.</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7 Odigaga Odigogo: Каждый знает как сделать вещь чтобы она получилась хорошо. Но двое не сделают вещь хорош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8 Azan: Не отказывайтесь от своего случая. Беспокойств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9 Ecugogo Meyi Agadogudo: Двое с большими носами не могут поцеловать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0 Cuacua Ofemi: Не стыдитесь смотреть на себ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1 Logue Cofagua: Протяните свою руку настолько далеко насколько сумее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2 Leti: Ухо меньше головы, и все же оно не проходит через н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3 Eta Elede: Смотри как много поджарки осталось после того как жир был выплавлен. Дай всему время и вы победи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8. Эйеунле (Eyeunle) Восем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атала и все Ориша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Leri Eri: Голова управляет телом. Только один король управляет телом.</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 xml:space="preserve">Вы не получаете то что вы заслуживаете. Это - ваш порок. Вы слишком хороши, слишком благородны. Помогите нуждающимся, но не будьте приняты за дурак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ушайте вашу жену или родителей, когда они выражают гнев о пути, которым ваши ложные друзья ведут Вас.  Советы могут казаться сомнительными. Ваша жизнь изменится с этой даты к лучшему. Не позволяйте себе сомневаться в этом. Слушайте совет, и используйте ваше суждение. Вы страдали много и все еще должны бороться. В конце, ваша дорога будет ясн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имеете дар к бизнесу и для того чтобы иметь дела с людьми. Олодумаре дал Вам этот подарок, чтобы его использовать. Используйте это, чтобы принести пользу себе и вашим служащим. Вы были рождены, чтобы вести. Олодумаре хочет, чтобы Вы преуспел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терегайтесь грабителей. Не посещайте темные и опасные мес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ны предупреждают вас относительно опасности которая волнует вас. Вы должны делать эбо, чтобы это не произошло. Не расшифровывайте свои сны иначе они потеряют свою с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аша жалобы привлекают негативное влияние. Не прокляните себя и не пожелайте себе своей смер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кажите уважение Ошун, вашим старших и вашим родителям. Не спорьте. Их совет является хорошим для в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приняли другую женщину. Последствия будут серьезны. Не помогайте встать другим. Тот кому вы помогли встать, поможет вам упасть. Они повернутся против Ва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ногда Вы верите, и иногда Вы сомневаетесь. Не просите о доказательствах. Они могут быть слишком сильны для вас.</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Вы должны быть инициированы в Сантерии немедлен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убивайте мышей или любых других маленьких животных Елегуа. Вы должны иметь часть красной ткани в вашем доме которая будет привлекать внимание. Если у вас нет ее, то пускай будет одна. Занавеска, покрывало или скатерти хороши. Должно быть замечено, как только приходишь в ваш дом. Не одевайтесь в красное. Если вы оно нравится, оденьтесь в белое или в белое с небольшим количеством красн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ешьте кукурузу или другие зерна. Не ешьте белые боб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предложение Ориша двух белых голубей, палку вашего роста, cocoa butter, двух пера попугая, хлопка и части белой ткан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1 до 8-7 так же как и  1-8 до 7-8.</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8 Ore Gata Eruya: Когда борются близкие друзья - война будет точно. Не боритесь со своими друзьям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9 Chango Yile Abo: Не повторяйте зло, которое вы уже однажды совершил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10 Ise Sore Onia: Игла несет продетую нитку. Не следуйте за людьми, кто говорят ерунду. Вам дают плохие советы.</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11 Iyile Cocoaya Daguada: Тот, кто ест слишком много, заболеет. Оставьте часть для других. Вы не будете сожалеть о том что разделили то что имел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12 Guan Mele Losi: Осы кусаются сильно. Боль проходит.</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8-13 Onuru Olodumare Mogueleti: Тот, кто преклоняет колени -  говорит с богом. Поклонитесь и Бог услышит вас.</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9. Осса (Osa) Девя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йя, Обатала, Огун и Ошун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sa Canengue Eriate Твой лучший друг есть твой злейший враг.</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 xml:space="preserve">Проблемы между мужчиной и женщиной. Брак закончен. Они не имеют отдыха в доме. Слишком много шума и борьбы. Соседи вызовут представителей закона. Эта неприятная ситуация вызвана человеком, который рассматривает брак со злыми намерениями. Тот человек хочет,  чтобы брак распался. Он или она оплачивает колдовство, чтобы уничтожить Вас. Остерегайтесь, если Вы собираетесь женитьс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чувствуете много гнева. Не спорьте с людьми. Это мешает вам думать разумно. Не надо бороться. Успокойтес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один, ваши ссоры с вашими родителями заставляют Вас уезжать дом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думайте о движении. Делайте е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 позволите уставшим посетителям спать у вас. Если они умрут в вашем доме, их дух будет беспокоить Вас. Консультируйтесь с врач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стерегайтесь огня.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кто - то дает вам что-то взаймы, получите это перед свидетелями. Иначе с вас потребуют возвратить больше, чем давали.</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Сделайте Эбо для Огуна. Его влияние будет управлять вашим гневом. Не ходите на кладбищ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олитесь Обатала. Он возьмет вашу печа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имеете Оришу, которого давно не кормили - сделайте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делайте предложение к Оришам в виде двух цыплят, двух голубей, маленького мачете, девяти тыкв, девяти булочек и двух камней, которые вы найдете в вашем доме, вашем дворе или справа от вашей передней двери. </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9-1 до 9-8 так же как и  1-9 до 8-9.</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9-9 Ocua Burere Ore: Другу, который убивает друга и брату, который убивает брата, нельзя прощать. Их преступление не будет заб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9-10 Omi Olofin Oyauro: Дождевая вода это вода Бога. Омойте себя в 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9-11 Tiyu Aqua: Вы не можете рыть яму там где имеется яма. Отпустите то, что было закопано, или вы будете сильно опозоренн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9-12 Oya Saranda Ayi Loda Logue: Вы не правы, потому что Вы - нарушитель спокойствия. Вы сами себя загоните на кладбище своей рук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9-13 Otaco Eni Igui: Скрытый враг в доме. Скрытый враг под кроватью.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10. Офун (Ofun) Деся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атала, Ошун и Ойя говори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Ananaqui. Ofun Mafun Larobi: Где родилось проклятие.</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Вы упрямые. Вы ленивы. Вы думаете что легки, а на самом деле н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е ваши проекты - воздушные замки. Ваши прихоти заставят Вас раскаиваться в ваши действия. Вы не любите делать тяжелую работу, но, в этой жизни, нужно боротьс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ольная персона в вашем доме должна быть осмотрена доктором и Орунмилой. Вопреки мнениям ваше здоровье в опасности. Идите на осмотр к врач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аша удача азартной игры ушла. Кто-то использует колдовство против Вас. Ваша работа находится в опасности. Поставьте на номер из ваших  снов чтобы оплатить ваши счета, но не для чтобы разбогате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сскажите многим о своих мертвых родителях. Не спорьте с живущи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быть инициированы в Сантерии.</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Кормите Ошуна на реке. Кормите Ойя на рынк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 должны делать Omiero. Спрашивающий и Сантеро управляющий оракулом должны оба выпить немного.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брызгайте немного на части белья. Предложите часть Элегуа и часть Обатала. Ночью, бросьте оставшуюся  смесь из в улицу и крикните: "Batiosode!", три ра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ддерживайте ваш дом в чистоте. Не храните связки под вашей кроватью.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Ориша эбо, составленный из петуха, цыпленка, гривы лошади, яичной скорлупы, cocoa butter и толченой кукурузы с мясом и перце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1 до 10-9 так же как и 1-10 до 9-10.</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10 Sirere Ile Ogue: Тот, кто играет в азартные игры - проигрывает наличность и свой д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11 Guesum: Дешевый - дорог в конц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12 Ocumayama: Алкоголик не знает, что делать когда он не пь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13 Osain Esum: Тот, кто отдыхает под крепким деревом получает помощь от те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11. Оюани чебора (Ohuani chobi) Одиннадца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Babalu-Aye, Элегеа, Ошун и Ойя говоря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mi Ohuani Oshobi: Нельзя нести воду в корзине.</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Черная, злая мертвая душа - мучает вас и вашу семью. Она преследовала Вас в течение лет. Вы должны обратиться к более сильным силам чем раньше, чтобы прекратить это или она заберет вас с собой. Этот дух отгоняет любого, кто мог бы помочь Вам. У вас уже были несчастные случаи. Следующий может быть фатальный. Не теряйте надежду. Кормите ваших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слоняйтесь по улицам. Вы можете быть ложно обвинены в преступлен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не слушаете советов. Вы не следуете за направлениями. Именно поэтому Вы никогда не видите результаты ваших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спорьте. Не теряйте контроля. Позвольте Ойя и Элегуа отплатить тем  кто вредил Вам. Не начинайте мстить даже вашему самому злейшему враг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пейте. Не гуляйте ночью. Не открывайте дверь неизвестно кому после того как Вы легли спать, если они не идентифицируют себя.</w:t>
      </w:r>
    </w:p>
    <w:p>
      <w:pPr>
        <w:pStyle w:val="Normal"/>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Поместите Элегуа в своем доме. Если он уже у вас есть - накормите 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Ориша бутылку воды, бутылку aguardiente, одиннадцати швейных игл или острых шипов, три горшка, двух петухов и три шарика из кукурузной му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Ориша  двух петухов, две черепахи, белую нитку, черную нитку и бритв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1 до 11-10 так же как и 1-11 до 10-11.</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11 Mentala Ohuanishobi: Вы увидите как труп вашего врага пронесут перед вашей передней дверью. Не прокляните то что вы пожелали зла. Олодумаре обеспечит правосуди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12 Aguere Agadogodo: Объединенная семья - сильная семья. Объедините вашу сем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13 Aquisa: Новая метла должна оставаться чист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12. Эйила чебора (Eyila chebora) Двенадца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нго говори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Orecuami Obatacuami: Когда война, солдаты не спят.</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Остерегайтесь пожара. Будьте как можно дальше от сцен пожаров. Не посещайте тюрьмы или больниц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сите Шанго о том что вам нужно. Вы "дети" Ш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получите то, что Вы хотите, но Вы не сможете сохранить это. Дело в том, что Вы не уважаете Шанго. Вам сказали, что другой Ориша защищает Вас. Это не правда. Остерегайтесь "детей" Огу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были пророком начиная с рождения. Если Вы - человек, Вы будете Бабала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аши друзья всегда предают ваше доверие. Они воспользуются преимуществом перед вами и сплетнями за вашей спиной. Имейте немногих, но хорошо выбранных друзей. Пусть ваши частные дела остаются частны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имеете плохой характер. Не используйте или носите оружие.</w:t>
      </w:r>
    </w:p>
    <w:p>
      <w:pPr>
        <w:pStyle w:val="Normal"/>
        <w:tabs>
          <w:tab w:val="clear" w:pos="720"/>
          <w:tab w:val="left" w:pos="1560" w:leader="none"/>
        </w:tabs>
        <w:ind w:left="0" w:right="0" w:firstLine="397"/>
        <w:jc w:val="both"/>
        <w:rPr/>
      </w:pPr>
      <w:r>
        <w:rPr>
          <w:rFonts w:eastAsia="Times New Roman" w:cs="Times New Roman"/>
          <w:b/>
          <w:color w:val="auto"/>
          <w:sz w:val="22"/>
          <w:szCs w:val="20"/>
          <w:lang w:val="ru-RU" w:bidi="ar-SA"/>
        </w:rPr>
        <w:t>ЭБО</w:t>
      </w:r>
      <w:r>
        <w:rPr>
          <w:rFonts w:eastAsia="Times New Roman" w:cs="Times New Roman"/>
          <w:color w:val="auto"/>
          <w:sz w:val="22"/>
          <w:szCs w:val="20"/>
          <w:lang w:val="ru-RU" w:bidi="ar-SA"/>
        </w:rPr>
        <w:t>: Омойте свою голову hog plums.</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ньтесь в белое и молитесь Обата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делайте любое колдовство вовлекающее души мертвы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лайте пожертвование к Орише бамией, кожой тигра, копченой рыбой, smoked jutia, масло какао, black eyed peas, маленькая палочка, часть веревки, красной ткани и белой ткани. Пожертвуйте два петух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Двойной Орд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2-1 до 12-11 аналогично  1-12 до 11-12.</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2-12 Egue Sarandere Sarayeyeo: Очистите себя. Двигайтесь впере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12-13 Maferefun Orunmila: Олодумаре сделал из Орунмила провидца. Ваша судьба известна Орунмила.</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13. Метанла (Metanla) Тринадцать откры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Babalu-Aye говорит.</w:t>
      </w:r>
    </w:p>
    <w:p>
      <w:pPr>
        <w:pStyle w:val="Normal"/>
        <w:ind w:left="0" w:right="0" w:firstLine="397"/>
        <w:jc w:val="both"/>
        <w:rPr/>
      </w:pPr>
      <w:r>
        <w:rPr>
          <w:rFonts w:eastAsia="Times New Roman" w:cs="Times New Roman"/>
          <w:b/>
          <w:color w:val="auto"/>
          <w:sz w:val="22"/>
          <w:szCs w:val="20"/>
          <w:lang w:val="ru-RU" w:bidi="ar-SA"/>
        </w:rPr>
        <w:t xml:space="preserve">Предсказание: </w:t>
      </w:r>
      <w:r>
        <w:rPr>
          <w:rFonts w:eastAsia="Times New Roman" w:cs="Times New Roman"/>
          <w:color w:val="auto"/>
          <w:sz w:val="22"/>
          <w:szCs w:val="20"/>
          <w:lang w:val="ru-RU" w:bidi="ar-SA"/>
        </w:rPr>
        <w:t>Где рождается болезнь, там плохая кровь</w:t>
      </w:r>
    </w:p>
    <w:p>
      <w:pPr>
        <w:pStyle w:val="Normal"/>
        <w:ind w:left="0" w:right="0" w:firstLine="397"/>
        <w:jc w:val="both"/>
        <w:rPr/>
      </w:pPr>
      <w:r>
        <w:rPr>
          <w:rFonts w:eastAsia="Times New Roman" w:cs="Times New Roman"/>
          <w:b/>
          <w:color w:val="auto"/>
          <w:sz w:val="22"/>
          <w:szCs w:val="20"/>
          <w:lang w:val="ru-RU" w:bidi="ar-SA"/>
        </w:rPr>
        <w:t xml:space="preserve">Интерпретация: </w:t>
      </w:r>
      <w:r>
        <w:rPr>
          <w:rFonts w:eastAsia="Times New Roman" w:cs="Times New Roman"/>
          <w:color w:val="auto"/>
          <w:sz w:val="22"/>
          <w:szCs w:val="20"/>
          <w:lang w:val="ru-RU" w:bidi="ar-SA"/>
        </w:rPr>
        <w:t>Проблемы с горлом. Менструальные проблемы. Проблемы с кров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рожающая вашей жизни тяжелая болезнь. Проконсультируйтесь немедленно с компетентным Бабала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pPr>
      <w:r>
        <w:rPr>
          <w:rFonts w:eastAsia="Times New Roman" w:cs="Times New Roman"/>
          <w:b/>
          <w:color w:val="auto"/>
          <w:sz w:val="22"/>
          <w:szCs w:val="20"/>
          <w:lang w:val="ru-RU" w:bidi="ar-SA"/>
        </w:rPr>
        <w:t xml:space="preserve"> </w:t>
      </w:r>
      <w:r>
        <w:rPr>
          <w:rFonts w:eastAsia="Times New Roman" w:cs="Times New Roman"/>
          <w:b/>
          <w:color w:val="auto"/>
          <w:sz w:val="22"/>
          <w:szCs w:val="20"/>
          <w:lang w:val="ru-RU" w:bidi="ar-SA"/>
        </w:rPr>
        <w:t>Домино</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Домино не требует церемоний Биагуе и Дилогун. Так как они более простая форма предсказания чем другие Оракулы, их интерпретация не требует так много опыта. Но они и не так точны и надежны как остальные Оракул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Как консультироваться с доми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ам нужен набор домино по дубль шесть. Переверните кости домино лицом вниз и перемешайте 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домино из кучи и сравните со списком значений. После прочтения значения верните ее в кучу. Перемешайте домино и повторите процесс еще раз. Если часть повториться еще раз, это значит предыдущее гадание было верным, но вы имеете право повторить гадание четвертый раз. Не консультируйтесь с домино в понедельники или пятницами или больше чем один раз в меся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писок значений</w:t>
      </w:r>
    </w:p>
    <w:p>
      <w:pPr>
        <w:pStyle w:val="Normal"/>
        <w:ind w:left="0" w:right="0" w:firstLine="397"/>
        <w:jc w:val="both"/>
        <w:rPr/>
      </w:pPr>
      <w:r>
        <w:rPr>
          <w:rFonts w:eastAsia="Times New Roman" w:cs="Times New Roman"/>
          <w:b/>
          <w:color w:val="auto"/>
          <w:sz w:val="22"/>
          <w:szCs w:val="20"/>
          <w:lang w:val="ru-RU" w:bidi="ar-SA"/>
        </w:rPr>
        <w:t>Двойное пусто:</w:t>
      </w:r>
      <w:r>
        <w:rPr>
          <w:rFonts w:eastAsia="Times New Roman" w:cs="Times New Roman"/>
          <w:color w:val="auto"/>
          <w:sz w:val="22"/>
          <w:szCs w:val="20"/>
          <w:lang w:val="ru-RU" w:bidi="ar-SA"/>
        </w:rPr>
        <w:t xml:space="preserve"> Плохой знак. Горе и предательство. Потерянная любовь. Потерянная работа. Потерянный бизнес. Остерегайтесь несчастных случаев. Все что вы получили в черном искусстве и предательстве вы сохраните. Вы заплатите за это в болезни и страдании. Делайте Эбо для Ойа и Чанго как можно скорее.</w:t>
      </w:r>
    </w:p>
    <w:p>
      <w:pPr>
        <w:pStyle w:val="Normal"/>
        <w:ind w:left="0" w:right="0" w:firstLine="397"/>
        <w:jc w:val="both"/>
        <w:rPr/>
      </w:pPr>
      <w:r>
        <w:rPr>
          <w:rFonts w:eastAsia="Times New Roman" w:cs="Times New Roman"/>
          <w:b/>
          <w:color w:val="auto"/>
          <w:sz w:val="22"/>
          <w:szCs w:val="20"/>
          <w:lang w:val="ru-RU" w:bidi="ar-SA"/>
        </w:rPr>
        <w:t>Один/пусто:</w:t>
      </w:r>
      <w:r>
        <w:rPr>
          <w:rFonts w:eastAsia="Times New Roman" w:cs="Times New Roman"/>
          <w:color w:val="auto"/>
          <w:sz w:val="22"/>
          <w:szCs w:val="20"/>
          <w:lang w:val="ru-RU" w:bidi="ar-SA"/>
        </w:rPr>
        <w:t xml:space="preserve"> Кто-то умрет в вашем доме. Вы не найдете удачу. Остерегайтесь вашего характера. Идите к Бабалао, и делайте то, что он говорит.</w:t>
      </w:r>
    </w:p>
    <w:p>
      <w:pPr>
        <w:pStyle w:val="Normal"/>
        <w:ind w:left="0" w:right="0" w:firstLine="397"/>
        <w:jc w:val="both"/>
        <w:rPr/>
      </w:pPr>
      <w:r>
        <w:rPr>
          <w:rFonts w:eastAsia="Times New Roman" w:cs="Times New Roman"/>
          <w:b/>
          <w:color w:val="auto"/>
          <w:sz w:val="22"/>
          <w:szCs w:val="20"/>
          <w:lang w:val="ru-RU" w:bidi="ar-SA"/>
        </w:rPr>
        <w:t>Дважды один:</w:t>
      </w:r>
      <w:r>
        <w:rPr>
          <w:rFonts w:eastAsia="Times New Roman" w:cs="Times New Roman"/>
          <w:color w:val="auto"/>
          <w:sz w:val="22"/>
          <w:szCs w:val="20"/>
          <w:lang w:val="ru-RU" w:bidi="ar-SA"/>
        </w:rPr>
        <w:t xml:space="preserve"> Счастье в бизнесе и любви. Гармония в доме. Роман и супружество. Триумф и безопасность.</w:t>
      </w:r>
    </w:p>
    <w:p>
      <w:pPr>
        <w:pStyle w:val="Normal"/>
        <w:ind w:left="0" w:right="0" w:firstLine="397"/>
        <w:jc w:val="both"/>
        <w:rPr/>
      </w:pPr>
      <w:r>
        <w:rPr>
          <w:rFonts w:eastAsia="Times New Roman" w:cs="Times New Roman"/>
          <w:b/>
          <w:color w:val="auto"/>
          <w:sz w:val="22"/>
          <w:szCs w:val="20"/>
          <w:lang w:val="ru-RU" w:bidi="ar-SA"/>
        </w:rPr>
        <w:t>Два/Пусто:</w:t>
      </w:r>
      <w:r>
        <w:rPr>
          <w:rFonts w:eastAsia="Times New Roman" w:cs="Times New Roman"/>
          <w:color w:val="auto"/>
          <w:sz w:val="22"/>
          <w:szCs w:val="20"/>
          <w:lang w:val="ru-RU" w:bidi="ar-SA"/>
        </w:rPr>
        <w:t xml:space="preserve"> Предательство и неудача. Женщины, следите за своим мужем и любовником. Путешествие. Изменения будут к хорошему. Дайте Ошуну цыпленка, пирог фунта с медом и пятью маленькими монетами.</w:t>
      </w:r>
    </w:p>
    <w:p>
      <w:pPr>
        <w:pStyle w:val="Normal"/>
        <w:ind w:left="0" w:right="0" w:firstLine="397"/>
        <w:jc w:val="both"/>
        <w:rPr/>
      </w:pPr>
      <w:r>
        <w:rPr>
          <w:rFonts w:eastAsia="Times New Roman" w:cs="Times New Roman"/>
          <w:b/>
          <w:color w:val="auto"/>
          <w:sz w:val="22"/>
          <w:szCs w:val="20"/>
          <w:lang w:val="ru-RU" w:bidi="ar-SA"/>
        </w:rPr>
        <w:t>Два/Один:</w:t>
      </w:r>
      <w:r>
        <w:rPr>
          <w:rFonts w:eastAsia="Times New Roman" w:cs="Times New Roman"/>
          <w:color w:val="auto"/>
          <w:sz w:val="22"/>
          <w:szCs w:val="20"/>
          <w:lang w:val="ru-RU" w:bidi="ar-SA"/>
        </w:rPr>
        <w:t xml:space="preserve"> Ваш брак закончиться ранним вдовством. Второй брак продлится долгие годы. Ваш супруг может заболеть и умереть. Охраняйте ваши деньги. Грабеж. Доберитесь амулет против зависти.</w:t>
      </w:r>
    </w:p>
    <w:p>
      <w:pPr>
        <w:pStyle w:val="Normal"/>
        <w:ind w:left="0" w:right="0" w:firstLine="397"/>
        <w:jc w:val="both"/>
        <w:rPr/>
      </w:pPr>
      <w:r>
        <w:rPr>
          <w:rFonts w:eastAsia="Times New Roman" w:cs="Times New Roman"/>
          <w:b/>
          <w:color w:val="auto"/>
          <w:sz w:val="22"/>
          <w:szCs w:val="20"/>
          <w:lang w:val="ru-RU" w:bidi="ar-SA"/>
        </w:rPr>
        <w:t>Двойная двойка:</w:t>
      </w:r>
      <w:r>
        <w:rPr>
          <w:rFonts w:eastAsia="Times New Roman" w:cs="Times New Roman"/>
          <w:color w:val="auto"/>
          <w:sz w:val="22"/>
          <w:szCs w:val="20"/>
          <w:lang w:val="ru-RU" w:bidi="ar-SA"/>
        </w:rPr>
        <w:t xml:space="preserve"> Этот месяц приносит удачу и успех в бизнесе. Удача во всем, что вы делаете. Старик хочет навредить вам. Ибеу хочет предложить вам долгую командировку. Сделайте Эбо для него под руководством ваших крестных отца и матери. Ваше будущее зависит от Ибеу. Сделайте его воротники. Если вы не имеете их, бросьте Дилогун и получите воротники и Ашу.</w:t>
      </w:r>
    </w:p>
    <w:p>
      <w:pPr>
        <w:pStyle w:val="Normal"/>
        <w:ind w:left="0" w:right="0" w:firstLine="397"/>
        <w:jc w:val="both"/>
        <w:rPr/>
      </w:pPr>
      <w:r>
        <w:rPr>
          <w:rFonts w:eastAsia="Times New Roman" w:cs="Times New Roman"/>
          <w:b/>
          <w:color w:val="auto"/>
          <w:sz w:val="22"/>
          <w:szCs w:val="20"/>
          <w:lang w:val="ru-RU" w:bidi="ar-SA"/>
        </w:rPr>
        <w:t>Три/Пусто:</w:t>
      </w:r>
      <w:r>
        <w:rPr>
          <w:rFonts w:eastAsia="Times New Roman" w:cs="Times New Roman"/>
          <w:color w:val="auto"/>
          <w:sz w:val="22"/>
          <w:szCs w:val="20"/>
          <w:lang w:val="ru-RU" w:bidi="ar-SA"/>
        </w:rPr>
        <w:t xml:space="preserve"> Борьба. Жена с плохим характером хочет развестись. Неверность. Избегайте сплетен, баров и затемненных мест. Кормите Элегуа в понедельник. Сделайте Эбо с белым петухом, и бросьте Биагуе. Элегуа сообщит Вам, что делать.</w:t>
      </w:r>
    </w:p>
    <w:p>
      <w:pPr>
        <w:pStyle w:val="Normal"/>
        <w:ind w:left="0" w:right="0" w:firstLine="397"/>
        <w:jc w:val="both"/>
        <w:rPr/>
      </w:pPr>
      <w:r>
        <w:rPr>
          <w:rFonts w:eastAsia="Times New Roman" w:cs="Times New Roman"/>
          <w:b/>
          <w:color w:val="auto"/>
          <w:sz w:val="22"/>
          <w:szCs w:val="20"/>
          <w:lang w:val="ru-RU" w:bidi="ar-SA"/>
        </w:rPr>
        <w:t>Три/один:</w:t>
      </w:r>
      <w:r>
        <w:rPr>
          <w:rFonts w:eastAsia="Times New Roman" w:cs="Times New Roman"/>
          <w:color w:val="auto"/>
          <w:sz w:val="22"/>
          <w:szCs w:val="20"/>
          <w:lang w:val="ru-RU" w:bidi="ar-SA"/>
        </w:rPr>
        <w:t xml:space="preserve"> Скандал. Проблемы с законом. Кто-то придет с плохими новостями. Вы решите свою проблему. Если вы вытащите потом Три/пусто - знак неверности вашего супруга. Элегуа играет с вами потому, что вы не кормили его. Если Вы не имеете Элегуа, получите его как можно скорее.</w:t>
      </w:r>
    </w:p>
    <w:p>
      <w:pPr>
        <w:pStyle w:val="Normal"/>
        <w:ind w:left="0" w:right="0" w:firstLine="397"/>
        <w:jc w:val="both"/>
        <w:rPr/>
      </w:pPr>
      <w:r>
        <w:rPr>
          <w:rFonts w:eastAsia="Times New Roman" w:cs="Times New Roman"/>
          <w:b/>
          <w:color w:val="auto"/>
          <w:sz w:val="22"/>
          <w:szCs w:val="20"/>
          <w:lang w:val="ru-RU" w:bidi="ar-SA"/>
        </w:rPr>
        <w:t>Три/два:</w:t>
      </w:r>
      <w:r>
        <w:rPr>
          <w:rFonts w:eastAsia="Times New Roman" w:cs="Times New Roman"/>
          <w:color w:val="auto"/>
          <w:sz w:val="22"/>
          <w:szCs w:val="20"/>
          <w:lang w:val="ru-RU" w:bidi="ar-SA"/>
        </w:rPr>
        <w:t xml:space="preserve"> Любовь. Брак. Деловые инвестиции. Удача в азартной игре. Ориша заботятся о Вас. Уважайте и кормите их. Заботьтесь о ваших детях. Они чувствуют оставленными и брошенными вами.</w:t>
      </w:r>
    </w:p>
    <w:p>
      <w:pPr>
        <w:pStyle w:val="Normal"/>
        <w:ind w:left="0" w:right="0" w:firstLine="397"/>
        <w:jc w:val="both"/>
        <w:rPr/>
      </w:pPr>
      <w:r>
        <w:rPr>
          <w:rFonts w:eastAsia="Times New Roman" w:cs="Times New Roman"/>
          <w:b/>
          <w:color w:val="auto"/>
          <w:sz w:val="22"/>
          <w:szCs w:val="20"/>
          <w:lang w:val="ru-RU" w:bidi="ar-SA"/>
        </w:rPr>
        <w:t>Двойная тройка:</w:t>
      </w:r>
      <w:r>
        <w:rPr>
          <w:rFonts w:eastAsia="Times New Roman" w:cs="Times New Roman"/>
          <w:color w:val="auto"/>
          <w:sz w:val="22"/>
          <w:szCs w:val="20"/>
          <w:lang w:val="ru-RU" w:bidi="ar-SA"/>
        </w:rPr>
        <w:t xml:space="preserve"> В вашу жизнь войдет большая сумма денег. Друг сделает подарки. Излечение от болезни. Воссоединение с любящим. Элегуа охраняет вашу дверь.</w:t>
      </w:r>
    </w:p>
    <w:p>
      <w:pPr>
        <w:pStyle w:val="Normal"/>
        <w:ind w:left="0" w:right="0" w:firstLine="397"/>
        <w:jc w:val="both"/>
        <w:rPr/>
      </w:pPr>
      <w:r>
        <w:rPr>
          <w:rFonts w:eastAsia="Times New Roman" w:cs="Times New Roman"/>
          <w:b/>
          <w:color w:val="auto"/>
          <w:sz w:val="22"/>
          <w:szCs w:val="20"/>
          <w:lang w:val="ru-RU" w:bidi="ar-SA"/>
        </w:rPr>
        <w:t>Четыре/Пусто:</w:t>
      </w:r>
      <w:r>
        <w:rPr>
          <w:rFonts w:eastAsia="Times New Roman" w:cs="Times New Roman"/>
          <w:color w:val="auto"/>
          <w:sz w:val="22"/>
          <w:szCs w:val="20"/>
          <w:lang w:val="ru-RU" w:bidi="ar-SA"/>
        </w:rPr>
        <w:t xml:space="preserve"> Разбитое сердце. Брак распадется. Сплетни о осложнениях. Злой дух за вами. Проконсультируйтесь с Орунмилой если вы беременны.  Двойня или тройня. Трудные или преждевременные роды.</w:t>
      </w:r>
    </w:p>
    <w:p>
      <w:pPr>
        <w:pStyle w:val="Normal"/>
        <w:ind w:left="0" w:right="0" w:firstLine="397"/>
        <w:jc w:val="both"/>
        <w:rPr/>
      </w:pPr>
      <w:r>
        <w:rPr>
          <w:rFonts w:eastAsia="Times New Roman" w:cs="Times New Roman"/>
          <w:b/>
          <w:color w:val="auto"/>
          <w:sz w:val="22"/>
          <w:szCs w:val="20"/>
          <w:lang w:val="ru-RU" w:bidi="ar-SA"/>
        </w:rPr>
        <w:t>Четыре/один:</w:t>
      </w:r>
      <w:r>
        <w:rPr>
          <w:rFonts w:eastAsia="Times New Roman" w:cs="Times New Roman"/>
          <w:color w:val="auto"/>
          <w:sz w:val="22"/>
          <w:szCs w:val="20"/>
          <w:lang w:val="ru-RU" w:bidi="ar-SA"/>
        </w:rPr>
        <w:t xml:space="preserve"> Брак. Экономическая безопасность. Процветание. Решайтесь на действие перед концом месяца.</w:t>
      </w:r>
    </w:p>
    <w:p>
      <w:pPr>
        <w:pStyle w:val="Normal"/>
        <w:ind w:left="0" w:right="0" w:firstLine="397"/>
        <w:jc w:val="both"/>
        <w:rPr/>
      </w:pPr>
      <w:r>
        <w:rPr>
          <w:rFonts w:eastAsia="Times New Roman" w:cs="Times New Roman"/>
          <w:b/>
          <w:color w:val="auto"/>
          <w:sz w:val="22"/>
          <w:szCs w:val="20"/>
          <w:lang w:val="ru-RU" w:bidi="ar-SA"/>
        </w:rPr>
        <w:t>Четыре/два:</w:t>
      </w:r>
      <w:r>
        <w:rPr>
          <w:rFonts w:eastAsia="Times New Roman" w:cs="Times New Roman"/>
          <w:color w:val="auto"/>
          <w:sz w:val="22"/>
          <w:szCs w:val="20"/>
          <w:lang w:val="ru-RU" w:bidi="ar-SA"/>
        </w:rPr>
        <w:t xml:space="preserve"> Ваша жизнь сильно изменится. Перемещение. Работа изменится. Сделайте пищу для Эбо и музыку для Чанго и Элегуа так чтобы все было хорошо.</w:t>
      </w:r>
    </w:p>
    <w:p>
      <w:pPr>
        <w:pStyle w:val="Normal"/>
        <w:ind w:left="0" w:right="0" w:firstLine="397"/>
        <w:jc w:val="both"/>
        <w:rPr/>
      </w:pPr>
      <w:r>
        <w:rPr>
          <w:rFonts w:eastAsia="Times New Roman" w:cs="Times New Roman"/>
          <w:b/>
          <w:color w:val="auto"/>
          <w:sz w:val="22"/>
          <w:szCs w:val="20"/>
          <w:lang w:val="ru-RU" w:bidi="ar-SA"/>
        </w:rPr>
        <w:t>Четыре/три:</w:t>
      </w:r>
      <w:r>
        <w:rPr>
          <w:rFonts w:eastAsia="Times New Roman" w:cs="Times New Roman"/>
          <w:color w:val="auto"/>
          <w:sz w:val="22"/>
          <w:szCs w:val="20"/>
          <w:lang w:val="ru-RU" w:bidi="ar-SA"/>
        </w:rPr>
        <w:t xml:space="preserve"> Брак для одинокой женщины. Сын для женатой женщины. Новая жена для ищущего. Дела и проблемы для женатого мужчины.</w:t>
      </w:r>
    </w:p>
    <w:p>
      <w:pPr>
        <w:pStyle w:val="Normal"/>
        <w:ind w:left="0" w:right="0" w:firstLine="397"/>
        <w:jc w:val="both"/>
        <w:rPr/>
      </w:pPr>
      <w:r>
        <w:rPr>
          <w:rFonts w:eastAsia="Times New Roman" w:cs="Times New Roman"/>
          <w:b/>
          <w:color w:val="auto"/>
          <w:sz w:val="22"/>
          <w:szCs w:val="20"/>
          <w:lang w:val="ru-RU" w:bidi="ar-SA"/>
        </w:rPr>
        <w:t>Двойная четверка:</w:t>
      </w:r>
      <w:r>
        <w:rPr>
          <w:rFonts w:eastAsia="Times New Roman" w:cs="Times New Roman"/>
          <w:color w:val="auto"/>
          <w:sz w:val="22"/>
          <w:szCs w:val="20"/>
          <w:lang w:val="ru-RU" w:bidi="ar-SA"/>
        </w:rPr>
        <w:t xml:space="preserve"> Помощь от друзей и знакомых. Прекрасная поездка с хорошими друзьями.</w:t>
      </w:r>
    </w:p>
    <w:p>
      <w:pPr>
        <w:pStyle w:val="Normal"/>
        <w:ind w:left="0" w:right="0" w:firstLine="397"/>
        <w:jc w:val="both"/>
        <w:rPr/>
      </w:pPr>
      <w:r>
        <w:rPr>
          <w:rFonts w:eastAsia="Times New Roman" w:cs="Times New Roman"/>
          <w:b/>
          <w:color w:val="auto"/>
          <w:sz w:val="22"/>
          <w:szCs w:val="20"/>
          <w:lang w:val="ru-RU" w:bidi="ar-SA"/>
        </w:rPr>
        <w:t>Пять/Пусто:</w:t>
      </w:r>
      <w:r>
        <w:rPr>
          <w:rFonts w:eastAsia="Times New Roman" w:cs="Times New Roman"/>
          <w:color w:val="auto"/>
          <w:sz w:val="22"/>
          <w:szCs w:val="20"/>
          <w:lang w:val="ru-RU" w:bidi="ar-SA"/>
        </w:rPr>
        <w:t xml:space="preserve"> Женщины, человек прибывает с плохими намерениями. Страдание. Общественное оскорбление. Остерегайтесь женился на людях. Остерегайтесь несчастных случаев на работе. Делайте Эбо для вашей головы.</w:t>
      </w:r>
    </w:p>
    <w:p>
      <w:pPr>
        <w:pStyle w:val="Normal"/>
        <w:ind w:left="0" w:right="0" w:firstLine="397"/>
        <w:jc w:val="both"/>
        <w:rPr/>
      </w:pPr>
      <w:r>
        <w:rPr>
          <w:rFonts w:eastAsia="Times New Roman" w:cs="Times New Roman"/>
          <w:b/>
          <w:color w:val="auto"/>
          <w:sz w:val="22"/>
          <w:szCs w:val="20"/>
          <w:lang w:val="ru-RU" w:bidi="ar-SA"/>
        </w:rPr>
        <w:t>Пять/один:</w:t>
      </w:r>
      <w:r>
        <w:rPr>
          <w:rFonts w:eastAsia="Times New Roman" w:cs="Times New Roman"/>
          <w:color w:val="auto"/>
          <w:sz w:val="22"/>
          <w:szCs w:val="20"/>
          <w:lang w:val="ru-RU" w:bidi="ar-SA"/>
        </w:rPr>
        <w:t xml:space="preserve"> Проблемы с вашим животом. Прибавление в семье. Не выкапывайте зарытые вещи. Не ешьте тыквы. Вы потеряете деньги если не накормите Оришу. Купайтесь в реке только после большой жертвы меда.</w:t>
      </w:r>
    </w:p>
    <w:p>
      <w:pPr>
        <w:pStyle w:val="Normal"/>
        <w:ind w:left="0" w:right="0" w:firstLine="397"/>
        <w:jc w:val="both"/>
        <w:rPr/>
      </w:pPr>
      <w:r>
        <w:rPr>
          <w:rFonts w:eastAsia="Times New Roman" w:cs="Times New Roman"/>
          <w:b/>
          <w:color w:val="auto"/>
          <w:sz w:val="22"/>
          <w:szCs w:val="20"/>
          <w:lang w:val="ru-RU" w:bidi="ar-SA"/>
        </w:rPr>
        <w:t>Пять/два:</w:t>
      </w:r>
      <w:r>
        <w:rPr>
          <w:rFonts w:eastAsia="Times New Roman" w:cs="Times New Roman"/>
          <w:color w:val="auto"/>
          <w:sz w:val="22"/>
          <w:szCs w:val="20"/>
          <w:lang w:val="ru-RU" w:bidi="ar-SA"/>
        </w:rPr>
        <w:t xml:space="preserve"> Препятствия в вашей жизни. Не женитесь. Не двигайтесь. Не путешествовать. Беспокойство. Болезнь. Вы спите ужасно. Идите на осмотр к доктору. Не меняйте ваш нормальный ритм жизни. Не позволяйте манипулировать собой. Слушайтесь советов. У вас есть дар предвиденья. Развейте его. Войдите в Сантерию.</w:t>
      </w:r>
    </w:p>
    <w:p>
      <w:pPr>
        <w:pStyle w:val="Normal"/>
        <w:ind w:left="0" w:right="0" w:firstLine="397"/>
        <w:jc w:val="both"/>
        <w:rPr/>
      </w:pPr>
      <w:r>
        <w:rPr>
          <w:rFonts w:eastAsia="Times New Roman" w:cs="Times New Roman"/>
          <w:b/>
          <w:color w:val="auto"/>
          <w:sz w:val="22"/>
          <w:szCs w:val="20"/>
          <w:lang w:val="ru-RU" w:bidi="ar-SA"/>
        </w:rPr>
        <w:t>Пять/три:</w:t>
      </w:r>
      <w:r>
        <w:rPr>
          <w:rFonts w:eastAsia="Times New Roman" w:cs="Times New Roman"/>
          <w:color w:val="auto"/>
          <w:sz w:val="22"/>
          <w:szCs w:val="20"/>
          <w:lang w:val="ru-RU" w:bidi="ar-SA"/>
        </w:rPr>
        <w:t xml:space="preserve"> Мир и безопасность в вашем бизнесе. Прекрасная работа. Вы погасите долги в этом месяце.</w:t>
      </w:r>
    </w:p>
    <w:p>
      <w:pPr>
        <w:pStyle w:val="Normal"/>
        <w:ind w:left="0" w:right="0" w:firstLine="397"/>
        <w:jc w:val="both"/>
        <w:rPr/>
      </w:pPr>
      <w:r>
        <w:rPr>
          <w:rFonts w:eastAsia="Times New Roman" w:cs="Times New Roman"/>
          <w:b/>
          <w:color w:val="auto"/>
          <w:sz w:val="22"/>
          <w:szCs w:val="20"/>
          <w:lang w:val="ru-RU" w:bidi="ar-SA"/>
        </w:rPr>
        <w:t>Пять/четыре:</w:t>
      </w:r>
      <w:r>
        <w:rPr>
          <w:rFonts w:eastAsia="Times New Roman" w:cs="Times New Roman"/>
          <w:color w:val="auto"/>
          <w:sz w:val="22"/>
          <w:szCs w:val="20"/>
          <w:lang w:val="ru-RU" w:bidi="ar-SA"/>
        </w:rPr>
        <w:t xml:space="preserve"> Любовь. Брак. Много детей. Не вкладывайте ваши деньги в этом месяце. </w:t>
      </w:r>
    </w:p>
    <w:p>
      <w:pPr>
        <w:pStyle w:val="Normal"/>
        <w:ind w:left="0" w:right="0" w:firstLine="397"/>
        <w:jc w:val="both"/>
        <w:rPr/>
      </w:pPr>
      <w:r>
        <w:rPr>
          <w:rFonts w:eastAsia="Times New Roman" w:cs="Times New Roman"/>
          <w:b/>
          <w:color w:val="auto"/>
          <w:sz w:val="22"/>
          <w:szCs w:val="20"/>
          <w:lang w:val="ru-RU" w:bidi="ar-SA"/>
        </w:rPr>
        <w:t>Двойная пятерка:</w:t>
      </w:r>
      <w:r>
        <w:rPr>
          <w:rFonts w:eastAsia="Times New Roman" w:cs="Times New Roman"/>
          <w:color w:val="auto"/>
          <w:sz w:val="22"/>
          <w:szCs w:val="20"/>
          <w:lang w:val="ru-RU" w:bidi="ar-SA"/>
        </w:rPr>
        <w:t xml:space="preserve"> Любовь. Вы будут успешны во всём что будете делать. Принесите в жертву Орише и Эбо большое количество трав.</w:t>
      </w:r>
    </w:p>
    <w:p>
      <w:pPr>
        <w:pStyle w:val="Normal"/>
        <w:ind w:left="0" w:right="0" w:firstLine="397"/>
        <w:jc w:val="both"/>
        <w:rPr/>
      </w:pPr>
      <w:r>
        <w:rPr>
          <w:rFonts w:eastAsia="Times New Roman" w:cs="Times New Roman"/>
          <w:b/>
          <w:color w:val="auto"/>
          <w:sz w:val="22"/>
          <w:szCs w:val="20"/>
          <w:lang w:val="ru-RU" w:bidi="ar-SA"/>
        </w:rPr>
        <w:t>Шесть/Пусто:</w:t>
      </w:r>
      <w:r>
        <w:rPr>
          <w:rFonts w:eastAsia="Times New Roman" w:cs="Times New Roman"/>
          <w:color w:val="auto"/>
          <w:sz w:val="22"/>
          <w:szCs w:val="20"/>
          <w:lang w:val="ru-RU" w:bidi="ar-SA"/>
        </w:rPr>
        <w:t xml:space="preserve"> Два брака. Развод и другой брак. Проконсультируйтесь с Dilogun.</w:t>
      </w:r>
    </w:p>
    <w:p>
      <w:pPr>
        <w:pStyle w:val="Normal"/>
        <w:ind w:left="0" w:right="0" w:firstLine="397"/>
        <w:jc w:val="both"/>
        <w:rPr/>
      </w:pPr>
      <w:r>
        <w:rPr>
          <w:rFonts w:eastAsia="Times New Roman" w:cs="Times New Roman"/>
          <w:b/>
          <w:color w:val="auto"/>
          <w:sz w:val="22"/>
          <w:szCs w:val="20"/>
          <w:lang w:val="ru-RU" w:bidi="ar-SA"/>
        </w:rPr>
        <w:t>Шесть/один:</w:t>
      </w:r>
      <w:r>
        <w:rPr>
          <w:rFonts w:eastAsia="Times New Roman" w:cs="Times New Roman"/>
          <w:color w:val="auto"/>
          <w:sz w:val="22"/>
          <w:szCs w:val="20"/>
          <w:lang w:val="ru-RU" w:bidi="ar-SA"/>
        </w:rPr>
        <w:t xml:space="preserve"> Споры между родителями, сыновьями и братьями. Неприятные новости из далека.</w:t>
      </w:r>
    </w:p>
    <w:p>
      <w:pPr>
        <w:pStyle w:val="Normal"/>
        <w:ind w:left="0" w:right="0" w:firstLine="397"/>
        <w:jc w:val="both"/>
        <w:rPr/>
      </w:pPr>
      <w:r>
        <w:rPr>
          <w:rFonts w:eastAsia="Times New Roman" w:cs="Times New Roman"/>
          <w:b/>
          <w:color w:val="auto"/>
          <w:sz w:val="22"/>
          <w:szCs w:val="20"/>
          <w:lang w:val="ru-RU" w:bidi="ar-SA"/>
        </w:rPr>
        <w:t>Шесть/два:</w:t>
      </w:r>
      <w:r>
        <w:rPr>
          <w:rFonts w:eastAsia="Times New Roman" w:cs="Times New Roman"/>
          <w:color w:val="auto"/>
          <w:sz w:val="22"/>
          <w:szCs w:val="20"/>
          <w:lang w:val="ru-RU" w:bidi="ar-SA"/>
        </w:rPr>
        <w:t xml:space="preserve"> Вы оправитесь от болезни. Бизнес будет восстановлен. Брак восстановится. Посыльные принесет хорошие вести.</w:t>
      </w:r>
    </w:p>
    <w:p>
      <w:pPr>
        <w:pStyle w:val="Normal"/>
        <w:ind w:left="0" w:right="0" w:firstLine="397"/>
        <w:jc w:val="both"/>
        <w:rPr/>
      </w:pPr>
      <w:r>
        <w:rPr>
          <w:rFonts w:eastAsia="Times New Roman" w:cs="Times New Roman"/>
          <w:b/>
          <w:color w:val="auto"/>
          <w:sz w:val="22"/>
          <w:szCs w:val="20"/>
          <w:lang w:val="ru-RU" w:bidi="ar-SA"/>
        </w:rPr>
        <w:t>Шесть/три:</w:t>
      </w:r>
      <w:r>
        <w:rPr>
          <w:rFonts w:eastAsia="Times New Roman" w:cs="Times New Roman"/>
          <w:color w:val="auto"/>
          <w:sz w:val="22"/>
          <w:szCs w:val="20"/>
          <w:lang w:val="ru-RU" w:bidi="ar-SA"/>
        </w:rPr>
        <w:t xml:space="preserve"> Все препятствия в любви будут преодолены. Безопасность и последовательность - это всё что от вас требуется.</w:t>
      </w:r>
    </w:p>
    <w:p>
      <w:pPr>
        <w:pStyle w:val="Normal"/>
        <w:ind w:left="0" w:right="0" w:firstLine="397"/>
        <w:jc w:val="both"/>
        <w:rPr/>
      </w:pPr>
      <w:r>
        <w:rPr>
          <w:rFonts w:eastAsia="Times New Roman" w:cs="Times New Roman"/>
          <w:b/>
          <w:color w:val="auto"/>
          <w:sz w:val="22"/>
          <w:szCs w:val="20"/>
          <w:lang w:val="ru-RU" w:bidi="ar-SA"/>
        </w:rPr>
        <w:t>Шесть/четыре:</w:t>
      </w:r>
      <w:r>
        <w:rPr>
          <w:rFonts w:eastAsia="Times New Roman" w:cs="Times New Roman"/>
          <w:color w:val="auto"/>
          <w:sz w:val="22"/>
          <w:szCs w:val="20"/>
          <w:lang w:val="ru-RU" w:bidi="ar-SA"/>
        </w:rPr>
        <w:t xml:space="preserve"> Быстрое восстановление. Свадьба на которой будет много денег и подарков. Кто-то хочет уничтожить вашу удачу. Не волнуйтесь. Вы преодолеете все препятствия и преуспеете.</w:t>
      </w:r>
    </w:p>
    <w:p>
      <w:pPr>
        <w:pStyle w:val="Normal"/>
        <w:ind w:left="0" w:right="0" w:firstLine="397"/>
        <w:jc w:val="both"/>
        <w:rPr/>
      </w:pPr>
      <w:r>
        <w:rPr>
          <w:rFonts w:eastAsia="Times New Roman" w:cs="Times New Roman"/>
          <w:b/>
          <w:color w:val="auto"/>
          <w:sz w:val="22"/>
          <w:szCs w:val="20"/>
          <w:lang w:val="ru-RU" w:bidi="ar-SA"/>
        </w:rPr>
        <w:t>Шесть/пять:</w:t>
      </w:r>
      <w:r>
        <w:rPr>
          <w:rFonts w:eastAsia="Times New Roman" w:cs="Times New Roman"/>
          <w:color w:val="auto"/>
          <w:sz w:val="22"/>
          <w:szCs w:val="20"/>
          <w:lang w:val="ru-RU" w:bidi="ar-SA"/>
        </w:rPr>
        <w:t xml:space="preserve"> Будьте настойчивы во всём что делаете. Радикальные перемены в вашей жизни. Новое начало. На ваше здоровье могут воздействовать, но не долго.</w:t>
      </w:r>
    </w:p>
    <w:p>
      <w:pPr>
        <w:pStyle w:val="Normal"/>
        <w:ind w:left="0" w:right="0" w:firstLine="397"/>
        <w:jc w:val="both"/>
        <w:rPr/>
      </w:pPr>
      <w:r>
        <w:rPr>
          <w:rFonts w:eastAsia="Times New Roman" w:cs="Times New Roman"/>
          <w:b/>
          <w:color w:val="auto"/>
          <w:sz w:val="22"/>
          <w:szCs w:val="20"/>
          <w:lang w:val="ru-RU" w:bidi="ar-SA"/>
        </w:rPr>
        <w:t>Двойная шестерка:</w:t>
      </w:r>
      <w:r>
        <w:rPr>
          <w:rFonts w:eastAsia="Times New Roman" w:cs="Times New Roman"/>
          <w:color w:val="auto"/>
          <w:sz w:val="22"/>
          <w:szCs w:val="20"/>
          <w:lang w:val="ru-RU" w:bidi="ar-SA"/>
        </w:rPr>
        <w:t xml:space="preserve"> Увидьтесь в Сантеро или Бабалао. Получите воротники, и учитесь Сантерии. Вы найдете здоровье и процветание в Сантерии. Если вытянуто дважды, то обратитесь к Сантеро. Все в вашей жизни зависит от Ориша и от того как вы их почитаете.</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Китайские номера (Charada China Chifa)</w:t>
      </w:r>
    </w:p>
    <w:p>
      <w:pPr>
        <w:pStyle w:val="Normal"/>
        <w:ind w:left="0" w:right="0" w:firstLine="397"/>
        <w:jc w:val="both"/>
        <w:rPr/>
      </w:pPr>
      <w:r>
        <w:rPr/>
        <w:t>Chifa - простой нумерологический интерепретатор, обычно используемый для пари и закупки билетов лотереи. На самом деле это не часть Сантерии, но это широко используется, и ассоциируемый с животными, людьми или объектами, и их номером настолько сильна среди приверженцев Сантерии, что сокращенный список приводится здесь:</w:t>
      </w:r>
    </w:p>
    <w:tbl>
      <w:tblPr>
        <w:tblW w:w="10998" w:type="dxa"/>
        <w:jc w:val="left"/>
        <w:tblInd w:w="-118" w:type="dxa"/>
        <w:tblLayout w:type="fixed"/>
        <w:tblCellMar>
          <w:top w:w="0" w:type="dxa"/>
          <w:left w:w="108" w:type="dxa"/>
          <w:bottom w:w="0" w:type="dxa"/>
          <w:right w:w="108" w:type="dxa"/>
        </w:tblCellMar>
      </w:tblPr>
      <w:tblGrid>
        <w:gridCol w:w="2747"/>
        <w:gridCol w:w="2747"/>
        <w:gridCol w:w="2747"/>
        <w:gridCol w:w="2757"/>
      </w:tblGrid>
      <w:tr>
        <w:trPr/>
        <w:tc>
          <w:tcPr>
            <w:tcW w:w="274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 Лошадь</w:t>
            </w:r>
          </w:p>
        </w:tc>
        <w:tc>
          <w:tcPr>
            <w:tcW w:w="274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 Бабочка</w:t>
            </w:r>
          </w:p>
        </w:tc>
        <w:tc>
          <w:tcPr>
            <w:tcW w:w="2747" w:type="dxa"/>
            <w:tcBorders>
              <w:top w:val="single" w:sz="4" w:space="0" w:color="000000"/>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 Моряк</w:t>
            </w:r>
          </w:p>
        </w:tc>
        <w:tc>
          <w:tcPr>
            <w:tcW w:w="27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 Кошка-мышка</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 Монахиня</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 Черепах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 Улитк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 Труп</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 Слон</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 Большая рыб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1 Петух</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2 Шлюха</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3 Павлин</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4 Тигр</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5 Пес</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6 Бык</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7 Лун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8 Маленькая рыб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9 Червь</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0 Домашний кот</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1 Змея</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2 Жаб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3 Пар</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4 Голубь</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5 Камен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6 Угор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7 Ос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8 Козел</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29 Мыш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0 Креветк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1 Олень</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2 Боров</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3 Канюк</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4 Обезьян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5 Паук</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6 Труба</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7 Ведьм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8 Macaw</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39 Кролик</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0 Священник</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1 Ящериц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2 Утк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3 Скорпион</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4 Год</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5 Акул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6 Автобус</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7 Птиц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8 Плотва</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49 Алкоголик</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0 Полиция</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1 Солдат</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2 Велосипед</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3 Электрический свет</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4 Цветок</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5 Краб</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6 Конфета</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7 Кроват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8 Фото</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59 Сумасшедший</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0 Клоун</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1 Большая лошад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2 Брак</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3 Убийц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4 Большой труп</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5 Пища</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6 Рог</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7 Ран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8 Кладбище</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69 Хорошо</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0 Кокосовые орехи</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1 Рек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2 Вол</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3 Чемодан</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4 Бумажный змей</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5 Связь</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6 Танцор</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7 Итальянский флаг</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8 Контейнер</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79 Вагон</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0 Старый доктор</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1 Операционная</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2 Мать</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3 Трагедия</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4 Кровь</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5 Зеркало</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6 Ножницы</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7 Банан</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8 Стаканы</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89 Ливни</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0 Старик</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1 Старая обувь</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2 Самолёт</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3 Кольцо</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4 Мачете</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5 Войн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6 Обувь</w:t>
            </w:r>
          </w:p>
        </w:tc>
      </w:tr>
      <w:tr>
        <w:trPr/>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7 Москит</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8 Пианино</w:t>
            </w:r>
          </w:p>
        </w:tc>
        <w:tc>
          <w:tcPr>
            <w:tcW w:w="2747" w:type="dxa"/>
            <w:tcBorders>
              <w:left w:val="single" w:sz="4" w:space="0" w:color="000000"/>
              <w:bottom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99 Пила</w:t>
            </w:r>
          </w:p>
        </w:tc>
        <w:tc>
          <w:tcPr>
            <w:tcW w:w="2757" w:type="dxa"/>
            <w:tcBorders>
              <w:left w:val="single" w:sz="4" w:space="0" w:color="000000"/>
              <w:bottom w:val="single" w:sz="4" w:space="0" w:color="000000"/>
              <w:right w:val="single" w:sz="4" w:space="0" w:color="000000"/>
            </w:tcBorders>
          </w:tcPr>
          <w:p>
            <w:pPr>
              <w:pStyle w:val="Normal"/>
              <w:snapToGrid w:val="false"/>
              <w:jc w:val="both"/>
              <w:rPr>
                <w:rFonts w:eastAsia="Times New Roman" w:cs="Times New Roman"/>
                <w:color w:val="auto"/>
                <w:sz w:val="22"/>
                <w:szCs w:val="20"/>
                <w:lang w:val="ru-RU" w:bidi="ar-SA"/>
              </w:rPr>
            </w:pPr>
            <w:r>
              <w:rPr>
                <w:rFonts w:eastAsia="Times New Roman" w:cs="Times New Roman"/>
                <w:color w:val="auto"/>
                <w:sz w:val="22"/>
                <w:szCs w:val="20"/>
                <w:lang w:val="ru-RU" w:bidi="ar-SA"/>
              </w:rPr>
              <w:t>100 Туалет</w:t>
            </w:r>
          </w:p>
        </w:tc>
      </w:tr>
    </w:tbl>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Илеке и Ифа доска (Ileke and Ifa's Board)</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наиболее уважаемая и сложная система оракула в Сантерии. В то время как все Ориша могут говорить через Biague и Dilogun, Доска Илеке и Ифа предназначена исключительно для Орунмила,  Орише мудрости. Через нее, говорит Олодумаре, высшее божеств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лько Бабалао с их долгими годами опыта и изучения под руководством других Бабалао, которые посвящают их в тайны оракулов,  способны использовать и интерпретировать тайны Доски Ифы и Илеке.</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Илеке составлен из двенадцати воротников. Они - те же самые воротники, предоставленные в течение церемоний инициирования. Каждое утро, после приветствия Олодумаре, Бабалао бросает воротники, чтобы узнать, какие влияния будут управлять этим днем и какие комбинации воротников он должен одеть, чтобы максимально использовать положительные влияния и отражать любой угрожающее з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оска Ифы сделано от круга или прямоугольной части древесины известной как Opon Ifa. Образы Ориша, которые управляют квадратами мира,  вырезаны на каждом квадрате или угле дос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тобы использовать доску как оракул, Babalawo использует 16 орехов карликовой пальмы или 16 раковин. Он бросает орехи или раковины на доску и интерпретирует значение их относительно позиции расстояния от углов и граней доски, а также индивидуального положения каждого ореха или раковины. Возможные комбинации доски Ифы достигают 4,096 Ordun. Энциклопедия возможности взаимосвязей между Ordun и их притчи - вне возможностей этого издани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keepNext w:val="true"/>
        <w:tabs>
          <w:tab w:val="clear" w:pos="720"/>
          <w:tab w:val="left" w:pos="0" w:leader="none"/>
        </w:tabs>
        <w:ind w:left="0" w:right="0" w:hanging="0"/>
        <w:jc w:val="center"/>
        <w:rPr/>
      </w:pPr>
      <w:r>
        <w:rPr>
          <w:sz w:val="22"/>
          <w:lang w:val="ru-RU"/>
        </w:rPr>
        <w:t>Глава 6.</w:t>
      </w:r>
      <w:r>
        <w:rPr>
          <w:lang w:val="ru-RU"/>
        </w:rPr>
        <w:t xml:space="preserve"> Талисманы, заклинания и прошения (Эбо)</w:t>
      </w:r>
    </w:p>
    <w:p>
      <w:pPr>
        <w:pStyle w:val="Normal"/>
        <w:rPr>
          <w:lang w:val="ru-RU"/>
        </w:rPr>
      </w:pPr>
      <w:r>
        <w:rPr>
          <w:lang w:val="ru-RU"/>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сем обрядам предшествуют Эбо. Слово Эбо включает все типы жертв и предложений еды, спиртных напитков и собственности. Это также означает ходатайство, просьбу, мольб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дея чистоты неявно выражена в Эбо и включает чистоту, и физическую и духовную у человека, делающего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бор Эбо бесконечен. Они располагаются от самого простого, маленький подарок любимого плода или спиртного напитка Ориша; до наиболее дорогих и трудных, требующих смерти огнем быков и лошадей. Ориша нуждаются в еде и крови. Кровь увеличивает их энергии и поддерживает их сильными, эффективными и удовлетворенными их поклонниками. В свою очередь, Ориша отдают возобновленную силу и живучесть  человеку делающему их, и тем, кто участвующий в жертве кров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бо необходимы, когда инициируетесь в Сантерии и получаете воротники. Они ограждают от опасности, болезни, и смерти. Имеются Эбо, чтобы получить то, что желает ваше сердце, для улучшения вашей жизни, для преуспевания в любом совершении. Они также используются, чтобы защитить от колдовства, успокаивать гнев Оришы, добиваться одобрения Оришы и для уменьшения влияния мертвых. Они используются для любви, и они используются для убийства. Все желания могут быть выполнены через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pPr>
      <w:r>
        <w:rPr>
          <w:rFonts w:eastAsia="Times New Roman" w:cs="Times New Roman"/>
          <w:b/>
          <w:color w:val="auto"/>
          <w:sz w:val="22"/>
          <w:szCs w:val="20"/>
          <w:lang w:val="ru-RU" w:bidi="ar-SA"/>
        </w:rPr>
        <w:t xml:space="preserve"> </w:t>
      </w:r>
      <w:r>
        <w:rPr>
          <w:rFonts w:eastAsia="Times New Roman" w:cs="Times New Roman"/>
          <w:b/>
          <w:color w:val="auto"/>
          <w:sz w:val="22"/>
          <w:szCs w:val="20"/>
          <w:lang w:val="ru-RU" w:bidi="ar-SA"/>
        </w:rPr>
        <w:t>_Эбо для Головы (Eleda)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осстановить Голову (Eleda)</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ок кокосового ореха </w:t>
      </w:r>
    </w:p>
    <w:p>
      <w:pPr>
        <w:pStyle w:val="Normal"/>
        <w:numPr>
          <w:ilvl w:val="0"/>
          <w:numId w:val="8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ечная вода или дождевая вода</w:t>
      </w:r>
    </w:p>
    <w:p>
      <w:pPr>
        <w:pStyle w:val="Normal"/>
        <w:numPr>
          <w:ilvl w:val="0"/>
          <w:numId w:val="8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ырое молоко </w:t>
      </w:r>
    </w:p>
    <w:p>
      <w:pPr>
        <w:pStyle w:val="Normal"/>
        <w:numPr>
          <w:ilvl w:val="0"/>
          <w:numId w:val="8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исовая вода</w:t>
      </w:r>
    </w:p>
    <w:p>
      <w:pPr>
        <w:pStyle w:val="Normal"/>
        <w:numPr>
          <w:ilvl w:val="0"/>
          <w:numId w:val="8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numPr>
          <w:ilvl w:val="0"/>
          <w:numId w:val="83"/>
        </w:numPr>
        <w:tabs>
          <w:tab w:val="clear" w:pos="720"/>
          <w:tab w:val="left" w:pos="757" w:leader="none"/>
        </w:tabs>
        <w:ind w:left="757" w:right="0" w:hanging="360"/>
        <w:jc w:val="both"/>
        <w:rPr/>
      </w:pPr>
      <w:r>
        <w:rPr>
          <w:rFonts w:eastAsia="Times New Roman" w:cs="Times New Roman"/>
          <w:color w:val="auto"/>
          <w:sz w:val="22"/>
          <w:szCs w:val="20"/>
          <w:lang w:val="ru-RU" w:bidi="ar-SA"/>
        </w:rPr>
        <w:t xml:space="preserve">Белые сочные фрукты такие как: </w:t>
      </w:r>
      <w:r>
        <w:rPr>
          <w:rFonts w:eastAsia="Times New Roman" w:cs="Times New Roman"/>
          <w:color w:val="FF0000"/>
          <w:sz w:val="22"/>
          <w:szCs w:val="20"/>
          <w:lang w:val="ru-RU" w:bidi="ar-SA"/>
        </w:rPr>
        <w:t>pineapples, pears, and sweet soursop.</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мешайте все инградиенты и обойте хорошо свою "голов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 особенно рекомендуется при средней депресси и беспокойстве и для избавления от "вздорности".</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Кормить Голову (Eleda)</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совый орех</w:t>
      </w:r>
    </w:p>
    <w:p>
      <w:pPr>
        <w:pStyle w:val="Normal"/>
        <w:numPr>
          <w:ilvl w:val="0"/>
          <w:numId w:val="9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9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90"/>
        </w:numPr>
        <w:tabs>
          <w:tab w:val="clear" w:pos="720"/>
          <w:tab w:val="left" w:pos="757" w:leader="none"/>
        </w:tabs>
        <w:ind w:left="757" w:right="0" w:hanging="360"/>
        <w:jc w:val="both"/>
        <w:rPr/>
      </w:pPr>
      <w:r>
        <w:rPr>
          <w:rFonts w:eastAsia="Times New Roman" w:cs="Times New Roman"/>
          <w:color w:val="auto"/>
          <w:sz w:val="22"/>
          <w:szCs w:val="20"/>
          <w:lang w:val="ru-RU" w:bidi="ar-SA"/>
        </w:rPr>
        <w:t>Копченая рыба</w:t>
      </w:r>
      <w:r>
        <w:rPr>
          <w:rFonts w:eastAsia="Times New Roman" w:cs="Times New Roman"/>
          <w:color w:val="FF0000"/>
          <w:sz w:val="22"/>
          <w:szCs w:val="20"/>
          <w:lang w:val="ru-RU" w:bidi="ar-SA"/>
        </w:rPr>
        <w:t xml:space="preserve"> и  jutia </w:t>
      </w:r>
      <w:r>
        <w:rPr>
          <w:rFonts w:eastAsia="Times New Roman" w:cs="Times New Roman"/>
          <w:color w:val="auto"/>
          <w:sz w:val="22"/>
          <w:szCs w:val="20"/>
          <w:lang w:val="ru-RU" w:bidi="ar-SA"/>
        </w:rPr>
        <w:t>для Элегуа</w:t>
      </w:r>
    </w:p>
    <w:p>
      <w:pPr>
        <w:pStyle w:val="Normal"/>
        <w:numPr>
          <w:ilvl w:val="0"/>
          <w:numId w:val="90"/>
        </w:numPr>
        <w:tabs>
          <w:tab w:val="clear" w:pos="720"/>
          <w:tab w:val="left" w:pos="757" w:leader="none"/>
        </w:tabs>
        <w:ind w:left="757" w:right="0" w:hanging="360"/>
        <w:jc w:val="both"/>
        <w:rPr/>
      </w:pPr>
      <w:r>
        <w:rPr>
          <w:rFonts w:eastAsia="Times New Roman" w:cs="Times New Roman"/>
          <w:color w:val="000000"/>
          <w:sz w:val="22"/>
          <w:szCs w:val="20"/>
          <w:lang w:val="ru-RU" w:bidi="ar-SA"/>
        </w:rPr>
        <w:t>Слизняки и</w:t>
      </w:r>
      <w:r>
        <w:rPr>
          <w:rFonts w:eastAsia="Times New Roman" w:cs="Times New Roman"/>
          <w:color w:val="FF0000"/>
          <w:sz w:val="22"/>
          <w:szCs w:val="20"/>
          <w:lang w:val="ru-RU" w:bidi="ar-SA"/>
        </w:rPr>
        <w:t xml:space="preserve"> black eyed peas tamales </w:t>
      </w:r>
      <w:r>
        <w:rPr>
          <w:rFonts w:eastAsia="Times New Roman" w:cs="Times New Roman"/>
          <w:color w:val="000000"/>
          <w:sz w:val="22"/>
          <w:szCs w:val="20"/>
          <w:lang w:val="ru-RU" w:bidi="ar-SA"/>
        </w:rPr>
        <w:t>для Обатала</w:t>
      </w:r>
    </w:p>
    <w:p>
      <w:pPr>
        <w:pStyle w:val="Normal"/>
        <w:numPr>
          <w:ilvl w:val="0"/>
          <w:numId w:val="9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е новые белые тарелки</w:t>
      </w:r>
    </w:p>
    <w:p>
      <w:pPr>
        <w:pStyle w:val="Normal"/>
        <w:numPr>
          <w:ilvl w:val="0"/>
          <w:numId w:val="9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е свечи</w:t>
      </w:r>
    </w:p>
    <w:p>
      <w:pPr>
        <w:pStyle w:val="Normal"/>
        <w:numPr>
          <w:ilvl w:val="0"/>
          <w:numId w:val="9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ок</w:t>
      </w:r>
    </w:p>
    <w:p>
      <w:pPr>
        <w:pStyle w:val="Normal"/>
        <w:numPr>
          <w:ilvl w:val="0"/>
          <w:numId w:val="9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Большой белый носовой плат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кормите Elegua и Обатала. Сделайте пасту из всех инградиентов. Зажгите две свечи, и разместите их в центре каждой тарел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к, чей Eleda кормится, должен сидеть с его или ее ботинками снятыми и держаться за его или ее колени. Паста помещена в тарелки вокруг горящих свеч. Santero держит тарелку в каждой руке и делает движения по  лбу просителя, плечам, груди, ладоням рук, колен и ног напевая:</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awe bo awe to awe omo ori yuba ba wa osiweo owe to mor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ста накладывается на голову просителя. В то время как она еще влажная накладывают хлопок, голову закрывают носовым платком, и пасте позволяют высохну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силить Голову (Eleda)</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тыре пары белых голубей</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кокосовых ореха</w:t>
      </w:r>
    </w:p>
    <w:p>
      <w:pPr>
        <w:pStyle w:val="Normal"/>
        <w:numPr>
          <w:ilvl w:val="0"/>
          <w:numId w:val="7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пченая рыба</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куруза </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ц</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ин фунт хлопка</w:t>
      </w:r>
    </w:p>
    <w:p>
      <w:pPr>
        <w:pStyle w:val="Normal"/>
        <w:numPr>
          <w:ilvl w:val="0"/>
          <w:numId w:val="7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ярда белой тка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и прошении сядьте перед Eleda. Отрежьте голову голубю и позвольте его крови течь по голове просящего. Смешайте мякоть кокосового ореха, cocoa butter, рыбу, кукурузу и перец в пасту. Призовите Ориш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ройте голову просящего этой пастой и хлопком. Заверните в белую одежд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и должны быть приготовлены в новом горшке и только проситель может их есть. В течении трех дней проситель должен носить смесь и тюрбан. Он или она не должны выходить на солнце, не выходить наружу, не говорить ни с кем, не сердиться и не спать на кровати.</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пасти человека в точке смерт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теленок (женского пола)</w:t>
      </w:r>
    </w:p>
    <w:p>
      <w:pPr>
        <w:pStyle w:val="Normal"/>
        <w:numPr>
          <w:ilvl w:val="0"/>
          <w:numId w:val="9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ьшой белый сосуд</w:t>
      </w:r>
    </w:p>
    <w:p>
      <w:pPr>
        <w:pStyle w:val="Normal"/>
        <w:numPr>
          <w:ilvl w:val="0"/>
          <w:numId w:val="9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фунта хлоп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теленка Обатала. Отрежьте голову, и поместите это на 24 часа рядом с головой умирающего человека. Молитесь и подайте прошение Обатала в течение 24 часов. На следующий день, накормите Eleda умирающего человека, и повторите туже самую процедуру на отрезанной голове теленка. После того, как Eleda накормлен, оберните голову теленка в хлопке и положите это внутрь белого сосуда. Закопайте сосуд с головой на кладбищ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Думать ясн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ок</w:t>
      </w:r>
    </w:p>
    <w:p>
      <w:pPr>
        <w:pStyle w:val="Normal"/>
        <w:numPr>
          <w:ilvl w:val="0"/>
          <w:numId w:val="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ертая в порошок яичная скорлупа</w:t>
      </w:r>
    </w:p>
    <w:p>
      <w:pPr>
        <w:pStyle w:val="Normal"/>
        <w:numPr>
          <w:ilvl w:val="0"/>
          <w:numId w:val="1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ертые кокосовые орехи</w:t>
      </w:r>
    </w:p>
    <w:p>
      <w:pPr>
        <w:pStyle w:val="Normal"/>
        <w:numPr>
          <w:ilvl w:val="0"/>
          <w:numId w:val="1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ated yam</w:t>
      </w:r>
    </w:p>
    <w:p>
      <w:pPr>
        <w:pStyle w:val="Normal"/>
        <w:numPr>
          <w:ilvl w:val="0"/>
          <w:numId w:val="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к кокосового ореха</w:t>
      </w:r>
    </w:p>
    <w:p>
      <w:pPr>
        <w:pStyle w:val="Normal"/>
        <w:numPr>
          <w:ilvl w:val="0"/>
          <w:numId w:val="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чувствуете, что Вы не думаете с вашей обычной ясностью, сделайте пасту с ямом и растертыми кокосовыми орехами. Смешайте с остальными частями компонентов и впитайте результат хлопком. Заверните промокший хлопок в белую ткань. Установите пакет на своем лбу. Закройте свои глаза на час. Сохраняйте смесь сырой,  опрыскивая ее соком кокосового орех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видеть своих Ориша или Эл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тавьте зеркало на пол в темной и тихой комнате. Зажгите свечу рядом с ним. Сядьте перед зеркалом в двух или трех футах от него. Смотрите в зеркало три часа и вы увидите своего Ориша, своего Эледа и свои прошлые жиз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для просьб Ориша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сить Йемай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да</w:t>
      </w:r>
    </w:p>
    <w:p>
      <w:pPr>
        <w:pStyle w:val="Normal"/>
        <w:numPr>
          <w:ilvl w:val="0"/>
          <w:numId w:val="8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go dye</w:t>
      </w:r>
    </w:p>
    <w:p>
      <w:pPr>
        <w:pStyle w:val="Normal"/>
        <w:numPr>
          <w:ilvl w:val="0"/>
          <w:numId w:val="8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лните маленькую бадью водой. Окрашивайте воду indigo, пока она не станет темно-синей. Разместите свечу в маленьком блюдце, и пустите его плавать по воде. Подайте прошение Йемайя когда Вы зажигаете свечу. Свеча должна гореть в течение семи или четырнадцати дней.</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сить Ориш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ндальное масло</w:t>
      </w:r>
    </w:p>
    <w:p>
      <w:pPr>
        <w:pStyle w:val="Normal"/>
        <w:numPr>
          <w:ilvl w:val="0"/>
          <w:numId w:val="4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oil</w:t>
      </w:r>
    </w:p>
    <w:p>
      <w:pPr>
        <w:pStyle w:val="Normal"/>
        <w:numPr>
          <w:ilvl w:val="0"/>
          <w:numId w:val="4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Железные опилки</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ксовые орехи</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ино</w:t>
      </w:r>
    </w:p>
    <w:p>
      <w:pPr>
        <w:pStyle w:val="Normal"/>
        <w:numPr>
          <w:ilvl w:val="0"/>
          <w:numId w:val="4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Orange water</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чные зерна</w:t>
      </w:r>
    </w:p>
    <w:p>
      <w:pPr>
        <w:pStyle w:val="Normal"/>
        <w:numPr>
          <w:ilvl w:val="0"/>
          <w:numId w:val="4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4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ешайте олово с маслами и семью каплями вина и orange water, семью перечными зернами, семью маленькими частями кокосовых орехов и кучками каждого из твердых компонентов. Поместите фитиль в смесь. Идите на побережье и подайте прошение Йемаей и всем Ориша чтобы пришли помочь вам когда зажигаете лампу. Рядом с лампой, разместите стакан воды с cocoa butter и ртут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сить Йемай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go dye</w:t>
      </w:r>
    </w:p>
    <w:p>
      <w:pPr>
        <w:pStyle w:val="Normal"/>
        <w:numPr>
          <w:ilvl w:val="0"/>
          <w:numId w:val="12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numPr>
          <w:ilvl w:val="0"/>
          <w:numId w:val="1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ая мука</w:t>
      </w:r>
    </w:p>
    <w:p>
      <w:pPr>
        <w:pStyle w:val="Normal"/>
        <w:numPr>
          <w:ilvl w:val="0"/>
          <w:numId w:val="1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ыба</w:t>
      </w:r>
    </w:p>
    <w:p>
      <w:pPr>
        <w:pStyle w:val="Normal"/>
        <w:numPr>
          <w:ilvl w:val="0"/>
          <w:numId w:val="1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ь</w:t>
      </w:r>
    </w:p>
    <w:p>
      <w:pPr>
        <w:pStyle w:val="Normal"/>
        <w:numPr>
          <w:ilvl w:val="0"/>
          <w:numId w:val="1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й Фитиль</w:t>
      </w:r>
    </w:p>
    <w:p>
      <w:pPr>
        <w:pStyle w:val="Normal"/>
        <w:numPr>
          <w:ilvl w:val="0"/>
          <w:numId w:val="1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иняя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лните глубокую тарелку растопленным в жидкость corojo butter. Добавляйте indigo, пока это не станет темно-синим. Добавьте немного кукурузной муки, рыбу и соль. Вставьте фитиль и позвольте corojo butter застыть. Подайте прошение Йемайя, когда вы зажигаете фитиль. Позволите лампе гореть, пока все corojo butter не использовано. Оберните остаток в синюю ткань и утопите связку в мор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сить Ошуна</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ьшая тыква</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яиц</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фть</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углый леденец</w:t>
      </w:r>
    </w:p>
    <w:p>
      <w:pPr>
        <w:pStyle w:val="Normal"/>
        <w:numPr>
          <w:ilvl w:val="0"/>
          <w:numId w:val="4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й фити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маленькие отверстия в пяти яйцах, и разместите их внутри тыквы. Наполните яйца нефтью, каплей меда и часть sugar plum. Положите фитиль в каждое яйцо. Зажгите фитиль и обратитесь с прошением к Ошуну. Яичные лампы должны гореть в течении пяти дней. В конце пятого дня, берите тыкву и сожженные яйца, и киньте их в ре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для снятия проклятья и злого влияния_</w:t>
      </w:r>
    </w:p>
    <w:p>
      <w:pPr>
        <w:pStyle w:val="Heading3"/>
        <w:tabs>
          <w:tab w:val="clear" w:pos="720"/>
          <w:tab w:val="left" w:pos="0" w:leader="none"/>
        </w:tabs>
        <w:ind w:left="0" w:right="0" w:hanging="0"/>
        <w:rPr>
          <w:rFonts w:eastAsia="Times New Roman" w:cs="Times New Roman"/>
          <w:b/>
          <w:b/>
          <w:color w:val="auto"/>
          <w:sz w:val="22"/>
          <w:szCs w:val="20"/>
          <w:u w:val="single"/>
          <w:lang w:val="ru-RU" w:bidi="ar-SA"/>
        </w:rPr>
      </w:pPr>
      <w:r>
        <w:rPr>
          <w:rFonts w:eastAsia="Times New Roman" w:cs="Times New Roman"/>
          <w:b/>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нять проклятье яйцам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лкоголь</w:t>
      </w:r>
    </w:p>
    <w:p>
      <w:pPr>
        <w:pStyle w:val="Normal"/>
        <w:numPr>
          <w:ilvl w:val="0"/>
          <w:numId w:val="1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ое красное вино</w:t>
      </w:r>
    </w:p>
    <w:p>
      <w:pPr>
        <w:pStyle w:val="Normal"/>
        <w:numPr>
          <w:ilvl w:val="0"/>
          <w:numId w:val="1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вадраты камфоры</w:t>
      </w:r>
    </w:p>
    <w:p>
      <w:pPr>
        <w:pStyle w:val="Normal"/>
        <w:numPr>
          <w:ilvl w:val="0"/>
          <w:numId w:val="1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ре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кто-то проклял Вас,  бросая или помещая проклятые яйца вокруг вашей собственности, не трогайте их. Полейте их алкоголем, сухим красным вином и квадратами камфоры. Установите смесь на огнь и, пока это горит, посыпьте это черным перцем и просите, чтобы зло, которое желают навести на Вас, возвратилось человеку, который послал е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нять влияние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есть красных яблок</w:t>
      </w:r>
    </w:p>
    <w:p>
      <w:pPr>
        <w:pStyle w:val="Normal"/>
        <w:numPr>
          <w:ilvl w:val="0"/>
          <w:numId w:val="8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ткань</w:t>
      </w:r>
    </w:p>
    <w:p>
      <w:pPr>
        <w:pStyle w:val="Normal"/>
        <w:numPr>
          <w:ilvl w:val="0"/>
          <w:numId w:val="8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нановые листья</w:t>
      </w:r>
    </w:p>
    <w:p>
      <w:pPr>
        <w:pStyle w:val="Normal"/>
        <w:numPr>
          <w:ilvl w:val="0"/>
          <w:numId w:val="8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й петух</w:t>
      </w:r>
    </w:p>
    <w:p>
      <w:pPr>
        <w:pStyle w:val="Normal"/>
        <w:numPr>
          <w:ilvl w:val="0"/>
          <w:numId w:val="8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есть красных лиа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дите к основанию пальмы или kapok tree. Снимите ваши одежды. Вытрите все свое тело красной тканью. Положите её на землю. Продолжайте протирать себя всеми остальными компонентами и складывайте их на красную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конец, возьмите петуха, и оботрите себя им. Оторвите голову, и позвольте крови капать на груду на красной ткани. Добавьте перья петуха к груде предметов, и сделайте связку. Закопайте связка у основания  дерева. Не возвращайтесь к этому месту в течение долгого време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странить склонность к несчастным случая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сок черной ткани</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мел</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черных петухов</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оза</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ни яблони</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меиный зуб</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уб мула</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ья совы</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свечей</w:t>
      </w:r>
    </w:p>
    <w:p>
      <w:pPr>
        <w:pStyle w:val="Normal"/>
        <w:numPr>
          <w:ilvl w:val="0"/>
          <w:numId w:val="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ьшой железный котел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рисуйте мелом кресты на каждом углу черной ткани. Поместите на неё железный горшок. Разместите внутри горшка семь свечей и зажгите их. Добавьте семь ног черных петухов, корни яблони, и остальные инградиенты. Удостоверьтесь, что у вас есть достаточно перьев совы для хорошего огня. Когда все компоненты горят в огне попросите освободить вас от проклятья. Когда огонь догорит возьмите горшок до полуночи на кладбище и закопайте его там до полуночи со всем содержим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нятие влияния дурного глаза с дет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Инградиенты: </w:t>
      </w:r>
    </w:p>
    <w:p>
      <w:pPr>
        <w:pStyle w:val="Normal"/>
        <w:numPr>
          <w:ilvl w:val="0"/>
          <w:numId w:val="11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Sweet basil</w:t>
      </w:r>
    </w:p>
    <w:p>
      <w:pPr>
        <w:pStyle w:val="Normal"/>
        <w:numPr>
          <w:ilvl w:val="0"/>
          <w:numId w:val="11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numPr>
          <w:ilvl w:val="0"/>
          <w:numId w:val="11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Белый носовой плат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подозреваете, что ваш ребенок устает из-за влияния злого глаза, положите ребенка в кровать. Молитесь о ребенке, прося о вмешательстве вашего Ориша, Йемайя, Святого Beltran, или ваш Святой Католического покровителя. Намочите веточку sweet basil в святой воде, и рисуйте им кресты на голове ребенка, груди, животе, ногах и рука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вы закончите, оберните sweet basil в белый носовой платок, и выкиньте это далеко от до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нять соседский дурной глаз</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вяжите красную ленту вокруг большой связки бананов. Повесьте их на крышу вашего дома до сгнивания. Они поглотят всю зависть вашего сос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блегчить поезд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на пути вашей деловой поездки или развлекательного круиза есть препятствия - пожертвуйте цыпленком Элегуа.</w:t>
      </w:r>
    </w:p>
    <w:p>
      <w:pPr>
        <w:pStyle w:val="Normal"/>
        <w:ind w:left="0" w:right="0" w:firstLine="397"/>
        <w:jc w:val="both"/>
        <w:rPr/>
      </w:pPr>
      <w:r>
        <w:rPr>
          <w:rFonts w:eastAsia="Times New Roman" w:cs="Times New Roman"/>
          <w:color w:val="auto"/>
          <w:sz w:val="22"/>
          <w:szCs w:val="20"/>
          <w:lang w:val="ru-RU" w:bidi="ar-SA"/>
        </w:rPr>
        <w:t xml:space="preserve">Возьмите несколько перьев и идите на железную дорогу. Протрите этими перьями ваши руки и ноги, и оставьте эти перья там же наряду с 21 куском </w:t>
      </w:r>
      <w:r>
        <w:rPr>
          <w:rFonts w:eastAsia="Times New Roman" w:cs="Times New Roman"/>
          <w:color w:val="FF0000"/>
          <w:sz w:val="22"/>
          <w:szCs w:val="20"/>
          <w:lang w:val="ru-RU" w:bidi="ar-SA"/>
        </w:rPr>
        <w:t>of hard candy.</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Для улучшения вашей жизни</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4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piece of flank steak</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ткань</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сть белых одежд</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лента</w:t>
      </w:r>
    </w:p>
    <w:p>
      <w:pPr>
        <w:pStyle w:val="Normal"/>
        <w:numPr>
          <w:ilvl w:val="0"/>
          <w:numId w:val="4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ертая в пыль яичная скорлупа</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ая кукуруза</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есть частей кокосового ореха</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есть раковин</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есть серебряных монет</w:t>
      </w:r>
    </w:p>
    <w:p>
      <w:pPr>
        <w:pStyle w:val="Normal"/>
        <w:numPr>
          <w:ilvl w:val="0"/>
          <w:numId w:val="4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й пету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steak на красные одежды. Смажьте  это corojo butter и шелухой яиц. Протрите steak полностью все ваше обнаженное тесло. Когда сделаете это, роложите его опять на красную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ньтесь в красное и белое. К steak, добавьте кукурузы, кокосовые орехи, раковины и монеты. Разместите красную ткань и все, что находится на ней на части белой ткани. Сделайте  связку, и свяжите это лент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связку к основанию kapok дерева, и предложите это Чанго. Перед тем как положить пакет вниз, обойдите вокруг дерево шесть раз касаясь его своей правой рукой и прося Чанго улучшить жизнь. После шестого круга, оставьте пакет в корнях дере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дите шесть дней и вернитесь к дереву. Пожертвуйте красного петуха и оставьте его там где и оставили пакет. Не касайтесь дере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когда больше не проводите церемонию под этим деревом. Не возвращайтесь к нему в течении долгого време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Найти проклявшего вас</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свеча</w:t>
      </w:r>
    </w:p>
    <w:p>
      <w:pPr>
        <w:pStyle w:val="Normal"/>
        <w:numPr>
          <w:ilvl w:val="0"/>
          <w:numId w:val="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истый винный бокал</w:t>
      </w:r>
    </w:p>
    <w:p>
      <w:pPr>
        <w:pStyle w:val="Normal"/>
        <w:numPr>
          <w:ilvl w:val="0"/>
          <w:numId w:val="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да</w:t>
      </w:r>
    </w:p>
    <w:p>
      <w:pPr>
        <w:pStyle w:val="Normal"/>
        <w:numPr>
          <w:ilvl w:val="0"/>
          <w:numId w:val="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совое масло</w:t>
      </w:r>
    </w:p>
    <w:p>
      <w:pPr>
        <w:pStyle w:val="Normal"/>
        <w:numPr>
          <w:ilvl w:val="0"/>
          <w:numId w:val="3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йдите в очень тихую комнату. Поставьте бокал на пол, и налейте в него воду, пару капель кокосового масла и маленькую частицу corojo butter. Поместите свечу рядом со стаканом, и зажгите ее. Закройте все другие источники света. Садитесь на пол в двух или три футах от стакана, и призовите вашего Ориша, если он у вас есть. Смотрите на стакан. Дышите ровно. Это - хороший повод, чтобы заснуть, так как ответ может входить в сон. Лицо человека, желающего Вам зла, будет появляться в стакане.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Процесс требует терпения и настойчивости, так что Вы можете видеть несвязанные сцены в стакане достаточно дол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тразить зл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1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яиц</w:t>
      </w:r>
    </w:p>
    <w:p>
      <w:pPr>
        <w:pStyle w:val="Normal"/>
        <w:numPr>
          <w:ilvl w:val="0"/>
          <w:numId w:val="1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ица</w:t>
      </w:r>
    </w:p>
    <w:p>
      <w:pPr>
        <w:pStyle w:val="Normal"/>
        <w:numPr>
          <w:ilvl w:val="0"/>
          <w:numId w:val="1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лубокое белое блюд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лните блюдо кулинарным маслом. Поставьте на масло пять яиц. Посыпьте их корицей. Вставьте хлопковые фитили в масло и жгите лампу пять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тразить дурной глаз</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ленькая тыква</w:t>
      </w:r>
    </w:p>
    <w:p>
      <w:pPr>
        <w:pStyle w:val="Normal"/>
        <w:numPr>
          <w:ilvl w:val="0"/>
          <w:numId w:val="6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azorquilla</w:t>
      </w:r>
    </w:p>
    <w:p>
      <w:pPr>
        <w:pStyle w:val="Normal"/>
        <w:numPr>
          <w:ilvl w:val="0"/>
          <w:numId w:val="62"/>
        </w:numPr>
        <w:tabs>
          <w:tab w:val="clear" w:pos="720"/>
          <w:tab w:val="left" w:pos="757" w:leader="none"/>
        </w:tabs>
        <w:ind w:left="757" w:right="0" w:hanging="360"/>
        <w:jc w:val="both"/>
        <w:rPr/>
      </w:pPr>
      <w:r>
        <w:rPr>
          <w:rFonts w:eastAsia="Times New Roman" w:cs="Times New Roman"/>
          <w:color w:val="auto"/>
          <w:sz w:val="22"/>
          <w:szCs w:val="20"/>
          <w:lang w:val="ru-RU" w:bidi="ar-SA"/>
        </w:rPr>
        <w:t>Колоказия (</w:t>
      </w:r>
      <w:r>
        <w:rPr>
          <w:rFonts w:eastAsia="Times New Roman" w:cs="Times New Roman"/>
          <w:color w:val="auto"/>
          <w:sz w:val="22"/>
          <w:szCs w:val="20"/>
          <w:lang w:val="en-US" w:bidi="ar-SA"/>
        </w:rPr>
        <w:t>Colocasia antiquorum)</w:t>
      </w:r>
    </w:p>
    <w:p>
      <w:pPr>
        <w:pStyle w:val="Normal"/>
        <w:numPr>
          <w:ilvl w:val="0"/>
          <w:numId w:val="6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мбу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инградиенты в порошок. Смешайте равные части полученных порошков и просейте. Киньте полученную смесь в глаза человеку смотрящему на вас дурным глаз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чистить себ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дсолнечники</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ые розы</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е розы</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е розы</w:t>
      </w:r>
    </w:p>
    <w:p>
      <w:pPr>
        <w:pStyle w:val="Normal"/>
        <w:numPr>
          <w:ilvl w:val="0"/>
          <w:numId w:val="1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ompeii cologne</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Фиалковая вода</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ятное масло</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совое масло</w:t>
      </w:r>
    </w:p>
    <w:p>
      <w:pPr>
        <w:pStyle w:val="Normal"/>
        <w:numPr>
          <w:ilvl w:val="0"/>
          <w:numId w:val="1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hamomile</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озовая вода</w:t>
      </w:r>
    </w:p>
    <w:p>
      <w:pPr>
        <w:pStyle w:val="Normal"/>
        <w:numPr>
          <w:ilvl w:val="0"/>
          <w:numId w:val="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стья мяты</w:t>
      </w:r>
    </w:p>
    <w:p>
      <w:pPr>
        <w:pStyle w:val="Normal"/>
        <w:ind w:left="0" w:right="0" w:firstLine="397"/>
        <w:jc w:val="both"/>
        <w:rPr/>
      </w:pPr>
      <w:r>
        <w:rPr>
          <w:rFonts w:eastAsia="Times New Roman" w:cs="Times New Roman"/>
          <w:color w:val="auto"/>
          <w:sz w:val="22"/>
          <w:szCs w:val="20"/>
          <w:lang w:val="ru-RU" w:bidi="ar-SA"/>
        </w:rPr>
        <w:t>Положите пять подсолнечников в большую коробку. Добавьте по пять из каждых роз, маленькую бутылку одеколона, маленькую бутылку фиалковой воды, пять капель мятного масла</w:t>
      </w:r>
      <w:r>
        <w:rPr>
          <w:rFonts w:eastAsia="Times New Roman" w:cs="Times New Roman"/>
          <w:color w:val="FF0000"/>
          <w:sz w:val="22"/>
          <w:szCs w:val="20"/>
          <w:lang w:val="ru-RU" w:bidi="ar-SA"/>
        </w:rPr>
        <w:t xml:space="preserve"> </w:t>
      </w:r>
      <w:r>
        <w:rPr>
          <w:rFonts w:eastAsia="Times New Roman" w:cs="Times New Roman"/>
          <w:color w:val="auto"/>
          <w:sz w:val="22"/>
          <w:szCs w:val="20"/>
          <w:lang w:val="ru-RU" w:bidi="ar-SA"/>
        </w:rPr>
        <w:t>и пяти капель кокосового масла. Добавьте маленькая бутылка розовой воды, пять горсток chamomile, пять горстей мятных листьев и пять капель святой воды. Влейте приблизительно пять галлонов воды. Позвольте смеси настаиваться 24 часов. Купайтесь со смесью перед сном. Не вытирайтесь от эт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чистить себ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eppergrass</w:t>
      </w:r>
    </w:p>
    <w:p>
      <w:pPr>
        <w:pStyle w:val="Normal"/>
        <w:numPr>
          <w:ilvl w:val="0"/>
          <w:numId w:val="129"/>
        </w:numPr>
        <w:tabs>
          <w:tab w:val="clear" w:pos="720"/>
          <w:tab w:val="left" w:pos="757" w:leader="none"/>
        </w:tabs>
        <w:ind w:left="757" w:right="0" w:hanging="360"/>
        <w:jc w:val="both"/>
        <w:rPr/>
      </w:pPr>
      <w:r>
        <w:rPr>
          <w:rFonts w:eastAsia="Times New Roman" w:cs="Times New Roman"/>
          <w:color w:val="auto"/>
          <w:sz w:val="22"/>
          <w:szCs w:val="20"/>
          <w:lang w:val="ru-RU" w:bidi="ar-SA"/>
        </w:rPr>
        <w:t>Вербена аптечная (</w:t>
      </w:r>
      <w:r>
        <w:rPr>
          <w:rFonts w:eastAsia="Times New Roman" w:cs="Times New Roman"/>
          <w:color w:val="auto"/>
          <w:sz w:val="22"/>
          <w:szCs w:val="20"/>
          <w:lang w:val="en-US" w:bidi="ar-SA"/>
        </w:rPr>
        <w:t>Verbena officinalis)</w:t>
      </w:r>
    </w:p>
    <w:p>
      <w:pPr>
        <w:pStyle w:val="Normal"/>
        <w:numPr>
          <w:ilvl w:val="0"/>
          <w:numId w:val="129"/>
        </w:numPr>
        <w:tabs>
          <w:tab w:val="clear" w:pos="720"/>
          <w:tab w:val="left" w:pos="757" w:leader="none"/>
        </w:tabs>
        <w:ind w:left="757" w:right="0" w:hanging="360"/>
        <w:jc w:val="both"/>
        <w:rPr/>
      </w:pPr>
      <w:r>
        <w:rPr>
          <w:rFonts w:eastAsia="Times New Roman" w:cs="Times New Roman"/>
          <w:color w:val="auto"/>
          <w:sz w:val="22"/>
          <w:szCs w:val="20"/>
          <w:lang w:val="ru-RU" w:bidi="ar-SA"/>
        </w:rPr>
        <w:t>Розмарин (</w:t>
      </w:r>
      <w:r>
        <w:rPr>
          <w:rFonts w:eastAsia="Times New Roman" w:cs="Times New Roman"/>
          <w:color w:val="auto"/>
          <w:sz w:val="22"/>
          <w:szCs w:val="20"/>
          <w:lang w:val="en-US" w:bidi="ar-SA"/>
        </w:rPr>
        <w:t>Rosmarinus officinalis)</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Фиалки</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готки</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ыквенные семена</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речных камней</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перьев павлина</w:t>
      </w:r>
    </w:p>
    <w:p>
      <w:pPr>
        <w:pStyle w:val="Normal"/>
        <w:numPr>
          <w:ilvl w:val="0"/>
          <w:numId w:val="12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веток кориц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лните бадью кипящей водой. Добавьте пять цветков от всех цветов и пять семян тыквы. Добавьте туда перц. Добавьте остальную часть компонентов и охладите до тех пор пока не сможете погрузиться в н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чистить себ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рская вода</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рбузные семена</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Флоридская трава</w:t>
      </w:r>
    </w:p>
    <w:p>
      <w:pPr>
        <w:pStyle w:val="Normal"/>
        <w:numPr>
          <w:ilvl w:val="0"/>
          <w:numId w:val="56"/>
        </w:numPr>
        <w:tabs>
          <w:tab w:val="clear" w:pos="720"/>
          <w:tab w:val="left" w:pos="757" w:leader="none"/>
        </w:tabs>
        <w:ind w:left="757" w:right="0" w:hanging="360"/>
        <w:jc w:val="both"/>
        <w:rPr/>
      </w:pPr>
      <w:r>
        <w:rPr>
          <w:rFonts w:eastAsia="Times New Roman" w:cs="Times New Roman"/>
          <w:color w:val="FF0000"/>
          <w:sz w:val="22"/>
          <w:szCs w:val="20"/>
          <w:lang w:val="ru-RU" w:bidi="ar-SA"/>
        </w:rPr>
        <w:t xml:space="preserve">Anamu, (petiveria alliacea) </w:t>
      </w:r>
      <w:r>
        <w:rPr>
          <w:rFonts w:eastAsia="Times New Roman" w:cs="Times New Roman"/>
          <w:color w:val="auto"/>
          <w:sz w:val="22"/>
          <w:szCs w:val="20"/>
          <w:lang w:val="ru-RU" w:bidi="ar-SA"/>
        </w:rPr>
        <w:t>чесночная трава произрастающая на Кубе</w:t>
      </w:r>
    </w:p>
    <w:p>
      <w:pPr>
        <w:pStyle w:val="Normal"/>
        <w:numPr>
          <w:ilvl w:val="0"/>
          <w:numId w:val="5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urple basil</w:t>
      </w:r>
    </w:p>
    <w:p>
      <w:pPr>
        <w:pStyle w:val="Normal"/>
        <w:numPr>
          <w:ilvl w:val="0"/>
          <w:numId w:val="5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ugwort</w:t>
      </w:r>
    </w:p>
    <w:p>
      <w:pPr>
        <w:pStyle w:val="Normal"/>
        <w:numPr>
          <w:ilvl w:val="0"/>
          <w:numId w:val="56"/>
        </w:numPr>
        <w:tabs>
          <w:tab w:val="clear" w:pos="720"/>
          <w:tab w:val="left" w:pos="757" w:leader="none"/>
        </w:tabs>
        <w:ind w:left="757" w:right="0" w:hanging="360"/>
        <w:jc w:val="both"/>
        <w:rPr/>
      </w:pPr>
      <w:r>
        <w:rPr>
          <w:rFonts w:eastAsia="Times New Roman" w:cs="Times New Roman"/>
          <w:color w:val="auto"/>
          <w:sz w:val="22"/>
          <w:szCs w:val="20"/>
          <w:lang w:val="ru-RU" w:bidi="ar-SA"/>
        </w:rPr>
        <w:t>Лещина виргинская (</w:t>
      </w:r>
      <w:r>
        <w:rPr>
          <w:rFonts w:eastAsia="Times New Roman" w:cs="Times New Roman"/>
          <w:color w:val="auto"/>
          <w:sz w:val="22"/>
          <w:szCs w:val="20"/>
          <w:lang w:val="en-US" w:bidi="ar-SA"/>
        </w:rPr>
        <w:t>Hamamelis virginiana)</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йоран</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галлонных бутылок </w:t>
      </w:r>
    </w:p>
    <w:p>
      <w:pPr>
        <w:pStyle w:val="Normal"/>
        <w:numPr>
          <w:ilvl w:val="0"/>
          <w:numId w:val="5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свеч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все инградиенты на морской берег. Наполните семь бутылок наполовину морской водой. Добавьте семь семян арбуза в каждую бутылку вместе с семью веточками каждой из трав. Погрузите бутылки в море в течение семи час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чинайте омывать себя содержимым первой бутылки в субботу. Используйте по бутылке в день пока они не закончатся. На седьмой день зажгите семь свечей Йемай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для проклятья_</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челове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 с похорон</w:t>
      </w:r>
    </w:p>
    <w:p>
      <w:pPr>
        <w:pStyle w:val="Normal"/>
        <w:numPr>
          <w:ilvl w:val="0"/>
          <w:numId w:val="7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ольная пыль</w:t>
      </w:r>
    </w:p>
    <w:p>
      <w:pPr>
        <w:pStyle w:val="Normal"/>
        <w:numPr>
          <w:ilvl w:val="0"/>
          <w:numId w:val="7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ь</w:t>
      </w:r>
    </w:p>
    <w:p>
      <w:pPr>
        <w:pStyle w:val="Normal"/>
        <w:numPr>
          <w:ilvl w:val="0"/>
          <w:numId w:val="7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70 игл</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пите угольную пыль и соль в трёх разных магазинах. Смешайте равные части в тарелке. Установите свечу так, чтобы пламя касалось дна тарелки, на которой будет лежать смесь.В полночь разденьтесь и зажгите свечу. Как только она загорится позвольте вспыхнуть и своей ненависти к человеку которого вы хотете проклясть. Воткните иглы в свечу, так как если бы это было тело вашего врага. С каждой иглой выкрикните, что вы желаете смерти и разрушения человеку которого вы ненавиди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свеча догорит высыпьте остатки на порог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материальное имущество челове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курузные рыльца </w:t>
      </w:r>
    </w:p>
    <w:p>
      <w:pPr>
        <w:pStyle w:val="Normal"/>
        <w:numPr>
          <w:ilvl w:val="0"/>
          <w:numId w:val="4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берточная бумага</w:t>
      </w:r>
    </w:p>
    <w:p>
      <w:pPr>
        <w:pStyle w:val="Normal"/>
        <w:numPr>
          <w:ilvl w:val="0"/>
          <w:numId w:val="4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сок</w:t>
      </w:r>
    </w:p>
    <w:p>
      <w:pPr>
        <w:pStyle w:val="Normal"/>
        <w:numPr>
          <w:ilvl w:val="0"/>
          <w:numId w:val="4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ва прута </w:t>
      </w:r>
    </w:p>
    <w:p>
      <w:pPr>
        <w:pStyle w:val="Normal"/>
        <w:numPr>
          <w:ilvl w:val="0"/>
          <w:numId w:val="4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 с похоро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лучите свечу, используемую на похоронах, не позднее девяти дней, или сохраняйте одну в течение девяти дней. Стройте замок  лучшему из вашей способностей, используя кукурузные рыльца и бумагу. Усилите замок насыпав песок в каждом из углов. Используйте пруты так небольшие черенки для флагов.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полночь, отнесите игрушечный замок к груде хлама. Разденьтесь и зажгите свечу, призывая душу индивидуума в чьих похоронах, она использовалась. Установите замок на огонь. Сообщите мертвой душе, что вещи вашего врага должны гореть, поскольку замок горит. Продолжите требовать разрушения и потерь для вашего врага, пока замок не будет полностью сожжен. Оставьте свечи горе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челове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спользованный горшок</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ровий жир </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 с девяти могил</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 с входа на кладбище</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 с двух углов кладбища</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 с могилы</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шачьи экскременты</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ая перепелиная голова</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ая мышиная голова</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езные опилки</w:t>
      </w:r>
    </w:p>
    <w:p>
      <w:pPr>
        <w:pStyle w:val="Normal"/>
        <w:numPr>
          <w:ilvl w:val="0"/>
          <w:numId w:val="2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2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Активированный уголь</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2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an pepper</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соль</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снок</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кулий зуб</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ачий зуб</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шачий зуб</w:t>
      </w:r>
    </w:p>
    <w:p>
      <w:pPr>
        <w:pStyle w:val="Normal"/>
        <w:numPr>
          <w:ilvl w:val="0"/>
          <w:numId w:val="2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Улей</w:t>
      </w:r>
    </w:p>
    <w:p>
      <w:pPr>
        <w:pStyle w:val="Normal"/>
        <w:numPr>
          <w:ilvl w:val="0"/>
          <w:numId w:val="2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eonies</w:t>
      </w:r>
    </w:p>
    <w:p>
      <w:pPr>
        <w:pStyle w:val="Normal"/>
        <w:numPr>
          <w:ilvl w:val="0"/>
          <w:numId w:val="2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Краб отшельник</w:t>
      </w:r>
    </w:p>
    <w:p>
      <w:pPr>
        <w:pStyle w:val="Normal"/>
        <w:numPr>
          <w:ilvl w:val="0"/>
          <w:numId w:val="2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Земляной краб</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ая окра</w:t>
      </w:r>
    </w:p>
    <w:p>
      <w:pPr>
        <w:pStyle w:val="Normal"/>
        <w:numPr>
          <w:ilvl w:val="0"/>
          <w:numId w:val="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хлопковых фитил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полните горшок коровьим жиром. Поместите горшок в огонь, и растопите жир. Размешайте девять кучек каждой из пылей кладбища и грязи. Добавьте высушенные головы, девять кучек экскрементов, металлических опилок, cowhage, перцев, девять частей соли, девять зубчиков чеснока, девять кучек активированного угля и зубов. Медленно добавьте куски улья так, чтобы воск имел возможность растаять и смешаться с жиром. Добавьте девять peonies, два краба и девять частей высушенной бам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ставьте фитиль.  Идите на кладбище в полночь. Разденьтесь. Зажгите лампу и попросите души мертвых чтобы они мучали и вредили вашему врагу всеми возможными способами. Оставьте горящую лампу на кладбищ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ить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глиняных горшков</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ыль с девятой могилы </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монет</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пел</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рец</w:t>
      </w:r>
    </w:p>
    <w:p>
      <w:pPr>
        <w:pStyle w:val="Normal"/>
        <w:numPr>
          <w:ilvl w:val="0"/>
          <w:numId w:val="3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3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фитил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недруга на основании каждого горшка. Заполните каждый из горшков горсткой пыли от одной из могил. Оставьте монету в каждой могиле как оплата за пыль. Смешайте прах с пеплом. Добавьте перец. Влейте девять полных ложек  aguardiente в каждой горшк. Смешайте с кулинарным маслом и вставьте фитили в каждый горшок. Пойдите на кладбище на кладбище. Зажгите девять ламп и попросите духи мертвых убить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ьняное масло</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индальное масло </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льзам</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пел</w:t>
      </w:r>
    </w:p>
    <w:p>
      <w:pPr>
        <w:pStyle w:val="Normal"/>
        <w:numPr>
          <w:ilvl w:val="0"/>
          <w:numId w:val="10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перечных зер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врага на кусочке бумаги. Положите бумагу на дно глиняного горшка. Покройте бумагу девятью кучками пепла, перечными зернами и бальзамом. Налейте равные части масел и вставьте девять фитил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полночь обратитесь к Ойа с просьбой уничтожить вашего врага и зажгите лампу. Делайте это девять ночей подря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ызвать трагедию</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перечных зерен</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кусочков каменной соли</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 с кладбища</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а </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шачьи волосы</w:t>
      </w:r>
    </w:p>
    <w:p>
      <w:pPr>
        <w:pStyle w:val="Normal"/>
        <w:numPr>
          <w:ilvl w:val="0"/>
          <w:numId w:val="76"/>
        </w:numPr>
        <w:tabs>
          <w:tab w:val="clear" w:pos="720"/>
          <w:tab w:val="left" w:pos="757" w:leader="none"/>
        </w:tabs>
        <w:ind w:left="757" w:right="0" w:hanging="360"/>
        <w:jc w:val="both"/>
        <w:rPr/>
      </w:pPr>
      <w:r>
        <w:rPr>
          <w:rFonts w:eastAsia="Times New Roman" w:cs="Times New Roman"/>
          <w:color w:val="auto"/>
          <w:sz w:val="22"/>
          <w:szCs w:val="20"/>
          <w:lang w:val="ru-RU" w:bidi="ar-SA"/>
        </w:rPr>
        <w:t>Девять корней</w:t>
      </w:r>
      <w:r>
        <w:rPr>
          <w:rFonts w:eastAsia="Times New Roman" w:cs="Times New Roman"/>
          <w:color w:val="FF0000"/>
          <w:sz w:val="22"/>
          <w:szCs w:val="20"/>
          <w:lang w:val="ru-RU" w:bidi="ar-SA"/>
        </w:rPr>
        <w:t xml:space="preserve"> boneset</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корпион</w:t>
      </w:r>
    </w:p>
    <w:p>
      <w:pPr>
        <w:pStyle w:val="Normal"/>
        <w:numPr>
          <w:ilvl w:val="0"/>
          <w:numId w:val="7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пишите имя вашего врага девять раз на кусочке бумаги. Оберните корни boneset бумагой,  обмотанные волосами кота и волосами вашего врага. Поместите свиток на дно глиняного горшка. Накройте бумагу перечными зернами, солью, и девятью кучками кладбищенской грязи. Добавьте девять кучек серы и красной охры.  Заполните кастрюлю для жарки кулинарного масла. Жарьте скорпиона в масле, пока это не, полностью распадаются. Налейте масло в глиняный горшок. Вставьте фитил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лампу на кладбище и разместите ее там, где ее никто не найдет. Зажгите лампу и пускай она горит девять дней. На девятый день заберите лампу и идите к дому вашего врага и разбейте глиняный кувшин о его переднюю двер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 с похорон</w:t>
      </w:r>
    </w:p>
    <w:p>
      <w:pPr>
        <w:pStyle w:val="Normal"/>
        <w:numPr>
          <w:ilvl w:val="0"/>
          <w:numId w:val="1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ж</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полночь зажгите свечу и назовите имя вашего врага. Когда вы произносите имя врага нанесите разрезы на свече. Повторяйте процедуру в течении трех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тыре петуха</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ра</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рец</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совые орехи</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о следов вашего врага</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ьняное масло</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ладбищенская пыль</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Шип канюка </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рох</w:t>
      </w:r>
    </w:p>
    <w:p>
      <w:pPr>
        <w:pStyle w:val="Normal"/>
        <w:numPr>
          <w:ilvl w:val="0"/>
          <w:numId w:val="9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нжутовое семя</w:t>
      </w:r>
    </w:p>
    <w:p>
      <w:pPr>
        <w:pStyle w:val="Normal"/>
        <w:numPr>
          <w:ilvl w:val="0"/>
          <w:numId w:val="93"/>
        </w:numPr>
        <w:tabs>
          <w:tab w:val="clear" w:pos="720"/>
          <w:tab w:val="left" w:pos="757" w:leader="none"/>
        </w:tabs>
        <w:ind w:left="757" w:right="0" w:hanging="360"/>
        <w:jc w:val="both"/>
        <w:rPr/>
      </w:pPr>
      <w:r>
        <w:rPr>
          <w:rFonts w:eastAsia="Times New Roman" w:cs="Times New Roman"/>
          <w:color w:val="auto"/>
          <w:sz w:val="22"/>
          <w:szCs w:val="20"/>
          <w:lang w:val="ru-RU" w:bidi="ar-SA"/>
        </w:rPr>
        <w:t xml:space="preserve">Листья "звездного яблока" </w:t>
      </w:r>
      <w:r>
        <w:rPr>
          <w:rFonts w:eastAsia="Times New Roman" w:cs="Times New Roman"/>
          <w:color w:val="auto"/>
          <w:sz w:val="22"/>
          <w:szCs w:val="20"/>
          <w:lang w:val="en-US" w:bidi="ar-SA"/>
        </w:rPr>
        <w:t>(Chry sophyllum)</w:t>
      </w:r>
    </w:p>
    <w:p>
      <w:pPr>
        <w:pStyle w:val="Normal"/>
        <w:numPr>
          <w:ilvl w:val="0"/>
          <w:numId w:val="9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Dried red snapper</w:t>
      </w:r>
    </w:p>
    <w:p>
      <w:pPr>
        <w:pStyle w:val="Normal"/>
        <w:numPr>
          <w:ilvl w:val="0"/>
          <w:numId w:val="9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kapok tree root</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трежьте головы петухов, и сушите их на солнце. Когда высохнет, поместите в глиняный горшок Добавьте девять зерен каждого перца, три капли ртути, три части кокосового ореха, девять кучек пыли со следов вашего врага. Добавьте три шипа канюка, девять кучек пороха, девять семян кунжута, три листа star apple, три части red snapper и трех части корня kapok. Добавьте достаточно льняного масла, чтобы закрыть смесь. Вставьте фити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жгите лампу в полночь, назовите имя вашего врага и прокляните его. Оставьте лампу гореть три дня. Ежедневно, в полночь становитесь перед лампой и проклинайте имя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чинить вашему врагу зл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игл </w:t>
      </w:r>
    </w:p>
    <w:p>
      <w:pPr>
        <w:pStyle w:val="Normal"/>
        <w:numPr>
          <w:ilvl w:val="0"/>
          <w:numId w:val="1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емл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 должны получить несколько капель мочи вашего врага. Увлажните острия булавок в этом. Воткните булавки в свежую тыкву и сожгите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чинить вашему врагу зл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 могилы жертвы убийства</w:t>
      </w:r>
    </w:p>
    <w:p>
      <w:pPr>
        <w:pStyle w:val="Normal"/>
        <w:numPr>
          <w:ilvl w:val="0"/>
          <w:numId w:val="9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a ink</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ксус</w:t>
      </w:r>
    </w:p>
    <w:p>
      <w:pPr>
        <w:pStyle w:val="Normal"/>
        <w:numPr>
          <w:ilvl w:val="0"/>
          <w:numId w:val="9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ь</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ое вино</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винейский перец </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швейные иглы</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игл</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головки чеснока</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меиный жир</w:t>
      </w:r>
    </w:p>
    <w:p>
      <w:pPr>
        <w:pStyle w:val="Normal"/>
        <w:numPr>
          <w:ilvl w:val="0"/>
          <w:numId w:val="9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врага используя India ink на кусочке бумаги. Проткните бумагу девятью иголками и тремя швейными иголками. Поместите это на дно глиняного горшка. Покройте бумагу девятью кучками пыли, соли и перца. Добавьте девять капель India ink и уксус,  девять полных ложек of aguardiente, и головки чеснока. Покройте смесь кулинарным маслом. Вставьте фитиль. Призовите проклятье на вашего врага и зажгите лампу. Пускай она горит девять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дом вашего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ечная вода</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рская вода</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индюшечих яиц</w:t>
      </w:r>
    </w:p>
    <w:p>
      <w:pPr>
        <w:pStyle w:val="Normal"/>
        <w:numPr>
          <w:ilvl w:val="0"/>
          <w:numId w:val="106"/>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Порошок из активированного угля</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винейский перец </w:t>
      </w:r>
    </w:p>
    <w:p>
      <w:pPr>
        <w:pStyle w:val="Normal"/>
        <w:numPr>
          <w:ilvl w:val="0"/>
          <w:numId w:val="10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сная в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рубе смешайте равные части разных вод и масла. Добавьте белок от индюшачьих яиц, и семь кучек активированного угля и перца. Размешайте все полностью. Позаботьтесь, чтобы не пролить ни капли из смеси в своем доме. Заполните семь бутылок жидкостью, и разбивайте по  бутылке в день напротив дома вашего врага в течение сем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мужчину импотентом</w:t>
      </w:r>
    </w:p>
    <w:p>
      <w:pPr>
        <w:pStyle w:val="Normal"/>
        <w:ind w:left="0" w:right="0" w:firstLine="397"/>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корпион</w:t>
      </w:r>
    </w:p>
    <w:p>
      <w:pPr>
        <w:pStyle w:val="Normal"/>
        <w:numPr>
          <w:ilvl w:val="0"/>
          <w:numId w:val="9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9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лимона</w:t>
      </w:r>
    </w:p>
    <w:p>
      <w:pPr>
        <w:pStyle w:val="Normal"/>
        <w:numPr>
          <w:ilvl w:val="0"/>
          <w:numId w:val="9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еная вода</w:t>
      </w:r>
    </w:p>
    <w:p>
      <w:pPr>
        <w:pStyle w:val="Normal"/>
        <w:numPr>
          <w:ilvl w:val="0"/>
          <w:numId w:val="9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numPr>
          <w:ilvl w:val="0"/>
          <w:numId w:val="9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ень базили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арьте скорпиона в масле, пока он не распадется. Влейте масло в горшок. Добавьте сок лимонов, три чашки воды соли, семь капель aguardiente и корень. Вставьте фитиль. Зажгите лампу когда произносите имя вашего врага. Позвольте этому гореть в течение трех дней. Закопайте лампу в могиле девственниц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мужчину импотентом</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ермиты</w:t>
      </w:r>
    </w:p>
    <w:p>
      <w:pPr>
        <w:pStyle w:val="Normal"/>
        <w:numPr>
          <w:ilvl w:val="0"/>
          <w:numId w:val="4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Fire ants</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рло цыпленка</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ахарные кубики</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тела</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нструальная кровь</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фть</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корпион</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е шарики</w:t>
      </w:r>
    </w:p>
    <w:p>
      <w:pPr>
        <w:pStyle w:val="Normal"/>
        <w:numPr>
          <w:ilvl w:val="0"/>
          <w:numId w:val="4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ер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арьте скорпиона в нефти пока он не распадется. Сохраните это нефть. Напишите имя мужчины на кусочке бумаги и  вложите в горло цыпленка. Поместите это в горшок. Покройте бумагу живыми термитами и fire ants. Добавьте три кубика сахара, три волоса с человеческого тела и менструальной крови взятой в течении трех последовательных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лейте масло. Размешайте в трех ложках меда, три зернышка китайского перца и восемь хлопковых шариков с мужской спермой на них. Вставьте фитиль. Зажгите лампу и жгите ее три дня. Положите это в пустую мог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мужчину импотенто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е шарики</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кипидар</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к</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льзам</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адан</w:t>
      </w:r>
    </w:p>
    <w:p>
      <w:pPr>
        <w:pStyle w:val="Normal"/>
        <w:numPr>
          <w:ilvl w:val="0"/>
          <w:numId w:val="6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mansa guapo</w:t>
      </w:r>
    </w:p>
    <w:p>
      <w:pPr>
        <w:pStyle w:val="Normal"/>
        <w:numPr>
          <w:ilvl w:val="0"/>
          <w:numId w:val="6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пер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мужчины на кусочке бумаги. Оберните бумагу вокруг  хлопковых шариков с мужской спермой на них. Поместите бумагу на дно горшка. Накройте это семенами мака, balsam incense и amansa guapo. Влейте достаточно скипидара чтобы это закрыть и вставьте фитили. Разместите лампу перед вашим Элеггва и зажгите её на три д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это на кладбище на третий день и положите это в пустую мог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челове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 могилы человека с тем же именем, что и ваш враг.</w:t>
      </w:r>
    </w:p>
    <w:p>
      <w:pPr>
        <w:pStyle w:val="Normal"/>
        <w:numPr>
          <w:ilvl w:val="0"/>
          <w:numId w:val="11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ческая кость</w:t>
      </w:r>
    </w:p>
    <w:p>
      <w:pPr>
        <w:pStyle w:val="Normal"/>
        <w:numPr>
          <w:ilvl w:val="0"/>
          <w:numId w:val="11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нцирь краба</w:t>
      </w:r>
    </w:p>
    <w:p>
      <w:pPr>
        <w:pStyle w:val="Normal"/>
        <w:numPr>
          <w:ilvl w:val="0"/>
          <w:numId w:val="11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пылите человеческую кость, панцирь и cowhage. Смешайте это в равных частях с пылью с могилы. Посыпьте эти порошком порог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клясть челове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9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иное гнездо</w:t>
      </w:r>
    </w:p>
    <w:p>
      <w:pPr>
        <w:pStyle w:val="Normal"/>
        <w:numPr>
          <w:ilvl w:val="0"/>
          <w:numId w:val="9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соль</w:t>
      </w:r>
    </w:p>
    <w:p>
      <w:pPr>
        <w:pStyle w:val="Normal"/>
        <w:numPr>
          <w:ilvl w:val="0"/>
          <w:numId w:val="9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оль</w:t>
      </w:r>
    </w:p>
    <w:p>
      <w:pPr>
        <w:pStyle w:val="Normal"/>
        <w:numPr>
          <w:ilvl w:val="0"/>
          <w:numId w:val="9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инградиенты в пыль. Смешайте равные части. Киньте этот порошок в лицо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удачу в дом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пел</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козла</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свиньи</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собаки</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рец</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экскременты полностью. Разотрите их в порошк. Смешайте порошок в равных частях с пеплом и перцами. Просейте смесь в прекрасный порошок. Рассыпьте его внутри дома Вы желает прокляну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удачу в дом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lessed thistle</w:t>
      </w:r>
    </w:p>
    <w:p>
      <w:pPr>
        <w:pStyle w:val="Normal"/>
        <w:numPr>
          <w:ilvl w:val="0"/>
          <w:numId w:val="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итайский перец </w:t>
      </w:r>
    </w:p>
    <w:p>
      <w:pPr>
        <w:pStyle w:val="Normal"/>
        <w:numPr>
          <w:ilvl w:val="0"/>
          <w:numId w:val="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ладбищенская пы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Зажарьте и разотрите в порошок thistle. Смешайте в равных частях с остальными инградиентами. Просейте в прекрасный порошок. Рассыпьте его внутри дома Вы желает прокляну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удачу в дом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жие собачьии экскременты</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жие кошачьи экскременты</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кенбарды собаки</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есницы кота </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хвоста кошки</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хвоста собаки</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шинное масло</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10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петух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отрите в порошок волосы животных. Смешайте в равных частях со свежими экскрементами. Добавьте кучку красной охры и достаточно машинного масла чтобы получить липкую смесь. Катите смесь в шар. Сделайте драку двух петухов, и отсеките их головы. Позвольте крови капать по шару экскрементов. Бросьте шар на крышу дома.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звать ссор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обезьяны самца</w:t>
      </w:r>
    </w:p>
    <w:p>
      <w:pPr>
        <w:pStyle w:val="Normal"/>
        <w:numPr>
          <w:ilvl w:val="0"/>
          <w:numId w:val="10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льва</w:t>
      </w:r>
    </w:p>
    <w:p>
      <w:pPr>
        <w:pStyle w:val="Normal"/>
        <w:numPr>
          <w:ilvl w:val="0"/>
          <w:numId w:val="10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собаки</w:t>
      </w:r>
    </w:p>
    <w:p>
      <w:pPr>
        <w:pStyle w:val="Normal"/>
        <w:numPr>
          <w:ilvl w:val="0"/>
          <w:numId w:val="10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риные экскременты</w:t>
      </w:r>
    </w:p>
    <w:p>
      <w:pPr>
        <w:pStyle w:val="Normal"/>
        <w:numPr>
          <w:ilvl w:val="0"/>
          <w:numId w:val="10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нцирь черепахи</w:t>
      </w:r>
    </w:p>
    <w:p>
      <w:pPr>
        <w:pStyle w:val="Normal"/>
        <w:numPr>
          <w:ilvl w:val="0"/>
          <w:numId w:val="10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все экскременты полностью. Разотрите их в порошок когда они высохнут. Порошок из панциря черепахи и cowhage смешайте в равных частях с экскрементами. Просейте это в прекрасный порошк и рассыпьте по пространству куда вы хотите чтобы пришли ссоры и трагед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звать ссор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в куста красного перца</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нцирь черепахи</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 места где дрались два человека</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соль</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шачьи волосы</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е муравьи</w:t>
      </w:r>
    </w:p>
    <w:p>
      <w:pPr>
        <w:pStyle w:val="Normal"/>
        <w:numPr>
          <w:ilvl w:val="0"/>
          <w:numId w:val="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one set</w:t>
      </w:r>
    </w:p>
    <w:p>
      <w:pPr>
        <w:pStyle w:val="Normal"/>
        <w:numPr>
          <w:ilvl w:val="0"/>
          <w:numId w:val="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мбу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инградиенты в порошок. Смешайте равные части. Рассыпьте порошок вокруг места куда вы хотите призвать ссору. А если это дом насыпьте этот порошок на порог.</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звать битв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нцирь краба</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нцирь черепахи</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ческие кости</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меиная кожа</w:t>
      </w:r>
    </w:p>
    <w:p>
      <w:pPr>
        <w:pStyle w:val="Normal"/>
        <w:numPr>
          <w:ilvl w:val="0"/>
          <w:numId w:val="2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ча</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рошок из оленьих рогов</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й, белый и черный перец</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е муравьи</w:t>
      </w:r>
    </w:p>
    <w:p>
      <w:pPr>
        <w:pStyle w:val="Normal"/>
        <w:numPr>
          <w:ilvl w:val="0"/>
          <w:numId w:val="2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oneset</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езная трава</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оль</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синое гнездо</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нжутовое семя</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ена пеона</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ладбищенская пыль</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разнесенная ветром</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свиньи</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козла</w:t>
      </w:r>
    </w:p>
    <w:p>
      <w:pPr>
        <w:pStyle w:val="Normal"/>
        <w:numPr>
          <w:ilvl w:val="0"/>
          <w:numId w:val="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кскременты соба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жгите человеческие кости и разотрите их в пыль. Высушите и разотрите в пыль все экскременты. Разотрите в порошок остальные компоненты и соединените все в равных частях. Просейте в прекрасный порошок. Для использования, разложите на три части бумаги. Разместите кучки смеси на каждом. Сверните бумагу и место перед вашим Элеггва на три дня.  На третий день, напишите имя жертвы на кусочке бумаги. Сожгите бумагу, и добавьте пепел к трем маленьким пакетам. Посыпьте этим порошком, там где Вы хотите, чтобы  началась борьб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мир в дом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 места где дрались три собаки</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шачьи волосы</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рчица</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ц</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менная соль </w:t>
      </w:r>
    </w:p>
    <w:p>
      <w:pPr>
        <w:pStyle w:val="Normal"/>
        <w:numPr>
          <w:ilvl w:val="0"/>
          <w:numId w:val="10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ые семена окр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инградиенты в порошок и смешайте их равные части. Просейте полученный прекрасный порошок. Рассыпьте этот порошок внутри дома мир в котором вы хотите уничтож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ить врага (Предупреждение: смертельный яд!!!!)</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Jimsonweed</w:t>
      </w:r>
    </w:p>
    <w:p>
      <w:pPr>
        <w:pStyle w:val="Normal"/>
        <w:numPr>
          <w:ilvl w:val="0"/>
          <w:numId w:val="2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Nightshade seeds </w:t>
      </w:r>
    </w:p>
    <w:p>
      <w:pPr>
        <w:pStyle w:val="Normal"/>
        <w:numPr>
          <w:ilvl w:val="0"/>
          <w:numId w:val="2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Lobelia juice</w:t>
      </w:r>
    </w:p>
    <w:p>
      <w:pPr>
        <w:pStyle w:val="Normal"/>
        <w:numPr>
          <w:ilvl w:val="0"/>
          <w:numId w:val="29"/>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Мышья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все травяные компоненты и разотрите их в порошок. Смешайте порошок в равных частях с Lobelia juice и пускай это сохнет. Просейте этот порошок. Смешайте с пищей вашего недру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ызвать опухание враг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жа жабы</w:t>
      </w:r>
    </w:p>
    <w:p>
      <w:pPr>
        <w:pStyle w:val="Normal"/>
        <w:numPr>
          <w:ilvl w:val="0"/>
          <w:numId w:val="1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ена кунжута</w:t>
      </w:r>
    </w:p>
    <w:p>
      <w:pPr>
        <w:pStyle w:val="Normal"/>
        <w:numPr>
          <w:ilvl w:val="0"/>
          <w:numId w:val="1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ена пеона</w:t>
      </w:r>
    </w:p>
    <w:p>
      <w:pPr>
        <w:pStyle w:val="Normal"/>
        <w:numPr>
          <w:ilvl w:val="0"/>
          <w:numId w:val="1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пива</w:t>
      </w:r>
    </w:p>
    <w:p>
      <w:pPr>
        <w:pStyle w:val="Normal"/>
        <w:numPr>
          <w:ilvl w:val="0"/>
          <w:numId w:val="133"/>
        </w:numPr>
        <w:tabs>
          <w:tab w:val="clear" w:pos="720"/>
          <w:tab w:val="left" w:pos="757" w:leader="none"/>
        </w:tabs>
        <w:ind w:left="757" w:right="0" w:hanging="360"/>
        <w:jc w:val="both"/>
        <w:rPr/>
      </w:pPr>
      <w:r>
        <w:rPr>
          <w:rFonts w:eastAsia="Times New Roman" w:cs="Times New Roman"/>
          <w:color w:val="FF0000"/>
          <w:sz w:val="22"/>
          <w:szCs w:val="20"/>
          <w:lang w:val="ru-RU" w:bidi="ar-SA"/>
        </w:rPr>
        <w:t xml:space="preserve">Egg yolk guao (comocladia dentada) </w:t>
      </w:r>
      <w:r>
        <w:rPr>
          <w:rFonts w:eastAsia="Times New Roman" w:cs="Times New Roman"/>
          <w:color w:val="auto"/>
          <w:sz w:val="22"/>
          <w:szCs w:val="20"/>
          <w:lang w:val="ru-RU" w:bidi="ar-SA"/>
        </w:rPr>
        <w:t>дерево произрастащее на Куб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жарьте кожу жабы и разотрите ее в порошок. Высушите egg yolk на солнце и разотрите его в порошок. Высушите и разотрите в порошок все травяные компоненты. Смешайте все инградиенты в равных частях. Просейте в прекрасный порошок. Несите смесь не касаясь своей кожи. Посыпьте порошок на тело вашего враг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ёд</w:t>
      </w:r>
    </w:p>
    <w:p>
      <w:pPr>
        <w:pStyle w:val="Normal"/>
        <w:numPr>
          <w:ilvl w:val="0"/>
          <w:numId w:val="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мбирь</w:t>
      </w:r>
    </w:p>
    <w:p>
      <w:pPr>
        <w:pStyle w:val="Normal"/>
        <w:numPr>
          <w:ilvl w:val="0"/>
          <w:numId w:val="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mansa guap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 тарелку, положите три ложки меда, три кусочка имбиря  и Amansa guapo. Поставьте тарелку перед своим Элеггва и ждите пока это покроется муравьями. Смешайте все инградиенты, включая муравьев и мажьте полученной смесью по своему рту и просите вашего Элеггва, чтобы неприятные люди уехали.</w:t>
      </w:r>
    </w:p>
    <w:p>
      <w:pPr>
        <w:pStyle w:val="Normal"/>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стья тыкв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арите семь листьев тыквы в воде. Процедите и сохраните эту воду. Когда придет нежелательный человек, капните немного воды ему или ей на спину когда он или она будет уходить.Повторяйте это каждый раз когда этот человек приходит к вам. И этот человек перестанет приход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af of bread</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йцо</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3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a ink</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ткань</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епаший панцирь</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ые рыльца</w:t>
      </w:r>
    </w:p>
    <w:p>
      <w:pPr>
        <w:pStyle w:val="Normal"/>
        <w:numPr>
          <w:ilvl w:val="0"/>
          <w:numId w:val="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семь пятен красной охрой на белой ткани. Разместите чайную чашку на ткани. Сломайте яйцо внутри чайной чашки. Влейте семь капель меда и семь капель чернил. Добавьте несколько ниток кукурузных рылец,  три зернышка кукурузы. Оторвите корочку от loaf of bread, сделайте в нем полость, и влейте смесь в нее. Положите корку хлеба в черепашичей панцирь, и оберните все в белой ткани. Ждите, пока человек, которого Вы ненавидите не будет рядом, тогда оставьте связку возле него или е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ound cumin</w:t>
      </w:r>
    </w:p>
    <w:p>
      <w:pPr>
        <w:pStyle w:val="Normal"/>
        <w:numPr>
          <w:ilvl w:val="0"/>
          <w:numId w:val="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айский перец</w:t>
      </w:r>
    </w:p>
    <w:p>
      <w:pPr>
        <w:pStyle w:val="Normal"/>
        <w:numPr>
          <w:ilvl w:val="0"/>
          <w:numId w:val="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3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сушенные кошачью экскременты </w:t>
      </w:r>
    </w:p>
    <w:p>
      <w:pPr>
        <w:pStyle w:val="Normal"/>
        <w:numPr>
          <w:ilvl w:val="0"/>
          <w:numId w:val="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ые экскременты соба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инградиенты в мелкий порошок. Смешайте равные части этого порошка. Высыпте этот порошок на персону отъезд которой вам необходи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Возьмите волосы с головы собаки и кошки. Зажарьте их и разотрите в порошок. Киньте полученный порошок в нелюбимую вами персон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пел</w:t>
      </w:r>
    </w:p>
    <w:p>
      <w:pPr>
        <w:pStyle w:val="Normal"/>
        <w:numPr>
          <w:ilvl w:val="0"/>
          <w:numId w:val="7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змельченная в порошок яичная скорлупа</w:t>
      </w:r>
    </w:p>
    <w:p>
      <w:pPr>
        <w:pStyle w:val="Normal"/>
        <w:numPr>
          <w:ilvl w:val="0"/>
          <w:numId w:val="7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Hellebor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и разотрите в порошок hellebore root. Смешайте равные части с пеплом и яичной скорлупой. Киньте порошок в лицо персоне отъезда которой вы добираетет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9"/>
        </w:numPr>
        <w:tabs>
          <w:tab w:val="clear" w:pos="720"/>
          <w:tab w:val="left" w:pos="757" w:leader="none"/>
        </w:tabs>
        <w:ind w:left="757" w:right="0" w:hanging="360"/>
        <w:jc w:val="both"/>
        <w:rPr/>
      </w:pPr>
      <w:r>
        <w:rPr>
          <w:rFonts w:eastAsia="Times New Roman" w:cs="Times New Roman"/>
          <w:color w:val="auto"/>
          <w:sz w:val="22"/>
          <w:szCs w:val="20"/>
          <w:lang w:val="ru-RU" w:bidi="ar-SA"/>
        </w:rPr>
        <w:t>Лещина виргинская (</w:t>
      </w:r>
      <w:r>
        <w:rPr>
          <w:rFonts w:eastAsia="Times New Roman" w:cs="Times New Roman"/>
          <w:color w:val="auto"/>
          <w:sz w:val="22"/>
          <w:szCs w:val="20"/>
          <w:lang w:val="en-US" w:bidi="ar-SA"/>
        </w:rPr>
        <w:t>Hamamelis virginiana)</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готки</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ла</w:t>
      </w:r>
    </w:p>
    <w:p>
      <w:pPr>
        <w:pStyle w:val="Normal"/>
        <w:numPr>
          <w:ilvl w:val="0"/>
          <w:numId w:val="7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Flakes of rust</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соль</w:t>
      </w:r>
    </w:p>
    <w:p>
      <w:pPr>
        <w:pStyle w:val="Normal"/>
        <w:numPr>
          <w:ilvl w:val="0"/>
          <w:numId w:val="7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ound antler</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жа ящирицы</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ягушачья кожа</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оль</w:t>
      </w:r>
    </w:p>
    <w:p>
      <w:pPr>
        <w:pStyle w:val="Normal"/>
        <w:numPr>
          <w:ilvl w:val="0"/>
          <w:numId w:val="7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ловеческая кос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персоны на кусочке бумаги и сожгите ее. Высушите и разотрите в порошок все инградиенты и добавьте в равных частях к пеплу. Киньте этот порошок этому человеку под ноги и на спин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неприятных люд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pepper tree twig</w:t>
      </w:r>
    </w:p>
    <w:p>
      <w:pPr>
        <w:pStyle w:val="Normal"/>
        <w:numPr>
          <w:ilvl w:val="0"/>
          <w:numId w:val="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tamarind twig</w:t>
      </w:r>
    </w:p>
    <w:p>
      <w:pPr>
        <w:pStyle w:val="Normal"/>
        <w:numPr>
          <w:ilvl w:val="0"/>
          <w:numId w:val="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alanguilla</w:t>
      </w:r>
    </w:p>
    <w:p>
      <w:pPr>
        <w:pStyle w:val="Normal"/>
        <w:numPr>
          <w:ilvl w:val="0"/>
          <w:numId w:val="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ла</w:t>
      </w:r>
    </w:p>
    <w:p>
      <w:pPr>
        <w:pStyle w:val="Normal"/>
        <w:numPr>
          <w:ilvl w:val="0"/>
          <w:numId w:val="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готки</w:t>
      </w:r>
    </w:p>
    <w:p>
      <w:pPr>
        <w:pStyle w:val="Normal"/>
        <w:numPr>
          <w:ilvl w:val="0"/>
          <w:numId w:val="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ладбищенская пыль</w:t>
      </w:r>
    </w:p>
    <w:p>
      <w:pPr>
        <w:pStyle w:val="Normal"/>
        <w:numPr>
          <w:ilvl w:val="0"/>
          <w:numId w:val="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ound antler</w:t>
      </w:r>
    </w:p>
    <w:p>
      <w:pPr>
        <w:pStyle w:val="Normal"/>
        <w:numPr>
          <w:ilvl w:val="0"/>
          <w:numId w:val="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ышенные экскременты козла</w:t>
      </w:r>
    </w:p>
    <w:p>
      <w:pPr>
        <w:pStyle w:val="Normal"/>
        <w:numPr>
          <w:ilvl w:val="0"/>
          <w:numId w:val="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ышенные экскременты свинь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компоненты в порошок. Ссыпте полученные части порошков. Киньте этот порошок в челове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человека блуждающим без места отдых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й перец</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перец</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рец</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соль</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голь</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пел</w:t>
      </w:r>
    </w:p>
    <w:p>
      <w:pPr>
        <w:pStyle w:val="Normal"/>
        <w:numPr>
          <w:ilvl w:val="0"/>
          <w:numId w:val="4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a ink</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рпичная пыль</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рязь</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езные опилки</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товое стекло</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устые куриные яйца</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от четырех углов дома человека.</w:t>
      </w:r>
    </w:p>
    <w:p>
      <w:pPr>
        <w:pStyle w:val="Normal"/>
        <w:numPr>
          <w:ilvl w:val="0"/>
          <w:numId w:val="4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ая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персоны на кусочке бумаги и сожгите ее до пепла. Поместите пепел на черную ткань. Покройте пепел кучками из каждых пеплов и капните на это India ink.  Вылейте на это яичный белок.  Сделайте связку из черной ткани и киньте ее в пустую мог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супружество или дружб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яйца гвинейской курицы</w:t>
      </w:r>
    </w:p>
    <w:p>
      <w:pPr>
        <w:pStyle w:val="Normal"/>
        <w:numPr>
          <w:ilvl w:val="0"/>
          <w:numId w:val="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1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whage</w:t>
      </w:r>
    </w:p>
    <w:p>
      <w:pPr>
        <w:pStyle w:val="Normal"/>
        <w:numPr>
          <w:ilvl w:val="0"/>
          <w:numId w:val="1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Sow thistle</w:t>
      </w:r>
    </w:p>
    <w:p>
      <w:pPr>
        <w:pStyle w:val="Normal"/>
        <w:numPr>
          <w:ilvl w:val="0"/>
          <w:numId w:val="1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oneset</w:t>
      </w:r>
    </w:p>
    <w:p>
      <w:pPr>
        <w:pStyle w:val="Normal"/>
        <w:numPr>
          <w:ilvl w:val="0"/>
          <w:numId w:val="1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alanguilla abre camino, (Bunchosia media)</w:t>
      </w:r>
    </w:p>
    <w:p>
      <w:pPr>
        <w:pStyle w:val="Normal"/>
        <w:numPr>
          <w:ilvl w:val="0"/>
          <w:numId w:val="1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ound pepper</w:t>
      </w:r>
    </w:p>
    <w:p>
      <w:pPr>
        <w:pStyle w:val="Normal"/>
        <w:numPr>
          <w:ilvl w:val="0"/>
          <w:numId w:val="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1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новом горшке, заполненном маслом, кипятят три кучки каждого из компонентов. Отфильтруйте и сохраните масло. Сделайте маленькие отверстия в яйцах, и вылейте содержимое. Заполните их маслом. Разместите яйца перед Элеггва на три дня. Идите к дому пары или дому одного из друзей. Бросьте яйцо в каждый угол передней стороны дома и один в двер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супружество или дружб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Утиное яйцо</w:t>
      </w:r>
    </w:p>
    <w:p>
      <w:pPr>
        <w:pStyle w:val="Normal"/>
        <w:numPr>
          <w:ilvl w:val="0"/>
          <w:numId w:val="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ль</w:t>
      </w:r>
    </w:p>
    <w:p>
      <w:pPr>
        <w:pStyle w:val="Normal"/>
        <w:numPr>
          <w:ilvl w:val="0"/>
          <w:numId w:val="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яйцо в контейнер. Закройте его солью и горящей свечой, и разместите это перед вашим Элеггвана три днея. На третий день, идите к дому пары или дому одного из друзей. Оставьте яйцо на передней лестниц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ничтожить супружество или дружб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ена людей, которые будут разделены на большой части бумаги. Рассеките имена и сожгите бумагу. Закройте яйцо пеплом на 24 часа. Идите к дому пары или дому одного из друзей. Бросьте яйцо против передней две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от болезни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болез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ивяжите сухую кукурузу над дверью пурпурной лент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болезнь и дурной глаз</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peeled guava stick</w:t>
      </w:r>
    </w:p>
    <w:p>
      <w:pPr>
        <w:pStyle w:val="Normal"/>
        <w:numPr>
          <w:ilvl w:val="0"/>
          <w:numId w:val="10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numPr>
          <w:ilvl w:val="0"/>
          <w:numId w:val="10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голубая, красная, желтая, черная, зеленая и коричневая лен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Cогните палку guava в форму крюка пастуха. Закройте это полностью в corojo butter. Обмотайте семь лент вокруг этого. Разместите палку позади две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щита от простуды и грипп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течение холодов и сезона гриппа, возьмите маленький джутовый мешок, и заполните это несколькими частями камфары и двумя или тремя мятными листами. Повесьте мешок на свою шеи, или прикрепите его к вашему нижнему бел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мочь выздоровлению</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ejuco de la Cruz, (Hippocratea volubiles, Lin.)</w:t>
      </w:r>
    </w:p>
    <w:p>
      <w:pPr>
        <w:pStyle w:val="Normal"/>
        <w:numPr>
          <w:ilvl w:val="0"/>
          <w:numId w:val="11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лента</w:t>
      </w:r>
    </w:p>
    <w:p>
      <w:pPr>
        <w:pStyle w:val="Normal"/>
        <w:numPr>
          <w:ilvl w:val="0"/>
          <w:numId w:val="11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стите небольшую связку of bejuco de la cruz, привязанную белой лентой и смазанную cocoa butter рядом с кроватью или под подушкой. Когда больной человек выздоравливает, заверните связку в хлопок и бросьте это далеко в больниц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меньшить проблемы живот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маленьких тыкв</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жая рыба</w:t>
      </w:r>
    </w:p>
    <w:p>
      <w:pPr>
        <w:pStyle w:val="Normal"/>
        <w:numPr>
          <w:ilvl w:val="0"/>
          <w:numId w:val="2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innamon oil</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винейский перец</w:t>
      </w:r>
    </w:p>
    <w:p>
      <w:pPr>
        <w:pStyle w:val="Normal"/>
        <w:numPr>
          <w:ilvl w:val="0"/>
          <w:numId w:val="2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кусочков кокосовых орехов</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желтых свечей</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сочек желтой ткани</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корицы</w:t>
      </w:r>
    </w:p>
    <w:p>
      <w:pPr>
        <w:pStyle w:val="Normal"/>
        <w:numPr>
          <w:ilvl w:val="0"/>
          <w:numId w:val="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цыплен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стите свечи вокруг больного. Зажгите свечи, и молитесь Ошуну следующими словами:</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shun mori leyeo obini oro abebe oro osun oni colalegu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iyami loyasousun aye cari pa angara mama yeye guanasi egale</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guasi ori osha obini oro guasi ana ayuba maferef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отрите каждым из компонентов животе больного человека, и разместите их в желтую ткань. После последнего предмета, погасите свечи, поместите их в ткань, и оберните связку. Возьмите связку на реку, откройте ее, возьмите свечи, и зажгите их. Пожертвуйте цыпленка, и позвольте крови капать на содержимое связки. Предложите связку реке. Пожертвуйте другого цыпленка Ошун, и смажьте его медом, корицей и разжеванным гвинейский перецем перед тем как дать это рек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тот Эбо обычно сделается для женщин, которые имеют проблемы с их нижними частями живота. Если состояние не очень серьезно, тыква смазанная cocoa butter,  удовлетворит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едотвратить болезнь от злого глаз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й голубь</w:t>
      </w:r>
    </w:p>
    <w:p>
      <w:pPr>
        <w:pStyle w:val="Normal"/>
        <w:numPr>
          <w:ilvl w:val="0"/>
          <w:numId w:val="6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6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cocoa butter и corojo butter на ноги голубя, крылья и голову. Протрите вашу голову голубем. Освободите голубя за пределами вашего дома, предпочтительно вне ваших соседей. Этот Эбо должен быть выполнен в течение последних дней г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против ссор и закона_</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ладить разногласие дома и на рабо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ыпайте поджаренной кукурузой с яичной скорлупой вокруг данного пространства в течении нескольких дней подря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едотвратить сплетню и клевет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Инградиенты: </w:t>
      </w:r>
    </w:p>
    <w:p>
      <w:pPr>
        <w:pStyle w:val="Normal"/>
        <w:numPr>
          <w:ilvl w:val="0"/>
          <w:numId w:val="6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ень имбиря</w:t>
      </w:r>
    </w:p>
    <w:p>
      <w:pPr>
        <w:pStyle w:val="Normal"/>
        <w:numPr>
          <w:ilvl w:val="0"/>
          <w:numId w:val="67"/>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Ракушки</w:t>
      </w:r>
    </w:p>
    <w:p>
      <w:pPr>
        <w:pStyle w:val="Normal"/>
        <w:numPr>
          <w:ilvl w:val="0"/>
          <w:numId w:val="6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лодой цыпленок</w:t>
      </w:r>
    </w:p>
    <w:p>
      <w:pPr>
        <w:pStyle w:val="Normal"/>
        <w:numPr>
          <w:ilvl w:val="0"/>
          <w:numId w:val="6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ый петух</w:t>
      </w:r>
    </w:p>
    <w:p>
      <w:pPr>
        <w:pStyle w:val="Normal"/>
        <w:numPr>
          <w:ilvl w:val="0"/>
          <w:numId w:val="6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сок козлиной кож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инесите в жертву цыпленка и петуха и пускай их кровь течет по кореню имбиря и ракушке. Сделайте маленькую сумку из козлиной кожи. Поместите корень и ракушку внутрь, все еще мокрые от крови. Добавьте язык петуха. Закройте эту сумку и носите ее зарытой у своего тел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едотвратить проблемы с зако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белого кролика и белого голубя в удобную клетку. Кормите их хорошо, каждый день и поливайте их  головы каплями святой воды и соком кокосового ореха. В день перед датой суда, освободите животных в поле. Сообщите им, что Вы кормили их, чтобы дать им их свободу, так что они должны дать Вам вашу свобод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морозить плохой характер</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1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ополиные щепки</w:t>
      </w:r>
    </w:p>
    <w:p>
      <w:pPr>
        <w:pStyle w:val="Normal"/>
        <w:numPr>
          <w:ilvl w:val="0"/>
          <w:numId w:val="12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mansa guapo</w:t>
      </w:r>
    </w:p>
    <w:p>
      <w:pPr>
        <w:pStyle w:val="Normal"/>
        <w:numPr>
          <w:ilvl w:val="0"/>
          <w:numId w:val="12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illana bark</w:t>
      </w:r>
    </w:p>
    <w:p>
      <w:pPr>
        <w:pStyle w:val="Normal"/>
        <w:numPr>
          <w:ilvl w:val="0"/>
          <w:numId w:val="1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12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1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1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ента</w:t>
      </w:r>
    </w:p>
    <w:p>
      <w:pPr>
        <w:pStyle w:val="Normal"/>
        <w:numPr>
          <w:ilvl w:val="0"/>
          <w:numId w:val="1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чаш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человека с плохим характером кусочке бумаги. Поместите это на дно чайной чашки. Поместите lodestone поверх бумаги бумаги. Закройте камень восьмью шепками тополя, и восемью частями других компонентов. Добавьте восемь ложек меда. Отрежьте ленту такой же длина как и окружность головы человека с плохим характером. Свяжите восемь узлов на ней, и положите это наверх содежимого чашки. Разместите чашку и её содержимое перед  Обатала на восемь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бежать от закон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трите свою голову о две оспуганные курицы. Откусите их головы и позвольте крови течь свободно по вашей голове. Раскидайте пух вверх и вниз по улиц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держать полицию вдал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шалфея листья в порошок и киньте его в свою двер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ить освобождение заключенн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тух</w:t>
      </w:r>
    </w:p>
    <w:p>
      <w:pPr>
        <w:pStyle w:val="Normal"/>
        <w:numPr>
          <w:ilvl w:val="0"/>
          <w:numId w:val="7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ладбищенская пыль </w:t>
      </w:r>
    </w:p>
    <w:p>
      <w:pPr>
        <w:pStyle w:val="Normal"/>
        <w:numPr>
          <w:ilvl w:val="0"/>
          <w:numId w:val="7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ая нить красного, черного, белого, желтого, голубого, зеленого и коричневого цве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инесите в жертву Элеггва петуха. Зажарьте перья петуха, и разотрите их в пыль. Смешайте порошок с пылью. Вырвите язык петуха, и обмотайте его сильно нитями. Это должно быть дано заключенному, чтобы его не размотанным в его или ее клетк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лейте свет, но готовьтесь к тому, что поток порошка формирует дом Оришы в тюрьме и вернется назад сно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воевать суд</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петух</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голубя</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иглы</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льзам</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Эфирные масла</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ута</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зилик</w:t>
      </w:r>
    </w:p>
    <w:p>
      <w:pPr>
        <w:pStyle w:val="Normal"/>
        <w:numPr>
          <w:ilvl w:val="0"/>
          <w:numId w:val="135"/>
        </w:numPr>
        <w:tabs>
          <w:tab w:val="clear" w:pos="720"/>
          <w:tab w:val="left" w:pos="757" w:leader="none"/>
        </w:tabs>
        <w:ind w:left="757" w:right="0" w:hanging="360"/>
        <w:jc w:val="both"/>
        <w:rPr/>
      </w:pPr>
      <w:r>
        <w:rPr>
          <w:rFonts w:eastAsia="Times New Roman" w:cs="Times New Roman"/>
          <w:color w:val="auto"/>
          <w:sz w:val="22"/>
          <w:szCs w:val="20"/>
          <w:lang w:val="ru-RU" w:bidi="ar-SA"/>
        </w:rPr>
        <w:t>Лещина виргинская (</w:t>
      </w:r>
      <w:r>
        <w:rPr>
          <w:rFonts w:eastAsia="Times New Roman" w:cs="Times New Roman"/>
          <w:color w:val="auto"/>
          <w:sz w:val="22"/>
          <w:szCs w:val="20"/>
          <w:lang w:val="en-US" w:bidi="ar-SA"/>
        </w:rPr>
        <w:t>Hamamelis virginiana)</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лопковая нить семи цветов </w:t>
      </w:r>
    </w:p>
    <w:p>
      <w:pPr>
        <w:pStyle w:val="Normal"/>
        <w:numPr>
          <w:ilvl w:val="0"/>
          <w:numId w:val="13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bre camino, (Bunchosia media) </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труби  </w:t>
      </w:r>
    </w:p>
    <w:p>
      <w:pPr>
        <w:pStyle w:val="Normal"/>
        <w:numPr>
          <w:ilvl w:val="0"/>
          <w:numId w:val="13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дсолну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трите обнаженное тело обвинямого петухом и двумя голубями. Пожертвуйте их Элеггва. Вырежьте язык петуха проткните его иглой. Натрите петуха медом,  бальзамом, маслами, рутой и  базиликом. Напишите имя судьи и имя свидетеля обвинения на кусочке бумаги. Оберните намазанный язык  рутой и  базиликом в бумагу. Постевьте плотно перевязанный цветными нитями перед вашим Элеггва. Когда вы перевязываете обратитесь с просьбой к Элеггва и предоставления обвиняемому свобо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пакет - перевязан, поместите его полу и шагните на него говоря три ра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 имя Бога и Элеггва. Все мои враги под моим контролем, без силы говорить, вредить мне и  самостоятельно защищаться. Их языки связанны этим заклинание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ред судом обвиняемый должен искупаться в бадье, в которой лещина виргинская, отруби, подсолнечники и abre camino были погружен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день суда, обвиняемый должен взять маленький пакет в суд. Он или она положить этот пакет на пол зала суда, так чтобы никтно не видел, и тщательно наступить в него три раза повторя вышеупомянутую молитв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Не попасть в тюрьм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из вашего дома</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ая мука</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из тюрьмы</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лента</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тух</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ок</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черная и белая нить</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ое вино</w:t>
      </w:r>
    </w:p>
    <w:p>
      <w:pPr>
        <w:pStyle w:val="Normal"/>
        <w:numPr>
          <w:ilvl w:val="0"/>
          <w:numId w:val="5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 "Флоридская вода"</w:t>
      </w:r>
    </w:p>
    <w:p>
      <w:pPr>
        <w:pStyle w:val="Normal"/>
        <w:numPr>
          <w:ilvl w:val="0"/>
          <w:numId w:val="5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Orange wa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ешайте равные части пыли с кукурузной мукой. Поместите порошок на верху яйарда ленты и положите это к Элеггва на три д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день перед судом пожертвуйте петуха Элеггва и вырежите его язык. Напишите имя обвиняемого человека на кусочке бумаги. Оберните язык в хлопок и затем к эту бумагу. Плотно оберните пакет нитями и дайте его обвиняемом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сухое вино, Florida water и orange water Элеггва в день суда. Разрежьте красную ленту на две и привяжите одну часть к правой руке обвиняемого и другую к левой руке. Разделите порошковую смесь в две бумажные пач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стите пачки в уличные углы здания суда. Обвиняемый должен нести пакет с языком петуха в су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збежать полици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ва стервятника </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тух </w:t>
      </w:r>
    </w:p>
    <w:p>
      <w:pPr>
        <w:pStyle w:val="Normal"/>
        <w:numPr>
          <w:ilvl w:val="0"/>
          <w:numId w:val="6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guinea hen</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елая ткань </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ткань </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жанная сумка</w:t>
      </w:r>
    </w:p>
    <w:p>
      <w:pPr>
        <w:pStyle w:val="Normal"/>
        <w:numPr>
          <w:ilvl w:val="0"/>
          <w:numId w:val="6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уб крокоди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ерите пыль в полдень. Пожертвуйте стервятника, и возьмите его сердце. Пожертвуйте петуха. Пропитайте белую ткань кровью. Разместите ткань на солнце, чтобы высушить и положите сердце стервятника на это, пока оно не высохнет то же. Соберите пыль в полночь. Пожертвуйте вторым стервятником, и возьмите его сердце. Пожертвуйте guinea hen и пропитайте красную ткань кровью. Поместите ткань снаружи, чтобы высохнуть. Положите сердце стервятника на это, пока это не высохнет то же. Когда сердца высохнут, разотрите их в порошок. Смешайте порошок с кучкой пыли, собранной в полдень и затем в полночь. Поместите смесь в маленьком мешке из кожи с зубом, и зашейте мешок. Носьте талисман близко к вашему те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на удачу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удач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ждый год, определяйте какой Ориша управляет этим годом, и красьте табличку над своей передней дверью и на работе в его любимый цвет.</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ложите конфеты и пенни в углу вашего дома. Делайте то же самое в уличных углах и на перекрестке. Это будет делать Элеггва счастливым, и он будет помогать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сите украшения из коралла и черного янтаря вокруг своей шеи. Это особенно эффективно для детей. Украшения должны быть вымыты в святой воде и соке кокосового ореха время от времени, чтобы регенерировать 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удач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сите зуб аллигатора привязанным к вашей шеи. Никогда не ходите около океана или реки с ним, или это будет потеряет сил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ое яблоко</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желтых роз</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роза</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роза</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листьев салата </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лкварты молока </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9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bre camino , (Bunchosia media)</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икая мята</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корицы</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оготки </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 "Флоридская вода"</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индальное масло </w:t>
      </w:r>
    </w:p>
    <w:p>
      <w:pPr>
        <w:pStyle w:val="Normal"/>
        <w:numPr>
          <w:ilvl w:val="0"/>
          <w:numId w:val="9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atchoulli oil</w:t>
      </w:r>
    </w:p>
    <w:p>
      <w:pPr>
        <w:pStyle w:val="Normal"/>
        <w:numPr>
          <w:ilvl w:val="0"/>
          <w:numId w:val="9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Bath salts </w:t>
      </w:r>
    </w:p>
    <w:p>
      <w:pPr>
        <w:pStyle w:val="Normal"/>
        <w:numPr>
          <w:ilvl w:val="0"/>
          <w:numId w:val="9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свеч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мешайте яблоко, салат, молоко, семь столовых ложен меда, семь листьев Abre camino, семь листьев мяты, семь веток корицы, и семь ноготков до равномерного состояния. Добавьте маленькую бутылочку Florida water, маленькую одеколона и семь капель каждого из эфирных масел.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Заполните бадью горячей водой и влейте в нее смесь. Добавьте соль для ванной. Зажгите красную свечу и расслабьтесь в ванной. Повторяйте процедуру семь дней подряд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очите горстка листьев лавра в воде и добавьте к горячей ван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кройте белую простыню в листьями лавра. Спите на н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Для удач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сновые иглы</w:t>
      </w:r>
    </w:p>
    <w:p>
      <w:pPr>
        <w:pStyle w:val="Normal"/>
        <w:numPr>
          <w:ilvl w:val="0"/>
          <w:numId w:val="8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стья лаванды</w:t>
      </w:r>
    </w:p>
    <w:p>
      <w:pPr>
        <w:pStyle w:val="Normal"/>
        <w:numPr>
          <w:ilvl w:val="0"/>
          <w:numId w:val="8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Лавровые листья </w:t>
      </w:r>
    </w:p>
    <w:p>
      <w:pPr>
        <w:pStyle w:val="Normal"/>
        <w:numPr>
          <w:ilvl w:val="0"/>
          <w:numId w:val="8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стья герани</w:t>
      </w:r>
    </w:p>
    <w:p>
      <w:pPr>
        <w:pStyle w:val="Normal"/>
        <w:numPr>
          <w:ilvl w:val="0"/>
          <w:numId w:val="8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atchoulli</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тащите набивку из вашей подушки. Смешайте равные части сосновых иголок и других инградиентов пока вы не получите такой же объем материала как и тот который вы вытащили. Капните на это пару капель patchoulli и  набейте вашу подушку травяной смесью. Спите на ней каждую ноч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Иметь хорошее счасть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трушка </w:t>
      </w:r>
    </w:p>
    <w:p>
      <w:pPr>
        <w:pStyle w:val="Normal"/>
        <w:numPr>
          <w:ilvl w:val="0"/>
          <w:numId w:val="11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Boneset </w:t>
      </w:r>
    </w:p>
    <w:p>
      <w:pPr>
        <w:pStyle w:val="Normal"/>
        <w:numPr>
          <w:ilvl w:val="0"/>
          <w:numId w:val="11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Jamaican rosewood </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ять желтых роз </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деколон </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1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ая 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мельчите травы в воде.  Добавьте пять ложек меда и маленькую бутылочку одеколона. Поместите свесь в открытую тарелку и выставите ее на солнце днем и на росу ночью. Разделите смесь на пять равных частей. К каждой добавьте целую роз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на деньги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носить процветани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Инградиенты: </w:t>
      </w:r>
    </w:p>
    <w:p>
      <w:pPr>
        <w:pStyle w:val="Normal"/>
        <w:numPr>
          <w:ilvl w:val="0"/>
          <w:numId w:val="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пельсиновая корка</w:t>
      </w:r>
    </w:p>
    <w:p>
      <w:pPr>
        <w:pStyle w:val="Normal"/>
        <w:numPr>
          <w:ilvl w:val="0"/>
          <w:numId w:val="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ухие апельсиновые листья </w:t>
      </w:r>
    </w:p>
    <w:p>
      <w:pPr>
        <w:pStyle w:val="Normal"/>
        <w:numPr>
          <w:ilvl w:val="0"/>
          <w:numId w:val="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очищенный сахар </w:t>
      </w:r>
    </w:p>
    <w:p>
      <w:pPr>
        <w:pStyle w:val="Normal"/>
        <w:numPr>
          <w:ilvl w:val="0"/>
          <w:numId w:val="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езный котел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естите инградиенты в горшок и зажгите его. Дишите над огнем и о оставьте тлеющею смесь надолго. Предложите ладан Ошу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oshun oguao mi inle oshun igua iya mio igua</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iko bo si iya mi guasi iya mi omo y alorde oguo mi inle ashe oshu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ли, с уважением молитесь Ошун на своем собственном языке прося деньги и экономическое процветание, в котором Вы нуждаетес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Цветная чаша</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Цветной плащ</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старых пенни</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васцы</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фть </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о святой земли</w:t>
      </w:r>
    </w:p>
    <w:p>
      <w:pPr>
        <w:pStyle w:val="Normal"/>
        <w:numPr>
          <w:ilvl w:val="0"/>
          <w:numId w:val="9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ождевая вод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местите пенни в чашу. Закройте его девятью частями квасцов, девятью ложками нефти, девятью кучками красной охры и пыли. Добавьте достаточно дождевой воды, чтобы закрыть все компоненты. Закройте чашу многоцветным плащом и поместите перед Ойя. Когда деньги придут, часть должна использоваться, чтобы покупать жертву Ой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мужчину дающим деньги женщин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нета</w:t>
      </w:r>
    </w:p>
    <w:p>
      <w:pPr>
        <w:pStyle w:val="Normal"/>
        <w:numPr>
          <w:ilvl w:val="0"/>
          <w:numId w:val="5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фть </w:t>
      </w:r>
    </w:p>
    <w:p>
      <w:pPr>
        <w:pStyle w:val="Normal"/>
        <w:numPr>
          <w:ilvl w:val="0"/>
          <w:numId w:val="5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5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голубая, красная, желтая, черная, зеленая и коричневая н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учите монету от человека. Оберните её в разноцветные нитки, пока никакая часть монеты не будет видна. Положите обернутую монету в блюдо, наполненное нефтью и семью кучками красной охры. Позвольте этому пропитываться в течение семи дней. Храните монету в безопасном месте, и никогда не тратьте её.</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ута</w:t>
      </w:r>
    </w:p>
    <w:p>
      <w:pPr>
        <w:pStyle w:val="Normal"/>
        <w:numPr>
          <w:ilvl w:val="0"/>
          <w:numId w:val="132"/>
        </w:numPr>
        <w:tabs>
          <w:tab w:val="clear" w:pos="720"/>
          <w:tab w:val="left" w:pos="757" w:leader="none"/>
        </w:tabs>
        <w:ind w:left="757" w:right="0" w:hanging="360"/>
        <w:jc w:val="both"/>
        <w:rPr/>
      </w:pPr>
      <w:r>
        <w:rPr>
          <w:rFonts w:eastAsia="Times New Roman" w:cs="Times New Roman"/>
          <w:color w:val="auto"/>
          <w:sz w:val="22"/>
          <w:szCs w:val="20"/>
          <w:lang w:val="ru-RU" w:bidi="ar-SA"/>
        </w:rPr>
        <w:t>Розмарин (</w:t>
      </w:r>
      <w:r>
        <w:rPr>
          <w:rFonts w:eastAsia="Times New Roman" w:cs="Times New Roman"/>
          <w:color w:val="auto"/>
          <w:sz w:val="22"/>
          <w:szCs w:val="20"/>
          <w:lang w:val="en-US" w:bidi="ar-SA"/>
        </w:rPr>
        <w:t>Rosmarinus officinalis)</w:t>
      </w:r>
      <w:r>
        <w:rPr>
          <w:rFonts w:eastAsia="Times New Roman" w:cs="Times New Roman"/>
          <w:color w:val="FF0000"/>
          <w:sz w:val="22"/>
          <w:szCs w:val="20"/>
          <w:lang w:val="ru-RU" w:bidi="ar-SA"/>
        </w:rPr>
        <w:t xml:space="preserve"> </w:t>
      </w:r>
    </w:p>
    <w:p>
      <w:pPr>
        <w:pStyle w:val="Normal"/>
        <w:numPr>
          <w:ilvl w:val="0"/>
          <w:numId w:val="132"/>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Анис</w:t>
      </w:r>
    </w:p>
    <w:p>
      <w:pPr>
        <w:pStyle w:val="Normal"/>
        <w:numPr>
          <w:ilvl w:val="0"/>
          <w:numId w:val="13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Sweet basil </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ебрянная монета </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и черная нить</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ткань </w:t>
      </w:r>
    </w:p>
    <w:p>
      <w:pPr>
        <w:pStyle w:val="Normal"/>
        <w:numPr>
          <w:ilvl w:val="0"/>
          <w:numId w:val="13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ая тка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местите lodestone в глубокое блюдо. Пересеките веточку руты с веточкой розмарина на верхушке камня. Пересеките линию анис с веточкой sweet basil  на верхушке первого креста. Оберните черную нитку вокруг монеты. Пересеките крест-накрест оборотом красной нитик. Положите монету на вершине травяных крестов. Сбрызните три раза святой водой. Повторите три раза Приветствие Марии. Закройте блюдо тканями и поставьте перед вашим Элеггва на три дня. Всегда носите монету с соб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ение денег от богатых друзей</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жура кокосовых орехов</w:t>
      </w:r>
    </w:p>
    <w:p>
      <w:pPr>
        <w:pStyle w:val="Normal"/>
        <w:numPr>
          <w:ilvl w:val="0"/>
          <w:numId w:val="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ефть </w:t>
      </w:r>
    </w:p>
    <w:p>
      <w:pPr>
        <w:pStyle w:val="Normal"/>
        <w:numPr>
          <w:ilvl w:val="0"/>
          <w:numId w:val="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ое вино </w:t>
      </w:r>
    </w:p>
    <w:p>
      <w:pPr>
        <w:pStyle w:val="Normal"/>
        <w:numPr>
          <w:ilvl w:val="0"/>
          <w:numId w:val="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вять пенн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ена ваших друзей на кусочке бумаги и положите его в скорлупу кокосового ореха. Положите сверху пенни. Добавьте девять ложек красного вина. Заполните остальную часть кожуры кокоса нефтью. Вставьте фитиль. Жгите лампу в вашем саду в течение девяти дней. Затем, идите, говорить с вашим другом о деньга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ить долг от должник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швейные иглы</w:t>
      </w:r>
    </w:p>
    <w:p>
      <w:pPr>
        <w:pStyle w:val="Normal"/>
        <w:numPr>
          <w:ilvl w:val="0"/>
          <w:numId w:val="6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6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озовый мед </w:t>
      </w:r>
    </w:p>
    <w:p>
      <w:pPr>
        <w:pStyle w:val="Normal"/>
        <w:numPr>
          <w:ilvl w:val="0"/>
          <w:numId w:val="6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должника на кусочке бумаги. Проткните бумагу швейными иглами. Поместите это в стеклянный контейнер наполненный равными частями двух медов. Поместите стекло перед вашим Элеггва. Зажгите свечу и поместите ее позади стекла.</w:t>
        <w:tab/>
        <w:t>Просите Элеггва о ваших деньгах. Если вы получите деньги назад, то потратьте часть из них на жертвоприношение ем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ить наследств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1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ождевая вода</w:t>
      </w:r>
    </w:p>
    <w:p>
      <w:pPr>
        <w:pStyle w:val="Normal"/>
        <w:numPr>
          <w:ilvl w:val="0"/>
          <w:numId w:val="1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трушка </w:t>
      </w:r>
    </w:p>
    <w:p>
      <w:pPr>
        <w:pStyle w:val="Normal"/>
        <w:numPr>
          <w:ilvl w:val="0"/>
          <w:numId w:val="121"/>
        </w:numPr>
        <w:tabs>
          <w:tab w:val="clear" w:pos="720"/>
          <w:tab w:val="left" w:pos="757" w:leader="none"/>
        </w:tabs>
        <w:ind w:left="757" w:right="0" w:hanging="360"/>
        <w:jc w:val="both"/>
        <w:rPr/>
      </w:pPr>
      <w:r>
        <w:rPr>
          <w:rFonts w:eastAsia="Times New Roman" w:cs="Times New Roman"/>
          <w:color w:val="auto"/>
          <w:sz w:val="22"/>
          <w:szCs w:val="20"/>
          <w:lang w:val="ru-RU" w:bidi="ar-SA"/>
        </w:rPr>
        <w:t>Кресс водяной (</w:t>
      </w:r>
      <w:r>
        <w:rPr>
          <w:rFonts w:eastAsia="Times New Roman" w:cs="Times New Roman"/>
          <w:color w:val="auto"/>
          <w:sz w:val="22"/>
          <w:szCs w:val="20"/>
          <w:lang w:val="en-US" w:bidi="ar-SA"/>
        </w:rPr>
        <w:t>Nasturtium officinale)</w:t>
      </w:r>
      <w:r>
        <w:rPr>
          <w:rFonts w:eastAsia="Times New Roman" w:cs="Times New Roman"/>
          <w:color w:val="auto"/>
          <w:sz w:val="22"/>
          <w:szCs w:val="20"/>
          <w:lang w:val="ru-RU" w:bidi="ar-SA"/>
        </w:rPr>
        <w:t xml:space="preserve"> </w:t>
      </w:r>
    </w:p>
    <w:p>
      <w:pPr>
        <w:pStyle w:val="Normal"/>
        <w:numPr>
          <w:ilvl w:val="0"/>
          <w:numId w:val="12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озовый ме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ена заинтересованных сторон и имя адвоката на части бумаги. Положите бумагу в глубокое блюдо. Размягчите яичную скорлупу в дождевой воде, и закройте бумагу полученной пастой. Порежьте тонко петрушку и кресс водяной и соедините равные части вместе. Покройте яичную пасту порезанными травами. Налейтесь розового меда до краев блюда. Разместите блюдо на высокой полке в вашем доме, пока вопрос не реше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Цветы табака</w:t>
      </w:r>
    </w:p>
    <w:p>
      <w:pPr>
        <w:pStyle w:val="Normal"/>
        <w:numPr>
          <w:ilvl w:val="0"/>
          <w:numId w:val="5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5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ompeii perfume</w:t>
      </w:r>
    </w:p>
    <w:p>
      <w:pPr>
        <w:pStyle w:val="Normal"/>
        <w:numPr>
          <w:ilvl w:val="0"/>
          <w:numId w:val="5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1800 одеколон</w:t>
      </w:r>
    </w:p>
    <w:p>
      <w:pPr>
        <w:pStyle w:val="Normal"/>
        <w:numPr>
          <w:ilvl w:val="0"/>
          <w:numId w:val="5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ятное масло </w:t>
      </w:r>
    </w:p>
    <w:p>
      <w:pPr>
        <w:pStyle w:val="Normal"/>
        <w:numPr>
          <w:ilvl w:val="0"/>
          <w:numId w:val="5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ро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лейте две бутылки духов в большую бутылку. Добавьте семь цветков табака и семь роз. Влейте семь ложек меда и семь капель мятного масла. Вылевайте часть смеси в вашу ванну каждый день в течение семи дней. Если ваша удача очень плоха, делайте это в течение 21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желтые розы</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олоко из трех кокосов </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 "Флоридская вода"</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якоть кокосов</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ое вино</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етки корицы </w:t>
      </w:r>
    </w:p>
    <w:p>
      <w:pPr>
        <w:pStyle w:val="Normal"/>
        <w:numPr>
          <w:ilvl w:val="0"/>
          <w:numId w:val="12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Sweet basil </w:t>
      </w:r>
    </w:p>
    <w:p>
      <w:pPr>
        <w:pStyle w:val="Normal"/>
        <w:numPr>
          <w:ilvl w:val="0"/>
          <w:numId w:val="12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ыквенная кор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олните большой контейнер розами, кокосовым молоком, большой бутылкой Флоридской воды, тремя маленькими кусочками кокосовой мякоти, стаканом сухого вина, тремя ветками корицы, тремя большими горстями of sweet basil и пятью тыквенными корками. Добавьте пять галлонов воды.  Купайтесь в смеси в течении трех дней подряд. Пропустите три дня и после этого мойтесь в этом в течении пяти дней подря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Balsam apple </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речная трава</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ечная вода</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е розы</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ые розы</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ые розы </w:t>
      </w:r>
    </w:p>
    <w:p>
      <w:pPr>
        <w:pStyle w:val="Normal"/>
        <w:numPr>
          <w:ilvl w:val="0"/>
          <w:numId w:val="7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большой контейнер положите пять balsam apples, пять веточек перечной травы, пять ложек меда, по пять каждого цвета роз, и пять капель святой воды. Добавьте около пяти галлонов очищенной речной воды. Пускай эта смесь настаивается день. Мойтесь с этой смесью.</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овье молоко</w:t>
      </w:r>
    </w:p>
    <w:p>
      <w:pPr>
        <w:pStyle w:val="Normal"/>
        <w:numPr>
          <w:ilvl w:val="0"/>
          <w:numId w:val="4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зье молоко</w:t>
      </w:r>
    </w:p>
    <w:p>
      <w:pPr>
        <w:pStyle w:val="Normal"/>
        <w:numPr>
          <w:ilvl w:val="0"/>
          <w:numId w:val="4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ое молоко </w:t>
      </w:r>
    </w:p>
    <w:p>
      <w:pPr>
        <w:pStyle w:val="Normal"/>
        <w:numPr>
          <w:ilvl w:val="0"/>
          <w:numId w:val="4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мешайте жидкости в равных частях. Купайтесь к них рано утром непосредственно перед восход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ньтесь в желтое и идите к океану или реке. Войдите в воду в одежде в бутылкой меда. Оботритесь целиком медом, особенно голову и позвольте воде смыть его с вас. Не плавай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 xml:space="preserve">Инградиенты: </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икие цветы</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ое масло </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ое мыло </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еленые табачные листья</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озмарин </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икая мята </w:t>
      </w:r>
    </w:p>
    <w:p>
      <w:pPr>
        <w:pStyle w:val="Normal"/>
        <w:numPr>
          <w:ilvl w:val="0"/>
          <w:numId w:val="10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aiden's hair</w:t>
      </w:r>
    </w:p>
    <w:p>
      <w:pPr>
        <w:pStyle w:val="Normal"/>
        <w:numPr>
          <w:ilvl w:val="0"/>
          <w:numId w:val="10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рра</w:t>
      </w:r>
    </w:p>
    <w:p>
      <w:pPr>
        <w:pStyle w:val="Normal"/>
        <w:numPr>
          <w:ilvl w:val="0"/>
          <w:numId w:val="10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ompeii cologn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ерите три три горсти диких цветов на трех разных дорожках. Положите их в большой контейнер. Добавьте три ложки кокосового масла и три куска кокосового мыла, три табачных листа, три веточки розмарина и три дикие мяты, Три веточки maiden's hair папоротника. Добавьте три капли мирра и бутылку одеколона. Налейте около пяти галлонов воды.  Мойтесь в этом три понедельника подряд. После каждого мытья дайте Элеггва маленькую часть его любимой е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тянуть деньги</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Лепестки розы </w:t>
      </w:r>
    </w:p>
    <w:p>
      <w:pPr>
        <w:pStyle w:val="Normal"/>
        <w:numPr>
          <w:ilvl w:val="0"/>
          <w:numId w:val="8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Gladioli </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ые лилии</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Жасмин </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оготки </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дсолнечники</w:t>
      </w:r>
    </w:p>
    <w:p>
      <w:pPr>
        <w:pStyle w:val="Normal"/>
        <w:numPr>
          <w:ilvl w:val="0"/>
          <w:numId w:val="8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Pompeii cologne </w:t>
      </w:r>
    </w:p>
    <w:p>
      <w:pPr>
        <w:pStyle w:val="Normal"/>
        <w:numPr>
          <w:ilvl w:val="0"/>
          <w:numId w:val="8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Guerlain cologne </w:t>
      </w:r>
    </w:p>
    <w:p>
      <w:pPr>
        <w:pStyle w:val="Normal"/>
        <w:numPr>
          <w:ilvl w:val="0"/>
          <w:numId w:val="84"/>
        </w:numPr>
        <w:tabs>
          <w:tab w:val="clear" w:pos="720"/>
          <w:tab w:val="left" w:pos="757" w:leader="none"/>
        </w:tabs>
        <w:ind w:left="757" w:right="0" w:hanging="360"/>
        <w:jc w:val="both"/>
        <w:rPr/>
      </w:pPr>
      <w:r>
        <w:rPr>
          <w:rFonts w:eastAsia="Times New Roman" w:cs="Times New Roman"/>
          <w:color w:val="FF0000"/>
          <w:sz w:val="22"/>
          <w:szCs w:val="20"/>
          <w:lang w:val="ru-RU" w:bidi="ar-SA"/>
        </w:rPr>
        <w:t>Sol de Oro cologne</w:t>
      </w:r>
      <w:r>
        <w:rPr>
          <w:rFonts w:eastAsia="Times New Roman" w:cs="Times New Roman"/>
          <w:color w:val="auto"/>
          <w:sz w:val="22"/>
          <w:szCs w:val="20"/>
          <w:lang w:val="ru-RU" w:bidi="ar-SA"/>
        </w:rPr>
        <w:t xml:space="preserve"> </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 "Флоридская вода"</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ечная вода </w:t>
      </w:r>
    </w:p>
    <w:p>
      <w:pPr>
        <w:pStyle w:val="Normal"/>
        <w:numPr>
          <w:ilvl w:val="0"/>
          <w:numId w:val="8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к кокосового орех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местите семь розовых лепестков в большой контейнер. Добавьте по семь кажого цветка, по маленькой бутылочке каждого одеколона, и воду из пяти кокосовых орехов. Добавьте около пяти галлонов речной воды. Купайтесь в это смеси перед восходом солнца в течении пяти дней подряд..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на работу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ение лучшей работы</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алмазных камушков</w:t>
      </w:r>
    </w:p>
    <w:p>
      <w:pPr>
        <w:pStyle w:val="Normal"/>
        <w:numPr>
          <w:ilvl w:val="0"/>
          <w:numId w:val="6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Цыплен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вы хотите получить лучшую работу, или улучшить вашу ситуацию работы любым способом, берут пять алмазных камушков (если ваш бюджет позволяет. Если не, то можно делать это с одним) и помещают их в глубокое блюдо Ошуна. Пожертвуйте цыпленка, и позволите крови капать по алмазным камушкам в то время как вы Moyuba Ошун.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делайте этот Эбо в  субботу или в пятый день месяца. Если Вы не имеете глубокое блюдо, делайте Ошун на краю реки.</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ить работ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мажьте ваши руки corojo oil и медом. Оближите ваши руки трижды и просите о рабо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лучить повышение по работ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везда аниса</w:t>
      </w:r>
    </w:p>
    <w:p>
      <w:pPr>
        <w:pStyle w:val="Normal"/>
        <w:numPr>
          <w:ilvl w:val="0"/>
          <w:numId w:val="8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васцы</w:t>
      </w:r>
    </w:p>
    <w:p>
      <w:pPr>
        <w:pStyle w:val="Normal"/>
        <w:numPr>
          <w:ilvl w:val="0"/>
          <w:numId w:val="8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Арахи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се инградиенты в порошок. Смешайте равные части и рассыпте вокруг своего рабочего мес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для очищения вашего дома и бизнеса_</w:t>
      </w:r>
    </w:p>
    <w:p>
      <w:pPr>
        <w:pStyle w:val="Heading3"/>
        <w:tabs>
          <w:tab w:val="clear" w:pos="720"/>
          <w:tab w:val="left" w:pos="0" w:leader="none"/>
        </w:tabs>
        <w:ind w:left="0" w:right="0" w:hanging="0"/>
        <w:rPr>
          <w:rFonts w:eastAsia="Times New Roman" w:cs="Times New Roman"/>
          <w:b/>
          <w:b/>
          <w:color w:val="auto"/>
          <w:sz w:val="22"/>
          <w:szCs w:val="20"/>
          <w:u w:val="single"/>
          <w:lang w:val="ru-RU" w:bidi="ar-SA"/>
        </w:rPr>
      </w:pPr>
      <w:r>
        <w:rPr>
          <w:rFonts w:eastAsia="Times New Roman" w:cs="Times New Roman"/>
          <w:b/>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чистить ваш дом после вселения</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Dried sweet basil </w:t>
      </w:r>
    </w:p>
    <w:p>
      <w:pPr>
        <w:pStyle w:val="Normal"/>
        <w:numPr>
          <w:ilvl w:val="0"/>
          <w:numId w:val="1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ухие эвкалиптовые листья </w:t>
      </w:r>
    </w:p>
    <w:p>
      <w:pPr>
        <w:pStyle w:val="Normal"/>
        <w:numPr>
          <w:ilvl w:val="0"/>
          <w:numId w:val="1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рр</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только что переехали  в дом и чувствуете странные колебания или объекты, нарежьте большое количество равных частей basil и эвкалипта. Добавьте немного мирра. Заполните большой несгораемый контейнер типа железного горшка смесью. Подожгите листья, дымным огнем и пройдитесь с курящейся смесью на все длине дома. Закройте все двери и окна, разместите тлеющий железный горшок на несгораемую поверхность типа частей металла или плитки, и оставьте в доме на четыре-пять часов. Когда вы вернетесь и воздух из дома выйдет, все неприятные влияния уйдут тож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нять проклятье с дома или бизнес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нановые листья</w:t>
      </w:r>
    </w:p>
    <w:p>
      <w:pPr>
        <w:pStyle w:val="Normal"/>
        <w:numPr>
          <w:ilvl w:val="0"/>
          <w:numId w:val="7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Six Espanta </w:t>
      </w:r>
    </w:p>
    <w:p>
      <w:pPr>
        <w:pStyle w:val="Normal"/>
        <w:numPr>
          <w:ilvl w:val="0"/>
          <w:numId w:val="7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Muerto sticks</w:t>
      </w:r>
    </w:p>
    <w:p>
      <w:pPr>
        <w:pStyle w:val="Normal"/>
        <w:numPr>
          <w:ilvl w:val="0"/>
          <w:numId w:val="7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розовых яблок</w:t>
      </w:r>
    </w:p>
    <w:p>
      <w:pPr>
        <w:pStyle w:val="Normal"/>
        <w:numPr>
          <w:ilvl w:val="0"/>
          <w:numId w:val="71"/>
        </w:numPr>
        <w:tabs>
          <w:tab w:val="clear" w:pos="720"/>
          <w:tab w:val="left" w:pos="757" w:leader="none"/>
        </w:tabs>
        <w:ind w:left="757" w:right="0" w:hanging="360"/>
        <w:jc w:val="both"/>
        <w:rPr/>
      </w:pPr>
      <w:r>
        <w:rPr>
          <w:rFonts w:eastAsia="Times New Roman" w:cs="Times New Roman"/>
          <w:color w:val="FF0000"/>
          <w:sz w:val="22"/>
          <w:szCs w:val="20"/>
          <w:lang w:val="ru-RU" w:bidi="ar-SA"/>
        </w:rPr>
        <w:t>Corojo butter</w:t>
      </w:r>
      <w:r>
        <w:rPr>
          <w:rFonts w:eastAsia="Times New Roman" w:cs="Times New Roman"/>
          <w:color w:val="auto"/>
          <w:sz w:val="22"/>
          <w:szCs w:val="20"/>
          <w:lang w:val="ru-RU" w:bidi="ar-SA"/>
        </w:rPr>
        <w:t xml:space="preserve"> </w:t>
      </w:r>
    </w:p>
    <w:p>
      <w:pPr>
        <w:pStyle w:val="Normal"/>
        <w:numPr>
          <w:ilvl w:val="0"/>
          <w:numId w:val="7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еревка из волокон агавы </w:t>
      </w:r>
    </w:p>
    <w:p>
      <w:pPr>
        <w:pStyle w:val="Normal"/>
        <w:numPr>
          <w:ilvl w:val="0"/>
          <w:numId w:val="7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ие эвкалиптовые листь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ажьте листья банана и палки большим количеством corojo butter. Оберните палки в листья банана, и свяжите связку вместе веревкой из волокон агавы. Поместите эвкалиптовые листья в тарелку и зажгите их, пока они не начунт тлеть и производить много дыма. Возьмите дымящиеся листьев и пронесите их ваш дом или место бизнеса, достоверяясь, что что дым входит во все углы. Остановитесь в каждой двери, и просите, чтобы проклятие было поднято от Вас. Когда Вы полностью окурили ваш дом или место бизнеса, пепел от листьев эвкалипта и связку листьев банана киньте в дверь человека, кто проклял Вас (если Вы знаете, кто это). Если Вы не знаете, кто проклял Вас, расстелите простыню на улице и оставляйте пепел и пакет на 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рнитесь домой и сделайте себе травяную ванну, чтобы отогнать любые следы духов мертвы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странить злое влияние в дом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ые орехи </w:t>
      </w:r>
    </w:p>
    <w:p>
      <w:pPr>
        <w:pStyle w:val="Normal"/>
        <w:numPr>
          <w:ilvl w:val="0"/>
          <w:numId w:val="3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ройте кокосовый орех яичной скорлупой. Идите к комнате самой дальней от двери передней стороны. Поставьте кокосовый орех на пол, и катите его из комнаты в комнату, пока вы не достигаете двери передней стороны. Дайте кокосовому ореху хороший пинок из двери передней сторон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лайте этот эбо всякий раз, когда ваш дом становиться "недобры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щитить новый до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тыре серебрянных гвоздя от 3 до 4 дюймов длинной</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21 трава принадлежащая 12 главным Ориша </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Утка </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ь</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тух </w:t>
      </w:r>
    </w:p>
    <w:p>
      <w:pPr>
        <w:pStyle w:val="Normal"/>
        <w:numPr>
          <w:ilvl w:val="0"/>
          <w:numId w:val="1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Цыпленок</w:t>
      </w:r>
    </w:p>
    <w:p>
      <w:pPr>
        <w:pStyle w:val="Normal"/>
        <w:numPr>
          <w:ilvl w:val="0"/>
          <w:numId w:val="115"/>
        </w:numPr>
        <w:tabs>
          <w:tab w:val="clear" w:pos="720"/>
          <w:tab w:val="left" w:pos="757" w:leader="none"/>
        </w:tabs>
        <w:ind w:left="757" w:right="0" w:hanging="360"/>
        <w:jc w:val="both"/>
        <w:rPr/>
      </w:pPr>
      <w:r>
        <w:rPr>
          <w:rFonts w:eastAsia="Times New Roman" w:cs="Times New Roman"/>
          <w:color w:val="FF0000"/>
          <w:sz w:val="22"/>
          <w:szCs w:val="20"/>
          <w:lang w:val="ru-RU" w:bidi="ar-SA"/>
        </w:rPr>
        <w:t>A guinea hen</w:t>
      </w:r>
      <w:r>
        <w:rPr>
          <w:rFonts w:eastAsia="Times New Roman" w:cs="Times New Roman"/>
          <w:color w:val="auto"/>
          <w:sz w:val="22"/>
          <w:szCs w:val="20"/>
          <w:lang w:val="ru-RU" w:bidi="ar-SA"/>
        </w:rPr>
        <w:t xml:space="preserve"> (все животные должны быть белы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просите ювелира сделать все гвозди. Подготовьте Omiero из 21 травы и из крови всех животных. Положите серебрянные гвозди в Omiero на 24 часа. По прошествии дня, на восходе закопайте гвозьди в каждом из четырех углов дома соприкасающихся со стенам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брать злое влияние из дом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расьте черепаху в синий цвет. Позвольте ей гулять вокруг вашего дома в течении семи дней. Пусть она гуляет также и в вашем саду, только не потеряйте ее. В конце семи дней положите черепаху в воду и унесите е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едложите Йемайе арбуз.</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хранить вашу квартиру свободной от духо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 раскачивайте пустые кресла качал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Удерживать врагов и конкурентов далеко от вашего дом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Boneset root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жавеющее железо </w:t>
      </w:r>
    </w:p>
    <w:p>
      <w:pPr>
        <w:pStyle w:val="Normal"/>
        <w:numPr>
          <w:ilvl w:val="0"/>
          <w:numId w:val="24"/>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 xml:space="preserve">Мышьяк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а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охра </w:t>
      </w:r>
    </w:p>
    <w:p>
      <w:pPr>
        <w:pStyle w:val="Normal"/>
        <w:numPr>
          <w:ilvl w:val="0"/>
          <w:numId w:val="2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Ground deer antler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менная соль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альзам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корпион </w:t>
      </w:r>
    </w:p>
    <w:p>
      <w:pPr>
        <w:pStyle w:val="Normal"/>
        <w:numPr>
          <w:ilvl w:val="0"/>
          <w:numId w:val="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ы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Жарьте скорпиона в масле до полного распада. Сохраните масло. Напишите имя песоны на кусочке бумаги. Поместите бумагу на дно глиняного горшка и сожгите ее. Положите на пепел boneset. Добавьте три шепки ржавого железа. Покройте все это порошками. Добавьте три зернышка каменной соли и бальзам. Покройте все инградиенты маслом. Вставьте фитиль. Поместите лампу перед Элеггва и зажгите ее. Оставьте ее горящей на три дня. Пока лампа горит, молитесь Элеггва убрать ваших врагов прочь. Вылейте воду на переднюю дверь трижды после каждой молитв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переезд сосед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синое гнездо </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Уголь </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винейский перец </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аменная соль </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йцо</w:t>
      </w:r>
    </w:p>
    <w:p>
      <w:pPr>
        <w:pStyle w:val="Normal"/>
        <w:numPr>
          <w:ilvl w:val="0"/>
          <w:numId w:val="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охр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отрите в порошок часть осиного гнезда, уголь и четыре зернышка Гвинейского перца. Добавьте три зернышка каменной соли. Смешайте равные части полученного порошка. Позвольте впитаться в яйцо впитаться нефти и красной охре в течении трех дн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иньте яйцо в дверь соседа после этого так чтобы остатки яйца остались на не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переезд сосед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3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йцо от черной курицы </w:t>
      </w:r>
    </w:p>
    <w:p>
      <w:pPr>
        <w:pStyle w:val="Normal"/>
        <w:numPr>
          <w:ilvl w:val="0"/>
          <w:numId w:val="3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Nightshad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и разотрите в порошок яйцо. Высушите и разотрите в порошок nightshade. Смешайте с равными частями яичной скорлупы. Рассыпьте этот порошок снаружи дома вашего сосе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делать переезд сосед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ичный белок </w:t>
      </w:r>
    </w:p>
    <w:p>
      <w:pPr>
        <w:pStyle w:val="Normal"/>
        <w:numPr>
          <w:ilvl w:val="0"/>
          <w:numId w:val="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швейных игл </w:t>
      </w:r>
    </w:p>
    <w:p>
      <w:pPr>
        <w:pStyle w:val="Normal"/>
        <w:numPr>
          <w:ilvl w:val="0"/>
          <w:numId w:val="3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Cowhage </w:t>
      </w:r>
    </w:p>
    <w:p>
      <w:pPr>
        <w:pStyle w:val="Normal"/>
        <w:numPr>
          <w:ilvl w:val="0"/>
          <w:numId w:val="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Железные опилки </w:t>
      </w:r>
    </w:p>
    <w:p>
      <w:pPr>
        <w:pStyle w:val="Normal"/>
        <w:numPr>
          <w:ilvl w:val="0"/>
          <w:numId w:val="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речное зерно </w:t>
      </w:r>
    </w:p>
    <w:p>
      <w:pPr>
        <w:pStyle w:val="Normal"/>
        <w:numPr>
          <w:ilvl w:val="0"/>
          <w:numId w:val="3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ыль с перекрестка четырех дорог</w:t>
      </w:r>
    </w:p>
    <w:p>
      <w:pPr>
        <w:pStyle w:val="Normal"/>
        <w:numPr>
          <w:ilvl w:val="0"/>
          <w:numId w:val="3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feather from a Guinea he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бейте яйцо и вылейте наружу белок. Воткните швейные иглы в яйцо. Сожгите яйцо и получите пепел. Разотрите все остальные инградиенты в порошок и вмешайте в равных пропорциях. Киньте яйцо в дверь вашего соседа. И киньте после этого полученный порош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едотвратить аренду дом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Угольная пыль </w:t>
      </w:r>
    </w:p>
    <w:p>
      <w:pPr>
        <w:pStyle w:val="Normal"/>
        <w:numPr>
          <w:ilvl w:val="0"/>
          <w:numId w:val="13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енная пыль</w:t>
      </w:r>
    </w:p>
    <w:p>
      <w:pPr>
        <w:pStyle w:val="Normal"/>
        <w:numPr>
          <w:ilvl w:val="0"/>
          <w:numId w:val="13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Benzoin resin</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отрите смесь в порошок и смешайте в равных частях.. Рассыпьте смесь вокруг дом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мочь адвокату выйграть иск на собственность</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Перо павлина</w:t>
      </w:r>
    </w:p>
    <w:p>
      <w:pPr>
        <w:pStyle w:val="Normal"/>
        <w:numPr>
          <w:ilvl w:val="0"/>
          <w:numId w:val="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 guinea hen feather </w:t>
      </w:r>
    </w:p>
    <w:p>
      <w:pPr>
        <w:pStyle w:val="Normal"/>
        <w:numPr>
          <w:ilvl w:val="0"/>
          <w:numId w:val="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емля с четырех углов собственност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Зажарьте перья и разотрите их в порошок. Смешайте в равных количествах с землей. Просейте смесь в прекрасный порошок. Адвокат должен посыпать этой пылью пол зала суда, где будет проходит слушан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щитить до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3"/>
        </w:numPr>
        <w:tabs>
          <w:tab w:val="clear" w:pos="720"/>
          <w:tab w:val="left" w:pos="757" w:leader="none"/>
        </w:tabs>
        <w:ind w:left="757" w:right="0" w:hanging="360"/>
        <w:jc w:val="both"/>
        <w:rPr/>
      </w:pPr>
      <w:r>
        <w:rPr>
          <w:rFonts w:eastAsia="Times New Roman" w:cs="Times New Roman"/>
          <w:color w:val="FF0000"/>
          <w:sz w:val="22"/>
          <w:szCs w:val="20"/>
          <w:lang w:val="ru-RU" w:bidi="ar-SA"/>
        </w:rPr>
        <w:t xml:space="preserve">Anamu , (petiveria alliacea) </w:t>
      </w:r>
      <w:r>
        <w:rPr>
          <w:rFonts w:eastAsia="Times New Roman" w:cs="Times New Roman"/>
          <w:color w:val="auto"/>
          <w:sz w:val="22"/>
          <w:szCs w:val="20"/>
          <w:lang w:val="ru-RU" w:bidi="ar-SA"/>
        </w:rPr>
        <w:t>чесночная трава произрастающая на Кубе</w:t>
      </w:r>
      <w:r>
        <w:rPr>
          <w:rFonts w:eastAsia="Times New Roman" w:cs="Times New Roman"/>
          <w:color w:val="FF0000"/>
          <w:sz w:val="22"/>
          <w:szCs w:val="20"/>
          <w:lang w:val="ru-RU" w:bidi="ar-SA"/>
        </w:rPr>
        <w:t xml:space="preserve"> </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Три больших железных гвоздя </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ая, черная и белая нитка </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ск </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йцо</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да </w:t>
      </w:r>
    </w:p>
    <w:p>
      <w:pPr>
        <w:pStyle w:val="Normal"/>
        <w:numPr>
          <w:ilvl w:val="0"/>
          <w:numId w:val="11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и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режьте нити на семидюймовые отрезки. Сплетите три белые нити, две черные, и две красные нити между собой. Натрите это воском чтобы получилась жесткая веревка. Сделайте три куска этой бечевки.  Нагрейте гвозди в огне до тех пор пока они не станут красными. Пока они еще горячие оберните каждый гвоздь в Anamu leaves о оплетите это бечевкой. Закройте яйцо яичной скорлупой. Сделайте треугольник с гвозьдями. Поставьте яйцо в треугольник. Поливайте амулет водой и вином каждый ден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на любовь_</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воевать женщин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ал</w:t>
      </w:r>
    </w:p>
    <w:p>
      <w:pPr>
        <w:pStyle w:val="Normal"/>
        <w:numPr>
          <w:ilvl w:val="0"/>
          <w:numId w:val="10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рица </w:t>
      </w:r>
    </w:p>
    <w:p>
      <w:pPr>
        <w:pStyle w:val="Normal"/>
        <w:numPr>
          <w:ilvl w:val="0"/>
          <w:numId w:val="10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reme de Menthe</w:t>
      </w:r>
    </w:p>
    <w:p>
      <w:pPr>
        <w:pStyle w:val="Normal"/>
        <w:numPr>
          <w:ilvl w:val="0"/>
          <w:numId w:val="102"/>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Анис</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зотрите в порошок все инградиенты и смешайте с несколькими каплями Creme de Menthe. Когда пьете или едите смесь добавьте в еду и она превратит безразличную женщину в страстную любовниц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окорить любимого</w:t>
      </w:r>
    </w:p>
    <w:p>
      <w:pPr>
        <w:pStyle w:val="Normal"/>
        <w:ind w:left="0" w:right="0" w:firstLine="397"/>
        <w:jc w:val="both"/>
        <w:rPr/>
      </w:pPr>
      <w:r>
        <w:rPr>
          <w:rFonts w:eastAsia="Times New Roman" w:cs="Times New Roman"/>
          <w:color w:val="auto"/>
          <w:sz w:val="22"/>
          <w:szCs w:val="20"/>
          <w:lang w:val="ru-RU" w:bidi="ar-SA"/>
        </w:rPr>
        <w:t xml:space="preserve">Жуйте маленькую палку </w:t>
      </w:r>
      <w:r>
        <w:rPr>
          <w:rFonts w:eastAsia="Times New Roman" w:cs="Times New Roman"/>
          <w:color w:val="FF0000"/>
          <w:sz w:val="22"/>
          <w:szCs w:val="20"/>
          <w:lang w:val="ru-RU" w:bidi="ar-SA"/>
        </w:rPr>
        <w:t>Jamaica rosewood</w:t>
      </w:r>
      <w:r>
        <w:rPr>
          <w:rFonts w:eastAsia="Times New Roman" w:cs="Times New Roman"/>
          <w:color w:val="auto"/>
          <w:sz w:val="22"/>
          <w:szCs w:val="20"/>
          <w:lang w:val="ru-RU" w:bidi="ar-SA"/>
        </w:rPr>
        <w:t xml:space="preserve"> и жуйте ее, или оставьте ее внутри вашего рта, в то время как Вы говорите с человеком, которого вы пробуете покорять. Это работает одинаково хорошо и на деловой встреч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Решить романтические проблемы</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етрушка</w:t>
      </w:r>
    </w:p>
    <w:p>
      <w:pPr>
        <w:pStyle w:val="Normal"/>
        <w:numPr>
          <w:ilvl w:val="0"/>
          <w:numId w:val="5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5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и корицы</w:t>
      </w:r>
    </w:p>
    <w:p>
      <w:pPr>
        <w:pStyle w:val="Normal"/>
        <w:numPr>
          <w:ilvl w:val="0"/>
          <w:numId w:val="5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ая кукуруз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ешайте все компоненты вместе, отложив ветку петрушку. Разместите смесь на высоком месте в вашем доме. Каждый раз Вы говорите с тем, кого Вы любите, вы должны иметь ветку петрушки с собо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Завоевать любим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персоны India ink на маленьком кусочке папируса. Поместите часть бумаги под тыквой, заполненной Omiero, сделанным с семью травами, принадлежащими Йемайя и Ошу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обуждать мужественность в мужчинах и страстность в женщинах</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йца морской черепахи</w:t>
      </w:r>
    </w:p>
    <w:p>
      <w:pPr>
        <w:pStyle w:val="Normal"/>
        <w:numPr>
          <w:ilvl w:val="0"/>
          <w:numId w:val="1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1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и кориц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ите яйца морской черепахи и разотрите их в порошок. Сварите чай из корицы, добавьте яичную шелуху и подсластите мед. Пейте полученное трижды в ден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рская вода</w:t>
      </w:r>
    </w:p>
    <w:p>
      <w:pPr>
        <w:pStyle w:val="Normal"/>
        <w:numPr>
          <w:ilvl w:val="0"/>
          <w:numId w:val="10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go dye</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ироп из сахарного тростника</w:t>
      </w:r>
    </w:p>
    <w:p>
      <w:pPr>
        <w:pStyle w:val="Normal"/>
        <w:numPr>
          <w:ilvl w:val="0"/>
          <w:numId w:val="10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инное сало</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ительное масло</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туть </w:t>
      </w:r>
    </w:p>
    <w:p>
      <w:pPr>
        <w:pStyle w:val="Normal"/>
        <w:numPr>
          <w:ilvl w:val="0"/>
          <w:numId w:val="10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coa butter</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Хлопковый шарик </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игл </w:t>
      </w:r>
    </w:p>
    <w:p>
      <w:pPr>
        <w:pStyle w:val="Normal"/>
        <w:numPr>
          <w:ilvl w:val="0"/>
          <w:numId w:val="10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ая н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пишите имя возлюбленного на дне большого горшка. Заполните горшок маслом. Добавьте маленькие количества остальных частей компонентов. Вставьте фитиль. Идите на морской берег. Свяжите семь булавок вместе ниткой. Поднимите их перед собой  и идите к берегу моря, произнося имя вашего возлюбленного трижды. Зажгите ламп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зьмите горящую лампу назад и позвольте ей гореть в течение семи дней. В конце семи дней, возьмите лампу назад на морской берег и позвольте волнам унести ее прочь. Просите Yemaya чтобы ваш возлюбленный был у ваших ног.</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Грязь со склона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туть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ое вино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а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ура</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ва слизня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ва голубя </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трела сделанная из белого металла</w:t>
      </w:r>
    </w:p>
    <w:p>
      <w:pPr>
        <w:pStyle w:val="Normal"/>
        <w:numPr>
          <w:ilvl w:val="0"/>
          <w:numId w:val="2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ндальное мас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рисуйте белую полосу вокруг нового глиняного горшка. Напишите имя человека, которого вы желаете на кусочке бумаги и положите это в горшок. Закройте бумагу кучкой грязи. Добавьте ртуть, немного красного вина, кучку порошков и слизняков. Пожертвуйте двумя голубями Обатала. Вытащите их сердца, и скрепите их вместе металлической стрелой. Добавьте сердца в горшку. Заполните миндальным маслом. Вставьте хлопковый фитиль, зажгите, и пускай лампа горит 16 дней. После 16 дней, закопайте горшок и его содержимое у основания kapok дере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вайте в белое в течении 16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ра</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ура </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ертые в порошок листья тополя</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иглы</w:t>
      </w:r>
    </w:p>
    <w:p>
      <w:pPr>
        <w:pStyle w:val="Normal"/>
        <w:numPr>
          <w:ilvl w:val="0"/>
          <w:numId w:val="6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ы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любе имя на части бумаги четыре раза. Положите бумагу внутрь большого цветного заварного чайника. Добавьте кучки из четырех порошков и нефти. Вставьте фитиль, и жгите лампу в течение девят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ое яблоко</w:t>
      </w:r>
    </w:p>
    <w:p>
      <w:pPr>
        <w:pStyle w:val="Normal"/>
        <w:numPr>
          <w:ilvl w:val="0"/>
          <w:numId w:val="5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oil</w:t>
      </w:r>
    </w:p>
    <w:p>
      <w:pPr>
        <w:pStyle w:val="Normal"/>
        <w:numPr>
          <w:ilvl w:val="0"/>
          <w:numId w:val="5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Шесть бамий </w:t>
      </w:r>
    </w:p>
    <w:p>
      <w:pPr>
        <w:pStyle w:val="Normal"/>
        <w:numPr>
          <w:ilvl w:val="0"/>
          <w:numId w:val="5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курузная мука </w:t>
      </w:r>
    </w:p>
    <w:p>
      <w:pPr>
        <w:pStyle w:val="Normal"/>
        <w:numPr>
          <w:ilvl w:val="0"/>
          <w:numId w:val="5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яблоко на землю. Полейте его маслом. Добавьте немного других инградиентов. Вставьте хлопковый фитиль и зажгите лампу перед тарелкой для даров Шан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вратить мужчин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линарное мыло </w:t>
      </w:r>
    </w:p>
    <w:p>
      <w:pPr>
        <w:pStyle w:val="Normal"/>
        <w:numPr>
          <w:ilvl w:val="0"/>
          <w:numId w:val="5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ое вино </w:t>
      </w:r>
    </w:p>
    <w:p>
      <w:pPr>
        <w:pStyle w:val="Normal"/>
        <w:numPr>
          <w:ilvl w:val="0"/>
          <w:numId w:val="5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guardiente </w:t>
      </w:r>
    </w:p>
    <w:p>
      <w:pPr>
        <w:pStyle w:val="Normal"/>
        <w:numPr>
          <w:ilvl w:val="0"/>
          <w:numId w:val="5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швейных игл </w:t>
      </w:r>
    </w:p>
    <w:p>
      <w:pPr>
        <w:pStyle w:val="Normal"/>
        <w:numPr>
          <w:ilvl w:val="0"/>
          <w:numId w:val="5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ая нить</w:t>
      </w:r>
    </w:p>
    <w:p>
      <w:pPr>
        <w:pStyle w:val="Normal"/>
        <w:numPr>
          <w:ilvl w:val="0"/>
          <w:numId w:val="5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н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лейте кулинарного мыла, чашку красного вина и чашку aguardiente в новый горшок. Напишите имя человека на кусочке бумаги, и проколите это семью иглами. Скатайте бумагу в цилиндр, и замотайте черной и белой нитью. Положите бумагу на масло. Вставьте фитиль. Зажгите лампу, и жгите ее в течение девяти дней. В конце девятого дня, вытащите иглы, и закопайте их.</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ь</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игл </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нжутовое масло </w:t>
      </w:r>
    </w:p>
    <w:p>
      <w:pPr>
        <w:pStyle w:val="Normal"/>
        <w:numPr>
          <w:ilvl w:val="0"/>
          <w:numId w:val="26"/>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 xml:space="preserve">Оливковое масло </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индальное масло </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режьте сердце голубя. Напишите имя человека на кусочке бумаги и обмотайте сердце в него. Проткните пакет семью иголками и положите его в горшок. Полейте равными частями масел. Добавьте кучки порошка и ложку меда. Вставьте фитиль. Зажгите лампу и пускай она горит пять дней. На пятый день, закопайте горшок и идите с визитом к этой персон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и доминировать над любимы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е чернила</w:t>
      </w:r>
    </w:p>
    <w:p>
      <w:pPr>
        <w:pStyle w:val="Normal"/>
        <w:numPr>
          <w:ilvl w:val="0"/>
          <w:numId w:val="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туть </w:t>
      </w:r>
    </w:p>
    <w:p>
      <w:pPr>
        <w:pStyle w:val="Normal"/>
        <w:numPr>
          <w:ilvl w:val="0"/>
          <w:numId w:val="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перечных зерен </w:t>
      </w:r>
    </w:p>
    <w:p>
      <w:pPr>
        <w:pStyle w:val="Normal"/>
        <w:numPr>
          <w:ilvl w:val="0"/>
          <w:numId w:val="3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линная узкая лен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лейте  кулинарного масла в горшок. Добавьте несколько капель чернил, ртути и перечные зерна. Снимите все свои одежды и станьте перед вашим  Элеггва. Свяжите кусочек ленты вокруг вашей талии. Когда завяжите семь узлов скажит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честь семи слов которые Христос сказал на кресте. Со вторым, я смотрю на тебя. С третьим, я смотрю на тебя. С Отцом, и сыном и Святым Духом, пускай (имя) придет ко мне и будет у моих ног."</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ь</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тыре иглы</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углая речная галька </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ивковой масло</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80"/>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Rock candy </w:t>
      </w:r>
    </w:p>
    <w:p>
      <w:pPr>
        <w:pStyle w:val="Normal"/>
        <w:numPr>
          <w:ilvl w:val="0"/>
          <w:numId w:val="8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нжутовое мас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ожите гальку в горшок. Жертвуйте голубем, и позвольте крови капать на гальку. Рассеките сердце  голубя, и проколите его четырьмя булавками. Положите сердце в горшок вместе с остальными компонентами и залейте маслом. Вставьте фитиль и зажгите. Когда лампа закончится, вытащите гальку, и носьте ее как талисман.</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3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итовый жир</w:t>
      </w:r>
    </w:p>
    <w:p>
      <w:pPr>
        <w:pStyle w:val="Normal"/>
        <w:numPr>
          <w:ilvl w:val="0"/>
          <w:numId w:val="3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ндальное масло</w:t>
      </w:r>
    </w:p>
    <w:p>
      <w:pPr>
        <w:pStyle w:val="Normal"/>
        <w:numPr>
          <w:ilvl w:val="0"/>
          <w:numId w:val="3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Corojo oil </w:t>
      </w:r>
    </w:p>
    <w:p>
      <w:pPr>
        <w:pStyle w:val="Normal"/>
        <w:numPr>
          <w:ilvl w:val="0"/>
          <w:numId w:val="3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альзам</w:t>
      </w:r>
    </w:p>
    <w:p>
      <w:pPr>
        <w:pStyle w:val="Normal"/>
        <w:numPr>
          <w:ilvl w:val="0"/>
          <w:numId w:val="3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3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ешайте масла тщательно в маленьком контейнере. Добавьте каплю ртути и ложку воды. Напишите имя любимого на кусочке бумаги положите его в масла. Вставьте фитили и зажгите ламп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такан воды</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амфора</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ки</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8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полдень, напишите любое имя возлюбленного на кусочке бумаги положите ее в стакан воды. Добавьте маленькое количество остальных инградиентов. Зажгите свечу рядом со стакано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вратить любим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вая большая чайная чашка</w:t>
      </w:r>
    </w:p>
    <w:p>
      <w:pPr>
        <w:pStyle w:val="Normal"/>
        <w:numPr>
          <w:ilvl w:val="0"/>
          <w:numId w:val="12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 lodestone </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швейных игл</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Голубь</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типов сладкого вина</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ливковое масло</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12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хлопковых фитил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возлюбленного на бумаге. Проткните бумагу швейной иглой. Поместите бумагу на дно чашки. Свесьте вниз с lodestone. Пожертвуйте голубя над чашкой и пускай кровь течет над камнем. Добавьте по ложке каждого вина, пять капель ртути, и пять ложек меда. Заполните остальную часть чашки оливковым маслом. Вставьте фитиль. Зажгите и жгите пять дней.</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вратить мужчин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земляных червей</w:t>
      </w:r>
    </w:p>
    <w:p>
      <w:pPr>
        <w:pStyle w:val="Normal"/>
        <w:numPr>
          <w:ilvl w:val="0"/>
          <w:numId w:val="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нструальная кровь</w:t>
      </w:r>
    </w:p>
    <w:p>
      <w:pPr>
        <w:pStyle w:val="Normal"/>
        <w:numPr>
          <w:ilvl w:val="0"/>
          <w:numId w:val="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Экскременты </w:t>
      </w:r>
    </w:p>
    <w:p>
      <w:pPr>
        <w:pStyle w:val="Normal"/>
        <w:numPr>
          <w:ilvl w:val="0"/>
          <w:numId w:val="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w:t>
      </w:r>
    </w:p>
    <w:p>
      <w:pPr>
        <w:pStyle w:val="Normal"/>
        <w:numPr>
          <w:ilvl w:val="0"/>
          <w:numId w:val="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гениталиев</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ерите семь земляных червей . Положите их на солнце до полного высыхания. Так же соберите немного своей менструальной крови, кучку своих экскрементов, волос со своей головы и волос со своих гениталий. Соберите это вместе и пускай это высохнет на солнце. Когда это все хорошо высохнет, соберите все инградиенты и разотрите в прекрасный порошок.  Примените этот порошок на пишу мужчины или его пи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вратить мужчину</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нструальная кровь</w:t>
      </w:r>
    </w:p>
    <w:p>
      <w:pPr>
        <w:pStyle w:val="Normal"/>
        <w:numPr>
          <w:ilvl w:val="0"/>
          <w:numId w:val="12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Nail trimmings</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лосы </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гениталиев</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подмышек</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ена мака </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ень руты</w:t>
      </w:r>
    </w:p>
    <w:p>
      <w:pPr>
        <w:pStyle w:val="Normal"/>
        <w:numPr>
          <w:ilvl w:val="0"/>
          <w:numId w:val="12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mansa guapo</w:t>
      </w:r>
    </w:p>
    <w:p>
      <w:pPr>
        <w:pStyle w:val="Normal"/>
        <w:numPr>
          <w:ilvl w:val="0"/>
          <w:numId w:val="12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рдце колибр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беритесь немного вашей менструальной крови, nail trimmings от каждого из ваших пальцев, волосы с вашей головы, подмышек и гениталий. Положите все компоненты на тарелку и добавьте сердце колибри, три маковых семечка, и Amansa guapo. Положите все на солнце сохнуть. Когда все полностью высохнет, разотрите все в прекрасный порошок.. Поместите порошок рядом с вашим Elegua на три д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обавьте этот порошок в межскую еду или пить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мужчина хочет использовать этот порошок, для соблазнения женщины - надо заменить менструальную кровь на сперму.</w:t>
      </w:r>
    </w:p>
    <w:p>
      <w:pPr>
        <w:pStyle w:val="Heading3"/>
        <w:tabs>
          <w:tab w:val="clear" w:pos="720"/>
          <w:tab w:val="left" w:pos="0" w:leader="none"/>
        </w:tabs>
        <w:ind w:left="0" w:right="0" w:hanging="0"/>
        <w:rPr>
          <w:rFonts w:eastAsia="Times New Roman" w:cs="Times New Roman"/>
        </w:rPr>
      </w:pPr>
      <w:r>
        <w:rPr>
          <w:rFonts w:eastAsia="Arial" w:cs="Arial"/>
          <w:color w:val="auto"/>
          <w:sz w:val="22"/>
          <w:szCs w:val="20"/>
          <w:u w:val="single"/>
          <w:lang w:val="ru-RU" w:bidi="ar-SA"/>
        </w:rPr>
        <w:t xml:space="preserve">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вратить мужчину или женщину</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ча</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расное вино </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монный сок</w:t>
      </w:r>
    </w:p>
    <w:p>
      <w:pPr>
        <w:pStyle w:val="Normal"/>
        <w:numPr>
          <w:ilvl w:val="0"/>
          <w:numId w:val="11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Rock candy</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туть </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ый голубь</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швейных игл</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мь земляных червей</w:t>
      </w:r>
    </w:p>
    <w:p>
      <w:pPr>
        <w:pStyle w:val="Normal"/>
        <w:numPr>
          <w:ilvl w:val="0"/>
          <w:numId w:val="11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нструальная кров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 глиняный горшок поместите семь капель вашей мочи, семь ложек красного вина, семь ложек лимонного сока, семь кусочков свечи, и семь капель ртути. Пожертвуйте голубя над кувшином и соберите в него кровь. Дополните до полного кувшин маслом.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пишите имя человека на обратной стороне листочка бумаги. Положите сердце голубя на голубя и проткните его семью швейными глами. Поместите это в глиняный горшок. Вставьте фитиль и зажгите лампу на семь дн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а лампа горит, высушите земляных червей, кровь, и волосы на солнц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 седьмой день вытащите сердце и зажарьте его. Разотрите вместе с червями, кровью, и волосами в порошок. Добавьте в пищу или пить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ля мужчин надо заменить менструальную кровь на сперм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Быть неотразимы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Talisman perfumed body powder </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лосы от беспризорной суки </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ичная скорлупа от пустого голубиного яйца</w:t>
      </w:r>
    </w:p>
    <w:p>
      <w:pPr>
        <w:pStyle w:val="Normal"/>
        <w:numPr>
          <w:ilvl w:val="0"/>
          <w:numId w:val="97"/>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Ground antler</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адан</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ура </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рошок валерьяны</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рошок корицы </w:t>
      </w:r>
    </w:p>
    <w:p>
      <w:pPr>
        <w:pStyle w:val="Normal"/>
        <w:numPr>
          <w:ilvl w:val="0"/>
          <w:numId w:val="97"/>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кусков коралл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отрите пять кораллов и пять волос от бездомной суки в прекрасный порошок. Смешайте с body powder. Добавьте пять кучек яичной скорлупы, оленьего рога, ладана,  буры, валерианы и кориц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того как порошок будет тщательно смешан, посыпьте им свое тел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лечь возлюбленного</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12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ompeii face powder</w:t>
      </w:r>
    </w:p>
    <w:p>
      <w:pPr>
        <w:pStyle w:val="Normal"/>
        <w:numPr>
          <w:ilvl w:val="0"/>
          <w:numId w:val="1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рица </w:t>
      </w:r>
    </w:p>
    <w:p>
      <w:pPr>
        <w:pStyle w:val="Normal"/>
        <w:numPr>
          <w:ilvl w:val="0"/>
          <w:numId w:val="1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рошок валерьяны</w:t>
      </w:r>
    </w:p>
    <w:p>
      <w:pPr>
        <w:pStyle w:val="Normal"/>
        <w:numPr>
          <w:ilvl w:val="0"/>
          <w:numId w:val="1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numPr>
          <w:ilvl w:val="0"/>
          <w:numId w:val="12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Добавьте по кучке каждого порошка к face powder. Сделайте крест поверх смеси со святой водой. Добавьте каплю ртут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Чтобы жениться на человеке которого вы хоти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трите свои руки в размельченном яйце до того как вы пожмете руки ему или 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2"/>
        <w:tabs>
          <w:tab w:val="clear" w:pos="720"/>
          <w:tab w:val="left" w:pos="0" w:leader="none"/>
        </w:tabs>
        <w:ind w:left="0" w:right="0" w:hanging="0"/>
        <w:rPr>
          <w:rFonts w:eastAsia="Times New Roman" w:cs="Times New Roman"/>
          <w:b/>
          <w:b/>
          <w:color w:val="auto"/>
          <w:sz w:val="22"/>
          <w:szCs w:val="20"/>
          <w:lang w:val="ru-RU" w:bidi="ar-SA"/>
        </w:rPr>
      </w:pPr>
      <w:r>
        <w:rPr>
          <w:rFonts w:eastAsia="Times New Roman" w:cs="Times New Roman"/>
          <w:b/>
          <w:color w:val="auto"/>
          <w:sz w:val="22"/>
          <w:szCs w:val="20"/>
          <w:lang w:val="ru-RU" w:bidi="ar-SA"/>
        </w:rPr>
        <w:t>_Эбо для гарантии верности_</w:t>
      </w:r>
    </w:p>
    <w:p>
      <w:pPr>
        <w:pStyle w:val="Normal"/>
        <w:rPr>
          <w:rFonts w:eastAsia="Times New Roman" w:cs="Times New Roman"/>
          <w:b/>
          <w:b/>
          <w:color w:val="auto"/>
          <w:sz w:val="22"/>
          <w:szCs w:val="20"/>
          <w:lang w:val="ru-RU" w:bidi="ar-SA"/>
        </w:rPr>
      </w:pPr>
      <w:r>
        <w:rPr>
          <w:rFonts w:eastAsia="Times New Roman" w:cs="Times New Roman"/>
          <w:b/>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Остановить мужа от измены</w:t>
      </w:r>
    </w:p>
    <w:p>
      <w:pPr>
        <w:pStyle w:val="Normal"/>
        <w:ind w:left="0" w:right="0" w:firstLine="397"/>
        <w:jc w:val="both"/>
        <w:rPr/>
      </w:pPr>
      <w:r>
        <w:rPr>
          <w:rFonts w:eastAsia="Times New Roman" w:cs="Times New Roman"/>
          <w:b/>
          <w:color w:val="auto"/>
          <w:sz w:val="22"/>
          <w:szCs w:val="20"/>
          <w:lang w:val="ru-RU" w:bidi="ar-SA"/>
        </w:rPr>
        <w:t>Инградиенты</w:t>
      </w:r>
      <w:r>
        <w:rPr>
          <w:rFonts w:eastAsia="Times New Roman" w:cs="Times New Roman"/>
          <w:color w:val="auto"/>
          <w:sz w:val="22"/>
          <w:szCs w:val="20"/>
          <w:lang w:val="ru-RU" w:bidi="ar-SA"/>
        </w:rPr>
        <w:t>:</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ая ткань</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ысушенная кукуруза</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корицы</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ица</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ок</w:t>
      </w:r>
    </w:p>
    <w:p>
      <w:pPr>
        <w:pStyle w:val="Normal"/>
        <w:numPr>
          <w:ilvl w:val="0"/>
          <w:numId w:val="12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Two lodestones</w:t>
      </w:r>
    </w:p>
    <w:p>
      <w:pPr>
        <w:pStyle w:val="Normal"/>
        <w:numPr>
          <w:ilvl w:val="0"/>
          <w:numId w:val="12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innamon oil</w:t>
      </w:r>
    </w:p>
    <w:p>
      <w:pPr>
        <w:pStyle w:val="Normal"/>
        <w:numPr>
          <w:ilvl w:val="0"/>
          <w:numId w:val="12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гда Вы знаете, что ваш муж вам изменяет, возьмите немного отрезанных его волос и несколько его ногтей. Положите это и все компоненты, кроме свечи и cinnamon oil, в желтую ткань, и сделайте плотную связк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ейте связку cinnamon oil, и зажигайте свечу Ошун ежедневно в течение пяти дней. Если неверный муж фактически оставил дом, добавьте кровь цыпленка к глубокому блюду Ошун перед созданием этого Эб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хранение супругов от развод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9"/>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Глиняный горшок</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ая краска</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ая мука</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рошок корицы </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етка корицы</w:t>
      </w:r>
    </w:p>
    <w:p>
      <w:pPr>
        <w:pStyle w:val="Normal"/>
        <w:numPr>
          <w:ilvl w:val="0"/>
          <w:numId w:val="1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powdered lodestone</w:t>
      </w:r>
    </w:p>
    <w:p>
      <w:pPr>
        <w:pStyle w:val="Normal"/>
        <w:numPr>
          <w:ilvl w:val="0"/>
          <w:numId w:val="1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Two lodestones </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езные опилки</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ять раковин </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белых цыплят</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numPr>
          <w:ilvl w:val="0"/>
          <w:numId w:val="1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окосовое масло </w:t>
      </w:r>
    </w:p>
    <w:p>
      <w:pPr>
        <w:pStyle w:val="Normal"/>
        <w:numPr>
          <w:ilvl w:val="0"/>
          <w:numId w:val="19"/>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innamon oil</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красьте глиняный горшок в желтый цвет. Наполните горшок кукурузной мукой, порошком и веткой корицы, powdered lodestone, опилками, the whole lodestones и пятью раковин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жертвуйте пять цыплят и позвольте крови впитаться в кукурузную муку. Выдерните перья их цыплят и наполните горшок до верху перьями. Спрячьте горшок от своего мужа. Зажигайте свечу на горшке на рассвете последовательно пять дней и сбрызгивайте это coconut и cinnamon oil. Расположите Эбо в реке.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ернуть гуляющего муж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индальное масло</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вятая вода </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ок яйца</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ая одежда</w:t>
      </w:r>
    </w:p>
    <w:p>
      <w:pPr>
        <w:pStyle w:val="Normal"/>
        <w:numPr>
          <w:ilvl w:val="0"/>
          <w:numId w:val="4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лен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олните тыкву миндальным маслом. Добавьте маленькое количество меда, святую воду и egg yolk. Вставьте фитиль. Зажгите лампу когда обращаетесь к Оушну. Оберните желтую ткань вокруг вашей талии, и завяжите ее красной лентой. Носите пояс в течение пят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Для возвращения возлюбленного</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ольшая тыква</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е лапки цыпленка</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Яйцо </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ьняное масло</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деколон "Флоридская вода"</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йоран</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прика</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асть одежды вашего возлюбленного или драгоценного</w:t>
      </w:r>
    </w:p>
    <w:p>
      <w:pPr>
        <w:pStyle w:val="Normal"/>
        <w:numPr>
          <w:ilvl w:val="0"/>
          <w:numId w:val="49"/>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й фити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пишите имя вашего возлюбленного на бумаге. Разместите тыкву в вершину бумаги. Поместите пять лапок цыпленка, яйцо, одеколон "Флоридская вода", небольшой красный перец, майоран и часть одежды одежды или части драгоценностей в тыкву. Наполните это льняным масло и вставьте фитиль. </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 xml:space="preserve">Обратитесь к Ориша с просьбой возвращения вашего любимого когда вы зажигаете лампу. Повторяйте это пять дней. После этого поместите это в речк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лучите семь лент цветов Семи Африканских Сил (белый, голубой, красный, желтый, зеленый и коричневый). Свяжите их в один шнур.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мажьте полученный шнур множеством corojo butter  и небольшим количеством кокосового масла. Сделайте семь узлов на этом шнуре и поместите его перед фотографией или именем персоны которую вы хотите привязать к себе. Жгите свечу перед ночью в течении сем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Оливковое масло </w:t>
      </w:r>
    </w:p>
    <w:p>
      <w:pPr>
        <w:pStyle w:val="Normal"/>
        <w:numPr>
          <w:ilvl w:val="0"/>
          <w:numId w:val="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туть </w:t>
      </w:r>
    </w:p>
    <w:p>
      <w:pPr>
        <w:pStyle w:val="Normal"/>
        <w:numPr>
          <w:ilvl w:val="0"/>
          <w:numId w:val="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а </w:t>
      </w:r>
    </w:p>
    <w:p>
      <w:pPr>
        <w:pStyle w:val="Normal"/>
        <w:numPr>
          <w:ilvl w:val="0"/>
          <w:numId w:val="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ладкое вино</w:t>
      </w:r>
    </w:p>
    <w:p>
      <w:pPr>
        <w:pStyle w:val="Normal"/>
        <w:numPr>
          <w:ilvl w:val="0"/>
          <w:numId w:val="15"/>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numPr>
          <w:ilvl w:val="0"/>
          <w:numId w:val="15"/>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Пять маленьких кукол</w:t>
      </w:r>
    </w:p>
    <w:p>
      <w:pPr>
        <w:pStyle w:val="Normal"/>
        <w:numPr>
          <w:ilvl w:val="0"/>
          <w:numId w:val="1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Желтая нит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пите металлический горшок и наполните его оливковым маслом. Добавьте небольшое количество ртути, и серы. Добавьте пять ложек вина и aguardiente. Составьте кукол в фигуру человека которого вы хотите привязать. Свяжите их вместе желтой ниткой и положите их на масло. Обратитесь к Ошун когда зажигаете фитиль. Жгите лампу пять дней и киньте ее потом в реку.</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очищенный сахар</w:t>
      </w:r>
    </w:p>
    <w:p>
      <w:pPr>
        <w:pStyle w:val="Normal"/>
        <w:numPr>
          <w:ilvl w:val="0"/>
          <w:numId w:val="4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Rock candy</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ять игл </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швейных игл</w:t>
      </w:r>
    </w:p>
    <w:p>
      <w:pPr>
        <w:pStyle w:val="Normal"/>
        <w:numPr>
          <w:ilvl w:val="0"/>
          <w:numId w:val="4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хлопковых фитил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любимого на кусочке бумаги. Проткните бумагу иглами и швейными иглами и положите на дной большой чайной чашки. Накройте бумагу маленьким количеством меда, сахара и конфет. Заполните оставшуюся часть чашки маслом. Вставьте пять фитилей. Зажгите лампу и позвольте ей гореть в течении пят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авы Элегуа</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пченая рыба</w:t>
      </w:r>
    </w:p>
    <w:p>
      <w:pPr>
        <w:pStyle w:val="Normal"/>
        <w:numPr>
          <w:ilvl w:val="0"/>
          <w:numId w:val="6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Smoked jutia </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тая вода</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ра </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ура</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альзам </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рошок валерьяны </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астертые в порошок маковые семечки</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змельченный корень руты </w:t>
      </w:r>
    </w:p>
    <w:p>
      <w:pPr>
        <w:pStyle w:val="Normal"/>
        <w:numPr>
          <w:ilvl w:val="0"/>
          <w:numId w:val="66"/>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Две маленькие куклы</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аленькие деревянные цепи</w:t>
      </w:r>
    </w:p>
    <w:p>
      <w:pPr>
        <w:pStyle w:val="Normal"/>
        <w:numPr>
          <w:ilvl w:val="0"/>
          <w:numId w:val="6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железных гвоздя</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Кунжутовое масло </w:t>
      </w:r>
    </w:p>
    <w:p>
      <w:pPr>
        <w:pStyle w:val="Normal"/>
        <w:numPr>
          <w:ilvl w:val="0"/>
          <w:numId w:val="6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Balsam oil </w:t>
      </w:r>
    </w:p>
    <w:p>
      <w:pPr>
        <w:pStyle w:val="Normal"/>
        <w:numPr>
          <w:ilvl w:val="0"/>
          <w:numId w:val="6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Patchoulli oil</w:t>
      </w:r>
    </w:p>
    <w:p>
      <w:pPr>
        <w:pStyle w:val="Normal"/>
        <w:numPr>
          <w:ilvl w:val="0"/>
          <w:numId w:val="66"/>
        </w:numPr>
        <w:tabs>
          <w:tab w:val="clear" w:pos="720"/>
          <w:tab w:val="left" w:pos="757" w:leader="none"/>
        </w:tabs>
        <w:ind w:left="757" w:right="0" w:hanging="360"/>
        <w:jc w:val="both"/>
        <w:rPr/>
      </w:pPr>
      <w:r>
        <w:rPr>
          <w:rFonts w:eastAsia="Times New Roman" w:cs="Times New Roman"/>
          <w:color w:val="FF0000"/>
          <w:sz w:val="22"/>
          <w:szCs w:val="20"/>
          <w:lang w:val="ru-RU" w:bidi="ar-SA"/>
        </w:rPr>
        <w:t>Poppy oil</w:t>
      </w:r>
      <w:r>
        <w:rPr>
          <w:rFonts w:eastAsia="Times New Roman" w:cs="Times New Roman"/>
          <w:color w:val="auto"/>
          <w:sz w:val="22"/>
          <w:szCs w:val="20"/>
          <w:lang w:val="ru-RU" w:bidi="ar-SA"/>
        </w:rPr>
        <w:t xml:space="preserve"> </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ед</w:t>
      </w:r>
    </w:p>
    <w:p>
      <w:pPr>
        <w:pStyle w:val="Normal"/>
        <w:numPr>
          <w:ilvl w:val="0"/>
          <w:numId w:val="6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ок</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Белая нить</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ая нить</w:t>
      </w:r>
    </w:p>
    <w:p>
      <w:pPr>
        <w:pStyle w:val="Normal"/>
        <w:numPr>
          <w:ilvl w:val="0"/>
          <w:numId w:val="6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еревянная короб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дготовьте Omiero с травами Элеггва. Напишите имя вашего возлюбленного на кусочке бумаги и заверните бумагу в хлопок. Если персона которую привязываете - мужчина, то добавьте немного его спермы, если женщина то несколько капель ее менструальной крови. Поместите бумагу завернутую в хлопок перед двумя кукулами. Свяжите две куклы деревянными цепя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мажьте цепи эфирным маслом, aguardiente  и медом. Начните связывать их нитками. Пока связываете, вставьте гвоздь в "маму" так же хорошо как lodestone. Продолжайте связывать их ниткой и смешавайте остальные части компонентов поа куклы не будут полностью скрыт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ропитайте "материнскую" куклу в Omiero когда делаете обращение к Элеггва, чтобы ваши отношения были стольже стянутыми как и эти куклы. Оставьте связку пропитываться на три дня. После трех дней, положите связанные куклы в колобку, закройте им гвоздь, и закопайте это у корня kapok tree или пальмового дерева.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Иглы</w:t>
      </w:r>
    </w:p>
    <w:p>
      <w:pPr>
        <w:pStyle w:val="Normal"/>
        <w:numPr>
          <w:ilvl w:val="0"/>
          <w:numId w:val="8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ые рыльца</w:t>
      </w:r>
    </w:p>
    <w:p>
      <w:pPr>
        <w:pStyle w:val="Normal"/>
        <w:numPr>
          <w:ilvl w:val="0"/>
          <w:numId w:val="85"/>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ит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зьмите стельки из ботинок вашего возлюбленного. Так же соберите небольшое количество волос человека и его одежды. Напишите ваше имя на кусочке бумажки. Напишите имя вашего возлюбленного на другом кусочке бумажки. Положите бумажки так чтобы они сформировали крест. Скрепите их вместе и свяжите их кукурузными рыльцами.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оженные бумажки и остальные предметы вложите между стельками. Плотно оберните это бумажкой и закопайте полученный пакет.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женщину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ахарный тростник </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курузный крахмал</w:t>
      </w:r>
    </w:p>
    <w:p>
      <w:pPr>
        <w:pStyle w:val="Normal"/>
        <w:numPr>
          <w:ilvl w:val="0"/>
          <w:numId w:val="112"/>
        </w:numPr>
        <w:tabs>
          <w:tab w:val="clear" w:pos="720"/>
          <w:tab w:val="left" w:pos="757" w:leader="none"/>
        </w:tabs>
        <w:ind w:left="757" w:right="0" w:hanging="360"/>
        <w:jc w:val="both"/>
        <w:rPr/>
      </w:pPr>
      <w:r>
        <w:rPr>
          <w:rFonts w:eastAsia="Times New Roman" w:cs="Times New Roman"/>
          <w:color w:val="auto"/>
          <w:sz w:val="22"/>
          <w:szCs w:val="20"/>
          <w:lang w:val="ru-RU" w:bidi="ar-SA"/>
        </w:rPr>
        <w:t>Колоказия (</w:t>
      </w:r>
      <w:r>
        <w:rPr>
          <w:rFonts w:eastAsia="Times New Roman" w:cs="Times New Roman"/>
          <w:color w:val="auto"/>
          <w:sz w:val="22"/>
          <w:szCs w:val="20"/>
          <w:lang w:val="en-US" w:bidi="ar-SA"/>
        </w:rPr>
        <w:t>Colocasia antiquorum)</w:t>
      </w:r>
      <w:r>
        <w:rPr>
          <w:rFonts w:eastAsia="Times New Roman" w:cs="Times New Roman"/>
          <w:color w:val="auto"/>
          <w:sz w:val="22"/>
          <w:szCs w:val="20"/>
          <w:lang w:val="ru-RU" w:bidi="ar-SA"/>
        </w:rPr>
        <w:t xml:space="preserve"> </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езрелая кукуруза</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Лисий хвост</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Имбирь </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ять кусочков коралла</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Шарик хлопка </w:t>
      </w:r>
    </w:p>
    <w:p>
      <w:pPr>
        <w:pStyle w:val="Normal"/>
        <w:numPr>
          <w:ilvl w:val="0"/>
          <w:numId w:val="11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лосы с лона взятые в момент менструаци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жите все инградиенты в одну связку и сожгит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хранить мужскую преданность</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Пять кораловых пересечений</w:t>
      </w:r>
    </w:p>
    <w:p>
      <w:pPr>
        <w:pStyle w:val="Normal"/>
        <w:numPr>
          <w:ilvl w:val="0"/>
          <w:numId w:val="131"/>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Кусочек янтаря</w:t>
      </w:r>
    </w:p>
    <w:p>
      <w:pPr>
        <w:pStyle w:val="Normal"/>
        <w:numPr>
          <w:ilvl w:val="0"/>
          <w:numId w:val="1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ед </w:t>
      </w:r>
    </w:p>
    <w:p>
      <w:pPr>
        <w:pStyle w:val="Normal"/>
        <w:numPr>
          <w:ilvl w:val="0"/>
          <w:numId w:val="1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апоротники</w:t>
      </w:r>
    </w:p>
    <w:p>
      <w:pPr>
        <w:pStyle w:val="Normal"/>
        <w:numPr>
          <w:ilvl w:val="0"/>
          <w:numId w:val="131"/>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онета </w:t>
      </w:r>
    </w:p>
    <w:p>
      <w:pPr>
        <w:pStyle w:val="Normal"/>
        <w:numPr>
          <w:ilvl w:val="0"/>
          <w:numId w:val="131"/>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Indian lotus (nelumbo)</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о флягу перед глубоким блюдом Ошуна, разместите 25 капель меда. Размолите корал и янтарь в прекрасный порошок в пропорции один к одному. Делайте Moyuba для Ошун, пока Вы добавляете порошок к меду. Возьмите флягу на реки, и молитесь Ошун.</w:t>
      </w:r>
    </w:p>
    <w:p>
      <w:pPr>
        <w:pStyle w:val="Normal"/>
        <w:ind w:left="0" w:right="0" w:firstLine="397"/>
        <w:jc w:val="both"/>
        <w:rPr/>
      </w:pPr>
      <w:r>
        <w:rPr>
          <w:rFonts w:eastAsia="Times New Roman" w:cs="Times New Roman"/>
          <w:color w:val="auto"/>
          <w:sz w:val="22"/>
          <w:szCs w:val="20"/>
          <w:lang w:val="ru-RU" w:bidi="ar-SA"/>
        </w:rPr>
        <w:t xml:space="preserve"> </w:t>
      </w:r>
      <w:r>
        <w:rPr>
          <w:rFonts w:eastAsia="Times New Roman" w:cs="Times New Roman"/>
          <w:color w:val="auto"/>
          <w:sz w:val="22"/>
          <w:szCs w:val="20"/>
          <w:lang w:val="ru-RU" w:bidi="ar-SA"/>
        </w:rPr>
        <w:t>Возьмите большой лист Indian lotus. Оставьте монету для Osain в обмен. Положите лист во флягу, и оберните флягу в папоротники.</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сле пяти дней,  разверните флягу. Выжмите сок из фруктов и омойте ваши гениталии этим соком. Увлажните кусок хлопка медовой микстурой и вставьте в свою вагину. Заберите хлопок назад и займитесь любовью с мужчиной которого вы хотите привязать к себ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ужская и женская кожа</w:t>
      </w:r>
    </w:p>
    <w:p>
      <w:pPr>
        <w:pStyle w:val="Normal"/>
        <w:numPr>
          <w:ilvl w:val="0"/>
          <w:numId w:val="1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Черная, белая и красная нить</w:t>
      </w:r>
    </w:p>
    <w:p>
      <w:pPr>
        <w:pStyle w:val="Normal"/>
        <w:numPr>
          <w:ilvl w:val="0"/>
          <w:numId w:val="13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швейных игл </w:t>
      </w:r>
    </w:p>
    <w:p>
      <w:pPr>
        <w:pStyle w:val="Normal"/>
        <w:numPr>
          <w:ilvl w:val="0"/>
          <w:numId w:val="13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яжите ящериц вместе с тремя цветами никтой. Проколите ящериц швейными иглами и положите их в грязь полученную с ботинок вашего любимого. Получите часть потной одежды вашего любимого. Пропитайте это в aguardiente. Оберните шар грязи в части одежды, и разместите это перед вашим Elegua. Просите Элеггва, чтобы он помог Вам привязать вашего возлюбленного.</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мужчину к женщине</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124"/>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Белый носовой платок</w:t>
      </w:r>
    </w:p>
    <w:p>
      <w:pPr>
        <w:pStyle w:val="Normal"/>
        <w:numPr>
          <w:ilvl w:val="0"/>
          <w:numId w:val="124"/>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guardiente </w:t>
      </w:r>
    </w:p>
    <w:p>
      <w:pPr>
        <w:pStyle w:val="Normal"/>
        <w:numPr>
          <w:ilvl w:val="0"/>
          <w:numId w:val="124"/>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корня базили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оберите немного мужской спермы и поместите ее на белый платок. Позвольте этому высохнуть.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гда сперма высохнет, разрежьте платок на 14 полос.  Завяжите на каждой узел. Свяжите полосы плотным узлом и поместите это перед вашим Элеггва вместе с корнями и стаканом aguardient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первое имя вашего возлюбленного на листе бумаги. Поверните лист на 90 градусов и напишите последнее имя так чтобы оно пересекало первое имя. Положите ножницы на верх этого лист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оль </w:t>
      </w:r>
    </w:p>
    <w:p>
      <w:pPr>
        <w:pStyle w:val="Normal"/>
        <w:numPr>
          <w:ilvl w:val="0"/>
          <w:numId w:val="5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Шафран</w:t>
      </w:r>
    </w:p>
    <w:p>
      <w:pPr>
        <w:pStyle w:val="Normal"/>
        <w:numPr>
          <w:ilvl w:val="0"/>
          <w:numId w:val="5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Анис</w:t>
      </w:r>
    </w:p>
    <w:p>
      <w:pPr>
        <w:pStyle w:val="Normal"/>
        <w:numPr>
          <w:ilvl w:val="0"/>
          <w:numId w:val="5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мин</w:t>
      </w:r>
    </w:p>
    <w:p>
      <w:pPr>
        <w:pStyle w:val="Normal"/>
        <w:numPr>
          <w:ilvl w:val="0"/>
          <w:numId w:val="5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 xml:space="preserve">Семь галек </w:t>
      </w:r>
    </w:p>
    <w:p>
      <w:pPr>
        <w:pStyle w:val="Normal"/>
        <w:numPr>
          <w:ilvl w:val="0"/>
          <w:numId w:val="5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 xml:space="preserve">Три высушенных прута </w:t>
      </w:r>
    </w:p>
    <w:p>
      <w:pPr>
        <w:pStyle w:val="Normal"/>
        <w:numPr>
          <w:ilvl w:val="0"/>
          <w:numId w:val="50"/>
        </w:numPr>
        <w:tabs>
          <w:tab w:val="clear" w:pos="720"/>
          <w:tab w:val="left" w:pos="757" w:leader="none"/>
        </w:tabs>
        <w:ind w:left="757" w:right="0" w:hanging="360"/>
        <w:jc w:val="both"/>
        <w:rPr>
          <w:rFonts w:eastAsia="Times New Roman" w:cs="Times New Roman"/>
          <w:color w:val="000000"/>
          <w:sz w:val="22"/>
          <w:szCs w:val="20"/>
          <w:lang w:val="ru-RU" w:bidi="ar-SA"/>
        </w:rPr>
      </w:pPr>
      <w:r>
        <w:rPr>
          <w:rFonts w:eastAsia="Times New Roman" w:cs="Times New Roman"/>
          <w:color w:val="000000"/>
          <w:sz w:val="22"/>
          <w:szCs w:val="20"/>
          <w:lang w:val="ru-RU" w:bidi="ar-SA"/>
        </w:rPr>
        <w:t>Краб отшельник</w:t>
      </w:r>
    </w:p>
    <w:p>
      <w:pPr>
        <w:pStyle w:val="Normal"/>
        <w:numPr>
          <w:ilvl w:val="0"/>
          <w:numId w:val="5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ва жука</w:t>
      </w:r>
    </w:p>
    <w:p>
      <w:pPr>
        <w:pStyle w:val="Normal"/>
        <w:numPr>
          <w:ilvl w:val="0"/>
          <w:numId w:val="5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ое вин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Размочите соль, анис, шафран, и кумин  и смешайте их  в равномерную пасту. Сделайте пять фигурок (любых мужских или женских).  Соберите семь галек от четырех углов блока, где ваш возлюбленный живет. При сборе гальки, также собирают пруты. Идите к побережью, и захватите краба отшельника. Поместите немного пыли от следов вашего возлюбленного. Напишите его или ее имя на куске бумаги.  Поместите статуэтки все другие предметы в мешок. Сшейте его,  и поместите его во второй мешок. Полейте пакет сухим вином, и оставьте это на углу улицы.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роглотите кукурузное зернышко целиком, не разжевывая. Выберите его из своих экскрементов когда оно выйдет из вас. Добавьте кукурузное зернышко к еде персоны которую вы хотите привязать к себ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 </w:t>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Сохранить возлюбленного от отъезда из города</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7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такан</w:t>
      </w:r>
    </w:p>
    <w:p>
      <w:pPr>
        <w:pStyle w:val="Normal"/>
        <w:numPr>
          <w:ilvl w:val="0"/>
          <w:numId w:val="7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рни кофе</w:t>
      </w:r>
    </w:p>
    <w:p>
      <w:pPr>
        <w:pStyle w:val="Normal"/>
        <w:numPr>
          <w:ilvl w:val="0"/>
          <w:numId w:val="7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ода </w:t>
      </w:r>
    </w:p>
    <w:p>
      <w:pPr>
        <w:pStyle w:val="Normal"/>
        <w:numPr>
          <w:ilvl w:val="0"/>
          <w:numId w:val="73"/>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numPr>
          <w:ilvl w:val="0"/>
          <w:numId w:val="73"/>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Corojo butter</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первое и последнее имя вашего возлюбленное кретом на оборотной стороне бумаги. Положите бумагу на дно стакана. Смешайте перец с кофейной гущей и наполните этим стакан до верху с водой.. Поместите стакан рядом с вашим Элеггв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кройте свечу corojo butter. Поместите это в следующий стакан. Когда вы зажгли ее, просите Элеггва предохранить вашего возлюбленного от отъезда из город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ернуть возлюбленного в город</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On the seventh day, burn the silhouette and the  strips of paper with your lover's name. Toss the ashes in the  direction where your lover is.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Вырежьте бумажный силуэт такого же размера как и ваш возлюбленный. Напишите имя вашего возлюбленного на нем семь раз. Вырежьте имена из бумажной фигуры  новыми ножницами. Разместите полосы бумаги ногах вашего Элеггва. Оставьте их там на семь дней.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В седьмой день, сожгите силуэт и полосы бумаги с именем вашего возлюбленного. Бросьте пепел в том направлении, где ваш возлюбленны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ернуть возлюбленного в город</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чисто белые тарелки</w:t>
      </w:r>
    </w:p>
    <w:p>
      <w:pPr>
        <w:pStyle w:val="Normal"/>
        <w:numPr>
          <w:ilvl w:val="0"/>
          <w:numId w:val="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Миндальное масло </w:t>
      </w:r>
    </w:p>
    <w:p>
      <w:pPr>
        <w:pStyle w:val="Normal"/>
        <w:numPr>
          <w:ilvl w:val="0"/>
          <w:numId w:val="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окосовое масло</w:t>
      </w:r>
    </w:p>
    <w:p>
      <w:pPr>
        <w:pStyle w:val="Normal"/>
        <w:numPr>
          <w:ilvl w:val="0"/>
          <w:numId w:val="20"/>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хлопковых фитил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возлюбленного на кусочке бумаги  и положите это внутри тарелок. Заполните тарелки равными частями масла. Вставьте фитиль. Зажгите и пускай лампа горит три дня.</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Вернуть возлюбленного в город</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82"/>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8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гвоздя</w:t>
      </w:r>
    </w:p>
    <w:p>
      <w:pPr>
        <w:pStyle w:val="Normal"/>
        <w:numPr>
          <w:ilvl w:val="0"/>
          <w:numId w:val="8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адкое вино </w:t>
      </w:r>
    </w:p>
    <w:p>
      <w:pPr>
        <w:pStyle w:val="Normal"/>
        <w:numPr>
          <w:ilvl w:val="0"/>
          <w:numId w:val="8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8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82"/>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такан вод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пишите имя вашего возлюбленного на бумаге. Напишите свое имя так чтобы оно пересекало написанное. Проткните бумагу швейной иглой. Поместите бумагу на дно маленького глиняного горшка. Свясьте это вниз с lodestone. Добавьте три кучки красной охры, три ложки вина и маленькую ложку ртути. Добавьте потом стакан воды в этот горшок.</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6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6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ухое вино</w:t>
      </w:r>
    </w:p>
    <w:p>
      <w:pPr>
        <w:pStyle w:val="Normal"/>
        <w:numPr>
          <w:ilvl w:val="0"/>
          <w:numId w:val="6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Три подковных гвоздя</w:t>
      </w:r>
    </w:p>
    <w:p>
      <w:pPr>
        <w:pStyle w:val="Normal"/>
        <w:numPr>
          <w:ilvl w:val="0"/>
          <w:numId w:val="6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Яйцо</w:t>
      </w:r>
    </w:p>
    <w:p>
      <w:pPr>
        <w:pStyle w:val="Normal"/>
        <w:numPr>
          <w:ilvl w:val="0"/>
          <w:numId w:val="6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 xml:space="preserve">Amansa guapo </w:t>
      </w:r>
    </w:p>
    <w:p>
      <w:pPr>
        <w:pStyle w:val="Normal"/>
        <w:numPr>
          <w:ilvl w:val="0"/>
          <w:numId w:val="6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веч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олучите от вашего любимого чистую одежду. Напишите имя вашего любимого на кусочке бумаги и положите это на одежду.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Омойте a lodestone сухом вине и положите на верх бумаги. Положите остальные части компонентов на бумаге. Оберните ткань вокруг всего, и затяните эт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ливайте пакет каждую пятницу сухим вином, и зажгите свечу рядом с ним.</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96"/>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оготь</w:t>
      </w:r>
    </w:p>
    <w:p>
      <w:pPr>
        <w:pStyle w:val="Normal"/>
        <w:numPr>
          <w:ilvl w:val="0"/>
          <w:numId w:val="96"/>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guardiente</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Нагрейте гвоздь до красного цвета и погрузите его в aguardiente. Позвольте этому пропитываться в течение семи дней. В седьмой день, повторно  нагрейте гвоздь, и полейте его aguardiente. Введите гвоздь в балку или стену в вашем доме произнося имя вашего возлюбленного.</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3"/>
        <w:tabs>
          <w:tab w:val="clear" w:pos="720"/>
          <w:tab w:val="left" w:pos="0" w:leader="none"/>
        </w:tabs>
        <w:ind w:left="0" w:right="0" w:hanging="0"/>
        <w:rPr>
          <w:rFonts w:eastAsia="Times New Roman" w:cs="Times New Roman"/>
          <w:color w:val="auto"/>
          <w:sz w:val="22"/>
          <w:szCs w:val="20"/>
          <w:u w:val="single"/>
          <w:lang w:val="ru-RU" w:bidi="ar-SA"/>
        </w:rPr>
      </w:pPr>
      <w:r>
        <w:rPr>
          <w:rFonts w:eastAsia="Times New Roman" w:cs="Times New Roman"/>
          <w:color w:val="auto"/>
          <w:sz w:val="22"/>
          <w:szCs w:val="20"/>
          <w:u w:val="single"/>
          <w:lang w:val="ru-RU" w:bidi="ar-SA"/>
        </w:rPr>
        <w:t>Привязать возлюбленного к вам</w:t>
      </w:r>
    </w:p>
    <w:p>
      <w:pPr>
        <w:pStyle w:val="Normal"/>
        <w:ind w:left="0" w:right="0" w:firstLine="397"/>
        <w:jc w:val="both"/>
        <w:rPr>
          <w:rFonts w:eastAsia="Times New Roman" w:cs="Times New Roman"/>
          <w:b/>
          <w:b/>
          <w:color w:val="auto"/>
          <w:sz w:val="22"/>
          <w:szCs w:val="20"/>
          <w:lang w:val="ru-RU" w:bidi="ar-SA"/>
        </w:rPr>
      </w:pPr>
      <w:r>
        <w:rPr>
          <w:rFonts w:eastAsia="Times New Roman" w:cs="Times New Roman"/>
          <w:b/>
          <w:color w:val="auto"/>
          <w:sz w:val="22"/>
          <w:szCs w:val="20"/>
          <w:lang w:val="ru-RU" w:bidi="ar-SA"/>
        </w:rPr>
        <w:t>Инградиенты:</w:t>
      </w:r>
    </w:p>
    <w:p>
      <w:pPr>
        <w:pStyle w:val="Normal"/>
        <w:numPr>
          <w:ilvl w:val="0"/>
          <w:numId w:val="58"/>
        </w:numPr>
        <w:tabs>
          <w:tab w:val="clear" w:pos="720"/>
          <w:tab w:val="left" w:pos="757" w:leader="none"/>
        </w:tabs>
        <w:ind w:left="757" w:right="0" w:hanging="360"/>
        <w:jc w:val="both"/>
        <w:rPr>
          <w:rFonts w:eastAsia="Times New Roman" w:cs="Times New Roman"/>
          <w:color w:val="FF0000"/>
          <w:sz w:val="22"/>
          <w:szCs w:val="20"/>
          <w:lang w:val="ru-RU" w:bidi="ar-SA"/>
        </w:rPr>
      </w:pPr>
      <w:r>
        <w:rPr>
          <w:rFonts w:eastAsia="Times New Roman" w:cs="Times New Roman"/>
          <w:color w:val="FF0000"/>
          <w:sz w:val="22"/>
          <w:szCs w:val="20"/>
          <w:lang w:val="ru-RU" w:bidi="ar-SA"/>
        </w:rPr>
        <w:t>A lodestone</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Морская вода</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Петух </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расная охра</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ера</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Бура </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Ртуть</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емь кусков корня тополя </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Сок кресса водяного</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Сладкое вино </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Кулинарное масло</w:t>
      </w:r>
    </w:p>
    <w:p>
      <w:pPr>
        <w:pStyle w:val="Normal"/>
        <w:numPr>
          <w:ilvl w:val="0"/>
          <w:numId w:val="58"/>
        </w:numPr>
        <w:tabs>
          <w:tab w:val="clear" w:pos="720"/>
          <w:tab w:val="left" w:pos="757" w:leader="none"/>
        </w:tabs>
        <w:ind w:left="757"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Хлопковый фитиль</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 xml:space="preserve">Напишите имя вашего любимого на кусочке бумаги. Поместите это на дно глубокого горшка. Свесьте это вниз с lodestone. </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Пожертвуйте петуха на горшке, и позвольте всей крови течь по бумаге и lodestone. Добавьте семь кучек из трех порошков, семь капель ртути, семи корней, семь ложек сока и сладкого вина. Влейте семь кубков морской воды, и заполнитесь до верха кулинарным маслом. Вставьте фитиль, и пускай он горите в течение семи дней.</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rFonts w:eastAsia="Times New Roman" w:cs="Times New Roman"/>
          <w:b/>
          <w:b/>
          <w:color w:val="auto"/>
          <w:kern w:val="2"/>
          <w:sz w:val="24"/>
          <w:szCs w:val="20"/>
          <w:lang w:val="ru-RU" w:bidi="ar-SA"/>
        </w:rPr>
      </w:pPr>
      <w:r>
        <w:rPr>
          <w:rFonts w:eastAsia="Times New Roman" w:cs="Times New Roman"/>
          <w:b/>
          <w:color w:val="auto"/>
          <w:kern w:val="2"/>
          <w:sz w:val="24"/>
          <w:szCs w:val="20"/>
          <w:lang w:val="ru-RU" w:bidi="ar-SA"/>
        </w:rPr>
        <w:t>Где получить компоненты</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Если вы живете в большом городе с множеством негров у вас не будет проблем. Найдите в справочнике раздел "Религиозные принадлежности и предметы". Любой бизнес с именем подобным "Элегау" или "Ботаника" даст вам все необходимое.</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t>Для приобретения животных для жертвоприношения найдите раздел "Домашник животные".  Найдете среди этих магазинов такой как "Ботаника".</w:t>
      </w:r>
    </w:p>
    <w:p>
      <w:pPr>
        <w:pStyle w:val="Normal"/>
        <w:ind w:left="0" w:right="0" w:firstLine="397"/>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p>
      <w:pPr>
        <w:pStyle w:val="Heading1"/>
        <w:tabs>
          <w:tab w:val="clear" w:pos="720"/>
          <w:tab w:val="left" w:pos="0" w:leader="none"/>
        </w:tabs>
        <w:ind w:left="0" w:right="0" w:hanging="0"/>
        <w:rPr/>
      </w:pPr>
      <w:r>
        <w:rPr>
          <w:rFonts w:eastAsia="Times New Roman" w:cs="Times New Roman"/>
          <w:b/>
          <w:color w:val="auto"/>
          <w:kern w:val="2"/>
          <w:sz w:val="24"/>
          <w:szCs w:val="20"/>
          <w:lang w:val="ru-RU" w:bidi="ar-SA"/>
        </w:rPr>
        <w:t xml:space="preserve"> </w:t>
      </w:r>
      <w:r>
        <w:rPr>
          <w:rFonts w:eastAsia="Times New Roman" w:cs="Times New Roman"/>
          <w:b/>
          <w:color w:val="auto"/>
          <w:kern w:val="2"/>
          <w:sz w:val="24"/>
          <w:szCs w:val="20"/>
          <w:lang w:val="ru-RU" w:bidi="ar-SA"/>
        </w:rPr>
        <w:t>Список книг</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Aguabella, Francisco. Santeria Oro Cantado con Tambores Bata.  3 cassettes.</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El Arte de Tirar los Caracoles e Interpretar los Cocos  (Los Oraculos de Biague y Dialoggun) Miami: Language Research  Press, 1958.</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Cabrera, Lydia. Koeko Iyawo: Aprende Novicia (Pequeno Tratado  de Regla Lucumi), Miami: Ultra Graphic Corp., 1980.</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El Monte (Igbo Finda Ewe Orisha Vititi Nfinda), 6th ed.,  Miami: Daytona Printing Corp., 1986.</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La Regla Kimbisa del Santo Cristo del Buen Viaje, 2nd ed.,  Miami: Ediciones Universal, 1986.</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Reglas de Congo (Palo Monte Mayombe), 2nd ed., Miami: Ediciones Universal, 1986.</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Consejos y Recetas Espirituales.</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Cortez, Julio Garcia. El Santo (La Ocha), 3rd ed., Miami: Ediciones Universal, 1983.</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Despojos, Banos, Limpiezas, Riegos y Hechizos.  Diccionario del Nanigo y el Lucumi. Efunde, Agun. Los Secretos de la Santeria, Miami: Ediciones  Cubamerica, 1983.</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Gaycedo, German Castro. Mi Alma se la Dejo al Diablo, 6th</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ed., Editores Colombia Ltda., 1982.</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Pichardo, Ernesto. Oduduwa Obatala, Miami: Rex Press, Inc.,  1984.</w:t>
      </w:r>
    </w:p>
    <w:p>
      <w:pPr>
        <w:pStyle w:val="Normal"/>
        <w:numPr>
          <w:ilvl w:val="0"/>
          <w:numId w:val="72"/>
        </w:numPr>
        <w:tabs>
          <w:tab w:val="clear" w:pos="720"/>
          <w:tab w:val="left" w:pos="360" w:leader="none"/>
        </w:tabs>
        <w:ind w:left="360" w:right="0" w:hanging="360"/>
        <w:jc w:val="both"/>
        <w:rPr>
          <w:rFonts w:eastAsia="Times New Roman" w:cs="Times New Roman"/>
          <w:color w:val="auto"/>
          <w:sz w:val="22"/>
          <w:szCs w:val="20"/>
          <w:lang w:val="ru-RU" w:bidi="ar-SA"/>
        </w:rPr>
      </w:pPr>
      <w:r>
        <w:rPr>
          <w:rFonts w:eastAsia="Times New Roman" w:cs="Times New Roman"/>
          <w:color w:val="auto"/>
          <w:sz w:val="22"/>
          <w:szCs w:val="20"/>
          <w:lang w:val="ru-RU" w:bidi="ar-SA"/>
        </w:rPr>
        <w:t>El Subpremo Libro de las Velas.</w:t>
      </w:r>
    </w:p>
    <w:p>
      <w:pPr>
        <w:pStyle w:val="Normal"/>
        <w:jc w:val="both"/>
        <w:rPr>
          <w:rFonts w:eastAsia="Times New Roman" w:cs="Times New Roman"/>
          <w:color w:val="auto"/>
          <w:sz w:val="22"/>
          <w:szCs w:val="20"/>
          <w:lang w:val="ru-RU" w:bidi="ar-SA"/>
        </w:rPr>
      </w:pPr>
      <w:r>
        <w:rPr>
          <w:rFonts w:eastAsia="Times New Roman" w:cs="Times New Roman"/>
          <w:color w:val="auto"/>
          <w:sz w:val="22"/>
          <w:szCs w:val="20"/>
          <w:lang w:val="ru-RU" w:bidi="ar-SA"/>
        </w:rPr>
      </w:r>
    </w:p>
    <w:sectPr>
      <w:type w:val="continuous"/>
      <w:pgSz w:w="11906" w:h="16838"/>
      <w:pgMar w:left="567" w:right="567" w:gutter="0" w:header="0" w:top="567" w:footer="314"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Liberation Sans">
    <w:altName w:val="Arial"/>
    <w:charset w:val="01"/>
    <w:family w:val="swiss"/>
    <w:pitch w:val="variable"/>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635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635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pt;height:11.5pt;mso-wrap-distance-left:0pt;mso-wrap-distance-right:0pt;mso-wrap-distance-top:0pt;mso-wrap-distance-bottom:0pt;margin-top:0.05pt;mso-position-vertical-relative:text;margin-left:266.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57"/>
        </w:tabs>
        <w:ind w:left="757" w:hanging="360"/>
      </w:pPr>
      <w:rPr>
        <w:rFonts w:ascii="StarSymbol" w:hAnsi="StarSymbol" w:cs="StarSymbol" w:hint="default"/>
      </w:rPr>
    </w:lvl>
  </w:abstractNum>
  <w:abstractNum w:abstractNumId="3">
    <w:lvl w:ilvl="0">
      <w:numFmt w:val="bullet"/>
      <w:lvlText w:val="-"/>
      <w:lvlJc w:val="left"/>
      <w:pPr>
        <w:tabs>
          <w:tab w:val="num" w:pos="757"/>
        </w:tabs>
        <w:ind w:left="757" w:hanging="360"/>
      </w:pPr>
      <w:rPr>
        <w:rFonts w:ascii="StarSymbol" w:hAnsi="StarSymbol" w:cs="StarSymbol" w:hint="default"/>
      </w:rPr>
    </w:lvl>
  </w:abstractNum>
  <w:abstractNum w:abstractNumId="4">
    <w:lvl w:ilvl="0">
      <w:numFmt w:val="bullet"/>
      <w:lvlText w:val="-"/>
      <w:lvlJc w:val="left"/>
      <w:pPr>
        <w:tabs>
          <w:tab w:val="num" w:pos="757"/>
        </w:tabs>
        <w:ind w:left="757" w:hanging="360"/>
      </w:pPr>
      <w:rPr>
        <w:rFonts w:ascii="StarSymbol" w:hAnsi="StarSymbol" w:cs="StarSymbol" w:hint="default"/>
      </w:rPr>
    </w:lvl>
  </w:abstractNum>
  <w:abstractNum w:abstractNumId="5">
    <w:lvl w:ilvl="0">
      <w:numFmt w:val="bullet"/>
      <w:lvlText w:val="-"/>
      <w:lvlJc w:val="left"/>
      <w:pPr>
        <w:tabs>
          <w:tab w:val="num" w:pos="757"/>
        </w:tabs>
        <w:ind w:left="757" w:hanging="360"/>
      </w:pPr>
      <w:rPr>
        <w:rFonts w:ascii="StarSymbol" w:hAnsi="StarSymbol" w:cs="StarSymbol" w:hint="default"/>
      </w:rPr>
    </w:lvl>
  </w:abstractNum>
  <w:abstractNum w:abstractNumId="6">
    <w:lvl w:ilvl="0">
      <w:numFmt w:val="bullet"/>
      <w:lvlText w:val="-"/>
      <w:lvlJc w:val="left"/>
      <w:pPr>
        <w:tabs>
          <w:tab w:val="num" w:pos="757"/>
        </w:tabs>
        <w:ind w:left="757" w:hanging="360"/>
      </w:pPr>
      <w:rPr>
        <w:rFonts w:ascii="StarSymbol" w:hAnsi="StarSymbol" w:cs="StarSymbol" w:hint="default"/>
      </w:rPr>
    </w:lvl>
  </w:abstractNum>
  <w:abstractNum w:abstractNumId="7">
    <w:lvl w:ilvl="0">
      <w:numFmt w:val="bullet"/>
      <w:lvlText w:val="-"/>
      <w:lvlJc w:val="left"/>
      <w:pPr>
        <w:tabs>
          <w:tab w:val="num" w:pos="757"/>
        </w:tabs>
        <w:ind w:left="757" w:hanging="360"/>
      </w:pPr>
      <w:rPr>
        <w:rFonts w:ascii="StarSymbol" w:hAnsi="StarSymbol" w:cs="Star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57"/>
        </w:tabs>
        <w:ind w:left="757" w:hanging="360"/>
      </w:pPr>
      <w:rPr>
        <w:rFonts w:ascii="StarSymbol" w:hAnsi="StarSymbol" w:cs="StarSymbol" w:hint="default"/>
      </w:rPr>
    </w:lvl>
  </w:abstractNum>
  <w:abstractNum w:abstractNumId="10">
    <w:lvl w:ilvl="0">
      <w:numFmt w:val="bullet"/>
      <w:lvlText w:val="-"/>
      <w:lvlJc w:val="left"/>
      <w:pPr>
        <w:tabs>
          <w:tab w:val="num" w:pos="757"/>
        </w:tabs>
        <w:ind w:left="757" w:hanging="360"/>
      </w:pPr>
      <w:rPr>
        <w:rFonts w:ascii="StarSymbol" w:hAnsi="StarSymbol" w:cs="StarSymbol" w:hint="default"/>
      </w:rPr>
    </w:lvl>
  </w:abstractNum>
  <w:abstractNum w:abstractNumId="11">
    <w:lvl w:ilvl="0">
      <w:numFmt w:val="bullet"/>
      <w:lvlText w:val="-"/>
      <w:lvlJc w:val="left"/>
      <w:pPr>
        <w:tabs>
          <w:tab w:val="num" w:pos="757"/>
        </w:tabs>
        <w:ind w:left="757" w:hanging="360"/>
      </w:pPr>
      <w:rPr>
        <w:rFonts w:ascii="StarSymbol" w:hAnsi="StarSymbol" w:cs="StarSymbol" w:hint="default"/>
      </w:rPr>
    </w:lvl>
  </w:abstractNum>
  <w:abstractNum w:abstractNumId="12">
    <w:lvl w:ilvl="0">
      <w:numFmt w:val="bullet"/>
      <w:lvlText w:val="-"/>
      <w:lvlJc w:val="left"/>
      <w:pPr>
        <w:tabs>
          <w:tab w:val="num" w:pos="757"/>
        </w:tabs>
        <w:ind w:left="757" w:hanging="360"/>
      </w:pPr>
      <w:rPr>
        <w:rFonts w:ascii="StarSymbol" w:hAnsi="StarSymbol" w:cs="StarSymbol" w:hint="default"/>
      </w:rPr>
    </w:lvl>
  </w:abstractNum>
  <w:abstractNum w:abstractNumId="13">
    <w:lvl w:ilvl="0">
      <w:numFmt w:val="bullet"/>
      <w:lvlText w:val="-"/>
      <w:lvlJc w:val="left"/>
      <w:pPr>
        <w:tabs>
          <w:tab w:val="num" w:pos="757"/>
        </w:tabs>
        <w:ind w:left="757" w:hanging="360"/>
      </w:pPr>
      <w:rPr>
        <w:rFonts w:ascii="StarSymbol" w:hAnsi="StarSymbol" w:cs="StarSymbol" w:hint="default"/>
      </w:rPr>
    </w:lvl>
  </w:abstractNum>
  <w:abstractNum w:abstractNumId="14">
    <w:lvl w:ilvl="0">
      <w:numFmt w:val="bullet"/>
      <w:lvlText w:val="-"/>
      <w:lvlJc w:val="left"/>
      <w:pPr>
        <w:tabs>
          <w:tab w:val="num" w:pos="757"/>
        </w:tabs>
        <w:ind w:left="757" w:hanging="360"/>
      </w:pPr>
      <w:rPr>
        <w:rFonts w:ascii="StarSymbol" w:hAnsi="StarSymbol" w:cs="StarSymbol" w:hint="default"/>
      </w:rPr>
    </w:lvl>
  </w:abstractNum>
  <w:abstractNum w:abstractNumId="15">
    <w:lvl w:ilvl="0">
      <w:numFmt w:val="bullet"/>
      <w:lvlText w:val="-"/>
      <w:lvlJc w:val="left"/>
      <w:pPr>
        <w:tabs>
          <w:tab w:val="num" w:pos="757"/>
        </w:tabs>
        <w:ind w:left="757" w:hanging="360"/>
      </w:pPr>
      <w:rPr>
        <w:rFonts w:ascii="StarSymbol" w:hAnsi="StarSymbol" w:cs="StarSymbol" w:hint="default"/>
      </w:rPr>
    </w:lvl>
  </w:abstractNum>
  <w:abstractNum w:abstractNumId="16">
    <w:lvl w:ilvl="0">
      <w:numFmt w:val="bullet"/>
      <w:lvlText w:val="-"/>
      <w:lvlJc w:val="left"/>
      <w:pPr>
        <w:tabs>
          <w:tab w:val="num" w:pos="757"/>
        </w:tabs>
        <w:ind w:left="757" w:hanging="360"/>
      </w:pPr>
      <w:rPr>
        <w:rFonts w:ascii="StarSymbol" w:hAnsi="StarSymbol" w:cs="StarSymbol" w:hint="default"/>
      </w:rPr>
    </w:lvl>
  </w:abstractNum>
  <w:abstractNum w:abstractNumId="17">
    <w:lvl w:ilvl="0">
      <w:numFmt w:val="bullet"/>
      <w:lvlText w:val="-"/>
      <w:lvlJc w:val="left"/>
      <w:pPr>
        <w:tabs>
          <w:tab w:val="num" w:pos="757"/>
        </w:tabs>
        <w:ind w:left="757" w:hanging="360"/>
      </w:pPr>
      <w:rPr>
        <w:rFonts w:ascii="StarSymbol" w:hAnsi="StarSymbol" w:cs="StarSymbol" w:hint="default"/>
      </w:rPr>
    </w:lvl>
  </w:abstractNum>
  <w:abstractNum w:abstractNumId="18">
    <w:lvl w:ilvl="0">
      <w:numFmt w:val="bullet"/>
      <w:lvlText w:val="-"/>
      <w:lvlJc w:val="left"/>
      <w:pPr>
        <w:tabs>
          <w:tab w:val="num" w:pos="757"/>
        </w:tabs>
        <w:ind w:left="757" w:hanging="360"/>
      </w:pPr>
      <w:rPr>
        <w:rFonts w:ascii="StarSymbol" w:hAnsi="StarSymbol" w:cs="StarSymbol" w:hint="default"/>
      </w:rPr>
    </w:lvl>
  </w:abstractNum>
  <w:abstractNum w:abstractNumId="19">
    <w:lvl w:ilvl="0">
      <w:numFmt w:val="bullet"/>
      <w:lvlText w:val="-"/>
      <w:lvlJc w:val="left"/>
      <w:pPr>
        <w:tabs>
          <w:tab w:val="num" w:pos="757"/>
        </w:tabs>
        <w:ind w:left="757" w:hanging="360"/>
      </w:pPr>
      <w:rPr>
        <w:rFonts w:ascii="StarSymbol" w:hAnsi="StarSymbol" w:cs="StarSymbol" w:hint="default"/>
      </w:rPr>
    </w:lvl>
  </w:abstractNum>
  <w:abstractNum w:abstractNumId="20">
    <w:lvl w:ilvl="0">
      <w:numFmt w:val="bullet"/>
      <w:lvlText w:val="-"/>
      <w:lvlJc w:val="left"/>
      <w:pPr>
        <w:tabs>
          <w:tab w:val="num" w:pos="757"/>
        </w:tabs>
        <w:ind w:left="757" w:hanging="360"/>
      </w:pPr>
      <w:rPr>
        <w:rFonts w:ascii="StarSymbol" w:hAnsi="StarSymbol" w:cs="StarSymbol" w:hint="default"/>
      </w:rPr>
    </w:lvl>
  </w:abstractNum>
  <w:abstractNum w:abstractNumId="21">
    <w:lvl w:ilvl="0">
      <w:numFmt w:val="bullet"/>
      <w:lvlText w:val="-"/>
      <w:lvlJc w:val="left"/>
      <w:pPr>
        <w:tabs>
          <w:tab w:val="num" w:pos="757"/>
        </w:tabs>
        <w:ind w:left="757" w:hanging="360"/>
      </w:pPr>
      <w:rPr>
        <w:rFonts w:ascii="StarSymbol" w:hAnsi="StarSymbol" w:cs="StarSymbol" w:hint="default"/>
      </w:rPr>
    </w:lvl>
  </w:abstractNum>
  <w:abstractNum w:abstractNumId="22">
    <w:lvl w:ilvl="0">
      <w:numFmt w:val="bullet"/>
      <w:lvlText w:val="-"/>
      <w:lvlJc w:val="left"/>
      <w:pPr>
        <w:tabs>
          <w:tab w:val="num" w:pos="757"/>
        </w:tabs>
        <w:ind w:left="757" w:hanging="360"/>
      </w:pPr>
      <w:rPr>
        <w:rFonts w:ascii="StarSymbol" w:hAnsi="StarSymbol" w:cs="StarSymbol" w:hint="default"/>
      </w:rPr>
    </w:lvl>
  </w:abstractNum>
  <w:abstractNum w:abstractNumId="23">
    <w:lvl w:ilvl="0">
      <w:numFmt w:val="bullet"/>
      <w:lvlText w:val="-"/>
      <w:lvlJc w:val="left"/>
      <w:pPr>
        <w:tabs>
          <w:tab w:val="num" w:pos="757"/>
        </w:tabs>
        <w:ind w:left="757" w:hanging="360"/>
      </w:pPr>
      <w:rPr>
        <w:rFonts w:ascii="StarSymbol" w:hAnsi="StarSymbol" w:cs="StarSymbol" w:hint="default"/>
      </w:rPr>
    </w:lvl>
  </w:abstractNum>
  <w:abstractNum w:abstractNumId="24">
    <w:lvl w:ilvl="0">
      <w:numFmt w:val="bullet"/>
      <w:lvlText w:val="-"/>
      <w:lvlJc w:val="left"/>
      <w:pPr>
        <w:tabs>
          <w:tab w:val="num" w:pos="757"/>
        </w:tabs>
        <w:ind w:left="757" w:hanging="360"/>
      </w:pPr>
      <w:rPr>
        <w:rFonts w:ascii="StarSymbol" w:hAnsi="StarSymbol" w:cs="StarSymbol" w:hint="default"/>
      </w:rPr>
    </w:lvl>
  </w:abstractNum>
  <w:abstractNum w:abstractNumId="25">
    <w:lvl w:ilvl="0">
      <w:numFmt w:val="bullet"/>
      <w:lvlText w:val="-"/>
      <w:lvlJc w:val="left"/>
      <w:pPr>
        <w:tabs>
          <w:tab w:val="num" w:pos="757"/>
        </w:tabs>
        <w:ind w:left="757" w:hanging="360"/>
      </w:pPr>
      <w:rPr>
        <w:rFonts w:ascii="StarSymbol" w:hAnsi="StarSymbol" w:cs="StarSymbol" w:hint="default"/>
      </w:rPr>
    </w:lvl>
  </w:abstractNum>
  <w:abstractNum w:abstractNumId="26">
    <w:lvl w:ilvl="0">
      <w:numFmt w:val="bullet"/>
      <w:lvlText w:val="-"/>
      <w:lvlJc w:val="left"/>
      <w:pPr>
        <w:tabs>
          <w:tab w:val="num" w:pos="757"/>
        </w:tabs>
        <w:ind w:left="757" w:hanging="360"/>
      </w:pPr>
      <w:rPr>
        <w:rFonts w:ascii="StarSymbol" w:hAnsi="StarSymbol" w:cs="StarSymbol" w:hint="default"/>
      </w:rPr>
    </w:lvl>
  </w:abstractNum>
  <w:abstractNum w:abstractNumId="27">
    <w:lvl w:ilvl="0">
      <w:numFmt w:val="bullet"/>
      <w:lvlText w:val="-"/>
      <w:lvlJc w:val="left"/>
      <w:pPr>
        <w:tabs>
          <w:tab w:val="num" w:pos="757"/>
        </w:tabs>
        <w:ind w:left="757" w:hanging="360"/>
      </w:pPr>
      <w:rPr>
        <w:rFonts w:ascii="StarSymbol" w:hAnsi="StarSymbol" w:cs="StarSymbol" w:hint="default"/>
      </w:rPr>
    </w:lvl>
  </w:abstractNum>
  <w:abstractNum w:abstractNumId="28">
    <w:lvl w:ilvl="0">
      <w:numFmt w:val="bullet"/>
      <w:lvlText w:val="-"/>
      <w:lvlJc w:val="left"/>
      <w:pPr>
        <w:tabs>
          <w:tab w:val="num" w:pos="757"/>
        </w:tabs>
        <w:ind w:left="757" w:hanging="360"/>
      </w:pPr>
      <w:rPr>
        <w:rFonts w:ascii="StarSymbol" w:hAnsi="StarSymbol" w:cs="StarSymbol" w:hint="default"/>
      </w:rPr>
    </w:lvl>
  </w:abstractNum>
  <w:abstractNum w:abstractNumId="29">
    <w:lvl w:ilvl="0">
      <w:numFmt w:val="bullet"/>
      <w:lvlText w:val="-"/>
      <w:lvlJc w:val="left"/>
      <w:pPr>
        <w:tabs>
          <w:tab w:val="num" w:pos="757"/>
        </w:tabs>
        <w:ind w:left="757" w:hanging="360"/>
      </w:pPr>
      <w:rPr>
        <w:rFonts w:ascii="StarSymbol" w:hAnsi="StarSymbol" w:cs="StarSymbol" w:hint="default"/>
      </w:rPr>
    </w:lvl>
  </w:abstractNum>
  <w:abstractNum w:abstractNumId="30">
    <w:lvl w:ilvl="0">
      <w:numFmt w:val="bullet"/>
      <w:lvlText w:val="-"/>
      <w:lvlJc w:val="left"/>
      <w:pPr>
        <w:tabs>
          <w:tab w:val="num" w:pos="757"/>
        </w:tabs>
        <w:ind w:left="757" w:hanging="360"/>
      </w:pPr>
      <w:rPr>
        <w:rFonts w:ascii="StarSymbol" w:hAnsi="StarSymbol" w:cs="StarSymbol" w:hint="default"/>
      </w:rPr>
    </w:lvl>
  </w:abstractNum>
  <w:abstractNum w:abstractNumId="31">
    <w:lvl w:ilvl="0">
      <w:numFmt w:val="bullet"/>
      <w:lvlText w:val="-"/>
      <w:lvlJc w:val="left"/>
      <w:pPr>
        <w:tabs>
          <w:tab w:val="num" w:pos="757"/>
        </w:tabs>
        <w:ind w:left="757" w:hanging="360"/>
      </w:pPr>
      <w:rPr>
        <w:rFonts w:ascii="StarSymbol" w:hAnsi="StarSymbol" w:cs="StarSymbol" w:hint="default"/>
      </w:rPr>
    </w:lvl>
  </w:abstractNum>
  <w:abstractNum w:abstractNumId="32">
    <w:lvl w:ilvl="0">
      <w:numFmt w:val="bullet"/>
      <w:lvlText w:val="-"/>
      <w:lvlJc w:val="left"/>
      <w:pPr>
        <w:tabs>
          <w:tab w:val="num" w:pos="757"/>
        </w:tabs>
        <w:ind w:left="757" w:hanging="360"/>
      </w:pPr>
      <w:rPr>
        <w:rFonts w:ascii="StarSymbol" w:hAnsi="StarSymbol" w:cs="StarSymbol" w:hint="default"/>
      </w:rPr>
    </w:lvl>
  </w:abstractNum>
  <w:abstractNum w:abstractNumId="33">
    <w:lvl w:ilvl="0">
      <w:numFmt w:val="bullet"/>
      <w:lvlText w:val="-"/>
      <w:lvlJc w:val="left"/>
      <w:pPr>
        <w:tabs>
          <w:tab w:val="num" w:pos="757"/>
        </w:tabs>
        <w:ind w:left="757" w:hanging="360"/>
      </w:pPr>
      <w:rPr>
        <w:rFonts w:ascii="StarSymbol" w:hAnsi="StarSymbol" w:cs="StarSymbol" w:hint="default"/>
      </w:rPr>
    </w:lvl>
  </w:abstractNum>
  <w:abstractNum w:abstractNumId="34">
    <w:lvl w:ilvl="0">
      <w:numFmt w:val="bullet"/>
      <w:lvlText w:val="-"/>
      <w:lvlJc w:val="left"/>
      <w:pPr>
        <w:tabs>
          <w:tab w:val="num" w:pos="757"/>
        </w:tabs>
        <w:ind w:left="757" w:hanging="360"/>
      </w:pPr>
      <w:rPr>
        <w:rFonts w:ascii="StarSymbol" w:hAnsi="StarSymbol" w:cs="StarSymbol" w:hint="default"/>
      </w:rPr>
    </w:lvl>
  </w:abstractNum>
  <w:abstractNum w:abstractNumId="35">
    <w:lvl w:ilvl="0">
      <w:numFmt w:val="bullet"/>
      <w:lvlText w:val="-"/>
      <w:lvlJc w:val="left"/>
      <w:pPr>
        <w:tabs>
          <w:tab w:val="num" w:pos="757"/>
        </w:tabs>
        <w:ind w:left="757" w:hanging="360"/>
      </w:pPr>
      <w:rPr>
        <w:rFonts w:ascii="StarSymbol" w:hAnsi="StarSymbol" w:cs="StarSymbol" w:hint="default"/>
      </w:rPr>
    </w:lvl>
  </w:abstractNum>
  <w:abstractNum w:abstractNumId="36">
    <w:lvl w:ilvl="0">
      <w:numFmt w:val="bullet"/>
      <w:lvlText w:val="-"/>
      <w:lvlJc w:val="left"/>
      <w:pPr>
        <w:tabs>
          <w:tab w:val="num" w:pos="757"/>
        </w:tabs>
        <w:ind w:left="757" w:hanging="360"/>
      </w:pPr>
      <w:rPr>
        <w:rFonts w:ascii="StarSymbol" w:hAnsi="StarSymbol" w:cs="StarSymbol" w:hint="default"/>
      </w:rPr>
    </w:lvl>
  </w:abstractNum>
  <w:abstractNum w:abstractNumId="37">
    <w:lvl w:ilvl="0">
      <w:numFmt w:val="bullet"/>
      <w:lvlText w:val="-"/>
      <w:lvlJc w:val="left"/>
      <w:pPr>
        <w:tabs>
          <w:tab w:val="num" w:pos="757"/>
        </w:tabs>
        <w:ind w:left="757" w:hanging="360"/>
      </w:pPr>
      <w:rPr>
        <w:rFonts w:ascii="StarSymbol" w:hAnsi="StarSymbol" w:cs="StarSymbol" w:hint="default"/>
      </w:rPr>
    </w:lvl>
  </w:abstractNum>
  <w:abstractNum w:abstractNumId="38">
    <w:lvl w:ilvl="0">
      <w:numFmt w:val="bullet"/>
      <w:lvlText w:val="-"/>
      <w:lvlJc w:val="left"/>
      <w:pPr>
        <w:tabs>
          <w:tab w:val="num" w:pos="757"/>
        </w:tabs>
        <w:ind w:left="757" w:hanging="360"/>
      </w:pPr>
      <w:rPr>
        <w:rFonts w:ascii="StarSymbol" w:hAnsi="StarSymbol" w:cs="StarSymbol" w:hint="default"/>
      </w:rPr>
    </w:lvl>
  </w:abstractNum>
  <w:abstractNum w:abstractNumId="39">
    <w:lvl w:ilvl="0">
      <w:numFmt w:val="bullet"/>
      <w:lvlText w:val="-"/>
      <w:lvlJc w:val="left"/>
      <w:pPr>
        <w:tabs>
          <w:tab w:val="num" w:pos="757"/>
        </w:tabs>
        <w:ind w:left="757" w:hanging="360"/>
      </w:pPr>
      <w:rPr>
        <w:rFonts w:ascii="StarSymbol" w:hAnsi="StarSymbol" w:cs="StarSymbol" w:hint="default"/>
      </w:rPr>
    </w:lvl>
  </w:abstractNum>
  <w:abstractNum w:abstractNumId="40">
    <w:lvl w:ilvl="0">
      <w:numFmt w:val="bullet"/>
      <w:lvlText w:val="-"/>
      <w:lvlJc w:val="left"/>
      <w:pPr>
        <w:tabs>
          <w:tab w:val="num" w:pos="757"/>
        </w:tabs>
        <w:ind w:left="757" w:hanging="360"/>
      </w:pPr>
      <w:rPr>
        <w:rFonts w:ascii="StarSymbol" w:hAnsi="StarSymbol" w:cs="StarSymbol" w:hint="default"/>
      </w:rPr>
    </w:lvl>
  </w:abstractNum>
  <w:abstractNum w:abstractNumId="41">
    <w:lvl w:ilvl="0">
      <w:numFmt w:val="bullet"/>
      <w:lvlText w:val="-"/>
      <w:lvlJc w:val="left"/>
      <w:pPr>
        <w:tabs>
          <w:tab w:val="num" w:pos="757"/>
        </w:tabs>
        <w:ind w:left="757" w:hanging="360"/>
      </w:pPr>
      <w:rPr>
        <w:rFonts w:ascii="StarSymbol" w:hAnsi="StarSymbol" w:cs="StarSymbol" w:hint="default"/>
      </w:rPr>
    </w:lvl>
  </w:abstractNum>
  <w:abstractNum w:abstractNumId="42">
    <w:lvl w:ilvl="0">
      <w:numFmt w:val="bullet"/>
      <w:lvlText w:val="-"/>
      <w:lvlJc w:val="left"/>
      <w:pPr>
        <w:tabs>
          <w:tab w:val="num" w:pos="757"/>
        </w:tabs>
        <w:ind w:left="757" w:hanging="360"/>
      </w:pPr>
      <w:rPr>
        <w:rFonts w:ascii="StarSymbol" w:hAnsi="StarSymbol" w:cs="StarSymbol" w:hint="default"/>
      </w:rPr>
    </w:lvl>
  </w:abstractNum>
  <w:abstractNum w:abstractNumId="43">
    <w:lvl w:ilvl="0">
      <w:numFmt w:val="bullet"/>
      <w:lvlText w:val="-"/>
      <w:lvlJc w:val="left"/>
      <w:pPr>
        <w:tabs>
          <w:tab w:val="num" w:pos="757"/>
        </w:tabs>
        <w:ind w:left="757" w:hanging="360"/>
      </w:pPr>
      <w:rPr>
        <w:rFonts w:ascii="StarSymbol" w:hAnsi="StarSymbol" w:cs="StarSymbol" w:hint="default"/>
      </w:rPr>
    </w:lvl>
  </w:abstractNum>
  <w:abstractNum w:abstractNumId="44">
    <w:lvl w:ilvl="0">
      <w:numFmt w:val="bullet"/>
      <w:lvlText w:val="-"/>
      <w:lvlJc w:val="left"/>
      <w:pPr>
        <w:tabs>
          <w:tab w:val="num" w:pos="757"/>
        </w:tabs>
        <w:ind w:left="757" w:hanging="360"/>
      </w:pPr>
      <w:rPr>
        <w:rFonts w:ascii="StarSymbol" w:hAnsi="StarSymbol" w:cs="StarSymbol" w:hint="default"/>
      </w:rPr>
    </w:lvl>
  </w:abstractNum>
  <w:abstractNum w:abstractNumId="45">
    <w:lvl w:ilvl="0">
      <w:numFmt w:val="bullet"/>
      <w:lvlText w:val="-"/>
      <w:lvlJc w:val="left"/>
      <w:pPr>
        <w:tabs>
          <w:tab w:val="num" w:pos="757"/>
        </w:tabs>
        <w:ind w:left="757" w:hanging="360"/>
      </w:pPr>
      <w:rPr>
        <w:rFonts w:ascii="StarSymbol" w:hAnsi="StarSymbol" w:cs="StarSymbol" w:hint="default"/>
      </w:rPr>
    </w:lvl>
  </w:abstractNum>
  <w:abstractNum w:abstractNumId="46">
    <w:lvl w:ilvl="0">
      <w:numFmt w:val="bullet"/>
      <w:lvlText w:val="-"/>
      <w:lvlJc w:val="left"/>
      <w:pPr>
        <w:tabs>
          <w:tab w:val="num" w:pos="757"/>
        </w:tabs>
        <w:ind w:left="757" w:hanging="360"/>
      </w:pPr>
      <w:rPr>
        <w:rFonts w:ascii="StarSymbol" w:hAnsi="StarSymbol" w:cs="StarSymbol" w:hint="default"/>
      </w:rPr>
    </w:lvl>
  </w:abstractNum>
  <w:abstractNum w:abstractNumId="47">
    <w:lvl w:ilvl="0">
      <w:numFmt w:val="bullet"/>
      <w:lvlText w:val="-"/>
      <w:lvlJc w:val="left"/>
      <w:pPr>
        <w:tabs>
          <w:tab w:val="num" w:pos="757"/>
        </w:tabs>
        <w:ind w:left="757" w:hanging="360"/>
      </w:pPr>
      <w:rPr>
        <w:rFonts w:ascii="StarSymbol" w:hAnsi="StarSymbol" w:cs="StarSymbol" w:hint="default"/>
      </w:rPr>
    </w:lvl>
  </w:abstractNum>
  <w:abstractNum w:abstractNumId="48">
    <w:lvl w:ilvl="0">
      <w:numFmt w:val="bullet"/>
      <w:lvlText w:val="-"/>
      <w:lvlJc w:val="left"/>
      <w:pPr>
        <w:tabs>
          <w:tab w:val="num" w:pos="757"/>
        </w:tabs>
        <w:ind w:left="757" w:hanging="360"/>
      </w:pPr>
      <w:rPr>
        <w:rFonts w:ascii="StarSymbol" w:hAnsi="StarSymbol" w:cs="StarSymbol" w:hint="default"/>
      </w:rPr>
    </w:lvl>
  </w:abstractNum>
  <w:abstractNum w:abstractNumId="49">
    <w:lvl w:ilvl="0">
      <w:numFmt w:val="bullet"/>
      <w:lvlText w:val="-"/>
      <w:lvlJc w:val="left"/>
      <w:pPr>
        <w:tabs>
          <w:tab w:val="num" w:pos="757"/>
        </w:tabs>
        <w:ind w:left="757" w:hanging="360"/>
      </w:pPr>
      <w:rPr>
        <w:rFonts w:ascii="StarSymbol" w:hAnsi="StarSymbol" w:cs="StarSymbol" w:hint="default"/>
      </w:rPr>
    </w:lvl>
  </w:abstractNum>
  <w:abstractNum w:abstractNumId="50">
    <w:lvl w:ilvl="0">
      <w:numFmt w:val="bullet"/>
      <w:lvlText w:val="-"/>
      <w:lvlJc w:val="left"/>
      <w:pPr>
        <w:tabs>
          <w:tab w:val="num" w:pos="757"/>
        </w:tabs>
        <w:ind w:left="757" w:hanging="360"/>
      </w:pPr>
      <w:rPr>
        <w:rFonts w:ascii="StarSymbol" w:hAnsi="StarSymbol" w:cs="StarSymbol" w:hint="default"/>
      </w:rPr>
    </w:lvl>
  </w:abstractNum>
  <w:abstractNum w:abstractNumId="51">
    <w:lvl w:ilvl="0">
      <w:numFmt w:val="bullet"/>
      <w:lvlText w:val="-"/>
      <w:lvlJc w:val="left"/>
      <w:pPr>
        <w:tabs>
          <w:tab w:val="num" w:pos="757"/>
        </w:tabs>
        <w:ind w:left="757" w:hanging="360"/>
      </w:pPr>
      <w:rPr>
        <w:rFonts w:ascii="StarSymbol" w:hAnsi="StarSymbol" w:cs="StarSymbol" w:hint="default"/>
      </w:rPr>
    </w:lvl>
  </w:abstractNum>
  <w:abstractNum w:abstractNumId="52">
    <w:lvl w:ilvl="0">
      <w:numFmt w:val="bullet"/>
      <w:lvlText w:val="-"/>
      <w:lvlJc w:val="left"/>
      <w:pPr>
        <w:tabs>
          <w:tab w:val="num" w:pos="757"/>
        </w:tabs>
        <w:ind w:left="757" w:hanging="360"/>
      </w:pPr>
      <w:rPr>
        <w:rFonts w:ascii="StarSymbol" w:hAnsi="StarSymbol" w:cs="StarSymbol" w:hint="default"/>
      </w:rPr>
    </w:lvl>
  </w:abstractNum>
  <w:abstractNum w:abstractNumId="53">
    <w:lvl w:ilvl="0">
      <w:numFmt w:val="bullet"/>
      <w:lvlText w:val="-"/>
      <w:lvlJc w:val="left"/>
      <w:pPr>
        <w:tabs>
          <w:tab w:val="num" w:pos="757"/>
        </w:tabs>
        <w:ind w:left="757" w:hanging="360"/>
      </w:pPr>
      <w:rPr>
        <w:rFonts w:ascii="StarSymbol" w:hAnsi="StarSymbol" w:cs="StarSymbol" w:hint="default"/>
      </w:rPr>
    </w:lvl>
  </w:abstractNum>
  <w:abstractNum w:abstractNumId="54">
    <w:lvl w:ilvl="0">
      <w:numFmt w:val="bullet"/>
      <w:lvlText w:val="-"/>
      <w:lvlJc w:val="left"/>
      <w:pPr>
        <w:tabs>
          <w:tab w:val="num" w:pos="757"/>
        </w:tabs>
        <w:ind w:left="757" w:hanging="360"/>
      </w:pPr>
      <w:rPr>
        <w:rFonts w:ascii="StarSymbol" w:hAnsi="StarSymbol" w:cs="StarSymbol" w:hint="default"/>
      </w:rPr>
    </w:lvl>
  </w:abstractNum>
  <w:abstractNum w:abstractNumId="55">
    <w:lvl w:ilvl="0">
      <w:start w:val="1"/>
      <w:numFmt w:val="decimal"/>
      <w:lvlText w:val="%1."/>
      <w:lvlJc w:val="left"/>
      <w:pPr>
        <w:tabs>
          <w:tab w:val="num" w:pos="360"/>
        </w:tabs>
        <w:ind w:left="360" w:hanging="360"/>
      </w:pPr>
    </w:lvl>
  </w:abstractNum>
  <w:abstractNum w:abstractNumId="56">
    <w:lvl w:ilvl="0">
      <w:numFmt w:val="bullet"/>
      <w:lvlText w:val="-"/>
      <w:lvlJc w:val="left"/>
      <w:pPr>
        <w:tabs>
          <w:tab w:val="num" w:pos="757"/>
        </w:tabs>
        <w:ind w:left="757" w:hanging="360"/>
      </w:pPr>
      <w:rPr>
        <w:rFonts w:ascii="StarSymbol" w:hAnsi="StarSymbol" w:cs="StarSymbol" w:hint="default"/>
      </w:rPr>
    </w:lvl>
  </w:abstractNum>
  <w:abstractNum w:abstractNumId="57">
    <w:lvl w:ilvl="0">
      <w:numFmt w:val="bullet"/>
      <w:lvlText w:val="-"/>
      <w:lvlJc w:val="left"/>
      <w:pPr>
        <w:tabs>
          <w:tab w:val="num" w:pos="757"/>
        </w:tabs>
        <w:ind w:left="757" w:hanging="360"/>
      </w:pPr>
      <w:rPr>
        <w:rFonts w:ascii="StarSymbol" w:hAnsi="StarSymbol" w:cs="StarSymbol" w:hint="default"/>
      </w:rPr>
    </w:lvl>
  </w:abstractNum>
  <w:abstractNum w:abstractNumId="58">
    <w:lvl w:ilvl="0">
      <w:numFmt w:val="bullet"/>
      <w:lvlText w:val="-"/>
      <w:lvlJc w:val="left"/>
      <w:pPr>
        <w:tabs>
          <w:tab w:val="num" w:pos="757"/>
        </w:tabs>
        <w:ind w:left="757" w:hanging="360"/>
      </w:pPr>
      <w:rPr>
        <w:rFonts w:ascii="StarSymbol" w:hAnsi="StarSymbol" w:cs="StarSymbol" w:hint="default"/>
      </w:rPr>
    </w:lvl>
  </w:abstractNum>
  <w:abstractNum w:abstractNumId="59">
    <w:lvl w:ilvl="0">
      <w:numFmt w:val="bullet"/>
      <w:lvlText w:val="-"/>
      <w:lvlJc w:val="left"/>
      <w:pPr>
        <w:tabs>
          <w:tab w:val="num" w:pos="757"/>
        </w:tabs>
        <w:ind w:left="757" w:hanging="360"/>
      </w:pPr>
      <w:rPr>
        <w:rFonts w:ascii="StarSymbol" w:hAnsi="StarSymbol" w:cs="StarSymbol" w:hint="default"/>
      </w:rPr>
    </w:lvl>
  </w:abstractNum>
  <w:abstractNum w:abstractNumId="60">
    <w:lvl w:ilvl="0">
      <w:numFmt w:val="bullet"/>
      <w:lvlText w:val="-"/>
      <w:lvlJc w:val="left"/>
      <w:pPr>
        <w:tabs>
          <w:tab w:val="num" w:pos="757"/>
        </w:tabs>
        <w:ind w:left="757" w:hanging="360"/>
      </w:pPr>
      <w:rPr>
        <w:rFonts w:ascii="StarSymbol" w:hAnsi="StarSymbol" w:cs="StarSymbol" w:hint="default"/>
      </w:rPr>
    </w:lvl>
  </w:abstractNum>
  <w:abstractNum w:abstractNumId="61">
    <w:lvl w:ilvl="0">
      <w:numFmt w:val="bullet"/>
      <w:lvlText w:val="-"/>
      <w:lvlJc w:val="left"/>
      <w:pPr>
        <w:tabs>
          <w:tab w:val="num" w:pos="757"/>
        </w:tabs>
        <w:ind w:left="757" w:hanging="360"/>
      </w:pPr>
      <w:rPr>
        <w:rFonts w:ascii="StarSymbol" w:hAnsi="StarSymbol" w:cs="StarSymbol" w:hint="default"/>
      </w:rPr>
    </w:lvl>
  </w:abstractNum>
  <w:abstractNum w:abstractNumId="62">
    <w:lvl w:ilvl="0">
      <w:numFmt w:val="bullet"/>
      <w:lvlText w:val="-"/>
      <w:lvlJc w:val="left"/>
      <w:pPr>
        <w:tabs>
          <w:tab w:val="num" w:pos="757"/>
        </w:tabs>
        <w:ind w:left="757" w:hanging="360"/>
      </w:pPr>
      <w:rPr>
        <w:rFonts w:ascii="StarSymbol" w:hAnsi="StarSymbol" w:cs="StarSymbol" w:hint="default"/>
      </w:rPr>
    </w:lvl>
  </w:abstractNum>
  <w:abstractNum w:abstractNumId="63">
    <w:lvl w:ilvl="0">
      <w:numFmt w:val="bullet"/>
      <w:lvlText w:val="-"/>
      <w:lvlJc w:val="left"/>
      <w:pPr>
        <w:tabs>
          <w:tab w:val="num" w:pos="757"/>
        </w:tabs>
        <w:ind w:left="757" w:hanging="360"/>
      </w:pPr>
      <w:rPr>
        <w:rFonts w:ascii="StarSymbol" w:hAnsi="StarSymbol" w:cs="StarSymbol" w:hint="default"/>
      </w:rPr>
    </w:lvl>
  </w:abstractNum>
  <w:abstractNum w:abstractNumId="64">
    <w:lvl w:ilvl="0">
      <w:numFmt w:val="bullet"/>
      <w:lvlText w:val="-"/>
      <w:lvlJc w:val="left"/>
      <w:pPr>
        <w:tabs>
          <w:tab w:val="num" w:pos="757"/>
        </w:tabs>
        <w:ind w:left="757" w:hanging="360"/>
      </w:pPr>
      <w:rPr>
        <w:rFonts w:ascii="StarSymbol" w:hAnsi="StarSymbol" w:cs="StarSymbol" w:hint="default"/>
      </w:rPr>
    </w:lvl>
  </w:abstractNum>
  <w:abstractNum w:abstractNumId="65">
    <w:lvl w:ilvl="0">
      <w:numFmt w:val="bullet"/>
      <w:lvlText w:val="-"/>
      <w:lvlJc w:val="left"/>
      <w:pPr>
        <w:tabs>
          <w:tab w:val="num" w:pos="757"/>
        </w:tabs>
        <w:ind w:left="757" w:hanging="360"/>
      </w:pPr>
      <w:rPr>
        <w:rFonts w:ascii="StarSymbol" w:hAnsi="StarSymbol" w:cs="StarSymbol" w:hint="default"/>
      </w:rPr>
    </w:lvl>
  </w:abstractNum>
  <w:abstractNum w:abstractNumId="66">
    <w:lvl w:ilvl="0">
      <w:numFmt w:val="bullet"/>
      <w:lvlText w:val="-"/>
      <w:lvlJc w:val="left"/>
      <w:pPr>
        <w:tabs>
          <w:tab w:val="num" w:pos="757"/>
        </w:tabs>
        <w:ind w:left="757" w:hanging="360"/>
      </w:pPr>
      <w:rPr>
        <w:rFonts w:ascii="StarSymbol" w:hAnsi="StarSymbol" w:cs="StarSymbol" w:hint="default"/>
      </w:rPr>
    </w:lvl>
  </w:abstractNum>
  <w:abstractNum w:abstractNumId="67">
    <w:lvl w:ilvl="0">
      <w:numFmt w:val="bullet"/>
      <w:lvlText w:val="-"/>
      <w:lvlJc w:val="left"/>
      <w:pPr>
        <w:tabs>
          <w:tab w:val="num" w:pos="757"/>
        </w:tabs>
        <w:ind w:left="757" w:hanging="360"/>
      </w:pPr>
      <w:rPr>
        <w:rFonts w:ascii="StarSymbol" w:hAnsi="StarSymbol" w:cs="StarSymbol" w:hint="default"/>
      </w:rPr>
    </w:lvl>
  </w:abstractNum>
  <w:abstractNum w:abstractNumId="68">
    <w:lvl w:ilvl="0">
      <w:numFmt w:val="bullet"/>
      <w:lvlText w:val="-"/>
      <w:lvlJc w:val="left"/>
      <w:pPr>
        <w:tabs>
          <w:tab w:val="num" w:pos="757"/>
        </w:tabs>
        <w:ind w:left="757" w:hanging="360"/>
      </w:pPr>
      <w:rPr>
        <w:rFonts w:ascii="StarSymbol" w:hAnsi="StarSymbol" w:cs="StarSymbol" w:hint="default"/>
      </w:rPr>
    </w:lvl>
  </w:abstractNum>
  <w:abstractNum w:abstractNumId="69">
    <w:lvl w:ilvl="0">
      <w:numFmt w:val="bullet"/>
      <w:lvlText w:val="-"/>
      <w:lvlJc w:val="left"/>
      <w:pPr>
        <w:tabs>
          <w:tab w:val="num" w:pos="757"/>
        </w:tabs>
        <w:ind w:left="757" w:hanging="360"/>
      </w:pPr>
      <w:rPr>
        <w:rFonts w:ascii="StarSymbol" w:hAnsi="StarSymbol" w:cs="StarSymbol" w:hint="default"/>
      </w:rPr>
    </w:lvl>
  </w:abstractNum>
  <w:abstractNum w:abstractNumId="70">
    <w:lvl w:ilvl="0">
      <w:numFmt w:val="bullet"/>
      <w:lvlText w:val="-"/>
      <w:lvlJc w:val="left"/>
      <w:pPr>
        <w:tabs>
          <w:tab w:val="num" w:pos="757"/>
        </w:tabs>
        <w:ind w:left="757" w:hanging="360"/>
      </w:pPr>
      <w:rPr>
        <w:rFonts w:ascii="StarSymbol" w:hAnsi="StarSymbol" w:cs="StarSymbol" w:hint="default"/>
      </w:rPr>
    </w:lvl>
  </w:abstractNum>
  <w:abstractNum w:abstractNumId="71">
    <w:lvl w:ilvl="0">
      <w:numFmt w:val="bullet"/>
      <w:lvlText w:val="-"/>
      <w:lvlJc w:val="left"/>
      <w:pPr>
        <w:tabs>
          <w:tab w:val="num" w:pos="757"/>
        </w:tabs>
        <w:ind w:left="757" w:hanging="360"/>
      </w:pPr>
      <w:rPr>
        <w:rFonts w:ascii="StarSymbol" w:hAnsi="StarSymbol" w:cs="StarSymbol" w:hint="default"/>
      </w:rPr>
    </w:lvl>
  </w:abstractNum>
  <w:abstractNum w:abstractNumId="72">
    <w:lvl w:ilvl="0">
      <w:start w:val="1"/>
      <w:numFmt w:val="decimal"/>
      <w:lvlText w:val="%1."/>
      <w:lvlJc w:val="left"/>
      <w:pPr>
        <w:tabs>
          <w:tab w:val="num" w:pos="360"/>
        </w:tabs>
        <w:ind w:left="360" w:hanging="360"/>
      </w:pPr>
    </w:lvl>
  </w:abstractNum>
  <w:abstractNum w:abstractNumId="73">
    <w:lvl w:ilvl="0">
      <w:numFmt w:val="bullet"/>
      <w:lvlText w:val="-"/>
      <w:lvlJc w:val="left"/>
      <w:pPr>
        <w:tabs>
          <w:tab w:val="num" w:pos="757"/>
        </w:tabs>
        <w:ind w:left="757" w:hanging="360"/>
      </w:pPr>
      <w:rPr>
        <w:rFonts w:ascii="StarSymbol" w:hAnsi="StarSymbol" w:cs="StarSymbol" w:hint="default"/>
      </w:rPr>
    </w:lvl>
  </w:abstractNum>
  <w:abstractNum w:abstractNumId="74">
    <w:lvl w:ilvl="0">
      <w:numFmt w:val="bullet"/>
      <w:lvlText w:val="-"/>
      <w:lvlJc w:val="left"/>
      <w:pPr>
        <w:tabs>
          <w:tab w:val="num" w:pos="757"/>
        </w:tabs>
        <w:ind w:left="757" w:hanging="360"/>
      </w:pPr>
      <w:rPr>
        <w:rFonts w:ascii="StarSymbol" w:hAnsi="StarSymbol" w:cs="StarSymbol" w:hint="default"/>
      </w:rPr>
    </w:lvl>
  </w:abstractNum>
  <w:abstractNum w:abstractNumId="75">
    <w:lvl w:ilvl="0">
      <w:numFmt w:val="bullet"/>
      <w:lvlText w:val="-"/>
      <w:lvlJc w:val="left"/>
      <w:pPr>
        <w:tabs>
          <w:tab w:val="num" w:pos="757"/>
        </w:tabs>
        <w:ind w:left="757" w:hanging="360"/>
      </w:pPr>
      <w:rPr>
        <w:rFonts w:ascii="StarSymbol" w:hAnsi="StarSymbol" w:cs="StarSymbol" w:hint="default"/>
      </w:rPr>
    </w:lvl>
  </w:abstractNum>
  <w:abstractNum w:abstractNumId="76">
    <w:lvl w:ilvl="0">
      <w:numFmt w:val="bullet"/>
      <w:lvlText w:val="-"/>
      <w:lvlJc w:val="left"/>
      <w:pPr>
        <w:tabs>
          <w:tab w:val="num" w:pos="757"/>
        </w:tabs>
        <w:ind w:left="757" w:hanging="360"/>
      </w:pPr>
      <w:rPr>
        <w:rFonts w:ascii="StarSymbol" w:hAnsi="StarSymbol" w:cs="StarSymbol" w:hint="default"/>
      </w:rPr>
    </w:lvl>
  </w:abstractNum>
  <w:abstractNum w:abstractNumId="77">
    <w:lvl w:ilvl="0">
      <w:numFmt w:val="bullet"/>
      <w:lvlText w:val="-"/>
      <w:lvlJc w:val="left"/>
      <w:pPr>
        <w:tabs>
          <w:tab w:val="num" w:pos="757"/>
        </w:tabs>
        <w:ind w:left="757" w:hanging="360"/>
      </w:pPr>
      <w:rPr>
        <w:rFonts w:ascii="StarSymbol" w:hAnsi="StarSymbol" w:cs="StarSymbol" w:hint="default"/>
      </w:rPr>
    </w:lvl>
  </w:abstractNum>
  <w:abstractNum w:abstractNumId="78">
    <w:lvl w:ilvl="0">
      <w:numFmt w:val="bullet"/>
      <w:lvlText w:val="-"/>
      <w:lvlJc w:val="left"/>
      <w:pPr>
        <w:tabs>
          <w:tab w:val="num" w:pos="757"/>
        </w:tabs>
        <w:ind w:left="757" w:hanging="360"/>
      </w:pPr>
      <w:rPr>
        <w:rFonts w:ascii="StarSymbol" w:hAnsi="StarSymbol" w:cs="StarSymbol" w:hint="default"/>
      </w:rPr>
    </w:lvl>
  </w:abstractNum>
  <w:abstractNum w:abstractNumId="79">
    <w:lvl w:ilvl="0">
      <w:numFmt w:val="bullet"/>
      <w:lvlText w:val="-"/>
      <w:lvlJc w:val="left"/>
      <w:pPr>
        <w:tabs>
          <w:tab w:val="num" w:pos="757"/>
        </w:tabs>
        <w:ind w:left="757" w:hanging="360"/>
      </w:pPr>
      <w:rPr>
        <w:rFonts w:ascii="StarSymbol" w:hAnsi="StarSymbol" w:cs="StarSymbol" w:hint="default"/>
      </w:rPr>
    </w:lvl>
  </w:abstractNum>
  <w:abstractNum w:abstractNumId="80">
    <w:lvl w:ilvl="0">
      <w:numFmt w:val="bullet"/>
      <w:lvlText w:val="-"/>
      <w:lvlJc w:val="left"/>
      <w:pPr>
        <w:tabs>
          <w:tab w:val="num" w:pos="757"/>
        </w:tabs>
        <w:ind w:left="757" w:hanging="360"/>
      </w:pPr>
      <w:rPr>
        <w:rFonts w:ascii="StarSymbol" w:hAnsi="StarSymbol" w:cs="StarSymbol" w:hint="default"/>
      </w:rPr>
    </w:lvl>
  </w:abstractNum>
  <w:abstractNum w:abstractNumId="81">
    <w:lvl w:ilvl="0">
      <w:numFmt w:val="bullet"/>
      <w:lvlText w:val="-"/>
      <w:lvlJc w:val="left"/>
      <w:pPr>
        <w:tabs>
          <w:tab w:val="num" w:pos="757"/>
        </w:tabs>
        <w:ind w:left="757" w:hanging="360"/>
      </w:pPr>
      <w:rPr>
        <w:rFonts w:ascii="StarSymbol" w:hAnsi="StarSymbol" w:cs="StarSymbol" w:hint="default"/>
      </w:rPr>
    </w:lvl>
  </w:abstractNum>
  <w:abstractNum w:abstractNumId="82">
    <w:lvl w:ilvl="0">
      <w:numFmt w:val="bullet"/>
      <w:lvlText w:val="-"/>
      <w:lvlJc w:val="left"/>
      <w:pPr>
        <w:tabs>
          <w:tab w:val="num" w:pos="757"/>
        </w:tabs>
        <w:ind w:left="757" w:hanging="360"/>
      </w:pPr>
      <w:rPr>
        <w:rFonts w:ascii="StarSymbol" w:hAnsi="StarSymbol" w:cs="StarSymbol" w:hint="default"/>
      </w:rPr>
    </w:lvl>
  </w:abstractNum>
  <w:abstractNum w:abstractNumId="83">
    <w:lvl w:ilvl="0">
      <w:numFmt w:val="bullet"/>
      <w:lvlText w:val="-"/>
      <w:lvlJc w:val="left"/>
      <w:pPr>
        <w:tabs>
          <w:tab w:val="num" w:pos="757"/>
        </w:tabs>
        <w:ind w:left="757" w:hanging="360"/>
      </w:pPr>
      <w:rPr>
        <w:rFonts w:ascii="StarSymbol" w:hAnsi="StarSymbol" w:cs="StarSymbol" w:hint="default"/>
      </w:rPr>
    </w:lvl>
  </w:abstractNum>
  <w:abstractNum w:abstractNumId="84">
    <w:lvl w:ilvl="0">
      <w:numFmt w:val="bullet"/>
      <w:lvlText w:val="-"/>
      <w:lvlJc w:val="left"/>
      <w:pPr>
        <w:tabs>
          <w:tab w:val="num" w:pos="757"/>
        </w:tabs>
        <w:ind w:left="757" w:hanging="360"/>
      </w:pPr>
      <w:rPr>
        <w:rFonts w:ascii="StarSymbol" w:hAnsi="StarSymbol" w:cs="StarSymbol" w:hint="default"/>
      </w:rPr>
    </w:lvl>
  </w:abstractNum>
  <w:abstractNum w:abstractNumId="85">
    <w:lvl w:ilvl="0">
      <w:numFmt w:val="bullet"/>
      <w:lvlText w:val="-"/>
      <w:lvlJc w:val="left"/>
      <w:pPr>
        <w:tabs>
          <w:tab w:val="num" w:pos="757"/>
        </w:tabs>
        <w:ind w:left="757" w:hanging="360"/>
      </w:pPr>
      <w:rPr>
        <w:rFonts w:ascii="StarSymbol" w:hAnsi="StarSymbol" w:cs="StarSymbol" w:hint="default"/>
      </w:rPr>
    </w:lvl>
  </w:abstractNum>
  <w:abstractNum w:abstractNumId="86">
    <w:lvl w:ilvl="0">
      <w:numFmt w:val="bullet"/>
      <w:lvlText w:val="-"/>
      <w:lvlJc w:val="left"/>
      <w:pPr>
        <w:tabs>
          <w:tab w:val="num" w:pos="757"/>
        </w:tabs>
        <w:ind w:left="757" w:hanging="360"/>
      </w:pPr>
      <w:rPr>
        <w:rFonts w:ascii="StarSymbol" w:hAnsi="StarSymbol" w:cs="StarSymbol" w:hint="default"/>
      </w:rPr>
    </w:lvl>
  </w:abstractNum>
  <w:abstractNum w:abstractNumId="87">
    <w:lvl w:ilvl="0">
      <w:numFmt w:val="bullet"/>
      <w:lvlText w:val="-"/>
      <w:lvlJc w:val="left"/>
      <w:pPr>
        <w:tabs>
          <w:tab w:val="num" w:pos="757"/>
        </w:tabs>
        <w:ind w:left="757" w:hanging="360"/>
      </w:pPr>
      <w:rPr>
        <w:rFonts w:ascii="StarSymbol" w:hAnsi="StarSymbol" w:cs="StarSymbol" w:hint="default"/>
      </w:rPr>
    </w:lvl>
  </w:abstractNum>
  <w:abstractNum w:abstractNumId="88">
    <w:lvl w:ilvl="0">
      <w:numFmt w:val="bullet"/>
      <w:lvlText w:val="-"/>
      <w:lvlJc w:val="left"/>
      <w:pPr>
        <w:tabs>
          <w:tab w:val="num" w:pos="757"/>
        </w:tabs>
        <w:ind w:left="757" w:hanging="360"/>
      </w:pPr>
      <w:rPr>
        <w:rFonts w:ascii="StarSymbol" w:hAnsi="StarSymbol" w:cs="StarSymbol" w:hint="default"/>
      </w:rPr>
    </w:lvl>
  </w:abstractNum>
  <w:abstractNum w:abstractNumId="89">
    <w:lvl w:ilvl="0">
      <w:numFmt w:val="bullet"/>
      <w:lvlText w:val="-"/>
      <w:lvlJc w:val="left"/>
      <w:pPr>
        <w:tabs>
          <w:tab w:val="num" w:pos="757"/>
        </w:tabs>
        <w:ind w:left="757" w:hanging="360"/>
      </w:pPr>
      <w:rPr>
        <w:rFonts w:ascii="StarSymbol" w:hAnsi="StarSymbol" w:cs="StarSymbol" w:hint="default"/>
      </w:rPr>
    </w:lvl>
  </w:abstractNum>
  <w:abstractNum w:abstractNumId="90">
    <w:lvl w:ilvl="0">
      <w:numFmt w:val="bullet"/>
      <w:lvlText w:val="-"/>
      <w:lvlJc w:val="left"/>
      <w:pPr>
        <w:tabs>
          <w:tab w:val="num" w:pos="757"/>
        </w:tabs>
        <w:ind w:left="757" w:hanging="360"/>
      </w:pPr>
      <w:rPr>
        <w:rFonts w:ascii="StarSymbol" w:hAnsi="StarSymbol" w:cs="StarSymbol" w:hint="default"/>
      </w:rPr>
    </w:lvl>
  </w:abstractNum>
  <w:abstractNum w:abstractNumId="91">
    <w:lvl w:ilvl="0">
      <w:numFmt w:val="bullet"/>
      <w:lvlText w:val="-"/>
      <w:lvlJc w:val="left"/>
      <w:pPr>
        <w:tabs>
          <w:tab w:val="num" w:pos="757"/>
        </w:tabs>
        <w:ind w:left="757" w:hanging="360"/>
      </w:pPr>
      <w:rPr>
        <w:rFonts w:ascii="StarSymbol" w:hAnsi="StarSymbol" w:cs="StarSymbol" w:hint="default"/>
      </w:rPr>
    </w:lvl>
  </w:abstractNum>
  <w:abstractNum w:abstractNumId="92">
    <w:lvl w:ilvl="0">
      <w:numFmt w:val="bullet"/>
      <w:lvlText w:val="-"/>
      <w:lvlJc w:val="left"/>
      <w:pPr>
        <w:tabs>
          <w:tab w:val="num" w:pos="757"/>
        </w:tabs>
        <w:ind w:left="757" w:hanging="360"/>
      </w:pPr>
      <w:rPr>
        <w:rFonts w:ascii="StarSymbol" w:hAnsi="StarSymbol" w:cs="StarSymbol" w:hint="default"/>
      </w:rPr>
    </w:lvl>
  </w:abstractNum>
  <w:abstractNum w:abstractNumId="93">
    <w:lvl w:ilvl="0">
      <w:numFmt w:val="bullet"/>
      <w:lvlText w:val="-"/>
      <w:lvlJc w:val="left"/>
      <w:pPr>
        <w:tabs>
          <w:tab w:val="num" w:pos="757"/>
        </w:tabs>
        <w:ind w:left="757" w:hanging="360"/>
      </w:pPr>
      <w:rPr>
        <w:rFonts w:ascii="StarSymbol" w:hAnsi="StarSymbol" w:cs="StarSymbol" w:hint="default"/>
      </w:rPr>
    </w:lvl>
  </w:abstractNum>
  <w:abstractNum w:abstractNumId="94">
    <w:lvl w:ilvl="0">
      <w:numFmt w:val="bullet"/>
      <w:lvlText w:val="-"/>
      <w:lvlJc w:val="left"/>
      <w:pPr>
        <w:tabs>
          <w:tab w:val="num" w:pos="757"/>
        </w:tabs>
        <w:ind w:left="757" w:hanging="360"/>
      </w:pPr>
      <w:rPr>
        <w:rFonts w:ascii="StarSymbol" w:hAnsi="StarSymbol" w:cs="StarSymbol" w:hint="default"/>
      </w:rPr>
    </w:lvl>
  </w:abstractNum>
  <w:abstractNum w:abstractNumId="95">
    <w:lvl w:ilvl="0">
      <w:numFmt w:val="bullet"/>
      <w:lvlText w:val="-"/>
      <w:lvlJc w:val="left"/>
      <w:pPr>
        <w:tabs>
          <w:tab w:val="num" w:pos="757"/>
        </w:tabs>
        <w:ind w:left="757" w:hanging="360"/>
      </w:pPr>
      <w:rPr>
        <w:rFonts w:ascii="StarSymbol" w:hAnsi="StarSymbol" w:cs="StarSymbol" w:hint="default"/>
      </w:rPr>
    </w:lvl>
  </w:abstractNum>
  <w:abstractNum w:abstractNumId="96">
    <w:lvl w:ilvl="0">
      <w:numFmt w:val="bullet"/>
      <w:lvlText w:val="-"/>
      <w:lvlJc w:val="left"/>
      <w:pPr>
        <w:tabs>
          <w:tab w:val="num" w:pos="757"/>
        </w:tabs>
        <w:ind w:left="757" w:hanging="360"/>
      </w:pPr>
      <w:rPr>
        <w:rFonts w:ascii="StarSymbol" w:hAnsi="StarSymbol" w:cs="StarSymbol" w:hint="default"/>
      </w:rPr>
    </w:lvl>
  </w:abstractNum>
  <w:abstractNum w:abstractNumId="97">
    <w:lvl w:ilvl="0">
      <w:numFmt w:val="bullet"/>
      <w:lvlText w:val="-"/>
      <w:lvlJc w:val="left"/>
      <w:pPr>
        <w:tabs>
          <w:tab w:val="num" w:pos="757"/>
        </w:tabs>
        <w:ind w:left="757" w:hanging="360"/>
      </w:pPr>
      <w:rPr>
        <w:rFonts w:ascii="StarSymbol" w:hAnsi="StarSymbol" w:cs="StarSymbol" w:hint="default"/>
      </w:rPr>
    </w:lvl>
  </w:abstractNum>
  <w:abstractNum w:abstractNumId="98">
    <w:lvl w:ilvl="0">
      <w:numFmt w:val="bullet"/>
      <w:lvlText w:val="-"/>
      <w:lvlJc w:val="left"/>
      <w:pPr>
        <w:tabs>
          <w:tab w:val="num" w:pos="757"/>
        </w:tabs>
        <w:ind w:left="757" w:hanging="360"/>
      </w:pPr>
      <w:rPr>
        <w:rFonts w:ascii="StarSymbol" w:hAnsi="StarSymbol" w:cs="StarSymbol" w:hint="default"/>
      </w:rPr>
    </w:lvl>
  </w:abstractNum>
  <w:abstractNum w:abstractNumId="99">
    <w:lvl w:ilvl="0">
      <w:numFmt w:val="bullet"/>
      <w:lvlText w:val="-"/>
      <w:lvlJc w:val="left"/>
      <w:pPr>
        <w:tabs>
          <w:tab w:val="num" w:pos="757"/>
        </w:tabs>
        <w:ind w:left="757" w:hanging="360"/>
      </w:pPr>
      <w:rPr>
        <w:rFonts w:ascii="StarSymbol" w:hAnsi="StarSymbol" w:cs="StarSymbol" w:hint="default"/>
      </w:rPr>
    </w:lvl>
  </w:abstractNum>
  <w:abstractNum w:abstractNumId="100">
    <w:lvl w:ilvl="0">
      <w:numFmt w:val="bullet"/>
      <w:lvlText w:val="-"/>
      <w:lvlJc w:val="left"/>
      <w:pPr>
        <w:tabs>
          <w:tab w:val="num" w:pos="757"/>
        </w:tabs>
        <w:ind w:left="757" w:hanging="360"/>
      </w:pPr>
      <w:rPr>
        <w:rFonts w:ascii="StarSymbol" w:hAnsi="StarSymbol" w:cs="StarSymbol" w:hint="default"/>
      </w:rPr>
    </w:lvl>
  </w:abstractNum>
  <w:abstractNum w:abstractNumId="101">
    <w:lvl w:ilvl="0">
      <w:numFmt w:val="bullet"/>
      <w:lvlText w:val="-"/>
      <w:lvlJc w:val="left"/>
      <w:pPr>
        <w:tabs>
          <w:tab w:val="num" w:pos="757"/>
        </w:tabs>
        <w:ind w:left="757" w:hanging="360"/>
      </w:pPr>
      <w:rPr>
        <w:rFonts w:ascii="StarSymbol" w:hAnsi="StarSymbol" w:cs="StarSymbol" w:hint="default"/>
      </w:rPr>
    </w:lvl>
  </w:abstractNum>
  <w:abstractNum w:abstractNumId="102">
    <w:lvl w:ilvl="0">
      <w:numFmt w:val="bullet"/>
      <w:lvlText w:val="-"/>
      <w:lvlJc w:val="left"/>
      <w:pPr>
        <w:tabs>
          <w:tab w:val="num" w:pos="757"/>
        </w:tabs>
        <w:ind w:left="757" w:hanging="360"/>
      </w:pPr>
      <w:rPr>
        <w:rFonts w:ascii="StarSymbol" w:hAnsi="StarSymbol" w:cs="StarSymbol" w:hint="default"/>
      </w:rPr>
    </w:lvl>
  </w:abstractNum>
  <w:abstractNum w:abstractNumId="103">
    <w:lvl w:ilvl="0">
      <w:numFmt w:val="bullet"/>
      <w:lvlText w:val="-"/>
      <w:lvlJc w:val="left"/>
      <w:pPr>
        <w:tabs>
          <w:tab w:val="num" w:pos="757"/>
        </w:tabs>
        <w:ind w:left="757" w:hanging="360"/>
      </w:pPr>
      <w:rPr>
        <w:rFonts w:ascii="StarSymbol" w:hAnsi="StarSymbol" w:cs="StarSymbol" w:hint="default"/>
      </w:rPr>
    </w:lvl>
  </w:abstractNum>
  <w:abstractNum w:abstractNumId="104">
    <w:lvl w:ilvl="0">
      <w:numFmt w:val="bullet"/>
      <w:lvlText w:val="-"/>
      <w:lvlJc w:val="left"/>
      <w:pPr>
        <w:tabs>
          <w:tab w:val="num" w:pos="757"/>
        </w:tabs>
        <w:ind w:left="757" w:hanging="360"/>
      </w:pPr>
      <w:rPr>
        <w:rFonts w:ascii="StarSymbol" w:hAnsi="StarSymbol" w:cs="StarSymbol" w:hint="default"/>
      </w:rPr>
    </w:lvl>
  </w:abstractNum>
  <w:abstractNum w:abstractNumId="105">
    <w:lvl w:ilvl="0">
      <w:numFmt w:val="bullet"/>
      <w:lvlText w:val="-"/>
      <w:lvlJc w:val="left"/>
      <w:pPr>
        <w:tabs>
          <w:tab w:val="num" w:pos="757"/>
        </w:tabs>
        <w:ind w:left="757" w:hanging="360"/>
      </w:pPr>
      <w:rPr>
        <w:rFonts w:ascii="StarSymbol" w:hAnsi="StarSymbol" w:cs="StarSymbol" w:hint="default"/>
      </w:rPr>
    </w:lvl>
  </w:abstractNum>
  <w:abstractNum w:abstractNumId="106">
    <w:lvl w:ilvl="0">
      <w:numFmt w:val="bullet"/>
      <w:lvlText w:val="-"/>
      <w:lvlJc w:val="left"/>
      <w:pPr>
        <w:tabs>
          <w:tab w:val="num" w:pos="757"/>
        </w:tabs>
        <w:ind w:left="757" w:hanging="360"/>
      </w:pPr>
      <w:rPr>
        <w:rFonts w:ascii="StarSymbol" w:hAnsi="StarSymbol" w:cs="StarSymbol" w:hint="default"/>
      </w:rPr>
    </w:lvl>
  </w:abstractNum>
  <w:abstractNum w:abstractNumId="107">
    <w:lvl w:ilvl="0">
      <w:numFmt w:val="bullet"/>
      <w:lvlText w:val="-"/>
      <w:lvlJc w:val="left"/>
      <w:pPr>
        <w:tabs>
          <w:tab w:val="num" w:pos="757"/>
        </w:tabs>
        <w:ind w:left="757" w:hanging="360"/>
      </w:pPr>
      <w:rPr>
        <w:rFonts w:ascii="StarSymbol" w:hAnsi="StarSymbol" w:cs="StarSymbol" w:hint="default"/>
      </w:rPr>
    </w:lvl>
  </w:abstractNum>
  <w:abstractNum w:abstractNumId="108">
    <w:lvl w:ilvl="0">
      <w:numFmt w:val="bullet"/>
      <w:lvlText w:val="-"/>
      <w:lvlJc w:val="left"/>
      <w:pPr>
        <w:tabs>
          <w:tab w:val="num" w:pos="757"/>
        </w:tabs>
        <w:ind w:left="757" w:hanging="360"/>
      </w:pPr>
      <w:rPr>
        <w:rFonts w:ascii="StarSymbol" w:hAnsi="StarSymbol" w:cs="StarSymbol" w:hint="default"/>
      </w:rPr>
    </w:lvl>
  </w:abstractNum>
  <w:abstractNum w:abstractNumId="109">
    <w:lvl w:ilvl="0">
      <w:numFmt w:val="bullet"/>
      <w:lvlText w:val="-"/>
      <w:lvlJc w:val="left"/>
      <w:pPr>
        <w:tabs>
          <w:tab w:val="num" w:pos="757"/>
        </w:tabs>
        <w:ind w:left="757" w:hanging="360"/>
      </w:pPr>
      <w:rPr>
        <w:rFonts w:ascii="StarSymbol" w:hAnsi="StarSymbol" w:cs="StarSymbol" w:hint="default"/>
      </w:rPr>
    </w:lvl>
  </w:abstractNum>
  <w:abstractNum w:abstractNumId="110">
    <w:lvl w:ilvl="0">
      <w:numFmt w:val="bullet"/>
      <w:lvlText w:val="-"/>
      <w:lvlJc w:val="left"/>
      <w:pPr>
        <w:tabs>
          <w:tab w:val="num" w:pos="757"/>
        </w:tabs>
        <w:ind w:left="757" w:hanging="360"/>
      </w:pPr>
      <w:rPr>
        <w:rFonts w:ascii="StarSymbol" w:hAnsi="StarSymbol" w:cs="StarSymbol" w:hint="default"/>
      </w:rPr>
    </w:lvl>
  </w:abstractNum>
  <w:abstractNum w:abstractNumId="111">
    <w:lvl w:ilvl="0">
      <w:numFmt w:val="bullet"/>
      <w:lvlText w:val="-"/>
      <w:lvlJc w:val="left"/>
      <w:pPr>
        <w:tabs>
          <w:tab w:val="num" w:pos="757"/>
        </w:tabs>
        <w:ind w:left="757" w:hanging="360"/>
      </w:pPr>
      <w:rPr>
        <w:rFonts w:ascii="StarSymbol" w:hAnsi="StarSymbol" w:cs="StarSymbol" w:hint="default"/>
      </w:rPr>
    </w:lvl>
  </w:abstractNum>
  <w:abstractNum w:abstractNumId="112">
    <w:lvl w:ilvl="0">
      <w:numFmt w:val="bullet"/>
      <w:lvlText w:val="-"/>
      <w:lvlJc w:val="left"/>
      <w:pPr>
        <w:tabs>
          <w:tab w:val="num" w:pos="757"/>
        </w:tabs>
        <w:ind w:left="757" w:hanging="360"/>
      </w:pPr>
      <w:rPr>
        <w:rFonts w:ascii="StarSymbol" w:hAnsi="StarSymbol" w:cs="StarSymbol" w:hint="default"/>
      </w:rPr>
    </w:lvl>
  </w:abstractNum>
  <w:abstractNum w:abstractNumId="113">
    <w:lvl w:ilvl="0">
      <w:numFmt w:val="bullet"/>
      <w:lvlText w:val="-"/>
      <w:lvlJc w:val="left"/>
      <w:pPr>
        <w:tabs>
          <w:tab w:val="num" w:pos="757"/>
        </w:tabs>
        <w:ind w:left="757" w:hanging="360"/>
      </w:pPr>
      <w:rPr>
        <w:rFonts w:ascii="StarSymbol" w:hAnsi="StarSymbol" w:cs="StarSymbol" w:hint="default"/>
      </w:rPr>
    </w:lvl>
  </w:abstractNum>
  <w:abstractNum w:abstractNumId="114">
    <w:lvl w:ilvl="0">
      <w:numFmt w:val="bullet"/>
      <w:lvlText w:val="-"/>
      <w:lvlJc w:val="left"/>
      <w:pPr>
        <w:tabs>
          <w:tab w:val="num" w:pos="757"/>
        </w:tabs>
        <w:ind w:left="757" w:hanging="360"/>
      </w:pPr>
      <w:rPr>
        <w:rFonts w:ascii="StarSymbol" w:hAnsi="StarSymbol" w:cs="StarSymbol" w:hint="default"/>
      </w:rPr>
    </w:lvl>
  </w:abstractNum>
  <w:abstractNum w:abstractNumId="115">
    <w:lvl w:ilvl="0">
      <w:numFmt w:val="bullet"/>
      <w:lvlText w:val="-"/>
      <w:lvlJc w:val="left"/>
      <w:pPr>
        <w:tabs>
          <w:tab w:val="num" w:pos="757"/>
        </w:tabs>
        <w:ind w:left="757" w:hanging="360"/>
      </w:pPr>
      <w:rPr>
        <w:rFonts w:ascii="StarSymbol" w:hAnsi="StarSymbol" w:cs="StarSymbol" w:hint="default"/>
      </w:rPr>
    </w:lvl>
  </w:abstractNum>
  <w:abstractNum w:abstractNumId="116">
    <w:lvl w:ilvl="0">
      <w:numFmt w:val="bullet"/>
      <w:lvlText w:val="-"/>
      <w:lvlJc w:val="left"/>
      <w:pPr>
        <w:tabs>
          <w:tab w:val="num" w:pos="757"/>
        </w:tabs>
        <w:ind w:left="757" w:hanging="360"/>
      </w:pPr>
      <w:rPr>
        <w:rFonts w:ascii="StarSymbol" w:hAnsi="StarSymbol" w:cs="StarSymbol" w:hint="default"/>
      </w:rPr>
    </w:lvl>
  </w:abstractNum>
  <w:abstractNum w:abstractNumId="117">
    <w:lvl w:ilvl="0">
      <w:numFmt w:val="bullet"/>
      <w:lvlText w:val="-"/>
      <w:lvlJc w:val="left"/>
      <w:pPr>
        <w:tabs>
          <w:tab w:val="num" w:pos="757"/>
        </w:tabs>
        <w:ind w:left="757" w:hanging="360"/>
      </w:pPr>
      <w:rPr>
        <w:rFonts w:ascii="StarSymbol" w:hAnsi="StarSymbol" w:cs="StarSymbol" w:hint="default"/>
      </w:rPr>
    </w:lvl>
  </w:abstractNum>
  <w:abstractNum w:abstractNumId="118">
    <w:lvl w:ilvl="0">
      <w:numFmt w:val="bullet"/>
      <w:lvlText w:val="-"/>
      <w:lvlJc w:val="left"/>
      <w:pPr>
        <w:tabs>
          <w:tab w:val="num" w:pos="757"/>
        </w:tabs>
        <w:ind w:left="757" w:hanging="360"/>
      </w:pPr>
      <w:rPr>
        <w:rFonts w:ascii="StarSymbol" w:hAnsi="StarSymbol" w:cs="StarSymbol" w:hint="default"/>
      </w:rPr>
    </w:lvl>
  </w:abstractNum>
  <w:abstractNum w:abstractNumId="119">
    <w:lvl w:ilvl="0">
      <w:numFmt w:val="bullet"/>
      <w:lvlText w:val="-"/>
      <w:lvlJc w:val="left"/>
      <w:pPr>
        <w:tabs>
          <w:tab w:val="num" w:pos="757"/>
        </w:tabs>
        <w:ind w:left="757" w:hanging="360"/>
      </w:pPr>
      <w:rPr>
        <w:rFonts w:ascii="StarSymbol" w:hAnsi="StarSymbol" w:cs="StarSymbol" w:hint="default"/>
      </w:rPr>
    </w:lvl>
  </w:abstractNum>
  <w:abstractNum w:abstractNumId="120">
    <w:lvl w:ilvl="0">
      <w:numFmt w:val="bullet"/>
      <w:lvlText w:val="-"/>
      <w:lvlJc w:val="left"/>
      <w:pPr>
        <w:tabs>
          <w:tab w:val="num" w:pos="757"/>
        </w:tabs>
        <w:ind w:left="757" w:hanging="360"/>
      </w:pPr>
      <w:rPr>
        <w:rFonts w:ascii="StarSymbol" w:hAnsi="StarSymbol" w:cs="StarSymbol" w:hint="default"/>
      </w:rPr>
    </w:lvl>
  </w:abstractNum>
  <w:abstractNum w:abstractNumId="121">
    <w:lvl w:ilvl="0">
      <w:numFmt w:val="bullet"/>
      <w:lvlText w:val="-"/>
      <w:lvlJc w:val="left"/>
      <w:pPr>
        <w:tabs>
          <w:tab w:val="num" w:pos="757"/>
        </w:tabs>
        <w:ind w:left="757" w:hanging="360"/>
      </w:pPr>
      <w:rPr>
        <w:rFonts w:ascii="StarSymbol" w:hAnsi="StarSymbol" w:cs="StarSymbol" w:hint="default"/>
      </w:rPr>
    </w:lvl>
  </w:abstractNum>
  <w:abstractNum w:abstractNumId="122">
    <w:lvl w:ilvl="0">
      <w:numFmt w:val="bullet"/>
      <w:lvlText w:val="-"/>
      <w:lvlJc w:val="left"/>
      <w:pPr>
        <w:tabs>
          <w:tab w:val="num" w:pos="757"/>
        </w:tabs>
        <w:ind w:left="757" w:hanging="360"/>
      </w:pPr>
      <w:rPr>
        <w:rFonts w:ascii="StarSymbol" w:hAnsi="StarSymbol" w:cs="StarSymbol" w:hint="default"/>
      </w:rPr>
    </w:lvl>
  </w:abstractNum>
  <w:abstractNum w:abstractNumId="123">
    <w:lvl w:ilvl="0">
      <w:numFmt w:val="bullet"/>
      <w:lvlText w:val="-"/>
      <w:lvlJc w:val="left"/>
      <w:pPr>
        <w:tabs>
          <w:tab w:val="num" w:pos="757"/>
        </w:tabs>
        <w:ind w:left="757" w:hanging="360"/>
      </w:pPr>
      <w:rPr>
        <w:rFonts w:ascii="StarSymbol" w:hAnsi="StarSymbol" w:cs="StarSymbol" w:hint="default"/>
      </w:rPr>
    </w:lvl>
  </w:abstractNum>
  <w:abstractNum w:abstractNumId="124">
    <w:lvl w:ilvl="0">
      <w:numFmt w:val="bullet"/>
      <w:lvlText w:val="-"/>
      <w:lvlJc w:val="left"/>
      <w:pPr>
        <w:tabs>
          <w:tab w:val="num" w:pos="757"/>
        </w:tabs>
        <w:ind w:left="757" w:hanging="360"/>
      </w:pPr>
      <w:rPr>
        <w:rFonts w:ascii="StarSymbol" w:hAnsi="StarSymbol" w:cs="StarSymbol" w:hint="default"/>
      </w:rPr>
    </w:lvl>
  </w:abstractNum>
  <w:abstractNum w:abstractNumId="125">
    <w:lvl w:ilvl="0">
      <w:numFmt w:val="bullet"/>
      <w:lvlText w:val="-"/>
      <w:lvlJc w:val="left"/>
      <w:pPr>
        <w:tabs>
          <w:tab w:val="num" w:pos="757"/>
        </w:tabs>
        <w:ind w:left="757" w:hanging="360"/>
      </w:pPr>
      <w:rPr>
        <w:rFonts w:ascii="StarSymbol" w:hAnsi="StarSymbol" w:cs="StarSymbol" w:hint="default"/>
      </w:rPr>
    </w:lvl>
  </w:abstractNum>
  <w:abstractNum w:abstractNumId="126">
    <w:lvl w:ilvl="0">
      <w:numFmt w:val="bullet"/>
      <w:lvlText w:val="-"/>
      <w:lvlJc w:val="left"/>
      <w:pPr>
        <w:tabs>
          <w:tab w:val="num" w:pos="757"/>
        </w:tabs>
        <w:ind w:left="757" w:hanging="360"/>
      </w:pPr>
      <w:rPr>
        <w:rFonts w:ascii="StarSymbol" w:hAnsi="StarSymbol" w:cs="StarSymbol" w:hint="default"/>
      </w:rPr>
    </w:lvl>
  </w:abstractNum>
  <w:abstractNum w:abstractNumId="127">
    <w:lvl w:ilvl="0">
      <w:numFmt w:val="bullet"/>
      <w:lvlText w:val="-"/>
      <w:lvlJc w:val="left"/>
      <w:pPr>
        <w:tabs>
          <w:tab w:val="num" w:pos="757"/>
        </w:tabs>
        <w:ind w:left="757" w:hanging="360"/>
      </w:pPr>
      <w:rPr>
        <w:rFonts w:ascii="StarSymbol" w:hAnsi="StarSymbol" w:cs="StarSymbol" w:hint="default"/>
      </w:rPr>
    </w:lvl>
  </w:abstractNum>
  <w:abstractNum w:abstractNumId="128">
    <w:lvl w:ilvl="0">
      <w:numFmt w:val="bullet"/>
      <w:lvlText w:val="-"/>
      <w:lvlJc w:val="left"/>
      <w:pPr>
        <w:tabs>
          <w:tab w:val="num" w:pos="757"/>
        </w:tabs>
        <w:ind w:left="757" w:hanging="360"/>
      </w:pPr>
      <w:rPr>
        <w:rFonts w:ascii="StarSymbol" w:hAnsi="StarSymbol" w:cs="StarSymbol" w:hint="default"/>
      </w:rPr>
    </w:lvl>
  </w:abstractNum>
  <w:abstractNum w:abstractNumId="129">
    <w:lvl w:ilvl="0">
      <w:numFmt w:val="bullet"/>
      <w:lvlText w:val="-"/>
      <w:lvlJc w:val="left"/>
      <w:pPr>
        <w:tabs>
          <w:tab w:val="num" w:pos="757"/>
        </w:tabs>
        <w:ind w:left="757" w:hanging="360"/>
      </w:pPr>
      <w:rPr>
        <w:rFonts w:ascii="StarSymbol" w:hAnsi="StarSymbol" w:cs="StarSymbol" w:hint="default"/>
      </w:rPr>
    </w:lvl>
  </w:abstractNum>
  <w:abstractNum w:abstractNumId="130">
    <w:lvl w:ilvl="0">
      <w:numFmt w:val="bullet"/>
      <w:lvlText w:val="-"/>
      <w:lvlJc w:val="left"/>
      <w:pPr>
        <w:tabs>
          <w:tab w:val="num" w:pos="757"/>
        </w:tabs>
        <w:ind w:left="757" w:hanging="360"/>
      </w:pPr>
      <w:rPr>
        <w:rFonts w:ascii="StarSymbol" w:hAnsi="StarSymbol" w:cs="StarSymbol" w:hint="default"/>
      </w:rPr>
    </w:lvl>
  </w:abstractNum>
  <w:abstractNum w:abstractNumId="131">
    <w:lvl w:ilvl="0">
      <w:numFmt w:val="bullet"/>
      <w:lvlText w:val="-"/>
      <w:lvlJc w:val="left"/>
      <w:pPr>
        <w:tabs>
          <w:tab w:val="num" w:pos="757"/>
        </w:tabs>
        <w:ind w:left="757" w:hanging="360"/>
      </w:pPr>
      <w:rPr>
        <w:rFonts w:ascii="StarSymbol" w:hAnsi="StarSymbol" w:cs="StarSymbol" w:hint="default"/>
      </w:rPr>
    </w:lvl>
  </w:abstractNum>
  <w:abstractNum w:abstractNumId="132">
    <w:lvl w:ilvl="0">
      <w:numFmt w:val="bullet"/>
      <w:lvlText w:val="-"/>
      <w:lvlJc w:val="left"/>
      <w:pPr>
        <w:tabs>
          <w:tab w:val="num" w:pos="757"/>
        </w:tabs>
        <w:ind w:left="757" w:hanging="360"/>
      </w:pPr>
      <w:rPr>
        <w:rFonts w:ascii="StarSymbol" w:hAnsi="StarSymbol" w:cs="StarSymbol" w:hint="default"/>
      </w:rPr>
    </w:lvl>
  </w:abstractNum>
  <w:abstractNum w:abstractNumId="133">
    <w:lvl w:ilvl="0">
      <w:numFmt w:val="bullet"/>
      <w:lvlText w:val="-"/>
      <w:lvlJc w:val="left"/>
      <w:pPr>
        <w:tabs>
          <w:tab w:val="num" w:pos="757"/>
        </w:tabs>
        <w:ind w:left="757" w:hanging="360"/>
      </w:pPr>
      <w:rPr>
        <w:rFonts w:ascii="StarSymbol" w:hAnsi="StarSymbol" w:cs="StarSymbol" w:hint="default"/>
      </w:rPr>
    </w:lvl>
  </w:abstractNum>
  <w:abstractNum w:abstractNumId="134">
    <w:lvl w:ilvl="0">
      <w:numFmt w:val="bullet"/>
      <w:lvlText w:val="-"/>
      <w:lvlJc w:val="left"/>
      <w:pPr>
        <w:tabs>
          <w:tab w:val="num" w:pos="757"/>
        </w:tabs>
        <w:ind w:left="757" w:hanging="360"/>
      </w:pPr>
      <w:rPr>
        <w:rFonts w:ascii="StarSymbol" w:hAnsi="StarSymbol" w:cs="StarSymbol" w:hint="default"/>
      </w:rPr>
    </w:lvl>
  </w:abstractNum>
  <w:abstractNum w:abstractNumId="135">
    <w:lvl w:ilvl="0">
      <w:numFmt w:val="bullet"/>
      <w:lvlText w:val="-"/>
      <w:lvlJc w:val="left"/>
      <w:pPr>
        <w:tabs>
          <w:tab w:val="num" w:pos="757"/>
        </w:tabs>
        <w:ind w:left="757" w:hanging="360"/>
      </w:pPr>
      <w:rPr>
        <w:rFonts w:ascii="StarSymbol" w:hAnsi="StarSymbol" w:cs="StarSymbol" w:hint="default"/>
      </w:rPr>
    </w:lvl>
  </w:abstractNum>
  <w:abstractNum w:abstractNumId="136">
    <w:lvl w:ilvl="0">
      <w:numFmt w:val="bullet"/>
      <w:lvlText w:val="-"/>
      <w:lvlJc w:val="left"/>
      <w:pPr>
        <w:tabs>
          <w:tab w:val="num" w:pos="757"/>
        </w:tabs>
        <w:ind w:left="757"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numPr>
        <w:ilvl w:val="0"/>
        <w:numId w:val="1"/>
      </w:numPr>
      <w:ind w:left="0" w:right="0" w:firstLine="397"/>
      <w:jc w:val="center"/>
      <w:outlineLvl w:val="0"/>
    </w:pPr>
    <w:rPr>
      <w:b/>
      <w:kern w:val="2"/>
      <w:sz w:val="24"/>
      <w:lang w:val="en-GB"/>
    </w:rPr>
  </w:style>
  <w:style w:type="paragraph" w:styleId="Heading2">
    <w:name w:val="Heading 2"/>
    <w:basedOn w:val="Normal"/>
    <w:next w:val="Normal"/>
    <w:qFormat/>
    <w:pPr>
      <w:keepNext w:val="true"/>
      <w:numPr>
        <w:ilvl w:val="1"/>
        <w:numId w:val="1"/>
      </w:numPr>
      <w:ind w:left="0" w:right="0" w:firstLine="340"/>
      <w:jc w:val="center"/>
      <w:outlineLvl w:val="1"/>
    </w:pPr>
    <w:rPr>
      <w:b/>
      <w:sz w:val="22"/>
      <w:lang w:val="en-GB"/>
    </w:rPr>
  </w:style>
  <w:style w:type="paragraph" w:styleId="Heading3">
    <w:name w:val="Heading 3"/>
    <w:basedOn w:val="Normal"/>
    <w:next w:val="Normal"/>
    <w:qFormat/>
    <w:pPr>
      <w:keepNext w:val="true"/>
      <w:numPr>
        <w:ilvl w:val="2"/>
        <w:numId w:val="1"/>
      </w:numPr>
      <w:ind w:left="0" w:right="0" w:firstLine="397"/>
      <w:jc w:val="center"/>
      <w:outlineLvl w:val="2"/>
    </w:pPr>
    <w:rPr>
      <w:rFonts w:ascii="Arial" w:hAnsi="Arial" w:cs="Arial"/>
      <w:sz w:val="22"/>
      <w:u w:val="single"/>
      <w:lang w:val="en-GB"/>
    </w:rPr>
  </w:style>
  <w:style w:type="character" w:styleId="WW8Num2z0">
    <w:name w:val="WW8Num2z0"/>
    <w:qFormat/>
    <w:rPr>
      <w:rFonts w:ascii="StarSymbol;Arial Unicode MS" w:hAnsi="StarSymbol;Arial Unicode MS" w:cs="StarSymbol;Arial Unicode MS"/>
    </w:rPr>
  </w:style>
  <w:style w:type="character" w:styleId="WW8Num3z0">
    <w:name w:val="WW8Num3z0"/>
    <w:qFormat/>
    <w:rPr>
      <w:rFonts w:ascii="StarSymbol;Arial Unicode MS" w:hAnsi="StarSymbol;Arial Unicode MS" w:cs="StarSymbol;Arial Unicode MS"/>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tarSymbol;Arial Unicode MS" w:hAnsi="StarSymbol;Arial Unicode MS" w:cs="StarSymbol;Arial Unicode MS"/>
    </w:rPr>
  </w:style>
  <w:style w:type="character" w:styleId="WW8Num6z0">
    <w:name w:val="WW8Num6z0"/>
    <w:qFormat/>
    <w:rPr>
      <w:rFonts w:ascii="StarSymbol;Arial Unicode MS" w:hAnsi="StarSymbol;Arial Unicode MS" w:cs="StarSymbol;Arial Unicode MS"/>
    </w:rPr>
  </w:style>
  <w:style w:type="character" w:styleId="WW8Num7z0">
    <w:name w:val="WW8Num7z0"/>
    <w:qFormat/>
    <w:rPr>
      <w:rFonts w:ascii="StarSymbol;Arial Unicode MS" w:hAnsi="StarSymbol;Arial Unicode MS" w:cs="StarSymbol;Arial Unicode MS"/>
    </w:rPr>
  </w:style>
  <w:style w:type="character" w:styleId="WW8Num8z0">
    <w:name w:val="WW8Num8z0"/>
    <w:qFormat/>
    <w:rPr>
      <w:rFonts w:ascii="Symbol" w:hAnsi="Symbol" w:cs="Symbol"/>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StarSymbol;Arial Unicode MS" w:hAnsi="StarSymbol;Arial Unicode MS" w:cs="StarSymbol;Arial Unicode MS"/>
    </w:rPr>
  </w:style>
  <w:style w:type="character" w:styleId="WW8Num11z0">
    <w:name w:val="WW8Num11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3z0">
    <w:name w:val="WW8Num13z0"/>
    <w:qFormat/>
    <w:rPr>
      <w:rFonts w:ascii="StarSymbol;Arial Unicode MS" w:hAnsi="StarSymbol;Arial Unicode MS" w:cs="StarSymbol;Arial Unicode MS"/>
    </w:rPr>
  </w:style>
  <w:style w:type="character" w:styleId="WW8Num14z0">
    <w:name w:val="WW8Num14z0"/>
    <w:qFormat/>
    <w:rPr>
      <w:rFonts w:ascii="StarSymbol;Arial Unicode MS" w:hAnsi="StarSymbol;Arial Unicode MS" w:cs="StarSymbol;Arial Unicode MS"/>
    </w:rPr>
  </w:style>
  <w:style w:type="character" w:styleId="WW8Num15z0">
    <w:name w:val="WW8Num15z0"/>
    <w:qFormat/>
    <w:rPr>
      <w:rFonts w:ascii="StarSymbol;Arial Unicode MS" w:hAnsi="StarSymbol;Arial Unicode MS" w:cs="StarSymbol;Arial Unicode MS"/>
    </w:rPr>
  </w:style>
  <w:style w:type="character" w:styleId="WW8Num16z0">
    <w:name w:val="WW8Num16z0"/>
    <w:qFormat/>
    <w:rPr>
      <w:rFonts w:ascii="StarSymbol;Arial Unicode MS" w:hAnsi="StarSymbol;Arial Unicode MS" w:cs="StarSymbol;Arial Unicode MS"/>
    </w:rPr>
  </w:style>
  <w:style w:type="character" w:styleId="WW8Num17z0">
    <w:name w:val="WW8Num17z0"/>
    <w:qFormat/>
    <w:rPr>
      <w:rFonts w:ascii="StarSymbol;Arial Unicode MS" w:hAnsi="StarSymbol;Arial Unicode MS" w:cs="StarSymbol;Arial Unicode MS"/>
    </w:rPr>
  </w:style>
  <w:style w:type="character" w:styleId="WW8Num18z0">
    <w:name w:val="WW8Num18z0"/>
    <w:qFormat/>
    <w:rPr>
      <w:rFonts w:ascii="StarSymbol;Arial Unicode MS" w:hAnsi="StarSymbol;Arial Unicode MS" w:cs="StarSymbol;Arial Unicode MS"/>
    </w:rPr>
  </w:style>
  <w:style w:type="character" w:styleId="WW8Num19z0">
    <w:name w:val="WW8Num19z0"/>
    <w:qFormat/>
    <w:rPr>
      <w:rFonts w:ascii="StarSymbol;Arial Unicode MS" w:hAnsi="StarSymbol;Arial Unicode MS" w:cs="StarSymbol;Arial Unicode MS"/>
    </w:rPr>
  </w:style>
  <w:style w:type="character" w:styleId="WW8Num20z0">
    <w:name w:val="WW8Num20z0"/>
    <w:qFormat/>
    <w:rPr>
      <w:rFonts w:ascii="StarSymbol;Arial Unicode MS" w:hAnsi="StarSymbol;Arial Unicode MS" w:cs="StarSymbol;Arial Unicode MS"/>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tarSymbol;Arial Unicode MS" w:hAnsi="StarSymbol;Arial Unicode MS" w:cs="StarSymbol;Arial Unicode MS"/>
    </w:rPr>
  </w:style>
  <w:style w:type="character" w:styleId="WW8Num23z0">
    <w:name w:val="WW8Num23z0"/>
    <w:qFormat/>
    <w:rPr>
      <w:rFonts w:ascii="StarSymbol;Arial Unicode MS" w:hAnsi="StarSymbol;Arial Unicode MS" w:cs="StarSymbol;Arial Unicode MS"/>
    </w:rPr>
  </w:style>
  <w:style w:type="character" w:styleId="WW8Num24z0">
    <w:name w:val="WW8Num24z0"/>
    <w:qFormat/>
    <w:rPr>
      <w:rFonts w:ascii="StarSymbol;Arial Unicode MS" w:hAnsi="StarSymbol;Arial Unicode MS" w:cs="StarSymbol;Arial Unicode MS"/>
    </w:rPr>
  </w:style>
  <w:style w:type="character" w:styleId="WW8Num25z0">
    <w:name w:val="WW8Num25z0"/>
    <w:qFormat/>
    <w:rPr>
      <w:rFonts w:ascii="StarSymbol;Arial Unicode MS" w:hAnsi="StarSymbol;Arial Unicode MS" w:cs="StarSymbol;Arial Unicode MS"/>
    </w:rPr>
  </w:style>
  <w:style w:type="character" w:styleId="WW8Num26z0">
    <w:name w:val="WW8Num26z0"/>
    <w:qFormat/>
    <w:rPr>
      <w:rFonts w:ascii="StarSymbol;Arial Unicode MS" w:hAnsi="StarSymbol;Arial Unicode MS" w:cs="StarSymbol;Arial Unicode MS"/>
    </w:rPr>
  </w:style>
  <w:style w:type="character" w:styleId="WW8Num27z0">
    <w:name w:val="WW8Num27z0"/>
    <w:qFormat/>
    <w:rPr>
      <w:rFonts w:ascii="StarSymbol;Arial Unicode MS" w:hAnsi="StarSymbol;Arial Unicode MS" w:cs="StarSymbol;Arial Unicode MS"/>
    </w:rPr>
  </w:style>
  <w:style w:type="character" w:styleId="WW8Num28z0">
    <w:name w:val="WW8Num28z0"/>
    <w:qFormat/>
    <w:rPr>
      <w:rFonts w:ascii="StarSymbol;Arial Unicode MS" w:hAnsi="StarSymbol;Arial Unicode MS" w:cs="StarSymbol;Arial Unicode MS"/>
    </w:rPr>
  </w:style>
  <w:style w:type="character" w:styleId="WW8Num29z0">
    <w:name w:val="WW8Num29z0"/>
    <w:qFormat/>
    <w:rPr>
      <w:rFonts w:ascii="StarSymbol;Arial Unicode MS" w:hAnsi="StarSymbol;Arial Unicode MS" w:cs="StarSymbol;Arial Unicode MS"/>
    </w:rPr>
  </w:style>
  <w:style w:type="character" w:styleId="WW8Num30z0">
    <w:name w:val="WW8Num30z0"/>
    <w:qFormat/>
    <w:rPr>
      <w:rFonts w:ascii="StarSymbol;Arial Unicode MS" w:hAnsi="StarSymbol;Arial Unicode MS" w:cs="StarSymbol;Arial Unicode MS"/>
    </w:rPr>
  </w:style>
  <w:style w:type="character" w:styleId="WW8Num31z0">
    <w:name w:val="WW8Num31z0"/>
    <w:qFormat/>
    <w:rPr>
      <w:rFonts w:ascii="StarSymbol;Arial Unicode MS" w:hAnsi="StarSymbol;Arial Unicode MS" w:cs="StarSymbol;Arial Unicode MS"/>
    </w:rPr>
  </w:style>
  <w:style w:type="character" w:styleId="WW8Num32z0">
    <w:name w:val="WW8Num32z0"/>
    <w:qFormat/>
    <w:rPr>
      <w:rFonts w:ascii="StarSymbol;Arial Unicode MS" w:hAnsi="StarSymbol;Arial Unicode MS" w:cs="StarSymbol;Arial Unicode MS"/>
    </w:rPr>
  </w:style>
  <w:style w:type="character" w:styleId="WW8Num33z0">
    <w:name w:val="WW8Num33z0"/>
    <w:qFormat/>
    <w:rPr>
      <w:rFonts w:ascii="StarSymbol;Arial Unicode MS" w:hAnsi="StarSymbol;Arial Unicode MS" w:cs="StarSymbol;Arial Unicode MS"/>
    </w:rPr>
  </w:style>
  <w:style w:type="character" w:styleId="WW8Num34z0">
    <w:name w:val="WW8Num34z0"/>
    <w:qFormat/>
    <w:rPr>
      <w:rFonts w:ascii="StarSymbol;Arial Unicode MS" w:hAnsi="StarSymbol;Arial Unicode MS" w:cs="StarSymbol;Arial Unicode MS"/>
    </w:rPr>
  </w:style>
  <w:style w:type="character" w:styleId="WW8Num35z0">
    <w:name w:val="WW8Num35z0"/>
    <w:qFormat/>
    <w:rPr>
      <w:rFonts w:ascii="StarSymbol;Arial Unicode MS" w:hAnsi="StarSymbol;Arial Unicode MS" w:cs="StarSymbol;Arial Unicode MS"/>
    </w:rPr>
  </w:style>
  <w:style w:type="character" w:styleId="WW8Num36z0">
    <w:name w:val="WW8Num36z0"/>
    <w:qFormat/>
    <w:rPr>
      <w:rFonts w:ascii="StarSymbol;Arial Unicode MS" w:hAnsi="StarSymbol;Arial Unicode MS" w:cs="StarSymbol;Arial Unicode MS"/>
    </w:rPr>
  </w:style>
  <w:style w:type="character" w:styleId="WW8Num37z0">
    <w:name w:val="WW8Num37z0"/>
    <w:qFormat/>
    <w:rPr>
      <w:rFonts w:ascii="StarSymbol;Arial Unicode MS" w:hAnsi="StarSymbol;Arial Unicode MS" w:cs="StarSymbol;Arial Unicode MS"/>
    </w:rPr>
  </w:style>
  <w:style w:type="character" w:styleId="WW8Num38z0">
    <w:name w:val="WW8Num38z0"/>
    <w:qFormat/>
    <w:rPr>
      <w:rFonts w:ascii="StarSymbol;Arial Unicode MS" w:hAnsi="StarSymbol;Arial Unicode MS" w:cs="StarSymbol;Arial Unicode MS"/>
    </w:rPr>
  </w:style>
  <w:style w:type="character" w:styleId="WW8Num39z0">
    <w:name w:val="WW8Num39z0"/>
    <w:qFormat/>
    <w:rPr>
      <w:rFonts w:ascii="StarSymbol;Arial Unicode MS" w:hAnsi="StarSymbol;Arial Unicode MS" w:cs="StarSymbol;Arial Unicode MS"/>
    </w:rPr>
  </w:style>
  <w:style w:type="character" w:styleId="WW8Num40z0">
    <w:name w:val="WW8Num40z0"/>
    <w:qFormat/>
    <w:rPr>
      <w:rFonts w:ascii="StarSymbol;Arial Unicode MS" w:hAnsi="StarSymbol;Arial Unicode MS" w:cs="StarSymbol;Arial Unicode MS"/>
    </w:rPr>
  </w:style>
  <w:style w:type="character" w:styleId="WW8Num41z0">
    <w:name w:val="WW8Num41z0"/>
    <w:qFormat/>
    <w:rPr>
      <w:rFonts w:ascii="StarSymbol;Arial Unicode MS" w:hAnsi="StarSymbol;Arial Unicode MS" w:cs="StarSymbol;Arial Unicode MS"/>
    </w:rPr>
  </w:style>
  <w:style w:type="character" w:styleId="WW8Num42z0">
    <w:name w:val="WW8Num42z0"/>
    <w:qFormat/>
    <w:rPr>
      <w:rFonts w:ascii="StarSymbol;Arial Unicode MS" w:hAnsi="StarSymbol;Arial Unicode MS" w:cs="StarSymbol;Arial Unicode MS"/>
    </w:rPr>
  </w:style>
  <w:style w:type="character" w:styleId="WW8Num43z0">
    <w:name w:val="WW8Num43z0"/>
    <w:qFormat/>
    <w:rPr>
      <w:rFonts w:ascii="StarSymbol;Arial Unicode MS" w:hAnsi="StarSymbol;Arial Unicode MS" w:cs="StarSymbol;Arial Unicode MS"/>
    </w:rPr>
  </w:style>
  <w:style w:type="character" w:styleId="WW8Num44z0">
    <w:name w:val="WW8Num44z0"/>
    <w:qFormat/>
    <w:rPr>
      <w:rFonts w:ascii="StarSymbol;Arial Unicode MS" w:hAnsi="StarSymbol;Arial Unicode MS" w:cs="StarSymbol;Arial Unicode MS"/>
    </w:rPr>
  </w:style>
  <w:style w:type="character" w:styleId="WW8Num45z0">
    <w:name w:val="WW8Num45z0"/>
    <w:qFormat/>
    <w:rPr>
      <w:rFonts w:ascii="StarSymbol;Arial Unicode MS" w:hAnsi="StarSymbol;Arial Unicode MS" w:cs="StarSymbol;Arial Unicode MS"/>
    </w:rPr>
  </w:style>
  <w:style w:type="character" w:styleId="WW8Num46z0">
    <w:name w:val="WW8Num46z0"/>
    <w:qFormat/>
    <w:rPr>
      <w:rFonts w:ascii="StarSymbol;Arial Unicode MS" w:hAnsi="StarSymbol;Arial Unicode MS" w:cs="StarSymbol;Arial Unicode MS"/>
    </w:rPr>
  </w:style>
  <w:style w:type="character" w:styleId="WW8Num47z0">
    <w:name w:val="WW8Num47z0"/>
    <w:qFormat/>
    <w:rPr>
      <w:rFonts w:ascii="StarSymbol;Arial Unicode MS" w:hAnsi="StarSymbol;Arial Unicode MS" w:cs="StarSymbol;Arial Unicode MS"/>
    </w:rPr>
  </w:style>
  <w:style w:type="character" w:styleId="WW8Num48z0">
    <w:name w:val="WW8Num48z0"/>
    <w:qFormat/>
    <w:rPr>
      <w:rFonts w:ascii="StarSymbol;Arial Unicode MS" w:hAnsi="StarSymbol;Arial Unicode MS" w:cs="StarSymbol;Arial Unicode MS"/>
    </w:rPr>
  </w:style>
  <w:style w:type="character" w:styleId="WW8Num49z0">
    <w:name w:val="WW8Num49z0"/>
    <w:qFormat/>
    <w:rPr>
      <w:rFonts w:ascii="StarSymbol;Arial Unicode MS" w:hAnsi="StarSymbol;Arial Unicode MS" w:cs="StarSymbol;Arial Unicode MS"/>
    </w:rPr>
  </w:style>
  <w:style w:type="character" w:styleId="WW8Num50z0">
    <w:name w:val="WW8Num50z0"/>
    <w:qFormat/>
    <w:rPr>
      <w:rFonts w:ascii="StarSymbol;Arial Unicode MS" w:hAnsi="StarSymbol;Arial Unicode MS" w:cs="StarSymbol;Arial Unicode MS"/>
    </w:rPr>
  </w:style>
  <w:style w:type="character" w:styleId="WW8Num51z0">
    <w:name w:val="WW8Num51z0"/>
    <w:qFormat/>
    <w:rPr>
      <w:rFonts w:ascii="StarSymbol;Arial Unicode MS" w:hAnsi="StarSymbol;Arial Unicode MS" w:cs="StarSymbol;Arial Unicode MS"/>
    </w:rPr>
  </w:style>
  <w:style w:type="character" w:styleId="WW8Num52z0">
    <w:name w:val="WW8Num52z0"/>
    <w:qFormat/>
    <w:rPr>
      <w:rFonts w:ascii="StarSymbol;Arial Unicode MS" w:hAnsi="StarSymbol;Arial Unicode MS" w:cs="StarSymbol;Arial Unicode MS"/>
    </w:rPr>
  </w:style>
  <w:style w:type="character" w:styleId="WW8Num53z0">
    <w:name w:val="WW8Num53z0"/>
    <w:qFormat/>
    <w:rPr>
      <w:rFonts w:ascii="StarSymbol;Arial Unicode MS" w:hAnsi="StarSymbol;Arial Unicode MS" w:cs="StarSymbol;Arial Unicode MS"/>
    </w:rPr>
  </w:style>
  <w:style w:type="character" w:styleId="WW8Num54z0">
    <w:name w:val="WW8Num54z0"/>
    <w:qFormat/>
    <w:rPr>
      <w:rFonts w:ascii="StarSymbol;Arial Unicode MS" w:hAnsi="StarSymbol;Arial Unicode MS" w:cs="StarSymbol;Arial Unicode MS"/>
    </w:rPr>
  </w:style>
  <w:style w:type="character" w:styleId="WW8Num56z0">
    <w:name w:val="WW8Num56z0"/>
    <w:qFormat/>
    <w:rPr>
      <w:rFonts w:ascii="StarSymbol;Arial Unicode MS" w:hAnsi="StarSymbol;Arial Unicode MS" w:cs="StarSymbol;Arial Unicode MS"/>
    </w:rPr>
  </w:style>
  <w:style w:type="character" w:styleId="WW8Num57z0">
    <w:name w:val="WW8Num57z0"/>
    <w:qFormat/>
    <w:rPr>
      <w:rFonts w:ascii="StarSymbol;Arial Unicode MS" w:hAnsi="StarSymbol;Arial Unicode MS" w:cs="StarSymbol;Arial Unicode MS"/>
    </w:rPr>
  </w:style>
  <w:style w:type="character" w:styleId="WW8Num58z0">
    <w:name w:val="WW8Num58z0"/>
    <w:qFormat/>
    <w:rPr>
      <w:rFonts w:ascii="StarSymbol;Arial Unicode MS" w:hAnsi="StarSymbol;Arial Unicode MS" w:cs="StarSymbol;Arial Unicode MS"/>
    </w:rPr>
  </w:style>
  <w:style w:type="character" w:styleId="WW8Num59z0">
    <w:name w:val="WW8Num59z0"/>
    <w:qFormat/>
    <w:rPr>
      <w:rFonts w:ascii="StarSymbol;Arial Unicode MS" w:hAnsi="StarSymbol;Arial Unicode MS" w:cs="StarSymbol;Arial Unicode MS"/>
    </w:rPr>
  </w:style>
  <w:style w:type="character" w:styleId="WW8Num60z0">
    <w:name w:val="WW8Num60z0"/>
    <w:qFormat/>
    <w:rPr>
      <w:rFonts w:ascii="StarSymbol;Arial Unicode MS" w:hAnsi="StarSymbol;Arial Unicode MS" w:cs="StarSymbol;Arial Unicode MS"/>
    </w:rPr>
  </w:style>
  <w:style w:type="character" w:styleId="WW8Num61z0">
    <w:name w:val="WW8Num61z0"/>
    <w:qFormat/>
    <w:rPr>
      <w:rFonts w:ascii="StarSymbol;Arial Unicode MS" w:hAnsi="StarSymbol;Arial Unicode MS" w:cs="StarSymbol;Arial Unicode MS"/>
    </w:rPr>
  </w:style>
  <w:style w:type="character" w:styleId="WW8Num62z0">
    <w:name w:val="WW8Num62z0"/>
    <w:qFormat/>
    <w:rPr>
      <w:rFonts w:ascii="StarSymbol;Arial Unicode MS" w:hAnsi="StarSymbol;Arial Unicode MS" w:cs="StarSymbol;Arial Unicode MS"/>
    </w:rPr>
  </w:style>
  <w:style w:type="character" w:styleId="WW8Num63z0">
    <w:name w:val="WW8Num63z0"/>
    <w:qFormat/>
    <w:rPr>
      <w:rFonts w:ascii="StarSymbol;Arial Unicode MS" w:hAnsi="StarSymbol;Arial Unicode MS" w:cs="StarSymbol;Arial Unicode MS"/>
    </w:rPr>
  </w:style>
  <w:style w:type="character" w:styleId="WW8Num64z0">
    <w:name w:val="WW8Num64z0"/>
    <w:qFormat/>
    <w:rPr>
      <w:rFonts w:ascii="StarSymbol;Arial Unicode MS" w:hAnsi="StarSymbol;Arial Unicode MS" w:cs="StarSymbol;Arial Unicode MS"/>
    </w:rPr>
  </w:style>
  <w:style w:type="character" w:styleId="WW8Num65z0">
    <w:name w:val="WW8Num65z0"/>
    <w:qFormat/>
    <w:rPr>
      <w:rFonts w:ascii="StarSymbol;Arial Unicode MS" w:hAnsi="StarSymbol;Arial Unicode MS" w:cs="StarSymbol;Arial Unicode MS"/>
    </w:rPr>
  </w:style>
  <w:style w:type="character" w:styleId="WW8Num66z0">
    <w:name w:val="WW8Num66z0"/>
    <w:qFormat/>
    <w:rPr>
      <w:rFonts w:ascii="StarSymbol;Arial Unicode MS" w:hAnsi="StarSymbol;Arial Unicode MS" w:cs="StarSymbol;Arial Unicode MS"/>
    </w:rPr>
  </w:style>
  <w:style w:type="character" w:styleId="WW8Num67z0">
    <w:name w:val="WW8Num67z0"/>
    <w:qFormat/>
    <w:rPr>
      <w:rFonts w:ascii="StarSymbol;Arial Unicode MS" w:hAnsi="StarSymbol;Arial Unicode MS" w:cs="StarSymbol;Arial Unicode MS"/>
    </w:rPr>
  </w:style>
  <w:style w:type="character" w:styleId="WW8Num68z0">
    <w:name w:val="WW8Num68z0"/>
    <w:qFormat/>
    <w:rPr>
      <w:rFonts w:ascii="StarSymbol;Arial Unicode MS" w:hAnsi="StarSymbol;Arial Unicode MS" w:cs="StarSymbol;Arial Unicode MS"/>
    </w:rPr>
  </w:style>
  <w:style w:type="character" w:styleId="WW8Num69z0">
    <w:name w:val="WW8Num69z0"/>
    <w:qFormat/>
    <w:rPr>
      <w:rFonts w:ascii="StarSymbol;Arial Unicode MS" w:hAnsi="StarSymbol;Arial Unicode MS" w:cs="StarSymbol;Arial Unicode MS"/>
    </w:rPr>
  </w:style>
  <w:style w:type="character" w:styleId="WW8Num70z0">
    <w:name w:val="WW8Num70z0"/>
    <w:qFormat/>
    <w:rPr>
      <w:rFonts w:ascii="StarSymbol;Arial Unicode MS" w:hAnsi="StarSymbol;Arial Unicode MS" w:cs="StarSymbol;Arial Unicode MS"/>
    </w:rPr>
  </w:style>
  <w:style w:type="character" w:styleId="WW8Num71z0">
    <w:name w:val="WW8Num71z0"/>
    <w:qFormat/>
    <w:rPr>
      <w:rFonts w:ascii="StarSymbol;Arial Unicode MS" w:hAnsi="StarSymbol;Arial Unicode MS" w:cs="StarSymbol;Arial Unicode MS"/>
    </w:rPr>
  </w:style>
  <w:style w:type="character" w:styleId="WW8Num73z0">
    <w:name w:val="WW8Num73z0"/>
    <w:qFormat/>
    <w:rPr>
      <w:rFonts w:ascii="StarSymbol;Arial Unicode MS" w:hAnsi="StarSymbol;Arial Unicode MS" w:cs="StarSymbol;Arial Unicode MS"/>
    </w:rPr>
  </w:style>
  <w:style w:type="character" w:styleId="WW8Num74z0">
    <w:name w:val="WW8Num74z0"/>
    <w:qFormat/>
    <w:rPr>
      <w:rFonts w:ascii="StarSymbol;Arial Unicode MS" w:hAnsi="StarSymbol;Arial Unicode MS" w:cs="StarSymbol;Arial Unicode MS"/>
    </w:rPr>
  </w:style>
  <w:style w:type="character" w:styleId="WW8Num75z0">
    <w:name w:val="WW8Num75z0"/>
    <w:qFormat/>
    <w:rPr>
      <w:rFonts w:ascii="StarSymbol;Arial Unicode MS" w:hAnsi="StarSymbol;Arial Unicode MS" w:cs="StarSymbol;Arial Unicode MS"/>
    </w:rPr>
  </w:style>
  <w:style w:type="character" w:styleId="WW8Num76z0">
    <w:name w:val="WW8Num76z0"/>
    <w:qFormat/>
    <w:rPr>
      <w:rFonts w:ascii="StarSymbol;Arial Unicode MS" w:hAnsi="StarSymbol;Arial Unicode MS" w:cs="StarSymbol;Arial Unicode MS"/>
    </w:rPr>
  </w:style>
  <w:style w:type="character" w:styleId="WW8Num77z0">
    <w:name w:val="WW8Num77z0"/>
    <w:qFormat/>
    <w:rPr>
      <w:rFonts w:ascii="StarSymbol;Arial Unicode MS" w:hAnsi="StarSymbol;Arial Unicode MS" w:cs="StarSymbol;Arial Unicode MS"/>
    </w:rPr>
  </w:style>
  <w:style w:type="character" w:styleId="WW8Num78z0">
    <w:name w:val="WW8Num78z0"/>
    <w:qFormat/>
    <w:rPr>
      <w:rFonts w:ascii="StarSymbol;Arial Unicode MS" w:hAnsi="StarSymbol;Arial Unicode MS" w:cs="StarSymbol;Arial Unicode MS"/>
    </w:rPr>
  </w:style>
  <w:style w:type="character" w:styleId="WW8Num79z0">
    <w:name w:val="WW8Num79z0"/>
    <w:qFormat/>
    <w:rPr>
      <w:rFonts w:ascii="StarSymbol;Arial Unicode MS" w:hAnsi="StarSymbol;Arial Unicode MS" w:cs="StarSymbol;Arial Unicode MS"/>
    </w:rPr>
  </w:style>
  <w:style w:type="character" w:styleId="WW8Num80z0">
    <w:name w:val="WW8Num80z0"/>
    <w:qFormat/>
    <w:rPr>
      <w:rFonts w:ascii="StarSymbol;Arial Unicode MS" w:hAnsi="StarSymbol;Arial Unicode MS" w:cs="StarSymbol;Arial Unicode MS"/>
    </w:rPr>
  </w:style>
  <w:style w:type="character" w:styleId="WW8Num81z0">
    <w:name w:val="WW8Num81z0"/>
    <w:qFormat/>
    <w:rPr>
      <w:rFonts w:ascii="StarSymbol;Arial Unicode MS" w:hAnsi="StarSymbol;Arial Unicode MS" w:cs="StarSymbol;Arial Unicode MS"/>
    </w:rPr>
  </w:style>
  <w:style w:type="character" w:styleId="WW8Num82z0">
    <w:name w:val="WW8Num82z0"/>
    <w:qFormat/>
    <w:rPr>
      <w:rFonts w:ascii="StarSymbol;Arial Unicode MS" w:hAnsi="StarSymbol;Arial Unicode MS" w:cs="StarSymbol;Arial Unicode MS"/>
    </w:rPr>
  </w:style>
  <w:style w:type="character" w:styleId="WW8Num83z0">
    <w:name w:val="WW8Num83z0"/>
    <w:qFormat/>
    <w:rPr>
      <w:rFonts w:ascii="StarSymbol;Arial Unicode MS" w:hAnsi="StarSymbol;Arial Unicode MS" w:cs="StarSymbol;Arial Unicode MS"/>
    </w:rPr>
  </w:style>
  <w:style w:type="character" w:styleId="WW8Num84z0">
    <w:name w:val="WW8Num84z0"/>
    <w:qFormat/>
    <w:rPr>
      <w:rFonts w:ascii="StarSymbol;Arial Unicode MS" w:hAnsi="StarSymbol;Arial Unicode MS" w:cs="StarSymbol;Arial Unicode MS"/>
    </w:rPr>
  </w:style>
  <w:style w:type="character" w:styleId="WW8Num85z0">
    <w:name w:val="WW8Num85z0"/>
    <w:qFormat/>
    <w:rPr>
      <w:rFonts w:ascii="StarSymbol;Arial Unicode MS" w:hAnsi="StarSymbol;Arial Unicode MS" w:cs="StarSymbol;Arial Unicode MS"/>
    </w:rPr>
  </w:style>
  <w:style w:type="character" w:styleId="WW8Num86z0">
    <w:name w:val="WW8Num86z0"/>
    <w:qFormat/>
    <w:rPr>
      <w:rFonts w:ascii="StarSymbol;Arial Unicode MS" w:hAnsi="StarSymbol;Arial Unicode MS" w:cs="StarSymbol;Arial Unicode MS"/>
    </w:rPr>
  </w:style>
  <w:style w:type="character" w:styleId="WW8Num87z0">
    <w:name w:val="WW8Num87z0"/>
    <w:qFormat/>
    <w:rPr>
      <w:rFonts w:ascii="StarSymbol;Arial Unicode MS" w:hAnsi="StarSymbol;Arial Unicode MS" w:cs="StarSymbol;Arial Unicode MS"/>
    </w:rPr>
  </w:style>
  <w:style w:type="character" w:styleId="WW8Num88z0">
    <w:name w:val="WW8Num88z0"/>
    <w:qFormat/>
    <w:rPr>
      <w:rFonts w:ascii="StarSymbol;Arial Unicode MS" w:hAnsi="StarSymbol;Arial Unicode MS" w:cs="StarSymbol;Arial Unicode MS"/>
    </w:rPr>
  </w:style>
  <w:style w:type="character" w:styleId="WW8Num89z0">
    <w:name w:val="WW8Num89z0"/>
    <w:qFormat/>
    <w:rPr>
      <w:rFonts w:ascii="StarSymbol;Arial Unicode MS" w:hAnsi="StarSymbol;Arial Unicode MS" w:cs="StarSymbol;Arial Unicode MS"/>
    </w:rPr>
  </w:style>
  <w:style w:type="character" w:styleId="WW8Num90z0">
    <w:name w:val="WW8Num90z0"/>
    <w:qFormat/>
    <w:rPr>
      <w:rFonts w:ascii="StarSymbol;Arial Unicode MS" w:hAnsi="StarSymbol;Arial Unicode MS" w:cs="StarSymbol;Arial Unicode MS"/>
    </w:rPr>
  </w:style>
  <w:style w:type="character" w:styleId="WW8Num91z0">
    <w:name w:val="WW8Num91z0"/>
    <w:qFormat/>
    <w:rPr>
      <w:rFonts w:ascii="StarSymbol;Arial Unicode MS" w:hAnsi="StarSymbol;Arial Unicode MS" w:cs="StarSymbol;Arial Unicode MS"/>
    </w:rPr>
  </w:style>
  <w:style w:type="character" w:styleId="WW8Num92z0">
    <w:name w:val="WW8Num92z0"/>
    <w:qFormat/>
    <w:rPr>
      <w:rFonts w:ascii="StarSymbol;Arial Unicode MS" w:hAnsi="StarSymbol;Arial Unicode MS" w:cs="StarSymbol;Arial Unicode MS"/>
    </w:rPr>
  </w:style>
  <w:style w:type="character" w:styleId="WW8Num93z0">
    <w:name w:val="WW8Num93z0"/>
    <w:qFormat/>
    <w:rPr>
      <w:rFonts w:ascii="StarSymbol;Arial Unicode MS" w:hAnsi="StarSymbol;Arial Unicode MS" w:cs="StarSymbol;Arial Unicode MS"/>
    </w:rPr>
  </w:style>
  <w:style w:type="character" w:styleId="WW8Num94z0">
    <w:name w:val="WW8Num94z0"/>
    <w:qFormat/>
    <w:rPr>
      <w:rFonts w:ascii="StarSymbol;Arial Unicode MS" w:hAnsi="StarSymbol;Arial Unicode MS" w:cs="StarSymbol;Arial Unicode MS"/>
    </w:rPr>
  </w:style>
  <w:style w:type="character" w:styleId="WW8Num95z0">
    <w:name w:val="WW8Num95z0"/>
    <w:qFormat/>
    <w:rPr>
      <w:rFonts w:ascii="StarSymbol;Arial Unicode MS" w:hAnsi="StarSymbol;Arial Unicode MS" w:cs="StarSymbol;Arial Unicode MS"/>
    </w:rPr>
  </w:style>
  <w:style w:type="character" w:styleId="WW8Num96z0">
    <w:name w:val="WW8Num96z0"/>
    <w:qFormat/>
    <w:rPr>
      <w:rFonts w:ascii="StarSymbol;Arial Unicode MS" w:hAnsi="StarSymbol;Arial Unicode MS" w:cs="StarSymbol;Arial Unicode MS"/>
    </w:rPr>
  </w:style>
  <w:style w:type="character" w:styleId="WW8Num97z0">
    <w:name w:val="WW8Num97z0"/>
    <w:qFormat/>
    <w:rPr>
      <w:rFonts w:ascii="StarSymbol;Arial Unicode MS" w:hAnsi="StarSymbol;Arial Unicode MS" w:cs="StarSymbol;Arial Unicode MS"/>
    </w:rPr>
  </w:style>
  <w:style w:type="character" w:styleId="WW8Num98z0">
    <w:name w:val="WW8Num98z0"/>
    <w:qFormat/>
    <w:rPr>
      <w:rFonts w:ascii="StarSymbol;Arial Unicode MS" w:hAnsi="StarSymbol;Arial Unicode MS" w:cs="StarSymbol;Arial Unicode MS"/>
    </w:rPr>
  </w:style>
  <w:style w:type="character" w:styleId="WW8Num99z0">
    <w:name w:val="WW8Num99z0"/>
    <w:qFormat/>
    <w:rPr>
      <w:rFonts w:ascii="StarSymbol;Arial Unicode MS" w:hAnsi="StarSymbol;Arial Unicode MS" w:cs="StarSymbol;Arial Unicode MS"/>
    </w:rPr>
  </w:style>
  <w:style w:type="character" w:styleId="WW8Num100z0">
    <w:name w:val="WW8Num100z0"/>
    <w:qFormat/>
    <w:rPr>
      <w:rFonts w:ascii="StarSymbol;Arial Unicode MS" w:hAnsi="StarSymbol;Arial Unicode MS" w:cs="StarSymbol;Arial Unicode MS"/>
    </w:rPr>
  </w:style>
  <w:style w:type="character" w:styleId="WW8Num101z0">
    <w:name w:val="WW8Num101z0"/>
    <w:qFormat/>
    <w:rPr>
      <w:rFonts w:ascii="StarSymbol;Arial Unicode MS" w:hAnsi="StarSymbol;Arial Unicode MS" w:cs="StarSymbol;Arial Unicode MS"/>
    </w:rPr>
  </w:style>
  <w:style w:type="character" w:styleId="WW8Num102z0">
    <w:name w:val="WW8Num102z0"/>
    <w:qFormat/>
    <w:rPr>
      <w:rFonts w:ascii="StarSymbol;Arial Unicode MS" w:hAnsi="StarSymbol;Arial Unicode MS" w:cs="StarSymbol;Arial Unicode MS"/>
    </w:rPr>
  </w:style>
  <w:style w:type="character" w:styleId="WW8Num103z0">
    <w:name w:val="WW8Num103z0"/>
    <w:qFormat/>
    <w:rPr>
      <w:rFonts w:ascii="StarSymbol;Arial Unicode MS" w:hAnsi="StarSymbol;Arial Unicode MS" w:cs="StarSymbol;Arial Unicode MS"/>
    </w:rPr>
  </w:style>
  <w:style w:type="character" w:styleId="WW8Num104z0">
    <w:name w:val="WW8Num104z0"/>
    <w:qFormat/>
    <w:rPr>
      <w:rFonts w:ascii="StarSymbol;Arial Unicode MS" w:hAnsi="StarSymbol;Arial Unicode MS" w:cs="StarSymbol;Arial Unicode MS"/>
    </w:rPr>
  </w:style>
  <w:style w:type="character" w:styleId="WW8Num105z0">
    <w:name w:val="WW8Num105z0"/>
    <w:qFormat/>
    <w:rPr>
      <w:rFonts w:ascii="StarSymbol;Arial Unicode MS" w:hAnsi="StarSymbol;Arial Unicode MS" w:cs="StarSymbol;Arial Unicode MS"/>
    </w:rPr>
  </w:style>
  <w:style w:type="character" w:styleId="WW8Num106z0">
    <w:name w:val="WW8Num106z0"/>
    <w:qFormat/>
    <w:rPr>
      <w:rFonts w:ascii="StarSymbol;Arial Unicode MS" w:hAnsi="StarSymbol;Arial Unicode MS" w:cs="StarSymbol;Arial Unicode MS"/>
    </w:rPr>
  </w:style>
  <w:style w:type="character" w:styleId="WW8Num107z0">
    <w:name w:val="WW8Num107z0"/>
    <w:qFormat/>
    <w:rPr>
      <w:rFonts w:ascii="StarSymbol;Arial Unicode MS" w:hAnsi="StarSymbol;Arial Unicode MS" w:cs="StarSymbol;Arial Unicode MS"/>
    </w:rPr>
  </w:style>
  <w:style w:type="character" w:styleId="WW8Num108z0">
    <w:name w:val="WW8Num108z0"/>
    <w:qFormat/>
    <w:rPr>
      <w:rFonts w:ascii="StarSymbol;Arial Unicode MS" w:hAnsi="StarSymbol;Arial Unicode MS" w:cs="StarSymbol;Arial Unicode MS"/>
    </w:rPr>
  </w:style>
  <w:style w:type="character" w:styleId="WW8Num109z0">
    <w:name w:val="WW8Num109z0"/>
    <w:qFormat/>
    <w:rPr>
      <w:rFonts w:ascii="StarSymbol;Arial Unicode MS" w:hAnsi="StarSymbol;Arial Unicode MS" w:cs="StarSymbol;Arial Unicode MS"/>
    </w:rPr>
  </w:style>
  <w:style w:type="character" w:styleId="WW8Num110z0">
    <w:name w:val="WW8Num110z0"/>
    <w:qFormat/>
    <w:rPr>
      <w:rFonts w:ascii="StarSymbol;Arial Unicode MS" w:hAnsi="StarSymbol;Arial Unicode MS" w:cs="StarSymbol;Arial Unicode MS"/>
    </w:rPr>
  </w:style>
  <w:style w:type="character" w:styleId="WW8Num111z0">
    <w:name w:val="WW8Num111z0"/>
    <w:qFormat/>
    <w:rPr>
      <w:rFonts w:ascii="StarSymbol;Arial Unicode MS" w:hAnsi="StarSymbol;Arial Unicode MS" w:cs="StarSymbol;Arial Unicode MS"/>
    </w:rPr>
  </w:style>
  <w:style w:type="character" w:styleId="WW8Num112z0">
    <w:name w:val="WW8Num112z0"/>
    <w:qFormat/>
    <w:rPr>
      <w:rFonts w:ascii="StarSymbol;Arial Unicode MS" w:hAnsi="StarSymbol;Arial Unicode MS" w:cs="StarSymbol;Arial Unicode MS"/>
    </w:rPr>
  </w:style>
  <w:style w:type="character" w:styleId="WW8Num113z0">
    <w:name w:val="WW8Num113z0"/>
    <w:qFormat/>
    <w:rPr>
      <w:rFonts w:ascii="StarSymbol;Arial Unicode MS" w:hAnsi="StarSymbol;Arial Unicode MS" w:cs="StarSymbol;Arial Unicode MS"/>
    </w:rPr>
  </w:style>
  <w:style w:type="character" w:styleId="WW8Num114z0">
    <w:name w:val="WW8Num114z0"/>
    <w:qFormat/>
    <w:rPr>
      <w:rFonts w:ascii="StarSymbol;Arial Unicode MS" w:hAnsi="StarSymbol;Arial Unicode MS" w:cs="StarSymbol;Arial Unicode MS"/>
    </w:rPr>
  </w:style>
  <w:style w:type="character" w:styleId="WW8Num115z0">
    <w:name w:val="WW8Num115z0"/>
    <w:qFormat/>
    <w:rPr>
      <w:rFonts w:ascii="StarSymbol;Arial Unicode MS" w:hAnsi="StarSymbol;Arial Unicode MS" w:cs="StarSymbol;Arial Unicode MS"/>
    </w:rPr>
  </w:style>
  <w:style w:type="character" w:styleId="WW8Num116z0">
    <w:name w:val="WW8Num116z0"/>
    <w:qFormat/>
    <w:rPr>
      <w:rFonts w:ascii="StarSymbol;Arial Unicode MS" w:hAnsi="StarSymbol;Arial Unicode MS" w:cs="StarSymbol;Arial Unicode MS"/>
    </w:rPr>
  </w:style>
  <w:style w:type="character" w:styleId="WW8Num117z0">
    <w:name w:val="WW8Num117z0"/>
    <w:qFormat/>
    <w:rPr>
      <w:rFonts w:ascii="StarSymbol;Arial Unicode MS" w:hAnsi="StarSymbol;Arial Unicode MS" w:cs="StarSymbol;Arial Unicode MS"/>
    </w:rPr>
  </w:style>
  <w:style w:type="character" w:styleId="WW8Num118z0">
    <w:name w:val="WW8Num118z0"/>
    <w:qFormat/>
    <w:rPr>
      <w:rFonts w:ascii="StarSymbol;Arial Unicode MS" w:hAnsi="StarSymbol;Arial Unicode MS" w:cs="StarSymbol;Arial Unicode MS"/>
    </w:rPr>
  </w:style>
  <w:style w:type="character" w:styleId="WW8Num119z0">
    <w:name w:val="WW8Num119z0"/>
    <w:qFormat/>
    <w:rPr>
      <w:rFonts w:ascii="StarSymbol;Arial Unicode MS" w:hAnsi="StarSymbol;Arial Unicode MS" w:cs="StarSymbol;Arial Unicode MS"/>
    </w:rPr>
  </w:style>
  <w:style w:type="character" w:styleId="WW8Num120z0">
    <w:name w:val="WW8Num120z0"/>
    <w:qFormat/>
    <w:rPr>
      <w:rFonts w:ascii="StarSymbol;Arial Unicode MS" w:hAnsi="StarSymbol;Arial Unicode MS" w:cs="StarSymbol;Arial Unicode MS"/>
    </w:rPr>
  </w:style>
  <w:style w:type="character" w:styleId="WW8Num121z0">
    <w:name w:val="WW8Num121z0"/>
    <w:qFormat/>
    <w:rPr>
      <w:rFonts w:ascii="StarSymbol;Arial Unicode MS" w:hAnsi="StarSymbol;Arial Unicode MS" w:cs="StarSymbol;Arial Unicode MS"/>
    </w:rPr>
  </w:style>
  <w:style w:type="character" w:styleId="WW8Num122z0">
    <w:name w:val="WW8Num122z0"/>
    <w:qFormat/>
    <w:rPr>
      <w:rFonts w:ascii="StarSymbol;Arial Unicode MS" w:hAnsi="StarSymbol;Arial Unicode MS" w:cs="StarSymbol;Arial Unicode MS"/>
    </w:rPr>
  </w:style>
  <w:style w:type="character" w:styleId="WW8Num123z0">
    <w:name w:val="WW8Num123z0"/>
    <w:qFormat/>
    <w:rPr>
      <w:rFonts w:ascii="StarSymbol;Arial Unicode MS" w:hAnsi="StarSymbol;Arial Unicode MS" w:cs="StarSymbol;Arial Unicode MS"/>
    </w:rPr>
  </w:style>
  <w:style w:type="character" w:styleId="WW8Num124z0">
    <w:name w:val="WW8Num124z0"/>
    <w:qFormat/>
    <w:rPr>
      <w:rFonts w:ascii="StarSymbol;Arial Unicode MS" w:hAnsi="StarSymbol;Arial Unicode MS" w:cs="StarSymbol;Arial Unicode MS"/>
    </w:rPr>
  </w:style>
  <w:style w:type="character" w:styleId="WW8Num125z0">
    <w:name w:val="WW8Num125z0"/>
    <w:qFormat/>
    <w:rPr>
      <w:rFonts w:ascii="StarSymbol;Arial Unicode MS" w:hAnsi="StarSymbol;Arial Unicode MS" w:cs="StarSymbol;Arial Unicode MS"/>
    </w:rPr>
  </w:style>
  <w:style w:type="character" w:styleId="WW8Num126z0">
    <w:name w:val="WW8Num126z0"/>
    <w:qFormat/>
    <w:rPr>
      <w:rFonts w:ascii="StarSymbol;Arial Unicode MS" w:hAnsi="StarSymbol;Arial Unicode MS" w:cs="StarSymbol;Arial Unicode MS"/>
    </w:rPr>
  </w:style>
  <w:style w:type="character" w:styleId="WW8Num127z0">
    <w:name w:val="WW8Num127z0"/>
    <w:qFormat/>
    <w:rPr>
      <w:rFonts w:ascii="StarSymbol;Arial Unicode MS" w:hAnsi="StarSymbol;Arial Unicode MS" w:cs="StarSymbol;Arial Unicode MS"/>
    </w:rPr>
  </w:style>
  <w:style w:type="character" w:styleId="WW8Num128z0">
    <w:name w:val="WW8Num128z0"/>
    <w:qFormat/>
    <w:rPr>
      <w:rFonts w:ascii="StarSymbol;Arial Unicode MS" w:hAnsi="StarSymbol;Arial Unicode MS" w:cs="StarSymbol;Arial Unicode MS"/>
    </w:rPr>
  </w:style>
  <w:style w:type="character" w:styleId="WW8Num129z0">
    <w:name w:val="WW8Num129z0"/>
    <w:qFormat/>
    <w:rPr>
      <w:rFonts w:ascii="StarSymbol;Arial Unicode MS" w:hAnsi="StarSymbol;Arial Unicode MS" w:cs="StarSymbol;Arial Unicode MS"/>
    </w:rPr>
  </w:style>
  <w:style w:type="character" w:styleId="WW8Num130z0">
    <w:name w:val="WW8Num130z0"/>
    <w:qFormat/>
    <w:rPr>
      <w:rFonts w:ascii="StarSymbol;Arial Unicode MS" w:hAnsi="StarSymbol;Arial Unicode MS" w:cs="StarSymbol;Arial Unicode MS"/>
    </w:rPr>
  </w:style>
  <w:style w:type="character" w:styleId="WW8Num131z0">
    <w:name w:val="WW8Num131z0"/>
    <w:qFormat/>
    <w:rPr>
      <w:rFonts w:ascii="StarSymbol;Arial Unicode MS" w:hAnsi="StarSymbol;Arial Unicode MS" w:cs="StarSymbol;Arial Unicode MS"/>
    </w:rPr>
  </w:style>
  <w:style w:type="character" w:styleId="WW8Num132z0">
    <w:name w:val="WW8Num132z0"/>
    <w:qFormat/>
    <w:rPr>
      <w:rFonts w:ascii="StarSymbol;Arial Unicode MS" w:hAnsi="StarSymbol;Arial Unicode MS" w:cs="StarSymbol;Arial Unicode MS"/>
    </w:rPr>
  </w:style>
  <w:style w:type="character" w:styleId="WW8Num133z0">
    <w:name w:val="WW8Num133z0"/>
    <w:qFormat/>
    <w:rPr>
      <w:rFonts w:ascii="StarSymbol;Arial Unicode MS" w:hAnsi="StarSymbol;Arial Unicode MS" w:cs="StarSymbol;Arial Unicode MS"/>
    </w:rPr>
  </w:style>
  <w:style w:type="character" w:styleId="WW8Num134z0">
    <w:name w:val="WW8Num134z0"/>
    <w:qFormat/>
    <w:rPr>
      <w:rFonts w:ascii="StarSymbol;Arial Unicode MS" w:hAnsi="StarSymbol;Arial Unicode MS" w:cs="StarSymbol;Arial Unicode MS"/>
    </w:rPr>
  </w:style>
  <w:style w:type="character" w:styleId="WW8Num135z0">
    <w:name w:val="WW8Num135z0"/>
    <w:qFormat/>
    <w:rPr>
      <w:rFonts w:ascii="StarSymbol;Arial Unicode MS" w:hAnsi="StarSymbol;Arial Unicode MS" w:cs="StarSymbol;Arial Unicode MS"/>
    </w:rPr>
  </w:style>
  <w:style w:type="character" w:styleId="WW8Num136z0">
    <w:name w:val="WW8Num136z0"/>
    <w:qFormat/>
    <w:rPr>
      <w:rFonts w:ascii="StarSymbol;Arial Unicode MS" w:hAnsi="StarSymbol;Arial Unicode MS" w:cs="StarSymbol;Arial Unicode MS"/>
    </w:rPr>
  </w:style>
  <w:style w:type="character" w:styleId="AbsatzStandardschriftart">
    <w:name w:val="Absatz-Standardschriftart"/>
    <w:qFormat/>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basedOn w:val="Style11"/>
    <w:qFormat/>
    <w:rPr>
      <w:sz w:val="16"/>
    </w:rPr>
  </w:style>
  <w:style w:type="character" w:styleId="Emphasis">
    <w:name w:val="Emphasis"/>
    <w:basedOn w:val="Style11"/>
    <w:qFormat/>
    <w:rPr>
      <w:i/>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S Mincho" w:cs="Tahoma"/>
      <w:sz w:val="28"/>
      <w:szCs w:val="28"/>
    </w:rPr>
  </w:style>
  <w:style w:type="paragraph" w:styleId="Style14">
    <w:name w:val="Название"/>
    <w:basedOn w:val="Normal"/>
    <w:qFormat/>
    <w:pPr>
      <w:suppressLineNumbers/>
      <w:spacing w:before="120" w:after="120"/>
    </w:pPr>
    <w:rPr>
      <w:rFonts w:cs="Tahoma"/>
      <w:i/>
      <w:iCs/>
      <w:sz w:val="24"/>
      <w:szCs w:val="24"/>
    </w:rPr>
  </w:style>
  <w:style w:type="paragraph" w:styleId="Style15">
    <w:name w:val="Указатель"/>
    <w:basedOn w:val="Normal"/>
    <w:qFormat/>
    <w:pPr>
      <w:suppressLineNumbers/>
    </w:pPr>
    <w:rPr>
      <w:rFonts w:cs="Tahoma"/>
    </w:rPr>
  </w:style>
  <w:style w:type="paragraph" w:styleId="Contents1">
    <w:name w:val="TOC 1"/>
    <w:basedOn w:val="Normal"/>
    <w:next w:val="Normal"/>
    <w:pPr/>
    <w:rPr/>
  </w:style>
  <w:style w:type="paragraph" w:styleId="Contents2">
    <w:name w:val="TOC 2"/>
    <w:basedOn w:val="Normal"/>
    <w:next w:val="Normal"/>
    <w:pPr>
      <w:ind w:left="200" w:right="0" w:hanging="0"/>
    </w:pPr>
    <w:rPr/>
  </w:style>
  <w:style w:type="paragraph" w:styleId="Contents3">
    <w:name w:val="TOC 3"/>
    <w:basedOn w:val="Normal"/>
    <w:next w:val="Normal"/>
    <w:pPr>
      <w:ind w:left="400" w:right="0" w:hanging="0"/>
    </w:pPr>
    <w:rPr/>
  </w:style>
  <w:style w:type="paragraph" w:styleId="Contents4">
    <w:name w:val="TOC 4"/>
    <w:basedOn w:val="Normal"/>
    <w:next w:val="Normal"/>
    <w:pPr>
      <w:ind w:left="600" w:right="0" w:hanging="0"/>
    </w:pPr>
    <w:rPr/>
  </w:style>
  <w:style w:type="paragraph" w:styleId="Contents5">
    <w:name w:val="TOC 5"/>
    <w:basedOn w:val="Normal"/>
    <w:next w:val="Normal"/>
    <w:pPr>
      <w:ind w:left="800" w:right="0" w:hanging="0"/>
    </w:pPr>
    <w:rPr/>
  </w:style>
  <w:style w:type="paragraph" w:styleId="Contents6">
    <w:name w:val="TOC 6"/>
    <w:basedOn w:val="Normal"/>
    <w:next w:val="Normal"/>
    <w:pPr>
      <w:ind w:left="1000" w:right="0" w:hanging="0"/>
    </w:pPr>
    <w:rPr/>
  </w:style>
  <w:style w:type="paragraph" w:styleId="Contents7">
    <w:name w:val="TOC 7"/>
    <w:basedOn w:val="Normal"/>
    <w:next w:val="Normal"/>
    <w:pPr>
      <w:ind w:left="1200" w:right="0" w:hanging="0"/>
    </w:pPr>
    <w:rPr/>
  </w:style>
  <w:style w:type="paragraph" w:styleId="Contents8">
    <w:name w:val="TOC 8"/>
    <w:basedOn w:val="Normal"/>
    <w:next w:val="Normal"/>
    <w:pPr>
      <w:ind w:left="1400" w:right="0" w:hanging="0"/>
    </w:pPr>
    <w:rPr/>
  </w:style>
  <w:style w:type="paragraph" w:styleId="Contents9">
    <w:name w:val="TOC 9"/>
    <w:basedOn w:val="Normal"/>
    <w:next w:val="Normal"/>
    <w:pPr>
      <w:ind w:left="160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6">
    <w:name w:val="Текст примечания"/>
    <w:basedOn w:val="Normal"/>
    <w:qFormat/>
    <w:pPr/>
    <w:rPr/>
  </w:style>
  <w:style w:type="paragraph" w:styleId="10">
    <w:name w:val="Оглавление 10"/>
    <w:basedOn w:val="Style15"/>
    <w:qFormat/>
    <w:pPr>
      <w:tabs>
        <w:tab w:val="clear" w:pos="720"/>
        <w:tab w:val="right" w:pos="9637" w:leader="dot"/>
      </w:tabs>
      <w:ind w:left="2547"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i/>
      <w:iCs/>
    </w:rPr>
  </w:style>
  <w:style w:type="paragraph" w:styleId="Style19">
    <w:name w:val="Содержимое врезки"/>
    <w:basedOn w:val="TextBody"/>
    <w:qFormat/>
    <w:pPr/>
    <w:rPr/>
  </w:style>
  <w:style w:type="paragraph" w:styleId="Style20">
    <w:name w:val="Горизонтальная линия"/>
    <w:basedOn w:val="Normal"/>
    <w:next w:val="TextBody"/>
    <w:qFormat/>
    <w:pPr>
      <w:suppressLineNumbers/>
      <w:pBdr>
        <w:bottom w:val="double" w:sz="2" w:space="0" w:color="808080"/>
      </w:pBdr>
      <w:spacing w:before="0" w:after="283"/>
    </w:pPr>
    <w:rPr>
      <w:sz w:val="12"/>
      <w:szCs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rksign.ru/" TargetMode="External"/><Relationship Id="rId3" Type="http://schemas.openxmlformats.org/officeDocument/2006/relationships/hyperlink" Target="http://www.darksign.ru/" TargetMode="External"/><Relationship Id="rId4" Type="http://schemas.openxmlformats.org/officeDocument/2006/relationships/hyperlink" Target="http://www.darksign.ru/" TargetMode="External"/><Relationship Id="rId5" Type="http://schemas.openxmlformats.org/officeDocument/2006/relationships/hyperlink" Target="http://www.darksign.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7T05:11:00Z</dcterms:created>
  <dc:creator/>
  <dc:description/>
  <dc:language>en-US</dc:language>
  <cp:lastModifiedBy>Vector Letum</cp:lastModifiedBy>
  <cp:lastPrinted>2002-10-08T12:20:00Z</cp:lastPrinted>
  <dcterms:modified xsi:type="dcterms:W3CDTF">2006-08-25T15:22:00Z</dcterms:modified>
  <cp:revision>211</cp:revision>
  <dc:subject/>
  <dc:title>Сантерия практическое руководство по Афро-карибской магии</dc:title>
</cp:coreProperties>
</file>