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Times New Roman" w:hAnsi="Times New Roman" w:cs="Times New Roman"/>
          <w:emboss/>
          <w:color w:val="000000"/>
          <w:sz w:val="40"/>
          <w:szCs w:val="40"/>
          <w:lang w:val="ru-RU"/>
        </w:rPr>
      </w:pPr>
      <w:r>
        <w:rPr>
          <w:rFonts w:cs="Times New Roman" w:ascii="Times New Roman" w:hAnsi="Times New Roman"/>
          <w:emboss/>
          <w:color w:val="000000"/>
          <w:sz w:val="40"/>
          <w:szCs w:val="40"/>
          <w:lang w:val="ru-RU"/>
        </w:rPr>
        <w:t>Омраам Микаэль Айванхов</w:t>
      </w:r>
    </w:p>
    <w:p>
      <w:pPr>
        <w:pStyle w:val="Heading1"/>
        <w:rPr>
          <w:rFonts w:ascii="Times New Roman" w:hAnsi="Times New Roman" w:cs="Times New Roman"/>
          <w:emboss/>
          <w:color w:val="FF5DAE"/>
          <w:sz w:val="48"/>
          <w:szCs w:val="48"/>
          <w:lang w:val="ru-RU"/>
        </w:rPr>
      </w:pPr>
      <w:r>
        <w:rPr>
          <w:rFonts w:cs="Times New Roman" w:ascii="Times New Roman" w:hAnsi="Times New Roman"/>
          <w:emboss/>
          <w:color w:val="FF5DAE"/>
          <w:sz w:val="48"/>
          <w:szCs w:val="48"/>
          <w:lang w:val="ru-RU"/>
        </w:rPr>
        <w:t>Сексуальная сила или крылатый дракон</w:t>
      </w:r>
    </w:p>
    <w:p>
      <w:pPr>
        <w:pStyle w:val="Heading1"/>
        <w:rPr>
          <w:rFonts w:ascii="Times New Roman" w:hAnsi="Times New Roman" w:cs="Times New Roman"/>
          <w:color w:val="000000"/>
        </w:rPr>
      </w:pPr>
      <w:r>
        <w:rPr>
          <w:rFonts w:cs="Times New Roman" w:ascii="Times New Roman" w:hAnsi="Times New Roman"/>
          <w:color w:val="000000"/>
          <w:sz w:val="28"/>
          <w:szCs w:val="28"/>
          <w:lang w:val="ru-RU"/>
        </w:rPr>
        <w:tab/>
      </w:r>
    </w:p>
    <w:p>
      <w:pPr>
        <w:pStyle w:val="Heading2"/>
        <w:rPr>
          <w:rFonts w:ascii="Times New Roman" w:hAnsi="Times New Roman" w:cs="Times New Roman"/>
          <w:color w:val="000000"/>
        </w:rPr>
      </w:pPr>
      <w:r>
        <w:rPr>
          <w:rFonts w:cs="Times New Roman" w:ascii="Times New Roman" w:hAnsi="Times New Roman"/>
          <w:color w:val="000000"/>
        </w:rPr>
        <w:tab/>
        <w:t>ОГЛАВЛЕНИЕ</w:t>
      </w:r>
    </w:p>
    <w:p>
      <w:pPr>
        <w:pStyle w:val="Normal"/>
        <w:numPr>
          <w:ilvl w:val="0"/>
          <w:numId w:val="2"/>
        </w:numPr>
        <w:spacing w:before="0" w:after="0"/>
        <w:ind w:left="720" w:right="300" w:hanging="360"/>
        <w:jc w:val="both"/>
        <w:rPr/>
      </w:pPr>
      <w:r>
        <w:rPr/>
        <w:tab/>
        <w:t xml:space="preserve">Крылатый дракон </w:t>
      </w:r>
    </w:p>
    <w:p>
      <w:pPr>
        <w:pStyle w:val="Normal"/>
        <w:numPr>
          <w:ilvl w:val="0"/>
          <w:numId w:val="2"/>
        </w:numPr>
        <w:spacing w:before="0" w:after="0"/>
        <w:ind w:left="720" w:right="300" w:hanging="360"/>
        <w:jc w:val="both"/>
        <w:rPr/>
      </w:pPr>
      <w:r>
        <w:rPr/>
        <w:tab/>
        <w:t xml:space="preserve">Любовь и сексуальность </w:t>
      </w:r>
    </w:p>
    <w:p>
      <w:pPr>
        <w:pStyle w:val="Normal"/>
        <w:numPr>
          <w:ilvl w:val="0"/>
          <w:numId w:val="2"/>
        </w:numPr>
        <w:spacing w:before="0" w:after="0"/>
        <w:ind w:left="720" w:right="300" w:hanging="360"/>
        <w:jc w:val="both"/>
        <w:rPr/>
      </w:pPr>
      <w:r>
        <w:rPr/>
        <w:tab/>
        <w:t xml:space="preserve">Сексуальная сила, условие жизни на земле </w:t>
      </w:r>
    </w:p>
    <w:p>
      <w:pPr>
        <w:pStyle w:val="Normal"/>
        <w:numPr>
          <w:ilvl w:val="0"/>
          <w:numId w:val="2"/>
        </w:numPr>
        <w:spacing w:before="0" w:after="0"/>
        <w:ind w:left="720" w:right="300" w:hanging="360"/>
        <w:jc w:val="both"/>
        <w:rPr/>
      </w:pPr>
      <w:r>
        <w:rPr/>
        <w:tab/>
        <w:t xml:space="preserve">Об удовольствии </w:t>
      </w:r>
    </w:p>
    <w:p>
      <w:pPr>
        <w:pStyle w:val="Normal"/>
        <w:numPr>
          <w:ilvl w:val="0"/>
          <w:numId w:val="2"/>
        </w:numPr>
        <w:spacing w:before="0" w:after="0"/>
        <w:ind w:left="720" w:right="300" w:hanging="360"/>
        <w:jc w:val="both"/>
        <w:rPr/>
      </w:pPr>
      <w:r>
        <w:rPr/>
        <w:tab/>
        <w:t xml:space="preserve">Опасности тантризма </w:t>
      </w:r>
    </w:p>
    <w:p>
      <w:pPr>
        <w:pStyle w:val="Normal"/>
        <w:numPr>
          <w:ilvl w:val="0"/>
          <w:numId w:val="2"/>
        </w:numPr>
        <w:spacing w:before="0" w:after="0"/>
        <w:ind w:left="720" w:right="300" w:hanging="360"/>
        <w:jc w:val="both"/>
        <w:rPr/>
      </w:pPr>
      <w:r>
        <w:rPr/>
        <w:tab/>
        <w:t xml:space="preserve">Любите, не ожидая ответной любви </w:t>
      </w:r>
    </w:p>
    <w:p>
      <w:pPr>
        <w:pStyle w:val="Normal"/>
        <w:numPr>
          <w:ilvl w:val="0"/>
          <w:numId w:val="2"/>
        </w:numPr>
        <w:spacing w:before="0" w:after="0"/>
        <w:ind w:left="720" w:right="300" w:hanging="360"/>
        <w:jc w:val="both"/>
        <w:rPr/>
      </w:pPr>
      <w:r>
        <w:rPr/>
        <w:tab/>
        <w:t xml:space="preserve">Любовь распространена во вселенной повсюду </w:t>
      </w:r>
    </w:p>
    <w:p>
      <w:pPr>
        <w:pStyle w:val="Normal"/>
        <w:numPr>
          <w:ilvl w:val="0"/>
          <w:numId w:val="2"/>
        </w:numPr>
        <w:spacing w:before="0" w:after="0"/>
        <w:ind w:left="720" w:right="300" w:hanging="360"/>
        <w:jc w:val="both"/>
        <w:rPr/>
      </w:pPr>
      <w:r>
        <w:rPr/>
        <w:tab/>
        <w:t xml:space="preserve">Духовная любовь, высшая форма питания </w:t>
      </w:r>
    </w:p>
    <w:p>
      <w:pPr>
        <w:pStyle w:val="Normal"/>
        <w:numPr>
          <w:ilvl w:val="0"/>
          <w:numId w:val="2"/>
        </w:numPr>
        <w:spacing w:before="0" w:after="0"/>
        <w:ind w:left="720" w:right="300" w:hanging="360"/>
        <w:jc w:val="both"/>
        <w:rPr/>
      </w:pPr>
      <w:r>
        <w:rPr/>
        <w:tab/>
        <w:t xml:space="preserve">Преобразователь сексуальной энергии: высший идеал </w:t>
      </w:r>
    </w:p>
    <w:p>
      <w:pPr>
        <w:pStyle w:val="Normal"/>
        <w:numPr>
          <w:ilvl w:val="0"/>
          <w:numId w:val="2"/>
        </w:numPr>
        <w:spacing w:before="0" w:after="280"/>
        <w:ind w:left="720" w:right="300" w:hanging="360"/>
        <w:jc w:val="both"/>
        <w:rPr/>
      </w:pPr>
      <w:r>
        <w:rPr/>
        <w:tab/>
        <w:t xml:space="preserve">Открыть любви путь наверх </w:t>
      </w:r>
    </w:p>
    <w:p>
      <w:pPr>
        <w:pStyle w:val="Text"/>
        <w:ind w:left="0" w:right="23" w:hanging="0"/>
        <w:rPr/>
      </w:pPr>
      <w:r>
        <w:rPr/>
        <w:tab/>
      </w:r>
      <w:r>
        <w:rPr>
          <w:rFonts w:cs="Times New Roman" w:ascii="Times New Roman" w:hAnsi="Times New Roman"/>
          <w:i/>
          <w:color w:val="000000"/>
          <w:sz w:val="24"/>
          <w:szCs w:val="24"/>
        </w:rPr>
        <w:t>от переводчиков</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Просим читателя быть снисходительным к шероховатостям перевода. Мы старались сохранить, следуя замыслу оригинала, живой, образный язык импровизированных бесед Учителя Омраама Микаэля Айванхова, с присущими ему оборотами речи.</w:t>
      </w:r>
    </w:p>
    <w:p>
      <w:pPr>
        <w:pStyle w:val="Heading2"/>
        <w:ind w:right="23" w:hanging="0"/>
        <w:rPr>
          <w:rFonts w:ascii="Times New Roman" w:hAnsi="Times New Roman" w:cs="Times New Roman"/>
          <w:color w:val="000000"/>
        </w:rPr>
      </w:pPr>
      <w:r>
        <w:rPr>
          <w:rFonts w:cs="Times New Roman" w:ascii="Times New Roman" w:hAnsi="Times New Roman"/>
          <w:color w:val="000000"/>
        </w:rPr>
        <w:tab/>
        <w:t>1. КРЫЛАТЫЙ ДРАКОН</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rPr>
        <w:tab/>
      </w:r>
      <w:r>
        <w:rPr>
          <w:rFonts w:cs="Times New Roman" w:ascii="Times New Roman" w:hAnsi="Times New Roman"/>
          <w:color w:val="000000"/>
          <w:sz w:val="24"/>
          <w:szCs w:val="24"/>
        </w:rPr>
        <w:t>Во многих народных традициях, сказках, мифах можно встретить образы дракона или змея, символически выражающие примерно одно и то же. В многочисленных сказках рассказывается о драконе, который захватил в плен и заточил в замке прекрасную, чистую и невинную принцессу. Бедная принцесса плачет, стенает и умоляет Небо послать ей спасителя. Но дракон одного за другим пожирает всех рыцарей, которые являются ее освободить, овладевает их богатствами и складывает их в подземельях замка. Наконец, однажды появляется принц - более прекрасный, более благородный и чистый, чем другие, рыцарь, которому волшебница открыла секрет победы над драконом, указав на его слабость: как и в какой момент можно его связать или ранить... И вот, этот избранный судьбой принц, хорошо вооруженный и обученный, одерживает победу: ему удается освободить принцессу; и какими нежными поцелуями они обмениваются! Все сокровища, веками накопленные в замке, принадлежат теперь этому рыцарю, этому прекрасному принцу, вышедшему, благодаря своим знаниям и своей чистоте, победителем в битве. Затем оба, оседлав дракона, который теперь подчиняется принцу, взмывают в небо и облетают весь мир.</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Эти сказки, которые обычно предназначаются детям, на самом деле содержат посвященческие идеи, но, чтобы уметь их истолковать, нужно знать науку символов. Дракон - это не что иное, как сексуальная сила. Замок - это человеческое тело. В этом замке вздыхает принцесса, то есть человеческая душа, которую держит в заточении плохо управляемая сексуальная сила. Рыцарь - это эго, дух человека. Оружие, которым он пользуется для победы над драконом, представляет собой средства, которыми располагает дух: воля, наука управления и использования этой силы. Итак, будучи побежденным, дракон становится слугой человека, средством передвижения в пространстве, ибо у дракона есть крылья. Даже когда дракона изображают с хвостом змея (символ подземных сил), он тоже имеет крылья. Да, это ясно, это просто, это вечный язык символов.</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Вариантом такого приключения является миф о Тезее, который, благодаря клубку ниток, данному ему Ариадной, смог пройти через лабиринт, убить Минотавра и найти обратный выход. Минотавр - это другое символическое представление сексуальной силы: мощный и плодовитый бык, то есть низшая натура, которого человек должен запрячь, чтобы использовать как вола при обработке земли. Лабиринт - это тот же символ, что и замок - это физическое тело, а Ариадна символизирует высшую функцию души, которая ведет человека к победе.</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В христианских и еврейских традициях Дракон ассоциируется с дьяволом, а дьявол, как говорят, пахнет серой. Все воспламеняющиеся продукты: бензин, нефть, порох, газовые смеси, производящие пламя и взрыв, - все эти элементы и явления в природе символизирует Дракон, извергающий огонь. Этот Дракон, существующий и в человеке, тоже подобен горючему веществу. Если человек умеет его использовать, то он будет поднят на высоту, а если не умеет, поскольку он несведущ, пренебрегает этим или просто слабый человек, он будет сожжен, превращен в пепел и сброшен в бездну.</w:t>
      </w:r>
    </w:p>
    <w:p>
      <w:pPr>
        <w:pStyle w:val="Heading2"/>
        <w:ind w:right="23" w:hanging="0"/>
        <w:rPr>
          <w:rFonts w:ascii="Times New Roman" w:hAnsi="Times New Roman" w:cs="Times New Roman"/>
          <w:color w:val="000000"/>
        </w:rPr>
      </w:pPr>
      <w:r>
        <w:rPr>
          <w:rFonts w:cs="Times New Roman" w:ascii="Times New Roman" w:hAnsi="Times New Roman"/>
          <w:color w:val="000000"/>
        </w:rPr>
        <w:tab/>
        <w:t>2. ЛЮБОВЬ И СЕКСУАЛЬНОСТЬ</w:t>
      </w:r>
    </w:p>
    <w:p>
      <w:pPr>
        <w:pStyle w:val="Text"/>
        <w:ind w:left="0" w:right="23" w:hanging="0"/>
        <w:rPr>
          <w:rFonts w:ascii="Times New Roman" w:hAnsi="Times New Roman" w:cs="Times New Roman"/>
          <w:color w:val="000000"/>
          <w:sz w:val="24"/>
          <w:szCs w:val="24"/>
        </w:rPr>
      </w:pPr>
      <w:r>
        <w:rPr>
          <w:rFonts w:cs="Times New Roman" w:ascii="Times New Roman" w:hAnsi="Times New Roman"/>
          <w:color w:val="000000"/>
        </w:rPr>
        <w:tab/>
      </w:r>
      <w:r>
        <w:rPr>
          <w:rFonts w:cs="Times New Roman" w:ascii="Times New Roman" w:hAnsi="Times New Roman"/>
          <w:color w:val="000000"/>
          <w:sz w:val="24"/>
          <w:szCs w:val="24"/>
        </w:rPr>
        <w:t>Вопрос: "Учитель, смогли бы вы нам указать различие, которое вы видите между любовью и сексуальностью и как можно использовать сексуальность в духовной жизни?"</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Вот очень интересная проблема, касающаяся всех и связанная со всем самым важным в жизни.</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Я не скажу, что я настолько квалифицирован, чтобы ответить на все вопросы, которые поднимает эта проблема. Но у меня есть небольшая особенность: я люблю всегда смотреть на вещи с определенной точки зрения, приобретению и оправданию которой я посвятил всю свою жизнь. Сначала я об этом скажу несколько слов, чтобы вы не начали меня критиковать, говоря: "О-ля-ля! Я читал книги о любви и сексуальности, где говорится гораздо больше. Какой он несведущий, этот наставник!" Да, пусть я несведущий, почему бы и нет? Но те, кто написал эти книги, не были знакомы с моей точкой зрения и не поняли этот вопрос так, как понимаю его я. Значит, вы можете, если хотите, получить сведения, читая все, что написали о сексуальности врачи и психоаналитики, а я хочу вас подвести к другой точке зрения, до настоящего времени почти неизвестной.</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Какова эта точка зрения? Я иногда забавлялся, иллюстируя ее следующей картиной. Один профессор, имеющий диплом 3-х или 4-х университетов, работает в своей лаборатории, где он ведет разные исследования и эксперименты. Но вот его 12-летний сын, который играл в саду, залез на дерево и с высоты кричит: "Папа, я вижу, что идут мои дядя с тетей... " Отец, который ничего не видит, спрашивает: "На каком расстоянии? Что они несут?" И ребенок ему сообщает. Несмотря на всю свою ученость, отец ничего не видит, в то время как ребенок, который совсем мал и несведущ, способен увидеть очень далеко просто потому, что его поле видения другое: он поднялся высоко, тогда как отец остался внизу.</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Естественно, это только картинка - образ, но она поможет вам понять, что хоть и полезно иметь умственные способности и знания, но точка зрения еще более важна. Поэтому, наблюдая за вселенной с точки зрения земли или солнца, можно получить совершенно различные результаты. Все говорят: "Солнце встает, солнце садится..." Да, верно, но это и ложно. Это верно с точки зрения земли, то есть с геоцентрической точки зрения - вы правы. Но с гелиоцентрической, солнечной точки зрения - это ложно. Все смотрят на жизнь с точки зрения земли, и тут они правы. Они говорят: "Надо зарабатывать деньги, пользоваться удовольствиями... " Но, если бы они взглянули на жизнь с точки зрения солнца, то есть с божественной, духовной точки зрения, они увидели бы все по-другому. И я обладаю именно такой точкой зрения, позволяющей мне представить вам природу любви и сексуальности в другом виде.</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На первый взгляд кажется трудным отделить сексуальность от любви. Все идет от Бога и все, что проявляется через человека в качестве энергии, в основе своей - божественная энергия; но эта энергия производит различные эффекты, в зависимости от проводника, через который она проявляется. Можно ее сравнить с электричеством. Электричество - это энергия, природа которой неизвестна, но когда она проходит через лампу, она становится светом, хотя она не является светом. Проходя через нагреватель, она становится теплом, проходя через магнит, она становится магнетизмом; проходя через вентилятор, она становится движением. Точно так же существует оригинальная космическая сила, принимающая тот или иной аспект, в зависимости от органа человека, через который она проходит. Проходя через мозг, она становится умом, рассуждением; проходя через солнечное сплетение или центр Хара, она становится ощущением и чувством; когда она, наконец, проходит через половые органы, она становится влечением к существу другого пола, но это всегда та же самая энергия.</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Следовательно, сексуальная энергия приходит свыше, но, проходя через половые органы, она вызывает чувствование, возбуждение, желание сближения и может быть так, что в этих проявлениях нет абсолютно никакой любви. Так происходит у животных. В определенные периоды года они совокупляются, но разве они это делают по любви? Часто они разрывают друг друга, а у насекомых, как, например, у богомолов или некоторых видов пауков, самка поедает самца. Это что - из-за любви? Нет, это чистая сексуальность. Любовь начинается тогда, когда эта энергия одновременно затрагивает и другие центры человека: сердце, мозг, душу и дух. С этого момента это влечение, это желание сближения с кем-то освящается, расцвечивается мыслями, чувствами, эстетическим вкусом. Здесь уже не ищут чисто эгоистического удовлетворения, в котором абсолютно не учитывают партнера.</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Любовь - это, если хотите, сексуальность, но расширенная, разумная, преобразованная. Любовь обладает такими ступенями и проявлениями, что даже невозможно их перечислить и классифицировать. Случается, например, что какой-то мужчина любит молодую красивую женщину, но физически она его не привлекает. Он хочет ее видеть счастливой, в добром здоровье, образованной, богатой, хорошо устроенной в обществе и т. д... Как это все объяснить? Это не только сексуальность, но это любовь; следовательно, это - высшая ступень любви. Но должно же быть в этой любви немного сексуальности, так как невозможно не задаться вопросом, почему этот мужчина не привязался к другому лицу, к старой и безобразной женщине или к другому мужчине? Да, если начнем анализировать, то найдем по крайней мере слабую степень сексуальности.</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Сексуальность... любовь... это не только вопрос степеней. Когда вы не останавливаетесь только на грубых физических ощущениях, а чувствуете, как вами овладевают высшие степени этой космической силы - это и есть любовь, связь, контакт с небесными сферами. Но сколько есть людей, которые удовлетворив свое желание, тотчас покидают друг друга и даже становятся врагами! Для них важно только поскорее избавиться от напряженности, и если спустя некоторое время эта энергия снова в них накапливается, то они опять становятся нежными и улыбающимися, но только с единственной целью - снова удовлетворить свое животное чувство. Какая уж тут любовь?</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Существует потребность, желание и это нормально, особенно в молодости. Природа, которая все предвидела, нашла это необходимым для распространения рода. Если бы мужчины и женщины остались холодными друг к другу, если бы они избавились от этих импульсов и инстинктов, то с человечеством было бы покончено. Следовательно, это природа толкает создания к физическому сближению. Но любовь - это совсем другое.</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Можно сказать, что сексуальность - это чисто эгоцентрическая тенденция, которая толкает человека к поиску только своего удовлетворения, и это может привести его к жестокости, так как он не думает о другом, а только старается удовлетворить себя. В то время как любовь, истинная любовь, думает прежде всего о счастье другого, она основывается на жертве: жертве времени, сил, денег, чтобы помочь другому, чтобы позволить ему расцвести и развить все свои способности. И духовность как раз начинается там, где любовь поднимается над сексуальностью, когда человеческое существо становится способным оторвать что-то от себя для блага другого. Пока ты не способен лишить себя чего бы то ни было, это не любовь. Когда мужчина бросается на девушку, разве он думает о зле, которое может ей причинить? Нет, он готов даже ее убить, чтобы утолить свои инстинкты. Это и есть сексуальность, чисто животный инстинкт.</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Вы скажете: "Очевидно, что здесь нет ничего божественного!" Как раз есть: сексуальность - божественного происхождения, но пока человек не научится владеть собой, ее проявления, конечно, небожественны. Что есть хорошего в сексуальности, так это то, что она служит распространению рода, но если ее направляют только на удовольствие, то это - грязь. Сейчас изобретены немыслимые вещи в этой области! Конечно, есть пилюли, но продают также большое количество изделий и предметов, которые я не хочу даже называть. Здесь речь идет не о продолжении рода, а исключительно об удовольствии.</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Я не буду останавливаться на этом вопросе, обсуждать, должны или не должны существовать эти вещи. При современном состоянии человечества даже моралисты, даже лица, связанные с религией, считают необходимым, неизбежным, существование этих вещей, потому что низшая природа, животная природа еще так сильна в человеке, что, если бы ей не позволили проявиться, она породила бы явления еще более предосудительные. Итак, я не хочу это обсуждать, я только сожалею, что не учат людей контролировать эту энергию, использовать ее в божественных целях и для духовной работы, вместо того, чтобы прибегать к разного рода изделиям и предметам, позволяющим погрузиться в удовольствия.</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Между любовью и сексуальностью почти нет различия во внешних проявлениях: те же жесты, те же объятия, поцелуи... Различие состоит в направленности энергий: когда вами управляет только чувственность, вы не заботитесь о другом человеке; когда же вы любите - вы думаете, как сделать его счастливым. Следовательно, сексуальность и любовь не так уж различаются в плане физическом, они различаются только в плане невидимом, психическом, духовном. А как? Это как раз то, что я хочу вам раскрыть.</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Все те, кто изучали проблему сексуальности - физиологи, психиатры, сексологи - никогда не касались того, что происходит во время сексуального акта в тонкой, эфирной сфере. Они знают, что происходят возбуждения, напряжения, эманации и они их даже классифицировали. Но они не знают, что когда речь идет о сексуальности в чисто физическом, биологическом, эгоистическом плане, то в тонких планах происходят разного рода вулканические извержения, проявляющиеся в грубых формах, - очень плотные туманные испарения тусклого цвета с преобладанием красного, скорее грязно-красного цвета... И все эти эманации обрушиваются на землю, где темные создания ждут, чтобы напитаться и насладиться этими жизненными энергиями. Именно слабо развитые создания часто питаются около влюбленных. Вы удивлены, но это правда: влюбленные задают пиры в невидимом мире.</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В прошлом, бывало, по случаю рождения, свадьбы или победы короли и принцы задавали публичные пиры, которые длились несколько дней. Все нищие, бродяги, обездоленные приходили туда угощаться, потому что еду раздавали всем. И, как видите, то же самое явление повторяется, но в форме, которую наука еще не открыла. Когда мужчина или женщина увлечены друг другом, любят друг друга и соединяются, они тоже задают пир, открытый для многих созданий. Даже если их союз остается тайным, им наносят визиты из невидимого мира и, к сожалению, именно злые духи, элементарные существа приходят угощаться и все поглотить, потому что в этих излияниях влюбленных было очень мало элементов для души, для духа, для божественной сферы.</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Вот почему взаимообмен влюбленных не всегда приносит им пользу; напротив, они даже обедняют себя: в их взглядах, в цвете лица, в движениях, во всем их облике появляется что-то неживое, померкшее, потому что низшие проявления их любви привлекли темные существа. Почему они не пригласили духов природы, ангелов и всех светящихся существ, которым тоже нужно питаться?...</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Когда маг хочет провести сеанс, он начинает с того, что вокруг себя очерчивает круг для своей защиты, так как злые духи вертятся вокруг и угрожают ему, стремясь навредить ему, испепелить его, но они не могут войти - в этом круге маг в убежище, в крепости.</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Мужчин и женщин не научили защищаться от тёмных сил, и это побудило меня однажды высказать нечто очень смелое: в основе происхождения всех несчастий человечества лежит низшая форма любви мужчин и женщин. Да, все войны и эпидемии совершаются из-за тех, кто вершит любовь, как животные: тупо, безвкусно, ужасно. Ибо таким образом они способствуют всем духам, желающим принести зло человечеству, питают и укрепляют их. Если бы мужчины и женщины знали это, то они почувствовали бы отвращение к тому, что они делают и постарались бы научиться, как надо любить.</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Одухотворённость любви - это условие прихода Царства Божия. Следовательно, те, кто просветлён, у кого есть высокий идеал любви, знают, что они могут служить Царству Божьему с помощью такой энергии, как сексуальная сила; и тогда пусть они любят друг друга, пусть они целуются, но с желанием посвятить эту любовь осуществлению чего-то божественного. В этот момент они произведут эманации такой красоты, что сами ангелы будут удивлены, восхищены и принесут им подарки.</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Итак, я повторяю, какова бы ни была природа вашей любви, совершаемые вами действия всегда одни и те же: вы должны приблизиться к существу, которое вы любите, обнять его - ничего не меняется. Разница лишь в том, что вы вкладываете в эти действия - вот, что ценно. Кто-то с осуждением говорит: "Я видел, как такой-то целовал такую-то!" Небо не осуждает их, Небо волнует то, что вложено в их поцелуи: если они добры друг к другу, чисты, то Небо их вознаградит. Может быть на земле невежественные люди их осудят, но на Небе они будут вознаграждены.</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Если вы в вашу любовь вкладываете вечную жизнь, бессмертие, чистоту и свет, а тот, кого вы любите, благодаря вам возвышается и развивается, то это действительно любовь, ибо настоящая любовь все улучшает. Но если тот, кого вы любите, впадает в душевную депрессию, то вы должны задать себе вопрос о качестве ваших чувств и подумать: "Значит я разрушил это существо. Раньше оно было прекрасным, а сейчас это руины". Вы не должны быть излишне гордыми, вы должны искать способы, как исправить свои ошибки.</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Ваша любовь должна возвышать человека: и только тогда вы можете быть счастливы, когда видите своего партнера расцветающим благодаря вашей любви; и благодарите Небо за то, что вам удалось ему помочь и сохранить его. Но люди этим не занимаются, а только твердят: "Я люблю, я люблю...!" Да, - отвечаю я, - я знаю, что вы любите, но как цыплёнка, которого кладете в кастрюлю, чтобы приготовить и съесть. Вы его любите, но вы его проглотите - и всё. Нет, любовь никогда не должна поглощать и разрушать других... Вы видите, любовь, в моём понимании, совершенно отличается от того, как ее себе представляет непросвещенная толпа и молодежь.</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Люди не умеют любить и, чтобы себя оправдать, они мне говорят: "Учитель, вы не знаете человеческую природу, она страшна!" Допустим, я не знаю человеческую природу!... Но я им отвечу, что они сами создали эту человеческую природу, трудно поддающуюся преобразованию; но все же ее можно сделать благоразумной и улучшить. В прошлом они не работали в этом направлении и, естественно, заслужили свою сложную природу. Это их вина и оправдываться не приходится. Многие люди решили и не делать попыток, чтобы измениться, думая, что это невозможно. Нет, это возможно. И отныне, если вы встретитесь с большими трудностями, вы должны себе сказать: "Учитель нам рассказывал о возвышенной любви, и я хочу ее познать". Почему всегда надо возражать, что действительность не такова, какой я вам ее представляю? Как будто само это слово может что-то извинить! Но есть разные "действительности".</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Я не отрицаю, что сексуальность представляет собой реальность, но почему надо останавливаться на этой столь низкой и грубой реальности? Существует и другой уровень реальности, но более тонкий. Некоторые люди поняли эту реальность и живут в ней, и сейчас ни за что на свете вы не сможете убедить их покинуть ее и вернуться назад: они этого не захотят. Но остальных, к сожалению, вы ни за что на свете не сможете убедить попытаться расширить и возвысить свою любовь, они пренебрегут всеми великими истинами, которые могут их спасти: они, продолжая опускаться до уровня животных, потом, очевидно, будут выбиты из колеи и истерзаны болью. Это естественно, их любовь могла быть прекрасной только несколько минут, а затем остались только пепел и шлак. Они скажут: "Это было так хорошо!" Да, было... но больше этого нет. Это длилось недолго, золото превратилось в свинец. Между тем как небесная любовь вечно остается золотом, ничто ее не может уничтожить.</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У человека есть определенная наследственность, с которой он должен бороться. В течение тысячелетий человеческий вид создал определенную концепцию любви, которая заложена в наших клетках, и изменить ее очень тяжело. Но это не означает, что, если вы не можете изменить сегодня или завтра эту концепцию любви, вы не должны верить тому, что говорят Великие Учителя. Если вам не удается ее изменить, то это просто потому, что вы слабы и деформированы, а не потому, что Посвященные вводят вас в заблуждение.</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Поскольку у вас есть низкие склонности, вы должны их удовлетворять, но это не должно вам мешать верить в возможность улучшения. И тогда, когда вы разовьете в себе другие склонности - возвышенные, божественные, вы поплывете в океане космической любви, тогда как раньше вы питались только несколькими отдельно разбросанными капельками любви, и для того, чтобы их найти, надо было пережить много разочарований и несчастий! А сейчас, когда вы погружены в этот космический океан, вы можете наслаждаться, вам не надо идти и воровать капельки любви у других.</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Я знаю, что то, что я говорю, будет для некоторых непонятно. Но пусть они делают все возможное, с надеждой преобразовать свою любовь после нескольких перевоплощений. Не надо лишать себя жизни! Тем, кто уже работал в других воплощениях, легче довольствоваться малым на физическом плане и затем полностью освободиться, чтобы наслаждаться высокой любовью в духовном плане.</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Разумеется, очень мало кто способен на это. Сколько верующих дало обет безбрачия, не зная на что они решаются! Они были очень молоды, они не знали себя, они не знали человеческой природы, и однажды, когда инстинкты и страсти пробудились, они в них утонули. Какая трагедия! Да, какие трагедии происходят в мужских и женских монастырях! Лучше жениться и иметь детей, чем мучиться в монастыре, будучи так называемой невестой христовой, а в мыслях постоянно совершать супружескую измену. Тогда уж лучше покинуть монастырь. Творец щедр: Он никогда не требовал, чтобы полностью посвящали себя Ему, если для этого надо жить в страданиях. Он предпочитает, чтобы делали добро, имея жену или мужа и детей, чем жить ненормальной и беспорядочной жизнью, возмущая атмосферу своими неутоленными желаниями.</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Даже некоторых святых сексуальная сила мучила всю жизнь, и с большим трудом, в самом конце жизни, они находили покой. Святая Тереза из Авиллы была очень страстной. И даже о святой Терезе Младенца-Иисуса мы ничего не знаем: ни как она жила, ни какие искушения она преодолела. Она не была такой, какой мы ее себе представляем: маленькой миленькой девочкой с нежным и тонким личиком! Нет, у нее был сильный характер. Я ею восхищаюсь, я очень люблю святую Терезу, но я не согласен с тем, какой ее представляют...</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Многие святые до последней минуты жизни были очень пылки, и это не плохо, напротив. Те, кто умеют использовать сексуальную силу, более богаты и более привилегированны, ибо эта сила - благословение. Многие глубоко верующие хотели покончить жизнь самоубийством, потому что чувствовали в себе этот жар, и считали себя проклятыми. Они ничего не поняли, а Церковь, к сожалению, избегает этой темы. В Учении Посвящения все это представлено иначе. Сексуальная сила - это дар Творца, надо только уметь им пользоваться. Страны, имеющие в недрах много угля и нефти, становятся очень богатыми, умело используя их. А тот, кто не умеет с ними обращаться, прогорит. Сексуальная сила тоже является энергией, которую человек должен научиться использовать, чтобы освещать, согревать и приводить в движение все внутри себя.</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Но люди столь далеки от истины, что, когда они видят девушку или юношу, обладающих большой сексуальной силой, они готовы их упрекать. Как будто эти молодые люди не должны ничего чувствовать! Как будто они мертвы! Вот каковы представления взрослых, и, вместо того, чтобы им помочь, они все портят, перекрывая им дорогу. Никто не скажет: "Браво, мой мальчик! Это твоя привилегия - иметь это богатство... Тебе только надо знать, что если ты не умен, то это богатство послужит причиной всех твоих бед". Вот что надо было бы ему сказать, а вместо этого его жалеют и критикуют; а при виде холодного юноши - радуются. Но что он сделает со своей холодностью? Ничего! Я тоже был так воспитан, и даже хуже вас. Если бы вы знали, как нас воспитывали в Болгарии в начале века! Поэтому я благодарю Небо за то, что получил свет этого Учения.</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И сейчас, когда молодежь впервые приходит меня послушать, я могу себе позволить сказать им несколько слов, чтобы им помочь. Вы подумаете, что я, может быть, рассказываю много неприличного... О-ля-ля, но это ничего! Если бы вы только знали, чему учится сегодняшняя молодежь, что слышит, что она говорит, чем она занимается, вы были бы ошеломлены.</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Даже 12-13-летние дети говорят об этом! В том, что говорю я, нет ничего лишнего...</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Как-то ко мне пришла молодая девушка. Она была очень мила, ее манеры свидительствовали о хорошем воспитании. Она мне рассказала, что очень несчастна, так как ее преследует один образ - во всем, на что она смотрит: в цветах, фруктах, на предметах, и даже на потолке, она видит только мужской член. И поскольку она была верующая, она чувствовала себя потерянной и впавшей в грех.</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Когда я ее выслушал, я стал смеяться. Она на меня смотрела с удивлением, но я ей сказал: "Послушайте меня, разрешите мне вам это объяснить и дать совет, как от этого уйти? - Да, да," - сказала она. И я ей объяснил: "В том, что вы мне рассказываете, нет ничего опасного и плохого. Это естественно, это нормально, это, более или менее конечно, происходит со всеми; и вам не надо отчаиваться. Природа заботится о продолжении вида, и она создала эти представления у мужчин и женщин. Но важно знать, как надо себя вести, как использовать эти образы, иначе, посмотрите в каком состоянии вы оказались...</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Вот что отныне вы должны делать. Когда вы опять увидите этот образ на фрукте или на предмете, вместо того, чтобы огорчаться, смотрите спокойно... Но не останавливайтесь на этом слишком долго, так как могут проснуться определенные желания, и для успокоения придется прибегать к жестам и так далее... Значит, чтобы такого не происходило, становитесь немного философом, то есть начните думать о Разумности, которая руководила формированием этих органов. Размышляйте, медитируйте, восхищайтесь этой возвышенной Разумностью, создавшей такие совершенные органы, и вы забудете о том искушении, которое они могли бы вам принести. Тогда как, если вы будете усугублять ситуацию, вы никогда от этого не уйдете. Примите этот образ за исходную точку, способную довести вас до самого источника. Если у вас нет этой отправной точки, то как вы достигнете вашего предназначения свыше? Помните хорошо, что это лишь отправная точка, не останавливайтесь на этом слишком долго, иначе вы будете поглощены и потеряетесь. Вы должны всего лишь использовать эту точку.</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К сожалению люди не умеют выйти из мира форм, чтобы размышлять и восхищаться. Они не знают, что только восхищение их спасет. Вы говорите: - Но что со мной будет? Это ужасно, отвратительно! - и это вас губит. Забудьте эти старые взгляды и не говорите больше: - Это ужасно! - а говорите: - Какая красота! Какое великолепие! Какая разумность! Как природа смогла создать столь необыкновенное? - А когда вы восхищаетесь, вы находите равновесие и мир!" Вот что я сказал этой девушке, и она ушла счастливой.</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То что сделал Творец, Он сделал хорошо. Стоит ли уродовать Его творения? Некоторые ведут себя по отношению к сексуальности так, как будто Творец сделал что-то плохо... Такое поведение несерьезно и наказуемо. Мы должны восхищаться всем, что создал Бог, ибо Он знал, почему Он это сделал. Не нам судить. Какая смешная философия у людей! Вы скажете, что это для того, чтобы держать людей в чистоте и целомудрии... Но именно эта философия подталкивает их нарушать все законы чистоты, ибо, чем больше мы им что-то преподносим, как нечто дьявольское и адское, тем больше мы их побуждаем увидеть это и попробовать!</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Вы думаете, что если осудите все, касающееся секса, как безобразное и отвратительное, то никто больше не будет им ни интересоваться, ни заниматься?... Но тогда как объяснить, что большинство, находящих секс отвратительным, погружаются, однако, день и ночь в это отвращение? И это ничему не мешает, напротив. Бодлер даже сказал, что когда люди чувствуют, что совершают преступление, они испытывают самое большое удовольствие. Да, когда знают, что это запрещено, преступно, удовольствие возрастает. Так это или нет, я не хочу обсуждать, а только хочу вам сказать, что поношение секса никогда не вело к решению проблемы, тогда как, если вы относитесь к нему иначе, то к вам придет помощь.</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Единственное решение проблемы сексуальности заключается в манере отношения к ней мужчин и женщин, как они себя в ней видят. Причина всех беспорядков и распущенности в том, что мужчины не знают, как воспринимать женщину, а женщины не умеют понять мужчину. Если мужчина воспринимает женщину как самку, как Мессалину, как объект удовольствия, он этим уже определяет свое поведение и будет вынужден дать выход всем своим страстям. Но если он воспринимает ее как божество, то его чувства и поведение изменятся.</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Христос сказал: "По вере вашей да будет вам" (Матф. 9:29). Да, вещи становятся теми или иными в зависимости от того, как их воспринимают. Это магический закон и человечество должно отныне его знать. Думают, что можно изменить форму своей любви, не изменяя манеры восприятия того, кого любят... Нет, это невозможно. Очень тяжело изменить формы выражения любви. Но, изменяя манеру восприятия другого человека, вы тем самым действуете на себя, на свои чувства, на свои склонности, а, следовательно, и на проявление вашей любви. Именно это я и делаю, и воспринимаю женщину как божество. Вы скажете: "Бедный старик, как он далек от истины! Если бы он только знал, что такое женщина!..." А вы думаете, что я не знаю?... Но я не хочу об этом думать, я не хочу знать ни какая она, ни какой она может быть, и это мне помогает, я это делаю для себя. Вы думаете, я не знаю, что такое женщина! У меня были все основания рассматривать ее как самое страшное, ужасное существо, но это ничего не значит, я хочу, чтобы она представлялась мне божеством. Принимая ее за божество, я извлекаю из этого пользу: если бы вы знали, что я чувствую и что я открываю! Эта точка зрения содержит в себе целую философию...</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Несколько лет тому назад меня посетил один старый врач, толстый, с большим животом и стал рассуждать о женщинах. И знаете, что он мне сказал? "Женщина - это только влагалище". Я был ошеломлен. Скажите мне, чему служат такие прозаические представления? Это отчасти правда, конечно, нельзя отрицать, что человек имеет кишечник и другие не совсем эстетические органы. Но разве это означает, что мужчина или женщина определяются только наличием кишечника и некоторыми немного грубыми функциями? Люди все путают. Человек имеет физическое тело с органами, выполняющими определенные функции, но он далеко не является всего лишь проявлением на физическом плане. Мужчина и женщина - это мыслящие и чувствующие существа, у которых есть душа и дух.</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Какую радость может испытывать мужчина, думая, что женщина только орган?... Вся его психическая жизнь испорчена. Этот врач не был психологом: он не изучал, как та или иная мысль влияет на наше внутреннее состояние. А мне как раз интересно узнать, как то, что я думаю, отражается на мне самом... И я предпочитаю думать, что женщина - это божество. Вы скажете: "Но это же неправда!" Да, может быть, вы правы, но меня ваша правда не интересует, так как она слишком вредна. Я, живя в иллюзиях и выдумках (допустим, что это иллюзии и выдумки), являюсь самым счастливым человеком. Я воспринимаю каждую женщину, как божество, как проявление Богородицы, и если бы вы знали, какое счастье и какую радость я испытываю при одной только мысли о том, что женщины существуют на земле!... Вы думаете, что я пришел бы читать вам эти лекции, если бы думал, как этот врач? Нет, у меня не было бы никакого желания ни видеть вас, ни говорить с вами.</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Итак, эта проблема уводит очень далеко. Вам надо также менять ваши преставления. Мужчины должны изменить свое мнение о женщинах, а женщины - о мужчинах, иначе двери эволюции останутся для них закрытыми: что бы они ни делали, они не достигнут никакого прогресса. И для женщин мужчина тоже должен быть божеством.</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Никогда нельзя забывать о том, что человек имеет две натуры: низшую - животную и высшую - божественную, которые я определяю, соответственно, как личность и индивидуальность. Зная эти две натуры, ученик Школы посвящения всегда спрашивает себя, как он может питать индивидуальность в самом себе и в тех, кого он любит. Это и есть настоящая любовь.</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Но остановимся только на способе, каким люди привыкли завоевывать себе партнера. Идет ли речь о мужчине или о женщине, надо льстить их самолюбию, умасливать, говорить комплименты, короче говоря, затронуть личность, иначе, как мы знаем, ничего не получится. Итак, оба знают, как за это взяться: жестами, словами, подарками они обращаются именно к личности другого. Но, когда речь идет о том, чтобы разбудить в их любимых все самое возвышенное, идеальное, светлое и совершенное и питать их только улыбкой, словом, взглядом..., они ничего не умеют. Но, чтобы возбудить и развязать все то, что позволит удовлетворять свои низшие нужды, тут они очень сведущи. Поэтому человеческая любовь выражается пока только животным, инстинктивным и страстным образом; очень редко в ней можно найти чудесный поэтический элемент.</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Роль Науки посвящения - показать людям как они могут питать высшую природу тех, кого они любят. То, что я сейчас расскажу, может вам показаться странным, и я даже сомневаюсь, поймете ли вы меня, но я все равно вам это скажу. Представим себе женщину, которая обнимая своего любимого, говорит ему "Дорогой мой Андрей" или "Дорогой мой Павел"... и нетрудно догадаться, что ему хочется услышать это произносимым таким тоном, чтобы его личность возрадовалась и подумала: "Ах! Как она меня любит!"... И таким путем все свои энергии женщина посылает в бездну его личности. Но представьте себе, что они оба знают природу личности и индивидуальности, что они обучены Наукой посвящения. Тогда женщина обнимая своего любимого, скажет: "О, Отец Небесный!..." и ее возлюбленный будет счастлив, что стал проводником ее энергии, поднимающейся до Отца Небесного! А если он, целуя ее, обращается через нее к Богородице, то их энергии вместе направляются к Небу.</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Вместо того, чтобы ограничиваться обменом на низшем уровне, где никогда неизвестно, какую гниль и брожение они отдадут или поглотят, надо чтобы мужчины и женщины стремились соединиться с таким источником, каким является Творец. Да, они должны подсоединиться именно к этому источнику совершенства, а не к таким несовершенным и ограниченным существам, как они сами. Вот, мужчина говорит женщине: "Дорогая, я сделаю тебя счастливой". А вы посмотрите на него: слабый, невежественный и несчастный, как он сделает ее счастливой? Только соединившись с Отцом Небесным и с Богородицей они начнут черпать силы в неистощимых резервуарах, черпать чистую и неподкупную любовь и чувствовать себя утоленными, светящимися, сильными, молодыми и счастливыми. Надо уметь непрестанно создавать и поддерживать в себе связь с божественной любовью. Все, что мы делаем, должно быть осмысленно, очищено, освящено и посвящено службе одной великой идее - Царству Божьему и его Справедливости.</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Вот знания, которыми люди не обладают. Они служат только своей личности или личности других, а поскольку у личности подземные корни, она увлекает людей в пропасть. Трудно вести людей к изменению их точки зрения. Они беспрестанно повторяют свои застарелые привычки: все время удовлетворяют свою личность и ничего не дают своей индивидуальности, остающейся голодной.</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К сожалению, личность, получающая каждый день так много, чтобы насытиться, никогда не бывает признательна. Доказательство: женщина все отдала мужчине, которого она любит, все, а он ее забыл, он уже с другой. Почему? Потому что она удовлетворяла только его личность, его секс. Она не сумела питать в нем нечто возвышенное: другую его натуру, полную благородства, которая никогда не забыла бы сделанное ей добро и осталась бы вечно признательной. Но женщина жалуется: "Я ему отдала все, и посмотрите, как он со мной обращается!" Да, потому что она питала только ту его натуру, которая всегда неблагодарна.</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Когда этот вопрос о двух натурах вам станет более ясным, вы сумеете намного лучше решать проблемы секса. Тот, кто дает свободный выход своим личным, эгоистическим склонностям, теряет власть над своей сексуальностью. Это как если бы все органы начали функционировать вне зависимости от него, и он не мог бы ни притормозить, ни остановить что бы то ни было. Он только констатирует, но ничего не может изменить. Какие-то чуждые силы овладели им, захватили его полностью, и ему остается только наблюдать... Тогда как в духовной любви вы сами, то есть ваша душа, ваш дух, ваша индивидуальность, господствуете и питаетесь. Только взгляды, только присутствие, только запахи..., и вы счастливы, ибо чувствуете, что вы сами, ваша высшая природа питается, дышит, а не чуждые вам существа подпитываются около вас.</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Я вам правдиво освещаю этот сюжет, и, поверьте мне, я ничего не придумываю. Любовь является самой большой, из всех существующих, мистерией, мы ее очень плохо знаем и отдаемся ей, не пытаясь задуматься и понять ее. Поэтому мы постоянно сбиваемся с пути и становимся несчастными. Пока проблема любви не будет понята и решена, человечество, даже при самых замечательных открытиях науки, не избавится от своих несчастий. Вот какую точку зрения мне дало Небо, и это позволяет мне ясно видеть проблему.</w:t>
      </w:r>
    </w:p>
    <w:p>
      <w:pPr>
        <w:pStyle w:val="Heading2"/>
        <w:ind w:right="23" w:hanging="0"/>
        <w:rPr>
          <w:rFonts w:ascii="Times New Roman" w:hAnsi="Times New Roman" w:cs="Times New Roman"/>
          <w:color w:val="000000"/>
        </w:rPr>
      </w:pPr>
      <w:r>
        <w:rPr>
          <w:rFonts w:cs="Times New Roman" w:ascii="Times New Roman" w:hAnsi="Times New Roman"/>
          <w:color w:val="000000"/>
        </w:rPr>
        <w:tab/>
        <w:t>3. СЕКСУАЛЬНАЯ СИЛА, УСЛОВИЕ ЖИЗНИ НА ЗЕМЛЕ</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rPr>
        <w:tab/>
      </w:r>
      <w:r>
        <w:rPr>
          <w:rFonts w:cs="Times New Roman" w:ascii="Times New Roman" w:hAnsi="Times New Roman"/>
          <w:color w:val="000000"/>
          <w:sz w:val="24"/>
          <w:szCs w:val="24"/>
        </w:rPr>
        <w:t>Понаблюдайте за ребенком: едва родившись, он только и думает, как зацепиться за землю, и делает это так хорошо - ползает на четвереньках, хочет потрогать все, что видит, и даже положить в рот... Но постепенно он растет и вот пробуждается его сердце. Если это юноша, то девушки для него начинают приобретать значение. Он влюбляется, хочет основать семью и населить землю своим потомством и своими деяниями... Намного позже, когда он израсходовал все свои энергии и видит, что стареет, не осуществив задуманное, в нем происходит изменение: земля ему уже не столь интересна, и он начинает задумываться о другом мире. Он, интересовавшийся ранее только едой, питьем, детьми и накоплением богатств, как будто ему никогда не предстоит покинуть землю, становится теперь настолько безразличным, пресыщенным, бескорыстным, холодным и усталым, что готов все покинуть и перейти в другой мир. Что случилось? Причиной этого изменения является ослабление сексуального инстинкта, и вы сейчас поймете, как сексуальная сила определяет в человеке природу его философии.</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Когда человек обладает этой силой, он согласен жить на земле, но, как только она его покидает, человек думает о смерти. Поэтому некоторые Посвященные прошлого, знавшие все эти феномены, откуда они происходят и отчего зависят, учили своих учеников, что, если они хотят освободиться от земли со всеми ее страданиями и огорчениями, чтобы войти в мир красоты и света, они должны исключить проявления сексуальной силы, избегать желаний и вожделений, не посещать существ другого пола, иначе они сразу окажутся в безвыходном положении. Можно сказать, что в основе различных философских и религиозных тенденций лежит отношение к сексуальной силе, к влечению между полами, и что именно отношение людей к проявлению сексуальной силы определяет их концепцию: одни дают этой силе выход, а другие ее подавляют. В действительности, существует много философий, но все так или иначе могут быть отнесены к одной из этих двух категорий.</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Если вы не хотите страдать на земле, если вы хотите войти в вечность, в бессмертие, не надо больше думать о продолжении рода, так как это создает связи, задерживающие вас на земле: вы связаны с отцом (или матерью) ваших детей, вы физически и психически связаны с вашими детьми, являющимися плотью от плоти вашей и кровью от крови вашей. Поэтому философия буддизма учит, что даже когда человек уходит в другой мир и думает, что он уже все оставил и освободился, у него все еще есть связи с детьми, родителями и он не может покинуть низшие сферы астрального плана: он определенное время остается очень близок к людям, особенно к членам своей семьи, чтобы их наблюдать, участвовать в их жизни и питаться через них. По этой философии, чтобы быть свободным, нельзя ни жениться, ни иметь детей, ибо решившие основать семью для продолжения рода притянуты этим родом, этой, как говорится, "фирмой", и они всегда должны спускаться на землю, так как там их семья думает о них и зовет их.</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Все связи людей с землей мешают им оставаться в небесных сферах. Поэтому желающие действительно не иметь больше корней на земле становятся аскетами и отшельниками. Очевидно, их философия верна, ибо основана на посвященческих знаниях. Но другой вопрос - полезна ли она и можно ли ее применять в наше время. Возможно, что она больше не годится. Вот проблемы, которые надо решить.</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Сексуальная сила держит людей на земле, но не просвещает их и не соединяет с возвышенными сферами. Тогда как мудрость некоторых Посвященных может приблизить их к этим возвышенным сферам, но у них нет больше никакой потребности продолжать жить н земле. Все, пожелавшие совершенно уничтожить эту силу, данную им Творцом, думают только о смерти, хотят все покинуть, ибо только сексуальная сила может заставить человека любить земную жизнь, так как она является ее основным условием. Таким образом, никогда не надо подавлять эту силу; все, кто ее подавили, совершили огромнейшую ошибку. Их оправдывает только то, что они желают достичь нирваны, но они желают так безвольно, так слабо, что возникает вопрос: а достигнут ли они ее когда-нибудь? Ибо для достижения нирваны свое слово должна сказать любовь...</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Человек, действительно просвещенный, связывается с Небом и одновременно экономит эту силу, чтобы посвятить ее реализации Царства Божьего на земле. Таким образом, он достигнет двойного результата: чем интенсивнее он будет жить, тем больше он соединится с Творцом, с Небом; чем больше он будет с Небом, тем больше он будет работать для земли. Только это решение является совершенным: живя для Неба, человек одновременно работает на земле. Иначе жизнь не имеет смысла.</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К сожалению, люди не могут этого понять, они всегда выбирают или одно, или другое, то есть или они полностью материализованы, или совершенно... нельзя сказать "одухотворены", нет, ибо желание умереть не происходит от духовности. В любом случае те, кто решил подавить сексуальную силу, чтобы в будущем больше не воплощаться, все равно воплотятся, и не один раз! Да, им придется научиться не подавлять эту силу, Небо им скажет: "Невежды, почему вы презираете эту силу, которую Творец создал миллионы лет тому назад с такой мудростью?" - и пошлет их обратно на землю.</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Рассматривая поведение пуритан и некоторых мистиков, мы убеждаемся, что они распространяли несоответствующую истине мораль, вызвавшую, в конечном счете, такие аномалии, которые и сегодня приходится устранять психоаналитикам. Если вы строите на реке плотину, не предсуматривая при этом деривационных каналов, то, рано или поздно, придет момент, когда река выступит из берегов, все разрушая вокруг, и ваша плотина воду не остановит. Вот что произойдет, если вы построите плотины энергиям, которые поднимаются в вас: напряжения в подсознании накопятся, и наступит момент, когда все выйдет наружу. Да, когда не знают человеческую природу, устремляются к катастрофе. Значит, вы должны не блокировать ваши энергии, а подготовить каналы, чтобы орошалась вся ваша земля; как это в прошлом делали египтяне, чтобы воды Нила могли удобрять страну.</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Я не за разврат, но я и не сторонник пуританства. Все подавлять - означает игнорировать причину, по которой Бог сотворил мужчину и женщину. Когда я ездил в Грецию, я хотел познакомиться с монастырями в Монт Атосе. Я их все посетил, общался с живущими там монахами, восхищался произведениями искусства, но все же эти места оставили во мне ощущение скуки и грусти. Так как монахи придерживались совершенно ошибочной концепции: в частности, абсолютно изгонялось женское начало, все женское считалось скверным, порождением дьявольским. Они зашли так далеко в своем отказе от женского начала, что не только ни одна женщина не могла к ним войти, но они даже не имели права разводить коз, так как это животное женского пола. Скажите мне, разве Бог мог внушить такую философию?!</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Я не сторонник ни пуритан, ни развратников и предлагаю вам третью возможность: вы с ней связаны всей своей душой и духом с Источником любви, и в то же время вы не покидаете землю, вы работаете здесь, на земле. Это и есть третья возможность, и однажды вы поймете, что это самое лучшее: иметь одновременно и землю, и Небо.</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Я не знаю, убедят ли вас мои объяснения, но, может быть, через некоторое время вам придется принять их, так как вы увидите, что я нашел решение многих проблем, которое другие не смогли найти, потому что они побоялись или не смогли объединить обе тенденции: либо дали свободу сексуальной силе и дошли до разврата, либо полностью подавили ее и стали "евнухами". Но, подавляя сексуальную силу, отрицают самих себя, теряют смысл, вкус жизни, раздражаются, озлобляются. И что можно ждать от евнуха? Чтобы он писал симфонии или поэмы? Нет, он ничего не создаст, это конец, это смерть.</w:t>
      </w:r>
    </w:p>
    <w:p>
      <w:pPr>
        <w:pStyle w:val="Heading2"/>
        <w:ind w:right="23" w:hanging="0"/>
        <w:rPr>
          <w:rFonts w:ascii="Times New Roman" w:hAnsi="Times New Roman" w:cs="Times New Roman"/>
          <w:color w:val="000000"/>
        </w:rPr>
      </w:pPr>
      <w:r>
        <w:rPr>
          <w:rFonts w:cs="Times New Roman" w:ascii="Times New Roman" w:hAnsi="Times New Roman"/>
          <w:color w:val="000000"/>
        </w:rPr>
        <w:tab/>
        <w:t>4. ОБ УДОВОЛЬСТВИИ</w:t>
      </w:r>
    </w:p>
    <w:p>
      <w:pPr>
        <w:pStyle w:val="Text"/>
        <w:ind w:left="0" w:right="23" w:hanging="0"/>
        <w:rPr/>
      </w:pPr>
      <w:r>
        <w:rPr>
          <w:rFonts w:cs="Times New Roman" w:ascii="Times New Roman" w:hAnsi="Times New Roman"/>
          <w:color w:val="000000"/>
        </w:rPr>
        <w:tab/>
      </w:r>
      <w:r>
        <w:rPr>
          <w:rFonts w:cs="Times New Roman" w:ascii="Times New Roman" w:hAnsi="Times New Roman"/>
          <w:i/>
          <w:color w:val="000000"/>
          <w:sz w:val="24"/>
          <w:szCs w:val="24"/>
        </w:rPr>
        <w:t>Не ищите удовольствия, оно вас истощит</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Молодежь провозглашает сегодня сексуальную свободу, думая, что именно в ней она найдет расцвет, счастье и радость. Сегодня, когда легко можно достать противозачаточную пилюлю, мы рады, что не надо больше размышлять, контролировать себя, владеть собой. Нет, нет, давайте закроем глаза и дадим себе волю!... и мы видим, что во всем мире эти противозачаточные пилюли имеют все больший и больший успех. Поначалу, конечно, они распространялись с целью сбалансировать демографические процессы, но затем присоединились и другие причины, совсем не демографические: это прежде всего желание всех мужчин и женщин наслаждаться без проблем. Скажите мне, разве 13-летним девушкам уже нужна пилюля?... Однако мы позволяем им пользоваться пилюлями уже в этом возрасте, и я узнал, что в некоторых школах сами учителя раздают эти пилюли своим ученикам!...</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Разрешая молодым рано приобрести опыт в неведомой им сфере, мы открываем перед ними путь ко всем физическим и психическим беспорядкам. Они приобретают опыт, не зная, что этот опыт приведет к отдаленным катастрофическим результатам, что они могут быть травмированы психически и заболеть. В действительности, ни выступающие за применение пилюль, ни противники этого не все правильно оценили. Выступающие "за" делают это из уступчивости, зная, насколько слабы люди, они пасуют перед их слабостью; а выступающие "против" - из-за лицемерия, во имя старых моральных традиций, которых они сами же не соблюдают в своей личной жизни.</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Во всяком случае, наука, внедряя применение пилюль, предполагала послужить людям, а на самом деле только позволила им безнаказанно погрузиться в излишества, стать слабыми, чувственными и болезненными. Вот оно, благодеяние науки! До внедрения пилюль юноши и девушки должны были, по крайней мере, подумать и в какой-то степени немного владеть собой (не из принципа соблюдения морали или чистоты, конечно, а из-за опасения перед возможными неприятными последствиями), а теперь нет надобности контролировать себя, можно дать волю своим страстям.</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Я вам дам образное сравнение. Вы знаете, как в прошлом функционировали корабли? Внизу были машинисты, которые должны были подбрасывать в топку уголь, благодаря чему корабль двигался, но в каком направлении - они сами не видели; нужен был наверху капитан, который давал приказы о направлении движения, но он сам не обладал средствами передвижения корабля. Так и у человека: эмоции, чувства, инстинкты - это горючее, которое он должен подбрасывать в "топку", чтобы "корабль" мог двигаться. Но если наверху нет благоразумного и ясно мыслящего "капитана", то "корабль" разнесет вдребезги...</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Во время круиза через Арктику одна дама спросила у капитана: "Что случится, если наш корабль встретится с айсбергом?" - "Ох, - ответил капитан, - айсберг пойдет своим путем, мадам". - А корабль? Капитан ничего не сказал, ибо все было и так понятно! И человек, если его "корабль" столкнется с айсбергом, то... не будем об этом тоже говорить. Это символично, конечно, но можно принять: "капитан" - в голове человека, а "машинисты" находятся по всему телу: в животе, желудке, в половых органах... Поэтому я говорю молодежи: если вы следуете только своим наклонностям и желаниям, то вы обязательно разобьете себе голову, ибо импульсы слепы.</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И последнее: я слышал, как в телепередаче красивая девушка заявила: "Я удовлетворяю все мои желания, забыв о всяких комплексах". Она избавилась от своих "комплексов", то есть от мудрости, самообладания, осторожности. Да, поскольку она их считает комплексами, а раз комплексы - это что-то нехорошее, то от них надо избавляться! Чтобы пойти куда? Найти что? Что делать? Неважно! </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Но я спросил бы у всех юношей и девушек, думающих, что они хорошо знают, что им надо делать: "Когда вы работаете на заводе на каком-нибудь станке, когда вы ведете автомобиль, разве вы не контролируете вашу машину? Разве вы ею не владеете? Когда вы готовите еду, чай или кофе, разве вы не регулируете огонь, не смотрите, сколько добавить сахара или других ингредиентов?" Научитесь и в вас с вашими "моторами" и "приборами" делать то же самое. Если вы не будете внимательны, если вы не будете владеть собой, то увидите, что случится!</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В настоящее время молодежь думает только о том, как преодолеть все моральные барьеры, которые в прошлом установили Посвященные, чтобы помешать людям жить в страстях и беспорядке. Сколько исчезло прекрасных цивилизаций, сраженных моральными и физическими болезнями, ибо они поддались разврату и культу оргий! Сегодняшнее поколение, в свою очередь, хочет освободиться от всех табу, избавиться от всех законов, чтобы как можно больше вкусить удовольствий; эта тенденция достигла такого размаха, что спрашивается, как можно ей противостоять?</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В действительности, только свет Учения посвящения может спасти людей от этого головокружительного падения. Этот свет покажет им, что, занимаясь только наслаждением, они жертвуют своими самыми ценными энергиями. Ибо для того, чтобы питать этот "огонь", они должны отдать ему все свои ресурсы, всю, символически выражаясь, "мебель из дома", "стол и стулья", так как сексуальное наслаждение - это костер, который они должны поддерживать субстанцией самого своего бытия. Невозможно в этот "огонь" подбросить вещи соседа или дерево из леса: он питается только их ресурсами, их горючим... Чтобы каждый день поддерживать себя в этом возбуждении, в вулканическом состоянии, они должны сжигать свои квинтэссенции. И каждый раз они теряют, не зная этого, часть своей красоты, своего интеллекта, своей силы и, наконец, все израсходовав, они становятся безобразными, грубыми и больными.</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Если бы существовали весы, на одну чашу которых человек мог бы поставить то, чего он достигает, испытывая чувственное наслаждение, а на вторую - то, что он теряет при этом, то он увидел бы, что теряет почти все и почти ничего не получает, то есть это не стоит "такого труда". Но поскольку человек никогда не думает, что ощущения стираются или забываются: то, что мы ели вчера, сегодня ничего не значит, он готовит себе бедное существование. Между тем как, если человек сделает усилие и откажется от беспорядочной жизни, то он, страдая какой-то момент, подготовит себе прекрасное будущее. Значит, он теряет несколько ощущений, но выигрывает свое будущее. Кто не мыслит подобным образом, тот возразит: "Я доволен, я себя хорошо чувствую!" Это правда, но у него нет будущего. Возьмем пример пьяницы, придерживающегося такой же философии: он ищет наслаждение в вине, он пьет, он доволен. Да, но как на его поведение будет реагировать его шеф, его семья, его друзья?... Он на пороге нищеты. Итак, ощущение приятно, но мимолетно - оно длится не долго; а в будущем его ждет нищета.</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Вы знаете эту легенду из Библии, по которой Эсая уступает брату Якову свое право старшего по рождению за тарелку чечевицы?... За одно ощущение, за одно удовольствие, он пожертвовал своим правом старшего по рождению. Вот легенда, которая пока не полностью интерпретирована. Большинство готово лишиться самого драгоценного, что у них есть, в обмен на удовольствие; как они это умеют делать, это поразительно! Когда же они осознают необходимость отказа от некоторых наслаждений во имя других более драгоценных приобретений?</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Мы не учим нравственности, ибо не знаем, что она основана на настоящей науке. Слепо и глупо мы стремимся дать выход всем своим капризам, не зная, что мы приближаемся тем самым к пропасти, так как, уничтожая все плотины и преграды, мы все затопим и опустошим, это неотвратимо. Именно поэтому я сказал бы молодежи: "Дети мои, вы должны научиться распознавать куда вас приведет каждое из ваших желаний. Если вы себя чувствуете бедными, слабыми и несчастными, то это потому, что вы находитесь на неправильном пути. Следовательно, ищите другой путь! Никогда не вступайте на какой-то путь только потому, что он приятен, сладостен, так как можете стать развалиной и на духовном и на физическом плане".</w:t>
      </w:r>
    </w:p>
    <w:p>
      <w:pPr>
        <w:pStyle w:val="Heading3"/>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Как заменить удовольствие работой</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В большинстве своем люди ищут удовольствие, и так к нему привязываются, как будто нет ничего более высокого. Но они ошибаются. Я покажу вам это на небольшом примере из доисторического периода человечества.</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Спички и зажигалка были изобретены недавно; для получения огня наши далекие предки пользовались многими способами. Один из них основывается на трении с силой друг о друга двух кусков дерева: при этом сначала выделяется тепло, а через некоторое время внезапно вспыхивает огонь-свет. Вы знаете это явление, но пытались ли вы углубиться в его смысл, говоря себе, что хотя это физическое, механическое явление, но в нем обязательно можно открыть огромные психологические истины? Нет, мы только констатируем факты и оставляем их лишенными смысла, не ищем возможности их углубить и интерпретировать.</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Посмотрим, какой урок мы можем извлечь из этого явления. Мы взяли два куска дерева и потерли друг о друга. В результате трения, вызванного движением, появляется тепло, а тепло преобразуется в свет. Движение, тепло и свет - это три стороны треугольника, о котором я вам часто говорил, и который представляет человека. Движение можно ассоциировать с волей, деятельностью, силой; тепло - с сердцем, чувством, любовью; свет - с разумом, мыслью и мудростью. Точно так же, как человек может вызвать свет на физическом плане, он может его зажечь и в самом себе: действием, упражнениями он создает тепло, то есть начинает испытывать определенные ощущения, и если он умеет не останавливаться на этом, идти дальше, он может дойти до света, то есть до понимания.</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Рассмотрим этот процесс в сфере любви. Что делают люди в сфере физической любви? Символически выражаясь, можно сказать, что они трутся друг о друга, как эти два кусочка, чтобы создать тепло, то есть ощущение наслаждения. Это очень хорошо, но почему они на этом останавливаются? Почему они не освещены? Любовь должна была принести им свет, они должны были понять тайны созидания, они должны были стать просветленными, ясновидящими. Нет, они скорее всего тупеют и грубеют.</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Движение и тепло - вот, что сегодня люди понимают в любви и останавливаются на середине дороги, не доходя до света. Для образования света надо искать не только наслаждение, ибо оно поглощает все энергии и мешает возникнуть свету. Это просто и ясно: не надо останавливаться в пути, надо идти до вершины, до света. Конечно, в пути многое можно увидеть, и весьма соблазнительного, остановиться на этом и цели не достигнуть. Поэтому я говорю любовникам: вы двигались и это движение создало тепло, хорошо, но теперь надо дойти до света, ибо свет является вершиной, целью всей деятельности.</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Почти все останавливаются на полпути, так как там все привлекательно, играет разными цветами... Но там встречаются и сирены, которые норовят вас растерзать. Вспомните легенду об Одиссее: Одиссей был мудрым, он знал, что встретит сирен, которые попытаются заманить его своим пением и потом уничтожить. Поэтому он принял меры предосторожности: он залил уши своих товарищей воском, чтобы они не слышали голосов сирен, иначе они не смогли бы противостоять их обаянию... Себе он не заткнул уши, ибо хотел их услышать, но попросил своих товарищей: "Привяжите меня к мачте, и если я вам подам знак меня развязать, то затяните узлы еще сильнее!". Корабль приблизился к острову сирен, и, услышав их голоса, Одиссей потерял голову и захотел к ним отправиться - он кричал: "Развяжите меня! Освободите меня!". Он даже угрожал своим друзьям, что убьет их, если они его не освободят. Но они, верные предыдущему указанию, сильнее затянули узлы... Вы видите, сирены находятся на полпути, и там не надо останавливаться. Конечно, там находится и обаяние, и соблазны, но останавливаться там все же нельзя.</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Вы знаете оперу Вагнера "Парсифаль". Парсифаль выходит на лужайку, где находятся молодые женщины-русалки, пытающиеся его соблазнить, но за ними прячутся змеи... В мировой литературе можно найти много подобных легенд, они содержат великие оккультные истины. Одиссей, Парсифаль - это символы Посвященного, который на своем пути встречает искушения. Но остановиться нельзя, а то можно потерять и жизнь. Надо продолжать дорогу до вершины, ибо, дойдя до нее, он получит все: отдых, пищу, красоту и любовь.</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Можно представить это и несколько иначе. У вас есть задание, которое вы должны выполнить, и для этого вы должны пройти через лес, но в этом лесу есть разные виды цветов и фруктов и, конечно, земляника... Вы начинаете ее собирать, ходите туда-сюда, не давая себе отчета в том, что теряете много времени: ведь земляника такая красивая и аппетитная! Но спускается ночь, вы уже почти ничего не видите, не можете ориентироваться; вы заблудились; вы начинаете слышать голоса зверей, шорохи, скрип деревьев и вы пугаетесь... Да, вот что происходит с учениками, остановившимися на половине пути из-за красивой земляники!... Вы скажете, что вы никогда не собирали землянику. Это возможно, но эта "земляника" может предстать перед вами и в виде хорошенькой девушки или в виде нескольких рюмочек в кабаке. Это символично, вы понимаете. Эта маленькая земляника может быть и огромной клубничкой!</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И наслаждения - это как раз та самая клубничка, сирены, русалки, и если вы поддадитесь искушению, то вы погибли - они вас съедят. Кто они? Простейшие, червяки, нежеланные низкие духи, они не замедлят явиться, как только увидят, что вы собираетесь задать пир. Я вам уже объяснял: обмен между мужчиной и женщиной представляет собой пир, привлекающий духов невидимого мира. И поскольку в этом обмене они ищут только удовольствия, то на этот пир приглашаются разные виды низких существ, которые питаются за их счет, между тем как они сами приближаются к гибели.</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Об этих пирах можно сказать многое. Когда богатый человек дает прием, для которого необходимо большое количество разных блюд, вин, цветов, а также посуды, серебра, скатертей, хрусталя... все это дорого стоит, и некоторые разоряются, организуя пышные приемы. То же самое происходит с любовниками, когда они не просвещены: они проматывают свой "капитал". К сожалению, они этого не видят, не замечают, что расходуют свои силы и потоки энергии, они даже не знают, на что ушли эти энергии. Но посмотрите на них через некоторое время: они разорены, все потеряли.</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Когда организуются эти огромные пиры, то часто карманные воры и жулики ходят между приглашенными и, пользуясь скоплением людей, воруют деньги, драгоценности и произведения искусства. То же самое происходит с любовниками. Во время их "пиршества" тоже проникают "воры", но воры самой страшной сути, ибо они берут не предметы, а все, что находится в сердце и голове хозяев дома. Они крадут их вдохновение, идеи, усилия, их планы; и эта несчастная пара, когда она совсем обобрана, уже не имеет прежнего энтузиазма, желания знать секреты вселенной... Нет, у них теперь другие желания, более прозаические. Итак, надо учиться наблюдать и уметь объяснять по закону аналогий все, что происходит.</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Дорогие мои братья и сестры, я вас веду к истинам, которые мне открыл космический Разум. Я изучал и наблюдал людей, и я знаю, что то, что я вам говорю, абсолютно верно. Когда мужчина и женщина находятся под влиянием только желания наслаждения, они впускают к себе воров. Необходимо иметь более высокую цель, чтобы в них загорелся свет. Свет может порекомендовать те же пиры с приглашенными, но вместо привлечения нежеланных гостей астрального плана свет пригласит ангелов и божественных существ, чтобы разделить с ними радость. И когда эти небесные существа уйдут, они оставят людям подарки; люди получат в сто раз больше, чем они дали. Здесь не будет потерь, напротив, будут открытия, стремления и восторги... и люди помолодеют и возродятся.</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Люди не найдут решение проблемы секса, погружаясь в удовольствия. Ибо наслаждение - это только половина пути, и, останавливаясь на этом, люди постепенно почувствуют себя связанными, они потеряют всю свою свободу и легкость. Когда на крылья бабочки попадет слишком много росы, она больше не может летать. Вот, что такое наслаждение: слишком много "росы"! Когда я вижу человека, которого уже больше не могут нести его крылья (символически говоря), мне не надо его спрашивать, что случилось: я знаю, что он замочил свои крылья. Для меня это совершенно ясно: ведь влажность мешает летать. Чтобы высушить крылья на свету, нужно много времени. Поэтому, будьте осторожны, не предавайтесь наслаждениям, они остановят вас на полпути... Дойдите до света!</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Но поймите меня верно: я никогда не говорил, что мужчина и женщина не должны отдаваться любви. Они должны много отдаваться любви, но любви более возвышенной и светлой. То есть, вместо того, чтобы довольствоваться обменом только на физическом плане, возбуждаться, удовлетворять свои желания, а затем заснуть, они должны осознавать важность и святую цену сексуального акта. Но нет, все спешат, спешат погрузиться в болото, у них нет времени поразмышлять.</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Посмотрите, как это обычно происходит: какие нервные и лихорадочные движения, взгляд омраченный сексуальностью... Мужчина хочет утолить свое желание, съесть, растерзать любимую, и в этот момент женщина настолько глупа, что чувствует себя счастливой, видя во взгляде мужчины желание ее поглотить! Она должна была бы скорее ужаснуться от того, что ее ожидает, ибо этот взгляд показывает, что мужчина готов ее опустошить, все у нее взять; но женщине это нравится, она только этого и желает. Но если он на нее смотрит с уважением и восхищением, в его глазах свет и чистота, то она не столь довольна: "От этого мужчины, - думает она, - я не могу ожидать ничего хорошего", и она его бросает. Женщина инстинктивно любит чувствовать себя тестом в руках пекаря, чтобы ее вертели и грубо с ней обращались, мучили ее: это ей нравится. Между тем как уважение и небесные взгляды ей ничего не говорят. Есть исключения, но в общем это так!</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Вы скажете: "Значит, мы должны никогда не иметь удовольствия?" Можно, надо искать удовольствие более тонкое, более духовное. Удовольствие, как его обычно понимают, в конце концов превращается в яд и горечь. Когда мы отрубим кусочек свинца, он некоторое время блестит, но затем тускнеет. Вот на что похоже удовольствие - на свинец. Чтобы ваше удовольствие осталось постоянно сверкающим и стойким, как золото, вы должны его облагораживать, то есть добавить ему другой элемент: мысль. Но для этого необходимо заменить идею удовольствия идеей работы.</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Работа - это когда человек решает больше не тратить свою энергию на поиски наслаждений, а использовать ее для функционирования других центров на высшем плане, в мозге... Вместо того, чтобы позволить бушевать в себе вихрям и вулканическим извержениям, он сохраняет ясность ума, чтобы направлять эти потоки и управлять ими с целью пробудить новые способности, которые сделают его гением, Посвященным, Божеством. Вот как он преобразует тепло в свет: заменяя наслаждение трудом, он бывает охвачен истинным наслаждением, возвышающим и обогащающим, а не приземляющим его.</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Конечно, многие полагают, что здравый смысл убивает наслаждение. Нет, это не так, мышление дано человеку для лучшего ощущения настоящей любви: без него животная, примитивная природа подавит человека своей мощью. Именно мышление, разум должны контролировать, ориентировать и возвышать энергии. Если в вашей любви вы сохраняете ясность мысли, если ваша мысль следит, заботится, направляет, контролирует эти силы, то, разумеется, вы не почувствуете такого наслаждения, какое ждет большинство людей, то есть животного чувства: грубого, тупого, лишенного благородства, духовности и неконтролируемого. В какой-то момент при этом вы испытываете определенное наслаждение и затем должны за него дорого заплатить, но оно настолько грубое и низкое, что не стоит того. Благодаря ясности мысли вы сможете духовно работать, и "свинец" преобразуется в чистое золото, в восхищение и восторг.</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Удовольствие, наслаждение являются следствием акта, находящегося, более или менее, в гармонии с другими субстанциями, с другими проявлениями. Таким образом, если какой-нибудь акт находится в совершенной гармонии с божественным миром, то проистекающее из него наслаждение расширяется и умножается до бесконечности. Надо испытывать наслаждение, но такое широкое и тонкое, чтобы оно перед вами открывало всю вселенную, делало светлым, красивым, выразительным, сильным и полезным!... Такое наслаждение стоит испытать, и природа вас его не лишает.</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Вот, дорогие мои братья и сестры, не надо останавливаться в пути, надо преодолеть предел наслаждения, не застревать на этом низком уровне: надо подниматься, проникать сквозь тучи, чтобы созерцать солнце, свет. Не оставайтесь за тучами: вложите во все ваши усилия светлую цель. Работая, питаясь, гуляя или обнимая кого-то, всегда имейте своей целью свет. Не делайте ничего только ради вашего наслаждения. Человечество именно потому катится к пропасти, что позволяет удовольствию руководить собой. Вы мне скажете: "Но если от своих действий не испытывать никакого удовольствия, то жизнь не имеет никакого смысла!" Нет, имеет, все взаимосвязано: как только возникнут свет и тепло, то есть разум и любовь, - удовольствие обязательно появится. Меняется только качество удовольствия, его природа, его интенсивность. Итак, медитируйте, размышляйте, и никогда не забывайте, что ваша любовь должна вас вести к свету.</w:t>
      </w:r>
    </w:p>
    <w:p>
      <w:pPr>
        <w:pStyle w:val="Heading2"/>
        <w:ind w:right="23" w:hanging="0"/>
        <w:rPr>
          <w:rFonts w:ascii="Times New Roman" w:hAnsi="Times New Roman" w:cs="Times New Roman"/>
          <w:color w:val="000000"/>
        </w:rPr>
      </w:pPr>
      <w:r>
        <w:rPr>
          <w:rFonts w:cs="Times New Roman" w:ascii="Times New Roman" w:hAnsi="Times New Roman"/>
          <w:color w:val="000000"/>
        </w:rPr>
        <w:tab/>
        <w:t>5. ОПАСНОСТИ ТАНТРИЗМА</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rPr>
        <w:tab/>
      </w:r>
      <w:r>
        <w:rPr>
          <w:rFonts w:cs="Times New Roman" w:ascii="Times New Roman" w:hAnsi="Times New Roman"/>
          <w:color w:val="000000"/>
          <w:sz w:val="24"/>
          <w:szCs w:val="24"/>
        </w:rPr>
        <w:t>Существует наука возвышения сексуальной силы, которая в Индии и Тибете называется Тантра-йога. Она содержит различные методы и об одном из них я вам расскажу, чтобы дать вам представление об этой науке. В течение нескольких лет йог изучает, что такое любовь, он медитирует, постится, выполняет дыхательные упражнения. Когда он хорошо подготовлен, ему выбирают молодую женщину, также прошедшую курс обучения, и четыре месяца они живут вместе в одной комнате: он полностью ей служит, обожествляя ее, считая ее проявлением Богоматери; но он к ней не прикасается. Затем они начинают спать в общей кровати: четыре месяца она ложится справа от него, затем четыре месяца - слева от него, но и теперь они не касаются друг друга. Наконец, когда они достигли самой большой степени самообладания, они начинают целоваться и соединяться, но это происходит в такой чистоте, что это соединение может продолжаться несколько часов без семяизвержения у мужчины.</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Очевидно, очень немногие могут себе представить, что это означает, ибо, как только чувствуют сексуальное желание, они спешат его удовлетворить. Согласно науке о тантризме растранжиривание этой квинтэссенции - это смерть, тогда как ее возвышение означает вечную жизнь. Вот так некоторые Посвященные достигли бессмертия, и это не пустые слова - они стали бессмертными.</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Чтобы без всякой опасности предаться физической любви, инстинктам, страстям, чувственности, океану наслаждений, надо быть очень сильным и чистым. Способные на это достают из своих глубин драгоценные жемчужины, как ныряющие в океан искатели жемчуга, не плененные водорослями и не съеденные акулами, достают жемчужные раковины. Советовать всем это невозможно. Надо уметь владеть этой чудовищной силой, чтобы посметь идти ей навстречу, и я вам не советую начинать практиковать тантра-йогу, я вам только излагаю некоторые ее аспекты.</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Конечно, если вы поднялись очень высоко, до сверхсознания, поняли и оценили эту любовь, распространенную во всей вселенной и являющуюся квинтэссенцией Самого Бога, вы можете без риска все себе позволить; в этом случае ничто вам не может повредить или вас очернить, вы не способны совершить никакой грех. Но если вы не дошли до такого уровня, сохраняйте спокойствие! Очень мало людей на земле могут себе позволить спуститься в глубины своей природы, чтобы все изменить, возвысить, все сделать светлым и красивым. Именно это называется "свести концы с концами", то есть высшее и низшее. Но если, достигнув этого высшего мира, вы начнете опускаться, то низший мир вас уничтожит, так как вы не защищены, не вооружены, и вы не в силах преобразовать материю Ада в жемчужины, в золото или в драгоценные камни.</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Вот тайна зла и Ада. Только дойдя до вершины, можно понять смысл зла. До тех пор зло остается непонятным, неразрешимым. Невозможно решить проблему зла рассудком, обучением, лекциями: проблема зла находится выше человеческого понимания. В действительности зло не существует. Зло является злом только для слабых. Для неподготовленных, для тех, кто не умеет им пользоваться, зло существует - это мощная реальность. Но для детей Бога, для великих Учителей зло, о котором христианская религия столько говорила, совершенно его не понимая, представляет собой драгоценную и богатую материю, которой они пользуются в своей работе.</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Когда я был в Индии, я встретился с некоторыми йогами, называющимися сиддхами. Для них ничто не является ни отвратительным, ни грязным, они питаются отбросами, внутренностями животных, экскрементами, чем попало, ибо они обладают желанием все преобразовать для получения огромных магических способностей; и они этого действительно достигают, я имел возможность в этом убедиться. Но, по-моему, нет необходимости пользоваться такими причудливыми и неэстетичными методами.</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Следовательно, я не очень согласен с методами тантризма, особенно если речь идет об их применении в западной цивилизации. Для сублимации сексуальной силы Учение Всемирного Белого Братства предлагает другие методы, и, познакомясь с ними, вы увидите, что это Учение далеко превосходит как все христианские традиции чистоты и целомудрия, делающие в конечном счете из человека своего рода евнуха, так и те доктрины, которые под предлогом тантризма вовлекают людей в разные сексуальные крайности. В прошлом веке английский оккультист Алейстер Кроули, пожелав провести опыты, подобные опытам в Тибете, погрузился в черную магию; и все закончилось тем, что некоторые женщины, с которыми он проводил эти эксперименты, сошли с ума. Он достиг власти, но какой ценой!</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Поэтому я вам не советую ввязываться в эти опыты, ибо вы можете плохо кончить. Чтобы практиковать тантризм, надо быть очень тренированным, достичь очень большой степени самообладания, но даже и тогда это чрезвычайно опасно. Если вы действительно решили облагородить сексуальную силу, то наилучшее решение - это соблюдать умеренность и принимать любовь только в гомеопатических дозах, то есть в ваших отношениях с мужчиной или женщиной довольствоваться только взглядом, несколькими словами, рукопожатием. Если вы хотите поспешить сблизиться, соединиться, то это намного сложнее: погрузившись в огонь, вы не сможете больше себя контролировать, вы больше не будете владеть своими энергиями, и в этом случае бесполезно говорить о тантризме!</w:t>
      </w:r>
    </w:p>
    <w:p>
      <w:pPr>
        <w:pStyle w:val="Heading2"/>
        <w:ind w:right="23" w:hanging="0"/>
        <w:rPr>
          <w:rFonts w:ascii="Times New Roman" w:hAnsi="Times New Roman" w:cs="Times New Roman"/>
          <w:color w:val="000000"/>
        </w:rPr>
      </w:pPr>
      <w:r>
        <w:rPr>
          <w:rFonts w:cs="Times New Roman" w:ascii="Times New Roman" w:hAnsi="Times New Roman"/>
          <w:color w:val="000000"/>
        </w:rPr>
        <w:tab/>
        <w:t>6. ЛЮБИТЕ, НЕ ОЖИДАЯ ОТВЕТНОЙ ЛЮБВИ</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rPr>
        <w:tab/>
      </w:r>
      <w:r>
        <w:rPr>
          <w:rFonts w:cs="Times New Roman" w:ascii="Times New Roman" w:hAnsi="Times New Roman"/>
          <w:color w:val="000000"/>
          <w:sz w:val="24"/>
          <w:szCs w:val="24"/>
        </w:rPr>
        <w:t>Я вам сказал, что я знаю методы Тантра-йоги, но я пошел дальше. Я не считаю необходимым проводить все эти испытания, описанные в индусских и тибетских трудах о тантризме, чтобы возвысить сексуальную силу и совершенно владеть самим собой. Существует и другая Тантра-йога, которая превосходит эту практику и сторонником которой я являюсь.</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Один из методов такого тантризма - это научиться любить, не ожидая ответной любви, ибо таким образом вы свободны и можете в этой свободе многое сделать. К сожалению, люди не стремятся к свободе, они ее не ищут, а наоборот, хотят быть связанными, свобода их давит, она им надоедает, они не знают, что с ней делать. Тогда как находясь под давлением, даже под ударами, есть чем заняться... Да, страдать, плакать... Только великие Учителя решили эту проблему: их не волнует, любят их или нет, они, как солнце, непрерывно посылают свою любовь всем существам. Их не интересует, кому достанется эта любовь - кому-то одному или всему миру. Их интересует только то, что эта божественная энергия проходит через них и что они чувствуют себя открытыми на весь мир, восторженными, вдохновленными - вот что им важно.</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Многие приходили ко мне с такой проблемой: они любили того, кто так или иначе, но сбился с правильного пути, и спрашивали меня - должны ли продолжать его любить? Конечно, любовь к кому-то всегда благоприятно воздействует на тонкие сферы человека и любить его - означает помогать ему. Но, с другой стороны, лучше не жертвовать слишком много энергии и времени на кого-то, кто этого не заслуживает. Самое главное - любить, и пусть вы любите не женщину и не мужчину, пусть это будут другие существа или даже весь мир, важно чтобы поток любви не прекращался. Неважно на кого направлен этот поток - он не должен прекратиться, вот и все, иначе мы нанесем вред только самим себе: мы теряем вдохновение, наши крылья подрезаны. Чтобы снова любить, не надо ждать появления другого привлекательного личика, так как это опять начало конца!</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Чтобы понять сказанное, надо знать, что любовь, настоящая любовь, находится выше сексуального влечения и даже выше чувства. Настоящая любовь является состоянием сознания. Влечение же не может возникнуть по отношению ко всем созданиям, ибо это вопрос длины волн, вибраций, флюидов, оно полностью зависит от чисто физических элементов.</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Чувство выше влечения, ибо оно может возникнуть благодаря факторам нравственного, интеллектуального и духовного порядка. Но чувство также меняется: сегодня мы любим, а завтра уже нет. Посмотрите, разве чувства людей к их супругам, детям, любовникам, друзьям постоянны? Тогда как любовь, переживаемая как состояние сознания, выше обстоятельств и людей. Это состояние чистого человека, настолько развившего свою волю и достигшего возвышенных сфер божественной любви, что что бы он ни делал, что бы ни ел, с кем бы ни работал, с кем бы ни встречался, он чувствует в себе эту любовь и располагает ей, чтобы всем помочь.</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Для достижения такого состояния сознания надо научиться владеть собой, чтобы ничто не происходило помимо вашего решения, вашей воли. Вы хотите обнять девушку... да, вы можете это сделать, но только тогда, когда вы сами это решили; но у вас нет права на такое решение, пока вы в течение многих лет не очистились, чтобы не оставить на девушке никакого пятна, иначе невидимый мир вас осудит и накажет. У вас нет права обнимать кого-нибудь, иметь с ним физический контакт, если вы не достигли такой степени возвышения, что можете дать своему партнеру жизнь, свет и элементы, которые будут способствовать его благу.</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Когда вы почувствуете любовь, как состояние сознания, она станет незаменимой. Но вам до этого еще очень далеко! Все человечество находится в неустойчивом состоянии: то мы любим, то не любим; и это касается не только людей, но и предметов, и занятий. Стабильность не является самым распространенным качеством среди людей.</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Вы ходите, например, встречать восход солнца: первые дни вы воодушевлены, восхищены, но через некоторое время для вас это становится автоматическим действием, вы потеряли вашу первую любовь. Чтобы этого не происходило, вы должны привыкнуть все делать так, как если бы это было впервые: каждое утро идти на встречу с солнцем, как будто в первый раз... смотреть на вашу жену или мужа, как в первый раз, и даже 50 лет спустя почувствовать такое же восхищение, как впервые. Вы скажете, что это невозможно. Нет, это возможно, если удается переживать любовь как состояние сознания: это возможно, при условии, что любовь больше не является чувством или влечением, а есть состояние сознания.</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Многие художники охотно множат свои любовные приключения, считая, что любовь поддерживает их вдохновение. К сожалению, такая чувственная, эгоистическая и капризная любовь, хотя иногда и служила источником некоторых вдохновений, но чаще была причиной самых больших беспорядков. Любовь - это как вино: она вас опьяняет, но это опьянение, которое вы ищете в низших сферах, влечет за собой физический и моральный упадок, как и злоупотребление спиртом. Уметь любить - это самая большая победа, ибо настоящая любовь никогда не может вас разрушить.</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Поймите, что единственным средством решения проблем любви является сама любовь. Многие мне жаловались на свои болезни, недомогания, неуравновешенность, а я им говорил: "Почему вы перестали любить? Ваши проблемы возникли потому, что вы подавили в себе любовь, она отступила и все уничтожила. Любовь - это огромный, стремительный поток, вы этого не знали, будучи непросвещенными, и поток снес барьеры. Если вы хотите спастись от этих мучений, то надо любить, любить днем и ночью, любить все создания... и у вас больше не останется времени на мучения: вы будете так заняты! Тогда как сейчас, чем больше вы закрываетесь в себе, чем больше вы скупы на любовь, тем больше все усложняется. Будьте великодушны, Боже мой, и вы будете спасены; дайте всем существам вашу любовь. Я делаю это, я открыл секрет. Очевидно, выгляжу немного глупо и люди говорят: "Ах, бедный, с его сердцем..." Но именно с мои сердцем я открыл секрет, который вы еще не нашли со своим чрезвычайно развитым интеллектом".</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Вы должны восхищаться и каждый день благодарить Небо за то, что на земле живут миллионы милых женщин, которых вам пока не посчастливилось узнать и созерцать, миллионы интеллигентных и сильных мужчин, которых вам пока не удалось встретить! Вы должны думать об этом и радоваться... должно радовать их существование и мысль о том, что однажды вы сможете их увидеть, говорить с ними, восхищаться ими. Вы удивлены, вы не привыкли радоваться подобным мыслям?... Верно, это очень необычный способ мышления, но столь эффективный! Примите его и вы ощутите результаты!</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Вы скажете: "Но то, что вы нам здесь проповедуете, направлено против всех правил морали. Если все мужчины начнут любить всех женщин, и наоборот, то семья больше не будет существовать". Нет, будет одна большая семья, вот и все. Разве это так плохо?...</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Поймите меня правильно, когда я говорю, что мужчины должны любить всех женщин, а все женщины - всех мужчин - это не означает, что они должны множить свои любовные приключения и что муж должен изменять своей жене, а жена - мужу. Нет, надо оставаться верными, но также надо знать, что только один мужчина или только одна женщина никогда не сможет дать вам все, и что вы сами никогда не сможете дать все вашему мужу или вашей жене. Поэтому надо жить вместе, работать вместе, но любить весь мир, улыбаться всем и предоставить другим свободу делать то же самое. Да, любить друг друга, быть вместе, не разделяться, а расширять понятие любви. Таким образом, мужья и жены научатся наслаждаться и тонкими радостями.</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Вопрос любви вечно будет стоять перед человечеством. Меняться будет только ее понимание и выражение. В будущем каждый человек научится любить всех женщин и всех мужчин, научится наполнять свое сердце и душу этим великолепием Неба: в его любви больше не будет места эгоистичному, личному и ограниченному элементу.</w:t>
      </w:r>
    </w:p>
    <w:p>
      <w:pPr>
        <w:pStyle w:val="Heading2"/>
        <w:ind w:right="23" w:hanging="0"/>
        <w:rPr>
          <w:rFonts w:ascii="Times New Roman" w:hAnsi="Times New Roman" w:cs="Times New Roman"/>
          <w:color w:val="000000"/>
        </w:rPr>
      </w:pPr>
      <w:r>
        <w:rPr>
          <w:rFonts w:cs="Times New Roman" w:ascii="Times New Roman" w:hAnsi="Times New Roman"/>
          <w:color w:val="000000"/>
        </w:rPr>
        <w:tab/>
        <w:t>7. ЛЮБОВЬ РАСПРОСТРАНЕНА ВО ВСЕЛЕННОЙ ПОВСЮДУ</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rPr>
        <w:tab/>
      </w:r>
      <w:r>
        <w:rPr>
          <w:rFonts w:cs="Times New Roman" w:ascii="Times New Roman" w:hAnsi="Times New Roman"/>
          <w:color w:val="000000"/>
          <w:sz w:val="24"/>
          <w:szCs w:val="24"/>
        </w:rPr>
        <w:t>Когда вы спросите у мужчины, что он любит в своей жене, он вам ответит: ее грудь или ноги, или губы, волосы, глаза... Да, природа использует эти привлекательные аппетитные формы с определенной целью: природа не хочет, чтобы исчез человеческий род, поэтому она создала эти красивые ноги и волосы, чтобы мужчины и женщины заселили землю. Но эти формы представляют только внешний вид; и влюбленные не знают, что в том, что их привлекает, есть еще что-то мистическое, что находится выше этих форм: некая эманация, некий поток; и когда исчезает эта эманация или этот поток, то люди больше не чувствуют влечения. Почему часто нас не привлекают самые стройные и красивые женщины? Мы ими восхищаемся, но мы их не желаем, мы не влюбляемся в них. Тогда как другие девушки, не столь стройные и красивые, производят необыкновенный эффект.</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Это доказывает, что влечение определяется не только формами, красотой, симметрией тела, но и другим - духовным, магическим элементом. Вот почему люди говорят, что феномен этот необъясним. Но нет, это объяснимо, но для тех, кто знает. Разве эту вибрацию, этот флюид, делающий вас счастливым, дающий вам почувствовать полноту существования, можно найти только у женщины или мужчины? Нет, можно отправиться его искать и в той сфере, откуда он происходит. Его создает не человек, этот элемент происходит от источника, от Творца, который его распределяет. Но, к сожалению, в большинстве случаев мы отворачиваемся от этого необъятного и неисчерпаемого источника и ищем этот элемент у мужчин и женщин, где можно найти только несколько его крупиц.</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Да, мы ищем любовь, а не мужчину или женщину. Доказательством является то, что мужчина уходит от своей жены (или жена от мужа), поскольку он нашел любовь в другом месте, у другой женщины. Значит он искал не женщину, а любовь. Поэтому, если он ее не найдет у этой женщины, то пойдет искать ее у третьей... у четвертой... Важна любовь, а не мужчина или женщина, иначе они никогда не расстались бы.</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В действительности, любовь существует повсюду во вселенной. Это энергия, распределенная во всем космосе, которую люди могут получать через кожу, глаза, уши, мозг... Любовь находится везде, и мне об этом сказало растение, ибо, как я вам уже говорил, я учился у камней, растений, насекомых, птиц. В Ницце я видел растение, живущее подвешенным в воздухе, оно черпает воду и питание из атмосферы. Я долго на него смотрел и оно мне сказало: "С того момента, когда мне удалось найти необходимый мне элемент - любовь - в воздухе, я не могу заглубляться в землю, как это делают мои сородичи. Мне открыт секрет: я черпаю все нужные для моего существования элементы из воздуха". Я медитировал на это растение и понял, что и люди устроены так, что когда-нибудь сумеют черпать любовь из атмосферы и от солнца. Но для этого они должны научиться развивать свои высшие центры, которые в Индии называют чакрами.</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Любовь является энергией, флюидом, квинтэссенцией, существующей везде во вселенной: в океанах, реках, горах, скалах, травах, цветах, деревьях, земле, и прежде всего в солнце. Любовь - это космическая энергия неслыханного изобилия и разнообразия. Бог, который так щедр, никогда не думал о том, что люди сведут понимание любви только к поискам ее в определенных местах тела мужчин и женщин. Иначе, это выглядело бы довольно скупо с его стороны! Бог настолько щедр, великодушен, Он распространил любовь во всей природе. Непросвещенные, ищущие любовь только у мужчин или женщин, не всегда встречают ее, тогда как Посвященные, ищущие ее в пространстве, никогда ее не лишены. Но миллионами лет люди привыкали смотреть по-другому на это и не могут поверить, что возможно жить и любить, не погружая корни в землю.</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Вы ищете любовь, прекрасно, но вы ищете ее всегда там, где ищут ее и все остальные, в известных, традиционных местах; и это покажется неправдоподобным, но любви во всей ее полноте там нет. Ее там совсем мало - всего несколько крупиц, недостаточных чтобы действительно утолить жажду тех, кто хотел бы выпить весь океан. И жаждущие вынуждены идти искать любовь в другом месте.</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Зачем надо искать мужчину или женщину, чтобы почувствовать любовь? Вот где начинаются все ограничения, несчастья, трудности и зависимость. Настоящие великие Учителя также не могут жить без любви, но они ее ищут, находят и черпают из вселенной, а затем они ее распространяют повсюду вокруг себя. Они постоянно погружены в любовь: они все время дышат любовью, питаются любовью, созерцают любовь, думают о ней беспрестанно. Поэтому им не надо ждать, чтобы женщина ответила им любовью: они ее уже имеют, она тут, она заполняет их, это великолепно! Зачем же ее искать в другом месте? Зачем разрушать ощущение полноты, чтобы посыпать голову раскаленным углем?</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Я не против любви, наоборот, я только говорю, что надо научиться находить ее повсюду, ибо любовь везде и во всем, как роса. А что представляет собой роса? Это испарившаяся в атмосферу вода, становящаяся видимой только когда она утром конденсируется на растениях. Вот так, роса - не что иное, как сконденсированная любовь... А лучи солнца? Это как проекция любви... В природе все - любовь!</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Источник, настоящий источник любви - это Бог. Но разве нет ближе к нам прекрасного образа божественного источника? Есть - это солнце, являющееся необъятным и щедрым источником! Посмотрите, все творения Господа извлекают пользу из существования солнца, ибо это оно своей любовью вселяет жизнь в травы, растения, деревья... Растения постоянно принимают этот свет, и, в свою очередь, от них мы получаем жизнь. Поэтому ученик, желающий узнать, что такое настоящая жизнь, настоящая божественная любовь, идет к источнику, к солнцу, и, смотря на него, медитируя, любя его и разрешая ему все больше и больше проникнуть в себя, как в плод, открытый солнцу, он вбирает эти жизнеспособные частицы, которые затем сможет раздавать другим, чтобы их оживить и просветить. Вот настоящая любовь, а не только обнимать мужчину или женщину и спать с ними.</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В данный момент солнце ничего вам не говорит, но вы увидите, что со временем, когда вы прольете много слез и потеряете слишком много "перьев", вы, наконец, начнете искать любовь солнца, ибо оно, по крайней мере, не заставит вас страдать, оно у вас ничего не возьмет, а, наоборот, оно вам многое даст! Но я знаю, почему мужчины и женщины не ищут любви солнца: потому что около него они не могут страдать, а они испытывают потребность страдания. Да, это так! Ищут мужчину или женщину, чтобы обрести страдание. Тут они наверняка найдут и страдание, и сложности, и неприятности... Между тем как около солнца - никогда... Только берегитесь солнечного удара - если вы без шапки!</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Поймите меня правильно, все мною сказанное не означает, что я осуждаю сексуальные отношения. Моя роль намного сложнее, чем вы можете подумать. Я наставник, духовный руководитель, и, трактуя проблему любви так, как я это делаю, я направляю это тем, кто способен пойти дальше в понимании любви. А остальные, Боже мой, да пусть они делают, что могут.</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Когда я вижу кого-нибудь, созданного наподобие мастодонта, я не призываю его жить аскетом, я не фанатик. Я знаю, что проблему любви и секса каждый должен решать сам в соответствии со своей природой. Я должен помочь тем, у кого есть возможность совершенствоваться, показать им методы, пути, иначе они могут заблудиться, а жаль. Я видел много людей, ищущих неизвестно что, и никого не было рядом, кто мог бы их просветить, и они сбились с пути.</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У супругов есть свои обязанности: у мужа - по отношению к жене и у жены - по отношению к мужу. Я всегда говорил, что вопрос сексуальных отношений супружеская пара должна решать сама. Я подчеркиваю: не врозь, а вместе. К сожалению, так происходит не часто. Или жена несчастна, так как ее муж внезапно решил жить аскетически и смотрит на нее, как на воплощение дьявола, или муж страдает, ибо его жена стала недотрогой. Желательно, чтобы супружеские пары одухотворяли, возвышали свою любовь, но в согласии друг с другом.</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Но люди меня плохо понимают, они не знают, как это претворить в жизнь. Сначала, я повторяю, оба, муж и жена, должны быть согласны; затем они должны идти к этому постепенно, не желая резко прекратить свои отношения, а то они могут заболеть. Представьте себе человека, ежедневно курившего по 4 пачки сигарет; если он резко бросит курить, он будет адски страдать. Но если он бросает курение постепенно, его организм адаптируется и в один прекрасный день он сможет полностью отказаться от курения, не страдая при этом. Да, всегда надо знать, как поступать.</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Естественно, я не столь наивен, чтобы верить, что то, что я вам говорю, предназначено для всех. Среди миллионов и миллионов людей с трудом найдутся два-три человека, подготовленные для настоящего понимания того, что такое любовь и как надо ею жить. Вы видите, это реальность, грустная реальность. Но это не означает, что не надо этих двух-трех просвещать, чтобы они осмелев почувствовали доверие и силу, вместо того, чтобы сомневаться, колебаться и вернуться в толпу слабых, примитивных и чувственных. Я должен говорить не только для людей всего мира, но и для нескольких ищущих новые пути.</w:t>
      </w:r>
    </w:p>
    <w:p>
      <w:pPr>
        <w:pStyle w:val="Heading2"/>
        <w:ind w:right="23" w:hanging="0"/>
        <w:rPr>
          <w:rFonts w:ascii="Times New Roman" w:hAnsi="Times New Roman" w:cs="Times New Roman"/>
          <w:color w:val="000000"/>
        </w:rPr>
      </w:pPr>
      <w:r>
        <w:rPr>
          <w:rFonts w:cs="Times New Roman" w:ascii="Times New Roman" w:hAnsi="Times New Roman"/>
          <w:color w:val="000000"/>
        </w:rPr>
        <w:tab/>
        <w:t>8. ДУХОВНАЯ ЛЮБОВЬ, ВЫСШАЯ ФОРМА ПИТАНИЯ</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rPr>
        <w:tab/>
      </w:r>
      <w:r>
        <w:rPr>
          <w:rFonts w:cs="Times New Roman" w:ascii="Times New Roman" w:hAnsi="Times New Roman"/>
          <w:color w:val="000000"/>
          <w:sz w:val="24"/>
          <w:szCs w:val="24"/>
        </w:rPr>
        <w:t>Почему мужчины и женщины ищут друг друга? Их побуждает "голод". Они голодны и хотят есть. В самом деле, любовь - это пища, это напиток; она сравнима с хлебом, водой, вином... Любить - то же самое, что и питаться: тут действуют те же законы, происходят те же процессы. Поэтому я вам всегда говорил, что, если вы не поняли процесса питания, вы не поймете и процессов любви. Пока вы считаете питание необходимым только для физического тела, потому что вы часто голодны или любите есть и совершенно не стремитесь уловить в пище эфирные частицы, вы не будете способны принять эти эфирные частицы у женщин и мужчин, которых вы встретите; вам придется с ними проводить грубый обмен: вы должны будете питаться, как гусеница, вместо того чтобы питаться как бабочка. Да, подумайте об уроке, который нам дает природа, превращая гусеницу в бабочку.</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Гусеница - некрасивая, жирная, медленно передвигается и никому не хочется на нее смотреть. Конечно, как любому созданию, и ей надо питаться, и посмотрите, с каким огромным аппетитом она пожирает листья! Она не любит ни цветов, ни плодов, а исключительно листья, столь необходимые для дерева, так как через них дерево преобразует свет солнца. Так, пожирая листья, гусеница вредит дереву, которое становится неспособным больше ни цвести, ни давать плоды. И поэтому в полях и садах люди делают все для уничтожения гусениц. Вот какова жизнь гусеницы...</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Но в один прекрасный день, неизвестно почему, гусеница начинает давать себе отчет в том, что такая жизнь не так уж замечательна. Она видит летающих бабочек, таких красивых, красочных, легких, рядом с которыми она чувствует себя некрасивой и отвратительной; она понимает, что она вредная и поэтому люди ее унитожают. И она решает измениться, стать чем-то лучшим и она погружается в размышления... Она начинает создавать кокон, ибо ей нужно спокойствие, и для этого она выделяет определенную жидкость, которая, отвердевая, становится прочным волокном... и шелк готов! Шелк является продуктом гусеницы, и он потому так прекрасен, что был создан в духовном, медитативном состоянии!... Во всяком случае, шелковая одежда очень хорошо защищает человека от капризов погоды, впрочем как и льняная...</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Гусеница входит в глубокое медитативное состояние, настолько глубокое, что она даже засыпает. И в ее подсознании (у гусеницы тоже есть подсознание) - все силы и энергии направляются на работу над тем образом, который произвел на нее такое сильное впечатление, над образом бабочки. Ибо настоящие изменения никогда не осуществляются мыслью, в сознании, а осуществляются силами подсознания; поэтому, когда вы хотите, чтобы какое-нибудь ваше желание сбылось, надо уметь погрузиться в ваше подсознание, чтобы заложить в нем образ того, что вы хотите осуществить, иначе неизвестно сколько времени займет реализация вашего желания. Только силы подсознания имеют очень большую власть над материей.</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И вот, через некоторое время из кокона, в котором замкнулась гусеница, выходит бабочка! Именно это явление мы должны расшифровать, чтобы понять, чему нас учит космический Разум этим превращением гусеницы в бабочку. До определенного возраста, и это может длиться сотни реинкарнаций, человек живет как гусеница, пожирающая листья: он удовлетворяет свой аппетит за счет других, он их пачкает и причиняет им боль. Но однажды, когда он почувствует отвращение к самому себе, он решит измениться, чтобы стать чем-то лучшим. Он начинает концентрироваться, размышлять и прежде всего создавать кокон, чтобы защищаться... и этот кокон - аура. Ученик, сознающий силу ауры и работающий над ней, превращается в бабочку, т.е. в Посвященного. Он перестает "есть" остальных, как гусеница пожирает листья, а начинает питаться нектаром и цветочной пыльцой, то есть тонкими эманациями. Вы видите, существование обычного человека и Посвященного соответствует разному способу питания.</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Конечно, для многих "гусениц" метаморфоза в бабочку пока невозможна. Они вам скажут, что все должно оставаться таким, как это сделала природа миллиарды лет тому назад. Они не знают, что могут стать бабочками, крылатыми существами и питаться самыми чистыми элементами. Конечно, питаться надо будет всегда, но существуют разные виды пищи и разные способы питания. Вместо того, чтобы с другими существами проводить грубый, неэстетичный и даже отвратительный обмен, можно осуществлять тонкие обмены, как бабочки, ничего не пачкая и не уничтожая: давая друг другу много любви, и не опускаясь, не пожирая листья.</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Сколько молодых юношей и девушек мне признаются, что после некоторых опытов, все происходит не так, как прежде, они чувствуют себя отяжелевшими, дискомфортно... И вот что я им отвечаю: "Не обижайтесь, но ваше внутреннее состояние, как у того, кто пролез через несколько труб: вы запятнали и запачкали вашу эфирную, астральную и ментальную одежду". Да, эти опыты оставили в их подсознании отпечатки, невидимые, конечно, но реальные, и когда они хотят сделать усилие в духовным плане, они чувствуют себя связанными, перегруженными, заторможенными. Раньше они себя чувствовали легкими, свободными, счастливыми и даже гордыми, тогда как теперь они немного покороблены и стыдливы. У них уже нет на лице того света, который был раньше. И все говорят: "Мы не знали, что это так. Если бы мы знали!"</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Да, во всем мире юноши и девушки не знают, что их ожидает, когда они бросаются в любовные приключения. Но они и не желают это знать. Они хотят только наслаждаться, испытывать ощущения, быть счастливыми, а оказывается, что не всегда их ждет счастье, а часто - стыд, сожаление, что-то тяжелое, темное. И это одна из самих больших печалей человечества: невежество, в котором живет молодежь. Позже, когда эти молодые люди приходят в Братство, они понимают, что есть истины, которые надо знать, законы, которые надо соблюдать, и они решают жить не так как прежде. Да, но как уничтожить следы прошлой жизни? Надо каждый день мыться, очищаться, работать со светом, молиться, медитировать, связываться с Небом. Через некоторое время, не так быстро, к сожалению, они начинают видеть немного больше света и развиваться.</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Пусть молодежь соглашается быть просвещенной, обученной и управляемой Посвященными, пусть она не торопится бросаться в бесполезные и опасные опыты. И тогда Небо пошлет всем юношам и девушкам то, что им подходит. Во всяком случае, пусть меня не обвиняют, что я подталкиваю молодежь к ошибке! Посмотрите, в каком состоянии находятся все эти юноши и девушки, отдавшиеся столь преждевременным опытам. Они стараются быть радостными, веселыми, но они только делают вид. Чувствуется, что в них уже нет былого вдохновения, что-то в них сломалось, погасло. Необходимо, чтобы они знали следующее: провоцирование в себе вулканических взрывов не может пройти без последствий. В определенной части психической структуры человека происходят взрывы, разломы и огромные затраты бесценной квинтэссенции.</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Вы возразите: "Значит, нельзя совсем радоваться, испытывать какое-либо наслаждение?" Нет, можно, но надо знать, когда и как наслаждаться. Все может стать прекрасным, чудесным, если знать, как это понимать и как надо действовать. Сколько раз я вам уже говорил: сексуальная сила является такой энергией, которую можно сравнить с бензином. Незнающие и неумелые обжигаются - эта сила сжигает их квинтэссенцию, тогда как Посвященные, умеющие ее использовать, летают в пространстве. Таким образом, вы видите, глупцы обжигаются. А разумные - летают в космосе! Никакой другой образ не может так наглядно обобщить эту проблему сексуальной силы. Итак, почему бы не летать в космосе среди звезд и все познавать, вместо того, чтобы всегда быть обожженным.</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Я никогда не отрицал, что в физической любви есть нечто хорошее. Поскольку космический Разум все устроил таким образом, не мне его критиковать. Космический Разум предусмотрел эволюцию человечества во всех сферах. Все больше и больше в наше время нас возмущают некоторые проявления насилия и жестокости, считавшиеся нормальными несколько веков тому назад; сегодня их провозглашают недостойными человека. Таким образом, почему не предполагать, что произошла также эволюция и в области любви ?</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Для умеющих читать эта эволюция описана на одной из страниц великой книги живой природы: в истории гусеницы и бабочки. И это не единственный пример. Изучайте также жизнь пчел. Много написано о пчелах, об организации их общества, об их поведении, но о том, что они представляют с точки зрения символики, мы многое не знаем. Пчелы собирают с цветов нектар и пыльцу, из которых они затем делают сладкий продукт - мед. Символически такую же работу выполняют Посвященные или уже развитые ученики, берущие у посещаемых ими людей самые чистые и тонкие элементы, чтобы приготовить из них мед и питать ангелов. Как пчела не ест цветы, так и Посвященный, вместо того, чтобы пожирать человека, как это делает большинство людей, берет у него только самое духовное. Благодаря своим алхимическим знаниям Посвященный готовит в своем сердце, в своей душе квинтэссенцию, пищу с восхитительным запахом, за которой приходят ангелы.</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Вот что представляет собой пчела: Посвященного. В каждой человеческой душе, даже в душах преступников, Посвященный находит божественные элементы и, используя все эти кинтэссенции, он производит духовный мед. Человек, умеющий все преобразовать, все возвысить, осветить, изготавливает мед. Это - пчела, рой пчел, готовящий мед из самых чистых и тонких элементов, выделяющихся из него: из его эманаций.</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Все люди призваны выделять эту квинтэссенцию, чтобы преобразовывать ее в самих себе. Они должны научиться это делать и для этого надо работать с разумом, сердцем и волей, ибо именно с помощью этих трех элементов можно все приготовить во внутреннем перегонном кубе. Вот настоящая алхимия. Великие Посвященные - настоящие алхимики - учатся только этому: как стать пчелой, как извлекать самое лучшее из всего, что находится в природе, и прежде всего из людей; они на них смотрят, говорят с ними, для них каждый человек представляет цветок. Да, это чудесно, и эта философия записана в природе. Именно ее открыли Посвященные.</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Радость, настоящая радость находится не в физических отношениях. Посмотрите, например, на влюбленных в начале их отношений: они пока не обнимаются, но в какой радости и вдохновении они живут! Они просыпаются и ложатся спать с мыслью друг о друге, думая о том, как им встретиться, о чем они будут говорить, они становятся поэтами. Они пишут друг другу, дарят розы, которые для них становятся талисманом...</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Но когда они начинают обниматься, вместе спать - это конец всему возвышенному, они больше не радуются, не думают друг о друге, как прежде, и вот начинаются трудности и взаимные счеты. Раньше были в раю. Так почему не продлить подольше это блаженство.</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Я знаю, вы мне скажете, что невозможно вечно питаться гомеопатическими дозами, улыбками, словами, что нужно что-то более существенное. Хорошо, но потом не удивляйтесь и никого не обвиняйте: ешьте похлебку, которую вы себе приготовили, вот и все. Поскольку вы не хотите жить в настоящем свете и поэзии и вам нужно что-то более существенное, я не против, но я вас предупреждаю о том, что вас ждет.</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Я никого не заставляю, я только рад объяснить. Мое Учение - как стол, на который я поставил все существующие фрукты, овощи, рыбу, сыры... Все продукты земли на этом столе, но это не означает, что каждый человек должен все их есть. Да, я должен представить вам все истины, все методы и все решения, но каждый должен решить, что подходит его желудку.</w:t>
      </w:r>
    </w:p>
    <w:p>
      <w:pPr>
        <w:pStyle w:val="Heading2"/>
        <w:ind w:right="23" w:hanging="0"/>
        <w:rPr>
          <w:rFonts w:ascii="Times New Roman" w:hAnsi="Times New Roman" w:cs="Times New Roman"/>
          <w:color w:val="000000"/>
        </w:rPr>
      </w:pPr>
      <w:r>
        <w:rPr>
          <w:rFonts w:cs="Times New Roman" w:ascii="Times New Roman" w:hAnsi="Times New Roman"/>
          <w:color w:val="000000"/>
        </w:rPr>
        <w:tab/>
        <w:t>9. ПРЕОБРАЗОВАТЕЛЬ СЕКСУАЛЬНОЙ ЭНЕРГИИ:</w:t>
      </w:r>
    </w:p>
    <w:p>
      <w:pPr>
        <w:pStyle w:val="Heading3"/>
        <w:ind w:right="23" w:hanging="0"/>
        <w:rPr>
          <w:rFonts w:ascii="Times New Roman" w:hAnsi="Times New Roman" w:cs="Times New Roman"/>
          <w:color w:val="000000"/>
          <w:sz w:val="24"/>
          <w:szCs w:val="24"/>
        </w:rPr>
      </w:pPr>
      <w:r>
        <w:rPr>
          <w:rFonts w:cs="Times New Roman" w:ascii="Times New Roman" w:hAnsi="Times New Roman"/>
          <w:color w:val="000000"/>
        </w:rPr>
        <w:tab/>
      </w:r>
      <w:r>
        <w:rPr>
          <w:rFonts w:cs="Times New Roman" w:ascii="Times New Roman" w:hAnsi="Times New Roman"/>
          <w:color w:val="000000"/>
          <w:sz w:val="24"/>
          <w:szCs w:val="24"/>
        </w:rPr>
        <w:t>ВЫСШИЙ ИДЕАЛ</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Меня часто спрашивают, что лучше: жить в целомудрии или иметь сексуальные отношения. Так не надо спрашивать, так как невозможно сказать вообще, что хорошо, а что плохо... Все зависит от человека. Жизнь в целомудрии, воздержание может привести и к очень плохим результатам, и к хорошим. Воздержание может одних привести к истерии, нервному состоянию, болезням, а других - сделать сильными, уравновешенными и здоровыми. Свободное проявление сексуальных инстинктов может хорошо повлиять на одних и плохо на других. Нельзя так классифицировать вещи, говоря: "Это хорошо... это плохо". Хорошее и плохое зависит от другого фактора: как используются эти силы, как ими управляют. Ничто не является изначально плохим или хорошим, а лишь становится тем или другим.</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Проблема в том, чтобы с самого начала знать свой идеал, знать, кем вы хотите стать. Если вы хотите сделать великие открытия в духовном мире, то, очевидно, вы должны снизить количество некоторых удовольствий, или даже полностью от них отказаться, чтобы научиться возвышать свою сексуальную силу. Но если у вас нет такого высокого идеала, то в данный момент глупо воздерживаться и быть целомудренным и девственным; и вы даже заболеете, так как ваши усилия ни с чем не согласованы. Неразумно в этой сфере давать всем одинаковые советы, и единые правила поведения.</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Ко мне приходят и говорят: "Учитель, я думаю, что мне не надо жениться и иметь детей, меня привлекает духовность". Но когда я посмотрю на него, на его комплекцию, на его структуру, то я ему отвечаю: "Нет, нет, вам лучше жениться, иначе будет ужасно, вы будете несчастны и не дадите никому покоя". А другому, который хочет жениться, мне иногда приходится говорить: " Женитесь, если хотите, но вы должны знать, что вы не созданы для семейной жизни и будете страдать". Много юношей и девушек не знают самих себя и не знают, что им надо делать. Каждый приходит на землю с определенной программой, которую надо выполнить. Не он может решать, какие иметь способности и инстинкты.</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Объясните, например, кошке, что она должна стать вегетарианкой, и ей больше нельзя есть мышей. Она вас послушает и ответит: "Мяу", то есть: хорошо, я поняла, будет сделано. Но именно в тот момент, когда вы ее поучаете, она вдруг слышит какой-то шорох: это мышь что-то грызет... Кошка мгновенно без всяких угрызений совести вас покидает, чтобы наброситься на мышь. Но она же вас внимательно слушала, она же вам обещала... Сейчас она, облизываясь, возвращается и опять говорит: "Мяу", то есть: это сильнее меня (да, это буквальный перевод), я не могу в один день изменить свою кошачью природу. Значит, пока мы кошки, мы будем ловить мышей.</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Это не означает, что вы не должны стремиться облагородить, возвысить свою сексуальную силу. Но я вам уже объяснил, что вы не можете с ней бороться, а если попытаетесь, то она вас сломает. Вы должны с ней обращаться следующим образом: у вас должен быть очень сильный союзник, которому вы посылаете эту силу, а он, благодаря своим алхимическим знаниям, сумеет превратить ее в здоровье, красоту, свет и божественную любовь. Этим союзником является высокий идеал, основная идея, с которой вы живете, которую вы нежно любите, бережно храните и питаете, и именно она преобразует эту энергию, а не вы. Поэтому тот, у кого нет духовного идеала, никогда этого не достигнет, и ему можно только посоветовать следующее: быстро найдите кого-нибудь и женитесь, а то вы станете опасным для общества и будете всем досаждать.</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Вы видите, я не посылаю вас в неопределенные приключения, а ясно представляю проблему. Если у вас нет желания стать прекрасным существом, проводником света, добродетелем человечества, вы никогда не сможете управлять этой силой; тогда дайте ей выход, женитесь, имейте детей. Но если у вас есть этот высокий идеал, то было бы преступно покинуть все Небо, чтобы удовлетворить одного мужа или одну жену, что, может быть, вам никогда и не удастся, что бы вы ни делали. Наоборот, стоит работать для чудесного идеала, ибо эти энергии станут его питать и усиливать. И в тот момент, когда вы вновь почувствуете сексуальное возбуждение, сконцентрируйтесь на вашем идеале, и эта энергия поднимется к мозгу, чтобы его питать, и через несколько минут вы свободны, вы победили.</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Сколько раз я вам говорил, как важно иметь высокий идеал! Вот сегодня еще одно его неожиданное применение в области секса. Направляйте, как в одну точку, все энергии к возвышенной цели, а не только к удовольствию: именно эти энергии вам будут служить и помогут вам осуществить эту идею. Давно я вам говорю о высоком идеале, но вы пока еще не поняли, какой могучий преобразователь энергии представляет он собой. Остается только узнать, как можно приобрести этот высокий идеал, как его создать и питать.</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В действительности это просто. Вы хотите улучшиться, стать более мудрыми, сияющими, чистыми и сильными?... Вы должны посвятить время тому, чтобы пожелать и мысленно увидеть эти качества. Представьте себе, что вы окружены светом, что вы излучаете всему миру любовь. Постепенно образы этих качеств, которые вы формируете, станут живыми, они на вас будут действовать, вас изменять, так как они привлекают из вселенной подходящие вам элементы, чтобы они в вас вошли. Конечно, необходимо много работать и надо много времени, чтобы добиться результата, но, когда этот результат становится реальным, вы не можете больше сомневаться: вы чувствуете над собой живое существо, которое вас защищает, освещает, очищает, просвещает и в тяжелые моменты даст вам все необходимое. Но надо сначала сформировать это совершенство по крайней мере в ментальном мире, а затем оно спустится и материально конкретизируется.</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Поймите меня правильно: я не настолько ограничен и фанатичен, как вы можете подумать. Я широко смотрю на все. Но, раз мне дана роль наставника, я должен показать вам только самое лучшее. Вы скажете: "Да, но мы не можем следовать за вами!" Ничего, вы это сможете в следующей реинкарнации; нельзя совершать самоубийство под предлогом, что вам не удалось достигнуть желаемых результатов. Я только должен вам показать новые возможности, новые пути и сказать вам, как можно выбрать правильный путь; но если сейчас вы не можете, то я не хочу брать вас за горло. Моя задача состоит в том, чтобы объяснять, а каждый уже должен что-то выбирать согласно своей природе, своему темпераменту, своему уровню эволюции.</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Небо поручило мне эту работу, ибо знает, что я щедр и не введу вас в заблуждение. Если кто-то сейчас не способен, если он не одарен, то это не моя ошибка, это означает, что он в предыдущих реинкарнациях не работал над собой и сейчас, конечно, он встречается с большими трудностями. Но тем, кто уже готов, я должен дать средства, чтобы пойти дальше. Если не я, то кто это сделает?</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Любовь драгоценна, любовь - главное в жизни, но чтобы ее усилить, защитить, сделать прочной, надо уменьшить ее физические проявления. Но надо также знать, что очень опасно отказаться от одной радости, не заменяя ее другой радостью, так как это болезненно отражается на нервной системе. Таким образом, чтобы не терпеть отрицательных реакций, всегда надо одно удовольствие заменять другим, более духовным.</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Наука посвящения говорит, что отказ является не лишением, а заменой, перемещением в другой мир. Продолжаются те же действия, но с более чистыми и светлыми материалами. Когда мы говорим, что надо отказаться, лишиться, пожертвовать, то это только способ выражения мысли. На самом деле, надо не отказываться, лишаться, а только переместиться, то есть делать вверху то, что мы делали внизу: вместо того, чтобы пить воду из болота, кишащего микробами, надо пить из хрустально чистого источника. Не пить - это смерть. Настоящий Учитель не лишает себя ничего: он ест, пьет, дышит, любит, но в таких сферах и таком состоянии сознания, которые пока еще неизвестны обычному человеку.</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Метод, к которому люди обычно прибегают, желая бросить курить, пить или бегать за женщинами (подавить одну привычку, не заменяя ее другой), крайне опасен: он выбивает их из колеи и погружает в пустоту. Нужна компенсация, надо заменить низкие желания высшими. Поэтому, хорошо подумайте, когда хотите отказаться от чего-нибудь, что прочно сидит в вас, ибо такое решение очень серьезно. Надо заменить одну потребность другой. Таким образом, чтобы быть удовлетворенным, вы продолжаете есть, пить, любить и жить, но на таком уровне, который более не опасен для вас. Если вы свои потребности не замените другими, вы погибнете.</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Если бы Посвященный не находил радости удовольствия в своих медитациях, созерцаниях, образе жизни и любви к людям, то он никогда не смог бы победить: ибо Посвященные созданы так же, как и все остальные люди. Но, благодаря их колоссальной любви к высокому идеалу, они достигают сублимации своих энергий.</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Никогда не боритесь с сексуальным инстинктом только с помощью вашей воли. Для победы над ним надо пригласить небесные силы, то есть высокий идеал, громадную любовь к совершенству, чистоте, красоте. Если у вас нет такого высокого идеала, если вы не любите божественную, совершенную жизнь, то не боритесь с сексуальной силой: вы будете разбиты. Отстранение - это не решение проблемы сексуальности, ибо отстранение - это не что иное, как отказ дать сексуальной силе нормальный выход при отсутствии в голове идеи, идеала, который совершал бы работу в высших планах, чтобы сублимировать эту силу.</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Вы можете мне доверять, я хорошо знаю проблему. Я не скажу ничего такого, что раньше не проверил бы и, поскольку я проверил все эти великие законы, у меня есть право вам о них говорить. Уже больше сорока лет я представляю вам точки зрения, которые, если вы их поймете как следует, никогда не смогут вам повредить. Всю жизнь я проводил опыты на самом себе, чтобы изучить и найти лучшие методы, и, благодаря этим опытам, я могу сейчас вам быть крайне полезным. Но если вы мне не доверяете, если вы боитесь стать несчастными, применяя эти методы, то не используйте их, я не имею ничего против, но вы будете страдать. И однажды вы поймете, насколько вы были глупы, действуя так легкомысленно, так как вы даже не увидели, в чем была для вас настоящая польза.</w:t>
      </w:r>
    </w:p>
    <w:p>
      <w:pPr>
        <w:pStyle w:val="Heading2"/>
        <w:ind w:right="23" w:hanging="0"/>
        <w:rPr>
          <w:rFonts w:ascii="Times New Roman" w:hAnsi="Times New Roman" w:cs="Times New Roman"/>
          <w:color w:val="000000"/>
        </w:rPr>
      </w:pPr>
      <w:r>
        <w:rPr>
          <w:rFonts w:cs="Times New Roman" w:ascii="Times New Roman" w:hAnsi="Times New Roman"/>
          <w:color w:val="000000"/>
        </w:rPr>
        <w:tab/>
        <w:t>10. ОТКРЫТЬ ЛЮБВИ ПУТЬ НАВЕРХ</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rPr>
        <w:tab/>
      </w:r>
      <w:r>
        <w:rPr>
          <w:rFonts w:cs="Times New Roman" w:ascii="Times New Roman" w:hAnsi="Times New Roman"/>
          <w:color w:val="000000"/>
          <w:sz w:val="24"/>
          <w:szCs w:val="24"/>
        </w:rPr>
        <w:t>Посвященные нас учат, что первоначально в мире существовал только Абсолют, называемый в каббалистической традиции Аин Соф Аур, то есть бесконечный Свет, непознаваемая, непостижимая сущность. Можно только сказать, что существовало Бытие и Небытие, и только молчание могло бы это выразить. Абсолют содержал всю мощь, и когда хотел проявиться, то Он выделил часть самого себя. Но чтобы это проявление было возможным, Он должен был поляризоваться на положительное и отрицательное, мужское и женское, ибо без такой поляризации Он не мог проявиться. Таким образом, через поляризацию появились два принципа, и с этими двумя принципами Бог создал все. Слишком много времени, очевидно, заняло бы объяснение этого вопроса, но в нескольких словах можно сказать, что тонкий, организованный и светлый мир, выделенный Абсолютом, - это мир "творения", Дух, Небо. И что, в свою очередь, этот мир творения последовательно сгустился, конкретизировался, чтобы образовался мир "формации", материя и физический план.</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С целью выразить эту истину один из самых великих Посвященных, Гермес Трисмегист, сказал: "Все, что внизу, подобно тому, что наверху". Он хотел показать, что, умея правильно рассуждать и хорошо понять то, что внизу, в физическом плане, можно узнать и то, что наверху, то есть в сфере Идей, сил, возможностей, познать все, что невидимо и возвышенно. Поскольку в физическом плане мужчина и женщина являются отражением мужского и женского принципов, существующих наверху, мы приходим к выводу, противоположному тому, чему учит христианская религия, для которой у Бога есть только сын: Бог, представляющий мужской принцип, имеет также женский полюс, то есть у него имеется Супруга.</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Во всех религиях у Бога, космического Духа, есть Супруга, в каббале ее зовут Шекина. Да, Супругой Бога является Природа; у космического Духа и Природы, его жены, есть дети. Во всех религиях находим эту Троицу: в Индии - Брахма, Пракрити и Пуруша; в Египете - Озирис, Изис и Хорус. Единственным исключением является христианская религия. Почему? Потому, что согласно широко распространенному ложному представлению, все мужское - совершенно, а все женское - несовершенно. Раньше отцы часто сердились, когда у них рождалась дочь. Для многих христиан женщина - создание дьявола, ибо именно она совратила Адама. Но они не поняли, что по этому поводу говорится в Библии, и эту ошибку необходимо исправить. У Бога тоже есть супруга, в противном случае мы не могли бы быть созданы по его образу и подобию. Без женского принципа не было бы созидания, ибо в природе ничто не может жить и развиваться без участия двух принципов. Поскольку мы созданы по образу Бога, то надо и женскому принципу отдать его место, ибо он также великолепен и совершенен.</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Но давайте вернемся к трем лицам Святой Троицы, которые в христианской религии представлены Отцом, Сыном и Святым Духом. Первый принцип представляет силу, Источник всей жизни. Второй принцип, Христос, воплощает свет и разум. А третий принцип, Святой Дух, является принципом любви. Да, Святой Дух представляет пламя любви.</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Если в Писаниях сказано, что все грехи будут прощены, кроме греха против Святого Духа, то именно потому, что грех против Святого Духа является грехом против любви. Христианство никогда не умело объяснить, что представляет собой преступление против Святого Духа и почему оно не будет прощено, но сегодня я хочу прояснить этот вопрос и беру на себя за это всю ответственность.</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Все знают, что если отсутствует разум или воля, то в жизни ожидают нас только неудачи и разочарования. Но воображают, что если в сфере любви нет ни верных концепций, ни соответствующих проявлений, то это не опасно: нас не ожидают неудачи и мы не совершаем преступления. Нет, это не так. Быть глупым - это опасно, быть слабым - тоже, а любить, как животное - это не опасно?... Вот какое глупое рассуждение. Именно такую ошибку нельзя прощать, ибо ее последствия очень плачевны; нельзя ее прощать, за нее надо наказать и за нее надо платить. Вы спросите: "Платить? Каким образом?" С того момента, когда вы испытываете определенные ощущения, позволяете себе определенные наслаждения, вы что-то сжигаете в себе, то есть вы расплачиваетесь.</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Все физиологические проявления представляют собой процессы сгорания. Даже мысля и разговаривая, мы уже сжигаем материалы... Еще в большей степени это верно для эмоций: когда вы вдруг испытываете радость или печаль - это сгорают материалы и образуются отходы, и затем требуется длительное время для восстановления. Каждое проявление, каждая эмоция и каждое ощущение представляют собой расход материалов и энергий. Таким образом, как можно воображать, что в любовных волнениях ничто не расходуется, ничто не теряется? Именно здесь происходят самые большие затраты, которые труднее всего восстановить, ибо в этом котле мы сожгли все самые полезные для жизни и здоровья квинтэссенции.</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Это не означает, что надо все подавить и жить без любви. Проблема в том, чтобы жить здоровой, разумной, эстетичной жизнью, но когда я вижу, как люди погружаются в физические наслаждения, не пытаясь добавить более духовный элемент, то есть чему удивляться и поражаться, так как это представляет собой большую потерю во всех сферах. Но люди никогда не думают, что они что-то теряют, и они вам скажут: "Эти органы не изнашиваются". Конечно, эти органы не изнашиваются, но в мозге есть материя, которая изнашивается очень быстро, это надо знать.</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И сейчас пусть христиане не будут шокированы тем, что я вам собираюсь сказать. Согласно науке символов, Небесный Отец связан с мозгом, Христос связан с солнечным сплетением, являющимся истинным сердцем. А что касается Святого Духа, то он связан с половыми органами. Я вам впервые открываю эту тайну: Святой Дух связан с любовью и с половыми органами. Следовательно, чтобы не совершать грех и не быть за это наказанным, надо научиться хорошо себя вести по отношению к этим органам, которые вам даны Богом. Я думаю, что нет ничего более прекрасного, разумного и глубокого, чем органы мужчины и женщины. Надо их уважать, ценить их и одновременно посвящать их Божеству.</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В Науке посвящения мы узнаем, что даже если сексуальная сила проявляется в половых органах весьма несовершенным образом, то все равно в действительности эта сила происходит от Неба. Я не согласен с теми, кто утверждает, что "любовь является ничем другим, как трением двух эпидермисов". Они обратили внимание только на следствие, а причина, происхождение этой силы находится очень далеко, и поэтому она ускользнула от них. В действительности, если бы эта энергия не проявлялась, то само по себе трение ничему бы не послужило. Да, любовь - это божественная сила, спускающаяся с высот, и поэтому ее надо уважать, беречь и думать даже, каким образом вернуть ее Небу, вместо того, чтобы посылать ее в Ад, где она захватывается и используется монстрами, червяками и простейшими. Надо суметь вернуть эту силу, но это уже наука, а люди слишком спешат, чтобы остановиться и изучить ее: они думают только о том, каким путем сбросить с себя это давление, и как можно быстрее. Они чувствуют ужасное напряжение, и поэтому их внезапно что-то толкает... Но почему не понять, что это напряжение является самым большим богатством? Человека надо воспринимать как здание с 50, 100 или даже 1000 этажами, и мы поймем, какое большое напряжение, какое большое давление необходимо для того, чтобы вода дошла до жильцов самого верхнего этажа. Мужчины и женщины должны знать, что это за напряжение, которое они чувствуют, чтобы его использовать: поить и питать клетки своего мозга, ибо эта энергия может подняться до самого мозга по каналам, специально оборудованным космическим Разумом. Тот факт, что наука пока не смогла обнаружить эти каналы с помощью своих аппаратов, не означает, что у нее есть право отрицать их существование.</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Когда мужчины и женщины транжирят эту священную энергию без уважения, без настоящей любви, без желания осуществить возвышение творения, они совершают грех против Святого Духа. В настоящее время это самый распространенный грех. Очень мало таких мужчин и женщин, которые понимают любовь как силу, позволяющую им восстановиться, воссоздаться, вновь найти путь к Небу и действительно стать божествами! Через любовь люди вернутся в Рай, но, к сожалению, сегодня именно через любовь они все больше и больше отдаляются от Рая.</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Пусть это станет вам ясно раз и навсегда. В соответствии с поведением, принятым вами по отношению к любви и половым органам, вы будете - или не будете в гармонии с этим высшим Существом - космическим Святым Духом, и вы или вновь найдете Царство Божье в самих себе, или нарушите эти законы. Вы можете, следовательно, сделать вывод: одни и те же органы вас могут сбросить в Ад или поднять вас к Небу, в зависимости от того, как вы ориентируете свои энергии.</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В "Изумрудной скрижали" записано: "Поднимается с земли и спускается с Неба, и получает свою силу высшего и низшего... Это сильная сила всех сил..." Вот нормальный путь этой силы: с Неба на землю и с земли на Небо. Таким образом, проблема не в том, чтобы подавлять любовь, зажимать ее, оттолкнуть ее, а в том, чтобы найти методы и средства и правильно ее проявлять. Любовь - энергия, приходящая с больших высот и являющаяся такой же сущностью, как солнце, и задача человека - принять эту энергию, заставить циркулировать в себе, чтобы затем вновь послать ее к Небу, где она взяла свое начало.</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Когда Бог создал мужчину и женщину, Он снабдил их необыкновенной системой каналов, через которые сексуальная сила, если уметь ею управлять, может найти свой путь вверх. Все имеют эти каналы, но люди настолько невежественны, что эти каналы поржавели, закупорены и разъединены. Более того, поскольку эти каналы являются более тонкими, чем даже каналы нервной системы, то только ясновидящие могут их видеть и различать пути, которыми следуют энергии, приходя с больших низин и направляясь вверх, чтобы питать мозг.</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Поймите меня верно, Посвященные не занимаются тем, чтобы помешать спуститься этой энергии, и даже не пытаются, только некоторые пуритане борются, но они всегда бывают сражены и разбиты, ибо они борются против божественного принципа, против солнечной силы, против потока, являющегося самим Христом, ибо Иисус сказал: "Я есть путь и истина и жизнь" (Иоанн 14:6). Так как в человеке скопились слои грязи из-за его страстей, порывов, то эта энергия не может подняться, она проваливается в землю и теряется. Но если человек чист, владеет собой, если он по-настоящему связан с Богом, то эта каждый день непрерывно спускающаяся энергия не теряется, а находит свой обратный путь вверх. Таким образом создается непрерывная циркуляция...</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Когда человек поймет творения Бога и увидит, как построен мир, что отправной точкой является Небо и конечной точкой тоже Небо, то земля больше не будет для любви препятствием. Любовь приходит с Неба и должна туда вернуться. Не существуют две, три или четыре формы любви, это всегда одна и та же любовь, но содержавшаяся, прожившая, на разных уровнях. Сказано, что Бог есть любовь, но никогда не было сказано, что дьявол тоже любовь... Любовь приходит от Бога, и если спускаясь она не встречает никакого сопротивления, то она циркулирует правильно, не вызывая при этом ожогов и горячки. Сжигающая любовь - это любовь, которую связали по пути. Посмотрите аналогичный пример: вы лежите с температурой, эта температура вызвана нечистотами, мешающими кровообращению и циркуляции жизненных сил; именно борьба организма за устранение этих препятствий вызывает температуру.</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Сексуальная энергия приходит сверху, и проблема состоит в том, чтобы вернуть ее вверх, вот и все. Это возможно тогда, когда вы занимаетесь поиском не наслаждений, а работы. Беда людей заключается, я повторяю, в том, что они не поняли, что энергия любви предназначена не только для наслаждения, она может разбудить определенные способности, которые позволят людям психически и духовно работать и, самое важное, стать проводниками этой громадной силы, которая преобразует мир, превратит свинец и пепел в золото, в драгоценные камни, в алмазы. Именно силой любви осуществятся все эти преобразования, а не другими средствами. Отныне ищите такие формы поведения, мышления, чувства, стройте такие проекты, которые помогут контролировать и ориентировать эту божественную энергию.</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Пришло время понять мистерии любви в свете, покое, равновесии, радости и изумлении, а не в огромных вулканических взрывах. Готовьтесь к божественной работе для всего человечества, этого ждет Небо от вас. Что вы делаете с вашей любовью?... Вы сохраняете ее только для вашего наслаждения, вот почему эти энергии становятся ядом. Подумайте, как вернуть эту силу к ее источнику и скажите: "Господь Бог, я посвящаю эти энергии во Славу Твою, приходу Царствия Твоего..."</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Кто из женщин и мужчин думает посвятить свою любовь Небу? Они верят, что обмен между ними касается только их и если они едят, то это тоже только для них, и Небо тут ни причем. Да, но в этот момент уже Аду есть, что делать. Ибо это "я", которое они хотят удовлетворить в его чувственности, уже является частью Ада. Они упраздняют Небо под предлогом, что то, что они делают, стыдно (тогда зачем они это делают?), и что Небо не должно их видеть, но перед Адом они не скрываются, они не стыдятся, и поэтому Ад пирует. Даже Церковь не смогла ничего объяснить, и довольствовалась повторением: "Плодитесь и размножайтесь!", и все совокупляются во тьме к огромной радости Ада. Говорят о святости супружества, но, в действительности, даже если люди женятся по всем правилам, они со своим мужем или женой организуют такой разврат, на который приглашают весь Ад. Они вместе в кровати пробуют всевозможные положения, чтобы испытать как можно больше наслаждений, чтобы насытиться, как животное, и вы это называете святостью супружества! Бедное человечество!</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Я понимаю, что физическая сторона любви важна, что любовь может помочь найти духовность, но надо научиться воспринимать любовь как отправную точку, а не как цель. Предположим, что вы ощущаете физическое влечение к мужчине или женщине: хорошо, но вместо того, чтобы погрузиться в это чувство и даже утонуть, используйте это влечение как возможность пойти дальше, духовно подняться. Возможно, вам приходилось видеть спектакль, читать книгу, листать журнал, которые вызывали в вас некоторые реакции; вместо того, чтобы позволить им себя увлечь и утонуть, возьмите их, как точку отправления, как трамплин и старайтесь подняться так высоко в божественном созерцании, что, когда вы опять спуститесь, вы будете изумлены при виде богатств, которые вы только что собрали, и как то, что вас волновало, послужило вам в качестве стимулятора помощи и поддержки для вашего развития.</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Почему, как только вы испытываете волнующее чувство, вы его слепо отталкиваете, не зная куда вас это поведет? Вспомните, что в Науке посвящения используется все; следовательно, радуйтесь и благодарите Небо, говоря: "Ах, сегодня какое счастье, какое благословение! Вот ситуация, в которой все остальные рвут на себе волосы и умирают, а я имею возможность победить! Спасибо, Господь, я понял. Вперед, вдвоем!" И вы используете те методы, которые я вам дал. Таким образом, вы привыкаете побеждать, ничто не может вам ни помешать, ни сломить вас, вы становитесь сильным и мощным, вы становитесь божеством. Но нет, вы позволяете себе слепо идти, ибо вас что-то подталкивает. Несомненно, что всех куда-то подталкивают... Только существуют разные направления и предпочтительнее позволить подталкивать себя вверх.</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Человеческая любовь, откуда она пришла, если не от Самого Бога? Говорят, Бог - есть любовь, но не знают, что это за любовь, и разделяют любовь на физическую, чувственную и божественную. В действительности нет такого деления: существуют только разные уровни, но все это одна и та же сила, одна и та же энергия, которая приходит сверху.</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Вы еще недостаточно просвещены, чтобы понять невидимое, неделимое число 1. Число 1 - это как раз и есть любовь. И именно это число 1 производит все остальные числа. 2, 3, 4 - это только проявления числа 1, степеней, форм числа 1. Бог есть число 1, любовь есть число 1, Бог есть любовь. Все, что не есть число 1 на самом деле является частью числа 1. Вот почему нужно вернуться к единству.</w:t>
      </w:r>
    </w:p>
    <w:p>
      <w:pPr>
        <w:pStyle w:val="Style12"/>
        <w:ind w:right="23" w:hanging="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Мы находимся в многообразии, на периферии, и когда говорят о возвращении к единству, то это означает, что надо вернуться к Богу, к полной единой неделимой любви, которая есть число 1. Когда я вам говорю, что надо любовь вернуть Небу, это означает, что любовь должна вернуться к своему источнику. Вы не поняли, что означает "Бог - есть любовь", как не поняли, что означает слово "единство", и что нам надо вернуться к единству. Но для меня это настолько ясно! Единство - это Бог. Бог - есть любовь, и надо вернуться к этой любви. </w:t>
      </w:r>
    </w:p>
    <w:p>
      <w:pPr>
        <w:pStyle w:val="Normal"/>
        <w:ind w:right="23" w:hanging="0"/>
        <w:rPr/>
      </w:pPr>
      <w:r>
        <w:rPr/>
        <w:tab/>
      </w:r>
    </w:p>
    <w:p>
      <w:pPr>
        <w:pStyle w:val="Normal"/>
        <w:ind w:right="23" w:hanging="0"/>
        <w:rPr>
          <w:lang w:val="en-US"/>
        </w:rPr>
      </w:pPr>
      <w:r>
        <w:rPr/>
        <w:tab/>
      </w:r>
      <w:hyperlink r:id="rId2">
        <w:r>
          <w:rPr>
            <w:rStyle w:val="InternetLink"/>
            <w:lang w:val="en-US"/>
          </w:rPr>
          <w:t>www.e-puzzle.ru</w:t>
        </w:r>
      </w:hyperlink>
    </w:p>
    <w:p>
      <w:pPr>
        <w:pStyle w:val="Normal"/>
        <w:ind w:right="23" w:hanging="0"/>
        <w:rPr>
          <w:lang w:val="en-US"/>
        </w:rPr>
      </w:pPr>
      <w:r>
        <w:rPr>
          <w:lang w:val="en-US"/>
        </w:rPr>
      </w:r>
    </w:p>
    <w:sectPr>
      <w:headerReference w:type="default" r:id="rId3"/>
      <w:type w:val="nextPage"/>
      <w:pgSz w:w="11906" w:h="16838"/>
      <w:pgMar w:left="1417" w:right="746"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lang w:val="en-US"/>
      </w:rPr>
    </w:pPr>
    <w:r>
      <w:rPr>
        <w:rFonts w:cs="Comic Sans MS" w:ascii="Comic Sans MS" w:hAnsi="Comic Sans MS"/>
        <w:sz w:val="22"/>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660066"/>
      <w:kern w:val="2"/>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666666"/>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996699"/>
      <w:sz w:val="21"/>
      <w:szCs w:val="21"/>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ind w:left="300" w:right="300" w:hanging="0"/>
      <w:jc w:val="right"/>
    </w:pPr>
    <w:rPr>
      <w:rFonts w:ascii="Verdana" w:hAnsi="Verdana" w:cs="Verdana"/>
      <w:color w:val="660066"/>
      <w:sz w:val="17"/>
      <w:szCs w:val="17"/>
    </w:rPr>
  </w:style>
  <w:style w:type="paragraph" w:styleId="Style12">
    <w:name w:val="Обычный (веб)"/>
    <w:basedOn w:val="Normal"/>
    <w:qFormat/>
    <w:pPr>
      <w:spacing w:before="280" w:after="280"/>
      <w:jc w:val="both"/>
    </w:pPr>
    <w:rPr>
      <w:rFonts w:ascii="Verdana" w:hAnsi="Verdana" w:cs="Verdana"/>
      <w:color w:val="333333"/>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uzzle.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7T22:14:00Z</dcterms:created>
  <dc:creator/>
  <dc:description/>
  <cp:keywords/>
  <dc:language>en-US</dc:language>
  <cp:lastModifiedBy>Марья</cp:lastModifiedBy>
  <dcterms:modified xsi:type="dcterms:W3CDTF">2006-10-08T15:32:00Z</dcterms:modified>
  <cp:revision>4</cp:revision>
  <dc:subject/>
  <dc:title>СЕКСУАЛЬНАЯ СИЛА ИЛИ КРЫЛАТЫЙ ДРАКОН </dc:title>
</cp:coreProperties>
</file>