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еклетиния Алексеенк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ГРЫ СПИРИТ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осква, Общество по изучению тайн и загадок земли, 1991</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Мы имеем множество фактов, собранных достойными доверия людьми. Факты эти указывают на присутствие каких-то сил, каких-то разумных существ, вмешивающихся в нашу человеческую жизнь.</w:t>
      </w:r>
    </w:p>
    <w:p>
      <w:pPr>
        <w:pStyle w:val="Style16"/>
        <w:ind w:left="0" w:right="0" w:firstLine="709"/>
        <w:jc w:val="right"/>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t>К. Э. Циолковский</w:t>
      </w:r>
    </w:p>
    <w:p>
      <w:pPr>
        <w:pStyle w:val="Style16"/>
        <w:ind w:left="0" w:right="0" w:firstLine="709"/>
        <w:jc w:val="right"/>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Спиритуализм (лат. spiritualis -духовный) — враждебная науке, реакционная, идеалистическая философия, признающая духовную сущность мира и отрицающая объективную реальность и первичность материи. </w:t>
      </w:r>
    </w:p>
    <w:p>
      <w:pPr>
        <w:pStyle w:val="Style16"/>
        <w:ind w:left="0" w:right="0" w:firstLine="709"/>
        <w:jc w:val="right"/>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t>Словарь иностранных слов (терминологический толковый)</w:t>
      </w:r>
    </w:p>
    <w:p>
      <w:pPr>
        <w:pStyle w:val="Style16"/>
        <w:ind w:left="0" w:right="0" w:firstLine="709"/>
        <w:jc w:val="both"/>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а обложке: АНДРЕЙ МУНТЯН. "Реинкарнац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брошюре, посвященной самому трудноприемлемому из всех парапсихологических проявлений, — спиритизму, автор оперирует такими словами, как "душа", "бесовщина" и прочие. К этому обязывает сам предмет рассуждений. Но что отнюдь не означает определенной авторской убежденности в реальности того и другого, и третьего; привычно вкладываемые в эти слова понятия достаточно условны. Именно здесь неуместны пека еще однозначные, категорические "да" или "нет", в чем нас якобы и упрекают разумные силы Вселенной. Читателю представлен материал для самостоятельных раздумий, частично с авторскими комментариями. Но ни в коем случае не для практического применения его. Почему? Об этом вы и узнаете, прочитав брошюру до конц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ТО ВЫХОДИТ НА СВЯЗ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ревние народы испокон веков гадали при помощи мертвых, взывая к ним "туда". Периодически таким представлениям и практике придавался то более узкий, то более широкий смысл. К самой идее общения с духами умерших, к чему изначально сводится феномен спиритизма, христианство относится отрицательно, сводя подобные пережитки язычества и нездорового любопытства к понятию "бесовщин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наш просвещенный век явление отнесено к системе контактов. Люди, склонные к научному мышлению, которым приходилось наблюдать феномен и даже пресловутое повторение опыта, не отрицали потрясающего эффекта древнего, как мир, сценического действа. Есть контакт — это почти научно и очень удобно по форме, если не задумываться над тем, кто же обнаруживает себя в качестве второго контактера? Представление об этой, другой стороне, за последнее столетие заметно деформировалось в сознании человека. Оно абстрагировалось вплоть до размытого понятия Космос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редмет моего повествования обнаружил себя в том виде, в котором он дошел до нас, в середине XIX века. "Лет двадцать тому назад", как писал в 1876 году Д. И. Менделеев. Участившиеся в печати в это время размышления на тему были связаны с возникшим тогда у европейцев интересом к индийской магии. И в те времена цель спиритизма была несложной: "создать мост для перехода от знания физических явлений к познанию психических". Пользуясь этим "мостом" нынче, мои современники говорят о связи с космической иерархией, сущностями с других планет и т.д.</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казывается современная вполне упрощенная технология вызова духа, общения с ним, о которой мы будем говорить подробно, имеет свои корни в давнем и недавнем прошлом. Так, в 1875 году особо чувствительные члены семьи Петти (Англия), легко впадая в транс, передавали (опыты в России) сведения от имени духов, одного из которых, например, звали Чико. Почти как зовут известного мне сегодня Мих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о как практически выходили на связь с Чико? Как выйти на связь с Мих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з всего разнообразия таких способов общения с потусторонним миром наиболее незамысловато и доступно по осуществлению — верчение блюдца по буквенному полю. Известно применение с той же целью маятника, планшетки и т.д. На первый взгляд, в действии такого рода попробовать свои силы может каждый. Но... не торопитесь, пожалуйста. Только прочитав этот материал до конца, вы сможете решить для себя, стоит ли вам заняться наведением мостов с потусторонним мир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рганизационная схема блюдцеверчения общеизвестна: на большом плотном листе ватмана чертят окружность диаметром около 40 сантиметров. Затем вторую с тем же центром, но большим радиусом — на два-три сантиметра. Затем образовавшееся кольцо делят на 32 части для написания букв алфавита. Внутри кольца чертят еще полуокружность для цифр от нуля до девяти. Поместив лист на стол (желательно клеенный, сделанный без помощи гвоздей и железных скоб), на него кладут фарфоровое блюдце донышком вверх (чем прозрачнее оно при наведении на свет от лампы, тем предпочтительнее). На боковой стенке его рисуют стрелку, острием к краю блюдц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дбирают по своему усмотрению несколько участников, обязательно ладящих друг с другом; предупреждают о серьезности задуманного эксперимента, чтобы исключить вздорное проявление насмешливости (это нередко случается от неловкости за участие в подобном занятии). Итак, компания помещает кончики пальцев на ребро опрокинутого на стол блюдца, предполагая, что возникнет некое общее энергетическое воздействие на блюдц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еобходимо определенное время для настройки коллективных усилий. Положительный результат проявится, если участники не будут нарушать правил. Когда в блюдце будет ощутимо нечто, свидетельствующее то ли о его подогреве, то ли о "жизни" в нем, один из участников приступает к словесному вызову духа какого-нибудь конкретного человека. Слова обращения просты, в них выражается только суть просьбы. Пример "Дух Иванова Петра Петровича, явись!" Тут надо бы представить себе давно или недавно умершего знакомца под таким именем или возложить эту обязанность на того, кто предложил имя. Повторив несколько раз призыв, обычно спрашивают: "Дух, ты явился?" Если блюдце шевельнется под пальцами или поехало в сторону букв, составляющих "да", задают вопрос: "Дух имя рек, согласен ли ты побеседовать с нами?" Блюдце либо приходит в большую активность, либо плавно подъезжает поочередно к буквам, отвечая на вопрос. Чаще всего, получают простые слова-ответы "да" или "нет". Игра продолжается. Ее особенность и в том, что среди участников сеанса желательно присутствие так называемого медиума, осознанного или неосознанного. Человека, более других способного поддерживать контакт с духами. О медиумах вся речь вперед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еперь о технологии столоверчения, хотя дело с ним обстоит гораздо сложнее. Кое-что тут должно быть повторено из предыдущего текста. По доктору Бирду, о котором нам еще предстоит говорить, число участников сеанса желательно не менее семи, а вызвано это тем, что именно из семи один может оказаться медиумом. Как и в случаях с блюдцеверчением, рекомендуется исключить из числа участников сеанса всех, недолюбливающих кого-либо из присутствующи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 ничем не застланный, как и в предыдущих случаях, стол садятся люди и кладут на него ладони. Соприкасаются ли-они, значения не имеет. Если кто-либо уберет одну руку, на результатах не скажется. Выход из-за стола хотя бы на время может замедлить процесс на любом этане. Желательно иметь на столе карандаш и бумагу. Если кого-либо из участников сеанса посетит какого-либо рода вдохновение или желание записать мысль, — это вполне допустим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У медиумов специфическая роль. Силы каждого далеко не равны. К тому же, по моему мнению, для успеха сеанса нужно учитывать и время года, и положение луны... Желательно предварительно затеять общий разговор или послушать музыку, и уж, конечно, не современную. Сигнал начала действа — повеет прохладный ветерок либо возникнет ощущение непонятного происхождения холода, либо появится дрожь в рука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огда факт начала будет осознан всеми (обычно в такой момент люди взглядывают друг на друга, давая друг другу понять — вот, мол, оно началось!), то кто-то один, заранее выбранный, а может быть, и внезапно вдохновившийся, становится ведущим в общении с ним, с тем, чей дух вызывается. Перекидываться словами можно, но нейтральными без негативных смыслов, спокойно и вежливо, каково бы ни было истинное отношение к происходящему. Надо прежде всего "договориться" с вызванным, сколько постукиваний будут означать "да", сколько "нет", и каков счет при сомнении духа. Выявляется, понятна ли договоренность? Конечно, "да" могут означать, допустим, и тридцать постукиваний, но зачем такое нарочитое условие? В последующем оно привело бы к такой затяжке сеанса, что вряд ли удалось бы хоть что-то выяснит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октор Бирд (1875 год) считал, что стол движется не в результате физического или энергетического "действия" духов, а в результате бессознательных движений одного или нескольких участников. Это и не факт обмана с чьей-либо стороны и легко наблюдаем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Если что-то в игре "заедает", можно выяснить, не следует ли кому-либо из участников поменяться местами, после чего может действительно случится, что работа пошла -четче. Выясняется, кто он таков, явившийся на контакт представитель противной стороны. И тут же проверяется, действительно ли кто-либо из присутствующих знает о таком субъекте, явившемся на встречу. Или такой вообще никому не известен? В последнем случае всем придется быть предельно осторожны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стати, замечено, что семейные кружки с детьми, особенно с девочками, более предпочтительны для проведения подобного сеанса, Конечно, занятие это требует повторов и наработок.</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ШАХ И МАТ ТЕОРЕТИКА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стремлении разобраться с феноменом обычно обращаются к выводам, полученным комиссией, возглавляемой одним из самых авторитетных ученых России Д. И. Менделеевым. При этом надо учитывать, что выводы ее построены на выяснении, является ли конкретный испытуемый медиумом только физического плана, способен ли он к медиумическим действиям, к которым заведомо почему-то отнесены только физическое верчение им стола и физические же постукивания, а не выбор числа их — не "разговор", то есть те диктующие побудительные причины и мотивировки, которые только и могли бы стать предметом исследования. В этом я вижу некорректность ситуации, а значит и выводов комиссии. Вспомним уже приводившееся мнение доктора Бирда и его вполне прогрессивное на сегодняшний день представление о том, что таинственное "поведение" блюдца или стола, безусловно, результат бессознательных движений человека. То есть, это-то, ставшее объектом изучения, на самом деле было уже не тайно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в опытах комиссии испытуемым не разрешалось именно оставаться самими собой. В те времена было обычным делом, когда наиболее активных медиумов даже удерживали физически от непроизвольных движений. Думаю, что блюстители неизвестно чего фактически не давали медиуму впасть в транс в должной мере. Ему приходилось не только "общаться с духами", но и бороться с людьми, вьяве контролировать не только свое состояние, но и присутствующих. Такие ситуации, конечно, заставляют человека, склонного к мистике, лихорадочно придумывать выход из ситуации, толкают помимо воли на обман. Обман — не одно из предположений комиссии, почему-то относимых к теоретическим. Обман — нащупывание выхода из безвыходной ситуации. Да еще и в состоянии транса, а то и сомнамбулизма. А ведь сам Дмитрий Иванович понимал это, как никто другой! Хотя и в несколько ином свете. Вот как он цитирует известный вариант расхожего понимания другой ситуации: "К сожалению, хлеб добывать нужно, и медиумы профессиональные часто помогают себе сознательно, когда не идет медиумически (!), но ведь все это имеют в виду такие громкие имена, как те, которые заявили себя за спиритизм, ведь это все почти натуралисты, биологи, химики, астрономы, математики, и нельзя же предполагать, что они не сомневалис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вот еще одна попытка поискать ответ на вопрос: "Медики, исследующие лиц, в присутствии которых звуки совершаются, нашли, что некоторые суставы и связки этих лиц могут производить самостоятельные звуки". Что же, вполне возможно. Настолько, что уже замечена попытка этот вывод семидесятых годов прошлого века использовать в наши дни (при разборе выходок пресловутого Барабашк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аконец, высказывается мысль, заслуживающая самого большого внимания: "... От стучащего нельзя ожидать ничего иного, кроме того, что ему известно, а потому ясна причина того, что лицо это не может ничего иного высказать в сеансе кроме того, что и ранее приобретено или высказано. Это будет тем более так, когда лицо это производит спиритические стуки преднамеренно и сознательно. Назовем эту гипотезу о природе спиритических звуков органическою".</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ак вот, в пользу органической теории могу привести и свои наблюдения. Особенно о них удобно говорить, имея перед собой материал исследований, ведущихся не один год с непременной записью текста, когда вызывают духов не под именами, присущими тому народу, в землях которого ведется такой опыт, а под кличками типа Чико, Михо, Гел, Ноб и т.д. Записи принадлежат разным людям, участвующим в эксперименте, и не надо даже смотреть на подпись под протоколом, как ты уже узнаешь специфические, присущие именно данному канцеляристу грамматические, стилистические и пунктуационные ошибки. Причем, игра доходит до того, что на одном из сеансов Чико вдруг уведомляет: "В прошлом протоколе вместо нуля должна стоять буква "о", а вместо цифры "три" буква "з". Какие нежности при нашей бедности! Да в прошлом протоколе ни один глагол не написан с мягким знаком там, где ему быть положено! А вместо слова "вода" — "ва-д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Речь уже не о технологии, а о существе дела — о сеансах с получением текста, а не просто отрицания или подтвержде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торая гипотеза, по Менделееву, сводится к механическому явлению, независимо от осознанности или неосознанности таких действи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тем, как объяснение необъяснимого, приводится магнетическая теория, которую особенно успешно развивал А. Шевиллар (1875 год). В ней допускается наличие в организме человека некой нервной невесомой жидкости или нервного тока, подобного гальваническому, посылаемого силой воли и жизнедеятельности от мозга к периферии организма. Нервы — проводники. Животно-магнетическая природа феномена, по Шевиллару, допускает сравнение с наэлектризованным телом, рассеивающим электричество (делее мы это прочитаем у Битнера). При соприкосновении с предметами сила преобразуется. Предположительно в этом случае жидкость скопляется и переходит скачками. Сначала каплями, темными искрами по воле лиц, умеющих управлять внутренним распределением нервной жидкости в своем организме. Что действительно можно наблюдать у некоторых рыб или скат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 И. Менделеев считал, что предпосылки к этой теории можно найти еще в работах Лавуазье. Там же резюмировано учение Месмера: "Всюду есть жидкость, легче сгущаемая, чем описываемая; Ньютон ее назвал эфирной средою; Декарт всеобщим двигателем; философия мировым началом. Свет, звук, запах передаются при ее помощ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ногие, говорил Д. И. Менделеев, бились с этими понятиями, много раз доказывали, что фикция Месмера неприло-има к фактам, что воображение — первый деятель в опытах магнетизеров. И все-таки вновь и вновь эти  понят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сплывают из глубин прошлого. Но и по Шевиллару, как и в двух предшествующих случаях, совершенно ясно, почему в ответных речах, слагаемых на спиритическом сеансе, нет иных сведений и понятий, кроме тех, что звучат в речах сидящих за стол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егодняшний экспериментатор, как когда-то Чико, -вполне сведущий для своего времени, оперирует сегодняшними понятиями, как то — время, пространство, космос, аннигиляция, гравитация, и все это наряду с клизмой, насморком, завистью или "больше" и "меньше" (как в области сельского хозяйства), "плохой" и "хороший" человек, хотя не первый век известно, что однозначным никакой человек не бывает. По существу, призывы нынешних контактеров к более глубокому изучению пространства и времени так же абстрактны, как и предположение о том, что детей находят в капусте... Интересно, что больше всего удивило бы членов той первой русской комиссии, знай они, какие метаморфозы претерпит спиритизм в наши дн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так, по Д. И. Менделееву: "Эти три гипотезы, на мой взгляд, не заключают в себе ничего невозможного, и, будь опыты их утверждающие несомненны, их принял бы каждый натуралис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еперь мы приступает к главному. Речь пойдет о собственно медиумическом объяснении всего, о чем мы тут говорим. "Гипотеза спиритов состоит в том, что души умерших не перестают существовать, хотя и остаются в форме, лишенной материи. Известные лица с особым развитием органической природы, могут быть посредниками, "медиумами". Между остальными присутствующими и этими духами, повсюду находящимис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Лишь в присутствии на сеансе особ такого развития духи становятся деятельны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енделеев обратил внимание современников не только на ум и объем знаний спиритов и духов, но и на то, что в их речах явное различие — все зависит от интеллекта медиума. Получается, что дух сильно подпадает под влияние спирит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втор книги "Материалы для суждения о спиритизме" Дмитрий Иванович считал, что против спиритизма восстают преимущественно из-за связи с потусторонними духами. Мол, у толпы в целом нет методов для решения вопросов о причине и связи явлений природы, а наука, обладающая методами, никогда не сможет согласиться с духами. Позиция и сегодня вызывающая понимание. Но издавна высказывались и другие суждения об очевидном и невероятн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о сих пор, говоря о духах, мы подразумевали царство мертвых. Но такое представление есть и о живых. В начале века, и не где-нибудь, а на европейской почве Г. Дюрвилль, рассуждая о магнетизме, писал, что материя вообще "была бы бездейственна, если бы ее не оживляла независимая сила..., человек двойствен, то есть, состоит из материального тела и тело это оживлено разумной силой, называемой в просторечии душою или духом." Основное достоинство магнетической силы в том, что она неразрушима, по крайней мере, для низших сил и воздействия природы. Смерть — лишь перемена состояния, — считал он. Наша индивидуальность жива за пределами могилы. У живой особи есть эфирное, астральное тело, а также тело мысли. Все это может выделяться, получать и отдавать информацию. Все коммуникативн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е будем вдаваться в подробности учений и знаний древних, согласимся априори, чтобы иметь возможность пойти в рассуждениях далее. Итак, всякого рода шумы, движения и перемещения предметов без прикосновения, даже действие на стрелку стенометра, можно отнести и на счет деятельности субстанций живого. А так как далее нам придется говорить о материализации духов во время спиритических сеансов, то, конечно, следует знать о выделении, например, человеком (добавим — живым) астрального призрака по собственной воле. Так вот, о распознавании и отличии субстанций живых и мертвых на медиумических сеансах никто еще не писал. Верят на слово самим явившимся. Часть любознательных, якобы, занимается изучением астральных живых тел, другая — душами мертвых. И никаких неясностей ни у кого не возникает. Что же думают по поводу всего этого современные исследователи? Есть же, есть и сегодня люди, пытающиеся проникнуть в мир непознанног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аш современник, доктор биологических наук Г. Ф. Плеханов, директор НИИ биологии и биофизики при Томском университете, с 1955 года занимающийся изучением паранормальных явлений, считает, что любая научная работа в любой области исходит из схемы: стимул — объект — реакция. Или по терминологии теории систем: входы — система -выходы. Этой же стандартной методологии подотчетны и паранормальные биологические и психологические феномен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Г. Ф. Плеханов так расшифровывает механизм интересующего нас явления: в основе его лежит субсенсорное восприятие образа, субсенсорная обработка информации и субсенсорное формирование образа. Все сводится, якобы, к малозаметным, непроизвольным движениям людей, участвующих в сеансе. (Это мы уже знаем. — С. А.). Ведущий всего процесса непроизвольно смещает блюдце в нужном направлении, задерживая нарисованную стрелку возле определенных букв или цифр. Все остальные, выступая в роли ведомых, синхронизируют, не задумываясь, невольные движения с лидером. Передача информации ведется не только на двигательном этапе, но и в процессе формирования самого образа. Происходит некое "чтение мыслей". Особенно оно успешно, когда при этом единственный знающий человек, хотя и не участвует в сеансе, но сидит в стороне и видит буквы. Г. Ф. Плеханов делает ряд эмпирических обобщений: любая мысль невольно проявляется в неосознанных реакциях человека, чаще всего это движения разных мышц; бессознательно люди воспринимают объем информации на несколько порядков выше, чем с помощью субъективных ощущений (восприятие слабых специфических сигналов, которые могут быть уловимы и с помощью обычных органов чувств, но в данном случае не регистрируются по причинам неоптимальных параметров самого сигнала, и восприятие неспецифнческих сигналов, в частности таких, для которых у человека либо нет соответствующих рецепторов, либо так принято считать); человек способен обрабатывать полученную информацию, формировать и опознавать образы на уровне подсознания и -даже интерпретировать их! Более того, вся эта деятельность остается также в подсознании. Однако результат обработки такой информации может быть выведен из подсозна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ословно: "Таким образом, способность человека к подсознательному восприятию и обработке информации в сочетании со свойствами отражать сознательные и бессознательные мыслительные процессы в виде внешних (обычно мышечных) реакций, создает твердую научную основу для интерпретации целого ряда паранормальных биологических и психических феноменов, а также позволяет обнаруживать экспериментальные ошибки во многих исследованиях этого тип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Эксперт ассоциации "Экология непознанного" Ю. А. Фомин, рассуждая о несопоставимости потребляемой человеком информации, начиная с возможностей клетки и кончая потребностью для создания самого человека, ссылается на австрийского ученого Вейса, введшего понятие — морфогенетическое поле. Вейс полагал, что управляет развитием клетки не механизм внутри нее, а внешнее поле, образующееся в момент оплодотворения. Поле как бы охватывает весь организм, создавая как бы модель внутренней структуры. Оно и "ведет" развитие организма согласно структур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о смертью человека такое поле не уничтожается. Оно продолжает существовать. Ю. А. Фомин предлагает называть его информационно-распорядительной структурой (ИРС). Обычная биологическая структура, которую мы видим и хорошо представляем, — трехмерный след той структуры, о которой говорил еще Вейс. Остается предположить, что ИРС многомерна? Биологическая структура нужна ИРСу как источник энергии. Она же снабжена всеми органами восприятия для видения, слышания, осяза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 этих позиций легко разобраться в понятии смерти. Все древние рассматривали ее как переход в новое качество. То есть без страшного налета необратимости. Так вот и по Фомину, — смерть — прекращение связи между биологической структурой и ИРС. Лишенная подпитки материальной энергией, связи с внешним миром, ИРС как бы консервируется. При этом она сохраняет всю информацию об организме. И на этот счет есть, якобы, экспериментальные данные, доступа к которым, очевидно, мы никогда не будем иметь. Более того, ИРС не только сама консервируется, но даже сохраняет самосознание. По Фомину, опыты по диагностике останков ископаемых животных, умерших двести пятьдесят миллионов лет назад, выявили наличие ИРС! Он сравнивает представление об этом невероятном состоянии с информацией, законсервированной на магнитофонной пленке — она без элементов питания навсегда остается вещью в себе. Но стоит подключить источник питания, как информация сразу оживае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еще. ИРС имеет нечто важное: входы и выходы. То есть может формировать связи, "цепочки" с другими структура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сходя из сказанного, все структуры могут быть собраны в точку — все, например, людей, живших и живущих. Они рядышком. Поэтому проблема контакта с ними не зависит от времени и расстояния. Вот, оказывается, откуда связь с душами мертвых и живых! Вот чем можно объяснить диагностику на расстоянии! Нужен лишь канал связ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ПИРИТЫ НАЧИНАЮТ. КТО ВЫИГРЫВАЕ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Полемика есть предмет не моего вкуса. В полемику я мог бы вступить и не предлагая учреждения комиссии.</w:t>
      </w:r>
    </w:p>
    <w:p>
      <w:pPr>
        <w:pStyle w:val="Style16"/>
        <w:ind w:left="0" w:right="0" w:firstLine="709"/>
        <w:jc w:val="right"/>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t>Д. И. Менделеев</w:t>
      </w:r>
    </w:p>
    <w:p>
      <w:pPr>
        <w:pStyle w:val="Style16"/>
        <w:ind w:left="0" w:right="0" w:firstLine="709"/>
        <w:jc w:val="both"/>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егодня слова великого ученого прочитываются по-новому. И то и другое имело бы смысл, если бы верно был выбран предмет для полемики и для эксперимент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так, вернемся в май 1875 года. Менделеев предложил организовать комиссию для рассмотрения медиумических явлений. Им руководила мысль: "Кажется, пришло время обратить внимание на распространение занятий, так называемыми, спиритическими или медиумическими явлениями как в семейных кружках, так и в среде некоторых ученых. Занятие столоверчением, разговором с невидимыми существами при помощи стуков, опытами уменьшения веса тела и вызовом человеческих фигур при посредстве медиумов — грозит распространению мистицизм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ридумана же комиссия была с определенной целью: на основе полученных материалов создать книгу, средства от продажи которой планировалось использовать на развитие метеорологии в стран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комиссию вошли И. И. Бергман, Н. П. Булыгин, Ч. А. Гезехус, Н. Г. Егоров, А. С. Еленев, К. Д. Краевский, Д. И. Менделеев,  Ф. Ф. Петрушевский, П. П. Фан-дер-Флит, А. И. Хмоловский, а также С. И. Ковалевский и Ф. Ф. Эвальд, которых в процессе работы заменили Д. К. Бобылев и Д. АЛа-чинов. Прежде всего, комиссия обратилась к А. Н. Аксакову, А. М. Бутлерову и Н. П. Вагнеру, как лицам дотоле имевшим возможность часто наблюдать то, что называли спиритизмом, — для получения рекомендаций в изучении явления и указаний определенной литератур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Чтобы представить всем участникам первого же заседания суть феномена, члены комиссии Менделеев, Ковалевский, Гезехус и Боргман тут же сели за стол с тремя ножками. И уже через 22 минуты началось его колебательное движение. Край стола периодически наклонялся в сторону Гезехуса. Выявлено, что именно его руки к этому моменту значительно онемели и овладели. Он переменил место за столом — колебание переместилось вслед за ним, но прекратилось, когда Гезехуса заменили другим человек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ут же поступило предложение о замере усилия, производимого руками участников во время работы за столом. Обсудили предложение Менделеева об устройстве особого стола с измерением возможного давле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ак по-деловому было положено начало работы комиссии. Следует отметить, что участники исследования представляли петербургский университет, горный и земледельческий институты, они были приват-доцентами, преподавателями, профессорами и лаборантами. А. Н. Аксаков информировал комиссию, как можно разделить медиумические явления. Получилось четыре категории: 1) движение неодушевленных предметов при прикосновении рук, в частности, подъем предмета с изменением его веса; 2) движение неодушевленных предметов без прикосновения рук или иного постороннего двигателя (телекинез в подручных у спиритов); 3) движения и звуки при прикосновении рук к предмету, который должен двигаться или стучать, или без прикосновения, имеющие характер осмысленных явлений, ответы на вопросы (диалог), запись неодушевленными предметами текста (психография); 4) медиумо-пластические явления: образование и появление частей тела, а также полных человеческих фигур в присутствии медиум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М. Бутлеров заявил, что если три первых категории будут вполне объяснены при помощи современных им понятий о физико-химических силах, то этого будет достаточно, чтобы с убедительной вероятностью ожидать объяснения вообще всех медиумических явлений действием тех же сил.</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Н. Аксаков и Н. П. Вагнер сочли, что последняя группа столь самостоятельна, что если даже можно будет объяснить три первых категории обыкновенными силами, то четвертая все равно останется необъясненно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ак мы увидим далее, исследовались комиссией всего "две с половиной" категории явлений. В этом, как я понимаю, заключается драматизм — комиссия не довела исследований до конца. Можно спорить о значимости пунктов, но именно на "два с половиной" пункта уже тогда, более 115 лет назад, был получен вполне вразумительный, весьма далекий от мистицизма ответ! А именно: большинство движений, если не все, осуществляются самим человеком. Значит, даже не механизм, например, воспроизведения звуков, а "причина", по какой возможно ведение диалога, или принятие положительного или отрицательного ответа... Вопрос нашего времени: под каким (а смелее и уязвимее: под чьим) влиянием?... И только сами по себе ответы в диалоге, а также проявление в образах следует рассматривать, по мнению комиссии, как собственно медиумически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ы уже упоминали, что врачи XIX века спокойно относились к допущению возможности воспроизводства звуков одаренными в этом плане лицами или лицами с патологическими чертами благодаря использованию некоторых связок и мышц собственного тела. Это по части звуков. То есть уже тогда реальность их природы и естественности происхождения не вызывала у людей сведущих недоумений или неприятия. А как же с передвижением предметов, что стало собственно целью изучения тогда, в далеком 1875 году? Они либо, или — скорее всего, тоже порождение человеческих сил, либо... Попробуем отступить от темы работы комиссии и вернемся в наши дни. Хотя скорее всего это отступление можно назвать забеганием вперед по отношению к ним, сидевшим за столом в 1875 год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Феномен механического передвижения предметов вне спиритического сеанса без прикосновения частей человеческого тела, а тем более вспомогательных орудий, неведомый обычному человеку в обычном состоянии, в наши дни также не раз подлежал разбору. С той же целью нащупывания каких-либо теоретических предпосылок.</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 сожалению, такой разбор носит, как правило, не совсем корректный характер. Как считают исследователи, подобное обязательно должно сопровождаться отрицанием всех иных точек зрения, а главное столь же обязательным окриком в адрес пресловутого "биополя". Оно, по еще не вполне выясненной причине, само действует на некоторых людей похлеще медиумической силы! Как пресловутая красная тряпка на бык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оцент Московского государственного технического университета имени Н. Э. Баумана АН. Смирнов практически, на инженерном уровне, удостоверился сам и может демонстрировать, каким образом излучаемые генератором акустические колебания, отражаясь от наших ладоней, создают неподвижные стоячие волны. Перемещаясь между источниками ультразвука и ладонью, легкий предмет (это следует подчеркнуть, ибо дубовый стол, естественно, в такой механизм не впишется) может зависать над ладонью, так как его вес компенсируется разностью давлений. Когда экспериментатор поворачивает металлический звуковод параллельно столешнице, идущая от него неслышная звуковая волна может передвинуть все легкие предметы, находящиеся на ней. Пример этот в данном случае не может не подтолкнуть мысли в нужном нам направлении — для постановки на научные рельсы любого явления, наблюдаемого человек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если при таком действии у людей, владеющих так называемым телекинезом, нет генератора, то остается предположить, что мощности импульсов, излучаемых только ладонью, достаточно, чтобы вращать на расстоянии стрелку компаса. Но, конечно, не стол.</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Что же тут интересного для нас, рассуждающих о спиритизме? А то, что "обычный человек", — говорит Смирнов, — в спокойном состоянии не способен на телекинез, как, кстати, и на столоверчение. В опытах с тяжелыми дубовыми столами субтильные спиритки в естественных условиях при ясном свете дня никак не могли даже поднять такой предмет, не то чтобы подбрасывать кончиком ботинка или вертеть его большим пальцем руки, как нередко подозревали. Только во время сильного возбуждения частота и мощность излучения возрастают многократно и становятся соизмеримыми с параметрами применявшегося в опыте Смирнова генератора ультразвука. Научиться менять свое эмоциональное состояние можно с помощью аутогенной тренировк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начит, речь, во-первых, идет о необычном состоянии. А, во-вторых, о возможности научиться этому делу вообще. Какая уж тут мистик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о давно известно, — разные люди делают из одних и тех же фактов совершенно разные выводы. Мы плаваем в океане всяческих предположений. И когда "исследователь-хоббист" вдруг наталкивается на то, которое ему симпатично, он начинает разрабатывать только свою версию, поругивая активно или между прочим все остальны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ведь кроме ссылок на биополе или "перераспределение" космической энергии из общего энергетического поля Вселенной высказывались предположения о ведущей роли в таких делах гравитации, которая неоднородна в разных точках. И потому, например, человек, оперируя тем же легким предметом (хотя бы линейкой), буквально до неприличия изворачивая свое тело (вот и проявление варианта необычного состояния) в поисках чего-то только ему одному нужного и известного, вдруг находит возможным выпустить предмет из пальцев. И мы видим линейку, висящую в воздухе, сегодня на уровне шеи испытателя, а завтра на уровне ноги, вдали или вблизи. Он сам утверждает, что ищет и находит подходящую гравитационную ситуацию вокруг себя, которая позволяла бы предмету зависнуть в пространстве... Думаю, что здесь неважно, выглядит ли такой допуск красивым с точки зрения профессионалов-гравитаторов. Важно то, что умеет делать экспериментатор, а не то, как он это пытается объяснить. Трактователи чудес когда-нибудь найдутс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ам бы сейчас не искать общее энергетическое поле Вселенной и не смеяться над человеком, который умеет повторить чудо. А имя" распределительницы вселенской энергии" просто свидетельствует о наличии у человека богатого воображения и о безудержности характера — и то, и другое следует прощать. Так что позволим себе не отворачиваться и от того факта, что человек может пользоваться создаваемым им самим ультразвуком через неведомые ученым звуководы, которыми, по мнению А. Н. Смирнова, служат биологически активные точки, периодически то попираемые, то возрождаемые. Врачи-рефлексотерапевты не только иглами воздействуют на такие точки, но и электропотенциалом, ультразвуком. Значит, они служат звуководами? Сами экстрасенсы считают, будто ультразвук, зарождающийся в организме животного или человека, действует гораздо мягче, чем возникший в недрах прибора, как бы "естественнее". Ну, не выдумщики ли! А вдруг и в этом разночтении есть резон? Может, — не потому, что источник его другой, а потому, что в случае использования живого организма в качестве прибора — ультразвукодателя невозможны "передозировки"? Нет, говорят традиционалисты, именно с прибором проще, именно прибор дает возможность регулировки. Неудержимо хочется добавить: особенно, наверное, тогда, когда медсестра присоединила человека к прибору, а сама пошла пить чай или делать укол другому посетителю процедурного кабинет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еперь поговорим о состоянии, в котором человек-прибор становится медиумически действенным. Это к рассуждению о механистичности движения легких предметов. Чего вполне возможно нет в случае столоверчения. Но должно ли "медиумичность" искать собственно в верчении предметов, не важнее ли психологический аспект: такие или эдакие ответы на те или иные вопрос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Удобнее рассмотреть суть на примере биолокации. Вот уж воистину все совершается в полной темноте  человек "видит" то, что находится под землей. И гаснут страсти на тему: он ли сам ли поворачивает рамку или кто-то за него? И речи нет об этом. Мы получаем результат — рамка указывает на наличие под землей воды, золота или угля. Вскрываем пласт и находим искомое. Стандартное предположение нашей психики: человек с какой-то корыстной целью приводит рамку в движение осознанно — на этот раз не несет никакой смысловой нагрузки. Все сомнения оказываются вне привычных штампов: сам ли лозоходец движет лозу, старается ли обмануть окружающих... А результаты говорят: да, под рамкой или лозой именно тот участок трубы, на котором появилась течь. Как это далеко от коварного умысл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У биолокации сегодня дела обстоят хорошо. Она приносит доходы государству, —  Вот случай, когда можно сказать в лицо нерадивым представителям науки довольно вульгарную фразу: "Объяснение? Это, простите, ваши забот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Бывало, биолокатор не настраивал себя на поиск того или иного клада, например, алмазов, а поступал проще: обращался мысленно к своему ментору или мастеру. И получалось. Если наука такая принципиальная дама, то она должна была бы отказаться от кимберлитовых трубок, если они найдены таким образ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ернемся к менделеевской комиссии. Как было сказано, диалог, графика и пластика (материализация) разряд самого необъяснимого, собственно медиумического, если таковое есть в природе. В связи с тем, что комиссия будет заниматься всеми явлениями, кроме этих (исключение — якобы, имевшая место материализация жидкости, что было признано лишь наблюдателями), нам, руководствуясь земной логикой, ясно, что любые результаты, полученные комиссией, будут составлять мнение всего лишь о частном, косвенном сопутствующем участке собственно спиритизм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Н. Аксакову был поручен подбор испытуемых, что он и сделал на свои средства. Это как раз был некий момент затишья в области занятий спиритизмом. Как-то не проявились лидеры, появление которых носит скорее характер периодический, нежели закономерный. Все поступавшие предложения оказались несостоятельными. Обратились за границу. Большинство кандидатур, которые могли бы представить истинный интерес, не могли согласиться на приглашение, ибо гонораров за это не предлагалось, а такой род деятельности все же мог для них представить некоторый минимум жизненно необходимых средств. В Ньюкастле (Англия) Аксаков через печать нашел семейство неких Петти, простых ремесленников, среди представителей которого медиумизм только-только начал проявляться. Внимание общественности эти люди привлекли к себе лишь два года назад. В спиритических кружках получили положительную оценку. Отец семейства отпустил сыновей тринадцати и семнадцати лет Иосифа и Вильяма в далекую Россию. В этой семье заведомо было известно, что катализатором медиумизма была мать. Аксаков хорошо понимал, что полученного недостаточно для работа что для исследования нужно хотя бы десяток таких субъект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Условия опыта, обстановка, приборы подробно описаны в "Материалах для суждения о спиритизме" (Товарищество "Общественная польза", 1876 год).</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о момента определения возможностей первых испытуемых со страниц книги все выглядит благопристойно. Официальному сеансу у Д. И. Менделеева предшествовали домашние сеансы у Аксакова, где состоялось ожидаемое медиумическое проявление. Об условиях работы с медиумами так же была достигнута договоренность (в состоянии транса) на домашних собраниях. На первом исследовательском сеансе ничего медиумического не наблюдалось. На втором собрании были ощутимы легкое движение стола и появление капель жидкости на руках Боргмана, на столе и пропускной бумаге. По заявлению одного из Петти, факт этот носил характер собственно медиумического проявления, так как, якобы, жидкость "бралась" ниоткуда. Проверка показала такую же реакцию (пропускная бумага — химически специально приготовлена), как и непосредственное смачивание бумаги слюною медиума. Но. под микроскопом, по заключению биолога Вагнера, жидкость представляется несколько отличною от обыкновенной слюны, взятой изо рта испытуемого, а также из слюнных капель, специально выделенных им на бумагу. Получившаяся медиумически жидкость оказалась совершенно однородной и только один раз в одной капле "было мною замечено несколько измененных эпителиальных клеток, — между тем, как слюна мальчика оказывалась наполненною целыми группами этих клеток и очень богатою содержанием слюнных телец. Я держал бумагу на головой этого мальчика, выставив, как можно более, край большого листа (защитного, — С. А.) вперед над лицом медиума, так что попасть на эту бумагу слюнным брызгам изо рта его было делом физически не возможным. Между тем, множество этих брызг явилось с верхней стороны листа, с задней его части, т.е. над затылком медиума... Во время наших сеансов несколько раз мы завязывали рот медиума чистою кисеею и брызги тем не менее являлис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 Явление, которое было исследуемо комиссией, не было фокусом...", — заключает Н. Вагнер.</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 этого момента Д. И. Менделеев выбрал позицию: "Приемы, применяемые спиритами, даже такими, как гг. Аксаков, Бутлеров и Вагнер, недостаточны для объяснения образования явления, не отличаются строгостью, какая должна соблюдаться при наблюдении и констатировании научных факт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менно с этого времени нервическая обстановка прочно поселяется на страницах протоколов заседаний комиссии. Дмитрий Иванович делает вывод, что одного разбора с медиумическими каплями достаточно, чтобы охарактеризовать спиритическое учение. "Думалось, однако, что помимо вздора есть в медиумизме и что-нибудь действительно заслуживающее научного интереса. Ныне убеждаемся, что только один транс медиумов (если он непритворен), как особый вид нервного состояния, может быть предметом изучения, да и то со стороны врачей — психиатр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так, слово сказано. Именно то, которое несколько десятков лет спустя взяла на вооружение во всех спорных случаях отечественная юриспруденция, поработив своей волей все научные и собственно психиатрические институты. Мы бы, очевидно, так не прореагировали на слово, если бы не знали во что это вылилось. И сейчас, сто двадцать лет спустя, с экрана телевизора после незамысловатой беседы о предположениях и фактах по поводу неизвестного науке животного, член-корр. АН СССР кричит оппоненту: "Клиник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остойно ли, ратуя за чистоту науки, аппелировать к психиатра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лучайный объект исследования, предложенный тринадцатилетним ребенком, которому в связи с еще недостаточной для ориентации в этом сложном мире, а тем более в таком сумбурном деле, как столоверчение, и заниматься-то этим не следовало бы, привело к тому, что среди членов комиссии началось великое борение за научность. Далее все уже не интересно: ни ширина столика, ни"устройство колокольчика, ни смена членов комиссии, ни перемена ими мест за столом, ни замена скатерти картонкою... Неинтересно даже мне, хотя я очень хочу ясности в вопросе. Мне было бы спокойнее знать, что медиумизм придуман...</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допытным приходилось работать на два фронта: присутствовать в трансе в мире духов и неуемно бодрствовать с членами комиссии на реальном уровне. Одновременно. И хотя феномен транса это вполне допускает, можно ли надеяться, что им удавалось войти в транс?</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уровый, пригвождающий к скамье, приговор Д. И. Менделеева поджидал Петти на каждом шагу: "Ожидаемое явление был медиумический звон этого колокольчика и спиритическое перемещение клетки, а главное заряд медиумическою силою или, проще, по-моему, вероятнее всего, ожидалось, что присутствующие во тьме забудут наблюдать, настроятся мыслями на странности, страшности и таинственность, и тем получат достаточный заряд того настроения духа, который необходим, чтобы морочить людей (Только так и надо было начать исследование — понаблюдать в естественной для спиритов обстановке за их неправдою и мошенничеством, — С. А.). Расчет на заряд, однако, как оказывается, был ошибочен. Его не произошло. Медиумы видели, что члены комиссии не зарядились должным ожиданием и оказались потому и сами без спиритического заряд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следней каплей недоверия комиссии к братьям Петти послужил наблюдавшийся в темноте разрыв занавески, находившейся около медиумов, предназначенной для преграждения доступа им к колокольчикам, звон которых должен был составить столь ожидаемое явление. Случилось это 20 ноябр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конце концов комиссия приходит к выводу, что дальнейшая работа невозможна в связи с полной уверенностью, что испытуемые лица суть обманщик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мена братьев 11 января 1876 года госпожою Клайер мало что изменила. Субъект также не имел, очевидно, никаких оснований, как и в первом случае, считаться своего рода профессионалом. И это при том, что 25 января при освещении керосиновой лампой около 9 часов вечера послышались стуки как бы в полу и начались небольшие колебания стола. Изменили некоторые условия. И в 9 час. 10 мин. стол немного приподнялся и тотчас опустился, то есть был как будто подброшен. Аксаков по-английски спросил, сидят ли присутствующие в надлежащем порядке. Приняли к сведению полученное указание. После этого колебательные движения стола возобновились, и в 9 час. 20 мин. он вторично поднялся на одно мгновенье. Один из смененных во время сеанса столов получил только поступательное движение. По поводу чего Д. И. Менделеев заметил, что устройство его именно таково, что при приложении усилий к нему, возможно лишь скольжение по пол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следующий сеанс слышали стуки в полу и столе. Поставив на стол музыкальный ящик, уловили негромкие стуки без привязки к месту. При использовании французской азбуки выяснили необходимость перемены мест участников. Затем еще раз то же самое. Вслед за этим начались сильные колебания. В 9 час. 15 мин. стол на мгновение приподнялся на высоту примерно дециметра, колебания его продолжались. Минут через 10 он поднялся вторично также на мгновень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ксаков желал добиться подъема стола, чтобы можно было осмотреть пространство под ножками его. Но такого не произошло. Все время слышались стуки, но как бы под полом, то из стола. Ожидали поднятия. Медиум был настолько уверен в действиях, что предложил Петрову нагнуться для слежения за положением ног присутствующих. И хотя стол двигался, ожидаемого не произошло. После возвращения Петрова на место, Аксаков предложил всем встать. И тогда, при близком положении всех стоявших стол в третий раз приподнялся (9 час. 30 мин.).</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 И. Менделеев записывает: "Стуки показывают присутствие медиумической силы, по понятию спиритов, а прочего не был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Это означает: что посеешь, то и пожнеш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омиссия решила без промедления заняться целесообразным исследованием происходящего с помощью приборов. Хотя некоторые ее члены понимали, как трудно ограничить число наблюдаемых компонентов. Аксаков прямо заявил: "...не пройдя вместе с толпою школы безалаберных подробностей", нельзя ожидать, судя по практике, медиумических явлений с новыми приборами. Вот почему желательно идти обычным путем, который уже наметился в работе данного сообщества люде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риготовили манометрический стол, созданный специально Менделеевым для измерения усилий, прилагаемых к нему руками, помещенными на столешницу, и прибор с пергаментной перепонкой (по принципу барабана), который по идее должен реагировать на приближение к нему рук медиума. Кусочки графита, разбросанные по нему, должны подскакивать. Эти же колебания, якобы, могут записываться с помощью легкого деревянного рычаг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ак и ожидалось, стол скользил, но не подпрыгивал и не зависал. Медиум объяснил неудачу тем, что недавно в помещении была проведена уборка и "мастика пахла скипидаром". Я бы обязательно переспросила: мастика или мистик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между тем... шли и записки к протоколам заседаний, например, такого рода: "В заседании 11 января я следил за медиумом из другой комнаты через круглое отверстие, сделанное в двери в помощь манометрическим наблюдениям (? Sic! — С. А.). Во время сеанса за столом г-н Бутлеров объявил, что у него пропал платок... Я обозревал пространство, разделяющее их обоих... Перед тем, как последовало заявление г-на Бутлерова, я ясно увидел, что на коленях медиума вдруг появился белый платок и вслед за тем исчез. В продолжение всего сеанса руки мисс Клайер редко оставались в покое; она то перекладывала их с места на место, то потирала их одна о другую, то поправляла платье и проч. (Характерно для человека в состоянии транса, — С. А.). Все обстоятельства сеанса произвели на меня такое впечатление, что чудесное исчезновение платка г-на Бутлерова не могу приписать ни чему иному, как проворству рук мисс Клайер (К. Краевич, к протоколу 11-го заседания комиссии, 11 январ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се же я действительно не верю в духов, а тем более в такое дурацкое действие их, как верчение стола. Вся эта инстанция или субстанция должна быть чуть выше обывателя и кухонных наборов. Тем более, что через сто лет остановились на гораздо более простых способах выявления тех же уровней занятий совсем ясным путем, без подъема тяжестей. Понимаю, членов комиссии, ко всем отношусь с уважением. Я не только верю им, но и помогаю шутить. Одного не могу — проявлять академический (по силе) гнев по поводу опытов с некачественным материалом. Даже я знаю, что есть иные пути, есть люди иного плана для изучения явления. И настаиваю на том, что, к сожалению, силы всех участников мероприятия были направлены не на т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а и они сами это почувствовали тогда же. В марте 1876 года после нескольких отказов г-жи Клайер участвовать в работе то в связи с семейными обстоятельствами, то с недомоганием, постановили прекратить дальнейшие опыты. Ибо между явлениями, производимыми сильнейшим медиумом (необоснованное заявление Аксакова) при благоприятных условиях, не нашлось ни одного, указывающего на существование особого класса явлений, признаваемых спиритически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еперь о выводах комиссии по пункта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1. Движение столов вызывается давлением, оказываемым намеренно или ненамеренно присутствующими, относится к числу бессознательных и сознательных мускульны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2. Поднятие столов и движение предметов за занавеской или в темноте носят несомненные признаки действий обманны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3. Стук и звуки, посредством которых, якобы, совершаются сношения с духами, — самоличные действия медиум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е могу не сказать, что именно все это и отброшено современными медиумами. Об этом будет сказано позже. -С. 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4. Материализация, медиумопластика — явление подложное, судя по: а) отсутствию пытливости в лицах, познающих подлинность явлений; б) предосторожностям, требующимся спиритам, которые они предъявляют присутствующим на сеансе; в) не говоря уже о неоднократных случаях прямого изобличения медиумов или их помощников (Следует объективности ради заметить, что кроме появления, якобы, медиумических капель жидкости, члены комиссии ничего из этого разряда чудес не видели, следовательно, вряд ли могут говорить в выводах именно об этом. — С. 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 Медиумы действуют, с одной стороны, непроизвольно, а с другой, — пользуются доверчивостью людей (абстрактная мысль, хотя предполагать это можно, но быть выводом она не может. — С. 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6. Исследователи спиритизма не обладают терпимостью к мнениям лиц, не находящих ничего нового в спиритизме, ни критическим отношением к предмету верований (Как и другая сторона, в свою очередь. — С. 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7. Немногие опыты, проведенные с приборами, свидетельствуют о слабости экспериментаторов, не знакомых со строго научными опыта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8. Каждый раз спириты охотно шли на исследования, но сразу прекращали работу, как только встречали критику или недовери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9. Явления, выдаваемые за медиумические, исследуемые известными учеными, — результат непроизвольных движений, вытекающих из природных особенностей организма. Или дело ловкости и обман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Еще раз хочу сказать, что меня не интересует верчение столов как таковое, в нем нет элемента светлого, сплошной мрак средневековья или времен инквизиции XX века. Но, думаю, комиссия изучала не то! Не таинство, а пульт, посредством которого происходили диалоги. Но зачем в таком случае ученая комисс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 мнению Д. И. Менделеева, члены комиссии заранее были поставлены в условия некоего рабства. Борения медиумов за соблюдение темноты, борения членов комиссии с кринолинами, руками и ногами, с наклонами тела медиумов в направлении колокольчика за ширмой, конечно, взаимно были неприятны и не давали возможности заниматься дел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то же время А. Бутлеров не выдерживает такой атмосферы и по своей инициативе отстраняется от опытов. Потому что видит и другое. Он видит, как комиссия постепенно сдает научные позиции".... Ее ближайшей задачей сделалось не решение вопроса о том, существуют ли медиумические явления или нет, а отыскивание, во что бы то ни стало, того обмана, существование которого было комиссией заранее и решительно предопределено... Я считаю бесполезным какое-либо дальнейшее мое участие в заседаниях комисси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нем говорит не столько обида за неполучающееся, сколько удивление перед представителями науки, действующими по заранее намеченной установке: этого не может быть никогда и т.д.</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до сего дня именно этот вывод прежде всего наличествует в среде официальных представителей науки по отношению к разного рода феноменам, кажущимся ей противоестественными, невозможны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Бутлеров писал: "... Комиссия лишь увеличит собой и без того не малое число примеров, которые позволили Уаллэсу утверждать, что "во все времена, когда люди науки, опираясь на априорические основания, отвергали заявленные наблюдателями факты, они ошибались каждый раз."</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бщество, знакомясь с фактами, собственным опытом, пойдет вперед, оставив позади ученых-отрицателей, и им, волей-неволей, придется наконец двинуться также, но не встать впереди, а следовать за други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Я желал бы искренне, чтобы этого не случилось и чтобы наука, в лице большинства своих представителей, заняла с самого начала подобающее ей мест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ексты публичных лекций председателя комиссии, приведенные в "Материалах к рассуждению...", представляют для нас интерес в части некоторых аналогий, не имеющих, на первый взгляд, общего с обсуждаемой темой, но свидетельствующих о манере научного мышления. Вот как говорится в одной из лекций о метеорологии, погоде и народных приметах: "Вы знаете, как много примет и разных суеверных понятий связывается с погодой: когда в такой-то день утром будет хорошая погода, говорит суеверие (А по-моему, народный многовековой опыт. — С. А.), будет какая-то погода в течение лета, когда в известную пятницу пойдет дождь, будет урожай... И много подобных, всем известных суеверий живет еще и долго будет жить среди людей. В них не верят те, кто стал на путь современного развития наук".</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т так-то! Народный опыт, многовековые наблюдения и выводы, те же уловленные корреляционные зависимости, какими пользуются и окончившие университеты, а может и точнее, ибо не ради стипендии или зарплаты, — и на тебе! Суеверие... Слово суеверие — не ругательство, но суть знания, приобретенные в мирской суете. И тольк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вот любопытно: "Много ли лиц обращали некоторое внимание на ежедневные бюллетени в газетах о погоде, на тот прогресс, который в последний десяток лет произошел в учении об этом предмет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а, обращали и тогда, и 115 лет спустя, то есть сегодня. По вечерам многие лица слышат по телевидению самый что ни на есть разнаучный прогноз. А по утрам они же смеются над разницей между предсказанным по-научному и истинным, различающимся на каких-то пять-десять градусов. А то еще сравнивают обещанные наукой "проливные дожди" со сверкающей под солнцем явью.</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казывается, в конце девятнадцатого века зародился лысенковский постулат, навязанный им И. В. Мичурину, подобный идеям передвижения субтропических растений в Заполярье или поворота рек: "Настанет время не только предсказания погоды, но и полного ее ведения; мыслима в будущем даже борьба с погодо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ыслима-то она, мыслима... Да следует ли бороться с естественным? Разве для того, чтобы сегодня что-либо эдакое сделать позаковыристее, а завтра потерять последнее? Даже слово "суеверие" сегодня менее страшно, чем то, что сделано в наши дни с Волгой или Аральским морем! И, главное, по наук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т еще: "В этом порыве, не боящемся случайностей, видна та твердость борьбы, которую затеяла ныне наука с суевериями". А ведь гений и злодейство не совместн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Если спиритизм просто обман, то при чем здесь суевери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Люди, исповедующие в той или иной мере суеверие, думаю, не допустили бы чернобыльского эксперимента... Они скромнее представителей самой передовой науки, и замах у них не тот. Когда-то кому-то надо и правду сказать: это ли не плоды просвеще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 ЧУДЕСНЫХ СИТУАЦИЯХ БЕЗ НАПРЯЖЕ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И промелькнув у оконной рамы, </w:t>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Бросил нам вслед пытливый взгляд </w:t>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Нищий старик, — конечно тот самый, </w:t>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Что умер в Бейруте год назад.</w:t>
      </w:r>
    </w:p>
    <w:p>
      <w:pPr>
        <w:pStyle w:val="Style16"/>
        <w:ind w:left="0" w:right="0" w:firstLine="709"/>
        <w:jc w:val="right"/>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t>Н. Гумилев</w:t>
      </w:r>
    </w:p>
    <w:p>
      <w:pPr>
        <w:pStyle w:val="Style16"/>
        <w:ind w:left="0" w:right="0" w:firstLine="709"/>
        <w:jc w:val="both"/>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везло или не повезло идее спиритизма в XIX — XX века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ажется, что со времени его выхода на широкую арену, плохо это или хорошо, у всех при столкновении с ним возникала одна и та же мысль: "Что это такое?" Очень оскорбительно человеку ощущать вертящееся под пальцами блюдце или видеть "взбрыкивающий" стол. Мысль о необходимости немедленного разоблачения Ивана Ивановича, Фокильяно Лустизани или Умберто Дасти всегда услужливо приходит одной из первы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так, на виллу де-Роша, хозяин которой был известным ученым, "самим Дарьексом" была приглашена из Парижа некто Евзапия Палладино (данные, связанные с этим персонажем, почерпнуты из книги В. В. Битнера "В область таинственного. Научные экскурсии в тайники человеческой природы", СПб. Издательство "Вестника знания". 1907). Значит, не было никакой подготовки к мероприятию. Не было и сообщников. Интерьер был прост и обычен для того времени: легкий деревянный кухонный стол, стул для Евзапии, за ним глубокая оконная ниша со слегка раздвинутой толстой портьерой. В нише кресло, на которое был помещен игрушечный рояль весом 900 граммов. На некотором расстоянии буфе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еред сеансом, как и в любое доброе время, героиня обещанного спектакля была раздета г-жой де-Роша и тщательно осмотрена на предмет всевозможных устройств, потайных карманов и лишних "украшени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помещении горела лампа с уменьшенным против обычного огоньком. Она была необходима в связи с запланированными записями, которые каждый день должен был вести новый член комиссии. Наметили использовать и фотоаппара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реди явлений, ожидаемых в эксперименте, чаще всего наблюдали: левитацию, если можно так сказать, самого стола и медиума, движение предметов без прикосновения к ним (стулья, занавески, кресло, игрушечный рояль, ключ в дверцах буфета, собственно буфет). Рояль играл. Слышали удары внутри стола. Время от времени ощущали холодное веяни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идели и элементы материализации: тени рук, не полностью сформированную голов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ключение "ихней" комиссии в адрес Палладино гласило, что ее умение не отличается ни новизной, ни смелостью. "Стремясь до конца сохранить объективизм и поддерживать серьезный научный тон, комиссия не высказывает никаких предположений о природе явлений (по-моему, единственно верная позиция — не разгадал, не бросайся в отрицание, ибо у человечества еще есть время для разгадок! — С. А.), но описание последних, с сопровождающими их обстоятельствами дает немало данных для заключений. Понятно, те выводы, которые мы здесь сделаем на основании совокупности известных нам фактов медиумизма, ни к чему не обязывают ни читателей, — буде они с нами согласятся, — ни нас самих, так как дальнейшее, ведущиеся в научном направлении наблюдения, могут несколько изменить наши взгляд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так, не следует о непонятном судить однозначно. И время и обстоятельства, а тем более объект исследования и степень его мастерства могут предоставить совершенно новые аспекты затронутой темы. Раздражающие здравомыслие гипотетические духи отнюдь не есть абсолют. Ведь так просто было бы сослаться на Бога!... Но мысль о том, что не следует поминать Его имя всуе, была известна даже самым "суеверным" людям. Зато современные спириты, называющие сами себя интеллигентно "контактерами", не щадят ни Творца, ни Его свиту. Вовлекают, по их утверждениям, и Деву Марию и святого Павла, и Петра в игры, которые, конечно, не для этих персонажей. От безграмотности. Контактерам кажется, что таким образом они придают себе вес. И допускают очередную ошибку, ибо, напротив, основная особенность и даже условие игр потеря веса. Вот когда стереотип совсем не срабатывает. Персонажи, выходящие на контакт, должны иметь зачатки рогов и копыт, хотя бы в форме ласт или скафандровых антенн...</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Уже в те далекие времена трезвомыслящих людей волновало прежде всего желание не предстать перед потомками совсем уж в отрыве от материализма. Во всяком случае, как показала практика в нашей стране, почему-то оказалось легче отдельным индивидам отказаться от Бога, чем от материализма. Или потому, что за первое не сажали, а за второ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Говоря языком парапсихологов, надо отметить, что энергетическая сила, именуемая дьяволом, под которой скрывается несколько сущностей, именно на этом уровне и заключает договор, о котором немного подзабыли в последнюю четверть века. Его, как думали раньше, вовсе не надо скреплять кровавой подписью. Все значительно проще. Или эти рассуждения груб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если вернуться в салон под Парижем, то собравшиеся сто пятнадцать лет назад там люди высказали и такое мнение: "... мы питаем смелую надежду, что наша гипотеза во всяком случае заслуживает внимания читателей, так как многое она объясняет, не прибегая к помощи созданных суеверием "духов", и если ей суждено будет измениться, то, полагаем, это изменение не коснется самой сущност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омиссия отметила потерю объектом исследования сил, наличие непроизвольных движений в состоянии транса, понижение температуры, буквально выделение медиумом холода, запах озона. Сделан вывод об электрической природе медиумизма. (Как и нынче, боясь слов "энергетическое поле", наши теоретики употребляют словосочетание "сумма электромагнитных полей". — С. 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книге А. П. Дуброва и В. Н. Пушкина "Парапсихология и современное естествознание" (М., 1989) есть глава 9 о материально-энергетических преобразованиях в пси-явлениях. Одна из самых убедительных в книге, она позволяет думать, что материализация и дематериализация, которые наблюдались в работе описываемой комиссии (не менделеевской), как и в других случаях, — непременный атрибут спиритизма. В свете гипотез авторов книги, их допущений совсем уже не страшно рассуждать о самых явных чудесах. Ибо: "Как известно, — написано в, книге, — вакуумное состояние не является пустотой в обычном понимании этого слова, а, наоборот, характеризуется тем, что имеет нулевую энтропию и не содержит частиц всевозможных видов материи в их виртуальной (нефизической) форме, не связанных с пространством и времене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рансформации вакуумного состояния могут быть реальной основой биогравитационного поля при сверхсостояниях феномена-психика, т.е. при высших формах психической деятельности, когда наблюдаются такие явления, как психокинез, левитация, выделение человеком эктоплазмы, материализация (дематериализация), телепортация и др. (в книге приведены три фотографии выделения эктоплазмы и одна материализации образа. — С. А.). Во всех указанных пси-явлениях проявляется способность человека оперировать вакуумным состоянием н наполняющими его виртуальными частицами и их потенциала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далее: "Если принять нашу гипотезу о вакуумном состоянии пси-явлений, тогда будут понятны особенности нового вида — пси-материального носителя, о котором говорилось выше, о специфической топологии его "пространства-времени", следствием чего является способность к делокализации в метризируемом физическом макропространстве и времени. Становятся понятными топологические свойства новой психической пространственно-временной формы движения материи, включающие в себя многомерность и цикличность времени, неоднородность и анизотропность, многомерность и прерывистость пространства и т.д."</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ак что же такое мир духов в свете хотя бы такого представления о пси-явлениях? И почему такие вещи, как подъем и перемещение предметов, постукивание, так прочно связаны с названием "спиритизм"? В книге тек же авторов находим: "... смерть человека представляет собой чрезвычайное явление, а не только физиологическое угасание функций. Вся огромная информация, необычайная энергия в результате смерти человека трансформируются и, как об этом свидетельствуют вышеуказанные описания, могут быть восприняты другими людьми, чей мозг, скажем образно, "способен резонировать на данной волне". Информация переходит к другому человеку, и он становится способным к ее проявлению -неожиданно начинает говорить на многих языках, писать музыкальные произведения в стиле великих композиторов и т. д. Аналогично этому можно предположить объяснение фотографии дух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ткуда же появился на сцене такой тяжелый реквизит, как стелы, стулья, буфеты? Почему развитие вопроса пошло вот в таком кухонном направлении? Разве с ними легче "договориться" или они помогают в случае непрофессионализма? Человека всегда интересует будущее, даже если ему за семьдесят или за восемьдесят лет. По существу детское начало никогда ее уничтожается в людской природе. Эти большие дети в ожидании игры договариваются, что два стука означают отрицание, три — положительный ответ, а шесть открывают возможность поговорить об этом завтр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Если "исследователь" Гаспарен считал, что задуманную цифру (число ударов) следует записать и показать одному из участников сеанса, причем, сидящему у "работающей" ножки (а при задуманном нуле вообще никакого звукового эффекта не получают), то Аксаков считал, что показывать число ни одному лицу, из сидящих за столом, не следует. Ошибок не бывает. Телепатия? Недаром и при блюдцеверчении больше удач в том случае, когда присутствует человек, не участвующий в работе за столом. Все детали, которые тоже дают пищу для размышле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1874 году взрослый доверчивый человек А. Н. Аксаков после сеанса в обществе А. М. Бутлерова, Г. Юма, М. П. Погодина писал: "Вы мысленно пожелали шесть ударов, и было сделано шесть ударов". Внешне, конечно, это выглядит сплошным наивом. Но по сути виденного, конечно, грандиозно. В сеансе был использован стол весом 96 килограммов. В "рабочем" состоянии даже дамы могли поднимать его за край одним пальцем. О результатах опыта тот же автор писал, что наблюдал движение неодушевленных предметов под руками, не производящими соответственных движений, изменение тяжести предметов, без видимой причины, слышал стуки и удары никем и ничем по-видимому не производимые, но отвечающие на вашу мысль, мелодическую игру на инструменте, поддерживаемом одной рукой без прикосновения к клавишам. Видел движение неодушевленных предметов без видимого прикосновения к ним, образование временное хотя бы пальца или руки, которые, например, вы только ощущали, а другие люди и видели неоднократн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ного провел экспериментов в поисках ответа на природу таинственного европейский химик и геолог Рейхенбах. В его представлении движущей силой всего подобного служит электрическое излучение од. Он оставил нам прекраснейшее описание самого процесса столоверчения, конечно, соответственно своей иде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пересказе В. В. Битнера Рейхенбах передает впечатление от классического сеанса: "Общество, состоящее из восьми сенситивов, имело терпение предварительно выждать в течет ние двух часов, пока все члены совершенно ясно стали видеть одический свет, и тогда только оно было приведено мною к приготовленному большому круглому столу для верчения... Светящиеся пальцы, положенные на стол, распространили по нему две длинные прямые, светлые полосы, каждый палец особо. Кругом с краев образовалось широкое светящееся кольцо, столь широкое, на сколько были длинны руки. В середине стола образовалось большое круглое, светлое пятно, в котором соединялись полосы пальцев. Свет от него и кольцо увеличивались, оба становились больше, росли в направлении друг к другу, соединялись, и вся верхняя доска стола, казалось, светилась, словно была покрыта белою салфеткою. Теперь наступило время, когда стол начал скрипеть, трещать, качаться и тут же начал двигаться. В момент, когда он вступил в движение, его свет был самый сильный. Нога стола светилась, и ее подножка в то время, когда они скользили по полу, оставляли на нем широкие светящиеся полосы, на которые ступали люди, следуя за столом. В течение этого времени стали постепенно светиться и участники, они получили вид одетых в белоснежные одежды; со своими беломраморными руками и лицами, они казались подобны живым статуям и были настолько отчетливы, что люди по чертам лица узнавали друг друг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далее: "Прежде, чем стол пришел в движение, и люди еще сидели вокруг него, из его середины поднялся светящийся клубок, который расположился на его плоскости. Сначала он был по величине сравниваем одними с колоколом воздушного насоса, другими — с дыней, затем третьими — с кочаном капусты, потом он стал все более расти в вышину, наконец, достиг потолка и грозно стоял посередине, подобно красивой, светящейся, таинственной, круглой колонне. На потолке образовалось беловатое, величиною в стол, светлое пятно, вокруг него венок из светлых кружков, которые были произведены головами вокруг сидевших. Не зная, что это за чрезвычайное явление (Скорее всего, как я могу предположить, это было непроизвольное явление, трактуемое как материализация, не получившая конкретного завершения. -С. А.), я заставил моих сенситивов отнять все ноги от ножки стола и задвинуть их сколь возможно дальше под стулья; немедленно световая колонна побледнела, н прежде, чем прошла одна минута, она почти совсем исчезла. Когда ноги были выдвинуты вперед, потом убраны назад, колонна встала опять и поднялась к потолку, чтобы потом снова исчезнуть. Теперь я позволил приложить к ножке стола одни только правые ноги, колонна встала опять, но теперь она была бледно-голубая. Я заставил правые ноги убрать, а левые выдвинуть вперед к ножке стола: голубое исчезло и колонна блестела теперь ярким красновато-желтым свет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 мнению В. В. Битнера, из этих оставленных нам Рейхенбахом описаний происшествий, сопровождающих столоверчение, ясно видно, что движение стола зависит напрямую от организма человека, то есть представляет физическое явление. Он утверждал, что только страсть к чудесам либо полное невежество могут во всем таком действительно происходящем видеть влияние загробного мир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Ясно, что уже в конце девятнадцатого века представители разумной части землян не сомневались, что разгадки большинства тайн следует искать рядом с собой, на Земле. В частности, в особенностях человеческих возможносте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а, очевидно, не стоит упрекать наших предков в необразованности, склонности к суеверию только лишь за то, что они стремились добраться до сути непонятного. Не так уж слепы и глухи они, как мы им приписывае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звестный итальянский криминолог Чезаре Ломброзо также не смог пройти мимо удивительного и пережил период увлечение презренным спиритизм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о 1890 года я был самым ярым и упрямым противником спиритизма. Всем, приглашавшим меня на явления такого рода, я отвечал: "Смешно даже говорить о духе, способном оживлять столы и стулья; проявление силы без материи так же немыслимо, как функции без орган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н хотел все свои силы употребить на дело, в защиту проблем криминологии, интересовавших его в первую очередь. Окунувшись же в мир новых, поначалу чуждых и неприятных ему идей, он, отделив реально видимое от желаемого, рожденного фанатизмом, с таким же упорством, как и в первом случае, принялся за исследования. Сетовал, что он не физик, что нет инструментов, методик именно в той области, где визуальных наблюдений недостаточно. Его раздражала необходимость действовать в темноте. В 1892 году, будучи в Неаполе, Ломброзо имел возможность встретиться с известной профессионалкой в этой области Евзапией Палладино. Договорившись о дневном сеансе и без праздной публики в его собственной комнате (то есть без возможности предварительной подготовки ко всякого рода фокусам), Ломброзо увидел своими глазами поднявшийся стол, а также перелетевшую с одного стола на другой флейту. Затем он был свидетелем того, как другие неодушевленные предметы поменяли места, и слышал неведомо как издаваемые постукива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навес, отделявший комнату, в которой работала Евзапия, от другой, вдруг поднялся вверх сам по себе и обвился вокруг Ломброзо с невероятной силой. "В течение нескольких минут мне не удавалось высвободиться. Казалось, будто это не занавес, а металлическая доска. Я испытал такое же потрясение, когда тарелка с сухой мукой найдена была опрокинутой (с этого момента мы имеем дело с полтергейстоподобными явлениями, и то, что их вызывает человек, должно заинтересовать современных исследователей. — С. А.), а мука из нее не высыпалась. Казалось, что мука приняла свойство застывшего желатина. Это продолжалось более четверти часа. Наконец, в тот момент, когда мы собирались уйти из комнаты, тяжелый шкаф, стоявший в углу, довольно далеко от нас, стал надвигаться на меня, как сильное толстокожее животное, намеревавшееся схватить меня. Потом, во время другого сеанса, происходившего также при дневном свете, поставлен был на стол на расстоянии по крайней мере полметра от медиума динамометр (прибор для измерения силы). Мы просили медиума произвести давление на этот прибор — на расстоянии — насколько ей было возможн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друг мы увидели, как стрелка стала на 42 килограмма, между тем, как Евзапия, в нормальном состоянии могла выжать не более как 36 килограммов. Она утверждала, что видит своего духа "Джона", который и производит давление на весы, она протягивала и поворачивала к динамометру руки, которые мы крепко держали в своих руках (в этой ситуации, бесспорно, это было уместно. -С. 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этом же роде было и следующее: "На расстоянии полметра от нее поставили на пол колокольчик, и мы просили ее заставить его позвонить. Вдруг мы увидели, как юбка медиума раздулась в одну сторону и стала похожей на мех, наполненный газом. Когда я попробовал дотронуться до юбки — в одну секунду, раньше чем я успел опомниться, — шарообразная часть ее достигла колокольчика, схватила его и заставила позвонит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Я, кстати, не знаю, может ли человек управлять выделяемой им эктоплазмой и управляема ли она, но бесспорно, что любое прикосновение даже краем одежды к объекту опыта, реквизиту, сразу заставляет думать об обмане, а, может быть, о том, что наступил момент усталости, иссякания силы, ведь к флейте, например, ничем не прикасались, как и к буфет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процитированном материале мы столкнулись с двумя вариантами чудесного. Во-первых, с деятельностью материализовавшейся сущности по имени Джон, во-вторых, с эманациями, исходящими от человека. То и другое имеется в виду, когда речь идет о спиритизме. То есть речь идет не только о призраках мертвых, но и о призраках живых (двойниках, по Дюрвилю). То, что может материализовать человек, возникает не только из окружающего воздуха, но и чего-то выделяемого человеком — не просто энергетического, но и видимого как эктоплазм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как же во время умирания? Что происходит в тот и без того сложный период? То же самое. Из литературы в литературу кочует материализировавшаяся Анна Иоановна. Одна лежала на смертном одре, еще подававшая признаки жизни, в окружении жены и детей Бирона, а другая Анна Иоановна скользила из комнаты в комнату дворца, садилась на трон, то ли прощаясь, то ли примериваясь. И это видела челядь. И хоть она была сама человеком необразованным, верящим во все таинственное, склонным к мистицизму, как говорят в случае крайнего пренебрежения (еще бы! ведь ей сам граф Калиостро показал "телевизионное" изображение возложения на нее короны), но сама ничего делать в этой области не умела. Да и окружающим такая штука могла дорого обойтис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репко увязан спиритизм и с такими названиями, как реинкарнация, синдром "уже было" (дежа вю). Это такие случаи, как узнавание местности, в которой ты никогда не был и не мог быть. И воспоминание жителя Англии о тех временах, когда он был погонщиком слонов в Индии. И внезапный рассказ ребенка о другом городе, в котором он называет улицу и номер дома, и членов своей бывшей семьи, которые живы и сегодня. А когда у них спрашивают, знают ли они такого-то (имя, конечно, названо предварительно ребенком), то те растерянно отвечают, например, что это их отец, погибший лет пять назад в автокатастроф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общем человек престранное существ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тугой узел стянуто то, что называется душой. И право, у многих душа болит, так хочется разгадать загадки. Или — великие фантазии землян. И может ли пользоваться уважением некто, твердящий: вы прах, вы тлен, думайте о заботах сегодняшнего дня, не отвлекайтесь от работы... Да мешает ли одно другому? Как хорошо, что душа не контролируема, что она может, не оформляя отпуск, прогуляться в другие страны и город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РЕКРАСНАЯ ЕЛЕНА, ПОХИЩЕННАЯ ИНДИЕ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Видишь вокзал, на котором можно </w:t>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В Индию Духа купить билет.</w:t>
      </w:r>
    </w:p>
    <w:p>
      <w:pPr>
        <w:pStyle w:val="Style16"/>
        <w:ind w:left="0" w:right="0" w:firstLine="709"/>
        <w:jc w:val="right"/>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t>Н. Гумилев</w:t>
      </w:r>
    </w:p>
    <w:p>
      <w:pPr>
        <w:pStyle w:val="Style16"/>
        <w:ind w:left="0" w:right="0" w:firstLine="709"/>
        <w:jc w:val="both"/>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 Елене Петровне Блаватской говорят или хорошо или плохо. Часто очень плохо. Середины нет. И вдруг оказалось, что писатель из чужой страны, совсем не интересующийся сутью дела, попытался вывести о ней что-то среднее: "Благодаря Блаватской многие американцы призадумались: а может, всякая там мистика и чертовщина в разных заморских религиях вовсе не дешевые фокусы, как утверждают учены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Елена Петровна в шестнадцать лет вышла замуж за генерала Н. В. Блаватского. Сразу же после венчания сбежала от него. И не имея почти никаких средств к существованию, отправилась путешествовать по земному шару. Как она сама утверждала, были три кругосветных путешествия. Но, уместно подчеркнуть, ни средств у нее не было, ни свидетелей путешествий... Не раз высказывалось предположение, что молодая женщина в пути была не одинока. Но оставим грязь грязным. Незадолго перед смертью после очередного пошлого предположения она подала в суд на газету "Сан", ей было не страшно: она не знала мужчин. Вообще такие откровения не в русском духе, но вопрос уже поднят. Никогда не следует торопиться с навязыванием шаблонов. Если ее не интересовали мужчины, то это только равносильно отсутствию зрения, как у Ванги, или слуха, как у кого-то другого. Не следует намекать и на генетические поломки. Каждый из нас может утратить любое свойство в течение жизни, например, зрение, но не каждый может приблизиться к способностям той же Ванг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ак бы то ни было, Е. П. Блаватская всегда восхищала меня тем, что не получив никакого образования ни при помощи рано умершей матери, ни в казарме своего отца, ни в доме бабушки и дедушки, которые стремились выдать ее поскорее замуж, за несколько лет самообразовала себя. Правда, несколько своеобразно: как теперь сказали бы, в основном по линии мистицизма. Но, согласитесь, что знание более десятка языков уже ставит ее выше многих и многих окончивших вуз. Совершенствуя, оттачивая свои необычные и странные знания, она сумела стать властительницей дум огромного числа людей. От этого не уйт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сток оказался ее учителем. Свидетельством ее пребывания в Индии служат, хотя бы, воспоминания Махатмы Ганди, который был представлен ей. Но это было уже позже периода ее познания мира. Президент Индийского философского конгресса профессор К. Мурти высказал советскому ученому В. Пазиловой мнение, что основанное Блаватской совместно с полковником Г. Олькоттом в 1975 году Теософское общество оказало значительное влияние на культуру Индии и Цейлона. Но это уже в период отдачи знаний, а не в годы самообуче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згляды Блаватской, по мнению индийского философа, не отличались последовательностью. Смесь буддизма, индуизма, брахманизма, гностики и всего прочего. Именно К. Мурти понимает, как глубоко она изучила древнеиндийские тексты и извлекла из них забытые интересные идеи. Основная мысль философа: ее деятельность способствовала пробуждению самосознания индийского народа и стимулировала возрождение его интереса к своей культуре и истори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огласитесь, что это очень высокая оценка деятельности одного человек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американец и индиец отдают ей должное. Не то в России. С легкой руки Вс. Соловьева она прослыла циничной и ловкой авантюристкой, опасной и ужасной воровкой душ.</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скольку я пишу этот обзор, позволю высказать себе определенную точку зрения на основное в деятельности Блаватской. Заранее хочу сказать, что думаю о религиях, как такой же основе человеческого бытия, как раса и нация, географическая привязка к местности, вся сумма условий, формирующая определенное сообщество людей. Глубоко убеждена, что из религий нельзя организовывать четвертый, или какой там по счету, интернационал. Нельзя терять корни в угоду идеям равенства и даже братства. Хотя, хорошо понимая, что такое национальное, я не приемлю национализма в любых одежках, тем более постановку вопроса об избранности одной нации по отношению к другой. Одно дело всемерно сохранять самобытность, национальное самосознание, другое — мягко стелить себе за счет жесткого неуюта для други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онечно, не по мне идея Теософического общества образовать ядро всечеловеческого братства без различия национальностей и религий, планы навязывания всех философских и религиозных учений, причем почему-то особенно восточных, для обнаружения в них общей истины. Но почему такое предпочтение Востоку? Ведь именно Восток сформировал ужасное представление обо всех остальных, как о неверны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Бежавшая от семейной жизни шестнадцатилетняя барышня, напичканная обывательскими представлениями о смысле бытия, пришла к концу жизни к отрицанию конкретного бога, предпочитающего "своих" всем "чужим", остальному человечеству. И во главу угла Она ставит абстрактный космический разум, космическую иерархию. Не в этом ли сила духа самой Блаватско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жизнь была полна необходимости добывать средства для пропитания и ночлега. Прибеганию к фокусам для поддержания представления о своем профессионализме в моменты потери сил, упадка духа и т.н.</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спользуемся сведениями, добытыми Куртом Воннегутом в американской литературе, а также почерпнутыми им непосредственно из материалов Теософического общества, чтобы немного по-иному представить себе эту гонимую отечеством воительницу дух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ннегут утверждает, что из нее сделали духовидицу вопреки ее воле. Ибо еще до ее приезда в Америку, в 1848 году сестры Маргарет, Кэтрин и Лея Фокс (Хайдевиль, Нью-Йорк) сумели убедить своих соседей, что духи движут их мебель и стуком отвечают на вопросы. Один стук означает отрицание, два — может быть, а три — положительный отве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так, "до марта 1873 года я не была знакома ни с одним медиумом и ни разу не бывала на спиритических сеанса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накомясь с умельцами в этой области, она прибыла в штат Вермонт (местечко Читтендем), чтобы увидеть искусство некоего Уильяма Эдди. И тут она была поражена. При ней были материализованы духи семерых людей, с которыми в свое время из всех присутствовавших была знакома одна она. При этом духи говорили на языках, неведомых присутствовавши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начала появился грузинский мальчик, который свободно изъяснялся по-грузински. По просьбе Блаватской он сыграл на гитаре лезгинку. Потом возник богатый тифлисский купец Гассан Ага. За ним Саффар Али Бек, вождь курдского племени, сопровождавший когда-то Блаватскую в конном походе по Армении. Потом ее бывший слуга-татарин. Он в тот день обратился к ней со словами "Чок якши", что означало: "Будет исполнен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след материализовалась или появилась на "экране" (подобно телевизионному, чего люди частенько не различают даже сегодня, к тому же нигде нет упоминаний о трехмерности материализующихся. — С. А.) русская старушка, нянька сестры Елены Петровны, а потом и здоровенный негр в причудливом головном уборе — колдун, которого она встречала, странствуя по Африк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аконец Эдди вызвал дух старика, у которого на шее висел русский орден Святой Анны, причем лента ордена, как и положено, была красной, муаровой, с двумя черными полосками. Дядя нашей путешественниц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д конец двухнедельных сеансов ей был явлен дух некоего Джорджа Дикса. И тот изрек: "Мадам, сейчас вы получите возможность убедиться в том, что все увиденное вами достоверно, н доказательство это, по моему мнению, должно удовлетворить не только вас, но и всех скептиков. Я вложу вам в руку застежку от медали, которую при жизни носил ваш доблестный родитель и с которой он был похоронен в Росси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ике исчез, а медаль осталась в ее рук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се теософские работы, написанные Блаватской, несут характер письма, получаемого спиритами при буквенном словосложении, добываемого блюдечком или рамкой, или маятником. Все они фрагментарны, предельно и откровенно "отсебятливы". Многие справедливо ощущают при чтении их космический хаос и фантасмагорию. Для создания таких текстов достаточно целыми днями толкаться на улице, выхватывая из общего говора фразы, работающие на твою концепцию. Причем обязательно надо ходить по восточной улиц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ример нелепой, никому не нужной отсебятины из "Голоса молчания" приводит Воннегут: "Дабы познать СУТЬ ВСЕЛЕНСКУЮ, надлежит сначала познать СОБСТВЕННУЮ СУТЬ. Для того же, чтобы познать СОБСТВЕННУЮ СУТЬ, надлежит отречься от Сути ради того, что Не Есть Суть, от Сущего ради Не-Сущего, и тогда обретешь покой между крыльев ВЕЛИКОЙ ПТИЦЫ. Сколь сладостно успокоение между крыльев безначального и бессмертного, каковое есть ОМ, пребывающее в века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онечно, это ближе к абракадабре, чем к мудрости. Причем, как утверждают специалисты, абракадабре продиктованной, услышанной (Такой, какой, быть может, грешила и Елена Ивановна Рерих. Которой почему-то надо только восхищаться. А почему не попытаться трезво прочесть Агни-Йогу?). Все это не на любителя ли?... А у Елены Петровны здесь и Лунные Монады, и Питрисы, и Глобус А, и Круг Цепи, и Четвертый Круг нашей Земли, и многое другое. Из той серии, которая прекрасно выражена приземленной поговоркой: "Семь лет мак не родил и голода не было". На любителя -только так.</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месте с англичанином Г. Олькоттом она разоблачила многих шарлатанов-медиумов, которых, конечно же, немало. И, как считается, самым убедительным способом: вызовом настоящего дух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Речь идет не только о духах мертвых. Но и об астральных двойниках живых. Вот ее свидетельство по этому поводу: "Мне было велено растолковать ему (Г. Олькотту. — С. А.), что спиритические явления, не подкрепленные философией оккультизма, чреваты опасностью и вводят в заблуждение. Я доказала ему, что всякое действие, которое медиумы совершают при помощи духов, можно совершить и без их помощи. Каждый, кто обладает способностью, не покидая телесной оболочки, действовать посредством органов астрального тела, без труда читает мысли, заставляет колокольчики звонить, а мебель постукивать и вызывает другие физические явления. Я обрела эту способность четырех лет от роду". Слышащий да слыши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ТЯНУВШИЙСЯ РОЗЫГРЫШ</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Если решат окончательно, что это не черти, а какое-нибудь там электричество, какой-нибудь новый вид мировой силы, — то мигом наступит полное разочарование: "Вот, скажут, невидальщина, какая скука!" и тотчас все забросят и забудут спиритизм... Гоголь пишет в Москву с того света утвердительно, что это черти. Я читал письмо, слог его. Убеждает не вызывать чертей, не вертеть столов, не связываться... У нас ученые вряд ли найдут столько храбрости, чтобы подтвердить явление.</w:t>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Спиритизм — какая глубокая чья-то насмешка над людьми, изнывающими по утраченной истине; и тут кто-то говорит: постучите-ка в стол, и мы вам, пожалуй, ответим, что вам делать и где ваша истина.</w:t>
      </w:r>
    </w:p>
    <w:p>
      <w:pPr>
        <w:pStyle w:val="Style16"/>
        <w:ind w:left="0" w:right="0" w:firstLine="709"/>
        <w:jc w:val="right"/>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t xml:space="preserve">Ф. М. Достоевский. "Дневник писателя" тт. 22, 24. "Наука", 1981 год </w:t>
      </w:r>
    </w:p>
    <w:p>
      <w:pPr>
        <w:pStyle w:val="Style16"/>
        <w:ind w:left="0" w:right="0" w:firstLine="709"/>
        <w:jc w:val="both"/>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ак уж получилось, что с самого раннего, точнее осознающего себе детства помимо воли я оказалась в центре такого явления как тарелочковерчение — один из вариантов спиритизма. Шла война, 1942 год. И четверо молодых женщин, мужья которых были в действующей армии, оказались вместе со своими детьми в оккупированном врагом маленьком провинциальном городке, на родине своих предков. Эти люди, как и большинство других, искали доступного утешения и отвлечения от выстрелов, расстрелов, бомбежек, голода и холода в гаданье. Не нам за то упрекать их сегодня. Как-то само по себе наступило время увлечения одним из видов спиритизма (не помню, кто предложил первый, откуда кто узнал). Для этого нужны были только твои собственные действия и никаких других затрат. К тому же действо впечатляло, завораживал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ногда мне говорили, как самому старшему, девятилетнему ребенку: "Нет никаких сил, положи и ты руку на блюдце!" Гордая доверием, я включилась в эту, скоро ставшую моей игру. Очень тогда меня удивляло, почему взрослые ссылались на отсутствие сил. "Каких сил", — думала я, ощущая пальцами и всем существом необычную легкость движения-самоскольжения блюдца. "Наоборот, — мысленно возражала я, — от моего присоединения блюдцу будет труднее... Были вечера, когда оно оставалось холодным и обездвиженным, как бы тяжко навалившимся на поверхность стола, и тогда не получалось ожидаемое; даже при побудительных толчках самых нетерпеливы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просы к "духу умершего" в основном сводились к бесхитростнейшим: когда кончится война, когда освободят наш город, когда кончится противостояние в таких-то пунктах, где наши сейчас ведут особенно упорные бои (иногда, получалось, что у нас в тылу), что сейчас делает Михаил или имя рек такой-то, когда он вернется к нам, не будет ли он убит или ранен, чем кончится хроническая болезнь одного из нас, не попадет ли бомба в наш дом, куда завтра идти менять одежду на продукты... И так далее и все в том же роде. Одним словом, речь больше шла о сиюминутных нуждах. О жизни и смерти. Самый романтический, поразивший меня тогда ответ блюдца, относился к моему дяде Анатолию, служившему в авиации в районе Мурманска, и который по всем нашим предчувствиям погиб в начале войны (как оно, очевидно, и было). В конце войны, уже получив официальное извещение о том, что Толя пропал без вести, мы узнали от "блюдца", что он жив! Просто он не может сообщить об этом и никогда не сообщит; попал в плен и его увезли в город Порту (мы нашли его на карте — в Португали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з всех ответов лишь один совпал с действительностью, так что проверен смертью. Хронически больной, голодавший вместе с нами мой дед действительно умер в августе 1946 год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еще. Благодаря тому же феномену, но выявленному совсем иными людьми, я узнала, что жив мой отец, что угнали его в плен оккупанты. Документирован этот факт был четверть века спуст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Лет через десять, в институте, познания мои пригодились моим соученикам. С чего возобновилось общение с духами? На первой же лекции по неорганической химии профессор Заозерский поведал нам, что странное такого рода занятие затронуло, но по совсем иной необходимости, нежели любопытствующих смертных остальных, величайшего химика Менделеева. Оказывается, он даже возглавил комиссию с целью установить природу явления. Вот тут-то студентам и пригодились мои знания и навыки. Не будем углубляться в историю о том, как мой секрет вскоре был выдан одному молодежному лидеру. И вся история могла бы иметь печальный конец. Но пошел, к счастью, 1953 год, и то ли все же кое-что действительно изменилось, то ли все были заняты други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пока... Пока, охваченные страстью общения с нематериальным, мы переходили от одного уровня вопросов к другому. Я узнала, выяснила самостоятельно, кто из нас служит "носителем" затравки процесса или кто "побудитель" феномена. Ибо уже хорошо видела, что не всегда все получается. Догадалась, кто именно был им в давнем кругу людей моего оккупированного детства. И мне думалось, что я чувствую таких субъектов. Шло время. А блюдце вертелось в центре круга из букв и цифр, блюдце выдавало не только имена женихов, даты свиданий и свадеб, а например, как было однажды, никому из присутствующих неизвестные строки Пушкина! То было наше главное достижение тех лет. Разумеется, тогда мы не отдавали себе отчет, что ведем какое-то исследование, что это — эксперимент, который, как и всякий другой, следует фиксировать. Среди нас не было искушенных в стихотворчестве, а я стихи просто любила. И все. Вычитанные, точнее считанные с помощью блюдца, строки отличались особой правильностью. В них не было висящих "утюгов". Ни одно слово не выпадало из общего стиля, явно пушкинского. Не было проходных строк. Стихи эти никто из нас не проходил по школьной программе. И я, читая все военные годы Пушкина по изданию Брокгауза-Ефрона начала века, ни в одном томе не встретила подобног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ретий этап увлечения был связан с женщиной, в присутствии которой, как я слышала заранее, "духи" вели себя не очень прилично, что ли. Даже не знаю, как это точно назвать. Она мне сама поведала об этом как-то в минуты некоего откровения в канун очередного Новогодья. И вскоре мы затеяли игр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а, она оказалась из разряда побудителей, эта женщина. И еще каки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начале все шло по наторенной дорожке. И Достоевский говорил своим языком, который доступно и не филологу отличить от языка любого писателя. Но я не хотела идти по знакомому пути. И — настояла на условии: не трогать Наполеона и Пушкина. Я предложила заняться совсем не знаменитыми личностями. "Поговорить" с моими "бабушкой" и "дедушкой". Заранее еще и еще раз хочу оговорить, что все вызываемые существовавшие когда-то среди нас люди вряд ли на самом деле имеют отношение к феномену. Но дальше в опыте, на практике выяснится: имя имеет принципиальное значение для вызова. Такое раздвоение выводов и практики, предположений и практики мне не ясно и самой. Я понимаю противоречия в своих блужданиях по нолю спиритизма. И уверяю, что так будет долго. Пока кто-то не разберется в феномене, как положено. По земной логике. "Духи", блуждающие вокруг спиритического стола и предлагающие свои услуги без приглашения, выдающие себя за другого, а тем паче называющие себя не нормальным человечьим именем, а собачьей кличкой, несут массу неожиданного. Они явно усыпляют бдительность играющих и буквально глумятся над игроками. Как в сказках о старинных замках, в которых невозможно ночевать, ибо там тотчас появляется некто и предлагает игр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ызывая деда Павла Николаевича, я случайно, по рассеянности поменяла местами имя и отчество. Как мы ни бились, никто "не пришел". "Николай Павлович", никому из присутствующих не ведомый, так и не отозвался, а я навсегда запомнила эту ситуацию. Но через значительное время назвала деда правильно. И блюдце побежал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тот же сеанс, помню, пришло время и вовсе безвестного человека. О котором, очевидно, давно все позабыли. Я не знала его при жизни, как и все присутствовавшие на сеансе. Просто моя сотрудница, прогуливаясь по звенигородскому кладбищу, набрела на могилу дочери какого-то купца. На камне были выбиты надгробные стихи по обычаю, распространенному в предыдущие века. Сотрудница запомнила их с одного прочтения. И затем, сидя на работе, какой уже день твердила их себе нод нос. Я спросила, что она учит? В ответ услышала, что, дескать, привязалось кое-что помимо воли, чем она даже не может поделиться. Ибо неприятна такого рода зависимость, назойливость строк. Мне все же удалось ее уговорить. И я услышал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десь покоится девица -</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арья Львовна Жеребец.</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лачь, несчастная сестриц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И несчастный плачь, отец! </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Ты ж, девица Марья Львовна, </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пи во гробе хладнокровн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т мы и вызвали в то Новогодье поименованную особу — Марью Львовну Жеребец. И после нескольких вялых "да", "нет" она вдруг "заговорила" по-французски (русскими буквами). Одна из нас учила этот язык в театральном училище и стала узнавать слова. Мы бросились взывать к патриотизму Марьи Львовны, национальному самосознанию, ибо не всем было понятно, о чем она, и уверяли, что все равно у нее получается смесь с нижегородским. Но она была неумолима. Нам пришлось распроститься с ней по всем правилам хорошего тона и игры. Но это мы так думали, что распростились. На самом дел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следующие вызываемые "лица" что-то "говорили", якобы свое. Но каждый раз в их ответах присутствовало нечто, мешающее относиться, если не серьезно, то хотя бы с должным вниманием к сеансу. Что-то разладилось в контакте. Стало душновато во всех отношения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вскоре мы поняли что. Оказывается каждый раз происходила подмена. Выдавали "подменявшего" отдельные, внезапно подпускаемые французские слова, какое-то жеманство висело в воздухе. Мы спросили, не Марья ли Львовна здесь? Ответила "да". Уговаривали то, что называлось Марьей Львовной, оставить нас. Убеждали в своей благодарности и обещали вызвать еще раз при первой возможности, якобы понимая, как она "наскучалась" в своей абсолютной вековой безвестности. И вынуждены были прекратить забаву. Ибо "она" оказалась неисправимой шалунье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еперь о неприличии во время сеанса. Конечно, назвать происшедшее неприличием, не означает разгадать то, что мы увидели. Таким действие выглядит по шаблонным понятиям человека, даже не обязательно испорченисго, па самом деле этому следует найти иное толкование. Под воздействием Марьи Львовны блюдце как бы взбесилось! Оно (учтите, в часы сеанса пальцы трех человек лежали все время на его бортиках, неотрывно) сделало несколько отнюдь не тривиальных движений: скользнуло под столешницу стола и замерло там. Затем, выйдя "на свет", прыгнуло на грудь моей знакомой, вернулось на стол и, недолго "размышляя", рвануло под край ее же юбки, и, там "скрывшись", остановилось, Каждому уже несколько раз хотелось отнять от него пальцы. Кому-то пришлось поменять руку, протянутую к нему. Но мы все же не решились этого сделать. Так я увидела то, о чем доселе только приходилось слышать: спиритизм напару с полтергейстоподобным явление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наю я и случай, участники которого днем вызвали некоего живущего и поныне экстрасенса Б. А. в качестве духа (получается — дух живого, двойника). Это была шутка скверного рода. Хотя Б. А. отличается завидной находчивостью н незаурядными способностями сенситивной защиты. Одно дело, когда идет эксперимент, все участники которого уведомлены о происходящем, и совсем иное, когда кто-то живой не подозревает об этом. (Конечно, в случае, если все, о чем мы говорим, имеет место в действительности, а не является плодом иллюзии). Во время опыта Б. А. находился в метро. Его деревянная нога (протез) зависла (была им самим занесена) над щелью между дверцей вагона и платформой — дверь защемила ее, так как он застыл и не смог выйти из вагона на платформу вовремя. Дверь еще раз автоматически открылась, н кто-то из пассажиров помог втащить протез в вагон.</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е буду здесь развивать дискуссию, так ли это произошло по понятиям специалистов в области отделения двойников, ментальных или астральных. Рассказываю, как был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Б. А. уступили место, усадили. И он... проехал несколько лишних остановок! А затем стал разбираться, что бы это могло значить и кто бы это мог так "достать" его? И докопался-таки. Даже нашел шутников, которые потревожили его, -живого, — душу. И призвал к порядк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Я не оставила без внимания случай с неправильным поименованием своего деда. Пришла к возможности сопоставления с известным христианам издавна обрядом. Когда верующие составляют список во здравие или за упокой, они сами заполняют его. В каждом таком списке есть люди с одинаковыми именами. И церковнослужителю приходится произносить, глядя на эту бумагу, одни и те же имена многих разных людей: Павел, Иван, Сергей и так далее. Произнося их по отдельности, служитель, в чем он уверен, в какие-то сферы или на какие-то иерархические ступени выдает информацию именно о Петре Сидорове, а не о Петре Бобылеве или каком-либо другом Петре, следующем по списку. Вот почему имя вообще не праздное дело. Оно "работает" одновременно с комплексом представлений о том, кто скрывается за ним, составляет его суть. Наши предки не были глупее нас.</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а памяти есть и второй случай, имеющий отношение ко мне, он может навести на мысль о некоей общности природы явлений, скрывающихся под названиями "спиритизм" и "полтергейс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акануне совсем иного Новогодья (1986/87) я пекла пироги. Руки в муке. И ни о чем таинственном я не думала. Правда, надо сказать, что дней за десять до этого в ничего не значащем разговоре с не запомнившимся собеседником я услыхала, что полтергейст иногда предваряется телефонным звонком. Про себя отметила, что этого не может быть. Рассказывающий утверждал, что из трубки в подобном случае доносится голос подростка, пол которого трудно установит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тавлю пирог, ни о чем эдаком не думаю. О разговоре десятидневной давности вспомнила позже, разбираясь в событиях прошедшего года. Так вот. Раздался телефонный звонок, я подняла трубку. И полился назвавший меня по имени-отчеству до крайности взволнованный голос: "Вы меня не знаете. Я достал ваш телефон у своих знакомых. Сегодня мама и папа уехали на встречу Нового года. Несколько ребят из моего класса решили тоже поразвлечься. Собрались у меня дома и занялись вызовом духов при помощи блюдца. И вы знаете, один из них не ушел. Он остался в квартире! И сейчас, сию минуту он с нами! Но он уже не хочет никаких блюдец! Он себя очень плохо ведет! Он нас избивает! С антресолей (в трубке визги и шум) летят ящик и валенки! Ох, теперь палки от лыж! И сами лыжи! Вы слышите (грохот) грохот? Что нам делать? Помогит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ришлось вступить в странный разговор. Я сказала примерно следующее:</w:t>
      </w:r>
    </w:p>
    <w:p>
      <w:pPr>
        <w:pStyle w:val="Style16"/>
        <w:ind w:left="0" w:right="0" w:firstLine="709"/>
        <w:jc w:val="both"/>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Вы меня удивляете, вы знаете, кто я, а сами не представились. Судя по голосу, вам не более четырнадцати лет, как и вашим друзьям, очевидно. Вы еще не сформировались ни физически, ни психологически и занялись делом, с которым взрослые не могут справиться (в трубке раздалось мычание и визг). Я не могу помочь, тем более на расстоянии. Вас кто-то обманул, я никакой не специалист. Быстро одевайтесь и по домам. Не забудьте закрыть дверь. И вы уходите с кем-нибудь (в трубке визги, возгласы, выражающие страх). Думаю, это розыгрыш. А если нет, то скорее всего "он" увяжется за кем-нибудь из вас. Если немедленно не назовете свое имя, больше мне не звоните. (В трубке шум, возня и мычание). Вы должны понять, что это выглядит розыгрышем (в трубке -апогей шабаша). Ладно, так как черт уже с вами, то сделайте... (Я назвала несколько движений рукой, помогающих стереть в памяти неживых предметов и живых лиц представление о чем-то конкретном, даже память о не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положила трубк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вонков больше не было. Сделала заключение: либо действительно розыгрыш, либо... Мой совет помог?</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 каким выводам смогла я придти на основе своего небольшого опыта, тогда еще не читавшая книг на нынешнюю тему? {Хочу поблагодарить тех, без помощи которых не был бы написан весь этот материал: Я. Потоцкого, П. Мироненко. М. Быкову, В. Карабанова, А. Губима, Н. Симнцыну, Л. Воловикову, Р. Сварчевского, С. Симонова, Г. Фадину, В. Максимова, независимо от того, соответствует ли мой концепция их взгляда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1. Ответы получаешь всегда лаконичные, примитивные, по существу ничего ни тебе, ни спрашивающему не дающие. Чувство неудовлетворения преобладает в результате таких контактов. Что можно отнести и на счет вопросов, практически случайных, ибо люди никогда не готовят их заранее, до сеанса. Участники долго мнутся, чтобы сформулировать некий примитив по сути и форме. При этом утрачивают что-то очень важное, может быть ритм мероприятий, энергию игры. Необязательность, случайность вопросов порождает несостоятельность ответов. Человек за столом как бы самим инертным поведением, отсутствием азарта, интереса дает знать о необязательности ответо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2. Самое главное. — ответы почти всегда очень далеки от истины. Так что не срабатывает сама цель — либо информированность вообще, либо точное гадание-предсказание. Не говоря уже о случаях полной абракадабры. Сам процесс щекочет нервы, возбуждает человека. Чаще всего присутствующие на таком сеансе впервые или во второй, третий раз как бы нарушают основной принцип: от неловкости, ах, смех душит, часто люди краснеют и прыскают в кулак... И все время чувство несерьезности занятия, ощущение обманутост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3. Ответчик не так безобиден, как кажется на первый взгляд. Возбуждение или угнетение внезапно сменяется страхом. Особенно если учесть, что ответчик якобы может "задержаться" среди вызвавших его помимо их вол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4. Очень ощутим запрет на ответы во линии будущего, кстати, как и при любом гадании. На вопрос, почему так получается, за счет чего при натуральном гадании, одна провидица ответила мне так: "Когда я заглядываю в то, что люди условно называют четвертым измерением, энергетическим полем неизученной природы или общем информационным полем, я вижу практически на одной линии вместе прошлое, настоящее и будущее конкретного лица. Причем перед будущим стоит нечто, при желании легко преодолимое, воспринимаемое каждый раз по-иному. Это может быть дверь, занавес, ступенька, но весьма эфемерное, условное, а трезво говоря, как бы материализовавшаяся совесть. И чаще всего я отвожу взор от будущего, преодолевая многое в себе. А если что-то и успеешь разглядеть, то говорить об этом не положено. Но это дела живых, комплекса души и тела. А как же в случае самой души, дух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 Имя вызываемого принципиально важно. Бывают сеансы, в которые вовлечено нечто, не имеющее того, чему положено место, с какой-то космической" якобы кличкой, скорее всего собачьего плана. А то и просто вступающее в действие, так как рядом болталось. Подобное чрезвычайно опасно. Это уже суеверие внутри суеверия, говоря языком борцов с медиумизм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6. И в целом занятие спиритизмом небезопасно не только для жизни и здоровья участников сеансов, но и для их родных и близки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7. Самое удивительное, что может сопровождать увлеченность феноменом, — фанатизм, вовлечение в некую зависимость от духов, подобное рабств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8. Помимо людей, испытывающих неловкость, встречаются иные, с неоправданным ощущением своей значимости, перерастающей в манию величия. В печати описан случай сеанса, среди участников которого находился человек, которого условно назовем Нестыдливый. Будучи по профессии журналистом, но претендующий на успехи во всех сферах экстрасенсорики, он назвал участников опыта скучающими бездельниками. Будучи сам довольно пожилым, назвал участников еще более пожилыми. Приписал именно своим и только своим сверхвозможностям сам факт верчения блюдца. В его журналистских работах, а еще более в выступлениях в парках культуры и отдыха часто мелькают фамилии людей, тоже занимающихся подобными же делами, но с обязательной постановкой диагноза — "шизофрения". Нестыдливый человек, очевидно, тонкой организации, признает только одного себя, далекого от естествоиспытательства, бойко пишущего — и только? Читателям такого журналиста, тем более слушателям его лекций можно посоветовать одно — избегать таких учителе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ЧТО СЛУЧИЛОСЬ СО СПИРИТИЗМОМ? ИЛИ ПОПРАННЫЕ ПРАВИЛ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 что же трансформировалось доброе старое представление о спиритизме сегодня? С чего началась такая трансформация? Она зародилась в среде тех, кто достиг определенного положения в области медиумизма и возжелал смены декораций, а главное поставить передачу потусторонних предсказаний-запугиваний на поток.</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се пошло по линии упрощения дороги к контакту, с преимущественным использованием механизма якобы (возможно мнимой) телепатии, то есть налицо изменение по форме. Сегодняшнему спириту достаточно задать мысленный вопрос и тут же получить ответ. Не нужно громоздкой мебели, игрушечных роялей и летающих флейт, даже блюдец не нужно. Ведомый, ведущий и благоприятная среда — сочувствующие (энергетическая подпитк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Есть изменения и в содержании бесед. Это естественное ожидание расплаты за нежелание отказаться от пороков. Постоянное безвольное впадание в грех. Апокалипсис: вот-вот грядет. Но, может быть, еще не все об этом знают? Помните, как в фильмах о рубеже века девятнадцатого? Кончали счеты с жизнью не только творческие впечатлительные натуры, но и политики, и финансисты. Совсем не соображая, что летосчисление понятие крайне условное. И апокалипсис никак не приурочен к человечьей выдумке — круглой дате (2000 год, 3-е тысячелеть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Чтобы не быть голословной, позволю себе привести отрывок из официального протокола, частично проскользнувшего в печать, — о встрече представителей землян с посланцами других миров на Втором всесоюзном семинаре "Непериодические быстропротекающие явления в окружающей среде". Томск. 25 апреля 1990 год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еанс длился несколько часов. В нем' участвовали шесть существ астрального плана (живых или мертвых? теперь так вопрос не ставится). Возглавлял эту сторону мессир Виктор с помощником Владиславом. Внес свою лепту и архангел Михаил. Вот такой удобный набор "фишек": подходит и для розенкрейцеров и для христиан (вроде). Все невидимы, без элементов материализации. Тоже удобно, никакой тебе сверхтраты сил.</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з вежливости гостям были поставлены стулья (напоминает старую земную раскладку: "Ты меня уважаешь?"). На сеансе дополнительно присутствовали операторы биолокации — рамкой подтверждали приход духа, чтобы не оказаться в ложном положении. Ведь нынче такого рода умельцы, даже разговаривая с членами семьи, именно так выводят их на чистую вод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едущий задавал вопрос, ведомый выдавал ответ невидимых сущностей (как бы служил толмачем, как оно было заведено на Руси во времена татаро-монгольского ига). Присутствовали любознательные и любопытные, совсем не понимающие своей роли в процессе, что и было выяснено в одном из интервью.</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Когда разрешили вам выйти на официальный контакт с нашим миром?</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Еще в начале века. Они говорят (это ведомый ссылается на контактеров. — С. А.), что контакт всегда есть. Сегодняшняя необходимость связана с надвигающейся катастрофой на Земле (главная тема нынешних бесед, так как человеку дискомфортно на Земле, и он это сам чувствует, выдает такие эманации в Космос, а те сути, улавливая их, нам же подают их как блюдо, приготовленное в вакууме. — С. А.).</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Какой это будет год по-нашему? (в каждом сеансе, а я видела немало протоколов, называются разные сроки. — С. А.).</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91-й год, май месяц. Первый всплеск катастрофы... Сильный, но не смертоносный. 9б-й год хуже. В 2004-2007 годах — основной, если мы не подготовимся.</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То, что сейчас говорит мессир Виктор, несколько расходится с тем, что Владыка-учитель мне говорил примерно месяц назад... (Вот так-то. И сейчас в ход пойдет испытаннейшее средство — понятие коррекции. Любимейшая формула! К ней прибегают не только контактеры, но рядовые волшебники в случае несовпадения одного предсказания с другим или в случае несбывшегося. Очень удобно. — С. А.).</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Дело в том, что все меняется (в прогнозе погоды есть неучтенные ветры. — С. А.). Срок, названный Им, теперь уточнен.</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Хорошо, со сроками мы разберемся чуть позже (повисает в воздухе. — С. А.). Мессир Виктор, ответьте, пожалуйста, можете ли вы все сведения и всю техническую помощь, на которую мы рассчитывае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Эту половину вопроса надо обязательно прокомментировать. Мы еще вернемся к нему. Здесь речь идет о вечном попрошайничестве, которое стало для некоторых землян буквально средством существования. В этом я вижу философский узел, который нам же, землянам придется развязать. Иначе наступит апокалипсис духа. Что не я одна так думаю, могу подтвердить словами одного из наших мучеников, отдавших дань времени и отсидкой, и годами занятий, ненужных ему, ибо он человек духа и творчества, предавался ежедневно бухгалтерским занятиям — по восемь часов в день, и только потом, дома, становился самим собою. Человек, выверенный на терпение, на совестливость. Вот что он говорит сегодня: "Вчерашние поголовные атеисты, сегодня мы скопом бросаемся в православную церковь, опять-таки не с покаянием, а за утешением и помощью, не подозревая того, что путь веры трудный и тернистый и уж в любом случае индивидуальный, личностный, свободный и ответственный путь. Разуверившись в наших любимцах и лидерах..., поняв, что они такие же рабы, воюющие другом с другом за свою правоту, за свой верх, за свою власть, в предчувствии беды (выделено мною. — С. А.) мы по-прежнему ждем выхода и спасения от кого угодно и чего угодно, но только не от самих себя. Рабы, никогда не знавшие радости, свободного труда, свободного деяния..." Борис Чичибабин, это он). Итак:</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ожете ли вы все сведения и всю техническую помощь, на которую мы рассчитываем, передать только нашей стране или обязательно это должно делаться в рамках всей планеты?</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Только планеты.</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В первом нашем разговоре я понял, что от вас лететь две тысячи световых лет. Так ли это? (мой комментарий» праздное любопытство, какое это имеет для нас значение, если беседуют столь неравные стороны? — С. А.)</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Да. И более.</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На астральных кораблях вы летите около десяти дней или чуть больше?</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Да, десять-двенадцать дней...</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Есть возможность оказать реальную помощь человечеству (идефикс всех нынешних сеансов. — С. А.), заключающуюся не только в призывах и лозунгах, а каких-то практических рекомендациях, которые нам не известны?</w:t>
      </w:r>
    </w:p>
    <w:p>
      <w:pPr>
        <w:pStyle w:val="Style16"/>
        <w:ind w:left="0" w:right="0" w:firstLine="709"/>
        <w:jc w:val="both"/>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Для этого вы должны понять структуру Времени (здесь могли бы стоять другие понятия: пространства, других измерений и т.д. — С. А.), должно быть финансирование (это уже точно от ведущего! Ибо только он знает, как этого трудно добиться, почти невозможно по отечественным меркам. -С. А.), научные разработки, создан институт времени на межпланетарной основе (идея, кочующая из сеанса в сеанс, когда его ведут работники научно-исследовательских институтов. -С. А.). Там должны работать все ведущие земные специалисты и большое внимание должно быть уделено ("больше", "большое" — совсем не научные слова, это только у нас так пишется в планах институтов или в выводах по тем или иным проблемам науки. — С. А.), биологии (в других сеансах получают от них другие слова: генетике, медицине, экологии и т;д., куда ни кинь — везде клин. — С. А.), потому что только с помощью изучения биологических объектов можно что-то сделат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бстрактные понятия и космические пожелания нам всем... Мое неприятие подобных контактов накалено сильнее, чем в людях 1885 или 1886 годов! Там вели сеансы почти неграмотные мальчики из Ньюкастла, необразованная женщина. Здесь — представители многих творческих объединений, люди с высшим образованием, старшие научные сотрудники НИИ, доценты вузов, и даже председатель одной Межведомственной комиссии. Вот откуда межпланетарная основа. Иными категориями не мысли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нтересно получается. Запреты на любого рода значительные откровения объясняются специалистами-спиритами, как бы они не перекрашивались и не называли себя сами, тем, что Вселенная стремится оградить нас от лишней информации. которая далеко не всем полезна. И, тем не менее, все. что говорится астральными гостями, несет с собою только -страх и угрозы. Страх и угрозы. Инопланетяне, иномиряне души умерших, души живых! Бог и сопровождающие его лица — вот круг, которым оперируют контактеры. Но, — положа руку на сердце, — чувствуем ли мы во всем этом присутствие высшего Разума? Просто разума? А нравственност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Широко известны несколько посланий неведомых контактеров землянам. Так, в 1917 году обнаружилось обращение контактера под именем Девы Марии в окрестностях провинциальной португальской деревеньки Фатима. Считается, что это был прогноз-предупреждение, содержание которого было вначале скрыто католической церковью, дабы не породить ужас в душах верующих. Конечно, никакого смысла сообщать португальцам о тех событиях, которые предсказывались, не было. Конечно, белое платье и огненная сфера, окружавшие контактершу, впечатляют. Но зачем безграмотным, сопливым и голодным, португальским детям сроки окончания первой мировой войны или начала второй? Сведения о покушении на папу римского? Или слова: "Затем придет большая война, это будет еще в XX веке. С неба падут огонь и дым, вода в океанах будет испаряться. Миллионы людей погибнут..." Никто еще таким предсказаниям всерьез не внимал. Каждый очередной полпот или саддам делает то, что хоче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все же таких предсказаний много в основной религиозной литературе. А, во-вторых, место явления столь далеко от больших дорог, как и в дни появления Христа, помните? Да еще в стране, жители которой заключили договор с Богом ни под каким видом не увлекаться сектанством, не верить ни в кого, кроме Ягве. Заведомая обреченность. В третьих, как уже упомянуто, уличные, можно сказать дети, конечно же, не смогли передать человечеству ценной информации. Во мне говорит удивление перед тем, как заведомо обрекают контакт на бесперспективность, хотя сам папа считает его сработавши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так, литература, уже имеющаяся, наполнена угрозами-предупреждениями человеку. Но войны делаются не детскими руками. Их идея вынашивается в мозгах почтенных взрослых мужчин, наделенных властью. Вот с кем надо вести беседы. Вот кому нужны внушения-предупрежде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читается, что в 1929 году на волне 75 метров была поймана взволновавшая всех радиопередача — послание неведомой инопланетной цивилизации. На разных языках по два часа в течение дня в эфире звучало заявление, названное впоследствии Посланием КОН (Коалиционный отряд наблюдателе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ноябре 1977 года под Лондоном было нарушено телевещание. Изображение пропало, и голос неизвестного заявил, что выступает в роли представителя внеземной цивилизации. Земляне не смогли разгадать технологию подмены программ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ами КОНовцы считают, что обращение 1929 года уже третье по счету. Первым они считают попытку 19576 года до Рождества Христова к жителям Апурадхапура, второе приурочено к 711 году от Рождества Христова (г. Ткаатцеткоатль). Что же, об остальных документах такого рода они не знают? Или у них плохо налажена связь с другими подобными деятелями и организациями? Например, о том же детском фатимском послании или лондонском? Или других предупреждают, а сами сбиваются в клановые стаи и не хотят ни о чем ином знать? Но стая — это всегда против кого-т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одних случаях кто-то является на сеанс связи с Девой Марией, архангелом, а то и самим Творцом. Не может же правая рука не знать, что делает левая при таком глубоком знании законов пространства и времени? Или идет все та же игра — ИСПОЛЬЗОВАНИЕ ИМЕН, КОТОРЫЕ ИМ НЕ ПРИНАДЛЕЖАТ. И церковь права в своем понимании иных планетян?</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стается сформулировать вопрос ясно, по-русски: сами ли они, эти разговорчивые, являются бесовской, демонической сутью или им мешают таковые, помещающиеся между божественным и человеческим (так предполагал Плутарх)? А то и между такими же смертными и на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одержание взываний, откуда бы они ни поступали, говорит всегда об одном: человечество идет по неверному пути. Оно должно опамятовать. Ибо оно не справится с опасностями, которые его ожидают в случае, например, необходимости смены галактик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о, конечно, самым подробным, емким и внятным следует считать именно обращение, называемое третьим. Оно несло конструктивные предложения о будущих переговорах с землянами для практически непременного вступления их в коалицию. В нем выдвинуты предварительные условия, которые надо обязательно выполнить, и ясно выдана "истинная" характеристика мира, Вселенной, представление о гравитации, мерности пространства и так далее. Вот поле исследования для физика. Не знаю, склонялся ли кто-то из ученых, достигших современного уровня знаний, над этой бумагой? Думаю, что этот документ мог бы послужить образцом для тех, кто так страстно любит опровергать невероятное. Предоставлена очевидная возможность попытаться разобраться в материале. Именно со строго научных позиций. А не преследовать экстрасенса за его повышенную чувствительность к окружающему миру, которая ставит его в неравные условия с остальными. А иногда заставляет вести жизнь изгоя — в моральном план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амое главное в документе: человечество обвиняется (совсем не учтена идиосинкразия людей к этому слову) в отсутствии стратегии существования во Вселенной, предоставлении дел воле случая. Оно занято сиюминутными делами. Что ж, есть гре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ервый пункт — констатационный. В нем говорится о верном понимании жителями Земли ее места во Вселенной, роли термоядерной реакции, о верном ощущении некоторыми представителями хомо сапиенса неодиночества разумного формирования во вселенной. Далее идет перечисление заблуждений-вер: в незыблемые законы Вселенной, в постоянство мировых констант (гравитация, замкнутость Вселенной, приписывание ей "разбегаемост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блуждением оказывается' и наше представление о трехмерности пространства. Ибо мир хаотичен. Мерность колеблется в широких пределах. Вот дальше-то идут представления, понятные мне лишь по схеме рассуждения, но совсем неясные, как человеку гуманитарного склада ума, не имеющего в голове или где там еще отдела, ведающего образным представлением о цифрах, их емкости. Я вижу их плоскими, мертвы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Якобы наиболее благоприятным условием возникновения органической жизни является мерность пространства, равная "пи" (3,14159...). Значительные (абстракция, свойственная рассуждениям землян)... отклонения от этой величины пагубно действуют на живую природу. Сейчас Солнечная система имеет мерность + 3,00017..., и близость этого числа к числу 3 ввела якобы землян в заблуждени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ывод послания дословно: "В окрестности вашего скопления галактик дрейфует гравитационный циклон, имеющий в центре мерность — 3,15..., который может задеть краем вашу Галактику, уничтожив органическую жизнь на всех планетах, на которых не будут приняты меры по защит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Эта фраза и послужила мне основанием для разбора обращения, вроде бы поступившего не через каналы, освоенные силами собственно спиритическими, а было передано в прямой эфир. Казалось бы, какое отношение все это имеет к спиритизму? На мой взгляд, прямое. Как бы то ни отличалась форма подачи материала, ее технология, тем не менее материал послан якобы "оттуда"! Из не освоенного нами пространства. Кем? Невидимыми контактерами. С подобными которым, — так считают некоторые люди, — поддерживается связь. Но самое серьезное заключается в основной мысли послания. Она сводится к простому, хорошо освоенному и земной логикой по повелению сильного, а именно: делай, как я! Как мы говорим, а то будет хуже! И далее: "Настоящее, третье, обращение КОН к Человечеству является последним"... Дальнейшее не важно. Напоминает триста пятидесятое последнее предупреждение? Все по канонам земной драматургии. И думаю, иного трактования быть не может. Особенно в свете дальнейшей оценки человеческих возможностей вообщ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торой пункт послания уничтожает нынешнее представление людей о себе самих, как о разумной расе (таково наше подразделение по документу, и часто таким словом оперируют контактеры неведомого мира на спиритических сеансах). А то, что это из разряда одного и того же, свидетельствует их вывод, который можно было бы сделать, поднаторев в спиритизме, телепатии, лозоходств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сновой вашей логики являются понятия "да" — "нет", как якобы реально существующие и многократно проявляющиеся при ступенчатом анализе любого сложного вопроса. При этом число ступеней в анализе весьма мало, даже когда исследуется вами достаточно серьезная проблем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алее, приведя математический анализ характеристики речевых возможностей человека, контактер утверждает, что по самым завышенным оценкам, список из не более 3,9 х 10 в степени 37 утверждений составляет тот минимум, который может быть высказан человеком «соответствовал бы реальности. От речи надо отказатьс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альше — больше: контактеру якобы известны представители животного мира на различных планетах, способные дать не меньшее число разнообразных безусловных реакций, вполне адекватных действительности, на различные комбинации внешних раздражителей, но которые все же не могут быть названы разумны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так, контактер предлагает считать Человечество лишь потенциально разумной расой, поскольку ограниченность мышления все же не является у нас врожденно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налогичные утверждения рассеяны и по многочисленным записям спиритических сеансов. Можно сказать, домашнего масштаба. Например, о том, что совсем недавно мы избежали такого поворота в нашей биологической эволюции, когда бразды правления в области разумности чуть было не были вручены дельфинам! Ибо этому животному гораздо легче перестроиться, чтобы соответствовать нашему незримому контактеру и его представлению о высшей и низшей мозговой матери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ужна, оказывается, селекция населения. Неясно лишь: взята сия идея в развитие данного послания опять же для запугивания самими землянами землян или это испорченный телефон? Или — контактер и в случае КОНа, и в случае архангела один и тот ж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Где-то на конференциях по непонятному и неопознанному мы уже слышали приводимые н послании рассуждения и о дискретизации логики и всего сущего, об абстрагировании, как неверной основе позна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се время говоря о речи, контактер неверно употребляет слово "язык". Позволю себе заметить неправильное словоупотребление. Якобы речь как основной носитель информации сам в свою очередь воздействует на мышление, насильственно принуждая еще более четко придерживаться принципа дискретности. В связи с этим неверны правила, руководствующиеся такими полярными понятиями, как добро-зло, жизнь-смерть и т.д. Отсюда все конфликты и войны. А жизнь показывает, что воинственность человечества неистребим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третьем пункте обрушивается шквал нападок на примитивность нашей нынешней машинной цивилизации. Утверждается, что древние города Апурадхапур и Ткаатцеткоатль в момент предыдущих двух обращений гораздо более соответствовали потребностям человечества, чем нынешнее устройство общества. Устраивали, прежде всего, считаю я, КОН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амое главное — предлагаются готовые образцы-схемы, описания этих цивилизаций. Разумность, по КОНу, состоит в том, что каждый представитель цивилизации превыше всего должен ставить деятельность коллективного разума. Функции индивидума сводятся к тому, чтобы воспринять информацию от предыдущего поколения людей, исказить ее собственными случайными догадками и передать в искаженном виде следующему поколению. Только хаотические флуктуации, дескать, в движении мысли разумного общества приведут к зигзагам. Они соответствуют таковым в изменении объективной картины бытия. Такая непредсказуемость направления имеет будущность. Тогда как спектр мышления индивидума на протяжении его жизни неизменен. Поэтому смена поколений нужна разумным существам для сохранения и развития разум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т почему напрасны надежды землян, что контакт с разумными инопланетянами позволит когда-нибудь человеку получить бессмерти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четвертый пункт, последний. КОН готов к длительному контакту с человеком. Но главное — предупредить об Опасности. И предложить вступление в Коалицию. В случае положительного решения вопроса (те жe "да" и "нет", за которые мы уже схлопотали обвинение в примитивизме) оно предварительно должно перестроить логический фундамент своего мышления по общепринятой Коалицией схеме. Такое предложение — ради самого человека. Дабы его ущербный тип мышления не превратился впоследствии в прогрессирующий комплекс неполноценности. В противном случае не только невозможно общение между членами Коалиции, но исключается и помощь при циклоне. Так-то! Вот она, все время таящаяся угроза. Совсем земной (мафиозный?) уровень? Да представьте же вы мне, наконец, иной образец мышления! Иной тип милосердия. А не за плату: ты мне, я тебе... Неужели нравственный распад коснулся и Космос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риводятся правила процедуры согласия. Называются и возможные действующие лица со стороны землян: от любого главы из любой крупнейшей державы до Секретариата Лиги Наций. Отпускается время на размышление 50 лет. А полностью текст обращения напечатан в первом выпуске альманаха "Мы и НЛО", Москва, 1990 год.</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ЛОВО И РЕЧЬ. НАЦ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нимаю свою незначительность и малость для разговора о слове, его значении и силе. Понимаю и несовершенство своего сложения слов. Но без попытки сформулировать мысль мы бы превратились в такое отрицательное народное представление, как иван, родства не помнящий. Нам это и предлагается. Хотя бы поэтому осмелюсь все же, хоть напоследок, порассуждать об индивидуальных представлениях о слов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альнейший коллективный разум муравейника и все разравнивающая сила бороны типа "зиг-заг" не позволит этого. Предупреждаю, что буду говорить только о личном восприятии. И если это не совпадает с чьим-то представлением, то иначе думающие должны отнестись к моим словам спокойно. Ведь именно на то и дана нам такая прекрасная вещь, как индивидуальность. Право сметь свое суждение имет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Религия, литература, народные заговоры, легенды, сказания, как и оккультные науки, всегда придавали огромное значение слову. Даже такой путаник и неосмысленный собиратель разного оккультного рода сведений, как Папюс, под определенным, оккультным углом зрения, ссылаясь на Фламмариона, сумел четко выговорить, что "каждое колебание физического плана определяет изменения особого состояния в планах: астральном и психическом." Отдавая себе отчет в этом определении и его результатах, можно понять значительное влияние человеческой речи на все планы природы. Речь состоит одновременно из трех актов действия: 1) звуковой — приводящий в движение план физический, 2) выделение известного рода жизненного флюида — приводящего в движение план астральный и 3) освобождение и творчество некоторой психической сущности или идеи, которой звук дает тело, а произношение — жизн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аждая идея, таким образом осуществленная и проявленная в материальном мире, действует как бы реальное существо, а затем постепенно исчезает, по крайней мере в плане физическ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родолжительность существования идеи зависит от силы напряжения ума, которому она обязана своим происхождением, то есть от количества жизненной силы, на нее затраченно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таринная христианская идея гласит, что дьявол не может схватить мысль, пока она не материализуется в речь. Значит, КОН не напрасно призывает отбросить реч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алее у Папюса говорится от том, что речь в магии достигла вершины на санскрите и еврейском языке. Потому-то опытные каббалисты столь много отводят значению слов, а значит их действию. Успеху содействует выделение сущности. Это особенно хорошо получается у людей невежественных. Не отсюда ли почему-то признаваемая большинством навязчивая сила даже бытового мата? Например, у деревенских колдунов, слепо (конечно, это не совсем так) верящих в слова и формулы, сути которых они часто сами не понимают. И вот такие-то люди часто добиваются потрясающих результатов. Именно благодаря силе воображения, выраженной слова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ревние знали, что самое губительное последствие может вызвать внезапное прерывание речи в колдовских дела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Я знаю от своих стариков-родичей, что можно попасть в очень плохую ситуацию, внезапно входя в церковь или выходя из нее во время произнесения церковнослужителем молитвы. Подобного следует избегать. Слово не просто сотрясает воздух, повисает в воздухе — оно воздействует на окружающих в большей мере, чем мы в этом признаемся себ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о же можно сказать и о жесте, письме, рисунке, скульптуре, отпечатывающих осуществленную идею.</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книге Нового Завета раздел «От Иоанна святое благовествование», глава 1 начинается так: «В начале было Слово, и Слово было у Бога, и Слово было Бог».</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таком контексте можно ли себе представить отказ от слов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еужели нельзя задуматься, кто таков, предлагающий подобно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Если есть иные миры, измерения, то естественно существуют и иные невербальные {Вербальный — устный, словесный} формы общения живого. Но на Земле есть слово, речь — высокая сила духа и возможность понимать друг друга дополнительно к ощущениям и химическим реакциям и, главное, творить. Поэтому следует приглядеться к чьим-то адептам, так ратующим за будущее без слов. Это наше прошлое, а не настоящее. Умейте ценить и отличать истинно прогрессивное именно у землян от азов Космоса, от достижений простейших, той же амебы, зависящей от состава того или иного раствор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ернемся к иным категория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ысль о том, что при всем понимании роли труда в становлении человека, следует все же преимущество отдать речи, принадлежит доктору исторических и доктору философских наук Б. Ф. Поршневу. Он же двадцать лет назад пришел к еще не оцененному (но опубликованному в 1974 году) мнению, что невербальные формы общения — прошлое землян. (А ведь этот вывод уже сегодня охотно выдается некоторыми исследователями за свой). Такое совсем не означает призыва типа вперед-назад, недавнее кредо хиппи, как проверено их печальным опытом, совершенно не имеющее ничего общего с временной категорией будущег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Речь — прогресс. За народными пословицами о значении речи ходить недалеко. Русская: от слова — спасение, от слова и погибель. Азербайджанская: язык — ключ к сердцу. Удмуртская: слово железо пробье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1990 году в "Энергоатомиздате" вышла очень интересная книга "Животворящая сила. Помоги себе сам". В ней, основываясь на старинных народных заговорах, современный автор, врач предлагает новый метод СОЭВУС — психокоррекции, словесно-образного эмоционально-волевого управления состоянием человека. В ней приведены исцеляющие тексты-настрои, проверенные медицинскими учреждениями с использованием приборов. Автор Г. Н. Сытин шел наощупь, выбирая эффективные слова и словосочетания. При помощи датчиков он получал показания потенциалов с биологически активных точек тела человека и составил объективную информацию об адресах словесно-образных воздействий. Этим методом излечиваются не только нервные и соматические заболевания: идет наступление на психические болезн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дно из правил при занятии спиритизмом: деликатность и вежливость. И никаких указаний на конкретность употребляемых слов. Это наименее строгая область словоупотребления и словосочетани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большинстве информации, поступающей "оттуда", намешано много несовместимого. Там действуют одновременно и мессир Виктор, и архангелы, и кто хотите. Как в дурном сне. Тексты, идущие к перу индивидуального слушателя, не имеют речевых достоинств и стиль изложения откровенно плох. Они многозначительны и в то же время пустозвонн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Разберем небольшой абзац, не упоминая фамилии записавшего: "Новое нужно понимать, как неотложное полезное (да всегда ли? — С. А.). Всякая неприменимая отвлеченность (?) не имеет места (может быть, и не должна иметь места. — С. А.). Мы устали от воздушных замков (простите, кому мы нужны, чтобы нам предлагали их, хоть бы и воздушные? — С. А.). Даже дальние миры должны быть введены в конкретность (это по-каковски? — С. А.?) Овладение куском льда (в бытовом плане? — С. А.) или химизмом сердца (в плане научном? — С. А.) должно войти в сознание так же, как значение (?) малейших продуктов матери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Что сказать? Неряшливо, уже с забвеньем правил родной реч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Я сразу узнаю в тексте именно тот непрерывный поток сознания, за который ратует КОН в третьем обращении к землянам. Невкусно! Ну и как же при таком излишке слов и тожестве принципа "в огороде — бузина, а в Киеве — дядька" идти к поощряемому КОНом деловому лаКОНизму? В этом абзаце сразу ответы на все вопросы мироздания. И в то же время — ни на один. Придется воспользоваться земной магической формулой: все мысли, по места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еня ничем не прельщают эзотерические знания, заимствованные в чужих землях. Не только из-за возможных упущений в связи с неуловимостью языковых тонкостей. Дайте сил разобраться с понятиями и представлениями моих предков в моей земле. Они мне действительно нужны, как вода и воздух. А не как, скажем, кобылье молоко. Не потому, что оно невкусно, оно просто не мое — я его не пила в детстве и, очевидно, никогда не возжелаю. Я хочу прикоснуться к теням забытых предков. К особенностям их речи, которая тщательно почему-то выкорчевывалась, за которую так пострадал в свое время человек из совсем других земель — Сергей Параджанов. Его величие духа сумело победить наше бездуховное врем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Это помощь смысловая — в тяжкую годину. Она оправданн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А просто так, ни с того, ни с сего, собирать рюкзак и идти по земле в поисках Шамбалы русскому человеку? А как же достичь Беловодья? Разве не это средоточие утраченных знаний твоего народа, речевая кладовая твоих предков? Нужно ли так тянуться всеми фибрами души к Востоку? И пользоваться богатством мысли, нередко направленной против неверных (изобретенное там же понятие)? А ведь неверные -это мы. И мы же все чаще в простоте душевной почему-то стесняемся назвать молитву — молитвой. Все чаще слышно: сутра, мантра. Это не только не одно и то ж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ы — все земляне, к какой бы расе ни принадлежали. Мы все гораздо ближе друг другу, чем особи большинства других видов позвоночных и млекопитающих. Тем более, чем представители иных планет, у которых, возможно, и телесных оболочек нет. В этом аспекте националистический, пещерный уровень мышления всегда свидетельствует о крайнем примитивизме. Но это совсем не означает, что национальных признаков нет. Или, — что их надо стараться нивелировать. Они не только в особенностях и объеме знаний в области оккультизма, потайных знаний. Например, для меня в этом плане очень интересны финны и саами. Они, эти отличия, четко различимы и на уровне физиологии и, возможно, генетически. Вполне допустимо, что с этим связаны и какие-то разрешающие способности к медиумизму, в частности к спиритизму. Но сведения такого характера следует тщательно анализироват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сем известно: что русскому хорошо, то немцу плохо. А японцу, например, даже невыносимо именно по физиологическим причинам. Речь идет об алкоголе, об отсутствии в организме людей, родившихся на японских островах, веществ, расщепляющих спирт. Или, чтобы достичь нужного лечебного эффекта под воздействием, скажем, психотропных препаратов, для людей азиатского происхождения требуется значительно меньшая доза медикаментов, чем для европейца. То же и с некоторыми другими лекарствами. Вот конкретный пример: пропранол, регулирующий давление крови и частоту сердцебиения. А это — параметры, небезразличные для медиумизм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отрудники медицинского центра Калифорнийского университета приписывают эффект неодинаковой скорости метаболизма лекарствам. А это уже генетическая особенность той или иной этнической группы. Литий неодинаков для них же. И его эффект зависит от чувствительности клеточных рецепторов, способных так или иначе реагировать на препарат-Образ жизни и особенности питания делят людей на проживающих на Западе и Востоке. Что заставляет задуматься о пользе той же восточной медицины, к которой, как панацее, пытаются обратиться вконец расшатавшие здоровье европейцы. Разумеется, эти различия не ставят между нами преграды в обмене культурными ценностя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РАНС (атлантический), ТРАНС (сибирский), ТРАНС ПО ДОКТОРУ БИРД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В красной рубашке, с лицом как вымя, </w:t>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Голову срезал палач и мне, </w:t>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на лежала вместе с другими </w:t>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Здесь, в ящике скользком, на самом дне.</w:t>
      </w:r>
    </w:p>
    <w:p>
      <w:pPr>
        <w:pStyle w:val="Style16"/>
        <w:ind w:left="0" w:right="0" w:firstLine="709"/>
        <w:jc w:val="right"/>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t>Н. Гумилев</w:t>
      </w:r>
    </w:p>
    <w:p>
      <w:pPr>
        <w:pStyle w:val="Style16"/>
        <w:ind w:left="0" w:right="0" w:firstLine="709"/>
        <w:jc w:val="both"/>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 доктору Бирду, в состоянии транса гениальные люди могут создать лучшее, на что они только способны. Хотя считается, что при этом не высказываются новые великие мысли, зато, по моему мнению, можно подняться до пророческих высот. Не в подобном ли состоянии находился поэт, сумевший в приведенном выше четверостишии предугадать собственную судьбу? Вдохновение — тот же транс? Вряд ли с этим согласятся художник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так, транс. Казалось бы, воспользуйся схемой любого сеанса телепатии-спиритизма, и ты уже работаешь в этом направлении. Нет, совсем не так. Если тебя не остановила мысль, что ты связываешься неизвестно с кем, скорее всего с темной стороной разума, и что у тебя после всего этого будет угнетенное, депрессивное состояние, и ты в какой-то мере лишишься физических сил, есть еще и такое препятствие, как необходимость владеть особым состоянием — транс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фициально: транс (франц. transe) — состояние, при котором утрачено преимущество воли, потеряно ее господство. Сознание в какой-то мере помрачено. Обычно сравнивают с гипнозом. Но это только внешнее впечатление. Даже в справочной литературе в этом смысле немало ошибок. Пишут, что у спиритов так называется состояние, в которое будто бы впадает медиум при мнимом появлении вызванного духа. У меня иное мнение: не "при появлении", а "для" появления. Для работы с духа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ранс — от латинской приставки-предлога trans, сквозь, через. Употребляется он в сложных словах и означает "за", "пере", то есть речь идет о том, что находится по ТУ сторону. Трансальпийский — по ту сторону Альп и т.п.</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Рассмотрим транс по доктору Бирду в переводе его статьи В. Манассеиным из Archives of Electrology and Neurology, 1875, т. II, N 1. С моими комментариями. Но сначала еще раз осознаем привязку к латыни. Transe от латинского transire — переходить; слово заключает в себе идею перехода из одного состояния в другое. Дать более точное определение трудно. Как и словам "душевное страдание". Оно может различаться одно от другого степенью перехода. Легкие формы транса практически невозможно уловить и распознать. По моему мнению, иногда легкая форма соответствует выражению "не от мира сего", что бывает, например, довольно часто при погружении человека в творческий процесс. Я видела людей, которые практически всегда, без учета даже смены дня и ночи, пребывают в такой легкой отрешенности от происходящего в окружающем мир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ернемся к Бирду. Это пассивное, сознательное или бессознательное физиологическое или даже патологическое состояние, в котором жизнь выходит из-под контроля воли. Во время более легких с сохранением сознания состояний типа некоей каталепсии мозговая деятельность проявляется согласно преобладающей в человеке идее (т.е. он о ней помнит и осознает ее) или идее, внушенной извне (вот откуда так волнующие воображение европейского человека зомби), в том или другом чувстве (senses) и теми или другими умственными явлениями. В более резких и редких формах транс может привести к продолжительному перерыву деятельности, разным жизненным проявлениям (не в этом ли, тотчас возникает догадка, состоит феномен летаргии?). Известно, что летаргия как- бы похищает в мир бога Морфея того, кому грозит нешуточная опасность. Считается, что это древнее и естественное "приспособление" для ухода от страшного, неизбежног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ак и в сновидениях, воображение при трансе деятельно. В противоположность ему, чувства усилены. Вообще отличий от сна немало. Ну, хотя бы следующи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1) в трансе согласно своим грезам спящий, отключившийся, совершает различные акты, тогда как во сне физические явления исключен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2) в трансе действия логичны, последовательны и связаны. А сновидения переполнены небывальщиной и нелепостями; конечно, я бы добавила: не всегда и не у все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3) в трансе некоторые из пяти чувств могут совершенно отсутствовать, другие же, наоборот, могут быть усилены, но спящего можно, например, разбудить сильным шумом, включив неожиданно электроламп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4) вошедшие в транс способны воспринимать и действовать по внушенным извне мыслям, но действовать осознанно, а спящие не могут этог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 в некоторых формах транса может появиться разделение сознания (двойное сознание). Придя в себя после транса, в этом случае человек ничего не помнит о том, что с ним происходило. Впадая же вновь в транс, продолжает действия и мысли именно с того, на чем остановился в предыдущий раз, будто и не было никакого перерыва; аналогичные явления наблюдаются при легкой форме эпилепсии, то же самое можно сказать о зомби, кстати, на это жалуются очевидцы НЛ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Если у контактера, конкретного землянина, сложилась привычка впадать в транс в определенное время суток, то он так и будет жить двумя разными жизня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так, транс — особая форма бодрствования, во время которой воля бессильна. Сомнамбулизм — форма транса. Каталепсия и экстаз — тоже, только сопровождаются они неподвижностью. Внешние движения могут вызывать лишь незначительные ответные движе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есмеризм или гипнотизм, по Месмеру и Брайду, отличается ответными движениями на внешние внушения, проявление его разнообразно (надо помнить, что транс вполне профессионально можно вызвать и самому):</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1. Глаза чаще всего закрыты. Положение неподвижное, независимо сидит человек или стоит. Взгляд обращен внутрь и вверх, глаза неподвижны. При открытых веках наблюдается характерный упорный взгляд.</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2. Лицо и глаза краснеют, человек покрывается холодным потом, конечности холодею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3. Дыхание свистящее, пульс ускоренный, человек часто вздыхает и постанывае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4. Наблюдаются непроизвольные мышечные движения. Судорожные подергивания головы или туловища. Все это в конце концов может принять характер судорожных корчей. Внезапно человек начинает подпрыгивать. Эпидемия пляски и скакани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 И мышечная деятельность и деятельность мозга (непроизвольная) превосходят таковые при нормальной жизнедеятельности. Возможен даже подъем тяжестей, непреодолимых в обычных условиях. Наблюдаются случаи, когда глубоко невежественные люди вдруг проявляют блестящую деятельность. Гениальные люди в трансе могут создать лучшее, на что они способны. Независимо от того, помнят ли они самый момент творчества. Под влиянием транса всплывают самые давние давно забытые картины жизни, незаметно усвоенные в детстве навыки, а то и чужой язык.</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октор Бирд реалист: "Духи действительно окружают нас, но они выходят из нашего собственного мозга — тюремщик ушел, оставив двери незапертыми, и заключенные вырвались на волю".</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Чаще вкус и обоняние в трансе исчезают, в то время как осязание, слух и особенно зрение усиливаютс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Ясновидение, спиритизм, чтение чужих мыслей — плоды транс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Бирд дословно: "Если бы транс был хорошо известен врачам и если бы знания эти были распространены в публике, то ложного увлечения небывалыми силами не могло бы существовать".</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н считает, что состояние это не оставляет вредных последствий. И в этом — неточность. Ибо он не считает таковыми ощущение усталости, нервозность. Обманщики, хорошо зная это, притворяются уставшим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6. В трансе человек полностью предается иллюзии, начинаются галлюцинации. Даже являются как бы во плоти образы умерши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7. Наблюдаются симптомы истерии. Человек ощущает ползание мурашек, булавочные уколы, онемение, появляется гусиная кожа. Он склонен наблюдать необычные световые явле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8. Итак, субъект жив, но не живет. Вот почему факира можно хоть в землю закопать. Будучи в трансе видят внутренности человека, ставят диагнозы.</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Что может сказать нам современный учебник о трансе? Приведем пример из книги А. И. Болдырева "Эпилепсия у взрослых", М., "Медицина", 1984 год, стр.126-127:</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рансы — расстройства сознания, во, время которых больные автоматически идут в ненужном для них направлении или совершают немотивированные поездки, то кратковременные, то более длительные, иногда в виде путешествия. (Не странно ли так упрощенно трактовать столь широкое понятие, как транс? — С. А.). Они производят впечатление несколько рассеянных людей с внешне упорядоченным поведением, поэтому они не привлекают к себе особого внимания. Больные могут в некоторой степени ориентироваться в окружающем: ехать в транспорте и т.д. По выходе из транса отмечается частичная или полная амнез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алее приводится пример казуистического транса. Когда человек после черепно-мозговой травмы за три года четырежды по несколько минут находился в состоянии измененного сознания и внезапно обнаруживал себя не там, где ему следовало быть. Однажды он вышел во время рабочего дня из учреждения (причем именно в этот день произвел хорошее впечатление на всех окружающих) и больше не возвращался. Он впал в состояние транса на полтора месяца и совершил поездку Москва — Кишинев — Львов — Ростов-на-Дону — Краснодар — Нальчик — Баку — Ташкент — Фрунзе — Алма-Ата. В его памяти сохранилось лишь несколько отрывочных воспоминани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редставления в целом о явлении в книге сводятся к словам: "Многообразие клинических форм (но где их описания? — С. А.) первых приступов дает основание предполагать различную первичную локализацию эпилептического очага, что соответствует данным ЭЭГ и неврологического обследовани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с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чему-то человек так устроен, что его очень легко {сбить с толку. Например, внезапно убедить какими-то весьма безвинными действиями, что он обладает определенными парапсихологическими свойствами. Да и убеждать чаще всего не приходится. Он иногда сам без подсказки решает: так и я могу. Чаще всего это относится к наиболее труднопроверяемым свойствам: способности ставить диагноз больным людям, а также лечить их. Мне вполне понятно, что психологическое воздействие внимания такого человека, утверждающего, что он в чем-то может помочь, уже немало для улучшения состояния больного, особенно одинокого, заброшенного, никому не нужного. Это не может вызвать никакого возражения, если за такие действия не взимается плат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о же относится и к медиумизму. Чаще всего человеку внезапно без всяких оснований начинает казаться, что он обладает медиумическими свойствами, способен выйти на связь с иными мирами или душами мертвых, или двойниками живых. Конечно, такие вещи непроверяемы. И постоянное занятие такой отсебятиной может привести к стойким изменениям психики. Такому медиуму приятна зависимость людей от него в каких-то вопросах. У его пациентов возникает стойкая привычка обо всем советоваться с медиумом. И закручивается большой водоворот людей, втягиваемых в те или иные события. "Простая" жизнь уже кажется неинтересной. Люди возрастают в собственных глазах. Одни из-за того, что якобы что-то умеют, а другие из-за того, что оказывается, как правило, космос "знает об их существовании". Мало того, выясняется, что их значение в этом мире не столь уж мало. Они явились сюда, чтобы выполнять непременно какую-то важную миссию среди серого большинства. Отсюда заявления: "Я инопланетянка. Моя миссия — залатывание озонной дыры". Прекрасно, благородно, бескорыстно. Но следом за таким субъектом уже тянется рой подобных же значительных в своих глазах благодаря "мнению Космоса" людей. Как уйти от заблуждений подобного род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Свердловском исполкоме райсовета (Москва) зарегистрирован центр "Идея", занимающийся пропагандой информационной культуры. Возглавляет его Ю. Г. Горный. Более тридцати лет Горный изучает психические возможности человека, но самое главное — многое умеет сам. Так вот, этот центр интересуют и новые таланты в необычных сферах психической деятельности. В связи с чем и был недавно проведен конкурс под названием "Мысль", чтобы выявить и помочь развить такие таланты. Из более чем двух тысяч пожелавших проверить свои возможности, которыми каждый из претендентов считал себя "владащим", в конце концов осталось около двухсот. Уж эти-то были сверх убеждены в своих данных. Восемьдесят пять процентов претендовали на экстрасенсорные способности. Из тех, кто утверждал, что они умеют диагностировать, лечить, видеть биополе, а также многое другое, не оказалось... ни одного соответствующего созданным о самом себе представлениям. И беда претендентов не в отсутствии медицинского образования, как часто уличает периодика или высокомерно заявляют отечественные медики, чьи профессиональные возможности на мировом уровне невелики (и в этой правде нет ничего обидного). Известно, чтобы быть врачом, необходимо призвание, а затем уже образование. А чтобы быть экстрасенсом или медиумом, нужен только талант, природный дар, как певческий голос, математическое мышление или возможность слагать стихи, а не рифмовать прозу жизни. Транс, который "не тянет" на эпилепсию, но "работает" в иных областях, такой же дар, как и все остальны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ВСЕ ЖЕ — НИЧЬ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right"/>
        <w:rPr>
          <w:rFonts w:ascii="Times New Roman" w:hAnsi="Times New Roman" w:eastAsia="Courier New" w:cs="Times New Roman"/>
          <w:sz w:val="24"/>
          <w:szCs w:val="24"/>
        </w:rPr>
      </w:pPr>
      <w:r>
        <w:rPr>
          <w:rFonts w:eastAsia="Courier New" w:cs="Times New Roman" w:ascii="Times New Roman" w:hAnsi="Times New Roman"/>
          <w:sz w:val="24"/>
          <w:szCs w:val="24"/>
        </w:rPr>
        <w:t>"Мы, конечно, могли бы быть созданы с крыльями, так что были бы в состоянии летать от звезды к звезде..."</w:t>
      </w:r>
    </w:p>
    <w:p>
      <w:pPr>
        <w:pStyle w:val="Style16"/>
        <w:ind w:left="0" w:right="0" w:firstLine="709"/>
        <w:jc w:val="right"/>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t>Доктор Бирд</w:t>
      </w:r>
    </w:p>
    <w:p>
      <w:pPr>
        <w:pStyle w:val="Style16"/>
        <w:ind w:left="0" w:right="0" w:firstLine="709"/>
        <w:jc w:val="both"/>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ак и В. И. Вернадский, и А. Л. Чижевский, и К. Э. Циолковский, я малая частица мироздания — надеюсь, что мы не одиноки во Вселенной. И почему человеку это так нужно и важно? Я трезва, как доктор Бирд, в оценке необычных огромных способностей человека. И восхищаюсь многими людьми как совершеннейшими творениями природы. Мне, как и Д. И. Менделееву, хочется быть строже к труднопроверяемому. Еще строже! Хотя в то же время понимаю свою малость во Вселенной.</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ое внутреннее естество возмущено такими представителями моей расы, которые способны к откровениям, какие недавно выразил некий депутат Верховного Совета, имя которого вряд ли стоит сохранять для истории. Он, ничтоже сумняшеся, выкрикнул в адрес Андрея Дмитриевича Сахарова примерно следующее: "А кто он такой, этот Сахаров, чтобы иметь право обращаться с вопросами государственной важности к выдающимся деятелям других стран?" Можно ли простить такое невежество? Завладевший на миг трибуной парламента просто не понимает, как низок уровень его, с позволения сказать, интеллекта, не осознает свою малую культуру, тем более не задумывался о своем месте во Вселенной. Не подозревает, какая гордыня заговорила его устами и какой грех он взвалил на себя, пытаясь прилюдно унизить человека, благодаря работам которого мы входим в ограниченное число земных обществ, с которыми допускает возможность переговоров сам КОН. (И это самое малое достижение А. Д. Сахаров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Хочу покаяться и я. Бывает, что высокомерно думаю о людя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ой духовный наставник — вождь индейцев Ред Клауд", — утверждает 63-летняя англичанка из Суссекса Рена Джеймс. В некоем состоянии, которое можно считать трансом, Рена получает и передает желающим советы этого умершего человека. И даже передает его наставления мужским голосом (о подобных фактах упоминает и Бирд). Есть свидетели, утверждающие, что рядом с медиумом при этом возникают очертания головы Реда, индейского вождя. Некоторым из них даже удалось сфотографировать необычное явление. Я видела прижизненную фотографию вождя и ту, что сделана на сеансе при его материализации. Впечатляет! Он очень хорош и значителен сам по себе. Материализовалось и оперение его головного убора, и одежда — вот уж чего я не пойму ни при какой погод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о подумаем, а что знал индейский вождь вживе, если учесть и национальную специфику, и его общественное положение? Что может передать он "оттуда" вступающим в новый век? Ах, да он скорее всего теперь субъект Вселенной! И подключен к вселенскому информационному полю! Тогда какими мыслями заполнена голова скромной провинциальной дамы Рены Джеймс? Чего она еще не знает в ее возрасте? Для нее важен график завтрашнего дн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акие обидные вульгарные вопросы хочется задать искренне. Почему человек так заигрался в самомнении? Что сегодня важно для землян? Неужели селекция с участием и человека? И — в результате последующего отбора — создание таких существ, которые бы совсем не имели индивидуальности, а выполняли бы в муравейнике свои функции и шли на Конформизм, желанный со стороны неведомой нам коалиции то ли живых, то ли мертвых? Мне это не понятно... Я не могу смириться с такой пусть и более продолжительной, но не индивидуальной невыразительной немочностной жизнью.</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пиритизм, умение вызывать духов, их наличие рядом с нами — дерзкое и противное человеческой природе предположение. Да и самый заклейменный мистический ритуал. Мало того, плоды всех этих допущений и даже практических мероприятий нерезультативны, неоправданны, большей частью ложны. Обычно при почти нулевом КПД достоверности, например, в пророчествах, знатоки склонны утверждать, что причина проста — идет постоянная корректировка событий во времени и пространстве — об этом уже говорилось. Если дела обстоят так, то зачем все эт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ак говорят обладатели консервативного мышления, есть много более неотложных дел для землян, да и более перспективных. Мир наш так ограничен пространством и временем! А вокруг так много несовершенного... Понимаю. Может быть, неудачи объяснимы нарушением всего одного правила, но об этом просто никто не догадывается? Так не начать ли завтра все сначала? Не спят, не спят спириты, и вертятся столы и рамочки, и блюдца. И вновь и вновь опровергает косноязычие прыгающего стола или летающего блюдца тень гениального Менделеева, напутствует вождь с перьями на голове, наводят мосты агенты и контрагенты с Альфы Центавра... Идет большая игра тех, кто создан якобы по образу и подобию. Остается без ответа вопрос, кто он, создатель, какова его роль в земных играх, земных снах, земных мечтаниях о необычном и неопознанно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ак все это сложно. Даже дьявол работает всего-навсего с негласного соизволения высшей инстанции. Он лишь тренажер н создатель тестов для заблуждающихся, преодолевающих и так и не преодолевших.</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center"/>
        <w:rPr>
          <w:rFonts w:ascii="Times New Roman" w:hAnsi="Times New Roman" w:eastAsia="Courier New" w:cs="Times New Roman"/>
          <w:sz w:val="24"/>
          <w:szCs w:val="24"/>
        </w:rPr>
      </w:pPr>
      <w:r>
        <w:rPr>
          <w:rFonts w:eastAsia="Courier New" w:cs="Times New Roman" w:ascii="Times New Roman" w:hAnsi="Times New Roman"/>
          <w:sz w:val="24"/>
          <w:szCs w:val="24"/>
        </w:rPr>
        <w:t>* * *</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от и написано то, о чем так часто думалось с детства. Отданы машинистке многострадальные страницы, которые то улетали со стола в неизвестном направлении, то прятались среди себе подобных да так, что их невозможно было отыскать. Но и это не все. Последующий текст я предлагаю только единомышленникам.</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В феврале 1991 года вышел пятый номер "Литературной газеты" со статьей литературоведа В. Турбина о недавно ушедшем от нас выдающемся русском мыслителе, самобытном идеедателе М. Бахтине.</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Так уж оно всегда бывает: сверходаренный человек не виден в полный рост современникам, им не хватает пространства, чтобы разглядеть того, кто радом. Совсем как в музее с малой площадью, в котором ни на шаг не отойти, чтобы рассмотреть заинтересовавшую тебя картину. Так и мы, дорогой читатель, не знаем М. М. Бахтина не в силу своей нелюбознательности, даже не потому, что его не хотели печатать, а скорее всего в связи с пространственной невозможностью отойти, охватить явление Бахтина умственным взглядом. К тому же еще и парадоксы времени нашей жизни...</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М. М. Бахтин, будучи мыслителем огромного масштаба, в своем литературном творчестве (а жил он в мире Достоевского, Пушкина, Гоголя, Рабле) оставил нам поразительный прибор познания — оригинальный способ мышления. Но в его книгах, как замечает В. Турбин, встречается все, кроме буквальных цитат, которыми можно было бы воспользоваться для подтверждения своих мыслей, в чем так нуждаются начинающие авторы. Поэтому я вынуждена в качестве опоры для своих рассуждений привести близко к тексту основные, могущие нас интересовать, положения В. Турбина по поводу его представлений о М. М. Бахтине и его убеждениях. Читатель, безусловно, разберется, каким образом такой далекий на первый взгляд прием позволит подвести черту под затронутой темой. Ибо в этих положениях основное — без ощущения иных миров уже невозможно обойтись! Здесь и мысль о непреодолимости для человека многих земных понятий, даже жизненно крайне важных. А главное — о духовной и иной ненужности того, что мы называем оккультизмом. Но в этом и основная мысль мною написанного. Итак, В. Турбин о мировоззренческих откровениях Бахтина. Без комментариев.</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Бахтин был пришельцем. В пространстве его сознания сошлись разные времена: равноправно совмещались античность и средневековье, реальность страстной недели и вчерашняя газетная новость. Бахтин послан нам был из мира, когда все... все (!) были верующими, что однако, не мешало людям терзать и изничтожать друг друга: верующим был и государь Иван Грозный, и Малюта Скуратов... Доброта и житейская отзывчивость Бахтина никоим образом не сопряжены с его христианством; и вообще попытки обосновать христианством терпимость к инакомыслию, пристойность нравов, добропорядочность не относятся к высшим достижениям человеческой мысли. Воровать и убивать людей не надо потому, что... просто не надо; и наивно было бы думать, будто Христос пришел в мир, дабы увещевать нас не чинить друг дружке каких бы то ни было пакостей. Христианство — не педагогика, но ме-то-до-ло-ги-я. Именно в этом качестве сопрягается оно и с античным язычеством, и с Ветхим Заветом. Бахтин был олицетворением веры, воплощенной в методологию.</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далее В. Турбин: лишь сейчас ему ясно, что, служа Бахтину и общаясь с ним, он двенадцать лет кряду видел перед собой человека "оттуда". Все мы, ясное дело, "оттуда". "Оттуда" пришли, "туда" во благовремении и отправимся. И, однако же, ощущение нашей ежеминутной связи с мирами иными безвозвратно нами утеряно. И сегодня с натугой, с надрывом мы пытаемся вызвать его в себе. Но вотще! Духовный космос для нас прочно закрыт: и не от тоски ль, не от ностальгии ли по нему мы, уж кстати сказать, так форсируем освоение эмпирического околоземного пространства, космоса, как ощутимой реальности? Космос ныне — на экранах ТВ, на открытках и даже на сигаретных коробочках. А в душе его нет.</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И еще выписала. В романах Рабле вера растворена в быту для средневекового народного мироистолкования: каждый житель земли — новосел в этом мире; он пришел, он ниспослан сюда из миров совершенно иной структуры. Смертный, в мир наш явившийся из жизни иной, был как бы внематериален "и слышал неизреченные слова, которых человеку нельзя пересказать" (2 Коринф; 12, 4). Но теперь-то он облекся во плоть. А плоть для него — неожиданность, и понятно, отчего он всемерно, до утрировки обыгрывает специфические свойства материальной, грубой, но одновременно хрупкой земной атрибутики. Он играет с земной материей. Он бравирует своей силой, своей прожорливостью, своей детородной мощью: там, откуда он пожаловал в мир, ничего подобного не был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 ощущением мира как новости связаны и материальные радости карнавала. В карнавальной трактовке быт становится поприщем, на котором вера находит свое выражение так же, как находит и в храме: в храме мы возносимся духом "отсюда-туда", на свою духовную родину; в непристойностях карнавала мы, напротив, исходим "оттуда-сюда"; и единство здесь несомненно.</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Достоевский, а ранее Гоголь — отголоски средневековья в XIX веке. И они последние носители всепроникающей веры, уже, правда, созерцающей себя и как бы со стороны, уже ищущей аргументов в свою защиту где-то вне себя: в философии, в нравственности, в политике. Совершенно естественно: вместе с верою и Гоголь, и особенно Достоевский принесли в родную литературу карнавальное начало, выявленное у них Бахтиным. Они оба еще ощущали себя на границе миров, и при этом для Достоевского она оказалась материально осязаемой, зримой: эшафот мистифицированной казни 1849 года. А отсюда — фантасмагория: безумцы, калеки; вечно кем-то или чем-то травмированные тела, замены частей тела протезами и, в конце концов, разложение, гниение тела (причем тела святого старца). То же в сфере словесной: "там" звучали неизреченные слова, а "здесь" — выкрики торговок и проституток, канцелярский волапюк, захлебывающиеся монологи безумцев. Сам язык, земной наш язык для героев Достоевского странен. И... на том свете души наши общались, по всей вероятности, каким-нибудь невербальным способом, и людской язык для них, воплощенных, — такая же чреватая ошибками новость, как и обретение тела.</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Об оккультизме у Бахтина высказываний не сыщешь, а он — весь в напряженном предвидении наступления на человечество еще и этой напасти, пагубы. Говоря о мертвенности однозначной серьезности, он не только политику и идеологию имеет в виду. Даже вовсе не их. И с печалью приходится вспоминать, — пишет В. Турбин, — как нелепо пытались мы приспособить Бахтина к нашим идеологическим упованиям, либерализировать его; гвозди скрипкою забивали. Бахтин-то прежде всего имеет в виду однозначную серьезность толкований общения человека с мирами иными, неопрятные и неумные посягательства проникнуть туда, куда нам проникать но надо: отойдем в лучший мир — то, что нам подобает узнать, нам откроется.</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о велик соблазн.</w:t>
      </w:r>
    </w:p>
    <w:p>
      <w:pPr>
        <w:pStyle w:val="Style16"/>
        <w:ind w:left="0" w:right="0"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Courier New">
    <w:charset w:val="cc"/>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0"/>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ascii="Arial" w:hAnsi="Arial" w:cs="Tahoma"/>
      <w:i/>
      <w:iCs/>
      <w:sz w:val="20"/>
      <w:szCs w:val="20"/>
    </w:rPr>
  </w:style>
  <w:style w:type="paragraph" w:styleId="Style15">
    <w:name w:val="Указатель"/>
    <w:basedOn w:val="Normal"/>
    <w:qFormat/>
    <w:pPr>
      <w:suppressLineNumbers/>
    </w:pPr>
    <w:rPr>
      <w:rFonts w:ascii="Arial" w:hAnsi="Arial"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25:58Z</dcterms:created>
  <dc:creator>user user</dc:creator>
  <dc:description/>
  <dc:language>en-US</dc:language>
  <cp:lastModifiedBy/>
  <cp:lastPrinted>2113-01-01T00:00:00Z</cp:lastPrinted>
  <dcterms:modified xsi:type="dcterms:W3CDTF">1601-01-01T00:03:47Z</dcterms:modified>
  <cp:revision>1</cp:revision>
  <dc:subject/>
  <dc:title/>
</cp:coreProperties>
</file>