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03"/>
        <w:jc w:val="center"/>
        <w:rPr>
          <w:i/>
          <w:i/>
          <w:sz w:val="44"/>
        </w:rPr>
      </w:pPr>
      <w:r>
        <w:rPr>
          <w:rFonts w:cs="Times New Roman" w:ascii="Times New Roman" w:hAnsi="Times New Roman"/>
          <w:i/>
          <w:color w:val="000000"/>
          <w:sz w:val="44"/>
        </w:rPr>
        <w:t>Владимир Антонов</w:t>
      </w:r>
    </w:p>
    <w:p>
      <w:pPr>
        <w:pStyle w:val="Footer"/>
        <w:tabs>
          <w:tab w:val="clear" w:pos="4703"/>
          <w:tab w:val="clear" w:pos="9406"/>
        </w:tabs>
        <w:rPr>
          <w:i/>
          <w:i/>
          <w:sz w:val="44"/>
        </w:rPr>
      </w:pPr>
      <w:r>
        <w:rPr>
          <w:i/>
          <w:sz w:val="44"/>
        </w:rPr>
      </w:r>
    </w:p>
    <w:p>
      <w:pPr>
        <w:pStyle w:val="Normal"/>
        <w:ind w:hanging="0"/>
        <w:rPr/>
      </w:pPr>
      <w:r>
        <w:rPr/>
      </w:r>
    </w:p>
    <w:p>
      <w:pPr>
        <w:pStyle w:val="Normal"/>
        <w:spacing w:lineRule="auto" w:line="240"/>
        <w:ind w:firstLine="403"/>
        <w:jc w:val="center"/>
        <w:rPr>
          <w:i/>
          <w:i/>
          <w:color w:val="000000"/>
          <w:sz w:val="56"/>
        </w:rPr>
      </w:pPr>
      <w:r>
        <w:rPr>
          <w:i/>
          <w:color w:val="000000"/>
          <w:sz w:val="56"/>
        </w:rPr>
        <w:t>Как познаётся Бог.</w:t>
      </w:r>
    </w:p>
    <w:p>
      <w:pPr>
        <w:pStyle w:val="Normal"/>
        <w:spacing w:lineRule="auto" w:line="240"/>
        <w:ind w:firstLine="403"/>
        <w:jc w:val="center"/>
        <w:rPr>
          <w:i/>
          <w:i/>
          <w:color w:val="000000"/>
          <w:sz w:val="44"/>
        </w:rPr>
      </w:pPr>
      <w:r>
        <w:rPr>
          <w:i/>
          <w:color w:val="000000"/>
          <w:sz w:val="44"/>
        </w:rPr>
      </w:r>
    </w:p>
    <w:p>
      <w:pPr>
        <w:pStyle w:val="Normal"/>
        <w:spacing w:lineRule="auto" w:line="240"/>
        <w:ind w:firstLine="403"/>
        <w:jc w:val="center"/>
        <w:rPr>
          <w:i/>
          <w:i/>
          <w:sz w:val="32"/>
          <w:szCs w:val="32"/>
        </w:rPr>
      </w:pPr>
      <w:r>
        <w:rPr>
          <w:i/>
          <w:color w:val="000000"/>
          <w:sz w:val="32"/>
          <w:szCs w:val="32"/>
        </w:rPr>
        <w:t>Автобиография учёного, изучавшего Бога.</w:t>
      </w:r>
    </w:p>
    <w:p>
      <w:pPr>
        <w:pStyle w:val="Normal"/>
        <w:jc w:val="center"/>
        <w:rPr>
          <w:i/>
          <w:i/>
          <w:sz w:val="32"/>
          <w:szCs w:val="32"/>
        </w:rPr>
      </w:pPr>
      <w:r>
        <w:rPr>
          <w:i/>
          <w:sz w:val="32"/>
          <w:szCs w:val="32"/>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hanging="0"/>
        <w:rPr>
          <w:lang w:val="en-US"/>
        </w:rPr>
      </w:pPr>
      <w:r>
        <w:rPr>
          <w:lang w:val="en-US"/>
        </w:rPr>
      </w:r>
    </w:p>
    <w:p>
      <w:pPr>
        <w:pStyle w:val="Normal"/>
        <w:jc w:val="center"/>
        <w:rPr>
          <w:lang w:val="en-US"/>
        </w:rPr>
      </w:pPr>
      <w:r>
        <w:rPr>
          <w:lang w:val="en-US"/>
        </w:rPr>
      </w:r>
    </w:p>
    <w:p>
      <w:pPr>
        <w:pStyle w:val="Normal"/>
        <w:jc w:val="center"/>
        <w:rPr/>
      </w:pPr>
      <w:r>
        <w:rPr/>
        <w:t>Издательство “Полюс”</w:t>
      </w:r>
    </w:p>
    <w:p>
      <w:pPr>
        <w:pStyle w:val="Normal"/>
        <w:jc w:val="center"/>
        <w:rPr/>
      </w:pPr>
      <w:r>
        <w:rPr/>
        <w:t xml:space="preserve">Санкт-Петербург                           </w:t>
      </w:r>
    </w:p>
    <w:p>
      <w:pPr>
        <w:pStyle w:val="Normal"/>
        <w:jc w:val="center"/>
        <w:rPr/>
      </w:pPr>
      <w:r>
        <w:rPr/>
        <w:t>1999</w:t>
      </w:r>
      <w:r>
        <w:br w:type="page"/>
      </w:r>
    </w:p>
    <w:p>
      <w:pPr>
        <w:pStyle w:val="Normal"/>
        <w:jc w:val="center"/>
        <w:rPr/>
      </w:pPr>
      <w:r>
        <w:rPr/>
        <w:t>Издание осуществлено за счёт средств автора.</w:t>
      </w:r>
    </w:p>
    <w:p>
      <w:pPr>
        <w:pStyle w:val="Normal"/>
        <w:rPr/>
      </w:pPr>
      <w:r>
        <w:rPr/>
      </w:r>
    </w:p>
    <w:p>
      <w:pPr>
        <w:pStyle w:val="Normal"/>
        <w:rPr/>
      </w:pPr>
      <w:r>
        <w:rPr/>
      </w:r>
    </w:p>
    <w:p>
      <w:pPr>
        <w:pStyle w:val="Normal"/>
        <w:rPr/>
      </w:pPr>
      <w:r>
        <w:rPr/>
      </w:r>
    </w:p>
    <w:p>
      <w:pPr>
        <w:pStyle w:val="Normal"/>
        <w:rPr/>
      </w:pPr>
      <w:r>
        <w:rPr/>
        <w:t>Эта книга — значительно расширенная и дополненная относительно предыдущего издания (“Как познается Бог”[24]) автобиография известного по десяткам научных статей и примерно трём десяткам книг, посвященных методологии и методикам духовного раз</w:t>
        <w:softHyphen/>
        <w:t>вития, российского ученого-биолога, тео</w:t>
        <w:softHyphen/>
        <w:t>ре</w:t>
        <w:softHyphen/>
        <w:t>ти</w:t>
        <w:softHyphen/>
        <w:t>ка и практика, духовного Мастера Владимира Антонова. Автор рассказывает в том числе о своей учё</w:t>
        <w:softHyphen/>
        <w:t>бе у Божественных Учителей, о своих ошибках и ус</w:t>
        <w:softHyphen/>
        <w:t>пе</w:t>
        <w:softHyphen/>
        <w:t>хах в духовной помощи людям, о личном постижении многомерной структуры Абсолюта, познании Бога-Отца, о методах духовной работы.</w:t>
      </w:r>
    </w:p>
    <w:p>
      <w:pPr>
        <w:pStyle w:val="Normal"/>
        <w:rPr/>
      </w:pPr>
      <w:r>
        <w:rPr/>
        <w:t>Книга будет полезна психологам, медикам, педагогам, философам и всем людям, уже идущим по духовному Пути или стремящимся его найти.</w:t>
      </w:r>
    </w:p>
    <w:p>
      <w:pPr>
        <w:pStyle w:val="Normal"/>
        <w:rPr/>
      </w:pPr>
      <w:r>
        <w:rPr/>
      </w:r>
    </w:p>
    <w:p>
      <w:pPr>
        <w:pStyle w:val="Normal"/>
        <w:rPr/>
      </w:pPr>
      <w:r>
        <w:rPr/>
      </w:r>
    </w:p>
    <w:p>
      <w:pPr>
        <w:pStyle w:val="Normal"/>
        <w:rPr/>
      </w:pPr>
      <w:r>
        <w:rPr/>
        <w:t>ББК 86.37</w:t>
      </w:r>
    </w:p>
    <w:p>
      <w:pPr>
        <w:pStyle w:val="Normal"/>
        <w:rPr/>
      </w:pPr>
      <w:r>
        <w:rPr/>
        <w:t>ISBN 5-89455-002-5</w:t>
      </w:r>
    </w:p>
    <w:p>
      <w:pPr>
        <w:pStyle w:val="Normal"/>
        <w:rPr/>
      </w:pPr>
      <w:r>
        <w:rPr/>
        <w:t>ЛР № 0648410 ОТ 22.11.96</w:t>
      </w:r>
    </w:p>
    <w:p>
      <w:pPr>
        <w:pStyle w:val="Normal"/>
        <w:rPr/>
      </w:pPr>
      <w:r>
        <w:rPr/>
      </w:r>
    </w:p>
    <w:p>
      <w:pPr>
        <w:pStyle w:val="Normal"/>
        <w:rPr/>
      </w:pPr>
      <w:r>
        <w:rPr/>
        <w:t>Адрес для корреспонденции:</w:t>
      </w:r>
    </w:p>
    <w:p>
      <w:pPr>
        <w:pStyle w:val="Normal"/>
        <w:jc w:val="left"/>
        <w:rPr/>
      </w:pPr>
      <w:r>
        <w:rPr/>
        <w:t xml:space="preserve">Антонову Владимиру Васильевичу, </w:t>
      </w:r>
    </w:p>
    <w:p>
      <w:pPr>
        <w:pStyle w:val="Normal"/>
        <w:jc w:val="left"/>
        <w:rPr/>
      </w:pPr>
      <w:r>
        <w:rPr/>
        <w:t>до востребования, Санкт-Петербург, 197022.</w:t>
      </w:r>
    </w:p>
    <w:p>
      <w:pPr>
        <w:pStyle w:val="Normal"/>
        <w:rPr/>
      </w:pPr>
      <w:r>
        <w:rPr/>
      </w:r>
    </w:p>
    <w:p>
      <w:pPr>
        <w:pStyle w:val="Normal"/>
        <w:rPr/>
      </w:pPr>
      <w:r>
        <w:rPr/>
        <w:t>___________________________________</w:t>
      </w:r>
    </w:p>
    <w:p>
      <w:pPr>
        <w:pStyle w:val="Normal"/>
        <w:rPr/>
      </w:pPr>
      <w:r>
        <w:rPr/>
        <w:t>© Антонов В.В.,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bookmarkStart w:id="0" w:name="__RefHeading___Toc507510569"/>
      <w:bookmarkEnd w:id="0"/>
      <w:r>
        <w:rPr/>
        <w:t>ПРЕЖНИЕ ЖИЗНИ И НАЧАЛО ЭТОЙ</w:t>
      </w:r>
    </w:p>
    <w:p>
      <w:pPr>
        <w:pStyle w:val="Normal"/>
        <w:rPr/>
      </w:pPr>
      <w:r>
        <w:rPr/>
        <w:t>Я помню два своих предыдущих воплощения.</w:t>
      </w:r>
    </w:p>
    <w:p>
      <w:pPr>
        <w:pStyle w:val="BodyText2"/>
        <w:rPr/>
      </w:pPr>
      <w:r>
        <w:rPr/>
        <w:t>До этого тоже, разумеется, я воплощался в человеческие тела, но те — более ранние воплощения — проходили на слишком “обычном”, “сером” уровне. Поэтому о них нет смысла и вспоминать. Но они подготовили меня к последующим.</w:t>
      </w:r>
    </w:p>
    <w:p>
      <w:pPr>
        <w:pStyle w:val="BodyText2"/>
        <w:rPr/>
      </w:pPr>
      <w:r>
        <w:rPr/>
        <w:t>В первом из тех двух воплощений я был вождем индейского племени на Кубе. Значит, опыт предшествовавших жизней уже обеспечил меня тем количеством “личной силы”, чтобы занять лидирующее положение среди людей. Эти качества продолжали укрепляться в статусе вождя. Росло также и важнейшее качество хорошего лидера — заботливость о других.</w:t>
      </w:r>
    </w:p>
    <w:p>
      <w:pPr>
        <w:pStyle w:val="Normal"/>
        <w:rPr/>
      </w:pPr>
      <w:r>
        <w:rPr/>
        <w:t xml:space="preserve">Я неспроста выделяю сейчас эти подробности. Ведь мы на Землю присылаемся нашим Высшим Учителем — Богом — не просто пожить, повеселиться и пострадать. Мы все сюда попадаем из мира нематериальных живых энергий с целью учиться. И я хочу проиллюстировать на собственном примере то, как это происходит. </w:t>
      </w:r>
    </w:p>
    <w:p>
      <w:pPr>
        <w:pStyle w:val="Normal"/>
        <w:rPr/>
      </w:pPr>
      <w:r>
        <w:rPr/>
        <w:t>Следующее моё воплощение было в Германии во времена Реформации, снова в мужском теле. Получил образование врача (продолжение линии заботы). Но когда началась борьба за освобождение от всевлас</w:t>
        <w:softHyphen/>
        <w:t>тия деградировавшей в те времена католической цер</w:t>
        <w:softHyphen/>
        <w:t xml:space="preserve">кви — взялся за оружие и сражался, будучи одним из ближайших сподвижников Мартина Лютера. </w:t>
      </w:r>
    </w:p>
    <w:p>
      <w:pPr>
        <w:pStyle w:val="BodyText2"/>
        <w:spacing w:lineRule="auto" w:line="240"/>
        <w:rPr/>
      </w:pPr>
      <w:r>
        <w:rPr/>
        <w:t>В кармическом отношении (т.е. с точки зрения фо</w:t>
        <w:softHyphen/>
        <w:t>р</w:t>
        <w:softHyphen/>
        <w:t>ми</w:t>
        <w:softHyphen/>
        <w:t>рования дальнейшей судьбы-кармы) был важен такой эпизод. Обороняя усадьбу, я стрелял в нападавших. Одного ранил в ногу, другому пуля попала в грудь. О последствиях расскажу позже.</w:t>
      </w:r>
    </w:p>
    <w:p>
      <w:pPr>
        <w:pStyle w:val="Normal"/>
        <w:rPr/>
      </w:pPr>
      <w:r>
        <w:rPr/>
        <w:t>Сам в дальнейшем был убит в одном из следующих боев.</w:t>
      </w:r>
    </w:p>
    <w:p>
      <w:pPr>
        <w:pStyle w:val="Normal"/>
        <w:rPr/>
      </w:pPr>
      <w:r>
        <w:rPr/>
        <w:t>В нынешней жизни Бог снова дал мне мужское тело. (Это говорит о том, что качества, наиболее благоприятно взращиваемые в женских телах, мною были освоены ещё до последних трёх воплощений). Он поселил меня в нынешнем Петербурге — одном из интеллектуальных центров обездуховленной коммунистами России.</w:t>
      </w:r>
    </w:p>
    <w:p>
      <w:pPr>
        <w:pStyle w:val="Normal"/>
        <w:rPr/>
      </w:pPr>
      <w:r>
        <w:rPr/>
        <w:t>О семье. Мать — врач (что было необходимо для подкрепления моего интереса к медицине, к стремлению помогать другим людям). Отец — типичный “хо</w:t>
        <w:softHyphen/>
        <w:t>ле</w:t>
        <w:softHyphen/>
        <w:t>рик” с порывистым характером и подчас неподкре</w:t>
        <w:softHyphen/>
        <w:t>п</w:t>
        <w:softHyphen/>
        <w:t>ляемыми интеллектом поступками, приятель пья</w:t>
        <w:softHyphen/>
        <w:t>ниц, хотя сам пьяницей не был, сын “рас</w:t>
        <w:softHyphen/>
        <w:t>кулаченного” боль</w:t>
        <w:softHyphen/>
        <w:t>шевиками крестьянина, но рвался сражаться заодно с большевиками, а те его как сына “кулака” отшвыривали. Ему всё же удалось повоевать в преступной войне против финнов, чем он очень гордился. Был членом КПСС и “воинствующим атеистом”.</w:t>
      </w:r>
    </w:p>
    <w:p>
      <w:pPr>
        <w:pStyle w:val="Normal"/>
        <w:rPr/>
      </w:pPr>
      <w:r>
        <w:rPr/>
        <w:t>Но он показал мне не только то, каким не надо быть. В нём были и проблески светлого, а именно, любовь к природе, хотя и своеобразная.</w:t>
      </w:r>
    </w:p>
    <w:p>
      <w:pPr>
        <w:pStyle w:val="Normal"/>
        <w:rPr/>
      </w:pPr>
      <w:r>
        <w:rPr/>
        <w:t>Он приучил меня с детства к рассветам над озером в зарослях тростника, к плеску воды под днищем лодки, к вечерним зорям с вальдшнепами и пением дроздов, к ночлегу у костра, к скрипу снега под лыжами зимой.</w:t>
      </w:r>
    </w:p>
    <w:p>
      <w:pPr>
        <w:pStyle w:val="Normal"/>
        <w:rPr/>
      </w:pPr>
      <w:r>
        <w:rPr/>
        <w:t xml:space="preserve">Но его любовь к природе была с элементами садизма. Ведь все многочисленные общения с природой совершались с целью убийства: он сам был рыбаком и охотником, не считался с правом других существ жить — и меня учил тому же. </w:t>
      </w:r>
    </w:p>
    <w:p>
      <w:pPr>
        <w:pStyle w:val="Normal"/>
        <w:rPr/>
      </w:pPr>
      <w:r>
        <w:rPr/>
        <w:t>И мы оба любовались красотой природы и её обитателей... в том числе и тогда, когда они умирали в мучениях в наших руках, нами же искалеченные.</w:t>
      </w:r>
    </w:p>
    <w:p>
      <w:pPr>
        <w:pStyle w:val="Normal"/>
        <w:rPr/>
      </w:pPr>
      <w:r>
        <w:rPr/>
        <w:t>Помню, как я гладил их, мне хотелось искренне, чтобы им было приятно! И вдруг глаза моей жертвы тускнели... и я клал труп в рюкзак, гордясь “трофеем”. Любовь и жестокость сливались воедино. Ведь это же садизм, свойство самых низких примитивов! Как я страдал, переживая заново всё это, когда повзрослел и наконец “дошло”!</w:t>
      </w:r>
    </w:p>
    <w:p>
      <w:pPr>
        <w:pStyle w:val="Normal"/>
        <w:rPr/>
      </w:pPr>
      <w:r>
        <w:rPr/>
        <w:t>Да, в те годы способность к сопереживанию и состраданию ещё не была присуща мне, как и большинству других людей.</w:t>
      </w:r>
    </w:p>
    <w:p>
      <w:pPr>
        <w:pStyle w:val="Normal"/>
        <w:rPr/>
      </w:pPr>
      <w:r>
        <w:rPr/>
        <w:t>Ещё вспоминаю об отце, что, когда он уже ослабел незадолго до смерти, его стали мучить бесы, создавая устрашающие переживания наподобие “страшных снов”, которые он воспринимал как явь. Я — в ту пору уже хорошо знакомый с мистическими явлениями — пытался объяснить: ты, мол, ведь с бесами играешься, к Богу обратись! Ищи Бога! Попробуй!</w:t>
      </w:r>
    </w:p>
    <w:p>
      <w:pPr>
        <w:pStyle w:val="Normal"/>
        <w:rPr/>
      </w:pPr>
      <w:r>
        <w:rPr/>
        <w:t xml:space="preserve">Он тогда впервые перестал негодовать по поводу моей религиозности: понял, что я прав. Он даже пытался совершать какие-то усилия... Но было уже поздно. Он тогда так и сказал очень горько: </w:t>
      </w:r>
    </w:p>
    <w:p>
      <w:pPr>
        <w:pStyle w:val="Normal"/>
        <w:rPr/>
      </w:pPr>
      <w:r>
        <w:rPr/>
        <w:t>—</w:t>
      </w:r>
      <w:r>
        <w:rPr>
          <w:rFonts w:eastAsia="Arial"/>
        </w:rPr>
        <w:t xml:space="preserve"> </w:t>
      </w:r>
      <w:r>
        <w:rPr/>
        <w:t>Теперь уж мне поздно...</w:t>
      </w:r>
    </w:p>
    <w:p>
      <w:pPr>
        <w:pStyle w:val="Normal"/>
        <w:rPr/>
      </w:pPr>
      <w:r>
        <w:rPr>
          <w:rFonts w:eastAsia="Arial"/>
        </w:rPr>
        <w:t xml:space="preserve"> </w:t>
      </w:r>
      <w:r>
        <w:rPr/>
        <w:t xml:space="preserve">... Через годы после смерти отца я как-то шёл зимой на лыжах по тем местам, где мы с ним рыбачили, вспоминал красоту тех вечерних и утренних зорек в лодке, благодарил отца мысленно за то, что всё это было... И вдруг слышу его голос: </w:t>
      </w:r>
    </w:p>
    <w:p>
      <w:pPr>
        <w:pStyle w:val="Normal"/>
        <w:rPr/>
      </w:pPr>
      <w:r>
        <w:rPr/>
        <w:t>—</w:t>
      </w:r>
      <w:r>
        <w:rPr>
          <w:rFonts w:eastAsia="Arial"/>
        </w:rPr>
        <w:t xml:space="preserve"> </w:t>
      </w:r>
      <w:r>
        <w:rPr/>
        <w:t>Ты меня ещё помнишь, сыночек?...</w:t>
      </w:r>
    </w:p>
    <w:p>
      <w:pPr>
        <w:pStyle w:val="Normal"/>
        <w:rPr/>
      </w:pPr>
      <w:r>
        <w:rPr/>
        <w:t>—</w:t>
      </w:r>
      <w:r>
        <w:rPr>
          <w:rFonts w:eastAsia="Arial"/>
        </w:rPr>
        <w:t xml:space="preserve"> </w:t>
      </w:r>
      <w:r>
        <w:rPr/>
        <w:t>Мир тебе, папа! Приходи снова сюда, чтобы стать лучше!</w:t>
      </w:r>
      <w:r>
        <w:rPr>
          <w:rStyle w:val="Ciaeniinee"/>
          <w:rStyle w:val="FootnoteAnchor"/>
        </w:rPr>
        <w:footnoteReference w:id="2"/>
      </w:r>
    </w:p>
    <w:p>
      <w:pPr>
        <w:pStyle w:val="Normal"/>
        <w:rPr/>
      </w:pPr>
      <w:r>
        <w:rPr>
          <w:rFonts w:eastAsia="Arial"/>
        </w:rPr>
        <w:t xml:space="preserve"> </w:t>
      </w:r>
      <w:r>
        <w:rPr/>
        <w:t>... Также всё моё детство прошло с бабушкой — вечно раздраженным, злобным человеком, жившим в постоянном осуждении всех вокруг и ненависти к ним. Её характерной чертой был непрерывный “внут</w:t>
        <w:softHyphen/>
        <w:t>рен</w:t>
        <w:softHyphen/>
        <w:t>ний диалог”, протекавший на тех эмоциях. Он занимал её настолько, что часто “выплёскивался” в выкриках проклятий “собеседнику”, особенно когда она оставалась одна.</w:t>
      </w:r>
    </w:p>
    <w:p>
      <w:pPr>
        <w:pStyle w:val="Normal"/>
        <w:rPr/>
      </w:pPr>
      <w:r>
        <w:rPr/>
        <w:t>По профессии она была школьной учительницей...</w:t>
      </w:r>
    </w:p>
    <w:p>
      <w:pPr>
        <w:pStyle w:val="Normal"/>
        <w:rPr/>
      </w:pPr>
      <w:r>
        <w:rPr/>
        <w:t>Она тоже сыграла в моей жизни очень важную роль, научив тому, каким не следует быть.</w:t>
      </w:r>
    </w:p>
    <w:p>
      <w:pPr>
        <w:pStyle w:val="Normal"/>
        <w:rPr/>
      </w:pPr>
      <w:r>
        <w:rPr/>
        <w:t xml:space="preserve">Из школьных воспоминаний самыми яркими остались такие: учительница, которая до крови била детей большой линейкой по головам, и другая учительница, целый урок объяснявшая, что при умножении на нуль получается само число, это понять нельзя, в это просто нужно поверить. И мы, приучаемые верить, верили. </w:t>
      </w:r>
    </w:p>
    <w:p>
      <w:pPr>
        <w:pStyle w:val="Normal"/>
        <w:rPr/>
      </w:pPr>
      <w:r>
        <w:rPr/>
        <w:t>И ещё сверстник один запомнился: во всех маль</w:t>
        <w:softHyphen/>
        <w:t>чи</w:t>
        <w:softHyphen/>
        <w:t>шес</w:t>
        <w:softHyphen/>
        <w:t>ких “военных” играх он сам, добровольно, всег</w:t>
        <w:softHyphen/>
        <w:t>да брал на себя роль “предателя”. Интересно бы проследить, какими были его прошлые жизни...</w:t>
      </w:r>
    </w:p>
    <w:p>
      <w:pPr>
        <w:pStyle w:val="Normal"/>
        <w:rPr/>
      </w:pPr>
      <w:r>
        <w:rPr/>
        <w:t>... С детства у меня всегда было желание всем помогать. Даже в играх любил прорывать протоки между лужами и углублять русла ручейков: “помогал водичке течь”. Мне это казалось столь естественным... И как же я бывал ошеломлён, когда вдруг видел, как другие дети, наоборот, увидев текущую воду, сразу же стремятся её завалить камнями, грязью...</w:t>
      </w:r>
    </w:p>
    <w:p>
      <w:pPr>
        <w:pStyle w:val="Normal"/>
        <w:rPr/>
      </w:pPr>
      <w:r>
        <w:rPr/>
        <w:t>Потом, когда я подрос, уже после окончания университета и аспирантуры, я тоже совершенно естественным образом всегда стремился всем помочь: всегда сам (бесплатно) с удовольствием всех подвозил на машине, или, когда видел, что кто-то что-то тащит, грузит, разгружает — даже незнакомые люди — для меня было обычным сразу же, без лишних разговоров, включаться в дело, помогая.</w:t>
      </w:r>
    </w:p>
    <w:p>
      <w:pPr>
        <w:pStyle w:val="BodyText2"/>
        <w:spacing w:lineRule="auto" w:line="278"/>
        <w:rPr/>
      </w:pPr>
      <w:r>
        <w:rPr/>
        <w:t>Благодаря этой черте меня любили и уважали почти все. Товарищи однажды даже “приклеили” мне про</w:t>
        <w:softHyphen/>
        <w:t>з</w:t>
        <w:softHyphen/>
        <w:t>ви</w:t>
        <w:softHyphen/>
        <w:t>ще “Гуру” — за это качество, за бороду и за обширные биологические и медицинские знания, которыми всегда был рад поделиться со всеми.</w:t>
      </w:r>
    </w:p>
    <w:p>
      <w:pPr>
        <w:pStyle w:val="Normal"/>
        <w:rPr/>
      </w:pPr>
      <w:r>
        <w:rPr/>
        <w:t>Хотя в ту пору я ещё ничего не знал об истинной духовности. Действительным Гуру — т.е. духовным лидером, познавшим Бога и способным привести к Нему, — я стал значительно позже, десятилетия спустя...</w:t>
      </w:r>
    </w:p>
    <w:p>
      <w:pPr>
        <w:pStyle w:val="Normal"/>
        <w:rPr/>
      </w:pPr>
      <w:r>
        <w:rPr/>
        <w:t>... В первый раз я проявил свой “характер” и готовность “противостоять тоталитаризму” классе в пя</w:t>
        <w:softHyphen/>
        <w:t>том. Я стал отстаивать своё право зачёсывать волосы назад, а не вперед, как полагалось всем маль</w:t>
        <w:softHyphen/>
        <w:t>чи</w:t>
        <w:softHyphen/>
        <w:t>кам. Со мной “беседовали” завуч, директор, “вы</w:t>
        <w:softHyphen/>
        <w:t>зы</w:t>
        <w:softHyphen/>
        <w:t>ва</w:t>
        <w:softHyphen/>
        <w:t>ли родителей”... Но я — один, маленький — победил! И потом единственный в школе ходил с зачесанными назад волосами.</w:t>
      </w:r>
    </w:p>
    <w:p>
      <w:pPr>
        <w:pStyle w:val="Normal"/>
        <w:rPr/>
      </w:pPr>
      <w:r>
        <w:rPr/>
        <w:t>Второй конфликт я учинил, отстаивая своё  право писать на уроках авторучкой, а не макая перо в чернильницу. (Тогда авторучки были ещё новинкой). И тоже ведь отстоял своё  право быть не таким, как все!</w:t>
      </w:r>
    </w:p>
    <w:p>
      <w:pPr>
        <w:pStyle w:val="Normal"/>
        <w:rPr/>
      </w:pPr>
      <w:r>
        <w:rPr/>
        <w:t xml:space="preserve">Следующий детский подвиг был мною совершен в середине девятого класса. Тогда вместо 10-летнего обучения вдруг ввели 11-летнее. Но во мне в том возрасте впервые начала проявляться черта, наработанная в прошлых жизнях, — навык интенсивной жизни. </w:t>
      </w:r>
    </w:p>
    <w:p>
      <w:pPr>
        <w:pStyle w:val="Normal"/>
        <w:rPr/>
      </w:pPr>
      <w:r>
        <w:rPr/>
        <w:t>Я перевёлся в вечернюю школу, которая оставалась 10-летней, и пошёл работать в медицинский институт: мыть полы и окна, делать уколы крысам, ухаживать за собаками. Перейти из дневной школы в вечернюю тогда было непросто: это было слишком необычно. К тому же администрация не хотела отпускать хорошего ученика. Но я снова победил: сказались навыки воина прошлых жизней!</w:t>
      </w:r>
    </w:p>
    <w:p>
      <w:pPr>
        <w:pStyle w:val="Normal"/>
        <w:rPr/>
      </w:pPr>
      <w:r>
        <w:rPr/>
        <w:t>Но перевестись-то перевелся, а разница в программах была значительной, и мне долго пришлось сдавать “хвосты”.</w:t>
      </w:r>
    </w:p>
    <w:p>
      <w:pPr>
        <w:pStyle w:val="Normal"/>
        <w:rPr/>
      </w:pPr>
      <w:r>
        <w:rPr/>
        <w:t>Так Бог начал приучать меня к интенсивной интеллектуальной работе.</w:t>
      </w:r>
    </w:p>
    <w:p>
      <w:pPr>
        <w:pStyle w:val="Normal"/>
        <w:rPr/>
      </w:pPr>
      <w:r>
        <w:rPr/>
        <w:t>Продолжилась эта тенденция и позднее: поступал в университет — не хватило 0,5 балла на дневное отделение, взяли с теми же оценками на вечернее. Но на вечернем надо было учиться 6 лет, а не 5, как на дневном. На втором курсе стал переводиться на днев</w:t>
        <w:softHyphen/>
        <w:t>ное — снова “хвосты”, снова бесконечные перегрузки... И победа!</w:t>
      </w:r>
    </w:p>
    <w:p>
      <w:pPr>
        <w:pStyle w:val="Normal"/>
        <w:rPr/>
      </w:pPr>
      <w:r>
        <w:rPr/>
        <w:t>В университете я учился на биолога-зоолога-эколога — линия развития, заложенная в меня с детства отцом и очень пригодившаяся в дальнейшем.</w:t>
      </w:r>
    </w:p>
    <w:p>
      <w:pPr>
        <w:pStyle w:val="Normal"/>
        <w:rPr/>
      </w:pPr>
      <w:r>
        <w:rPr/>
        <w:t>В университете я тоже сражался. Однажды КГБ устроил провокацию для студентов: давайте поговорим о комсомоле, какие в нём есть недостатки, как нам сделать его лучше... Предложили “честную дискуссию”.</w:t>
      </w:r>
    </w:p>
    <w:p>
      <w:pPr>
        <w:pStyle w:val="Normal"/>
        <w:rPr/>
      </w:pPr>
      <w:r>
        <w:rPr/>
        <w:t>Я тогда выступил и сказал всё, что о комсомоле думал.</w:t>
      </w:r>
    </w:p>
    <w:p>
      <w:pPr>
        <w:pStyle w:val="Normal"/>
        <w:rPr/>
      </w:pPr>
      <w:r>
        <w:rPr/>
        <w:t>Меня за это чуть не отчислили из университета. Но однокурсники отстояли. Получил лишь выговор “за необдуманное высказывание”.</w:t>
      </w:r>
    </w:p>
    <w:p>
      <w:pPr>
        <w:pStyle w:val="Normal"/>
        <w:rPr/>
      </w:pPr>
      <w:r>
        <w:rPr/>
        <w:t>Но с этого эпизода на меня в КГБ завели досье.</w:t>
      </w:r>
    </w:p>
    <w:p>
      <w:pPr>
        <w:pStyle w:val="Normal"/>
        <w:rPr/>
      </w:pPr>
      <w:r>
        <w:rPr/>
        <w:t>Выпускную работу в университете писал по теме об экологии бобров. Материал собирал, месяцами живя с бобрами у маленькой лесной речки в болотах с бесчисленными комарами.</w:t>
      </w:r>
    </w:p>
    <w:p>
      <w:pPr>
        <w:pStyle w:val="Normal"/>
        <w:rPr/>
      </w:pPr>
      <w:r>
        <w:rPr/>
        <w:t>Философией я увлекся ещё на университетских лекциях по “марксизму-ленинизму”: быстро понял, что “здесь что-то не так”, а углубившись и разобравшись с помощью большого количества прочитанных книг, убедился, что “не так” здесь всё. По душе мне пришелся экзистенциализм с его главным вопросом о смысле жизни человека.</w:t>
      </w:r>
    </w:p>
    <w:p>
      <w:pPr>
        <w:pStyle w:val="Normal"/>
        <w:rPr/>
      </w:pPr>
      <w:r>
        <w:rPr/>
        <w:t>От религиозного ответа на вопрос о смысле жизни я тогда ещё был очень далек: ведь вокруг меня не было ни одного религиозного человека.</w:t>
      </w:r>
    </w:p>
    <w:p>
      <w:pPr>
        <w:pStyle w:val="Normal"/>
        <w:rPr/>
      </w:pPr>
      <w:r>
        <w:rPr/>
        <w:t>В политическом отношении мне помог во всём разобраться Геннадий Андреевич Шичко — страстный борец против любой лжи, любой подлости. Это именно он первым в нашей стране поднял голос против сталинской политики “тотальной алкоголизации” населения, стал организовывать “клубы трезвости”, лечить алкоголизм.</w:t>
      </w:r>
    </w:p>
    <w:p>
      <w:pPr>
        <w:pStyle w:val="Normal"/>
        <w:rPr/>
      </w:pPr>
      <w:r>
        <w:rPr/>
        <w:t>Против него ополчилась КПСС: его обвиняли в “экстремизме”, “попытке подорвать экономику страны” и т.д. Он — выстоял!</w:t>
      </w:r>
    </w:p>
    <w:p>
      <w:pPr>
        <w:pStyle w:val="Normal"/>
        <w:rPr/>
      </w:pPr>
      <w:r>
        <w:rPr/>
        <w:t>... Одной из моих отличительных черт, воспитанной ещё в прошлой немецкой жизни, было стремление к предельной порядочности. Это стало моим кредо — главным жизненным принципом. Я был тщателен, как мог, в этом отношении сам. И того же ждал от других.</w:t>
      </w:r>
    </w:p>
    <w:p>
      <w:pPr>
        <w:pStyle w:val="Normal"/>
        <w:rPr/>
      </w:pPr>
      <w:r>
        <w:rPr/>
        <w:t>Однажды во время застолья по какому-то случаю собравшиеся устроили шутливый анкетный опрос: что Вы больше всего цените:</w:t>
      </w:r>
    </w:p>
    <w:p>
      <w:pPr>
        <w:pStyle w:val="Normal"/>
        <w:rPr/>
      </w:pPr>
      <w:r>
        <w:rPr/>
        <w:t>а) в мужчинах;</w:t>
      </w:r>
    </w:p>
    <w:p>
      <w:pPr>
        <w:pStyle w:val="Normal"/>
        <w:rPr/>
      </w:pPr>
      <w:r>
        <w:rPr/>
        <w:t>б) в женщинах.</w:t>
      </w:r>
    </w:p>
    <w:p>
      <w:pPr>
        <w:pStyle w:val="Normal"/>
        <w:rPr/>
      </w:pPr>
      <w:r>
        <w:rPr/>
        <w:t>Про мужчин ответы давали такие: ум, силу и т.п.</w:t>
      </w:r>
    </w:p>
    <w:p>
      <w:pPr>
        <w:pStyle w:val="Normal"/>
        <w:rPr/>
      </w:pPr>
      <w:r>
        <w:rPr/>
        <w:t>Про женщин подвыпившие мужчины указывали разные части их тел.</w:t>
      </w:r>
    </w:p>
    <w:p>
      <w:pPr>
        <w:pStyle w:val="Normal"/>
        <w:rPr/>
      </w:pPr>
      <w:r>
        <w:rPr/>
        <w:t>А я в обоих случаях ответил: “Порядочность”.</w:t>
      </w:r>
    </w:p>
    <w:p>
      <w:pPr>
        <w:pStyle w:val="Normal"/>
        <w:rPr/>
      </w:pPr>
      <w:r>
        <w:rPr/>
        <w:t>Ответы потом зачитывали и со смехом отгадывали, кто какую анкету заполнял. Меня опознали без проблем.</w:t>
      </w:r>
    </w:p>
    <w:p>
      <w:pPr>
        <w:pStyle w:val="Normal"/>
        <w:rPr/>
      </w:pPr>
      <w:r>
        <w:rPr/>
        <w:t>Но сейчас я вижу до отчаяния постыдные изъяны в своей тогдашней “порядочности”.</w:t>
      </w:r>
    </w:p>
    <w:p>
      <w:pPr>
        <w:pStyle w:val="Normal"/>
        <w:rPr/>
      </w:pPr>
      <w:r>
        <w:rPr/>
        <w:t>... Почти каждый человек считает себя порядочным.</w:t>
      </w:r>
    </w:p>
    <w:p>
      <w:pPr>
        <w:pStyle w:val="Normal"/>
        <w:rPr/>
      </w:pPr>
      <w:r>
        <w:rPr/>
        <w:t>Вот, издатель в Москве отказался выплатить гонорар за изданную книгу, хотя срок договора истек. Говорит: бери натурой, книгами. Но как при нынешних ценах привезти из Москвы в Петербург две тысячи книг? При этом он наверняка считает себя абсолютно порядочным человеком. И жена его про него тоже так говорит. “Потому, — говорит, — я с ним и сошлась, что он — абсолютно порядочный человек”.</w:t>
      </w:r>
    </w:p>
    <w:p>
      <w:pPr>
        <w:pStyle w:val="Normal"/>
        <w:rPr/>
      </w:pPr>
      <w:r>
        <w:rPr/>
        <w:t>А потом он и вовсе “смылся”, сменив адрес и не оставив “концов” — ни гонорара, ни книг...</w:t>
      </w:r>
      <w:r>
        <w:rPr>
          <w:rStyle w:val="Ciaeniinee"/>
          <w:rStyle w:val="FootnoteAnchor"/>
        </w:rPr>
        <w:footnoteReference w:id="3"/>
      </w:r>
      <w:r>
        <w:rPr/>
        <w:t xml:space="preserve"> И ведь это — не тот случай, чтоб у него не было денег...</w:t>
      </w:r>
      <w:r>
        <w:rPr>
          <w:rStyle w:val="Ciaeniinee"/>
          <w:rStyle w:val="FootnoteAnchor"/>
        </w:rPr>
        <w:footnoteReference w:id="4"/>
      </w:r>
      <w:r>
        <w:rPr/>
        <w:t xml:space="preserve"> Но искать, ловить его не стану: на духовном пути время дороже.</w:t>
      </w:r>
    </w:p>
    <w:p>
      <w:pPr>
        <w:pStyle w:val="Normal"/>
        <w:rPr/>
      </w:pPr>
      <w:r>
        <w:rPr/>
        <w:t>Мой принцип — я иду вперёд, не тратя времени на конфликты. И тогда — как пел Борис Гребенщиков — “Небо становится ближе — с каждым днем!”</w:t>
      </w:r>
    </w:p>
    <w:p>
      <w:pPr>
        <w:pStyle w:val="Normal"/>
        <w:rPr/>
      </w:pPr>
      <w:r>
        <w:rPr/>
        <w:t>От рёбенка нельзя ожидать порядочности. Ре</w:t>
        <w:softHyphen/>
        <w:t>бё</w:t>
        <w:softHyphen/>
        <w:t>нок, даже соприкоснувшийся с религией и, вроде бы, должный осознавать ответственность перед Богом за свои поступки, ещё не может вместить ту истину, что порядочным должен быть прежде всего именно он перед другими, а не наоборот, не другие перед ним.</w:t>
      </w:r>
    </w:p>
    <w:p>
      <w:pPr>
        <w:pStyle w:val="Normal"/>
        <w:rPr/>
      </w:pPr>
      <w:r>
        <w:rPr/>
        <w:t>Порядочность может быть свойством только психогенетически зрелого человека — человека со взрослой душой. Только такой человек может воздвигнуть для себя (именно для себя!) порядочность в абсолютное кредо — основной жизненный принцип, выполняемый в том числе в ущерб себе. Только такой человек может считаться человеком с чистой душой, человеком, достойным сближения с Богом.</w:t>
      </w:r>
    </w:p>
    <w:p>
      <w:pPr>
        <w:pStyle w:val="Normal"/>
        <w:rPr/>
      </w:pPr>
      <w:r>
        <w:rPr/>
        <w:t>... А сегодня я стал свидетелем на улице такой сцены: две пьяные старухи-фашистки набросились на девушку, похожую на еврейку, стали проклинать, бить, рвать одежду. К счастью, остановился автобус, высыпал народ, их тут же разъединили.</w:t>
      </w:r>
    </w:p>
    <w:p>
      <w:pPr>
        <w:pStyle w:val="Normal"/>
        <w:rPr/>
      </w:pPr>
      <w:r>
        <w:rPr/>
        <w:t>Я сказал “к счастью” — так это я имел в виду моё счастье, т.е. “к моему счастью”. Потому что я не успел вмешаться. Если бы вмешался, то “общественное мнение” сразу же обрушилось бы на меня: “хулиган напал на пожилых дам”.</w:t>
      </w:r>
    </w:p>
    <w:p>
      <w:pPr>
        <w:pStyle w:val="Normal"/>
        <w:rPr/>
      </w:pPr>
      <w:r>
        <w:rPr/>
        <w:t>Важно здесь то, что эти мерзавки наверняка считают себя праведницами и очень порядочными женщинами...</w:t>
      </w:r>
    </w:p>
    <w:p>
      <w:pPr>
        <w:pStyle w:val="Normal"/>
        <w:rPr/>
      </w:pPr>
      <w:r>
        <w:rPr>
          <w:rFonts w:eastAsia="Arial"/>
        </w:rPr>
        <w:t xml:space="preserve"> </w:t>
      </w:r>
      <w:r>
        <w:rPr/>
        <w:t>... Так и я в те годы жил ещё в нравственной слепоте. Ведь свою порядочность я рассматривал только в сфере взаимодействия с людьми. А с животными?</w:t>
      </w:r>
    </w:p>
    <w:p>
      <w:pPr>
        <w:pStyle w:val="Normal"/>
        <w:rPr/>
      </w:pPr>
      <w:r>
        <w:rPr/>
        <w:t>Каково было, например, каждому червяку, которого я насаживал на рыболовный крючок?</w:t>
      </w:r>
    </w:p>
    <w:p>
      <w:pPr>
        <w:pStyle w:val="Normal"/>
        <w:rPr/>
      </w:pPr>
      <w:r>
        <w:rPr/>
        <w:t xml:space="preserve">Или рыбе, брошенной умирать на дно лодки? </w:t>
      </w:r>
    </w:p>
    <w:p>
      <w:pPr>
        <w:pStyle w:val="Normal"/>
        <w:rPr/>
      </w:pPr>
      <w:r>
        <w:rPr/>
        <w:t>Или раненным моими выстрелами птицам, зверям?</w:t>
      </w:r>
    </w:p>
    <w:p>
      <w:pPr>
        <w:pStyle w:val="Normal"/>
        <w:rPr/>
      </w:pPr>
      <w:r>
        <w:rPr/>
        <w:t>Да, большинство из нас живёт в слепой безу</w:t>
        <w:softHyphen/>
        <w:t>час</w:t>
        <w:softHyphen/>
        <w:t>т</w:t>
        <w:softHyphen/>
        <w:t>нос</w:t>
        <w:softHyphen/>
        <w:t>ти к страданиям своих жертв.</w:t>
      </w:r>
    </w:p>
    <w:p>
      <w:pPr>
        <w:pStyle w:val="Normal"/>
        <w:rPr/>
      </w:pPr>
      <w:r>
        <w:rPr/>
        <w:t>Так мы сами себе творим боль в грядущей судьбе. Ведь если не покаемся вовремя и не исправимся, то Богу придётся дать нам во всей полноте ту же боль, чтобы познали, что это такое, чтобы через это познание научились сострадать боли других существ.</w:t>
      </w:r>
    </w:p>
    <w:p>
      <w:pPr>
        <w:pStyle w:val="Normal"/>
        <w:rPr/>
      </w:pPr>
      <w:r>
        <w:rPr/>
        <w:t>Это называется “законом кармы” — законом при</w:t>
        <w:softHyphen/>
        <w:t>чин</w:t>
        <w:softHyphen/>
        <w:t>но-следственных отношений в формировании судь</w:t>
        <w:softHyphen/>
        <w:t>бы. Я проиллюстрирую его чуть позже на примерах собственных ошибок и собственной боли.</w:t>
      </w:r>
    </w:p>
    <w:p>
      <w:pPr>
        <w:pStyle w:val="Normal"/>
        <w:rPr/>
      </w:pPr>
      <w:r>
        <w:rPr/>
        <w:t>... После университета я с большим трудом (мешал КГБ) поступил в аспирантуру в медицинский институт (снова медицина!). Тематика диссертационной работы — влияние различных факторов на формирование психики.</w:t>
      </w:r>
    </w:p>
    <w:p>
      <w:pPr>
        <w:pStyle w:val="Normal"/>
        <w:rPr/>
      </w:pPr>
      <w:r>
        <w:rPr/>
        <w:t>Три года аспирантуры были для меня, с одной стороны, временем изучения огромного количества литературы по психологии, психиатрии, социологии, физиологии, также приобретения опыта научного экспериментирования. С другой стороны — опять же дикие перегрузки на фоне общения с научным руководителем-тираном. Он специально устраивал издевательства над своими подчинёнными, “чтоб уважали”. Одна из сотрудниц тогда повесилась.</w:t>
      </w:r>
    </w:p>
    <w:p>
      <w:pPr>
        <w:pStyle w:val="Normal"/>
        <w:rPr/>
      </w:pPr>
      <w:r>
        <w:rPr/>
        <w:t>... В те годы КПСС проводила свою очередную антиеврейскую кампанию. Начались “чистки” на предприятиях, которые получили название “сокращения штатов”: количество работников “урезалось” распоряжением “сверху”, потом восстанавливалось снова. Но увольнению подлежали в основном евреи. Их увольняли, устроиться на работу с их “пятым пунктом” (графа в анкете, где требовалось указать национальность) было крайне трудно, да ещё и из страны тогда их не выпускали...</w:t>
      </w:r>
    </w:p>
    <w:p>
      <w:pPr>
        <w:pStyle w:val="Normal"/>
        <w:rPr/>
      </w:pPr>
      <w:r>
        <w:rPr/>
        <w:t>И  всё это — на фоне лицемерного осуждения фашизма и под непрекращающуюся лживую рекламу “братства народов Союза ССР”.</w:t>
      </w:r>
    </w:p>
    <w:p>
      <w:pPr>
        <w:pStyle w:val="Normal"/>
        <w:rPr/>
      </w:pPr>
      <w:r>
        <w:rPr/>
        <w:t>Их боль я переживал, как свою.</w:t>
      </w:r>
    </w:p>
    <w:p>
      <w:pPr>
        <w:pStyle w:val="Normal"/>
        <w:rPr/>
      </w:pPr>
      <w:r>
        <w:rPr/>
        <w:t>Мой университетский друг-еврей — умнейший и культурнейший молодой человек — получил обязательное “распределение” после окончания университета... в лаборанты. Ему было поручено обслуживать тоже только что закончивших институт в каком-то маленьком городке аспирантов, которые разговаривали только на языке мата и приходили на работу пьяными.</w:t>
      </w:r>
    </w:p>
    <w:p>
      <w:pPr>
        <w:pStyle w:val="Normal"/>
        <w:rPr/>
      </w:pPr>
      <w:r>
        <w:rPr/>
        <w:t>... Высшей философской концепцией для меня в то время, как я уже говорил, утвердился экзистенциализм. Согласно этой атеистической системе мировоззрения, смысла жизни у человека нет. При этом, жизнь есть страдание. Особенно для тех, кто умны и способны поднять перед собой вопрос: “Зачем я живу на Земле?”. Но это — “псевдовопрос”, потому что на него ответа нет. Мы в эту жизнь “заброшены” без нашего на то согласия. И единственным достойным выходом из этой ситуации для человека является самоубийство.</w:t>
      </w:r>
    </w:p>
    <w:p>
      <w:pPr>
        <w:pStyle w:val="Normal"/>
        <w:rPr/>
      </w:pPr>
      <w:r>
        <w:rPr/>
        <w:t xml:space="preserve">Будучи готовым к такому исходу, я всё же попытался создать себе “временный” смысл жизни: сбежать на Запад, чтобы там рассказать людям правду о жизни в СССР. </w:t>
      </w:r>
    </w:p>
    <w:p>
      <w:pPr>
        <w:pStyle w:val="Normal"/>
        <w:rPr/>
      </w:pPr>
      <w:r>
        <w:rPr/>
        <w:t>Но Бог, о Котором я тогда ещё ничего не знал, остановил меня...</w:t>
      </w:r>
    </w:p>
    <w:p>
      <w:pPr>
        <w:pStyle w:val="Normal"/>
        <w:rPr/>
      </w:pPr>
      <w:r>
        <w:rPr/>
        <w:t>Это было в одном южном городе, где я в то время жил и работал.</w:t>
      </w:r>
    </w:p>
    <w:p>
      <w:pPr>
        <w:pStyle w:val="Normal"/>
        <w:rPr/>
      </w:pPr>
      <w:r>
        <w:rPr/>
        <w:t>Однажды весной я долго брёл по степи среди ковыля, полыни и цветущих маков, как вдруг вышел к сосновым посадкам: молодые сосенки в мой рост, а на них, как на больших соснах, — шишки!</w:t>
      </w:r>
    </w:p>
    <w:p>
      <w:pPr>
        <w:pStyle w:val="Normal"/>
        <w:rPr/>
      </w:pPr>
      <w:r>
        <w:rPr/>
        <w:t>И тут я впервые ощутил, что такое ностальгия. Бог усилил во мне душераздирающие воспоминания весны на родном севере. И я понял тогда, что накрепко привязан к берёзовым болотам с тетеревами, опушкам и просекам с вальдшнепами, к барахтанью нерестящихся щук и посвисту утиных крыльев...</w:t>
      </w:r>
    </w:p>
    <w:p>
      <w:pPr>
        <w:pStyle w:val="Normal"/>
        <w:rPr/>
      </w:pPr>
      <w:r>
        <w:rPr/>
        <w:t>Сейчас-то я смотрю на те эмоции как на нечто несерьёзное и недостойное. Ведь за последние десятилетия жизни единственным объектом моих привязанностей стал Творец. И в качестве своего дома я стал ощущать вселенную. И перестало поэтому уже иметь значение, на какой части поверхности Земли находится моё тело.</w:t>
      </w:r>
    </w:p>
    <w:p>
      <w:pPr>
        <w:pStyle w:val="Normal"/>
        <w:rPr/>
      </w:pPr>
      <w:r>
        <w:rPr/>
        <w:t>Но тогда, в том возрасте...</w:t>
      </w:r>
    </w:p>
    <w:p>
      <w:pPr>
        <w:pStyle w:val="Normal"/>
        <w:rPr/>
      </w:pPr>
      <w:r>
        <w:rPr/>
        <w:t>Эта эмоция была настолько сильна, что я отбросил все мысли о побеге и быстро вернулся в свой родной город.</w:t>
      </w:r>
    </w:p>
    <w:p>
      <w:pPr>
        <w:pStyle w:val="Heading2"/>
        <w:rPr/>
      </w:pPr>
      <w:bookmarkStart w:id="1" w:name="__RefHeading___Toc507510570"/>
      <w:bookmarkEnd w:id="1"/>
      <w:r>
        <w:rPr/>
        <w:t>НАУЧНАЯ РАБОТА</w:t>
      </w:r>
    </w:p>
    <w:p>
      <w:pPr>
        <w:pStyle w:val="Heading3"/>
        <w:ind w:firstLine="403"/>
        <w:rPr/>
      </w:pPr>
      <w:bookmarkStart w:id="2" w:name="__RefHeading___Toc507510571"/>
      <w:bookmarkEnd w:id="2"/>
      <w:r>
        <w:rPr/>
        <w:t>ПОДГОТОВКА</w:t>
      </w:r>
    </w:p>
    <w:p>
      <w:pPr>
        <w:pStyle w:val="Normal"/>
        <w:rPr/>
      </w:pPr>
      <w:r>
        <w:rPr/>
        <w:t xml:space="preserve">Первые навыки научного экспериментирования я начал приобретать ещё в старшем школьном возрасте, работая лаборантом у своего первого мудрого наставника Геннадия Андреевича Шичко. Он проводил тогда исследования на собаках по влиянию каких-то препаратов на работу сердца, кровяное давление и дыхание. Помимо мытья полов, я помогал ему в опытах. Суть их не помню, да и не это сейчас важно. Важно другое: он заложил в меня один из важнейших принципов совместного научного поиска. Когда что-то не получалось, например, на теле собаки не удавалось надёжно закрепить датчики, разработанные для людей, и запись на ленте самописцев не шла, нам приходилось прямо во время эксперимента искать новые решения. Продуцировал идеи в основном я. Иногда мои предложения не казались ему продуктивными. Но он в таких случаях никогда не возражал, не спорил, не отмахивался. Он говорил просто и мудро: </w:t>
      </w:r>
    </w:p>
    <w:p>
      <w:pPr>
        <w:pStyle w:val="Normal"/>
        <w:rPr/>
      </w:pPr>
      <w:r>
        <w:rPr/>
        <w:t>—</w:t>
      </w:r>
      <w:r>
        <w:rPr>
          <w:rFonts w:eastAsia="Arial"/>
        </w:rPr>
        <w:t xml:space="preserve"> </w:t>
      </w:r>
      <w:r>
        <w:rPr/>
        <w:t>Пробуй!</w:t>
      </w:r>
    </w:p>
    <w:p>
      <w:pPr>
        <w:pStyle w:val="Normal"/>
        <w:rPr/>
      </w:pPr>
      <w:r>
        <w:rPr/>
        <w:t>Я пробовал, конструируя какие-то новые приспособления, он помогал. Иногда — всё получалось сразу, иногда — именно в процессе неудачных попыток рождались новые решения, приводившие к успеху.</w:t>
      </w:r>
    </w:p>
    <w:p>
      <w:pPr>
        <w:pStyle w:val="Normal"/>
        <w:rPr/>
      </w:pPr>
      <w:r>
        <w:rPr/>
        <w:t>Итак — проверка идей в деле (по научному, “верификация” — “проверка опытом”) — лучший критерий истины. Это — намного эффективней мудрствований без практической, опытной проверки.</w:t>
      </w:r>
    </w:p>
    <w:p>
      <w:pPr>
        <w:pStyle w:val="Normal"/>
        <w:rPr/>
      </w:pPr>
      <w:r>
        <w:rPr/>
        <w:t>Потом, когда Шичко уволили “по сокращению штатов” за его бескомпромиссную порядочность (а этот принцип стал кредо для меня тоже благодаря ему), мне пришлось работать в другой медицинской лаборатории — с фармакологами. Это были те знаменитые опыты на крысах с холестерином, благодаря которым была объявлена “анафема” куриным яйцам (как пищевому продукту): от них, якобы, люди болеют атеросклерозом.</w:t>
      </w:r>
    </w:p>
    <w:p>
      <w:pPr>
        <w:pStyle w:val="Normal"/>
        <w:rPr/>
      </w:pPr>
      <w:r>
        <w:rPr/>
        <w:t>Бедным крысам тогда моими лаборантскими руками скармливались в день десятки граммов химически чистого холестерина, растворённого в масле. Да, у животных образовывались холестериновые “бляшки” на стенках сосудов. Но ведь если соотнести те дозы чистого холестерина 200-граммовой крыске — и количество холестерина в курином яйце в расчёте на массу тела человека, то крысиная экспериментальная дозировка будет завышена в миллионы раз! То есть все те опыты ставили совершенно некорректно, а их выводы, разафишированные на всю планету, оказались просто научной ложью.</w:t>
      </w:r>
    </w:p>
    <w:p>
      <w:pPr>
        <w:pStyle w:val="Normal"/>
        <w:rPr/>
      </w:pPr>
      <w:r>
        <w:rPr/>
        <w:t>А холестерин ведь является в организме тем веществом, из которого образуются в т.ч. все половые гормоны — и мужские, и женские. Яйца также обеспечивают организм прекрасной биоэнергией, в том числе они очень благоприятны для духовной работы на почти всех её ступенях (кроме самых высших). Они также гарантированно обеспечивают организм (как и молоко) полным набором необходимых аминокислот (составных компонентов белков).</w:t>
      </w:r>
    </w:p>
    <w:p>
      <w:pPr>
        <w:pStyle w:val="Normal"/>
        <w:rPr/>
      </w:pPr>
      <w:r>
        <w:rPr/>
        <w:t>Правда, в те свои годы я ещё ничего этого не понимал и лишь механически исполнял порученную мне работу, становясь невольным участником научного абсурда.</w:t>
      </w:r>
    </w:p>
    <w:p>
      <w:pPr>
        <w:pStyle w:val="Normal"/>
        <w:rPr/>
      </w:pPr>
      <w:r>
        <w:rPr/>
        <w:t>Причину же атеросклероза надо, значит, искать в другом. Могу предложить для проверки такую гипотезу: холестериновые “бляшки” образуются на стенках сосудов, которые уже поражены отложениями  солей мочевой кислоты (что является одним из проявлений подагры — типичнейшей болезни тех людей, которые питаются “убойной” пищей: телами убитых животных).</w:t>
      </w:r>
    </w:p>
    <w:p>
      <w:pPr>
        <w:pStyle w:val="BodyText2"/>
        <w:rPr/>
      </w:pPr>
      <w:r>
        <w:rPr/>
        <w:t>... Ещё в те же школьные годы мне довелось поработать в зоологическом экспедиционном отряде университета. Моей основной обязанностью был отлов мелких грызунов (мышей, полёвок) и землероек капканами и специально выкопанными “ловчими канавами”, куда животные проваливались, но выбраться уже не могли. Потом я вскрывал им желудки и регистрировал то, что в них находил: остатки желудей, тел насекомых и т.п. Ради этой бессмыслицы — никому не нужной, кроме как для отчёта о своей “научной” деятельности моему руководителю, — гибли, подчас в жестоких мучениях, тысячи животных: или от голода в ловушках, или же капкан не убивал сразу, а лишь расплющивал и зажимал какую-то часть тела. Не помню, чтобы во мне в те годы хоть раз проснулось сострадание к ним. Я делал это потому, что таков был “приказ”, таков был “мой долг”. А чужая боль была мне ещё не ведома. Нужно было натерпеться своей — чтобы понять чужую, научиться сострадать.</w:t>
      </w:r>
    </w:p>
    <w:p>
      <w:pPr>
        <w:pStyle w:val="Normal"/>
        <w:rPr/>
      </w:pPr>
      <w:r>
        <w:rPr/>
        <w:t>Теперь, когда передо мной стали открытыми прин</w:t>
        <w:softHyphen/>
        <w:t>ципы управления нашими судьбами со стороны Бога, могу ответить всем тем страдальцам-людям, которые задаются вопросами: “Почему в моей жизни столько боли?” или “За что мне эта боль?”. Ответ, надеюсь, вам, мои читатели, теперь ясен: Бог учит нас состраданию к чужой боли через нашу собственную боль. И мы не избавимся от неё до тех пор, пока не исключим из себя навсегда, на всю свою последующую личную эволюцию, способность причинять другим напрасную боль.</w:t>
      </w:r>
    </w:p>
    <w:p>
      <w:pPr>
        <w:pStyle w:val="Normal"/>
        <w:rPr/>
      </w:pPr>
      <w:r>
        <w:rPr/>
        <w:t>... В университетские годы моей выпускной дипломной работой была тема по экологии бобра. Научный руководитель сразу же объявил мне тогда о своем главном принципе взаимоотношений с дипломантами: не руководитель должен бегать за ними и заставлять работать, а они должны бегать за руководителем и искать его помощи. У меня не было выбора, пришлось работать по этому его принципу, что как раз заложило во мне основу самостоятельно мыслящего учёного —  стратега и тактика, принимающего на себя одного ответственность за своё дело от начала и до конца.</w:t>
      </w:r>
    </w:p>
    <w:p>
      <w:pPr>
        <w:pStyle w:val="Normal"/>
        <w:rPr/>
      </w:pPr>
      <w:r>
        <w:rPr/>
        <w:t>Работа началась с того, чтобы сначала “поднять” всю литературу по данной теме. Потом я исколесил на “Запорожце” и обходил пешком леса почти всей области: выяснял, где живут бобры.</w:t>
      </w:r>
    </w:p>
    <w:p>
      <w:pPr>
        <w:pStyle w:val="Normal"/>
        <w:rPr/>
      </w:pPr>
      <w:r>
        <w:rPr/>
        <w:t xml:space="preserve">Чего только не насмотрелся я в тех странствиях! Многочисленные тела пьяных мужиков и баб, валяющиеся в грязи на деревенских дорогах, их приходилось с трудом объезжать... Пьяные драки... Мужики, гоняющиеся с топорами за своими жёнами... Самоубийства, убийства... Тотальная пьяная деградация деревни!... Молодёжи “репродуктивного” возраста не оставалось совсем... </w:t>
      </w:r>
    </w:p>
    <w:p>
      <w:pPr>
        <w:pStyle w:val="Normal"/>
        <w:rPr/>
      </w:pPr>
      <w:r>
        <w:rPr/>
        <w:t>Запомнилась такая сцена, которую про себя наз</w:t>
        <w:softHyphen/>
        <w:t>вал “Любовь по-русски”. Два пьяных мужика “вы</w:t>
        <w:softHyphen/>
        <w:t>пля</w:t>
        <w:softHyphen/>
        <w:t>сы</w:t>
        <w:softHyphen/>
        <w:t>вали” пьяный танец друг перед другом на деревенской дороге. “Выплясывали” — это потому, что стоять или идти не могли: тела уже были неуправляемы. Один из них клялся пьяным голосом другому в любви. Другой явно “млел” от счастья, благоговея от елей</w:t>
        <w:softHyphen/>
        <w:t>ных слов друга. А друг, с трудом удерживая тело на ногах, возглашал с пафосом:</w:t>
      </w:r>
    </w:p>
    <w:p>
      <w:pPr>
        <w:pStyle w:val="Normal"/>
        <w:rPr/>
      </w:pPr>
      <w:r>
        <w:rPr/>
        <w:t>—</w:t>
      </w:r>
      <w:r>
        <w:rPr>
          <w:rFonts w:eastAsia="Arial"/>
        </w:rPr>
        <w:t xml:space="preserve"> </w:t>
      </w:r>
      <w:r>
        <w:rPr/>
        <w:t>Ваня! Как я тебя люблю! Ваня! Ты — мой самый дорогой, самый любимый! Ваня! Дружба — навеки! Ваня! Ты ведь мне друг? Скажи! Ваня! Прости, если что!... Ваня! Последнюю мечту мою осуществи! Ваня! Подойди! Дай вдарю! Ваня, друг любимый! Ваня, мой верный!  Дай вдарю! Эх! Не могу! Ты меня любишь? Подойди!</w:t>
      </w:r>
    </w:p>
    <w:p>
      <w:pPr>
        <w:pStyle w:val="Normal"/>
        <w:rPr/>
      </w:pPr>
      <w:r>
        <w:rPr/>
        <w:t>А Ваня хотя бы и хотел помочь лучшему другу — он не возражал, не уходил — только было немножечко страшно... И они так ещё долго “плясали” друг перед другу в этой незавершающейся “любовной сцене”, пока вдруг оба не повалились и не заснули в грязи...</w:t>
      </w:r>
    </w:p>
    <w:p>
      <w:pPr>
        <w:pStyle w:val="Normal"/>
        <w:rPr/>
      </w:pPr>
      <w:r>
        <w:rPr/>
        <w:t>И на фоне всей этой мерзости и деградации — даже там, в глуши, жёсткий контроль КГБ. Местные жители одной из деревень рассказывали, как один из их односельчан решил-было начать самостоятельную жизнь. Ушёл, подавшись в леса, не сказав никому, куда. Построил сам себе там избу, вскопал и засадил огород...</w:t>
      </w:r>
    </w:p>
    <w:p>
      <w:pPr>
        <w:pStyle w:val="Normal"/>
        <w:rPr/>
      </w:pPr>
      <w:r>
        <w:rPr/>
        <w:t>Когда слухи об этом дошли до районного началь</w:t>
        <w:softHyphen/>
        <w:t>ства КГБ — была проведена операция по “про</w:t>
        <w:softHyphen/>
        <w:t>чё</w:t>
        <w:softHyphen/>
        <w:t>сы</w:t>
        <w:softHyphen/>
        <w:t>ва</w:t>
        <w:softHyphen/>
        <w:t xml:space="preserve">нию местности” силами сотен сотрудников КГБ и милиции. Нашли! Всё хозяйство разорили, “преступника” водворили обратно в совхоз: </w:t>
      </w:r>
    </w:p>
    <w:p>
      <w:pPr>
        <w:pStyle w:val="Normal"/>
        <w:rPr/>
      </w:pPr>
      <w:r>
        <w:rPr/>
        <w:t>—</w:t>
      </w:r>
      <w:r>
        <w:rPr>
          <w:rFonts w:eastAsia="Arial"/>
        </w:rPr>
        <w:t xml:space="preserve"> </w:t>
      </w:r>
      <w:r>
        <w:rPr/>
        <w:t>Ишь ты! Воли захотел!? Надо трудиться не на себя, а на Родину, на страну, на государство!</w:t>
      </w:r>
    </w:p>
    <w:p>
      <w:pPr>
        <w:pStyle w:val="Normal"/>
        <w:rPr/>
      </w:pPr>
      <w:r>
        <w:rPr/>
        <w:t>Мужик через две недели повесился... Это — можно!...</w:t>
      </w:r>
    </w:p>
    <w:p>
      <w:pPr>
        <w:pStyle w:val="Normal"/>
        <w:rPr/>
      </w:pPr>
      <w:r>
        <w:rPr/>
        <w:t xml:space="preserve">... Когда я доложил руководителю о результатах своей разведки, он ткнул пальцем на карте в одну из самых отдалённых от города точек: </w:t>
      </w:r>
    </w:p>
    <w:p>
      <w:pPr>
        <w:pStyle w:val="Normal"/>
        <w:rPr/>
      </w:pPr>
      <w:r>
        <w:rPr/>
        <w:t>—</w:t>
      </w:r>
      <w:r>
        <w:rPr>
          <w:rFonts w:eastAsia="Arial"/>
        </w:rPr>
        <w:t xml:space="preserve"> </w:t>
      </w:r>
      <w:r>
        <w:rPr/>
        <w:t>Чем дальше от людей — тем лучше.</w:t>
      </w:r>
    </w:p>
    <w:p>
      <w:pPr>
        <w:pStyle w:val="Normal"/>
        <w:rPr/>
      </w:pPr>
      <w:r>
        <w:rPr/>
        <w:t>Это были болота вдоль небольшой лесной речки примерно в 200 км от Петербурга. Там мне предстояло жить среди бобров, комаров и прочей лесной живности, иногда месяцами не видя людей. Картировал местность с поселениями бобров, проводил наблюдения за их суточной активностью, изучал, что они едят летом и зимой, фотографировал. Бывало, проваливался зимой под лёд, летом утопал в болоте. Однажды ночью буря повалила большую сосну стволом точно поперёк моего марлевого полога, накрытого полиэтиленом. Но меня в ту ночь там не было: как раз ходил на другое поселение бобров и там заночевал.</w:t>
      </w:r>
    </w:p>
    <w:p>
      <w:pPr>
        <w:pStyle w:val="Normal"/>
        <w:rPr/>
      </w:pPr>
      <w:r>
        <w:rPr/>
        <w:t>Комаров летом в тех местах было столько, что приходилось работать в жару, не снимая куртки. А поскольку вокруг были только комары и вода, сухих мест — очень мало, ходил по воде прямо во всей одежде, потом она на теле же и просыхала.</w:t>
      </w:r>
    </w:p>
    <w:p>
      <w:pPr>
        <w:pStyle w:val="Normal"/>
        <w:rPr/>
      </w:pPr>
      <w:r>
        <w:rPr/>
        <w:t>Интересное наблюдение: поскольку бобры — ноч</w:t>
        <w:softHyphen/>
        <w:t>ные животные, мне, наблюдая за ними, приходилось бодрствовать ночами и потом спать днём; при этом зрение адаптировалось к видению в темноте: я привык свободно передвигаться тёмными ночами по своим болотам, не пользуясь фонарём.</w:t>
      </w:r>
    </w:p>
    <w:p>
      <w:pPr>
        <w:pStyle w:val="Normal"/>
        <w:rPr/>
      </w:pPr>
      <w:r>
        <w:rPr/>
        <w:t>Помню, однажды летом, после примерно полуторамесячной безвылазной жизни в болоте, я возвращался домой. Ехал сначала на грузовике, потом в автобусе, потом в метро. Обратил внимание, что люди как-то странно на меня поглядывают, а потом отходят на некоторое расстояние... А когда пришёл домой и посмотрел в зеркало — перепугался сам: волосы на бороде были покрыты толстым и плотным серым налётом, напоминающим плесень. Болезнь какая-то! Аж пот прошиб! Я — за ножницы, хотел состригать! Потом понял и рассмеялся: ведь это были накопившиеся за всё то время и засохшие на волосах отложения антикомариной мази, которой я тогда пользовался!</w:t>
      </w:r>
    </w:p>
    <w:p>
      <w:pPr>
        <w:pStyle w:val="Normal"/>
        <w:rPr/>
      </w:pPr>
      <w:r>
        <w:rPr/>
        <w:t>Одним словом, жизненный опыт за те годы я приобрёл огромный.</w:t>
      </w:r>
    </w:p>
    <w:p>
      <w:pPr>
        <w:pStyle w:val="Normal"/>
        <w:rPr/>
      </w:pPr>
      <w:r>
        <w:rPr/>
        <w:t>... Оппонентом при защите дипломной работы мне выделили старшего лаборанта кафедры. Он так и не нашёл времени прочитать её содержание. Но, поскольку сказать всё-таки что-то было надо, он сделал ряд нелепых замечаний. В ответном слове я показал несостоятельность каждого из них. “Дерзость” дипломанта не понравилась председателю комиссии, хотел снизить за это оценку. Лишь “в связи с особой трудоёмкостью” работы всё же решили оценить на “от</w:t>
        <w:softHyphen/>
        <w:softHyphen/>
        <w:t>ли</w:t>
        <w:softHyphen/>
        <w:softHyphen/>
        <w:t>ч</w:t>
        <w:softHyphen/>
        <w:softHyphen/>
        <w:t xml:space="preserve">но”. </w:t>
      </w:r>
    </w:p>
    <w:p>
      <w:pPr>
        <w:pStyle w:val="Normal"/>
        <w:rPr/>
      </w:pPr>
      <w:r>
        <w:rPr/>
        <w:t>... Один мой сокурсник на сбор материала для своей дипломной работы потратил всего 4-5 дней: прогулялся по пляжу Финского залива и подсчитал моллюсков четырёх-пяти видов, оставшихся на песке после отлива. Тоже защитился. “На трояк”. Тоже получил диплом об окончании университета...</w:t>
      </w:r>
    </w:p>
    <w:p>
      <w:pPr>
        <w:pStyle w:val="Normal"/>
        <w:rPr/>
      </w:pPr>
      <w:r>
        <w:rPr/>
        <w:t>Но я тогда научился очень многому, что стало фундаментом меня как учёного. Он же — не научился ничему.</w:t>
      </w:r>
    </w:p>
    <w:p>
      <w:pPr>
        <w:pStyle w:val="Normal"/>
        <w:rPr/>
      </w:pPr>
      <w:r>
        <w:rPr/>
        <w:t>В частности, я научился за те годы питаться в значительной мере за счёт леса. Съедобные травы, которые можно есть прямо сырыми, можно сушить, заготавливая на зиму для супов, заварок, витаминных добавок к другим блюдам, также лекарственные растения, мёд собственного приготовления из одуванчиков, таволги и других цветов, варенье из лесных ягод и особенно грибы — всё это позволяло и питаться круглый год здоровой пищей и тратить на питание несравненно меньше денег. Могу сказать, что лесные заготовки позволили мне в самом прямом смысле выжить в этом теле и в последующие годы политических гонений, и тогда, когда преступная банда, сформированная одной из моих бывших учениц, надолго превратила меня в инвалида.</w:t>
      </w:r>
    </w:p>
    <w:p>
      <w:pPr>
        <w:pStyle w:val="Normal"/>
        <w:rPr/>
      </w:pPr>
      <w:r>
        <w:rPr/>
        <w:t>... Очень многие люди “знают”, что еда — это только то, что продаётся в магазинах. Они готовы, ходя по еде, страдать от голода, чуть ли не умирая. А под ногами у них растут сныть, крапива и масса других дикорастущих растений, которыми можно было бы питаться весь год, до следующей весны.</w:t>
      </w:r>
    </w:p>
    <w:p>
      <w:pPr>
        <w:pStyle w:val="Normal"/>
        <w:rPr/>
      </w:pPr>
      <w:r>
        <w:rPr/>
        <w:t>Более того: ими можно исцеляться. Та же крапива (свежая или сушёная) ведь является изумительным лекарством от многих воспалительных и инфекционных заболеваний. А сныть имеет смысл изучить в том числе с точки зрения профилактики и лечения рака (в последнем случае — в качестве монодиеты на длительные сроки, исчисляемые месяцами).</w:t>
      </w:r>
    </w:p>
    <w:p>
      <w:pPr>
        <w:pStyle w:val="Normal"/>
        <w:rPr/>
      </w:pPr>
      <w:r>
        <w:rPr/>
        <w:t>А грибы! С июня (луговые опята и денежки обыкновенные) до декабря (вешенки) можно их собирать и питаться ими сытно, вкусно и полезно. “Массовые” же грибы, растущие с августа по октябрь, хорошо заготовить на весь год — до следующих грибов.</w:t>
      </w:r>
    </w:p>
    <w:p>
      <w:pPr>
        <w:pStyle w:val="Normal"/>
        <w:rPr/>
      </w:pPr>
      <w:r>
        <w:rPr/>
        <w:t>Особенно полезны грибы квашенные (“солёные”, т.е. заквашенные с солью). Они лучше других усваиваются и прекрасно нормализуют пищеварение. Их можно рассматривать как целебную пищу: ибо они обеспечивают пищеварительную систему молочнокислыми бактериями. В грибах также — масса микроэлементов, витаминов. А белки прекрасно усваиваются именно из квашенных или консервированных грибов: кислота разрушает их “трудные” для пищеварительных ферментов клеточные оболочки.</w:t>
      </w:r>
    </w:p>
    <w:p>
      <w:pPr>
        <w:pStyle w:val="Normal"/>
        <w:rPr/>
      </w:pPr>
      <w:r>
        <w:rPr/>
        <w:t>Квашенные грибы хранить можно в металлических эмалированных баках даже в городских квартирах. Надо только примерно раз в неделю снимать с поверхности жидкости плесень.</w:t>
      </w:r>
    </w:p>
    <w:p>
      <w:pPr>
        <w:pStyle w:val="Normal"/>
        <w:rPr/>
      </w:pPr>
      <w:r>
        <w:rPr/>
        <w:t>А ягоды! А засушенные листья мяты, смородины, даже иван-чая! Всё это вовсе не надо покупать! Только набрать, не лениться! Даже хвоя с упавших сосновых или еловых веток — прекрасный источник витамина С!</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Однажды мой давнишний знакомый, “комнатный” человек, с которым мы давно не виделись, приболел.</w:t>
      </w:r>
    </w:p>
    <w:p>
      <w:pPr>
        <w:pStyle w:val="Normal"/>
        <w:rPr/>
      </w:pPr>
      <w:r>
        <w:rPr/>
        <w:t>... А была весна, мы вовсю собирали и ели, наслаждаясь, молодую крапиву. Самое вкусное — это если её нарезать, бросить в кипяток, проварить не больше минуты, а потом — с майонезом! Или с грибным маринадом, оставшимся от съеденных грибов!</w:t>
      </w:r>
    </w:p>
    <w:p>
      <w:pPr>
        <w:pStyle w:val="Normal"/>
        <w:rPr/>
      </w:pPr>
      <w:r>
        <w:rPr/>
        <w:t>... И вот, звоню к тому знакомому и узнаю о его хвори. Говорю:</w:t>
      </w:r>
    </w:p>
    <w:p>
      <w:pPr>
        <w:pStyle w:val="Normal"/>
        <w:rPr/>
      </w:pPr>
      <w:r>
        <w:rPr/>
        <w:t>—</w:t>
      </w:r>
      <w:r>
        <w:rPr>
          <w:rFonts w:eastAsia="Arial"/>
        </w:rPr>
        <w:t xml:space="preserve"> </w:t>
      </w:r>
      <w:r>
        <w:rPr/>
        <w:t>Так надо же было — крапивы! Сразу бы всё сняло!</w:t>
      </w:r>
    </w:p>
    <w:p>
      <w:pPr>
        <w:pStyle w:val="Normal"/>
        <w:rPr/>
      </w:pPr>
      <w:r>
        <w:rPr/>
        <w:t>—</w:t>
      </w:r>
      <w:r>
        <w:rPr>
          <w:rFonts w:eastAsia="Arial"/>
        </w:rPr>
        <w:t xml:space="preserve"> </w:t>
      </w:r>
      <w:r>
        <w:rPr/>
        <w:t>Во! Отличная идея! Как это сам не сообразил?! Попрошу кого-нибудь, чтоб купили!</w:t>
      </w:r>
    </w:p>
    <w:p>
      <w:pPr>
        <w:pStyle w:val="Normal"/>
        <w:rPr/>
      </w:pPr>
      <w:r>
        <w:rPr/>
        <w:t>—</w:t>
      </w:r>
      <w:r>
        <w:rPr>
          <w:rFonts w:eastAsia="Arial"/>
        </w:rPr>
        <w:t xml:space="preserve"> </w:t>
      </w:r>
      <w:r>
        <w:rPr/>
        <w:t>Купили?... Где?</w:t>
      </w:r>
    </w:p>
    <w:p>
      <w:pPr>
        <w:pStyle w:val="Normal"/>
        <w:rPr/>
      </w:pPr>
      <w:r>
        <w:rPr/>
        <w:t>—</w:t>
      </w:r>
      <w:r>
        <w:rPr>
          <w:rFonts w:eastAsia="Arial"/>
        </w:rPr>
        <w:t xml:space="preserve"> </w:t>
      </w:r>
      <w:r>
        <w:rPr/>
        <w:t>Да в аптеке же, конечно! Где же её ещё взять?</w:t>
      </w:r>
    </w:p>
    <w:p>
      <w:pPr>
        <w:pStyle w:val="Normal"/>
        <w:rPr/>
      </w:pPr>
      <w:r>
        <w:rPr/>
        <w:t>Я рассказал ему, что крапивой сейчас заросло всё пространство вокруг города. Посмеялись.</w:t>
      </w:r>
    </w:p>
    <w:p>
      <w:pPr>
        <w:pStyle w:val="Normal"/>
        <w:rPr/>
      </w:pPr>
      <w:r>
        <w:rPr/>
        <w:t>Потом накормил его свежей крапивой. Понравилось. Даже очень.</w:t>
      </w:r>
    </w:p>
    <w:p>
      <w:pPr>
        <w:pStyle w:val="Normal"/>
        <w:rPr/>
      </w:pPr>
      <w:r>
        <w:rPr/>
        <w:t xml:space="preserve">... Через несколько дней звоню к нему по каким-то делам. Он рассказывает, что вчера был за городом, там-то. Шучу: </w:t>
      </w:r>
    </w:p>
    <w:p>
      <w:pPr>
        <w:pStyle w:val="Normal"/>
        <w:rPr/>
      </w:pPr>
      <w:r>
        <w:rPr/>
        <w:t>—</w:t>
      </w:r>
      <w:r>
        <w:rPr>
          <w:rFonts w:eastAsia="Arial"/>
        </w:rPr>
        <w:t xml:space="preserve"> </w:t>
      </w:r>
      <w:r>
        <w:rPr/>
        <w:t>Ну, теперь знаешь, где крапива растёт?</w:t>
      </w:r>
    </w:p>
    <w:p>
      <w:pPr>
        <w:pStyle w:val="Normal"/>
        <w:rPr/>
      </w:pPr>
      <w:r>
        <w:rPr/>
        <w:t>—</w:t>
      </w:r>
      <w:r>
        <w:rPr>
          <w:rFonts w:eastAsia="Arial"/>
        </w:rPr>
        <w:t xml:space="preserve"> </w:t>
      </w:r>
      <w:r>
        <w:rPr/>
        <w:t>Да?... А где?...</w:t>
      </w:r>
    </w:p>
    <w:p>
      <w:pPr>
        <w:pStyle w:val="Normal"/>
        <w:rPr/>
      </w:pPr>
      <w:r>
        <w:rPr/>
        <w:t>—</w:t>
      </w:r>
      <w:r>
        <w:rPr>
          <w:rFonts w:eastAsia="Arial"/>
        </w:rPr>
        <w:t xml:space="preserve"> </w:t>
      </w:r>
      <w:r>
        <w:rPr/>
        <w:t>Ну ведь ты был вчера там, где её полно!</w:t>
      </w:r>
    </w:p>
    <w:p>
      <w:pPr>
        <w:pStyle w:val="Normal"/>
        <w:rPr/>
      </w:pPr>
      <w:r>
        <w:rPr/>
        <w:t>—</w:t>
      </w:r>
      <w:r>
        <w:rPr>
          <w:rFonts w:eastAsia="Arial"/>
        </w:rPr>
        <w:t xml:space="preserve"> </w:t>
      </w:r>
      <w:r>
        <w:rPr/>
        <w:t>А я под ноги не смотрел...</w:t>
      </w:r>
    </w:p>
    <w:p>
      <w:pPr>
        <w:pStyle w:val="Heading3"/>
        <w:ind w:firstLine="403"/>
        <w:rPr/>
      </w:pPr>
      <w:bookmarkStart w:id="3" w:name="__RefHeading___Toc507510572"/>
      <w:bookmarkEnd w:id="3"/>
      <w:r>
        <w:rPr/>
        <w:t>НАУЧНЫЕ ИССЛЕДОВАНИЯ</w:t>
      </w:r>
    </w:p>
    <w:p>
      <w:pPr>
        <w:pStyle w:val="Normal"/>
        <w:rPr/>
      </w:pPr>
      <w:r>
        <w:rPr/>
        <w:t>Мне удалось за годы своей деятельности в сфере материалистической науки сделать много достаточно важного. Эти материалы публиковались в периодической научной печати, но кто их читал, кроме узкого круга специалистов-учёных? До всех остальных людей результаты научных исследований доходят лишь через научно-популярную литературу. Я же расскажу для вас об этом на страницах данной книги.</w:t>
      </w:r>
    </w:p>
    <w:p>
      <w:pPr>
        <w:pStyle w:val="Heading3"/>
        <w:ind w:firstLine="403"/>
        <w:rPr/>
      </w:pPr>
      <w:r>
        <w:rPr/>
        <w:br/>
      </w:r>
      <w:bookmarkStart w:id="4" w:name="__RefHeading___Toc507510573"/>
      <w:r>
        <w:rPr/>
        <w:t>Аутоидентификация сексуальная</w:t>
      </w:r>
      <w:bookmarkEnd w:id="4"/>
      <w:r>
        <w:rPr/>
        <w:t xml:space="preserve"> </w:t>
      </w:r>
    </w:p>
    <w:p>
      <w:pPr>
        <w:pStyle w:val="Normal"/>
        <w:rPr/>
      </w:pPr>
      <w:r>
        <w:rPr/>
        <w:t>Когда мне было в этой жизни ещё лет пять, наша семья жила в как раз такой страшной коммуналке, о которой пел Владимир Высоцкий: “на тридцать девять комнат — всего одна уборная”. Помимо всегда кашляющих и харкающих туберкулёзников, мне из её жильцов запомнился ещё котик Кузька.</w:t>
      </w:r>
    </w:p>
    <w:p>
      <w:pPr>
        <w:pStyle w:val="Normal"/>
        <w:rPr/>
      </w:pPr>
      <w:r>
        <w:rPr/>
        <w:t>Его взяли в квартиру ещё маленьким котёнком. Он вырос, и вдруг... у него... — ко всеобщему изумлению — родились котята. Оказалось, что он... — кошечка...</w:t>
      </w:r>
    </w:p>
    <w:p>
      <w:pPr>
        <w:pStyle w:val="Normal"/>
        <w:rPr/>
      </w:pPr>
      <w:r>
        <w:rPr/>
        <w:t xml:space="preserve">Дольше всех был озадачен я. Ибо никак не мог решить проблему и приставал с этим ко взрослым: </w:t>
      </w:r>
    </w:p>
    <w:p>
      <w:pPr>
        <w:pStyle w:val="Normal"/>
        <w:rPr/>
      </w:pPr>
      <w:r>
        <w:rPr/>
        <w:t>—</w:t>
      </w:r>
      <w:r>
        <w:rPr>
          <w:rFonts w:eastAsia="Arial"/>
        </w:rPr>
        <w:t xml:space="preserve"> </w:t>
      </w:r>
      <w:r>
        <w:rPr/>
        <w:t>А сам-то Кузька — знает, что он — кошка?...</w:t>
      </w:r>
    </w:p>
    <w:p>
      <w:pPr>
        <w:pStyle w:val="Normal"/>
        <w:rPr/>
      </w:pPr>
      <w:r>
        <w:rPr/>
        <w:t>... Но вот за этой детской наивностью просматривалась одна из интереснейших проблем биологии и психологии: сексуальная аутоидентификация, т.е. ощу</w:t>
        <w:softHyphen/>
        <w:t>щение своей принадлежности тому или иному полу.</w:t>
      </w:r>
    </w:p>
    <w:p>
      <w:pPr>
        <w:pStyle w:val="Normal"/>
        <w:rPr/>
      </w:pPr>
      <w:r>
        <w:rPr/>
        <w:t>Мы узнаём, что наши физические тела — того или иного пола, по воспитанию. Нас родители соответственно называют, одевают, причёсывают, объясняют, что ты и вот они — такого-то пола, а те — другого.</w:t>
      </w:r>
    </w:p>
    <w:p>
      <w:pPr>
        <w:pStyle w:val="Normal"/>
        <w:rPr/>
      </w:pPr>
      <w:r>
        <w:rPr/>
        <w:t>Но трудность здесь состоит в том, что именно ощущение принадлежности к тому или другому полу иногда вступает в противоречие со всеми этими знаниями. Человек, например, с детства внутренне протестует против своих явных анатомических признаков. Иногда это может быть связано с памятью о своей прежней жизни в теле противоположного пола — тогда этот протест со временем исчезает. Но в других случаях противоречие, наоборот, обостряется после наступления половой зрелости. А попытки вести себя “как положено”, “как принято”, включая вступление в “нормальный брак”, — приводят к внутреннему и внешнему дискомфорту, иногда чудовищному. В таких случаях говорят об инверсии (болезненном извращении) сексуальной аутоидентификации. И, поскольку такая аномалия всегда прослеживается уже с детства, нет оснований сомневаться в том, чтобы отнести её к категории врождённых.</w:t>
      </w:r>
    </w:p>
    <w:p>
      <w:pPr>
        <w:pStyle w:val="Normal"/>
        <w:rPr/>
      </w:pPr>
      <w:r>
        <w:rPr/>
        <w:t>Механизм формирования инверсии сексуальной аутоидентификации в последние десятилетия интенсивно исследовался учёными, особенно в Германии (G. Dorner и др.; обзор литературы см. в [21]). Было об</w:t>
        <w:softHyphen/>
        <w:softHyphen/>
        <w:t>наружено, что головной мозг формируется у плода и развившегося ребёнка неравномерно. Мозговая ткань разных его отделов созревает в опреде</w:t>
        <w:softHyphen/>
        <w:t>лён</w:t>
        <w:softHyphen/>
        <w:t>ной последовательности, существуют строго зафиксированные генетически по времени этапы дифференциации и формирования их клеток. Причём именно в эти сроки, названные “критическими”, отделы мозга наиболее уя</w:t>
        <w:softHyphen/>
        <w:t>звимы к повреждающим воздействиям. А возникшие повреждения сохраняются на всю последующую жизнь.</w:t>
      </w:r>
    </w:p>
    <w:p>
      <w:pPr>
        <w:pStyle w:val="Normal"/>
        <w:rPr/>
      </w:pPr>
      <w:r>
        <w:rPr/>
        <w:t>В частности, было обнаружено, что существуют особые мозговые центры — мужской и женский — ответственные за соответствующую сексуальную аутоидентификацию — как у животных, так и у людей. Разные повреждающие факторы — гормональные, прочие лекарственные или даже такие, как тяжёлая болезнь или сильный отрицательно-эмоциональный стресс и т.п. беременной женщины во время соответствующего “критического” этапа развития плода — могут вызывать те нарушения развития мозга плода, которые ярко проявят себя лишь по достижении этим человеком половой зрелости [14,16,17,21]. Такие люди обречены на то, чтобы войти в состав “сексуальных меньшинств”, став гомосексуальными или бисексуа</w:t>
        <w:softHyphen/>
        <w:t>ль</w:t>
        <w:softHyphen/>
        <w:t>ными (в зависимости от тяжести повреждения).</w:t>
      </w:r>
    </w:p>
    <w:p>
      <w:pPr>
        <w:pStyle w:val="Normal"/>
        <w:rPr/>
      </w:pPr>
      <w:r>
        <w:rPr/>
        <w:t>... Но существует и другой механизм формирования как гомосексуализма, так и других отклонений половой направленности. Это — “сочетательный” (“ус</w:t>
        <w:softHyphen/>
        <w:t>лов</w:t>
        <w:softHyphen/>
        <w:t>ный”) рефлекс.</w:t>
      </w:r>
      <w:r>
        <w:rPr>
          <w:rStyle w:val="Ciaeniinee"/>
          <w:rStyle w:val="FootnoteAnchor"/>
        </w:rPr>
        <w:footnoteReference w:id="5"/>
      </w:r>
    </w:p>
    <w:p>
      <w:pPr>
        <w:pStyle w:val="Normal"/>
        <w:rPr/>
      </w:pPr>
      <w:r>
        <w:rPr/>
        <w:t>... Но для того, чтобы это понять, надо поговорить сначала о стадиях полового созревания.</w:t>
      </w:r>
    </w:p>
    <w:p>
      <w:pPr>
        <w:pStyle w:val="Normal"/>
        <w:rPr/>
      </w:pPr>
      <w:r>
        <w:rPr/>
        <w:t>... У ребёнка ведь (в норме) полностью отсутствует влечение к половому акту. А эрогенность гениталий тоже отсутствует или минимальна, хотя и отмечаются эпизодические кровонаполнения пещеристых тел половых органов. Напротив, закономерна выраженность эрогенности в т.ч. рта, что дополнительно стимулирует влечение к питанию материнским молоком [8]; это явление впервые было подмечено З. Фройдом (Фрей</w:t>
        <w:softHyphen/>
        <w:t>дом) [19].</w:t>
      </w:r>
    </w:p>
    <w:p>
      <w:pPr>
        <w:pStyle w:val="Normal"/>
        <w:rPr/>
      </w:pPr>
      <w:r>
        <w:rPr/>
        <w:t>Лишь с наступлением половой зрелости — под влиянием начавшейся выработки половых гормонов — постепенно развивается эрогенность половых органов. Но — вот, что весьма важно! — влечение к половому акту появляется не сразу, а лишь спустя ещё несколько лет.</w:t>
      </w:r>
    </w:p>
    <w:p>
      <w:pPr>
        <w:pStyle w:val="Normal"/>
        <w:rPr/>
      </w:pPr>
      <w:r>
        <w:rPr/>
        <w:t>Этот второй этап развития сексуальности получил специальное название — “этап недифференцированной юношеской сексуальности”. У обоих полов в это время лишь начинает зреть сексуальный интерес: юноши “обсуждают” в своём кругу сексуальную тему, девушки зачастую “пробуют себя”, поддразнивая сексуально мужчин — им интересно посмотреть: “а что будет...”. Но перспектива реального начала половой жизни в этом возрасте обычно пугает. И это понятно: ведь процесс анатомического взросления репродуктивной системы под влиянием именно половых гормонов требует достаточного времени, исчисляемого у человека годами.</w:t>
      </w:r>
    </w:p>
    <w:p>
      <w:pPr>
        <w:pStyle w:val="Normal"/>
        <w:rPr/>
      </w:pPr>
      <w:r>
        <w:rPr/>
        <w:t>Этап взрослой сексуальности (т.е. третий по счёту) начинается у обоих полов с появления реального стремления к половому акту. Причём у мужских особей всех изученных в этом отношении видов животных и у человека в это время возникает впервые врождённая реакция полового возбуждения на именно видоспецифичные (т.е. свойственные данному биологическому виду) “ключевые” сексуальные сигналы. У насекомых и млекопитающих, кроме приматов, ими являются пахучие вещества, выделяемые половыми органами самок (половые феромоны). А у птиц и приматов — визуальные сигналы. У приматов, включая людей, такими “ключевыми” сигналами для мужских особей является именно вид женских гениталий.</w:t>
      </w:r>
      <w:r>
        <w:rPr>
          <w:rStyle w:val="Ciaeniinee"/>
          <w:rStyle w:val="FootnoteAnchor"/>
        </w:rPr>
        <w:footnoteReference w:id="6"/>
      </w:r>
    </w:p>
    <w:p>
      <w:pPr>
        <w:pStyle w:val="Normal"/>
        <w:rPr/>
      </w:pPr>
      <w:r>
        <w:rPr/>
        <w:t>... В ракурсе темы данной главы наибольший интерес представляет именно стадия недифференцированной сексуальности, когда верная сексуальная направленность ещё не проявилась, но половые возбуждения, которые часто сопровождаются мастурбацией и оргазмами, уже имеют место. В этом-то возрасте и могут возникать сексуальные “со</w:t>
        <w:softHyphen/>
        <w:t>че</w:t>
        <w:softHyphen/>
        <w:t>та</w:t>
        <w:softHyphen/>
        <w:t>тель</w:t>
        <w:softHyphen/>
        <w:t>ные” ре</w:t>
        <w:softHyphen/>
        <w:t>ф</w:t>
        <w:softHyphen/>
        <w:t>лек</w:t>
        <w:softHyphen/>
        <w:t>сы, иногда столь прочные, что сохраняются на всю последующую жизнь, сопутствуя нормальной сексуальности, или же даже вытесняя, заменяя её полностью. Именно по данному механизму формируются такие сексуальные отклонения от нормы, как фетишизм, зоофилии (половые влечения к животным), мазохизм, некрофилия, а также многие случаи гомосексуальных влечений. Это мне удалось доказать экспериментально [4,21,34] и подтвердить в исследованиях на людях [21]. В частности, я вырастил самцов собак, у которых разные извращённые формы полового поведения полностью исключали нормальную сексуальность во взрослом состоянии. И это возникало по механизму “сочетательного” рефлекса при условии отсутствия адекватного общения в раннем возрасте со сверстниками своего биологического вида [4,21,34].</w:t>
      </w:r>
    </w:p>
    <w:p>
      <w:pPr>
        <w:pStyle w:val="Normal"/>
        <w:rPr/>
      </w:pPr>
      <w:r>
        <w:rPr/>
        <w:t>Что же касается именно гомосексуализма, то мне удалось впервые дать цельную концепцию этой аномалии, возникающей, однако, разными путями [21]</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В Уголовном кодексе СССР в те годы существовала введённая по личному распоряжению Сталина чудовищная по абсурдности, я бы даже сказал, преступная статья, отражающая абсурдность и преступность всего тогдашнего режима, — об уголовной наказуемости многолетними сроками заключения в концлагерях тех мужчин, которые имели гомосексуальное влечение и формировали гомосексуальные пары.</w:t>
      </w:r>
    </w:p>
    <w:p>
      <w:pPr>
        <w:pStyle w:val="Normal"/>
        <w:rPr/>
      </w:pPr>
      <w:r>
        <w:rPr/>
        <w:t>Мне довелось стать первым из учёных в СССР, кто выступил тогда — с научных позиций — в защиту этих людей. Осторожность потребовала, чтобы в первой публикации я прикрылся фамилией известного в те годы сексолога профессора А.М.Свядоща [52]</w:t>
      </w:r>
      <w:r>
        <w:rPr>
          <w:rStyle w:val="Ciaeniinee"/>
          <w:rStyle w:val="FootnoteAnchor"/>
        </w:rPr>
        <w:footnoteReference w:id="7"/>
      </w:r>
      <w:r>
        <w:rPr/>
        <w:t>, лишь потом издал собственную книгу [21].</w:t>
      </w:r>
    </w:p>
    <w:p>
      <w:pPr>
        <w:pStyle w:val="Normal"/>
        <w:rPr/>
      </w:pPr>
      <w:r>
        <w:rPr/>
        <w:t>И всё же я угодил под следствие.</w:t>
      </w:r>
    </w:p>
    <w:p>
      <w:pPr>
        <w:pStyle w:val="Normal"/>
        <w:rPr/>
      </w:pPr>
      <w:r>
        <w:rPr/>
        <w:t>Оказалось, что меня, учёного, проводившего анкетные опросы среди гомосексуалистов, заподозрили в том, что я — сам гомосексуалист, а с помощью как бы научных анкет пытаюсь налаживать новые личные гомосексуальные контакты.</w:t>
      </w:r>
    </w:p>
    <w:p>
      <w:pPr>
        <w:pStyle w:val="Normal"/>
        <w:rPr/>
      </w:pPr>
      <w:r>
        <w:rPr/>
        <w:t>Тогда впервые Бог познакомил меня с двумя крайними типами следователей.</w:t>
      </w:r>
    </w:p>
    <w:p>
      <w:pPr>
        <w:pStyle w:val="Normal"/>
        <w:rPr/>
      </w:pPr>
      <w:r>
        <w:rPr/>
        <w:t>Один из допрашивавших меня был сам — по своим  мерзким душевным качествам — преступником.</w:t>
      </w:r>
    </w:p>
    <w:p>
      <w:pPr>
        <w:pStyle w:val="Normal"/>
        <w:rPr/>
      </w:pPr>
      <w:r>
        <w:rPr/>
        <w:t>... Ведь в разные государственные силовые “структуры” идут кто? “Здоровую” часть этого контингента составляют те, кто ради блага других людей готовы жертвовать собой в борьбе с социальным злом. Но другие идут туда “работать” ради удовлетворения “на законном основании” своих низменных агрессивных, садистских качеств. Именно они с наслаждением истязают своих жертв. И им не важно: виноват ли человек на самом деле. Не установление истины “правосудия” их беспокоит, а лишь личное влечение унижать, истязать, уничтожать других. Попав к ним в руки — хоть ты даже и ничего никогда не слышал о том, что тебе “вменяется в вину”, — не вырвешься. Потому, что оправдание подозреваемого не входит в личные планы таких воплощённых дьяволов. Их беспокоит лишь собственное полное садистское удовлетворение.</w:t>
      </w:r>
    </w:p>
    <w:p>
      <w:pPr>
        <w:pStyle w:val="Normal"/>
        <w:rPr/>
      </w:pPr>
      <w:r>
        <w:rPr/>
        <w:t xml:space="preserve">... И вот такой начал тогда меня допрашивать... </w:t>
      </w:r>
    </w:p>
    <w:p>
      <w:pPr>
        <w:pStyle w:val="Normal"/>
        <w:rPr/>
      </w:pPr>
      <w:r>
        <w:rPr/>
        <w:t>Но вскоре вмешался начальник отдела уголовного розыска. Он быстро оценил ситуацию, выпроводил за дверь следователя-дьявола, задал мне несколько вопросов с применением “невербальной суггестии” (см. ниже), был вполне удовлетворён ответами, определил, что у меня “медицинский” почерк, попросил написать “объяснительную записку” (что я, мол, —  учёный), закрыл “дело” и отпустил с миром.</w:t>
      </w:r>
    </w:p>
    <w:p>
      <w:pPr>
        <w:pStyle w:val="Normal"/>
        <w:rPr/>
      </w:pPr>
      <w:r>
        <w:rPr/>
        <w:t>... Ну а преследование людей с отклонениями в сексуальной ориентации в России было отменено.</w:t>
      </w:r>
      <w:r>
        <w:rPr>
          <w:rStyle w:val="Ciaeniinee"/>
          <w:rStyle w:val="FootnoteAnchor"/>
        </w:rPr>
        <w:footnoteReference w:id="8"/>
      </w:r>
      <w:r>
        <w:rPr/>
        <w:t xml:space="preserve"> (За </w:t>
        <w:softHyphen/>
        <w:t>иск</w:t>
        <w:softHyphen/>
        <w:t>лю</w:t>
        <w:softHyphen/>
        <w:t>чением, естественно, случаев совращений малолетних и принуждения).</w:t>
      </w:r>
    </w:p>
    <w:p>
      <w:pPr>
        <w:pStyle w:val="Heading3"/>
        <w:ind w:firstLine="403"/>
        <w:rPr/>
      </w:pPr>
      <w:bookmarkStart w:id="5" w:name="__RefHeading___Toc507510574"/>
      <w:bookmarkEnd w:id="5"/>
      <w:r>
        <w:rPr/>
        <w:t>Аутоидентификация видовая и импринтинг</w:t>
      </w:r>
    </w:p>
    <w:p>
      <w:pPr>
        <w:pStyle w:val="Normal"/>
        <w:rPr/>
      </w:pPr>
      <w:r>
        <w:rPr/>
      </w:r>
    </w:p>
    <w:p>
      <w:pPr>
        <w:pStyle w:val="Normal"/>
        <w:rPr/>
      </w:pPr>
      <w:r>
        <w:rPr/>
        <w:t>В предыдущей главе мы рассмотрели, что не всегда представление человека о собственной половой принадлежности совпадает со строением его тела. Но есть ещё более “крутая” проблема — она касается субъективного знания о том, к какому биологическому виду относишься.</w:t>
      </w:r>
    </w:p>
    <w:p>
      <w:pPr>
        <w:pStyle w:val="Normal"/>
        <w:rPr/>
      </w:pPr>
      <w:r>
        <w:rPr/>
        <w:t>Не сомневаюсь, что большинству моих читателей кажется, что данное знание у всех врождённо. Но это не так.</w:t>
      </w:r>
    </w:p>
    <w:p>
      <w:pPr>
        <w:pStyle w:val="Normal"/>
        <w:rPr/>
      </w:pPr>
      <w:r>
        <w:rPr/>
        <w:t>В научной литературе есть описание нескольких случаев, когда человеческих детей вскармливали и воспитывали в своих стаях обезьяны, волки или другие животные. Эти детишки бегали на четвереньках, ели ту еду, что и воспитывавшие их звери. А когда появлялись люди — они вовсе не признавали людей “за своих”, наоборот, вели себя с испугом или враждебно.</w:t>
      </w:r>
    </w:p>
    <w:p>
      <w:pPr>
        <w:pStyle w:val="Normal"/>
        <w:rPr/>
      </w:pPr>
      <w:r>
        <w:rPr/>
        <w:t>В специальных экспериментах я выращивал самцов собак до примерно двух лет так, что они никогда в жизни других собак не видели: я их вскармливал искусственно, отняв от матерей ещё до того, как у них открывались глаза; потом они росли в изолированных клетках и общались только с людьми.</w:t>
      </w:r>
    </w:p>
    <w:p>
      <w:pPr>
        <w:pStyle w:val="Normal"/>
        <w:rPr/>
      </w:pPr>
      <w:r>
        <w:rPr/>
        <w:t>Их отношение к людям было прекрасным. Но когда я их впервые сводил с другими собаками (очень даже дружелюбно к ним настроенными) — их ужас при виде этих “чудовищ” был чрезвычайным: они падали на спину и застывали в каталептических позах. Они так могли лежать в оцепенении и “запредельном торможении” хоть час и дольше. И лишь моё ласковое вмешательство постепенно возвращало их в нормальное состояние.</w:t>
      </w:r>
    </w:p>
    <w:p>
      <w:pPr>
        <w:pStyle w:val="Normal"/>
        <w:rPr/>
      </w:pPr>
      <w:r>
        <w:rPr/>
        <w:t>Радикально же отношение этих псов к другим собакам изменялось лишь тогда, когда они вдруг познавали, что собаки-самки в состоянии течки являются ис</w:t>
        <w:softHyphen/>
        <w:t>точ</w:t>
        <w:softHyphen/>
        <w:t>ни</w:t>
        <w:softHyphen/>
        <w:t>ками запаха половых феромонов... (То есть сек</w:t>
        <w:softHyphen/>
        <w:t>су</w:t>
        <w:softHyphen/>
        <w:t>аль</w:t>
        <w:softHyphen/>
        <w:t>ный фактор создавал условия для ускоренного процесса социализации).</w:t>
      </w:r>
    </w:p>
    <w:p>
      <w:pPr>
        <w:pStyle w:val="Normal"/>
        <w:rPr/>
      </w:pPr>
      <w:r>
        <w:rPr/>
        <w:t>Оказывается, что те псы прежде вовсе не считали себя собаками.</w:t>
      </w:r>
    </w:p>
    <w:p>
      <w:pPr>
        <w:pStyle w:val="Normal"/>
        <w:rPr/>
      </w:pPr>
      <w:r>
        <w:rPr/>
        <w:t>Они ощущали себя людьми.</w:t>
      </w:r>
    </w:p>
    <w:p>
      <w:pPr>
        <w:pStyle w:val="Normal"/>
        <w:rPr/>
      </w:pPr>
      <w:r>
        <w:rPr/>
        <w:t>Как и те человеческие дети, которых воспитывали обезьяны или волки, считали себя обезьянами или волками.</w:t>
      </w:r>
    </w:p>
    <w:p>
      <w:pPr>
        <w:pStyle w:val="Normal"/>
        <w:rPr/>
      </w:pPr>
      <w:r>
        <w:rPr/>
        <w:t>Дело в том, что ощущение своей видовой принадлежности — не врождённо. Оно приобретается в определённый “критический” этап развития по механизму, названному “первичной социализацией” (в отличие от “вторичной социализации”, которая может долго и трудно происходить в более позднем возрасте).</w:t>
      </w:r>
    </w:p>
    <w:p>
      <w:pPr>
        <w:pStyle w:val="Normal"/>
        <w:rPr/>
      </w:pPr>
      <w:r>
        <w:rPr/>
        <w:t>Во время “критического” этапа “первичной социализации” происходит “запечатлевание” (“imprinting”) взрослых особей своего вида (обычно — своих родителей) — и на этой основе и формируется ощущение своей принадлежности к тому или иному биологическому виду.</w:t>
      </w:r>
    </w:p>
    <w:p>
      <w:pPr>
        <w:pStyle w:val="Normal"/>
        <w:rPr/>
      </w:pPr>
      <w:r>
        <w:rPr/>
        <w:t>У человека этот этап длится с 2 до 6-7 месяцев (см. [1,9]). В это время и в последующие примерно два года психика ребёнка чрезвычайно чувствительна к нарушениям гармоничных отношений с матерью или человеком, её заменяющим. Как было выяснено во многих наблюдениях за развитием детей и в специальных опытах на обезьянах (H. F. Harlow и др.; обзор литературы см. [9]), нарушение этой гармонии (хотя бы длительное отсутствие того взрослого человека, к которому произошёл “им</w:t>
        <w:softHyphen/>
        <w:t>прин</w:t>
        <w:softHyphen/>
        <w:t>тинг”, попытки резкой замены такого человека другим воспитателем именно в это время и т.п.) вызывает труднообратимые или даже необратимые нарушения в психическом развитии ребёнка, сказывающиеся и во взрослом состоянии. Это могут быть психологические трудности в общении с другими людьми, “нелюдимость”, повышенная агрессивность и т.д.</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Механизм “запечатлевания” (“импринтинга”), однако, работает, обеспечивая не только “первичную социализацию”.</w:t>
      </w:r>
    </w:p>
    <w:p>
      <w:pPr>
        <w:pStyle w:val="Normal"/>
        <w:rPr/>
      </w:pPr>
      <w:r>
        <w:rPr/>
        <w:t>... Какие вообще есть механизмы обучения? Метод “проб и ошибок”. “Сочетательный” (“условный”) рефлекс. Изучение чужого опыта через вербальный (ре</w:t>
        <w:softHyphen/>
        <w:t>че</w:t>
        <w:softHyphen/>
        <w:t>вой) контакт, книги, радио, телевидение, кино, под</w:t>
        <w:softHyphen/>
        <w:t>ра</w:t>
        <w:softHyphen/>
        <w:t>жа</w:t>
        <w:softHyphen/>
        <w:t>ние и проч.</w:t>
      </w:r>
    </w:p>
    <w:p>
      <w:pPr>
        <w:pStyle w:val="Normal"/>
        <w:rPr/>
      </w:pPr>
      <w:r>
        <w:rPr/>
        <w:t>Но есть ещё и “импринтинг”, о котором в России пока мало, кто знает.</w:t>
      </w:r>
    </w:p>
    <w:p>
      <w:pPr>
        <w:pStyle w:val="Normal"/>
        <w:rPr/>
      </w:pPr>
      <w:r>
        <w:rPr/>
        <w:t>В данном случае это — почти то же, что подражание, но только работает этот механизм именно во время соответствующих “критических” этапов развития в детстве. И его эффект — несравненно более силён.</w:t>
      </w:r>
    </w:p>
    <w:p>
      <w:pPr>
        <w:pStyle w:val="Normal"/>
        <w:rPr/>
      </w:pPr>
      <w:r>
        <w:rPr/>
        <w:t>Например, песни певчих птиц — это вовсе не их врождённые голоса. Самцы обучаются пению, когда они ещё сидят маленькими птенчиками в гнезде, а папа поёт рядом. Они “запечатлевают” песню, но сами петь будут лишь не скоро — по достижении половой зрелости. (Это относится к самцам. Самочки же петь не будут, но станут реагировать на песни своих сверстников — как на сексуально значимые голоса представителей своего биологического вида).</w:t>
      </w:r>
    </w:p>
    <w:p>
      <w:pPr>
        <w:pStyle w:val="Normal"/>
        <w:rPr/>
      </w:pPr>
      <w:r>
        <w:rPr/>
        <w:t>Если же папа у гнезда не поёт — способность петь у потомства не сформируется, особи станут социально неполноценными, их участие в репродукции (раз</w:t>
        <w:softHyphen/>
        <w:t>мно</w:t>
        <w:softHyphen/>
        <w:t>же</w:t>
        <w:softHyphen/>
        <w:t>нии) будет искажено или станет вовсе невозможным.</w:t>
      </w:r>
    </w:p>
    <w:p>
      <w:pPr>
        <w:pStyle w:val="Normal"/>
        <w:rPr/>
      </w:pPr>
      <w:r>
        <w:rPr/>
        <w:t>Или ещё бывает, что самцы выучивают песню чужого биологического вида и пытаются её воспроизводить — в той степени, насколько позволяет их собственный голосовой аппарат.</w:t>
      </w:r>
    </w:p>
    <w:p>
      <w:pPr>
        <w:pStyle w:val="Normal"/>
        <w:rPr/>
      </w:pPr>
      <w:r>
        <w:rPr/>
        <w:t xml:space="preserve">Так, на лекциях в университете по орнитологии профессор Алексей Сергеевич Мальчевский — замечательный энтузиаст своего дела, прекрасный педагог — демонстрировал магнитофонную запись голоса самца канарейки. Птички вылупились и выросли в клетке в доме одинокой старушки, которой было не с кем разговаривать, кроме своих любимых птичек. А папы-канарейки в той семье не было. И вот подрос молодой канарейчик — и стал петь вдруг всё одну и ту же песню на чистом русском языке голосом той старушки: </w:t>
      </w:r>
    </w:p>
    <w:p>
      <w:pPr>
        <w:pStyle w:val="Normal"/>
        <w:rPr/>
      </w:pPr>
      <w:r>
        <w:rPr/>
        <w:t>—</w:t>
      </w:r>
      <w:r>
        <w:rPr>
          <w:rFonts w:eastAsia="Arial"/>
        </w:rPr>
        <w:t xml:space="preserve"> </w:t>
      </w:r>
      <w:r>
        <w:rPr/>
        <w:t>Ах, какие птички, миленькие птички! Ах, какие птички, миленькие птички!...</w:t>
      </w:r>
    </w:p>
    <w:p>
      <w:pPr>
        <w:pStyle w:val="Normal"/>
        <w:rPr/>
      </w:pPr>
      <w:r>
        <w:rPr/>
        <w:t>Так же ведь и человеческие дети: слушают-слушают, как говорят взрослые, особенно мама (или няня)... А потом и сами начинают пробовать голос. Речь взрослых — “запечатлевается”, родной разговорный язык усваивается очень легко во время соответствующего “критического” этапа развития. Иностранный язык заучивать взрослому человеку — уже гораздо сложнее: здесь приходится использовать совсем уже другие механизмы заучивания, включая “зубрёжку” слов...</w:t>
      </w:r>
    </w:p>
    <w:p>
      <w:pPr>
        <w:pStyle w:val="Normal"/>
        <w:rPr/>
      </w:pPr>
      <w:r>
        <w:rPr/>
        <w:t>... А вот если с младенцем не “разговаривать” и он не получает возможности наслушаться голоса любимого им человека — он так и не научается полноценно говорить, родной язык ему потом становится как иностранный...</w:t>
      </w:r>
    </w:p>
    <w:p>
      <w:pPr>
        <w:pStyle w:val="Normal"/>
        <w:rPr/>
      </w:pPr>
      <w:r>
        <w:rPr/>
        <w:t>Это — одно из проявлений заболевания, широко изучавшегося в странах Запада в детских сиротских приютах после Первой мировой войны: дети, которых только добросовестно кормят и перепелёнывают, но которые лишены именно индивидуальной эмоциональной теплоты — эти дети вырастают в людей асоциальных, не умеющих полноценно говорить, очень часто агрессивных. Возник даже специальный термин, обозначающий этот синдром, — “госпитализм”.</w:t>
      </w:r>
    </w:p>
    <w:p>
      <w:pPr>
        <w:pStyle w:val="Normal"/>
        <w:rPr/>
      </w:pPr>
      <w:r>
        <w:rPr/>
        <w:t>Но из этого вовсе не следует, что “госпитализм” является неизбежной участью всех детей, воспитываемых без участия их собственных мам. Нет: не имеет значения, родная мать воспитывает детей — или же приёмная; важно лишь, чтобы это была женщина с полноценным материнским комплексом душевных качеств. Плюс определённые научные знания. Так например, опыт истинно коммунистического образа жизни, реализованный уже после Второй мировой войны вовсе не в “строившем коммунизм” СССР, а в израильских коммунах (кибутцах), показал, что общественное воспитание детей в отрыве от их матерей, но при правильно поставленном воспитательном про</w:t>
        <w:softHyphen/>
        <w:t>цес</w:t>
        <w:softHyphen/>
        <w:t>се, даёт прекрасные результаты (об</w:t>
        <w:softHyphen/>
        <w:t>зор литературы см. в [9]).</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 xml:space="preserve">Знание этих закономерностей развития детей и их воспитания уже давно присуще педагогике всех развитых стран Земли. Но в СССР об этом не было известно, и детские учреждения приютского типа массово “штамповали” психически ущербных выпускников. Данная тема в СССР была “закрытой”. </w:t>
      </w:r>
    </w:p>
    <w:p>
      <w:pPr>
        <w:pStyle w:val="Normal"/>
        <w:rPr/>
      </w:pPr>
      <w:r>
        <w:rPr/>
        <w:t>... Тогда в СССР не было и психологии, была лишь “павловская” “физиология высшей нервной деятельности”, оперировавшая понятием лишь “условных” и “безусловных” рефлексов. Поведение и мышление, согласно этому механистическому (“ма</w:t>
        <w:softHyphen/>
        <w:t>те</w:t>
        <w:softHyphen/>
        <w:t>ри</w:t>
        <w:softHyphen/>
        <w:t>а</w:t>
        <w:softHyphen/>
        <w:t>лис</w:t>
        <w:softHyphen/>
        <w:t>ти</w:t>
        <w:softHyphen/>
        <w:t>чес</w:t>
        <w:softHyphen/>
        <w:t>кому”!) учению, являются лишь рефлексами на сигналы из внешней и внутренней (телесной анатомо-фи</w:t>
        <w:softHyphen/>
        <w:t>зи</w:t>
        <w:softHyphen/>
        <w:t>о</w:t>
        <w:softHyphen/>
        <w:t>ло</w:t>
        <w:softHyphen/>
        <w:t>ги</w:t>
        <w:softHyphen/>
        <w:t>ческой) сред. А все живые существа и человек в том числе — не развивающиеся в рамках Эволюции Абсолюта единицы сознания, а лишь этакие странные живые органические механизмы: пожили зачем-то сами, наплодили потомство ради продолжения своего вида, оставили ему (в лучшем случае) какие-то материальные ценности — и сдохли...</w:t>
      </w:r>
    </w:p>
    <w:p>
      <w:pPr>
        <w:pStyle w:val="Normal"/>
        <w:rPr/>
      </w:pPr>
      <w:r>
        <w:rPr/>
        <w:t>И чтобы в эту тупую схему внедрить какие-то новые идеи — требовалась борьба, наполненная политическим риском (“попытка подрыва основ материалистического мировоззрения!”).</w:t>
      </w:r>
    </w:p>
    <w:p>
      <w:pPr>
        <w:pStyle w:val="Normal"/>
        <w:rPr/>
      </w:pPr>
      <w:r>
        <w:rPr/>
        <w:t>... Я стал тогда первым в СССР, кто серьёзно заговорил в печати об этих проблемах (до этого было лишь одно упоминание другого автора). Мои публикации в те годы имели большой позитивный резонанс среди учёных и врачей.</w:t>
      </w:r>
    </w:p>
    <w:p>
      <w:pPr>
        <w:pStyle w:val="Normal"/>
        <w:rPr/>
      </w:pPr>
      <w:r>
        <w:rPr/>
        <w:t>Но сейчас... сейчас я снова с болью слушаю выступления по радио о том, что дети в учреждениях приютского типа в России так и не научаются говорить...</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 По механизму “импринтинга” формируются также целые шаблоны социального поведения, свойственного своему полу. Это форма “импринтинга” получила особое название “идентификации”. Были выявлены особые “критические” этапы для этого процесса. (Обзор литературы см. в [19]). Исследования по</w:t>
        <w:softHyphen/>
        <w:t>казали, что ребёнку необходим полноценный контакт со взрослыми одноимённого пола. (Причём маль</w:t>
        <w:softHyphen/>
        <w:t>чи</w:t>
        <w:softHyphen/>
        <w:t>кам — с отцом — с трёх лет, а девочкам — с матерью — и до, и после этого срока). Эти взрослые должны быть любимыми и уважаемыми ребёнком людьми, хотя вовсе не обязательно, чтобы это были именно родные мать и отец.</w:t>
      </w:r>
    </w:p>
    <w:p>
      <w:pPr>
        <w:pStyle w:val="Normal"/>
        <w:rPr/>
      </w:pPr>
      <w:r>
        <w:rPr/>
        <w:t>Родители должны знать: ваш ребёнок неосознанно запечатлевает ваши шаблоны поведения — хорошие и дурные. Он не воспроизводит их немедленно, но будет воспроизводить, когда подрастёт. Он будет использовать ваши речевые обороты, эмоциональные реакции, пищевые привычки, будет (или не будет) курить, пьянствовать, он позаимствует у вас непроизволь</w:t>
        <w:softHyphen/>
        <w:t>но ваши профессиональные навыки, формы про</w:t>
        <w:softHyphen/>
        <w:t>ве</w:t>
        <w:softHyphen/>
        <w:t>дения досуга, отношение к природе, к людям... И лишь где-то около двадцати лет он, может быть, сможет начать эти шаблоны критически переосмысливать...</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Приведу любопытный пример насчёт “за</w:t>
        <w:softHyphen/>
        <w:t>пе</w:t>
        <w:softHyphen/>
        <w:t>чат</w:t>
        <w:softHyphen/>
        <w:t>ле</w:t>
        <w:softHyphen/>
        <w:t>ва</w:t>
        <w:softHyphen/>
        <w:t xml:space="preserve">ния” пищевых продуктов. </w:t>
      </w:r>
    </w:p>
    <w:p>
      <w:pPr>
        <w:pStyle w:val="Normal"/>
        <w:rPr/>
      </w:pPr>
      <w:r>
        <w:rPr/>
        <w:t>Когда однажды у меня заболел щенок, я решил попробовать лечить его в том числе чесноком. Стал давать ему чеснок, чтобы он сам жевал, — не хочет: не вкусно! И выплёвывает.</w:t>
      </w:r>
    </w:p>
    <w:p>
      <w:pPr>
        <w:pStyle w:val="Normal"/>
        <w:rPr/>
      </w:pPr>
      <w:r>
        <w:rPr/>
        <w:t>Тогда я начал сам жевать дольки чеснока — специально, чтобы он видел. Причём изображал ему, как это мне нравится, в каком я пребываю от чеснока блаженстве... Он долго смотрел, изучал, пробовал, выплёвывал, морщась... Но потом стал есть сам. Лишь подражая!</w:t>
      </w:r>
    </w:p>
    <w:p>
      <w:pPr>
        <w:pStyle w:val="Normal"/>
        <w:rPr/>
      </w:pPr>
      <w:r>
        <w:rPr/>
        <w:t>... Года через два, когда он стал уже большой и взрослой собакой, я вспомнил о том эпизоде и решил проверить: как он будет относиться к чесноку теперь.</w:t>
      </w:r>
    </w:p>
    <w:p>
      <w:pPr>
        <w:pStyle w:val="Normal"/>
        <w:rPr/>
      </w:pPr>
      <w:r>
        <w:rPr/>
        <w:t>К моему изумлению, он был в восторге от чеснока: с наслаждением жевал, просил ещё.</w:t>
      </w:r>
    </w:p>
    <w:p>
      <w:pPr>
        <w:pStyle w:val="Normal"/>
        <w:rPr/>
      </w:pPr>
      <w:r>
        <w:rPr/>
        <w:t>Трудно сомневаться, что он стал единственной за всю историю Земли собакой, от которой потом так разило чесноком!</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Если мы хотим помочь детям стать лучше — мы обязаны не только говорить им об этом, но и демонстрировать им образцы собственного правильного поведения.</w:t>
      </w:r>
    </w:p>
    <w:p>
      <w:pPr>
        <w:pStyle w:val="Normal"/>
        <w:rPr/>
      </w:pPr>
      <w:r>
        <w:rPr/>
        <w:t>Любовь в аспектах нежности, заботливости, уважения и сострадания ко всем живым существам, практической готовности помочь всем во всём добром, также устремлённость к знаниям, трудолюбие — это есть то, что взрослые должны сами исполнять, в том числе на виду у детей.</w:t>
      </w:r>
    </w:p>
    <w:p>
      <w:pPr>
        <w:pStyle w:val="Normal"/>
        <w:rPr/>
      </w:pPr>
      <w:r>
        <w:rPr/>
        <w:t>... Но иногда бывает, что воспитывать именно так — уже поздно: ребёнок уже растёт эгоистичным, злоб</w:t>
        <w:softHyphen/>
        <w:t>ным...</w:t>
      </w:r>
    </w:p>
    <w:p>
      <w:pPr>
        <w:pStyle w:val="Normal"/>
        <w:rPr/>
      </w:pPr>
      <w:r>
        <w:rPr/>
        <w:t>И здесь уже не обойтись без “угашения порочных рефлексов методами отрицательного подкрепления” (говоря языком физиологии высшей нервной деятельности).</w:t>
      </w:r>
    </w:p>
    <w:p>
      <w:pPr>
        <w:pStyle w:val="Normal"/>
        <w:rPr/>
      </w:pPr>
      <w:r>
        <w:rPr/>
        <w:t>... В исследованиях на собаках мною было выявлено, что, во-первых, эгоизм и агрессивность проявляются при прочих равных условиях не у всех особей (т.е. главными факторами, их определяющими, являются свойства душ, пришедших в данные тела), а во-вторых, их можно уничтожить “вос</w:t>
        <w:softHyphen/>
        <w:t>пи</w:t>
        <w:softHyphen/>
        <w:t>та</w:t>
        <w:softHyphen/>
        <w:t>тель</w:t>
        <w:softHyphen/>
        <w:t>ными мерами”, подавляя силой, т.е. наказывая “адек</w:t>
        <w:softHyphen/>
        <w:t>ват</w:t>
        <w:softHyphen/>
        <w:t>ны</w:t>
        <w:softHyphen/>
        <w:t>ми ме</w:t>
        <w:softHyphen/>
        <w:t>ра</w:t>
        <w:softHyphen/>
        <w:t>ми на</w:t>
        <w:softHyphen/>
        <w:t>ка</w:t>
        <w:softHyphen/>
        <w:t>за</w:t>
        <w:softHyphen/>
        <w:t>ния”. Именно, если в группе собак оказывалась сильная и неагрессивная особь, способная силой подавлять агрессивные “выходки” других собак, наделённых этими пороками, — то пороки последних постепенно снижались, пока не исчезали вовсе [11].</w:t>
      </w:r>
    </w:p>
    <w:p>
      <w:pPr>
        <w:pStyle w:val="Heading3"/>
        <w:ind w:firstLine="403"/>
        <w:rPr/>
      </w:pPr>
      <w:bookmarkStart w:id="6" w:name="__RefHeading___Toc507510575"/>
      <w:bookmarkEnd w:id="6"/>
      <w:r>
        <w:rPr/>
        <w:t>Регуляция репродуктивной функции</w:t>
      </w:r>
    </w:p>
    <w:p>
      <w:pPr>
        <w:pStyle w:val="Normal"/>
        <w:rPr/>
      </w:pPr>
      <w:r>
        <w:rPr/>
      </w:r>
    </w:p>
    <w:p>
      <w:pPr>
        <w:pStyle w:val="Normal"/>
        <w:rPr/>
      </w:pPr>
      <w:r>
        <w:rPr/>
        <w:t>Проявления отдельных компонентов ре</w:t>
        <w:softHyphen/>
        <w:t>про</w:t>
        <w:softHyphen/>
        <w:t>дук</w:t>
        <w:softHyphen/>
        <w:t>тив</w:t>
        <w:softHyphen/>
        <w:t>ной функции взрослого организма зависят от ряда внутренних и внешних причин и могут регулироваться — в случаях отклонений от нормы — разными способами.</w:t>
      </w:r>
    </w:p>
    <w:p>
      <w:pPr>
        <w:pStyle w:val="Normal"/>
        <w:rPr/>
      </w:pPr>
      <w:r>
        <w:rPr/>
        <w:t>Для решения проблем лечения опытный специалист всегда применяет именно комплексный подход, учитывающий и все возможные причины ослабления функции или заболевания, и возможность коррекции или лечения — тоже через разные “входы” в организм: нервный, гормональный, антибактериальный, разъяснительный, суггестивный, биоэнергетический и другие. Он просмотрит также и отдалённые последствия своего воздействия.</w:t>
      </w:r>
    </w:p>
    <w:p>
      <w:pPr>
        <w:pStyle w:val="Normal"/>
        <w:rPr/>
      </w:pPr>
      <w:r>
        <w:rPr/>
        <w:t>Меня в те годы, когда в России только начинали появляться первые публикации по сексологии, поражала тотальная некомпетентность большинства рекомендаций по медикаментозному лечению, например, импотенции: в одном списке лечебных препаратов — без всяких комментариев — приводились вещества прямо противоположного действия. Каждое из них на самом деле могло помочь — но лишь больным с вполне определённой причиной патологии. А другим больным оно же лишь повредит, усилив действие фактора, вызвавшего именно у них ослабление половой функции.</w:t>
      </w:r>
    </w:p>
    <w:p>
      <w:pPr>
        <w:pStyle w:val="Normal"/>
        <w:rPr/>
      </w:pPr>
      <w:r>
        <w:rPr/>
        <w:t>Или ещё пример “узости”, некомплексности ле</w:t>
        <w:softHyphen/>
        <w:t>чеб</w:t>
        <w:softHyphen/>
        <w:t>но</w:t>
        <w:softHyphen/>
        <w:t>го подхода. Молодая женщина обращается к платному сексологу: каждый раз — боль при начале полового акта. Он ей: надо, мол, не сразу начинать, надо сначала поласкаться, возбудить себя... Говорит-то, в общем, правильные слова. Но только боль у неё была от другой причины: от  венерического инфекционного заболевания...</w:t>
      </w:r>
    </w:p>
    <w:p>
      <w:pPr>
        <w:pStyle w:val="Normal"/>
        <w:rPr/>
      </w:pPr>
      <w:r>
        <w:rPr/>
        <w:t>... Мне сейчас очень не хочется внедряться глубоко и широко в сексологию — эту важнейшую и интереснейшую проблему: иначе получится “книга в книге”. Да и интересы мои нынче сместились в гораздо более значимую и мало исследованную область знаний. Современную же сексологическую литературу я уже давно не читаю: не могу тратить на это время. Хотя, наверное, есть среди неё и прекрасные книги.</w:t>
      </w:r>
    </w:p>
    <w:p>
      <w:pPr>
        <w:pStyle w:val="Normal"/>
        <w:rPr/>
      </w:pPr>
      <w:r>
        <w:rPr/>
        <w:t>Но, раз уж взялся рассказывать о своём “сек</w:t>
        <w:softHyphen/>
        <w:t>со</w:t>
        <w:softHyphen/>
        <w:t>ло</w:t>
        <w:softHyphen/>
        <w:t>ги</w:t>
        <w:softHyphen/>
        <w:t>чес</w:t>
        <w:softHyphen/>
        <w:t>ком прошлом” на базе в том числе Сексологического центра, возглавлявшегося тогда профессором Абрамом Моисеевичем Свядощем, — то ограничусь в основном лишь перечнем того, что мне удалось сделать (в дополнение к тому, о чём уже рассказывал).</w:t>
      </w:r>
    </w:p>
    <w:p>
      <w:pPr>
        <w:pStyle w:val="Normal"/>
        <w:rPr/>
      </w:pPr>
      <w:r>
        <w:rPr/>
        <w:t>... Мною, в частности, была впервые экспериментально доказана в опытах на представителях класса млекопитающих роль в регуляции мужской сексуальности семенных пузырьков — желёз, расположенных рядом с предстательной железой и мочевым пузырём. Я вживлял кроликам в семенные пузырьки кусочки полиэтиленового стержня, которые раздражали барорецепторы внутри семенных пузырьков. От этого интенсивность полового влечения у самцов возрастала в среднем почти в пять раз, а у некоторых — более чем в десять раз! [21]. То есть, чем больше скопилось в этих железах продуцируемой ими жидкости, тем выше сексуальная готовность, сексуальное желание. А при воспалительных явлениях в этих железах можно ожидать их снижение или даже ис</w:t>
        <w:softHyphen/>
        <w:t>чез</w:t>
        <w:softHyphen/>
        <w:t>но</w:t>
        <w:softHyphen/>
        <w:t>ве</w:t>
        <w:softHyphen/>
        <w:t>ние.</w:t>
      </w:r>
    </w:p>
    <w:p>
      <w:pPr>
        <w:pStyle w:val="Normal"/>
        <w:rPr/>
      </w:pPr>
      <w:r>
        <w:rPr/>
        <w:t>Но надо учитывать, что семенные пузырьки — только один из многих механизмов регуляции мужской половой функции.</w:t>
      </w:r>
    </w:p>
    <w:p>
      <w:pPr>
        <w:pStyle w:val="Normal"/>
        <w:rPr/>
      </w:pPr>
      <w:r>
        <w:rPr/>
        <w:t>... Например, при переутомлениях или истоща</w:t>
        <w:softHyphen/>
        <w:t>ю</w:t>
        <w:softHyphen/>
        <w:t>щих заболеваниях снижается выработка организмом половых гормонов. Это и понятно: и силы надо сберечь, да и потомство было бы более полноценным от именно полного здоровья и сил отца.</w:t>
      </w:r>
    </w:p>
    <w:p>
      <w:pPr>
        <w:pStyle w:val="Normal"/>
        <w:rPr/>
      </w:pPr>
      <w:r>
        <w:rPr/>
        <w:t>Но... “семейная ситуация” может требовать лекарственной помощи.</w:t>
      </w:r>
    </w:p>
    <w:p>
      <w:pPr>
        <w:pStyle w:val="Normal"/>
        <w:rPr/>
      </w:pPr>
      <w:r>
        <w:rPr/>
        <w:t>В этих случаях не следует применять половые гормоны: их введение в организм извне приводит к уменьшению выработки их самим организмом. Гораздо лучше стимулировать собственное продуцирование гормонов. Этому будут способствовать, например, препараты женьшеня или элеутероккока (первый “срабатывает” быстро, второй — лишь через нес</w:t>
        <w:softHyphen/>
        <w:t>коль</w:t>
        <w:softHyphen/>
        <w:t>ко суток); оба действуют через гипоталамо-ги</w:t>
        <w:softHyphen/>
        <w:t>по</w:t>
        <w:softHyphen/>
        <w:t>фи</w:t>
        <w:softHyphen/>
        <w:t>зар</w:t>
        <w:softHyphen/>
        <w:t>ную систему головного мозга. [21]</w:t>
      </w:r>
    </w:p>
    <w:p>
      <w:pPr>
        <w:pStyle w:val="Normal"/>
        <w:rPr/>
      </w:pPr>
      <w:r>
        <w:rPr/>
        <w:t>Эти же препараты также хорошо снимают утомление и повышают сопротивляемость организма. Добавлю, что ультрафиолетовое облучение (под солнцем или кварцевой лампой) будет действовать в ту же сторону.</w:t>
      </w:r>
    </w:p>
    <w:p>
      <w:pPr>
        <w:pStyle w:val="Normal"/>
        <w:rPr/>
      </w:pPr>
      <w:r>
        <w:rPr/>
        <w:t>Отрицательно-эмоциональные стрессы в виде затяжных тревожных состояний, гнева и т.п. разрушают репродуктивную функцию у представителей обоих полов. Лучшим решением здесь будет, разумеется, принятие в свою жизнь Бога, осмысление своего смысла жизни и овладение методами психической саморегуляции на основе использования чакр (см. ни</w:t>
        <w:softHyphen/>
        <w:t>же).</w:t>
      </w:r>
    </w:p>
    <w:p>
      <w:pPr>
        <w:pStyle w:val="Normal"/>
        <w:rPr/>
      </w:pPr>
      <w:r>
        <w:rPr/>
        <w:t>Но пока вы этим ещё не овладели, можно применить лекарственные препараты.</w:t>
      </w:r>
    </w:p>
    <w:p>
      <w:pPr>
        <w:pStyle w:val="Normal"/>
        <w:rPr/>
      </w:pPr>
      <w:r>
        <w:rPr/>
        <w:t>Наши психические состояния воздействуют на функции тех или иных органов физического тела через два отдела нервной системы, находящиеся в реципрокных отношениях (т.е. действующих в противоположных направлениях). Это — симпатическая система, активирующаяся при стрессах, и парасимпатическая, доминирующая в состояниях покоя, комфорта.</w:t>
      </w:r>
    </w:p>
    <w:p>
      <w:pPr>
        <w:pStyle w:val="Normal"/>
        <w:rPr/>
      </w:pPr>
      <w:r>
        <w:rPr/>
        <w:t>И сексологические характеристики, и лактация, и материнское поведение могут быть улучшены при существовании стрессогенного фактора с помощью лекарственных препаратов, подавляющих симпатическую систему (адренолитики) или активирующих парасимпатическую (холиномиметики). Это было подтверждено и в моих исследованиях по лечению мужчин с ослабленной потенцией или ускоренной эя</w:t>
        <w:softHyphen/>
        <w:t>ку</w:t>
        <w:softHyphen/>
        <w:softHyphen/>
        <w:t>ля</w:t>
        <w:softHyphen/>
        <w:t>ци</w:t>
        <w:softHyphen/>
        <w:t>ей [21], и в экспериментах на животных, где было продемонстрировано улучшение показателей лактации и материнского поведения с помощью прозерина [10].</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Одна из главных причин нарушения родового акта — та или иная степень выраженности так называемой “дискоординации родовой деятельности”, т.е. несинхронного сокращения мышечных волокон матки. При этом возникает боль, сокращения матки теряют эффективность, ребёнок страдает от сдавливания пуповины... В мышечных волокнах при их усталости накапливается молочная кислота, от чего они ещё больше слабеют.</w:t>
      </w:r>
    </w:p>
    <w:p>
      <w:pPr>
        <w:pStyle w:val="Normal"/>
        <w:rPr/>
      </w:pPr>
      <w:r>
        <w:rPr/>
        <w:t>Акушеры в таких случаях или вводят препараты, стимулирующие сократительную активность матки,  или дают “медикаментозный сон” для отдыха, или же идут на операцию “кесарева сечения”. Ещё как раз в те годы имели место попытки стимуляции родов с помощью пропускания через тело роженицы (и плода!) электрического тока. Были созданы и активно навязывались “из Москвы” всем акушерским уч</w:t>
        <w:softHyphen/>
        <w:t>реж</w:t>
        <w:softHyphen/>
        <w:t>де</w:t>
        <w:softHyphen/>
        <w:t>ни</w:t>
        <w:softHyphen/>
        <w:t>ям СССР и за границу специально созданные для этого очень дорогие аппараты. Но, купив их, от них тут же отказывались: они не только не помогали рожать, но лишь усиливали плохое самочувствие нес</w:t>
        <w:softHyphen/>
        <w:t>час</w:t>
        <w:softHyphen/>
        <w:t>тных женщин. А что, может быть, ещё более важно — при этом вовсе игнорировались возможные отдалённые последствия влияния электрического тока на биоэнергетические структуры организма ре</w:t>
        <w:softHyphen/>
        <w:t>бён</w:t>
        <w:softHyphen/>
        <w:t>ка...</w:t>
      </w:r>
    </w:p>
    <w:p>
      <w:pPr>
        <w:pStyle w:val="Normal"/>
        <w:rPr/>
      </w:pPr>
      <w:r>
        <w:rPr/>
        <w:t xml:space="preserve">Я же размышлял так: </w:t>
      </w:r>
    </w:p>
    <w:p>
      <w:pPr>
        <w:pStyle w:val="Normal"/>
        <w:rPr/>
      </w:pPr>
      <w:r>
        <w:rPr/>
        <w:t>Причину дискоординации родовой деятельности надо искать и в “убойном” питании, засоряющем тело солями мочевой кислоты и чуждыми грубыми энергиями, и в “засорении” биоэнергетических каналов тела под влиянием иных причин (болезни, травмы, биоэнергетических загрязнений от других людей, в том числе при половых контактах с больными или грубыми мужчинами). Всё это хорошо бы объяснять женщинам (да и мужчинам тоже) задолго до родов. Но теперь — уже поздно, надо помочь родить с наименьшим ущербом для матери и ребёнка.</w:t>
      </w:r>
    </w:p>
    <w:p>
      <w:pPr>
        <w:pStyle w:val="Normal"/>
        <w:rPr/>
      </w:pPr>
      <w:r>
        <w:rPr/>
        <w:t>И я предложил безмедикаментозный способ нейтрализации молочной кислоты в мышцах матки. Двое моих помощников быстро смонтировали нехитрую аппаратуру. Она предназначалась для всего лишь создания локального электропотенциала. Мы провели клинические испытания. Успех был великолепный. Оставалось только разработать чёткие показания к применению именно этого метода... Но тут начались гонения со стороны КГБ...</w:t>
      </w:r>
    </w:p>
    <w:p>
      <w:pPr>
        <w:pStyle w:val="Normal"/>
        <w:rPr/>
      </w:pPr>
      <w:r>
        <w:rPr/>
        <w:t>Позднее инженер, который помог в создании аппаратуры, опубликовал методику без моего ведома, показав свою полную некомпетентность уже даже в заголовке публикации... А мне было уже не до регуляции родовой деятельности: Бог торопил меня изучать Его Самого и прокладывать Путь к Нему.</w:t>
      </w:r>
      <w:r>
        <w:rPr>
          <w:rStyle w:val="Ciaeniinee"/>
          <w:rStyle w:val="FootnoteAnchor"/>
        </w:rPr>
        <w:footnoteReference w:id="9"/>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Всё, что описано в этой главе, несомненно, верно. Хотя о гораздо более важных факторах, влияющих на наше здоровье и благополучие, я тогда ещё не знал. Это — прежде всего, этический компонент наших жизней, определяющий то, как наш Учитель Бог формирует наши судьбы. Сюда относится и то, чему мы посвящаем наши жизни, и характер питания, и взаимоотношения с людьми разных эволюционно-воз</w:t>
        <w:softHyphen/>
        <w:t>рас</w:t>
        <w:softHyphen/>
        <w:t>т</w:t>
        <w:softHyphen/>
        <w:t>ных групп, и овладение приёмами психической саморе</w:t>
        <w:softHyphen/>
        <w:t>гуляции, и т.д.</w:t>
      </w:r>
    </w:p>
    <w:p>
      <w:pPr>
        <w:pStyle w:val="Normal"/>
        <w:rPr/>
      </w:pPr>
      <w:r>
        <w:rPr/>
        <w:t>Простейший пример: человек живёт постоянно кон</w:t>
        <w:softHyphen/>
        <w:t>цен</w:t>
        <w:softHyphen/>
        <w:t>трацией сознания только в голове — у него возникает биоэнергетическое обеднение туловищных чакр и, как следствие, страдание функций соответс</w:t>
        <w:softHyphen/>
        <w:t>т</w:t>
        <w:softHyphen/>
        <w:t>ву</w:t>
        <w:softHyphen/>
        <w:t>ю</w:t>
        <w:softHyphen/>
        <w:t>щих им органов. Если же обучиться произвольному переходу в любую нужную — в соответствии с обстановкой — чакру и плюс к тому поддерживать все чакры в чистоте, расправленности и наполненности тонкими энергиями, то уже лишь от этого исчезают многие хронические воспалительные процессы, вос</w:t>
        <w:softHyphen/>
        <w:t>та</w:t>
        <w:softHyphen/>
        <w:t>навливаются и нормализуются функции органов и систем организма. Сказанное в полной мере относится и к сексуальной функции, как и ко всей репродуктивной системе.</w:t>
      </w:r>
    </w:p>
    <w:p>
      <w:pPr>
        <w:pStyle w:val="Heading2"/>
        <w:rPr/>
      </w:pPr>
      <w:bookmarkStart w:id="7" w:name="__RefHeading___Toc507510576"/>
      <w:bookmarkEnd w:id="7"/>
      <w:r>
        <w:rPr/>
        <w:t>“</w:t>
      </w:r>
      <w:r>
        <w:rPr/>
        <w:t>МУЗЕЙ” ЭКСПОНАТОВ ЛЮДЕЙ-УРОДОВ</w:t>
      </w:r>
    </w:p>
    <w:p>
      <w:pPr>
        <w:pStyle w:val="Normal"/>
        <w:rPr/>
      </w:pPr>
      <w:r>
        <w:rPr>
          <w:rFonts w:eastAsia="Arial"/>
        </w:rPr>
        <w:t xml:space="preserve"> </w:t>
      </w:r>
      <w:r>
        <w:rPr/>
        <w:t>Готовя к большому духовному служению, Бог делал меня учёным широкого профиля, в том числе, я профессионально изучал многие аспекты медицины, даже преподавал физиологию в медицинском ВУЗе, мне довелось глубоко познакомиться с жизнью многих животных, работал даже с дельфинами в научном дельфинарии. Показал, в частности, что половое поведение дельфинов можно индуцировать введением самкам эстрогена фолликулина.</w:t>
      </w:r>
    </w:p>
    <w:p>
      <w:pPr>
        <w:pStyle w:val="Normal"/>
        <w:rPr/>
      </w:pPr>
      <w:r>
        <w:rPr/>
        <w:t>Какое это замечательное зрелище — сексуальная любовь дельфинов! Двое плывут в любовном экстазе, оба на боку, прижимаясь животами друг к другу. Их движения абсолютно синхронны. Вместе, как одно целое, заныривают и через секунды всплывают для выдоха и вдоха, потом несутся под водой снова... Создаётся мощное энергополе счастья, восторга. А после — оба благодарно смотрят на человека, устроившего им этот праздник, улыбаются, совершенно отчётливо благодарят...</w:t>
      </w:r>
    </w:p>
    <w:p>
      <w:pPr>
        <w:pStyle w:val="Normal"/>
        <w:rPr/>
      </w:pPr>
      <w:r>
        <w:rPr/>
        <w:t>... И там же, в той же научной организации, мне довелось слышать рассказы о злодеяниях над этими прекрасными животными людей в белых врачебных халатах.</w:t>
      </w:r>
    </w:p>
    <w:p>
      <w:pPr>
        <w:pStyle w:val="Normal"/>
        <w:rPr/>
      </w:pPr>
      <w:r>
        <w:rPr/>
        <w:t>Одному, например, надо было “научно доказать”, за счёт чего дельфин плавает. Он вытаскивает животных из воды, тут же топором отрубает им хвосты и бросает в воду. Дельфины, окрашивая воду кровью, бьющей из ран, захлёбываются и тонут.</w:t>
      </w:r>
    </w:p>
    <w:p>
      <w:pPr>
        <w:pStyle w:val="Normal"/>
        <w:rPr/>
      </w:pPr>
      <w:r>
        <w:rPr/>
        <w:t>Так..., значит — хвост с плавником действительно нужен дельфину. Чтобы плавать и держаться на воде.</w:t>
      </w:r>
    </w:p>
    <w:p>
      <w:pPr>
        <w:pStyle w:val="Normal"/>
        <w:rPr/>
      </w:pPr>
      <w:r>
        <w:rPr/>
        <w:t>А зачем нужны ласты? Он отрубает ласты другим животным и наблюдает, как те долго-долго пытаются удерживаться на поверхности воды с помощью одного лишь хвоста. Потом, обессилев, всё же тонут...</w:t>
      </w:r>
    </w:p>
    <w:p>
      <w:pPr>
        <w:pStyle w:val="Normal"/>
        <w:rPr/>
      </w:pPr>
      <w:r>
        <w:rPr/>
        <w:t>Отлично! Материал для статьи собран!</w:t>
      </w:r>
    </w:p>
    <w:p>
      <w:pPr>
        <w:pStyle w:val="Normal"/>
        <w:rPr/>
      </w:pPr>
      <w:r>
        <w:rPr/>
        <w:t>... Дельфины умеют издавать звуки, предназначенные специально для людей, то есть в слышимом человеческим ухом диапазоне. Так они говорят людям о своей радости, благодарности, дружбе.</w:t>
      </w:r>
    </w:p>
    <w:p>
      <w:pPr>
        <w:pStyle w:val="Normal"/>
        <w:rPr/>
      </w:pPr>
      <w:r>
        <w:rPr/>
        <w:t>Но от боли они кричат в своём ультразвуковом диапазоне, человеком не воспринимаемом. Поэтому, они стали удобным объектом для “исследований” врачей и физиологов: не надо утруждать себя обезболиванием пациентов во время хирургических операций. Новичкам, выражающим изумление по этому поводу они отвечают: вы же видите, не кричит, значит — не больно, у дельфинов очень слабая болевая чувствительность...</w:t>
      </w:r>
    </w:p>
    <w:p>
      <w:pPr>
        <w:pStyle w:val="Normal"/>
        <w:rPr/>
      </w:pPr>
      <w:r>
        <w:rPr/>
        <w:t>И режут без наркоза, лишь привязав покрепче.</w:t>
      </w:r>
    </w:p>
    <w:p>
      <w:pPr>
        <w:pStyle w:val="Normal"/>
        <w:rPr/>
      </w:pPr>
      <w:r>
        <w:rPr/>
        <w:t xml:space="preserve">Проводились в том числе операции на головном мозге. Вскрывали череп и тыкали иглами электродов в разные участки мозга, смотрели: что будет? Рабочий день врачей-экспериментаторов заканчивался — и они уходили домой, оставляя в ванне до завтра живого дельфина со вскрытым черепом и обнажённым мозгом. Назавтра, отдохнув и набравшись сил, они снова приходили тыкать ему иглами в мозг... Так продолжалось по несколько суток, пока животное не умирало. </w:t>
      </w:r>
    </w:p>
    <w:p>
      <w:pPr>
        <w:pStyle w:val="Normal"/>
        <w:rPr/>
      </w:pPr>
      <w:r>
        <w:rPr/>
        <w:t>Именно в той же организации я невольно оказался втянутым в яркий эпизод научной фальсификации.</w:t>
      </w:r>
    </w:p>
    <w:p>
      <w:pPr>
        <w:pStyle w:val="Normal"/>
        <w:rPr/>
      </w:pPr>
      <w:r>
        <w:rPr/>
        <w:t>Я тогда заведовал лабораторией, и две лживые и бездарные “научные работницы” параллельной организации решили, “подстраховываясь” моим именем, опубликовать в тематическом сборнике статью, взяв меня в соавторы без моего ведома. Статья была посвящена обширным экспериментам на богатом материале. Хотя эти эксперименты никогда никем не проводились: весь материал статьи был просто ими выдуман. Любопытная деталь: в начале статьи речь шла о том, что эксперименты шли на крысах, а в конце — что будто бы на мышах... Не хватило ума, чтобы хоть врать-то логично!</w:t>
      </w:r>
    </w:p>
    <w:p>
      <w:pPr>
        <w:pStyle w:val="Normal"/>
        <w:rPr/>
      </w:pPr>
      <w:r>
        <w:rPr/>
        <w:t xml:space="preserve">Ещё до того случая, бывало, при общении с одной из тех “научных сотрудниц” я мягко выражал ей удивление по поводу её тотальной некомпетентности в той научной проблеме, по которой она готовила диссертацию. На мои советы прочитать такие-то и такие-то научные публикации, она реагировала всегда однотипно. Она кричала в ответ: </w:t>
      </w:r>
    </w:p>
    <w:p>
      <w:pPr>
        <w:pStyle w:val="Normal"/>
        <w:rPr/>
      </w:pPr>
      <w:r>
        <w:rPr/>
        <w:t>—</w:t>
      </w:r>
      <w:r>
        <w:rPr>
          <w:rFonts w:eastAsia="Arial"/>
        </w:rPr>
        <w:t xml:space="preserve"> </w:t>
      </w:r>
      <w:r>
        <w:rPr/>
        <w:t>Как Вы смеете так со мной разговаривать?! Я — мать двоих детей!</w:t>
      </w:r>
    </w:p>
    <w:p>
      <w:pPr>
        <w:pStyle w:val="Normal"/>
        <w:rPr/>
      </w:pPr>
      <w:r>
        <w:rPr/>
        <w:t>И в доказательство приводила своих двух “за</w:t>
        <w:softHyphen/>
        <w:t>дёр</w:t>
        <w:softHyphen/>
        <w:t>ган</w:t>
        <w:softHyphen/>
        <w:t>ных” и забитых сынишек-заморышей — бледных, понурых, никогда ничего не говорящих...</w:t>
      </w:r>
    </w:p>
    <w:p>
      <w:pPr>
        <w:pStyle w:val="Normal"/>
        <w:rPr/>
      </w:pPr>
      <w:r>
        <w:rPr/>
        <w:t>... Мне довелось насмотреться на множество таких псевдоученых разных рангов.</w:t>
      </w:r>
    </w:p>
    <w:p>
      <w:pPr>
        <w:pStyle w:val="Normal"/>
        <w:rPr/>
      </w:pPr>
      <w:r>
        <w:rPr/>
        <w:t>Например, пришлось работать вместе с “за</w:t>
        <w:softHyphen/>
        <w:t>ста</w:t>
        <w:softHyphen/>
        <w:t>рев</w:t>
        <w:softHyphen/>
        <w:t>шей” девственницей, писавшей диссертацию по сексологии. Поскольку личного сексологического опыта у неё не было, и вообще всё это было ей чуждо и непонятно, она никак не могла выучить разницу между двумя “иностранными” словами: “эрекция” и “ор</w:t>
        <w:softHyphen/>
        <w:t>газм”. И ведь защитилась!...</w:t>
      </w:r>
    </w:p>
    <w:p>
      <w:pPr>
        <w:pStyle w:val="Normal"/>
        <w:rPr/>
      </w:pPr>
      <w:r>
        <w:rPr/>
        <w:t>... Или доктор медицинских наук утверждает, что совершенно необходимо питаться теми продуктами, которые вызывают интенсивное газообразование в кишечнике: именно только благодаря газам, мол, пища передвигается по кишечнику...</w:t>
      </w:r>
    </w:p>
    <w:p>
      <w:pPr>
        <w:pStyle w:val="Normal"/>
        <w:rPr/>
      </w:pPr>
      <w:r>
        <w:rPr/>
        <w:t>... Или пост директора медицинского института бессменно занимает академик — толстенный старик-алкоголик  и морфинист. Он когда-то “прославился” своими “заказными” идеологизированными публикациями против Зигмунда Фройда (Фрейда) и был за это быстро “продвинут” по научной лестнице функционерами КПСС. В последние лет десять его правления единственным занятием на рабочем месте было для него задирание юбок всем женщинам (в самом прямом, не в переносном, смысле). Так действовал на него морфий, вызывая отвратительную старческую похотливость безумного маразматика. Он, будучи директором, подписывал деловые бумаги только наиздевавшись в своём кабинете над принёсшими их лаборантками, аспирантками, научными сотрудницами. Если же у него в кабинете оказывался мужчина (например, я), он выводил его в приёмную и, подмигивая ему, обращался к каждой из сидящих в приёмной женщин:</w:t>
      </w:r>
    </w:p>
    <w:p>
      <w:pPr>
        <w:pStyle w:val="Normal"/>
        <w:rPr/>
      </w:pPr>
      <w:r>
        <w:rPr/>
        <w:t>—</w:t>
      </w:r>
      <w:r>
        <w:rPr>
          <w:rFonts w:eastAsia="Arial"/>
        </w:rPr>
        <w:t xml:space="preserve"> </w:t>
      </w:r>
      <w:r>
        <w:rPr/>
        <w:t xml:space="preserve">Ну-ка, посмотрим, что у тебя там... </w:t>
      </w:r>
    </w:p>
    <w:p>
      <w:pPr>
        <w:pStyle w:val="Normal"/>
        <w:rPr/>
      </w:pPr>
      <w:r>
        <w:rPr/>
        <w:t>И задирал по-очереди им всем, испуганно отбивающимся, юбки.</w:t>
      </w:r>
    </w:p>
    <w:p>
      <w:pPr>
        <w:pStyle w:val="Normal"/>
        <w:rPr/>
      </w:pPr>
      <w:r>
        <w:rPr/>
        <w:t>Его смерть была знаменательной. Он умер не как герой, сражаясь за благо людей, и не спокойной доброй кончиной. Он умер, сидя на унитазе.</w:t>
      </w:r>
    </w:p>
    <w:p>
      <w:pPr>
        <w:pStyle w:val="Normal"/>
        <w:rPr/>
      </w:pPr>
      <w:r>
        <w:rPr/>
        <w:t>... Другой подобный директор — хотя и не наркоман, но член-корреспондент АМН — некоторое время правил другим медицинским институтом, к счастью не долго, пока тоже не умер. Он, по-видимому, был в прошлом воплощении гориллой. Для него был характерен низкий интеллект и в обычных ситуациях. Но когда он раздражался, то принимал позу самца возбуждённой обезьяны (сильно сутулую с висящими прямыми руками) и, теряя самоконтроль, начинал делать резкие вращения всем корпусом то в одну, то в другую сторону. При этом он выкрикивал всегда одни и те же слова: “Оштрафовать! Уволить! Посадить! Арестовать!”...</w:t>
      </w:r>
    </w:p>
    <w:p>
      <w:pPr>
        <w:pStyle w:val="Normal"/>
        <w:rPr/>
      </w:pPr>
      <w:r>
        <w:rPr/>
        <w:t>За время его правления институт потерял всех лучших врачей и ведущих учёных.</w:t>
      </w:r>
    </w:p>
    <w:p>
      <w:pPr>
        <w:pStyle w:val="Normal"/>
        <w:rPr/>
      </w:pPr>
      <w:r>
        <w:rPr/>
        <w:t>... Ещё один академик был биологом с Украины. Суетливо-дёрганно-важный — он говорил всегда такой скороговоркой, столь невнятно, что понять его было невозможно, за исключением лишь отдельных слов. Его не понимал никто. Самое интересное было — наблюдать научные заседания, где он — как академик, директор какого-то института, — выступал с речью, которую кому-то приходилось услужливо комментировать, восхвалять, благодарить его за ценные советы и указания... Подчинённым сотрудникам приходилось сочинять самим то, что он, кажется, имел в виду в своём выступлении, при этом настороженно следя за его мимикой: чтобы вовремя подстраивать свои хвальбы и благодарности, если вдруг что не так...</w:t>
      </w:r>
    </w:p>
    <w:p>
      <w:pPr>
        <w:pStyle w:val="Normal"/>
        <w:rPr/>
      </w:pPr>
      <w:r>
        <w:rPr/>
        <w:t>... Как такие “директора” продвигались по служебной карьере? — через услужливость перед главарями КПСС и КГБ: кого-то (например, чьих-то сына, дочь, жену) принять на хорошую должность, кого-то уволить, на кого-то донести, кого-то оклеветать, публично осквернить...</w:t>
      </w:r>
    </w:p>
    <w:p>
      <w:pPr>
        <w:pStyle w:val="Normal"/>
        <w:rPr/>
      </w:pPr>
      <w:r>
        <w:rPr/>
        <w:t xml:space="preserve">... Бог, готовя меня к большой социальной работе, показывал разные психотипы людей. Для меня это были как бы экскурсии по зоопарку с выставленными Им характерными экспонатами. </w:t>
      </w:r>
    </w:p>
    <w:p>
      <w:pPr>
        <w:pStyle w:val="Normal"/>
        <w:rPr/>
      </w:pPr>
      <w:r>
        <w:rPr/>
        <w:t>Это были маразматики-учёные, психически больные врачи, которых бы лечить — но они сами изображали лечение, калеча пациентов.</w:t>
      </w:r>
    </w:p>
    <w:p>
      <w:pPr>
        <w:pStyle w:val="Normal"/>
        <w:rPr/>
      </w:pPr>
      <w:r>
        <w:rPr/>
        <w:t>Или воры, оправдывающие свои действия тем, что обкрадываемые ими, мол, сами виноваты: “Ведь вот какой дурак: плохо спрятал! Сам виноват! Дураков надо учить!...”.</w:t>
      </w:r>
    </w:p>
    <w:p>
      <w:pPr>
        <w:pStyle w:val="Normal"/>
        <w:rPr/>
      </w:pPr>
      <w:r>
        <w:rPr/>
        <w:t>Или — садисты, через физическое насилие или заведомую ложь издевающиеся над другими людьми и получающие от этого наслаждение.</w:t>
      </w:r>
    </w:p>
    <w:p>
      <w:pPr>
        <w:pStyle w:val="Normal"/>
        <w:rPr/>
      </w:pPr>
      <w:r>
        <w:rPr/>
        <w:t>Или — такой характерный “экспонат”. К моему отцу, работавшему главным бухгалтером, приезжал по службе ревизор из Москвы. Ревизоров, надо полагать, везде положено всячески ублажать и потчевать. Поэтому и тот (всегда один и тот же) останавливался не в гостинице, а у нас дома. На протяжении всей “ре</w:t>
        <w:softHyphen/>
        <w:t>ви</w:t>
        <w:softHyphen/>
        <w:t>зии” он непрерывно пил водку, не работал ни часа (отчёт о ревизии составлял в Москве, забрав туда подобранные бухгалтерами соответствующие документы). Когда он пропивал все свои деньги — воровал у моих родителей. Те замечали, хмурились, но терпели. И ещё обязательным пунктом ревизии была рыбалка, куда брали и меня. Все там ловили рыбу, чтобы отправить “свеженькой” ему с собой в Москву. Он же — только пил водку. И ещё, пьяно подмигивая мне, подговаривал изнасиловать кого-нибудь из рыбачущих мужиков... Но для меня это было тогда совсем ещё не понятно, и я, смущённо улыбаясь, отмалчивался...</w:t>
      </w:r>
    </w:p>
    <w:p>
      <w:pPr>
        <w:pStyle w:val="Normal"/>
        <w:rPr/>
      </w:pPr>
      <w:r>
        <w:rPr/>
        <w:t>... Насилие (любое) над человеком — мне это было с детства совершенно неприемлемо и непонятно. Не могу припомнить ни одного случая за всю жизнь, чтобы мне пришлось применить насилие над человеком ради достижения какой-то своей цели или, как это делают другие, “просто так”, ради забавы, или “от плохого настроения”.</w:t>
      </w:r>
    </w:p>
    <w:p>
      <w:pPr>
        <w:pStyle w:val="Normal"/>
        <w:rPr/>
      </w:pPr>
      <w:r>
        <w:rPr/>
        <w:t>Когда мой товарищ из старших классов школы — “отличник” — делился своими мечтами при</w:t>
        <w:softHyphen/>
        <w:t>нять участие в групповом изнасиловании какой-нибудь женщины, я никак не мог его уразуметь: это было для меня “запредельным”. Он же надо мной хохотал. ...Впоследствии он стал военным врачом, служил в Москве, ведя “весёлый” образ жизни, получал отличную зарплату и хохотал о ней:</w:t>
      </w:r>
    </w:p>
    <w:p>
      <w:pPr>
        <w:pStyle w:val="Normal"/>
        <w:rPr/>
      </w:pPr>
      <w:r>
        <w:rPr/>
        <w:t>—</w:t>
      </w:r>
      <w:r>
        <w:rPr>
          <w:rFonts w:eastAsia="Arial"/>
        </w:rPr>
        <w:t xml:space="preserve"> </w:t>
      </w:r>
      <w:r>
        <w:rPr/>
        <w:t>Да разве ж в Москве это — деньги?!...</w:t>
      </w:r>
    </w:p>
    <w:p>
      <w:pPr>
        <w:pStyle w:val="Normal"/>
        <w:rPr/>
      </w:pPr>
      <w:r>
        <w:rPr/>
        <w:t>... Когда в 1968 г. готовилась советская интервенция в Чехословакию, была угроза, что и меня призовут. Я твёрдо решил тогда, что буду стрелять в себя, но не в других.</w:t>
      </w:r>
    </w:p>
    <w:p>
      <w:pPr>
        <w:pStyle w:val="Normal"/>
        <w:rPr/>
      </w:pPr>
      <w:r>
        <w:rPr/>
        <w:t>Но не призвали: сумел поступить в аспирантуру, получил отсрочку.</w:t>
      </w:r>
    </w:p>
    <w:p>
      <w:pPr>
        <w:pStyle w:val="Normal"/>
        <w:rPr/>
      </w:pPr>
      <w:r>
        <w:rPr/>
        <w:t>Но десятки других порядочных парней из советских войск, посланных на новое порабощение народов Чехословакии, стреляли тогда в себя, став героями пред Богом. В отличие от поработителей...</w:t>
      </w:r>
    </w:p>
    <w:p>
      <w:pPr>
        <w:pStyle w:val="Normal"/>
        <w:rPr/>
      </w:pPr>
      <w:r>
        <w:rPr/>
        <w:t>... Несколько лет спустя мне довелось слышать рассказ одного из советских танкистов, участ</w:t>
        <w:softHyphen/>
        <w:t>во</w:t>
        <w:softHyphen/>
        <w:t>вав</w:t>
        <w:softHyphen/>
        <w:t>ших в интервенции. Он был в передовом танке колонны наступавшей бронетехники. Герои сопротивления выставили на их пути на шоссе баррикаду. С танка открыли пулеметный огонь. Защитники баррикады залегли в кювет. Тогда водитель танка съехал с шоссе в объезд сооружений. Но одну гусеницу пустил по кювету...</w:t>
      </w:r>
    </w:p>
    <w:p>
      <w:pPr>
        <w:pStyle w:val="Normal"/>
        <w:rPr/>
      </w:pPr>
      <w:r>
        <w:rPr/>
        <w:t>И рассказчик — с удовольствием, смакуя, с чмоканьем — изображал, как лопались под гусеницей один за другим черепа живых раздавливаемых людей: “как спелые арбузы!”...</w:t>
      </w:r>
    </w:p>
    <w:p>
      <w:pPr>
        <w:pStyle w:val="Normal"/>
        <w:rPr/>
      </w:pPr>
      <w:r>
        <w:rPr/>
        <w:t>... В Праге публично сжёг своё тело в знак протеста Ян Палах — чешский герой. И у меня возникло очень серьёзное намерение сделать то же самое в Москве на Красной площади. Свою жизнь я в те годы не ценил, ибо не понимал её смысла. Но высоко ценил порядочность и ненавидел надругательства над ней.</w:t>
      </w:r>
    </w:p>
    <w:p>
      <w:pPr>
        <w:pStyle w:val="Normal"/>
        <w:rPr/>
      </w:pPr>
      <w:r>
        <w:rPr/>
        <w:t>... Меня остановил тогда Бог, Которого я ещё не знал. Он задал мне вопрос, справедливость которого я не мог не признать: как в незнакомом городе я достану достаточное количество бензина, доставлю его на Красную площадь, напишу и выставлю соответствующий плакат?... Он резко “затормозил” тогда моё намерение совершить этот поступок.</w:t>
      </w:r>
    </w:p>
    <w:p>
      <w:pPr>
        <w:pStyle w:val="Normal"/>
        <w:rPr/>
      </w:pPr>
      <w:r>
        <w:rPr/>
        <w:t>... В Москве в те дни сожгли свои тела другие парни. Меня же Бог готовил для иного служения...</w:t>
      </w:r>
    </w:p>
    <w:p>
      <w:pPr>
        <w:pStyle w:val="Heading2"/>
        <w:rPr/>
      </w:pPr>
      <w:bookmarkStart w:id="8" w:name="__RefHeading___Toc507510577"/>
      <w:bookmarkEnd w:id="8"/>
      <w:r>
        <w:rPr/>
        <w:t xml:space="preserve">НАЧАЛО ДУХОВНОГО ПУТИ. </w:t>
        <w:br/>
        <w:t>ЦЕЛИТЕЛЬСТВО</w:t>
      </w:r>
    </w:p>
    <w:p>
      <w:pPr>
        <w:pStyle w:val="Normal"/>
        <w:rPr/>
      </w:pPr>
      <w:r>
        <w:rPr/>
        <w:t xml:space="preserve">В этой главе я начну рассказывать о том, как Бог постепенно разворачивал меня лицом к Себе. </w:t>
      </w:r>
    </w:p>
    <w:p>
      <w:pPr>
        <w:pStyle w:val="Normal"/>
        <w:rPr/>
      </w:pPr>
      <w:r>
        <w:rPr/>
        <w:t xml:space="preserve">Встречаю однажды на улице своего старого знакомого, который приглашает идти заниматься хатха-йогой. </w:t>
      </w:r>
    </w:p>
    <w:p>
      <w:pPr>
        <w:pStyle w:val="Normal"/>
        <w:rPr/>
      </w:pPr>
      <w:r>
        <w:rPr/>
        <w:t>—</w:t>
      </w:r>
      <w:r>
        <w:rPr>
          <w:rFonts w:eastAsia="Arial"/>
        </w:rPr>
        <w:t xml:space="preserve"> </w:t>
      </w:r>
      <w:r>
        <w:rPr/>
        <w:t>Нет, — отвечаю, — я уже сам ею занимался, надоело.</w:t>
      </w:r>
    </w:p>
    <w:p>
      <w:pPr>
        <w:pStyle w:val="Normal"/>
        <w:rPr/>
      </w:pPr>
      <w:r>
        <w:rPr/>
        <w:t>Через несколько дней снова его же встречаю. (А ведь сколько лет до этого не виделись вообще!)</w:t>
      </w:r>
    </w:p>
    <w:p>
      <w:pPr>
        <w:pStyle w:val="Normal"/>
        <w:rPr/>
      </w:pPr>
      <w:r>
        <w:rPr/>
        <w:t>—</w:t>
      </w:r>
      <w:r>
        <w:rPr>
          <w:rFonts w:eastAsia="Arial"/>
        </w:rPr>
        <w:t xml:space="preserve"> </w:t>
      </w:r>
      <w:r>
        <w:rPr/>
        <w:t xml:space="preserve">Будет, — говорит, — лекция по целительству. Варвара Михайловна Иванова из Москвы приезжает. Приходи. </w:t>
      </w:r>
    </w:p>
    <w:p>
      <w:pPr>
        <w:pStyle w:val="Normal"/>
        <w:rPr/>
      </w:pPr>
      <w:r>
        <w:rPr/>
        <w:t>—</w:t>
      </w:r>
      <w:r>
        <w:rPr>
          <w:rFonts w:eastAsia="Arial"/>
        </w:rPr>
        <w:t xml:space="preserve"> </w:t>
      </w:r>
      <w:r>
        <w:rPr/>
        <w:t>Нет, — отвечаю, — мне это не интересно.</w:t>
      </w:r>
    </w:p>
    <w:p>
      <w:pPr>
        <w:pStyle w:val="Normal"/>
        <w:rPr/>
      </w:pPr>
      <w:r>
        <w:rPr/>
        <w:t>Он дал мне адрес, где будет лекция, и ушел.</w:t>
      </w:r>
    </w:p>
    <w:p>
      <w:pPr>
        <w:pStyle w:val="Normal"/>
        <w:rPr/>
      </w:pPr>
      <w:r>
        <w:rPr/>
        <w:t>И тут же я встречаю свою давнишнюю знакомую по университету, рассказываю ей про лекцию, она заинтересовывается и уговаривает меня пойти вместе с ней.</w:t>
      </w:r>
    </w:p>
    <w:p>
      <w:pPr>
        <w:pStyle w:val="Normal"/>
        <w:rPr/>
      </w:pPr>
      <w:r>
        <w:rPr/>
        <w:t>Варвара Михайловна Иванова была одним из героев той эпохи. Парапсихология, адептом которой она была, в те годы находилась под запретом. За Ивановой постоянно следили сотрудники КГБ. И её многократно уводили под руки прямо со сцены во время её публичных лекций. Но она продолжала эту битву — и победила: парапсихология в стране — ценой и её в том числе усилий — наконец была “при</w:t>
        <w:softHyphen/>
        <w:t>з</w:t>
        <w:softHyphen/>
        <w:t>на</w:t>
        <w:softHyphen/>
        <w:t>на”.</w:t>
      </w:r>
    </w:p>
    <w:p>
      <w:pPr>
        <w:pStyle w:val="Normal"/>
        <w:rPr/>
      </w:pPr>
      <w:r>
        <w:rPr/>
        <w:t>На той лекции, куда мы пришли (она в этот раз была для конспирации устроена в частном доме за городом), Иванова рассказывала о знаменитых целителях, показывала приёмы исцеления через руки, провела сеанс...</w:t>
      </w:r>
    </w:p>
    <w:p>
      <w:pPr>
        <w:pStyle w:val="Normal"/>
        <w:rPr/>
      </w:pPr>
      <w:r>
        <w:rPr/>
        <w:t xml:space="preserve">И у моей спутницы, и у меня были какие-то мелкие болезни. </w:t>
      </w:r>
    </w:p>
    <w:p>
      <w:pPr>
        <w:pStyle w:val="Normal"/>
        <w:rPr/>
      </w:pPr>
      <w:r>
        <w:rPr/>
        <w:t>Она исцелилась. Я — нет.</w:t>
      </w:r>
    </w:p>
    <w:p>
      <w:pPr>
        <w:pStyle w:val="Normal"/>
        <w:rPr/>
      </w:pPr>
      <w:r>
        <w:rPr/>
        <w:t>Она отказалась уверовать. Я — не отказался.</w:t>
      </w:r>
    </w:p>
    <w:p>
      <w:pPr>
        <w:pStyle w:val="Normal"/>
        <w:rPr/>
      </w:pPr>
      <w:r>
        <w:rPr/>
        <w:t>Точнее, я не уверовал: я, как ученый-экс</w:t>
        <w:softHyphen/>
        <w:t>пе</w:t>
        <w:softHyphen/>
        <w:t>ри</w:t>
        <w:softHyphen/>
        <w:t>мен</w:t>
        <w:softHyphen/>
        <w:t>та</w:t>
        <w:softHyphen/>
        <w:softHyphen/>
        <w:t>тор, не привык верить на слово. Но мне надо было проверить, поставить эксперимент.</w:t>
      </w:r>
    </w:p>
    <w:p>
      <w:pPr>
        <w:pStyle w:val="Normal"/>
        <w:rPr/>
      </w:pPr>
      <w:r>
        <w:rPr/>
        <w:t>Я проверил — и стало получаться. Все “уловки” учёного, чтобы эксперименты были чистыми, всё ра</w:t>
        <w:softHyphen/>
        <w:t>вно свидетельствовали о том, что эффект есть.</w:t>
      </w:r>
    </w:p>
    <w:p>
      <w:pPr>
        <w:pStyle w:val="Normal"/>
        <w:rPr/>
      </w:pPr>
      <w:r>
        <w:rPr/>
        <w:t>Так, если направить поток энергии из ладоней и пальцев рук на больного на фоне эмоции сострадания, то в большинстве случаев это приводило к исцелению: снимались головные боли, воспаления от ожогов, устранялись параличи и т.д.</w:t>
      </w:r>
    </w:p>
    <w:p>
      <w:pPr>
        <w:pStyle w:val="Normal"/>
        <w:rPr/>
      </w:pPr>
      <w:r>
        <w:rPr/>
        <w:t>Хотя некоторым больным не удавалось помочь, несмотря ни на какие старания. (Через годы я понял причину: Бог ждал от них их собственных больших усилий по преображению себя).</w:t>
      </w:r>
    </w:p>
    <w:p>
      <w:pPr>
        <w:pStyle w:val="Normal"/>
        <w:rPr/>
      </w:pPr>
      <w:r>
        <w:rPr/>
        <w:t>На этом этапе ко мне присоединилась Галина Вавер, с которой мы потом многие годы вели поиск Истины вместе.</w:t>
      </w:r>
    </w:p>
    <w:p>
      <w:pPr>
        <w:pStyle w:val="Normal"/>
        <w:rPr/>
      </w:pPr>
      <w:r>
        <w:rPr/>
        <w:t>... Запомнился один случай из целительской практики. В деревне меня попросили осмотреть корову. Проблема была в том, что хозяева сменили уже четырех коров, эта была пятой, — и все они через несколько дней после того, как оказывались в хлеву, резко снижали надои, а возвращаясь с пастбища, категорически не желали входить в хлев. Приходилось их заталкивать, как хозяева выражались, “всей деревней”. Для них это было позором: что думают соседи о людях, к которым в дом и корова-то не хочет идти!</w:t>
      </w:r>
    </w:p>
    <w:p>
      <w:pPr>
        <w:pStyle w:val="Normal"/>
        <w:rPr/>
      </w:pPr>
      <w:r>
        <w:rPr/>
        <w:t>Я тогда зашел в хлев и ясновидением обнаружил в углу хлева и между рогами коровы яркие чёрные пятна: порча!</w:t>
      </w:r>
    </w:p>
    <w:p>
      <w:pPr>
        <w:pStyle w:val="Normal"/>
        <w:rPr/>
      </w:pPr>
      <w:r>
        <w:rPr/>
        <w:t>Мне удалось их смыть проходившим сквозь моё тело на них энергопотоком.</w:t>
      </w:r>
    </w:p>
    <w:p>
      <w:pPr>
        <w:pStyle w:val="Normal"/>
        <w:rPr/>
      </w:pPr>
      <w:r>
        <w:rPr/>
        <w:t>Но на следующий день... корова слегла, у неё потекло из глаз, из носа...</w:t>
      </w:r>
    </w:p>
    <w:p>
      <w:pPr>
        <w:pStyle w:val="Normal"/>
        <w:rPr/>
      </w:pPr>
      <w:r>
        <w:rPr/>
        <w:t>Хозяйка плачет: хоть какая была корова, так все-таки корова, а теперь помирает...</w:t>
      </w:r>
    </w:p>
    <w:p>
      <w:pPr>
        <w:pStyle w:val="Normal"/>
        <w:rPr/>
      </w:pPr>
      <w:r>
        <w:rPr/>
        <w:t>А нам надо было возвращаться домой: кончался отпуск. Уехали в растерянности и печали.</w:t>
      </w:r>
    </w:p>
    <w:p>
      <w:pPr>
        <w:pStyle w:val="Normal"/>
        <w:rPr/>
      </w:pPr>
      <w:r>
        <w:rPr/>
        <w:t>Но через несколько дней получаем радостное письмо: корова выздоровела! Теперь, если не уследишь, так не то, что в хлев, а и в дом сама заходит, потом не вытолкнуть!</w:t>
      </w:r>
    </w:p>
    <w:p>
      <w:pPr>
        <w:pStyle w:val="Normal"/>
        <w:rPr/>
      </w:pPr>
      <w:r>
        <w:rPr>
          <w:rFonts w:eastAsia="Arial"/>
        </w:rPr>
        <w:t xml:space="preserve"> </w:t>
      </w:r>
      <w:r>
        <w:rPr/>
        <w:t>... Итак, феномен биоэнергоцелительства стал для нас фактом. Во мне снова разгорелась врачебная потребность помогать страждущим. Встал вопрос об усилении своих целительских возможностей. Воспользовавшись приглашением того старого знакомого-йога, пошли к нему заниматься.</w:t>
      </w:r>
    </w:p>
    <w:p>
      <w:pPr>
        <w:pStyle w:val="Normal"/>
        <w:rPr/>
      </w:pPr>
      <w:r>
        <w:rPr/>
        <w:t xml:space="preserve">Благодаря продолжению целительской практики, наши целительские способности росли, появлялись новые способы исцеления. Оказалось, например, что можно подключать к работе, помимо рук, ещё и чакры. Начался поиск методов развития чакр. </w:t>
      </w:r>
    </w:p>
    <w:p>
      <w:pPr>
        <w:pStyle w:val="Normal"/>
        <w:rPr/>
      </w:pPr>
      <w:r>
        <w:rPr/>
        <w:t xml:space="preserve">Параллельно шло расширение кругозора за счёт чтения “самиздатовской” литературы по биоэнергетике и йоге. </w:t>
      </w:r>
    </w:p>
    <w:p>
      <w:pPr>
        <w:pStyle w:val="Normal"/>
        <w:rPr/>
      </w:pPr>
      <w:r>
        <w:rPr/>
        <w:t>Преподавателя хатха-йоги пришлось оставить: его интерес сместился в сторону разговоров о “снежном человеке”, он стал употреблять спиртное, хотя сам только что проповедовал безалкогольный образ жизни, стал потреблять мясную пищу, хотя только что проповедовал обратное, энергетика его быстро огрубилась до той степени, что с ним стало трудно общаться... Энергетическая грубость, подавляющая других людей, давала ему возможность наслаждаться своим “могуществом”, особенно над женщинами...</w:t>
      </w:r>
    </w:p>
    <w:p>
      <w:pPr>
        <w:pStyle w:val="Normal"/>
        <w:rPr/>
      </w:pPr>
      <w:r>
        <w:rPr/>
        <w:t>Так люди сворачивают к аду.</w:t>
      </w:r>
    </w:p>
    <w:p>
      <w:pPr>
        <w:pStyle w:val="Normal"/>
        <w:rPr/>
      </w:pPr>
      <w:r>
        <w:rPr/>
        <w:t>... Однажды я встретил его со спиннингом.</w:t>
        <w:tab/>
      </w:r>
    </w:p>
    <w:p>
      <w:pPr>
        <w:pStyle w:val="Normal"/>
        <w:rPr/>
      </w:pPr>
      <w:r>
        <w:rPr/>
        <w:t>—</w:t>
      </w:r>
      <w:r>
        <w:rPr>
          <w:rFonts w:eastAsia="Arial"/>
        </w:rPr>
        <w:t xml:space="preserve"> </w:t>
      </w:r>
      <w:r>
        <w:rPr/>
        <w:t>Как же так?..</w:t>
      </w:r>
    </w:p>
    <w:p>
      <w:pPr>
        <w:pStyle w:val="Normal"/>
        <w:rPr/>
      </w:pPr>
      <w:r>
        <w:rPr/>
        <w:t>—</w:t>
      </w:r>
      <w:r>
        <w:rPr>
          <w:rFonts w:eastAsia="Arial"/>
        </w:rPr>
        <w:t xml:space="preserve"> </w:t>
      </w:r>
      <w:r>
        <w:rPr/>
        <w:t>А что? Я помогаю им перевоплощаться.</w:t>
      </w:r>
    </w:p>
    <w:p>
      <w:pPr>
        <w:pStyle w:val="Normal"/>
        <w:rPr/>
      </w:pPr>
      <w:r>
        <w:rPr/>
        <w:t xml:space="preserve">Йог-убийца? </w:t>
      </w:r>
    </w:p>
    <w:p>
      <w:pPr>
        <w:pStyle w:val="Normal"/>
        <w:rPr/>
      </w:pPr>
      <w:r>
        <w:rPr/>
        <w:t>Или вовсе не йог?</w:t>
      </w:r>
    </w:p>
    <w:p>
      <w:pPr>
        <w:pStyle w:val="Normal"/>
        <w:rPr/>
      </w:pPr>
      <w:r>
        <w:rPr/>
        <w:t>Мы от него ушли, но он успел нас познакомить с женщиной-медиумом, через которую мы получили сле</w:t>
        <w:softHyphen/>
        <w:t>дующие импульсы к продвижению.</w:t>
      </w:r>
    </w:p>
    <w:p>
      <w:pPr>
        <w:pStyle w:val="Heading2"/>
        <w:rPr/>
      </w:pPr>
      <w:bookmarkStart w:id="9" w:name="__RefHeading___Toc507510578"/>
      <w:bookmarkEnd w:id="9"/>
      <w:r>
        <w:rPr/>
        <w:t>О МЕТОДАХ ЦЕЛИТЕЛЬСТВА</w:t>
      </w:r>
    </w:p>
    <w:p>
      <w:pPr>
        <w:pStyle w:val="Normal"/>
        <w:rPr/>
      </w:pPr>
      <w:r>
        <w:rPr/>
        <w:t>Мне представляется целесообразным привести здесь некоторые итоги изучения мною проблемы целительства.</w:t>
      </w:r>
    </w:p>
    <w:p>
      <w:pPr>
        <w:pStyle w:val="Normal"/>
        <w:rPr/>
      </w:pPr>
      <w:r>
        <w:rPr/>
        <w:t>Вначале, в качестве предисловия, обрисуем некоторые аспекты биоэнергетических взаимовлияний вполне обычных, независимо от того, знают об этом люди, или нет.</w:t>
      </w:r>
    </w:p>
    <w:p>
      <w:pPr>
        <w:pStyle w:val="Normal"/>
        <w:rPr/>
      </w:pPr>
      <w:r>
        <w:rPr/>
        <w:t>Отношения родителей и детей, преподавателей и учащихся, начальников и подчинённых, супругов, наши симпатии и антипатии в любой компании и т.п. — все они в значительной мере определяются биоэнергетическими характеристиками участников этих ситуаций: тем, каковы особенности излучаемых каждым организмом энергопотоков, и тем, как эти излучения встречаются другими организмами.</w:t>
      </w:r>
    </w:p>
    <w:p>
      <w:pPr>
        <w:pStyle w:val="Normal"/>
        <w:rPr/>
      </w:pPr>
      <w:r>
        <w:rPr/>
        <w:t>Люди могут различаться биоэнергетически по ряду признаков, наиболее существенными из которых являются следующие: а) избыточность или дефицитность биоэнергии в организме, б) биоэнергетическая грубость или наоборот утончённость, в) степень чистоты биоэнергий или их загрязненность вследствие различных заболеваний, неправильного образа жизни или внешних неблагоприятных воздействий, г) уровень развитости тех или иных биоэнергетических центров организма (чакр) и то, какие из них доминируют в данный момент.</w:t>
      </w:r>
    </w:p>
    <w:p>
      <w:pPr>
        <w:pStyle w:val="Normal"/>
        <w:rPr/>
      </w:pPr>
      <w:r>
        <w:rPr/>
        <w:t>Биоэнергетическая избыточность организма не обязательно свидетельствует о здоровье данного человека, как иногда считают. Например, для острых стадий многих заболеваний характерны интенсивные излучения болезнетворных для других людей энергий. Также вредоносные энергии могут излучаться при агрессивных эмоциях. Единственным способом различения биоэнергий по именно качественному показателю является их оценка экстрасенсами, которые развили в себе способность к восприятию широкого спектра таких излучений. Например, некоторые экстрасенсы могут давать оценку состояния другого человека (вплоть до точного диагностирования заболеваний, оценки состояния чакр и меридианов и т.п.) даже по одежде или по любому предмету, которым тот человек пользовался и на котором остались его биоэнергии.</w:t>
      </w:r>
    </w:p>
    <w:p>
      <w:pPr>
        <w:pStyle w:val="Normal"/>
        <w:rPr/>
      </w:pPr>
      <w:r>
        <w:rPr/>
        <w:t>Биоэнергетический дефицит чаще всего наблюдается у ослабевших больных, у маленьких детей, а также у тех людей, для которых характерно потребительское отношение к другим людям, будь то конкретный человек или общество в целом. Такие неверные этические установки заставляют их обладателей постоянно чувствовать себя несчастными. Общение с ними обычно бывает тягостно, ибо со стороны “хо</w:t>
        <w:softHyphen/>
        <w:t>тя</w:t>
        <w:softHyphen/>
        <w:t>ще</w:t>
        <w:softHyphen/>
        <w:t>го” человека наблюдается так называемый “био</w:t>
        <w:softHyphen/>
        <w:t>энерго</w:t>
        <w:softHyphen/>
        <w:t>вам</w:t>
        <w:softHyphen/>
        <w:t>пи</w:t>
        <w:softHyphen/>
        <w:t>ризм”, который может осуществляться даже на большом расстоянии. Помочь этим вечно несчастным “вампирам” можно, лишь переориентировав их с потребительского отношения ко всему и всем — на активную созидательную жизненную позицию, иначе говоря, заменив их прочную установку требования любви к себе — на стремление дарить свою любовь другим людям и всему миру.</w:t>
      </w:r>
    </w:p>
    <w:p>
      <w:pPr>
        <w:pStyle w:val="Normal"/>
        <w:rPr/>
      </w:pPr>
      <w:r>
        <w:rPr/>
        <w:t>Важнейшим механизмом приведения биоэнергий в движение являются именно эмоции. Поэтому эти</w:t>
        <w:softHyphen/>
        <w:t>чес</w:t>
        <w:softHyphen/>
        <w:t>кая самокоррекция и овладение через методы психической саморегуляции способностью контролировать свои эмоции и управлять ими позволяют на</w:t>
        <w:softHyphen/>
        <w:t>у</w:t>
        <w:softHyphen/>
        <w:t>чить</w:t>
        <w:softHyphen/>
        <w:t>ся не причинять вред другим людям своими негармоничными биоэнергетическими посылками или оттягиванием энергии к себе.</w:t>
      </w:r>
    </w:p>
    <w:p>
      <w:pPr>
        <w:pStyle w:val="Normal"/>
        <w:rPr/>
      </w:pPr>
      <w:r>
        <w:rPr/>
        <w:t>Говоря о биоэнерговзаимодействиях между людь</w:t>
        <w:softHyphen/>
        <w:t>ми, нельзя обойти вниманием сексуальные контакты. При половом взаимодействии происходит интенсивный биоэнергообмен между партнёрами. Причём одинаково легко передаются как чистые, здоровые, исцеляющие, так и грубые, болезнетворные, поврежда</w:t>
        <w:softHyphen/>
        <w:t>ю</w:t>
        <w:softHyphen/>
        <w:t>щие энергии. Выводы отсюда пусть читатель делает сам.</w:t>
      </w:r>
    </w:p>
    <w:p>
      <w:pPr>
        <w:pStyle w:val="Normal"/>
        <w:rPr/>
      </w:pPr>
      <w:r>
        <w:rPr/>
        <w:t>Биоэнергетическими факторами вызываются многие случаи сексуальных дисгармоний: такие, как импотенция и укороченность полового акта у мужчин, половая холодность и аноргазмия у женщин. Конкретные причины могут быть следующими: неразвитость или загрязненность чакр (прежде всего свадхистаны), “вампиризм” партнера как следствие его этически извращенной любви, т.е. “любви” к себе, стремления получить для себя, а не подарить свою любовь другому. Значительная роль может принадлежать также несовместимости партнеров по показателю грубости — тонкости их биоэнергий. Из-за этого могут происходить нарушения в энергосистеме организма того партнера, который обладает более утончённой (т.е. более совершенной) энергетикой. Помимо нарушений его здоровья, такие контакты могут вести к половой холодности вплоть до отвращения к данному партнеру или даже к сексу вообще. Говоря о несовместимости именно свадхистанных энергий, отметим, что, если у женщины эта энергия более груба, чем у её партнера, то это может служить причиной быстрого наступления эякуляции у мужчины вследствие раздражающего действия такой энергии на его свадхистану. Так что причины последней дисгармонии можно искать не только в мужчине (как это обычно делается), но и в женщине. Указанные причины половых дисгармоний могут быть устранены методами раджа-йоги [29].</w:t>
      </w:r>
    </w:p>
    <w:p>
      <w:pPr>
        <w:pStyle w:val="Normal"/>
        <w:rPr/>
      </w:pPr>
      <w:r>
        <w:rPr/>
        <w:t>Все приведённые выше примеры предназна</w:t>
        <w:softHyphen/>
        <w:t>ча</w:t>
        <w:softHyphen/>
        <w:t>лись для того, чтобы показать многообразие и сложность, так сказать, “бытовых” проблем биоэнерго</w:t>
        <w:softHyphen/>
        <w:t>взаи</w:t>
        <w:softHyphen/>
        <w:t>мо</w:t>
        <w:softHyphen/>
        <w:t>дей</w:t>
        <w:softHyphen/>
        <w:t>ст</w:t>
        <w:softHyphen/>
        <w:t>вия людей, а также важность их учёта. В большинстве случаев такие контакты происходят бесконтрольно со стороны их участников, и причины наступающих последствий ими не осознаются.</w:t>
      </w:r>
    </w:p>
    <w:p>
      <w:pPr>
        <w:pStyle w:val="Normal"/>
        <w:rPr/>
      </w:pPr>
      <w:r>
        <w:rPr/>
        <w:t>Но существуют сферы осознанного и управляемого применения человеком знаний по биоэнергетике. Одна из них — целительство.</w:t>
      </w:r>
    </w:p>
    <w:p>
      <w:pPr>
        <w:pStyle w:val="Normal"/>
        <w:rPr/>
      </w:pPr>
      <w:r>
        <w:rPr/>
        <w:t>Целительство состоит из диагностики и терапии. Рассмотрим их основные формы.</w:t>
      </w:r>
    </w:p>
    <w:p>
      <w:pPr>
        <w:pStyle w:val="Normal"/>
        <w:rPr/>
      </w:pPr>
      <w:r>
        <w:rPr/>
        <w:t>Простейший вариант диагностики, с которого экстрасенсы обычно начинают совершенствование в своем искусстве, — диагностика с помощью ладони руки. Способ основан на том, что тело каждого живого существа, в том числе и человека, окружено энергетическим полем, называемым “коконом”. Это энергополе создаётся жизненной активностью всех клеток тела, причём конфигурация границы “кокона” и плотность энергии внутри него отражают состояние здоровья данного организма. Граница “кокона” человека находится обычно примерно в 50 см от поверхности тела. Но у ослабленного пациента она располагается ближе к телу и распознаётся с трудом. А у человека с высокой биоэнергетической активностью — может отстоять от тела на два метра и более.</w:t>
      </w:r>
    </w:p>
    <w:p>
      <w:pPr>
        <w:pStyle w:val="Normal"/>
        <w:rPr/>
      </w:pPr>
      <w:r>
        <w:rPr/>
        <w:t>Научиться ощущать рукой границу “кокона” может почти каждый. Для этого хорошо предварительно потренироваться ощущать свою ладонь в более плотной среде, т.е. как бы в воздухе, превратившемся в густую прозрачную жидкость, препятствующую движению.</w:t>
      </w:r>
    </w:p>
    <w:p>
      <w:pPr>
        <w:pStyle w:val="Normal"/>
        <w:rPr/>
      </w:pPr>
      <w:r>
        <w:rPr/>
        <w:t>Затем начинаем перемещать ладонь издалека к телу партнёра лёгкими ощупывающими движениями. В какой-то момент рука натыкается на невидимую обычным зрением преграду — границу с более плотным пространством. Это и есть “кокон”. Перемещение руки уже в пределах “кокона” вызывает в ладони ощущение покалывания и как бы дующего сквозь неё энергетического “ветра”.</w:t>
      </w:r>
    </w:p>
    <w:p>
      <w:pPr>
        <w:pStyle w:val="Normal"/>
        <w:rPr/>
      </w:pPr>
      <w:r>
        <w:rPr/>
        <w:t>Научившись чётко улавливать границу “кокона”, приступим к следующему этапу обучения. Теперь будем ощупывать границу вокруг всего тела партнера. Если он здоров, то граница будет находиться везде на одинаковом расстоянии от поверхности тела. Но если партнёр болен, то напротив больных участков наблюдаются выпуклости или западения. Первые соответствуют зонам тела с патологически повышенной биоэнергетической активностью, вторые — с пониженной.</w:t>
      </w:r>
    </w:p>
    <w:p>
      <w:pPr>
        <w:pStyle w:val="Normal"/>
        <w:rPr/>
      </w:pPr>
      <w:r>
        <w:rPr/>
        <w:t>Этот приём позволяет определить в том числе латентные (скрытые) стадии заболеваний, а также очаги тех вяло текущих болезненных процессов, о которых больной может и не подозревать.</w:t>
      </w:r>
    </w:p>
    <w:p>
      <w:pPr>
        <w:pStyle w:val="Normal"/>
        <w:rPr/>
      </w:pPr>
      <w:r>
        <w:rPr/>
        <w:t>Натренировавшись таким образом, можно научиться точно определять даже столь мелкие болезненные очаги, как кариес зуба или даже обычный прыщ, скрытый одеждой.</w:t>
      </w:r>
    </w:p>
    <w:p>
      <w:pPr>
        <w:pStyle w:val="Normal"/>
        <w:rPr/>
      </w:pPr>
      <w:r>
        <w:rPr/>
        <w:t>Этот способ, как и все остальные, применим также и к животным и даже к растениям.</w:t>
      </w:r>
    </w:p>
    <w:p>
      <w:pPr>
        <w:pStyle w:val="Normal"/>
        <w:rPr/>
      </w:pPr>
      <w:r>
        <w:rPr/>
        <w:t>В некоторых случаях (например, при большом “коконе”) оказывается более удобным диагностировать не по границе “кокона”, а по изменениям плотности и других характеристик энергополя внутри “кокона”. При этом ладонь целителя движется параллельно поверхности тела пациента вблизи неё. Мно</w:t>
        <w:softHyphen/>
        <w:t>гие экстрасенсы используют только последний ва</w:t>
        <w:softHyphen/>
        <w:t>ри</w:t>
        <w:softHyphen/>
        <w:t>ант. Но если у пациента хорошо развиты чакры, то они привносят свои поля и делают этот способ к нему неприменимым.</w:t>
      </w:r>
    </w:p>
    <w:p>
      <w:pPr>
        <w:pStyle w:val="Normal"/>
        <w:rPr/>
      </w:pPr>
      <w:r>
        <w:rPr/>
        <w:t>Кстати, сквозь синтетическую, а иногда и шерстяную одежду всякая биоэнергодиагностика оказывается затруднительной или невозможной.</w:t>
      </w:r>
    </w:p>
    <w:p>
      <w:pPr>
        <w:pStyle w:val="Normal"/>
        <w:rPr/>
      </w:pPr>
      <w:r>
        <w:rPr/>
        <w:t>Другой — более сложный — приём диагностики связан с так называемым “ясновидением”, т.е. видени</w:t>
        <w:softHyphen/>
        <w:t>ем, в данном случае, энергий, не воспринимаемых обычным зрением. Некоторые люди обладают таким свойством врожденно, но практически все желающие приобретают эту способность в результате систематических занятий [29].</w:t>
      </w:r>
    </w:p>
    <w:p>
      <w:pPr>
        <w:pStyle w:val="Normal"/>
        <w:rPr/>
      </w:pPr>
      <w:r>
        <w:rPr/>
        <w:t>Для облегчения освоения данной формы ясновидения можно помещать просматриваемую часть тела пациента в энергополе своих рук (между ладонями). Обратим внимание, что ясновидение такого рода осуществляется не посредством глаз, а непосредственно сознанием, которое для этого лучше всего изначально концентрировать позади своего туловища или в меридиане читрини.</w:t>
      </w:r>
    </w:p>
    <w:p>
      <w:pPr>
        <w:pStyle w:val="Normal"/>
        <w:rPr/>
      </w:pPr>
      <w:r>
        <w:rPr/>
        <w:t>Научное понимание этого явления возможно лишь через принятие следующих трёх постулатов:</w:t>
      </w:r>
    </w:p>
    <w:p>
      <w:pPr>
        <w:pStyle w:val="Normal"/>
        <w:rPr/>
      </w:pPr>
      <w:r>
        <w:rPr/>
        <w:t>Первый из них — факт многомерной природы всего мироздания, а также конкретного живого организма.</w:t>
      </w:r>
    </w:p>
    <w:p>
      <w:pPr>
        <w:pStyle w:val="Normal"/>
        <w:rPr/>
      </w:pPr>
      <w:r>
        <w:rPr/>
        <w:t>Второй — что человеческое сознание способно проникать — благодаря специальным методам тренировки [29-32] — в глубины многомерной вселенной и непосредственно познавать разные пространственные мерности.</w:t>
      </w:r>
    </w:p>
    <w:p>
      <w:pPr>
        <w:pStyle w:val="Normal"/>
        <w:rPr/>
      </w:pPr>
      <w:r>
        <w:rPr/>
        <w:t>Третий постулат определяет, что сознание имеет энергетическую природу; индивидуальное сознание является носителем самоощущения и самоосознания, причём оно эволюционирует, изменяясь как ка</w:t>
        <w:softHyphen/>
        <w:t>чест</w:t>
        <w:softHyphen/>
        <w:t>вен</w:t>
        <w:softHyphen/>
        <w:t>но, так и количественно (т.е. по своей “массе”).</w:t>
      </w:r>
    </w:p>
    <w:p>
      <w:pPr>
        <w:pStyle w:val="Normal"/>
        <w:rPr/>
      </w:pPr>
      <w:r>
        <w:rPr/>
        <w:t>Доминировавшее в нашей стране примитивное материалистическое мышление привело к факти</w:t>
        <w:softHyphen/>
        <w:t>чес</w:t>
        <w:softHyphen/>
        <w:t>ко</w:t>
        <w:softHyphen/>
        <w:t>му отождествлению в бытовом и псевдонаучном лек</w:t>
        <w:softHyphen/>
        <w:t>сиконе двух совершенно разных понятий: “ум” и “соз</w:t>
        <w:softHyphen/>
        <w:t>на</w:t>
        <w:softHyphen/>
        <w:t>ние”, что послужило тормозом для развития психологии и связанных с ней наук.</w:t>
      </w:r>
    </w:p>
    <w:p>
      <w:pPr>
        <w:pStyle w:val="Normal"/>
        <w:rPr/>
      </w:pPr>
      <w:r>
        <w:rPr/>
        <w:t>В данной главе мы не будем излагать методы развития сознания и ясновидения. Отметим лишь, что этот путь лежит через утончение эмоциональной сферы, работу с чакрами и важнейшими меридианами.</w:t>
      </w:r>
    </w:p>
    <w:p>
      <w:pPr>
        <w:pStyle w:val="Normal"/>
        <w:rPr/>
      </w:pPr>
      <w:r>
        <w:rPr/>
        <w:t>Те экстрасенсы, которые овладели рассмотренной формой ясновидения, получают возможность, в час</w:t>
        <w:softHyphen/>
        <w:t>т</w:t>
        <w:softHyphen/>
        <w:t>нос</w:t>
        <w:softHyphen/>
        <w:t>ти, наблюдать в пораженных болезнью участках тел пациентов тёмные (серые или чёрные) энергии, изгнание которых из организма теми или иными приемами приводит — сразу или через некоторое время — к исцелению.</w:t>
      </w:r>
    </w:p>
    <w:p>
      <w:pPr>
        <w:pStyle w:val="Normal"/>
        <w:rPr/>
      </w:pPr>
      <w:r>
        <w:rPr/>
        <w:t>Помимо приведённых выше методов диагностики существуют и некоторые другие — более сложные. Среди них, например, воссоздание по биоэнергетической или иной информации образа (“фан</w:t>
        <w:softHyphen/>
        <w:t>то</w:t>
        <w:softHyphen/>
        <w:t>ма”) пациента, находящегося далеко от целителя, с последующей диагностикой по “фантому”. Можно также переносить концентрацию сознания к пациенту независимо от расстояния до него и совершать там целительские процедуры. Возможно также исцеление без постановки диагноза, о чём мы упомянем ниже.</w:t>
      </w:r>
    </w:p>
    <w:p>
      <w:pPr>
        <w:pStyle w:val="Normal"/>
        <w:rPr/>
      </w:pPr>
      <w:r>
        <w:rPr/>
        <w:t>Перейдем теперь к рассмотрению основных при</w:t>
        <w:softHyphen/>
        <w:t>ё</w:t>
        <w:softHyphen/>
        <w:t>мов  терапии.</w:t>
      </w:r>
    </w:p>
    <w:p>
      <w:pPr>
        <w:pStyle w:val="Normal"/>
        <w:rPr/>
      </w:pPr>
      <w:r>
        <w:rPr/>
        <w:t>Первый и наиболее известный из них — воздействие своей биоэнергией, излучаемой через кисти рук (с наложением рук, одновременно с массажем, или на некотором расстоянии от тела больного). Отличительная черта данного приема — значительное использование той энергии, которая была накоплена в организме целителя. Этот способ обладает тем недостатком, что целитель, отдав свою энергию больному, сам значительно ослабевает и становится уязвимым для повреждающих факторов. Чтобы сгладить этот неблагоприятный эффект, целителю желательно сразу же после сложных сеансов поесть, принять ванну, а иногда и выспаться.</w:t>
      </w:r>
    </w:p>
    <w:p>
      <w:pPr>
        <w:pStyle w:val="Normal"/>
        <w:rPr/>
      </w:pPr>
      <w:r>
        <w:rPr/>
        <w:t>Указанные издержки в меньшей степени имеют место при другом способе воздействия; он также создает более благоприятную перспективу для дальнейшего личного совершенствования целителя. Этот способ подразумевает использование не запасённой в организме энергии, а энергии внешней, которая, в частности, может пропускаться сквозь чакры целителя, выступающие в данном случае в роли как бы фокусирующих линз. Поток исцеляющей энергии проводится при этом сквозь тело целителя сзади вперед. Сеанс идёт под контролем ясновидения. Общая задача целителя при таком сеансе — очистить организм пациента от тёмных энергий во всех доступных данному целителю пространственных мерностях. Воздействие через чакры может сочетаться с манипулированием руками и энерговоздействиями также и через них. Отметим, что сквозь синтетическую одежду делать это невозможно или очень трудно.</w:t>
      </w:r>
    </w:p>
    <w:p>
      <w:pPr>
        <w:pStyle w:val="Normal"/>
        <w:rPr/>
      </w:pPr>
      <w:r>
        <w:rPr/>
        <w:t>Рассмотренный способ хорошо развивает энергосистемы организма целителя, а также учит его взаимодействию с проявлениями окружающего многомерного пространства. Целители, практикующие данный метод, обычно приходят к пониманию целесообразности предварительной настройки через молитвенные формы медитации. В результате, во время сеансов они могут достигать ощущения того, что их организмы используются внешней Силой Вселенской Любви; сами же они в такие моменты оказываются скорее лишь свидетелями происходящего таинства.</w:t>
      </w:r>
    </w:p>
    <w:p>
      <w:pPr>
        <w:pStyle w:val="Normal"/>
        <w:rPr/>
      </w:pPr>
      <w:r>
        <w:rPr/>
        <w:t>В процессе приобретения дальнейшего опыта целитель убеждается, что не всех больных удается вылечить только за счёт “промывания” потоком энергии. Это заставляет его искать всё более усложняющиеся способы воздействия, например, с применением образных представлений для совершения различных “хирургических операций” в глубинах многомерного организма человека. Там — в тех пространственных мерностях — создаваемые волей целителя за счёт его личной силы образы оказываются обладающими реальной эффективностью, что подтверждается фактами мгновенного изменения состояния больного после такого рода воздействия.</w:t>
      </w:r>
    </w:p>
    <w:p>
      <w:pPr>
        <w:pStyle w:val="Normal"/>
        <w:rPr/>
      </w:pPr>
      <w:r>
        <w:rPr/>
        <w:t>Другой пример эффективного применения в целительстве энергетических образов — это использование специальных лечебных янтр (графических рисунков), продуцирующих из себя объёмные лечащие энергоструктуры. Этим приёмом успешно пользуется работающая успешно в контакте со мной целитель Вера Козлова.</w:t>
      </w:r>
    </w:p>
    <w:p>
      <w:pPr>
        <w:pStyle w:val="Normal"/>
        <w:rPr/>
      </w:pPr>
      <w:r>
        <w:rPr/>
        <w:t>Одним из вариантов проведения терапии тяжёлым больным является сочетание одновременных усилий двух или более целителей. При этом один из них руководит ходом операции, ориентируясь на своё ясновидение, а другие исполняют роль “хирургов”.</w:t>
      </w:r>
    </w:p>
    <w:p>
      <w:pPr>
        <w:pStyle w:val="Normal"/>
        <w:rPr/>
      </w:pPr>
      <w:r>
        <w:rPr/>
        <w:t>Достигшие высокого мастерства целители оказываются способными проводить энергоанестезию при сложных “физических” (не “мыслеобразных”) операциях. А некоторые филиппинские хирурги совершают безболезненные энергооперации с введением своих физических рук в тела пациентов; при этом режущие хирургические инструменты ими не используются.</w:t>
      </w:r>
      <w:r>
        <w:rPr>
          <w:rStyle w:val="Ciaeniinee"/>
          <w:rStyle w:val="FootnoteAnchor"/>
        </w:rPr>
        <w:footnoteReference w:id="10"/>
      </w:r>
    </w:p>
    <w:p>
      <w:pPr>
        <w:pStyle w:val="Normal"/>
        <w:rPr/>
      </w:pPr>
      <w:r>
        <w:rPr/>
        <w:t>Важно также понять, что инфекционные заболевания (в отличие от тех, которые вызваны энергетическим или механическим повреждением) не обязательно полностью проходят от воздействия целителя. Ибо микробы, вирусы, грибки и другие паразиты при этом обычно не погибают. Но энерготерапия в таких случаях позволяет: а) очистить организм больного от энергетических последствий воспаления, б) временно устранить или ослабить симптомы болезни и в) повысить сопротивляемость организма. При инфекционных заболеваниях рациональным путём лечения будет сочетание целительских и лекарственных методов.</w:t>
      </w:r>
    </w:p>
    <w:p>
      <w:pPr>
        <w:pStyle w:val="Normal"/>
        <w:rPr/>
      </w:pPr>
      <w:r>
        <w:rPr/>
        <w:t>Начинающий целитель также должен знать, что ему может оказаться опасным браться за исцеление некоторых заболеваний, таких, как рак и грипп.</w:t>
      </w:r>
    </w:p>
    <w:p>
      <w:pPr>
        <w:pStyle w:val="Normal"/>
        <w:rPr/>
      </w:pPr>
      <w:r>
        <w:rPr/>
        <w:t>Отметим некоторые правила целительства, позволяющие избежать невольного причинения вреда пациентам:</w:t>
      </w:r>
    </w:p>
    <w:p>
      <w:pPr>
        <w:pStyle w:val="Normal"/>
        <w:rPr/>
      </w:pPr>
      <w:r>
        <w:rPr/>
        <w:t>Первое — целитель не должен употреблять спиртные напитки по крайней мере в течение суток перед сеансом. Под влиянием алкоголя биоэнергия организма целителя приобретает болезнетворные свой</w:t>
        <w:softHyphen/>
        <w:t>с</w:t>
        <w:softHyphen/>
        <w:t>т</w:t>
        <w:softHyphen/>
        <w:t>ва (внешне это проявляется в виде сероватой окраски излучаемых потоков).</w:t>
      </w:r>
    </w:p>
    <w:p>
      <w:pPr>
        <w:pStyle w:val="Normal"/>
        <w:rPr/>
      </w:pPr>
      <w:r>
        <w:rPr/>
        <w:t>Второе — целитель, который сам болен, не должен пытаться исцелять других, поскольку энергоинформацию о своей болезни он передаст больному.</w:t>
      </w:r>
    </w:p>
    <w:p>
      <w:pPr>
        <w:pStyle w:val="Normal"/>
        <w:rPr/>
      </w:pPr>
      <w:r>
        <w:rPr/>
        <w:t>Третье — целитель не должен воздействовать на тех больных, которые обладают, по сравнению с ним, значительно более утончённой энергетикой, во избежание поломки их энергосистем.</w:t>
      </w:r>
    </w:p>
    <w:p>
      <w:pPr>
        <w:pStyle w:val="Normal"/>
        <w:rPr/>
      </w:pPr>
      <w:r>
        <w:rPr/>
        <w:t>Четвертое — целитель, употребляющий в пищу мясные и рыбные продукты, не должен воздействовать на тех людей, которые питаются “безубойно”, поскольку энергетика последних, как правило, несравненно более чиста и тонка.</w:t>
      </w:r>
    </w:p>
    <w:p>
      <w:pPr>
        <w:pStyle w:val="Normal"/>
        <w:rPr/>
      </w:pPr>
      <w:r>
        <w:rPr/>
        <w:t>Пятое — целитель во время сеансов обязан не допускать в себе грубых отрицательных эмоций, суетливости, не должен отвлекаться мыслями от одной только допустимой темы: сострадания к больному и поиска возможностей ему помочь. Любые иные мысли и эмоции искажают и загрязняют исходящие из него энергопотоки.</w:t>
      </w:r>
    </w:p>
    <w:p>
      <w:pPr>
        <w:pStyle w:val="Normal"/>
        <w:rPr/>
      </w:pPr>
      <w:r>
        <w:rPr/>
        <w:t>Отступление от указанных правил может вести к причинению вреда здоровью пациента, даже если при этом устраняется главный симптом.</w:t>
      </w:r>
    </w:p>
    <w:p>
      <w:pPr>
        <w:pStyle w:val="Normal"/>
        <w:rPr/>
      </w:pPr>
      <w:r>
        <w:rPr/>
        <w:t>Отметим также, что высокомерие, стремление к славе и чрезмерному обогащению не украшают облик целителя. Хотя несомненно, что — при желании — он может рассчитывать на материальное вознаграждение за свой нелёгкий труд. А труд этот сопряжён не только с постоянными значительными энергопотерями, но и с биоэнергетическими загрязнениями от больных, что зачастую приводит к развитию заболевания у самого целителя.</w:t>
      </w:r>
    </w:p>
    <w:p>
      <w:pPr>
        <w:pStyle w:val="Normal"/>
        <w:rPr/>
      </w:pPr>
      <w:r>
        <w:rPr/>
        <w:t>Если совершенствующийся в своем искусстве целитель выдерживает на этом пути возникающие эти</w:t>
        <w:softHyphen/>
        <w:t>чес</w:t>
        <w:softHyphen/>
        <w:t>кие испытания, в частности, сохраняет постоянную неудовлетворенность уровнем своего развития, то целительство становится для него прекрасной дорогой духовного совершенствования. Помогая другим, он развивает в себе и бескорыстную любовь с готовностью на самопожертвование, и расширяет круг своих знаний в пределах многомерного мира, включая природу человека и способы оказания ему различных видов помощи, и наращивает через своё  активное служение личную силу.</w:t>
      </w:r>
    </w:p>
    <w:p>
      <w:pPr>
        <w:pStyle w:val="Normal"/>
        <w:rPr/>
      </w:pPr>
      <w:r>
        <w:rPr/>
        <w:t>Применение для повышения мастерства в целительстве методов раджа-йоги и затем буддхи-йоги параллельно с освоением этических ступеней карма- и бхакти-йоги и накоплением знаний (джняни-йога) позволяет такому человеку подойти в том числе и к высшим формам целительства, таким, например, какие демонстрировал Иисус Христос. Такому Целителю не обязательно даже знать диагноз, ему не требуется также посылать потоки энергии или создавать образы хирургических инструментов... Ему достаточно лишь, зная с абсолютной достоверностью, что больной достоин исцеления, прикоснуться к нему своим Божественно совершенным Сознанием.</w:t>
      </w:r>
    </w:p>
    <w:p>
      <w:pPr>
        <w:pStyle w:val="Normal"/>
        <w:rPr/>
      </w:pPr>
      <w:r>
        <w:rPr/>
        <w:t>Но для того, чтобы овладеть этим, надо предварительно пройти через ступени Самадхи, “крис</w:t>
        <w:softHyphen/>
        <w:t>тал</w:t>
        <w:softHyphen/>
        <w:t>ли</w:t>
        <w:softHyphen/>
        <w:t>за</w:t>
        <w:softHyphen/>
        <w:t>ции”, Нирваны. Подробно мы говорим об этом в других главах; сейчас же лишь кратко поясним значение приведённых терминов. Слово “Самадхи” означает эмоциональное состояние блаженства высшего порядка, переживаемое человеком при первых медитативных вхождениях в высшие пространственные мерности. “Кристаллизация” есть процесс наращивания “массы” сознания. Нирвана — это состояние Слияния индивидуального сознания с Сознанием, обитающим в высших пространственных мерностях, сопровождаемое способностью направлять внимание в многомерный мир из его изначальной глубины.</w:t>
      </w:r>
    </w:p>
    <w:p>
      <w:pPr>
        <w:pStyle w:val="Normal"/>
        <w:rPr/>
      </w:pPr>
      <w:r>
        <w:rPr/>
        <w:t>При этом надо понимать, что “кристаллизация” мо</w:t>
        <w:softHyphen/>
        <w:t>жет быть правильной и ложной. Правильная “крис</w:t>
        <w:softHyphen/>
        <w:t>тал</w:t>
        <w:softHyphen/>
        <w:t>ли</w:t>
        <w:softHyphen/>
        <w:t>за</w:t>
        <w:softHyphen/>
        <w:t>ция” осуществляется в высших пространственных мерностях; неправильная — в более плотных слоях мироздания. Последняя может позволить творить “красивые” чудеса и грубо подавлять волю других людей. Но состояния её обладателей нельзя назвать близкими к Совершенству.</w:t>
      </w:r>
    </w:p>
    <w:p>
      <w:pPr>
        <w:pStyle w:val="Normal"/>
        <w:rPr/>
      </w:pPr>
      <w:r>
        <w:rPr/>
        <w:t>Последний вопрос, на котором стоит остановиться в данной статье, может прозвучать для многих парадоксально: А нужно ли, вообще-то, исцелять? И, если нужно, то в каких случаях?</w:t>
      </w:r>
    </w:p>
    <w:p>
      <w:pPr>
        <w:pStyle w:val="Normal"/>
        <w:rPr/>
      </w:pPr>
      <w:r>
        <w:rPr/>
        <w:t>Мы уже говорили, что целительство полезно для целителя. А вот всегда ли оно полезно исцеляемому?</w:t>
      </w:r>
    </w:p>
    <w:p>
      <w:pPr>
        <w:pStyle w:val="Normal"/>
        <w:rPr/>
      </w:pPr>
      <w:r>
        <w:rPr/>
        <w:t>Ведь, если разобраться, то любая болезнь есть результат выхода человека из экологической гармонии, следствие — в большинстве случаев — нарушения им тех или иных этических принципов, главный из которых — Любовь ко всем людям, всем живым существам, всей, наконец, многомерной макроэкосистеме, включая высшие формы её сознания, Творца.</w:t>
      </w:r>
    </w:p>
    <w:p>
      <w:pPr>
        <w:pStyle w:val="Normal"/>
        <w:rPr/>
      </w:pPr>
      <w:r>
        <w:rPr/>
        <w:t>Иначе говоря, болезнь, как правило, есть указание человеку на то, что ему следует в чем-то измениться к лучшему.</w:t>
      </w:r>
    </w:p>
    <w:p>
      <w:pPr>
        <w:pStyle w:val="Normal"/>
        <w:rPr/>
      </w:pPr>
      <w:r>
        <w:rPr/>
        <w:t>А бездумное (со стороны целителя) исцеление часто лишает больного необходимости думать и меняться.</w:t>
      </w:r>
    </w:p>
    <w:p>
      <w:pPr>
        <w:pStyle w:val="Normal"/>
        <w:rPr/>
      </w:pPr>
      <w:r>
        <w:rPr/>
        <w:t>Таким образом мы можем, исцеляя тело, повредить душе. Поэтому не правильней ли было бы во многих случаях сначала помочь больному понять причину своей болезни, направить его на самоисцеление и лишь потом, если нужно, помочь исцелить и тело?</w:t>
      </w:r>
    </w:p>
    <w:p>
      <w:pPr>
        <w:pStyle w:val="Normal"/>
        <w:rPr/>
      </w:pPr>
      <w:r>
        <w:rPr/>
        <w:t>Разумеется, в этой многогранной и сложной проблеме не может быть единого “рецепта” на все случаи. И истина, как правило, лежит на середине между двумя крайностями. К примеру, ведь и чисто “те</w:t>
        <w:softHyphen/>
        <w:t>лес</w:t>
        <w:softHyphen/>
        <w:t>ные” исцеления (т.е. без каких-либо пояснений и рекомендаций) иногда воспринимаются исце</w:t>
        <w:softHyphen/>
        <w:t>лён</w:t>
        <w:softHyphen/>
        <w:t>ны</w:t>
        <w:softHyphen/>
        <w:t>ми и свидетелями как пробуждающие от тупого сна невежества толчки. Например, это может побудить к овладению искусством целительства — чтобы и самим таким образом реализовать и развить свой потенциал Любви.</w:t>
      </w:r>
    </w:p>
    <w:p>
      <w:pPr>
        <w:pStyle w:val="Heading2"/>
        <w:rPr/>
      </w:pPr>
      <w:bookmarkStart w:id="10" w:name="__RefHeading___Toc507510579"/>
      <w:bookmarkEnd w:id="10"/>
      <w:r>
        <w:rPr/>
        <w:t>ЖЕНЩИНА-МЕДИУМ</w:t>
      </w:r>
    </w:p>
    <w:p>
      <w:pPr>
        <w:pStyle w:val="Normal"/>
        <w:rPr/>
      </w:pPr>
      <w:r>
        <w:rPr/>
        <w:t>Она была работником аппарата КПСС, уже “в годах”. Однажды у неё начались сильные головные боли, которые никак не проходили. Медицина в этом случае оказалась бессильной.</w:t>
      </w:r>
    </w:p>
    <w:p>
      <w:pPr>
        <w:pStyle w:val="Normal"/>
        <w:rPr/>
      </w:pPr>
      <w:r>
        <w:rPr/>
        <w:t>Вдруг она стала слышать голос, который говорил, что он — дух, в прошлом очень известный и любимый народом России поэт. Ему было разрешено подселиться в её тело на несколько лет — те несколько лет, которые он, по его словам, не дожил по своей судьбе в собственном теле. А боль её была связана как раз с его вселением.</w:t>
      </w:r>
    </w:p>
    <w:p>
      <w:pPr>
        <w:pStyle w:val="Normal"/>
        <w:rPr/>
      </w:pPr>
      <w:r>
        <w:rPr/>
        <w:t>Партийная работница срочно уволилась из райкома и полностью предалась изучению открывшегося для неё мистического мира.</w:t>
      </w:r>
    </w:p>
    <w:p>
      <w:pPr>
        <w:pStyle w:val="Normal"/>
        <w:rPr/>
      </w:pPr>
      <w:r>
        <w:rPr/>
        <w:t>Дух вначале послал её заниматься хатха-йогой, потом стал проводить через её тело целительские сеансы. Людям помогало.</w:t>
      </w:r>
    </w:p>
    <w:p>
      <w:pPr>
        <w:pStyle w:val="Normal"/>
        <w:rPr/>
      </w:pPr>
      <w:r>
        <w:rPr/>
        <w:t>Однажды он распорядился о проведении сеанса по исцелению раковых больных, на который должно было собраться по возможности больше целителей. Там мы и познакомились.</w:t>
      </w:r>
    </w:p>
    <w:p>
      <w:pPr>
        <w:pStyle w:val="Normal"/>
        <w:rPr/>
      </w:pPr>
      <w:r>
        <w:rPr/>
        <w:t>Вокруг неё с этого момента образовалась группа разновозрастных людей — бывших атеистов, которым дух рассказывал о жизни в “мире ином”, давал советы, предсказания, лечил.</w:t>
      </w:r>
    </w:p>
    <w:p>
      <w:pPr>
        <w:pStyle w:val="Normal"/>
        <w:rPr/>
      </w:pPr>
      <w:r>
        <w:rPr/>
        <w:t>Именно через него все они впервые услышали, что животные живут не для того, чтобы мы их убивали, и что поедание их трупов приводит к засорению наших тел вредными солями и энергиями. Мы все немедленно изменили характер своего питания.</w:t>
      </w:r>
    </w:p>
    <w:p>
      <w:pPr>
        <w:pStyle w:val="Normal"/>
        <w:rPr/>
      </w:pPr>
      <w:r>
        <w:rPr/>
        <w:t>Он также познакомил нас с другим духом, который в последнем воплощении был гималайским хатха-йогом. Тот стал руководить нашими занятиями по ха</w:t>
        <w:softHyphen/>
        <w:t>тха-йо</w:t>
        <w:softHyphen/>
        <w:t>ге, давал специальные диеты и назначал трёх</w:t>
        <w:softHyphen/>
        <w:t>днев</w:t>
        <w:softHyphen/>
        <w:t>ные голодания для очищения от последствий неправильного питания.</w:t>
      </w:r>
    </w:p>
    <w:p>
      <w:pPr>
        <w:pStyle w:val="Normal"/>
        <w:rPr/>
      </w:pPr>
      <w:r>
        <w:rPr/>
        <w:t>Хотя для нас уже стал неоспоримым фактом мир “загробной” жизни, населенный духами, но вопрос о существовании Бога, тем не менее, не вставал. Бога в нашей тогдашней системе мировоззрения заменяли духи, которые казались нам вездесущими, всеведущими, совершенными.</w:t>
      </w:r>
    </w:p>
    <w:p>
      <w:pPr>
        <w:pStyle w:val="Normal"/>
        <w:rPr/>
      </w:pPr>
      <w:r>
        <w:rPr/>
        <w:t>Сейчас я понимаю, что таков путь познания всех, начинающих “с нуля”, — как целых народов, так и отдельных людей, если только они сразу не попадают в зрелую духовную среду.</w:t>
      </w:r>
    </w:p>
    <w:p>
      <w:pPr>
        <w:pStyle w:val="Normal"/>
        <w:rPr/>
      </w:pPr>
      <w:r>
        <w:rPr/>
        <w:t>Во время наших занятий хатха-йогой под руководством нового наставника стали появляться несомненные и повторяющиеся отделения от “фи</w:t>
        <w:softHyphen/>
        <w:t>зи</w:t>
        <w:softHyphen/>
        <w:t>чес</w:t>
        <w:softHyphen/>
        <w:t>ко</w:t>
        <w:softHyphen/>
        <w:t>го” тела. Например, во время шавасаны — релаксации, лёжа на спине, — мы вдруг ощущали себя стоящими на голове или зависшими над полом. Так реальность нематериального существования стала про</w:t>
        <w:softHyphen/>
        <w:t>чув</w:t>
        <w:softHyphen/>
        <w:t>ст</w:t>
        <w:softHyphen/>
        <w:t>во</w:t>
        <w:softHyphen/>
        <w:t>ван</w:t>
        <w:softHyphen/>
        <w:t>ной и нами самими, стала нашим собственным опытом.</w:t>
      </w:r>
    </w:p>
    <w:p>
      <w:pPr>
        <w:pStyle w:val="Normal"/>
        <w:rPr/>
      </w:pPr>
      <w:r>
        <w:rPr/>
        <w:t>А раз мы можем существовать без “физических” тел, значит, мы фактически бессмертны. То есть мы тоже после смерти тел окажемся живыми в мире духов. Так лишь недавно “открытый” нами мир духов начал мыслиться уже и с нашим собственным — в перспективе — присутствием.</w:t>
      </w:r>
    </w:p>
    <w:p>
      <w:pPr>
        <w:pStyle w:val="Normal"/>
        <w:rPr/>
      </w:pPr>
      <w:r>
        <w:rPr/>
        <w:t>А каковы взаимоотношения в мире духов? Ведь они — явно разные. Нет ли среди них иерархичности? А вдруг есть и Бог — “самый главный начальник” над всеми духами?</w:t>
      </w:r>
    </w:p>
    <w:p>
      <w:pPr>
        <w:pStyle w:val="Normal"/>
        <w:rPr/>
      </w:pPr>
      <w:r>
        <w:rPr/>
        <w:t>Так мы в своем развитии поднялись уже на более высокую ступень язычества, где в центре внимания — духи, но Бог уже имеется в виду, хотя понимается ещё в принципе неверно.</w:t>
      </w:r>
    </w:p>
    <w:p>
      <w:pPr>
        <w:pStyle w:val="Normal"/>
        <w:rPr/>
      </w:pPr>
      <w:r>
        <w:rPr/>
        <w:t>... В эту пору начался мой личный медиумический опыт.</w:t>
      </w:r>
    </w:p>
    <w:p>
      <w:pPr>
        <w:pStyle w:val="Normal"/>
        <w:rPr/>
      </w:pPr>
      <w:r>
        <w:rPr/>
        <w:t>Вначале я пытался установить контакт с нашим гималайским хатха-йогом. Я приспособился формулировать вопросы так, чтобы можно было получить ответы по типу “да” или “нет”. Ответ ощущался в виде лёгкого внутреннего ощущения комфорта или дискомфорта. Для этого требовалась предварительная полная релаксация ума и эмоциональной сферы. Полученный ответ можно было уточнить вопросами: “Или это не имеет значения? Правильно ли я понял?”</w:t>
      </w:r>
    </w:p>
    <w:p>
      <w:pPr>
        <w:pStyle w:val="Normal"/>
        <w:rPr/>
      </w:pPr>
      <w:r>
        <w:rPr/>
        <w:t xml:space="preserve">Мы попытались также говорить с духами через блюдце. Начертили на нём стрелку, положили на деревянный стол без гвоздей лист бумаги с нарисованными в круг буквами и цифрами, сверху — блюдце, зажгли свечи. Так мы провели много ночных часов, держа на блюдце одеревеневшие от усталости руки. </w:t>
      </w:r>
    </w:p>
    <w:p>
      <w:pPr>
        <w:pStyle w:val="Normal"/>
        <w:rPr/>
      </w:pPr>
      <w:r>
        <w:rPr/>
        <w:t>Это повторялось несколько ночей — и всё напрас</w:t>
        <w:softHyphen/>
        <w:t>но.</w:t>
      </w:r>
    </w:p>
    <w:p>
      <w:pPr>
        <w:pStyle w:val="Normal"/>
        <w:rPr/>
      </w:pPr>
      <w:r>
        <w:rPr/>
        <w:t>Наконец, один из товарищей в отчаянии возгласил:</w:t>
      </w:r>
    </w:p>
    <w:p>
      <w:pPr>
        <w:pStyle w:val="Normal"/>
        <w:rPr/>
      </w:pPr>
      <w:r>
        <w:rPr/>
        <w:t>—</w:t>
      </w:r>
      <w:r>
        <w:rPr>
          <w:rFonts w:eastAsia="Arial"/>
        </w:rPr>
        <w:t xml:space="preserve"> </w:t>
      </w:r>
      <w:r>
        <w:rPr/>
        <w:t>Володя! Да ты спроси: в чём же дело?!</w:t>
      </w:r>
    </w:p>
    <w:p>
      <w:pPr>
        <w:pStyle w:val="Normal"/>
        <w:rPr/>
      </w:pPr>
      <w:r>
        <w:rPr/>
        <w:t>Я спросил — и впервые услышал чёткий ответ:</w:t>
      </w:r>
    </w:p>
    <w:p>
      <w:pPr>
        <w:pStyle w:val="Normal"/>
        <w:rPr/>
      </w:pPr>
      <w:r>
        <w:rPr/>
        <w:t>—</w:t>
      </w:r>
      <w:r>
        <w:rPr>
          <w:rFonts w:eastAsia="Arial"/>
        </w:rPr>
        <w:t xml:space="preserve"> </w:t>
      </w:r>
      <w:r>
        <w:rPr/>
        <w:t>Я специально не разрешил духам участвовать в вашей игре. Вам не нужно пытаться использовать “приборы” для такого контакта. Гораздо перспективней — учиться непосредственно воспринимать мысль.</w:t>
      </w:r>
    </w:p>
    <w:p>
      <w:pPr>
        <w:pStyle w:val="Normal"/>
        <w:rPr/>
      </w:pPr>
      <w:r>
        <w:rPr/>
        <w:t>И я стал учить этому всех членов группы. Многим — удалось.</w:t>
      </w:r>
    </w:p>
    <w:p>
      <w:pPr>
        <w:pStyle w:val="Normal"/>
        <w:rPr/>
      </w:pPr>
      <w:r>
        <w:rPr/>
        <w:t>Но тут же обнаружилось поразившее меня явление: некоторым ученикам нечего было спрашивать! Например, одна молодая женщина, очень любившая сладкие булочки и поэтому очень толстая, задавала вопросы только в булочной: какую булочку купить, какая окажется более вкусной?</w:t>
      </w:r>
    </w:p>
    <w:p>
      <w:pPr>
        <w:pStyle w:val="Normal"/>
        <w:rPr/>
      </w:pPr>
      <w:r>
        <w:rPr/>
        <w:t>Так я впервые увидел, что духовные потребности у разных людей — разные.</w:t>
      </w:r>
    </w:p>
    <w:p>
      <w:pPr>
        <w:pStyle w:val="Normal"/>
        <w:rPr/>
      </w:pPr>
      <w:r>
        <w:rPr/>
        <w:t xml:space="preserve">... Интересно отметить, что духов можно различать и узнавать по индивидуальным вибрациям, которые они создают одним лишь своим присутствием. Эти вибрации слышны как звуки в непосредственно окружающем голову пространстве. Обычно (но не всегда) это — равномерные тона. Они отличны по высоте звука. Чем выше тон — тем более высока ступень духовной продвинутости данного духа. </w:t>
      </w:r>
    </w:p>
    <w:p>
      <w:pPr>
        <w:pStyle w:val="Normal"/>
        <w:rPr/>
      </w:pPr>
      <w:r>
        <w:rPr/>
        <w:t>... В ту пору у меня был первый контакт с Еленой Петровной Блаватской. Она пришла в окружении “свиты” других духов и обратилась ко мне так, как никогда ещё никто не обращался:</w:t>
      </w:r>
    </w:p>
    <w:p>
      <w:pPr>
        <w:pStyle w:val="Normal"/>
        <w:rPr/>
      </w:pPr>
      <w:r>
        <w:rPr/>
        <w:t>—</w:t>
      </w:r>
      <w:r>
        <w:rPr>
          <w:rFonts w:eastAsia="Arial"/>
        </w:rPr>
        <w:t xml:space="preserve"> </w:t>
      </w:r>
      <w:r>
        <w:rPr/>
        <w:t>Милый Антонов! Я хочу, чтобы ты в будущем написал продолжение к моей “Тайной доктрине”.</w:t>
      </w:r>
    </w:p>
    <w:p>
      <w:pPr>
        <w:pStyle w:val="Normal"/>
        <w:rPr/>
      </w:pPr>
      <w:r>
        <w:rPr/>
        <w:t>Думаю, что мне удалось выполнить просьбу Елены Петровны.</w:t>
      </w:r>
    </w:p>
    <w:p>
      <w:pPr>
        <w:pStyle w:val="Normal"/>
        <w:rPr/>
      </w:pPr>
      <w:r>
        <w:rPr/>
        <w:t xml:space="preserve">... Вспомнился забавный случай, рассказанный одной знакомой. </w:t>
      </w:r>
    </w:p>
    <w:p>
      <w:pPr>
        <w:pStyle w:val="Normal"/>
        <w:rPr/>
      </w:pPr>
      <w:r>
        <w:rPr/>
        <w:t>Собрались студенты во время сессии. Приехала также чья-то подруга, которая умела общаться с духами через блюдце. Рассказала — всем захотелось увидеть.</w:t>
      </w:r>
    </w:p>
    <w:p>
      <w:pPr>
        <w:pStyle w:val="Normal"/>
        <w:rPr/>
      </w:pPr>
      <w:r>
        <w:rPr/>
        <w:t>Пригласили известного русского поэта, убитого большевиками. Стали спрашивать у него, кто какие оценки получит на следующем экзамене. Он отвечал. Потом все его предсказания в точности сбылись.</w:t>
      </w:r>
    </w:p>
    <w:p>
      <w:pPr>
        <w:pStyle w:val="Normal"/>
        <w:rPr/>
      </w:pPr>
      <w:r>
        <w:rPr/>
        <w:t>В той компании присутствовал единственный юно</w:t>
        <w:softHyphen/>
        <w:t>ша. Он задал вопрос: кем он в дальнейшем будет. Дух ответил:</w:t>
      </w:r>
    </w:p>
    <w:p>
      <w:pPr>
        <w:pStyle w:val="Normal"/>
        <w:rPr/>
      </w:pPr>
      <w:r>
        <w:rPr/>
        <w:t>—</w:t>
      </w:r>
      <w:r>
        <w:rPr>
          <w:rFonts w:eastAsia="Arial"/>
        </w:rPr>
        <w:t xml:space="preserve"> </w:t>
      </w:r>
      <w:r>
        <w:rPr/>
        <w:t>Крепись, мужик, импотентом будешь!</w:t>
      </w:r>
    </w:p>
    <w:p>
      <w:pPr>
        <w:pStyle w:val="Normal"/>
        <w:rPr/>
      </w:pPr>
      <w:r>
        <w:rPr/>
        <w:t>Затем кто-то спросил:</w:t>
      </w:r>
    </w:p>
    <w:p>
      <w:pPr>
        <w:pStyle w:val="Normal"/>
        <w:rPr/>
      </w:pPr>
      <w:r>
        <w:rPr/>
        <w:t>—</w:t>
      </w:r>
      <w:r>
        <w:rPr>
          <w:rFonts w:eastAsia="Arial"/>
        </w:rPr>
        <w:t xml:space="preserve"> </w:t>
      </w:r>
      <w:r>
        <w:rPr/>
        <w:t>А есть ли Бог?</w:t>
      </w:r>
    </w:p>
    <w:p>
      <w:pPr>
        <w:pStyle w:val="Normal"/>
        <w:rPr/>
      </w:pPr>
      <w:r>
        <w:rPr/>
        <w:t>Блюдце вырвалось из рук, упало на пол и разбилось. Сеанс был окончен.</w:t>
      </w:r>
    </w:p>
    <w:p>
      <w:pPr>
        <w:pStyle w:val="Normal"/>
        <w:rPr/>
      </w:pPr>
      <w:r>
        <w:rPr/>
        <w:t>... И ещё один случай расскажу из собственной практики.</w:t>
      </w:r>
    </w:p>
    <w:p>
      <w:pPr>
        <w:pStyle w:val="Normal"/>
        <w:rPr/>
      </w:pPr>
      <w:r>
        <w:rPr/>
        <w:t>В эпоху правления Российской империей маразматического диктатора Брежнева множество порядочных людей втайне мечтало о скорейшем его уходе из этого мира. Мечтали об этом и мы.</w:t>
      </w:r>
    </w:p>
    <w:p>
      <w:pPr>
        <w:pStyle w:val="Normal"/>
        <w:rPr/>
      </w:pPr>
      <w:r>
        <w:rPr/>
        <w:t>И однажды через женщину-медиума стали поступать предсказания о том, что такого-то числа во столько-то часов Брежнев умрёт. Предсказания эти начались ещё месяца за два до намеченной даты.</w:t>
      </w:r>
    </w:p>
    <w:p>
      <w:pPr>
        <w:pStyle w:val="Normal"/>
        <w:rPr/>
      </w:pPr>
      <w:r>
        <w:rPr/>
        <w:t>Эта дата приближалась. За несколько дней Брежнев перестал выступать и сообщения о нём нашей прессы и радио исчезли. Зато западные радиостанции сначала робко, затем всё настойчивей заговорили о его тяжёлой болезни и о возможном преемнике.</w:t>
      </w:r>
    </w:p>
    <w:p>
      <w:pPr>
        <w:pStyle w:val="Normal"/>
        <w:rPr/>
      </w:pPr>
      <w:r>
        <w:rPr/>
        <w:t>Мы ждали с возрастающим нетерпением.</w:t>
      </w:r>
    </w:p>
    <w:p>
      <w:pPr>
        <w:pStyle w:val="Normal"/>
        <w:rPr/>
      </w:pPr>
      <w:r>
        <w:rPr/>
        <w:t>Наконец — тот день пришел. Товарищи не отходили от меня: “Ну что слышно? Ещё — нет?”</w:t>
      </w:r>
    </w:p>
    <w:p>
      <w:pPr>
        <w:pStyle w:val="Normal"/>
        <w:rPr/>
      </w:pPr>
      <w:r>
        <w:rPr/>
        <w:t>Приближался назначенный час. Это было 14 часов.</w:t>
      </w:r>
    </w:p>
    <w:p>
      <w:pPr>
        <w:pStyle w:val="Normal"/>
        <w:rPr/>
      </w:pPr>
      <w:r>
        <w:rPr/>
        <w:t>Ровно в 14.00 я услышал приходящий из нематериального мира мощный мужской голос как бы того диктора радио, который всегда выступал с особо важными сообщениями. Он декламировал перефразированный коммунистический лозунг:</w:t>
      </w:r>
    </w:p>
    <w:p>
      <w:pPr>
        <w:pStyle w:val="Normal"/>
        <w:rPr/>
      </w:pPr>
      <w:r>
        <w:rPr/>
        <w:t>—</w:t>
      </w:r>
      <w:r>
        <w:rPr>
          <w:rFonts w:eastAsia="Arial"/>
        </w:rPr>
        <w:t xml:space="preserve"> </w:t>
      </w:r>
      <w:r>
        <w:rPr/>
        <w:t>Брежнев жив! Он будет вечно жить в сердцах и памяти нашей! Брежнев жив! Он будет вечно жить...</w:t>
      </w:r>
    </w:p>
    <w:p>
      <w:pPr>
        <w:pStyle w:val="Normal"/>
        <w:rPr/>
      </w:pPr>
      <w:r>
        <w:rPr/>
        <w:t>Эти фразы повторялись, как записанные на непрерывную магнитофонную ленту.</w:t>
      </w:r>
    </w:p>
    <w:p>
      <w:pPr>
        <w:pStyle w:val="Normal"/>
        <w:rPr/>
      </w:pPr>
      <w:r>
        <w:rPr/>
        <w:t>Я понял, что всё это было всего лишь шуткой...</w:t>
      </w:r>
    </w:p>
    <w:p>
      <w:pPr>
        <w:pStyle w:val="Normal"/>
        <w:rPr/>
      </w:pPr>
      <w:r>
        <w:rPr/>
        <w:t>А Брежнев через несколько дней выздоровел и ещё долго пьянствовал и тиранил.</w:t>
      </w:r>
    </w:p>
    <w:p>
      <w:pPr>
        <w:pStyle w:val="Normal"/>
        <w:rPr/>
      </w:pPr>
      <w:r>
        <w:rPr/>
        <w:t>Лишь когда мне удалось разобраться в том, что же такое есть Бог, я понял смысл той шутки: не желай смерти другому, это — не людское дело, этот вопрос находится в исключительной компетенции Вездесущего и Всесильного Владыки — Бога. Ещё позднее я обнаружил, что об этом же говорил Бог через пророка Мухаммада; это записано в хадисах Сунны [28].</w:t>
      </w:r>
    </w:p>
    <w:p>
      <w:pPr>
        <w:pStyle w:val="Normal"/>
        <w:rPr/>
      </w:pPr>
      <w:r>
        <w:rPr/>
        <w:t>... Группа, с которой мы тогда работали, просуществовала недолго. Первой выбыла её руководитель, не справившись с возложенным на неё этическим испытанием. А именно, через неё всё больше и больше стали передаваться предсказания о грядущих катастрофах типа землетрясений и эпидемий, во время которых погибнут все “неправедные”. К “не</w:t>
        <w:softHyphen/>
        <w:t>пра</w:t>
        <w:softHyphen/>
        <w:t>вед</w:t>
        <w:softHyphen/>
        <w:t>ным”, разумеется, причислялись почти все, кроме нас и ещё немногих.</w:t>
      </w:r>
    </w:p>
    <w:p>
      <w:pPr>
        <w:pStyle w:val="Normal"/>
        <w:rPr/>
      </w:pPr>
      <w:r>
        <w:rPr/>
        <w:t>Все её предсказания не сбывались на 100%, сроки катаклизмов “переносились”, “назначались” новые беды.</w:t>
      </w:r>
    </w:p>
    <w:p>
      <w:pPr>
        <w:pStyle w:val="Normal"/>
        <w:rPr/>
      </w:pPr>
      <w:r>
        <w:rPr/>
        <w:t>Кто-то из членов группы открыто смаковал предстоящие мучения и смерти, другие оставались к этим предсказаниям равнодушными.</w:t>
      </w:r>
    </w:p>
    <w:p>
      <w:pPr>
        <w:pStyle w:val="Normal"/>
        <w:rPr/>
      </w:pPr>
      <w:r>
        <w:rPr/>
        <w:t>Дух также стал давать ей “задания” такого рода: она шла в прачечную или в библиотеку, становилась в дверях и делала выговоры всем, кто хлопали дверями...</w:t>
      </w:r>
    </w:p>
    <w:p>
      <w:pPr>
        <w:pStyle w:val="Normal"/>
        <w:rPr/>
      </w:pPr>
      <w:r>
        <w:rPr/>
        <w:t>Однажды она наметила “про себя” дату следующей нашей встречи, но нам сказать об этом забыла. Мы, естественно, не пришли. Тогда она разослала почтой всем открытки с проклятиями и такими словами: “Кто не со мной — тот против Бога!”</w:t>
      </w:r>
    </w:p>
    <w:p>
      <w:pPr>
        <w:pStyle w:val="Normal"/>
        <w:rPr/>
      </w:pPr>
      <w:r>
        <w:rPr/>
        <w:t>Так мы с ней расстались: кто-то — отплевываясь и отбрасывая всё, что пришло через неё, кто-то с благодарностью и состраданием...</w:t>
      </w:r>
    </w:p>
    <w:p>
      <w:pPr>
        <w:pStyle w:val="Normal"/>
        <w:rPr/>
      </w:pPr>
      <w:r>
        <w:rPr/>
        <w:t>Вскоре у неё обнаружился запущенный диабет. Стали колоть инсулин. Но дух велел прекратить инъекции. Она от них отказалась — и быстро умерла...</w:t>
      </w:r>
    </w:p>
    <w:p>
      <w:pPr>
        <w:pStyle w:val="Normal"/>
        <w:rPr/>
      </w:pPr>
      <w:r>
        <w:rPr/>
        <w:t>А ещё она написала много стихов, которые передавали через неё известные поэты. Это были стихи религиозного и политического содержания. Помню, например, такие строки о "плановой” экономике СССР:</w:t>
      </w:r>
    </w:p>
    <w:p>
      <w:pPr>
        <w:pStyle w:val="Normal"/>
        <w:rPr/>
      </w:pPr>
      <w:r>
        <w:rPr/>
      </w:r>
    </w:p>
    <w:p>
      <w:pPr>
        <w:pStyle w:val="Normal"/>
        <w:rPr/>
      </w:pPr>
      <w:r>
        <w:rPr/>
        <w:t>В государстве, где план ради плана</w:t>
      </w:r>
    </w:p>
    <w:p>
      <w:pPr>
        <w:pStyle w:val="Normal"/>
        <w:rPr/>
      </w:pPr>
      <w:r>
        <w:rPr/>
        <w:t>Выполняют уму вопреки,</w:t>
      </w:r>
    </w:p>
    <w:p>
      <w:pPr>
        <w:pStyle w:val="Normal"/>
        <w:rPr/>
      </w:pPr>
      <w:r>
        <w:rPr/>
        <w:t xml:space="preserve">Ничего уже нет без изъяна, </w:t>
      </w:r>
    </w:p>
    <w:p>
      <w:pPr>
        <w:pStyle w:val="Normal"/>
        <w:rPr/>
      </w:pPr>
      <w:r>
        <w:rPr/>
        <w:t>Даже чистой проточной реки...</w:t>
      </w:r>
    </w:p>
    <w:p>
      <w:pPr>
        <w:pStyle w:val="Normal"/>
        <w:rPr/>
      </w:pPr>
      <w:r>
        <w:rPr/>
      </w:r>
    </w:p>
    <w:p>
      <w:pPr>
        <w:pStyle w:val="Normal"/>
        <w:rPr/>
      </w:pPr>
      <w:r>
        <w:rPr/>
        <w:t xml:space="preserve">И ещё Александр Сергеевич Пушкин передал такое своё послание: </w:t>
      </w:r>
    </w:p>
    <w:p>
      <w:pPr>
        <w:pStyle w:val="Normal"/>
        <w:rPr/>
      </w:pPr>
      <w:r>
        <w:rPr/>
      </w:r>
    </w:p>
    <w:p>
      <w:pPr>
        <w:pStyle w:val="Normal"/>
        <w:rPr/>
      </w:pPr>
      <w:r>
        <w:rPr/>
        <w:t xml:space="preserve">Живи, мой добрый человек, </w:t>
      </w:r>
    </w:p>
    <w:p>
      <w:pPr>
        <w:pStyle w:val="Normal"/>
        <w:rPr/>
      </w:pPr>
      <w:r>
        <w:rPr/>
        <w:t>Твори своё святое дело!</w:t>
      </w:r>
    </w:p>
    <w:p>
      <w:pPr>
        <w:pStyle w:val="Normal"/>
        <w:rPr/>
      </w:pPr>
      <w:r>
        <w:rPr/>
        <w:t>Люби надломленный свой век,</w:t>
      </w:r>
    </w:p>
    <w:p>
      <w:pPr>
        <w:pStyle w:val="Normal"/>
        <w:rPr/>
      </w:pPr>
      <w:r>
        <w:rPr/>
        <w:t>Вверяйся Истине ты смело!</w:t>
      </w:r>
    </w:p>
    <w:p>
      <w:pPr>
        <w:pStyle w:val="Normal"/>
        <w:rPr/>
      </w:pPr>
      <w:r>
        <w:rPr/>
      </w:r>
    </w:p>
    <w:p>
      <w:pPr>
        <w:pStyle w:val="Normal"/>
        <w:rPr/>
      </w:pPr>
      <w:r>
        <w:rPr/>
        <w:t>Не бойся бурь и непогоды</w:t>
      </w:r>
    </w:p>
    <w:p>
      <w:pPr>
        <w:pStyle w:val="Normal"/>
        <w:rPr/>
      </w:pPr>
      <w:r>
        <w:rPr/>
        <w:t>И будь спокоен пред судьбой:</w:t>
      </w:r>
    </w:p>
    <w:p>
      <w:pPr>
        <w:pStyle w:val="Normal"/>
        <w:rPr/>
      </w:pPr>
      <w:r>
        <w:rPr/>
        <w:t>Добро посеял — будут всходы,</w:t>
      </w:r>
    </w:p>
    <w:p>
      <w:pPr>
        <w:pStyle w:val="Normal"/>
        <w:rPr/>
      </w:pPr>
      <w:r>
        <w:rPr/>
        <w:t>И помощь Космоса — с тобой!</w:t>
      </w:r>
    </w:p>
    <w:p>
      <w:pPr>
        <w:pStyle w:val="Normal"/>
        <w:rPr/>
      </w:pPr>
      <w:r>
        <w:rPr/>
      </w:r>
    </w:p>
    <w:p>
      <w:pPr>
        <w:pStyle w:val="Normal"/>
        <w:rPr/>
      </w:pPr>
      <w:r>
        <w:rPr/>
        <w:t>Дальше по духовному Пути из той группы пошли, кажется, только двое: Галина Вавер и я.</w:t>
      </w:r>
    </w:p>
    <w:p>
      <w:pPr>
        <w:pStyle w:val="Heading2"/>
        <w:rPr/>
      </w:pPr>
      <w:bookmarkStart w:id="11" w:name="__RefHeading___Toc507510580"/>
      <w:bookmarkEnd w:id="11"/>
      <w:r>
        <w:rPr/>
        <w:t>СТУПЕНЬ ПРАВОСЛАВИЯ</w:t>
      </w:r>
    </w:p>
    <w:p>
      <w:pPr>
        <w:pStyle w:val="Normal"/>
        <w:rPr/>
      </w:pPr>
      <w:r>
        <w:rPr/>
        <w:t>Итак, нас осталось двое. Мы работали в одном из медицинских институтов. Всё свободное время посвящали целительству. Ездили в разные концы города по первому же зову к знакомым и незнакомым людям. Денег не брали, но если накормят — не отказывались. Попутно старались говорить больным об этических причинах их бед.</w:t>
      </w:r>
    </w:p>
    <w:p>
      <w:pPr>
        <w:pStyle w:val="Normal"/>
        <w:rPr/>
      </w:pPr>
      <w:r>
        <w:rPr/>
        <w:t>Большинство наших пациентов исцелялось. Некоторые были очень благодарны, относились к своему выздоровлению, как к чуду, видели проявление через нас “иной реальности”, сами становились на поиск запрещенной тогда в нашей стране правды.</w:t>
      </w:r>
    </w:p>
    <w:p>
      <w:pPr>
        <w:pStyle w:val="Normal"/>
        <w:rPr/>
      </w:pPr>
      <w:r>
        <w:rPr/>
        <w:t xml:space="preserve">Но были и другие ответы. Например, на следующий день после сеанса спрашиваем: </w:t>
      </w:r>
    </w:p>
    <w:p>
      <w:pPr>
        <w:pStyle w:val="Normal"/>
        <w:rPr/>
      </w:pPr>
      <w:r>
        <w:rPr/>
        <w:t>—</w:t>
      </w:r>
      <w:r>
        <w:rPr>
          <w:rFonts w:eastAsia="Arial"/>
        </w:rPr>
        <w:t xml:space="preserve"> </w:t>
      </w:r>
      <w:r>
        <w:rPr/>
        <w:t>Ну как, помогло?</w:t>
      </w:r>
    </w:p>
    <w:p>
      <w:pPr>
        <w:pStyle w:val="Normal"/>
        <w:rPr/>
      </w:pPr>
      <w:r>
        <w:rPr/>
        <w:t>—</w:t>
      </w:r>
      <w:r>
        <w:rPr>
          <w:rFonts w:eastAsia="Arial"/>
        </w:rPr>
        <w:t xml:space="preserve"> </w:t>
      </w:r>
      <w:r>
        <w:rPr/>
        <w:t>А, не дурите голову! Само прошло!</w:t>
      </w:r>
    </w:p>
    <w:p>
      <w:pPr>
        <w:pStyle w:val="Normal"/>
        <w:rPr/>
      </w:pPr>
      <w:r>
        <w:rPr/>
        <w:t>... В то время нам впервые удалось прочитать Новый Завет. Живущим сейчас россиянам это может показаться странным. Но ведь в те годы акт передачи или продажи религиозной литературы считался “иде</w:t>
        <w:softHyphen/>
        <w:t>о</w:t>
        <w:softHyphen/>
        <w:softHyphen/>
        <w:t>ло</w:t>
        <w:softHyphen/>
        <w:t>ги</w:t>
        <w:softHyphen/>
        <w:t>чес</w:t>
        <w:softHyphen/>
        <w:t>кой ди</w:t>
        <w:softHyphen/>
        <w:t>версией с Запада”. Против таких “ди</w:t>
        <w:softHyphen/>
        <w:t>вер</w:t>
        <w:softHyphen/>
        <w:t>сан</w:t>
        <w:softHyphen/>
        <w:t>тов”, как распространители религиозной литературы, целители, парапсихологи и т.п., сражался знаменитый КГБ. Свою целительскую деятельность нам приходилось вести с соблюдением максимальной конспирации.</w:t>
      </w:r>
    </w:p>
    <w:p>
      <w:pPr>
        <w:pStyle w:val="Normal"/>
        <w:rPr/>
      </w:pPr>
      <w:r>
        <w:rPr/>
        <w:t>Но вот, в наши руки попал Новый Завет — и он изменил наши жизни.</w:t>
      </w:r>
    </w:p>
    <w:p>
      <w:pPr>
        <w:pStyle w:val="Normal"/>
        <w:rPr/>
      </w:pPr>
      <w:r>
        <w:rPr/>
        <w:t>... Люди очень по-разному воспринимают эту книгу: каждый видит в ней только тот слой информации, который сам способен вместить.</w:t>
      </w:r>
    </w:p>
    <w:p>
      <w:pPr>
        <w:pStyle w:val="Normal"/>
        <w:rPr/>
      </w:pPr>
      <w:r>
        <w:rPr/>
        <w:t>Для нас проповеди Иисуса означали описание Пути к Богу-Отцу.</w:t>
      </w:r>
    </w:p>
    <w:p>
      <w:pPr>
        <w:pStyle w:val="Normal"/>
        <w:rPr/>
      </w:pPr>
      <w:r>
        <w:rPr/>
        <w:t>Но очень многие люди, тоже называющие себя христианами, под влиянием невежественных проповедников оказываются убежденными, например, в том, что “наш Бог” — это Иисус Христос, а у иудеев, мусульман и других народов — “другие Боги”.</w:t>
      </w:r>
    </w:p>
    <w:p>
      <w:pPr>
        <w:pStyle w:val="Normal"/>
        <w:rPr/>
      </w:pPr>
      <w:r>
        <w:rPr/>
        <w:t>И что на евреях лежит вечное проклятье за то, что они распяли нашего Бога (хотя Иисус был евреем, жил среди евреев и проповедовал тоже среди них).</w:t>
      </w:r>
    </w:p>
    <w:p>
      <w:pPr>
        <w:pStyle w:val="Normal"/>
        <w:rPr/>
      </w:pPr>
      <w:r>
        <w:rPr/>
        <w:t>И что мусульмане — “басурмане проклятые” и “языч</w:t>
        <w:softHyphen/>
        <w:t>ники” (хотя как раз именно ислам является продолжателем чёткой монотеистической линии религиозного мировоззрения, заложенной еврейскими пророками и подтвержденной Иисусом Христом).</w:t>
      </w:r>
    </w:p>
    <w:p>
      <w:pPr>
        <w:pStyle w:val="Normal"/>
        <w:rPr/>
      </w:pPr>
      <w:r>
        <w:rPr/>
        <w:t>... Итак, мы стали христианами, и, стало быть, надо было принять крещение.</w:t>
      </w:r>
    </w:p>
    <w:p>
      <w:pPr>
        <w:pStyle w:val="Normal"/>
        <w:rPr/>
      </w:pPr>
      <w:r>
        <w:rPr/>
        <w:t>В поле нашего зрения тогда находилась только православная церковь. Но окреститься в ней — в те годы и это было проблемой. Дело в том, что КГБ требовал от служителей церкви обязательной регистрации всех принимающих крещение. Эти списки изучались в КГБ и ко многим окрестившимся принимались “меры”: за это вполне можно было оказаться уволенными “по сокращению штатов”, студентов выгоняли из институтов и т. п. А я тогда работал старшим научным сотрудником и пока ещё дорожил этой должностью.</w:t>
      </w:r>
    </w:p>
    <w:p>
      <w:pPr>
        <w:pStyle w:val="Normal"/>
        <w:rPr/>
      </w:pPr>
      <w:r>
        <w:rPr/>
        <w:t>С большим трудом, после многих неудачных попыток, нам удалось найти священника, который согласился окрестить нас нелегально, без регистрации.</w:t>
      </w:r>
    </w:p>
    <w:p>
      <w:pPr>
        <w:pStyle w:val="Normal"/>
        <w:rPr/>
      </w:pPr>
      <w:r>
        <w:rPr/>
        <w:t>Так православный храм стал на несколько лет нашим вторым домом. В нём мы осваивали благостность ментальной тишины, ощущали священные энер</w:t>
        <w:softHyphen/>
        <w:t>гопотоки, изливающиеся через некоторые иконы.</w:t>
      </w:r>
    </w:p>
    <w:p>
      <w:pPr>
        <w:pStyle w:val="Normal"/>
        <w:rPr/>
      </w:pPr>
      <w:r>
        <w:rPr/>
        <w:t>С его помощью мы приучили себя к бдительности в отношении своих поступков, слов и мыслей — к ответственности за свои ошибки перед Богом.</w:t>
      </w:r>
    </w:p>
    <w:p>
      <w:pPr>
        <w:pStyle w:val="Normal"/>
        <w:rPr/>
      </w:pPr>
      <w:r>
        <w:rPr/>
        <w:t>Здесь мы освоили покаяние.</w:t>
      </w:r>
    </w:p>
    <w:p>
      <w:pPr>
        <w:pStyle w:val="Normal"/>
        <w:rPr/>
      </w:pPr>
      <w:r>
        <w:rPr/>
        <w:t>И что самое главное — в ответ на нашу искреннюю устремленность к Богу Он дал нам ощутить во всей полноте силу Святого Причащения, когда тело изнутри наполняется тончайшей радостью от свершившегося Прикосновения. Особый эффект давали именно частые, даже ежедневные причащения.</w:t>
      </w:r>
    </w:p>
    <w:p>
      <w:pPr>
        <w:pStyle w:val="Normal"/>
        <w:rPr/>
      </w:pPr>
      <w:r>
        <w:rPr/>
        <w:t>... У нас снова появились единомышленники, образовалась новая группа, объединенная устремленностью к познанию Бога и преображению себя в соответствии с Его Волей.</w:t>
      </w:r>
    </w:p>
    <w:p>
      <w:pPr>
        <w:pStyle w:val="Normal"/>
        <w:rPr/>
      </w:pPr>
      <w:r>
        <w:rPr/>
        <w:t>Он стал теперь для нас Сутью мироздания, Высшей Целью, Высшим Учителем. Теперь мы обращались за советами к Нему и от Него получали руководящие наставления и инструкции.</w:t>
      </w:r>
    </w:p>
    <w:p>
      <w:pPr>
        <w:pStyle w:val="Normal"/>
        <w:rPr/>
      </w:pPr>
      <w:r>
        <w:rPr/>
        <w:t>Например, Он говорил через Галину Вавер или через меня:</w:t>
      </w:r>
    </w:p>
    <w:p>
      <w:pPr>
        <w:pStyle w:val="Normal"/>
        <w:rPr/>
      </w:pPr>
      <w:r>
        <w:rPr/>
      </w:r>
    </w:p>
    <w:p>
      <w:pPr>
        <w:pStyle w:val="Normal"/>
        <w:rPr/>
      </w:pPr>
      <w:r>
        <w:rPr/>
        <w:t>—</w:t>
      </w:r>
      <w:r>
        <w:rPr>
          <w:rFonts w:eastAsia="Arial"/>
        </w:rPr>
        <w:t xml:space="preserve"> </w:t>
      </w:r>
      <w:r>
        <w:rPr/>
        <w:t xml:space="preserve">Научись любить Меня так, как Я люблю тебя, как Я люблю всех. Если усвоишь это — станешь со Мной одно. </w:t>
      </w:r>
    </w:p>
    <w:p>
      <w:pPr>
        <w:pStyle w:val="Normal"/>
        <w:rPr/>
      </w:pPr>
      <w:r>
        <w:rPr/>
        <w:t>Будьте совершенны, как совершенен Бог. Эта мысль не должна оставлять ни на минуту.</w:t>
      </w:r>
    </w:p>
    <w:p>
      <w:pPr>
        <w:pStyle w:val="Normal"/>
        <w:rPr/>
      </w:pPr>
      <w:r>
        <w:rPr/>
        <w:t>Радость должна поселиться в твоей душе. И пусть ничто и никогда не омрачает той радости. И пусть всегда струится она светом из твоих глаз — радость души.</w:t>
      </w:r>
    </w:p>
    <w:p>
      <w:pPr>
        <w:pStyle w:val="Normal"/>
        <w:rPr/>
      </w:pPr>
      <w:r>
        <w:rPr/>
        <w:t>Не смей хмуриться. Это тебе настоятельное указание, почти приказ.</w:t>
      </w:r>
    </w:p>
    <w:p>
      <w:pPr>
        <w:pStyle w:val="Normal"/>
        <w:rPr/>
      </w:pPr>
      <w:r>
        <w:rPr/>
        <w:t>Практикуйте медитацию: “Бог и всё сущее едины”. Это поможет воспринимать Божию благодать во всех земных проявлениях, начиная с пылинки — и до космических ощущений, солнечных затмений и светлых мыслей, которые посещают вас.</w:t>
      </w:r>
    </w:p>
    <w:p>
      <w:pPr>
        <w:pStyle w:val="Normal"/>
        <w:rPr/>
      </w:pPr>
      <w:r>
        <w:rPr/>
        <w:t>Очень важно для всех вас понимать, что Бог — всюду и во всём, везде, в вас — бережёт, хранит, совершенствует, любит.</w:t>
      </w:r>
    </w:p>
    <w:p>
      <w:pPr>
        <w:pStyle w:val="Normal"/>
        <w:rPr/>
      </w:pPr>
      <w:r>
        <w:rPr/>
        <w:t>Я хочу, чтобы вы думали обо Мне постоянно — с любовью, радостью, светом в душе. Я буду помогать вам каждую минуту ощущать Меня во всём, буду водить ваши глаза, показывать Меня во всех проявлениях сущего. Любовь — это тоже Я: любовь родителей, близких, любимых мужчин и женщин. Вы должны это не понять, а прочувствовать. Я — ваша любовь ко всем.</w:t>
      </w:r>
    </w:p>
    <w:p>
      <w:pPr>
        <w:pStyle w:val="Normal"/>
        <w:rPr/>
      </w:pPr>
      <w:r>
        <w:rPr/>
        <w:t>Суета не должна затягивать вас. Вы должны постоянно концентрироваться, думать и видеть Мои проявления во всём. Это — необычная работа — искать Меня в суете. Но в результате вы научитесь видеть неслучайность суетных вещей и находить закономерность в очевидной бессмыслице. Этому Я научу вас позже.</w:t>
      </w:r>
    </w:p>
    <w:p>
      <w:pPr>
        <w:pStyle w:val="Normal"/>
        <w:rPr/>
      </w:pPr>
      <w:r>
        <w:rPr/>
        <w:t>А теперь попробуйте начать присматриваться ко всему, от чего вы были отрешены: к атеистам-без</w:t>
        <w:softHyphen/>
        <w:t>бож</w:t>
        <w:softHyphen/>
        <w:t>ни</w:t>
        <w:softHyphen/>
        <w:t>кам, распутным, пьяницам, просто славным малым. Это всё — люди. Это всё — Я. Это всё — не случайно. Вы должны понять каждого, почувствовать его связь с вашей судьбой, со Мной в вашей судьбе и принять его присутствие в вашей жизни как Меня, поучающего вас.</w:t>
      </w:r>
    </w:p>
    <w:p>
      <w:pPr>
        <w:pStyle w:val="Normal"/>
        <w:rPr/>
      </w:pPr>
      <w:r>
        <w:rPr/>
        <w:t>Постарайтесь запомнить это, Я прошу вас. Не отворачивайтесь от людей бессмысленных на первый взгляд. Любите их, любите людей и помните обо Мне.</w:t>
      </w:r>
    </w:p>
    <w:p>
      <w:pPr>
        <w:pStyle w:val="Normal"/>
        <w:rPr/>
      </w:pPr>
      <w:r>
        <w:rPr/>
        <w:t>Я люблю вас всех, всем дарю Свой Свет, Своё  присутствие. Научитесь же проводить этот Свет через себя и нести его людям. Радуйтесь, любите, излучайте Свет! Сейчас это — главное для вас.</w:t>
      </w:r>
    </w:p>
    <w:p>
      <w:pPr>
        <w:pStyle w:val="Normal"/>
        <w:rPr/>
      </w:pPr>
      <w:r>
        <w:rPr/>
        <w:t>Научитесь объяснять людям их назначение, предназначение — так, чтобы люди чувствовали свою судьбу в ваших словах.</w:t>
      </w:r>
    </w:p>
    <w:p>
      <w:pPr>
        <w:pStyle w:val="Normal"/>
        <w:rPr/>
      </w:pPr>
      <w:r>
        <w:rPr/>
        <w:t>Помните, какими вы были до того, как пришли ко Мне? Через это научитесь чувствовать другого так, будто бы не он, а вы сидите в этом разорённом, грязном физическом теле и ищете выход из тупика.</w:t>
      </w:r>
    </w:p>
    <w:p>
      <w:pPr>
        <w:pStyle w:val="Normal"/>
        <w:rPr/>
      </w:pPr>
      <w:r>
        <w:rPr/>
        <w:t>При ваших встречах расслабляйтесь. Не должно быть напряжения ни физического, ни бурных эмоций, ни навязчивых мыслей. Только в состоянии покоя можно раскрыться друг перед другом. Состояние расслабления есть состояние раскрытости и спокойного доброжелательства по отношению к другим.</w:t>
      </w:r>
    </w:p>
    <w:p>
      <w:pPr>
        <w:pStyle w:val="Normal"/>
        <w:rPr/>
      </w:pPr>
      <w:r>
        <w:rPr/>
        <w:t>Пребывайте всегда в эмоционально светлом, положительном состоянии. Пусть будет полное отсутствие всяких отрицательных эмоций, страха, нетерпения. Оправданий быть не может. Создавайте для других благоприятное энергополе. Думайте не о себе, а о других. Не допускайте никакой озабоченности о своих проблемах. Выучите эти правила наизусть.</w:t>
      </w:r>
    </w:p>
    <w:p>
      <w:pPr>
        <w:pStyle w:val="Normal"/>
        <w:rPr/>
      </w:pPr>
      <w:r>
        <w:rPr/>
        <w:t>Не допускайте между собой никаких споров и разногласий. Полностью исключите какие-либо взаимоотталкивающие моменты, максимально способствуйте всеми силами взаимному сближению. При каждом слове или движении необходимо думать, не повредит ли это окружающим, не могут ли слова вызвать у другого отрицательную эмоциональную реакцию.</w:t>
      </w:r>
    </w:p>
    <w:p>
      <w:pPr>
        <w:pStyle w:val="Normal"/>
        <w:rPr/>
      </w:pPr>
      <w:r>
        <w:rPr/>
        <w:t>Думайте о своем посильном вкладе в работу: каждый должен чувствовать степень своей занятости.</w:t>
      </w:r>
    </w:p>
    <w:p>
      <w:pPr>
        <w:pStyle w:val="Normal"/>
        <w:rPr/>
      </w:pPr>
      <w:r>
        <w:rPr/>
        <w:t>Хочешь быть совершенным — будь им: делай, как Бог, думай, как Бог, люби, как Бог.</w:t>
      </w:r>
    </w:p>
    <w:p>
      <w:pPr>
        <w:pStyle w:val="Normal"/>
        <w:rPr/>
      </w:pPr>
      <w:r>
        <w:rPr/>
        <w:t>Учись любить Бога, как Он любит тебя. Проси — и будет дано. Проси — и Я научу тебя этому.</w:t>
      </w:r>
    </w:p>
    <w:p>
      <w:pPr>
        <w:pStyle w:val="Normal"/>
        <w:rPr/>
      </w:pPr>
      <w:r>
        <w:rPr/>
        <w:t>Твой порыв ко Мне должен быть непрестанным. Каждую секунду помни обо Мне, старайся наблюдать Меня, любить Меня. Пусть это будет всегда, что бы ты ни делал. Пусть руки будут заняты чем угодно, но голова должна думать обо Мне, а сердце должно быть заполнено устремленной ко Мне любовью.</w:t>
      </w:r>
    </w:p>
    <w:p>
      <w:pPr>
        <w:pStyle w:val="Normal"/>
        <w:rPr/>
      </w:pPr>
      <w:r>
        <w:rPr/>
        <w:t>Ты должен научиться любить Меня. Когда ты почувствуешь, что ты Меня любишь, — ты забудешь всё то, что сейчас волнует тебя, затрагивает твою душу. Этого всего не станет. Это уйдет, как тьма уходит с первыми лучами Солнца.</w:t>
      </w:r>
    </w:p>
    <w:p>
      <w:pPr>
        <w:pStyle w:val="Normal"/>
        <w:rPr/>
      </w:pPr>
      <w:r>
        <w:rPr/>
        <w:t>Следующее: будь всегда милосерден к людям, которые находятся рядом с тобой, — милостив сердцем. Проникни в смысл сказанных слов.</w:t>
      </w:r>
    </w:p>
    <w:p>
      <w:pPr>
        <w:pStyle w:val="Normal"/>
        <w:rPr/>
      </w:pPr>
      <w:r>
        <w:rPr/>
        <w:t>Даю вам молитву-медитацию:</w:t>
      </w:r>
    </w:p>
    <w:p>
      <w:pPr>
        <w:pStyle w:val="Normal"/>
        <w:rPr/>
      </w:pPr>
      <w:r>
        <w:rPr/>
      </w:r>
    </w:p>
    <w:p>
      <w:pPr>
        <w:pStyle w:val="Normal"/>
        <w:rPr/>
      </w:pPr>
      <w:r>
        <w:rPr/>
        <w:t>“</w:t>
      </w:r>
      <w:r>
        <w:rPr/>
        <w:t>Господи! Соедини сердца наши в Тебе!</w:t>
      </w:r>
    </w:p>
    <w:p>
      <w:pPr>
        <w:pStyle w:val="Normal"/>
        <w:rPr/>
      </w:pPr>
      <w:r>
        <w:rPr/>
        <w:t>Озари нас светом Твоим, проницающим тьму страстей наших!</w:t>
      </w:r>
    </w:p>
    <w:p>
      <w:pPr>
        <w:pStyle w:val="Normal"/>
        <w:rPr/>
      </w:pPr>
      <w:r>
        <w:rPr/>
        <w:t xml:space="preserve">Да расширится простор всепоглощающей любви </w:t>
      </w:r>
    </w:p>
    <w:p>
      <w:pPr>
        <w:pStyle w:val="Normal"/>
        <w:rPr/>
      </w:pPr>
      <w:r>
        <w:rPr/>
        <w:t>И наполнит души наши ликованием о Тебе!</w:t>
      </w:r>
    </w:p>
    <w:p>
      <w:pPr>
        <w:pStyle w:val="Normal"/>
        <w:rPr/>
      </w:pPr>
      <w:r>
        <w:rPr/>
        <w:t>О разливайся и умножайся в нас, семя Господне,</w:t>
      </w:r>
    </w:p>
    <w:p>
      <w:pPr>
        <w:pStyle w:val="Normal"/>
        <w:rPr/>
      </w:pPr>
      <w:r>
        <w:rPr/>
        <w:t>Наполняя наши сердца светом мудрости и знания!</w:t>
      </w:r>
    </w:p>
    <w:p>
      <w:pPr>
        <w:pStyle w:val="Normal"/>
        <w:rPr/>
      </w:pPr>
      <w:r>
        <w:rPr/>
        <w:t>Да будем вечно стремиться к Тебе!</w:t>
      </w:r>
    </w:p>
    <w:p>
      <w:pPr>
        <w:pStyle w:val="Normal"/>
        <w:rPr/>
      </w:pPr>
      <w:r>
        <w:rPr>
          <w:rFonts w:eastAsia="Arial"/>
        </w:rPr>
        <w:t xml:space="preserve"> </w:t>
      </w:r>
      <w:r>
        <w:rPr/>
        <w:t>Аминь”.</w:t>
      </w:r>
    </w:p>
    <w:p>
      <w:pPr>
        <w:pStyle w:val="Normal"/>
        <w:rPr/>
      </w:pPr>
      <w:r>
        <w:rPr/>
      </w:r>
    </w:p>
    <w:p>
      <w:pPr>
        <w:pStyle w:val="Normal"/>
        <w:rPr/>
      </w:pPr>
      <w:r>
        <w:rPr/>
        <w:t>Даю материал для размышления. Есть три подхода:</w:t>
      </w:r>
    </w:p>
    <w:p>
      <w:pPr>
        <w:pStyle w:val="Normal"/>
        <w:rPr/>
      </w:pPr>
      <w:r>
        <w:rPr/>
        <w:t>1. Совершенствование зависит только от Бога.</w:t>
      </w:r>
    </w:p>
    <w:p>
      <w:pPr>
        <w:pStyle w:val="Normal"/>
        <w:rPr/>
      </w:pPr>
      <w:r>
        <w:rPr/>
        <w:t>2. Только от самого человека.</w:t>
      </w:r>
    </w:p>
    <w:p>
      <w:pPr>
        <w:pStyle w:val="Normal"/>
        <w:rPr/>
      </w:pPr>
      <w:r>
        <w:rPr/>
        <w:t>3. От совместных усилий.</w:t>
      </w:r>
    </w:p>
    <w:p>
      <w:pPr>
        <w:pStyle w:val="Normal"/>
        <w:rPr/>
      </w:pPr>
      <w:r>
        <w:rPr/>
        <w:t xml:space="preserve">Отсюда — разные Школы. </w:t>
      </w:r>
    </w:p>
    <w:p>
      <w:pPr>
        <w:pStyle w:val="Normal"/>
        <w:rPr/>
      </w:pPr>
      <w:r>
        <w:rPr/>
        <w:t>Вы должны найти своё  место в Эволюции на Зем</w:t>
        <w:softHyphen/>
        <w:t xml:space="preserve">ле и в Эволюции вселенной. </w:t>
      </w:r>
    </w:p>
    <w:p>
      <w:pPr>
        <w:pStyle w:val="Normal"/>
        <w:rPr/>
      </w:pPr>
      <w:r>
        <w:rPr/>
      </w:r>
    </w:p>
    <w:p>
      <w:pPr>
        <w:pStyle w:val="Normal"/>
        <w:rPr/>
      </w:pPr>
      <w:r>
        <w:rPr/>
        <w:t>За нашей деятельностью наблюдали сотрудники КГБ. Чаша их терпения переполнилась тогда, когда у одной из сотрудниц на работе я на расстоянии заметил биоэнергетическое затемнение в горле и сказал, что вижу у неё ангину. Она — врач — была изумлена этому чуду и стала об этом рассказывать своим подругам. Рассказала и той, у которой муж был офицером КГБ. Меня тут же уволили “по сокращению штатов”. Хотя по закону сделать этого не могли: я был профгруппоргом и только что оформил серию рацпредложений. Но сопротивляться я не стал, знал, что тогда будет ещё хуже.</w:t>
      </w:r>
    </w:p>
    <w:p>
      <w:pPr>
        <w:pStyle w:val="Normal"/>
        <w:rPr/>
      </w:pPr>
      <w:r>
        <w:rPr/>
        <w:t>Директор — настоящий умный ученый и знающий врач — предупредил меня заранее: пожал руку и извинился, что ничем не может помочь.</w:t>
      </w:r>
    </w:p>
    <w:p>
      <w:pPr>
        <w:pStyle w:val="Normal"/>
        <w:rPr/>
      </w:pPr>
      <w:r>
        <w:rPr/>
        <w:t>Через некоторое время “досталось” и ему. У него умерла дочь, её отпевали в церкви. Об этом донесли в КГБ, его уволили, и он умер от инфаркта.</w:t>
      </w:r>
    </w:p>
    <w:p>
      <w:pPr>
        <w:pStyle w:val="Normal"/>
        <w:rPr/>
      </w:pPr>
      <w:r>
        <w:rPr>
          <w:rFonts w:eastAsia="Arial"/>
        </w:rPr>
        <w:t xml:space="preserve"> </w:t>
      </w:r>
      <w:r>
        <w:rPr/>
        <w:t>... Когда меня уволили, я впервые ощутил, что за этим стояла Воля Бога: это Он свершил для меня благо, натравив на меня КГБ. Я это событие воспринял спокойней других, хотя и не знал ещё, что должно быть за этим поворотом.</w:t>
      </w:r>
    </w:p>
    <w:p>
      <w:pPr>
        <w:pStyle w:val="Normal"/>
        <w:rPr/>
      </w:pPr>
      <w:r>
        <w:rPr/>
        <w:t>Больше всех переживал мой отец. Его возмущало моё спокойствие. Он кричал на меня:</w:t>
      </w:r>
    </w:p>
    <w:p>
      <w:pPr>
        <w:pStyle w:val="Normal"/>
        <w:rPr/>
      </w:pPr>
      <w:r>
        <w:rPr/>
        <w:t>—</w:t>
      </w:r>
      <w:r>
        <w:rPr>
          <w:rFonts w:eastAsia="Arial"/>
        </w:rPr>
        <w:t xml:space="preserve"> </w:t>
      </w:r>
      <w:r>
        <w:rPr/>
        <w:t>Чего ты молчишь? Ведь тебя же ... выгнали!!!</w:t>
      </w:r>
    </w:p>
    <w:p>
      <w:pPr>
        <w:pStyle w:val="Normal"/>
        <w:rPr/>
      </w:pPr>
      <w:r>
        <w:rPr/>
        <w:t>Он ждал от меня бурных реакций. Но ведь я был уже христианином и мистиком...</w:t>
      </w:r>
    </w:p>
    <w:p>
      <w:pPr>
        <w:pStyle w:val="Normal"/>
        <w:rPr/>
      </w:pPr>
      <w:r>
        <w:rPr/>
        <w:t>А вскоре отец мой умер.</w:t>
      </w:r>
    </w:p>
    <w:p>
      <w:pPr>
        <w:pStyle w:val="Normal"/>
        <w:rPr/>
      </w:pPr>
      <w:r>
        <w:rPr/>
        <w:t>Когда смерть пришла к нему в первый раз, у него началась боль в сердце, он позвал меня. Я вошёл и увидел ясновидением чёрную энергетическую сущность наподобие спелёнутого младенца, прикоснувшуюся к его сердцу. Мне удалось её отвести. Я просил Бога, чтобы Он дал отцу лёгкую смерть без боли. Услышал ответ:</w:t>
      </w:r>
    </w:p>
    <w:p>
      <w:pPr>
        <w:pStyle w:val="Normal"/>
        <w:rPr/>
      </w:pPr>
      <w:r>
        <w:rPr/>
        <w:t>—</w:t>
      </w:r>
      <w:r>
        <w:rPr>
          <w:rFonts w:eastAsia="Arial"/>
        </w:rPr>
        <w:t xml:space="preserve"> </w:t>
      </w:r>
      <w:r>
        <w:rPr/>
        <w:t xml:space="preserve">Твоя молитва принята. </w:t>
        <w:tab/>
        <w:tab/>
      </w:r>
    </w:p>
    <w:p>
      <w:pPr>
        <w:pStyle w:val="Normal"/>
        <w:rPr/>
      </w:pPr>
      <w:r>
        <w:rPr/>
        <w:t xml:space="preserve">Он умер через несколько дней, когда меня не было дома, от инсульта. Он вдруг упал на пол, спокойно сказал: </w:t>
      </w:r>
    </w:p>
    <w:p>
      <w:pPr>
        <w:pStyle w:val="Normal"/>
        <w:rPr/>
      </w:pPr>
      <w:r>
        <w:rPr/>
        <w:t>—</w:t>
      </w:r>
      <w:r>
        <w:rPr>
          <w:rFonts w:eastAsia="Arial"/>
        </w:rPr>
        <w:t xml:space="preserve"> </w:t>
      </w:r>
      <w:r>
        <w:rPr/>
        <w:t>Ничего, я сейчас встану.</w:t>
      </w:r>
    </w:p>
    <w:p>
      <w:pPr>
        <w:pStyle w:val="Normal"/>
        <w:rPr/>
      </w:pPr>
      <w:r>
        <w:rPr/>
        <w:t>И покинул тело.</w:t>
        <w:tab/>
        <w:tab/>
      </w:r>
    </w:p>
    <w:p>
      <w:pPr>
        <w:pStyle w:val="Normal"/>
        <w:rPr/>
      </w:pPr>
      <w:r>
        <w:rPr>
          <w:rFonts w:eastAsia="Arial"/>
        </w:rPr>
        <w:t xml:space="preserve"> </w:t>
      </w:r>
      <w:r>
        <w:rPr/>
        <w:t>... После увольнения с записью в досье “создание религиозной секты” мне долго не удавалось устроиться на работу. Путь в официальную науку был закрыт.</w:t>
      </w:r>
    </w:p>
    <w:p>
      <w:pPr>
        <w:pStyle w:val="Normal"/>
        <w:rPr/>
      </w:pPr>
      <w:r>
        <w:rPr/>
        <w:t>С трудом устроился лаборантом в ботанический сад. Стал поливать растения, подметать дорожки... Обедал каждый день под бананом, купался в бассейне с лотосами. Тело работало — ум был свободен для размышления о Боге и Пути к Нему. Вот для чего Бог вывел меня из НИИ!</w:t>
      </w:r>
    </w:p>
    <w:p>
      <w:pPr>
        <w:pStyle w:val="Normal"/>
        <w:rPr/>
      </w:pPr>
      <w:r>
        <w:rPr/>
        <w:t>Свободное от работы время я продолжал проводить в библиотеках. Но читал теперь не медицинские труды, а только духовную литературу. Наибольшее впечатление, помню, тогда произвели Добротолюбие [38], Бхагавадгита, Дао-дэ-цзин [28] и книги Школы Г.И.Гу</w:t>
        <w:softHyphen/>
        <w:t>р</w:t>
        <w:softHyphen/>
        <w:t>д</w:t>
        <w:softHyphen/>
        <w:t>жи</w:t>
        <w:softHyphen/>
        <w:t>ева.</w:t>
      </w:r>
    </w:p>
    <w:p>
      <w:pPr>
        <w:pStyle w:val="Normal"/>
        <w:rPr/>
      </w:pPr>
      <w:r>
        <w:rPr/>
        <w:t>Ощущая свою принадлежность к православной церкви, мы очень строго соблюдали все её посты. При этом мы, конечно, понимали, что пост был задуман и должен исполняться не только как ограничение в животной пище, но прежде всего как духовное труждение, превышающее обычный уровень.</w:t>
      </w:r>
    </w:p>
    <w:p>
      <w:pPr>
        <w:pStyle w:val="Normal"/>
        <w:rPr/>
      </w:pPr>
      <w:r>
        <w:rPr/>
        <w:t>А тот Великий Пост, о котором хочу рассказать, был для меня особо аскетическим.</w:t>
      </w:r>
    </w:p>
    <w:p>
      <w:pPr>
        <w:pStyle w:val="Normal"/>
        <w:rPr/>
      </w:pPr>
      <w:r>
        <w:rPr/>
        <w:t>Мне тогда на работе приходилось почти целыми днями долбить ломом и перекидывать лопатой смёр</w:t>
        <w:softHyphen/>
        <w:t>з</w:t>
        <w:softHyphen/>
        <w:t>шу</w:t>
        <w:softHyphen/>
        <w:t>юся землю. А Бог, тем не менее, советовал всё боль</w:t>
        <w:softHyphen/>
        <w:t>шие и большие ограничения в диете: я ел через 1—2 дня, и то почти одну сырую траву с рынка.</w:t>
      </w:r>
    </w:p>
    <w:p>
      <w:pPr>
        <w:pStyle w:val="Normal"/>
        <w:rPr/>
      </w:pPr>
      <w:r>
        <w:rPr/>
        <w:t>Делал всё это я не с унынием и не ради каких-то личных достижений, а посвящал пост Памяти страдавшего ради нас Иисуса.</w:t>
      </w:r>
    </w:p>
    <w:p>
      <w:pPr>
        <w:pStyle w:val="Normal"/>
        <w:rPr/>
      </w:pPr>
      <w:r>
        <w:rPr/>
        <w:t>По окончании поста, на Пасху, мы собрались у меня дома. Перед праздничной трапезой прочитали приведённую выше молитву — как вдруг все ощутили присутствие в комнате Иисуса.</w:t>
      </w:r>
    </w:p>
    <w:p>
      <w:pPr>
        <w:pStyle w:val="Normal"/>
        <w:rPr/>
      </w:pPr>
      <w:r>
        <w:rPr/>
        <w:t xml:space="preserve">Он поблагодарил нас за пост и, обратившись ко мне, сказал, что мне предстоит в будущем создать духовную Школу, а все её адепты должны будут навсегда отказаться от употребления всего спиртного. Затем Он сказал: </w:t>
      </w:r>
    </w:p>
    <w:p>
      <w:pPr>
        <w:pStyle w:val="Normal"/>
        <w:rPr/>
      </w:pPr>
      <w:r>
        <w:rPr/>
        <w:t>—</w:t>
      </w:r>
      <w:r>
        <w:rPr>
          <w:rFonts w:eastAsia="Arial"/>
        </w:rPr>
        <w:t xml:space="preserve"> </w:t>
      </w:r>
      <w:r>
        <w:rPr/>
        <w:t>Ну, ешьте!</w:t>
      </w:r>
    </w:p>
    <w:p>
      <w:pPr>
        <w:pStyle w:val="Normal"/>
        <w:rPr/>
      </w:pPr>
      <w:r>
        <w:rPr/>
        <w:t>И покинул нас, переполненных счастьем такого близкого общения с Ним.</w:t>
      </w:r>
    </w:p>
    <w:p>
      <w:pPr>
        <w:pStyle w:val="Normal"/>
        <w:rPr/>
      </w:pPr>
      <w:r>
        <w:rPr/>
        <w:t>... Я выполнил эти Его заветы. В том числе, всех, кто шли за мной, работая по методикам созданной  Школы, я предупреждал о недопустимости употребления алкоголя в любой форме. Но несколько человек решались проверить: например, неужели же что-то может случиться от бокала шампанского на Новый год? ... И они надолго попадали в больницы с симптомами непонятного заболевания, похожего на острое инфекционное.</w:t>
      </w:r>
    </w:p>
    <w:p>
      <w:pPr>
        <w:pStyle w:val="Normal"/>
        <w:rPr/>
      </w:pPr>
      <w:r>
        <w:rPr/>
        <w:t>... Через некоторое время в администрацию ботанического сада из КГБ поступили сведения о том, что у них работает “известный сектант”. Вскоре об этом узнали все сотрудники. Стали приходить, как на экскурсии, смотреть на “известного сектанта”. Я понял, что пора “сваливать” по-хорошему. Уволился.</w:t>
      </w:r>
    </w:p>
    <w:p>
      <w:pPr>
        <w:pStyle w:val="Normal"/>
        <w:rPr/>
      </w:pPr>
      <w:r>
        <w:rPr/>
        <w:t>Поступил кочегаром в сельской местности. Впервые теперь у меня была своя келья — маленькая комнатушка в кочегарке. Кочегарил, читал книги, колол дрова... — блаженство!</w:t>
      </w:r>
    </w:p>
    <w:p>
      <w:pPr>
        <w:pStyle w:val="Normal"/>
        <w:rPr/>
      </w:pPr>
      <w:r>
        <w:rPr/>
        <w:t>... Но однажды у меня заболел сустав на ноге. Да так сильно, что пришлось залечь в постель.</w:t>
      </w:r>
    </w:p>
    <w:p>
      <w:pPr>
        <w:pStyle w:val="Normal"/>
        <w:rPr/>
      </w:pPr>
      <w:r>
        <w:rPr/>
        <w:t>—</w:t>
      </w:r>
      <w:r>
        <w:rPr>
          <w:rFonts w:eastAsia="Arial"/>
        </w:rPr>
        <w:t xml:space="preserve"> </w:t>
      </w:r>
      <w:r>
        <w:rPr/>
        <w:t>В чём дело, Господи?</w:t>
      </w:r>
    </w:p>
    <w:p>
      <w:pPr>
        <w:pStyle w:val="Normal"/>
        <w:rPr/>
      </w:pPr>
      <w:r>
        <w:rPr/>
        <w:t>—</w:t>
      </w:r>
      <w:r>
        <w:rPr>
          <w:rFonts w:eastAsia="Arial"/>
        </w:rPr>
        <w:t xml:space="preserve"> </w:t>
      </w:r>
      <w:r>
        <w:rPr/>
        <w:t>Кайся!</w:t>
      </w:r>
    </w:p>
    <w:p>
      <w:pPr>
        <w:pStyle w:val="Normal"/>
        <w:rPr/>
      </w:pPr>
      <w:r>
        <w:rPr/>
        <w:t>Я в очередной раз проанализировал всё, что мог вспомнить о проступках этой жизни. Но облегчения не наступало.</w:t>
      </w:r>
    </w:p>
    <w:p>
      <w:pPr>
        <w:pStyle w:val="Normal"/>
        <w:rPr/>
      </w:pPr>
      <w:r>
        <w:rPr/>
        <w:t>—</w:t>
      </w:r>
      <w:r>
        <w:rPr>
          <w:rFonts w:eastAsia="Arial"/>
        </w:rPr>
        <w:t xml:space="preserve"> </w:t>
      </w:r>
      <w:r>
        <w:rPr/>
        <w:t>Господи! В чём же дело?</w:t>
      </w:r>
    </w:p>
    <w:p>
      <w:pPr>
        <w:pStyle w:val="Normal"/>
        <w:rPr/>
      </w:pPr>
      <w:r>
        <w:rPr/>
        <w:t>—</w:t>
      </w:r>
      <w:r>
        <w:rPr>
          <w:rFonts w:eastAsia="Arial"/>
        </w:rPr>
        <w:t xml:space="preserve"> </w:t>
      </w:r>
      <w:r>
        <w:rPr/>
        <w:t>Ты не покаял грехи прошлой жизни.</w:t>
      </w:r>
    </w:p>
    <w:p>
      <w:pPr>
        <w:pStyle w:val="Normal"/>
        <w:rPr/>
      </w:pPr>
      <w:r>
        <w:rPr/>
        <w:t xml:space="preserve">Так я настроился на анализ прошлого воплощения, и Он показал то, о чём я уже говорил в начале книги. </w:t>
      </w:r>
    </w:p>
    <w:p>
      <w:pPr>
        <w:pStyle w:val="Normal"/>
        <w:rPr/>
      </w:pPr>
      <w:r>
        <w:rPr/>
        <w:t>Затем Он раскрыл передо мной “перспективу”. По “закону кармы” мне за те выстрелы полагалось в этой жизни следующее: за выстрел в ногу — то, что я уже имел в это время, за выстрел в грудь — ножевое ранение в грудь от хулиганов в том месте, где я уже в то время работал.</w:t>
      </w:r>
    </w:p>
    <w:p>
      <w:pPr>
        <w:pStyle w:val="Normal"/>
        <w:rPr/>
      </w:pPr>
      <w:r>
        <w:rPr/>
        <w:t xml:space="preserve">Я поблагодарил Господа, и нога очень быстро выздоровела. </w:t>
      </w:r>
    </w:p>
    <w:p>
      <w:pPr>
        <w:pStyle w:val="Normal"/>
        <w:rPr/>
      </w:pPr>
      <w:r>
        <w:rPr/>
        <w:t>Сейчас каждый может прикинуть, что бы он стал делать, располагая такой информацией...</w:t>
      </w:r>
    </w:p>
    <w:p>
      <w:pPr>
        <w:pStyle w:val="Normal"/>
        <w:rPr/>
      </w:pPr>
      <w:r>
        <w:rPr/>
        <w:t>А я привык не отступать перед трудностями. И очень хотелось как можно скорей избавиться от всего груза прошлого, который мешал идти вперёд, к Богу.</w:t>
      </w:r>
    </w:p>
    <w:p>
      <w:pPr>
        <w:pStyle w:val="Normal"/>
        <w:rPr/>
      </w:pPr>
      <w:r>
        <w:rPr/>
        <w:t>Я надел одежду похуже, которую не жаль было порезать и испачкать кровью, положил в карман пакетик мумиё — лечиться им в больнице — и пошёл искать тех хулиганов.</w:t>
      </w:r>
    </w:p>
    <w:p>
      <w:pPr>
        <w:pStyle w:val="Normal"/>
        <w:rPr/>
      </w:pPr>
      <w:r>
        <w:rPr/>
        <w:t>Подхожу к одной группе алкашей — нет, не нападают, к другой — снова нет, к третьей, к четвёртой — нет и нет.</w:t>
      </w:r>
    </w:p>
    <w:p>
      <w:pPr>
        <w:pStyle w:val="Normal"/>
        <w:rPr/>
      </w:pPr>
      <w:r>
        <w:rPr/>
        <w:t>—</w:t>
      </w:r>
      <w:r>
        <w:rPr>
          <w:rFonts w:eastAsia="Arial"/>
        </w:rPr>
        <w:t xml:space="preserve"> </w:t>
      </w:r>
      <w:r>
        <w:rPr/>
        <w:t>Да что же это такое, Господи?!</w:t>
      </w:r>
    </w:p>
    <w:p>
      <w:pPr>
        <w:pStyle w:val="Normal"/>
        <w:rPr/>
      </w:pPr>
      <w:r>
        <w:rPr/>
        <w:t>—</w:t>
      </w:r>
      <w:r>
        <w:rPr>
          <w:rFonts w:eastAsia="Arial"/>
        </w:rPr>
        <w:t xml:space="preserve"> </w:t>
      </w:r>
      <w:r>
        <w:rPr/>
        <w:t>Всё хорошо, расслабься. Ты нашёл  правильное решение, и Я засчитываю тебе твою ментальную проработку как исполнение твоей кармы. Ты от тех грехов свободен. Иди в свою кочегарку.</w:t>
      </w:r>
    </w:p>
    <w:p>
      <w:pPr>
        <w:pStyle w:val="Normal"/>
        <w:rPr/>
      </w:pPr>
      <w:r>
        <w:rPr/>
        <w:t>... Та кочегарка принадлежала общежитию музыкального училища. Ко мне подходили студенты училища, задавали разные вопросы. Я отвечал на многие из них с религиозных позиций. Об этом узнали в администрации. Начался переполох.</w:t>
      </w:r>
    </w:p>
    <w:p>
      <w:pPr>
        <w:pStyle w:val="Normal"/>
        <w:rPr/>
      </w:pPr>
      <w:r>
        <w:rPr/>
        <w:t>Как раз в это время лопнула труба. Меня уволили “в связи с досрочным окончанием отопительного сезона”. Трубу заменили и взяли на работу нового кочегара...</w:t>
      </w:r>
    </w:p>
    <w:p>
      <w:pPr>
        <w:pStyle w:val="Normal"/>
        <w:rPr/>
      </w:pPr>
      <w:r>
        <w:rPr/>
        <w:t>Так Бог, меняя учебные ситуации, обогащал меня опытом общения с множеством очень разных людей.</w:t>
      </w:r>
    </w:p>
    <w:p>
      <w:pPr>
        <w:pStyle w:val="Normal"/>
        <w:rPr/>
      </w:pPr>
      <w:r>
        <w:rPr/>
        <w:t>Вскоре после этого мы с Галиной Вавер работали в лесничестве с алкашами и “химиками”. Потом — сборщиками лекарственных растений при аптеке, затем — в детских яслях.</w:t>
      </w:r>
    </w:p>
    <w:p>
      <w:pPr>
        <w:pStyle w:val="Normal"/>
        <w:rPr/>
      </w:pPr>
      <w:r>
        <w:rPr/>
        <w:t>... Эзотерическая работа в нашей группе в то время концентрировалась вокруг поиска методов развития чакр. Продолжали также исцелять больных. Во время сеансов из больных стали выходить бесы. Их можно было наблюдать ясновидением как тёмные подвижные энергии. Исцеляемые воспринимали момент выхода, например, так: “Как будто пузырь лопнул — и стало легко”.</w:t>
      </w:r>
    </w:p>
    <w:p>
      <w:pPr>
        <w:pStyle w:val="Normal"/>
        <w:rPr/>
      </w:pPr>
      <w:r>
        <w:rPr/>
        <w:t>Бог нам говорил:</w:t>
      </w:r>
    </w:p>
    <w:p>
      <w:pPr>
        <w:pStyle w:val="Normal"/>
        <w:rPr/>
      </w:pPr>
      <w:r>
        <w:rPr/>
      </w:r>
    </w:p>
    <w:p>
      <w:pPr>
        <w:pStyle w:val="Normal"/>
        <w:rPr/>
      </w:pPr>
      <w:r>
        <w:rPr/>
        <w:t>—</w:t>
      </w:r>
      <w:r>
        <w:rPr>
          <w:rFonts w:eastAsia="Arial"/>
        </w:rPr>
        <w:t xml:space="preserve"> </w:t>
      </w:r>
      <w:r>
        <w:rPr/>
        <w:t>Поселитесь в мире прекрасного! Пусть ваша жизнь будет заполнена светом и музыкой Природы, Гармонии, Солнца и Любви! Мне необходимо, чтобы вы все перешли в тонкое, высокое состояние. Только тогда будет возможно ваше дальнейшее продвижение.</w:t>
      </w:r>
    </w:p>
    <w:p>
      <w:pPr>
        <w:pStyle w:val="Normal"/>
        <w:rPr/>
      </w:pPr>
      <w:r>
        <w:rPr/>
        <w:t>В группе, чтобы было полное взаимопонимание, нужен единый для всех язык. Вы должны выучить этот язык. Это — язык любви, эмоциональной любви.</w:t>
      </w:r>
    </w:p>
    <w:p>
      <w:pPr>
        <w:pStyle w:val="Normal"/>
        <w:rPr/>
      </w:pPr>
      <w:r>
        <w:rPr/>
        <w:t>Принцип невмешательства пусть станет для вас основным при взаимоотношениях с другими людьми, имеющими мистический опыт. Только соблюдая этот принцип полностью, можно оказывать таким людям помощь. Не надо сейчас никого “учить”, не надо никому “раскрывать глаза”, надо просто любить, всё прощая, ни на чём не заостряя внимания, а затем помогать — по мере возможности.</w:t>
      </w:r>
    </w:p>
    <w:p>
      <w:pPr>
        <w:pStyle w:val="Normal"/>
        <w:rPr/>
      </w:pPr>
      <w:r>
        <w:rPr/>
        <w:t>Это — общий принцип работы, который должен применяться во всех случаях без исключения. Тогда не будет никаких дисгармоний.</w:t>
      </w:r>
    </w:p>
    <w:p>
      <w:pPr>
        <w:pStyle w:val="Normal"/>
        <w:rPr/>
      </w:pPr>
      <w:r>
        <w:rPr/>
        <w:t>Итак, первое — анахата. Обратите на неё максимум внимания. Это — то, что вам предстоит освоить в первую очередь и в полной мере, а также отработать на практике. Обратите внимание на тех людей, с которыми у вас не получается контакт: именно через взаимодействие с ними вы получите наилучшую возможность развития анахаты.</w:t>
      </w:r>
    </w:p>
    <w:p>
      <w:pPr>
        <w:pStyle w:val="Normal"/>
        <w:rPr/>
      </w:pPr>
      <w:r>
        <w:rPr/>
        <w:t>Энергетические опустошения при целительстве рас</w:t>
        <w:softHyphen/>
        <w:t>ширяют и укрепляют ваши энергоёмкости, что позволяет пропускать через них всё более сильные потоки. Но сейчас Я хочу от вас не этого. Используйте свои силы на качественное преобразование энерговибраций. Сила тут не нужна, нужно иное качество работы.</w:t>
      </w:r>
    </w:p>
    <w:p>
      <w:pPr>
        <w:pStyle w:val="Normal"/>
        <w:rPr/>
      </w:pPr>
      <w:r>
        <w:rPr/>
        <w:t>При режиме работы, о котором Я говорю, вы не будете иссякать и будете подпитывать других именно более тонкими вибрациями, т.е. более высокока</w:t>
        <w:softHyphen/>
        <w:t>чес</w:t>
        <w:softHyphen/>
        <w:t>т</w:t>
        <w:softHyphen/>
        <w:t>вен</w:t>
        <w:softHyphen/>
        <w:t>ной “пищей”. Это — более квалифицированная помощь.</w:t>
      </w:r>
    </w:p>
    <w:p>
      <w:pPr>
        <w:pStyle w:val="Normal"/>
        <w:rPr/>
      </w:pPr>
      <w:r>
        <w:rPr/>
        <w:t xml:space="preserve">В энергетической работе тоже нужна нежность, умение пропускать только тонкие вибрации, задерживая всё грубое. Это — искусство. </w:t>
      </w:r>
    </w:p>
    <w:p>
      <w:pPr>
        <w:pStyle w:val="Normal"/>
        <w:rPr/>
      </w:pPr>
      <w:r>
        <w:rPr/>
        <w:t>Каждый должен представлять, из чего он состоит, “разложить” себя на отдельные части, механизмы, чтобы потом “собрать” всё в единое целое и использовать эту “машину” своего организма в своих целях.</w:t>
      </w:r>
    </w:p>
    <w:p>
      <w:pPr>
        <w:pStyle w:val="Normal"/>
        <w:rPr/>
      </w:pPr>
      <w:r>
        <w:rPr/>
        <w:t>Система чакр должна быть отлажена. Тогда работа будет идти, как на клавишах, на автоматизме.</w:t>
      </w:r>
    </w:p>
    <w:p>
      <w:pPr>
        <w:pStyle w:val="Normal"/>
        <w:rPr/>
      </w:pPr>
      <w:r>
        <w:rPr/>
        <w:t>Вы знаете, что каждый человек имеет систему чакр. Это — звенья одной цепи, представляющие собой одну большую энергетическую систему. Каждая чакра обладает в том числе удивительным свойством обеспечивать проникновение в другие планы мироздания.</w:t>
      </w:r>
    </w:p>
    <w:p>
      <w:pPr>
        <w:pStyle w:val="Normal"/>
        <w:rPr/>
      </w:pPr>
      <w:r>
        <w:rPr/>
        <w:t>Человек при помощи чакр может переходить из одного измерения в другое и возвращаться обратно.</w:t>
      </w:r>
    </w:p>
    <w:p>
      <w:pPr>
        <w:pStyle w:val="Normal"/>
        <w:rPr/>
      </w:pPr>
      <w:r>
        <w:rPr/>
      </w:r>
    </w:p>
    <w:p>
      <w:pPr>
        <w:pStyle w:val="Normal"/>
        <w:rPr/>
      </w:pPr>
      <w:r>
        <w:rPr/>
        <w:t>Мы стали ездить по православным монастырям, жили в них, работали. Это дало много новых ценных наблюдений.</w:t>
      </w:r>
    </w:p>
    <w:p>
      <w:pPr>
        <w:pStyle w:val="Normal"/>
        <w:rPr/>
      </w:pPr>
      <w:r>
        <w:rPr/>
        <w:t>Например, пьянство в мужском монастыре, склоки и скандалы — в женском. Сами монахини говорили: “У нас — как в "миру". Только общая молитва сближает”.</w:t>
      </w:r>
    </w:p>
    <w:p>
      <w:pPr>
        <w:pStyle w:val="Normal"/>
        <w:rPr/>
      </w:pPr>
      <w:r>
        <w:rPr/>
        <w:t>А мужским монастырём правил монах-наместник, которого прозвали “Свирепым”... Когда у него было плохое настроение, ему ничего не стоило огреть посохом по спине старушку, оказавшуюся у него на пути... Вместе со своим помощником он избивал в кельях недовольных его поведением монахов...</w:t>
      </w:r>
    </w:p>
    <w:p>
      <w:pPr>
        <w:pStyle w:val="Normal"/>
        <w:rPr/>
      </w:pPr>
      <w:r>
        <w:rPr/>
        <w:t>В том же монастыре проводились обряды “от</w:t>
        <w:softHyphen/>
        <w:t>чи</w:t>
        <w:softHyphen/>
        <w:t>ты</w:t>
        <w:softHyphen/>
        <w:t>ва</w:t>
        <w:softHyphen/>
        <w:t>ния” — попытки изгнания бесов при помощи спе</w:t>
        <w:softHyphen/>
        <w:t>ци</w:t>
        <w:softHyphen/>
        <w:t>альных магических заклинаний-проклятий. Боль</w:t>
        <w:softHyphen/>
        <w:softHyphen/>
        <w:t>ные визжат, лают, квакают, бьются в судорогах, храм наполняется матом...</w:t>
      </w:r>
    </w:p>
    <w:p>
      <w:pPr>
        <w:pStyle w:val="Normal"/>
        <w:rPr/>
      </w:pPr>
      <w:r>
        <w:rPr/>
        <w:t>Эти мучительства больных не дают им никакой пользы. Даже если бес и выходит в храме, то заходит сразу вновь за его дверями. Зато “отчитывания” ведут к наращиванию у прихожан таких качеств, как ненависть и страх. Люди здесь учатся ненавидеть и бояться как бесов, так и всех людей, подозревая в них колдунов, натравливающих бесов.</w:t>
      </w:r>
    </w:p>
    <w:p>
      <w:pPr>
        <w:pStyle w:val="Normal"/>
        <w:rPr/>
      </w:pPr>
      <w:r>
        <w:rPr/>
        <w:t>А ведь энергии эмоций ненависти и страха как раз созвучны бесам и являются для них лакомой пищей.</w:t>
      </w:r>
    </w:p>
    <w:p>
      <w:pPr>
        <w:pStyle w:val="Normal"/>
        <w:rPr/>
      </w:pPr>
      <w:r>
        <w:rPr/>
        <w:t>Бесы входят по Воле Бога — и выходят по Его же Воле. Выходят тогда, когда человек справляется с этим испытанием, отказавшись от ненависти, страха, эгоизма и начав делать усилия по взращиванию в себе любви.</w:t>
      </w:r>
    </w:p>
    <w:p>
      <w:pPr>
        <w:pStyle w:val="Normal"/>
        <w:rPr/>
      </w:pPr>
      <w:r>
        <w:rPr/>
        <w:t>Вокруг православных центров, где совершаются обряды “отчитывания”, собираются сотни и тысячи психически больных — жертв религиозного невежества.</w:t>
      </w:r>
    </w:p>
    <w:p>
      <w:pPr>
        <w:pStyle w:val="Normal"/>
        <w:rPr/>
      </w:pPr>
      <w:r>
        <w:rPr/>
        <w:t>... Мы стали посещать храмы других религиозных конфессий: синагогу, мечеть, католический костёл, дома молитвы баптистов, пятидесятников, лютеран, ад</w:t>
        <w:softHyphen/>
        <w:softHyphen/>
        <w:t>вентистов.</w:t>
      </w:r>
    </w:p>
    <w:p>
      <w:pPr>
        <w:pStyle w:val="Normal"/>
        <w:rPr/>
      </w:pPr>
      <w:r>
        <w:rPr/>
        <w:t>Однажды мы были на празднике Пасхи у евангельских христиан — баптистов. И я передал пресвитеру записку: “Поздравление братьям и сестрам Вашей церкви от православных христиан!” Записку прочитали вслух всем собравшимся. Это вызвало у них много удивлённой радости: ведь кроме ненависти они от православных раньше не получали ничего.</w:t>
      </w:r>
    </w:p>
    <w:p>
      <w:pPr>
        <w:pStyle w:val="Normal"/>
        <w:rPr/>
      </w:pPr>
      <w:r>
        <w:rPr/>
        <w:t>Прямое наблюдение за происходящим в нематериальном мире показало, что при освящении хлеба и вина в протестантских церквах происходит то же самое, что и у православных при освящении Святых Даров. Так что обвинение со стороны православных, будто протестанты “растеряли Таинства”, оказалось несостоятельным: Бог дарует Свою Любовь всем.</w:t>
      </w:r>
    </w:p>
    <w:p>
      <w:pPr>
        <w:pStyle w:val="Normal"/>
        <w:rPr/>
      </w:pPr>
      <w:r>
        <w:rPr/>
        <w:t>При этом я не наблюдал ни одной религиозной общины, где была бы столь выражена сектантская не</w:t>
        <w:softHyphen/>
        <w:t>тер</w:t>
        <w:softHyphen/>
        <w:t>пимость к инакомыслящим, как в русском православии.</w:t>
      </w:r>
    </w:p>
    <w:p>
      <w:pPr>
        <w:pStyle w:val="Normal"/>
        <w:rPr/>
      </w:pPr>
      <w:r>
        <w:rPr/>
        <w:t>Как, к примеру, учат будущих священников в православных семинариях произносить слово “Будда”? С ударением на последней букве! Чтоб попрезрительней звучало.</w:t>
      </w:r>
    </w:p>
    <w:p>
      <w:pPr>
        <w:pStyle w:val="Normal"/>
        <w:rPr/>
      </w:pPr>
      <w:r>
        <w:rPr/>
        <w:t>И ведь когда-то эта же церковь прокляла всех ев</w:t>
        <w:softHyphen/>
        <w:t>ре</w:t>
        <w:softHyphen/>
        <w:t>ев! Потом проклятье было снято. Но не снялось нацистское отношение к народу, подарившему нам и Биб</w:t>
        <w:softHyphen/>
        <w:t>лию, и Самого Иисуса Христа.</w:t>
      </w:r>
    </w:p>
    <w:p>
      <w:pPr>
        <w:pStyle w:val="Normal"/>
        <w:rPr/>
      </w:pPr>
      <w:r>
        <w:rPr/>
        <w:t>И неспроста же некоторые современные фашистские организации России выродились именно из православной церкви!</w:t>
      </w:r>
    </w:p>
    <w:p>
      <w:pPr>
        <w:pStyle w:val="Normal"/>
        <w:rPr/>
      </w:pPr>
      <w:r>
        <w:rPr/>
        <w:t>Христос учил: Не проклинайте! Не ненавидьте! Вместо этого — прощайте, благословляйте, любите! А русские православные только и делают, что проклинают и ненавидят — нации, религии, конкретных людей. Так что это — христианство? Или наоборот?</w:t>
      </w:r>
    </w:p>
    <w:p>
      <w:pPr>
        <w:pStyle w:val="Normal"/>
        <w:rPr/>
      </w:pPr>
      <w:r>
        <w:rPr/>
        <w:t>Хотя есть и много добрых, ищущих Истину православных. И многие люди, как и мы, получают первый религиозный опыт в нём. Затем идут дальше.</w:t>
      </w:r>
    </w:p>
    <w:p>
      <w:pPr>
        <w:pStyle w:val="Normal"/>
        <w:rPr/>
      </w:pPr>
      <w:r>
        <w:rPr/>
        <w:t>С очень многими священниками в православной церкви я общался. Среди них видел и высоких в духовном отношении людей, и простоватых, и тех, кто, возможно, получили сан духовного пастыря “по распределению” из КГБ. Не последние ли теперь благословляют фашистов?</w:t>
      </w:r>
    </w:p>
    <w:p>
      <w:pPr>
        <w:pStyle w:val="Normal"/>
        <w:rPr/>
      </w:pPr>
      <w:r>
        <w:rPr/>
        <w:t>Поэтому с какого-то момента я определил для себя: я — христианин, но не православный. Я — Христов!</w:t>
      </w:r>
    </w:p>
    <w:p>
      <w:pPr>
        <w:pStyle w:val="Normal"/>
        <w:rPr/>
      </w:pPr>
      <w:r>
        <w:rPr/>
        <w:t>Я храню добрую память о православной церкви, благодарен ей за своё  ученичество в ней и огромный жизненный опыт — позитивный и негативный — который через неё получил.</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В Псково-Печорском мужском монастыре во Псковской области жил старец-схимник по имени Савва. Мне довелось с ним повидаться. Он обладал способностью знать всё обо всех, к нему приходящих людях. Вопросы ему можно было вслух не задавать: он их уже знал. И сразу начинал отвечать.</w:t>
      </w:r>
    </w:p>
    <w:p>
      <w:pPr>
        <w:pStyle w:val="Normal"/>
        <w:rPr/>
      </w:pPr>
      <w:r>
        <w:rPr/>
        <w:t>... Приезжают в монастырь две женщины из Гат</w:t>
        <w:softHyphen/>
        <w:t>чи</w:t>
        <w:softHyphen/>
        <w:t>ны — пригорода Петербурга. Встречаются в коридоре с ним. Он — приветствует, спрашивает:</w:t>
      </w:r>
    </w:p>
    <w:p>
      <w:pPr>
        <w:pStyle w:val="Normal"/>
        <w:rPr/>
      </w:pPr>
      <w:r>
        <w:rPr/>
        <w:t>—</w:t>
      </w:r>
      <w:r>
        <w:rPr>
          <w:rFonts w:eastAsia="Arial"/>
        </w:rPr>
        <w:t xml:space="preserve"> </w:t>
      </w:r>
      <w:r>
        <w:rPr/>
        <w:t>Откуда приехали?</w:t>
      </w:r>
    </w:p>
    <w:p>
      <w:pPr>
        <w:pStyle w:val="Normal"/>
        <w:rPr/>
      </w:pPr>
      <w:r>
        <w:rPr/>
        <w:t>—</w:t>
      </w:r>
      <w:r>
        <w:rPr>
          <w:rFonts w:eastAsia="Arial"/>
        </w:rPr>
        <w:t xml:space="preserve"> </w:t>
      </w:r>
      <w:r>
        <w:rPr/>
        <w:t>Из Питера.</w:t>
      </w:r>
    </w:p>
    <w:p>
      <w:pPr>
        <w:pStyle w:val="Normal"/>
        <w:rPr/>
      </w:pPr>
      <w:r>
        <w:rPr/>
        <w:t>—</w:t>
      </w:r>
      <w:r>
        <w:rPr>
          <w:rFonts w:eastAsia="Arial"/>
        </w:rPr>
        <w:t xml:space="preserve"> </w:t>
      </w:r>
      <w:r>
        <w:rPr/>
        <w:t>Да? А я-то думал: из Гатчины. Значит, иногда ошибаюсь...</w:t>
      </w:r>
    </w:p>
    <w:p>
      <w:pPr>
        <w:pStyle w:val="Normal"/>
        <w:rPr/>
      </w:pPr>
      <w:r>
        <w:rPr/>
        <w:t>... Когда он покинул тело, не упустил возможности сотворить ещё одно чудо: пока оно три дня лежало в часовенке во дворе монастыря — на весь этот срок исчезла вода в колодце рядом. Тело унесли — вода снова появилась...</w:t>
      </w:r>
    </w:p>
    <w:p>
      <w:pPr>
        <w:pStyle w:val="Normal"/>
        <w:rPr/>
      </w:pPr>
      <w:r>
        <w:rPr/>
        <w:t>... В те же годы в этом монастыре прославился и другой иеромонах — Иоанн Крестьянкин. Прежде он был женат, имел детей, получил образование врача, служил военным врачом во время Второй мировой войны. А после войны, потеряв семью, подался в монахи.</w:t>
      </w:r>
    </w:p>
    <w:p>
      <w:pPr>
        <w:pStyle w:val="Normal"/>
        <w:rPr/>
      </w:pPr>
      <w:r>
        <w:rPr/>
        <w:t>Он не творил только что описанных чудес. Его чу</w:t>
        <w:softHyphen/>
        <w:t>до было в другом: в носимом им вокруг тела сильнейшем поле блаженной любви огромного духовного сердца. О его приближении можно было узнать за десятки метров, ещё до того, как увидишь его тело глазами...</w:t>
      </w:r>
    </w:p>
    <w:p>
      <w:pPr>
        <w:pStyle w:val="Normal"/>
        <w:rPr/>
      </w:pPr>
      <w:r>
        <w:rPr/>
        <w:t>... Конечно же, существование таких людей в монастыре служило для очень многих подтверждением истинности русской православной веры. И в те годы, когда в нашей стране противостояли две главные силы: КПСС и православие, — в те годы подкрепление авторитета русского православия было вполне умес</w:t>
        <w:softHyphen/>
        <w:t>т</w:t>
        <w:softHyphen/>
        <w:t>ным. Ради этого-то Бог и создал такую ситуацию их воплощения в СССР и поселения в том монастыре.</w:t>
      </w:r>
    </w:p>
    <w:p>
      <w:pPr>
        <w:pStyle w:val="Normal"/>
        <w:rPr/>
      </w:pPr>
      <w:r>
        <w:rPr/>
        <w:t>Но вот главный вопрос: православие ли сделало их такими? Если “да”, то почему же столь мало в нём подобным им: всего лишь... двое?</w:t>
      </w:r>
    </w:p>
    <w:p>
      <w:pPr>
        <w:pStyle w:val="Normal"/>
        <w:rPr/>
      </w:pPr>
      <w:r>
        <w:rPr/>
        <w:t>Но в том-то и дело, что они уже пришли в извес</w:t>
        <w:softHyphen/>
        <w:t>т</w:t>
        <w:softHyphen/>
        <w:t>ные нам жизни высокопродвинувшимися душами. А совершенствовались они намного раньше, в других своих телах — там, где существовали для этого действительно благоприятные условия.</w:t>
      </w:r>
    </w:p>
    <w:p>
      <w:pPr>
        <w:pStyle w:val="Normal"/>
        <w:rPr/>
      </w:pPr>
      <w:r>
        <w:rPr/>
        <w:t>... Я был хорошо знаком с Иоанном Крестьянкиным, навещая его в монастыре при его жизни там. А в последующие годы он стал приходить ко мне на свидания уже без тела. И он повторял мне на разные лады всего одну мысль:</w:t>
      </w:r>
    </w:p>
    <w:p>
      <w:pPr>
        <w:pStyle w:val="Normal"/>
        <w:rPr/>
      </w:pPr>
      <w:r>
        <w:rPr/>
        <w:t>—</w:t>
      </w:r>
      <w:r>
        <w:rPr>
          <w:rFonts w:eastAsia="Arial"/>
        </w:rPr>
        <w:t xml:space="preserve"> </w:t>
      </w:r>
      <w:r>
        <w:rPr/>
        <w:t>Берегись! Вокруг тебя столько врагов! Себя сохрани: тогда — только тем, кто достойны, — послужишь! Берегись! Вокруг тебя — враги!...</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Однажды пьяный остановил меня в парке, насильно удерживает и “изливает душу”: Ельцина — ненавижу, баб молодых — ненавижу, врачей — ненавижу, всех их — ненавижу! Вот дочка родила сына — окрестили!!!</w:t>
      </w:r>
    </w:p>
    <w:p>
      <w:pPr>
        <w:pStyle w:val="Normal"/>
        <w:rPr/>
      </w:pPr>
      <w:r>
        <w:rPr/>
        <w:t xml:space="preserve">Говорю: </w:t>
      </w:r>
    </w:p>
    <w:p>
      <w:pPr>
        <w:pStyle w:val="Normal"/>
        <w:rPr/>
      </w:pPr>
      <w:r>
        <w:rPr/>
        <w:t>—</w:t>
      </w:r>
      <w:r>
        <w:rPr>
          <w:rFonts w:eastAsia="Arial"/>
        </w:rPr>
        <w:t xml:space="preserve"> </w:t>
      </w:r>
      <w:r>
        <w:rPr/>
        <w:t>Вы задумайтесь о себе: ведь ненависть — это самый страшный порок! Вы знаете, куда с ней попа</w:t>
        <w:softHyphen/>
        <w:t>дё</w:t>
        <w:softHyphen/>
        <w:t>те после смерти? Не боитесь ада?</w:t>
      </w:r>
    </w:p>
    <w:p>
      <w:pPr>
        <w:pStyle w:val="Normal"/>
        <w:rPr/>
      </w:pPr>
      <w:r>
        <w:rPr/>
        <w:t>—</w:t>
      </w:r>
      <w:r>
        <w:rPr>
          <w:rFonts w:eastAsia="Arial"/>
        </w:rPr>
        <w:t xml:space="preserve"> </w:t>
      </w:r>
      <w:r>
        <w:rPr/>
        <w:t>Вы что — верующий?</w:t>
      </w:r>
    </w:p>
    <w:p>
      <w:pPr>
        <w:pStyle w:val="Normal"/>
        <w:rPr/>
      </w:pPr>
      <w:r>
        <w:rPr/>
        <w:t>—</w:t>
      </w:r>
      <w:r>
        <w:rPr>
          <w:rFonts w:eastAsia="Arial"/>
        </w:rPr>
        <w:t xml:space="preserve"> </w:t>
      </w:r>
      <w:r>
        <w:rPr/>
        <w:t>Да.</w:t>
      </w:r>
    </w:p>
    <w:p>
      <w:pPr>
        <w:pStyle w:val="Normal"/>
        <w:rPr/>
      </w:pPr>
      <w:r>
        <w:rPr/>
        <w:t>—</w:t>
      </w:r>
      <w:r>
        <w:rPr>
          <w:rFonts w:eastAsia="Arial"/>
        </w:rPr>
        <w:t xml:space="preserve"> </w:t>
      </w:r>
      <w:r>
        <w:rPr/>
        <w:t>Вот скажите... не пойму: Иисус кем был — русским или евреем?</w:t>
      </w:r>
    </w:p>
    <w:p>
      <w:pPr>
        <w:pStyle w:val="Normal"/>
        <w:rPr/>
      </w:pPr>
      <w:r>
        <w:rPr/>
        <w:t>—</w:t>
      </w:r>
      <w:r>
        <w:rPr>
          <w:rFonts w:eastAsia="Arial"/>
        </w:rPr>
        <w:t xml:space="preserve"> </w:t>
      </w:r>
      <w:r>
        <w:rPr/>
        <w:t>Евреем.</w:t>
      </w:r>
    </w:p>
    <w:p>
      <w:pPr>
        <w:pStyle w:val="Normal"/>
        <w:rPr/>
      </w:pPr>
      <w:r>
        <w:rPr/>
        <w:t>—</w:t>
      </w:r>
      <w:r>
        <w:rPr>
          <w:rFonts w:eastAsia="Arial"/>
        </w:rPr>
        <w:t xml:space="preserve"> </w:t>
      </w:r>
      <w:r>
        <w:rPr/>
        <w:t>Нет, тогда не принимаю...</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Как-то Бог сказал мне, что не будет больше передавать информацию для членов группы через меня. Я об этом объявил им. Они отреагировали неожиданным для меня образом — ненавистью за то, что я якобы “развалил группу”. Хотя ведь сами все уже уме</w:t>
        <w:softHyphen/>
        <w:t>ли слышать Бога.</w:t>
      </w:r>
    </w:p>
    <w:p>
      <w:pPr>
        <w:pStyle w:val="Normal"/>
        <w:rPr/>
      </w:pPr>
      <w:r>
        <w:rPr/>
        <w:t>Я увидел, что многие люди готовы любить, только пока делаешь им приятно. Но как только перестаёшь это делать — в них сразу вскипает вражда. Всего лишь “рефлексы”, по И.П.Павлову? Не больше?</w:t>
      </w:r>
    </w:p>
    <w:p>
      <w:pPr>
        <w:pStyle w:val="Normal"/>
        <w:rPr/>
      </w:pPr>
      <w:r>
        <w:rPr/>
        <w:t xml:space="preserve">Пришлось с ними расстаться. </w:t>
      </w:r>
    </w:p>
    <w:p>
      <w:pPr>
        <w:pStyle w:val="Normal"/>
        <w:rPr/>
      </w:pPr>
      <w:r>
        <w:rPr/>
        <w:t>Снова мы остались вдвоем с Галиной Вавер.</w:t>
      </w:r>
    </w:p>
    <w:p>
      <w:pPr>
        <w:pStyle w:val="Heading2"/>
        <w:rPr/>
      </w:pPr>
      <w:bookmarkStart w:id="12" w:name="__RefHeading___Toc507510581"/>
      <w:bookmarkEnd w:id="12"/>
      <w:r>
        <w:rPr/>
        <w:t>ЗАРОЖДЕНИЕ ДУХОВНОЙ ШКОЛЫ</w:t>
      </w:r>
    </w:p>
    <w:p>
      <w:pPr>
        <w:pStyle w:val="Normal"/>
        <w:rPr/>
      </w:pPr>
      <w:r>
        <w:rPr/>
        <w:t>Я был по делам в Москве и там посетил впервые Третьяковскую Галерею. Особенное впечатление на меня произвела картина “Христос в пустыне”. На ней художник И.Н.Крамской изобразил Иисуса, принима</w:t>
        <w:softHyphen/>
        <w:t>ю</w:t>
        <w:softHyphen/>
        <w:t>ще</w:t>
        <w:softHyphen/>
        <w:t>го решение идти, несмотря на грозящую Голгофу, спасать людей, проповедуя им Отца Небесного и Путь к Нему — Путь Любви.</w:t>
      </w:r>
    </w:p>
    <w:p>
      <w:pPr>
        <w:pStyle w:val="Normal"/>
        <w:rPr/>
      </w:pPr>
      <w:r>
        <w:rPr/>
        <w:t>Я оставался перед этой картиной-иконой очень дол</w:t>
        <w:softHyphen/>
        <w:t>го, принимая то же решение. И просил Бога помочь мне в этом. И почувствовал, что моя молитва принята.</w:t>
      </w:r>
    </w:p>
    <w:p>
      <w:pPr>
        <w:pStyle w:val="Normal"/>
        <w:rPr/>
      </w:pPr>
      <w:r>
        <w:rPr/>
        <w:t>Но как это можно осуществить в условиях тотальной слежки, в стране, полностью подчинённой преступной банде, — этого я представить себе не мог.</w:t>
      </w:r>
    </w:p>
    <w:p>
      <w:pPr>
        <w:pStyle w:val="Normal"/>
        <w:rPr/>
      </w:pPr>
      <w:r>
        <w:rPr/>
        <w:t>Вернувшись домой, я вдруг почувствовал потребность написать методику духовных занятий на основе уже наработанных приёмов: упражнений по релаксации, динамической медитации, с чакрами и меридианами, с утончением сознания, ну и, конечно же, с беседами по этике.</w:t>
      </w:r>
    </w:p>
    <w:p>
      <w:pPr>
        <w:pStyle w:val="Normal"/>
        <w:rPr/>
      </w:pPr>
      <w:r>
        <w:rPr/>
        <w:t>Закончил.</w:t>
      </w:r>
    </w:p>
    <w:p>
      <w:pPr>
        <w:pStyle w:val="Normal"/>
        <w:rPr/>
      </w:pPr>
      <w:r>
        <w:rPr/>
        <w:t xml:space="preserve">Тогда Бог говорит мне: </w:t>
      </w:r>
    </w:p>
    <w:p>
      <w:pPr>
        <w:pStyle w:val="Normal"/>
        <w:rPr/>
      </w:pPr>
      <w:r>
        <w:rPr/>
        <w:t>—</w:t>
      </w:r>
      <w:r>
        <w:rPr>
          <w:rFonts w:eastAsia="Arial"/>
        </w:rPr>
        <w:t xml:space="preserve"> </w:t>
      </w:r>
      <w:r>
        <w:rPr/>
        <w:t>Одевайся, пойдём гулять, Я поведу.</w:t>
      </w:r>
    </w:p>
    <w:p>
      <w:pPr>
        <w:pStyle w:val="Normal"/>
        <w:rPr/>
      </w:pPr>
      <w:r>
        <w:rPr/>
        <w:t>Одеваюсь, выхожу из дома, Он ведёт по улицам, приводит к общежитию слепых.</w:t>
      </w:r>
    </w:p>
    <w:p>
      <w:pPr>
        <w:pStyle w:val="Normal"/>
        <w:rPr/>
      </w:pPr>
      <w:r>
        <w:rPr/>
        <w:t>—</w:t>
      </w:r>
      <w:r>
        <w:rPr>
          <w:rFonts w:eastAsia="Arial"/>
        </w:rPr>
        <w:t xml:space="preserve"> </w:t>
      </w:r>
      <w:r>
        <w:rPr/>
        <w:t>Хочешь, — говорит, — помочь этим людям?</w:t>
      </w:r>
    </w:p>
    <w:p>
      <w:pPr>
        <w:pStyle w:val="Normal"/>
        <w:rPr/>
      </w:pPr>
      <w:r>
        <w:rPr/>
        <w:t>—</w:t>
      </w:r>
      <w:r>
        <w:rPr>
          <w:rFonts w:eastAsia="Arial"/>
        </w:rPr>
        <w:t xml:space="preserve"> </w:t>
      </w:r>
      <w:r>
        <w:rPr/>
        <w:t>Да.</w:t>
      </w:r>
    </w:p>
    <w:p>
      <w:pPr>
        <w:pStyle w:val="Normal"/>
        <w:rPr/>
      </w:pPr>
      <w:r>
        <w:rPr/>
        <w:t>А через несколько дней меня “вдруг” познакомили с преподавателем кружка в доме культуры слепых. И он помог мне туда устроиться в качестве преподавателя аутогенной тренировки.</w:t>
      </w:r>
    </w:p>
    <w:p>
      <w:pPr>
        <w:pStyle w:val="Normal"/>
        <w:rPr/>
      </w:pPr>
      <w:r>
        <w:rPr/>
        <w:t>Так началась широкая апробация новой методики. Я читал лекции по этике, практической психологии, обучал приёмам психической саморегуляции. Занималось много народа — слепые, их зрячие друзья, просто те, кто услышали об этих занятиях.</w:t>
      </w:r>
    </w:p>
    <w:p>
      <w:pPr>
        <w:pStyle w:val="Normal"/>
        <w:rPr/>
      </w:pPr>
      <w:r>
        <w:rPr/>
        <w:t>Слово “чакры” было в ту пору в СССР запретным для печати. Официальная позиция политиков, управлявших тогда наукой, состояла в том, что “су</w:t>
        <w:softHyphen/>
        <w:t>щес</w:t>
        <w:softHyphen/>
        <w:t>т</w:t>
        <w:softHyphen/>
        <w:t>во</w:t>
        <w:softHyphen/>
        <w:t>ва</w:t>
        <w:softHyphen/>
        <w:t>ние чакр не доказано наукой”.</w:t>
      </w:r>
    </w:p>
    <w:p>
      <w:pPr>
        <w:pStyle w:val="Normal"/>
        <w:rPr/>
      </w:pPr>
      <w:r>
        <w:rPr/>
        <w:t>Но мне впервые в СССР удалось подобрать правдивые и вместе с тем “наукообразные” слова, с помощью которых проблема работы с чакрами легализовалась. Я их обозначил как “рефлексогенные зоны эмоционально-волевой сферы”.</w:t>
      </w:r>
    </w:p>
    <w:p>
      <w:pPr>
        <w:pStyle w:val="Normal"/>
        <w:rPr/>
      </w:pPr>
      <w:r>
        <w:rPr/>
        <w:t>Действительно: перемещая концентрацию сознания в ту или иную из этих “рефлексогенных зон”, мы получаем устойчивые, повторяемые и возникающие у всех успешно занимающихся адептов психические состояния.</w:t>
      </w:r>
    </w:p>
    <w:p>
      <w:pPr>
        <w:pStyle w:val="Normal"/>
        <w:rPr/>
      </w:pPr>
      <w:r>
        <w:rPr/>
        <w:t>Поэтому именно работа с чакрами даёт наиболее разительное преображение человека на начальных этапах овладения психической саморегуляцией.</w:t>
      </w:r>
    </w:p>
    <w:p>
      <w:pPr>
        <w:pStyle w:val="Normal"/>
        <w:rPr/>
      </w:pPr>
      <w:r>
        <w:rPr/>
        <w:t>Самой главной в нашей работе считалась чакра анахата — “духовное сердце”, с которым работали в старину и православные мистики исихасты, и адепты других религий. Эти упражнения раскрывают способность к “сердечной” эмоциональной любви. Люди на занятиях “оттаивали”, плакали от счастья, учились тонким эмоциям.</w:t>
      </w:r>
    </w:p>
    <w:p>
      <w:pPr>
        <w:pStyle w:val="Normal"/>
        <w:rPr/>
      </w:pPr>
      <w:r>
        <w:rPr/>
        <w:t>Через несколько лет мы опубликовали отрывки из отзывов занимавшихся тогда учеников. Это была книга “Комплексная система психической саморегуляции” [33], которая есть в центральных научных и меди</w:t>
        <w:softHyphen/>
        <w:t>цинских библиотеках. Но читать её надо, не обращая внимания на “камуфляжные” обороты речи, без ко</w:t>
        <w:softHyphen/>
        <w:t>торых опубликовать такой материал в те годы было невозможно. Приведу здесь хоть несколько высказываний тех учеников:</w:t>
      </w:r>
    </w:p>
    <w:p>
      <w:pPr>
        <w:pStyle w:val="Normal"/>
        <w:rPr/>
      </w:pPr>
      <w:r>
        <w:rPr/>
        <w:t>“</w:t>
      </w:r>
      <w:r>
        <w:rPr/>
        <w:t>На протяжении пяти месяцев занятий я наблюдала за тем, как меняется моё настроение: состояние близкое к неврастении сменилось радостным восприятием жизни, удовольствием от общения с окружающим; значительно возросла работоспособность... Исчезли раздражительность, вялость и так угнетав</w:t>
        <w:softHyphen/>
        <w:t>шая меня ранее болезненная реакция на резкие перепады атмосферного давления и смену температур. Эти очевидные для себя успехи я отношу исклю</w:t>
        <w:softHyphen/>
        <w:t>чи</w:t>
        <w:softHyphen/>
        <w:t>тель</w:t>
        <w:softHyphen/>
        <w:t>но за счёт необыкновенной эффективности курса психической саморегуляции”.</w:t>
      </w:r>
    </w:p>
    <w:p>
      <w:pPr>
        <w:pStyle w:val="Normal"/>
        <w:rPr/>
      </w:pPr>
      <w:r>
        <w:rPr/>
        <w:t>“</w:t>
      </w:r>
      <w:r>
        <w:rPr/>
        <w:t>Большой сдвиг в моей жизни произошел с точки зрения нравственности и этики. моё отношение к ок</w:t>
        <w:softHyphen/>
        <w:t>ру</w:t>
        <w:softHyphen/>
        <w:t>жающему миру и людям значительно изменилось. Я понял, что истинно счастлив может быть только тот человек, жизнь которого — для всего общества в целом, а не для себя лично”.</w:t>
      </w:r>
    </w:p>
    <w:p>
      <w:pPr>
        <w:pStyle w:val="Normal"/>
        <w:rPr/>
      </w:pPr>
      <w:r>
        <w:rPr/>
        <w:t>“</w:t>
      </w:r>
      <w:r>
        <w:rPr/>
        <w:t>Кем я был до прихода на занятия? — 34-летний эгоист, могущий оправдать любую свою слабость и простить себе любой неэтичный (мягко говоря) поступок. “Обстоятельства” провоцировали еженедельное (и чаще) потребление вина, хотя сам был уверен, что имею силы прекратить это в любой момент (и так — на протяжении 15 лет). То же самое — с курением. Более того: как часто я не имел сил (иногда и желания) остановить вспышки злобы, хамства, мог унизить, сознательно причинить боль. Подчинение других себе, своим прихотям сделалось естественностью жизни, оправданной философией. Ещё немного — и обратного пути не было бы...</w:t>
      </w:r>
    </w:p>
    <w:p>
      <w:pPr>
        <w:pStyle w:val="Normal"/>
        <w:rPr/>
      </w:pPr>
      <w:r>
        <w:rPr/>
        <w:t>Боюсь сказать, что всё это и многое другое изменено и исправлено, но появилась возможность оценить это и, ужаснувшись, начать работу по исправлению себя. Другого пути не мыслю и надеюсь на полученные и разбуженные силы для дальнейшей работы по очищению себя и помощи другим. А их — большинство — тех, кто ещё живут так, как я жил раньше...</w:t>
      </w:r>
    </w:p>
    <w:p>
      <w:pPr>
        <w:pStyle w:val="Normal"/>
        <w:rPr/>
      </w:pPr>
      <w:r>
        <w:rPr/>
        <w:t>Просто удивляешься, сколько хороших, правильных знаний ложилось в меня наперекосяк из-за отсутствия фундамента.</w:t>
      </w:r>
    </w:p>
    <w:p>
      <w:pPr>
        <w:pStyle w:val="Normal"/>
        <w:rPr/>
      </w:pPr>
      <w:r>
        <w:rPr/>
        <w:t>Не хочу сказать, что другие — такие же уроды, как я, но, уж если до меня дошло, — то другие и подавно получили пользу от занятий”.</w:t>
      </w:r>
    </w:p>
    <w:p>
      <w:pPr>
        <w:pStyle w:val="Normal"/>
        <w:rPr/>
      </w:pPr>
      <w:r>
        <w:rPr/>
        <w:t>“</w:t>
      </w:r>
      <w:r>
        <w:rPr/>
        <w:t>Мои старые недуги — остеохондроз, меж</w:t>
        <w:softHyphen/>
        <w:t>рё</w:t>
        <w:softHyphen/>
        <w:t>бер</w:t>
        <w:softHyphen/>
        <w:t>ная невралгия, трахеит, ларингит, гастрит и ещё ряд неприятностей. Постепенно всё стало проходить, у меня появился аппетит, сейчас ничто не болит, я стал значительно бодрее и активнее на работе. Последние месяцы у меня хорошее настроение...</w:t>
      </w:r>
    </w:p>
    <w:p>
      <w:pPr>
        <w:pStyle w:val="Normal"/>
        <w:rPr/>
      </w:pPr>
      <w:r>
        <w:rPr/>
        <w:t>Занятия эти несут любовь, добро, щедрость, бескорыстие, честность, порядочность, выносливость и ещё много положительных качеств, необходимых каждому человеку”.</w:t>
      </w:r>
    </w:p>
    <w:p>
      <w:pPr>
        <w:pStyle w:val="Normal"/>
        <w:rPr/>
      </w:pPr>
      <w:r>
        <w:rPr/>
        <w:t>“</w:t>
      </w:r>
      <w:r>
        <w:rPr/>
        <w:t>...После больших душевных переживаний я сломалась. Я не хотела видеть людей, хотелось замкнуться и молчать. Часто я даже не всегда могла находиться дома и убегала, порой не соображая, куда...</w:t>
      </w:r>
    </w:p>
    <w:p>
      <w:pPr>
        <w:pStyle w:val="Normal"/>
        <w:rPr/>
      </w:pPr>
      <w:r>
        <w:rPr/>
        <w:t>Теперь я с этим справилась. Я не болею. Занимаясь, я наблюдала за собой и чувствовала, как с каж</w:t>
        <w:softHyphen/>
        <w:t>дым занятием становлюсь увереннее и сильнее... Как я рада, что стала снова человеком! Я другими глазами смотрю на жизнь. Мне хочется жить!”</w:t>
      </w:r>
    </w:p>
    <w:p>
      <w:pPr>
        <w:pStyle w:val="Normal"/>
        <w:rPr/>
      </w:pPr>
      <w:r>
        <w:rPr/>
        <w:t>“</w:t>
      </w:r>
      <w:r>
        <w:rPr/>
        <w:t>...Самое главное — ко мне пришло солнечное, радостное, юношеское ощущение жизни!.. Если бы мне сказали про такое полгода назад — я бы ни за что не поверил”.</w:t>
      </w:r>
    </w:p>
    <w:p>
      <w:pPr>
        <w:pStyle w:val="Normal"/>
        <w:rPr/>
      </w:pPr>
      <w:r>
        <w:rPr/>
        <w:t>“</w:t>
      </w:r>
      <w:r>
        <w:rPr/>
        <w:t>Пришла я заниматься для здоровья — и действительно приобрела его: в результате избавилась от язвы желудка и гипертонии. Но кроме того, нас на</w:t>
        <w:softHyphen/>
        <w:t>у</w:t>
        <w:softHyphen/>
        <w:t>чи</w:t>
        <w:softHyphen/>
        <w:t>ли и гораздо более важным вещам. Нас научили снимать физическую усталость и стресс, дали методы физической, умственной и духовной тренировки, мы научились находить этически верные решения в конфликтных ситуациях. Нас научили любить природу, видеть в ней гармонию и красоту, любить и охранять её. И жизнь стала от этого неизмеримо богаче. Мы научились необходимому умению находить общий язык с другими людьми, понимать их. Нас научили искусству общения, являющемуся частью духовной культуры человека. Жизнь стала радостней, гармоничней, наполненной красотой, любовью”.</w:t>
      </w:r>
    </w:p>
    <w:p>
      <w:pPr>
        <w:pStyle w:val="Normal"/>
        <w:rPr/>
      </w:pPr>
      <w:r>
        <w:rPr/>
        <w:t>“</w:t>
      </w:r>
      <w:r>
        <w:rPr/>
        <w:t>Сейчас мне 22 года. А к 19 годам жизнь полностью потеряла для меня всякий смысл и интерес. Я разучилась радоваться. Я чувствовала лишь холод и боль в душе. Если раньше весеннее пробуждение при</w:t>
        <w:softHyphen/>
        <w:t>ро</w:t>
        <w:softHyphen/>
        <w:t xml:space="preserve">ды наполняло меня радостью, то теперь оно способно было лишь подчеркнуть беспросветный мрак моего внутреннего мира. Я ощущала свою дисгармонию с жизнью, я не видела её смысла, я больше не видела света... </w:t>
      </w:r>
    </w:p>
    <w:p>
      <w:pPr>
        <w:pStyle w:val="Normal"/>
        <w:rPr/>
      </w:pPr>
      <w:r>
        <w:rPr/>
        <w:t>Теперь я чувствую, что заново родилась. Я встала на новый, единственно правильный путь. Я снова об</w:t>
        <w:softHyphen/>
        <w:t>ре</w:t>
        <w:softHyphen/>
        <w:t>ла свет, радость жизни. Я опять способна видеть красоту окружающего мира, природы, искусства. Теперь я знаю, что тем высшим, что имеешь, надо делиться с людьми, служить людям, надо стараться собою преобразить мир в лучшую сторону — и только тогда ты обретешь высшее счастье и высшую гармонию с окружающим миром. Надо не брать от людей, а давать им. И теперь у меня есть то, что я могу дать всем!”</w:t>
      </w:r>
    </w:p>
    <w:p>
      <w:pPr>
        <w:pStyle w:val="Normal"/>
        <w:rPr/>
      </w:pPr>
      <w:r>
        <w:rPr/>
        <w:t>“</w:t>
      </w:r>
      <w:r>
        <w:rPr/>
        <w:t>Исчезло то страшное чувство безумного одино</w:t>
        <w:softHyphen/>
        <w:t>чес</w:t>
        <w:softHyphen/>
        <w:t>тва... Возникло чувство удивительной радости”.</w:t>
      </w:r>
    </w:p>
    <w:p>
      <w:pPr>
        <w:pStyle w:val="Normal"/>
        <w:rPr/>
      </w:pPr>
      <w:r>
        <w:rPr/>
        <w:t>“</w:t>
      </w:r>
      <w:r>
        <w:rPr/>
        <w:t>Диагноз, установленный поликлиникой: ишеми</w:t>
        <w:softHyphen/>
        <w:t>чес</w:t>
        <w:softHyphen/>
        <w:softHyphen/>
        <w:t>кая болезнь сердца, атеросклеротический кардиосклероз, стенокардия. Кроме того: спондилез, затемнение в правом лёгком, частые бронхиты, хрони</w:t>
        <w:softHyphen/>
        <w:t>чес</w:t>
        <w:softHyphen/>
        <w:t>кий фарингит, отит и проч. Также: хроническая бессонница, гипертония. Постоянно принимала эринит и другие препараты от боли в сердце и при отёках на лице и ногах. Почечная недостаточность — постоянная. Дышала почти постоянно ртом в связи с хроническими носоглоточными заболеваниями. Ухудшена память. Настроение — почти всегда плохое.</w:t>
      </w:r>
    </w:p>
    <w:p>
      <w:pPr>
        <w:pStyle w:val="Normal"/>
        <w:rPr/>
      </w:pPr>
      <w:r>
        <w:rPr/>
        <w:t>После занятий: бессонницы не стало сразу после первых уроков, стала стабильно спокойной, уравновешенной, сдержанной; повышения артериального дав</w:t>
        <w:softHyphen/>
        <w:t>ления не ощущаю даже при физической нагрузке, одышка, правда, ещё бывает (небольшая) при подъё</w:t>
        <w:softHyphen/>
        <w:t>ме на 5-й этаж; головных болей и тяжести в голове, спазмов сосудов не бывает, ноги не отекают и не болят. Боли в сердце в начале курса ещё были, а сейчас уже в течение более месяца никаких болей в сердце и за грудиной не наблюдаю. Лекарства не принимаю: отпала надобность...”</w:t>
      </w:r>
    </w:p>
    <w:p>
      <w:pPr>
        <w:pStyle w:val="Normal"/>
        <w:rPr/>
      </w:pPr>
      <w:r>
        <w:rPr/>
        <w:t>“</w:t>
      </w:r>
      <w:r>
        <w:rPr/>
        <w:t>Мое состояние полгода назад: бронхиальная астма (5 лет), частые удушья, одышка, состояние — по</w:t>
        <w:softHyphen/>
        <w:t>давленное, крайне раздражительна, нелюдима. Жизнь — на лекарствах и “неотложках”... Из-за этого — тяжёлая обстановка в доме, плохие отношения с мужем, дети раздражали...</w:t>
      </w:r>
    </w:p>
    <w:p>
      <w:pPr>
        <w:pStyle w:val="Normal"/>
        <w:rPr/>
      </w:pPr>
      <w:r>
        <w:rPr/>
        <w:t>Теперь — приступов затрудненного дыхания и удушья нет. Сплю без подушки (раньше спала только сидя). Хочется жить. Дети радуют. Нормализовалась обстановка дома. Хочу заниматься детьми, твор</w:t>
        <w:softHyphen/>
        <w:t>чес</w:t>
        <w:softHyphen/>
        <w:t>т</w:t>
        <w:softHyphen/>
        <w:t>вом. Детям стало легко в доме... Нравится находиться в обществе людей, легко с ними. Огромное спасибо!”</w:t>
      </w:r>
    </w:p>
    <w:p>
      <w:pPr>
        <w:pStyle w:val="Normal"/>
        <w:rPr/>
      </w:pPr>
      <w:r>
        <w:rPr/>
        <w:t>“</w:t>
      </w:r>
      <w:r>
        <w:rPr/>
        <w:t>После занятий я — как бы умытая душой и сердцем, нахожусь в чудном состоянии духа. Испытываю в себе любовь ко всему, что меня окружает, и это так прекрасно...”</w:t>
      </w:r>
    </w:p>
    <w:p>
      <w:pPr>
        <w:pStyle w:val="Normal"/>
        <w:rPr/>
      </w:pPr>
      <w:r>
        <w:rPr/>
        <w:t>“</w:t>
      </w:r>
      <w:r>
        <w:rPr/>
        <w:t>С 15 лет страдаю от сильных головных болей, доводивших до рвоты, приступы длились по несколько дней... В последние месяцы после курсов обучения чувствую себя хорошо...”</w:t>
      </w:r>
    </w:p>
    <w:p>
      <w:pPr>
        <w:pStyle w:val="Normal"/>
        <w:rPr/>
      </w:pPr>
      <w:r>
        <w:rPr/>
        <w:t>“</w:t>
      </w:r>
      <w:r>
        <w:rPr/>
        <w:t>До начала занятий состояние — жуткое: истощение сил от нестерпимой боли в позвоночнике, без</w:t>
        <w:softHyphen/>
        <w:t>ысходность, удушье... Сейчас — воскрес!”</w:t>
      </w:r>
    </w:p>
    <w:p>
      <w:pPr>
        <w:pStyle w:val="Normal"/>
        <w:rPr/>
      </w:pPr>
      <w:r>
        <w:rPr/>
        <w:t>“</w:t>
      </w:r>
      <w:r>
        <w:rPr/>
        <w:t>Жизнь в коммунальной квартире стала совершен</w:t>
        <w:softHyphen/>
        <w:t>но спокойной. Раньше меня соседи очень раздражали. Временами я их ненавидела только за то, что вынуждена видеть их каждый день”.</w:t>
      </w:r>
    </w:p>
    <w:p>
      <w:pPr>
        <w:pStyle w:val="Normal"/>
        <w:rPr/>
      </w:pPr>
      <w:r>
        <w:rPr/>
        <w:t>“</w:t>
      </w:r>
      <w:r>
        <w:rPr/>
        <w:t>Моё когда-то очень больное, почти инвалидное тело благодаря занятиям уменьшилось на 28 кг, стало живым, гибким, подвижным, послушным. За год — ни одного больничного листа! А раньше — по три месяца, по полгода на больничных койках ежегодно. Исчезли все зловещие признаки, которые пугали медиков, про</w:t>
        <w:softHyphen/>
        <w:t>ро</w:t>
        <w:softHyphen/>
        <w:t>чивших мне в недалеком будущем полную слепоту и неподвижность...”</w:t>
      </w:r>
    </w:p>
    <w:p>
      <w:pPr>
        <w:pStyle w:val="Normal"/>
        <w:rPr/>
      </w:pPr>
      <w:r>
        <w:rPr/>
        <w:t>“</w:t>
      </w:r>
      <w:r>
        <w:rPr/>
        <w:t>Занятия дали мне счастье общения с природой и людьми с такой необыкновенной силой, что единственное моё желание — овладеть в совершенстве способностью делиться им с другими людьми, чтобы помочь им осуществить их мечты о гармоничной и счастливой жизни”.</w:t>
      </w:r>
    </w:p>
    <w:p>
      <w:pPr>
        <w:pStyle w:val="Normal"/>
        <w:rPr/>
      </w:pPr>
      <w:r>
        <w:rPr/>
        <w:t>“</w:t>
      </w:r>
      <w:r>
        <w:rPr/>
        <w:t>Мир очень изменился к лучшему, и как прекрасно жить в этом мире, и сколько вокруг хороших, добрых людей, и хочется всем людям приносить тепло и радость”.</w:t>
      </w:r>
    </w:p>
    <w:p>
      <w:pPr>
        <w:pStyle w:val="Normal"/>
        <w:rPr/>
      </w:pPr>
      <w:r>
        <w:rPr/>
        <w:t>“</w:t>
      </w:r>
      <w:r>
        <w:rPr/>
        <w:t>Считаем, что такой курс должен пройти каждый человек”.</w:t>
      </w:r>
    </w:p>
    <w:p>
      <w:pPr>
        <w:pStyle w:val="Normal"/>
        <w:rPr/>
      </w:pPr>
      <w:r>
        <w:rPr/>
        <w:t>“</w:t>
      </w:r>
      <w:r>
        <w:rPr/>
        <w:t>Теперь знаю: смысл жизни в том, чтобы служить людям, приносить им пользу, посвятив этому всю жизнь. Только для этого имеет смысл совершенствовать себя и развивать свои способности”.</w:t>
      </w:r>
    </w:p>
    <w:p>
      <w:pPr>
        <w:pStyle w:val="Normal"/>
        <w:rPr/>
      </w:pPr>
      <w:r>
        <w:rPr/>
        <w:t>Таких свидетельств были сотни. Надо учесть, что ученики не писали о своем религиозном пробуждении: об этом в те годы писать было нельзя.</w:t>
      </w:r>
    </w:p>
    <w:p>
      <w:pPr>
        <w:pStyle w:val="Normal"/>
        <w:rPr/>
      </w:pPr>
      <w:r>
        <w:rPr/>
        <w:t>... Мне удалось провести в том доме культуры несколько циклов занятий, пока не произошли почти одновременно два инцидента.</w:t>
      </w:r>
    </w:p>
    <w:p>
      <w:pPr>
        <w:pStyle w:val="Normal"/>
        <w:rPr/>
      </w:pPr>
      <w:r>
        <w:rPr/>
        <w:t>Во-первых, поступивший в группу сын запойного пьяницы заявил отцу, что пить с ним больше не будет. Отец возмутился и подал заявления в дирекцию дома культуры и райком КПСС о том, что я “разрушаю семьи”.</w:t>
      </w:r>
    </w:p>
    <w:p>
      <w:pPr>
        <w:pStyle w:val="Normal"/>
        <w:rPr/>
      </w:pPr>
      <w:r>
        <w:rPr/>
        <w:t>Во-вторых, я тогда, как и раньше, пытался исцелять всех больных, попадавшихся на моём пути. И решил, в частности, попытаться “промыть” глаза энер</w:t>
        <w:softHyphen/>
        <w:t>гией за несколько сеансов у слепого ученика, который вообще не мог различать даже света и темноты. После первого же сеанса он воскликнул:</w:t>
      </w:r>
    </w:p>
    <w:p>
      <w:pPr>
        <w:pStyle w:val="Normal"/>
        <w:rPr/>
      </w:pPr>
      <w:r>
        <w:rPr/>
        <w:t>—</w:t>
      </w:r>
      <w:r>
        <w:rPr>
          <w:rFonts w:eastAsia="Arial"/>
        </w:rPr>
        <w:t xml:space="preserve"> </w:t>
      </w:r>
      <w:r>
        <w:rPr/>
        <w:t>О! Я вижу: вот окно!</w:t>
      </w:r>
    </w:p>
    <w:p>
      <w:pPr>
        <w:pStyle w:val="Normal"/>
        <w:rPr/>
      </w:pPr>
      <w:r>
        <w:rPr/>
        <w:t>Другому слепому, другу первого, я сделал то же самое — и он тут же впервые увидел моё лицо.</w:t>
      </w:r>
    </w:p>
    <w:p>
      <w:pPr>
        <w:pStyle w:val="Normal"/>
        <w:rPr/>
      </w:pPr>
      <w:r>
        <w:rPr/>
        <w:t>Но... первый вдруг возненавидел меня за то, что я напомнил ему о том, как хорошо быть зрячим. А второму моё лицо показалось слишком привлекательным для женщин, и его ненависть ко мне взросла из зависти... Оба объединились и написали директору жалобу, что я на занятиях распространяю религиозную литературу.</w:t>
      </w:r>
    </w:p>
    <w:p>
      <w:pPr>
        <w:pStyle w:val="Normal"/>
        <w:rPr/>
      </w:pPr>
      <w:r>
        <w:rPr/>
        <w:t>Мне предложили уволиться.</w:t>
      </w:r>
    </w:p>
    <w:p>
      <w:pPr>
        <w:pStyle w:val="Normal"/>
        <w:rPr/>
      </w:pPr>
      <w:r>
        <w:rPr/>
        <w:t>... Но начало работы уже было положено: я получил уверенность в своих силах и ценности методики, да и сама методика стала приобретать известность.</w:t>
      </w:r>
    </w:p>
    <w:p>
      <w:pPr>
        <w:pStyle w:val="Normal"/>
        <w:rPr/>
      </w:pPr>
      <w:r>
        <w:rPr/>
        <w:t>Меня очень быстро пригласили в другой дом куль</w:t>
        <w:softHyphen/>
        <w:t>ту</w:t>
        <w:softHyphen/>
        <w:t>ры.</w:t>
      </w:r>
    </w:p>
    <w:p>
      <w:pPr>
        <w:pStyle w:val="Normal"/>
        <w:rPr/>
      </w:pPr>
      <w:r>
        <w:rPr/>
        <w:t xml:space="preserve">Учеников становилось всё больше. </w:t>
      </w:r>
    </w:p>
    <w:p>
      <w:pPr>
        <w:pStyle w:val="Normal"/>
        <w:rPr/>
      </w:pPr>
      <w:r>
        <w:rPr/>
        <w:t>Специальные упражнения позволяли атеистам почувствовать себя как душу, как живой сгусток энергии. Этот факт обращал их к поиску религиозных истин. Ученики массово принимали крещение.</w:t>
      </w:r>
    </w:p>
    <w:p>
      <w:pPr>
        <w:pStyle w:val="Normal"/>
        <w:rPr/>
      </w:pPr>
      <w:r>
        <w:rPr/>
        <w:t>Все успешно занимавшиеся получали также крещение Святым Духом через медитацию под названием “Пранава”.</w:t>
      </w:r>
    </w:p>
    <w:p>
      <w:pPr>
        <w:pStyle w:val="Normal"/>
        <w:rPr/>
      </w:pPr>
      <w:r>
        <w:rPr/>
        <w:t>Галина Вавер разработала эстетическую программу, дополняющую и закрепляющую мою. Так родился второй курс.</w:t>
      </w:r>
      <w:r>
        <w:rPr>
          <w:rStyle w:val="Ciaeniinee"/>
          <w:rStyle w:val="FootnoteAnchor"/>
        </w:rPr>
        <w:footnoteReference w:id="11"/>
      </w:r>
      <w:r>
        <w:rPr/>
        <w:t xml:space="preserve"> </w:t>
      </w:r>
    </w:p>
    <w:p>
      <w:pPr>
        <w:pStyle w:val="Normal"/>
        <w:rPr/>
      </w:pPr>
      <w:r>
        <w:rPr/>
        <w:t>Приведу некоторые медитации из него, которые перемежались со множеством других вариантов меди</w:t>
        <w:softHyphen/>
        <w:t>таций и упражнений:</w:t>
      </w:r>
    </w:p>
    <w:p>
      <w:pPr>
        <w:pStyle w:val="Normal"/>
        <w:rPr/>
      </w:pPr>
      <w:r>
        <w:rPr/>
      </w:r>
    </w:p>
    <w:p>
      <w:pPr>
        <w:pStyle w:val="Normal"/>
        <w:rPr/>
      </w:pPr>
      <w:r>
        <w:rPr/>
        <w:t>“</w:t>
      </w:r>
      <w:r>
        <w:rPr/>
        <w:t>Почувствуем под своими ногами Землю как живой организм.</w:t>
      </w:r>
    </w:p>
    <w:p>
      <w:pPr>
        <w:pStyle w:val="Normal"/>
        <w:rPr/>
      </w:pPr>
      <w:r>
        <w:rPr/>
        <w:t>Огромная масса Земли, а мы — на её поверхности.</w:t>
      </w:r>
    </w:p>
    <w:p>
      <w:pPr>
        <w:pStyle w:val="Normal"/>
        <w:rPr/>
      </w:pPr>
      <w:r>
        <w:rPr/>
        <w:t>Земля — несущая на себе такое множество единиц жизни!</w:t>
      </w:r>
    </w:p>
    <w:p>
      <w:pPr>
        <w:pStyle w:val="Normal"/>
        <w:rPr/>
      </w:pPr>
      <w:r>
        <w:rPr/>
        <w:t>Погружаемся вглубь её тела, чувствуем пульсацию, ритм Земли.</w:t>
      </w:r>
    </w:p>
    <w:p>
      <w:pPr>
        <w:pStyle w:val="Normal"/>
        <w:rPr/>
      </w:pPr>
      <w:r>
        <w:rPr/>
        <w:t>Входим в резонанс с этим ритмом...</w:t>
      </w:r>
    </w:p>
    <w:p>
      <w:pPr>
        <w:pStyle w:val="Normal"/>
        <w:rPr/>
      </w:pPr>
      <w:r>
        <w:rPr/>
        <w:t>Он заполняет всё тело, отзываясь в каждой час</w:t>
        <w:softHyphen/>
        <w:t>ти</w:t>
        <w:softHyphen/>
        <w:t>це сознания.</w:t>
      </w:r>
    </w:p>
    <w:p>
      <w:pPr>
        <w:pStyle w:val="Normal"/>
        <w:rPr/>
      </w:pPr>
      <w:r>
        <w:rPr/>
        <w:t>Это он — вместе с солнечным светом — питает жизненной силой растения, растущие на поверхности Земли.</w:t>
      </w:r>
    </w:p>
    <w:p>
      <w:pPr>
        <w:pStyle w:val="Normal"/>
        <w:rPr/>
      </w:pPr>
      <w:r>
        <w:rPr/>
        <w:t>Ощущаем мир растений.</w:t>
      </w:r>
    </w:p>
    <w:p>
      <w:pPr>
        <w:pStyle w:val="Normal"/>
        <w:rPr/>
      </w:pPr>
      <w:r>
        <w:rPr/>
        <w:t>Разольемся по полям и лугам, проникая в жизнь трав и цветов.</w:t>
      </w:r>
    </w:p>
    <w:p>
      <w:pPr>
        <w:pStyle w:val="Normal"/>
        <w:rPr/>
      </w:pPr>
      <w:r>
        <w:rPr/>
        <w:t>Чувствуем музыку колыхания ветра.</w:t>
      </w:r>
    </w:p>
    <w:p>
      <w:pPr>
        <w:pStyle w:val="Normal"/>
        <w:rPr/>
      </w:pPr>
      <w:r>
        <w:rPr/>
        <w:t>Ощущаем зеленые кроны деревьев.</w:t>
      </w:r>
    </w:p>
    <w:p>
      <w:pPr>
        <w:pStyle w:val="Normal"/>
        <w:rPr/>
      </w:pPr>
      <w:r>
        <w:rPr/>
        <w:t>Вникаем в щебетанье птиц...</w:t>
      </w:r>
    </w:p>
    <w:p>
      <w:pPr>
        <w:pStyle w:val="Normal"/>
        <w:rPr/>
      </w:pPr>
      <w:r>
        <w:rPr/>
        <w:t>Окидываем общим взором леса, поля, поймы рек и озера, восходящее солнце...</w:t>
      </w:r>
    </w:p>
    <w:p>
      <w:pPr>
        <w:pStyle w:val="Normal"/>
        <w:rPr/>
      </w:pPr>
      <w:r>
        <w:rPr/>
        <w:t>... Улетаем в горы.</w:t>
      </w:r>
    </w:p>
    <w:p>
      <w:pPr>
        <w:pStyle w:val="Normal"/>
        <w:rPr/>
      </w:pPr>
      <w:r>
        <w:rPr/>
        <w:t>Созерцаем их склоны, скалистые уступы, нагромождения камней.</w:t>
      </w:r>
    </w:p>
    <w:p>
      <w:pPr>
        <w:pStyle w:val="Normal"/>
        <w:rPr/>
      </w:pPr>
      <w:r>
        <w:rPr/>
        <w:t>Проникаем в характер гор, чувствуем их стойкость, твердость, устойчивость.</w:t>
      </w:r>
    </w:p>
    <w:p>
      <w:pPr>
        <w:pStyle w:val="Normal"/>
        <w:rPr/>
      </w:pPr>
      <w:r>
        <w:rPr/>
        <w:t xml:space="preserve">Каждая гора имеет свой характер </w:t>
      </w:r>
    </w:p>
    <w:p>
      <w:pPr>
        <w:pStyle w:val="Normal"/>
        <w:jc w:val="right"/>
        <w:rPr/>
      </w:pPr>
      <w:r>
        <w:rPr/>
        <w:t>и свою песню.</w:t>
      </w:r>
    </w:p>
    <w:p>
      <w:pPr>
        <w:pStyle w:val="Normal"/>
        <w:rPr/>
      </w:pPr>
      <w:r>
        <w:rPr/>
        <w:t>Ее можно услышать, если взлететь на вершину и погрузиться затем в центр горы.</w:t>
      </w:r>
    </w:p>
    <w:p>
      <w:pPr>
        <w:pStyle w:val="Normal"/>
        <w:rPr/>
      </w:pPr>
      <w:r>
        <w:rPr/>
        <w:t>Гора поёт изнутри, когда её согревает солнце, овевает ветер.</w:t>
      </w:r>
    </w:p>
    <w:p>
      <w:pPr>
        <w:pStyle w:val="Normal"/>
        <w:rPr/>
      </w:pPr>
      <w:r>
        <w:rPr/>
        <w:t>У каждой горы — своя песня.</w:t>
      </w:r>
    </w:p>
    <w:p>
      <w:pPr>
        <w:pStyle w:val="Normal"/>
        <w:rPr/>
      </w:pPr>
      <w:r>
        <w:rPr/>
        <w:t>Переносимся от одной горы к другой, сонастраиваемся с устремлённостью их вершин вверх</w:t>
      </w:r>
    </w:p>
    <w:p>
      <w:pPr>
        <w:pStyle w:val="Normal"/>
        <w:jc w:val="right"/>
        <w:rPr/>
      </w:pPr>
      <w:r>
        <w:rPr/>
        <w:t>к тонкой гармонии небес”.</w:t>
      </w:r>
    </w:p>
    <w:p>
      <w:pPr>
        <w:pStyle w:val="Normal"/>
        <w:rPr/>
      </w:pPr>
      <w:r>
        <w:rPr/>
      </w:r>
    </w:p>
    <w:p>
      <w:pPr>
        <w:pStyle w:val="Normal"/>
        <w:rPr/>
      </w:pPr>
      <w:r>
        <w:rPr/>
        <w:t>“</w:t>
      </w:r>
      <w:r>
        <w:rPr/>
        <w:t>Видим бесконечные пески пустыни</w:t>
      </w:r>
    </w:p>
    <w:p>
      <w:pPr>
        <w:pStyle w:val="Normal"/>
        <w:rPr/>
      </w:pPr>
      <w:r>
        <w:rPr/>
        <w:t>и ощущаем себя во всех песчинках...</w:t>
      </w:r>
    </w:p>
    <w:p>
      <w:pPr>
        <w:pStyle w:val="Normal"/>
        <w:rPr/>
      </w:pPr>
      <w:r>
        <w:rPr/>
        <w:t>Чувствуем тёплый, бархатный мох</w:t>
      </w:r>
    </w:p>
    <w:p>
      <w:pPr>
        <w:pStyle w:val="Normal"/>
        <w:jc w:val="right"/>
        <w:rPr/>
      </w:pPr>
      <w:r>
        <w:rPr/>
        <w:t>и утопаем в его мягком ковре...</w:t>
      </w:r>
    </w:p>
    <w:p>
      <w:pPr>
        <w:pStyle w:val="Normal"/>
        <w:rPr/>
      </w:pPr>
      <w:r>
        <w:rPr/>
        <w:t>Становимся развевающимися степными травами...</w:t>
      </w:r>
    </w:p>
    <w:p>
      <w:pPr>
        <w:pStyle w:val="Normal"/>
        <w:rPr/>
      </w:pPr>
      <w:r>
        <w:rPr/>
        <w:t>Превращаемся в деревья</w:t>
      </w:r>
    </w:p>
    <w:p>
      <w:pPr>
        <w:pStyle w:val="Normal"/>
        <w:jc w:val="right"/>
        <w:rPr/>
      </w:pPr>
      <w:r>
        <w:rPr/>
        <w:t>и шелестим зелёной листвой...</w:t>
      </w:r>
    </w:p>
    <w:p>
      <w:pPr>
        <w:pStyle w:val="Normal"/>
        <w:rPr/>
      </w:pPr>
      <w:r>
        <w:rPr/>
        <w:t>Ощущаем себя молоденькой берёзкой...</w:t>
      </w:r>
    </w:p>
    <w:p>
      <w:pPr>
        <w:pStyle w:val="Normal"/>
        <w:rPr/>
      </w:pPr>
      <w:r>
        <w:rPr/>
        <w:t>Преображаемся в нарядный, раскидистый клён...,</w:t>
      </w:r>
    </w:p>
    <w:p>
      <w:pPr>
        <w:pStyle w:val="Normal"/>
        <w:rPr/>
      </w:pPr>
      <w:r>
        <w:rPr>
          <w:rFonts w:eastAsia="Arial"/>
        </w:rPr>
        <w:t xml:space="preserve">       </w:t>
      </w:r>
      <w:r>
        <w:rPr/>
        <w:t>в стройную сосну, заполненную вечерним сол</w:t>
        <w:softHyphen/>
        <w:t>нцем...,</w:t>
      </w:r>
    </w:p>
    <w:p>
      <w:pPr>
        <w:pStyle w:val="Normal"/>
        <w:rPr/>
      </w:pPr>
      <w:r>
        <w:rPr>
          <w:rFonts w:eastAsia="Arial"/>
        </w:rPr>
        <w:t xml:space="preserve">       </w:t>
      </w:r>
      <w:r>
        <w:rPr/>
        <w:t>в большой, плоский, покрытый зеленым мхом ка</w:t>
        <w:softHyphen/>
        <w:t>мень</w:t>
      </w:r>
      <w:r>
        <w:rPr>
          <w:lang w:val="en-US"/>
        </w:rPr>
        <w:t xml:space="preserve"> </w:t>
      </w:r>
      <w:r>
        <w:rPr/>
        <w:t>под высокой берёзой...</w:t>
      </w:r>
    </w:p>
    <w:p>
      <w:pPr>
        <w:pStyle w:val="Normal"/>
        <w:rPr/>
      </w:pPr>
      <w:r>
        <w:rPr/>
        <w:t>Ощущаем отдых, покой, прохладу...</w:t>
      </w:r>
    </w:p>
    <w:p>
      <w:pPr>
        <w:pStyle w:val="Normal"/>
        <w:rPr/>
      </w:pPr>
      <w:r>
        <w:rPr/>
        <w:t>Камень прилёг отдохнуть под деревом.</w:t>
      </w:r>
    </w:p>
    <w:p>
      <w:pPr>
        <w:pStyle w:val="Normal"/>
        <w:rPr/>
      </w:pPr>
      <w:r>
        <w:rPr/>
        <w:t xml:space="preserve">А рядом — маленький камень, “детёныш”. Почувствуем его. </w:t>
      </w:r>
    </w:p>
    <w:p>
      <w:pPr>
        <w:pStyle w:val="Normal"/>
        <w:rPr/>
      </w:pPr>
      <w:r>
        <w:rPr/>
        <w:t>В нём — затаившаяся динамичность, прыткость и любопытство.</w:t>
      </w:r>
    </w:p>
    <w:p>
      <w:pPr>
        <w:pStyle w:val="Normal"/>
        <w:rPr/>
      </w:pPr>
      <w:r>
        <w:rPr/>
        <w:t>Маленький камень прочно связан с большим: они — семья.</w:t>
      </w:r>
    </w:p>
    <w:p>
      <w:pPr>
        <w:pStyle w:val="Normal"/>
        <w:rPr/>
      </w:pPr>
      <w:r>
        <w:rPr/>
        <w:t>В постоянной гармонии время от времени большой камень учит малыша жизни...</w:t>
      </w:r>
    </w:p>
    <w:p>
      <w:pPr>
        <w:pStyle w:val="Normal"/>
        <w:rPr/>
      </w:pPr>
      <w:r>
        <w:rPr/>
        <w:t>Переносимся теперь на берег моря.</w:t>
      </w:r>
    </w:p>
    <w:p>
      <w:pPr>
        <w:pStyle w:val="Normal"/>
        <w:rPr/>
      </w:pPr>
      <w:r>
        <w:rPr/>
        <w:t>Там на мелководье — целое лежбище камней.</w:t>
      </w:r>
    </w:p>
    <w:p>
      <w:pPr>
        <w:pStyle w:val="Normal"/>
        <w:rPr/>
      </w:pPr>
      <w:r>
        <w:rPr/>
        <w:t xml:space="preserve">Гладкие, с блестящими спинами, </w:t>
      </w:r>
    </w:p>
    <w:p>
      <w:pPr>
        <w:pStyle w:val="Normal"/>
        <w:jc w:val="right"/>
        <w:rPr/>
      </w:pPr>
      <w:r>
        <w:rPr/>
        <w:t>греются они под солнцем...</w:t>
      </w:r>
    </w:p>
    <w:p>
      <w:pPr>
        <w:pStyle w:val="Normal"/>
        <w:rPr/>
      </w:pPr>
      <w:r>
        <w:rPr/>
        <w:t>Мягкий плеск волн, крики чаек и голоса камней,</w:t>
      </w:r>
    </w:p>
    <w:p>
      <w:pPr>
        <w:pStyle w:val="Normal"/>
        <w:jc w:val="right"/>
        <w:rPr/>
      </w:pPr>
      <w:r>
        <w:rPr/>
        <w:t>беседующих друг с другом...”</w:t>
      </w:r>
    </w:p>
    <w:p>
      <w:pPr>
        <w:pStyle w:val="Normal"/>
        <w:rPr/>
      </w:pPr>
      <w:r>
        <w:rPr/>
      </w:r>
    </w:p>
    <w:p>
      <w:pPr>
        <w:pStyle w:val="Normal"/>
        <w:rPr/>
      </w:pPr>
      <w:r>
        <w:rPr/>
        <w:t>“</w:t>
      </w:r>
      <w:r>
        <w:rPr/>
        <w:t>Мы на морском берегу.</w:t>
      </w:r>
    </w:p>
    <w:p>
      <w:pPr>
        <w:pStyle w:val="Normal"/>
        <w:rPr/>
      </w:pPr>
      <w:r>
        <w:rPr/>
        <w:t>Раннее утро.</w:t>
      </w:r>
    </w:p>
    <w:p>
      <w:pPr>
        <w:pStyle w:val="Normal"/>
        <w:rPr/>
      </w:pPr>
      <w:r>
        <w:rPr/>
        <w:t>Едва-едва колышется морская гладь.</w:t>
      </w:r>
    </w:p>
    <w:p>
      <w:pPr>
        <w:pStyle w:val="Normal"/>
        <w:rPr/>
      </w:pPr>
      <w:r>
        <w:rPr/>
        <w:t>Сквозь прозрачность воды видны гладкие камни, парят в толще воды ажурные водоросли...</w:t>
      </w:r>
    </w:p>
    <w:p>
      <w:pPr>
        <w:pStyle w:val="Normal"/>
        <w:rPr/>
      </w:pPr>
      <w:r>
        <w:rPr/>
        <w:t>Погружаемся в приятную прохладу, ощущаем её мягкое прикосновение к коже...</w:t>
      </w:r>
    </w:p>
    <w:p>
      <w:pPr>
        <w:pStyle w:val="Normal"/>
        <w:rPr/>
      </w:pPr>
      <w:r>
        <w:rPr/>
        <w:t>Растворяемся в воде, полностью ощущаем себя в каждой частичке моря...</w:t>
      </w:r>
    </w:p>
    <w:p>
      <w:pPr>
        <w:pStyle w:val="Normal"/>
        <w:rPr/>
      </w:pPr>
      <w:r>
        <w:rPr/>
        <w:t>... Подул лёгкий ветерок, осторожно коснулся поверхности...</w:t>
      </w:r>
    </w:p>
    <w:p>
      <w:pPr>
        <w:pStyle w:val="Normal"/>
        <w:rPr/>
      </w:pPr>
      <w:r>
        <w:rPr/>
        <w:t>Чувствуем его ласку...</w:t>
      </w:r>
    </w:p>
    <w:p>
      <w:pPr>
        <w:pStyle w:val="Normal"/>
        <w:rPr/>
      </w:pPr>
      <w:r>
        <w:rPr/>
        <w:t>Нам нравится ветерок. Хочется стать — как он...</w:t>
      </w:r>
    </w:p>
    <w:p>
      <w:pPr>
        <w:pStyle w:val="Normal"/>
        <w:rPr/>
      </w:pPr>
      <w:r>
        <w:rPr/>
        <w:t>Выскальзываем из воды и становимся ветерком...</w:t>
      </w:r>
    </w:p>
    <w:p>
      <w:pPr>
        <w:pStyle w:val="Normal"/>
        <w:rPr/>
      </w:pPr>
      <w:r>
        <w:rPr/>
        <w:t>Поднимаемся в небесную высь, ощущаем простор...</w:t>
      </w:r>
    </w:p>
    <w:p>
      <w:pPr>
        <w:pStyle w:val="Normal"/>
        <w:rPr/>
      </w:pPr>
      <w:r>
        <w:rPr/>
        <w:t>Растворяемся в небесной синеве...</w:t>
      </w:r>
    </w:p>
    <w:p>
      <w:pPr>
        <w:pStyle w:val="Normal"/>
        <w:rPr/>
      </w:pPr>
      <w:r>
        <w:rPr/>
        <w:t xml:space="preserve">... Ветер гонит по небу стада белых облаков. </w:t>
      </w:r>
    </w:p>
    <w:p>
      <w:pPr>
        <w:pStyle w:val="Normal"/>
        <w:rPr/>
      </w:pPr>
      <w:r>
        <w:rPr/>
        <w:t>Подлетаем к облаку и становимся им...</w:t>
      </w:r>
    </w:p>
    <w:p>
      <w:pPr>
        <w:pStyle w:val="Normal"/>
        <w:rPr/>
      </w:pPr>
      <w:r>
        <w:rPr/>
        <w:t>Разгораемся своей радостной белизной.</w:t>
      </w:r>
    </w:p>
    <w:p>
      <w:pPr>
        <w:pStyle w:val="Normal"/>
        <w:rPr/>
      </w:pPr>
      <w:r>
        <w:rPr/>
        <w:t>Подплываем к группе других облаков и включаемся в их дружный танец-полет...”</w:t>
      </w:r>
    </w:p>
    <w:p>
      <w:pPr>
        <w:pStyle w:val="Normal"/>
        <w:rPr/>
      </w:pPr>
      <w:r>
        <w:rPr/>
      </w:r>
    </w:p>
    <w:p>
      <w:pPr>
        <w:pStyle w:val="Normal"/>
        <w:rPr/>
      </w:pPr>
      <w:r>
        <w:rPr/>
        <w:t>“</w:t>
      </w:r>
      <w:r>
        <w:rPr/>
        <w:t>Весна. Уже почти растаял снег. Обнажилась пахучая земля.</w:t>
      </w:r>
    </w:p>
    <w:p>
      <w:pPr>
        <w:pStyle w:val="Normal"/>
        <w:rPr/>
      </w:pPr>
      <w:r>
        <w:rPr/>
        <w:t>Мы на опушке леса слушаем весёлое звучание ру</w:t>
        <w:softHyphen/>
        <w:t>чья.</w:t>
      </w:r>
    </w:p>
    <w:p>
      <w:pPr>
        <w:pStyle w:val="Normal"/>
        <w:rPr/>
      </w:pPr>
      <w:r>
        <w:rPr/>
        <w:t>Оно сливается с песнями птиц в единую весеннюю симфонию.</w:t>
      </w:r>
    </w:p>
    <w:p>
      <w:pPr>
        <w:pStyle w:val="Normal"/>
        <w:rPr/>
      </w:pPr>
      <w:r>
        <w:rPr/>
        <w:t>Всё ожило в лесу.</w:t>
      </w:r>
    </w:p>
    <w:p>
      <w:pPr>
        <w:pStyle w:val="Normal"/>
        <w:rPr/>
      </w:pPr>
      <w:r>
        <w:rPr/>
        <w:t>Из-под только что оттаявшей земли пробиваются первые травинки.</w:t>
      </w:r>
    </w:p>
    <w:p>
      <w:pPr>
        <w:pStyle w:val="Normal"/>
        <w:rPr/>
      </w:pPr>
      <w:r>
        <w:rPr/>
        <w:t>Набухают почки...</w:t>
      </w:r>
    </w:p>
    <w:p>
      <w:pPr>
        <w:pStyle w:val="Normal"/>
        <w:rPr/>
      </w:pPr>
      <w:r>
        <w:rPr/>
        <w:t>Вдохнем аромат весеннего утреннего леса!</w:t>
      </w:r>
    </w:p>
    <w:p>
      <w:pPr>
        <w:pStyle w:val="Normal"/>
        <w:rPr/>
      </w:pPr>
      <w:r>
        <w:rPr/>
        <w:t>Ощутим тончайшие эмоции в запахах, звуках, красках весны!</w:t>
      </w:r>
    </w:p>
    <w:p>
      <w:pPr>
        <w:pStyle w:val="Normal"/>
        <w:rPr/>
      </w:pPr>
      <w:r>
        <w:rPr/>
        <w:t>Проникнемся насквозь</w:t>
      </w:r>
    </w:p>
    <w:p>
      <w:pPr>
        <w:pStyle w:val="Normal"/>
        <w:jc w:val="right"/>
        <w:rPr/>
      </w:pPr>
      <w:r>
        <w:rPr/>
        <w:t>весенней свежестью!</w:t>
      </w:r>
    </w:p>
    <w:p>
      <w:pPr>
        <w:pStyle w:val="Normal"/>
        <w:rPr/>
      </w:pPr>
      <w:r>
        <w:rPr/>
        <w:t>... Переносимся в лето.</w:t>
      </w:r>
    </w:p>
    <w:p>
      <w:pPr>
        <w:pStyle w:val="Normal"/>
        <w:rPr/>
      </w:pPr>
      <w:r>
        <w:rPr/>
        <w:t>Летнее утро, солнце уже припекает.</w:t>
      </w:r>
    </w:p>
    <w:p>
      <w:pPr>
        <w:pStyle w:val="Normal"/>
        <w:rPr/>
      </w:pPr>
      <w:r>
        <w:rPr/>
        <w:t>Мы на лугу, покрытом цветами.</w:t>
      </w:r>
    </w:p>
    <w:p>
      <w:pPr>
        <w:pStyle w:val="Normal"/>
        <w:rPr/>
      </w:pPr>
      <w:r>
        <w:rPr/>
        <w:t>Летают друг за дружкой бабочки, жужжат шмели, копошатся в цветках пчелы.</w:t>
      </w:r>
    </w:p>
    <w:p>
      <w:pPr>
        <w:pStyle w:val="Normal"/>
        <w:rPr/>
      </w:pPr>
      <w:r>
        <w:rPr/>
        <w:t>Цветы и травы пьют солнечный свет.</w:t>
      </w:r>
    </w:p>
    <w:p>
      <w:pPr>
        <w:pStyle w:val="Normal"/>
        <w:rPr/>
      </w:pPr>
      <w:r>
        <w:rPr/>
        <w:t>Воздух над лугом пропитан летней истомой...</w:t>
      </w:r>
    </w:p>
    <w:p>
      <w:pPr>
        <w:pStyle w:val="Normal"/>
        <w:rPr/>
      </w:pPr>
      <w:r>
        <w:rPr/>
        <w:t>Вдохнем — и наполним себя ароматом душистой травы!</w:t>
      </w:r>
    </w:p>
    <w:p>
      <w:pPr>
        <w:pStyle w:val="Normal"/>
        <w:rPr/>
      </w:pPr>
      <w:r>
        <w:rPr/>
        <w:t>Этим запахом растечёмся над лугом</w:t>
      </w:r>
    </w:p>
    <w:p>
      <w:pPr>
        <w:pStyle w:val="Normal"/>
        <w:jc w:val="right"/>
        <w:rPr/>
      </w:pPr>
      <w:r>
        <w:rPr/>
        <w:t>и пропитаемся летом...</w:t>
      </w:r>
    </w:p>
    <w:p>
      <w:pPr>
        <w:pStyle w:val="Normal"/>
        <w:rPr/>
      </w:pPr>
      <w:r>
        <w:rPr/>
        <w:t>... Пришла осень.</w:t>
      </w:r>
    </w:p>
    <w:p>
      <w:pPr>
        <w:pStyle w:val="Normal"/>
        <w:rPr/>
      </w:pPr>
      <w:r>
        <w:rPr/>
        <w:t>Деревья в лесу надели праздничные наряды.</w:t>
      </w:r>
    </w:p>
    <w:p>
      <w:pPr>
        <w:pStyle w:val="Normal"/>
        <w:rPr/>
      </w:pPr>
      <w:r>
        <w:rPr/>
        <w:t>Запахи леса стали острее, они манят и дразнят тех, кто дружат с грибной корзинкой...</w:t>
      </w:r>
    </w:p>
    <w:p>
      <w:pPr>
        <w:pStyle w:val="Normal"/>
        <w:rPr/>
      </w:pPr>
      <w:r>
        <w:rPr/>
        <w:t>Осень — богатая и щедрая!</w:t>
      </w:r>
    </w:p>
    <w:p>
      <w:pPr>
        <w:pStyle w:val="Normal"/>
        <w:rPr/>
      </w:pPr>
      <w:r>
        <w:rPr/>
        <w:t>Наслаждаемся переливами красок листвы...</w:t>
      </w:r>
    </w:p>
    <w:p>
      <w:pPr>
        <w:pStyle w:val="Normal"/>
        <w:rPr/>
      </w:pPr>
      <w:r>
        <w:rPr/>
        <w:t>В свете опускающегося солнца и в криках улетающих птиц слышим осеннюю мелодию...</w:t>
      </w:r>
    </w:p>
    <w:p>
      <w:pPr>
        <w:pStyle w:val="Normal"/>
        <w:rPr/>
      </w:pPr>
      <w:r>
        <w:rPr/>
        <w:t xml:space="preserve">Лес, расцвеченный ярким закатом, зачаровывает </w:t>
      </w:r>
    </w:p>
    <w:p>
      <w:pPr>
        <w:pStyle w:val="Normal"/>
        <w:jc w:val="right"/>
        <w:rPr/>
      </w:pPr>
      <w:r>
        <w:rPr/>
        <w:t>и погружает в созерцание...</w:t>
      </w:r>
    </w:p>
    <w:p>
      <w:pPr>
        <w:pStyle w:val="Normal"/>
        <w:rPr/>
      </w:pPr>
      <w:r>
        <w:rPr/>
      </w:r>
    </w:p>
    <w:p>
      <w:pPr>
        <w:pStyle w:val="Normal"/>
        <w:rPr/>
      </w:pPr>
      <w:r>
        <w:rPr/>
        <w:t>... Зима.</w:t>
      </w:r>
    </w:p>
    <w:p>
      <w:pPr>
        <w:pStyle w:val="Normal"/>
        <w:rPr/>
      </w:pPr>
      <w:r>
        <w:rPr/>
        <w:t>Нежность и чистота позолоченного низким и тихим солнцем белого убранства дарит тонкую радость.</w:t>
      </w:r>
    </w:p>
    <w:p>
      <w:pPr>
        <w:pStyle w:val="Normal"/>
        <w:rPr/>
      </w:pPr>
      <w:r>
        <w:rPr/>
        <w:t>Тишина.</w:t>
      </w:r>
    </w:p>
    <w:p>
      <w:pPr>
        <w:pStyle w:val="Normal"/>
        <w:rPr/>
      </w:pPr>
      <w:r>
        <w:rPr/>
        <w:t xml:space="preserve">Уютно жмурятся ели под пушистыми шапками снега. </w:t>
      </w:r>
    </w:p>
    <w:p>
      <w:pPr>
        <w:pStyle w:val="Normal"/>
        <w:rPr/>
      </w:pPr>
      <w:r>
        <w:rPr/>
        <w:t>Лыжи скрипят.</w:t>
      </w:r>
    </w:p>
    <w:p>
      <w:pPr>
        <w:pStyle w:val="Normal"/>
        <w:rPr/>
      </w:pPr>
      <w:r>
        <w:rPr/>
        <w:t>На лице — отражение глубокой радостной тишины, пропитавшей всё вокруг и внутри —</w:t>
      </w:r>
    </w:p>
    <w:p>
      <w:pPr>
        <w:pStyle w:val="Normal"/>
        <w:jc w:val="right"/>
        <w:rPr/>
      </w:pPr>
      <w:r>
        <w:rPr/>
        <w:t>до самого сердца...”</w:t>
      </w:r>
    </w:p>
    <w:p>
      <w:pPr>
        <w:pStyle w:val="Normal"/>
        <w:jc w:val="right"/>
        <w:rPr/>
      </w:pPr>
      <w:r>
        <w:rPr/>
      </w:r>
    </w:p>
    <w:p>
      <w:pPr>
        <w:pStyle w:val="Normal"/>
        <w:jc w:val="center"/>
        <w:rPr/>
      </w:pPr>
      <w:r>
        <w:rPr/>
      </w:r>
    </w:p>
    <w:p>
      <w:pPr>
        <w:pStyle w:val="Normal"/>
        <w:ind w:hanging="0"/>
        <w:jc w:val="center"/>
        <w:rPr/>
      </w:pPr>
      <w:r>
        <w:rPr/>
        <w:t>* * *</w:t>
      </w:r>
    </w:p>
    <w:p>
      <w:pPr>
        <w:pStyle w:val="Normal"/>
        <w:rPr/>
      </w:pPr>
      <w:r>
        <w:rPr/>
      </w:r>
    </w:p>
    <w:p>
      <w:pPr>
        <w:pStyle w:val="Normal"/>
        <w:rPr/>
      </w:pPr>
      <w:r>
        <w:rPr/>
        <w:t>В 1984 году я получил предложение опубликовать методику 1 курса. Так появилась моя первая книжка “Искусство быть счастливым” [20]. В те годы это было сенсацией. “Самиздат” увеличил тираж в нес</w:t>
        <w:softHyphen/>
        <w:t>коль</w:t>
        <w:softHyphen/>
        <w:t>ко раз.</w:t>
      </w:r>
    </w:p>
    <w:p>
      <w:pPr>
        <w:pStyle w:val="Normal"/>
        <w:rPr/>
      </w:pPr>
      <w:r>
        <w:rPr/>
        <w:t>Но КГБ, наконец, встрепенулся — и мы были уволены.</w:t>
      </w:r>
    </w:p>
    <w:p>
      <w:pPr>
        <w:pStyle w:val="Normal"/>
        <w:rPr/>
      </w:pPr>
      <w:r>
        <w:rPr/>
        <w:t>За этим последовал вызов в прокуратуру. Присутствовала и журналистка одной из газет — злобная воинствующая коммунистка, из тех, кто только и ищут, кого бы поненавидеть.</w:t>
      </w:r>
    </w:p>
    <w:p>
      <w:pPr>
        <w:pStyle w:val="Normal"/>
        <w:rPr/>
      </w:pPr>
      <w:r>
        <w:rPr/>
        <w:t>Они мне учинили “перекрёстный допрос”: как я по</w:t>
        <w:softHyphen/>
        <w:t>с</w:t>
        <w:softHyphen/>
        <w:t>мел написать такую книгу со словом “Любовь” с большой буквы, кто разрешил её издать, какое я имел право рекомендовать не есть мясо, почему весь этот вздор я называю “духовностью”, когда всем известно, что “духовность” — это значит ходить в кино...</w:t>
      </w:r>
    </w:p>
    <w:p>
      <w:pPr>
        <w:pStyle w:val="Normal"/>
        <w:rPr/>
      </w:pPr>
      <w:r>
        <w:rPr/>
        <w:t>Я отбивался цитатами из Программы КПСС. Отбился. Прокурор поставил “диагноз”: “утопический ком</w:t>
        <w:softHyphen/>
        <w:t>му</w:t>
        <w:softHyphen/>
        <w:t>низм”. Отпустил. Молодец!</w:t>
      </w:r>
    </w:p>
    <w:p>
      <w:pPr>
        <w:pStyle w:val="Normal"/>
        <w:rPr/>
      </w:pPr>
      <w:r>
        <w:rPr/>
        <w:t>Но журналистка опубликовала грязную “об</w:t>
        <w:softHyphen/>
        <w:t>ли</w:t>
        <w:softHyphen/>
        <w:t>чи</w:t>
        <w:softHyphen/>
        <w:t>тель</w:t>
        <w:softHyphen/>
        <w:t>ную” статью, “перемонтировав” наш диалог так, что мои слова стали выглядеть, как речь дебила.</w:t>
      </w:r>
    </w:p>
    <w:p>
      <w:pPr>
        <w:pStyle w:val="Normal"/>
        <w:rPr/>
      </w:pPr>
      <w:r>
        <w:rPr/>
        <w:t>Отстаивать “честь и достоинство” я не стал, пред</w:t>
        <w:softHyphen/>
        <w:t>по</w:t>
        <w:softHyphen/>
        <w:t>чёл не отвлекаться, пошёл дальше.</w:t>
      </w:r>
    </w:p>
    <w:p>
      <w:pPr>
        <w:pStyle w:val="Normal"/>
        <w:rPr/>
      </w:pPr>
      <w:r>
        <w:rPr/>
        <w:t>Только маму жалко: она прочитала, очень переживала...</w:t>
      </w:r>
    </w:p>
    <w:p>
      <w:pPr>
        <w:pStyle w:val="Normal"/>
        <w:rPr/>
      </w:pPr>
      <w:r>
        <w:rPr/>
        <w:t>Атеист или маловер может спросить: “А Бог-то ваш — почему не помогал? Почему не спасал, не защищал?”</w:t>
      </w:r>
    </w:p>
    <w:p>
      <w:pPr>
        <w:pStyle w:val="Normal"/>
        <w:rPr/>
      </w:pPr>
      <w:r>
        <w:rPr/>
        <w:t>Но все эти катаклизмы сотворял как раз Он, направляя действия способных на грязные дела людей. Просто ситуация должна была сменяться, и мы должны были получать новые импульсы к развитию.</w:t>
      </w:r>
    </w:p>
    <w:p>
      <w:pPr>
        <w:pStyle w:val="Normal"/>
        <w:rPr/>
      </w:pPr>
      <w:r>
        <w:rPr/>
        <w:t>Бог тогда задумал создать третий курс нашей методики.</w:t>
      </w:r>
    </w:p>
    <w:p>
      <w:pPr>
        <w:pStyle w:val="Normal"/>
        <w:rPr/>
      </w:pPr>
      <w:r>
        <w:rPr/>
        <w:t>... Мы снова сидели без работы и без денег, запасали грибы, сушили на зиму травы, собирали и сдавали пустые бутылки.</w:t>
      </w:r>
    </w:p>
    <w:p>
      <w:pPr>
        <w:pStyle w:val="Normal"/>
        <w:rPr/>
      </w:pPr>
      <w:r>
        <w:rPr/>
        <w:t>И вдруг кто-то из знакомых пригласил на занятия тибетского лун-гом (“медитативного бега”). Эта методика впервые в России стала внедряться Яном Ивановичем Колтуновым — создателем одной из московских духовных Школ, в дальнейшем получившей широкую известность по всей стране.</w:t>
      </w:r>
    </w:p>
    <w:p>
      <w:pPr>
        <w:pStyle w:val="Normal"/>
        <w:rPr/>
      </w:pPr>
      <w:r>
        <w:rPr/>
        <w:t>Суть методики в том, что медитации или пранаямы задаются не стоящим, сидящим или лежащим ученикам в зале, а бегущей в парке или по лесным до</w:t>
        <w:softHyphen/>
        <w:t>рожкам группе. Это и бег делает лёгким и радостным, и даёт возможность отрабатывать некоторые медитации на гораздо более благоприятном, более высоком энергетическом уровне.</w:t>
      </w:r>
    </w:p>
    <w:p>
      <w:pPr>
        <w:pStyle w:val="Normal"/>
        <w:rPr/>
      </w:pPr>
      <w:r>
        <w:rPr/>
        <w:t>Мы освоили методику, модифицировали её “на свой вкус”, дополнили “моржеванием” и новыми упражнениями для работы в зале — и как раз поступило приглашение на работу из одного подросткового клуба, возглавляемого энтузиастом дела духовного спасения людей нашей страны — Владимиром Владимировичем Михайловым. Любопытное совпадение: клуб тоже назывался “Космос”, как и клуб, созданный Колтуновым.</w:t>
      </w:r>
    </w:p>
    <w:p>
      <w:pPr>
        <w:pStyle w:val="Normal"/>
        <w:rPr/>
      </w:pPr>
      <w:r>
        <w:rPr/>
        <w:t>Мы собрали старых учеников, прошедших первые два курса, и развернули работу на новом месте.</w:t>
      </w:r>
    </w:p>
    <w:p>
      <w:pPr>
        <w:pStyle w:val="Normal"/>
        <w:rPr/>
      </w:pPr>
      <w:r>
        <w:rPr/>
        <w:t>К этому времени у нас уже подросли ученики, которым можно было доверить начальные этапы преподавания. Работа по нашим методикам расширялась по всему городу. Ученики расцветали, как весенние цветы...</w:t>
      </w:r>
    </w:p>
    <w:p>
      <w:pPr>
        <w:pStyle w:val="Normal"/>
        <w:rPr/>
      </w:pPr>
      <w:r>
        <w:rPr/>
        <w:t>Расцветали и исцелялись не только взрослые, но и дети, которых родители брали с собой в лес. В том числе от “моржевания” у детей быстро проходил типичный и столь тяжёлый недуг — ночное недержание мочи. Данные факты заставили меня обратить большее внимание на духовную работу с детьми. В нашей Школе начались соответствующие разнопрофильные занятия с ними, в том числе лечебные на базе психо-неврологического детского санатория. Весь накоп</w:t>
        <w:softHyphen/>
        <w:t>лен</w:t>
        <w:softHyphen/>
        <w:t xml:space="preserve">ный опыт такой работы позволил сделать следующие обобщения: </w:t>
      </w:r>
    </w:p>
    <w:p>
      <w:pPr>
        <w:pStyle w:val="Heading2"/>
        <w:rPr/>
      </w:pPr>
      <w:bookmarkStart w:id="13" w:name="__RefHeading___Toc507510582"/>
      <w:r>
        <w:rPr/>
        <w:t>ПОЧЕМУ ДЕТИ — РАЗНЫЕ?</w:t>
      </w:r>
      <w:bookmarkEnd w:id="13"/>
      <w:r>
        <w:rPr/>
        <w:t xml:space="preserve"> </w:t>
      </w:r>
    </w:p>
    <w:p>
      <w:pPr>
        <w:pStyle w:val="Normal"/>
        <w:rPr/>
      </w:pPr>
      <w:r>
        <w:rPr/>
        <w:t>Мне сейчас на память пришли два ребенка.</w:t>
      </w:r>
    </w:p>
    <w:p>
      <w:pPr>
        <w:pStyle w:val="Normal"/>
        <w:rPr/>
      </w:pPr>
      <w:r>
        <w:rPr/>
        <w:t>Однажды я пришёл в гости. Там было много людей, в том числе семьи с детьми, — родственники собрались что-то праздновать.</w:t>
      </w:r>
    </w:p>
    <w:p>
      <w:pPr>
        <w:pStyle w:val="Normal"/>
        <w:rPr/>
      </w:pPr>
      <w:r>
        <w:rPr/>
        <w:t>Сижу я на диване. На диван заползает малыш, подползает ко мне и целует в щеку — искренне, сильно! Прямо-таки всего меня залил любовью! С такой сердечной любовью поцеловал! Если бы я не знал его биографию, то решил бы, что он занимался в нашей Школе. Потому что никогда не видел таких детей вне нашей Школы.</w:t>
      </w:r>
    </w:p>
    <w:p>
      <w:pPr>
        <w:pStyle w:val="Normal"/>
        <w:rPr/>
      </w:pPr>
      <w:r>
        <w:rPr/>
        <w:t>А вот другой ребенок. Я его встречал несколько раз на улице в Петербурге. Ему было, наверное, лет пять. У него был взгляд ненависти — жуткий, пронизывающий взгляд ненависти ко всему и ко всем. При</w:t>
        <w:softHyphen/>
        <w:t>чём этот взгляд и это дьявольское внутреннее состояние были присущи ему постоянно.</w:t>
      </w:r>
    </w:p>
    <w:p>
      <w:pPr>
        <w:pStyle w:val="Normal"/>
        <w:rPr/>
      </w:pPr>
      <w:r>
        <w:rPr/>
        <w:t>Я встретил его впервые, когда он рвал шапку на ком-то из своих сверстников. Мы встретились взглядами, он залил меня своей ненавистью и убежал.</w:t>
      </w:r>
    </w:p>
    <w:p>
      <w:pPr>
        <w:pStyle w:val="Normal"/>
        <w:rPr/>
      </w:pPr>
      <w:r>
        <w:rPr/>
        <w:t>Второй раз я видел его курочущим ножом чью-то машину. Снова мы встретились взглядами, снова — та же ненависть, и снова он убежал.</w:t>
      </w:r>
    </w:p>
    <w:p>
      <w:pPr>
        <w:pStyle w:val="Normal"/>
        <w:rPr/>
      </w:pPr>
      <w:r>
        <w:rPr/>
        <w:t>Вот — две крайности.</w:t>
      </w:r>
    </w:p>
    <w:p>
      <w:pPr>
        <w:pStyle w:val="Normal"/>
        <w:rPr/>
      </w:pPr>
      <w:r>
        <w:rPr/>
        <w:t>Я слышал такую мысль, что все дети — ангелочки, мы должны стать как дети и т.д. Как какие дети?...</w:t>
      </w:r>
    </w:p>
    <w:p>
      <w:pPr>
        <w:pStyle w:val="Normal"/>
        <w:rPr/>
      </w:pPr>
      <w:r>
        <w:rPr/>
        <w:t>Когда Иисус говорил “станьте как дети”, Он имел в виду вполне конкретное качество лучших детей — “распахнутость душ” (это понятно и из контекста, и из других — апокрифических — Евангелий). Он призывал Своих слушателей “раскрыть”, “раздеть” свои души друг перед другом в эмоциональной любви. Ибо тот, кто не может этого сделать друг перед другом, тот не способен сделать это и пред Богом.</w:t>
      </w:r>
    </w:p>
    <w:p>
      <w:pPr>
        <w:pStyle w:val="Normal"/>
        <w:rPr/>
      </w:pPr>
      <w:r>
        <w:rPr/>
        <w:t>Иисус говорил о добрых, нежных, искренних детях. Но бывают дети и злобные, грубые, крайне эгоистичные, лживые, смотрящие на других людей, как пле</w:t>
        <w:softHyphen/>
        <w:t>нённые дикие зверьки.</w:t>
      </w:r>
    </w:p>
    <w:p>
      <w:pPr>
        <w:pStyle w:val="Normal"/>
        <w:rPr/>
      </w:pPr>
      <w:r>
        <w:rPr/>
        <w:t>Почему же дети бывают столь разные?</w:t>
      </w:r>
    </w:p>
    <w:p>
      <w:pPr>
        <w:pStyle w:val="Normal"/>
        <w:rPr/>
      </w:pPr>
      <w:r>
        <w:rPr/>
        <w:t>Этот вопрос уже десятилетиями изучается западной материалистической наукой. Ученые, каждый в зависимости от профиля своей работы, выделяют тот или иной фактор, влияющий на психическое развитие ребёнка.</w:t>
      </w:r>
    </w:p>
    <w:p>
      <w:pPr>
        <w:pStyle w:val="Normal"/>
        <w:rPr/>
      </w:pPr>
      <w:r>
        <w:rPr/>
        <w:t>Генетики говорили о роли генов — что черты характера передаются якобы точно так же, как цвет глаз и волос и другие признаки тела.</w:t>
      </w:r>
    </w:p>
    <w:p>
      <w:pPr>
        <w:pStyle w:val="Normal"/>
        <w:rPr/>
      </w:pPr>
      <w:r>
        <w:rPr/>
        <w:t>Эмбриологи, акушеры и перинатологи искали при</w:t>
        <w:softHyphen/>
        <w:t>чи</w:t>
        <w:softHyphen/>
        <w:t>ны во влиянии на формирующиеся структуры моз</w:t>
        <w:softHyphen/>
        <w:t>га плода гормонов, стрессов матери, гипоксии пло</w:t>
        <w:softHyphen/>
        <w:t>да, родовых травм, различных интоксикаций и т.д.</w:t>
      </w:r>
    </w:p>
    <w:p>
      <w:pPr>
        <w:pStyle w:val="Normal"/>
        <w:rPr/>
      </w:pPr>
      <w:r>
        <w:rPr/>
        <w:t>Психологи и психиатры на первое место выводили различные социальные факторы, прежде всего — характер контакта ребенка с матерью в определенные “критические” этапы его развития. В частности, было чётко продемонстрировано — как в исследованиях на детях, так и в экспериментах на животных — что нарушение гармонии взаимоотношений с матерью в оп</w:t>
        <w:softHyphen/>
        <w:t>ре</w:t>
        <w:softHyphen/>
        <w:t>делённом возрасте приводит к проявлению повышенной агрессивности в последующие годы. К нарушениям социализации также приводит отсутствие адек</w:t>
        <w:softHyphen/>
        <w:t xml:space="preserve">ватного контакта в детстве со сверстниками. </w:t>
      </w:r>
    </w:p>
    <w:p>
      <w:pPr>
        <w:pStyle w:val="Normal"/>
        <w:rPr/>
      </w:pPr>
      <w:r>
        <w:rPr/>
        <w:t>Оценивая сказанное, отмечу, что все эти факторы действительно играют ту или иную роль.</w:t>
      </w:r>
    </w:p>
    <w:p>
      <w:pPr>
        <w:pStyle w:val="Normal"/>
        <w:rPr/>
      </w:pPr>
      <w:r>
        <w:rPr/>
        <w:t>Так, и генные влияния могут воздействовать — хотя бы через генетически определяемые особеннос</w:t>
        <w:softHyphen/>
        <w:t>ти развития и функционирования гипоталамо-ги</w:t>
        <w:softHyphen/>
        <w:t>по</w:t>
        <w:softHyphen/>
        <w:t>фи</w:t>
        <w:softHyphen/>
        <w:t>зарно-адреналового эндокринного комплекса. Ес</w:t>
        <w:softHyphen/>
        <w:softHyphen/>
        <w:t>ли эта система способна продуцировать и выделять в кровь больше адреналина и норадреналина, то такие ор</w:t>
        <w:softHyphen/>
        <w:t>ганизмы оказываются более активными в обычных и экстремальных ситуациях; это также может создавать некоторую предрасположенность (но не предопределённость!) к усилению агрессивных черт характера.</w:t>
      </w:r>
    </w:p>
    <w:p>
      <w:pPr>
        <w:pStyle w:val="Normal"/>
        <w:rPr/>
      </w:pPr>
      <w:r>
        <w:rPr/>
        <w:t>Также, несомненно, и различные повреждающие развитие плода факторы могут вызвать “перекосы” в развитии у него тех или иных отделов головного мозга и желез внутренней секреции, что сказывается тем или иным образом на эмоциональных особенностях во взрослой жизни. Мы уже обсуждали, что разные структуры мозга, отвечающие за разные функции, фор</w:t>
        <w:softHyphen/>
        <w:t>мируются в эмбриогенезе в разное время. Причём каждая из них обладает наибольшей уязвимостью к повреждающим факторам именно в эти критические пе</w:t>
        <w:softHyphen/>
        <w:t>риоды своего формирования у плода. Поэтому один и тот же повреждающий фактор, воздействующий на плод в разные сроки его развития, приводит к образованию разных нарушений, проявляющихся иног</w:t>
        <w:softHyphen/>
        <w:softHyphen/>
        <w:t>да лишь уже во взрослом состоянии данной особи.</w:t>
      </w:r>
    </w:p>
    <w:p>
      <w:pPr>
        <w:pStyle w:val="Normal"/>
        <w:rPr/>
      </w:pPr>
      <w:r>
        <w:rPr/>
        <w:t>Также и социальный фактор в раннем возрасте действительно имеет очень важное значение. Так, если ребенок испытывает отрицательно-эмо</w:t>
        <w:softHyphen/>
        <w:t>ци</w:t>
        <w:softHyphen/>
        <w:t>о</w:t>
        <w:softHyphen/>
        <w:t>наль</w:t>
        <w:softHyphen/>
        <w:t>ные стрессы в связи с разлуками с мамой или лицом, её заменяющим, в возрасте от 6-7 месяцев до 3 лет, то у него потом во взрослой жизни проявляются в той или иной степени психопатические черты, вклю</w:t>
        <w:softHyphen/>
        <w:t>ча</w:t>
        <w:softHyphen/>
        <w:t>ю</w:t>
        <w:softHyphen/>
        <w:t>щие повышенную агрессивность. Значительные эмоциональные и поведенческие отклонения возникают и при отсутствии адекватного (т.е. естественного, природного) контакта со сверстниками в детстве.</w:t>
      </w:r>
    </w:p>
    <w:p>
      <w:pPr>
        <w:pStyle w:val="Normal"/>
        <w:rPr/>
      </w:pPr>
      <w:r>
        <w:rPr/>
        <w:t>Но самая главная причина, по которой дети бывают столь разными, осталась вне поля внимания материалистической науки. Она состоит в том, что разными являются не только тела, но и души, пришедшие в эти тела. Ведь в эти детские тела пришли люди, уже раньше бывшие “взрослыми”, причём боль</w:t>
        <w:softHyphen/>
        <w:softHyphen/>
        <w:t>шинство — уже множество раз. Они пришли, принеся уже развитые своей предшествующей историей черты характера и прочие особенности.</w:t>
      </w:r>
    </w:p>
    <w:p>
      <w:pPr>
        <w:pStyle w:val="Normal"/>
        <w:rPr/>
      </w:pPr>
      <w:r>
        <w:rPr/>
        <w:t>Сказанное относится не только к людям, но и к животным. Именно это объясняет, почему и в экспериментах на животных, и в исследованиях на людях обнаруживается, что одинаковое повреждающее воздействие приводит всё же не к одинаковым результатам у разных особей.</w:t>
      </w:r>
    </w:p>
    <w:p>
      <w:pPr>
        <w:pStyle w:val="Normal"/>
        <w:rPr/>
      </w:pPr>
      <w:r>
        <w:rPr/>
        <w:t>Представим, например, двух людей. Один из них в прошлой жизни уже был свят, а другой был дьяволом. И одинаково повышенный уровень адреналовых гормонов в современных телах даст у них противоположный эффект. Первый ещё интенсивней посвятит себя духовному служению, а второй с той же энергичностью будет заниматься разбоем и убийствами.</w:t>
      </w:r>
    </w:p>
    <w:p>
      <w:pPr>
        <w:pStyle w:val="Normal"/>
        <w:rPr/>
      </w:pPr>
      <w:r>
        <w:rPr/>
        <w:t>При всём сказанном, надо ещё помнить, что воплощение в тело, обладающее теми или иными свой</w:t>
        <w:softHyphen/>
        <w:t>с</w:t>
        <w:softHyphen/>
        <w:t>т</w:t>
        <w:softHyphen/>
        <w:t>вами, определяется Богом. Поэтому “досадных слу</w:t>
        <w:softHyphen/>
        <w:t>чай</w:t>
        <w:softHyphen/>
        <w:t>ностей” здесь быть не может. У Бога всё планируется и исполняется так, чтобы дать воплощающемуся существу наилучшие возможности для дальнейшего совершенствования себя.</w:t>
      </w:r>
    </w:p>
    <w:p>
      <w:pPr>
        <w:pStyle w:val="Normal"/>
        <w:rPr/>
      </w:pPr>
      <w:r>
        <w:rPr/>
        <w:t>Спросите: неужели же калеченные и уродливые тела могут кому-то помочь в развитии? — Отвечу: да. Например, человеку, который раньше, упиваясь властью, жестоко издевался над другими, калечил их тела, — ему будет уместно пострадать сейчас самому, что</w:t>
        <w:softHyphen/>
        <w:t>бы познать то, что такое боль, страдание, чтобы че</w:t>
        <w:softHyphen/>
        <w:t>рез это научиться сострадать другим.</w:t>
      </w:r>
    </w:p>
    <w:p>
      <w:pPr>
        <w:pStyle w:val="Normal"/>
        <w:rPr/>
      </w:pPr>
      <w:r>
        <w:rPr/>
        <w:t>Что касается воплощения нравственных уродов — то нам здесь на Земле нужны злодеи: чтобы было, кому обеспечивать разнообразие жизненных ситуаций, чтобы нам познавать психологию друг друга. Их же удел — дальнейшая деградация — до самого дна — пока не вразумятся там, на дне, в собственных страданиях, и не начнут искать выход к Свету.</w:t>
      </w:r>
    </w:p>
    <w:p>
      <w:pPr>
        <w:pStyle w:val="Normal"/>
        <w:rPr/>
      </w:pPr>
      <w:r>
        <w:rPr/>
        <w:t>Ну а теперь нам остается рассмотреть ещё один фактор, влияющий на развитие ребенка, — воспитание. Именно он наиболее актуален для анализа в духовных Школах, в которых ведётся работа также с детьми.</w:t>
      </w:r>
    </w:p>
    <w:p>
      <w:pPr>
        <w:pStyle w:val="Normal"/>
        <w:rPr/>
      </w:pPr>
      <w:r>
        <w:rPr/>
        <w:t>Помню, однажды (это было ещё в эпоху господства КПСС) я наблюдал такую картину. Папа — прилично одетый атлетического сложения надменно-самоуверенный мужчина лет 50 “учил жизни” свою дочку лет 10. Они стояли на аллее парка, и папа, указывая на проходящих людей, “объяснял” дочке про каждого, что вот этот — такой-то подлец, а вон тот — такой-то мерзавец. Вот — типичный пример “ком</w:t>
        <w:softHyphen/>
        <w:t>му</w:t>
        <w:softHyphen/>
        <w:t>нис</w:t>
        <w:softHyphen/>
        <w:t>ти</w:t>
        <w:softHyphen/>
        <w:t>чес</w:t>
        <w:softHyphen/>
        <w:t>кого” воспитания! И та несчастная внимательно слушавшая девочка наверняка на годы усвоила папины “уроки” ненависти. Лишь в возрасте около 20 лет у многих людей (но далеко не у всех) появляется способность к серьёзной переоценке всего того, че</w:t>
        <w:softHyphen/>
        <w:t>му их учили взрослые раньше.</w:t>
      </w:r>
    </w:p>
    <w:p>
      <w:pPr>
        <w:pStyle w:val="Normal"/>
        <w:rPr/>
      </w:pPr>
      <w:r>
        <w:rPr/>
        <w:t>При помощи направленного воспитания можно очень значительно повредить или помочь ребенку. Его можно научить презрительному пренебрежению и ненависти ко всему окружающему — или, наоборот, тому, что всё живое надо любить, что любовь, гармония — это хорошо, что Бог хочет от нас, чтобы мы стали именно такими, и т.д.</w:t>
      </w:r>
    </w:p>
    <w:p>
      <w:pPr>
        <w:pStyle w:val="Normal"/>
        <w:rPr/>
      </w:pPr>
      <w:r>
        <w:rPr/>
        <w:t>Правильное воспитание детей — это важнейший фактор духовной помощи людям, достойнейший и интереснейший вид духовного служения.</w:t>
      </w:r>
    </w:p>
    <w:p>
      <w:pPr>
        <w:pStyle w:val="Normal"/>
        <w:rPr/>
      </w:pPr>
      <w:r>
        <w:rPr/>
        <w:t>Это также — и способ развития себя в активной Любви, в интеллектуальном творчестве.</w:t>
      </w:r>
    </w:p>
    <w:p>
      <w:pPr>
        <w:pStyle w:val="Normal"/>
        <w:rPr/>
      </w:pPr>
      <w:r>
        <w:rPr/>
        <w:t>Посмотрим ещё раз на основные принципы духовного воспитания детей.</w:t>
      </w:r>
    </w:p>
    <w:p>
      <w:pPr>
        <w:pStyle w:val="Normal"/>
        <w:rPr/>
      </w:pPr>
      <w:r>
        <w:rPr/>
        <w:t>Вслед за главным принципом активного внедрения идей Любви надо выделить расширение кругозора. Мы должны заложить в память детей различные программы того, по каким путям в жизни они могут пойти в будущем, когда подрастут. Им надо показать, что есть и шахматы, и храмы различных религий, и природа, которую можно и нужно любить, и способы закаливания, и возможности развития себя через живопись, музыку, танец, фотографию, различные виды спорта (именно различные!), и интереснейшие и разные возможности получения образования, и что этим всем можно будет и другим людям послужить, подарив им таким образом свою любовь.</w:t>
      </w:r>
    </w:p>
    <w:p>
      <w:pPr>
        <w:pStyle w:val="Normal"/>
        <w:rPr/>
      </w:pPr>
      <w:r>
        <w:rPr/>
        <w:t>Воспитывать можно в том числе и примером действий взрослых людей, когда дети в непринуждённой обстановке становятся свидетелями мероприятий духовной Школы, где учатся их родители. Другой вариант — организация специализированных кружков и сек</w:t>
        <w:softHyphen/>
        <w:t>ций для детей разных возрастов.</w:t>
      </w:r>
    </w:p>
    <w:p>
      <w:pPr>
        <w:pStyle w:val="Normal"/>
        <w:rPr/>
      </w:pPr>
      <w:r>
        <w:rPr/>
        <w:t>Вместе с тем, надо помнить, что есть проблемы, которые ещё в принципе недоступны для детского мышления. Например, информацию о существовании невоплощенных форм жизни надо им преподносить в той форме и в том объеме, чтобы это не привело к формированию у них мистического страха. Мисти</w:t>
        <w:softHyphen/>
        <w:t>чес</w:t>
        <w:softHyphen/>
        <w:t>кий страх может послужить основой для развития серь</w:t>
        <w:softHyphen/>
        <w:t>ёзных психопатологий, останавливающих развитие.</w:t>
      </w:r>
    </w:p>
    <w:p>
      <w:pPr>
        <w:pStyle w:val="Normal"/>
        <w:rPr/>
      </w:pPr>
      <w:r>
        <w:rPr/>
        <w:t>Нельзя также преподавать детям серьёзные медитативные практики, чтобы они не “заблудились”, потеряв адекватный контакт с материальным планом. Надо помнить, что каждый человек сначала должен развиваться в материальном плане, и лишь тогда он сможет успешно и безопасно идти по серьёзному религиозному Пути.</w:t>
      </w:r>
    </w:p>
    <w:p>
      <w:pPr>
        <w:pStyle w:val="Normal"/>
        <w:rPr/>
      </w:pPr>
      <w:r>
        <w:rPr/>
        <w:t>Надо также всячески оберегать детей от попыток разных невежественных мистиков вовлекать их в общение с существами астрального плана под видом спи</w:t>
        <w:softHyphen/>
        <w:t>ритизма, общения с “инопланетянами” и т.д., равно как и от вовлечения в колдовские, магические и оккультные эксперименты. Участие и детей, и взрослых в такого рода мероприятиях — прямой путь к развитию у них ряда грубых психических патологий.</w:t>
      </w:r>
    </w:p>
    <w:p>
      <w:pPr>
        <w:pStyle w:val="Normal"/>
        <w:rPr/>
      </w:pPr>
      <w:r>
        <w:rPr/>
        <w:t>И ещё очень важно учить детей думать, провоцируя их на это, например, в таких ситуациях, как решение проблемы переправы в лесу через ручей, разведение костра так, чтобы не навредить ни одному живому существу, и т.д. Или можно в игровой форме предлагать им разные объяснения одного и того же события, явления — чтобы дети, обсудив, выбрали из них верное или же вообще нашли правильное решение сами. Или можно задавать детям вопросы типа “Почему?” — чтобы они учились сами искать ответы, а не получать их в готовом виде от взрослых. И так далее.</w:t>
      </w:r>
    </w:p>
    <w:p>
      <w:pPr>
        <w:pStyle w:val="Normal"/>
        <w:rPr/>
      </w:pPr>
      <w:r>
        <w:rPr/>
        <w:t>При общении детей между собой в группах преподаватель должен доброжелательно, но твердо пресекать все проявления порочных тенденций, таких как агрессивность, склонность к присвоению чужих вещей, пусть хоть самых пустяковых. Дети хорошо запоминают, например, такие формулы: “Иисус Христос учил, что нельзя делать другому того, чего не желаешь себе”, или “Тот, кто берёт без разрешения чужое, называется вором. А вор — это очень нехороший человек”, или “В одной очень хорошей книжке, она называется “Новый Завет”, написано: будьте братолюбивы друг к другу с нежностью. А то, что ты сделал, — разве это похоже на нежность?” И т.д.</w:t>
      </w:r>
    </w:p>
    <w:p>
      <w:pPr>
        <w:pStyle w:val="Normal"/>
        <w:rPr/>
      </w:pPr>
      <w:r>
        <w:rPr/>
        <w:t>Огромную воспитательную роль могут играть и некоторые простые медитативные упражнения. Например, каждый представляет солнышко у себя в груди, и все бегают и светят друг на друга визуализируемым светом солнышек.</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Когда ребёнок, бывает, плохо ест, родители увещевают его:</w:t>
      </w:r>
    </w:p>
    <w:p>
      <w:pPr>
        <w:pStyle w:val="Normal"/>
        <w:rPr/>
      </w:pPr>
      <w:r>
        <w:rPr/>
        <w:t>—</w:t>
      </w:r>
      <w:r>
        <w:rPr>
          <w:rFonts w:eastAsia="Arial"/>
        </w:rPr>
        <w:t xml:space="preserve"> </w:t>
      </w:r>
      <w:r>
        <w:rPr/>
        <w:t>Скушай ещё ложечку за маму, теперь — за папу, и ещё одну — за бабушку...</w:t>
      </w:r>
    </w:p>
    <w:p>
      <w:pPr>
        <w:pStyle w:val="Normal"/>
        <w:rPr/>
      </w:pPr>
      <w:r>
        <w:rPr/>
        <w:t>Вы не задумывались: что означает здесь этот предлог “за”?</w:t>
      </w:r>
    </w:p>
    <w:p>
      <w:pPr>
        <w:pStyle w:val="Normal"/>
        <w:rPr/>
      </w:pPr>
      <w:r>
        <w:rPr/>
        <w:t>Скушай “за” кого-то, выпей “за” кого-то...</w:t>
      </w:r>
    </w:p>
    <w:p>
      <w:pPr>
        <w:pStyle w:val="Normal"/>
        <w:rPr/>
      </w:pPr>
      <w:r>
        <w:rPr/>
        <w:t>Что значит это “за”, которое столь часто твердят, не задумываясь, люди?</w:t>
      </w:r>
    </w:p>
    <w:p>
      <w:pPr>
        <w:pStyle w:val="Normal"/>
        <w:rPr/>
      </w:pPr>
      <w:r>
        <w:rPr/>
        <w:t>“</w:t>
      </w:r>
      <w:r>
        <w:rPr/>
        <w:t>За здоровье”? Но как может измениться чьё-либо здоровье, если съест или выпьет совсем другой человек?</w:t>
      </w:r>
    </w:p>
    <w:p>
      <w:pPr>
        <w:pStyle w:val="Normal"/>
        <w:rPr/>
      </w:pPr>
      <w:r>
        <w:rPr/>
        <w:t>“</w:t>
      </w:r>
      <w:r>
        <w:rPr/>
        <w:t>В честь”? Но это, если вдуматься, выглядит ещё абсурдней.</w:t>
      </w:r>
    </w:p>
    <w:p>
      <w:pPr>
        <w:pStyle w:val="Normal"/>
        <w:rPr/>
      </w:pPr>
      <w:r>
        <w:rPr/>
        <w:t>“</w:t>
      </w:r>
      <w:r>
        <w:rPr/>
        <w:t>Вместо”? — Тоже глупо.</w:t>
      </w:r>
    </w:p>
    <w:p>
      <w:pPr>
        <w:pStyle w:val="Normal"/>
        <w:rPr/>
      </w:pPr>
      <w:r>
        <w:rPr/>
        <w:t>... Могу предложить другую формулу уговаривания детей при плохом аппетите. Расскажите ребёнку вначале, что Бог — такой большой! Больше всей Земли и всего того звёздного неба, которое мы с Земли наблюдаем. И мы тоже должны постараться стать такими же большими. Так Он велел.</w:t>
      </w:r>
    </w:p>
    <w:p>
      <w:pPr>
        <w:pStyle w:val="Normal"/>
        <w:rPr/>
      </w:pPr>
      <w:r>
        <w:rPr/>
        <w:t>А как Он стал таким большим? Это стало так потому, что Он много кушал...</w:t>
      </w:r>
    </w:p>
    <w:p>
      <w:pPr>
        <w:pStyle w:val="Heading2"/>
        <w:rPr/>
      </w:pPr>
      <w:bookmarkStart w:id="14" w:name="__RefHeading___Toc507510583"/>
      <w:bookmarkEnd w:id="14"/>
      <w:r>
        <w:rPr/>
        <w:t>ОСНОВНЫЕ ПРИНЦИПЫ</w:t>
      </w:r>
      <w:r>
        <w:rPr>
          <w:lang w:val="en-US"/>
        </w:rPr>
        <w:t xml:space="preserve"> </w:t>
        <w:br/>
      </w:r>
      <w:r>
        <w:rPr/>
        <w:t xml:space="preserve">ПРЕПОДАВАНИЯ ПСИХИЧЕСКОЙ </w:t>
      </w:r>
      <w:r>
        <w:rPr>
          <w:lang w:val="en-US"/>
        </w:rPr>
        <w:br/>
      </w:r>
      <w:r>
        <w:rPr/>
        <w:t>САМОРЕГУЛЯЦИИ ДЕТЯМ</w:t>
      </w:r>
      <w:r>
        <w:rPr>
          <w:lang w:val="en-US"/>
        </w:rPr>
        <w:t xml:space="preserve"> </w:t>
      </w:r>
      <w:r>
        <w:rPr/>
        <w:t xml:space="preserve">И </w:t>
      </w:r>
      <w:r>
        <w:rPr>
          <w:lang w:val="en-US"/>
        </w:rPr>
        <w:br/>
      </w:r>
      <w:r>
        <w:rPr/>
        <w:t>ПОДРОСТКАМ</w:t>
      </w:r>
    </w:p>
    <w:p>
      <w:pPr>
        <w:pStyle w:val="Normal"/>
        <w:rPr/>
      </w:pPr>
      <w:r>
        <w:rPr/>
        <w:t>Накопленный опыт различных форм преподавания психической саморегуляции детям и подросткам позволяет сформулировать следующие рекомендации:</w:t>
      </w:r>
    </w:p>
    <w:p>
      <w:pPr>
        <w:pStyle w:val="Normal"/>
        <w:rPr/>
      </w:pPr>
      <w:r>
        <w:rPr/>
        <w:t>1. Направленная этическая работа, обязательно проводимая преподавателем на фоне обучения психи</w:t>
        <w:softHyphen/>
        <w:t>ческой саморегуляции, должна закладывать в уча</w:t>
        <w:softHyphen/>
        <w:t>щих</w:t>
        <w:softHyphen/>
        <w:t>ся основы нравственности.</w:t>
      </w:r>
    </w:p>
    <w:p>
      <w:pPr>
        <w:pStyle w:val="Normal"/>
        <w:rPr/>
      </w:pPr>
      <w:r>
        <w:rPr/>
        <w:t>2. Возможны варианты комплектования групп как только из детей или подростков, так и совместно с их родителями. В последнем случае программа строится в расчете на младших, но родители охотно участвуют в таких занятиях. Одним из плюсов второго варианта работы является появление общих интересов в семье и преодоление её разобщенности.</w:t>
      </w:r>
    </w:p>
    <w:p>
      <w:pPr>
        <w:pStyle w:val="Normal"/>
        <w:rPr/>
      </w:pPr>
      <w:r>
        <w:rPr/>
        <w:t>3. Без особых медицинских показаний не следует проводить с детьми и подростками упражнения с рефлексогенными зонами эмоционально-волевой сфе</w:t>
        <w:softHyphen/>
        <w:t>ры (за исключением простейших упражнений с анахатой). Причина в том, что эти упражнения несовместимы с принятием алкоголя во время и после курса занятий. Причём нельзя поручиться, что занимающиеся сейчас дети и подростки будут соблюдать это правило и в последующие годы.</w:t>
      </w:r>
    </w:p>
    <w:p>
      <w:pPr>
        <w:pStyle w:val="Normal"/>
        <w:rPr/>
      </w:pPr>
      <w:r>
        <w:rPr/>
        <w:t>4. Акцент в работе должен делаться не на полу</w:t>
        <w:softHyphen/>
        <w:t>че</w:t>
        <w:softHyphen/>
        <w:t>нии высоких результатов, а именно на расширение кругозора, на широкое информирование уча</w:t>
        <w:softHyphen/>
        <w:t>щих</w:t>
        <w:softHyphen/>
        <w:t>ся, чтобы помочь им в выборе жизненного пути, когда они повзрослеют. Обогащайте занятия эстетикой и спортом. Можно дополнить их хореографией, музыкой, фотографией, живописью, туризмом, закаливанием, экологией, литературоведением, философией — в зависимости от компетентности преподавателя. Или же можно — с другой стороны — обогатить элементами психической саморегуляции уроки различ</w:t>
        <w:softHyphen/>
        <w:t>ных специализированных секций.</w:t>
      </w:r>
    </w:p>
    <w:p>
      <w:pPr>
        <w:pStyle w:val="Normal"/>
        <w:rPr/>
      </w:pPr>
      <w:r>
        <w:rPr/>
        <w:t>5. Не следует обучать шавасане детей до 12-лет</w:t>
        <w:softHyphen/>
        <w:t>него возраста. (Исключение из этого правила может допускаться только по медицинским показаниям, про</w:t>
        <w:softHyphen/>
        <w:t>во</w:t>
        <w:softHyphen/>
        <w:t>дить такие сеансы должен специалист-врач. При</w:t>
        <w:softHyphen/>
        <w:t>чина в том, что у некоторых детей отмечается затрудненный выход из глубоких релаксаций).</w:t>
      </w:r>
    </w:p>
    <w:p>
      <w:pPr>
        <w:pStyle w:val="Normal"/>
        <w:rPr/>
      </w:pPr>
      <w:r>
        <w:rPr/>
        <w:t>6. Возможно использование упражнений с реф</w:t>
        <w:softHyphen/>
        <w:t>лек</w:t>
        <w:softHyphen/>
        <w:t>со</w:t>
        <w:softHyphen/>
        <w:t>генными зонами эмоционально-волевой сферы и других подобных приёмов  специально подготовленными врачами для лечения некоторых детских неврологических и психических заболеваний. Особенно эффективна данная методика при корреляции нарушений социализации.</w:t>
      </w:r>
    </w:p>
    <w:p>
      <w:pPr>
        <w:pStyle w:val="Normal"/>
        <w:rPr/>
      </w:pPr>
      <w:r>
        <w:rPr/>
        <w:t>7. Наиболее легко дети и подростки осваивают упражнения с образными представлениями. Труднее им обычно даётся овладение концентрацией. Вместе с тем, именно обучение их концентрации особенно важно для повышения успеваемости в школе. Зна</w:t>
        <w:softHyphen/>
        <w:t>чи</w:t>
        <w:softHyphen/>
        <w:t>тель</w:t>
        <w:softHyphen/>
        <w:t>ную помощь в этом отношении может оказать уменьшение в их рационе количества “убойной” пищи с одновременным повышением количества белков молочно-яичного происхождения.</w:t>
      </w:r>
    </w:p>
    <w:p>
      <w:pPr>
        <w:pStyle w:val="Normal"/>
        <w:rPr/>
      </w:pPr>
      <w:r>
        <w:rPr/>
        <w:t>8. Интересный положительный эффект даёт присутствие (но не участие на равных правах) детей при загородных занятиях групп, где учатся их родители. При ненавязчивом к ним отношении у детей вклю</w:t>
        <w:softHyphen/>
        <w:t>ча</w:t>
        <w:softHyphen/>
        <w:t>ет</w:t>
        <w:softHyphen/>
        <w:t>ся важный механизм обучения — подражание. Они учатся бережному отношению к природе, в том числе к любым проявлениям жизни, осваивают навыки жизни в палатке, разведения костра и приготовления на нём пищи, приучаются к дисциплине (ранние вставания по утрам, зарядка, утреннее купание и т.д.), учатся видеть красоту природы и сонастраиваться с ней, легко осваивают закаливающие процедуры, например, сами настаивают на участии в “моржевании” вместе со взрослыми.</w:t>
      </w:r>
    </w:p>
    <w:p>
      <w:pPr>
        <w:pStyle w:val="Normal"/>
        <w:rPr/>
      </w:pPr>
      <w:r>
        <w:rPr/>
        <w:t>Относительно “моржевания” детей отметим следующее. Эта закаливающая процедура позволяет рас</w:t>
        <w:softHyphen/>
        <w:t>ши</w:t>
        <w:softHyphen/>
        <w:t>рить диапазон температурного комфорта для рас</w:t>
        <w:softHyphen/>
        <w:t>ту</w:t>
        <w:softHyphen/>
        <w:t>щего организма на всю жизнь, закалить его. Но её использование должно проводиться обязательно при соблюдении следующих условий:</w:t>
      </w:r>
    </w:p>
    <w:p>
      <w:pPr>
        <w:pStyle w:val="Normal"/>
        <w:rPr/>
      </w:pPr>
      <w:r>
        <w:rPr/>
        <w:t>а) полная добровольность со стороны ребенка, исключающая даже уговоры: ребенок сам лучше всех знает, когда его организм готов к этому;</w:t>
      </w:r>
    </w:p>
    <w:p>
      <w:pPr>
        <w:pStyle w:val="Normal"/>
        <w:rPr/>
      </w:pPr>
      <w:r>
        <w:rPr/>
        <w:t>б) благоприятная эмоциональная настройка всех присутствующих взрослых;</w:t>
      </w:r>
    </w:p>
    <w:p>
      <w:pPr>
        <w:pStyle w:val="Normal"/>
        <w:rPr/>
      </w:pPr>
      <w:r>
        <w:rPr/>
        <w:t>в) недопущение попыток лечения через “мор</w:t>
        <w:softHyphen/>
        <w:t>же</w:t>
        <w:softHyphen/>
        <w:t>ва</w:t>
        <w:softHyphen/>
        <w:t>ние” (равно как и через обливание холодной водой) ослабленных длительными болезнями детей. “Мор</w:t>
        <w:softHyphen/>
        <w:t>же</w:t>
        <w:softHyphen/>
        <w:t>ва</w:t>
        <w:softHyphen/>
        <w:t>ние” как лечебная процедура эффективна при ле</w:t>
        <w:softHyphen/>
        <w:t>че</w:t>
        <w:softHyphen/>
        <w:t>нии некоторых локальных болезненных процессов у тех детей, которые в настоящий момент в целом “пышут здоровьем”. При этом лечебным механизмом является биоэнергетический стресс в ответ на “хо</w:t>
        <w:softHyphen/>
        <w:t>ло</w:t>
        <w:softHyphen/>
        <w:t>до</w:t>
        <w:softHyphen/>
        <w:t>вой удар”`[29]. Но у ослабленного длительной болез</w:t>
        <w:softHyphen/>
        <w:t>нью организма нет того энергопотенциала, который обеспечил бы включение указанного энергопроцесса. В таких случаях бывают эффективными, наоборот, горячие ванны, баня, сауна.</w:t>
      </w:r>
    </w:p>
    <w:p>
      <w:pPr>
        <w:pStyle w:val="Heading2"/>
        <w:rPr/>
      </w:pPr>
      <w:bookmarkStart w:id="15" w:name="__RefHeading___Toc507510584"/>
      <w:bookmarkEnd w:id="15"/>
      <w:r>
        <w:rPr/>
        <w:t>“</w:t>
      </w:r>
      <w:r>
        <w:rPr/>
        <w:t>ПОЛЁТ СЕМЯН ОДУВАНЧИКА”</w:t>
      </w:r>
    </w:p>
    <w:p>
      <w:pPr>
        <w:pStyle w:val="Normal"/>
        <w:rPr/>
      </w:pPr>
      <w:r>
        <w:rPr/>
        <w:t xml:space="preserve">... Мы вели занятия с сотнями учеников. Школа росла. </w:t>
      </w:r>
    </w:p>
    <w:p>
      <w:pPr>
        <w:pStyle w:val="Normal"/>
        <w:rPr/>
      </w:pPr>
      <w:r>
        <w:rPr>
          <w:rFonts w:eastAsia="Arial"/>
        </w:rPr>
        <w:t xml:space="preserve"> </w:t>
      </w:r>
      <w:r>
        <w:rPr/>
        <w:t>Но через несколько месяцев Бог остановил это счастье: Он не терпит застоев в развитии тех, кто могут идти дальше. Ему надо было, чтоб методика продолжала развиваться “вглубь”.</w:t>
      </w:r>
    </w:p>
    <w:p>
      <w:pPr>
        <w:pStyle w:val="Normal"/>
        <w:rPr/>
      </w:pPr>
      <w:r>
        <w:rPr/>
        <w:t>Он говорил, предупреждая:</w:t>
      </w:r>
    </w:p>
    <w:p>
      <w:pPr>
        <w:pStyle w:val="Normal"/>
        <w:rPr/>
      </w:pPr>
      <w:r>
        <w:rPr/>
      </w:r>
    </w:p>
    <w:p>
      <w:pPr>
        <w:pStyle w:val="Normal"/>
        <w:rPr/>
      </w:pPr>
      <w:r>
        <w:rPr/>
        <w:t>—</w:t>
      </w:r>
      <w:r>
        <w:rPr>
          <w:rFonts w:eastAsia="Arial"/>
        </w:rPr>
        <w:t xml:space="preserve"> </w:t>
      </w:r>
      <w:r>
        <w:rPr/>
        <w:t>Ты исполняешь своё  дело, Я управляю событиями.</w:t>
      </w:r>
    </w:p>
    <w:p>
      <w:pPr>
        <w:pStyle w:val="Normal"/>
        <w:rPr/>
      </w:pPr>
      <w:r>
        <w:rPr/>
        <w:t>У вас будет новая суровая программа. Цель её — выведение вас на принципиально иной уровень. Будут использоваться и старые методы, но они дадут иной результат. Вы должны стать сильными воинами с несгибаемой волей.</w:t>
      </w:r>
    </w:p>
    <w:p>
      <w:pPr>
        <w:pStyle w:val="Normal"/>
        <w:rPr/>
      </w:pPr>
      <w:r>
        <w:rPr/>
        <w:t>Я начинаю следующий курс Моей школы на Земле, новый этап испытаний. Я не буду мириться с вашими недостатками. Со Мной пойдет только тот, кто сможет выдержать Мой план.</w:t>
      </w:r>
    </w:p>
    <w:p>
      <w:pPr>
        <w:pStyle w:val="Normal"/>
        <w:rPr/>
      </w:pPr>
      <w:r>
        <w:rPr/>
        <w:t>Отказ от земных забот и привязанностей должен сопровождать восхождение. Всё земное должно остаться на Земле.</w:t>
      </w:r>
    </w:p>
    <w:p>
      <w:pPr>
        <w:pStyle w:val="Normal"/>
        <w:rPr/>
      </w:pPr>
      <w:r>
        <w:rPr/>
        <w:t>Надо создать условия для отрыва, чтобы “наб</w:t>
        <w:softHyphen/>
        <w:t>рать высоту”. Будет “подъём по вертикали вверх”. Сей</w:t>
        <w:softHyphen/>
        <w:t>час ваша земная ситуация неблагополучна, это весьма серьёзно. Выход — только вверх.</w:t>
      </w:r>
    </w:p>
    <w:p>
      <w:pPr>
        <w:pStyle w:val="Normal"/>
        <w:rPr/>
      </w:pPr>
      <w:r>
        <w:rPr/>
        <w:t>Вспомните, как Я вёл вас до этого — ступенька за ступенькой. А сейчас — новая высота, которую предстоит взять.</w:t>
      </w:r>
    </w:p>
    <w:p>
      <w:pPr>
        <w:pStyle w:val="Normal"/>
        <w:rPr/>
      </w:pPr>
      <w:r>
        <w:rPr/>
        <w:t>На новом этапе вы должны будете перестать ощу</w:t>
        <w:softHyphen/>
        <w:t>щать себя материальными... Сохраняйте чуткость к Моей информации: ведь вы — Моя Школа.</w:t>
      </w:r>
    </w:p>
    <w:p>
      <w:pPr>
        <w:pStyle w:val="Normal"/>
        <w:rPr/>
      </w:pPr>
      <w:r>
        <w:rPr/>
        <w:t>Быть в Боге — значит быть полностью вклю</w:t>
        <w:softHyphen/>
        <w:t>чё</w:t>
        <w:softHyphen/>
        <w:t>н</w:t>
        <w:softHyphen/>
        <w:t>ны</w:t>
        <w:softHyphen/>
        <w:t>ми в Океан Его Сознания.</w:t>
      </w:r>
    </w:p>
    <w:p>
      <w:pPr>
        <w:pStyle w:val="Normal"/>
        <w:rPr/>
      </w:pPr>
      <w:r>
        <w:rPr/>
        <w:t>У вас должна быть лёгкость при смене методов. Не бойтесь оторваться от конечной точки старой программы.</w:t>
      </w:r>
    </w:p>
    <w:p>
      <w:pPr>
        <w:pStyle w:val="Normal"/>
        <w:rPr/>
      </w:pPr>
      <w:r>
        <w:rPr/>
        <w:t>В пример вам — одуванчик. Его семена отрываются и летят — и не знают, где они приземлятся. Но там, где приземлятся, — там и начнется новая жизнь. Это — элемент непривязанности, свободы. Отсутствие привязанности к старому даёт возможность обретать новое.</w:t>
      </w:r>
    </w:p>
    <w:p>
      <w:pPr>
        <w:pStyle w:val="Normal"/>
        <w:rPr/>
      </w:pPr>
      <w:r>
        <w:rPr/>
        <w:t>Теперь вам — расти и развиваться, попав на новое место. В той новой точке, в которую вы попадёте, вы сможете увидеть всё по-другому. Этот момент нового даст свежий взгляд на мир, на многие истины.</w:t>
      </w:r>
    </w:p>
    <w:p>
      <w:pPr>
        <w:pStyle w:val="Normal"/>
        <w:rPr/>
      </w:pPr>
      <w:r>
        <w:rPr/>
        <w:t>В результате предстоящего этапа работы со Мной вы достигнете нового предела, где надо будет снова поставить точку, затем осуществить новый отрыв и начать новый цикл.</w:t>
      </w:r>
    </w:p>
    <w:p>
      <w:pPr>
        <w:pStyle w:val="Normal"/>
        <w:rPr/>
      </w:pPr>
      <w:r>
        <w:rPr/>
        <w:t>Ни один старый метод не надо применять просто по привычке. Акцент всегда должен делаться на новых приёмах.</w:t>
      </w:r>
    </w:p>
    <w:p>
      <w:pPr>
        <w:pStyle w:val="Normal"/>
        <w:rPr/>
      </w:pPr>
      <w:r>
        <w:rPr/>
        <w:t>Рассмотрите духовную Школу в образе змеи. Змея продвигается вперёд, дурные клетки её тела отваливаются, а здоровые вместе продолжают двигаться за головой.</w:t>
      </w:r>
    </w:p>
    <w:p>
      <w:pPr>
        <w:pStyle w:val="Normal"/>
        <w:rPr/>
      </w:pPr>
      <w:r>
        <w:rPr/>
        <w:t>Голова — это особый орган. Она состоит из нескольких элементов. Куда двигаться — за это отвечает голова. Голова проходит препятствия первой.</w:t>
      </w:r>
    </w:p>
    <w:p>
      <w:pPr>
        <w:pStyle w:val="Normal"/>
        <w:rPr/>
      </w:pPr>
      <w:r>
        <w:rPr/>
        <w:t>Голова как часть тела — это передовая группа. Язык — личные поиски каждого её члена. Судьбы у всех членов группы могут быть индивидуальными, но это не мешает им двигаться вместе.</w:t>
      </w:r>
    </w:p>
    <w:p>
      <w:pPr>
        <w:pStyle w:val="Normal"/>
        <w:rPr/>
      </w:pPr>
      <w:r>
        <w:rPr/>
        <w:t>Времени мало, а предстоит сделать ещё очень много. Я беру в путь тех, кто пришли ко Мне, и веду их узкими тропами. Вы не можете знать всех препятствий, которые подстерегают на пути, и поэтому вы должны держаться за Мою руку. Ваше внимание дол</w:t>
        <w:softHyphen/>
        <w:t>жно быть направлено на Меня.</w:t>
      </w:r>
    </w:p>
    <w:p>
      <w:pPr>
        <w:pStyle w:val="Normal"/>
        <w:rPr/>
      </w:pPr>
      <w:r>
        <w:rPr/>
        <w:t>Совершенство ищите на данном этапе через приятие всего. Я есть везде и в каждом проявлении любой твари.</w:t>
      </w:r>
    </w:p>
    <w:p>
      <w:pPr>
        <w:pStyle w:val="Normal"/>
        <w:rPr/>
      </w:pPr>
      <w:r>
        <w:rPr/>
      </w:r>
    </w:p>
    <w:p>
      <w:pPr>
        <w:pStyle w:val="Normal"/>
        <w:rPr/>
      </w:pPr>
      <w:r>
        <w:rPr/>
        <w:t>Началось всё с того, что вдруг на костре прогорел мой большой походный котелок, из которого я поил всех при работе в лесу. Я сразу это понял как “зна</w:t>
        <w:softHyphen/>
        <w:t>ме</w:t>
        <w:softHyphen/>
        <w:t>ние”, отметку начала конца.</w:t>
      </w:r>
    </w:p>
    <w:p>
      <w:pPr>
        <w:pStyle w:val="Normal"/>
        <w:rPr/>
      </w:pPr>
      <w:r>
        <w:rPr/>
        <w:t>И вправду, власти решили дать нам решительный бой.</w:t>
      </w:r>
    </w:p>
    <w:p>
      <w:pPr>
        <w:pStyle w:val="Normal"/>
        <w:rPr/>
      </w:pPr>
      <w:r>
        <w:rPr/>
        <w:t>Вначале через сеть осведомителей КГБ был пущен по всему городу дискредитирующий слух, будто я провожу занятия “группового секса”. “Участницы” этих занятий, которые на самом деле у меня никогда не занимались, рассказывали всем, кому только могли, изощрённые “подробности” того, как это происходило: “После бега, на полянке Антонов разбивал всех на пары... С кем он сам? Нет, нет! Сам он — ни с кем, только ходил между нами и ... подправлял...” Как не поверить такому?</w:t>
      </w:r>
    </w:p>
    <w:p>
      <w:pPr>
        <w:pStyle w:val="Normal"/>
        <w:rPr/>
      </w:pPr>
      <w:r>
        <w:rPr/>
        <w:t>Этот слух пришелся по вкусу некоторым православным “батюшкам”, которые стали проклинать меня и предостерегать всех от общения со мной.</w:t>
      </w:r>
    </w:p>
    <w:p>
      <w:pPr>
        <w:pStyle w:val="Normal"/>
        <w:rPr/>
      </w:pPr>
      <w:r>
        <w:rPr/>
        <w:t>Ситуация усугублялась тем, что параллельно в го</w:t>
        <w:softHyphen/>
        <w:t>ро</w:t>
        <w:softHyphen/>
        <w:t>де продолжал вести занятия другой преподаватель, которого тоже звали Владимиром. И в слухах и сплетнях его поступки и слова иногда переносились на меня.</w:t>
      </w:r>
    </w:p>
    <w:p>
      <w:pPr>
        <w:pStyle w:val="Normal"/>
        <w:rPr/>
      </w:pPr>
      <w:r>
        <w:rPr/>
        <w:t>А он публично “развивал теорию” о том, что “та</w:t>
        <w:softHyphen/>
        <w:t>кие люди, как он, имеют право ставить в своей комнате несколько кроватей”.</w:t>
      </w:r>
    </w:p>
    <w:p>
      <w:pPr>
        <w:pStyle w:val="Normal"/>
        <w:rPr/>
      </w:pPr>
      <w:r>
        <w:rPr/>
        <w:t>Когда же от него забеременела школьница, он ей надменно заявил, что пусть она или делает аборт — или же покидает навсегда этот город...</w:t>
      </w:r>
    </w:p>
    <w:p>
      <w:pPr>
        <w:pStyle w:val="Normal"/>
        <w:rPr/>
      </w:pPr>
      <w:r>
        <w:rPr/>
        <w:t>... Однажды ко мне вдруг звонит его ученик и просит написать ему характеристику.</w:t>
      </w:r>
    </w:p>
    <w:p>
      <w:pPr>
        <w:pStyle w:val="Normal"/>
        <w:rPr/>
      </w:pPr>
      <w:r>
        <w:rPr/>
        <w:t>—</w:t>
      </w:r>
      <w:r>
        <w:rPr>
          <w:rFonts w:eastAsia="Arial"/>
        </w:rPr>
        <w:t xml:space="preserve"> </w:t>
      </w:r>
      <w:r>
        <w:rPr/>
        <w:t>Куда?</w:t>
      </w:r>
    </w:p>
    <w:p>
      <w:pPr>
        <w:pStyle w:val="Normal"/>
        <w:rPr/>
      </w:pPr>
      <w:r>
        <w:rPr/>
        <w:t>—</w:t>
      </w:r>
      <w:r>
        <w:rPr>
          <w:rFonts w:eastAsia="Arial"/>
        </w:rPr>
        <w:t xml:space="preserve"> </w:t>
      </w:r>
      <w:r>
        <w:rPr/>
        <w:t>В милицию.</w:t>
      </w:r>
    </w:p>
    <w:p>
      <w:pPr>
        <w:pStyle w:val="Normal"/>
        <w:rPr/>
      </w:pPr>
      <w:r>
        <w:rPr/>
        <w:t>—</w:t>
      </w:r>
      <w:r>
        <w:rPr>
          <w:rFonts w:eastAsia="Arial"/>
        </w:rPr>
        <w:t xml:space="preserve"> </w:t>
      </w:r>
      <w:r>
        <w:rPr/>
        <w:t>Зачем?</w:t>
      </w:r>
    </w:p>
    <w:p>
      <w:pPr>
        <w:pStyle w:val="Normal"/>
        <w:rPr/>
      </w:pPr>
      <w:r>
        <w:rPr/>
        <w:t>Он мнётся, просит хотя бы написать, что он — хороший человек, что я, мол, его знаю...</w:t>
      </w:r>
    </w:p>
    <w:p>
      <w:pPr>
        <w:pStyle w:val="Normal"/>
        <w:rPr/>
      </w:pPr>
      <w:r>
        <w:rPr/>
        <w:t>Я отказываюсь...</w:t>
      </w:r>
    </w:p>
    <w:p>
      <w:pPr>
        <w:pStyle w:val="Normal"/>
        <w:rPr/>
      </w:pPr>
      <w:r>
        <w:rPr/>
        <w:t>В итоге выясняется следующее: под влиянием тематики занятий в той группе он однажды разделся и начал, как он выразился, “позировать” на подоконнике своей квартиры, расположенной на первом этаже. Причём окно выходило на оживлённую улицу.</w:t>
      </w:r>
    </w:p>
    <w:p>
      <w:pPr>
        <w:pStyle w:val="Normal"/>
        <w:rPr/>
      </w:pPr>
      <w:r>
        <w:rPr/>
        <w:t>—</w:t>
      </w:r>
      <w:r>
        <w:rPr>
          <w:rFonts w:eastAsia="Arial"/>
        </w:rPr>
        <w:t xml:space="preserve"> </w:t>
      </w:r>
      <w:r>
        <w:rPr/>
        <w:t>Зачем?!</w:t>
      </w:r>
    </w:p>
    <w:p>
      <w:pPr>
        <w:pStyle w:val="Normal"/>
        <w:rPr/>
      </w:pPr>
      <w:r>
        <w:rPr/>
        <w:t>—</w:t>
      </w:r>
      <w:r>
        <w:rPr>
          <w:rFonts w:eastAsia="Arial"/>
        </w:rPr>
        <w:t xml:space="preserve"> </w:t>
      </w:r>
      <w:r>
        <w:rPr/>
        <w:t>Нам объясняли, что, если женщины обратят внимание —  то произойдёт обмен энергиями...</w:t>
      </w:r>
    </w:p>
    <w:p>
      <w:pPr>
        <w:pStyle w:val="Normal"/>
        <w:rPr/>
      </w:pPr>
      <w:r>
        <w:rPr/>
        <w:t>Женщины, действительно, обратили внимание — и позвонили в милицию.</w:t>
      </w:r>
    </w:p>
    <w:p>
      <w:pPr>
        <w:pStyle w:val="Normal"/>
        <w:rPr/>
      </w:pPr>
      <w:r>
        <w:rPr/>
        <w:t>—</w:t>
      </w:r>
      <w:r>
        <w:rPr>
          <w:rFonts w:eastAsia="Arial"/>
        </w:rPr>
        <w:t xml:space="preserve"> </w:t>
      </w:r>
      <w:r>
        <w:rPr/>
        <w:t>Но зачем же тебе характеристика?</w:t>
      </w:r>
    </w:p>
    <w:p>
      <w:pPr>
        <w:pStyle w:val="Normal"/>
        <w:rPr/>
      </w:pPr>
      <w:r>
        <w:rPr/>
        <w:t>—</w:t>
      </w:r>
      <w:r>
        <w:rPr>
          <w:rFonts w:eastAsia="Arial"/>
        </w:rPr>
        <w:t xml:space="preserve"> </w:t>
      </w:r>
      <w:r>
        <w:rPr/>
        <w:t>Да меня из партии</w:t>
      </w:r>
      <w:r>
        <w:rPr>
          <w:rStyle w:val="Ciaeniinee"/>
          <w:rStyle w:val="FootnoteAnchor"/>
        </w:rPr>
        <w:footnoteReference w:id="12"/>
      </w:r>
      <w:r>
        <w:rPr/>
        <w:t xml:space="preserve"> грозят исключить...</w:t>
      </w:r>
    </w:p>
    <w:p>
      <w:pPr>
        <w:pStyle w:val="Normal"/>
        <w:rPr/>
      </w:pPr>
      <w:r>
        <w:rPr/>
        <w:t>Ему не удалось уговорить меня написать характеристику. Я отослал его за ней к его преподавателю.</w:t>
      </w:r>
    </w:p>
    <w:p>
      <w:pPr>
        <w:pStyle w:val="Normal"/>
        <w:rPr/>
      </w:pPr>
      <w:r>
        <w:rPr/>
        <w:t>... Нашлись любители грязных сплетен и среди эзотериков. Один из них тоже публично пересказывал те “под</w:t>
        <w:softHyphen/>
        <w:t>робности”, добавляя ещё и от себя... Когда-то от него я слышал очень хорошие слова, что этика — главное в духовном развитии человека. Ему бы эти слова — да на себя повернуть!</w:t>
      </w:r>
    </w:p>
    <w:p>
      <w:pPr>
        <w:pStyle w:val="Normal"/>
        <w:rPr/>
      </w:pPr>
      <w:r>
        <w:rPr/>
        <w:t>“</w:t>
      </w:r>
      <w:r>
        <w:rPr/>
        <w:t>Разбираться” с ним я не стал</w:t>
      </w:r>
      <w:r>
        <w:rPr>
          <w:rStyle w:val="Ciaeniinee"/>
          <w:rStyle w:val="FootnoteAnchor"/>
        </w:rPr>
        <w:footnoteReference w:id="13"/>
      </w:r>
      <w:r>
        <w:rPr/>
        <w:t>. У меня к таким людям всегда возникала эмоция настолько сильного отвержения, что я просто выкидывал их из памяти, даже лица забывал. Сам шёл дальше, не отвлекаясь. Позднее прочитал совет Бабаджи [28]: “Если вы не можете похвалить кого-то...— то пусть он уйдёт из вашей жизни!” Ненависти я к таким тоже не испытывал, скорее сострадал: ведь как бедолага судьбу свою портит!</w:t>
      </w:r>
    </w:p>
    <w:p>
      <w:pPr>
        <w:pStyle w:val="Normal"/>
        <w:rPr/>
      </w:pPr>
      <w:r>
        <w:rPr/>
        <w:t>Затем на расправу со мной были посланы боевики из спортивной мафии. Но они по ошибке пришли в клуб тогда, когда занятия вёл не я, а другие преподаватели — женщины. С ними расправляться не стали, только отобрали журналы регистрации учащихся, “по</w:t>
        <w:softHyphen/>
        <w:t>при</w:t>
        <w:softHyphen/>
        <w:t>жали” директора клуба, который пытался заступиться, затем сами же сдали журналы в прокуратуру, написав заявление с обвинением в деятельности, “со</w:t>
        <w:softHyphen/>
        <w:t>дер</w:t>
        <w:softHyphen/>
        <w:t>жащей элементы антисоветизма”.</w:t>
      </w:r>
    </w:p>
    <w:p>
      <w:pPr>
        <w:pStyle w:val="Normal"/>
        <w:rPr/>
      </w:pPr>
      <w:r>
        <w:rPr/>
        <w:t>Прокуратура возбудила “проверку”: в течение полугода искали финансовые нарушения, сведения о “групповом сексе”, “элементы антисоветизма”. Это бы</w:t>
        <w:softHyphen/>
        <w:t>ло “заказное” дело от КГБ, поэтому искали с особой тщательностью. Опрашивали не только тех, кто занимались у меня на протяжении многих лет, а даже их знакомых... Не нашли ничего, кроме того, что использовались асаны хатха-йоги. А хатха-йога в те годы была запрещена.</w:t>
      </w:r>
    </w:p>
    <w:p>
      <w:pPr>
        <w:pStyle w:val="Normal"/>
        <w:rPr/>
      </w:pPr>
      <w:r>
        <w:rPr/>
        <w:t>Прокурор оказался порядочным человеком, посоветовал уволиться “по собственному желанию”, иначе будет хуже. Мы уволились.</w:t>
      </w:r>
    </w:p>
    <w:p>
      <w:pPr>
        <w:pStyle w:val="Normal"/>
        <w:rPr/>
      </w:pPr>
      <w:r>
        <w:rPr>
          <w:rFonts w:eastAsia="Arial"/>
        </w:rPr>
        <w:t xml:space="preserve"> </w:t>
      </w:r>
      <w:r>
        <w:rPr/>
        <w:t>... Как жить дальше? Надо строить следующие кур</w:t>
        <w:softHyphen/>
        <w:t>сы? Но из чего?</w:t>
      </w:r>
    </w:p>
    <w:p>
      <w:pPr>
        <w:pStyle w:val="Normal"/>
        <w:rPr/>
      </w:pPr>
      <w:r>
        <w:rPr/>
        <w:t>Мы собрали всех лучших учеников, стали искать вместе. Попробовали заниматься восточными боевыми искусствами, кое-что взяли в свою программу оттуда, в частности, методы работы с хара.</w:t>
      </w:r>
    </w:p>
    <w:p>
      <w:pPr>
        <w:pStyle w:val="Normal"/>
        <w:rPr/>
      </w:pPr>
      <w:r>
        <w:rPr/>
        <w:t>А тут как раз подоспели “самиздатовские” переводы книг Карлоса Кастанеды, которые, рискуя собой, блестяще выполнил Василий Максимов.</w:t>
      </w:r>
    </w:p>
    <w:p>
      <w:pPr>
        <w:pStyle w:val="Normal"/>
        <w:rPr/>
      </w:pPr>
      <w:r>
        <w:rPr/>
        <w:t>Кто-то из книг К.Кастанеды извлёк лишь сведения о применении наркотических грибов и кактусов, нам же это было совсем неинтересно. Мы почерпнули оттуда информацию о “местах силы” и упражнениях с “пузырями восприятия”. Работа двинулась дальше. Выстраивались новые курсы.</w:t>
      </w:r>
    </w:p>
    <w:p>
      <w:pPr>
        <w:pStyle w:val="Normal"/>
        <w:rPr/>
      </w:pPr>
      <w:r>
        <w:rPr/>
        <w:t>Янтры, нарисованные Богом через руки Галины Вавер, позволили познать первые робкие входы в Нирванические состояния.</w:t>
      </w:r>
    </w:p>
    <w:p>
      <w:pPr>
        <w:pStyle w:val="Normal"/>
        <w:rPr/>
      </w:pPr>
      <w:r>
        <w:rPr/>
        <w:t>Но на этом этапе даже избранные нами тогда ученики уже теряли понимание смысла работы и сами отсеивались.</w:t>
      </w:r>
    </w:p>
    <w:p>
      <w:pPr>
        <w:pStyle w:val="Normal"/>
        <w:rPr/>
      </w:pPr>
      <w:r>
        <w:rPr/>
        <w:t>Опять мы остались вдвоем, да ещё пара человек, которые отошли несколько позже. Чем ближе мы приближались к вершине горы, тем меньше у нас оставалось спутников.</w:t>
      </w:r>
    </w:p>
    <w:p>
      <w:pPr>
        <w:pStyle w:val="Normal"/>
        <w:rPr/>
      </w:pPr>
      <w:r>
        <w:rPr/>
        <w:t>Тогда Бог сформулировал новую задачу: расширить деятельность Школы на другие города и страны.</w:t>
      </w:r>
    </w:p>
    <w:p>
      <w:pPr>
        <w:pStyle w:val="Normal"/>
        <w:rPr/>
      </w:pPr>
      <w:r>
        <w:rPr/>
        <w:t>Так Галина Вавер начала работу в Москве, а я — в Литве, Польше, Чехии, Украине, в ряде городов России. Везде находились люди, способные на освоение ряда курсов программы — кто один, кто два, три, а кто и больше. У каждого на данный момент его психогенеза (развития души) и онтогенеза (развития в данном воплощении) — свои возможности.</w:t>
      </w:r>
    </w:p>
    <w:p>
      <w:pPr>
        <w:pStyle w:val="Normal"/>
        <w:rPr/>
      </w:pPr>
      <w:r>
        <w:rPr/>
        <w:t>А Бог говорил:</w:t>
      </w:r>
    </w:p>
    <w:p>
      <w:pPr>
        <w:pStyle w:val="Normal"/>
        <w:rPr/>
      </w:pPr>
      <w:r>
        <w:rPr/>
      </w:r>
    </w:p>
    <w:p>
      <w:pPr>
        <w:pStyle w:val="Normal"/>
        <w:rPr/>
      </w:pPr>
      <w:r>
        <w:rPr/>
        <w:t>—</w:t>
      </w:r>
      <w:r>
        <w:rPr>
          <w:rFonts w:eastAsia="Arial"/>
        </w:rPr>
        <w:t xml:space="preserve"> </w:t>
      </w:r>
      <w:r>
        <w:rPr/>
        <w:t>Один готовится к жизни, а другой готовится к смерти... Этим различаются люди.</w:t>
      </w:r>
    </w:p>
    <w:p>
      <w:pPr>
        <w:pStyle w:val="Normal"/>
        <w:rPr/>
      </w:pPr>
      <w:r>
        <w:rPr/>
        <w:t>Из этих двух тенденций ни одну нельзя считать абсолютной: ребенок должен готовиться именно к жизни на Земле, иначе он ничему не сможет нау</w:t>
        <w:softHyphen/>
        <w:t>чить</w:t>
        <w:softHyphen/>
        <w:t>ся. Но старик, поступающий так же и не думающий о смерти, — это смешно.</w:t>
      </w:r>
    </w:p>
    <w:p>
      <w:pPr>
        <w:pStyle w:val="Normal"/>
        <w:rPr/>
      </w:pPr>
      <w:r>
        <w:rPr/>
        <w:t>Где-то должен наступать переломный момент. Он индивидуален. Он должен приходить естественно, принуждать нельзя. Но надо людей информировать об этом.</w:t>
      </w:r>
    </w:p>
    <w:p>
      <w:pPr>
        <w:pStyle w:val="Normal"/>
        <w:rPr/>
      </w:pPr>
      <w:r>
        <w:rPr/>
        <w:t>Повторяю: тех, кто не закончили первую фазу, не следует пытаться перевести во вторую: это грозит нарушением психического здоровья.</w:t>
      </w:r>
    </w:p>
    <w:p>
      <w:pPr>
        <w:pStyle w:val="Normal"/>
        <w:rPr/>
      </w:pPr>
      <w:r>
        <w:rPr/>
        <w:t>Пройти обе фазы могут только страстные, энергич</w:t>
        <w:softHyphen/>
        <w:t>ные люди. Их энергичность — после освоения пер</w:t>
        <w:softHyphen/>
        <w:t>вой фазы — должна быть развернута на освоение вто</w:t>
        <w:softHyphen/>
        <w:t>рой.</w:t>
      </w:r>
    </w:p>
    <w:p>
      <w:pPr>
        <w:pStyle w:val="Normal"/>
        <w:rPr/>
      </w:pPr>
      <w:r>
        <w:rPr>
          <w:rFonts w:eastAsia="Arial"/>
        </w:rPr>
        <w:t xml:space="preserve"> </w:t>
      </w:r>
      <w:r>
        <w:rPr/>
        <w:t>... Надо подбирать способы развития энергич</w:t>
        <w:softHyphen/>
        <w:t>нос</w:t>
        <w:softHyphen/>
        <w:t>ти у тех учеников, которые ею не обладают.</w:t>
      </w:r>
    </w:p>
    <w:p>
      <w:pPr>
        <w:pStyle w:val="Normal"/>
        <w:rPr/>
      </w:pPr>
      <w:r>
        <w:rPr/>
        <w:t>Прежде, чем двинуться к Нирване, каждый че</w:t>
        <w:softHyphen/>
        <w:t>ло</w:t>
        <w:softHyphen/>
        <w:t>век должен пройти период взросления на сугубо материальном плане, иначе он запутается и заблудится. Отказ от земного должен осуществляться сугубо добровольно, естественно, а не по принуждению или за счёт волевого акта. Мотивом должно быть интеллектуальное решение, полностью созвучное эмоциональ</w:t>
        <w:softHyphen/>
        <w:t>ному “центру”, имеющее благословение последнего. Отказ должен быть своевременным.</w:t>
      </w:r>
    </w:p>
    <w:p>
      <w:pPr>
        <w:pStyle w:val="Normal"/>
        <w:rPr/>
      </w:pPr>
      <w:r>
        <w:rPr/>
        <w:t>Каждый из вас должен стать полностью вклю</w:t>
        <w:softHyphen/>
        <w:t>чён</w:t>
        <w:softHyphen/>
        <w:t>ным в Меня — тогда не будет никаких проблем.</w:t>
      </w:r>
    </w:p>
    <w:p>
      <w:pPr>
        <w:pStyle w:val="Normal"/>
        <w:rPr/>
      </w:pPr>
      <w:r>
        <w:rPr/>
        <w:t>В частности, надо разрушить манеру отдельномыслия, бытия отдельномыслящим существом. Грани ощущения себя должны размыться. Отдельная сущность должна исчезнуть, раствориться, утонуть в Океане единства всего живого. Каждое действие дол</w:t>
        <w:softHyphen/>
        <w:t>ж</w:t>
        <w:softHyphen/>
        <w:t>но исходить не из себя и возвращаться не к себе. Индивидуальной энергии при этом нет, есть всеобщая. (В обычной религиозной практике этому способствуют некоторые ритуальные формы). Такое объединение должно ощущаться на всех планах: от плотных — до тончайших. В этой реализации единосущности со всеми людьми осуществляется Закон Любви, принесённый на Землю Иисусом Христом.</w:t>
      </w:r>
    </w:p>
    <w:p>
      <w:pPr>
        <w:pStyle w:val="Normal"/>
        <w:rPr/>
      </w:pPr>
      <w:r>
        <w:rPr/>
        <w:t>Ничто не должно делаться без Меня. Вы должны чувствовать непрерывное общение со Мной.</w:t>
      </w:r>
    </w:p>
    <w:p>
      <w:pPr>
        <w:pStyle w:val="Normal"/>
        <w:rPr/>
      </w:pPr>
      <w:r>
        <w:rPr/>
        <w:t xml:space="preserve">Выйдите за те масштабы, которые у вас были раньше. Взгляните с новых позиций, пользуясь космическим временем. Вы должны раскрыть себя для вхождения в вас нового — космического — времени. </w:t>
      </w:r>
    </w:p>
    <w:p>
      <w:pPr>
        <w:pStyle w:val="Normal"/>
        <w:rPr/>
      </w:pPr>
      <w:r>
        <w:rPr/>
        <w:t>Для того, чтобы Я смог заложить эту программу в вас, надо было вам забраться сюда, где вы сейчас находитесь. То, что было вами сделано, — минимально для изменения вашего бытия. Я хочу посвятить вас в приемы, которые позволят сделать гораздо больше. Этому будет посвящен новый цикл работы.</w:t>
      </w:r>
    </w:p>
    <w:p>
      <w:pPr>
        <w:pStyle w:val="Normal"/>
        <w:rPr/>
      </w:pPr>
      <w:r>
        <w:rPr/>
        <w:t>Я хочу видеть вас свободными и всегда любящими Меня. Освободитесь от всего, что мешает этому.</w:t>
      </w:r>
    </w:p>
    <w:p>
      <w:pPr>
        <w:pStyle w:val="Normal"/>
        <w:rPr/>
      </w:pPr>
      <w:r>
        <w:rPr/>
        <w:t>Войти в Меня полностью — трудно. Чтобы сделать это, вы должны иметь большую силу. Развить её можно, только взаимодействуя со Мной во всём, что бы Я ни сказал, ни велел вам сделать.</w:t>
      </w:r>
    </w:p>
    <w:p>
      <w:pPr>
        <w:pStyle w:val="Normal"/>
        <w:rPr/>
      </w:pPr>
      <w:r>
        <w:rPr/>
        <w:t>Когда вы познаете, что у вас больше нет дел на Земле, тогда вы будете со Мной. Иначе вы всё время будете озабочены.</w:t>
      </w:r>
    </w:p>
    <w:p>
      <w:pPr>
        <w:pStyle w:val="Normal"/>
        <w:rPr/>
      </w:pPr>
      <w:r>
        <w:rPr/>
        <w:t>Стать со Мной одно — вот центральная мысль для вас сейчас. И поскорей это осуществляйте.</w:t>
      </w:r>
    </w:p>
    <w:p>
      <w:pPr>
        <w:pStyle w:val="Normal"/>
        <w:rPr/>
      </w:pPr>
      <w:r>
        <w:rPr/>
        <w:t>Причина страдания и смятения души из-за её отдельности от Бога — в её отдельности.</w:t>
      </w:r>
    </w:p>
    <w:p>
      <w:pPr>
        <w:pStyle w:val="Normal"/>
        <w:rPr/>
      </w:pPr>
      <w:r>
        <w:rPr/>
        <w:t>Полноценное существование в плане непроявленном будет возможно только для имеющих мудрость. Надо стать испечёнными, как блин, и с одной, и с другой стороны. Когда это выполнится — сразу придёт покой душе, только тогда наступит плавное сущес</w:t>
        <w:softHyphen/>
        <w:t>т</w:t>
        <w:softHyphen/>
        <w:t>во</w:t>
        <w:softHyphen/>
        <w:t>ва</w:t>
        <w:softHyphen/>
        <w:t>ние.</w:t>
      </w:r>
    </w:p>
    <w:p>
      <w:pPr>
        <w:pStyle w:val="Normal"/>
        <w:rPr/>
      </w:pPr>
      <w:r>
        <w:rPr/>
        <w:t>Будьте всегда повёрнутыми лицом к Богу.</w:t>
      </w:r>
    </w:p>
    <w:p>
      <w:pPr>
        <w:pStyle w:val="Normal"/>
        <w:rPr/>
      </w:pPr>
      <w:r>
        <w:rPr/>
        <w:t>Запомните: к Богу каждый идёт только сам. Никого нельзя за руку вести в Него. Пусть людей направляет ко Мне — каждого! — лишь желание познать Меня, а не ваш или чей-либо ещё пример. Люди должны входить в Меня не из-за своего подражательного свой</w:t>
        <w:softHyphen/>
        <w:t>с</w:t>
        <w:softHyphen/>
        <w:t>т</w:t>
        <w:softHyphen/>
        <w:t>ва. Ведь техника медитаций здесь не главное. Это ре</w:t>
        <w:softHyphen/>
        <w:t>шает только Любовь — Любовь ко Мне.</w:t>
      </w:r>
    </w:p>
    <w:p>
      <w:pPr>
        <w:pStyle w:val="Normal"/>
        <w:rPr/>
      </w:pPr>
      <w:r>
        <w:rPr/>
        <w:t>Учитесь у Меня во всём. И всех оставляйте наедине со Мной.</w:t>
      </w:r>
    </w:p>
    <w:p>
      <w:pPr>
        <w:pStyle w:val="Normal"/>
        <w:rPr/>
      </w:pPr>
      <w:r>
        <w:rPr/>
        <w:t>Погрузитесь в бытие Бога. Званные — в жизнь вечную!</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Описанные Кастанедой дон Хуан и Хенаро</w:t>
      </w:r>
      <w:r>
        <w:rPr>
          <w:rStyle w:val="Ciaeniinee"/>
          <w:rStyle w:val="FootnoteAnchor"/>
        </w:rPr>
        <w:footnoteReference w:id="14"/>
      </w:r>
      <w:r>
        <w:rPr/>
        <w:t>, видя нашу серьёзную заинтересованность в применении духовного наследия их Школы, стали нашими час</w:t>
        <w:softHyphen/>
        <w:t>ты</w:t>
        <w:softHyphen/>
        <w:t>ми Спутниками при работе в лесу и Учителями. Это позволило значительно расширить экологический аспект нашей деятельности. Вначале это касалось работы с “растениями силы” и “местами силы”, а в дальнейшем — и с Божественным Огнём.</w:t>
      </w:r>
    </w:p>
    <w:p>
      <w:pPr>
        <w:pStyle w:val="Heading2"/>
        <w:rPr/>
      </w:pPr>
      <w:bookmarkStart w:id="16" w:name="__RefHeading___Toc507510585"/>
      <w:bookmarkEnd w:id="16"/>
      <w:r>
        <w:rPr/>
        <w:t>О РАБОТЕ С РАСТЕНИЯМИ</w:t>
      </w:r>
    </w:p>
    <w:p>
      <w:pPr>
        <w:pStyle w:val="Normal"/>
        <w:rPr/>
      </w:pPr>
      <w:r>
        <w:rPr/>
        <w:t>Мы всё время говорим о любви. Невозможно при</w:t>
        <w:softHyphen/>
        <w:t>д</w:t>
        <w:softHyphen/>
        <w:softHyphen/>
        <w:t>ти к Богу, не научившись любить Его Творение и потом Его Самого.</w:t>
      </w:r>
    </w:p>
    <w:p>
      <w:pPr>
        <w:pStyle w:val="Normal"/>
        <w:rPr/>
      </w:pPr>
      <w:r>
        <w:rPr>
          <w:rFonts w:eastAsia="Arial"/>
        </w:rPr>
        <w:t xml:space="preserve"> </w:t>
      </w:r>
      <w:r>
        <w:rPr/>
        <w:t xml:space="preserve">Любовь — это альтруизм, это отдавание себя. Истинная любовь не может быть эгоцентрической. </w:t>
      </w:r>
    </w:p>
    <w:p>
      <w:pPr>
        <w:pStyle w:val="Normal"/>
        <w:rPr/>
      </w:pPr>
      <w:r>
        <w:rPr/>
        <w:t>“</w:t>
      </w:r>
      <w:r>
        <w:rPr/>
        <w:t>Любовь к себе” — это извращение любви. И на духовном Пути нет места такой формуле: “Я тебя люблю, поэтому изволь принадлежать только мне и любить меня!”.</w:t>
      </w:r>
    </w:p>
    <w:p>
      <w:pPr>
        <w:pStyle w:val="Normal"/>
        <w:rPr/>
      </w:pPr>
      <w:r>
        <w:rPr/>
        <w:t>Истинной альтруистической любви мы можем учить</w:t>
        <w:softHyphen/>
        <w:t>ся и в сфере сексуальных отношений, и в воспитании детей, и через своё служение людям на сво</w:t>
        <w:softHyphen/>
        <w:t>ём рабочем месте (если мы к своему делу относимся, как к служению, а не как к средству зарабатывания денег и получения других благ), и даже в очереди за чем-нибудь, когда этого “чего-нибудь” осталось мало, а я вижу, что другому это нужнее, чем мне...</w:t>
      </w:r>
    </w:p>
    <w:p>
      <w:pPr>
        <w:pStyle w:val="Normal"/>
        <w:rPr/>
      </w:pPr>
      <w:r>
        <w:rPr/>
        <w:t>Любовь — как сострадание, нежность, терпимость, готовность к самопожертвованию и т.д. — это основа этики. А этическая составляющая — основа, стержень всего растущего духовного человека.</w:t>
      </w:r>
    </w:p>
    <w:p>
      <w:pPr>
        <w:pStyle w:val="Normal"/>
        <w:rPr/>
      </w:pPr>
      <w:r>
        <w:rPr/>
        <w:t>Помочь нам научиться любви могут не только духовные лидеры, не только другие люди, но и простые растения — лишь бы мы хотели этому учиться.</w:t>
      </w:r>
    </w:p>
    <w:p>
      <w:pPr>
        <w:pStyle w:val="Normal"/>
        <w:rPr/>
      </w:pPr>
      <w:r>
        <w:rPr/>
        <w:t>Ведь растения — тоже живые, чувствующие существа, способные даже к эмоциональному реагированию. Растения — это тоже, как и мы, — физические тела с воплощенными в них единицами жизни.</w:t>
      </w:r>
    </w:p>
    <w:p>
      <w:pPr>
        <w:pStyle w:val="Normal"/>
        <w:rPr/>
      </w:pPr>
      <w:r>
        <w:rPr/>
        <w:t>Именно так имеет смысл относиться к растениям, если мы хотим научиться любви.</w:t>
      </w:r>
    </w:p>
    <w:p>
      <w:pPr>
        <w:pStyle w:val="Normal"/>
        <w:rPr/>
      </w:pPr>
      <w:r>
        <w:rPr/>
        <w:t>Растения — это живые существа. И мы можем учиться любить каждое такое живое существо, развивая в себе способность к эмоциональной любви. Ведь чем больше у каждого из нас будет объектов, которые мы научились любить, — тем шире, совершеннее будет наша любовь.</w:t>
      </w:r>
    </w:p>
    <w:p>
      <w:pPr>
        <w:pStyle w:val="Normal"/>
        <w:rPr/>
      </w:pPr>
      <w:r>
        <w:rPr/>
        <w:t>Но существуют и другие возможности эзотери</w:t>
        <w:softHyphen/>
        <w:t>чес</w:t>
        <w:softHyphen/>
        <w:t>кой работы с растениями.</w:t>
      </w:r>
    </w:p>
    <w:p>
      <w:pPr>
        <w:pStyle w:val="Normal"/>
        <w:rPr/>
      </w:pPr>
      <w:r>
        <w:rPr/>
        <w:t>Например, каждое растение, как и любое воплощённое существо, имеет вокруг тела биоэнергетическую оболочку — “кокон”. Можно тренироваться в ощупывании границ “коконов” рукой, можно развивать ясновидение, стремясь научиться их видеть. А видеть “коконы” легче всего из своего “кокона”, если распределить сознание в нём.</w:t>
      </w:r>
    </w:p>
    <w:p>
      <w:pPr>
        <w:pStyle w:val="Normal"/>
        <w:rPr/>
      </w:pPr>
      <w:r>
        <w:rPr/>
        <w:t>Но есть и ещё более интересные возможности. Так, можно, тренируя себя как сознание, становиться деревьями. Для этого надо, например, подойти к ство</w:t>
        <w:softHyphen/>
        <w:t>лу дерева спиной, сонастроиться с ним в эмоциональной любви и через спину “влиться” сознанием в тело дерева. Тогда мы сможем легко ощутить себя, скажем, сосной, сможем посмотреть на окружающий мир из её тела, как бы её взглядом. При этом моё “я” исчезает.</w:t>
      </w:r>
    </w:p>
    <w:p>
      <w:pPr>
        <w:pStyle w:val="Normal"/>
        <w:rPr/>
      </w:pPr>
      <w:r>
        <w:rPr/>
        <w:t>Это крайне важно — научиться исчезать. Есть противоположный путь, характерный для некоторых оккультных и чёрномагических школ, — путь взращивания своего “я”: “Я — здесь хозяин! Я — буду командовать! Всем — уважать меня!...”. А в противовес этому в здоровых религиозных направлениях культивируется смиренномудрие — смиренное ощущение се</w:t>
        <w:softHyphen/>
        <w:t>бя. И это — не догматическая самоцель! В этом есть действительно принципиальное значение. Только тогда, в том числе, каждый из нас сможет слиться с Богом, победно закончив свою личную эволюцию, когда он научится быть ничем, научится исчезать — исчезать в Боге: исчезать в Нём — чтобы стать Им.</w:t>
      </w:r>
    </w:p>
    <w:p>
      <w:pPr>
        <w:pStyle w:val="Normal"/>
        <w:rPr/>
      </w:pPr>
      <w:r>
        <w:rPr/>
        <w:t>В Бога нельзя “вломиться”. В Боге можно ис</w:t>
        <w:softHyphen/>
        <w:t>чез</w:t>
        <w:softHyphen/>
        <w:t>нуть. Поэтому в буддхи-йоге ступени Нирваны в Ишваре предшествует ступень Ниродхи, где человек учится переводить своё  “я” в состояние “не-я”. Что</w:t>
        <w:softHyphen/>
        <w:t>бы влиться в Бога — должно умереть моё “я”.</w:t>
      </w:r>
    </w:p>
    <w:p>
      <w:pPr>
        <w:pStyle w:val="Normal"/>
        <w:rPr/>
      </w:pPr>
      <w:r>
        <w:rPr/>
        <w:t>Об этом имеет смысл помнить уже с самого на</w:t>
        <w:softHyphen/>
        <w:t>ча</w:t>
        <w:softHyphen/>
        <w:t>ла Пути, всячески опасаясь роста в себе высокомерия, гордости, эгоцентризма. Иначе потом будет трудно с этим справиться.</w:t>
      </w:r>
    </w:p>
    <w:p>
      <w:pPr>
        <w:pStyle w:val="Normal"/>
        <w:rPr/>
      </w:pPr>
      <w:r>
        <w:rPr/>
        <w:t>Ещё с помощью растений мы можем утончаться путём сонастройки с ними. Есть разные по показателю “тонкости — грубости” виды растений. Так, дуб — энергетически самый грубый вид деревьев севера европейской части России. А сосны, ели, берёзы (имен</w:t>
        <w:softHyphen/>
        <w:t>но вид берёза пушистая), некоторые тополя — у них есть чему поучиться.</w:t>
      </w:r>
    </w:p>
    <w:p>
      <w:pPr>
        <w:pStyle w:val="Normal"/>
        <w:rPr/>
      </w:pPr>
      <w:r>
        <w:rPr/>
        <w:t>Не может ведь называться духовным человеком тот, который легко входит в грубые энергетические состояния, не умеет их устранять. А вот названные де</w:t>
        <w:softHyphen/>
        <w:t>ревья — сохраняют покой и тонкость всегда.</w:t>
      </w:r>
    </w:p>
    <w:p>
      <w:pPr>
        <w:pStyle w:val="Normal"/>
        <w:rPr/>
      </w:pPr>
      <w:r>
        <w:rPr/>
        <w:t>Биоэнергетическая активность дерева зависит от сезона. Так, берёзы дарят нам свою тонкость наиболее интенсивно весной, в период активного сокодвижения. С сос</w:t>
        <w:softHyphen/>
        <w:t>ной лучше всего работать летом, в жару. А с елью — в прохладное время года.</w:t>
      </w:r>
    </w:p>
    <w:p>
      <w:pPr>
        <w:pStyle w:val="Normal"/>
        <w:rPr/>
      </w:pPr>
      <w:r>
        <w:rPr/>
        <w:t>Есть также биоэнергетические различия между ра</w:t>
        <w:softHyphen/>
        <w:t>с</w:t>
        <w:softHyphen/>
        <w:t>тениями в пределах одного вида.</w:t>
      </w:r>
    </w:p>
    <w:p>
      <w:pPr>
        <w:pStyle w:val="Normal"/>
        <w:rPr/>
      </w:pPr>
      <w:r>
        <w:rPr/>
        <w:t>Так, растения, растущие в неблагоприятных условиях, например, в чаще или при неадекватной для них увлажненности почвы и т.д. —  биоэнергетически сла</w:t>
        <w:softHyphen/>
        <w:t>бы. А здоровые, растущие на просторе деревья — обычно полны энергии.</w:t>
      </w:r>
    </w:p>
    <w:p>
      <w:pPr>
        <w:pStyle w:val="Normal"/>
        <w:rPr/>
      </w:pPr>
      <w:r>
        <w:rPr/>
        <w:t>И в заключение этой главы остановимся ещё на этике взаимоотношений с растениями.</w:t>
      </w:r>
    </w:p>
    <w:p>
      <w:pPr>
        <w:pStyle w:val="Normal"/>
        <w:rPr/>
      </w:pPr>
      <w:r>
        <w:rPr/>
        <w:t>Некоторые биоэнергетики в нашей стране в последние годы расфантазировались о том, что одни деревья отдают энергию, другие — её забирают, от первых надо “подпитываться”, вторых надо опасаться, как “вампиров”, и т.д. Эти фантазии рождаются в том числе из-за скудности той информации, которую можно извлекать через биолокационные рамку и маятник, в отличие от возможности входить с растениями в гармоничные отношения эмоциональной любви, сливаясь с ними сознанием.</w:t>
      </w:r>
    </w:p>
    <w:p>
      <w:pPr>
        <w:pStyle w:val="Normal"/>
        <w:rPr/>
      </w:pPr>
      <w:r>
        <w:rPr/>
        <w:t>На самом деле нет таких растений, которые “от</w:t>
        <w:softHyphen/>
        <w:t>са</w:t>
        <w:softHyphen/>
        <w:t>сы</w:t>
        <w:softHyphen/>
        <w:t>вают” энергию у людей. И также нет у нас эти</w:t>
        <w:softHyphen/>
        <w:t>чес</w:t>
        <w:softHyphen/>
        <w:t>ко</w:t>
        <w:softHyphen/>
        <w:t xml:space="preserve">го права потребительски относиться к жизненной силе других живых существ. </w:t>
      </w:r>
    </w:p>
    <w:p>
      <w:pPr>
        <w:pStyle w:val="Normal"/>
        <w:rPr/>
      </w:pPr>
      <w:r>
        <w:rPr/>
        <w:t>Обратим на это внимание! Это — принципиальный вопрос духовной этики! В этике йоги нет места потребительству! А есть место любви-отдаванию, любви-гармонии.</w:t>
      </w:r>
    </w:p>
    <w:p>
      <w:pPr>
        <w:pStyle w:val="Normal"/>
        <w:rPr/>
      </w:pPr>
      <w:r>
        <w:rPr/>
        <w:t>С растениями духовно прогрессирующий человек устанавливает отношения любви. Подойдём к дереву с любовью, сонастроимся с ним в гармонии тонких эмоций, подарим ему свою любовь-нежность — и тогда оно откликнется своей любовью.</w:t>
      </w:r>
    </w:p>
    <w:p>
      <w:pPr>
        <w:pStyle w:val="Normal"/>
        <w:rPr/>
      </w:pPr>
      <w:r>
        <w:rPr/>
        <w:t>Только тогда, когда встречаются двое, каждый из которых направляет вектор своей любви не к себе, а к партнёру, — только тогда наступает истинная гармония между человеком и растением, человеком и человеком, человеком и Богом.</w:t>
      </w:r>
    </w:p>
    <w:p>
      <w:pPr>
        <w:pStyle w:val="Heading2"/>
        <w:rPr/>
      </w:pPr>
      <w:bookmarkStart w:id="17" w:name="__RefHeading___Toc507510586"/>
      <w:bookmarkEnd w:id="17"/>
      <w:r>
        <w:rPr/>
        <w:t>“</w:t>
      </w:r>
      <w:r>
        <w:rPr/>
        <w:t>МЕСТА СИЛЫ”</w:t>
      </w:r>
    </w:p>
    <w:p>
      <w:pPr>
        <w:pStyle w:val="Normal"/>
        <w:rPr/>
      </w:pPr>
      <w:r>
        <w:rPr/>
        <w:t>Сейчас мы поговорим об очень интересном экологическом явлении, имеющем большое значение для духовной работы. Это — “места силы”.</w:t>
      </w:r>
    </w:p>
    <w:p>
      <w:pPr>
        <w:pStyle w:val="Normal"/>
        <w:rPr/>
      </w:pPr>
      <w:r>
        <w:rPr/>
        <w:t>Данный термин появился впервые для духовной науки из уст Хуана Матуса; это Учение мы обсуждали подробно в книге [28].</w:t>
      </w:r>
    </w:p>
    <w:p>
      <w:pPr>
        <w:pStyle w:val="Normal"/>
        <w:rPr/>
      </w:pPr>
      <w:r>
        <w:rPr/>
        <w:t>“</w:t>
      </w:r>
      <w:r>
        <w:rPr/>
        <w:t>Места силы” — это географические зоны, иногда большие, иногда маленькие, обладающие значимыми для людей энергетическими полями.</w:t>
      </w:r>
    </w:p>
    <w:p>
      <w:pPr>
        <w:pStyle w:val="Normal"/>
        <w:rPr/>
      </w:pPr>
      <w:r>
        <w:rPr/>
        <w:t>Сразу надо отметить, что существует близкое, а иногда и тесно связанное с этим явление — энергетические поля, создаваемые растениями и техни</w:t>
        <w:softHyphen/>
        <w:t>чес</w:t>
        <w:softHyphen/>
        <w:t>ки</w:t>
        <w:softHyphen/>
        <w:t>ми устройствами (трансформаторами, электропроводами с высоким напряжением и т.п.).</w:t>
      </w:r>
    </w:p>
    <w:p>
      <w:pPr>
        <w:pStyle w:val="Normal"/>
        <w:rPr/>
      </w:pPr>
      <w:r>
        <w:rPr/>
        <w:t>“</w:t>
      </w:r>
      <w:r>
        <w:rPr/>
        <w:t>Места силы” могут быть найдены на поверхности Земли, под ней (например, в метро), над ней, а также на водоёмах. Природа основной части “мест силы” может быть объяснена следующим образом. Земля (как планета) — многомерная структура. В ней присутствуют все проявления многомерного пространства — от физического — до плана Творца. В зависимости от структуры кристаллической решётки всей Земли в целом или отдельных участков её коры могут в тех или иных местах доминировать или, наоборот, проявляться слабее энергополя тех или иных пространственных мерностей. Так, некоторые “места силы” выглядят как “ды</w:t>
        <w:softHyphen/>
        <w:t>ры” в плотных пространственных мерностях, “за</w:t>
        <w:softHyphen/>
        <w:t>пол</w:t>
        <w:softHyphen/>
        <w:t>нен</w:t>
        <w:softHyphen/>
        <w:t xml:space="preserve">ные” энергией того или иного тонкого энергопласта. </w:t>
      </w:r>
    </w:p>
    <w:p>
      <w:pPr>
        <w:pStyle w:val="Normal"/>
        <w:rPr/>
      </w:pPr>
      <w:r>
        <w:rPr/>
        <w:t>Согласно Хуану Матусу, “места силы” подразделяются на положительные и отрицательные. К первым он относил отдающие свою энергию людям места, ко вторым — отбирающие. Однако, наш опыт показывает, что не обязательно первые — всегда благоприятны, а вторые — неблагоприятны. Например, есть “отсасывающие” энергию “места силы”, которые могут быть использованы для очищения организма от грубых, болезнетворных энергий, т.е. для исцеления. И наоборот, некоторые “места силы”, обладающие избытком энергии, могут приносить не пользу, а вред, если их энергия груба или содержит нежелательные информационные характеристики, индуцируя, например, тревогу, тоску и т.п.</w:t>
      </w:r>
    </w:p>
    <w:p>
      <w:pPr>
        <w:pStyle w:val="Normal"/>
        <w:rPr/>
      </w:pPr>
      <w:r>
        <w:rPr/>
        <w:t>Поэтому подразделять “места силы” на положительные и отрицательные лучше именно по критерию их объективной значимости. В таком случае места с избытком неблагоприятных энергий будут относиться к группе отрицательных “мест силы”.</w:t>
      </w:r>
    </w:p>
    <w:p>
      <w:pPr>
        <w:pStyle w:val="Normal"/>
        <w:rPr/>
      </w:pPr>
      <w:r>
        <w:rPr/>
        <w:t>Необходимо отметить, что в литературе последних лет “места силы” иногда пытаются определять через термины “аномальные” или “геопатогенные” зо</w:t>
        <w:softHyphen/>
        <w:t>ны. Это неверно. Они не являются “аномалиями”, т.е. “неправильностями”. И тем более не подходит ко всем “местам силы” термин “геопатогенные” зоны, т.е. “присущие Земле зоны, вызывающие заболевания”.</w:t>
      </w:r>
    </w:p>
    <w:p>
      <w:pPr>
        <w:pStyle w:val="Normal"/>
        <w:rPr/>
      </w:pPr>
      <w:r>
        <w:rPr/>
        <w:t>“</w:t>
      </w:r>
      <w:r>
        <w:rPr/>
        <w:t>Места силы”, в принципе, можно находить с помощью биолокационных рамок и маятников. Но, в отличие от развитого сознания, эти приборы дают лишь очень бедное представление о данном явлении. С помощью рамки или маятника можно сказать про “место силы” только то, что “здесь что-то есть”. Биолокационный метод в данном случае подобен тому, как че</w:t>
        <w:softHyphen/>
        <w:t>ло</w:t>
        <w:softHyphen/>
        <w:t>век с очень ослабленным зрением определяет, что здесь тёмно или светло. Но тот, у кого нормальное зрение, видит всю гамму цветов, да и не только цвета, но и эмоциональную насыщенность их со</w:t>
        <w:softHyphen/>
        <w:t>че</w:t>
        <w:softHyphen/>
        <w:t>та</w:t>
        <w:softHyphen/>
        <w:t>ний и переливов, он видит в них жизнь. Такова разница между механическим, приборным определением энер</w:t>
        <w:softHyphen/>
        <w:t>ге</w:t>
        <w:softHyphen/>
        <w:t>тических градиентов, сопутствующих “местам силы”, — и познанием их непосредственно своим организмом путём сонастройки себя как развитого сознания с их многомерными проявлениями.</w:t>
      </w:r>
    </w:p>
    <w:p>
      <w:pPr>
        <w:pStyle w:val="Normal"/>
        <w:rPr/>
      </w:pPr>
      <w:r>
        <w:rPr/>
        <w:t>“</w:t>
      </w:r>
      <w:r>
        <w:rPr/>
        <w:t>Места силы”, воистину, очень многообразны.</w:t>
      </w:r>
    </w:p>
    <w:p>
      <w:pPr>
        <w:pStyle w:val="Normal"/>
        <w:rPr/>
      </w:pPr>
      <w:r>
        <w:rPr/>
        <w:t>Есть такие, которые избирательно активируют ана</w:t>
        <w:softHyphen/>
        <w:softHyphen/>
        <w:t>хату, или вишудху, или передний меридиан, даря нам блаженство.</w:t>
      </w:r>
    </w:p>
    <w:p>
      <w:pPr>
        <w:pStyle w:val="Normal"/>
        <w:rPr/>
      </w:pPr>
      <w:r>
        <w:rPr/>
        <w:t xml:space="preserve">А есть такие, которые вызывают гипертрофированные ощущения своего “я” — “надутого” и высокомерного. </w:t>
      </w:r>
    </w:p>
    <w:p>
      <w:pPr>
        <w:pStyle w:val="Normal"/>
        <w:rPr/>
      </w:pPr>
      <w:r>
        <w:rPr/>
        <w:t>Есть такие, которые продуцируют у всех присутствующих “беспричинную” радость, смех.</w:t>
      </w:r>
    </w:p>
    <w:p>
      <w:pPr>
        <w:pStyle w:val="Normal"/>
        <w:rPr/>
      </w:pPr>
      <w:r>
        <w:rPr/>
        <w:t>Есть “места силы”, опустошающие человека энергетически, что может приводить к “смертельной” уста</w:t>
        <w:softHyphen/>
        <w:t>лости и заболеваниям, если расположиться там на отдых или поселиться.</w:t>
      </w:r>
    </w:p>
    <w:p>
      <w:pPr>
        <w:pStyle w:val="Normal"/>
        <w:rPr/>
      </w:pPr>
      <w:r>
        <w:rPr/>
        <w:t>А за счёт других можно исцелиться, быстро восстановить силы.</w:t>
      </w:r>
    </w:p>
    <w:p>
      <w:pPr>
        <w:pStyle w:val="Normal"/>
        <w:rPr/>
      </w:pPr>
      <w:r>
        <w:rPr/>
        <w:t>Километрах в 50 от Петербурга есть “место силы” диаметром примерно в 100 метров, где возникает могучее ощущение тоски и одиночества. Трагично то, что оно захватывает край деревни. Печальна судьба тех семей, которые поселялись здесь: ведь на этом месте не может быть радости от общения друг с другом.</w:t>
      </w:r>
    </w:p>
    <w:p>
      <w:pPr>
        <w:pStyle w:val="Normal"/>
        <w:rPr/>
      </w:pPr>
      <w:r>
        <w:rPr/>
        <w:t>Есть другие “места силы”, вызывающие тревогу, страх. Человек, который понимает, в чём дело, просто сделает несколько шагов назад. Но непонимающий может легко стать жертвой мистического ужаса.</w:t>
      </w:r>
    </w:p>
    <w:p>
      <w:pPr>
        <w:pStyle w:val="Normal"/>
        <w:rPr/>
      </w:pPr>
      <w:r>
        <w:rPr/>
        <w:t>Бывают места, продуцирующие агрессивность, состояние “пьяной озлобленности”. И так далее. (Дру</w:t>
        <w:softHyphen/>
        <w:t>гие при</w:t>
        <w:softHyphen/>
        <w:t>меры можно прочитать в книге [27]).</w:t>
      </w:r>
    </w:p>
    <w:p>
      <w:pPr>
        <w:pStyle w:val="Normal"/>
        <w:rPr/>
      </w:pPr>
      <w:r>
        <w:rPr/>
        <w:t>Так что знание этого может облегчить жизнь каждого из нас, а незнание — причинить много лишних трудностей.</w:t>
      </w:r>
    </w:p>
    <w:p>
      <w:pPr>
        <w:pStyle w:val="Normal"/>
        <w:rPr/>
      </w:pPr>
      <w:r>
        <w:rPr/>
        <w:t>Знание позволяет использовать во благо и отрицательные “места силы”. Один пример я уже приводил. Приведу ещё один. То самое место “одиночества и тоски” мы использовали в своей работе для познания одинокости. Не одиночества своего тела в отрыве от других людей, а одинокости человека во вселенной перед Богом — т.е. отвлечённости от всего земного, когда я остаюсь один на один с Ним в Океане многомерной вселенной.</w:t>
      </w:r>
    </w:p>
    <w:p>
      <w:pPr>
        <w:pStyle w:val="Normal"/>
        <w:rPr/>
      </w:pPr>
      <w:r>
        <w:rPr/>
        <w:t>Таким образом, отрицательные “места силы” мож</w:t>
        <w:softHyphen/>
        <w:t>но подразделить на две группы:</w:t>
      </w:r>
    </w:p>
    <w:p>
      <w:pPr>
        <w:pStyle w:val="Normal"/>
        <w:rPr/>
      </w:pPr>
      <w:r>
        <w:rPr/>
        <w:t>а) отнимающие нужную организму энергию;</w:t>
      </w:r>
    </w:p>
    <w:p>
      <w:pPr>
        <w:pStyle w:val="Normal"/>
        <w:rPr/>
      </w:pPr>
      <w:r>
        <w:rPr/>
        <w:t>б) создающие нежелательные психические состояния.</w:t>
      </w:r>
    </w:p>
    <w:p>
      <w:pPr>
        <w:pStyle w:val="Normal"/>
        <w:rPr/>
      </w:pPr>
      <w:r>
        <w:rPr/>
        <w:t>Теперь перечислим варианты положительных “мест</w:t>
        <w:softHyphen/>
        <w:t xml:space="preserve"> </w:t>
        <w:softHyphen/>
        <w:t>силы”.</w:t>
      </w:r>
    </w:p>
    <w:p>
      <w:pPr>
        <w:pStyle w:val="Normal"/>
        <w:rPr/>
      </w:pPr>
      <w:r>
        <w:rPr/>
        <w:t>Первая группа — “места силы”, содержащие избыток благоприятной энергии, которую они легко отдают человеку. Эта энергия может быть в одних случаях менее, а в других более утончённой. Иногда доминирует узкий спектр энергий, различающихся по критерию “тонкости — грубости”, иногда — широкий. Не очень тонкую энергию тоже можно использовать, проводя её по “микрокосмической орбите” и сублимируя таким образом в более тонкие энергии. А тонкими энергиями можно наполнять организм, совершая “крис</w:t>
        <w:softHyphen/>
        <w:t>таллизацию”. То есть “кристаллизацию” можно обеспечивать не только за счёт энергии пищи, но и получая её непосредственно из пространства на “местах силы”.</w:t>
      </w:r>
    </w:p>
    <w:p>
      <w:pPr>
        <w:pStyle w:val="Normal"/>
        <w:rPr/>
      </w:pPr>
      <w:r>
        <w:rPr/>
        <w:t>Вторая группа положительных “мест силы” — те, которые активируют какую-либо энергоструктуру организма (чакру, меридиан и др.) и создают через это  полезную активацию эмоционально-волевой или интеллектуальной функций организма.</w:t>
      </w:r>
    </w:p>
    <w:p>
      <w:pPr>
        <w:pStyle w:val="Normal"/>
        <w:rPr/>
      </w:pPr>
      <w:r>
        <w:rPr/>
        <w:t>Третья группа — “места силы”, придающие сознанию ту или иную форму (или, языком Хуана Матуса, изменяющие положение “точки сборки”). Это их свойство позволяет тренировать подвижность, “элас</w:t>
        <w:softHyphen/>
        <w:t>тич</w:t>
        <w:softHyphen/>
        <w:t>ность” энергии сознания, развивая её, ощущая себя как сознание активное, сильное.</w:t>
      </w:r>
    </w:p>
    <w:p>
      <w:pPr>
        <w:pStyle w:val="Normal"/>
        <w:rPr/>
      </w:pPr>
      <w:r>
        <w:rPr/>
        <w:t>“</w:t>
      </w:r>
      <w:r>
        <w:rPr/>
        <w:t>Места силы” четвертой группы переводят сознание (если оно уже достаточно развито) в ту или иную пространственную мерность. Это тоже — как бы гимнастика для сознания. Хуан Матус говорил, что перед тем, как начать действительно большую, серьёзную работу, адепт должен предварительно десятки тысяч раз сместить “точку сборки”. Сознание должно стать подвижным, легко текучим, свободно перемеща</w:t>
        <w:softHyphen/>
        <w:t>ю</w:t>
        <w:softHyphen/>
        <w:t>щим</w:t>
        <w:softHyphen/>
        <w:softHyphen/>
        <w:t>ся по всей шкале “диапазона эманаций” в пре</w:t>
        <w:softHyphen/>
        <w:t>делах многомерного пространства, действовать на любых расстояниях. Вот — что такое развитое сознание!</w:t>
      </w:r>
    </w:p>
    <w:p>
      <w:pPr>
        <w:pStyle w:val="Normal"/>
        <w:rPr/>
      </w:pPr>
      <w:r>
        <w:rPr/>
        <w:t>К пятой группе можно отнести “места силы”, запечатлевшие благоприятные состояния того или иного человека (или людей). Таковы, например, “места силы”, образовавшиеся в местах медитаций или на могилах высоко продвинувшихся в духовном отношении людей.</w:t>
      </w:r>
      <w:r>
        <w:rPr>
          <w:rStyle w:val="Ciaeniinee"/>
          <w:rStyle w:val="FootnoteAnchor"/>
        </w:rPr>
        <w:footnoteReference w:id="15"/>
      </w:r>
    </w:p>
    <w:p>
      <w:pPr>
        <w:pStyle w:val="Normal"/>
        <w:rPr/>
      </w:pPr>
      <w:r>
        <w:rPr/>
        <w:t>“</w:t>
      </w:r>
      <w:r>
        <w:rPr/>
        <w:t>Места силы” есть везде. Я их встречал и в Мос</w:t>
        <w:softHyphen/>
        <w:t>к</w:t>
        <w:softHyphen/>
        <w:t>ве, и в Санкт-Петербурге, и в Варшаве, и в Праге, и в городах, и в лесах, и в болотах, и в горах.</w:t>
      </w:r>
    </w:p>
    <w:p>
      <w:pPr>
        <w:pStyle w:val="Normal"/>
        <w:rPr/>
      </w:pPr>
      <w:r>
        <w:rPr/>
        <w:t>У вас, естественно, уже возник вопрос: а как самим находить их?</w:t>
      </w:r>
    </w:p>
    <w:p>
      <w:pPr>
        <w:pStyle w:val="Normal"/>
        <w:rPr/>
      </w:pPr>
      <w:r>
        <w:rPr/>
        <w:t>Первое, что для этого нужно, — это вывести сознание из головы: ум должен замолчать.</w:t>
      </w:r>
    </w:p>
    <w:p>
      <w:pPr>
        <w:pStyle w:val="Normal"/>
        <w:rPr/>
      </w:pPr>
      <w:r>
        <w:rPr/>
        <w:t>Второе — мы должны в это время искать Бога, Путь к Нему, а не решать земные проблемы.</w:t>
      </w:r>
    </w:p>
    <w:p>
      <w:pPr>
        <w:pStyle w:val="Normal"/>
        <w:rPr/>
      </w:pPr>
      <w:r>
        <w:rPr/>
        <w:t>Третье — в начале такой практики может помочь следующий приём. Ощутим себя одетыми в широкие, колоколообразные юбки, которые начинаются сверху прямо от шеи. Полностью заполним собою всё пространство под этой юбкой. Втянем туда и голову. И — в этом состоянии — катимся легко по поверхности Земли — по какой-нибудь дорожке среди лесов, полей, лугов... Чувствуем Землю...</w:t>
      </w:r>
    </w:p>
    <w:p>
      <w:pPr>
        <w:pStyle w:val="Normal"/>
        <w:rPr/>
      </w:pPr>
      <w:r>
        <w:rPr/>
        <w:t>Вот оно — прекрасное занятие по экологии многомерного пространств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Экологией называется наука о взаимоотношениях организма с внешней средой. Существует экология растений, экология животных, экология человека. Задачей последней, по большому счету, является установление Гармонии каждого человека со всем окружением, включая других людей, воздух, воду, все окружающие формы жизни, Бога. Искусство психи</w:t>
        <w:softHyphen/>
        <w:t>чес</w:t>
        <w:softHyphen/>
        <w:t>кой саморегуляции, как могучее средство такой гармо</w:t>
        <w:softHyphen/>
        <w:t>ни</w:t>
        <w:softHyphen/>
        <w:t>зации, может рассматриваться как один из практических методов экологии человека. (См. также — [27]).</w:t>
      </w:r>
    </w:p>
    <w:p>
      <w:pPr>
        <w:pStyle w:val="Heading2"/>
        <w:rPr/>
      </w:pPr>
      <w:bookmarkStart w:id="18" w:name="__RefHeading___Toc507510587"/>
      <w:bookmarkEnd w:id="18"/>
      <w:r>
        <w:rPr/>
        <w:t>“</w:t>
      </w:r>
      <w:r>
        <w:rPr/>
        <w:t>КАМНИ СИЛЫ”</w:t>
      </w:r>
    </w:p>
    <w:p>
      <w:pPr>
        <w:pStyle w:val="Normal"/>
        <w:rPr/>
      </w:pPr>
      <w:r>
        <w:rPr/>
        <w:t>... Иногда уникальными энергетическими свой</w:t>
        <w:softHyphen/>
        <w:t>ства</w:t>
        <w:softHyphen/>
        <w:t>ми обладают даже камни.</w:t>
      </w:r>
    </w:p>
    <w:p>
      <w:pPr>
        <w:pStyle w:val="Normal"/>
        <w:rPr/>
      </w:pPr>
      <w:r>
        <w:rPr/>
        <w:t>Например, у меня есть маленький кусочек кремния с “места силы”, любимого Кришной. В нём можно видеть портрет Кришны на Его фантоме.</w:t>
      </w:r>
    </w:p>
    <w:p>
      <w:pPr>
        <w:pStyle w:val="Normal"/>
        <w:rPr/>
      </w:pPr>
      <w:r>
        <w:rPr/>
        <w:t>Или однажды я нашёл кусочек гранита на железнодорожном полотне, носящий в себе самовоспроизводящийся заряд, адекватный энергии анахаты. От него я подзаряжал — в качестве упражнения для повышения чувствительности — анахаты начинающих учеников. Достаточно было взять его в ладонь — и энергия сама перетекала через руку в духовное сердце. Камень при этом опустевал. Но минут через двадцать можно было его использовать снова.</w:t>
      </w:r>
    </w:p>
    <w:p>
      <w:pPr>
        <w:pStyle w:val="Normal"/>
        <w:rPr/>
      </w:pPr>
      <w:r>
        <w:rPr/>
        <w:t>Больше всего подобных камней мне удавалось найти в горах Моравии в Чехии. Я шёл там однажды с группой учеников одного из чешских духовных центров. И подбирал с земли осколки гранита с разными ярко выраженными энергетическими лечебными свой</w:t>
        <w:softHyphen/>
        <w:softHyphen/>
        <w:softHyphen/>
        <w:t>ства</w:t>
        <w:softHyphen/>
        <w:t>ми. Тут же сразу находились и ученики, которым надо было подлечить этими энергиями те или иные органы. Некоторые камни оказывались на два-три килограмма весом, но люди, ощутив их силу, “вце</w:t>
        <w:softHyphen/>
        <w:t>п</w:t>
        <w:softHyphen/>
        <w:t>лялись” в них, бережно укладывали в рюкзаки и благоговейно несли.</w:t>
      </w:r>
    </w:p>
    <w:p>
      <w:pPr>
        <w:pStyle w:val="Normal"/>
        <w:rPr/>
      </w:pPr>
      <w:r>
        <w:rPr/>
        <w:t xml:space="preserve">Но потом, смотрю, в группе произошло какое-то замешательство... Долго шли возбуждённые разговоры с кивками и взглядами в мою сторону... Затем ко мне подошла “делегация” для “переговоров”. Оказалось, что чехи вдруг забеспокоились: не собираюсь ли я впоследствии забрать эти камни с собой в Россию?... </w:t>
      </w:r>
    </w:p>
    <w:p>
      <w:pPr>
        <w:pStyle w:val="Normal"/>
        <w:rPr/>
      </w:pPr>
      <w:r>
        <w:rPr/>
        <w:t>Я с шутливым пафосом воскликнул:</w:t>
      </w:r>
    </w:p>
    <w:p>
      <w:pPr>
        <w:pStyle w:val="Normal"/>
        <w:rPr/>
      </w:pPr>
      <w:r>
        <w:rPr/>
        <w:t>—</w:t>
      </w:r>
      <w:r>
        <w:rPr>
          <w:rFonts w:eastAsia="Arial"/>
        </w:rPr>
        <w:t xml:space="preserve"> </w:t>
      </w:r>
      <w:r>
        <w:rPr/>
        <w:t>Что вы?! Чешские камни должны принадлежать чехам! В России хватает своих камней! Как вы такое могли подумать?!</w:t>
      </w:r>
    </w:p>
    <w:p>
      <w:pPr>
        <w:pStyle w:val="Normal"/>
        <w:rPr/>
      </w:pPr>
      <w:r>
        <w:rPr/>
        <w:t>—</w:t>
      </w:r>
      <w:r>
        <w:rPr>
          <w:rFonts w:eastAsia="Arial"/>
        </w:rPr>
        <w:t xml:space="preserve"> </w:t>
      </w:r>
      <w:r>
        <w:rPr/>
        <w:t>Ну ведь, всё-таки, Вы — “старший брат”...</w:t>
      </w:r>
    </w:p>
    <w:p>
      <w:pPr>
        <w:pStyle w:val="Normal"/>
        <w:rPr/>
      </w:pPr>
      <w:r>
        <w:rPr/>
        <w:t>(Поясню, что “старшими братьями” в ту эпоху пред</w:t>
        <w:softHyphen/>
        <w:softHyphen/>
        <w:softHyphen/>
        <w:t>писывалось именовать русских оккупантов во всех порабощённых ими странах).</w:t>
      </w:r>
    </w:p>
    <w:p>
      <w:pPr>
        <w:pStyle w:val="Heading2"/>
        <w:rPr/>
      </w:pPr>
      <w:bookmarkStart w:id="19" w:name="__RefHeading___Toc507510588"/>
      <w:bookmarkEnd w:id="19"/>
      <w:r>
        <w:rPr/>
        <w:t>ПСИХОСОМАТИКА</w:t>
      </w:r>
    </w:p>
    <w:p>
      <w:pPr>
        <w:pStyle w:val="Normal"/>
        <w:rPr/>
      </w:pPr>
      <w:r>
        <w:rPr/>
        <w:t>В последние лет двадцать много говорили о кризисе современной “западной” медицины. Он выражается в том, что несмотря на увеличение армии вра</w:t>
        <w:softHyphen/>
        <w:t>чей, изобретение новых лекарственных препаратов, совершенствование медицинской техники и т.д., количество больных не снижается, а растет. В медицинском мире появилась даже печальная шутка: “Больше врачей — больше больных”... К признакам этого кризиса можно добавить и то, что уровень здоровья самих врачей вряд ли выше, чем у остальной части населения. В оправдание этой ситуации родилась концепция, что болезни — это нечто естественное для человека. Появились больные, которые явно гордятся своими тяжёлыми болезнями, требуя к себе за это повышенного уважения и проводя “на больничных” по несколько месяцев в году. Большинство людей сейчас заняло пассивную позицию по отношению к своему здоровью. “Наше дело — болеть, ваше дело — лечить”, — говорят они врачам. А те, кто не согласны с такой участью, пытаются искать выход своими силами, обращаясь, в частности, к “не</w:t>
        <w:softHyphen/>
        <w:t>ор</w:t>
        <w:softHyphen/>
        <w:t>то</w:t>
        <w:softHyphen/>
        <w:t>до</w:t>
        <w:softHyphen/>
        <w:t>к</w:t>
        <w:softHyphen/>
        <w:t>сальным” по</w:t>
        <w:softHyphen/>
        <w:t>ис</w:t>
        <w:softHyphen/>
        <w:t>кам здоровой жизни.</w:t>
      </w:r>
    </w:p>
    <w:p>
      <w:pPr>
        <w:pStyle w:val="Normal"/>
        <w:rPr/>
      </w:pPr>
      <w:r>
        <w:rPr/>
        <w:t>Основной методологический недостаток “за</w:t>
        <w:softHyphen/>
        <w:t>пад</w:t>
        <w:softHyphen/>
        <w:t>ной” медицины состоит в том, что она направляет главные усилия врачей и ученых не на устранение причин заболеваний, а на “заглаживание” их сим</w:t>
        <w:softHyphen/>
        <w:t>пто</w:t>
        <w:softHyphen/>
        <w:t>мов.</w:t>
      </w:r>
    </w:p>
    <w:p>
      <w:pPr>
        <w:pStyle w:val="Normal"/>
        <w:rPr/>
      </w:pPr>
      <w:r>
        <w:rPr/>
        <w:t>Каждое заболевание имеет целую цепочку взаимообусловливающих причин. Например, полило из носа. Насморк. Явная причина этого — воспаление слизистой оболочки носовых ходов. Одна из возможных причин данного воспаления — размножились мик</w:t>
        <w:softHyphen/>
        <w:t>робы, жизнедеятельность которых его и вызвала. Если причину заболевания мы найдём в том, что кто-то ранее чихнул в присутствии нашего пациента, и все усилия направим только на подавление микробов, — то мы будем не правы и вместо пользы можем причинить больному вред. А ведь почти всегда именно так и происходит.</w:t>
      </w:r>
    </w:p>
    <w:p>
      <w:pPr>
        <w:pStyle w:val="Normal"/>
        <w:rPr/>
      </w:pPr>
      <w:r>
        <w:rPr/>
        <w:t>Действительно же важная причина в этой ситуации на самом деле скрыта глубже. Ведь микробы поражают преимущественно уже потенциально больной, т.е. ослабленный, уязвимый организм. Поэтому главная причина может заключаться, например, в игнорировании методов “за</w:t>
        <w:softHyphen/>
        <w:t>ка</w:t>
        <w:softHyphen/>
        <w:t>ли</w:t>
        <w:softHyphen/>
        <w:t>ва</w:t>
        <w:softHyphen/>
        <w:t>ния”, т.е. в нарушении данного аспекта личной экологии. А почему мы не “за</w:t>
        <w:softHyphen/>
        <w:t>ка</w:t>
        <w:softHyphen/>
        <w:t>ли</w:t>
        <w:softHyphen/>
        <w:t>ва</w:t>
        <w:softHyphen/>
        <w:t>ем</w:t>
        <w:softHyphen/>
        <w:t>ся”? Из-за лени.</w:t>
      </w:r>
    </w:p>
    <w:p>
      <w:pPr>
        <w:pStyle w:val="Normal"/>
        <w:rPr/>
      </w:pPr>
      <w:r>
        <w:rPr/>
        <w:t>Или причиной может служить неправильное (т.е. “убойное”) питание, приводящее к загрязнению сосудов тела отложениями солей мочевой кислоты. А у этого причинного фактора есть ещё более глубокая причина — уже этическая — та, которая привела к такому образу питания.</w:t>
      </w:r>
    </w:p>
    <w:p>
      <w:pPr>
        <w:pStyle w:val="Normal"/>
        <w:rPr/>
      </w:pPr>
      <w:r>
        <w:rPr/>
        <w:t>Или ещё один вариант анализа той же ситуации заурядного насморка. Ведь он бывает, хотя и крайне редко, у людей “закалённых” и питающихся “чистой” пищей. Наши наблюдения показывают, что в большинстве таких случаев он возникает после того, как человек поддаётся ненужной эмоциональной вовле</w:t>
        <w:softHyphen/>
        <w:t>чённости в какую-то сложную ситуацию и входит в состояние отрицательно-эмоционального стресса. Такие отрицательные эмоции, как страх, раздражение, тревога во многих случаях вызывают потери энергетического потенциала организма и приводят к состоянию уязвимости для внешних неблагоприятных воздействий, включая энергетические. Тренировка в психической саморегуляции позволяет устранить эту при</w:t>
        <w:softHyphen/>
        <w:t>чину заболеваемости.</w:t>
      </w:r>
    </w:p>
    <w:p>
      <w:pPr>
        <w:pStyle w:val="Normal"/>
        <w:rPr/>
      </w:pPr>
      <w:r>
        <w:rPr/>
        <w:t>Известно, что вероятность заболевания многими видами рака намного выше у тех, кто употребляют алкоголь и никотин. Но разве главная причина таких наркоманий не в слабоволии и безответственности людей, отдавших себя в рабство порочной страсти?</w:t>
      </w:r>
    </w:p>
    <w:p>
      <w:pPr>
        <w:pStyle w:val="Normal"/>
        <w:rPr/>
      </w:pPr>
      <w:r>
        <w:rPr/>
        <w:t>На основании опыта работы со многими сотнями людей мы можем утверждать, что каждый может быть здоровым по своей воле. Но для этого ему надо совершать личные усилия на пути к духовному Совершенству.</w:t>
      </w:r>
    </w:p>
    <w:p>
      <w:pPr>
        <w:pStyle w:val="Normal"/>
        <w:rPr/>
      </w:pPr>
      <w:r>
        <w:rPr/>
        <w:t>В медицине существует направление, называемое психосоматикой. Основная его концепция, основанная на доказанных фактах, состоит именно в том, что соматические (телесные) болезни имеют “нервное” (ес</w:t>
        <w:softHyphen/>
        <w:t>ли глубже, то — этическое) происхождение. Но в целом данное направление не получило всеобщего признания, поскольку в психосоматике отсутствовала стро</w:t>
        <w:softHyphen/>
        <w:t>гая научная теоретическая база, объясняющая происхождение всех, а не лишь нескольких болезней. (Классический психоанализ не отвечает таким требованиям; к тому же его подходы не соответствуют выс</w:t>
        <w:softHyphen/>
        <w:t>шим принципам духовного совершенствования, формируя в человеке эгоцентрическую установку).</w:t>
      </w:r>
    </w:p>
    <w:p>
      <w:pPr>
        <w:pStyle w:val="Normal"/>
        <w:rPr/>
      </w:pPr>
      <w:r>
        <w:rPr/>
        <w:t>На основании изложенных в этой книге знаний мы можем прослеживать причинную зависимость конкретных заболеваний от этических несовершенств. Дан</w:t>
        <w:softHyphen/>
        <w:t>ный подход позволяет рассматривать любое заболевание как сигнал об этической ошибке, недоработке, намечать путь к её устранению, а соответс</w:t>
        <w:softHyphen/>
        <w:t>т</w:t>
        <w:softHyphen/>
        <w:t>вен</w:t>
        <w:softHyphen/>
        <w:t>но и к соматическому выздоровлению. Некоторые схемы такого анализа мы уже разбирали. Сейчас рассмотрим ещё одну — самую существенную.</w:t>
      </w:r>
    </w:p>
    <w:p>
      <w:pPr>
        <w:pStyle w:val="Normal"/>
        <w:rPr/>
      </w:pPr>
      <w:r>
        <w:rPr/>
        <w:t>Уязвимость органов тела для ряда внешних повреждающих факторов значительно возрастает при их недостаточном энергообеспечении, за которое ответственны сегментарно соответствующие данным органам чакры. Так например, прослеживается чёткая параллель между неразвитостью или дефектами анахаты — и сердечно-сосудистыми и лёгочными заболеваниями, между энергетическими дисгармониями в манипуре — и заболеваниями органов пищеварения, в свадхистане — и мочеполовых органов, в муладхаре — и невротическими проявлениями, в вишудхе — и болезнями горла, в головных чакрах — и нарушениями в органах головы. Направленная работа с чакрами, сопряжённая с этическими беседами и другими психоэнергетическими приёмами, позволяет оказывать эф</w:t>
        <w:softHyphen/>
        <w:t>фек</w:t>
        <w:softHyphen/>
        <w:t>тивную помощь больным разными тяжёлыми заболеваниями.</w:t>
      </w:r>
    </w:p>
    <w:p>
      <w:pPr>
        <w:pStyle w:val="Normal"/>
        <w:rPr/>
      </w:pPr>
      <w:r>
        <w:rPr/>
        <w:t>А теперь вспомним сведения о соответствии степени развитости чакр чертам характера [27,29]. Отсюда становится понятной взаимозависимость между нашими этическими недоработками и предрасположенностью к тем или иным заболеваниям.</w:t>
      </w:r>
    </w:p>
    <w:p>
      <w:pPr>
        <w:pStyle w:val="Normal"/>
        <w:rPr/>
      </w:pPr>
      <w:r>
        <w:rPr/>
        <w:t>Чакры — это органы, имеющие определённые функции. Систему “орган и его функция” можно развивать через естественное функционирование (или ослаблять, атрофировать бездействием). Другой подход — специальные “искусственные” приёмы  тренировки органа. В данном случае это — упражнения для чакр, значительно ускоряющие развитие указанных си</w:t>
        <w:softHyphen/>
        <w:t>стем.</w:t>
      </w:r>
    </w:p>
    <w:p>
      <w:pPr>
        <w:pStyle w:val="Normal"/>
        <w:rPr/>
      </w:pPr>
      <w:r>
        <w:rPr/>
        <w:t>Идея достижения экологической гармонии каждым человеком подразумевает прежде всего доброжелательность с его стороны и максимальное непри</w:t>
        <w:softHyphen/>
        <w:t>чи</w:t>
        <w:softHyphen/>
        <w:t>не</w:t>
        <w:softHyphen/>
        <w:t>ние вреда своим существованием другим людям и всем живым существам; это должно сочетаться с активной созидательной жизненной установкой. Труден и долог (и вместе с тем бесконечно радостен!) этот путь преображения себя. На этом пути знания о духовном Совершенстве должны перейти, как говорил Г.И.Гурджиев [70], в бытие каждого из нас. То есть мы должны — под влиянием знаний и практических усилий по изменению себя — действительно преобразиться, а не просто запомнить некоторые красивые слова, цитаты и изречения.</w:t>
      </w:r>
    </w:p>
    <w:p>
      <w:pPr>
        <w:pStyle w:val="Normal"/>
        <w:rPr/>
      </w:pPr>
      <w:r>
        <w:rPr/>
        <w:t>Различны по глубине уровни вмещения этических принципов разными людьми. Бывший преступник мо</w:t>
        <w:softHyphen/>
        <w:t>жет дать зарок больше не убивать — и в этом он будет видеть идеал совершенства. Но другой человек не обидит никого ни делом, ни словом, ни мыслью. В том числе он не бросит на асфальт использованный билет, не оставит в лесу мусор, чтобы не причинить другим и тот малый вред от нарушения чистоты и эстетической гармонии окружающего пространства.</w:t>
      </w:r>
    </w:p>
    <w:p>
      <w:pPr>
        <w:pStyle w:val="Normal"/>
        <w:rPr/>
      </w:pPr>
      <w:r>
        <w:rPr/>
        <w:t>И до чего же трудно бывает найти способы борьбы — именно с позиций доброжелательства и любви — со злобными атаками людей, идущих к противоположному идеалу — агрессивному самоутверждению. Сделать это трудно, но возможно, если мы стремимся к высокой цели достижения Совершенства.</w:t>
      </w:r>
    </w:p>
    <w:p>
      <w:pPr>
        <w:pStyle w:val="Normal"/>
        <w:rPr/>
      </w:pPr>
      <w:r>
        <w:rPr/>
        <w:t>Совершенство складывается из трёх компонентов: Любви, Мудрости, Силы. Причём все три должны быть доведены в нас до полной реализации.</w:t>
      </w:r>
    </w:p>
    <w:p>
      <w:pPr>
        <w:pStyle w:val="Normal"/>
        <w:rPr/>
      </w:pPr>
      <w:r>
        <w:rPr/>
        <w:t>Гарантированный от крупных ошибок путь духовного совершенствования начинается с развития в человеке именно Любви. Именно Любовь составляет основу, фундамент истинных Мудрости и Силы.</w:t>
      </w:r>
    </w:p>
    <w:p>
      <w:pPr>
        <w:pStyle w:val="Normal"/>
        <w:rPr/>
      </w:pPr>
      <w:r>
        <w:rPr/>
        <w:t>Мудрость зиждется на Любви. Она составляется из обширных знаний об окружающем мире, о Боге и человеке, из способности к интеллектуальному твор</w:t>
        <w:softHyphen/>
        <w:t>чес</w:t>
        <w:softHyphen/>
        <w:t>тву. Она проявляется в том числе в способности вести других людей к Совершенству с пониманием огромного разнообразия путей конкретных людей.</w:t>
      </w:r>
    </w:p>
    <w:p>
      <w:pPr>
        <w:pStyle w:val="Normal"/>
        <w:rPr/>
      </w:pPr>
      <w:r>
        <w:rPr/>
        <w:t>Истинная Сила должна опираться на Любовь и Мудрость. Она состоит не только в силе мышц. И вовсе не об агрессивном стремлении добиться личного превосходства над соперниками идёт речь: это — ложный путь взращивания своего эгоизма. Истинная сила — это и совершенство тела, но главное — совершенство лишенной эгоизма воли, укрепленной на фундаменте Любви и Мудрости. Понятие Силы вклю</w:t>
        <w:softHyphen/>
        <w:t>чает в себя также энергетический компонент, который называют “личной силой”. Сила без Любви и Мудрости ценности не имеет.</w:t>
      </w:r>
    </w:p>
    <w:p>
      <w:pPr>
        <w:pStyle w:val="Normal"/>
        <w:rPr/>
      </w:pPr>
      <w:r>
        <w:rPr/>
        <w:t>В связи с этим ещё раз взглянем на пропагандируемый некоторыми религиозными проповедниками “уход” от общества в пожизненные “затворы” в горах, лесах, пустынях. Одно дело, если человек, решивший хорошо подумать о своей жизни, проведёт отпуск в уединенном размышлении. Но совсем другое — безоговорочный уход от общества как от “врага” духовного совершенствования. Иллюзией является попытка овладеть любовью ко всему, не научившись любить вполне конкретных окружающих людей. И какую мудрость можно найти в самоизоляции, если фундамент мудрости закладывается через ознакомление со знаниями, сохранёнными в книгах, через живое общение с продвинувшимися в духовном отношении людь</w:t>
        <w:softHyphen/>
        <w:t>ми, через развитие в себе способности оказывать помощь людям, служа им. И подлинная ли сила развивается, если спасаться от “мирских” трудностей? (С добрым, мягким юмором повествует о таких монахах-за</w:t>
        <w:softHyphen/>
        <w:softHyphen/>
        <w:t>т</w:t>
        <w:softHyphen/>
        <w:t>вор</w:t>
        <w:softHyphen/>
        <w:t>ни</w:t>
        <w:softHyphen/>
        <w:t>ках, боящихся женщин и разбойников, В.Све</w:t>
        <w:softHyphen/>
        <w:t>н</w:t>
        <w:softHyphen/>
        <w:softHyphen/>
        <w:t>циц</w:t>
        <w:softHyphen/>
        <w:softHyphen/>
        <w:t>кий — [51]).</w:t>
      </w:r>
    </w:p>
    <w:p>
      <w:pPr>
        <w:pStyle w:val="Normal"/>
        <w:rPr/>
      </w:pPr>
      <w:r>
        <w:rPr/>
        <w:t xml:space="preserve">Понятие силы у многих сочетается с силой оружия, с мощью кулака, с набором ругательств, со способностью к любой подлости, с энергетическими выплесками ярости. Но истинная духовная Сила — это сила в Любви и Мудрости, в тонкости и чистоте. </w:t>
      </w:r>
    </w:p>
    <w:p>
      <w:pPr>
        <w:pStyle w:val="Heading2"/>
        <w:rPr/>
      </w:pPr>
      <w:bookmarkStart w:id="20" w:name="__RefHeading___Toc507510589"/>
      <w:bookmarkEnd w:id="20"/>
      <w:r>
        <w:rPr/>
        <w:t>ЗАКОНЫ ДУХОВНОГО РАЗВИТИЯ</w:t>
      </w:r>
    </w:p>
    <w:p>
      <w:pPr>
        <w:pStyle w:val="Normal"/>
        <w:rPr/>
      </w:pPr>
      <w:r>
        <w:rPr/>
        <w:t>Сейчас мы поговорим о законах духовного развития, законах йоги, которые были сформулированы час</w:t>
        <w:softHyphen/>
        <w:t>тично нашими предшественниками, а частично — в процессе работы нашей Школы.</w:t>
      </w:r>
    </w:p>
    <w:p>
      <w:pPr>
        <w:pStyle w:val="Normal"/>
        <w:rPr/>
      </w:pPr>
      <w:r>
        <w:rPr/>
        <w:t>Вначале — о том, что такое йога. В десятилетия глубочайшей духовной депрессии в нашей стране под словом “йога” понималась, в лучшем случае, хатха-йога, и в худшем — оккультизм и магия. В представлении нашего обывателя сформировался образ “йога” в виде стоящего на голове или сидящего в позе “лотос” человека, который, к тому же, может лежать на битых стеклах или гвоздях, пьёт кислоту и т.д.</w:t>
      </w:r>
    </w:p>
    <w:p>
      <w:pPr>
        <w:pStyle w:val="Normal"/>
        <w:rPr/>
      </w:pPr>
      <w:r>
        <w:rPr/>
        <w:t>Но на самом деле йога — это, прежде всего, Любовь. Слово “йога” переводится с санскрита на русский язык так же, как латинское слово “религия”, — т.е. слияние, соединение человека с Богом. Йога — это движение к Богу. Основой этого движения, основой йоги является Любовь. Любовь — с большой буквы. Любовь — в том смысле, в котором о ней говорили Иисус Христос, Кришна и другие Посланцы Творца.</w:t>
      </w:r>
    </w:p>
    <w:p>
      <w:pPr>
        <w:pStyle w:val="Normal"/>
        <w:rPr/>
      </w:pPr>
      <w:r>
        <w:rPr/>
        <w:t>Любовь — это то, что соединяет человека с че</w:t>
        <w:softHyphen/>
        <w:t>ло</w:t>
        <w:softHyphen/>
        <w:t>ве</w:t>
        <w:softHyphen/>
        <w:t>ком, позволяет найти гармонию со всей окружающей средой в многомерном пространстве, то, что, будучи развитым, позволяет придти к соединению с Творцом.</w:t>
      </w:r>
    </w:p>
    <w:p>
      <w:pPr>
        <w:pStyle w:val="Normal"/>
        <w:rPr/>
      </w:pPr>
      <w:r>
        <w:rPr/>
        <w:t>Нет у человека другой возможности исполнить вы</w:t>
        <w:softHyphen/>
        <w:t>с</w:t>
        <w:softHyphen/>
        <w:t>шие религиозные заповеди, изложенные и в Новом Завете, и в Бхагавадгите, кроме как через развитую Любовь.</w:t>
      </w:r>
    </w:p>
    <w:p>
      <w:pPr>
        <w:pStyle w:val="Normal"/>
        <w:rPr/>
      </w:pPr>
      <w:r>
        <w:rPr/>
        <w:t>Та Школа есть Школа истинной йоги, которая исповедует Любовь.</w:t>
      </w:r>
    </w:p>
    <w:p>
      <w:pPr>
        <w:pStyle w:val="Normal"/>
        <w:rPr/>
      </w:pPr>
      <w:r>
        <w:rPr/>
        <w:t>“</w:t>
      </w:r>
      <w:r>
        <w:rPr/>
        <w:t>Бог есть Любовь”, — так учил Иисус. Что это значит? Это значит, что, если мы хотим исполнить главную заповедь Нового Завета “Будьте совершенны, как совершенен Отец ваш Небесный”, то мы дол</w:t>
        <w:softHyphen/>
        <w:t>жны здесь, на Земле, в этих телах, развить в себе Божественную Любовь. Мы должны научиться любить друг друга, все твари, всё Творение. Мы должны на</w:t>
        <w:softHyphen/>
        <w:t>учиться любить так, как нас любит Бог, Который есть Любовь.</w:t>
      </w:r>
    </w:p>
    <w:p>
      <w:pPr>
        <w:pStyle w:val="Normal"/>
        <w:rPr/>
      </w:pPr>
      <w:r>
        <w:rPr/>
        <w:t>Эти же идеи Любви-бхакти заложены в Бхагавадгите. Там — та же концепция Любви, что и в Новом Завете. То есть сначала надо научиться Любви через взаимоотношения с элементами Творения, с элементами Абсолюта, чтобы затем перенаправить эту Любовь на Творца.</w:t>
      </w:r>
    </w:p>
    <w:p>
      <w:pPr>
        <w:pStyle w:val="Normal"/>
        <w:rPr/>
      </w:pPr>
      <w:r>
        <w:rPr/>
        <w:t>Таким образом, йога — это Путь Любви, идя которым мы можем придти к Слиянию с Богом.</w:t>
      </w:r>
    </w:p>
    <w:p>
      <w:pPr>
        <w:pStyle w:val="Normal"/>
        <w:rPr/>
      </w:pPr>
      <w:r>
        <w:rPr/>
        <w:t>Об этом соединении, Слиянии постоянно говорит людям Бог [28]. В Бхагавадгите, в частности, записаны такие слова Бога: “Направь свой ум на Меня, погрузи себя как сознание в Меня — и будешь жить ты тогда во Мне”. И Иисус то же самое говорил своим ученикам (это записано в “Книге для совершенных” апос</w:t>
        <w:softHyphen/>
        <w:t>тола Фомы): мы должны через свои религиозные усилия слиться навсегда с Царем (т.е. с Богом-Отцом) [54]. Тому же учил Бабаджи, а сейчас учит Сатья Саи [28,31].</w:t>
      </w:r>
    </w:p>
    <w:p>
      <w:pPr>
        <w:pStyle w:val="Normal"/>
        <w:rPr/>
      </w:pPr>
      <w:r>
        <w:rPr/>
        <w:t>Так что Учения Иисуса Христа и Аватаров Индии совпадают как по определяемой ими конечной Цели, так и по методологии духовного продвижения. Они прекрасно взаимодополняют друг друга. В них одни и те же истины изложены чуть-чуть разными словами, что только помогает нам усвоить их.</w:t>
      </w:r>
    </w:p>
    <w:p>
      <w:pPr>
        <w:pStyle w:val="Normal"/>
        <w:rPr/>
      </w:pPr>
      <w:r>
        <w:rPr/>
        <w:t>Итак, что такое Божественное Совершенство, к которому мы должны придти? Оно состоит из трёх основных аспектов: Любви, Мудрости и Силы. Эти три качества присущи Богу. Поэтому, стремясь к Божественному Совершенству, мы должны развивать себя по этим трём направлениям.</w:t>
      </w:r>
    </w:p>
    <w:p>
      <w:pPr>
        <w:pStyle w:val="Normal"/>
        <w:rPr/>
      </w:pPr>
      <w:r>
        <w:rPr/>
        <w:t>Есть очень хороший образ, представленный в Бхагавадгите: человек как поле — поле, которое покрыто ростками. Эти ростки — наши качества. Че</w:t>
        <w:softHyphen/>
        <w:t>ло</w:t>
        <w:softHyphen/>
        <w:t>век — это поле, состоящее из качеств. И этих ростков-качеств — великое множество. И вот, на Пути к Божественному Совершенству человек должен вырасти до зрелости именно всеми ростками ценного злака, каждый из них должен быть выращен до зрелости. А пороки-сорняки должны быть уничтожены.</w:t>
      </w:r>
    </w:p>
    <w:p>
      <w:pPr>
        <w:pStyle w:val="Normal"/>
        <w:rPr/>
      </w:pPr>
      <w:r>
        <w:rPr/>
        <w:t>Это очень важно знать, что мы должны развиваться множеством признаков, а не каким-то одним. Об этом надо говорить, потому что некоторые религиозные направления значительно упрощают представления о сути духовного роста человека. На самом же деле мы должны развиваться именно по многим направлениям: надо и спортом заниматься (особенно это важно для детей), чтоб заложить основу силового развития, и должно быть широкое образование, что</w:t>
        <w:softHyphen/>
        <w:t>бы смогла в дальнейшем — на базе многообразных конкретных знаний и развитого аппарата мышления — сформироваться Мудрость, и сфера репродуктивной деятельности нужна, особенно воспитание детей, это помогает нам заложить в себе основы той любви, которая в дальнейшем должна перерасти в Божественную Любовь. Никто не может стать Совершенным, не освоив всего этого. И чем больше в нас жизненный опыт проб, ошибок и побед — тем ближе мы к Совершенству. И весь положительный и отрицательный духовный опыт других людей — тоже полезен для нас; мы можем учиться не только на своих, но и на чужих достижениях и ошибках.</w:t>
      </w:r>
    </w:p>
    <w:p>
      <w:pPr>
        <w:pStyle w:val="Normal"/>
        <w:rPr/>
      </w:pPr>
      <w:r>
        <w:rPr/>
        <w:t>В соответствии с тремя основными аспектами Совершенства существуют три направления духовной работы. Первое — этическое направление, представленное двумя ступенями: карма-йогой — учением об этически верном действии и бхакти-йогой — учением о Любви. Второе — интеллектуальное: джняни-йога. Третье — психоэнергетическое, представленное ха</w:t>
        <w:softHyphen/>
        <w:t>тха-йогой (подготовительной ступенью), раджа-йогой (работой с энергетикой организма) и буддхи-йогой — ступенью, на которой ведется работа с энергией сознания. Буддхи-йога есть высшая ступень йоги, на которой реализуются, в частности, слова Иисуса: “Бог есть Дух, и поклоняющиеся Ему должны поклоняться в духе и истине” [20,28]. Здесь речь идёт о том, что человек, научившись действовать не через посредство тела, а непосредственно как энергия сознания, должен устре</w:t>
        <w:softHyphen/>
        <w:t>мить</w:t>
        <w:softHyphen/>
        <w:t xml:space="preserve">ся к Божественному Сознанию. </w:t>
      </w:r>
    </w:p>
    <w:p>
      <w:pPr>
        <w:pStyle w:val="Normal"/>
        <w:rPr/>
      </w:pPr>
      <w:r>
        <w:rPr/>
        <w:t>А теперь можно перейти к законам йоги.</w:t>
      </w:r>
    </w:p>
    <w:p>
      <w:pPr>
        <w:pStyle w:val="Normal"/>
        <w:rPr/>
      </w:pPr>
      <w:r>
        <w:rPr/>
        <w:t>Первый из них — закон Любви. Нам надо с самого начала и до самого конца своего духовного продвижения учиться Любви. Мало — хотеть научиться любить. Мало — зазубрить наизусть заповеди о Любви. Есть любовь “от ума”, и есть любовь “от сердца”. Пер</w:t>
        <w:softHyphen/>
        <w:t>вая из них является необходимой предварительной ступенью на пути овладения Любовью: мы должны сильно захотеть научиться любить и мы должны вначале пытаться разобраться в этом интеллектуально. Но любовь “от сердца”, т.е. эмоция, рожда</w:t>
        <w:softHyphen/>
        <w:t>ю</w:t>
        <w:softHyphen/>
        <w:t>ща</w:t>
        <w:softHyphen/>
        <w:t>яся в чакре анахате, является уже тем прочным фундаментом, на котором может быть взращена Любовь Божественная — т.е. Божественно утончённая, мудрая и сильная.</w:t>
      </w:r>
    </w:p>
    <w:p>
      <w:pPr>
        <w:pStyle w:val="Normal"/>
        <w:rPr/>
      </w:pPr>
      <w:r>
        <w:rPr/>
        <w:t>Весь духовный Путь человека состоит из овладения Любовью. Ибо мы не можем научиться любить Творца, если у нас нет уже сформировавшейся способности к эмоциональной любви. И повторяю, что любовь может быть развитой, только если мы имеем развитый орган, продуцирующий это психическое состояние, — чакру анахату. Поэтому гармоничное развитие ученика духовной Школы обеспечивается имен</w:t>
        <w:softHyphen/>
        <w:t>но в том случае, если делать главный акцент на работу с этой чакры.</w:t>
      </w:r>
    </w:p>
    <w:p>
      <w:pPr>
        <w:pStyle w:val="Normal"/>
        <w:rPr/>
      </w:pPr>
      <w:r>
        <w:rPr/>
        <w:t>Второй закон — закон ступенчатости развития. Чем различаются между собой люди? Мы привыкли видеть различия по возрасту и полу наших тел, цвету кожи, национальности и прочее. Но, оказывается, всё это вовсе не имеет первоочередного значения по сравнению, например, с различиями в психогенети</w:t>
        <w:softHyphen/>
        <w:t>чес</w:t>
        <w:softHyphen/>
        <w:t>ком возрасте — возрасте души, которая живёт в разных физических телах много раз на пути к своей конечной и полной самореализации.</w:t>
      </w:r>
    </w:p>
    <w:p>
      <w:pPr>
        <w:pStyle w:val="Normal"/>
        <w:rPr/>
      </w:pPr>
      <w:r>
        <w:rPr/>
        <w:t>Знание об этом было утрачено в христианстве, хотя этому учил Иисус Христос. Например, Иисус говорил, что Иоанн Креститель и есть Илия, который при</w:t>
        <w:softHyphen/>
        <w:t>шёл, но не узнали его. Вследствие этого недоразумения современное массовое христианство не имеет це</w:t>
        <w:softHyphen/>
        <w:t>лос</w:t>
        <w:softHyphen/>
        <w:t>тной, строго научной концепции эволюции че</w:t>
        <w:softHyphen/>
        <w:t>ло</w:t>
        <w:softHyphen/>
        <w:t>ве</w:t>
        <w:softHyphen/>
        <w:t>ка и серьёзной методологии духовного совершенс</w:t>
        <w:softHyphen/>
        <w:t>т</w:t>
        <w:softHyphen/>
        <w:t>во</w:t>
        <w:softHyphen/>
        <w:t>ва</w:t>
        <w:softHyphen/>
        <w:t>ния.</w:t>
      </w:r>
    </w:p>
    <w:p>
      <w:pPr>
        <w:pStyle w:val="Normal"/>
        <w:rPr/>
      </w:pPr>
      <w:r>
        <w:rPr/>
        <w:t>Итак, есть главное различие между людьми по “ко</w:t>
        <w:softHyphen/>
        <w:t>ли</w:t>
        <w:softHyphen/>
        <w:t>чественному” признаку — по возрасту души. Второе — “качественное” различие — то, как люди использовали данную им в воплощениях возможность самосовершенствования. Ведь одни, например, усер</w:t>
        <w:softHyphen/>
        <w:t>д</w:t>
        <w:softHyphen/>
        <w:t>ны в учёбе, другие — ленивы.</w:t>
      </w:r>
    </w:p>
    <w:p>
      <w:pPr>
        <w:pStyle w:val="Normal"/>
        <w:rPr/>
      </w:pPr>
      <w:r>
        <w:rPr/>
        <w:t>Благодаря этому знанию, мы можем глубоко понять Мудрость Бога, Который благоприятствует развитию на Земле именно многих очень разных духовных Школ. Ведь чем их больше, тем большее число людей сможет выбрать для себя оптимальную именно для данного момента их личной эволюции конкретную программу самосовершенствования. При этом они обретают и положительный, и отрицательный опыт. Причём обладание последним — не менее важно. Запомним: только мудрый человек может идти по духовному Пути быстро.</w:t>
      </w:r>
    </w:p>
    <w:p>
      <w:pPr>
        <w:pStyle w:val="Normal"/>
        <w:rPr/>
      </w:pPr>
      <w:r>
        <w:rPr/>
        <w:t>Итак, каждому нужны в данный момент свои методы. И то, что конкретные люди сейчас собрались в каком-то зале для занятий, вовсе не говорит о том, что они все так вот вместе и придут к Совершенству. Нет. Это указывает лишь на то, что они могут пройти вместе общий для всех отрезок Пути, а потом большинство из них разойдётся искать дальше свои конкретные тропинки. И снова они будут совершать правильные шаги, делать ошибки, страдать из-за них, будут наблюдать ошибки других людей, будут учиться на их ошибках — это не так больно, как на своих.</w:t>
      </w:r>
    </w:p>
    <w:p>
      <w:pPr>
        <w:pStyle w:val="Normal"/>
        <w:rPr/>
      </w:pPr>
      <w:r>
        <w:rPr/>
        <w:t>Никто не имеет права принуждать другого идти по своему пути. Потому, что у каждого — свой путь. Об этом Бог, в частности, чётко объявил через Коран: не должно быть принуждения в религии! [28].</w:t>
      </w:r>
    </w:p>
    <w:p>
      <w:pPr>
        <w:pStyle w:val="Normal"/>
        <w:rPr/>
      </w:pPr>
      <w:r>
        <w:rPr/>
        <w:t>Есть разные схемы, отражающие закономерности духовного роста человека. Это — схемы психотипизации, о которых говорил Гурджиев [70], или схема, при</w:t>
        <w:softHyphen/>
        <w:t>водимая Юктешваром в его “Святой науке” [71], или стадии психогенеза, описанные в Бхагавадгите [28].</w:t>
      </w:r>
    </w:p>
    <w:p>
      <w:pPr>
        <w:pStyle w:val="Normal"/>
        <w:rPr/>
      </w:pPr>
      <w:r>
        <w:rPr/>
        <w:t>Сейчас мы рассмотрим одну из таких схем, известную в индуизме.</w:t>
      </w:r>
    </w:p>
    <w:p>
      <w:pPr>
        <w:pStyle w:val="Normal"/>
        <w:rPr/>
      </w:pPr>
      <w:r>
        <w:rPr/>
        <w:t>Вначале любой человек — как в своем психогенезе (развитии в ряду воплощений), так и онтогенезе (индивидуальном развитии в пределах одного воплощения) — является учеником. Он сам в этом своем состоянии ещё ничего не умеет создавать. Он — учится. Учится, в частности, помогая другим в ка</w:t>
        <w:softHyphen/>
        <w:t>чес</w:t>
        <w:softHyphen/>
        <w:t>т</w:t>
        <w:softHyphen/>
        <w:t>ве слуги (в самом широком и положительном смысле этого слова, а не в качестве лишь домашней прислуги).</w:t>
      </w:r>
    </w:p>
    <w:p>
      <w:pPr>
        <w:pStyle w:val="Normal"/>
        <w:rPr/>
      </w:pPr>
      <w:r>
        <w:rPr/>
        <w:t>Затем, научившись многому, приобретя много зна</w:t>
        <w:softHyphen/>
        <w:t>ний и развив интеллект, он становится грихастхой (домохозяином).</w:t>
      </w:r>
    </w:p>
    <w:p>
      <w:pPr>
        <w:pStyle w:val="Normal"/>
        <w:rPr/>
      </w:pPr>
      <w:r>
        <w:rPr/>
        <w:t>Грихастхой можно назвать того, кто, достигнув оп</w:t>
        <w:softHyphen/>
        <w:t>ре</w:t>
        <w:softHyphen/>
        <w:t>де</w:t>
        <w:softHyphen/>
        <w:t>ленного возраста в этом теле, обзавелся своим домом и семьей, научился материально содержать не только себя, но и других, воспитал детей. Человек, который научился крепко, сильно стоять на земле, — вот кто такой грихастха.</w:t>
      </w:r>
    </w:p>
    <w:p>
      <w:pPr>
        <w:pStyle w:val="Normal"/>
        <w:rPr/>
      </w:pPr>
      <w:r>
        <w:rPr/>
        <w:t>Но грихастхи бывают разного масштаба. То есть гри</w:t>
        <w:softHyphen/>
        <w:t>хастха может быть “маленький” — и “большой”. “Большой” — это тот, например, который возглавил целое духовное направление. Для такого грихастхи его “семья” — это уже все его последователи, или даже все люди Земли.</w:t>
      </w:r>
    </w:p>
    <w:p>
      <w:pPr>
        <w:pStyle w:val="Normal"/>
        <w:rPr/>
      </w:pPr>
      <w:r>
        <w:rPr/>
        <w:t>Во многих религиозных направлениях и Школах понимания этой закономерности развития человека нет, и там всех адептов сразу пытаются перевести в состояние санньясина (монаха), что приносит им толь</w:t>
        <w:softHyphen/>
        <w:t>ко вред.</w:t>
      </w:r>
    </w:p>
    <w:p>
      <w:pPr>
        <w:pStyle w:val="Normal"/>
        <w:rPr/>
      </w:pPr>
      <w:r>
        <w:rPr/>
        <w:t>Есть в индуизме ещё одна схема, изложенная в Бхагавадгите, — ступени варн.</w:t>
      </w:r>
    </w:p>
    <w:p>
      <w:pPr>
        <w:pStyle w:val="Normal"/>
        <w:rPr/>
      </w:pPr>
      <w:r>
        <w:rPr/>
        <w:t>Первая ступень в ней аналогична стадии ученика из предыдущей схемы. Вначале человек сам ещё ничего не умеет. Его социальная роль может быть только вспомогательной. Помогая другим, он сам учит</w:t>
        <w:softHyphen/>
        <w:t>ся. На этой ступени он называется шудрой.</w:t>
      </w:r>
    </w:p>
    <w:p>
      <w:pPr>
        <w:pStyle w:val="Normal"/>
        <w:rPr/>
      </w:pPr>
      <w:r>
        <w:rPr/>
        <w:t>Следующая ступень — вайшья. Это — крестьяне, ремесленники, торговцы, т.е. люди, которые уже успешно ведут своё  дело. Эти люди — уже грихастхи.</w:t>
      </w:r>
    </w:p>
    <w:p>
      <w:pPr>
        <w:pStyle w:val="Normal"/>
        <w:rPr/>
      </w:pPr>
      <w:r>
        <w:rPr/>
        <w:t>Потом они становятся кшатриями — руководителями, лидерами. Это — ещё более высокое исполнение функций грихастхи, выход на следующую ступень социальной активности. Именно на ней и развиваются оптимально такие аспекты Совершенства, как Мудрость и Сила, а также создаются предпосылки для расширения Любви.</w:t>
      </w:r>
    </w:p>
    <w:p>
      <w:pPr>
        <w:pStyle w:val="Normal"/>
        <w:rPr/>
      </w:pPr>
      <w:r>
        <w:rPr/>
        <w:t>Настоящий грихастха-кшатрий должен иметь и силу, которую одним лишь подниманием штанги не накачаешь, и мощный аппарат мышления. Только тогда ему можно будет успешно двигаться дальше.</w:t>
      </w:r>
    </w:p>
    <w:p>
      <w:pPr>
        <w:pStyle w:val="Normal"/>
        <w:rPr/>
      </w:pPr>
      <w:r>
        <w:rPr/>
        <w:t>Все эти стадии человек обязательно должен пройти прежде, чем он сможет познать Брахмана (Святого Духа) и стать таким образом членом варны брахманов.</w:t>
      </w:r>
    </w:p>
    <w:p>
      <w:pPr>
        <w:pStyle w:val="Normal"/>
        <w:rPr/>
      </w:pPr>
      <w:r>
        <w:rPr/>
        <w:t>Иначе, чем через эти ступени к Совершенству не придти. Вот почему надо ещё и ещё раз подчеркивать пагубность тенденции преждевременного ухода от со</w:t>
        <w:softHyphen/>
        <w:t>ци</w:t>
        <w:softHyphen/>
        <w:t>альной активности. Ведь только во множестве вполне “земных” ситуаций мы можем приобрести то, что совершенно необходимо на заключительных стадиях сближения с Богом.</w:t>
      </w:r>
    </w:p>
    <w:p>
      <w:pPr>
        <w:pStyle w:val="Normal"/>
        <w:rPr/>
      </w:pPr>
      <w:r>
        <w:rPr/>
        <w:t>Третий закон — закон трёх “октав”, сформулированный Георгием Ивановичем Гурджиевым [70]. Он гласит, что только тот человек быстро и уверенно движется по духовному Пути, который одновременно работает по трём направлениям. Первое — конкретная работа по изменению себя. Второе — духовная помощь вполне конкретным людям. Третье — активная роль и ощущение своего членства в жизни духовного объединения людей — духовной Школы, общины, группы.</w:t>
      </w:r>
    </w:p>
    <w:p>
      <w:pPr>
        <w:pStyle w:val="Normal"/>
        <w:rPr/>
      </w:pPr>
      <w:r>
        <w:rPr/>
        <w:t>Если какая-то “октава” “выпадает”, т.е. если че</w:t>
        <w:softHyphen/>
        <w:t>ло</w:t>
        <w:softHyphen/>
        <w:t>век не работает хотя бы по одному из этих направлений, то у него неизбежно наступает остановка.</w:t>
      </w:r>
    </w:p>
    <w:p>
      <w:pPr>
        <w:pStyle w:val="Normal"/>
        <w:rPr/>
      </w:pPr>
      <w:r>
        <w:rPr/>
        <w:t>Четвертый закон — закон синусоиды. Он гласит, что за каждым духовным подъёмом неизбежно следует тенденция к снижению. Особенно ярко это проявляется на психоэнергетической линии развития. Обязательно после очередного достижения мы вскоре теряем набранную высоту. И если мы хотим, то мы можем приложить усилия и сверхусилия, чтобы вернуться к достигнутому. Так мы закрепляем себя на новых ступенях. Так Бог, отбирая на время наши достижения, испытывает нашу устремленность к Нему. Этим способом Он также позволяет нам не двигаться со слишком большой пока для нас скоростью. Иначе говоря, через это выясняется, насколько нам оказались нужны в данный момент наши последние достижения.</w:t>
      </w:r>
    </w:p>
    <w:p>
      <w:pPr>
        <w:pStyle w:val="Normal"/>
        <w:rPr/>
      </w:pPr>
      <w:r>
        <w:rPr/>
        <w:t>И будем помнить, что именно Бог является Осуществителем для нас этого закона. Именно Он, испытывая нас, отбирает у нас то, что Сам дал перед этим. Для чего? Для того, чтобы мы в своих достижениях стали прочнее. Для того, чтобы нам не “сломаться” от непосильной пока ноши.</w:t>
      </w:r>
    </w:p>
    <w:p>
      <w:pPr>
        <w:pStyle w:val="Normal"/>
        <w:rPr/>
      </w:pPr>
      <w:r>
        <w:rPr/>
        <w:t>А тот, кто действительно может и хочет непрерывно и быстро двигаться вверх, — тот, зная об этом законе и сохраняя бдительность, будет успешнее преодолевать нисходящие участки траектории своего движения.</w:t>
      </w:r>
    </w:p>
    <w:p>
      <w:pPr>
        <w:pStyle w:val="Normal"/>
        <w:rPr/>
      </w:pPr>
      <w:r>
        <w:rPr/>
        <w:t>Пятый закон — закон следования вглубь многомерного пространства на Пути к Богу. Мы уже знаем, что Бог — не на небе и что нет смысла летать в поисках Бога в космос или лазать на горы. Локализованного там Бога нет. Он есть там, но не в большей степени, чем везде. Божественное Сознание присутствует и внутри наших тел, и вне их. Его можно постичь, только лишь научившись погружаться вглубь многомерного пространства.</w:t>
      </w:r>
    </w:p>
    <w:p>
      <w:pPr>
        <w:pStyle w:val="Normal"/>
        <w:rPr/>
      </w:pPr>
      <w:r>
        <w:rPr/>
        <w:t>Этот путь начинается с утончения своей эмоциональной сферы, с отказа от грубых эмоциональных состояний, с того, чтобы научиться жить только в положительных эмоциях, с очищения своих организмов от грубых энергий (а это невозможно без перехода на “безубойное” питание; “безубойное” питание также является соблюдением библейской заповеди “не убивай!”).</w:t>
      </w:r>
    </w:p>
    <w:p>
      <w:pPr>
        <w:pStyle w:val="Normal"/>
        <w:rPr/>
      </w:pPr>
      <w:r>
        <w:rPr/>
        <w:t>Утончению также способствует сонастройка с тонкими состояниями природы, общение с детьми, с продвинувшимися в духовном отношении людьми, с соответствующими произведениями искусства.</w:t>
      </w:r>
    </w:p>
    <w:p>
      <w:pPr>
        <w:pStyle w:val="Normal"/>
        <w:rPr/>
      </w:pPr>
      <w:r>
        <w:rPr/>
        <w:t>Этому же могут способствовать медитативная работа, приёмы раджа-йоги, а затем и буддхи-йоги, в том числе на “местах силы”.</w:t>
      </w:r>
    </w:p>
    <w:p>
      <w:pPr>
        <w:pStyle w:val="Normal"/>
        <w:rPr/>
      </w:pPr>
      <w:r>
        <w:rPr/>
        <w:t>Только через это мы можем проникнуть в Обитель Бога-Отца, закрепиться там и исчезнуть в Нём. Так мы приходим к состоянию, которое Иисус обозначил словами “Я и Отец — одно”[23,28].</w:t>
      </w:r>
    </w:p>
    <w:p>
      <w:pPr>
        <w:pStyle w:val="Normal"/>
        <w:rPr/>
      </w:pPr>
      <w:r>
        <w:rPr/>
        <w:t>Отмечу, что только строго монотеистическое мировоззрение, вмещающее в себя знание о многомерности пространства, где Творец понимается как Изначальное Сознание, сущее в тончайшем плане вселенной, — только это мировоззрение позволяет быстро пройти этот Путь.</w:t>
      </w:r>
    </w:p>
    <w:p>
      <w:pPr>
        <w:pStyle w:val="Normal"/>
        <w:rPr/>
      </w:pPr>
      <w:r>
        <w:rPr/>
        <w:t>Шестой закон — закон интеллектуальной готовности. Высокие истины, о которых мы сейчас говорим, не могут быть поняты людьми, проходящими начальные этапы своей эволюции в человеческих телах, а также теми, кто движутся в “нисходящем” потоке. У каждого человека должна быть предварительная интеллектуальная готовность для вмещения каждой новой порции высоких духовных знаний. Причём важно обращать внимание на гармоничность развития в желающем получить новое посвящение в сокровенные знания именно всех трёх основных аспектов совершенствования: интеллектуального, эти</w:t>
        <w:softHyphen/>
        <w:t>чес</w:t>
        <w:softHyphen/>
        <w:t>ко</w:t>
        <w:softHyphen/>
        <w:t>го и психоэнергетического. Если же эта гармония нарушается и развитие идёт лишь по последней линии, то это только вредит человеку. В частности, слабый интеллект может не выдержать нагрузок, которые ложатся на него в результате проникновения в глубины многомерной вселенной.</w:t>
      </w:r>
    </w:p>
    <w:p>
      <w:pPr>
        <w:pStyle w:val="Normal"/>
        <w:rPr/>
      </w:pPr>
      <w:r>
        <w:rPr/>
        <w:t>Отметим также, что полноценное этическое развитие невозможно без соответствующей интеллектуальной базы. В противном случае происходит лишь поверхностное понимание этических принципов. При</w:t>
        <w:softHyphen/>
        <w:t>мер — исполнение заповеди “не убивай!”. Кого и когда нельзя убивать? Только меня чтоб не убивали? Или и мне нельзя убивать? А если на меня нападают? А если война? А если напали на моих друзей? А животных — тоже не убивать? А комаров убивать можно? А как быть с убийством растений для питания ими и для прочих нужд?</w:t>
      </w:r>
    </w:p>
    <w:p>
      <w:pPr>
        <w:pStyle w:val="Normal"/>
        <w:rPr/>
      </w:pPr>
      <w:r>
        <w:rPr/>
        <w:t>И ведь сходный перечень “трудных” вопросов можно задать на любую из 10 заповедей, полученных Моисеем. И все эти вопросы Бог обязательно задаёт нам в теоретических и практических занятиях в Школе под названием “Земля” по мере нашего взросления.</w:t>
      </w:r>
    </w:p>
    <w:p>
      <w:pPr>
        <w:pStyle w:val="Normal"/>
        <w:rPr/>
      </w:pPr>
      <w:r>
        <w:rPr/>
        <w:t>Ещё пример — исполнение заповеди “не кради”. Мы можем отказаться от кражи денег и имущества других людей. А вот прекратить красть их свободу, которую мы крадём, навязывая им свою волю, — многие ли поднимаются до этого уровня нравственности? А если то же рассмотреть в наших отношениях с животными? А воровство биоэнергии у других людей при нашем хотении чего-либо от них?</w:t>
      </w:r>
    </w:p>
    <w:p>
      <w:pPr>
        <w:pStyle w:val="Normal"/>
        <w:rPr/>
      </w:pPr>
      <w:r>
        <w:rPr/>
        <w:t>А как совместить заповедь “не прелюбодействуй” с заповедью Нового Завета “просящему у тебя — давай”? И чем отличается “прелюбодеяние” от “лю</w:t>
        <w:softHyphen/>
        <w:t>бо</w:t>
        <w:softHyphen/>
        <w:t>де</w:t>
        <w:softHyphen/>
        <w:t>я</w:t>
        <w:softHyphen/>
        <w:t>ния” (такое слово тоже фигурирует в посланиях апостолов)?</w:t>
      </w:r>
    </w:p>
    <w:p>
      <w:pPr>
        <w:pStyle w:val="Normal"/>
        <w:rPr/>
      </w:pPr>
      <w:r>
        <w:rPr/>
        <w:t>А как трудно избавиться от греха осуждения! Но ведь прежде надо разобраться, чем отличается осуждение от критической оценки поступков других людей. А как быть с “праведным гневом”? Или с “правом” на “обличение”, которое православие “узаконило” в обход запрета на осуждение? Понимаем ли мы, что и “обличение”, и “праведный гнев” точно так же выстилают дорогу в ад, как и гнев осуждения? Ведь в ад попадают не те, кто формально “согрешили” один или несколько раз, а те, кто приучили себя при жизни в теле к грубым эмоциональным состояниям, кто не учились эмоциональной сердечной любви, не утон</w:t>
        <w:softHyphen/>
        <w:t>ча</w:t>
        <w:softHyphen/>
        <w:t>ли (боясь, может быть, “согрешить”) себя через ласку и нежность.</w:t>
      </w:r>
    </w:p>
    <w:p>
      <w:pPr>
        <w:pStyle w:val="Normal"/>
        <w:rPr/>
      </w:pPr>
      <w:r>
        <w:rPr/>
        <w:t>А те, кто своим грубым насилием пытаются в некоторых католических странах подавить право других на “грех” аборта, — не большие ли они грешники, чем те, кто идут на аборт?</w:t>
      </w:r>
    </w:p>
    <w:p>
      <w:pPr>
        <w:pStyle w:val="Normal"/>
        <w:rPr/>
      </w:pPr>
      <w:r>
        <w:rPr/>
        <w:t>Это всё — сложные вопросы этики, для разрешения которых требуется развитый интеллект. И как про</w:t>
        <w:softHyphen/>
        <w:t>с</w:t>
        <w:softHyphen/>
        <w:t>то напугать человека со слабым интеллектом из-за его “смертного греха”, повергнув его в пучину хрони</w:t>
        <w:softHyphen/>
        <w:t>ческого страха и предопределив ему этим место в аду!</w:t>
      </w:r>
    </w:p>
    <w:p>
      <w:pPr>
        <w:pStyle w:val="Normal"/>
        <w:rPr/>
      </w:pPr>
      <w:r>
        <w:rPr/>
        <w:t>А сколько трудных вопросов возникает у того, кто знакомится с жизнью в других пространственных мерностях! И как просто тут запутаться и заблудиться!</w:t>
      </w:r>
    </w:p>
    <w:p>
      <w:pPr>
        <w:pStyle w:val="Normal"/>
        <w:rPr/>
      </w:pPr>
      <w:r>
        <w:rPr/>
        <w:t>Нет смысла учеников младших классов обычных школ пытаться учить тому, что проходят в институтах. Так и в духовной работе. Для получения сокровенных знаний требуется соответствующая зрелость ученика. Требуется, чтобы он сначала обучился тому, чем должен владеть грихастха. Только кшатрий может стать брахманом!</w:t>
      </w:r>
    </w:p>
    <w:p>
      <w:pPr>
        <w:pStyle w:val="Normal"/>
        <w:rPr/>
      </w:pPr>
      <w:r>
        <w:rPr/>
        <w:t>Седьмой закон — закон силы в тонкости. Важно знать, что имеет смысл развивать не грубую, а тонкую силу. Поэтому требуется вначале обучать утон</w:t>
        <w:softHyphen/>
        <w:t>че</w:t>
        <w:softHyphen/>
        <w:t>нию, а лишь потом — силе. Иными словами, сильной лучше делать не исходную грубость, а утончённость.</w:t>
      </w:r>
    </w:p>
    <w:p>
      <w:pPr>
        <w:pStyle w:val="Normal"/>
        <w:rPr/>
      </w:pPr>
      <w:r>
        <w:rPr/>
        <w:t>Гармоничное развитие силовой функции на</w:t>
        <w:softHyphen/>
        <w:t>чи</w:t>
        <w:softHyphen/>
        <w:t>на</w:t>
        <w:softHyphen/>
        <w:t>ет</w:t>
        <w:softHyphen/>
        <w:t>ся с делания тела здоровым, пластичным, чистым, силь</w:t>
        <w:softHyphen/>
        <w:t>ным физически. Это может достигаться через при</w:t>
        <w:softHyphen/>
        <w:t>ёмы  хатха-йоги и другие системы тренировки тела.</w:t>
      </w:r>
    </w:p>
    <w:p>
      <w:pPr>
        <w:pStyle w:val="Normal"/>
        <w:rPr/>
      </w:pPr>
      <w:r>
        <w:rPr/>
        <w:t>Вторая ступень — развитие биоэнергетических структур организма: чакр и хара, а также основных меридианов. Это — ступень раджа-йоги.</w:t>
      </w:r>
    </w:p>
    <w:p>
      <w:pPr>
        <w:pStyle w:val="Normal"/>
        <w:rPr/>
      </w:pPr>
      <w:r>
        <w:rPr/>
        <w:t>Третья ступень — буддхи-йога, где у подготовленного во всех отношениях ученика проводится “крис</w:t>
        <w:softHyphen/>
        <w:t>тал</w:t>
        <w:softHyphen/>
        <w:t>лизация” сознания и он практически осваивает выс</w:t>
        <w:softHyphen/>
        <w:t>шие пространственные мерности.</w:t>
      </w:r>
    </w:p>
    <w:p>
      <w:pPr>
        <w:pStyle w:val="Normal"/>
        <w:rPr/>
      </w:pPr>
      <w:r>
        <w:rPr/>
        <w:t>Ещё важно подчеркнуть, что аспект Силы целесообразно начать развивать, только если накоплены значительные потенциалы Любви и Мудрости. Иначе обладание силой может причинить человеку большой вред.</w:t>
      </w:r>
    </w:p>
    <w:p>
      <w:pPr>
        <w:pStyle w:val="Normal"/>
        <w:rPr/>
      </w:pPr>
      <w:r>
        <w:rPr/>
        <w:t>Восьмой закон — закон повернутости лицом к Богу. Напомню слова из Бхагавадгиты: “Направь свой ум на Меня, погрузи себя как сознание в Меня — и будешь жить ты тогда во Мне”.</w:t>
      </w:r>
    </w:p>
    <w:p>
      <w:pPr>
        <w:pStyle w:val="Normal"/>
        <w:rPr/>
      </w:pPr>
      <w:r>
        <w:rPr/>
        <w:t>В индуизме есть очень ценное образное сравнение наших чувств (функций органов чувств) со щупальцами (индриями). Когда мы смотрим — мы испускаем из глаз “щупальцы”, которыми касаемся объектов. Когда слушаем — то же делаем из ушей... Даже когда думаем о каком-то объекте — направляем на него индрии своего ума.</w:t>
      </w:r>
    </w:p>
    <w:p>
      <w:pPr>
        <w:pStyle w:val="Normal"/>
        <w:rPr/>
      </w:pPr>
      <w:r>
        <w:rPr/>
        <w:t>На религиозном Пути задача состоит в том, чтобы направить индрии своего ума, а затем и сознания на Бога, чтобы в итоге срастись с Ним как Сознанием. Последнее совершается именно методами буддхи-йоги: именно они позволяют решить эту проблему радикально. Но говорить подробно об этих приёмах сейчас смысла нет: они сообщаются только тем, кто вышли на “финишную прямую”...</w:t>
      </w:r>
    </w:p>
    <w:p>
      <w:pPr>
        <w:pStyle w:val="Normal"/>
        <w:rPr/>
      </w:pPr>
      <w:r>
        <w:rPr/>
        <w:t>Девятый закон — закон уничтожения своего “я”. Окончательная цель человека — Слияние с Творцом — может быть достигнута только через унич</w:t>
        <w:softHyphen/>
        <w:t>тожение своего “я”. Это достигается с помощью специальных медитативных техник буддхи-йоги. Подготовительным этапом к Слиянию служит овладение состоянием Ниродхи — одной из ступеней Нирваны, когда сознание переводится в состояние “не-я” или “тотальной реципрокальности”. Но стремиться к реализации этой задачи имеет смысл начинать уже с самого начала Пути, вырабатывая в себе скромность, смиренномудрие.</w:t>
      </w:r>
    </w:p>
    <w:p>
      <w:pPr>
        <w:pStyle w:val="Normal"/>
        <w:rPr/>
      </w:pPr>
      <w:r>
        <w:rPr/>
        <w:t>В высшей тибетской йоге существует формула: сначала Атман должен быть расширен до бесконечности, а потом уничтожен. Когда человек, прежде овладевший высшими Любовью и Мудростью и развивший до космических масштабов себя как сознание в высших пространственных мерностях, исчезает — это значит, что он сливается с Творцом.</w:t>
      </w:r>
    </w:p>
    <w:p>
      <w:pPr>
        <w:pStyle w:val="Normal"/>
        <w:rPr/>
      </w:pPr>
      <w:r>
        <w:rPr/>
        <w:t>Десятый закон — закон обрыва связей с Землей и земным. Исполнение этого принципа приводит к достижению состояния Мукти (Мокша). К нему приходят через отказ от всех “земных” привязанностей, через овладение приёмами работы с индриями и унич</w:t>
        <w:softHyphen/>
        <w:t>то</w:t>
        <w:softHyphen/>
        <w:t>же</w:t>
        <w:softHyphen/>
        <w:t>ния своего “я” в Ниродхи.</w:t>
      </w:r>
    </w:p>
    <w:p>
      <w:pPr>
        <w:pStyle w:val="Normal"/>
        <w:rPr/>
      </w:pPr>
      <w:r>
        <w:rPr/>
        <w:t>Подчеркну, что нет никакого смысла пытаться это осуществить, не пройдя предварительно все предшествующие ступени личного становления в “земных” делах и на “лестнице” духовного восхождения. Состояние Мукти может быть достигнуто только через методы буддхи-йоги, которым должны предшествовать ступени раджа-йоги.</w:t>
      </w:r>
    </w:p>
    <w:p>
      <w:pPr>
        <w:pStyle w:val="Normal"/>
        <w:rPr/>
      </w:pPr>
      <w:r>
        <w:rPr/>
        <w:t>Слиянию с Творцом обязательно должно предшествовать исполнение десятого закона.</w:t>
      </w:r>
    </w:p>
    <w:p>
      <w:pPr>
        <w:pStyle w:val="Normal"/>
        <w:rPr/>
      </w:pPr>
      <w:r>
        <w:rPr/>
        <w:t>На всех ступенях духовного восхождения человек может оставаться включённым в социальную жизнь, что продемонстрировали, в частности, Кришна, Гаутама Будда, а за Ними — Иисус, Раджниш и другие. При этом социальная роль таких людей по мере их продвижения становится всё более и более совершенной. Ведь они действуют уже не из личной заинтересованности, не из корыстных побуждений, не из привязанности к самой деятельности, а ради блага всех, применяя всё возрастающую Мудрость.</w:t>
      </w:r>
    </w:p>
    <w:p>
      <w:pPr>
        <w:pStyle w:val="Heading2"/>
        <w:rPr/>
      </w:pPr>
      <w:bookmarkStart w:id="21" w:name="__RefHeading___Toc507510590"/>
      <w:bookmarkEnd w:id="21"/>
      <w:r>
        <w:rPr/>
        <w:t xml:space="preserve">РАДЖА-  И БУДДХИ-ЙОГА — </w:t>
      </w:r>
      <w:r>
        <w:rPr>
          <w:lang w:val="en-US"/>
        </w:rPr>
        <w:br/>
      </w:r>
      <w:r>
        <w:rPr/>
        <w:t>ИХ МЕСТО В ЭВОЛЮЦИИ</w:t>
      </w:r>
    </w:p>
    <w:p>
      <w:pPr>
        <w:pStyle w:val="Normal"/>
        <w:rPr/>
      </w:pPr>
      <w:r>
        <w:rPr/>
        <w:t>Йога — это Путь к Слиянию с Богом. Но что же такое Бог?</w:t>
      </w:r>
    </w:p>
    <w:p>
      <w:pPr>
        <w:pStyle w:val="Normal"/>
        <w:rPr/>
      </w:pPr>
      <w:r>
        <w:rPr/>
        <w:t>Под этим словом люди понимают разное. Очень прав был Гурджиев, который сказал, что у каждого человека — своя религия. Действительно, трудно найти двух человек, которые бы понимали свой религиозный путь одинаково, даже если они принадлежат к одному религиозному направлению.</w:t>
      </w:r>
    </w:p>
    <w:p>
      <w:pPr>
        <w:pStyle w:val="Normal"/>
        <w:rPr/>
      </w:pPr>
      <w:r>
        <w:rPr/>
        <w:t>Указанным словом некоторые люди обозначают того или иного бога-духа из языческого пантеона. Это было изначально присуще всем народам: таким богам поклонялись и в древней Индии, что отражено в четырех Ведах, и в древней Греции, и в древнем Риме, и на территории нашей страны</w:t>
      </w:r>
      <w:r>
        <w:rPr>
          <w:rStyle w:val="Ciaeniinee"/>
          <w:rStyle w:val="FootnoteAnchor"/>
        </w:rPr>
        <w:footnoteReference w:id="16"/>
      </w:r>
      <w:r>
        <w:rPr/>
        <w:t xml:space="preserve"> — везде раньше люди поклонялись или реальным духам, называя их богами, или чисто мифологическим персонажам.</w:t>
      </w:r>
    </w:p>
    <w:p>
      <w:pPr>
        <w:pStyle w:val="Normal"/>
        <w:rPr/>
      </w:pPr>
      <w:r>
        <w:rPr/>
        <w:t>Но в дальнейшем — в Индии через Кришну, в Иудее через еврейских пророков, в Китае через Хуан-Ди, в Аравии через Мухаммада — люди получили информацию о существовании Бога-Творца — Вездесущего и Всеведущего Вседержителя. На разных языках это слово звучит по-разному, но означает одно: Изначальное Вселенское Сознание Творца. Если говорить научным языком, то Оно находится в самом глубоком (относительно физического мира) плане (слое) многомерной вселенной.</w:t>
      </w:r>
    </w:p>
    <w:p>
      <w:pPr>
        <w:pStyle w:val="Normal"/>
        <w:rPr/>
      </w:pPr>
      <w:r>
        <w:rPr/>
        <w:t>Есть и ещё одно монотеистическое значение слова Бог: Бог — как Абсолют, т.е. как Всё (как Творец, пронизывающий Собою Творение лично и посредст</w:t>
        <w:softHyphen/>
        <w:t>вом Святого Духа и в этом смысле единосущный Творению, составляя с ним Единый Организм).</w:t>
      </w:r>
    </w:p>
    <w:p>
      <w:pPr>
        <w:pStyle w:val="Normal"/>
        <w:rPr/>
      </w:pPr>
      <w:r>
        <w:rPr/>
        <w:t>Можно также говорить о Боге и в личностном аспекте, но с достаточной осторожностью, чтобы не впасть в язычество. Такой подход допустим в рамках монотеизма ввиду того, что Вселенский Творец может проявляться в некоторых воплощенных людях, достигших Божественного Совершенства.</w:t>
      </w:r>
    </w:p>
    <w:p>
      <w:pPr>
        <w:pStyle w:val="Normal"/>
        <w:rPr/>
      </w:pPr>
      <w:r>
        <w:rPr/>
        <w:t>Для того, чтобы понимать других людей, говорящих о Боге, и для того, чтобы они понимали нас, надо иметь в виду эти различия.</w:t>
      </w:r>
    </w:p>
    <w:p>
      <w:pPr>
        <w:pStyle w:val="Normal"/>
        <w:rPr/>
      </w:pPr>
      <w:r>
        <w:rPr/>
        <w:t>Теперь начнем разговор об Эволюции.</w:t>
      </w:r>
    </w:p>
    <w:p>
      <w:pPr>
        <w:pStyle w:val="Normal"/>
        <w:rPr/>
      </w:pPr>
      <w:r>
        <w:rPr/>
        <w:t>Наиболее полно можно почерпнуть сведения об этом лишь в одной из древних книг — в индийской Бхагавадгите. В этой книге изложены духовные беседы царевича Арджуны с Ишварой (Богом-Отцом), глаголевшем через тело Божественного Кришны.</w:t>
      </w:r>
    </w:p>
    <w:p>
      <w:pPr>
        <w:pStyle w:val="Normal"/>
        <w:rPr/>
      </w:pPr>
      <w:r>
        <w:rPr/>
        <w:t>Именно в Бхагавадгите были изложены ис</w:t>
        <w:softHyphen/>
        <w:t>чер</w:t>
        <w:softHyphen/>
        <w:t>пы</w:t>
        <w:softHyphen/>
        <w:t>ва</w:t>
        <w:softHyphen/>
        <w:t>ющие представления о том, что такое Бог, что такое человек, в чём смысл жизни человека, по каким основным законам протекает его эволюция.</w:t>
      </w:r>
    </w:p>
    <w:p>
      <w:pPr>
        <w:pStyle w:val="Normal"/>
        <w:rPr/>
      </w:pPr>
      <w:r>
        <w:rPr/>
        <w:t>Можно говорить об эволюции человечества, об эволюции конкретного человека, а также об эволюции Бога. Всё это тесно связано, что будет видно из дальнейшего изложения.</w:t>
      </w:r>
    </w:p>
    <w:p>
      <w:pPr>
        <w:pStyle w:val="Normal"/>
        <w:rPr/>
      </w:pPr>
      <w:r>
        <w:rPr/>
        <w:t>Эволюция Бога идёт циклами, которые в современной астрономии называются космическими пульсациями. Эти циклы на санскрите называются Манвантарами. Каждая Манвантара состоит из Кальпы — промежутка времени, когда существует “про</w:t>
        <w:softHyphen/>
        <w:t>яв</w:t>
        <w:softHyphen/>
        <w:t>лен</w:t>
        <w:softHyphen/>
        <w:t>ный” на материальном плане мир, и Пралайи — промежутка времени, когда “проявленный” мир исчезает. Указанные этапы Манвантары в Бхагавадгите сравниваются с “Днем” и “Ночью” Брахмана (Святого Духа).</w:t>
      </w:r>
    </w:p>
    <w:p>
      <w:pPr>
        <w:pStyle w:val="Normal"/>
        <w:rPr/>
      </w:pPr>
      <w:r>
        <w:rPr/>
        <w:t>Каждая Манвантара начинается с очередного “сот</w:t>
        <w:softHyphen/>
        <w:t>во</w:t>
        <w:softHyphen/>
        <w:t>рения мира” (говоря библейским языком) и закан</w:t>
        <w:softHyphen/>
        <w:t>чи</w:t>
        <w:softHyphen/>
        <w:t>ва</w:t>
        <w:softHyphen/>
        <w:t>ется “концом света” — когда существовавшие ус</w:t>
        <w:softHyphen/>
        <w:t>ло</w:t>
        <w:softHyphen/>
        <w:t>вия в Творении уже исчерпали себя. Бог проходит за Манвантару определенный цикл Своей Эволюции в данном участке вселенной.</w:t>
      </w:r>
    </w:p>
    <w:p>
      <w:pPr>
        <w:pStyle w:val="Normal"/>
        <w:rPr/>
      </w:pPr>
      <w:r>
        <w:rPr/>
        <w:t>Потом последует новое “сотворение мира”, и оно может быть совсем не похожим на предыдущее. Не нужно предполагать, что в следующем Творении будет такая же Земля с такими же физическими телами людей и иных тварей. Нет, всё может оказаться совсем иначе, и нет смысла гадать — как.</w:t>
      </w:r>
    </w:p>
    <w:p>
      <w:pPr>
        <w:pStyle w:val="Normal"/>
        <w:rPr/>
      </w:pPr>
      <w:r>
        <w:rPr/>
        <w:t>К началу каждой Манвантары Бог проявляется в трёх основных Своих составляющих:</w:t>
      </w:r>
    </w:p>
    <w:p>
      <w:pPr>
        <w:pStyle w:val="Normal"/>
        <w:rPr/>
      </w:pPr>
      <w:r>
        <w:rPr/>
        <w:t>а) протопракрити — т.е. протоматерия (энергия, из которой затем образуется материя);</w:t>
      </w:r>
    </w:p>
    <w:p>
      <w:pPr>
        <w:pStyle w:val="Normal"/>
        <w:rPr/>
      </w:pPr>
      <w:r>
        <w:rPr/>
        <w:t>б) протопуруша — т.е. та энергия, которой в данной Манвантаре предназначено развиваться в условиях, создаваемых для этого в пракрити, и</w:t>
      </w:r>
    </w:p>
    <w:p>
      <w:pPr>
        <w:pStyle w:val="Normal"/>
        <w:rPr/>
      </w:pPr>
      <w:r>
        <w:rPr/>
        <w:t>в) Наивысшая Пуруша — т.е. Творец, Который остаётся Свидетелем эволюции пуруши в пракрити, Целью личной эволюции каждой единицы жизни, Наивысшим Учителем.</w:t>
      </w:r>
    </w:p>
    <w:p>
      <w:pPr>
        <w:pStyle w:val="Normal"/>
        <w:rPr/>
      </w:pPr>
      <w:r>
        <w:rPr/>
        <w:t>Ещё Кришна включает в эту схему Высшую Пурушу — т.е. Брахмана (Святого Духа). (Подробнее — в [32]).</w:t>
      </w:r>
    </w:p>
    <w:p>
      <w:pPr>
        <w:pStyle w:val="Normal"/>
        <w:rPr/>
      </w:pPr>
      <w:r>
        <w:rPr/>
        <w:t>В результате каждой Манвантары Творец пополняет Себя теми единицами эволюционировавшей в фи</w:t>
        <w:softHyphen/>
        <w:t>зических телах пуруши, которые успели пройти полный цикл своей личной эволюции и достигли Божественного Совершенства. Всё в Творении предназначено как раз для этого. В этом — смысл всего. Ведь именно через это и идёт Эволюция Самого Бога, в этом она состоит.</w:t>
      </w:r>
    </w:p>
    <w:p>
      <w:pPr>
        <w:pStyle w:val="Normal"/>
        <w:rPr/>
      </w:pPr>
      <w:r>
        <w:rPr/>
        <w:t>Вот — в чём суть всего, происходящего во вселенной.</w:t>
      </w:r>
    </w:p>
    <w:p>
      <w:pPr>
        <w:pStyle w:val="Normal"/>
        <w:rPr/>
      </w:pPr>
      <w:r>
        <w:rPr/>
        <w:t>Кстати, некоторыми мистиками иногда поднимается вопрос об исчезновении для них времени в медитациях, а раз так, то объективного времени, говорят они, не существует. Нет, оно существует. Просто оно бывает разным. Земное время мерится периодами об</w:t>
        <w:softHyphen/>
        <w:t>ра</w:t>
        <w:softHyphen/>
        <w:t>ще</w:t>
        <w:softHyphen/>
        <w:t>ния Земли вокруг своей оси (сутки) и вокруг Солнца (год). Эти единицы объективного земного времени люди раздробили на условные единицы: месяцы, часы, минуты, секунды. А в масштабах галактик время ме</w:t>
        <w:softHyphen/>
        <w:t>рит</w:t>
        <w:softHyphen/>
        <w:t>ся Манвантарами.</w:t>
      </w:r>
    </w:p>
    <w:p>
      <w:pPr>
        <w:pStyle w:val="Normal"/>
        <w:rPr/>
      </w:pPr>
      <w:r>
        <w:rPr/>
        <w:t>Рассмотрим теперь, как происходит эволюция пуруши.</w:t>
      </w:r>
    </w:p>
    <w:p>
      <w:pPr>
        <w:pStyle w:val="Normal"/>
        <w:rPr/>
      </w:pPr>
      <w:r>
        <w:rPr/>
        <w:t>Она начинается с формования на кристалли</w:t>
        <w:softHyphen/>
        <w:t>чес</w:t>
        <w:softHyphen/>
        <w:t>кой решётке минералов планет первых зачатков изна</w:t>
        <w:softHyphen/>
        <w:t>чаль</w:t>
        <w:softHyphen/>
        <w:t>но диффузной энергии. А каждый минерал имеет этапы своего “детства”, “взрослого состояния”, “ста</w:t>
        <w:softHyphen/>
        <w:t>рос</w:t>
        <w:softHyphen/>
        <w:t>ти”, затем он разрушается, “умирая”.</w:t>
      </w:r>
    </w:p>
    <w:p>
      <w:pPr>
        <w:pStyle w:val="Normal"/>
        <w:rPr/>
      </w:pPr>
      <w:r>
        <w:rPr/>
        <w:t>Сформировавшийся сгусток энергии затем вопло</w:t>
        <w:softHyphen/>
        <w:t>ща</w:t>
        <w:softHyphen/>
        <w:t>ет</w:t>
        <w:softHyphen/>
        <w:t>ся в простейшие организмы, потом в растительные, животные тела, развивается в них от воплощения к воплощению.</w:t>
      </w:r>
    </w:p>
    <w:p>
      <w:pPr>
        <w:pStyle w:val="Normal"/>
        <w:rPr/>
      </w:pPr>
      <w:r>
        <w:rPr/>
        <w:t>Затем эволюция продолжается в человеческих телах.</w:t>
      </w:r>
    </w:p>
    <w:p>
      <w:pPr>
        <w:pStyle w:val="Normal"/>
        <w:rPr/>
      </w:pPr>
      <w:r>
        <w:rPr/>
        <w:t>То есть, каждый из нас, людей, имеет огромную пре</w:t>
        <w:softHyphen/>
        <w:t>дыс</w:t>
        <w:softHyphen/>
        <w:t>торию воплощений в разные тела. Но кто-то из нас имеет уже много человеческих воплощений, а кто-то стал человеком впервые. От последних нельзя ожидать, что они сейчас смогут выйти на простор религиозного мышления. Они ведут сейчас совсем другой образ жизни, и не потому, что они плохие, а потому, что просто ещё молоды, независимо от возраста их нынешних физических тел. Когда-нибудь они тоже станут высокообразованными мыслителями. А затем, возможно, исполнят высшее предназначение че</w:t>
        <w:softHyphen/>
        <w:t>ло</w:t>
        <w:softHyphen/>
        <w:t>ве</w:t>
        <w:softHyphen/>
        <w:t>ка — сольются с Сознанием Творца.</w:t>
      </w:r>
    </w:p>
    <w:p>
      <w:pPr>
        <w:pStyle w:val="Normal"/>
        <w:rPr/>
      </w:pPr>
      <w:r>
        <w:rPr/>
        <w:t xml:space="preserve">Как подойти к реализации этого высшего предназначения? </w:t>
      </w:r>
    </w:p>
    <w:p>
      <w:pPr>
        <w:pStyle w:val="Normal"/>
        <w:rPr/>
      </w:pPr>
      <w:r>
        <w:rPr/>
        <w:t>Иисус сказал: будьте совершенны, как совершенен Отец ваш Небесный, т.е. стремитесь к Божественному Совершенству, станьте такими, как Бог.</w:t>
      </w:r>
    </w:p>
    <w:p>
      <w:pPr>
        <w:pStyle w:val="Normal"/>
        <w:rPr/>
      </w:pPr>
      <w:r>
        <w:rPr/>
        <w:t>Ещё в Новом Завете есть такая заповедь: Бог есть Дух, и поклоняющиеся Ему должны поклоняться в духе и в истине [28]. То есть человек должен осознать себя не как тело, а как дух, как сознание, сгусток энергии сознания. И в качестве сознания он должен строить свои взаимоотношения с Богом-Духом, т.е. с Богом-Соз</w:t>
        <w:softHyphen/>
        <w:t>на</w:t>
        <w:softHyphen/>
        <w:t>ни</w:t>
        <w:softHyphen/>
        <w:t>ем, Вселенским Высшим Сознанием, что</w:t>
        <w:softHyphen/>
        <w:t>бы в итоге придти к Слиянию с Ним. Об этом финальном акте человеческой эволюции сказано в “Книге для совершенных” апостола Фомы: человек должен через свои духовные усилия слиться с Отцом (там сказано “с Царем”) и остаться в этом Слиянии навсегда [54].</w:t>
      </w:r>
    </w:p>
    <w:p>
      <w:pPr>
        <w:pStyle w:val="Normal"/>
        <w:rPr/>
      </w:pPr>
      <w:r>
        <w:rPr/>
        <w:t>В Бхагавадгите об этом же сказано намного подробнее [28]. Там даны основы буддхи-йоги — учения о работе с сознанием.</w:t>
      </w:r>
    </w:p>
    <w:p>
      <w:pPr>
        <w:pStyle w:val="Normal"/>
        <w:rPr/>
      </w:pPr>
      <w:r>
        <w:rPr/>
        <w:t>И ещё в ней есть такая заповедь: если ты посвятишь всю свою жизнь без остатка Мне — ты придёшь ко Мне, будучи поглощен Атманом.</w:t>
      </w:r>
    </w:p>
    <w:p>
      <w:pPr>
        <w:pStyle w:val="Normal"/>
        <w:rPr/>
      </w:pPr>
      <w:r>
        <w:rPr/>
        <w:t>Вот — великие и прекрасные слова, одна из луч</w:t>
        <w:softHyphen/>
        <w:t>ших медитаций, которую принесла нам Бхагавадгита: мы приходим к Слиянию с Богом через то, что позволяем себя поглотить...</w:t>
      </w:r>
    </w:p>
    <w:p>
      <w:pPr>
        <w:pStyle w:val="Normal"/>
        <w:rPr/>
      </w:pPr>
      <w:r>
        <w:rPr/>
        <w:t>И об этом говорили не только Кришна и Иисус: к этому же пришли и китайские алхимики, и буддисты Тибета, и мексиканские индейцы-толтеки, и мусульманские суфии.</w:t>
      </w:r>
    </w:p>
    <w:p>
      <w:pPr>
        <w:pStyle w:val="Normal"/>
        <w:rPr/>
      </w:pPr>
      <w:r>
        <w:rPr/>
        <w:t>Итак, у нас есть реальная возможность утонуть навсегда в Объятиях своего Великого Вселенского Любимого — Бога! Но для этого мы должны, во-первых, иметь достаточно сильную любовь к Нему, а во-вторых, стать достойными этого Слияния, т.е. совершенными.</w:t>
      </w:r>
    </w:p>
    <w:p>
      <w:pPr>
        <w:pStyle w:val="Normal"/>
        <w:rPr/>
      </w:pPr>
      <w:r>
        <w:rPr/>
        <w:t>Теперь ещё раз вернемся к рассмотрению эволюционной цепочки: камни — растения — животные — человек — Бог.</w:t>
      </w:r>
    </w:p>
    <w:p>
      <w:pPr>
        <w:pStyle w:val="Normal"/>
        <w:rPr/>
      </w:pPr>
      <w:r>
        <w:rPr/>
        <w:t>Камни, оказывается, обладают некой своеобразной памятью. И можно, имея определённый опыт, считывать информацию из памяти камней. Для этого должны быть соблюдены три условия:</w:t>
      </w:r>
    </w:p>
    <w:p>
      <w:pPr>
        <w:pStyle w:val="Normal"/>
        <w:rPr/>
      </w:pPr>
      <w:r>
        <w:rPr/>
        <w:t>во-первых, эти камни должны иметь опыт общения с людьми. Есть камни “нелюдимые”, которые с людьми “не знакомы” и не вступают в такого рода контакты. А камни, которые лежат или лежали раньше в людных местах, например, рядом с домами, в местах отдыха людей, — те вступают в контакт охотно;</w:t>
      </w:r>
    </w:p>
    <w:p>
      <w:pPr>
        <w:pStyle w:val="Normal"/>
        <w:rPr/>
      </w:pPr>
      <w:r>
        <w:rPr/>
        <w:t>во-вторых, камень должен быть разогрет солнечным теплом или, например, костром;</w:t>
      </w:r>
    </w:p>
    <w:p>
      <w:pPr>
        <w:pStyle w:val="Normal"/>
        <w:rPr/>
      </w:pPr>
      <w:r>
        <w:rPr/>
        <w:t>в-третьих, сам человек должен уметь входить в тонкие пространственные мерности. Это достигается методами раджа- и буддхи-йоги.</w:t>
      </w:r>
    </w:p>
    <w:p>
      <w:pPr>
        <w:pStyle w:val="Normal"/>
        <w:rPr/>
      </w:pPr>
      <w:r>
        <w:rPr/>
        <w:t>Если войти концентрацией своего сознания на тон</w:t>
        <w:softHyphen/>
        <w:t>ких планах в камень, то можно считывать ту информацию, которой он располагает, свидетелем чего он был в прошлом. Так, можно погрузиться в те времена, когда камень лежал на берегу моря, над ним летали с криками чайки... Можно увидеть эпизоды войны... Можно считать из памяти камня сильные людские эмоции... Например, на бывших финских землях Карельского перешейка мне удалось найти камень, который служил скамейкой рядом с домом и был “свидетелем” сначала высокой гармонии и любви молодой финской семьи, а потом её жестокого горя, когда приблизились сталинские войска и надо было бросать свой любимый дом... Многие мои ученики не могли сдержать слёз на том месте...</w:t>
      </w:r>
    </w:p>
    <w:p>
      <w:pPr>
        <w:pStyle w:val="Normal"/>
        <w:rPr/>
      </w:pPr>
      <w:r>
        <w:rPr/>
        <w:t>Растения обладают уже не только памятью, но и эмоциями (разумеется, на их — “растительном” — уровне). Все мы уже, несомненно, слышали или читали об опытах Бакстера, повторенных затем во многих других лабораториях разных стран. Их суть — в приборной регистрации электрофизиологического ответа растения на направленную на него с расстояния в несколько метров эмоцию человека, например, агрессивное желание прижечь лист...</w:t>
      </w:r>
    </w:p>
    <w:p>
      <w:pPr>
        <w:pStyle w:val="Normal"/>
        <w:rPr/>
      </w:pPr>
      <w:r>
        <w:rPr/>
        <w:t>Животные имеют уже не только память и эмоции, но и интеллект, они мыслят.</w:t>
      </w:r>
    </w:p>
    <w:p>
      <w:pPr>
        <w:pStyle w:val="Normal"/>
        <w:rPr/>
      </w:pPr>
      <w:r>
        <w:rPr/>
        <w:t>А у человека есть ещё одна возможность — возможность развития сознания. Не надо думать, что все люди обладают развитым сознанием. Нет, им для этого надо пройти некоторые ступени эволюции в человеческих телах.</w:t>
      </w:r>
    </w:p>
    <w:p>
      <w:pPr>
        <w:pStyle w:val="Normal"/>
        <w:rPr/>
      </w:pPr>
      <w:r>
        <w:rPr/>
        <w:t>Что такое сознание? В примитивном атеисти</w:t>
        <w:softHyphen/>
        <w:t>чес</w:t>
        <w:softHyphen/>
        <w:t>ком материализме говорили об “общественном сознании” или же этот термин отождествляли с термином “интеллект”. Но в фундаментальной психологии под этим словом понимается сгусток осознающей себя энергии. Если проводить параллель с санскритом, то там ум обозначается словом “манас”, а сознание — “буддхи”.</w:t>
      </w:r>
    </w:p>
    <w:p>
      <w:pPr>
        <w:pStyle w:val="Normal"/>
        <w:rPr/>
      </w:pPr>
      <w:r>
        <w:rPr/>
        <w:t>Но понять это полностью могут только те люди, которые уже развили себя как сознание методами буддхи-йоги. Только для них сознание является эмпирической реальностью, а не просто словом. Даже в Индии есть религиозные школы, для адептов которых сознание ещё не стало реальностью и слово “буддхи” они трактуют, как “высший разум”. Эта же ошибка типична для переводов индийской философской литературы [31].</w:t>
      </w:r>
    </w:p>
    <w:p>
      <w:pPr>
        <w:pStyle w:val="Normal"/>
        <w:rPr/>
      </w:pPr>
      <w:r>
        <w:rPr/>
        <w:t>Итак, сознание есть энергия, и одна из задач человека состоит в том, чтобы развить, увеличить количество этой энергии до космических масштабов, причём именно в высших, тончайших планах мироздания, с тем чтобы потом, уничтожив своё “я” через специальные приёмы буддхи-йоги, влиться сознанием в Сознание Творца.</w:t>
      </w:r>
    </w:p>
    <w:p>
      <w:pPr>
        <w:pStyle w:val="Normal"/>
        <w:rPr/>
      </w:pPr>
      <w:r>
        <w:rPr/>
        <w:t>Практический опыт нашей Школы показывает, что человек обычно имеет “объём” сознания примерно с теннисный мячик. А спустя несколько курсов занятий он уже может достигать своим “кристаллизованным” сознанием любой точки в пределах Земли и окружающего её пространства. (Разумеется, это удаётся сделать далеко не всем, кто пришли заниматься на первый курс). Такой эффект достигается за счёт применения методов повышения подвижности утон</w:t>
        <w:softHyphen/>
        <w:t>ча</w:t>
        <w:softHyphen/>
        <w:t>е</w:t>
        <w:softHyphen/>
        <w:t>мо</w:t>
        <w:softHyphen/>
        <w:t>го сознания, а затем через его “выращивание” (“кри</w:t>
        <w:softHyphen/>
        <w:t>с</w:t>
        <w:softHyphen/>
        <w:t>тал</w:t>
        <w:softHyphen/>
        <w:t>ли</w:t>
        <w:softHyphen/>
        <w:t>за</w:t>
        <w:softHyphen/>
        <w:t>цию”) через специальные приёмы  — вначале в пределах биоэнергетической оболочки вокруг тела (“кокона”), а затем и вне его.</w:t>
      </w:r>
    </w:p>
    <w:p>
      <w:pPr>
        <w:pStyle w:val="Normal"/>
        <w:rPr/>
      </w:pPr>
      <w:r>
        <w:rPr/>
        <w:t>Главным поставщиком энергии для “крис</w:t>
        <w:softHyphen/>
        <w:t>тал</w:t>
        <w:softHyphen/>
        <w:t>ли</w:t>
        <w:softHyphen/>
        <w:t>зу</w:t>
        <w:softHyphen/>
        <w:t>е</w:t>
        <w:softHyphen/>
        <w:softHyphen/>
        <w:softHyphen/>
        <w:softHyphen/>
        <w:t>мого” сознания является обычная пища. Т.е. энергия, высвобождающаяся при биохимической переработке в наших телах частиц пракрити, идёт на формирование сначала низшей пуруши, а затем и Высшей Пуруши. Вот, в частности, зачем нужны воплощения. И вот почему эволюция сознания людей не может идти во вневоплощенном состоянии.</w:t>
      </w:r>
    </w:p>
    <w:p>
      <w:pPr>
        <w:pStyle w:val="Normal"/>
        <w:rPr/>
      </w:pPr>
      <w:r>
        <w:rPr/>
        <w:t>Ещё раз повторю, что пуруша “питается” пракрити, чтобы расти. Для этого и существует всё материальное Творение — чтобы в нём поселить материальные физические тела, дав им механизм самовоспроизведения, а затем выращивать в них энергию пуруши.</w:t>
      </w:r>
    </w:p>
    <w:p>
      <w:pPr>
        <w:pStyle w:val="Normal"/>
        <w:rPr/>
      </w:pPr>
      <w:r>
        <w:rPr/>
        <w:t>Но вырастить “массу” сознания весьма непросто: это отнюдь не механический процесс. Чтобы разобраться в этом, давайте ещё раз просмотрим процесс  эволюции человека в ряду воплощений.</w:t>
      </w:r>
    </w:p>
    <w:p>
      <w:pPr>
        <w:pStyle w:val="Normal"/>
        <w:rPr/>
      </w:pPr>
      <w:r>
        <w:rPr/>
        <w:t>Существует много схем психотипизации людей, отражающих ступени психогенеза. Самая простая из них — это описанные в Бхагавадгите гуны:</w:t>
      </w:r>
    </w:p>
    <w:p>
      <w:pPr>
        <w:pStyle w:val="Normal"/>
        <w:rPr/>
      </w:pPr>
      <w:r>
        <w:rPr/>
        <w:t>Первая гуна — тамас, т.е. темнота, тупость, невежество.</w:t>
      </w:r>
    </w:p>
    <w:p>
      <w:pPr>
        <w:pStyle w:val="Normal"/>
        <w:rPr/>
      </w:pPr>
      <w:r>
        <w:rPr/>
        <w:t>Вторая — раджас, т.е. этап, когда человек на</w:t>
        <w:softHyphen/>
        <w:t>чи</w:t>
        <w:softHyphen/>
        <w:t>на</w:t>
        <w:softHyphen/>
        <w:t>ет активный процесс своего развития, выходит из тупого примитивизма, растёт как борец, а затем и как лидер, руководитель, организатор других людей.</w:t>
      </w:r>
    </w:p>
    <w:p>
      <w:pPr>
        <w:pStyle w:val="Normal"/>
        <w:rPr/>
      </w:pPr>
      <w:r>
        <w:rPr/>
        <w:t>Третья гуна — саттва, т.е. чистота, гармония, блаженство, счастье.</w:t>
      </w:r>
    </w:p>
    <w:p>
      <w:pPr>
        <w:pStyle w:val="Normal"/>
        <w:rPr/>
      </w:pPr>
      <w:r>
        <w:rPr/>
        <w:t>Но Кришна в Бхагавадгите учил не попадать в ловушку саттвы, потому что саттва обладает способностью “привязывать” к себе счастьем, которое че</w:t>
        <w:softHyphen/>
        <w:t>ло</w:t>
        <w:softHyphen/>
        <w:t>век познаёт на этой ступени своего развития. Кришна призывает отрываться смело от саттвы и идти дальше — к Творцу — через дальнейшие усилия по преображению себя.</w:t>
      </w:r>
    </w:p>
    <w:p>
      <w:pPr>
        <w:pStyle w:val="Normal"/>
        <w:rPr/>
      </w:pPr>
      <w:r>
        <w:rPr/>
        <w:t>Но не может человек миновать гуну саттвы. Потому, что только она может закрепить его в тонкости и гармонии, в покое.</w:t>
      </w:r>
    </w:p>
    <w:p>
      <w:pPr>
        <w:pStyle w:val="Normal"/>
        <w:rPr/>
      </w:pPr>
      <w:r>
        <w:rPr/>
        <w:t>Точно также нельзя миновать и гуну раджас, ибо в ней осваивается энергичность, обретается необходимая для дальнейшего продвижения сила. Можно сказать, что саттва в человеке должна “подпираться” силой и энергичностью, наработанными в гуне раджас. Саттва должна быть сильной.</w:t>
      </w:r>
    </w:p>
    <w:p>
      <w:pPr>
        <w:pStyle w:val="Normal"/>
        <w:rPr/>
      </w:pPr>
      <w:r>
        <w:rPr/>
        <w:t>Я сам в прошлом допустил несколько серьёзных ошибок в оценке некоторых своих учеников, сочтя слабеньких по критериям энергичности и интеллекта, но утончившихся за счёт наших методов первых курсов, — за обладателей истинной саттвы. Эти люди очень больно падали в свой исходный тамас, когда работа с ними в нашей Школе прекращалась. На своих ногах они стоять не умели.</w:t>
      </w:r>
    </w:p>
    <w:p>
      <w:pPr>
        <w:pStyle w:val="Normal"/>
        <w:rPr/>
      </w:pPr>
      <w:r>
        <w:rPr/>
        <w:t>Выводы пришлось сделать такие:</w:t>
      </w:r>
    </w:p>
    <w:p>
      <w:pPr>
        <w:pStyle w:val="Normal"/>
        <w:rPr/>
      </w:pPr>
      <w:r>
        <w:rPr/>
        <w:t>первое — надо уметь отличать истинную саттву от приукрашенного саттвой тамаса;</w:t>
      </w:r>
    </w:p>
    <w:p>
      <w:pPr>
        <w:pStyle w:val="Normal"/>
        <w:rPr/>
      </w:pPr>
      <w:r>
        <w:rPr/>
        <w:t>второе — серьёзная духовная работа — не для слабых людей.</w:t>
      </w:r>
    </w:p>
    <w:p>
      <w:pPr>
        <w:pStyle w:val="Normal"/>
        <w:rPr/>
      </w:pPr>
      <w:r>
        <w:rPr/>
        <w:t>Так что преподаватели высоких духовных ступеней обязательно должны тщательно изучать психогенез своих учеников: овладели ли они раджасом, укрепились ли они в саттве и т.д.</w:t>
      </w:r>
    </w:p>
    <w:p>
      <w:pPr>
        <w:pStyle w:val="Normal"/>
        <w:rPr/>
      </w:pPr>
      <w:r>
        <w:rPr/>
        <w:t>При этом целесообразно психотипизировать каждого ученика, прикладывая к нему именно несколько разных шкал. Это позволяет получить гораздо более полную картину и избежать ошибок.</w:t>
      </w:r>
    </w:p>
    <w:p>
      <w:pPr>
        <w:pStyle w:val="Normal"/>
        <w:rPr/>
      </w:pPr>
      <w:r>
        <w:rPr/>
        <w:t>Мы уже рассматривали другую шкалу — индийские варны, как они обрисованы в Бхагавадгите.</w:t>
      </w:r>
    </w:p>
    <w:p>
      <w:pPr>
        <w:pStyle w:val="Normal"/>
        <w:rPr/>
      </w:pPr>
      <w:r>
        <w:rPr/>
        <w:t>По этой схеме человек сначала является представителем варны шудр. Это — воплотившиеся молодые души. Эти люди сами ещё ничего не умеют. Они сейчас должны учиться у более взрослых (пси</w:t>
        <w:softHyphen/>
        <w:t>хо</w:t>
        <w:softHyphen/>
        <w:t>ге</w:t>
        <w:softHyphen/>
        <w:t>не</w:t>
        <w:softHyphen/>
        <w:t>ти</w:t>
        <w:softHyphen/>
        <w:t>чески) людей, помогая им в их работе.</w:t>
      </w:r>
    </w:p>
    <w:p>
      <w:pPr>
        <w:pStyle w:val="Normal"/>
        <w:rPr/>
      </w:pPr>
      <w:r>
        <w:rPr/>
        <w:t>Затем человек становится вайшьей, когда он уже развил свой интеллект настолько, чтобы быть самостоятельным предпринимателем, занимаясь ремеслом, земледелием, торговлей и т.п.</w:t>
      </w:r>
    </w:p>
    <w:p>
      <w:pPr>
        <w:pStyle w:val="Normal"/>
        <w:rPr/>
      </w:pPr>
      <w:r>
        <w:rPr/>
        <w:t>Развив себя в предыдущей варне, он естественным образом переходит в варну кшатриев, т.е. становится лидером, организатором, самоотверженным бор</w:t>
        <w:softHyphen/>
        <w:t>цом.</w:t>
      </w:r>
    </w:p>
    <w:p>
      <w:pPr>
        <w:pStyle w:val="Normal"/>
        <w:rPr/>
      </w:pPr>
      <w:r>
        <w:rPr/>
        <w:t>Обретя высшие духовные знания, пройдя практический религиозный путь сначала в качестве ученика, а потом и религиозного лидера, человек — через методы буддхи-йоги — приходит к Нирване в Брахмане, становясь брахманом, представителем выс</w:t>
        <w:softHyphen/>
        <w:t>шей варны. (Можно также говорить о потенциальных брахманах, т.е. о тех людях, которые в своем психогенезе подошли к тому, чтобы стать брахманами уже в этом воплощении).</w:t>
      </w:r>
    </w:p>
    <w:p>
      <w:pPr>
        <w:pStyle w:val="Normal"/>
        <w:rPr/>
      </w:pPr>
      <w:r>
        <w:rPr/>
        <w:t>Теперь рассмотрим ещё одну шкалу психотипизации.</w:t>
      </w:r>
    </w:p>
    <w:p>
      <w:pPr>
        <w:pStyle w:val="Normal"/>
        <w:rPr/>
      </w:pPr>
      <w:r>
        <w:rPr/>
        <w:t>Вначале каждый человек может ощущать себя только как физическое тело. Это имеет место как в психогенетической, так и в онтогенетической молодости. И это необходимо: ребёнок должен сначала научиться жить на Земле, в материальном плане, развиваясь через это. Детей нельзя отрывать от физического плана, обучая их, например, сложным медитациям. Также нельзя пытаться посвящать их в слишком глубокие для их возраста религиозные истины.</w:t>
      </w:r>
    </w:p>
    <w:p>
      <w:pPr>
        <w:pStyle w:val="Normal"/>
        <w:rPr/>
      </w:pPr>
      <w:r>
        <w:rPr/>
        <w:t>Повторяю: любой человек должен вначале окрепнуть во взаимодействии с физическим планом — окрепнуть, прежде всего, интеллектуально, набравшись знаний, опыта решения возникающих проблем. Только тогда он может безопасно заняться серьёзной духовной практикой. Для неё следует отбирать только тех людей, которые уже научились прочно “стоять на земле”.</w:t>
      </w:r>
    </w:p>
    <w:p>
      <w:pPr>
        <w:pStyle w:val="Normal"/>
        <w:rPr/>
      </w:pPr>
      <w:r>
        <w:rPr/>
        <w:t>Итак, человек, находящийся на первой ступени, видит только материальный план и ощущает себя толь</w:t>
        <w:softHyphen/>
        <w:t>ко как материальное тело.</w:t>
      </w:r>
    </w:p>
    <w:p>
      <w:pPr>
        <w:pStyle w:val="Normal"/>
        <w:rPr/>
      </w:pPr>
      <w:r>
        <w:rPr/>
        <w:t>Вторая ступень называется “астральный план”. Эти люди начинают понимать и ощущать, что существует нечто кроме материи. Они начинают чув</w:t>
        <w:softHyphen/>
        <w:t>с</w:t>
        <w:softHyphen/>
        <w:t>т</w:t>
        <w:softHyphen/>
        <w:t>во</w:t>
        <w:softHyphen/>
        <w:t>вать свою нетождественность с физическим телом, делают попытки разобраться в этом более детально, в том числе, через мистическую практику. Они ещё не могут ощущать Божественные уровни сознания, поскольку не утончены и не “вхожи” в них. Поэтому они часто оказываются вовлечёнными во взаимодейс</w:t>
        <w:softHyphen/>
        <w:t>т</w:t>
        <w:softHyphen/>
        <w:t>вие с невоплощёнными существами грубых прос</w:t>
        <w:softHyphen/>
        <w:t>т</w:t>
        <w:softHyphen/>
        <w:t>ран</w:t>
        <w:softHyphen/>
        <w:t>с</w:t>
        <w:softHyphen/>
        <w:t>твенных мерностей, которых иногда начинают воспринимать как своих “учителей”, а часто и как “Бога”.</w:t>
      </w:r>
    </w:p>
    <w:p>
      <w:pPr>
        <w:pStyle w:val="Normal"/>
        <w:rPr/>
      </w:pPr>
      <w:r>
        <w:rPr/>
        <w:t>Космический “астральный план” — это обитель наименее развитых, наименее продвинувшихся в эво</w:t>
        <w:softHyphen/>
        <w:t>лю</w:t>
        <w:softHyphen/>
        <w:softHyphen/>
        <w:t>ционном отношении невоплощённых существ, вклю</w:t>
        <w:softHyphen/>
        <w:t xml:space="preserve">чая людей. </w:t>
      </w:r>
    </w:p>
    <w:p>
      <w:pPr>
        <w:pStyle w:val="Normal"/>
        <w:rPr/>
      </w:pPr>
      <w:r>
        <w:rPr/>
        <w:t>Именно то, какое состояние по шкале “тонкости — грубости” было привычным при жизни в теле, — именно это и предопределяет развоплотившееся существо в ад, астральный план, или в рай, или в Обитель Творца. Вот почему столь важны в эволюционном отношении спасительная тенденция ухода от грубых эмоциональных состояний и всяческое утон</w:t>
        <w:softHyphen/>
        <w:t>че</w:t>
        <w:softHyphen/>
        <w:t>ние сознания. Похоть, гнев и жадность — таковы тро</w:t>
        <w:softHyphen/>
        <w:t>я</w:t>
        <w:softHyphen/>
        <w:t>кие врата ада, и кто избавляется от этих трёх — тот делает своё  собственное счастье, — говорил Кришна [28].</w:t>
      </w:r>
    </w:p>
    <w:p>
      <w:pPr>
        <w:pStyle w:val="Normal"/>
        <w:rPr/>
      </w:pPr>
      <w:r>
        <w:rPr/>
        <w:t>Ад — это грубейшие нематериальные пласты многомерной вселенной, куда попадают те, кто развили в себе адские качества при жизни в теле. А сделать это можно пренебрежением к борьбе со своими пороками, активным их культивированием, а также через ув</w:t>
        <w:softHyphen/>
        <w:t>ле</w:t>
        <w:softHyphen/>
        <w:t>чён</w:t>
        <w:softHyphen/>
        <w:t>ность изучением ада и сонастройку с его обитателями.</w:t>
      </w:r>
    </w:p>
    <w:p>
      <w:pPr>
        <w:pStyle w:val="Normal"/>
        <w:rPr/>
      </w:pPr>
      <w:r>
        <w:rPr/>
        <w:t>Поэтому столь опасную “астральную” стадию своего развития, с которой так легко соскользнуть в ад, каждому желательно “проскочить” как можно быс</w:t>
        <w:softHyphen/>
        <w:t>трее. Для этого, повторяю, надо уделить самое серьёзное внимание этической работе над собой в соответствии с заповедями Бога.</w:t>
      </w:r>
    </w:p>
    <w:p>
      <w:pPr>
        <w:pStyle w:val="Normal"/>
        <w:rPr/>
      </w:pPr>
      <w:r>
        <w:rPr/>
        <w:t>Следующая за “астральным планом” эволюционная ступень — “ментальный план”. Вступление на эту ступень определяется серьёзным интеллектуальным поиском Высшей Истины и развитием через это интеллекта. Надо придти, в частности, к пониманию того, что на Пути к Богу, к собственному счастью следует уделить самое глубокое внимание этике. Человек, ментально готовящийся к дальнейшей духовной работе, это и есть представитель “ментального плана”.</w:t>
      </w:r>
    </w:p>
    <w:p>
      <w:pPr>
        <w:pStyle w:val="Normal"/>
        <w:rPr/>
      </w:pPr>
      <w:r>
        <w:rPr/>
        <w:t>Тот, кто достиг высокой степени этической очи</w:t>
        <w:softHyphen/>
        <w:t>щен</w:t>
        <w:softHyphen/>
        <w:t>ности, познавший тонкие состояния сознания и утвердивший себя в них, овладевший гармонией и любовью, — тот находится на следующей ступени — в “супраментальном плане”.</w:t>
      </w:r>
    </w:p>
    <w:p>
      <w:pPr>
        <w:pStyle w:val="Normal"/>
        <w:rPr/>
      </w:pPr>
      <w:r>
        <w:rPr/>
        <w:t>Следующая ступень — “подбожественный план”. Здесь находятся истинные духовные лидеры.</w:t>
      </w:r>
    </w:p>
    <w:p>
      <w:pPr>
        <w:pStyle w:val="Normal"/>
        <w:rPr/>
      </w:pPr>
      <w:r>
        <w:rPr/>
        <w:t>Вслед за этим человек поднимается уже на ступень, которая называется на санскрите “Брахман” или, по-русски, “Святой Дух”. Кто действительно достиг этой ступени? — Тот, кто вошёл своим развитым, “крис</w:t>
        <w:softHyphen/>
        <w:t>таллизованным” сознанием в Сознание Брахмана, и это состояние для него стало привычным.</w:t>
      </w:r>
    </w:p>
    <w:p>
      <w:pPr>
        <w:pStyle w:val="Normal"/>
        <w:rPr/>
      </w:pPr>
      <w:r>
        <w:rPr/>
        <w:t>Через дальнейшие усилия над собой можно “взять” и последнюю ступень — перевести себя как  сознание в Обитель Ишвары (Бога-Отца) и затем слиться с Ним. Так человек завершает свою личную эволюцию, своё  восхождение.</w:t>
      </w:r>
    </w:p>
    <w:p>
      <w:pPr>
        <w:pStyle w:val="Normal"/>
        <w:rPr/>
      </w:pPr>
      <w:r>
        <w:rPr/>
        <w:t>По ещё одной шкале психотипизации, человек на духовном Пути сначала является учеником. Потом он обязательно должен стать домохозяином — “гри</w:t>
        <w:softHyphen/>
        <w:t>хас</w:t>
        <w:softHyphen/>
        <w:t>т</w:t>
        <w:softHyphen/>
        <w:t>хой”. В узком смысле слова, “гри</w:t>
        <w:softHyphen/>
        <w:t>хаст</w:t>
        <w:softHyphen/>
        <w:t>ха” — это тот, кто обзавелся семьей, научился материально содержать и себя, и других людей. Иначе говоря, грихастха — это тот, кто развил себя до такой степени, что может это делать. А в широком смысле слова, грихастха — это человек-организатор в социальном масштабе, например, хороший директор, политический лидер и т.п.</w:t>
      </w:r>
    </w:p>
    <w:p>
      <w:pPr>
        <w:pStyle w:val="Normal"/>
        <w:rPr/>
      </w:pPr>
      <w:r>
        <w:rPr/>
        <w:t>Стадия грихастхи включает в себя две стадии из варновой схемы психотипизации: вайшьев и кшатриев.</w:t>
      </w:r>
    </w:p>
    <w:p>
      <w:pPr>
        <w:pStyle w:val="Normal"/>
        <w:rPr/>
      </w:pPr>
      <w:r>
        <w:rPr/>
        <w:t>Следующая ступень — санньяса, когда человек должен оставить “суету”, в которой он до сих пор совершенствовался, и остаться один на один с Богом, занимаясь только духовным служением и идя Прямым Путём к Нему.</w:t>
      </w:r>
    </w:p>
    <w:p>
      <w:pPr>
        <w:pStyle w:val="Normal"/>
        <w:rPr/>
      </w:pPr>
      <w:r>
        <w:rPr/>
        <w:t>Есть некоторые религиозные направления, где считают, что нужно только лишь молиться изо дня в день несколькими стандартными молитвами, плакать о своей греховности, участвовать в нескольких обрядах — и больше ничего не нужно. Они и детям запрещают заниматься спортом, читать книги, кроме религиозных, ходить в кино, смотреть телевизор... Это очень пагубно отражается на развитии. Почему? Потому что человек не есть какой-то один растущий признак, а огромное их количество. Каждый росток — признак, свойство, качество. И каждый из нас должен придти к Совершенству не одним каким-то признаком, а всем их полем. Каждый ценный признак должен быть выращен до зрелости, а все сорняки должны быть уничтожены. Только комплексное развитие человека даёт возможность идти по духовному Пути быстро. Поэтому человек должен познать и сексуальную любовь, и материнство-отцовство, и сменить как можно больше мест работы — чтобы большему научиться, и поездить по поверхности Земли — посмотреть на жизнь других народов, и он должен иметь сильное, развитое тело, ибо только в гармонично развитом теле можно успешно пройти ступени Духовного Пути.</w:t>
      </w:r>
    </w:p>
    <w:p>
      <w:pPr>
        <w:pStyle w:val="Normal"/>
        <w:rPr/>
      </w:pPr>
      <w:r>
        <w:rPr/>
        <w:t>Поэтому, в частности, и спорт человеку очень нужен, особенно при молодом теле.</w:t>
      </w:r>
    </w:p>
    <w:p>
      <w:pPr>
        <w:pStyle w:val="Normal"/>
        <w:rPr/>
      </w:pPr>
      <w:r>
        <w:rPr/>
        <w:t>И через рок, через динамичные, ритмичные танцы человек тоже должен пройти, потому что эти танцы позволяют развить энергичность. А тот, кто не имеет энергичности, — тот на духовном Пути много не сделает. Ибо у него нет внутренней силы.</w:t>
      </w:r>
    </w:p>
    <w:p>
      <w:pPr>
        <w:pStyle w:val="Normal"/>
        <w:rPr/>
      </w:pPr>
      <w:r>
        <w:rPr/>
        <w:t>И образование должно быть как можно более широким. Ведь развитие Мудрости начинается с набора конкретных знаний.</w:t>
      </w:r>
    </w:p>
    <w:p>
      <w:pPr>
        <w:pStyle w:val="Normal"/>
        <w:rPr/>
      </w:pPr>
      <w:r>
        <w:rPr/>
        <w:t>Когда меня раньше спрашивали: что нам читать?, я отвечал: всё! Даже передовицы газеты “Правда” читайте, чтобы научиться ложь отличать от правды, чтобы воспитать в себе способность к критической оценке информации. Через это — развивается Мудрость.</w:t>
      </w:r>
    </w:p>
    <w:p>
      <w:pPr>
        <w:pStyle w:val="Normal"/>
        <w:rPr/>
      </w:pPr>
      <w:r>
        <w:rPr/>
        <w:t>Мудрость — это а) владение большим коли</w:t>
        <w:softHyphen/>
        <w:t>чес</w:t>
        <w:softHyphen/>
        <w:t>т</w:t>
        <w:softHyphen/>
        <w:t>вом конкретных знаний, в том числе, высшего порядка, плюс б) способность ими оперировать, интегрировать их, способность интеллектуально творить. Каждый из нас должен стать творцом! Это осваивается на стадии грихастхи. Брахманом нельзя стать, не став прежде интеллектуальным творцом на стадии грихастхи.</w:t>
      </w:r>
    </w:p>
    <w:p>
      <w:pPr>
        <w:pStyle w:val="Normal"/>
        <w:rPr/>
      </w:pPr>
      <w:r>
        <w:rPr/>
        <w:t>Обратим внимание, что современное технически и научно развитое общество создает богатейшие возможности для развития интеллектов у его членов. Прогресс науки, несомненно, значительно активирует эволюционный процесс.</w:t>
      </w:r>
    </w:p>
    <w:p>
      <w:pPr>
        <w:pStyle w:val="Normal"/>
        <w:rPr/>
      </w:pPr>
      <w:r>
        <w:rPr/>
        <w:t>И наконец — обратимся к психоэнергетическому аспекту духовного развития, духовной работы. Он состоит из трёх ступеней:</w:t>
      </w:r>
    </w:p>
    <w:p>
      <w:pPr>
        <w:pStyle w:val="Normal"/>
        <w:rPr/>
      </w:pPr>
      <w:r>
        <w:rPr/>
        <w:t>В задачи первой ступени входит приведение в порядок тела и его энергетики. В частности, эта ступень подразумевает избавление от разного рода заболеваний. Эти задачи могут быть решены методами хатха-йоги и, например, через динамические системы китайской гимнастики, некоторые европейские физкультурные системы и т.д.</w:t>
      </w:r>
    </w:p>
    <w:p>
      <w:pPr>
        <w:pStyle w:val="Normal"/>
        <w:rPr/>
      </w:pPr>
      <w:r>
        <w:rPr/>
        <w:t>На второй ступени — ступени раджа-йоги — проводится специальная работа по прочистке и развитию конкретных энергоструктур организма — чакр и меридианов, а также по утончению сознания. В том числе надо научиться:</w:t>
      </w:r>
    </w:p>
    <w:p>
      <w:pPr>
        <w:pStyle w:val="Normal"/>
        <w:numPr>
          <w:ilvl w:val="0"/>
          <w:numId w:val="7"/>
        </w:numPr>
        <w:rPr/>
      </w:pPr>
      <w:r>
        <w:rPr>
          <w:rFonts w:eastAsia="Arial"/>
        </w:rPr>
        <w:t xml:space="preserve"> </w:t>
      </w:r>
      <w:r>
        <w:rPr/>
        <w:t>Перемещаться сгустком энергии сознания из чакры в чакру. Критерием правильности выполнения упражнения является способность смотрения из чакр.</w:t>
      </w:r>
    </w:p>
    <w:p>
      <w:pPr>
        <w:pStyle w:val="Normal"/>
        <w:numPr>
          <w:ilvl w:val="0"/>
          <w:numId w:val="7"/>
        </w:numPr>
        <w:rPr/>
      </w:pPr>
      <w:r>
        <w:rPr>
          <w:rFonts w:eastAsia="Arial"/>
        </w:rPr>
        <w:t xml:space="preserve"> </w:t>
      </w:r>
      <w:r>
        <w:rPr/>
        <w:t>Работать с “микрокосмической орбитой”, что позволяет ускорить очищение и утончение энергий внутри тела и “кокона”.</w:t>
      </w:r>
    </w:p>
    <w:p>
      <w:pPr>
        <w:pStyle w:val="Normal"/>
        <w:numPr>
          <w:ilvl w:val="0"/>
          <w:numId w:val="7"/>
        </w:numPr>
        <w:rPr/>
      </w:pPr>
      <w:r>
        <w:rPr>
          <w:rFonts w:eastAsia="Arial"/>
        </w:rPr>
        <w:t xml:space="preserve"> </w:t>
      </w:r>
      <w:r>
        <w:rPr/>
        <w:t>Добиться чистоты сушумны и срединного меридиана [29].</w:t>
      </w:r>
    </w:p>
    <w:p>
      <w:pPr>
        <w:pStyle w:val="Normal"/>
        <w:rPr/>
      </w:pPr>
      <w:r>
        <w:rPr/>
        <w:t>Если ученик освоил это, а также готов к продолжению работы (по интеллектуальному и этическому критериям; а это зависит в очень большой мере от психогенетического и онтогенетического возраста), то можно продолжить работу уже в рамках буддхи-йоги. Ступени здесь следующие:</w:t>
      </w:r>
    </w:p>
    <w:p>
      <w:pPr>
        <w:pStyle w:val="Normal"/>
        <w:numPr>
          <w:ilvl w:val="0"/>
          <w:numId w:val="5"/>
        </w:numPr>
        <w:rPr/>
      </w:pPr>
      <w:r>
        <w:rPr>
          <w:rFonts w:eastAsia="Arial"/>
        </w:rPr>
        <w:t xml:space="preserve"> </w:t>
      </w:r>
      <w:r>
        <w:rPr/>
        <w:t>Вывод сознания из тела в “кокон”, распределение его там и затем разделение “кокона” на две части — верхнюю (головную и шейную) и нижнюю (за</w:t>
        <w:softHyphen/>
        <w:t>хва</w:t>
        <w:softHyphen/>
        <w:t>ты</w:t>
        <w:softHyphen/>
        <w:t>ва</w:t>
        <w:softHyphen/>
        <w:t>ю</w:t>
        <w:softHyphen/>
        <w:t>щую туловище и ноги).</w:t>
      </w:r>
    </w:p>
    <w:p>
      <w:pPr>
        <w:pStyle w:val="Normal"/>
        <w:numPr>
          <w:ilvl w:val="0"/>
          <w:numId w:val="5"/>
        </w:numPr>
        <w:rPr/>
      </w:pPr>
      <w:r>
        <w:rPr>
          <w:rFonts w:eastAsia="Arial"/>
        </w:rPr>
        <w:t xml:space="preserve"> </w:t>
      </w:r>
      <w:r>
        <w:rPr/>
        <w:t>Развитие нижнего “пузыря восприятия” в масштабах планеты за счёт заполнения её формы собою как духовным сердцем.</w:t>
      </w:r>
    </w:p>
    <w:p>
      <w:pPr>
        <w:pStyle w:val="Normal"/>
        <w:numPr>
          <w:ilvl w:val="0"/>
          <w:numId w:val="5"/>
        </w:numPr>
        <w:rPr/>
      </w:pPr>
      <w:r>
        <w:rPr>
          <w:rFonts w:eastAsia="Arial"/>
        </w:rPr>
        <w:t xml:space="preserve"> </w:t>
      </w:r>
      <w:r>
        <w:rPr/>
        <w:t>Постижение Нирваны, включая её динамический аспект. Освоение состояния Ниродхи через выполнение медитации “тотальная реципрокальность”. При этом достигается состояние “не-я”. Всё это и последующее возможно достичь только за счёт преображения себя в качестве духовного сердца, причём в указанных выше размерах.</w:t>
      </w:r>
    </w:p>
    <w:p>
      <w:pPr>
        <w:pStyle w:val="Normal"/>
        <w:rPr/>
      </w:pPr>
      <w:r>
        <w:rPr/>
        <w:t>6. Высокоразвитое сознание подвижника, утвердившееся в состоянии утончённого духовного сердца, легко расширяемого за пределы нашей планеты, сливается с разными проявлениями Божественного Огня и другими тончайшими аспектами Абсолюта, кроме (пока) Творца в Его Обители [31,32].</w:t>
      </w:r>
    </w:p>
    <w:p>
      <w:pPr>
        <w:pStyle w:val="Normal"/>
        <w:rPr/>
      </w:pPr>
      <w:r>
        <w:rPr/>
        <w:t>7. Познав эмпирически всю структуру Абсолюта [32], подвижник принимается Творцом в Его Обители, постепенно осваивается в ней в состоянии Слияния с Творцом и затем действует из неё в мире эволюционирующей пуруши. Последнее возможно из невопло</w:t>
        <w:softHyphen/>
        <w:t>щён</w:t>
        <w:softHyphen/>
        <w:t>ного состояния, а также ещё при сохранении “фи</w:t>
        <w:softHyphen/>
        <w:t>зи</w:t>
        <w:softHyphen/>
        <w:t>чес</w:t>
        <w:softHyphen/>
        <w:t>кого” тела.</w:t>
      </w:r>
    </w:p>
    <w:p>
      <w:pPr>
        <w:pStyle w:val="Normal"/>
        <w:rPr/>
      </w:pPr>
      <w:r>
        <w:rPr/>
        <w:t xml:space="preserve">Итак, мы сейчас рассмотрели место раджа- и буддхи-йоги в Эволюции сознания. Мы начали этот анализ с момента зарождения индивидуальных форм жизни и просмотрели их развитие до самого конца — т.е. до потери ими их индивидуальностей в Слиянии с Богом. Они изначально выходят из Него в одном качестве — и возвращаются в Него же в другом, новом, совершенном. </w:t>
      </w:r>
    </w:p>
    <w:p>
      <w:pPr>
        <w:pStyle w:val="Normal"/>
        <w:rPr/>
      </w:pPr>
      <w:r>
        <w:rPr/>
        <w:t>Такова Эволюция Бога. И таково наше место в ней.</w:t>
      </w:r>
    </w:p>
    <w:p>
      <w:pPr>
        <w:pStyle w:val="Heading2"/>
        <w:rPr/>
      </w:pPr>
      <w:bookmarkStart w:id="22" w:name="__RefHeading___Toc507510591"/>
      <w:bookmarkEnd w:id="22"/>
      <w:r>
        <w:rPr/>
        <w:t>О МЕДИТАЦИИ</w:t>
      </w:r>
    </w:p>
    <w:p>
      <w:pPr>
        <w:pStyle w:val="Normal"/>
        <w:rPr/>
      </w:pPr>
      <w:r>
        <w:rPr/>
        <w:t>Медитация есть высший метод мистической практики в различных религиозных направлениях.</w:t>
      </w:r>
    </w:p>
    <w:p>
      <w:pPr>
        <w:pStyle w:val="Normal"/>
        <w:rPr/>
      </w:pPr>
      <w:r>
        <w:rPr/>
        <w:t>Именно медитация как метод позволяет постичь Бога Живого и — в конечном итоге — придти к Слиянию с Ним.</w:t>
      </w:r>
    </w:p>
    <w:p>
      <w:pPr>
        <w:pStyle w:val="Normal"/>
        <w:rPr/>
      </w:pPr>
      <w:r>
        <w:rPr/>
        <w:t>Медитация есть работа сознания, а не ума. Ум при медитации должен молчать, и есть специальные при</w:t>
        <w:softHyphen/>
        <w:t>ёмы, позволяющие научиться останавливать работу ума на требуемое для медитации время. Это называется овладением “ментальной паузой”. [29]</w:t>
      </w:r>
    </w:p>
    <w:p>
      <w:pPr>
        <w:pStyle w:val="Normal"/>
        <w:rPr/>
      </w:pPr>
      <w:r>
        <w:rPr/>
        <w:t>Сознание (в фундаментальной психологии и религии) — это осознающая себя энергия. Это — сам человек, который может находиться в воплощенном или невоплощенном состоянии.</w:t>
      </w:r>
    </w:p>
    <w:p>
      <w:pPr>
        <w:pStyle w:val="Normal"/>
        <w:rPr/>
      </w:pPr>
      <w:r>
        <w:rPr/>
        <w:t xml:space="preserve">Ум же является функцией сознания, и человек, покинувший тело в связи с его смертью, обладает умом и памятью. </w:t>
      </w:r>
    </w:p>
    <w:p>
      <w:pPr>
        <w:pStyle w:val="Normal"/>
        <w:rPr/>
      </w:pPr>
      <w:r>
        <w:rPr/>
        <w:t>Но у воплощённого человека ум работает в связи с мозгом.</w:t>
      </w:r>
    </w:p>
    <w:p>
      <w:pPr>
        <w:pStyle w:val="Normal"/>
        <w:rPr/>
      </w:pPr>
      <w:r>
        <w:rPr/>
        <w:t>Сознание может быть развито от очень маленьких размеров — до размеров космических. Процесс такого “выращивания” сознания называется “крис</w:t>
        <w:softHyphen/>
        <w:t>тал</w:t>
        <w:softHyphen/>
        <w:t>ли</w:t>
        <w:softHyphen/>
        <w:t>за</w:t>
        <w:softHyphen/>
        <w:t>ци</w:t>
        <w:softHyphen/>
        <w:t>ей”. Именно о медитации и “крис</w:t>
        <w:softHyphen/>
        <w:t>тал</w:t>
        <w:softHyphen/>
        <w:t>ли</w:t>
        <w:softHyphen/>
        <w:t>за</w:t>
        <w:softHyphen/>
        <w:t>ции” говорил Иисус в словах: “Бог есть Дух, и поклоняющиеся Ему должны поклоняться в духе и в истине” (Иоан. 4, 24), то есть человек должен осознать себя не как тело, а как духовную субстанцию — сознание — и в ка</w:t>
        <w:softHyphen/>
        <w:t>чес</w:t>
        <w:softHyphen/>
        <w:t>тве именно развитого сознания устремиться к Сознанию Бога.</w:t>
      </w:r>
    </w:p>
    <w:p>
      <w:pPr>
        <w:pStyle w:val="Normal"/>
        <w:rPr/>
      </w:pPr>
      <w:r>
        <w:rPr/>
        <w:t>Начальные этапы развития сознания человек может пройти в рамках раджа-йоги или других аналогичных систем самосовершенствования. Дальнейшее про</w:t>
        <w:softHyphen/>
        <w:t>дви</w:t>
        <w:softHyphen/>
        <w:t>жение обеспечивается на ступени, названной Кришной буддхи-йогой — йогой сознания.</w:t>
      </w:r>
    </w:p>
    <w:p>
      <w:pPr>
        <w:pStyle w:val="Normal"/>
        <w:rPr/>
      </w:pPr>
      <w:r>
        <w:rPr/>
        <w:t>В классической схеме продвижения по ступеням духовного совершенствования, разработанной Пата</w:t>
        <w:softHyphen/>
        <w:t>н</w:t>
        <w:softHyphen/>
        <w:t>д</w:t>
        <w:softHyphen/>
        <w:t>жа</w:t>
        <w:softHyphen/>
        <w:t>ли, медитация (дхьяна) занимает седьмое место. Ей предшествует освоение этических принципов, пра</w:t>
        <w:softHyphen/>
        <w:t>вил гигиены, оздоровление тела при помощи специальных комплексов физических упражнений, про</w:t>
        <w:softHyphen/>
        <w:t>чис</w:t>
        <w:softHyphen/>
        <w:t>т</w:t>
        <w:softHyphen/>
        <w:t>ка и развитие биоэнергетических каналов, овладение контролем ума, освоение так называемой “ви</w:t>
        <w:softHyphen/>
        <w:t>зуа</w:t>
        <w:softHyphen/>
        <w:t>ли</w:t>
        <w:softHyphen/>
        <w:t>за</w:t>
        <w:softHyphen/>
        <w:t>ции” — способности к созданию чётких и ус</w:t>
        <w:softHyphen/>
        <w:t>той</w:t>
        <w:softHyphen/>
        <w:t>чивых образных представлений. В схеме Патан</w:t>
        <w:softHyphen/>
        <w:t>д</w:t>
        <w:softHyphen/>
        <w:t>жа</w:t>
        <w:softHyphen/>
        <w:t>ли медитация выводит к Самадхи, где, собственно, и на</w:t>
        <w:softHyphen/>
        <w:t>чи</w:t>
        <w:softHyphen/>
        <w:t>на</w:t>
        <w:softHyphen/>
        <w:t>ет</w:t>
        <w:softHyphen/>
        <w:t>ся буддхи-йога.</w:t>
      </w:r>
    </w:p>
    <w:p>
      <w:pPr>
        <w:pStyle w:val="Normal"/>
        <w:rPr/>
      </w:pPr>
      <w:r>
        <w:rPr/>
        <w:t>На ступени Самадхи человек познает “Духа Божия, Который живёт в нас” (1 Кор. 3, 16) и Атман — часть многомерного организма человека, представленную в высших пространственных мерностях. Дальнейшее со</w:t>
        <w:softHyphen/>
        <w:softHyphen/>
        <w:t>вер</w:t>
        <w:softHyphen/>
        <w:t>шен</w:t>
        <w:softHyphen/>
        <w:t>ствование в любви к Творцу и в медитативных техниках приводит к Слиянию индивидуального сознания адепта с Сознанием Творца.</w:t>
      </w:r>
    </w:p>
    <w:p>
      <w:pPr>
        <w:pStyle w:val="Normal"/>
        <w:rPr/>
      </w:pPr>
      <w:r>
        <w:rPr/>
        <w:t>Сатья Саи говорит о высшем этапе освоения медитации следующее: “Правильная медитация есть сли</w:t>
        <w:softHyphen/>
        <w:softHyphen/>
        <w:t>я</w:t>
        <w:softHyphen/>
        <w:t>ние всех мыслей и чувств с Богом, ... когда все действия происходят из Сознания Бога, а не из ума человека” [28,69].</w:t>
      </w:r>
    </w:p>
    <w:p>
      <w:pPr>
        <w:pStyle w:val="Normal"/>
        <w:rPr/>
      </w:pPr>
      <w:r>
        <w:rPr/>
        <w:t>Есть три аспекта Совершенства: Любовь, Мудрость и Сила.</w:t>
      </w:r>
    </w:p>
    <w:p>
      <w:pPr>
        <w:pStyle w:val="Normal"/>
        <w:rPr/>
      </w:pPr>
      <w:r>
        <w:rPr/>
        <w:t>Их осваивают на соответствующих трёх направлениях духовной работы: этическом, интеллектуальном и психоэнергетическом. Приоритет должен отдаваться первым двум. Медитация является основным методом третьего направления. Именно так ведется работа во всех лучших духовных Школах.</w:t>
      </w:r>
    </w:p>
    <w:p>
      <w:pPr>
        <w:pStyle w:val="Heading2"/>
        <w:rPr/>
      </w:pPr>
      <w:bookmarkStart w:id="23" w:name="__RefHeading___Toc507510592"/>
      <w:bookmarkEnd w:id="23"/>
      <w:r>
        <w:rPr/>
        <w:t>О ЛЮБВИ</w:t>
      </w:r>
    </w:p>
    <w:p>
      <w:pPr>
        <w:pStyle w:val="Normal"/>
        <w:rPr/>
      </w:pPr>
      <w:r>
        <w:rPr/>
        <w:t>Чтобы идти к Богу — в нас должна прежде всего быть развита “сердечная” любовь. Ведь что может сблизить, соединить, объединить два сознания? — Только любовь.</w:t>
      </w:r>
    </w:p>
    <w:p>
      <w:pPr>
        <w:pStyle w:val="Normal"/>
        <w:rPr/>
      </w:pPr>
      <w:r>
        <w:rPr/>
        <w:t>Именно любовь есть тот механизм, который соединяет человека с человеком и человека с Богом. Поэтому надо всячески развивать в себе способность к любви.</w:t>
      </w:r>
    </w:p>
    <w:p>
      <w:pPr>
        <w:pStyle w:val="Normal"/>
        <w:rPr/>
      </w:pPr>
      <w:r>
        <w:rPr/>
        <w:t>Чтобы придти к Богу, надо сначала научиться любить элементы Его Творения: людей, все живые существа, все другие составляющие “проявленного” мира.</w:t>
      </w:r>
    </w:p>
    <w:p>
      <w:pPr>
        <w:pStyle w:val="Normal"/>
        <w:rPr/>
      </w:pPr>
      <w:r>
        <w:rPr/>
        <w:t>Научись любить Меня сначала в Моем “про</w:t>
        <w:softHyphen/>
        <w:t>яв</w:t>
        <w:softHyphen/>
        <w:t>лен</w:t>
        <w:softHyphen/>
        <w:t>ном” (в материальном Творении) виде, — так учит нас Бог через Бхагавадгиту.</w:t>
      </w:r>
    </w:p>
    <w:p>
      <w:pPr>
        <w:pStyle w:val="Normal"/>
        <w:rPr/>
      </w:pPr>
      <w:r>
        <w:rPr/>
        <w:t>Начни осваивать Любовь через любовь к людям — всем, всяким — и только тогда ты сможешь научиться любить Бога — акцентирует Иисус Христос.</w:t>
      </w:r>
    </w:p>
    <w:p>
      <w:pPr>
        <w:pStyle w:val="Normal"/>
        <w:rPr/>
      </w:pPr>
      <w:r>
        <w:rPr/>
        <w:t>Нельзя сразу полюбить Бога. Надо сначала развить в себе способность к “сердечной” любви.</w:t>
      </w:r>
    </w:p>
    <w:p>
      <w:pPr>
        <w:pStyle w:val="Normal"/>
        <w:rPr/>
      </w:pPr>
      <w:r>
        <w:rPr/>
        <w:t>Более того — мы должны уметь любить страстно. Мы должны уметь влюбляться — чтобы когда-нибудь оказаться способными влюбиться в Бога.</w:t>
      </w:r>
    </w:p>
    <w:p>
      <w:pPr>
        <w:pStyle w:val="Normal"/>
        <w:rPr/>
      </w:pPr>
      <w:r>
        <w:rPr/>
        <w:t>Влюбленность в Бога — это и есть суть суфизма, это и есть высшая бхакти-йога, это есть то, что составляет истинное ядро всех “здоровых” религий.</w:t>
      </w:r>
    </w:p>
    <w:p>
      <w:pPr>
        <w:pStyle w:val="Normal"/>
        <w:rPr/>
      </w:pPr>
      <w:r>
        <w:rPr/>
        <w:t>Да, мы должны уметь быть страстными. Эту способность мы развиваем в себе здесь, на Земле, — долго и драматично. Мы влюбляемся друг в друга, в свои диссертации, автомобили, земные звания и дол</w:t>
        <w:softHyphen/>
        <w:t>ж</w:t>
        <w:softHyphen/>
        <w:t>ности, в своих кумиров. Это — объективно — не плохо (как временное явление, как этап развития), хотя и больно, ибо плодом земных страстей является страдание.</w:t>
      </w:r>
    </w:p>
    <w:p>
      <w:pPr>
        <w:pStyle w:val="Normal"/>
        <w:rPr/>
      </w:pPr>
      <w:r>
        <w:rPr/>
        <w:t>Земные страсти — это раджас. Но войти в гуну саттвы нельзя, минуя раджас. Только та саттва является сильной и прочной, которая зиждется на личной силе, развитой в гуне раджас.</w:t>
      </w:r>
    </w:p>
    <w:p>
      <w:pPr>
        <w:pStyle w:val="Normal"/>
        <w:rPr/>
      </w:pPr>
      <w:r>
        <w:rPr/>
        <w:t>Обратим внимание, что Кришна относил к праведникам четыре категории людей: стремящихся вырваться из страданий, жаждущих знаний, ищущих лич</w:t>
        <w:softHyphen/>
        <w:t>ных достижений и мудрых. То есть, первые, вторые и третьи — ещё не мудрые, но они, в отличие от людей де</w:t>
        <w:softHyphen/>
        <w:t>монического склада, — тоже на пути к Совершенству.</w:t>
      </w:r>
    </w:p>
    <w:p>
      <w:pPr>
        <w:pStyle w:val="Normal"/>
        <w:rPr/>
      </w:pPr>
      <w:r>
        <w:rPr/>
        <w:t>Итак, мы должны стать страстными в своей любви, чтобы, когда “созреем”, обратить эту страстность на Бога. “Созреть” — это значит дорасти до того этапа, когда для нас станет актуальной буддхи-йога. Именно приёмы буддхи-йоги позволят реально повернуться лицом в сторону Бога. И именно страстность в любви к Нему даст возможность укрепиться в этом состоянии и двигаться дальше.</w:t>
      </w:r>
    </w:p>
    <w:p>
      <w:pPr>
        <w:pStyle w:val="Normal"/>
        <w:rPr/>
      </w:pPr>
      <w:r>
        <w:rPr/>
        <w:t>В разных религиозных книгах говорится о бесстрастии. Этому много внимания уделяется и в Бхагавадгите. Но в санскрите это слово имеет несколько иной смысл, по сравнению с русским языком. В Бхагавадгите под “бесстрастностью” понимается, во-первых, отказ от отрицательных эмоций, таких, как гнев в разных его проявлениях, скорбь, во-вторых, — отказ от похоти, т. е. порабощающей человека эгоистичной сексуальной страсти, в-третьих, — исключение бурного проявления положительных эмоций (нап</w:t>
        <w:softHyphen/>
        <w:t>ри</w:t>
        <w:softHyphen/>
        <w:t>мер, ликования); истинно же — поддержание ровно-любящего положительного эмоционального нас</w:t>
        <w:softHyphen/>
        <w:t>троя. Это — одна из целей на пути преображения себя, до которой начинающему добраться весьма непросто.</w:t>
      </w:r>
    </w:p>
    <w:p>
      <w:pPr>
        <w:pStyle w:val="Normal"/>
        <w:rPr/>
      </w:pPr>
      <w:r>
        <w:rPr/>
        <w:t>Может встать вопрос: а для чего это нужно? Это нужно как раз для того, чтобы направить всю свою любовь-страсть, всю силу своих не растрачиваемых на другое эмоций — на один Объект своей любви — на Творца.</w:t>
      </w:r>
    </w:p>
    <w:p>
      <w:pPr>
        <w:pStyle w:val="Normal"/>
        <w:rPr/>
      </w:pPr>
      <w:r>
        <w:rPr/>
        <w:t>Есть много эзотерических способов подготовки се</w:t>
        <w:softHyphen/>
        <w:t>бя к возможности взойти на высшие ступени религиозной практики. Это — и асаны, и пранаямы, и работа с утончающими образными представлениями (ви</w:t>
        <w:softHyphen/>
        <w:t>зу</w:t>
        <w:softHyphen/>
        <w:t>а</w:t>
        <w:softHyphen/>
        <w:t>ли</w:t>
        <w:softHyphen/>
        <w:t xml:space="preserve">зация), и особые виды танца, и медитативный бег, и мантры, и янтры, и т. д. Некомпетентные люди всё это объединяют под словом “йога”. Но это неверно. Даже тот, кто усердно занимается асанами, разработанными в хатха-йоге, — совсем не обязательно йог. Ибо тем же могут заниматься и оккультисты, и откровенные чёрные маги. </w:t>
      </w:r>
    </w:p>
    <w:p>
      <w:pPr>
        <w:pStyle w:val="Normal"/>
        <w:rPr/>
      </w:pPr>
      <w:r>
        <w:rPr/>
        <w:t>Кого же можно назвать истиным йогом? Где критерии?</w:t>
      </w:r>
    </w:p>
    <w:p>
      <w:pPr>
        <w:pStyle w:val="Normal"/>
        <w:rPr/>
      </w:pPr>
      <w:r>
        <w:rPr/>
        <w:t>Критериев два. Первый — религиозность. Йога — это Путь к Богу, к Слиянию с Ним. Второй критерий — Любовь, стремление вырастить, развить её в себе.</w:t>
      </w:r>
    </w:p>
    <w:p>
      <w:pPr>
        <w:pStyle w:val="Normal"/>
        <w:rPr/>
      </w:pPr>
      <w:r>
        <w:rPr/>
        <w:t>Те, кто занимаются асанами, делают пранаямы и т.д. ради духовного совершенствования, ради сближения с Богом, — те есть йоги, пусть хоть перед ними сейчас стоит совсем маленькая первая очередная задача — подправить здоровье тела. Но те, кто делают те же упражнения, но не соответствуют двум приведённым критериям, — тех можно называть физкультурниками, оккультистами, магами, но не йогами. Атеистической йоги, как и йоги без любви, — нет.</w:t>
      </w:r>
    </w:p>
    <w:p>
      <w:pPr>
        <w:pStyle w:val="Normal"/>
        <w:rPr/>
      </w:pPr>
      <w:r>
        <w:rPr/>
        <w:t>Мистическая бездуховная псевдойога может приводить к страшным результатам глубочайшей духовной деградации. Таких псевдойогов легко узнать. Их характерный признак — грубое, жёсткое энергополе, излучаемое ими, плюс, как правило, культивирование этических пороков. Это — демонические люди в прямом смысле этих слов, ибо они готовят себя к аду, к роли демонов.</w:t>
      </w:r>
    </w:p>
    <w:p>
      <w:pPr>
        <w:pStyle w:val="Normal"/>
        <w:rPr/>
      </w:pPr>
      <w:r>
        <w:rPr/>
        <w:t>Запомним: только если всё то, что мы делаем в естественной жизни и в специальных эзотерических системах тренировки, одухотворено Любовью и ус</w:t>
        <w:softHyphen/>
        <w:t>т</w:t>
        <w:softHyphen/>
        <w:t>рем</w:t>
        <w:softHyphen/>
        <w:t>лён</w:t>
        <w:softHyphen/>
        <w:t>ностью к Богу, — только тогда это истинно, только тогда это — йога.</w:t>
      </w:r>
    </w:p>
    <w:p>
      <w:pPr>
        <w:pStyle w:val="Normal"/>
        <w:rPr/>
      </w:pPr>
      <w:r>
        <w:rPr/>
        <w:t>Принципиальное значение на пути освоения Любви имеет развитие духовного сердца, которое также называют чакрой анахатой или средним дань-тяном. Этот “орган” эмоциональной любви вначале очищают и развивают в пределах тела, затем — по мере “крис</w:t>
        <w:softHyphen/>
        <w:t>тал</w:t>
        <w:softHyphen/>
        <w:t>ли</w:t>
        <w:softHyphen/>
        <w:t>за</w:t>
        <w:softHyphen/>
        <w:t>ции” сознания — из него учатся расширяться на всё окружающее пространство как вокруг тела, так и в других — высших — пространственных мерностях. Последнее Бог назвал освоением “Правильной Медитации Извечного Покоя и Растворения”. Именно и только через неё можно почувствовать, войдя в высшие мерности, не просто пустое пространство (пустоту), но пребывающее в них Божественное Сознание, а затем освоить и Слияние с Ним.</w:t>
      </w:r>
    </w:p>
    <w:p>
      <w:pPr>
        <w:pStyle w:val="Normal"/>
        <w:rPr/>
      </w:pPr>
      <w:r>
        <w:rPr/>
        <w:t>Так мы познаем Бога “в сердце своем”: в “сердце” — расширенном во вселенной в Обителях Святого Духа, а затем и Творц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Мы уже говорили, что развитие человека идёт по трём основным направлениям: этическому, интеллектуальному и психоэнергетическому. Причём эти</w:t>
        <w:softHyphen/>
        <w:t>чес</w:t>
        <w:softHyphen/>
        <w:t>кое является важнейшим. Как говорил Хуан Матус [28], Бог даёт нам по мере нашей безупречности. То есть Он даёт нам возможность приближаться к Нему, вкушать всё большее и большее наслаждение, счастье общения с Ним и блаженство духовной жизни — по мере того, как мы совершенствуемся этически.</w:t>
      </w:r>
    </w:p>
    <w:p>
      <w:pPr>
        <w:pStyle w:val="Normal"/>
        <w:rPr/>
      </w:pPr>
      <w:r>
        <w:rPr/>
        <w:t>“</w:t>
      </w:r>
      <w:r>
        <w:rPr/>
        <w:t>Безупречность”, по Хуану Матусу, это и есть этическая безупречность, то есть правильность (объ</w:t>
        <w:softHyphen/>
        <w:t>ек</w:t>
        <w:softHyphen/>
        <w:t>тивная правильность, правильность с точки зрения Бога) поступков в делах, словах и мыслях.</w:t>
      </w:r>
    </w:p>
    <w:p>
      <w:pPr>
        <w:pStyle w:val="Normal"/>
        <w:rPr/>
      </w:pPr>
      <w:r>
        <w:rPr/>
        <w:t>Очень важно также понимать, что продвижение по каждому из трёх указанных направлений развития способствует освоению двух остальных. Так, и совершенная Сила должна быть любящей и проявляться мудро, и Любовь должна быть мудрой и сильной, и мудрость может быть Мудростью, только если она зиждется на прочном фундаменте Любви, а также на знаниях и опыте, постигаемых в том числе на психоэнергетической линии духовного совершенствования.</w:t>
      </w:r>
    </w:p>
    <w:p>
      <w:pPr>
        <w:pStyle w:val="Normal"/>
        <w:rPr/>
      </w:pPr>
      <w:r>
        <w:rPr/>
        <w:t>Основой всего является понимание и исполнение этических принципов. Этика — стержень духовного развития. Именно вокруг этого стержня формируется, растет, “прилепляясь” к нему, всё ос</w:t>
        <w:softHyphen/>
        <w:t>таль</w:t>
        <w:softHyphen/>
        <w:t>ное, что образует суть духовно развивающегося человека: знания, навыки, психоэнергетические способности и прочие качества. При этом успех зависит от того, насколько прочен и высок этот стержень. Именно стер</w:t>
        <w:softHyphen/>
        <w:t>жнем этического продвижения мы и развиваемся, движемся к Богу. А Бог даёт нам возможность приближаться к Нему только по мере того, как мы совершенствуемся этически.</w:t>
      </w:r>
    </w:p>
    <w:p>
      <w:pPr>
        <w:pStyle w:val="Normal"/>
        <w:rPr/>
      </w:pPr>
      <w:r>
        <w:rPr/>
        <w:t>Основой этики является Любовь: Любовь — в аспектах, прежде всего, сострадания, также как способность прощать, как терпимость, как нежность, готовность жертвовать собой и т.д. Любовь — многоаспектна, об этом надо помнить, развивая в себе все аспекты Любви.</w:t>
      </w:r>
    </w:p>
    <w:p>
      <w:pPr>
        <w:pStyle w:val="Normal"/>
        <w:rPr/>
      </w:pPr>
      <w:r>
        <w:rPr/>
        <w:t>“</w:t>
      </w:r>
      <w:r>
        <w:rPr/>
        <w:t>Сердечную” любовь можно развивать двумя спо</w:t>
        <w:softHyphen/>
        <w:t>со</w:t>
        <w:softHyphen/>
        <w:t>бами.</w:t>
      </w:r>
    </w:p>
    <w:p>
      <w:pPr>
        <w:pStyle w:val="Normal"/>
        <w:rPr/>
      </w:pPr>
      <w:r>
        <w:rPr/>
        <w:t>Первый можно назвать экзотерическим, т.е. естественным. Например — через материнство, воспитание детей, сексуальные взаимоотношения, через любовь к природе и т.д. Для успеха здесь важно, чтобы человек научился всё это делать не ради себя, а ради других, т.е. не эгоистически, а альтруистически. Если любовь направлена именно таким образом, то у человека есть шансы не зарываться всё глубже в пучину страдания от растущего груза неудовлетворенных желаний, а двигаться по жизни в состоянии всё возрастающего счастья, являющегося естественным следствием духовного роста. В этом случае указанные экзотерические возможности развития создают условия для естественного роста “органа” эмоциональной любви — духовного сердца.</w:t>
      </w:r>
    </w:p>
    <w:p>
      <w:pPr>
        <w:pStyle w:val="Normal"/>
        <w:rPr/>
      </w:pPr>
      <w:r>
        <w:rPr/>
        <w:t>Есть орган — и есть его функция. Можно развивать эту систему “орган — функция” через функционирование, или же с другой стороны, — через непосредственное развитие самого органа. Простейший пример — наши мышцы. Можно иметь сильное физическое тело благодаря физическому труду. В этом случае мы через функцию — развиваем органы (мыш</w:t>
        <w:softHyphen/>
        <w:t>цы), в результате чего вся система становится всё более работоспособной. Но можно поступить и иначе: можно заняться спортом и “накачивать” мышцы, например, поднимая гири, — тупое вроде бы занятие, не несущее никакой “народнохозяйственной” пользы. Но от этого мышцы становятся сильными. И потом они могут уже использоваться в своём более высоком новом качестве, принося пользу другим людям. Это — пример, объясняющий смысл и суть эзотерического, т.е., в данном контексте, “искусственного”, “не</w:t>
        <w:softHyphen/>
        <w:t>ес</w:t>
        <w:softHyphen/>
        <w:t>тест</w:t>
        <w:softHyphen/>
        <w:t>вен</w:t>
        <w:softHyphen/>
        <w:t>но</w:t>
        <w:softHyphen/>
        <w:t>го” подхода к развитию системы “орган — функ</w:t>
        <w:softHyphen/>
        <w:t>ция”.</w:t>
      </w:r>
    </w:p>
    <w:p>
      <w:pPr>
        <w:pStyle w:val="Normal"/>
        <w:rPr/>
      </w:pPr>
      <w:r>
        <w:rPr/>
        <w:t>Именно так поступают эзотерические Школы в вопросах духовного развития человека, применяя “ис</w:t>
        <w:softHyphen/>
        <w:t>кус</w:t>
        <w:softHyphen/>
        <w:t>с</w:t>
        <w:softHyphen/>
        <w:t>твен</w:t>
        <w:softHyphen/>
        <w:t>ные” приёмы  развития психических “ор</w:t>
        <w:softHyphen/>
        <w:t>га</w:t>
        <w:softHyphen/>
        <w:t>нов”.</w:t>
      </w:r>
    </w:p>
    <w:p>
      <w:pPr>
        <w:pStyle w:val="Normal"/>
        <w:rPr/>
      </w:pPr>
      <w:r>
        <w:rPr/>
        <w:t>И на первом месте среди таких структур в духовной эзотерической практике должен стоять “орган” эмоциональной любви — чакра анахата. Упражнения для развития духовного сердца и его функции являются основополагающими на Пути религии, на Пути к Богу, на пути к собственному счастью.</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Переходя от раджаса к саттве, человек вхолит в нежность, блаженство и покой. Но покой — это не ленивое безделие. Покой — это интенсивное духовное деяние в состоянии внутренней тишины — “исихии”.</w:t>
      </w:r>
    </w:p>
    <w:p>
      <w:pPr>
        <w:pStyle w:val="Normal"/>
        <w:rPr/>
      </w:pPr>
      <w:r>
        <w:rPr/>
        <w:t>Слово “исихазм” происходит от греческого “иси</w:t>
        <w:softHyphen/>
        <w:t>хия” — “внутренняя тишина”. Никакая духовная работа на высоких уровнях не возможна без обретения исихии. Только тогда, когда мы перестали кипеть вну</w:t>
        <w:softHyphen/>
        <w:t>т</w:t>
        <w:softHyphen/>
        <w:t>ри от разных переживаний, когда освободились от вну</w:t>
        <w:softHyphen/>
        <w:t>тренних диалогов и монологов, когда научились не “стрелять” непрерывно “щупальцами” своих органов чувств — индриями — на объекты материального плана, когда мы научились жить без постоянно включённого радио или телевизора, без непрестанной болтовни с другими людьми “о чём угодно”, лишь ради самого процесса разговора, — только тогда для нас может стать доступной настоящая религиозная практика. Для того, чтобы реально направить свой взгляд — взгляд сознания — в сторону Бога, чтобы устремиться к Слиянию с Ним, мы должны обрести вначале внутренний покой.</w:t>
      </w:r>
    </w:p>
    <w:p>
      <w:pPr>
        <w:pStyle w:val="Normal"/>
        <w:rPr/>
      </w:pPr>
      <w:r>
        <w:rPr/>
        <w:t>Для этого существуют разные приёмы. Начать можно с хатха-йоги, с китайской динамической гимнастики тай-дзи-чжуань или других сходных систем. Но радикально проблема решается через вывод концентрации сознания из головы в анахату, а затем ра</w:t>
        <w:softHyphen/>
        <w:t>с</w:t>
        <w:softHyphen/>
        <w:t>ши</w:t>
        <w:softHyphen/>
        <w:t>рение духовного сердца за пределы тела в тонких пространственных мерностях.</w:t>
      </w:r>
    </w:p>
    <w:p>
      <w:pPr>
        <w:pStyle w:val="Normal"/>
        <w:rPr/>
      </w:pPr>
      <w:r>
        <w:rPr/>
        <w:t>Из истории известно, что кое-что в том направлении предпринимали греко-славянские мистики исихасты. Речь идёт о приёме, который называется “Ии</w:t>
        <w:softHyphen/>
        <w:t>су</w:t>
        <w:softHyphen/>
        <w:t>со</w:t>
        <w:softHyphen/>
        <w:t>ва молитва”.</w:t>
      </w:r>
    </w:p>
    <w:p>
      <w:pPr>
        <w:pStyle w:val="Normal"/>
        <w:rPr/>
      </w:pPr>
      <w:r>
        <w:rPr/>
        <w:t>Посмотрим, кем был Иисус для ранних христиан? Это был их Спаситель. В каком смысле “Спаситель”, как это нужно понимать? Не только в том дело, что имя Иисус переводится как “Спаситель”. Иисусов у евреев было много, а вот как Спаситель вошёл в историю Один. В том смысле Иисус Христос — Спаситель, что Он дал спасительное Учение. Он дал этическое Учение, следуя которому люди могут избавиться от страданий сейчас и после смерти тела, могут приблизиться к Совершенству, к счастью познания Бога-Отца, к Слиянию с Ним. Иисус дал Учение — принципиально новое для того региона Земли — Учение о спасительности Любви, Учение о том, что именно Любовь спасает нас от страдания и деградации в духовной тьме.</w:t>
      </w:r>
    </w:p>
    <w:p>
      <w:pPr>
        <w:pStyle w:val="Normal"/>
        <w:rPr/>
      </w:pPr>
      <w:r>
        <w:rPr/>
        <w:t>Правда, тут же появились мифы, будто бы Иисус “спускался” не только в земной ад (т.е. в толпы грешников здесь на Земле), а и в ад преисподний, и что Он извлек оттуда всех его обитателей, что Он Своей Крест</w:t>
        <w:softHyphen/>
        <w:t>ной Смертью заранее освободил всех христиан от всех их грехов и т.д.... Каждый человек ведь воспринимает одно и то же событие по-своему, в меру своего интеллектуального и этического уровня. Если  он интеллектуально развит, то способен воспринять учение достаточно адекватно, используя его для того, чтобы стать лучше. А другие люди из любого духовного лидера тут же делают идола и начинают молиться “на него”, просить у него и требовать благ для себя... Вместо того, чтобы исполнять его учение.</w:t>
      </w:r>
    </w:p>
    <w:p>
      <w:pPr>
        <w:pStyle w:val="Normal"/>
        <w:rPr/>
      </w:pPr>
      <w:r>
        <w:rPr/>
        <w:t>Но, как бы то ни было, исторические факты говорят о следующем. Когда в Римской империи начались гонения на христиан и когда их начали массово распинать на крестах вдоль дорог, — тогда христиане стали добровольно сдаваться на крестную смерть, чтобы хоть в этом уподобиться Учителю!...</w:t>
      </w:r>
    </w:p>
    <w:p>
      <w:pPr>
        <w:pStyle w:val="Normal"/>
        <w:rPr/>
      </w:pPr>
      <w:r>
        <w:rPr/>
        <w:t>Имя Иисуса Христа свято — было, есть и будет. Оно для всех развитых людей связано с понятием Любви. Иисус не только проповедовал Любовь и творил её и в обычной ласке, и в чудесах, но Он в течение трёх лет активно шёл к Своей Крестной Смерти, зная заведомо, что именно такая судьба уготована Ему, если Он станет делать избранное Им дело на Земле. Он Сам принёс Себя в Жертву за тех, кого Он любил — за людей, за нас.</w:t>
      </w:r>
    </w:p>
    <w:p>
      <w:pPr>
        <w:pStyle w:val="Normal"/>
        <w:rPr/>
      </w:pPr>
      <w:r>
        <w:rPr/>
        <w:t>Образ и имя Иисуса вызывали у Его истинных последователей искреннюю признательность, сострадание, восхищение. Его образ и имя отождествлялись с самим понятием Любви.</w:t>
      </w:r>
    </w:p>
    <w:p>
      <w:pPr>
        <w:pStyle w:val="Normal"/>
        <w:rPr/>
      </w:pPr>
      <w:r>
        <w:rPr/>
        <w:t>И появился приём введения имени Иисуса в свою анахату, использования его как мантры.</w:t>
      </w:r>
    </w:p>
    <w:p>
      <w:pPr>
        <w:pStyle w:val="Normal"/>
        <w:rPr/>
      </w:pPr>
      <w:r>
        <w:rPr/>
        <w:t>Есть такой акафист в православии, он называется “Иисусу Сладчайшему”. “Сладчайший” — в старом, славянском значении, как “наилюбимейший”. Попробуем обратиться к Иисусу:</w:t>
      </w:r>
    </w:p>
    <w:p>
      <w:pPr>
        <w:pStyle w:val="Normal"/>
        <w:rPr/>
      </w:pPr>
      <w:r>
        <w:rPr/>
        <w:t>“</w:t>
      </w:r>
      <w:r>
        <w:rPr/>
        <w:t>Иисус — Сладчайший! Иисус — Наилюбимейший! Приди ко мне! Я люблю Тебя! Помоги мне, Господи, познать Тебя, познать Твою Любовь! Помоги мне, Гос</w:t>
        <w:softHyphen/>
        <w:t>по</w:t>
        <w:softHyphen/>
        <w:t>ди! Помоги мне стать лучше! Помоги научиться Твоей Любви!”.</w:t>
      </w:r>
    </w:p>
    <w:p>
      <w:pPr>
        <w:pStyle w:val="Normal"/>
        <w:rPr/>
      </w:pPr>
      <w:r>
        <w:rPr/>
        <w:t>Исихасты повторяли обращение к Иисусу сначала “умом”, причём очень подолгу, занимая этим целые дни. (Этот приём в индуизме называется “джапа”. Он, в частности, предотвращает отвлечение на собственные “земные” переживания, способствует прекращению блуждания индрий). Если эта практика велась с должным эмоциональным настроем и с верной духовной направленностью, то через какое-то время (иногда через годы) молитва, как говорили исихасты, “опускалась в сердце”: центр концентрации сознания на накале эмоций любви к Иисусу перемещался в анахату.</w:t>
      </w:r>
    </w:p>
    <w:p>
      <w:pPr>
        <w:pStyle w:val="Normal"/>
        <w:rPr/>
      </w:pPr>
      <w:r>
        <w:rPr/>
        <w:t>С этого момента для такого человека преображался весь мир. Он становился видимым как бы в “ро</w:t>
        <w:softHyphen/>
        <w:t>зо</w:t>
        <w:softHyphen/>
        <w:t>вом свете” — уже не враждебный страшный мир, против которого надо сражаться или которого нужно бояться, а мир гармонии и любви. Сам такой человек становится истинным светильником Любви, создавая вокруг себя соответствующее эмоционально-био</w:t>
        <w:softHyphen/>
        <w:t>энер</w:t>
        <w:softHyphen/>
        <w:t>ге</w:t>
        <w:softHyphen/>
        <w:t>ти</w:t>
        <w:softHyphen/>
        <w:t>чес</w:t>
        <w:softHyphen/>
        <w:t>кое поле. Отношение к нему других существ меняется: на любовь они скорее отвечают своей любовью. Это — факты, множество раз наблюдавшиеся нами: меняются отношения в семье, на работе, в коммунальной квартире, дети льнут к таким людям, взрослые стремятся побыть рядом только потому, что это им приятно, а не ради какого-нибудь дела... Такой человек становится источником благоприятного биоэнергетического поля — и отношение к нему меняется вне зависимости от того, понимают ли другие люди что-нибудь в биоэнергетике и в религии. На любовь почти все люди (кроме определенной категории) реагируют тоже любовью.</w:t>
      </w:r>
    </w:p>
    <w:p>
      <w:pPr>
        <w:pStyle w:val="Normal"/>
        <w:rPr/>
      </w:pPr>
      <w:r>
        <w:rPr/>
        <w:t>Студентки, занимавшиеся у меня, например, спра</w:t>
        <w:softHyphen/>
        <w:t>ши</w:t>
        <w:softHyphen/>
        <w:t>ва</w:t>
        <w:softHyphen/>
        <w:t>ли: как это можно использовать на экзаменах? Я отвечал: а вы из анахаты на преподавателя смотрите во время экзамена. И они потом со смехом вспоминали, как преподаватель сам им всё рассказал по билету и поставил “отлично”. А почему? Ведь надо понять и преподавателя! Думаете ему просто принимать экзамен, когда к нему в своих стрессах идут один за одним студенты, и каждый добавляет ему очередную порцию своей тревоги, переутомления и других отрицательных состояний?! Он изнемогает в этом стрессовом поле — и вдруг к нему приходит человек, с которым ему... хорошо! Ну можно ли его обидеть, поставив что-нибудь ниже “отлично”?..</w:t>
      </w:r>
    </w:p>
    <w:p>
      <w:pPr>
        <w:pStyle w:val="Normal"/>
        <w:rPr/>
      </w:pPr>
      <w:r>
        <w:rPr/>
        <w:t>Есть разные методы работы с анахатой. В 80-х годах, когда мы только начинали свою деятельность в условиях господства человеконенавистнической иде</w:t>
        <w:softHyphen/>
        <w:t>о</w:t>
        <w:softHyphen/>
        <w:t>логии КПСС, когда нельзя было говорить о Боге, — тогда мы применяли приёмы работы с анахатой — и эффект был прекрасным: люди преображались, сами начинали искать религиозную литературу, массово, целыми группами, принимали христианское крещение и т.д.</w:t>
      </w:r>
    </w:p>
    <w:p>
      <w:pPr>
        <w:pStyle w:val="Normal"/>
        <w:rPr/>
      </w:pPr>
      <w:r>
        <w:rPr/>
        <w:t>Анахаты “раскрывались” и у упорных атеистов, но эффект, понятно, у них не мог быть прочным. Например, у меня был знакомый психолог, который считал себя “борцом” с пороками других людей. Он “крушил” их пороки своей яростной насильственностью; когда он уходил, люди только и мечтали больше никогда его не видеть. А он считал, что это и есть работа настоящего психолога... Я попробовал научить его работать с анахатой. Он испытал — и был так поражён тем, что почувствовал вдруг любовь к людям, которых он раньше только ненавидел и презирал, что даже разбудил меня среди ночи, приехал, рассказал. Это — ошеломило его!</w:t>
      </w:r>
    </w:p>
    <w:p>
      <w:pPr>
        <w:pStyle w:val="Normal"/>
        <w:rPr/>
      </w:pPr>
      <w:r>
        <w:rPr/>
        <w:t>Но что стало потом? Он поиграл в этот удивительный метод, как в психологическую игру, — а затем снова стал таким, как прежде: ведь мировоззрение, устремлённость у него не изменились, он даже в КПСС вступил — как раз перед её роспуском. Сначала должно придти интеллектуальное решение: я хочу стать лучше, я знаю, что для этого я сам должен научиться любви. Только тогда реальную помощь могут оказать приёмы эзотерической психологии. Только тогда эти упражнения “вписываются”, как ступеньки, в большую лестницу духовного восхождения.</w:t>
      </w:r>
    </w:p>
    <w:p>
      <w:pPr>
        <w:pStyle w:val="Heading2"/>
        <w:rPr/>
      </w:pPr>
      <w:bookmarkStart w:id="24" w:name="__RefHeading___Toc507510593"/>
      <w:bookmarkEnd w:id="24"/>
      <w:r>
        <w:rPr/>
        <w:t>ШИЗОФРЕНИКИ И ДРУГИЕ</w:t>
      </w:r>
    </w:p>
    <w:p>
      <w:pPr>
        <w:pStyle w:val="Normal"/>
        <w:rPr/>
      </w:pPr>
      <w:r>
        <w:rPr/>
        <w:t>Духовная работа с людьми явилась для меня изумительным психиатрическим практикумом. Благо, что изучал психиатрию прежде!</w:t>
      </w:r>
    </w:p>
    <w:p>
      <w:pPr>
        <w:pStyle w:val="Normal"/>
        <w:rPr/>
      </w:pPr>
      <w:r>
        <w:rPr/>
        <w:t>Например, шизофренички не менее, чем дважды вклю</w:t>
        <w:softHyphen/>
        <w:t>чали меня в свои “астральные” сексуальные при</w:t>
        <w:softHyphen/>
        <w:t>ключения. Вначале они этим наслаждались, потом оказывалось, что я “ворую у них энергию”, любовь тогда резко менялась на ненависть. Я об этом, естественно, ничего не знал, пока до меня не доходили слухи об их страданиях.</w:t>
      </w:r>
    </w:p>
    <w:p>
      <w:pPr>
        <w:pStyle w:val="Normal"/>
        <w:rPr/>
      </w:pPr>
      <w:r>
        <w:rPr/>
        <w:t>Так же “влипали” и некоторые другие преподаватели-мужчины.</w:t>
      </w:r>
    </w:p>
    <w:p>
      <w:pPr>
        <w:pStyle w:val="Normal"/>
        <w:rPr/>
      </w:pPr>
      <w:r>
        <w:rPr/>
        <w:t>В чём причина и механизм этого типичного для психиатрии явления?</w:t>
      </w:r>
    </w:p>
    <w:p>
      <w:pPr>
        <w:pStyle w:val="Normal"/>
        <w:rPr/>
      </w:pPr>
      <w:r>
        <w:rPr/>
        <w:t xml:space="preserve">Причина и механизм оказываются за рамками материалистической психиатрии. Причина здесь этическая, а механизм — мистический. Причина — похоть, в данном случае проявившаяся в виде сексуальных мечтаний и фантазирования с использованием конкретного образа. Тогда этот образ начинают использовать духи, и он реально “оживает” для больных. И те женщины “баловались” вовсе не со мной, а с бесами. </w:t>
      </w:r>
    </w:p>
    <w:p>
      <w:pPr>
        <w:pStyle w:val="Normal"/>
        <w:rPr/>
      </w:pPr>
      <w:r>
        <w:rPr/>
        <w:t>А мужчины-шизофреники ходили вокруг меня с биолокационными рамками, управляемыми бесами, и утверждали, что я “мощу дорогу в ад”, делая не то, что положено делать в русском православии.</w:t>
      </w:r>
    </w:p>
    <w:p>
      <w:pPr>
        <w:pStyle w:val="Normal"/>
        <w:rPr/>
      </w:pPr>
      <w:r>
        <w:rPr/>
        <w:t>Со мной и с некоторыми другими преподавателями “маги”-шизофреники затевали “астральные бои”. Мы в ответ погружались в Пранаву, противопоставляя любовь.</w:t>
      </w:r>
    </w:p>
    <w:p>
      <w:pPr>
        <w:pStyle w:val="Normal"/>
        <w:rPr/>
      </w:pPr>
      <w:r>
        <w:rPr/>
        <w:t>Шизофреник-муж одной из учениц напал на преподавателя, обвиняя в том, что она, якобы, “ворует энергию” у всей группы. Основание для обвинения — его жена после занятий возвращается домой усталая и пару часов всегда отсыпается... Но ведь на занятиях мы работаем. Медитативная и биоэнергетическая работа тоже очень утомляет. А больше всех устаёт как раз преподаватель. И усталость преподавателя, когда он даёт группе, например, упражнения по прочистке чакр, несоизмерима ни с какой другой. Обычно на</w:t>
        <w:softHyphen/>
        <w:t>чи</w:t>
        <w:softHyphen/>
        <w:t>наю</w:t>
        <w:softHyphen/>
        <w:softHyphen/>
        <w:t>щие преподаватели заболевают, не выдерживая этих перегрузок. Их работа — героизм, самопожертвование ради блага учеников.</w:t>
      </w:r>
    </w:p>
    <w:p>
      <w:pPr>
        <w:pStyle w:val="Normal"/>
        <w:rPr/>
      </w:pPr>
      <w:r>
        <w:rPr/>
        <w:t>А у одной молодой женщины-преподавателя вдруг началось воспаление половых органов и мочевого пузыря. Она — ко мне: “Откуда?! Ведь я ни с кем...” Я увидел ясновидением, что как раз к этой части её тела тянется тёмный энергетический “шланг”. Я его обрубил уплотнённым образом меча — и боль мгновенно прошла. Просмотрели по ходу “шланга” — её ученик — сексуальный маньяк! Осталось только выжечь образом огня головку-присоску той “щупальцы-шланга” — и болезнь прошла полностью.</w:t>
      </w:r>
    </w:p>
    <w:p>
      <w:pPr>
        <w:pStyle w:val="Normal"/>
        <w:rPr/>
      </w:pPr>
      <w:r>
        <w:rPr/>
        <w:t>Ещё запомнился такой случай. Познакомился с мо</w:t>
        <w:softHyphen/>
        <w:t>и</w:t>
        <w:softHyphen/>
        <w:t>ми учениками некий шизофреник “со стажем”, состоящий на диспансерном учёте. Его лицо уже было “мас</w:t>
        <w:softHyphen/>
        <w:t>ко</w:t>
        <w:softHyphen/>
        <w:t>об</w:t>
        <w:softHyphen/>
        <w:t>раз</w:t>
        <w:softHyphen/>
        <w:t>ным” — как у героев старых фильмов ужасов.</w:t>
      </w:r>
    </w:p>
    <w:p>
      <w:pPr>
        <w:pStyle w:val="Normal"/>
        <w:rPr/>
      </w:pPr>
      <w:r>
        <w:rPr/>
        <w:t>Он раньше занимался “отчитыванием” одержимых в православной церкви и возомнил себя “Мессией”. “Голос” внушал ему, что его предназначение состоит в том, чтобы обеспечить приход на Землю Господа Майтреи — нового Будды.</w:t>
      </w:r>
    </w:p>
    <w:p>
      <w:pPr>
        <w:pStyle w:val="Normal"/>
        <w:rPr/>
      </w:pPr>
      <w:r>
        <w:rPr/>
        <w:t>Для этого требовалось, во-первых, собрать необходимое количество энергии. Что за энергии? — Энергии, выделяемой раздражёнными людьми. Чтобы они её выделяли, он их “раздражал”: дебоширил, бил стекла в домах, не давал людям спать, звоня по телефону... Если его за это били — он воспринимал это с радостью: ведь он принимал страдания ради “спа</w:t>
        <w:softHyphen/>
        <w:t>се</w:t>
        <w:softHyphen/>
        <w:t>ния человечества”.</w:t>
      </w:r>
    </w:p>
    <w:p>
      <w:pPr>
        <w:pStyle w:val="Normal"/>
        <w:rPr/>
      </w:pPr>
      <w:r>
        <w:rPr/>
        <w:t>Вторая часть его “миссии” состояла в том, чтобы стать отцом Господа. Мать же должна была быть обязательно ученицей нашей Школы. Он не останавливался даже перед попытками изнасилований. Но его лицо было столь страшным и он вызывал такое отвращение, что это давало жертвам достаточно сил для сопротивления.</w:t>
      </w:r>
    </w:p>
    <w:p>
      <w:pPr>
        <w:pStyle w:val="Normal"/>
        <w:rPr/>
      </w:pPr>
      <w:r>
        <w:rPr/>
        <w:t>Поразительно, что он сумел сколотить вокруг себя группу учеников-“апостолов”, куда вошли и двое моих бывших учеников — студент-физик и студент-медик. Первый из них потом стал православным священником, а второй — отчаянно каялся передо мной: “И как же это я не распознал?! Ведь всё это мы проходили по психиатрии!”</w:t>
      </w:r>
    </w:p>
    <w:p>
      <w:pPr>
        <w:pStyle w:val="Normal"/>
        <w:rPr/>
      </w:pPr>
      <w:r>
        <w:rPr/>
        <w:t>Деяния “Мессии”, к счастью, были не очень долгими: на него напал такой же в прошлом шизофреник, уже покончивший жизнь самоубийством. Покойник стал “сосать энергию” у нынешнего “Мессии” и довёл его до того, что тот выбросился из окна.</w:t>
      </w:r>
    </w:p>
    <w:p>
      <w:pPr>
        <w:pStyle w:val="Normal"/>
        <w:rPr/>
      </w:pPr>
      <w:r>
        <w:rPr>
          <w:rFonts w:eastAsia="Arial"/>
        </w:rPr>
        <w:t xml:space="preserve"> </w:t>
      </w:r>
      <w:r>
        <w:rPr/>
        <w:t>... Да, Горбачёв освободил народы Земли от супербанды КПСС. Он дал людям в том числе свободу говорить и слушать о нематериальных явлениях, о религии. Но в нашей стране почти не сохранилось истинной духовной культуры, истинных духовных проповедников.</w:t>
      </w:r>
    </w:p>
    <w:p>
      <w:pPr>
        <w:pStyle w:val="Normal"/>
        <w:rPr/>
      </w:pPr>
      <w:r>
        <w:rPr/>
        <w:t>И когда была провозглашена свобода слова и появилась возможность проповедовать мистико-ре</w:t>
        <w:softHyphen/>
        <w:t>ли</w:t>
        <w:softHyphen/>
        <w:t>ги</w:t>
        <w:softHyphen/>
        <w:t>оз</w:t>
        <w:softHyphen/>
        <w:softHyphen/>
        <w:t>ные идеи, то это поле деятельности сразу было в значительной мере занято невеждами, стремящимися к славе и популярности, а также психически больными людьми.</w:t>
      </w:r>
    </w:p>
    <w:p>
      <w:pPr>
        <w:pStyle w:val="Normal"/>
        <w:rPr/>
      </w:pPr>
      <w:r>
        <w:rPr>
          <w:rFonts w:eastAsia="Arial"/>
        </w:rPr>
        <w:t xml:space="preserve"> </w:t>
      </w:r>
      <w:r>
        <w:rPr/>
        <w:t>... Появился однажды в Петербурге алкоголик, провозгласивший себя пророком. И тут же, конечно же, у него появились последователи, с которыми он стал “вести занятия”. Они состояли в том, что надо было жить поочерёдно в двух противоположных режимах: пару месяцев — в “программе да”, затем  столь</w:t>
        <w:softHyphen/>
        <w:t>ко же в “программе нет”. Это означало, что на все предложения и действия других людей надо было или соглашаться, или же их отвергать.</w:t>
      </w:r>
    </w:p>
    <w:p>
      <w:pPr>
        <w:pStyle w:val="Normal"/>
        <w:rPr/>
      </w:pPr>
      <w:r>
        <w:rPr/>
        <w:t>На “программе да” он покалечил по крайней мере двух молодых женщин, которых я знал.</w:t>
      </w:r>
    </w:p>
    <w:p>
      <w:pPr>
        <w:pStyle w:val="Normal"/>
        <w:rPr/>
      </w:pPr>
      <w:r>
        <w:rPr/>
        <w:t>Первая из них встретила парня-наркомана, бросила семью и сама полностью ушла в наркоманию. (О “программе нет” она, по-видимому, уже и не вспоминала).</w:t>
      </w:r>
    </w:p>
    <w:p>
      <w:pPr>
        <w:pStyle w:val="Normal"/>
        <w:rPr/>
      </w:pPr>
      <w:r>
        <w:rPr/>
        <w:t>А другая, поглощённая “программой да”, попала в такую историю. К ней как-то подошла группа ищущих сексуальных развлечений парней, сделали предложение провести с ними время. “Да”. Ну, поехали за город? “Да”. Сели в машину (“Да”), куда-то приехали. Ну, раздевайся!... Тут у неё произошло замешательство: как же так, ведь “Нет!”.</w:t>
      </w:r>
    </w:p>
    <w:p>
      <w:pPr>
        <w:pStyle w:val="Normal"/>
        <w:rPr/>
      </w:pPr>
      <w:r>
        <w:rPr/>
        <w:t>Она — отбиваться. Они, конечно же, рассердились: столько времени на неё потратили, а теперь вот — “ломается”. Её избили, изнасиловали, хотели даже убить...</w:t>
      </w:r>
    </w:p>
    <w:p>
      <w:pPr>
        <w:pStyle w:val="Normal"/>
        <w:rPr/>
      </w:pPr>
      <w:r>
        <w:rPr/>
        <w:t>Она сама всё это рассказала мне месяца через два: жаловалась на полное нарушение деятельности всех органов живота. Я посмотрел ясновидением — живот оказался наполненным их дьявольской чёрной злобой...</w:t>
      </w:r>
    </w:p>
    <w:p>
      <w:pPr>
        <w:pStyle w:val="Normal"/>
        <w:rPr/>
      </w:pPr>
      <w:r>
        <w:rPr>
          <w:rFonts w:eastAsia="Arial"/>
        </w:rPr>
        <w:t xml:space="preserve"> </w:t>
      </w:r>
      <w:r>
        <w:rPr/>
        <w:t>...  Ещё мне хорошо запомнилась первая конференция по биоэнергетике, проходившая в Москве.</w:t>
      </w:r>
    </w:p>
    <w:p>
      <w:pPr>
        <w:pStyle w:val="Normal"/>
        <w:rPr/>
      </w:pPr>
      <w:r>
        <w:rPr/>
        <w:t>Кто-то из выступавших дефекты на слайдах, возникшие из-за некачественной обработки фотоплёнки (не стряхнутые пузырьки, оставившие светлые пятна), выдавал за “приборную регистрацию” невидимого глазом присутствия управляющих нами инопланетян.</w:t>
      </w:r>
    </w:p>
    <w:p>
      <w:pPr>
        <w:pStyle w:val="Normal"/>
        <w:rPr/>
      </w:pPr>
      <w:r>
        <w:rPr/>
        <w:t>Кто-то всё выступление посвящал бесстыдному восхвалению самого себя. Хотя было непонятно — за что?</w:t>
      </w:r>
    </w:p>
    <w:p>
      <w:pPr>
        <w:pStyle w:val="Normal"/>
        <w:rPr/>
      </w:pPr>
      <w:r>
        <w:rPr/>
        <w:t>Кто-то доказывал, что он есть перевоплотившийся Иисус Христос. Доказательство: если провести математические преобразования номера его паспорта и цифровых значений букв в адресе, то получается крест (?).</w:t>
      </w:r>
    </w:p>
    <w:p>
      <w:pPr>
        <w:pStyle w:val="Normal"/>
        <w:rPr/>
      </w:pPr>
      <w:r>
        <w:rPr/>
        <w:t>Кто-то начинал своё  несуразное выступление с пафосного возглашения, что он есть самый лучший в мире экстрасенс.</w:t>
      </w:r>
    </w:p>
    <w:p>
      <w:pPr>
        <w:pStyle w:val="Normal"/>
        <w:rPr/>
      </w:pPr>
      <w:r>
        <w:rPr/>
        <w:t>А другой “самый лучший экстрасенс”, подыскивая себе место в зале, просто сбросил с приглянувшегося ему кресла сидевшего там юношу...</w:t>
      </w:r>
    </w:p>
    <w:p>
      <w:pPr>
        <w:pStyle w:val="Normal"/>
        <w:rPr/>
      </w:pPr>
      <w:r>
        <w:rPr/>
        <w:t>Интересно обратить внимание, что у нас в стране наиболее популярными среди мистически настроенной части населения темами стали две: уринотерапия и вампиры.</w:t>
      </w:r>
    </w:p>
    <w:p>
      <w:pPr>
        <w:pStyle w:val="Normal"/>
        <w:rPr/>
      </w:pPr>
      <w:r>
        <w:rPr/>
        <w:t>Уринотерапия — это применение мочи с ле</w:t>
        <w:softHyphen/>
        <w:t>чеб</w:t>
        <w:softHyphen/>
        <w:t>ны</w:t>
        <w:softHyphen/>
        <w:t>ми и другими целями. Всё началось с “бума” парадоксальной популярности в определённом слое населения вокруг появившейся у нас неумной переводной книжки под соблазняющим названием “Живая вода”. И множество людей стало пить мочу, умываться мочой и т.д.</w:t>
      </w:r>
    </w:p>
    <w:p>
      <w:pPr>
        <w:pStyle w:val="Normal"/>
        <w:rPr/>
      </w:pPr>
      <w:r>
        <w:rPr/>
        <w:t>Да, моча тех, кто употребляют много поваренной соли, при её (мочи) наружном применении в виде примочек, компрессов или полосканий, может дать тот же исцеляющий эффект, что и гипертонический раствор поваренной соли — известное в медицине средство для снятия отеков и воспалений, включая гнойные.</w:t>
      </w:r>
    </w:p>
    <w:p>
      <w:pPr>
        <w:pStyle w:val="Normal"/>
        <w:rPr/>
      </w:pPr>
      <w:r>
        <w:rPr/>
        <w:t>Да, разовое или в виде краткого курса употребление мочи внутрь вызывает физиологический стресс в организме — реакция на яд. Этот стресс активирует защитные системы организма, и они, активировавшись, заодно ликвидируют и какие-то воспалительные процессы во внутренных органах. Факты таких исцелений есть.</w:t>
      </w:r>
    </w:p>
    <w:p>
      <w:pPr>
        <w:pStyle w:val="Normal"/>
        <w:rPr/>
      </w:pPr>
      <w:r>
        <w:rPr/>
        <w:t>Но ведь для многих людей неумеренное и постоянное потребление мочи внутрь стало как бы способом тотального омолаживания организма и духовного совершенствования...</w:t>
      </w:r>
    </w:p>
    <w:p>
      <w:pPr>
        <w:pStyle w:val="Normal"/>
        <w:rPr/>
      </w:pPr>
      <w:r>
        <w:rPr/>
        <w:t>Мне запомнилась такая картина: в комнате одинокой пожилой женщины, члена “клуба ювинологии” (ювинология — наука об омолаживании), в “переднем углу” на полочке над лампадкой — две иконы: “Мария Богородица” и “Владимир Ильич Ленин” в одинаковых рамках. А перед ними “освящается” банка с мочой хозяйки квартиры.</w:t>
      </w:r>
    </w:p>
    <w:p>
      <w:pPr>
        <w:pStyle w:val="Normal"/>
        <w:rPr/>
      </w:pPr>
      <w:r>
        <w:rPr/>
        <w:t>Меня в тот клуб пригласили прочитать лекцию об омоложении. Я им долго рассказывал про снятие стрессов, про роль чакр в регуляции эмоций и работоспособности, про эффективность “моржевания” и “медитативного бега”, про медитативное слияние со светом восходящего солнца и сонастройку с песнями зарянки...</w:t>
      </w:r>
    </w:p>
    <w:p>
      <w:pPr>
        <w:pStyle w:val="Normal"/>
        <w:rPr/>
      </w:pPr>
      <w:r>
        <w:rPr/>
        <w:t xml:space="preserve">После лекции в зале встает женщина и говорит: </w:t>
      </w:r>
    </w:p>
    <w:p>
      <w:pPr>
        <w:pStyle w:val="Normal"/>
        <w:rPr/>
      </w:pPr>
      <w:r>
        <w:rPr/>
        <w:t>—</w:t>
      </w:r>
      <w:r>
        <w:rPr>
          <w:rFonts w:eastAsia="Arial"/>
        </w:rPr>
        <w:t xml:space="preserve"> </w:t>
      </w:r>
      <w:r>
        <w:rPr/>
        <w:t>Но ведь Вы самого главного нам не рассказали. Мы ждали Ваших советов, в каких дозах и какой длительности курсами нам пить мочу?</w:t>
      </w:r>
    </w:p>
    <w:p>
      <w:pPr>
        <w:pStyle w:val="Normal"/>
        <w:rPr/>
      </w:pPr>
      <w:r>
        <w:rPr/>
        <w:t xml:space="preserve">Я опешил. </w:t>
      </w:r>
    </w:p>
    <w:p>
      <w:pPr>
        <w:pStyle w:val="Normal"/>
        <w:rPr/>
      </w:pPr>
      <w:r>
        <w:rPr/>
        <w:t>Я ведь не знал заранее про особенности этого клуба. И сказал:</w:t>
      </w:r>
    </w:p>
    <w:p>
      <w:pPr>
        <w:pStyle w:val="Normal"/>
        <w:rPr/>
      </w:pPr>
      <w:r>
        <w:rPr/>
        <w:t>—</w:t>
      </w:r>
      <w:r>
        <w:rPr>
          <w:rFonts w:eastAsia="Arial"/>
        </w:rPr>
        <w:t xml:space="preserve"> </w:t>
      </w:r>
      <w:r>
        <w:rPr/>
        <w:t>Но зачем же пить мочу? Не надо вообще этого делать!</w:t>
      </w:r>
    </w:p>
    <w:p>
      <w:pPr>
        <w:pStyle w:val="Normal"/>
        <w:rPr/>
      </w:pPr>
      <w:r>
        <w:rPr/>
        <w:t xml:space="preserve">Что тут началось! Женщины окружили меня на сцене: </w:t>
      </w:r>
    </w:p>
    <w:p>
      <w:pPr>
        <w:pStyle w:val="Normal"/>
        <w:rPr/>
      </w:pPr>
      <w:r>
        <w:rPr/>
        <w:t>—</w:t>
      </w:r>
      <w:r>
        <w:rPr>
          <w:rFonts w:eastAsia="Arial"/>
        </w:rPr>
        <w:t xml:space="preserve"> </w:t>
      </w:r>
      <w:r>
        <w:rPr/>
        <w:t>Да как Вы можете такое говорить?! И профессор такой-то советует пить мочу, и доктор такой-то перед нами выступал, он и сам пьёт!</w:t>
      </w:r>
    </w:p>
    <w:p>
      <w:pPr>
        <w:pStyle w:val="Normal"/>
        <w:rPr/>
      </w:pPr>
      <w:r>
        <w:rPr>
          <w:rFonts w:eastAsia="Arial"/>
        </w:rPr>
        <w:t xml:space="preserve"> </w:t>
      </w:r>
      <w:r>
        <w:rPr/>
        <w:t>...  Но врач Евгений Щадилов [59] пишет о многих известных ему случаях смертей и попаданий в реанимационные палаты людей, увлёкшихся этим извращением.</w:t>
      </w:r>
    </w:p>
    <w:p>
      <w:pPr>
        <w:pStyle w:val="Normal"/>
        <w:rPr/>
      </w:pPr>
      <w:r>
        <w:rPr/>
        <w:t>Мне же доводилось наблюдать устойчивую интеллектуальную деградацию практически у всех тех, с кем мне приходилось общаться, которые подолгу пили мочу.</w:t>
      </w:r>
    </w:p>
    <w:p>
      <w:pPr>
        <w:pStyle w:val="Normal"/>
        <w:rPr/>
      </w:pPr>
      <w:r>
        <w:rPr/>
        <w:t>А двое таких моих знакомых были даже поставлены на диспансерный учёт по поводу шизофринии.</w:t>
      </w:r>
    </w:p>
    <w:p>
      <w:pPr>
        <w:pStyle w:val="Normal"/>
        <w:rPr/>
      </w:pPr>
      <w:r>
        <w:rPr/>
        <w:t>Я, когда узнал про их увлечение, пытался их переубедить. Но было уже поздно.</w:t>
      </w:r>
    </w:p>
    <w:p>
      <w:pPr>
        <w:pStyle w:val="Normal"/>
        <w:rPr/>
      </w:pPr>
      <w:r>
        <w:rPr/>
        <w:t>Он провозглашал себя гением и уже изобрел машину для развития анахат.</w:t>
      </w:r>
    </w:p>
    <w:p>
      <w:pPr>
        <w:pStyle w:val="Normal"/>
        <w:rPr/>
      </w:pPr>
      <w:r>
        <w:rPr/>
        <w:t>А она взахлёб рассказывала, какие прекрасные состояния лёгкости, божественной радости и полёта с ангелами на другие планеты испытывает после каждой хорошей дозы, цитировала наизусть устав ВЛКСМ и Программу КПСС.</w:t>
      </w:r>
    </w:p>
    <w:p>
      <w:pPr>
        <w:pStyle w:val="Normal"/>
        <w:rPr/>
      </w:pPr>
      <w:r>
        <w:rPr/>
        <w:t>На психиатрический учёт её поставили, разумеется, не за последнее, а после такого эпизода. В состоянии психической дезориентации она ушла в лес, всю ночь блуждала там, потеряла одежду, а утром вышла в город голая и бросилась под автобус...</w:t>
      </w:r>
    </w:p>
    <w:p>
      <w:pPr>
        <w:pStyle w:val="Normal"/>
        <w:rPr/>
      </w:pPr>
      <w:r>
        <w:rPr/>
        <w:t>Ещё один яркий пример. Мы проводили психологический семинар. Собралось несколько сот человек, среди которых оказалась одна сумасшедшая женщина-врач из другого города. Она “слышала голос”, который, в частности, велел ей после окончания семинара не уезжать и обещал, что Антонов “возьмёт её в ученицы”, если она проявит достаточное упорство...</w:t>
      </w:r>
    </w:p>
    <w:p>
      <w:pPr>
        <w:pStyle w:val="Normal"/>
        <w:rPr/>
      </w:pPr>
      <w:r>
        <w:rPr/>
        <w:t>И она около сорока дней голодала и ночевала на траве в садике, добиваясь “снисхождения” Антонова, который об этом ничего не знал...</w:t>
      </w:r>
    </w:p>
    <w:p>
      <w:pPr>
        <w:pStyle w:val="Normal"/>
        <w:rPr/>
      </w:pPr>
      <w:r>
        <w:rPr/>
        <w:t>Разыскивать её прилетел на самолёте её муж, он неделями ходил по Петербургу, надеясь её встретить, оповестил милицию, объявили розыск...</w:t>
      </w:r>
    </w:p>
    <w:p>
      <w:pPr>
        <w:pStyle w:val="Normal"/>
        <w:rPr/>
      </w:pPr>
      <w:r>
        <w:rPr/>
        <w:t>Наконец, она, избитая кем-то, с сине-чёрным лицом, забрела в парикмахерскую. Об этом оповестили меня, я вызвал наряд милиции, и её отправили в психушку...</w:t>
      </w:r>
    </w:p>
    <w:p>
      <w:pPr>
        <w:pStyle w:val="Normal"/>
        <w:rPr/>
      </w:pPr>
      <w:r>
        <w:rPr/>
        <w:t>С тех пор я зарёкся больше никогда не проводить таких семинаров.</w:t>
      </w:r>
    </w:p>
    <w:p>
      <w:pPr>
        <w:pStyle w:val="Normal"/>
        <w:rPr/>
      </w:pPr>
      <w:r>
        <w:rPr/>
        <w:t>Но это — ещё не всё. Через год приезжает её коллега и ученица, тоже женщина-врач. Она не может запомнить даже элементарной информации. Даже попытки записать сказанное ей не удаются: забывает всё мгновенно. Но передает просьбу от той, первой, чтобы я всё же смилостивился и разрешил приехать учиться... Мой отказ вызывает её недоумение: ведь та — лидер их духовной “Школы” — такой заслуженный человек, она так много сделала для целого города, первая начала такое мощное духовное движение...</w:t>
      </w:r>
    </w:p>
    <w:p>
      <w:pPr>
        <w:pStyle w:val="Normal"/>
        <w:rPr/>
      </w:pPr>
      <w:r>
        <w:rPr/>
        <w:t>Спрашиваю:</w:t>
      </w:r>
    </w:p>
    <w:p>
      <w:pPr>
        <w:pStyle w:val="Normal"/>
        <w:rPr/>
      </w:pPr>
      <w:r>
        <w:rPr/>
        <w:t>—</w:t>
      </w:r>
      <w:r>
        <w:rPr>
          <w:rFonts w:eastAsia="Arial"/>
        </w:rPr>
        <w:t xml:space="preserve"> </w:t>
      </w:r>
      <w:r>
        <w:rPr/>
        <w:t>А в чём, собственно, заключается их духовная работа?</w:t>
      </w:r>
    </w:p>
    <w:p>
      <w:pPr>
        <w:pStyle w:val="Normal"/>
        <w:rPr/>
      </w:pPr>
      <w:r>
        <w:rPr/>
        <w:t>—</w:t>
      </w:r>
      <w:r>
        <w:rPr>
          <w:rFonts w:eastAsia="Arial"/>
        </w:rPr>
        <w:t xml:space="preserve"> </w:t>
      </w:r>
      <w:r>
        <w:rPr/>
        <w:t>Ну как же? Конечно же — уринотерапия...</w:t>
      </w:r>
    </w:p>
    <w:p>
      <w:pPr>
        <w:pStyle w:val="Normal"/>
        <w:rPr/>
      </w:pPr>
      <w:r>
        <w:rPr>
          <w:rFonts w:eastAsia="Arial"/>
        </w:rPr>
        <w:t xml:space="preserve"> </w:t>
      </w:r>
      <w:r>
        <w:rPr/>
        <w:t>... Сам главный проповедник российской уринотерапии, внёсший своими книгами весомый вклад в распространение этого бедствия в нашей стране, тоже, ясно дело, долго пил мочу. Он, в частности, рекомендует пить для очищения почек (?) мочу или собственную, или же... кабана. Умный врач Е.Щадилов [59], мочу не пивший, по этому поводу мудро вопрошает: ну как вы заставите это свирепое дикое животное в лесу мочиться в привезённую вами из города баночку?...</w:t>
      </w:r>
    </w:p>
    <w:p>
      <w:pPr>
        <w:pStyle w:val="Normal"/>
        <w:rPr/>
      </w:pPr>
      <w:r>
        <w:rPr>
          <w:rFonts w:eastAsia="Arial"/>
        </w:rPr>
        <w:t xml:space="preserve"> </w:t>
      </w:r>
      <w:r>
        <w:rPr/>
        <w:t>... Теперь поговорим немного о вампирах и вампиризме.</w:t>
      </w:r>
    </w:p>
    <w:p>
      <w:pPr>
        <w:pStyle w:val="Normal"/>
        <w:rPr/>
      </w:pPr>
      <w:r>
        <w:rPr/>
        <w:t>Вампирами в народном фольклоре в старину называли “вставших из могил мертвецов”, “оборотней” и т.п., которые якобы нападают на обычных людей и пьют их кровь. Такие вампиры стали героями многих фильмов ужасов.</w:t>
      </w:r>
    </w:p>
    <w:p>
      <w:pPr>
        <w:pStyle w:val="Normal"/>
        <w:rPr/>
      </w:pPr>
      <w:r>
        <w:rPr/>
        <w:t>Встречаются и среди “обычных” людей любители пить кровь, вытекающую из раны жертвы (человека или животного). Одного такого я знал лично.</w:t>
      </w:r>
    </w:p>
    <w:p>
      <w:pPr>
        <w:pStyle w:val="Normal"/>
        <w:rPr/>
      </w:pPr>
      <w:r>
        <w:rPr/>
        <w:t>Но с распространением знаний о биоэнергети</w:t>
        <w:softHyphen/>
        <w:t>чес</w:t>
        <w:softHyphen/>
        <w:t>ких взаимоотношениях людей этот термин — уже в другом значении — стал весьма популярным среди шизофреников и тех, кто имеют склонность к шизофрении. Этим термином стали обозначать воплощённых или не воплощённых людей, животных и даже растения, которые якобы охотятся за чужой энергией.</w:t>
      </w:r>
    </w:p>
    <w:p>
      <w:pPr>
        <w:pStyle w:val="Normal"/>
        <w:rPr/>
      </w:pPr>
      <w:r>
        <w:rPr/>
        <w:t>Любопытно, что проповедниками мистического страха перед “вампирами” в последние годы в России часто становились именно врачи, специализировавшиеся по психиатрии. Темой их нагнетающих ужас страстных воззваний к человечеству являлись способы защиты от “вампиров” через создание вокруг своих тел защитных энергетических оболочек, капсул и т.п.</w:t>
      </w:r>
    </w:p>
    <w:p>
      <w:pPr>
        <w:pStyle w:val="Normal"/>
        <w:rPr/>
      </w:pPr>
      <w:r>
        <w:rPr/>
        <w:t>Один такой врач написал статью, где, в частности, говорилось, что “вампиры” особенно опасны по но</w:t>
        <w:softHyphen/>
        <w:t>чам. Именно по ночам надо прилагать все силы для сохранения целостности и прочности таких своих “за</w:t>
        <w:softHyphen/>
        <w:t>щит</w:t>
        <w:softHyphen/>
        <w:t>ных сооружений”...</w:t>
      </w:r>
    </w:p>
    <w:p>
      <w:pPr>
        <w:pStyle w:val="Normal"/>
        <w:rPr/>
      </w:pPr>
      <w:r>
        <w:rPr/>
        <w:t>Сколько же пациентов для своих коллег-пси</w:t>
        <w:softHyphen/>
        <w:t>хи</w:t>
        <w:softHyphen/>
        <w:t>ат</w:t>
        <w:softHyphen/>
        <w:t>ров такие врачи наплодили!</w:t>
      </w:r>
    </w:p>
    <w:p>
      <w:pPr>
        <w:pStyle w:val="Normal"/>
        <w:rPr/>
      </w:pPr>
      <w:r>
        <w:rPr/>
        <w:t>А ведь Бог предлагает нам учиться любви, а не страху, в центр своего внимания помещать Его, а не своих врагов.</w:t>
      </w:r>
    </w:p>
    <w:p>
      <w:pPr>
        <w:pStyle w:val="Normal"/>
        <w:rPr/>
      </w:pPr>
      <w:r>
        <w:rPr/>
        <w:t>Но биоэнерговампиры — не мифические, а реальные — действительно существуют. Вампиром становится каждый, кто сильно и упорно хочет чего-то от другого человека.</w:t>
      </w:r>
    </w:p>
    <w:p>
      <w:pPr>
        <w:pStyle w:val="Normal"/>
        <w:rPr/>
      </w:pPr>
      <w:r>
        <w:rPr/>
        <w:t>... Есть люди, характерной чертой которых явля</w:t>
        <w:softHyphen/>
        <w:t>ет</w:t>
        <w:softHyphen/>
        <w:t>ся потребность служить другим, дарить им своё, дарить себя.</w:t>
      </w:r>
    </w:p>
    <w:p>
      <w:pPr>
        <w:pStyle w:val="Normal"/>
        <w:rPr/>
      </w:pPr>
      <w:r>
        <w:rPr/>
        <w:t>Есть противоположные люди — люди-паразиты, живущие в постоянном хотении от других — денег, благ, заботы, внимания, “эмоционального тепла”, секса.</w:t>
      </w:r>
    </w:p>
    <w:p>
      <w:pPr>
        <w:pStyle w:val="Normal"/>
        <w:rPr/>
      </w:pPr>
      <w:r>
        <w:rPr/>
        <w:t>Их эмоциональное хотение действительно тягостно, а подчас и разрушительно для их жертв. Ведь биоэнергия приводится в движение именно нашими эмоциями.</w:t>
      </w:r>
    </w:p>
    <w:p>
      <w:pPr>
        <w:pStyle w:val="Normal"/>
        <w:rPr/>
      </w:pPr>
      <w:r>
        <w:rPr/>
        <w:t xml:space="preserve">У людей, излучающих, дарящих другим свою любовь и силу, есть возможность для интенсивного духовного совершенствования. </w:t>
      </w:r>
    </w:p>
    <w:p>
      <w:pPr>
        <w:pStyle w:val="Normal"/>
        <w:rPr/>
      </w:pPr>
      <w:r>
        <w:rPr/>
        <w:t xml:space="preserve">У людей-паразитов, любовь и силу вытягивающих из других, её нет. </w:t>
      </w:r>
    </w:p>
    <w:p>
      <w:pPr>
        <w:pStyle w:val="Normal"/>
        <w:rPr/>
      </w:pPr>
      <w:r>
        <w:rPr/>
        <w:t>И эти качества — не неизменная данность, а зависящая от каждого его собственная черта характера — черта добродетельная или же порочная.</w:t>
      </w:r>
    </w:p>
    <w:p>
      <w:pPr>
        <w:pStyle w:val="Normal"/>
        <w:rPr/>
      </w:pPr>
      <w:r>
        <w:rPr/>
        <w:t>Парадоксальный и важный факт: именно люди-паразиты склонны обвинять других в “вампиризме”; ведь им всегда плохо именно оттого, что они “про</w:t>
        <w:softHyphen/>
        <w:t>жигают” свою энергетическую силу в собственных отрицательных эмоциях, а им кажется, что её кто-то “ворует”. И пока они за счёт собственных усилий не преобразятся из паразитов — в дарящих, из попрошаек любви — в дарящих её, им облегчения не достичь.</w:t>
      </w:r>
    </w:p>
    <w:p>
      <w:pPr>
        <w:pStyle w:val="Normal"/>
        <w:rPr/>
      </w:pPr>
      <w:r>
        <w:rPr/>
        <w:t>Ну а если кто попал на самом деле под влияние настоящего биоэнерговампира, как и я попадал неоднократно, то советы могут быть такими.</w:t>
      </w:r>
    </w:p>
    <w:p>
      <w:pPr>
        <w:pStyle w:val="Normal"/>
        <w:rPr/>
      </w:pPr>
      <w:r>
        <w:rPr/>
        <w:t>Прежде всего, надо помнить, что все трудные ситуации, в которые мы попадаем, создаются для нашего же блага нашим Высшим Учителем — Богом. Зачем? — Для того, чтобы мы стали лучше.</w:t>
      </w:r>
    </w:p>
    <w:p>
      <w:pPr>
        <w:pStyle w:val="Normal"/>
        <w:rPr/>
      </w:pPr>
      <w:r>
        <w:rPr/>
        <w:t>Истинной победой во всех земных трудностях является победа не над своими “врагами”, а над собой.</w:t>
      </w:r>
    </w:p>
    <w:p>
      <w:pPr>
        <w:pStyle w:val="Normal"/>
        <w:rPr/>
      </w:pPr>
      <w:r>
        <w:rPr/>
        <w:t>Поэтому, попав в трудное положение, имеет смысл в первую очередь спросить: “Господи, для чего Ты это сделал? Какого ответа Ты от меня ожидаешь?”. И дальше искать ответ с Его же помощью.</w:t>
      </w:r>
    </w:p>
    <w:p>
      <w:pPr>
        <w:pStyle w:val="Normal"/>
        <w:rPr/>
      </w:pPr>
      <w:r>
        <w:rPr/>
        <w:t>Теперь — несколько общих слов о шизофрении. Надо различать истинную форму шизофрении — и заболевания со сходными симптомами, которые в материалистической психиатрии именуются тоже шизофренией.</w:t>
      </w:r>
    </w:p>
    <w:p>
      <w:pPr>
        <w:pStyle w:val="Normal"/>
        <w:rPr/>
      </w:pPr>
      <w:r>
        <w:rPr/>
        <w:t>Механизмом основной формы шизофрении всегда является одержимость (т.е. подчинение мышления и поведения больного вселившемуся в его тело или не вселившемуся порочному духу или духам). Такими духами могут быть люди или животные, по их последнему воплощению. Такова их работа: каждый в нематериальном мире работает теми качествами, которые он развил в себе при жизни на Земле. Деятельностью всех духов — и добрых, и злых — управляет Бог.</w:t>
      </w:r>
    </w:p>
    <w:p>
      <w:pPr>
        <w:pStyle w:val="Normal"/>
        <w:rPr/>
      </w:pPr>
      <w:r>
        <w:rPr/>
        <w:t>Внешне сходные с основной формой шизофрении симптомы (спутанность мышления, неадекватность поведения, галлюцинации и проч.) могут возникать и от других причин: таких, как отравление головного мозга ядами, включая содержащиеся в моче (если плохо работают почки, повреждены мочеточники, или же мочу пьют; это называется уремией, возможны и смертельные исходы), а также опухолями мозга или последствиями его травм.</w:t>
      </w:r>
    </w:p>
    <w:p>
      <w:pPr>
        <w:pStyle w:val="Normal"/>
        <w:rPr/>
      </w:pPr>
      <w:r>
        <w:rPr/>
        <w:t>Во всех случаях это — судьба (карма) больного, обусловленная его этическими ошибками в этой или прошлой жизнях. В последнем случае он получает врождённо не саму болезнь, а предрасположенность к ней.</w:t>
      </w:r>
    </w:p>
    <w:p>
      <w:pPr>
        <w:pStyle w:val="Normal"/>
        <w:rPr/>
      </w:pPr>
      <w:r>
        <w:rPr/>
        <w:t>Но наиболее чёткий и яркий анализ причинно-следственных связей даёт именно основная форма болезни. Бог посылает её человеку, если тот уж слишком упорствует в своих пороках, таких как:</w:t>
      </w:r>
    </w:p>
    <w:p>
      <w:pPr>
        <w:pStyle w:val="Normal"/>
        <w:rPr/>
      </w:pPr>
      <w:r>
        <w:rPr/>
        <w:t>а) мистический страх;</w:t>
      </w:r>
    </w:p>
    <w:p>
      <w:pPr>
        <w:pStyle w:val="Normal"/>
        <w:rPr/>
      </w:pPr>
      <w:r>
        <w:rPr/>
        <w:t>б) гнев осуждения или ревности;</w:t>
      </w:r>
    </w:p>
    <w:p>
      <w:pPr>
        <w:pStyle w:val="Normal"/>
        <w:rPr/>
      </w:pPr>
      <w:r>
        <w:rPr/>
        <w:t>в) чрезмерная увлеченность сексуальными меч</w:t>
        <w:softHyphen/>
        <w:t>та</w:t>
        <w:softHyphen/>
        <w:t>ни</w:t>
        <w:softHyphen/>
        <w:t>ями;</w:t>
      </w:r>
    </w:p>
    <w:p>
      <w:pPr>
        <w:pStyle w:val="Normal"/>
        <w:rPr/>
      </w:pPr>
      <w:r>
        <w:rPr/>
        <w:t>г) чрезмерный страх за благополучие своего имущества или тела;</w:t>
      </w:r>
    </w:p>
    <w:p>
      <w:pPr>
        <w:pStyle w:val="Normal"/>
        <w:rPr/>
      </w:pPr>
      <w:r>
        <w:rPr/>
        <w:t>д) зазнайство (гордость и тщеславие).</w:t>
      </w:r>
    </w:p>
    <w:p>
      <w:pPr>
        <w:pStyle w:val="Normal"/>
        <w:rPr/>
      </w:pPr>
      <w:r>
        <w:rPr/>
        <w:t>Об этом Бог нас предупреждал в Священных книгах. Поэтому шизофрении не подвержены глубоко религиозные люди, обладающие сильным интеллектом.</w:t>
      </w:r>
    </w:p>
    <w:p>
      <w:pPr>
        <w:pStyle w:val="Normal"/>
        <w:rPr/>
      </w:pPr>
      <w:r>
        <w:rPr/>
        <w:t>И наоборот, ею болеют атеисты и маловеры. А особенно она характерна для тех, кто подпали под влияние искаженно-религиозных организаций или оккультных школ, где адептов вводят в мистический мир без ознакомления с правилами поведения в нём и без понимания сути отдельных его проявлений.</w:t>
      </w:r>
    </w:p>
    <w:p>
      <w:pPr>
        <w:pStyle w:val="Normal"/>
        <w:rPr/>
      </w:pPr>
      <w:r>
        <w:rPr/>
        <w:t>Опасная шизофреноподобная неадекватность мы</w:t>
        <w:softHyphen/>
        <w:t>ш</w:t>
        <w:softHyphen/>
        <w:softHyphen/>
        <w:t>ления и поведения, грозящая перерасти в настоящую шизофрению, иногда возникает также при “за</w:t>
        <w:softHyphen/>
        <w:softHyphen/>
        <w:t>пре</w:t>
        <w:softHyphen/>
        <w:t>дельных” для данного человека интеллектуальных перегрузках. Например, когда детей посвящают в неадекватные для их возраста медитативные практики или же фиксируют их внимание на бесах, ино</w:t>
        <w:softHyphen/>
        <w:t>планетянах, “астральных полетах” и т.п.</w:t>
      </w:r>
    </w:p>
    <w:p>
      <w:pPr>
        <w:pStyle w:val="Normal"/>
        <w:rPr/>
      </w:pPr>
      <w:r>
        <w:rPr/>
        <w:t>Да и далеко не все взрослые справляются с такими испытаниями.</w:t>
      </w:r>
    </w:p>
    <w:p>
      <w:pPr>
        <w:pStyle w:val="Normal"/>
        <w:rPr/>
      </w:pPr>
      <w:r>
        <w:rPr/>
        <w:t>Например, мне рассказывали такой случай. Мать девочки, которую журналисты прославили за якобы осуществляемые ею “полёты” на другие планеты, тоже решила не отставать от дочки. Стоит она на трамвайной остановке и “сама с собой” эмоционально ра</w:t>
        <w:softHyphen/>
        <w:t>з</w:t>
        <w:softHyphen/>
        <w:t>го</w:t>
        <w:softHyphen/>
        <w:t>варивает. Подходит милиционер:</w:t>
      </w:r>
    </w:p>
    <w:p>
      <w:pPr>
        <w:pStyle w:val="Normal"/>
        <w:rPr/>
      </w:pPr>
      <w:r>
        <w:rPr/>
        <w:t>—</w:t>
      </w:r>
      <w:r>
        <w:rPr>
          <w:rFonts w:eastAsia="Arial"/>
        </w:rPr>
        <w:t xml:space="preserve"> </w:t>
      </w:r>
      <w:r>
        <w:rPr/>
        <w:t>Извините, Вам плохо?</w:t>
      </w:r>
    </w:p>
    <w:p>
      <w:pPr>
        <w:pStyle w:val="Normal"/>
        <w:rPr/>
      </w:pPr>
      <w:r>
        <w:rPr/>
        <w:t>—</w:t>
      </w:r>
      <w:r>
        <w:rPr>
          <w:rFonts w:eastAsia="Arial"/>
        </w:rPr>
        <w:t xml:space="preserve"> </w:t>
      </w:r>
      <w:r>
        <w:rPr/>
        <w:t>Отойдите! Не мешайте! Не видите? — я с инопланетянами разговариваю!</w:t>
      </w:r>
    </w:p>
    <w:p>
      <w:pPr>
        <w:pStyle w:val="Normal"/>
        <w:rPr/>
      </w:pPr>
      <w:r>
        <w:rPr/>
        <w:t>Он извинился, отошёл, вызвал по рации “скорую”, и её увезли лечиться в “психушку”.</w:t>
      </w:r>
    </w:p>
    <w:p>
      <w:pPr>
        <w:pStyle w:val="Normal"/>
        <w:rPr/>
      </w:pPr>
      <w:r>
        <w:rPr/>
        <w:t>А если таких не изолировать и не успокаивать при помощи лекарств, то они могут становиться и социально опасными. Например, когда это им приказывают “голоса” или же когда им кажется, что их недостаточно уважают за их “особую космическую роль” или что-нибудь в этом роде.</w:t>
      </w:r>
    </w:p>
    <w:p>
      <w:pPr>
        <w:pStyle w:val="Normal"/>
        <w:rPr/>
      </w:pPr>
      <w:r>
        <w:rPr/>
        <w:t>Так, мать одной моей знакомой, когда дочь просила её вести подобные “переговоры” вслух хотя бы потише, приходила в ярость, била её, вышвыривала за волосы на улицу зимой без одежды.</w:t>
      </w:r>
    </w:p>
    <w:p>
      <w:pPr>
        <w:pStyle w:val="Normal"/>
        <w:rPr/>
      </w:pPr>
      <w:r>
        <w:rPr/>
        <w:t>А ведь бывает и хуже.</w:t>
      </w:r>
    </w:p>
    <w:p>
      <w:pPr>
        <w:pStyle w:val="Normal"/>
        <w:rPr/>
      </w:pPr>
      <w:r>
        <w:rPr/>
        <w:t>Чрезвычайной важностью на духовном Пути является интеллект адептов. Именно он в первую очередь определяет то, до какой ступени лестницы духовного совершенствования человек сможет безопасно взобраться в данный момент своей личной эволюции.</w:t>
      </w:r>
    </w:p>
    <w:p>
      <w:pPr>
        <w:pStyle w:val="Normal"/>
        <w:rPr/>
      </w:pPr>
      <w:r>
        <w:rPr/>
        <w:t>Духовные лидеры, применяющие эзотерические практики, должны в этом очень тщательно разобраться. В частности, недопустимо обучение одной лишь психоэнергетике в виде даже самых лучших медитаций. И лекций, дополняющих психоэнергетическую работу, — тоже будет мало. Надо всё время “про</w:t>
        <w:softHyphen/>
        <w:t>бо</w:t>
        <w:softHyphen/>
        <w:t>вать” интеллектуальные возможности каждого уче</w:t>
        <w:softHyphen/>
        <w:t>ни</w:t>
        <w:softHyphen/>
        <w:t xml:space="preserve">ка. И при первых же признаках неадекватности восприятия — или конкретные ученики должны быть переведены на другие — “закрепляющие” — методики, или же распускается вся группа. </w:t>
      </w:r>
    </w:p>
    <w:p>
      <w:pPr>
        <w:pStyle w:val="Normal"/>
        <w:rPr/>
      </w:pPr>
      <w:r>
        <w:rPr/>
        <w:t>Я многократно наблюдал в разных городах ситуации, когда преподаватели ради сохранения для себя статуса “духовного лидера” или ради повышения соб</w:t>
        <w:softHyphen/>
        <w:t>с</w:t>
        <w:softHyphen/>
        <w:t>т</w:t>
        <w:softHyphen/>
        <w:t>венного авторитета (во! — сколько он знает!) дают ученикам без дифференциации их возможностей неадекватные по сложности упражнения.</w:t>
      </w:r>
    </w:p>
    <w:p>
      <w:pPr>
        <w:pStyle w:val="Normal"/>
        <w:rPr/>
      </w:pPr>
      <w:r>
        <w:rPr/>
        <w:t>Но плох тот преподаватель, который работает с людьми ради себя, а не ради них. В таком случае он наверняка вредит им.</w:t>
      </w:r>
    </w:p>
    <w:p>
      <w:pPr>
        <w:pStyle w:val="Normal"/>
        <w:rPr/>
      </w:pPr>
      <w:r>
        <w:rPr/>
        <w:t>Существуют три линии духовного совершенствования: интеллектуальная, этическая и психоэнергетическая. Они приводят в итоге к развитию в человеке в ряду его воплощений трёх аспектов Божественного Совершенства: Мудрости, Любви и Силы.</w:t>
      </w:r>
    </w:p>
    <w:p>
      <w:pPr>
        <w:pStyle w:val="Normal"/>
        <w:rPr/>
      </w:pPr>
      <w:r>
        <w:rPr/>
        <w:t>Психоэнергетический аспект ни в коем случае не должен опережать другие. Пусть лучше адепты заучивают наизусть Священные книги, как это и принято во многих религиозных конфессиях. Это намного полезней и уж наверняка безопасней, чем завлекать их туда, где им грозит сумасшествие. Столь же неразумно наращивать в учениках психоэнергетическую силу, которой они не смогут сами адекватно распоряжаться.</w:t>
      </w:r>
    </w:p>
    <w:p>
      <w:pPr>
        <w:pStyle w:val="Normal"/>
        <w:rPr/>
      </w:pPr>
      <w:r>
        <w:rPr/>
        <w:t>Приведу такой пример. Посмотрим, что бывает в отдалённой перспективе с теми, кто достигают больших успехов в психоэнергетике, не уделяя должного внимания остальным двум линиям развития. Мне довелось лично общаться с пятью такими людьми, которые в прошлых жизнях “накачали” огромное “кри</w:t>
        <w:softHyphen/>
        <w:t>стал</w:t>
        <w:softHyphen/>
        <w:t>лизованное” сознание. Не имея должных мудрости и любви, они снова оказались на Земле. В этом воплощении все они в какой-то момент обрели “мгно</w:t>
        <w:softHyphen/>
        <w:t>вен</w:t>
        <w:softHyphen/>
        <w:t>ное просветление”, ощутив вдруг себя не в “фи</w:t>
        <w:softHyphen/>
        <w:t>зи</w:t>
        <w:softHyphen/>
        <w:t>чес</w:t>
        <w:softHyphen/>
        <w:t>ком” теле, а в гигантском энергетическом. Но никто из них так и не познал Творца. Более того, они не имели и ясного представления, где Его искать.</w:t>
      </w:r>
    </w:p>
    <w:p>
      <w:pPr>
        <w:pStyle w:val="Normal"/>
        <w:rPr/>
      </w:pPr>
      <w:r>
        <w:rPr/>
        <w:t>Кто-то из таких людей становится лже-гуру, думающим лишь о своём личном преуспевании. Он собирает вокруг себя массу поклонников. Его забота — только личная слава и деньги.</w:t>
      </w:r>
    </w:p>
    <w:p>
      <w:pPr>
        <w:pStyle w:val="Normal"/>
        <w:rPr/>
      </w:pPr>
      <w:r>
        <w:rPr/>
        <w:t>Кто-то, чувствуя свою незаурядную силу и власть над людьми, превращается в преуспевающего преступника.</w:t>
      </w:r>
    </w:p>
    <w:p>
      <w:pPr>
        <w:pStyle w:val="Normal"/>
        <w:rPr/>
      </w:pPr>
      <w:r>
        <w:rPr/>
        <w:t>Кто-то — из лучших побуждений — пытается и дру</w:t>
        <w:softHyphen/>
        <w:t>гим людям помочь стать такими, как он сам. Но он не помнит свой путь прошлой жизни, не располагает собственными методиками, не понимает истинных нужд других людей с не “кристаллизованными” сознаниями. Поэтому такая помощь оказывается некомпетентной и неэффективной.</w:t>
      </w:r>
    </w:p>
    <w:p>
      <w:pPr>
        <w:pStyle w:val="Normal"/>
        <w:rPr/>
      </w:pPr>
      <w:r>
        <w:rPr/>
        <w:t>Будем помнить, что обладание магической силой без ума и любви — это слишком опасная ситуация на ступенях духовной лестницы.</w:t>
      </w:r>
    </w:p>
    <w:p>
      <w:pPr>
        <w:pStyle w:val="Normal"/>
        <w:rPr/>
      </w:pPr>
      <w:r>
        <w:rPr/>
        <w:t>Ещё раз хочу обратиться к преподавателям эзотерических методик: вы должны учитывать психогенетический возраст учеников. Человек во взрослом теле может быть по возрасту себя как души моложе другого человека в теле ребенка. Критерием такой оценки является прежде всего уровень развития интеллекта. Второй важнейший критерий при подборе учеников — этический. Нельзя учить силе этически несостоятельных людей. Последствия ошибок в последнем я проиллюстрирую чуть позднее.</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Только что был телефонный звонок. Женщина спрашивает:</w:t>
      </w:r>
    </w:p>
    <w:p>
      <w:pPr>
        <w:pStyle w:val="Normal"/>
        <w:rPr/>
      </w:pPr>
      <w:r>
        <w:rPr/>
        <w:t>—</w:t>
      </w:r>
      <w:r>
        <w:rPr>
          <w:rFonts w:eastAsia="Arial"/>
        </w:rPr>
        <w:t xml:space="preserve"> </w:t>
      </w:r>
      <w:r>
        <w:rPr/>
        <w:t>Через несколько часов будет падение кометы на Юпитер. Какие Вы посоветуете делать медитации до и после катастрофы?</w:t>
      </w:r>
    </w:p>
    <w:p>
      <w:pPr>
        <w:pStyle w:val="Normal"/>
        <w:rPr/>
      </w:pPr>
      <w:r>
        <w:rPr/>
        <w:t>—</w:t>
      </w:r>
      <w:r>
        <w:rPr>
          <w:rFonts w:eastAsia="Arial"/>
        </w:rPr>
        <w:t xml:space="preserve"> </w:t>
      </w:r>
      <w:r>
        <w:rPr/>
        <w:t xml:space="preserve">Никаких. </w:t>
      </w:r>
    </w:p>
    <w:p>
      <w:pPr>
        <w:pStyle w:val="Normal"/>
        <w:rPr/>
      </w:pPr>
      <w:r>
        <w:rPr/>
        <w:t>—</w:t>
      </w:r>
      <w:r>
        <w:rPr>
          <w:rFonts w:eastAsia="Arial"/>
        </w:rPr>
        <w:t xml:space="preserve"> </w:t>
      </w:r>
      <w:r>
        <w:rPr/>
        <w:t>Так что же, по-вашему, Юпитер никак не влияет на нас?</w:t>
      </w:r>
    </w:p>
    <w:p>
      <w:pPr>
        <w:pStyle w:val="Normal"/>
        <w:rPr/>
      </w:pPr>
      <w:r>
        <w:rPr/>
        <w:t>—</w:t>
      </w:r>
      <w:r>
        <w:rPr>
          <w:rFonts w:eastAsia="Arial"/>
        </w:rPr>
        <w:t xml:space="preserve"> </w:t>
      </w:r>
      <w:r>
        <w:rPr/>
        <w:t>Никак.</w:t>
      </w:r>
    </w:p>
    <w:p>
      <w:pPr>
        <w:pStyle w:val="Normal"/>
        <w:rPr/>
      </w:pPr>
      <w:r>
        <w:rPr/>
        <w:t>—</w:t>
      </w:r>
      <w:r>
        <w:rPr>
          <w:rFonts w:eastAsia="Arial"/>
        </w:rPr>
        <w:t xml:space="preserve"> </w:t>
      </w:r>
      <w:r>
        <w:rPr/>
        <w:t xml:space="preserve">Но ведь это Вы учили нас всех медитировать! </w:t>
      </w:r>
    </w:p>
    <w:p>
      <w:pPr>
        <w:pStyle w:val="Normal"/>
        <w:rPr/>
      </w:pPr>
      <w:r>
        <w:rPr/>
        <w:t>—</w:t>
      </w:r>
      <w:r>
        <w:rPr>
          <w:rFonts w:eastAsia="Arial"/>
        </w:rPr>
        <w:t xml:space="preserve"> </w:t>
      </w:r>
      <w:r>
        <w:rPr/>
        <w:t>Но при чём здесь Юпитер? Есть Бог!</w:t>
      </w:r>
    </w:p>
    <w:p>
      <w:pPr>
        <w:pStyle w:val="Normal"/>
        <w:rPr/>
      </w:pPr>
      <w:r>
        <w:rPr/>
        <w:t>—</w:t>
      </w:r>
      <w:r>
        <w:rPr>
          <w:rFonts w:eastAsia="Arial"/>
        </w:rPr>
        <w:t xml:space="preserve"> </w:t>
      </w:r>
      <w:r>
        <w:rPr/>
        <w:t xml:space="preserve">Ну, Бог ...  Он далеко ... </w:t>
      </w:r>
    </w:p>
    <w:p>
      <w:pPr>
        <w:pStyle w:val="Normal"/>
        <w:rPr/>
      </w:pPr>
      <w:r>
        <w:rPr>
          <w:rFonts w:eastAsia="Arial"/>
        </w:rPr>
        <w:t xml:space="preserve"> </w:t>
      </w:r>
      <w:r>
        <w:rPr/>
        <w:t xml:space="preserve">... По ассоциации вспомнилось телеинтервью с сатанистом — убийцей двух монахов. Он когда-то добровольно вызвался служить дьяволу, слушал его голос и исполнял его приказы. Когда у него спросили, почему он выбрал служить дьяволу, а не Богу, он ответил: </w:t>
      </w:r>
    </w:p>
    <w:p>
      <w:pPr>
        <w:pStyle w:val="Normal"/>
        <w:rPr/>
      </w:pPr>
      <w:r>
        <w:rPr/>
        <w:t>—</w:t>
      </w:r>
      <w:r>
        <w:rPr>
          <w:rFonts w:eastAsia="Arial"/>
        </w:rPr>
        <w:t xml:space="preserve"> </w:t>
      </w:r>
      <w:r>
        <w:rPr/>
        <w:t>Бог — Он далеко. А дьявол — всегда близко...</w:t>
      </w:r>
    </w:p>
    <w:p>
      <w:pPr>
        <w:pStyle w:val="Normal"/>
        <w:rPr/>
      </w:pPr>
      <w:r>
        <w:rPr/>
        <w:t>Для кого-то дьявол ближе Бога, для кого-то Юпитер. И ведь это — их правда.</w:t>
      </w:r>
    </w:p>
    <w:p>
      <w:pPr>
        <w:pStyle w:val="Normal"/>
        <w:rPr/>
      </w:pPr>
      <w:r>
        <w:rPr/>
        <w:t>А для меня ближе всех и всего теперь — Бог.</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Рассмотрим очень важный вопрос: как не спутать голос Бога с собственными фантазиями или с голосами, например, бесов?</w:t>
      </w:r>
    </w:p>
    <w:p>
      <w:pPr>
        <w:pStyle w:val="Normal"/>
        <w:rPr/>
      </w:pPr>
      <w:r>
        <w:rPr/>
        <w:t>Ошибок здесь люди делают массу.</w:t>
      </w:r>
    </w:p>
    <w:p>
      <w:pPr>
        <w:pStyle w:val="Normal"/>
        <w:rPr/>
      </w:pPr>
      <w:r>
        <w:rPr/>
        <w:t>Один врач-парапсихолог начал обучать методикам слышания “голосов” совершенно неподготовленную аудиторию. Многие и в самом деле стали их слышать. И даже говорить голосами бесов: квакать, например...</w:t>
      </w:r>
    </w:p>
    <w:p>
      <w:pPr>
        <w:pStyle w:val="Normal"/>
        <w:rPr/>
      </w:pPr>
      <w:r>
        <w:rPr/>
        <w:t>Мою бывшую ученицу, попавшую на эти занятия, “голоса” стали предупреждать, что ей опасно оставаться в городе, за ней “охотятся”, надо спасаться в Риге. Она едет в Ригу.</w:t>
      </w:r>
    </w:p>
    <w:p>
      <w:pPr>
        <w:pStyle w:val="Normal"/>
        <w:rPr/>
      </w:pPr>
      <w:r>
        <w:rPr/>
        <w:t>Но куда деваться в чужом городе? “Голоса” ей называют адрес и имена хозяев квартиры. Она идёт туда, хозяев зовут действительно именно так.</w:t>
      </w:r>
    </w:p>
    <w:p>
      <w:pPr>
        <w:pStyle w:val="Normal"/>
        <w:rPr/>
      </w:pPr>
      <w:r>
        <w:rPr/>
        <w:t>Она — просит её защитить, спасти, настаивает, что ей надо остаться жить у них.</w:t>
      </w:r>
    </w:p>
    <w:p>
      <w:pPr>
        <w:pStyle w:val="Normal"/>
        <w:rPr/>
      </w:pPr>
      <w:r>
        <w:rPr/>
        <w:t xml:space="preserve">Они — ошеломлены. </w:t>
      </w:r>
    </w:p>
    <w:p>
      <w:pPr>
        <w:pStyle w:val="Normal"/>
        <w:rPr/>
      </w:pPr>
      <w:r>
        <w:rPr/>
        <w:t>Кончилась эта история, понятно, психбольницей.</w:t>
      </w:r>
    </w:p>
    <w:p>
      <w:pPr>
        <w:pStyle w:val="Normal"/>
        <w:rPr/>
      </w:pPr>
      <w:r>
        <w:rPr/>
        <w:t>Можно, конечно, посмеяться над этим случаем и махнуть рукой: ладно, врачи, небось, подлечили, теперь, наверное, снова живёт как обычная материалистка...</w:t>
      </w:r>
    </w:p>
    <w:p>
      <w:pPr>
        <w:pStyle w:val="Normal"/>
        <w:rPr/>
      </w:pPr>
      <w:r>
        <w:rPr/>
        <w:t>К сожалению, это не так. От пут обитателей ада освободиться с помощью лекарственных препаратов не удаётся, можно лишь ослабить на время внешние проявления болезни, тогда-то больного и "вы</w:t>
        <w:softHyphen/>
        <w:t>пи</w:t>
        <w:softHyphen/>
        <w:t>сы</w:t>
        <w:softHyphen/>
        <w:t>ва</w:t>
        <w:softHyphen/>
        <w:t>ют".</w:t>
      </w:r>
    </w:p>
    <w:p>
      <w:pPr>
        <w:pStyle w:val="Normal"/>
        <w:rPr/>
      </w:pPr>
      <w:r>
        <w:rPr/>
        <w:t>Эту женщину я встретил однажды много лет спустя зимой на рынке, придя туда с рюкзаком за картошкой. Она без улыбки подошла ко мне, я её не узнал. Она говорит:</w:t>
      </w:r>
    </w:p>
    <w:p>
      <w:pPr>
        <w:pStyle w:val="Normal"/>
        <w:rPr/>
      </w:pPr>
      <w:r>
        <w:rPr/>
        <w:t>—</w:t>
      </w:r>
      <w:r>
        <w:rPr>
          <w:rFonts w:eastAsia="Arial"/>
        </w:rPr>
        <w:t xml:space="preserve"> </w:t>
      </w:r>
      <w:r>
        <w:rPr/>
        <w:t>Ну хоть одного встретила! Поцелуй меня хоть в щёчку!</w:t>
      </w:r>
    </w:p>
    <w:p>
      <w:pPr>
        <w:pStyle w:val="Normal"/>
        <w:rPr/>
      </w:pPr>
      <w:r>
        <w:rPr/>
        <w:t>И подставляет щёку.</w:t>
      </w:r>
    </w:p>
    <w:p>
      <w:pPr>
        <w:pStyle w:val="Normal"/>
        <w:rPr/>
      </w:pPr>
      <w:r>
        <w:rPr/>
        <w:t>Я поцеловал, чтобы не обидеть: вдруг — знакомая, из бывших учениц? У меня ведь их было много, и, естественно, я почти никого из них теперь не помню в лицо. Хотя тут же промелькнула и мысль, что это — алкоголичка, ищущая себе на ночь мужика: уж слишком она была страшна лицом и энергетически гру</w:t>
        <w:softHyphen/>
        <w:t>ба.</w:t>
      </w:r>
    </w:p>
    <w:p>
      <w:pPr>
        <w:pStyle w:val="Normal"/>
        <w:rPr/>
      </w:pPr>
      <w:r>
        <w:rPr/>
        <w:t>—</w:t>
      </w:r>
      <w:r>
        <w:rPr>
          <w:rFonts w:eastAsia="Arial"/>
        </w:rPr>
        <w:t xml:space="preserve"> </w:t>
      </w:r>
      <w:r>
        <w:rPr/>
        <w:t>Ну как, — говорит, — поживаешь?</w:t>
      </w:r>
    </w:p>
    <w:p>
      <w:pPr>
        <w:pStyle w:val="Normal"/>
        <w:rPr/>
      </w:pPr>
      <w:r>
        <w:rPr/>
        <w:t>—</w:t>
      </w:r>
      <w:r>
        <w:rPr>
          <w:rFonts w:eastAsia="Arial"/>
        </w:rPr>
        <w:t xml:space="preserve"> </w:t>
      </w:r>
      <w:r>
        <w:rPr/>
        <w:t>Отлично.</w:t>
      </w:r>
    </w:p>
    <w:p>
      <w:pPr>
        <w:pStyle w:val="Normal"/>
        <w:rPr/>
      </w:pPr>
      <w:r>
        <w:rPr/>
        <w:t>—</w:t>
      </w:r>
      <w:r>
        <w:rPr>
          <w:rFonts w:eastAsia="Arial"/>
        </w:rPr>
        <w:t xml:space="preserve"> </w:t>
      </w:r>
      <w:r>
        <w:rPr/>
        <w:t>Что-то не видно!.. Почему ты в шапке?! Почему с рюкзаком?!</w:t>
      </w:r>
    </w:p>
    <w:p>
      <w:pPr>
        <w:pStyle w:val="Normal"/>
        <w:rPr/>
      </w:pPr>
      <w:r>
        <w:rPr/>
        <w:t>—</w:t>
      </w:r>
      <w:r>
        <w:rPr>
          <w:rFonts w:eastAsia="Arial"/>
        </w:rPr>
        <w:t xml:space="preserve"> </w:t>
      </w:r>
      <w:r>
        <w:rPr/>
        <w:t>Чегойто?!</w:t>
      </w:r>
    </w:p>
    <w:p>
      <w:pPr>
        <w:pStyle w:val="Normal"/>
        <w:rPr/>
      </w:pPr>
      <w:r>
        <w:rPr/>
        <w:t>—</w:t>
      </w:r>
      <w:r>
        <w:rPr>
          <w:rFonts w:eastAsia="Arial"/>
        </w:rPr>
        <w:t xml:space="preserve"> </w:t>
      </w:r>
      <w:r>
        <w:rPr/>
        <w:t>Почему ты с рюкзаком?! С рюкзаком сейчас не ходят!</w:t>
      </w:r>
    </w:p>
    <w:p>
      <w:pPr>
        <w:pStyle w:val="Normal"/>
        <w:rPr/>
      </w:pPr>
      <w:r>
        <w:rPr/>
        <w:t>Тут я понял, что имею дело с агрессивной сумасшедшей.</w:t>
      </w:r>
    </w:p>
    <w:p>
      <w:pPr>
        <w:pStyle w:val="Normal"/>
        <w:rPr/>
      </w:pPr>
      <w:r>
        <w:rPr/>
        <w:t>—</w:t>
      </w:r>
      <w:r>
        <w:rPr>
          <w:rFonts w:eastAsia="Arial"/>
        </w:rPr>
        <w:t xml:space="preserve"> </w:t>
      </w:r>
      <w:r>
        <w:rPr/>
        <w:t>Ты, — говорю, — иди! Иди!</w:t>
      </w:r>
    </w:p>
    <w:p>
      <w:pPr>
        <w:pStyle w:val="Normal"/>
        <w:rPr/>
      </w:pPr>
      <w:r>
        <w:rPr/>
        <w:t>И легонько разворачиваю её за плечо, подталкиваю к выходу. Она подчиняется, но, повернув голову, выкрикивает угрозу:</w:t>
      </w:r>
    </w:p>
    <w:p>
      <w:pPr>
        <w:pStyle w:val="Normal"/>
        <w:rPr/>
      </w:pPr>
      <w:r>
        <w:rPr/>
        <w:t>—</w:t>
      </w:r>
      <w:r>
        <w:rPr>
          <w:rFonts w:eastAsia="Arial"/>
        </w:rPr>
        <w:t xml:space="preserve"> </w:t>
      </w:r>
      <w:r>
        <w:rPr/>
        <w:t>Я-то пойду! Но тебе от этого только хуже будет! Ишь выдумал: с рюкзаком!..</w:t>
      </w:r>
    </w:p>
    <w:p>
      <w:pPr>
        <w:pStyle w:val="Normal"/>
        <w:rPr/>
      </w:pPr>
      <w:r>
        <w:rPr/>
        <w:t>И моё тело наполнилось её низкочастотной вибрацией, характерной для возбужденных шизофреников.</w:t>
      </w:r>
    </w:p>
    <w:p>
      <w:pPr>
        <w:pStyle w:val="Normal"/>
        <w:rPr/>
      </w:pPr>
      <w:r>
        <w:rPr/>
        <w:t>Лишь войдя в медитацию "тотальной реципрокальности", мне удалось восстановить покой внутри тела.</w:t>
      </w:r>
    </w:p>
    <w:p>
      <w:pPr>
        <w:pStyle w:val="Normal"/>
        <w:rPr/>
      </w:pPr>
      <w:r>
        <w:rPr/>
        <w:t>Только теперь я вспомнил, кто она: моя бывшая ученица, когда-то радовавшая и меня, и всех своей гармонией. Установившаяся связь с обладателями тех "голосов" превратила её за эти годы в сходное с ними самими грубое, тупое, агрессивное существо.</w:t>
      </w:r>
    </w:p>
    <w:p>
      <w:pPr>
        <w:pStyle w:val="Normal"/>
        <w:rPr/>
      </w:pPr>
      <w:r>
        <w:rPr/>
        <w:t>А ведь всё начиналось с "уроков" того врача.</w:t>
      </w:r>
    </w:p>
    <w:p>
      <w:pPr>
        <w:pStyle w:val="Normal"/>
        <w:rPr/>
      </w:pPr>
      <w:r>
        <w:rPr>
          <w:rFonts w:eastAsia="Arial"/>
        </w:rPr>
        <w:t xml:space="preserve"> </w:t>
      </w:r>
      <w:r>
        <w:rPr/>
        <w:t>... А как многие “ловятся” на получаемую таким образом информацию, что они — перевоплотившиеся вновь “Иисусы Христы”, “Марии Богородицы” и др.!</w:t>
      </w:r>
    </w:p>
    <w:p>
      <w:pPr>
        <w:pStyle w:val="Normal"/>
        <w:rPr/>
      </w:pPr>
      <w:r>
        <w:rPr/>
        <w:t>Один мой знакомый — человек “широкого размаха” — спрашивал моё мнение о том, чтобы собрать “конференцию” всех многочисленных известных ему “Иисусов Христов” и “Марий Богородиц”. Приглашать-то он хотел каждого как бы для индивидуального выступления со святой проповедью к страждущим... И посмотреть, что будет... Ха-ха-ха!</w:t>
      </w:r>
    </w:p>
    <w:p>
      <w:pPr>
        <w:pStyle w:val="Normal"/>
        <w:rPr/>
      </w:pPr>
      <w:r>
        <w:rPr/>
        <w:t>Но я возразил, что это будет жестоко. Ведь они же — искренне...</w:t>
      </w:r>
    </w:p>
    <w:p>
      <w:pPr>
        <w:pStyle w:val="Normal"/>
        <w:rPr/>
      </w:pPr>
      <w:r>
        <w:rPr/>
        <w:t>Бывают случаи и попроще. Одному моему православному знакомому — пьянице и вору — однажды предстал “ангел Божий” и говорит:</w:t>
      </w:r>
    </w:p>
    <w:p>
      <w:pPr>
        <w:pStyle w:val="Normal"/>
        <w:rPr/>
      </w:pPr>
      <w:r>
        <w:rPr/>
        <w:t>—</w:t>
      </w:r>
      <w:r>
        <w:rPr>
          <w:rFonts w:eastAsia="Arial"/>
        </w:rPr>
        <w:t xml:space="preserve"> </w:t>
      </w:r>
      <w:r>
        <w:rPr/>
        <w:t>Бери лом и иди круши гостей твоей жены!</w:t>
      </w:r>
    </w:p>
    <w:p>
      <w:pPr>
        <w:pStyle w:val="Normal"/>
        <w:rPr/>
      </w:pPr>
      <w:r>
        <w:rPr/>
        <w:t>(А гости были приличными людьми, сидели за столом в соседней комнате).</w:t>
      </w:r>
    </w:p>
    <w:p>
      <w:pPr>
        <w:pStyle w:val="Normal"/>
        <w:rPr/>
      </w:pPr>
      <w:r>
        <w:rPr/>
        <w:t>Он взял лом и пошёл “крушить”. Кончилось тем, что этим же ломом ему пробили череп. После месяцев, проведенных в больнице, он ещё долго мучался от головных болей, искал целителей. Но христианином так и не стал.</w:t>
      </w:r>
    </w:p>
    <w:p>
      <w:pPr>
        <w:pStyle w:val="Normal"/>
        <w:rPr/>
      </w:pPr>
      <w:r>
        <w:rPr/>
        <w:t>Или такой случай мне рассказывали. К молодому начинающему мистику стал являться “Иисус Христос”. Жаловался, что ему сейчас так плохо, так плохо... Просил дать немного энергии. Потом ещё и ещё  раз... Потом однажды сказал, что вот теперь — всё в порядке. А в знак благодарности дарю тебе способность летать! Выходи в окно — и лети!</w:t>
      </w:r>
    </w:p>
    <w:p>
      <w:pPr>
        <w:pStyle w:val="Normal"/>
        <w:rPr/>
      </w:pPr>
      <w:r>
        <w:rPr/>
        <w:t>Он “вышел” из окна какого-то этажа и ... хорошо, что там внизу был газон, а не асфальт...</w:t>
      </w:r>
    </w:p>
    <w:p>
      <w:pPr>
        <w:pStyle w:val="Normal"/>
        <w:rPr/>
      </w:pPr>
      <w:r>
        <w:rPr/>
        <w:t>... А одной моей знакомой “Иисус Христос” наговаривал “Новое Евангелие”. Работа шла месяцы, была исписана гора бумаги.</w:t>
      </w:r>
    </w:p>
    <w:p>
      <w:pPr>
        <w:pStyle w:val="Normal"/>
        <w:rPr/>
      </w:pPr>
      <w:r>
        <w:rPr/>
        <w:t>Потом однажды с большой торжественностью бы</w:t>
        <w:softHyphen/>
        <w:t>ли собраны “избранные”, которым было разрешено ознакомиться с отрывками из “Святого Послания”.</w:t>
      </w:r>
    </w:p>
    <w:p>
      <w:pPr>
        <w:pStyle w:val="Normal"/>
        <w:rPr/>
      </w:pPr>
      <w:r>
        <w:rPr/>
        <w:t>Оно было составлено изумительно красивым язы</w:t>
        <w:softHyphen/>
        <w:t>ком, от одного только ритма этой прозы наступало блаженство.</w:t>
      </w:r>
    </w:p>
    <w:p>
      <w:pPr>
        <w:pStyle w:val="Normal"/>
        <w:rPr/>
      </w:pPr>
      <w:r>
        <w:rPr/>
        <w:t>Но смысл...</w:t>
      </w:r>
    </w:p>
    <w:p>
      <w:pPr>
        <w:pStyle w:val="Normal"/>
        <w:rPr/>
      </w:pPr>
      <w:r>
        <w:rPr/>
        <w:t>Одна из глав, например, называлась “О карме камней”. Речь шла о том, что жизнь камней тоже подчиняется “закону кармы” — закону причинно-след</w:t>
        <w:softHyphen/>
        <w:t>с</w:t>
        <w:softHyphen/>
        <w:t>твенных отношений в построении судьбы... Т.е. значит, что камни тоже сами себе строят судьбы? Но ведь судьба строится на основе принимаемых эти</w:t>
        <w:softHyphen/>
        <w:t>чески значимых решений...</w:t>
      </w:r>
    </w:p>
    <w:p>
      <w:pPr>
        <w:pStyle w:val="Normal"/>
        <w:rPr/>
      </w:pPr>
      <w:r>
        <w:rPr/>
        <w:t>По-моему, я один из всех присутствовавших тогда понял, что написанное — абсурд, шутка.</w:t>
      </w:r>
    </w:p>
    <w:p>
      <w:pPr>
        <w:pStyle w:val="Normal"/>
        <w:rPr/>
      </w:pPr>
      <w:r>
        <w:rPr/>
        <w:t>И через некоторое время “Иисус” распорядился всё это сжечь.</w:t>
      </w:r>
    </w:p>
    <w:p>
      <w:pPr>
        <w:pStyle w:val="Normal"/>
        <w:rPr/>
      </w:pPr>
      <w:r>
        <w:rPr/>
        <w:t>Эта шутка была задумана Богом лишь как “тест на интеллектуальность”, с которым справился я один.</w:t>
      </w:r>
    </w:p>
    <w:p>
      <w:pPr>
        <w:pStyle w:val="Normal"/>
        <w:rPr/>
      </w:pPr>
      <w:r>
        <w:rPr/>
        <w:t>Через некоторое время через того же медиума была дана “группе избранных” “строго секретная информация” о том, что начинается “Второе Пришествие Христа” и поэтому... северная часть Европы погрузится такого-то числа в океан. “Избранным” предоставлялась возможность спастись.</w:t>
      </w:r>
    </w:p>
    <w:p>
      <w:pPr>
        <w:pStyle w:val="Normal"/>
        <w:rPr/>
      </w:pPr>
      <w:r>
        <w:rPr/>
        <w:t>Для этого были составлены группы, которые должны были разъехаться по разным южным городам.</w:t>
      </w:r>
    </w:p>
    <w:p>
      <w:pPr>
        <w:pStyle w:val="Normal"/>
        <w:rPr/>
      </w:pPr>
      <w:r>
        <w:rPr/>
        <w:t>Поверившие распродали всё, что можно было продать, уехали...— и так и не дождались “Потопа”. Пришлось возвращаться.</w:t>
      </w:r>
    </w:p>
    <w:p>
      <w:pPr>
        <w:pStyle w:val="Normal"/>
        <w:rPr/>
      </w:pPr>
      <w:r>
        <w:rPr/>
        <w:t>... Существуют разные механизмы восприятия ин</w:t>
        <w:softHyphen/>
        <w:t>фор</w:t>
        <w:softHyphen/>
        <w:t>мации от внешнего невоплощенного разума.</w:t>
      </w:r>
    </w:p>
    <w:p>
      <w:pPr>
        <w:pStyle w:val="Normal"/>
        <w:rPr/>
      </w:pPr>
      <w:r>
        <w:rPr/>
        <w:t>О “технических средствах”, применяемых для этого, мы уже говорили, повторяться не будем. Обсудим возможности непосредственного восприятия.</w:t>
      </w:r>
    </w:p>
    <w:p>
      <w:pPr>
        <w:pStyle w:val="Normal"/>
        <w:rPr/>
      </w:pPr>
      <w:r>
        <w:rPr/>
        <w:t>Итак, наиболее обычный способ — на фоне “внут</w:t>
        <w:softHyphen/>
        <w:t>рен</w:t>
        <w:softHyphen/>
        <w:t>ней ментальной тишины” (“исихии”) — слышать голос или воспринимать мысль.</w:t>
      </w:r>
    </w:p>
    <w:p>
      <w:pPr>
        <w:pStyle w:val="Normal"/>
        <w:rPr/>
      </w:pPr>
      <w:r>
        <w:rPr/>
        <w:t>Есть также способы из разряда приёмов  “лайя” (“ла</w:t>
        <w:softHyphen/>
        <w:t>йя” значит “растворение”) — когда на фоне той же “исихии” посредник “предает” духу или Богу свою руку с авторучкой, которая начинает записывать, или же речевой аппарат, который начинает говорить. Разум посредника в процессе получения информации активной роли не играет: посредник сам с интересом читает или слушает то, что пишет его рука или говорит голос. Ещё интересно, что при медиумическом пись</w:t>
        <w:softHyphen/>
        <w:t>ме посредник пишет не обязательно своим по</w:t>
        <w:softHyphen/>
        <w:t>чер</w:t>
        <w:softHyphen/>
        <w:t>ком, а в процессе письма один чужой почерк вдруг может меняться на другой — тоже чужой. Этим способом в прошлом были написаны целые книги (пример — Э.Баркер. Письма живого усопшего [35]).</w:t>
      </w:r>
    </w:p>
    <w:p>
      <w:pPr>
        <w:pStyle w:val="Normal"/>
        <w:rPr/>
      </w:pPr>
      <w:r>
        <w:rPr/>
        <w:t>Тот же принцип используется в так называемой “медитативной живописи” и в “медитативном музицировании”.</w:t>
      </w:r>
    </w:p>
    <w:p>
      <w:pPr>
        <w:pStyle w:val="Normal"/>
        <w:rPr/>
      </w:pPr>
      <w:r>
        <w:rPr/>
        <w:t>Сходное явление — “лайя-танец” — когда Богу для танца предаётся всё тело.</w:t>
      </w:r>
    </w:p>
    <w:p>
      <w:pPr>
        <w:pStyle w:val="Normal"/>
        <w:rPr/>
      </w:pPr>
      <w:r>
        <w:rPr/>
        <w:t>Та медиум, которая записывала “Новое Евангелие” и организовывала “Потоп”, использовала способ “предания” своего речевого аппарата. В качестве её способности к медиумическому восприятию и в её честности сомнений нет. Но в чём же дело?</w:t>
      </w:r>
    </w:p>
    <w:p>
      <w:pPr>
        <w:pStyle w:val="Normal"/>
        <w:rPr/>
      </w:pPr>
      <w:r>
        <w:rPr/>
        <w:t>Бывают, конечно, явные лжецы, прикидыва</w:t>
        <w:softHyphen/>
        <w:t>ю</w:t>
        <w:softHyphen/>
        <w:t>щи</w:t>
        <w:softHyphen/>
        <w:t>еся медиумами (посредниками при общении с духами) или пророками (посредниками при общении с Богом). Бывают люди, которым пока только очень хочется стать таковыми, и возможно, иногда уже немножко получается. В обоих этих случаях на достоверную информацию рассчитывать не приходится.</w:t>
      </w:r>
    </w:p>
    <w:p>
      <w:pPr>
        <w:pStyle w:val="Normal"/>
        <w:rPr/>
      </w:pPr>
      <w:r>
        <w:rPr/>
        <w:t>Могут быть и “сбои” в контактах у начинающих посредников, когда им лишь кажется, что они что-то слышат...</w:t>
      </w:r>
    </w:p>
    <w:p>
      <w:pPr>
        <w:pStyle w:val="Normal"/>
        <w:rPr/>
      </w:pPr>
      <w:r>
        <w:rPr/>
        <w:t>Но, как правило, опытными медиумами и пророками информация воспринимается верно.</w:t>
      </w:r>
    </w:p>
    <w:p>
      <w:pPr>
        <w:pStyle w:val="Normal"/>
        <w:rPr/>
      </w:pPr>
      <w:r>
        <w:rPr/>
        <w:t>Другой вопрос — от кого она исходит. И это зависит прежде всего от человека, её воспринимающего.</w:t>
      </w:r>
    </w:p>
    <w:p>
      <w:pPr>
        <w:pStyle w:val="Normal"/>
        <w:rPr/>
      </w:pPr>
      <w:r>
        <w:rPr/>
        <w:t>Если он сам подобен дьяволу (как, например, тот с ломом) — то и говорить через него будут только бесы и дьяволы.</w:t>
      </w:r>
    </w:p>
    <w:p>
      <w:pPr>
        <w:pStyle w:val="Normal"/>
        <w:rPr/>
      </w:pPr>
      <w:r>
        <w:rPr/>
        <w:t>Но если человек идёт верным путём, то, по мере того, как он осваивает всё более тонкие состояния сознания и становится “вхож” во всё более тонкие пространственные мерности, — по мере этого и круг его собеседников тоже меняется в лучшую сторону.</w:t>
      </w:r>
    </w:p>
    <w:p>
      <w:pPr>
        <w:pStyle w:val="Normal"/>
        <w:rPr/>
      </w:pPr>
      <w:r>
        <w:rPr/>
        <w:t>Хотя, надо отметить, Бог, когда необходимо, может провести информацию через любого медиума. Другое дело, что потребителям этой информации отличить её будет затруднительно.</w:t>
      </w:r>
    </w:p>
    <w:p>
      <w:pPr>
        <w:pStyle w:val="Normal"/>
        <w:rPr/>
      </w:pPr>
      <w:r>
        <w:rPr/>
        <w:t>Когда подвижник уверенно входит в Нирвану — тогда он столь же уверенно и пророчествует.</w:t>
      </w:r>
    </w:p>
    <w:p>
      <w:pPr>
        <w:pStyle w:val="Normal"/>
        <w:rPr/>
      </w:pPr>
      <w:r>
        <w:rPr/>
        <w:t>Но важно знать, что Бог любит иногда пошутить или вразумить Своего ученика через выдаваемую ему заведомо ложную информацию. В Коране об этом прямо так и сказано: “Аллах — лучший из хитрецов” (3:47) [28].</w:t>
      </w:r>
    </w:p>
    <w:p>
      <w:pPr>
        <w:pStyle w:val="Normal"/>
        <w:rPr/>
      </w:pPr>
      <w:r>
        <w:rPr/>
        <w:t>Меня Он с этим Своим свойством познакомил ещё до того, как я прочитал Коран. Дело было так.</w:t>
      </w:r>
    </w:p>
    <w:p>
      <w:pPr>
        <w:pStyle w:val="Normal"/>
        <w:rPr/>
      </w:pPr>
      <w:r>
        <w:rPr/>
        <w:t>Однажды Он велел мне уехать на четыре дня в лесной “затвор”. Было начало мая, ночами температура опускалась до нуля. Условие “затвора” таково: ночевать в лесу без палатки и спальника.</w:t>
      </w:r>
    </w:p>
    <w:p>
      <w:pPr>
        <w:pStyle w:val="Normal"/>
        <w:rPr/>
      </w:pPr>
      <w:r>
        <w:rPr/>
        <w:t>Проведя весь день в медитациях, к ночи я заготовил достаточно дров, развёл костёр, поставил “стен</w:t>
        <w:softHyphen/>
        <w:t>ку” из куска брезента и лег спать на сухие ветки между “стенкой” и костром.</w:t>
      </w:r>
    </w:p>
    <w:p>
      <w:pPr>
        <w:pStyle w:val="Normal"/>
        <w:rPr/>
      </w:pPr>
      <w:r>
        <w:rPr/>
        <w:t>Спать — спал. Но приходилось всё время просыпаться: то горящий уголь отлетал от бревна и начинал тлеть ватник, то надо было подвинуть или подложить дрова.</w:t>
      </w:r>
    </w:p>
    <w:p>
      <w:pPr>
        <w:pStyle w:val="Normal"/>
        <w:rPr/>
      </w:pPr>
      <w:r>
        <w:rPr/>
        <w:t xml:space="preserve">На следующий день я чувствовал себя разбитым, невыспавшимся. Медитации шли плохо. </w:t>
      </w:r>
    </w:p>
    <w:p>
      <w:pPr>
        <w:pStyle w:val="Normal"/>
        <w:rPr/>
      </w:pPr>
      <w:r>
        <w:rPr/>
        <w:t>На вторую ночь всё повторилось.</w:t>
      </w:r>
    </w:p>
    <w:p>
      <w:pPr>
        <w:pStyle w:val="Normal"/>
        <w:rPr/>
      </w:pPr>
      <w:r>
        <w:rPr/>
        <w:t>Третий день после неполноценного сна провёл ещё хуже.</w:t>
      </w:r>
    </w:p>
    <w:p>
      <w:pPr>
        <w:pStyle w:val="Normal"/>
        <w:rPr/>
      </w:pPr>
      <w:r>
        <w:rPr/>
        <w:t>А впереди — ещё ночь.</w:t>
      </w:r>
    </w:p>
    <w:p>
      <w:pPr>
        <w:pStyle w:val="Normal"/>
        <w:rPr/>
      </w:pPr>
      <w:r>
        <w:rPr/>
        <w:t>Целый третий день я провел в недоумении: что толку от такого “затвора”, если я теряю медитативную способность?! Ведь это — только напрасная трата времени!</w:t>
      </w:r>
    </w:p>
    <w:p>
      <w:pPr>
        <w:pStyle w:val="Normal"/>
        <w:rPr/>
      </w:pPr>
      <w:r>
        <w:rPr/>
        <w:t>А Бог всё требовал придерживаться заранее намеченного плана.</w:t>
      </w:r>
    </w:p>
    <w:p>
      <w:pPr>
        <w:pStyle w:val="Normal"/>
        <w:rPr/>
      </w:pPr>
      <w:r>
        <w:rPr/>
        <w:t>К вечеру у меня развилось уже невротическое состояние. Мне даже начало казаться, что я потерял способность слышать Его голос.</w:t>
      </w:r>
    </w:p>
    <w:p>
      <w:pPr>
        <w:pStyle w:val="Normal"/>
        <w:rPr/>
      </w:pPr>
      <w:r>
        <w:rPr/>
        <w:t>Наконец, принимаю решение:</w:t>
      </w:r>
    </w:p>
    <w:p>
      <w:pPr>
        <w:pStyle w:val="Normal"/>
        <w:rPr/>
      </w:pPr>
      <w:r>
        <w:rPr/>
        <w:t>—</w:t>
      </w:r>
      <w:r>
        <w:rPr>
          <w:rFonts w:eastAsia="Arial"/>
        </w:rPr>
        <w:t xml:space="preserve"> </w:t>
      </w:r>
      <w:r>
        <w:rPr/>
        <w:t>Хватит! Это — абсурд! Еду домой! Отосплюсь в постели и завтра снова смогу медитировать!</w:t>
      </w:r>
    </w:p>
    <w:p>
      <w:pPr>
        <w:pStyle w:val="Normal"/>
        <w:rPr/>
      </w:pPr>
      <w:r>
        <w:rPr/>
        <w:t>И тут прозвучал очень чёткий ласковый голос:</w:t>
      </w:r>
    </w:p>
    <w:p>
      <w:pPr>
        <w:pStyle w:val="Normal"/>
        <w:rPr/>
      </w:pPr>
      <w:r>
        <w:rPr/>
        <w:t>—</w:t>
      </w:r>
      <w:r>
        <w:rPr>
          <w:rFonts w:eastAsia="Arial"/>
        </w:rPr>
        <w:t xml:space="preserve"> </w:t>
      </w:r>
      <w:r>
        <w:rPr/>
        <w:t>Именно этого решения Я от тебя и ждал. Именно ради него и нужен был этот “затвор”. Запомни правило: “На Бога надейся, да сам не плошай!”</w:t>
      </w:r>
    </w:p>
    <w:p>
      <w:pPr>
        <w:pStyle w:val="Normal"/>
        <w:rPr/>
      </w:pPr>
      <w:r>
        <w:rPr/>
        <w:t>... Мне приходилось много раз наблюдать ситуации, когда начинающие молодые мистики, ещё не развившие свой собственный интеллект, пытаются его отключить, положившись полностью на Интеллект Бога. В чём здесь ошибка? — В том, что при этом их интеллекты перестают развиваться. И Творцу такие “подвиги” совершенно не нужны: ведь людей, не развивших в себе аспект Мудрости, Он всё равно в Себя не впускает, они Ему в Нём не нужны.</w:t>
      </w:r>
    </w:p>
    <w:p>
      <w:pPr>
        <w:pStyle w:val="Normal"/>
        <w:rPr/>
      </w:pPr>
      <w:r>
        <w:rPr/>
        <w:t>И чтобы вразумить их, Он начинает над ними шутить — сначала мягко, потом, если “не доходит”, — всё “круче”.</w:t>
      </w:r>
    </w:p>
    <w:p>
      <w:pPr>
        <w:pStyle w:val="Normal"/>
        <w:rPr/>
      </w:pPr>
      <w:r>
        <w:rPr/>
        <w:t>Приведу такой пример.</w:t>
      </w:r>
    </w:p>
    <w:p>
      <w:pPr>
        <w:pStyle w:val="Normal"/>
        <w:rPr/>
      </w:pPr>
      <w:r>
        <w:rPr/>
        <w:t>Молодая женщина осваивает “лайя”. На безлюдном поле она снимает всю одежду и, “предавшись Богу”, идёт далеко по полевой дорожке среди песен жаворонков, под синим небом, ласковым солнцем, в благоухании цветов. Полная райская гармония!</w:t>
      </w:r>
    </w:p>
    <w:p>
      <w:pPr>
        <w:pStyle w:val="Normal"/>
        <w:rPr/>
      </w:pPr>
      <w:r>
        <w:rPr/>
        <w:t>Потом — обратно.</w:t>
      </w:r>
    </w:p>
    <w:p>
      <w:pPr>
        <w:pStyle w:val="Normal"/>
        <w:rPr/>
      </w:pPr>
      <w:r>
        <w:rPr/>
        <w:t>Но вдруг ей навстречу по той же дороге идёт разнополая группа сельских жителей. Она их видит, но только ещё полней уходит в “лайю”. И Бог ведёт её тело вперёд.</w:t>
      </w:r>
    </w:p>
    <w:p>
      <w:pPr>
        <w:pStyle w:val="Normal"/>
        <w:rPr/>
      </w:pPr>
      <w:r>
        <w:rPr/>
        <w:t>Люди видят: уверенно идёт прямо на них голая женщина... Сумасшедшая! Ещё набросится! Надо бежать!</w:t>
      </w:r>
    </w:p>
    <w:p>
      <w:pPr>
        <w:pStyle w:val="Normal"/>
        <w:rPr/>
      </w:pPr>
      <w:r>
        <w:rPr/>
        <w:t>Они бегут по полю в лес и далеко обходят “су</w:t>
        <w:softHyphen/>
        <w:t>ма</w:t>
        <w:softHyphen/>
        <w:t>сшед</w:t>
        <w:softHyphen/>
        <w:t>шую”.</w:t>
      </w:r>
    </w:p>
    <w:p>
      <w:pPr>
        <w:pStyle w:val="Normal"/>
        <w:rPr/>
      </w:pPr>
      <w:r>
        <w:rPr/>
        <w:t>Этот случай укрепил её в убеждении, что “с Богом — ничто не страшно”.</w:t>
      </w:r>
    </w:p>
    <w:p>
      <w:pPr>
        <w:pStyle w:val="Normal"/>
        <w:rPr/>
      </w:pPr>
      <w:r>
        <w:rPr/>
        <w:t>И теперь уже в городе, стоя в очереди, она вдруг начинает плавно кружиться — и падает...</w:t>
      </w:r>
    </w:p>
    <w:p>
      <w:pPr>
        <w:pStyle w:val="Normal"/>
        <w:rPr/>
      </w:pPr>
      <w:r>
        <w:rPr/>
        <w:t>Или сотрудники, придя на работу, застают её невозмутимо сидящей под столом...</w:t>
      </w:r>
    </w:p>
    <w:p>
      <w:pPr>
        <w:pStyle w:val="Normal"/>
        <w:rPr/>
      </w:pPr>
      <w:r>
        <w:rPr/>
        <w:t>И никто ведь ей ничего не говорит, делают вид, что ничего необычного не происходит.</w:t>
      </w:r>
    </w:p>
    <w:p>
      <w:pPr>
        <w:pStyle w:val="Normal"/>
        <w:rPr/>
      </w:pPr>
      <w:r>
        <w:rPr/>
        <w:t>Но они так поступают, жалея бедняжку, боятся неловким словом или жестом причинить боль, надеются: вдруг само пройдёт...</w:t>
      </w:r>
    </w:p>
    <w:p>
      <w:pPr>
        <w:pStyle w:val="Normal"/>
        <w:rPr/>
      </w:pPr>
      <w:r>
        <w:rPr/>
        <w:t>А она... — неправильно оценивая их тактичность, лишь всё глубже убеждается в правильности своего “пути”...</w:t>
      </w:r>
    </w:p>
    <w:p>
      <w:pPr>
        <w:pStyle w:val="Normal"/>
        <w:rPr/>
      </w:pPr>
      <w:r>
        <w:rPr/>
        <w:t>Потом однажды Бог “раскрыл ей глаза”: она всё поняла и... внезапно выздоровела.</w:t>
      </w:r>
    </w:p>
    <w:p>
      <w:pPr>
        <w:pStyle w:val="Normal"/>
        <w:rPr/>
      </w:pPr>
      <w:r>
        <w:rPr/>
      </w:r>
    </w:p>
    <w:p>
      <w:pPr>
        <w:pStyle w:val="Normal"/>
        <w:rPr/>
      </w:pPr>
      <w:r>
        <w:rPr>
          <w:rFonts w:eastAsia="Arial"/>
        </w:rPr>
        <w:t xml:space="preserve"> </w:t>
      </w:r>
      <w:r>
        <w:rPr/>
        <w:t>... А как со стороны отличить пророка от лжепророка?</w:t>
      </w:r>
    </w:p>
    <w:p>
      <w:pPr>
        <w:pStyle w:val="Normal"/>
        <w:rPr/>
      </w:pPr>
      <w:r>
        <w:rPr/>
        <w:t>Первое — качество энергетики его сознания. Че</w:t>
        <w:softHyphen/>
        <w:t>ло</w:t>
        <w:softHyphen/>
        <w:t>век с неутончённым сознанием не может быть пророком. (Пьяница, осеняющий грудь крестами и о чём-то вещающий, — тем более).</w:t>
      </w:r>
    </w:p>
    <w:p>
      <w:pPr>
        <w:pStyle w:val="Normal"/>
        <w:rPr/>
      </w:pPr>
      <w:r>
        <w:rPr/>
        <w:t>Второе — интеллектуальный уровень. Через глупого человека Бог говорить умные вещи не будет: глупый не сможет правильно распорядиться полу</w:t>
        <w:softHyphen/>
        <w:t>чен</w:t>
        <w:softHyphen/>
        <w:t>ной информацией.</w:t>
      </w:r>
    </w:p>
    <w:p>
      <w:pPr>
        <w:pStyle w:val="Normal"/>
        <w:rPr/>
      </w:pPr>
      <w:r>
        <w:rPr/>
        <w:t>Люди с сектантским мышлением, как, например, у большинства православных, не могут быть признаны мудрыми. Те, кто действительно поднялись высоко по духовной лестнице, не придают значения ни конфессиональным, ни национальным, ни половым различиям. Они придают значение только психогенетическому возрасту других людей и степени познания ими Абсолюта.</w:t>
      </w:r>
    </w:p>
    <w:p>
      <w:pPr>
        <w:pStyle w:val="Normal"/>
        <w:rPr/>
      </w:pPr>
      <w:r>
        <w:rPr/>
        <w:t>Различия между людьми, начавшими Путь в различных религиозных системах, исчезают, когда они достигают больших духовных высот. И они прекрасно понимают друг друга.</w:t>
      </w:r>
    </w:p>
    <w:p>
      <w:pPr>
        <w:pStyle w:val="Normal"/>
        <w:rPr/>
      </w:pPr>
      <w:r>
        <w:rPr/>
        <w:t>А чем ниже на этой лестнице стоят люди, тем большее значение они придают несущественным различиям и тем больше в них неприязни, осуждения, ненависти.</w:t>
      </w:r>
    </w:p>
    <w:p>
      <w:pPr>
        <w:pStyle w:val="Normal"/>
        <w:rPr/>
      </w:pPr>
      <w:r>
        <w:rPr/>
        <w:t>Третий критерий для отличения пророка от лжепророка — качество передаваемой им информации.</w:t>
      </w:r>
    </w:p>
    <w:p>
      <w:pPr>
        <w:pStyle w:val="Normal"/>
        <w:rPr/>
      </w:pPr>
      <w:r>
        <w:rPr/>
        <w:t>В обиходном языке у нас часто смешивают понятия “пророк” и “предсказатель”. На самом же деле, пророки и предсказатели противоположны друг другу.</w:t>
      </w:r>
    </w:p>
    <w:p>
      <w:pPr>
        <w:pStyle w:val="Normal"/>
        <w:rPr/>
      </w:pPr>
      <w:r>
        <w:rPr/>
        <w:t>И в Библии, и в Сунне ислама содержатся порицания тех, кто слушают предсказателей. Почему?.. Потому, что интерес к предсказаниям — это праздный, бесполезный интерес бездуховных людей. Истинно духовный человек не в будущее глазеет, а работает в настоящем: совершенствует свои знания, тело, энергетику, помогает другим, медитирует...</w:t>
      </w:r>
    </w:p>
    <w:p>
      <w:pPr>
        <w:pStyle w:val="Normal"/>
        <w:rPr/>
      </w:pPr>
      <w:r>
        <w:rPr/>
        <w:t>Слово “пророк” произошло от “прорекать”, т.е. призносить нечто важное, весомое. Прямой семантической связи со словом “предсказывать” у слова “пророк” нет.</w:t>
      </w:r>
    </w:p>
    <w:p>
      <w:pPr>
        <w:pStyle w:val="Normal"/>
        <w:rPr/>
      </w:pPr>
      <w:r>
        <w:rPr/>
        <w:t>Тот же, кто свои проповеди заполняет предсказаниями, — явно не пророк. Это может быть или невежда, или лжец, или шизофреник.</w:t>
      </w:r>
    </w:p>
    <w:p>
      <w:pPr>
        <w:pStyle w:val="Normal"/>
        <w:rPr/>
      </w:pPr>
      <w:r>
        <w:rPr/>
        <w:t>Пророк же проповедует то, чему учил людей Высший Учитель через всех Мессий и пророков всех времен и народов. Кратко и чётко эти принципы сформулировал Аватар Бабаджи: Истина — Простота — Любовь — Карма-йога (Служение) — Отказ от понятий "я" и "моё" ради уничтожения своего “низшего я” и Слияния с “Высшим Я” Творца [28].</w:t>
      </w:r>
    </w:p>
    <w:p>
      <w:pPr>
        <w:pStyle w:val="Normal"/>
        <w:rPr/>
      </w:pPr>
      <w:r>
        <w:rPr/>
        <w:t>Пророки также передают людям конкретные и лич</w:t>
        <w:softHyphen/>
        <w:t>ные рекомендации по духовному совершенствованию и служению.</w:t>
      </w:r>
    </w:p>
    <w:p>
      <w:pPr>
        <w:pStyle w:val="Normal"/>
        <w:rPr/>
      </w:pPr>
      <w:r>
        <w:rPr/>
      </w:r>
    </w:p>
    <w:p>
      <w:pPr>
        <w:pStyle w:val="Normal"/>
        <w:rPr/>
      </w:pPr>
      <w:r>
        <w:rPr/>
        <w:t>Бог предупреждал нас:</w:t>
      </w:r>
    </w:p>
    <w:p>
      <w:pPr>
        <w:pStyle w:val="Normal"/>
        <w:rPr/>
      </w:pPr>
      <w:r>
        <w:rPr/>
      </w:r>
    </w:p>
    <w:p>
      <w:pPr>
        <w:pStyle w:val="Normal"/>
        <w:rPr/>
      </w:pPr>
      <w:r>
        <w:rPr/>
        <w:t>—</w:t>
      </w:r>
      <w:r>
        <w:rPr>
          <w:rFonts w:eastAsia="Arial"/>
        </w:rPr>
        <w:t xml:space="preserve"> </w:t>
      </w:r>
      <w:r>
        <w:rPr/>
        <w:t>Помните те, кто передает информацию от Меня! Никто из вас не должен настаивать на принятии сказанного через вас. У каждого есть своя свобода воли и свой разум. Каждый волен воспринимать сказанное для него в меру своих способностей и возможностей. Нельзя никому навязывать мнение Бога в собственном понимании. Ведь то, что принимается как закон одним, может быть рассмотрено как насмешка другим.</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Главный принцип врачевания — как тел, так и душ — не повреди!</w:t>
      </w:r>
    </w:p>
    <w:p>
      <w:pPr>
        <w:pStyle w:val="Normal"/>
        <w:rPr/>
      </w:pPr>
      <w:r>
        <w:rPr/>
        <w:t>У каждого человека могут быть “ошибки молодости” по незнанию; Бабаджи об этом говорил так: “Нет святого без прошлого и грешника без будущего”.</w:t>
      </w:r>
    </w:p>
    <w:p>
      <w:pPr>
        <w:pStyle w:val="Normal"/>
        <w:rPr/>
      </w:pPr>
      <w:r>
        <w:rPr/>
        <w:t>Но если принцип “не повреди!” нарушается умышленно — из корыстных целей — это уже преступление.</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Однажды у меня возникло недопонимание с одним из преподавателей, и это несколько взбудоражило мою эмоциональную сферу.</w:t>
      </w:r>
    </w:p>
    <w:p>
      <w:pPr>
        <w:pStyle w:val="Normal"/>
        <w:rPr/>
      </w:pPr>
      <w:r>
        <w:rPr/>
        <w:t>Вдруг слышу голос своего давно покинувшего тело отца, который в свойственной ему манере возмущался отсутствием с моей стороны интенсивных реакций.</w:t>
      </w:r>
    </w:p>
    <w:p>
      <w:pPr>
        <w:pStyle w:val="Normal"/>
        <w:rPr/>
      </w:pPr>
      <w:r>
        <w:rPr/>
        <w:t>Я ему возражаю:</w:t>
      </w:r>
    </w:p>
    <w:p>
      <w:pPr>
        <w:pStyle w:val="Normal"/>
        <w:rPr/>
      </w:pPr>
      <w:r>
        <w:rPr/>
        <w:t>—</w:t>
      </w:r>
      <w:r>
        <w:rPr>
          <w:rFonts w:eastAsia="Arial"/>
        </w:rPr>
        <w:t xml:space="preserve"> </w:t>
      </w:r>
      <w:r>
        <w:rPr/>
        <w:t>Да брось ты, папа, — об этой ерунде. Прилепляйся лучше к Богу!</w:t>
      </w:r>
    </w:p>
    <w:p>
      <w:pPr>
        <w:pStyle w:val="Normal"/>
        <w:rPr/>
      </w:pPr>
      <w:r>
        <w:rPr/>
        <w:t>Он грустно-растерянно отвечает:</w:t>
      </w:r>
    </w:p>
    <w:p>
      <w:pPr>
        <w:pStyle w:val="Normal"/>
        <w:rPr/>
      </w:pPr>
      <w:r>
        <w:rPr/>
        <w:t>—</w:t>
      </w:r>
      <w:r>
        <w:rPr>
          <w:rFonts w:eastAsia="Arial"/>
        </w:rPr>
        <w:t xml:space="preserve"> </w:t>
      </w:r>
      <w:r>
        <w:rPr/>
        <w:t>Да где Он, твой Бог?</w:t>
      </w:r>
    </w:p>
    <w:p>
      <w:pPr>
        <w:pStyle w:val="Normal"/>
        <w:rPr/>
      </w:pPr>
      <w:r>
        <w:rPr/>
        <w:t>Я полностью вхожу в его пространственную мерность и говорю:</w:t>
      </w:r>
    </w:p>
    <w:p>
      <w:pPr>
        <w:pStyle w:val="Normal"/>
        <w:rPr/>
      </w:pPr>
      <w:r>
        <w:rPr/>
        <w:t>—</w:t>
      </w:r>
      <w:r>
        <w:rPr>
          <w:rFonts w:eastAsia="Arial"/>
        </w:rPr>
        <w:t xml:space="preserve"> </w:t>
      </w:r>
      <w:r>
        <w:rPr/>
        <w:t>Смотри! Давай вместе!</w:t>
      </w:r>
    </w:p>
    <w:p>
      <w:pPr>
        <w:pStyle w:val="Normal"/>
        <w:rPr/>
      </w:pPr>
      <w:r>
        <w:rPr/>
        <w:t>И погружаюсь у него на глазах в глубину многомерного Океана. Повторяю один, два, три раза, приглашая его за собой. Но он... каждый раз лишь теряет меня из вида и в растерянности озирается...</w:t>
      </w:r>
    </w:p>
    <w:p>
      <w:pPr>
        <w:pStyle w:val="Normal"/>
        <w:rPr/>
      </w:pPr>
      <w:r>
        <w:rPr/>
        <w:t>Так я на практике убедился в том, о чём читал и догадывался сам ранее: духи не способны проникать в не освоенные ими при прежней земной жизни пространственные мерности. Они проводят своё время между воплощениями в той мерности, к энергети</w:t>
        <w:softHyphen/>
        <w:t>чес</w:t>
        <w:softHyphen/>
        <w:t>ко</w:t>
        <w:softHyphen/>
        <w:t>му уровню которой (по шкале тонкости-грубости) они себя приучили. И никакими молитвами или иными видами помощи эту ситуацию не изменить. Более того, и Бог остается неразгаданной тайной для тех, кто не познали Его за время воплощения.</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Православная старушка приболела, “сходила в церковь” и поставила свечку Николаю Чудотворцу.</w:t>
      </w:r>
    </w:p>
    <w:p>
      <w:pPr>
        <w:pStyle w:val="Normal"/>
        <w:rPr/>
      </w:pPr>
      <w:r>
        <w:rPr/>
        <w:t>—</w:t>
      </w:r>
      <w:r>
        <w:rPr>
          <w:rFonts w:eastAsia="Arial"/>
        </w:rPr>
        <w:t xml:space="preserve"> </w:t>
      </w:r>
      <w:r>
        <w:rPr/>
        <w:t>А почему не Иисусу?</w:t>
      </w:r>
    </w:p>
    <w:p>
      <w:pPr>
        <w:pStyle w:val="Normal"/>
        <w:rPr/>
      </w:pPr>
      <w:r>
        <w:rPr/>
        <w:t>—</w:t>
      </w:r>
      <w:r>
        <w:rPr>
          <w:rFonts w:eastAsia="Arial"/>
        </w:rPr>
        <w:t xml:space="preserve"> </w:t>
      </w:r>
      <w:r>
        <w:rPr/>
        <w:t>Так ведь Он же — умер!...</w:t>
      </w:r>
    </w:p>
    <w:p>
      <w:pPr>
        <w:pStyle w:val="Normal"/>
        <w:rPr/>
      </w:pPr>
      <w:r>
        <w:rPr/>
        <w:t>—</w:t>
      </w:r>
      <w:r>
        <w:rPr>
          <w:rFonts w:eastAsia="Arial"/>
        </w:rPr>
        <w:t xml:space="preserve"> </w:t>
      </w:r>
      <w:r>
        <w:rPr/>
        <w:t>Но Вы не слышали, что Он потом — “воскрес из мёртвых”?</w:t>
      </w:r>
    </w:p>
    <w:p>
      <w:pPr>
        <w:pStyle w:val="Normal"/>
        <w:rPr/>
      </w:pPr>
      <w:r>
        <w:rPr/>
        <w:t>—</w:t>
      </w:r>
      <w:r>
        <w:rPr>
          <w:rFonts w:eastAsia="Arial"/>
        </w:rPr>
        <w:t xml:space="preserve"> </w:t>
      </w:r>
      <w:r>
        <w:rPr/>
        <w:t>Да?... Так как же теперь Ему “ставить”: “за упокой” или “о здравии”?...</w:t>
      </w:r>
    </w:p>
    <w:p>
      <w:pPr>
        <w:pStyle w:val="Heading2"/>
        <w:rPr/>
      </w:pPr>
      <w:bookmarkStart w:id="25" w:name="__RefHeading___Toc507510594"/>
      <w:bookmarkEnd w:id="25"/>
      <w:r>
        <w:rPr/>
        <w:t>ЖЕНЩИНЫ</w:t>
      </w:r>
    </w:p>
    <w:p>
      <w:pPr>
        <w:pStyle w:val="Normal"/>
        <w:rPr/>
      </w:pPr>
      <w:r>
        <w:rPr/>
        <w:t>Начав преподавать духовную науку, я вскоре стал ненавидим многими женщинами — из тех, кто пришли ко мне вовсе не за тем, чтобы приблизиться к Совершенству, познать Бога. Как потом созналась одна из них, они все хотели лишь “улучшить своё семейное положение” за мой счёт... Но я не поддавался. Пожалуй, даже чаще всего не замечал их такого рода желаний: ведь я уже был “помолвлен” с Богом и не намеревался Ему “изменять”.</w:t>
      </w:r>
    </w:p>
    <w:p>
      <w:pPr>
        <w:pStyle w:val="Normal"/>
        <w:rPr/>
      </w:pPr>
      <w:r>
        <w:rPr/>
        <w:t>Впрочем, один раз я был в “официальном”, зарегистрированном супружестве: просто ей было негде жить, я пригласил к себе, и надо было как-то это сделать понятным для окружающих людей, включая родителей и соседей по коммуналке. Когда ситуация изменилась — мы “развелись”.</w:t>
      </w:r>
    </w:p>
    <w:p>
      <w:pPr>
        <w:pStyle w:val="Normal"/>
        <w:rPr/>
      </w:pPr>
      <w:r>
        <w:rPr/>
        <w:t>Детей от меня (в прямом смысле) — тоже не родилось ни одного: я был поглощён заботой об очень многих своих взрослых духовных чадах и даже представить себе не мог, чтобы ослабить заботу о них, переключившись на кого-то одного.</w:t>
      </w:r>
    </w:p>
    <w:p>
      <w:pPr>
        <w:pStyle w:val="Normal"/>
        <w:rPr/>
      </w:pPr>
      <w:r>
        <w:rPr/>
        <w:t>И даже доверить полностью воспитание “моего” ребёнка какой-либо женщине, желавшей стать матерью, я считал для себя бесчестным и абсолютно недопустимым.</w:t>
      </w:r>
    </w:p>
    <w:p>
      <w:pPr>
        <w:pStyle w:val="Normal"/>
        <w:rPr/>
      </w:pPr>
      <w:r>
        <w:rPr/>
        <w:t>Хотя косвенно — из-за меня рождались дети: нескольких женщин исцелил от бесплодия — и они успешно стали матерями с помощью своих мужей.</w:t>
      </w:r>
    </w:p>
    <w:p>
      <w:pPr>
        <w:pStyle w:val="Normal"/>
        <w:rPr/>
      </w:pPr>
      <w:r>
        <w:rPr/>
        <w:t>... Женская красота... Как просто её, по-не</w:t>
        <w:softHyphen/>
        <w:t>о</w:t>
        <w:softHyphen/>
        <w:t>пыт</w:t>
        <w:softHyphen/>
        <w:t>но</w:t>
        <w:softHyphen/>
        <w:t>сти, спутать с духовной перспективностью! Но Бог мне помог разобраться в этом. Когда я однажды размечтался завлечь в духовную работу обладательниц свежих юных изящных тел, Он сказал мне, показывая на них:</w:t>
      </w:r>
    </w:p>
    <w:p>
      <w:pPr>
        <w:pStyle w:val="Normal"/>
        <w:rPr/>
      </w:pPr>
      <w:r>
        <w:rPr/>
        <w:t>—</w:t>
      </w:r>
      <w:r>
        <w:rPr>
          <w:rFonts w:eastAsia="Arial"/>
        </w:rPr>
        <w:t xml:space="preserve"> </w:t>
      </w:r>
      <w:r>
        <w:rPr/>
        <w:t>Готовые к размножению...</w:t>
      </w:r>
    </w:p>
    <w:p>
      <w:pPr>
        <w:pStyle w:val="Normal"/>
        <w:rPr/>
      </w:pPr>
      <w:r>
        <w:rPr/>
        <w:t>Этим Он дал мне тогда исчерпывающий ответ: изы</w:t>
        <w:softHyphen/>
        <w:t>сканная физическая красота даётся по карме ради того, чтобы получить наибольшее благоприятствование в делах земной любви. А красота духовная, отражаемая опосредованно и в красоте тела, приобретается именно в процессе духовной работы: когда “рас</w:t>
        <w:softHyphen/>
        <w:t>цве</w:t>
        <w:softHyphen/>
        <w:t>тает” духовное сердце человека и особенно — когда Огонь Атмана начинает светить “сквозь поры” материи тела.</w:t>
      </w:r>
    </w:p>
    <w:p>
      <w:pPr>
        <w:pStyle w:val="Normal"/>
        <w:rPr/>
      </w:pPr>
      <w:r>
        <w:rPr/>
        <w:t>... Среди учеников у меня преобладали женщины всегда. Они — в  среднем — более чувствительны и восприимчивы к тонкости и чистоте, а потому — ближе к Богу. Их надо повести, сами они не знают пути; чтобы искать и найти дорогу — нужен мужской тип характера: энергичный, не удовлетворяемый достигнутым, сильный...</w:t>
      </w:r>
    </w:p>
    <w:p>
      <w:pPr>
        <w:pStyle w:val="Normal"/>
        <w:rPr/>
      </w:pPr>
      <w:r>
        <w:rPr/>
        <w:t>Мне навсегда запомнились прочитанные где-то однажды слова, произнесённые Индирой Ганди и обращённые от всех ищущих Света женщин — к духовным лидерам-мужчинам: “А ты возьми меня с собой — и тогда я покажу, на что я способна!”. И я всегда брал с радостью их с собой и дарил им всего себя: всё, что имел и знал, даже свою “личную силу”, энергию сознания, т.е. “самого себя” в самом непосредственном смысле.</w:t>
      </w:r>
    </w:p>
    <w:p>
      <w:pPr>
        <w:pStyle w:val="Normal"/>
        <w:rPr/>
      </w:pPr>
      <w:r>
        <w:rPr/>
        <w:t xml:space="preserve">В одно время, когда вокруг меня были только ученики в женских телах, я шутил: </w:t>
      </w:r>
    </w:p>
    <w:p>
      <w:pPr>
        <w:pStyle w:val="Normal"/>
        <w:rPr/>
      </w:pPr>
      <w:r>
        <w:rPr/>
        <w:t>—</w:t>
      </w:r>
      <w:r>
        <w:rPr>
          <w:rFonts w:eastAsia="Arial"/>
        </w:rPr>
        <w:t xml:space="preserve"> </w:t>
      </w:r>
      <w:r>
        <w:rPr/>
        <w:t>Ведь если Бог увидит, что вокруг меня только женщины, — что Он обо мне подумает!?</w:t>
      </w:r>
    </w:p>
    <w:p>
      <w:pPr>
        <w:pStyle w:val="Normal"/>
        <w:rPr/>
      </w:pPr>
      <w:r>
        <w:rPr/>
        <w:t>Смеялись тогда мы все, Бог тоже смеялся.</w:t>
      </w:r>
    </w:p>
    <w:p>
      <w:pPr>
        <w:pStyle w:val="Normal"/>
        <w:rPr/>
      </w:pPr>
      <w:r>
        <w:rPr/>
        <w:t>... Но успехи были у всех разные, ведь это определялось не только готовностью полностью предать себя духовной работе, но и тем потенциалом, который был накоплен в ряду прошлых воплощений. Последнее предопределяет и интеллектуальные возможности, и количество запасённой энергии, называемой “кундалини” [26].</w:t>
      </w:r>
    </w:p>
    <w:p>
      <w:pPr>
        <w:pStyle w:val="Normal"/>
        <w:rPr/>
      </w:pPr>
      <w:r>
        <w:rPr/>
        <w:t>Кто из моих воспитанников достиг наибольших успехов? Опишу в нескольких словах их предыдущие воплощения:</w:t>
      </w:r>
    </w:p>
    <w:p>
      <w:pPr>
        <w:pStyle w:val="Normal"/>
        <w:rPr/>
      </w:pPr>
      <w:r>
        <w:rPr/>
        <w:t>—</w:t>
      </w:r>
      <w:r>
        <w:rPr>
          <w:rFonts w:eastAsia="Arial"/>
        </w:rPr>
        <w:t xml:space="preserve"> </w:t>
      </w:r>
      <w:r>
        <w:rPr/>
        <w:t>Прямой ученик духовной Школы Ассириса (Сурьи), живший в XIV веке в России.</w:t>
      </w:r>
    </w:p>
    <w:p>
      <w:pPr>
        <w:pStyle w:val="Normal"/>
        <w:rPr/>
      </w:pPr>
      <w:r>
        <w:rPr/>
        <w:t>—</w:t>
      </w:r>
      <w:r>
        <w:rPr>
          <w:rFonts w:eastAsia="Arial"/>
        </w:rPr>
        <w:t xml:space="preserve"> </w:t>
      </w:r>
      <w:r>
        <w:rPr/>
        <w:t>Мальчик, живший в Бирме и успешно занимавшийся в индо-буддийской Школе, подменявшей Бога — мертвой “пустотой”; Бог развоплотил его тогда, когда дальнейшее его пребывание в этой Школе стало опасно для его дальнейшей судьбы.</w:t>
      </w:r>
    </w:p>
    <w:p>
      <w:pPr>
        <w:pStyle w:val="Normal"/>
        <w:rPr/>
      </w:pPr>
      <w:r>
        <w:rPr/>
        <w:t>—</w:t>
      </w:r>
      <w:r>
        <w:rPr>
          <w:rFonts w:eastAsia="Arial"/>
        </w:rPr>
        <w:t xml:space="preserve"> </w:t>
      </w:r>
      <w:r>
        <w:rPr/>
        <w:t>Монарх одной из стран Юго-Восточной Азии с буддийской и индуистской религиозными традициями; правил праведно, но поддавался искушениям лакомиться “убойной” пищей. В нынешнем воплощении из-за этого страдал (по “закону кармы”) трудностями с желудком.</w:t>
      </w:r>
    </w:p>
    <w:p>
      <w:pPr>
        <w:pStyle w:val="Normal"/>
        <w:rPr/>
      </w:pPr>
      <w:r>
        <w:rPr/>
        <w:t>—</w:t>
      </w:r>
      <w:r>
        <w:rPr>
          <w:rFonts w:eastAsia="Arial"/>
        </w:rPr>
        <w:t xml:space="preserve"> </w:t>
      </w:r>
      <w:r>
        <w:rPr/>
        <w:t>Самурай, в совершенстве владевший японскими боевыми искусствами, обучавший им других самураев даже при императорском дворе, проживший ту жизнь в гармонии, мудрости, любви и покое. В этой жизни в России — с юности неудержимое влечение к восточным боевым искусствам. Его бывший Император (достигший Божественности) привёл его в нашу Школу. Божественный Император и сейчас ведёт своего бывшего верного самурая по жизни. Он нес</w:t>
        <w:softHyphen/>
        <w:t>коль</w:t>
        <w:softHyphen/>
        <w:t>ко раз лично через меня давал ему указания и напутствия, поздравлял с успехами. Обещает ему полную Победу уже в этом воплощении.</w:t>
      </w:r>
    </w:p>
    <w:p>
      <w:pPr>
        <w:pStyle w:val="Normal"/>
        <w:rPr/>
      </w:pPr>
      <w:r>
        <w:rPr/>
        <w:t>—</w:t>
      </w:r>
      <w:r>
        <w:rPr>
          <w:rFonts w:eastAsia="Arial"/>
        </w:rPr>
        <w:t xml:space="preserve"> </w:t>
      </w:r>
      <w:r>
        <w:rPr/>
        <w:t>Успешно работавшая католическая монахиня. В этом воплощении её жизнь оказалась полна неустроенности, задавленности людьми-примитивами. Спрашивала у меня: за что? Выяснил и ответил: ведь сама просила Бога создать условия для дальнейшего умерщвления своего “я”! Теперь — терпи, смиряйся! Она всё поняла, приняла, смирилась.</w:t>
      </w:r>
    </w:p>
    <w:p>
      <w:pPr>
        <w:pStyle w:val="Normal"/>
        <w:rPr/>
      </w:pPr>
      <w:r>
        <w:rPr/>
        <w:t>—</w:t>
      </w:r>
      <w:r>
        <w:rPr>
          <w:rFonts w:eastAsia="Arial"/>
        </w:rPr>
        <w:t xml:space="preserve"> </w:t>
      </w:r>
      <w:r>
        <w:rPr/>
        <w:t>Мощный целитель в одном из прошлых воплощений. Но Бога постичь не успел. В следующем воплощении — осознание с детства своего превосходства над людьми, в результате — развилась потребность унижать их. Стал грабителем-“ре</w:t>
        <w:softHyphen/>
        <w:t>во</w:t>
        <w:softHyphen/>
        <w:t>лю</w:t>
        <w:softHyphen/>
        <w:t>ци</w:t>
        <w:softHyphen/>
        <w:t>о</w:t>
        <w:softHyphen/>
        <w:t>не</w:t>
        <w:softHyphen/>
        <w:t>ром”. Потом — воплощение в Скандинавии, профессия — строитель лодок, активное изучение религии под руководством мудрого лютеранского Пастора, достигшего в том воплощении Божественности. Тот Пастор вёл её и по данной жизни, направил снова на путь целительства, потом привёл ко мне, начал помогать всем нам. И тогда появилась возможность “вскрыть” запас Атмической силы кундалини, накопленной в далёком прошлом...</w:t>
      </w:r>
    </w:p>
    <w:p>
      <w:pPr>
        <w:pStyle w:val="Normal"/>
        <w:rPr/>
      </w:pPr>
      <w:r>
        <w:rPr/>
        <w:t>Все, кого я только что перечислил, кроме “са</w:t>
        <w:softHyphen/>
        <w:t>му</w:t>
        <w:softHyphen/>
        <w:t>рая”, воплощены ныне в женские тела. Они — лучшие из всех, кому мне когда-либо удавалось помочь. Даже на цветных снимках, если их тела фотографировать во время медитации, совершенно чётко фиксируются нимбы — ореолы Святости. Или же Свет настолько интенсивно излучается через лица, что лиц на снимках не рассмотреть: есть тело на фоне леса, а вместо лица — пучок Света...</w:t>
      </w:r>
    </w:p>
    <w:p>
      <w:pPr>
        <w:pStyle w:val="Normal"/>
        <w:rPr/>
      </w:pPr>
      <w:r>
        <w:rPr/>
        <w:t>... Но прежде были среди женщин, попавших в Школу, и те, которые оказывались совершенно глухими к слову “Бог”. Они могли мыслить только в терминах секса.</w:t>
      </w:r>
    </w:p>
    <w:p>
      <w:pPr>
        <w:pStyle w:val="Normal"/>
        <w:rPr/>
      </w:pPr>
      <w:r>
        <w:rPr/>
        <w:t>Были и те, кто, будучи “вскормлены” мною на духовном Пути, обретя “кристаллизацию” сознания, вдруг проявляли себя как “оборотни”, например, на</w:t>
        <w:softHyphen/>
        <w:t>чи</w:t>
        <w:softHyphen/>
        <w:t>ная публично клеветать на меня же — с той единс</w:t>
        <w:softHyphen/>
        <w:t>т</w:t>
        <w:softHyphen/>
        <w:t>вен</w:t>
        <w:softHyphen/>
        <w:t>ной целью, чтобы возвысить себя в глазах окружающих людей: мол, смотрите, какой он плохой, а я — раз осуждаю его — какая, в сравнении с ним, хорошая!</w:t>
      </w:r>
    </w:p>
    <w:p>
      <w:pPr>
        <w:pStyle w:val="Normal"/>
        <w:rPr/>
      </w:pPr>
      <w:r>
        <w:rPr/>
        <w:t>Или те, кто, не имея позитивного опыта прошлых воплощений, как ни старались, не могли освоить духовной премудрости. Они или сами отходили и переключались на более “медленные” программы других духовных Школ, или же их, с сожалением, приходилось от работы мягко отстранять.</w:t>
      </w:r>
    </w:p>
    <w:p>
      <w:pPr>
        <w:pStyle w:val="Normal"/>
        <w:rPr/>
      </w:pPr>
      <w:r>
        <w:rPr/>
        <w:t>Встречались и яркие дьяволицы. Одна из членов банды, впоследствии убивавшей меня, писала мне потом письма. Я их не читал, сразу выкидывал или сжигал. Потому, что читать их было невозможно: они были заряжены столь сильной дьявольской энергией, что достаточно было подержать их в руках — как эта энергия перетекала в тело, оно наполнялось её чёр</w:t>
        <w:softHyphen/>
        <w:t>ной грязью,  его начинало трясти. После одного из её писем, которое я только подержал в руках перед тем, как бросить в урну, у меня несколько дней болели мышцы всего тела.</w:t>
      </w:r>
    </w:p>
    <w:p>
      <w:pPr>
        <w:pStyle w:val="Normal"/>
        <w:rPr/>
      </w:pPr>
      <w:r>
        <w:rPr/>
        <w:t>... Женщины спившиеся, женщины, состоящие из одной лишь ненависти...</w:t>
      </w:r>
    </w:p>
    <w:p>
      <w:pPr>
        <w:pStyle w:val="Normal"/>
        <w:rPr/>
      </w:pPr>
      <w:r>
        <w:rPr/>
        <w:t xml:space="preserve">Моя бывшая соседка по коммуналке — кандидат наук — приходя с работы, подолгу, почти ежедневно, “заходясь” от ненависти, визжала в своей комнате, делясь с членами своей семьи впечатлениями за день. Её визг был удивительно похож на свинячий (свиньи умеют хрюкать и ещё визжать). Потом, навизжавшись, она выходила на кухню с красным от гнева лицом, налитыми злобой глазами и раздувающимися боками и ноздрями. По ночам сквозь дверные щели их комнат в коридор исходил густой запах валерьянки... </w:t>
      </w:r>
    </w:p>
    <w:p>
      <w:pPr>
        <w:pStyle w:val="Normal"/>
        <w:rPr/>
      </w:pPr>
      <w:r>
        <w:rPr/>
        <w:t>Она работала востоковедом. Изучая долгие годы Восток, она осталась атеисткой.</w:t>
      </w:r>
    </w:p>
    <w:p>
      <w:pPr>
        <w:pStyle w:val="Normal"/>
        <w:rPr/>
      </w:pPr>
      <w:r>
        <w:rPr>
          <w:rFonts w:eastAsia="Arial"/>
        </w:rPr>
        <w:t xml:space="preserve"> </w:t>
      </w:r>
      <w:r>
        <w:rPr/>
        <w:t xml:space="preserve">Изредка к ней заходили гости-сослуживцы. Напившись, орали пьяными голосами, оставляли лужи на полу в туалете... Такие у нас есть “востоковеды”... </w:t>
      </w:r>
    </w:p>
    <w:p>
      <w:pPr>
        <w:pStyle w:val="Normal"/>
        <w:rPr/>
      </w:pPr>
      <w:r>
        <w:rPr/>
        <w:t>... Бог показывал мне весь диапазон человеческих возможностей: от Божественных — до дьявольских. Они — столь же характерны для женских воплощений, как и для мужских.</w:t>
      </w:r>
    </w:p>
    <w:p>
      <w:pPr>
        <w:pStyle w:val="Normal"/>
        <w:rPr/>
      </w:pPr>
      <w:r>
        <w:rPr/>
        <w:t>Но с женщинами у меня возникали и специфические проблемы...</w:t>
      </w:r>
    </w:p>
    <w:p>
      <w:pPr>
        <w:pStyle w:val="Normal"/>
        <w:rPr/>
      </w:pPr>
      <w:r>
        <w:rPr/>
        <w:t>... У некоторых людей есть такая черта — говорливость. Особенно часто она проявляется у женщин. И конечно же, новые знания по религиозной тематике —прочитанные книги, личные впечатления от занятий — очень даже благоприятствуют процветанию этого порока.</w:t>
      </w:r>
    </w:p>
    <w:p>
      <w:pPr>
        <w:pStyle w:val="Normal"/>
        <w:rPr/>
      </w:pPr>
      <w:r>
        <w:rPr/>
        <w:t>... Некоторое время со мной работала одна славная старушка. Она полностью, “с головой”, погрузилась в духовную жизнь, быстро исцелилась от своих болезней, достигла впечатляющих успехов. Но иногда её прежняя говорливость давала рецидивы. Особенно часто это случалось, когда женское большинство груп</w:t>
        <w:softHyphen/>
        <w:softHyphen/>
        <w:softHyphen/>
        <w:t>пы при загородной работе отправлялось коллективно писать.</w:t>
      </w:r>
    </w:p>
    <w:p>
      <w:pPr>
        <w:pStyle w:val="Normal"/>
        <w:rPr/>
      </w:pPr>
      <w:r>
        <w:rPr/>
        <w:t>Они, бывало, (в те месяцы года, когда не было сильных морозов или комаров) усаживались, спустив штаны, в кружок — и тут же забывали, зачем сели. Та старушка их “заводила” разговором так, что они вообще теряли ориентацию во времени и прос</w:t>
        <w:softHyphen/>
        <w:t>т</w:t>
        <w:softHyphen/>
        <w:t>ран</w:t>
        <w:softHyphen/>
        <w:t>с</w:t>
        <w:softHyphen/>
        <w:t>т</w:t>
        <w:softHyphen/>
        <w:t>ве...</w:t>
      </w:r>
    </w:p>
    <w:p>
      <w:pPr>
        <w:pStyle w:val="Normal"/>
        <w:rPr/>
      </w:pPr>
      <w:r>
        <w:rPr/>
        <w:t>Мне в таких случаях приходилось их окликать: ведь пришли-то — работать! Пытался в шутливой форме “запрещать”. Но — не получалось: побеждала “женская солидарность”.</w:t>
      </w:r>
    </w:p>
    <w:p>
      <w:pPr>
        <w:pStyle w:val="Normal"/>
        <w:rPr/>
      </w:pPr>
      <w:r>
        <w:rPr/>
        <w:t>... Ладно ещё — в лесу... Но однажды они так уселись рядом с дорожкой в парке, за весьма проз</w:t>
        <w:softHyphen/>
        <w:t>рач</w:t>
        <w:softHyphen/>
        <w:t>ным кустом. Присели — и забылись в “дискуссии”.</w:t>
      </w:r>
    </w:p>
    <w:p>
      <w:pPr>
        <w:pStyle w:val="BodyText2"/>
        <w:rPr/>
      </w:pPr>
      <w:r>
        <w:rPr/>
        <w:t>И вот, вижу со стороны, как идёт по дорожке муж</w:t>
        <w:softHyphen/>
        <w:t>чи</w:t>
        <w:softHyphen/>
        <w:t>на с собакой. Увидел вдруг такое... — остановился, отвернулся, пережидает. Иногда лишь мельком оглядывается... И ждёт. Потом стал посматривать на часы. Уже прошло минут десять... Начинает нервничать... Затем, не выдержал, демонстративно отвернув голову в противоположную сторону, быстро проходит мимо.</w:t>
      </w:r>
    </w:p>
    <w:p>
      <w:pPr>
        <w:pStyle w:val="Normal"/>
        <w:rPr/>
      </w:pPr>
      <w:r>
        <w:rPr/>
        <w:t>А они сидят, галдят, оживленно взмахивают, жести</w:t>
        <w:softHyphen/>
        <w:t xml:space="preserve">кулируя, руками... </w:t>
      </w:r>
    </w:p>
    <w:p>
      <w:pPr>
        <w:pStyle w:val="Normal"/>
        <w:rPr/>
      </w:pPr>
      <w:r>
        <w:rPr/>
        <w:t>Идёт другой мужчина, тоже с собакой... Он реагирует на удивление сходно: ждёт, нервничает, смотрит на часы, потом, отвернувшись, быстрым шагом проходит, почти бегом...</w:t>
      </w:r>
    </w:p>
    <w:p>
      <w:pPr>
        <w:pStyle w:val="Normal"/>
        <w:rPr/>
      </w:pPr>
      <w:r>
        <w:rPr/>
        <w:t>... После этого случая я им предложил найти киносъёмочную группу и сделать короткометражный фильм под названием “Мы писаем”: ведь и сюжет, и артистки уже готовы, ничего придумывать и искать не надо.</w:t>
      </w:r>
    </w:p>
    <w:p>
      <w:pPr>
        <w:pStyle w:val="Normal"/>
        <w:rPr/>
      </w:pPr>
      <w:r>
        <w:rPr/>
        <w:t>А вскоре появилась и “вторая серия” к этому филь</w:t>
        <w:softHyphen/>
        <w:t>му.</w:t>
      </w:r>
    </w:p>
    <w:p>
      <w:pPr>
        <w:pStyle w:val="Normal"/>
        <w:rPr/>
      </w:pPr>
      <w:r>
        <w:rPr/>
        <w:t>Мы шли зимой по насыпи железной дороги. Иначе было не пройти: вокруг — рыхлого снега больше метра. Мужчины прошли вперёд, а они — присели прямо на путях. И — как и тогда — забылись...</w:t>
      </w:r>
    </w:p>
    <w:p>
      <w:pPr>
        <w:pStyle w:val="Normal"/>
        <w:rPr/>
      </w:pPr>
      <w:r>
        <w:rPr/>
        <w:t>Вдруг из-за поворота — электричка!</w:t>
      </w:r>
    </w:p>
    <w:p>
      <w:pPr>
        <w:pStyle w:val="Normal"/>
        <w:rPr/>
      </w:pPr>
      <w:r>
        <w:rPr/>
        <w:t>Хорошо, что она промчалась по параллельным путям...</w:t>
      </w:r>
    </w:p>
    <w:p>
      <w:pPr>
        <w:pStyle w:val="Normal"/>
        <w:rPr/>
      </w:pPr>
      <w:r>
        <w:rPr/>
        <w:t>Вскоре после этого эпизода Бог очень внятно объ</w:t>
        <w:softHyphen/>
        <w:t>я</w:t>
        <w:softHyphen/>
        <w:t>вил лично той старушке, что она теперь должна (уже достигла таких успехов, что вполне может...) работать самостоятельно, вне группы.</w:t>
      </w:r>
    </w:p>
    <w:p>
      <w:pPr>
        <w:pStyle w:val="Normal"/>
        <w:rPr/>
      </w:pPr>
      <w:r>
        <w:rPr/>
        <w:t>Так мои волнения во время “сессий” нашего “жен</w:t>
        <w:softHyphen/>
        <w:t>с</w:t>
        <w:softHyphen/>
        <w:t>кого дискуссионного клуба” прекратились.</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Ещё в середине 80-х годов я, руководимый Иисусом и Бабаджи, начал, по-видимому, первым в России, внедрять духовный нудизм. Речь шла не просто о “натуризме” — стремлении стать “ближе к природе”, но о купании без одежды как именно одном из методов освобождения медитирующего сознания от связанности с материальным миром. Это достижимо только для тех людей, которые в совершенстве овладели, как минимум, устойчивым пребывания сознания в чакре анахате. В таком случае вовсе не возникает “сексуализации” занимающихся. (Этот нюанс не понять тем, кто не овладели функцией своего духовного сердца). Напротив, сексуальное отношение к обна</w:t>
        <w:softHyphen/>
        <w:t>жён</w:t>
        <w:softHyphen/>
        <w:t>но</w:t>
        <w:softHyphen/>
        <w:t>му телу противоположного пола заменяется на бережную нежность, очень важную на пути утончения сознания.</w:t>
      </w:r>
    </w:p>
    <w:p>
      <w:pPr>
        <w:pStyle w:val="Normal"/>
        <w:rPr/>
      </w:pPr>
      <w:r>
        <w:rPr/>
        <w:t>“</w:t>
      </w:r>
      <w:r>
        <w:rPr/>
        <w:t>Я не есть тело, я — не среди материальных тел. Я — чистое сознание. Моё внимание направлено на дальнейшее очищение и совершенствование себя как сознание, на познание Бога”.</w:t>
      </w:r>
    </w:p>
    <w:p>
      <w:pPr>
        <w:pStyle w:val="Normal"/>
        <w:rPr/>
      </w:pPr>
      <w:r>
        <w:rPr/>
        <w:t>То были ещё годы тирании КПСС, нудизм был официально (с 1936 года) запрещён, хотя об этом, как и о самом нудизме, в СССР тогда, пожалуй, мало кто слышал.</w:t>
      </w:r>
    </w:p>
    <w:p>
      <w:pPr>
        <w:pStyle w:val="Normal"/>
        <w:rPr/>
      </w:pPr>
      <w:r>
        <w:rPr/>
        <w:t>В ту пору мы начинали загородные тренировки в медитативном беге [29]. Было жаркое лето, без купаний бегать по много часов было неразумным. Я проложил трассу бега по дорожкам между несколькими глухими лесными озёрами. Мы добегали до оче</w:t>
        <w:softHyphen/>
        <w:t>ред</w:t>
        <w:softHyphen/>
        <w:t>но</w:t>
        <w:softHyphen/>
        <w:t>го озера, дружно раздевались, прыгали в воду, потом, охладившись, одевались и бежали дальше. Какие это были блаженные купания!</w:t>
      </w:r>
    </w:p>
    <w:p>
      <w:pPr>
        <w:pStyle w:val="Normal"/>
        <w:rPr/>
      </w:pPr>
      <w:r>
        <w:rPr/>
        <w:t>Я никого не принуждал к раздеваниям. Просто, когда мы впервые группой человек в сто добежали до места первого купания, я объявил: купаемся без одежды! И сам разделся и прыгнул в озеро.</w:t>
      </w:r>
    </w:p>
    <w:p>
      <w:pPr>
        <w:pStyle w:val="Normal"/>
        <w:rPr/>
      </w:pPr>
      <w:r>
        <w:rPr/>
        <w:t>Не все решились на это сразу, примерно половина в тот раз купалась в одежде: уж слишком это тогда было непривычно.</w:t>
      </w:r>
    </w:p>
    <w:p>
      <w:pPr>
        <w:pStyle w:val="Normal"/>
        <w:rPr/>
      </w:pPr>
      <w:r>
        <w:rPr/>
        <w:t>Но со второго раза разделись уже почти все: увидели, что ведь ничего страшного ни с кем не произошло.</w:t>
      </w:r>
    </w:p>
    <w:p>
      <w:pPr>
        <w:pStyle w:val="Normal"/>
        <w:rPr/>
      </w:pPr>
      <w:r>
        <w:rPr/>
        <w:t>Ни разу не разделся до самого конца летнего цикла занятий лишь занимавшийся у меня начальник сектора обкома КПСС: опасался потерять должность. Мы все это понимали, и к нему по этому поводу никто не приставал. Тем более, что он стал под влиянием нашей работы действительно хорошим человеком</w:t>
      </w:r>
      <w:r>
        <w:rPr>
          <w:rStyle w:val="Ciaeniinee"/>
          <w:rStyle w:val="FootnoteAnchor"/>
        </w:rPr>
        <w:footnoteReference w:id="17"/>
      </w:r>
      <w:r>
        <w:rPr/>
        <w:t>.</w:t>
      </w:r>
    </w:p>
    <w:p>
      <w:pPr>
        <w:pStyle w:val="Normal"/>
        <w:rPr/>
      </w:pPr>
      <w:r>
        <w:rPr/>
        <w:t>... Во время занятий медитативным бегом у нас была жесткая организованность и никаких недоразумений никогда не возникало. Но что началось, когда появлялось там же, в лесу, где мы останавливались, свободное от занятий время! Мои ученицы, наслаждаясь “голой свободой”, разбредались по лесу есть ягоды, даже не взяв с собой ничего из одежды! Я нервничал, бегал за ними, бранил, устраивал специальные собрания, объяснял, что это — не только не безопасно, но и бестактно по отношению к тем посторонним, которые могут вдруг повстречаться... Мне нехотя подчинялись, но...</w:t>
      </w:r>
    </w:p>
    <w:p>
      <w:pPr>
        <w:pStyle w:val="Normal"/>
        <w:rPr/>
      </w:pPr>
      <w:r>
        <w:rPr/>
        <w:t>Но потом до меня доходили сведения, что они начинали “пробовать себя” вне занятий, купаясь “по-нашему” и на общественных пляжах...</w:t>
      </w:r>
    </w:p>
    <w:p>
      <w:pPr>
        <w:pStyle w:val="Normal"/>
        <w:rPr/>
      </w:pPr>
      <w:r>
        <w:rPr/>
        <w:t>Оказалось, что “одеть” женщин — намного труднее, чем “раздеть”...</w:t>
      </w:r>
    </w:p>
    <w:p>
      <w:pPr>
        <w:pStyle w:val="Normal"/>
        <w:rPr/>
      </w:pPr>
      <w:r>
        <w:rPr/>
        <w:t>... Мои многочисленные последователи, внедрявшие в последующие годы в разных частях СССР технику медитативного бега вместе с “голыми” купаниями, уже не следили строго за соблюдением приличия по отношению к посторонним людям. И это несколько раз приводило к инцидентам.</w:t>
      </w:r>
    </w:p>
    <w:p>
      <w:pPr>
        <w:pStyle w:val="Normal"/>
        <w:rPr/>
      </w:pPr>
      <w:r>
        <w:rPr/>
        <w:t>Но, как бы то ни было, в итоге, в 1995 году, как я с удовольствием прочитал в газете “Вечерний Петербург” от 24 июля 1999 года, Россия официально вступила в Международную федерацию нудистов при ЮНЕСКО...</w:t>
      </w:r>
    </w:p>
    <w:p>
      <w:pPr>
        <w:pStyle w:val="Heading2"/>
        <w:rPr/>
      </w:pPr>
      <w:bookmarkStart w:id="26" w:name="__RefHeading___Toc507510595"/>
      <w:bookmarkEnd w:id="26"/>
      <w:r>
        <w:rPr/>
        <w:t>ДУШИ “МЕЛКИЕ” И “БОЛЬШИЕ”</w:t>
      </w:r>
    </w:p>
    <w:p>
      <w:pPr>
        <w:pStyle w:val="Normal"/>
        <w:rPr/>
      </w:pPr>
      <w:r>
        <w:rPr/>
        <w:t xml:space="preserve">Работа шла успешно, никто больше за нами не охотился, не выслеживал: свершилась Перестройка, КПСС и КГБ были упразднены. </w:t>
      </w:r>
    </w:p>
    <w:p>
      <w:pPr>
        <w:pStyle w:val="Normal"/>
        <w:rPr/>
      </w:pPr>
      <w:r>
        <w:rPr/>
        <w:t>Из Индии приехала посланница ашрама Бабаджи — Бабаджи послал её в Россию искать Его Школу. Нашла! Привезла фотоальбомы, плащаницу, в которую было завернуто тело Божественного Учителя после кончины. Плащаница светилась невидимым для телесных глаз Божественным светом.</w:t>
      </w:r>
    </w:p>
    <w:p>
      <w:pPr>
        <w:pStyle w:val="Normal"/>
        <w:rPr/>
      </w:pPr>
      <w:r>
        <w:rPr/>
        <w:t>Но Бабаджи послал её к нам учиться тому, чему Он научил нас. А она этого принять не захотела — стала сама учить, пытаться привить на российской земле, где и так полно своего язычества, — ещё и шиваистскую языческую обрядность. Под учением Бабаджи, как оказалось, она понимала обрядность, которую Бабаджи, хоть и использовал, радуя этим окружавших Его “взрослых детей”, но Сам же и высмеивал. Она не смогла увидеть, что для неё Путь — работа с сознанием, а вовсе не кормление молоком статуэток языческих богов.</w:t>
      </w:r>
    </w:p>
    <w:p>
      <w:pPr>
        <w:pStyle w:val="Normal"/>
        <w:rPr/>
      </w:pPr>
      <w:r>
        <w:rPr/>
        <w:t>Контакты с Бабаджи у нас длились к тому моменту уже несколько лет. Впервые Он стал показывать мне новые медитации для “кристаллизации” сознания, изменяя моё восприятие одной из Его фотографий. Так появились новые ценнейшие наработки.</w:t>
      </w:r>
    </w:p>
    <w:p>
      <w:pPr>
        <w:pStyle w:val="Normal"/>
        <w:rPr/>
      </w:pPr>
      <w:r>
        <w:rPr/>
        <w:t>В дальнейшем Он продолжал принимать участие в руководстве нашей работой, но всегда только показывая и никогда ничего не говоря.</w:t>
      </w:r>
    </w:p>
    <w:p>
      <w:pPr>
        <w:pStyle w:val="Normal"/>
        <w:rPr/>
      </w:pPr>
      <w:r>
        <w:rPr/>
        <w:t>Первое слово, которое я от Него услышал, было сказано по-английски, когда я рассказал гостье из Индии об истории нашего ученичества у Бабаджи. Он произнес тогда:</w:t>
      </w:r>
    </w:p>
    <w:p>
      <w:pPr>
        <w:pStyle w:val="Normal"/>
        <w:rPr/>
      </w:pPr>
      <w:r>
        <w:rPr/>
        <w:t>—</w:t>
      </w:r>
      <w:r>
        <w:rPr>
          <w:rFonts w:eastAsia="Arial"/>
        </w:rPr>
        <w:t xml:space="preserve"> </w:t>
      </w:r>
      <w:r>
        <w:rPr/>
        <w:t>Agreement.</w:t>
      </w:r>
    </w:p>
    <w:p>
      <w:pPr>
        <w:pStyle w:val="Normal"/>
        <w:rPr/>
      </w:pPr>
      <w:r>
        <w:rPr/>
        <w:t>Я не знал, что это значит, лишь повторил вслух, мне перевели: “согласие, согласен”.</w:t>
      </w:r>
    </w:p>
    <w:p>
      <w:pPr>
        <w:pStyle w:val="Normal"/>
        <w:rPr/>
      </w:pPr>
      <w:r>
        <w:rPr/>
        <w:t>В дальнейшем Он стал говорить и по-русски.</w:t>
      </w:r>
    </w:p>
    <w:p>
      <w:pPr>
        <w:pStyle w:val="Normal"/>
        <w:rPr/>
      </w:pPr>
      <w:r>
        <w:rPr/>
        <w:t>Примерно в это же время у нас появились прямые контакты с Сатья Саи — ещё одним Великим Аватором (Мессией), живущим в теле в Индии и сейчас.</w:t>
      </w:r>
    </w:p>
    <w:p>
      <w:pPr>
        <w:pStyle w:val="Normal"/>
        <w:rPr/>
      </w:pPr>
      <w:r>
        <w:rPr/>
        <w:t>Начались они с обнаружения интереснейшей категории “мест силы”, от которых начинаются проходы сквозь тело Земли к отдаленным точкам на её поверхности — иногда к очень отдаленным — в Гималаи, Тибет, аравийские пустыни и т.д.</w:t>
      </w:r>
    </w:p>
    <w:p>
      <w:pPr>
        <w:pStyle w:val="Normal"/>
        <w:rPr/>
      </w:pPr>
      <w:r>
        <w:rPr/>
        <w:t>Так, на берегу Днепра на Украине обнаружились “проходы” в ашрамы Бабаджи и Сатья Саи.</w:t>
      </w:r>
    </w:p>
    <w:p>
      <w:pPr>
        <w:pStyle w:val="Normal"/>
        <w:rPr/>
      </w:pPr>
      <w:r>
        <w:rPr/>
        <w:t>И Сатья Саи, когда бывал свободен, прямо из своей комнаты в индийском ашраме показывал мне новые приёмы медитативной работы. Одну из тех Его медитаций мне удалось освоить только через нес</w:t>
        <w:softHyphen/>
        <w:t>коль</w:t>
        <w:softHyphen/>
        <w:t>ко лет...</w:t>
      </w:r>
    </w:p>
    <w:p>
      <w:pPr>
        <w:pStyle w:val="Normal"/>
        <w:rPr/>
      </w:pPr>
      <w:r>
        <w:rPr/>
        <w:t>А позднее Они оба вместе или по-отдельности встречали нас на определенных “местах силы” под Петербургом и давали инструкции, советы, в час</w:t>
        <w:softHyphen/>
        <w:t>т</w:t>
        <w:softHyphen/>
        <w:t>нос</w:t>
        <w:softHyphen/>
        <w:t>ти, относительно учеников.</w:t>
      </w:r>
    </w:p>
    <w:p>
      <w:pPr>
        <w:pStyle w:val="Normal"/>
        <w:rPr/>
      </w:pPr>
      <w:r>
        <w:rPr/>
        <w:t>Ещё одним из величайших событий для нас стало знакомство с Хуан-Ди — первым Аватаром Земли, основателем китайской духовной культуры.</w:t>
      </w:r>
    </w:p>
    <w:p>
      <w:pPr>
        <w:pStyle w:val="Normal"/>
        <w:rPr/>
      </w:pPr>
      <w:r>
        <w:rPr/>
        <w:t>Он работал с нами только в излюбленном Им участке леса под Петербургом. Там Он тоже показывал медитации, рассказывал о Своих воплощениях в качестве Аватара, о технике дематериализации тела.</w:t>
      </w:r>
    </w:p>
    <w:p>
      <w:pPr>
        <w:pStyle w:val="Normal"/>
        <w:rPr/>
      </w:pPr>
      <w:r>
        <w:rPr/>
        <w:t>Он говорил, в частности, что книга Дао-дэ-цзин [28] была надиктована Им через одного из Его китайских учеников, которого прозвали Лао-Цзы.</w:t>
      </w:r>
    </w:p>
    <w:p>
      <w:pPr>
        <w:pStyle w:val="Normal"/>
        <w:rPr/>
      </w:pPr>
      <w:r>
        <w:rPr/>
        <w:t>Это также именно Он учил искусству дематериализации тел описанных Карлосом Кастанедой дона Хуана и его спутников. Он же играл с нагвалями (ли</w:t>
        <w:softHyphen/>
        <w:t>де</w:t>
        <w:softHyphen/>
        <w:t>ра</w:t>
        <w:softHyphen/>
        <w:t>ми) той индейской Школы, представая то в мужском, то в женском теле “арендатора”, и попутно обучал их также этике, мудрости, медитации.</w:t>
      </w:r>
    </w:p>
    <w:p>
      <w:pPr>
        <w:pStyle w:val="Normal"/>
        <w:rPr/>
      </w:pPr>
      <w:r>
        <w:rPr/>
        <w:t>... Меня же Бог тогда учил так:</w:t>
      </w:r>
    </w:p>
    <w:p>
      <w:pPr>
        <w:pStyle w:val="Normal"/>
        <w:rPr/>
      </w:pPr>
      <w:r>
        <w:rPr/>
      </w:r>
    </w:p>
    <w:p>
      <w:pPr>
        <w:pStyle w:val="Normal"/>
        <w:rPr/>
      </w:pPr>
      <w:r>
        <w:rPr/>
        <w:t>—</w:t>
      </w:r>
      <w:r>
        <w:rPr>
          <w:rFonts w:eastAsia="Arial"/>
        </w:rPr>
        <w:t xml:space="preserve"> </w:t>
      </w:r>
      <w:r>
        <w:rPr/>
        <w:t>Я — с тобой везде, куда бы ты ни пошёл. Каждый твой шаг отмерен Мной. Сам ты должен будешь погрузиться в Меня с головой. Эти шаги твои тоже предопределены Мной. Спи спокойно. И "отращивай корни" во Мне.</w:t>
      </w:r>
    </w:p>
    <w:p>
      <w:pPr>
        <w:pStyle w:val="Normal"/>
        <w:rPr/>
      </w:pPr>
      <w:r>
        <w:rPr/>
        <w:t>—</w:t>
      </w:r>
      <w:r>
        <w:rPr>
          <w:rFonts w:eastAsia="Arial"/>
        </w:rPr>
        <w:t xml:space="preserve"> </w:t>
      </w:r>
      <w:r>
        <w:rPr/>
        <w:t>Господи, а как же мне дематериализовать моё тело?</w:t>
      </w:r>
    </w:p>
    <w:p>
      <w:pPr>
        <w:pStyle w:val="Normal"/>
        <w:rPr/>
      </w:pPr>
      <w:r>
        <w:rPr/>
        <w:t>—</w:t>
      </w:r>
      <w:r>
        <w:rPr>
          <w:rFonts w:eastAsia="Arial"/>
        </w:rPr>
        <w:t xml:space="preserve"> </w:t>
      </w:r>
      <w:r>
        <w:rPr/>
        <w:t>Это буду делать Я. Не спеши: ты Мне этим только мешаешь. Становись Мной.</w:t>
      </w:r>
    </w:p>
    <w:p>
      <w:pPr>
        <w:pStyle w:val="Normal"/>
        <w:rPr/>
      </w:pPr>
      <w:r>
        <w:rPr/>
        <w:t>Есть маленькая Земля в Океане вселенной. На ней — неразличимая точка — тело по имени "Володя". Мне ничего не стоит растворить и его, и Землю — как когда-нибудь и будет. Я свободно уплотняю и разуплотняю любую Свою Часть. Для тебя главное — чтобы ты был "вхож" в Высшую Обитель, любил Тво</w:t>
        <w:softHyphen/>
        <w:t>р</w:t>
        <w:softHyphen/>
        <w:t>ца, всегда стремился к Нему.</w:t>
      </w:r>
    </w:p>
    <w:p>
      <w:pPr>
        <w:pStyle w:val="Normal"/>
        <w:rPr/>
      </w:pPr>
      <w:r>
        <w:rPr/>
        <w:t>—</w:t>
      </w:r>
      <w:r>
        <w:rPr>
          <w:rFonts w:eastAsia="Arial"/>
        </w:rPr>
        <w:t xml:space="preserve"> </w:t>
      </w:r>
      <w:r>
        <w:rPr/>
        <w:t>Есть ли что-нибудь ещё, Господи, что мне надо узнать о Тебе?</w:t>
      </w:r>
    </w:p>
    <w:p>
      <w:pPr>
        <w:pStyle w:val="Normal"/>
        <w:rPr/>
      </w:pPr>
      <w:r>
        <w:rPr/>
        <w:t>—</w:t>
      </w:r>
      <w:r>
        <w:rPr>
          <w:rFonts w:eastAsia="Arial"/>
        </w:rPr>
        <w:t xml:space="preserve"> </w:t>
      </w:r>
      <w:r>
        <w:rPr/>
        <w:t>Нет. Ты знаешь всё, что тебе надо было узнать.</w:t>
      </w:r>
    </w:p>
    <w:p>
      <w:pPr>
        <w:pStyle w:val="Normal"/>
        <w:rPr/>
      </w:pPr>
      <w:r>
        <w:rPr/>
        <w:t>—</w:t>
      </w:r>
      <w:r>
        <w:rPr>
          <w:rFonts w:eastAsia="Arial"/>
        </w:rPr>
        <w:t xml:space="preserve"> </w:t>
      </w:r>
      <w:r>
        <w:rPr/>
        <w:t>Что мне надо ещё делать?</w:t>
      </w:r>
    </w:p>
    <w:p>
      <w:pPr>
        <w:pStyle w:val="Normal"/>
        <w:rPr/>
      </w:pPr>
      <w:r>
        <w:rPr/>
        <w:t>—</w:t>
      </w:r>
      <w:r>
        <w:rPr>
          <w:rFonts w:eastAsia="Arial"/>
        </w:rPr>
        <w:t xml:space="preserve"> </w:t>
      </w:r>
      <w:r>
        <w:rPr/>
        <w:t>Найди покой и уют во Мне. Становись одно со Мной. Не только гуны, но и сама Земля должны для тебя сейчас исчезнуть. Только в Боге покой!</w:t>
      </w:r>
    </w:p>
    <w:p>
      <w:pPr>
        <w:pStyle w:val="Normal"/>
        <w:rPr/>
      </w:pPr>
      <w:r>
        <w:rPr/>
        <w:t>—</w:t>
      </w:r>
      <w:r>
        <w:rPr>
          <w:rFonts w:eastAsia="Arial"/>
        </w:rPr>
        <w:t xml:space="preserve"> </w:t>
      </w:r>
      <w:r>
        <w:rPr/>
        <w:t>Посоветуй, как жить дальше на Земле: неустроенность, холод!</w:t>
      </w:r>
    </w:p>
    <w:p>
      <w:pPr>
        <w:pStyle w:val="Normal"/>
        <w:rPr/>
      </w:pPr>
      <w:r>
        <w:rPr/>
        <w:t>—</w:t>
      </w:r>
      <w:r>
        <w:rPr>
          <w:rFonts w:eastAsia="Arial"/>
        </w:rPr>
        <w:t xml:space="preserve"> </w:t>
      </w:r>
      <w:r>
        <w:rPr/>
        <w:t>Дематериализуй своё тело быстрее, как Я показывал это много раз, бывая на Земле. Чтобы приблизиться к этому, ты должен научиться не выходить из высших медитативных состояний. Никогда!</w:t>
      </w:r>
    </w:p>
    <w:p>
      <w:pPr>
        <w:pStyle w:val="Normal"/>
        <w:rPr/>
      </w:pPr>
      <w:r>
        <w:rPr/>
        <w:t>Я вовсе не запрещаю тебе быть среди людей, быть им нужным. Но Я запрещаю тебе следовать путём, которым идут люди. Следуй Путём Бога, тогда ты во всей полноте обретёшь Меня и Я солью тебя с Собой.</w:t>
      </w:r>
    </w:p>
    <w:p>
      <w:pPr>
        <w:pStyle w:val="Normal"/>
        <w:rPr/>
      </w:pPr>
      <w:r>
        <w:rPr/>
        <w:t>Твоя деятельность иная, чем жизнь Бога, ни Мне, ни кому-нибудь другому уже не нужна. Пусть не лезут в голову мысли о земном. Ради жизни во Мне — ты отвергаешь себя. Так поступают все, кто вступают в Царствие Бога.</w:t>
      </w:r>
    </w:p>
    <w:p>
      <w:pPr>
        <w:pStyle w:val="Normal"/>
        <w:rPr/>
      </w:pPr>
      <w:r>
        <w:rPr/>
        <w:t>—</w:t>
      </w:r>
      <w:r>
        <w:rPr>
          <w:rFonts w:eastAsia="Arial"/>
        </w:rPr>
        <w:t xml:space="preserve"> </w:t>
      </w:r>
      <w:r>
        <w:rPr/>
        <w:t>Господи! Я и сам изо всех сил хочу быть ближе к Тебе, слиться с Тобой!</w:t>
      </w:r>
    </w:p>
    <w:p>
      <w:pPr>
        <w:pStyle w:val="Normal"/>
        <w:rPr/>
      </w:pPr>
      <w:r>
        <w:rPr/>
        <w:t>—</w:t>
      </w:r>
      <w:r>
        <w:rPr>
          <w:rFonts w:eastAsia="Arial"/>
        </w:rPr>
        <w:t xml:space="preserve"> </w:t>
      </w:r>
      <w:r>
        <w:rPr/>
        <w:t>Я понимаю. Но путь твой ещё не скоро ляжет так, как бы ты хотел. Я с тобой играю. Я играю с теми, кто не одно со Мной. И с каждым витком спирали твоих продвижений Я забираю с тобой к Себе всё новых и новых людей. А старых — оставляю в стороне, чтобы они шли своими тропами — тоже ко Мне. И будь доволен тем, что Я посылаю к тебе Своих лучших сынов и дочерей.</w:t>
      </w:r>
    </w:p>
    <w:p>
      <w:pPr>
        <w:pStyle w:val="Normal"/>
        <w:rPr/>
      </w:pPr>
      <w:r>
        <w:rPr/>
        <w:t>В центре Брахмана тепло и уютно. Здесь Я встре</w:t>
        <w:softHyphen/>
        <w:t>чаю гостей, отсюда Я предлагаю им дальнейший Путь. Зови сюда всех, кто уже "большие".</w:t>
      </w:r>
    </w:p>
    <w:p>
      <w:pPr>
        <w:pStyle w:val="Normal"/>
        <w:rPr/>
      </w:pPr>
      <w:r>
        <w:rPr/>
        <w:t>Души бывают "мелкие", "большие" и “пе</w:t>
        <w:softHyphen/>
        <w:t>ре</w:t>
        <w:softHyphen/>
        <w:t>ход</w:t>
        <w:softHyphen/>
        <w:t xml:space="preserve">ные". </w:t>
      </w:r>
    </w:p>
    <w:p>
      <w:pPr>
        <w:pStyle w:val="Normal"/>
        <w:rPr/>
      </w:pPr>
      <w:r>
        <w:rPr/>
        <w:t>Чтобы стать "большой" душой, надо иметь положительный опыт многих предыдущих воплощений.</w:t>
      </w:r>
    </w:p>
    <w:p>
      <w:pPr>
        <w:pStyle w:val="Normal"/>
        <w:rPr/>
      </w:pPr>
      <w:r>
        <w:rPr/>
        <w:t>Вначале в этой земной жизни ты рос среди "мелких" душ. Ибо ты сам был "мелкая" душа. Но у тебя была хорошая тенденция к росту: ты рос как кшатрий</w:t>
      </w:r>
      <w:r>
        <w:rPr>
          <w:rStyle w:val="Ciaeniinee"/>
          <w:rStyle w:val="FootnoteAnchor"/>
        </w:rPr>
        <w:footnoteReference w:id="18"/>
      </w:r>
      <w:r>
        <w:rPr/>
        <w:t xml:space="preserve"> — кшатрий добра.</w:t>
      </w:r>
    </w:p>
    <w:p>
      <w:pPr>
        <w:pStyle w:val="Normal"/>
        <w:rPr/>
      </w:pPr>
      <w:r>
        <w:rPr/>
        <w:t>Только так можно стать настолько хорошим, чтобы приблизиться к Богу (приближаю Я). "Пе</w:t>
        <w:softHyphen/>
        <w:t>ре</w:t>
        <w:softHyphen/>
        <w:t>ход</w:t>
        <w:softHyphen/>
        <w:t>ные" души — это и есть "кшатрии добра".</w:t>
      </w:r>
    </w:p>
    <w:p>
      <w:pPr>
        <w:pStyle w:val="Normal"/>
        <w:rPr/>
      </w:pPr>
      <w:r>
        <w:rPr/>
        <w:t>Но бывают и недобрые, злые души — как "мелкие", так и "большие". "Мелкие” и злые — бесовские души. "Большие" и злые — дьявольские.</w:t>
      </w:r>
    </w:p>
    <w:p>
      <w:pPr>
        <w:pStyle w:val="Normal"/>
        <w:rPr/>
      </w:pPr>
      <w:r>
        <w:rPr/>
        <w:t>Ты заслужил покой. Земля — теперь не твоя. Ты — Мой. Умри для мира</w:t>
      </w:r>
      <w:r>
        <w:rPr>
          <w:rStyle w:val="Ciaeniinee"/>
          <w:rStyle w:val="FootnoteAnchor"/>
        </w:rPr>
        <w:footnoteReference w:id="19"/>
      </w:r>
      <w:r>
        <w:rPr/>
        <w:t>. Живи во Мне. Обрети покой во Мне. Осознай, сознавай, чувствуй себя как частицу Меня. Стань со Мной одно! Действуй из Меня через своё  тело. Тогда потом и тело твоё сюда втащим</w:t>
      </w:r>
      <w:r>
        <w:rPr>
          <w:rStyle w:val="Ciaeniinee"/>
          <w:rStyle w:val="FootnoteAnchor"/>
        </w:rPr>
        <w:footnoteReference w:id="20"/>
      </w:r>
      <w:r>
        <w:rPr/>
        <w:t>.</w:t>
      </w:r>
    </w:p>
    <w:p>
      <w:pPr>
        <w:pStyle w:val="Normal"/>
        <w:rPr/>
      </w:pPr>
      <w:r>
        <w:rPr/>
        <w:t>То, что Я вам дал, Я дал не для троих-четверых-пятерых, а для человечества на Земле. Я рад за тебя, что ты воздвиг на Земле фундамент духовной дисциплины.</w:t>
      </w:r>
    </w:p>
    <w:p>
      <w:pPr>
        <w:pStyle w:val="Normal"/>
        <w:rPr/>
      </w:pPr>
      <w:r>
        <w:rPr/>
        <w:t>—</w:t>
      </w:r>
      <w:r>
        <w:rPr>
          <w:rFonts w:eastAsia="Arial"/>
        </w:rPr>
        <w:t xml:space="preserve"> </w:t>
      </w:r>
      <w:r>
        <w:rPr/>
        <w:t>Господи! Хочу ощущать Тебя, как Ты Сам Себя ощущаешь!</w:t>
      </w:r>
    </w:p>
    <w:p>
      <w:pPr>
        <w:pStyle w:val="Normal"/>
        <w:rPr/>
      </w:pPr>
      <w:r>
        <w:rPr/>
        <w:t>—</w:t>
      </w:r>
      <w:r>
        <w:rPr>
          <w:rFonts w:eastAsia="Arial"/>
        </w:rPr>
        <w:t xml:space="preserve"> </w:t>
      </w:r>
      <w:r>
        <w:rPr/>
        <w:t>Аминь. Завтра же скажу, как это сделать.</w:t>
      </w:r>
    </w:p>
    <w:p>
      <w:pPr>
        <w:pStyle w:val="Normal"/>
        <w:rPr/>
      </w:pPr>
      <w:r>
        <w:rPr/>
        <w:t>—</w:t>
      </w:r>
      <w:r>
        <w:rPr>
          <w:rFonts w:eastAsia="Arial"/>
        </w:rPr>
        <w:t xml:space="preserve"> </w:t>
      </w:r>
      <w:r>
        <w:rPr/>
        <w:t>Господи! Что ещё делать, чтобы — быстрей!?</w:t>
      </w:r>
    </w:p>
    <w:p>
      <w:pPr>
        <w:pStyle w:val="Normal"/>
        <w:rPr/>
      </w:pPr>
      <w:r>
        <w:rPr/>
        <w:t>—</w:t>
      </w:r>
      <w:r>
        <w:rPr>
          <w:rFonts w:eastAsia="Arial"/>
        </w:rPr>
        <w:t xml:space="preserve"> </w:t>
      </w:r>
      <w:r>
        <w:rPr/>
        <w:t>Ты любишь Бога, люби ещё сильней!</w:t>
      </w:r>
    </w:p>
    <w:p>
      <w:pPr>
        <w:pStyle w:val="Normal"/>
        <w:rPr/>
      </w:pPr>
      <w:r>
        <w:rPr/>
      </w:r>
    </w:p>
    <w:p>
      <w:pPr>
        <w:pStyle w:val="Normal"/>
        <w:rPr/>
      </w:pPr>
      <w:r>
        <w:rPr/>
        <w:t>В чём смысл жизни каждого из нас? Он — в количественном и качественном росте сознания.</w:t>
      </w:r>
    </w:p>
    <w:p>
      <w:pPr>
        <w:pStyle w:val="Normal"/>
        <w:rPr/>
      </w:pPr>
      <w:r>
        <w:rPr/>
        <w:t>В наших телах проходят очередные этапы своей эволюции сгустки развивающейся под руководством Бога осознающей себя разумной энергии. Они в конечном итоге или вольются, достигнув Совершенства, в Сознание Творца, или же будут выброшены вслед</w:t>
        <w:softHyphen/>
        <w:t>с</w:t>
        <w:softHyphen/>
        <w:t>т</w:t>
        <w:softHyphen/>
        <w:t>вие своей негодности “во тьму внешнюю, где плач и скрежет зубов” (языком Нового Завета) и погибнут в прямом смысле слова.</w:t>
      </w:r>
    </w:p>
    <w:p>
      <w:pPr>
        <w:pStyle w:val="Normal"/>
        <w:rPr/>
      </w:pPr>
      <w:r>
        <w:rPr/>
        <w:t>Что же нам надо успеть сделать, чтобы не оказать</w:t>
        <w:softHyphen/>
        <w:t>ся “во тьме внешней”?</w:t>
      </w:r>
    </w:p>
    <w:p>
      <w:pPr>
        <w:pStyle w:val="Normal"/>
        <w:rPr/>
      </w:pPr>
      <w:r>
        <w:rPr/>
        <w:t>Нам надо, утончая себя, вырастить себя как сознания до масштабов планеты и больше. И в зак</w:t>
        <w:softHyphen/>
        <w:t>лю</w:t>
        <w:softHyphen/>
        <w:t>че</w:t>
        <w:softHyphen/>
        <w:t>ние — расстаться со своей отдельностью от Творца, научившись сливаться с Ним. Тогда после смерти тела мы вливаемся в Него, становимся Его Частью.</w:t>
      </w:r>
    </w:p>
    <w:p>
      <w:pPr>
        <w:pStyle w:val="Normal"/>
        <w:rPr/>
      </w:pPr>
      <w:r>
        <w:rPr/>
        <w:t>Чтобы пройти этот Путь, от человека требуется не только здоровое тело с правильно отрегулированной энергетикой, но также развитый интеллект, способный вместить всё сказанное и обеспечить движение по этому сложному и долгому Пути. В этом и состоит основная трудность продвижения: всё можно развить относительно быстро, кроме интеллекта. А ведь без раз</w:t>
        <w:softHyphen/>
        <w:t>витого интеллекта не разобраться даже в эти</w:t>
        <w:softHyphen/>
        <w:t>чес</w:t>
        <w:softHyphen/>
        <w:t>ких проблемах.</w:t>
      </w:r>
    </w:p>
    <w:p>
      <w:pPr>
        <w:pStyle w:val="Normal"/>
        <w:rPr/>
      </w:pPr>
      <w:r>
        <w:rPr/>
        <w:t>Вот почему Бог постоянно столь настоятельно советует уделять внимание интеллектуальному совершенствованию.</w:t>
      </w:r>
    </w:p>
    <w:p>
      <w:pPr>
        <w:pStyle w:val="Normal"/>
        <w:rPr/>
      </w:pPr>
      <w:r>
        <w:rPr/>
        <w:t>Но даже и с развитым интеллектом человек не может приближаться к Цели сам. Ибо только Бог решает, кого и насколько подпускать к Себе. Людей с ущербной этикой, например, Бог задерживает тем или иным способом на соответствующих ступенях Пути для устранения недоработок.</w:t>
      </w:r>
    </w:p>
    <w:p>
      <w:pPr>
        <w:pStyle w:val="Normal"/>
        <w:rPr/>
      </w:pPr>
      <w:r>
        <w:rPr/>
        <w:t>Первой предпосылкой для начала осознанного движения по Пути к Творцу является вера, которая со временем превращается в Любовь к Нему. Только страстная влюбленность в Творца способна обеспечить ту интенсивность устремленности, которая необходима для преодоления трудностей борьбы против собственного несовершенства.</w:t>
      </w:r>
    </w:p>
    <w:p>
      <w:pPr>
        <w:pStyle w:val="Normal"/>
        <w:rPr/>
      </w:pPr>
      <w:r>
        <w:rPr/>
        <w:t>С окончанием Кальпы, когда прежде сгустившаяся до состояния плотной материи пракрити вновь растекается, только те души, которые успели достичь слияния с Творцом или Святым Духом, остаются жить навечно. Остальные — разрушаются.</w:t>
      </w:r>
    </w:p>
    <w:p>
      <w:pPr>
        <w:pStyle w:val="Normal"/>
        <w:rPr/>
      </w:pPr>
      <w:r>
        <w:rPr/>
        <w:t>Наше развитие возможно толь</w:t>
        <w:softHyphen/>
        <w:t>ко в периоды воплощений, потому что рост сознания обеспечивается в основном за счёт той энергии, которая образуется в наших телах из пищи.</w:t>
      </w:r>
    </w:p>
    <w:p>
      <w:pPr>
        <w:pStyle w:val="Normal"/>
        <w:rPr/>
      </w:pPr>
      <w:r>
        <w:rPr/>
        <w:t>Спросим же себя: хочу ли я пройти этот Путь уже сейчас, в этом теле? Или хочу иметь новые рождения на Земле — каждый раз с новым детством, с новым неведением, с новыми неизбежными ошибками и страданиями за них, с возможностью выбора из-за неведения пути деградации?</w:t>
      </w:r>
    </w:p>
    <w:p>
      <w:pPr>
        <w:pStyle w:val="Normal"/>
        <w:rPr/>
      </w:pPr>
      <w:r>
        <w:rPr/>
        <w:t>Или лучше постараться развить в себе безусловное намерение закончить всё здесь и сейчас?</w:t>
      </w:r>
    </w:p>
    <w:p>
      <w:pPr>
        <w:pStyle w:val="Normal"/>
        <w:rPr/>
      </w:pPr>
      <w:r>
        <w:rPr/>
      </w:r>
    </w:p>
    <w:p>
      <w:pPr>
        <w:pStyle w:val="Normal"/>
        <w:jc w:val="center"/>
        <w:rPr/>
      </w:pPr>
      <w:r>
        <w:rPr/>
      </w:r>
    </w:p>
    <w:p>
      <w:pPr>
        <w:pStyle w:val="Heading2"/>
        <w:rPr/>
      </w:pPr>
      <w:bookmarkStart w:id="27" w:name="__RefHeading___Toc507510596"/>
      <w:bookmarkEnd w:id="27"/>
      <w:r>
        <w:rPr/>
        <w:t>МОИ ОШИБКИ</w:t>
      </w:r>
    </w:p>
    <w:p>
      <w:pPr>
        <w:pStyle w:val="Normal"/>
        <w:rPr/>
      </w:pPr>
      <w:r>
        <w:rPr/>
        <w:t>Мы тогда в Москве называли себя “Центр Ваджраяна”. “Ваджраяна” значит “Прямой Путь”, Прямой Путь к Маханирване, к слиянию с Творцом.</w:t>
      </w:r>
    </w:p>
    <w:p>
      <w:pPr>
        <w:pStyle w:val="Normal"/>
        <w:rPr/>
      </w:pPr>
      <w:r>
        <w:rPr/>
        <w:t>Школа росла в виде пирамиды с равными по высоте этажами внутри. Этажи — это курсы. На нижних этажах побывали тысячи учеников, чем выше, тем меньше. Каждый должен был взять от наших знаний и методов не больше, чем мог сейчас выдержать, не повредив себе. К вершине поднимались лишь единицы. А сама вершина тоже двигалась вверх, пирамида росла.</w:t>
      </w:r>
    </w:p>
    <w:p>
      <w:pPr>
        <w:pStyle w:val="Normal"/>
        <w:rPr/>
      </w:pPr>
      <w:r>
        <w:rPr/>
        <w:t>Но действительно взрослых в психогенетическом отношении учеников Бог мне тогда так и не дал: все “взрос</w:t>
        <w:softHyphen/>
        <w:t>лые” должны были создавать свои собственные Школы-пирамиды.</w:t>
      </w:r>
    </w:p>
    <w:p>
      <w:pPr>
        <w:pStyle w:val="Normal"/>
        <w:rPr/>
      </w:pPr>
      <w:r>
        <w:rPr/>
        <w:t>... У каждого своя скорость движения по духовному Пути. Это предопределено в значительной мере  наработками прежних воплощений. Поэтому, предлагая кому-то из учеников ускоренные программы обучения психотехникам, надо учитывать не только нынешнюю степень устремлёности к совершенствованию, этический и интеллектуальный уровни, но и тот потенциал, с которым человек пришёл в данное воплощение. (Это можно оценить не только просматривая прошлые воплощения ученика, но и непосредственно видя запас его энергии кундалини).</w:t>
      </w:r>
    </w:p>
    <w:p>
      <w:pPr>
        <w:pStyle w:val="Normal"/>
        <w:rPr/>
      </w:pPr>
      <w:r>
        <w:rPr/>
        <w:t>У меня было двое лучших московских учеников (Галина Вавер — не в счет: она руководила собственным Центром). Одного из них я назначил директором Центра, другого — старшим преподавателем.</w:t>
      </w:r>
    </w:p>
    <w:p>
      <w:pPr>
        <w:pStyle w:val="Normal"/>
        <w:rPr/>
      </w:pPr>
      <w:r>
        <w:rPr/>
        <w:t>И хоть они и были, несомненно, лучшими по интеллектуальному и психоэнергетическому критериям, но первый из них отличался безответственностью, эгоизмом, лживостью, даже не останавливался перед воровством. Ещё он был всегда готов оклеветать, предать любого, даже собственную жену, — и не то, чтобы ради какой-то великой цели, а просто ради удобства в разговоре... Когда я уличал его в не</w:t>
        <w:softHyphen/>
        <w:t>бла</w:t>
        <w:softHyphen/>
        <w:t>го</w:t>
        <w:softHyphen/>
        <w:t>вид</w:t>
        <w:softHyphen/>
        <w:t>ных поступках, для него была типичной такая реакция “на публику”: “Вы посмотрите на него! Как он всё искажённо воспринимает! Он делает выводы лишь на основании слухов! Нет, чтобы спросить у меня!” Но сам он только лгал и лгал...</w:t>
      </w:r>
    </w:p>
    <w:p>
      <w:pPr>
        <w:pStyle w:val="Normal"/>
        <w:rPr/>
      </w:pPr>
      <w:r>
        <w:rPr/>
        <w:t>Я указывал ему на эти пороки, он винился, каялся, обещал исправиться, говорил, что уже исправился... Этим он создавал впечатление своей искренности. И долго вводил меня в заблуждение. Его слова покаяния были тоже ложью: просто он когда-то для себя решил, что ложью ему жить легче...</w:t>
      </w:r>
    </w:p>
    <w:p>
      <w:pPr>
        <w:pStyle w:val="Normal"/>
        <w:rPr/>
      </w:pPr>
      <w:r>
        <w:rPr/>
        <w:t>Наши рабочие отношения складывались по такой схеме. Например, мы обсуждаем план дальнейших мероприятий Центра. Обсудили, все согласились. Говорю:</w:t>
      </w:r>
    </w:p>
    <w:p>
      <w:pPr>
        <w:pStyle w:val="Normal"/>
        <w:rPr/>
      </w:pPr>
      <w:r>
        <w:rPr/>
        <w:t>—</w:t>
      </w:r>
      <w:r>
        <w:rPr>
          <w:rFonts w:eastAsia="Arial"/>
        </w:rPr>
        <w:t xml:space="preserve"> </w:t>
      </w:r>
      <w:r>
        <w:rPr/>
        <w:t>Я сейчас уезжаю на две недели туда-то. А тебе — сделать за это время то-то и то-то. Согласен?</w:t>
      </w:r>
    </w:p>
    <w:p>
      <w:pPr>
        <w:pStyle w:val="Normal"/>
        <w:rPr/>
      </w:pPr>
      <w:r>
        <w:rPr/>
        <w:t>—</w:t>
      </w:r>
      <w:r>
        <w:rPr>
          <w:rFonts w:eastAsia="Arial"/>
        </w:rPr>
        <w:t xml:space="preserve"> </w:t>
      </w:r>
      <w:r>
        <w:rPr/>
        <w:t>Да.</w:t>
      </w:r>
    </w:p>
    <w:p>
      <w:pPr>
        <w:pStyle w:val="Normal"/>
        <w:rPr/>
      </w:pPr>
      <w:r>
        <w:rPr/>
        <w:t>Через две недели возвращаюсь.</w:t>
      </w:r>
    </w:p>
    <w:p>
      <w:pPr>
        <w:pStyle w:val="Normal"/>
        <w:rPr/>
      </w:pPr>
      <w:r>
        <w:rPr/>
        <w:t>—</w:t>
      </w:r>
      <w:r>
        <w:rPr>
          <w:rFonts w:eastAsia="Arial"/>
        </w:rPr>
        <w:t xml:space="preserve"> </w:t>
      </w:r>
      <w:r>
        <w:rPr/>
        <w:t>Сделал?</w:t>
      </w:r>
    </w:p>
    <w:p>
      <w:pPr>
        <w:pStyle w:val="Normal"/>
        <w:rPr/>
      </w:pPr>
      <w:r>
        <w:rPr/>
        <w:t>—</w:t>
      </w:r>
      <w:r>
        <w:rPr>
          <w:rFonts w:eastAsia="Arial"/>
        </w:rPr>
        <w:t xml:space="preserve"> </w:t>
      </w:r>
      <w:r>
        <w:rPr/>
        <w:t>Нет.</w:t>
      </w:r>
    </w:p>
    <w:p>
      <w:pPr>
        <w:pStyle w:val="Normal"/>
        <w:rPr/>
      </w:pPr>
      <w:r>
        <w:rPr/>
        <w:t>—</w:t>
      </w:r>
      <w:r>
        <w:rPr>
          <w:rFonts w:eastAsia="Arial"/>
        </w:rPr>
        <w:t xml:space="preserve"> </w:t>
      </w:r>
      <w:r>
        <w:rPr/>
        <w:t>Почему же?!</w:t>
      </w:r>
    </w:p>
    <w:p>
      <w:pPr>
        <w:pStyle w:val="Normal"/>
        <w:rPr/>
      </w:pPr>
      <w:r>
        <w:rPr/>
        <w:t>—</w:t>
      </w:r>
      <w:r>
        <w:rPr>
          <w:rFonts w:eastAsia="Arial"/>
        </w:rPr>
        <w:t xml:space="preserve"> </w:t>
      </w:r>
      <w:r>
        <w:rPr/>
        <w:t>Забыл.</w:t>
      </w:r>
    </w:p>
    <w:p>
      <w:pPr>
        <w:pStyle w:val="Normal"/>
        <w:rPr/>
      </w:pPr>
      <w:r>
        <w:rPr/>
        <w:t>—</w:t>
      </w:r>
      <w:r>
        <w:rPr>
          <w:rFonts w:eastAsia="Arial"/>
        </w:rPr>
        <w:t xml:space="preserve"> </w:t>
      </w:r>
      <w:r>
        <w:rPr/>
        <w:t>... Вот, я дарю тебе блокнот. Записывай в него все дела. Пиши: срочно сделать то-то и то-то. Я вернусь через 4 дня. Если не сделаешь — всё сорвется.</w:t>
      </w:r>
    </w:p>
    <w:p>
      <w:pPr>
        <w:pStyle w:val="Normal"/>
        <w:rPr/>
      </w:pPr>
      <w:r>
        <w:rPr/>
        <w:t>Через 4 дня:</w:t>
      </w:r>
    </w:p>
    <w:p>
      <w:pPr>
        <w:pStyle w:val="Normal"/>
        <w:rPr/>
      </w:pPr>
      <w:r>
        <w:rPr/>
        <w:t>—</w:t>
      </w:r>
      <w:r>
        <w:rPr>
          <w:rFonts w:eastAsia="Arial"/>
        </w:rPr>
        <w:t xml:space="preserve"> </w:t>
      </w:r>
      <w:r>
        <w:rPr/>
        <w:t>Сделал?</w:t>
      </w:r>
    </w:p>
    <w:p>
      <w:pPr>
        <w:pStyle w:val="Normal"/>
        <w:rPr/>
      </w:pPr>
      <w:r>
        <w:rPr/>
        <w:t>—</w:t>
      </w:r>
      <w:r>
        <w:rPr>
          <w:rFonts w:eastAsia="Arial"/>
        </w:rPr>
        <w:t xml:space="preserve"> </w:t>
      </w:r>
      <w:r>
        <w:rPr/>
        <w:t>Нет.</w:t>
      </w:r>
    </w:p>
    <w:p>
      <w:pPr>
        <w:pStyle w:val="Normal"/>
        <w:rPr/>
      </w:pPr>
      <w:r>
        <w:rPr/>
        <w:t>—</w:t>
      </w:r>
      <w:r>
        <w:rPr>
          <w:rFonts w:eastAsia="Arial"/>
        </w:rPr>
        <w:t xml:space="preserve"> </w:t>
      </w:r>
      <w:r>
        <w:rPr/>
        <w:t>...?</w:t>
      </w:r>
    </w:p>
    <w:p>
      <w:pPr>
        <w:pStyle w:val="Normal"/>
        <w:rPr/>
      </w:pPr>
      <w:r>
        <w:rPr/>
        <w:t>—</w:t>
      </w:r>
      <w:r>
        <w:rPr>
          <w:rFonts w:eastAsia="Arial"/>
        </w:rPr>
        <w:t xml:space="preserve"> </w:t>
      </w:r>
      <w:r>
        <w:rPr/>
        <w:t>Забыл.</w:t>
      </w:r>
    </w:p>
    <w:p>
      <w:pPr>
        <w:pStyle w:val="Normal"/>
        <w:rPr/>
      </w:pPr>
      <w:r>
        <w:rPr/>
        <w:t>—</w:t>
      </w:r>
      <w:r>
        <w:rPr>
          <w:rFonts w:eastAsia="Arial"/>
        </w:rPr>
        <w:t xml:space="preserve"> </w:t>
      </w:r>
      <w:r>
        <w:rPr/>
        <w:t>Но ведь ты же записал в блокноте!</w:t>
      </w:r>
    </w:p>
    <w:p>
      <w:pPr>
        <w:pStyle w:val="Normal"/>
        <w:rPr/>
      </w:pPr>
      <w:r>
        <w:rPr/>
        <w:t>—</w:t>
      </w:r>
      <w:r>
        <w:rPr>
          <w:rFonts w:eastAsia="Arial"/>
        </w:rPr>
        <w:t xml:space="preserve"> </w:t>
      </w:r>
      <w:r>
        <w:rPr/>
        <w:t>Так ведь надо ещё вспомнить, чтоб посмотреть в него.</w:t>
      </w:r>
    </w:p>
    <w:p>
      <w:pPr>
        <w:pStyle w:val="Normal"/>
        <w:rPr/>
      </w:pPr>
      <w:r>
        <w:rPr/>
        <w:t>... Ещё любопытный пример. Они вдвоём со старшим преподавателем приезжают ко мне в Петербург для работы на “местах силы”. Утром у меня — масса дел: приготовить завтрак, накормить их, собрать еду с собой, позаботиться, чтобы была еда, когда вер</w:t>
        <w:softHyphen/>
        <w:t>нём</w:t>
        <w:softHyphen/>
        <w:t>ся из леса, вымыть посуду, подмести пол, проследить, чтоб у них всё было в порядке в отношении одеж</w:t>
        <w:softHyphen/>
        <w:t>ды и многое другое... Одним словом — неизбежная озабоченность, чтобы ещё и на поезд успеть.</w:t>
      </w:r>
    </w:p>
    <w:p>
      <w:pPr>
        <w:pStyle w:val="Normal"/>
        <w:rPr/>
      </w:pPr>
      <w:r>
        <w:rPr/>
        <w:t>Они же сидят на диване и “треплются”. Точнее, “треплется” он — навязчиво, занудно. Она же — терпит. Это продолжается полчаса, час, пока я собираюсь, готовлю всё им и себе в дорогу. Периодически напоминаю им, сколько минут осталось до выхода из дома...</w:t>
      </w:r>
    </w:p>
    <w:p>
      <w:pPr>
        <w:pStyle w:val="Normal"/>
        <w:rPr/>
      </w:pPr>
      <w:r>
        <w:rPr/>
        <w:t xml:space="preserve">Наконец, объявляю: </w:t>
      </w:r>
    </w:p>
    <w:p>
      <w:pPr>
        <w:pStyle w:val="Normal"/>
        <w:rPr/>
      </w:pPr>
      <w:r>
        <w:rPr/>
        <w:t>—</w:t>
      </w:r>
      <w:r>
        <w:rPr>
          <w:rFonts w:eastAsia="Arial"/>
        </w:rPr>
        <w:t xml:space="preserve"> </w:t>
      </w:r>
      <w:r>
        <w:rPr/>
        <w:t>Всё! Выходим! Вы хоть в туалете были?</w:t>
      </w:r>
    </w:p>
    <w:p>
      <w:pPr>
        <w:pStyle w:val="Normal"/>
        <w:rPr/>
      </w:pPr>
      <w:r>
        <w:rPr/>
        <w:t>—</w:t>
      </w:r>
      <w:r>
        <w:rPr>
          <w:rFonts w:eastAsia="Arial"/>
        </w:rPr>
        <w:t xml:space="preserve"> </w:t>
      </w:r>
      <w:r>
        <w:rPr/>
        <w:t>Нет-нет! Сейчас пойдём!...</w:t>
      </w:r>
    </w:p>
    <w:p>
      <w:pPr>
        <w:pStyle w:val="Normal"/>
        <w:rPr/>
      </w:pPr>
      <w:r>
        <w:rPr/>
        <w:t>В итоге мы опаздываем, спешим, еле успеваем...</w:t>
      </w:r>
    </w:p>
    <w:p>
      <w:pPr>
        <w:pStyle w:val="Normal"/>
        <w:rPr/>
      </w:pPr>
      <w:r>
        <w:rPr/>
        <w:t>А потом я слышу обсуждаемый ими глубокомысленный вывод:</w:t>
      </w:r>
    </w:p>
    <w:p>
      <w:pPr>
        <w:pStyle w:val="Normal"/>
        <w:rPr/>
      </w:pPr>
      <w:r>
        <w:rPr/>
        <w:t>—</w:t>
      </w:r>
      <w:r>
        <w:rPr>
          <w:rFonts w:eastAsia="Arial"/>
        </w:rPr>
        <w:t xml:space="preserve"> </w:t>
      </w:r>
      <w:r>
        <w:rPr/>
        <w:t>Да... Вот в какой суете Володя живёт!...</w:t>
      </w:r>
    </w:p>
    <w:p>
      <w:pPr>
        <w:pStyle w:val="Normal"/>
        <w:rPr/>
      </w:pPr>
      <w:r>
        <w:rPr/>
        <w:t>... Когда, бывало, они и ещё другие “лучшие уче</w:t>
        <w:softHyphen/>
        <w:t>ни</w:t>
        <w:softHyphen/>
        <w:t>ки” из Москвы приезжали группой для занятий ко мне домой — они за неделю “сметали” у меня запасы еды на несколько месяцев. А “в знак благодарности” ос</w:t>
        <w:softHyphen/>
        <w:t>тав</w:t>
        <w:softHyphen/>
        <w:t xml:space="preserve">ляли мешочек со ста граммами конфет. </w:t>
      </w:r>
    </w:p>
    <w:p>
      <w:pPr>
        <w:pStyle w:val="Normal"/>
        <w:rPr/>
      </w:pPr>
      <w:r>
        <w:rPr/>
        <w:t>... Я тогда не придавал этому значения, просто дарил — и знания, и всё, что имел — потому, что их любил... Не понимая того, что именно такой любви они не были достойны... Не видя вокруг себя людей лучших, чем они, мне казалось, что я смогу их изменить своей любовью...</w:t>
      </w:r>
    </w:p>
    <w:p>
      <w:pPr>
        <w:pStyle w:val="Normal"/>
        <w:rPr/>
      </w:pPr>
      <w:r>
        <w:rPr/>
        <w:t>... Я был вовсе не из тех людей, которые, подчуя гостей, подсчитывают, кто на сколько рублей и копеек съел. Наоборот, я всегда радовался хорошему аппетиту своих друзей: ведь энергия пищи необходима для роста сознаний медитирующих. А именно это было главным для меня: служение делу Эволюции через увеличение общей утончённой энергии сознаний всех людей, особенно тех, кого доверил мне на воспитание Бог.</w:t>
      </w:r>
    </w:p>
    <w:p>
      <w:pPr>
        <w:pStyle w:val="Normal"/>
        <w:rPr/>
      </w:pPr>
      <w:r>
        <w:rPr/>
        <w:t>Но... Анализируя это сейчас, вижу следующее: Бог через Бхагавадгиту [28] зафиксировал закон: тот есть вор, кто на полученные дары не отвечает дарами...</w:t>
      </w:r>
    </w:p>
    <w:p>
      <w:pPr>
        <w:pStyle w:val="Normal"/>
        <w:rPr/>
      </w:pPr>
      <w:r>
        <w:rPr/>
        <w:t>... Однажды мне пришлось поднимать по длинной лестнице на вокзальный перрон к отходящему поезду неимоверный груз книг в рюкзаке да ещё в тележке, которую пришлось нести на руках. Казалось, сейчас потеряю сознание от перенапряжения... А она шла рядом с пустыми руками и, вместо того, чтобы хоть чуть-чуть помочь, видя, что я на пределе своих возможностей..., лишь “вдохновляла”:</w:t>
      </w:r>
    </w:p>
    <w:p>
      <w:pPr>
        <w:pStyle w:val="Normal"/>
        <w:rPr/>
      </w:pPr>
      <w:r>
        <w:rPr/>
        <w:t>—</w:t>
      </w:r>
      <w:r>
        <w:rPr>
          <w:rFonts w:eastAsia="Arial"/>
        </w:rPr>
        <w:t xml:space="preserve"> </w:t>
      </w:r>
      <w:r>
        <w:rPr/>
        <w:t>Ну — ещё! Ну — давай! Ну — ещё немного осталось!...</w:t>
      </w:r>
    </w:p>
    <w:p>
      <w:pPr>
        <w:pStyle w:val="Normal"/>
        <w:rPr/>
      </w:pPr>
      <w:r>
        <w:rPr/>
        <w:t>... Её я начал пытаться превратить в духовного воина — из комнатного существа с вечным хроническим насморком и трёхнедельными по длительности менструациями; в духовном же отношении она была вполне удовлетворена до меня тем, что у неё был знакомый православный “батюшка”...</w:t>
      </w:r>
    </w:p>
    <w:p>
      <w:pPr>
        <w:pStyle w:val="Normal"/>
        <w:rPr/>
      </w:pPr>
      <w:r>
        <w:rPr/>
        <w:t xml:space="preserve">Она исцелилась. Но стала ли духовным воином? </w:t>
      </w:r>
    </w:p>
    <w:p>
      <w:pPr>
        <w:pStyle w:val="Normal"/>
        <w:rPr/>
      </w:pPr>
      <w:r>
        <w:rPr/>
        <w:t>Имея высшее философское образование, она смо</w:t>
        <w:softHyphen/>
        <w:t>г</w:t>
        <w:softHyphen/>
        <w:t>ла какое-то время успешно преподавать методи</w:t>
        <w:softHyphen/>
        <w:t>чес</w:t>
        <w:softHyphen/>
        <w:t>кую часть программы. Но так и не обрела способность сражаться за благо других, противостоя злу. Её способность к заботе о других оказалась почти равной нулю. Она всегда оставляла “поле боя”, натолкнувшись на грубую силу. А своё “я” пыталась ут</w:t>
        <w:softHyphen/>
        <w:t>вер</w:t>
        <w:softHyphen/>
        <w:t>ж</w:t>
        <w:softHyphen/>
        <w:t>дать в мелочных капризах в отношениях со мной.</w:t>
      </w:r>
    </w:p>
    <w:p>
      <w:pPr>
        <w:pStyle w:val="Normal"/>
        <w:rPr/>
      </w:pPr>
      <w:r>
        <w:rPr/>
        <w:t xml:space="preserve">... Веду как-то группу по лесной дороге к “месту силы”. Она возмущается: </w:t>
      </w:r>
    </w:p>
    <w:p>
      <w:pPr>
        <w:pStyle w:val="Normal"/>
        <w:rPr/>
      </w:pPr>
      <w:r>
        <w:rPr/>
        <w:t>—</w:t>
      </w:r>
      <w:r>
        <w:rPr>
          <w:rFonts w:eastAsia="Arial"/>
        </w:rPr>
        <w:t xml:space="preserve"> </w:t>
      </w:r>
      <w:r>
        <w:rPr/>
        <w:t>Почему мы идём по верхней дороге, а не по нижней?</w:t>
      </w:r>
    </w:p>
    <w:p>
      <w:pPr>
        <w:pStyle w:val="Normal"/>
        <w:rPr/>
      </w:pPr>
      <w:r>
        <w:rPr/>
        <w:t>—</w:t>
      </w:r>
      <w:r>
        <w:rPr>
          <w:rFonts w:eastAsia="Arial"/>
        </w:rPr>
        <w:t xml:space="preserve"> </w:t>
      </w:r>
      <w:r>
        <w:rPr/>
        <w:t>Нижняя сейчас вся состоит из луж. Ведь всю ночь лил дождь. Я по этим местам хожу уже не один год, знаю их.</w:t>
      </w:r>
    </w:p>
    <w:p>
      <w:pPr>
        <w:pStyle w:val="Normal"/>
        <w:rPr/>
      </w:pPr>
      <w:r>
        <w:rPr/>
        <w:t>—</w:t>
      </w:r>
      <w:r>
        <w:rPr>
          <w:rFonts w:eastAsia="Arial"/>
        </w:rPr>
        <w:t xml:space="preserve"> </w:t>
      </w:r>
      <w:r>
        <w:rPr/>
        <w:t>Нет там никаких луж!</w:t>
      </w:r>
    </w:p>
    <w:p>
      <w:pPr>
        <w:pStyle w:val="Normal"/>
        <w:rPr/>
      </w:pPr>
      <w:r>
        <w:rPr/>
        <w:t>—</w:t>
      </w:r>
      <w:r>
        <w:rPr>
          <w:rFonts w:eastAsia="Arial"/>
        </w:rPr>
        <w:t xml:space="preserve"> </w:t>
      </w:r>
      <w:r>
        <w:rPr/>
        <w:t>Ну что ж, пойдём, посмотрим...</w:t>
      </w:r>
    </w:p>
    <w:p>
      <w:pPr>
        <w:pStyle w:val="Normal"/>
        <w:rPr/>
      </w:pPr>
      <w:r>
        <w:rPr/>
        <w:t>Мы перебираемся на нижнюю дорогу и продолжаем путь, с трудом преодолевая огромные грязные лужи...</w:t>
      </w:r>
    </w:p>
    <w:p>
      <w:pPr>
        <w:pStyle w:val="Normal"/>
        <w:rPr/>
      </w:pPr>
      <w:r>
        <w:rPr/>
        <w:t>Но это было ещё мелочью. Гораздо важнее, что она перестала считаться с моим мнением относительно ведения учеников. Назревал и назрел наш разрыв...</w:t>
      </w:r>
    </w:p>
    <w:p>
      <w:pPr>
        <w:pStyle w:val="Normal"/>
        <w:rPr/>
      </w:pPr>
      <w:r>
        <w:rPr/>
        <w:t>... Борис Гребенщиков когда-то пел: “... И когда я решил, что нет людей между свиней и рыб...”.</w:t>
      </w:r>
    </w:p>
    <w:p>
      <w:pPr>
        <w:pStyle w:val="Normal"/>
        <w:rPr/>
      </w:pPr>
      <w:r>
        <w:rPr/>
        <w:t>... Однажды летом мы шли с ней по лесной дороге вдоль реки.</w:t>
      </w:r>
    </w:p>
    <w:p>
      <w:pPr>
        <w:pStyle w:val="Normal"/>
        <w:rPr/>
      </w:pPr>
      <w:r>
        <w:rPr/>
        <w:t>Между нами уже произошёл надлом отношений из-за её отхода от принятой в Школе методологии преподавания. Ей хотелось, чтобы у неё было много учеников, хотелось экспериментировать на людях. Я же, основываясь на своём опыте и видя опасность её замыслов, настаивал на сохранении апробированной годами методологической чистоты.</w:t>
      </w:r>
    </w:p>
    <w:p>
      <w:pPr>
        <w:pStyle w:val="Normal"/>
        <w:rPr/>
      </w:pPr>
      <w:r>
        <w:rPr/>
        <w:t>Мои возражения раздражали её, распаляли желание противоречить. Ей захотелось идти босиком, она сняла кеды.</w:t>
      </w:r>
    </w:p>
    <w:p>
      <w:pPr>
        <w:pStyle w:val="Normal"/>
        <w:rPr/>
      </w:pPr>
      <w:r>
        <w:rPr/>
        <w:t>Я предупредил, что так можно поранить ноги о стекло или проволоку, незаметные в дорожной грязи. Она отвечала:</w:t>
      </w:r>
    </w:p>
    <w:p>
      <w:pPr>
        <w:pStyle w:val="Normal"/>
        <w:rPr/>
      </w:pPr>
      <w:r>
        <w:rPr/>
        <w:t>—</w:t>
      </w:r>
      <w:r>
        <w:rPr>
          <w:rFonts w:eastAsia="Arial"/>
        </w:rPr>
        <w:t xml:space="preserve"> </w:t>
      </w:r>
      <w:r>
        <w:rPr/>
        <w:t>Нет! Всё будет хорошо!</w:t>
      </w:r>
    </w:p>
    <w:p>
      <w:pPr>
        <w:pStyle w:val="Normal"/>
        <w:rPr/>
      </w:pPr>
      <w:r>
        <w:rPr/>
        <w:t>И тут же вляпалась в большую кучу экскрементов. Стала очищать ноги сухим прутиком, тот сломался, перепачкала и руки...</w:t>
      </w:r>
    </w:p>
    <w:p>
      <w:pPr>
        <w:pStyle w:val="Normal"/>
        <w:rPr/>
      </w:pPr>
      <w:r>
        <w:rPr/>
        <w:t>Повёл её отмываться в реку.</w:t>
      </w:r>
    </w:p>
    <w:p>
      <w:pPr>
        <w:pStyle w:val="Normal"/>
        <w:rPr/>
      </w:pPr>
      <w:r>
        <w:rPr/>
        <w:t>Река на мелком месте кишела мальками рыб.</w:t>
      </w:r>
    </w:p>
    <w:p>
      <w:pPr>
        <w:pStyle w:val="Normal"/>
        <w:rPr/>
      </w:pPr>
      <w:r>
        <w:rPr/>
        <w:t>Говорю:</w:t>
      </w:r>
    </w:p>
    <w:p>
      <w:pPr>
        <w:pStyle w:val="Normal"/>
        <w:rPr/>
      </w:pPr>
      <w:r>
        <w:rPr/>
        <w:t>—</w:t>
      </w:r>
      <w:r>
        <w:rPr>
          <w:rFonts w:eastAsia="Arial"/>
        </w:rPr>
        <w:t xml:space="preserve"> </w:t>
      </w:r>
      <w:r>
        <w:rPr/>
        <w:t>Только рыб ещё не перепачкай!...</w:t>
      </w:r>
    </w:p>
    <w:p>
      <w:pPr>
        <w:pStyle w:val="Normal"/>
        <w:rPr/>
      </w:pPr>
      <w:r>
        <w:rPr/>
        <w:t>Она отмылась, но не вняла. И впоследствии своей изменой причинила много вреда доверившимся (не ей, а мне как руководителю) людям.</w:t>
      </w:r>
    </w:p>
    <w:p>
      <w:pPr>
        <w:pStyle w:val="Normal"/>
        <w:rPr/>
      </w:pPr>
      <w:r>
        <w:rPr/>
        <w:t>Московский центр нашей Школы разваливался...</w:t>
      </w:r>
    </w:p>
    <w:p>
      <w:pPr>
        <w:pStyle w:val="Normal"/>
        <w:rPr/>
      </w:pPr>
      <w:r>
        <w:rPr/>
        <w:t>Характерными чертами старшего преподавателя были отсутствие заботливости и организаторских способностей. Например, даже то, что в единственном туалете при зале для занятий перегорала лампочка и была сломана защелка на двери, не привлекало её внимания.</w:t>
      </w:r>
    </w:p>
    <w:p>
      <w:pPr>
        <w:pStyle w:val="Normal"/>
        <w:rPr/>
      </w:pPr>
      <w:r>
        <w:rPr/>
        <w:t>Женщина естественным образом учится заботливости — второму по важности, после сострадания, аспекту любви — через воспитание детей. Но у неё детей не было ни в этой, ни в прошлой жизнях.</w:t>
      </w:r>
    </w:p>
    <w:p>
      <w:pPr>
        <w:pStyle w:val="Normal"/>
        <w:rPr/>
      </w:pPr>
      <w:r>
        <w:rPr/>
        <w:t>Ещё она возмущалась тем, что сексуально озабоченные человеческие самцы делали ей на улицах предложения. Но при этом я однажды летом увидел её в белой майке с изображением красного прон</w:t>
        <w:softHyphen/>
        <w:t>зён</w:t>
        <w:softHyphen/>
        <w:t>но</w:t>
        <w:softHyphen/>
        <w:t>го “стре</w:t>
        <w:softHyphen/>
        <w:t>лой Амура” сердца и надписью по-английски: "Yes!" — "Да!".</w:t>
      </w:r>
    </w:p>
    <w:p>
      <w:pPr>
        <w:pStyle w:val="Normal"/>
        <w:rPr/>
      </w:pPr>
      <w:r>
        <w:rPr/>
        <w:t>Она была в прошлой жизни буддийским монахом в тибетском монастыре.</w:t>
      </w:r>
    </w:p>
    <w:p>
      <w:pPr>
        <w:pStyle w:val="Normal"/>
        <w:rPr/>
      </w:pPr>
      <w:r>
        <w:rPr/>
        <w:t>Он —  хулиганствующим псевдосуфийским магом по прозвищу “Человек-пуля”.</w:t>
      </w:r>
    </w:p>
    <w:p>
      <w:pPr>
        <w:pStyle w:val="Normal"/>
        <w:rPr/>
      </w:pPr>
      <w:r>
        <w:rPr/>
        <w:t>Мои попытки помочь им стать лучше — мягкие намёки, приведение примеров других людей — вна</w:t>
        <w:softHyphen/>
        <w:t>ча</w:t>
        <w:softHyphen/>
        <w:t>ле воспринимались положительно, а потом стали вызывать раздражение: мол, чего учишь? — мы ведь теперь умеем медитировать не хуже тебя.</w:t>
      </w:r>
    </w:p>
    <w:p>
      <w:pPr>
        <w:pStyle w:val="Normal"/>
        <w:rPr/>
      </w:pPr>
      <w:r>
        <w:rPr/>
        <w:t>В его теле я однажды заметил “подселенца” — духа-обезьяну. И характерной чертой его поведения стали ужимки и кривляния, которые казались смешными и остроумными ему самому, но с недоумением воспринимались окружающими.</w:t>
      </w:r>
    </w:p>
    <w:p>
      <w:pPr>
        <w:pStyle w:val="Normal"/>
        <w:rPr/>
      </w:pPr>
      <w:r>
        <w:rPr/>
        <w:t>А ещё их стал опекать небольшой дух, который выдавал себя за Бабаджи. А они его слышали, но не видели. Он был подослан к ним в качестве шутника-искусителя. И она — вместо того, чтобы работать по самосовершенствованию, — увлеклась слушанием его сказок о том, как она якобы во многих прошлых жизнях воплощалась вместе с Бабаджи...</w:t>
      </w:r>
    </w:p>
    <w:p>
      <w:pPr>
        <w:pStyle w:val="Normal"/>
        <w:rPr/>
      </w:pPr>
      <w:r>
        <w:rPr/>
        <w:t>Мне вначале долго казалось, что я могу существенно помочь им приблизиться к Совершенству в интеллектуальном и этическом аспектах развития. Поэтому я и поручал им ответственную работу: обу</w:t>
        <w:softHyphen/>
        <w:t>чал методике преподавания, назначал на руководящие должности, помогал в написании научных статей и т.д. Даже однажды подставил их фамилии в качестве соавторов на одну из своих книг — чтобы повысить их авторитет в глазах других людей. Но в итоге пришлось ещё раз убедиться: каждый человек способен измениться за ограниченный всего несколькими годами отрезок времени лишь в небольших пределах; для принципиальных же изменений требуются несравненно большие временные масштабы.</w:t>
      </w:r>
    </w:p>
    <w:p>
      <w:pPr>
        <w:pStyle w:val="Normal"/>
        <w:rPr/>
      </w:pPr>
      <w:r>
        <w:rPr/>
        <w:t>Она оказалась ещё слишком молодой душой, чтобы уметь любить, заботясь и сражаясь за тех, кого любишь. Он же — уже слишком закоренел в пороках лени, лжи, подлости, готовности в любой момент предать — до той степени, что научился их отлично маскировать.</w:t>
      </w:r>
    </w:p>
    <w:p>
      <w:pPr>
        <w:pStyle w:val="Normal"/>
        <w:rPr/>
      </w:pPr>
      <w:r>
        <w:rPr/>
        <w:t>А я этого ещё не умел различать. И даже, более того, не хотел этого видеть, когда Бог прямо указывал мне на несоответствие преподавателей Школы Его Замыслу.</w:t>
      </w:r>
    </w:p>
    <w:p>
      <w:pPr>
        <w:pStyle w:val="Normal"/>
        <w:rPr/>
      </w:pPr>
      <w:r>
        <w:rPr/>
        <w:t>В Его же Замысел входило то, чтобы через меня Он смог готовить Аватаров. А не просто создалась бы ещё одна “большая и дружная семья” резвящихся и пакостничающих детей, играющих в религию.</w:t>
      </w:r>
    </w:p>
    <w:p>
      <w:pPr>
        <w:pStyle w:val="Normal"/>
        <w:rPr/>
      </w:pPr>
      <w:r>
        <w:rPr/>
        <w:t>Для этого Ему предстояло ещё многому обучить меня самого. В другой обстановке. В отрыве от толпы. Я же этого не хотел видеть и сопротивлялся.</w:t>
      </w:r>
    </w:p>
    <w:p>
      <w:pPr>
        <w:pStyle w:val="Normal"/>
        <w:rPr/>
      </w:pPr>
      <w:r>
        <w:rPr/>
        <w:t>И однажды Бог распорядился о закрытии Центра “Ваджраяна”. Лично мне Он сказал:</w:t>
      </w:r>
    </w:p>
    <w:p>
      <w:pPr>
        <w:pStyle w:val="Normal"/>
        <w:rPr/>
      </w:pPr>
      <w:r>
        <w:rPr/>
        <w:t>—</w:t>
      </w:r>
      <w:r>
        <w:rPr>
          <w:rFonts w:eastAsia="Arial"/>
        </w:rPr>
        <w:t xml:space="preserve"> </w:t>
      </w:r>
      <w:r>
        <w:rPr/>
        <w:t>Центр "Ваджраяна" пришёл к закату, к концу. Я его упраздняю — при помощи грубых сил, если сам на это не пойдешь. Занятия в прежнем виде уже не нужны. Они будут продолжаться на совсем другой основе. Центра, считай, уже нет: Я его закрыл. Считать его закрытым с этого момента. Ты потом увидишь много своих ошибок — привязок к "земному". Отныне существую лишь Я — Центр для всех стремящихся ко Мне душ. Никакая организация на Земле вам больше не нужна.</w:t>
      </w:r>
    </w:p>
    <w:p>
      <w:pPr>
        <w:pStyle w:val="Normal"/>
        <w:rPr/>
      </w:pPr>
      <w:r>
        <w:rPr/>
        <w:t>А через некоторое время я узнаю о том, что делалось в Центре в последнее время и скрывалось от меня: “сексуальные семинары” для всех желающих с улицы с коллективными раздеваниями, занятия с публичным раскрашиванием красками обнажённого жен</w:t>
        <w:softHyphen/>
        <w:t>с</w:t>
        <w:softHyphen/>
        <w:t>кого тела (причём как? — грудь в чёрный цвет, а что ниже — в красный!). Как раз приехали канадские кинематографисты. И они отсняли этот отвратительный эпизод. Они делали фильм “Духовная жизнь России”... А вокально-инструментальная деятельность свелась к воспеванию не Бога, как замышлялось, а шиваистских богов. И всё это делалось с постоянным повторением имени Бабаджи и под разговоры об открытии “Центра Бабаджи”.</w:t>
      </w:r>
    </w:p>
    <w:p>
      <w:pPr>
        <w:pStyle w:val="Normal"/>
        <w:rPr/>
      </w:pPr>
      <w:r>
        <w:rPr/>
        <w:t>Я увидел: преподаватели, достигнув предела своих возможностей на данный момент, пустились в зазнайство и хулиганство. Это уже, действительно, стал вовсе не “Прямой Путь” к Богу, не “ваджраяна”.</w:t>
      </w:r>
    </w:p>
    <w:p>
      <w:pPr>
        <w:pStyle w:val="Normal"/>
        <w:rPr/>
      </w:pPr>
      <w:r>
        <w:rPr/>
        <w:t>Я заявил директору и старшему преподавателю, что нам пора расстаться и что в дальнейшем они не должны опираться на моё имя и авторитет нашей Школы. В ответ они, скрыв от других факт этого разговора, стали пытаться сохранить Центр и своё лидерство, но уже без меня, хотя и присваивая право преемственности.</w:t>
      </w:r>
    </w:p>
    <w:p>
      <w:pPr>
        <w:pStyle w:val="Normal"/>
        <w:rPr/>
      </w:pPr>
      <w:r>
        <w:rPr/>
        <w:t>Я знал, что выполнил свою миссию по отношению к московским ученикам, дав каждому то, что он мог вместить на данном этапе своего развития. Оставалось лишь подвести итог.</w:t>
      </w:r>
    </w:p>
    <w:p>
      <w:pPr>
        <w:pStyle w:val="Normal"/>
        <w:rPr/>
      </w:pPr>
      <w:r>
        <w:rPr/>
        <w:t>Я счёл своим долгом собрать московских уче</w:t>
        <w:softHyphen/>
        <w:t>ни</w:t>
        <w:softHyphen/>
        <w:t>ков и, прощаясь, высказать им своё  отношение к этим событиям.</w:t>
      </w:r>
    </w:p>
    <w:p>
      <w:pPr>
        <w:pStyle w:val="Normal"/>
        <w:rPr/>
      </w:pPr>
      <w:r>
        <w:rPr/>
        <w:t>Говорю, в частности:</w:t>
      </w:r>
    </w:p>
    <w:p>
      <w:pPr>
        <w:pStyle w:val="Normal"/>
        <w:rPr/>
      </w:pPr>
      <w:r>
        <w:rPr/>
        <w:t>—</w:t>
      </w:r>
      <w:r>
        <w:rPr>
          <w:rFonts w:eastAsia="Arial"/>
        </w:rPr>
        <w:t xml:space="preserve"> </w:t>
      </w:r>
      <w:r>
        <w:rPr/>
        <w:t>Центр “Ваджраяна” закрыт. Я за дальнейшие поступки преподавателей, пожелавших идти своим путём, не отвечаю. Отныне они могут вести занятия хоть по “Медитативной мастурбации” или “Груп</w:t>
        <w:softHyphen/>
        <w:t>по</w:t>
        <w:softHyphen/>
        <w:t>во</w:t>
        <w:softHyphen/>
        <w:t>му скотоложству” — но на свою ответственность перед Богом и людьми, а не прикрываясь именем Бабаджи или моим именем...</w:t>
      </w:r>
    </w:p>
    <w:p>
      <w:pPr>
        <w:pStyle w:val="Normal"/>
        <w:rPr/>
      </w:pPr>
      <w:r>
        <w:rPr/>
        <w:t>Сказанное наглядно демонстрирует то, что даже большие успехи в психоэнергетических тренировках не способствуют сами по себе искоренению грубейших этических пороков.</w:t>
      </w:r>
    </w:p>
    <w:p>
      <w:pPr>
        <w:pStyle w:val="Normal"/>
        <w:rPr/>
      </w:pPr>
      <w:r>
        <w:rPr/>
        <w:t>Теперь (к сожалению, слишком поздно) я увидел тщетность своих попыток исправлять этические пороки учеников именно в процессе серьёзной эзотерической работы: на самом деле кристальная эти</w:t>
        <w:softHyphen/>
        <w:t>чес</w:t>
        <w:softHyphen/>
        <w:t>кая чистота должна являться предпосылкой для неё, "пропуском" в неё.</w:t>
      </w:r>
    </w:p>
    <w:p>
      <w:pPr>
        <w:pStyle w:val="Normal"/>
        <w:rPr/>
      </w:pPr>
      <w:r>
        <w:rPr/>
        <w:t xml:space="preserve">Бог по поводу этой моей ошибки с данным и некоторыми другими учениками высказался так: </w:t>
      </w:r>
    </w:p>
    <w:p>
      <w:pPr>
        <w:pStyle w:val="Normal"/>
        <w:rPr/>
      </w:pPr>
      <w:r>
        <w:rPr/>
        <w:softHyphen/>
        <w:softHyphen/>
        <w:t>—  Ты старался натащить в Меня всякого мусора!</w:t>
      </w:r>
    </w:p>
    <w:p>
      <w:pPr>
        <w:pStyle w:val="Normal"/>
        <w:rPr/>
      </w:pPr>
      <w:r>
        <w:rPr/>
        <w:t>Хотя, с другой стороны, ведь именно Он Сам благословлял меня прежде на каждый этап работы с ними. Причина же такого кажущегося противоречия состоит в следующем. Во-первых, через эти уроки я научился лучше понимать других людей и, более того, могу теперь этим своим опытом поделиться со многими. Во-вторых, я не смог бы сам двигаться столь успешно по духовному Пути, если бы искал его только для себя; я проторял дорогу для своих учеников, и одним из главных стимулов для моих усилий была любовь к ним.</w:t>
      </w:r>
    </w:p>
    <w:p>
      <w:pPr>
        <w:pStyle w:val="Heading2"/>
        <w:rPr/>
      </w:pPr>
      <w:bookmarkStart w:id="28" w:name="__RefHeading___Toc507510597"/>
      <w:bookmarkEnd w:id="28"/>
      <w:r>
        <w:rPr/>
        <w:t>РАСПЛАТА</w:t>
      </w:r>
    </w:p>
    <w:p>
      <w:pPr>
        <w:pStyle w:val="Normal"/>
        <w:rPr/>
      </w:pPr>
      <w:r>
        <w:rPr/>
        <w:t>Мое последнее московское выступление было записано на магнитофон, и ленту я привез в Петербург, чтобы ознакомить с ним тех, кто имели отношение к нашей работе в этом городе.</w:t>
      </w:r>
    </w:p>
    <w:p>
      <w:pPr>
        <w:pStyle w:val="Normal"/>
        <w:rPr/>
      </w:pPr>
      <w:r>
        <w:rPr/>
        <w:t>Дал и одной студентке, которая занималась у моей бывшей ученицы. Зачем дал? — чтобы притормозить в ней чрезмерную увлеченность сексом, ибо видел в ней нарастание этой тенденции.</w:t>
      </w:r>
    </w:p>
    <w:p>
      <w:pPr>
        <w:pStyle w:val="Normal"/>
        <w:rPr/>
      </w:pPr>
      <w:r>
        <w:rPr/>
        <w:t>В моем выступлении она услышала, что Бог не только дал людям возможность радоваться от гармонии сексуальной жизни и растить в себе через секс утончённость, гармоничность, эмоциональную любовь. Но также Он предупредил: “Не прелюбодействуй!” — т.е. не пере-любодействуй, не увлекайся сек</w:t>
        <w:softHyphen/>
        <w:softHyphen/>
        <w:t>сом чрезмерно, не ставь его в основу своей жизни. И что, если мы этот принцип нарушаем, то Бог может, в частности, послать венерические болезни. И я привёл свежие примеры. И ещё там говорилось, что никакого отношения к духовной работе не имеет раскрашивание голых тел — это просто недостойное озорство, хулиганство.</w:t>
      </w:r>
    </w:p>
    <w:p>
      <w:pPr>
        <w:pStyle w:val="Normal"/>
        <w:rPr/>
      </w:pPr>
      <w:r>
        <w:rPr/>
        <w:t>Реакция студентки оказалась для меня сверхнеожиданной: она так сильно обиделась на меня, что решила отомстить. Для этого она оклеветала меня среди своих товарищей по группе столь страшным образом, что я впоследствии даже долго не мог повторить её слова. Она объявила им, будто бы я её... изнасиловал...</w:t>
      </w:r>
    </w:p>
    <w:p>
      <w:pPr>
        <w:pStyle w:val="Normal"/>
        <w:rPr/>
      </w:pPr>
      <w:r>
        <w:rPr/>
        <w:t>Я об этом, естественно, пока ничего не знал.</w:t>
      </w:r>
    </w:p>
    <w:p>
      <w:pPr>
        <w:pStyle w:val="Normal"/>
        <w:rPr/>
      </w:pPr>
      <w:r>
        <w:rPr/>
        <w:t>Я наметил в Петербурге встречу с адептами Школы, чтобы рассказать им о московских событиях и обсудить их.</w:t>
      </w:r>
    </w:p>
    <w:p>
      <w:pPr>
        <w:pStyle w:val="Normal"/>
        <w:rPr/>
      </w:pPr>
      <w:r>
        <w:rPr/>
        <w:t>Утром в день встречи выхожу из квартиры с тяжёлым рюкзаком, полным книг. Но на нижней лестничной площадке нарываюсь на засаду. Меня избивают молниеносной атакой, не давая сбросить рюкзак, привязанный к телу поясным ремнём, сбивают с ног, требуют впустить в квартиру. Этого я допустить уже никак не мог: ведь в квартире — моя мать, пожилые соседки. Освободившись от рюкзака и воспользовавшись тем, что главный нападавший потерял бдительность, бью его в подбородок. Он отлетает к стене, хватается за батарею отопления. Ударить ещё раз, добить — мне такое и в голову не пришло: уж слишком я мирный человек, любое насилие, при</w:t>
        <w:softHyphen/>
        <w:t>чи</w:t>
        <w:softHyphen/>
        <w:t>не</w:t>
        <w:softHyphen/>
        <w:t>ние боли мне абсолютно чужды; своим ударом я его всего лишь остановил, спасая других. Я звоню в чужую квартиру и через дверь прошу вызвать милицию. Он брызгает в меня из балончика нервно-па</w:t>
        <w:softHyphen/>
        <w:t>ра</w:t>
        <w:softHyphen/>
        <w:t>ли</w:t>
        <w:softHyphen/>
        <w:t>ти</w:t>
        <w:softHyphen/>
        <w:t>ческим газом, и моё тело без сознания падает спиной на каменный пол примерно с 2-метровой высоты.</w:t>
      </w:r>
    </w:p>
    <w:p>
      <w:pPr>
        <w:pStyle w:val="Normal"/>
        <w:rPr/>
      </w:pPr>
      <w:r>
        <w:rPr/>
        <w:t>Очнулся я минут через 10. Первая мысль была такой: “Неужели это со мной на самом деле слу</w:t>
        <w:softHyphen/>
        <w:t>чи</w:t>
        <w:softHyphen/>
        <w:t>лось?!” Ощупал голову, она при падении опёрлась на стену, иначе бы упал затылком и расколол череп. Встал, добрался до своей квартиры.</w:t>
      </w:r>
    </w:p>
    <w:p>
      <w:pPr>
        <w:pStyle w:val="Normal"/>
        <w:rPr/>
      </w:pPr>
      <w:r>
        <w:rPr/>
        <w:t>Приехали милиция и “скорая”. Составили протокол. Позднее открыли уголовное дело, собрались искать преступников.</w:t>
      </w:r>
    </w:p>
    <w:p>
      <w:pPr>
        <w:pStyle w:val="Normal"/>
        <w:rPr/>
      </w:pPr>
      <w:r>
        <w:rPr/>
        <w:t>А через несколько дней организатор преступления является ко мне и, сострадая сама себе, что “так переволновалась”, рассказывает о причине нападения. Её интеллект оказался настолько просто устроенным, что она даже не понимала уголовной ответственности за свой поступок.</w:t>
      </w:r>
    </w:p>
    <w:p>
      <w:pPr>
        <w:pStyle w:val="Normal"/>
        <w:rPr/>
      </w:pPr>
      <w:r>
        <w:rPr>
          <w:rFonts w:eastAsia="Arial"/>
        </w:rPr>
        <w:t xml:space="preserve"> </w:t>
      </w:r>
      <w:r>
        <w:rPr/>
        <w:t>... Я не хотел мстить. Во-первых, мстительность — качество слишком далекое от Божественности. Во-вторых, я понимал, что, раз такое произошло, значит в этом должен быть какой-то глубокий смысл именно для самого меня. В-третьих, я стал размышлять о том, каким образом будет лучше помочь преступникам исправиться, стать лучше.</w:t>
      </w:r>
    </w:p>
    <w:p>
      <w:pPr>
        <w:pStyle w:val="Normal"/>
        <w:rPr/>
      </w:pPr>
      <w:r>
        <w:rPr/>
        <w:t>Обдумав ситуацию, принимаю решение не выдавать их следователям: и студентке лучше закончить институт, да и всем удобней будет покаяться на воле, чем в “зоне”. Объясняю милиции, что хочу привести их к покаянию, вместо того, чтобы мстить. Со мной соглашаются: да, в “зоне” методы воспитания грубее, чем у Вас.</w:t>
      </w:r>
    </w:p>
    <w:p>
      <w:pPr>
        <w:pStyle w:val="Normal"/>
        <w:rPr/>
      </w:pPr>
      <w:r>
        <w:rPr/>
        <w:t>В своей затее с покаянием хочу опереться на руководителя их группы — мою бывшую ученицу и, казалось, хорошего друга. Во время тех событий её в городе не было, она о них пока ничего не знала. Пишу ей письмо.</w:t>
      </w:r>
    </w:p>
    <w:p>
      <w:pPr>
        <w:pStyle w:val="Normal"/>
        <w:rPr/>
      </w:pPr>
      <w:r>
        <w:rPr/>
        <w:t>Она приезжает, встречается со своими учениками-преступниками и... в ответном письме оправдывает их, покрывая меня новой клеветой и на её основе “назидая”: мол, будешь знать!.. Я понял: она ненавидит меня за то, что когда-то я был вынужден её, как не способную идти дальше, отстранить от дальнейшей учёбы...</w:t>
      </w:r>
    </w:p>
    <w:p>
      <w:pPr>
        <w:pStyle w:val="Normal"/>
        <w:rPr/>
      </w:pPr>
      <w:r>
        <w:rPr/>
        <w:t>И до сих пор я не дождался от членов той банды ни извинений, ни благодарности за подаренную им свободу.</w:t>
      </w:r>
    </w:p>
    <w:p>
      <w:pPr>
        <w:pStyle w:val="Normal"/>
        <w:rPr/>
      </w:pPr>
      <w:r>
        <w:rPr>
          <w:rFonts w:eastAsia="Arial"/>
        </w:rPr>
        <w:t xml:space="preserve"> </w:t>
      </w:r>
      <w:r>
        <w:rPr/>
        <w:t>... Ну а сам остался с сотрясением мозга, сломанным передним верхним зубом, распухшим лицом, ставшим похожим на огромную раковую опухоль, раз</w:t>
        <w:softHyphen/>
        <w:t>би</w:t>
        <w:softHyphen/>
        <w:t>тым и распухшим до подобия горба позвоночником, поломанными ребрами. От больницы отказался: счёл лучшим положиться на Бога, ждал объяснений слу</w:t>
        <w:softHyphen/>
        <w:t>чив</w:t>
        <w:softHyphen/>
        <w:t>шегося от Него. Ну а начал с вопроса к самому себе: может быть, было, за что меня наказывать?</w:t>
      </w:r>
    </w:p>
    <w:p>
      <w:pPr>
        <w:pStyle w:val="Normal"/>
        <w:rPr/>
      </w:pPr>
      <w:r>
        <w:rPr/>
        <w:t>Я имел привычку очень тщательно анализировать своё  поведение с этической точки зрения. Но до сих пор мне казалось, что все грехи прошлого уже были покаяны, эмоционально выстраданы.</w:t>
      </w:r>
    </w:p>
    <w:p>
      <w:pPr>
        <w:pStyle w:val="Normal"/>
        <w:rPr/>
      </w:pPr>
      <w:r>
        <w:rPr/>
        <w:t>И вдруг — неожиданные открытия. Удары по голове — так ведь и я когда-то бил по голове лошадь, не желавшую работать. Разбитая спина — когда-то бил по спине хорошего пса, которого увлекла сексуальная перспектива, а я торопился, ждать не мог. Гнуснейшая клевета, вероломство — но ведь и я, изучая в мединституте поведение собак, вначале обоюдно общался с ними, как с лучшими друзьями, но когда работа заканчивалась, передавал их в руки сотрудников, которые творили с ними садистские эксперименты.</w:t>
      </w:r>
    </w:p>
    <w:p>
      <w:pPr>
        <w:pStyle w:val="Normal"/>
        <w:rPr/>
      </w:pPr>
      <w:r>
        <w:rPr/>
        <w:t>Вот — ещё раз — что такое “закон кармы”...</w:t>
      </w:r>
    </w:p>
    <w:p>
      <w:pPr>
        <w:pStyle w:val="Normal"/>
        <w:rPr/>
      </w:pPr>
      <w:r>
        <w:rPr/>
        <w:t>Когда я проделал эту работу, Бог заговорил со мной:</w:t>
      </w:r>
    </w:p>
    <w:p>
      <w:pPr>
        <w:pStyle w:val="Normal"/>
        <w:rPr/>
      </w:pPr>
      <w:r>
        <w:rPr/>
      </w:r>
    </w:p>
    <w:p>
      <w:pPr>
        <w:pStyle w:val="Normal"/>
        <w:rPr/>
      </w:pPr>
      <w:r>
        <w:rPr/>
        <w:t>—</w:t>
      </w:r>
      <w:r>
        <w:rPr>
          <w:rFonts w:eastAsia="Arial"/>
        </w:rPr>
        <w:t xml:space="preserve"> </w:t>
      </w:r>
      <w:r>
        <w:rPr/>
        <w:t>Ты будешь благодарен Мне за это.</w:t>
      </w:r>
    </w:p>
    <w:p>
      <w:pPr>
        <w:pStyle w:val="Normal"/>
        <w:rPr/>
      </w:pPr>
      <w:r>
        <w:rPr/>
        <w:t>А наказываю всех преступников Я. Ты этого не делай.</w:t>
      </w:r>
    </w:p>
    <w:p>
      <w:pPr>
        <w:pStyle w:val="Normal"/>
        <w:rPr/>
      </w:pPr>
      <w:r>
        <w:rPr/>
        <w:t>Найди покой и уют только во Мне. Тело для тебя теперь — ничто. Зачем о нём столько суеты? Бог — везде и во всём. Везде! Понимаешь?</w:t>
      </w:r>
    </w:p>
    <w:p>
      <w:pPr>
        <w:pStyle w:val="Normal"/>
        <w:rPr/>
      </w:pPr>
      <w:r>
        <w:rPr/>
        <w:t>Даю тебе слово, что это — в последний раз. В следующий раз ты умрёшь, чтобы воцарствовать в Боге. В случае нападения ты должен будешь принять смерть как свою судьбу. Помни обо Мне всюду.</w:t>
      </w:r>
    </w:p>
    <w:p>
      <w:pPr>
        <w:pStyle w:val="Normal"/>
        <w:rPr/>
      </w:pPr>
      <w:r>
        <w:rPr/>
        <w:t>Что придавать такое большое значение телу? Будь во вселенной. Тело — ничто. И надо быть готовым умереть в любую минуту — настолько должны быть завершены все дела на Земле.</w:t>
      </w:r>
    </w:p>
    <w:p>
      <w:pPr>
        <w:pStyle w:val="Normal"/>
        <w:rPr/>
      </w:pPr>
      <w:r>
        <w:rPr/>
        <w:t>Это Я убиваю тела, когда им приходит конец. Это Я нанёс вчера твоему телу вред. И нанесу ещё больший, если не поймёшь.</w:t>
      </w:r>
    </w:p>
    <w:p>
      <w:pPr>
        <w:pStyle w:val="Normal"/>
        <w:rPr/>
      </w:pPr>
      <w:r>
        <w:rPr/>
        <w:t>Свободы воли почти нет. Это я тебя "продал", чтобы ты стал лучше, чтобы ты это понял. Прими — и тогда Мне не будет причин это делать потом.</w:t>
      </w:r>
    </w:p>
    <w:p>
      <w:pPr>
        <w:pStyle w:val="Normal"/>
        <w:rPr/>
      </w:pPr>
      <w:r>
        <w:rPr/>
        <w:t>—</w:t>
      </w:r>
      <w:r>
        <w:rPr>
          <w:rFonts w:eastAsia="Arial"/>
        </w:rPr>
        <w:t xml:space="preserve"> </w:t>
      </w:r>
      <w:r>
        <w:rPr/>
        <w:t>Правильно ли я сделал, что его ударил?</w:t>
      </w:r>
    </w:p>
    <w:p>
      <w:pPr>
        <w:pStyle w:val="Normal"/>
        <w:rPr/>
      </w:pPr>
      <w:r>
        <w:rPr/>
        <w:t>—</w:t>
      </w:r>
      <w:r>
        <w:rPr>
          <w:rFonts w:eastAsia="Arial"/>
        </w:rPr>
        <w:t xml:space="preserve"> </w:t>
      </w:r>
      <w:r>
        <w:rPr/>
        <w:t>Да, ведь это Я ударил его твоей рукой, чтобы его остановить. Он слишком многого хотел.</w:t>
      </w:r>
    </w:p>
    <w:p>
      <w:pPr>
        <w:pStyle w:val="Normal"/>
        <w:rPr/>
      </w:pPr>
      <w:r>
        <w:rPr/>
        <w:t>Будь спокоен за своё  тело. Что такое тело для тебя теперь? Смерть для тебя — это Вечность, жизнь в Боге, благоприятный предел. Будь готов к ней каждый день. Запомни: ты должен стать совершенно свободен от всего, что держит тебя сейчас здесь, на Земле.</w:t>
      </w:r>
    </w:p>
    <w:p>
      <w:pPr>
        <w:pStyle w:val="Normal"/>
        <w:rPr/>
      </w:pPr>
      <w:r>
        <w:rPr/>
        <w:t>Мы с тобой разработаем программу, как тебе действовать отсюда, из Обители Моей, сохраняя тело на Земле.</w:t>
      </w:r>
    </w:p>
    <w:p>
      <w:pPr>
        <w:pStyle w:val="Normal"/>
        <w:rPr/>
      </w:pPr>
      <w:r>
        <w:rPr/>
        <w:t>Ты пробудешь в этой темнице ещё месяц-другой. А потом ты мог бы стать первым в этой стране в это время, кто возьмет рубеж идеального растворения во Мне.</w:t>
      </w:r>
    </w:p>
    <w:p>
      <w:pPr>
        <w:pStyle w:val="Normal"/>
        <w:rPr/>
      </w:pPr>
      <w:r>
        <w:rPr/>
        <w:t>—</w:t>
      </w:r>
      <w:r>
        <w:rPr>
          <w:rFonts w:eastAsia="Arial"/>
        </w:rPr>
        <w:t xml:space="preserve"> </w:t>
      </w:r>
      <w:r>
        <w:rPr/>
        <w:t>И Ты научишь дематериализации тела?</w:t>
      </w:r>
    </w:p>
    <w:p>
      <w:pPr>
        <w:pStyle w:val="Normal"/>
        <w:rPr/>
      </w:pPr>
      <w:r>
        <w:rPr/>
        <w:t>—</w:t>
      </w:r>
      <w:r>
        <w:rPr>
          <w:rFonts w:eastAsia="Arial"/>
        </w:rPr>
        <w:t xml:space="preserve"> </w:t>
      </w:r>
      <w:r>
        <w:rPr/>
        <w:t>Да, конечно, да.</w:t>
      </w:r>
    </w:p>
    <w:p>
      <w:pPr>
        <w:pStyle w:val="Normal"/>
        <w:rPr/>
      </w:pPr>
      <w:r>
        <w:rPr/>
        <w:t>А сейчас — счастье пребывания во Мне — твой первейший долг.</w:t>
      </w:r>
    </w:p>
    <w:p>
      <w:pPr>
        <w:pStyle w:val="Normal"/>
        <w:rPr/>
      </w:pPr>
      <w:r>
        <w:rPr/>
        <w:t>—</w:t>
      </w:r>
      <w:r>
        <w:rPr>
          <w:rFonts w:eastAsia="Arial"/>
        </w:rPr>
        <w:t xml:space="preserve"> </w:t>
      </w:r>
      <w:r>
        <w:rPr/>
        <w:t>Скажи, а какой смысл тащить в Тебя тело через дематериализацию? Ведь и Кришна, и Гаутама Будда, и Бабаджи в последней жизни — все Они ушли без неё.</w:t>
      </w:r>
    </w:p>
    <w:p>
      <w:pPr>
        <w:pStyle w:val="Normal"/>
        <w:rPr/>
      </w:pPr>
      <w:r>
        <w:rPr/>
        <w:t>—</w:t>
      </w:r>
      <w:r>
        <w:rPr>
          <w:rFonts w:eastAsia="Arial"/>
        </w:rPr>
        <w:t xml:space="preserve"> </w:t>
      </w:r>
      <w:r>
        <w:rPr/>
        <w:t>Привязанность к телу — вот загвоздка. Ты устраняешь её, стремясь к дематериализации. Так ты — в этом процессе — сливаешься со Мной. Но вообще, и без дематериализации можно.</w:t>
      </w:r>
    </w:p>
    <w:p>
      <w:pPr>
        <w:pStyle w:val="Normal"/>
        <w:rPr/>
      </w:pPr>
      <w:r>
        <w:rPr/>
        <w:t>Твоя главная проблема — это твоя отдельность. Устрани — и станешь Мной. Устрани — и впущу без проблем. Сам войдешь. Войди!</w:t>
      </w:r>
    </w:p>
    <w:p>
      <w:pPr>
        <w:pStyle w:val="Normal"/>
        <w:rPr/>
      </w:pPr>
      <w:r>
        <w:rPr/>
        <w:t>Ведь отдельность после смерти тела не устранишь. Придётся заводить новое тело.</w:t>
      </w:r>
    </w:p>
    <w:p>
      <w:pPr>
        <w:pStyle w:val="Normal"/>
        <w:rPr/>
      </w:pPr>
      <w:r>
        <w:rPr/>
        <w:t>Я тобою познан. И теперь должен остаться только Я.</w:t>
      </w:r>
    </w:p>
    <w:p>
      <w:pPr>
        <w:pStyle w:val="Normal"/>
        <w:rPr/>
      </w:pPr>
      <w:r>
        <w:rPr/>
        <w:t>—</w:t>
      </w:r>
      <w:r>
        <w:rPr>
          <w:rFonts w:eastAsia="Arial"/>
        </w:rPr>
        <w:t xml:space="preserve"> </w:t>
      </w:r>
      <w:r>
        <w:rPr/>
        <w:t>Господи! А как происходит дематериализация?</w:t>
      </w:r>
    </w:p>
    <w:p>
      <w:pPr>
        <w:pStyle w:val="Normal"/>
        <w:rPr/>
      </w:pPr>
      <w:r>
        <w:rPr/>
        <w:t>—</w:t>
      </w:r>
      <w:r>
        <w:rPr>
          <w:rFonts w:eastAsia="Arial"/>
        </w:rPr>
        <w:t xml:space="preserve"> </w:t>
      </w:r>
      <w:r>
        <w:rPr/>
        <w:t>Это — длительный и сложный процесс. Сначала проходит подготовку тело. Потом сознание доводится через серию приёмов до того состояния, когда оно становится способным взять на себя всю полноту власти, которая ранее должна была принадлежать и принадлежала телу. Тогда сознание становится свободным.</w:t>
      </w:r>
    </w:p>
    <w:p>
      <w:pPr>
        <w:pStyle w:val="Normal"/>
        <w:rPr/>
      </w:pPr>
      <w:r>
        <w:rPr/>
        <w:t>Ну а потом сознание должно найти себе новую опору — Бога. Это, как ты сегодня уже сам знаешь, — неимоверно сложный процесс.</w:t>
      </w:r>
    </w:p>
    <w:p>
      <w:pPr>
        <w:pStyle w:val="Normal"/>
        <w:rPr/>
      </w:pPr>
      <w:r>
        <w:rPr/>
        <w:t>Когда сознание сливается с Богом вместо тела, задача, считай, решена.</w:t>
      </w:r>
    </w:p>
    <w:p>
      <w:pPr>
        <w:pStyle w:val="Normal"/>
        <w:rPr/>
      </w:pPr>
      <w:r>
        <w:rPr/>
        <w:t>Но остаётся незавершённым ещё один промежуточный процесс... Спешить с ним нельзя. Я объясню тебе его позже...</w:t>
      </w:r>
    </w:p>
    <w:p>
      <w:pPr>
        <w:pStyle w:val="Normal"/>
        <w:rPr/>
      </w:pPr>
      <w:r>
        <w:rPr/>
        <w:t>Мне жаль, что ты не смог принести Мне с Земли букет цветов. Но вины твоей здесь нет никакой: такой сейчас на Земле климат.</w:t>
      </w:r>
    </w:p>
    <w:p>
      <w:pPr>
        <w:pStyle w:val="Normal"/>
        <w:rPr/>
      </w:pPr>
      <w:r>
        <w:rPr/>
        <w:t>Твоё время на Земле истекает. Ты достиг той край</w:t>
        <w:softHyphen/>
        <w:t>ней черты, за которой — только море Огня Бога. Де</w:t>
        <w:softHyphen/>
        <w:softHyphen/>
        <w:t>ма</w:t>
        <w:softHyphen/>
        <w:t>те</w:t>
        <w:softHyphen/>
        <w:t>риализация тела в нём — это Я почитаю высшим, что может сделать человек.</w:t>
      </w:r>
    </w:p>
    <w:p>
      <w:pPr>
        <w:pStyle w:val="Normal"/>
        <w:rPr/>
      </w:pPr>
      <w:r>
        <w:rPr/>
        <w:t>Я и только Я один существую. Становись Мной!</w:t>
      </w:r>
    </w:p>
    <w:p>
      <w:pPr>
        <w:pStyle w:val="Normal"/>
        <w:rPr/>
      </w:pPr>
      <w:r>
        <w:rPr/>
        <w:t>А всех достойных, кого Я ещё приведу к тебе, растворяй во Мне...</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Я, разумеется, размышлял и о личностях преступников.</w:t>
      </w:r>
    </w:p>
    <w:p>
      <w:pPr>
        <w:pStyle w:val="Normal"/>
        <w:rPr/>
      </w:pPr>
      <w:r>
        <w:rPr/>
        <w:t>Что за люди собрались в той “духовной группе”, превратившейся в преступную банду? И чему они там учились?</w:t>
      </w:r>
    </w:p>
    <w:p>
      <w:pPr>
        <w:pStyle w:val="Normal"/>
        <w:rPr/>
      </w:pPr>
      <w:r>
        <w:rPr/>
        <w:t>Это был как раз тот случай, когда бывший преподаватель оказался оставлен Богом без учеников, но уже не мыслил себя в какой-то иной социальной роли, кроме как в роли “духовного лидера”.</w:t>
      </w:r>
    </w:p>
    <w:p>
      <w:pPr>
        <w:pStyle w:val="Normal"/>
        <w:rPr/>
      </w:pPr>
      <w:r>
        <w:rPr/>
        <w:t>Да, она была обучена ряду ступеней духовных зна</w:t>
        <w:softHyphen/>
        <w:t>ний, включая серьёзные приёмы психоэнергети</w:t>
        <w:softHyphen/>
        <w:t>чес</w:t>
        <w:softHyphen/>
        <w:t>кой работы на “местах силы”.</w:t>
      </w:r>
    </w:p>
    <w:p>
      <w:pPr>
        <w:pStyle w:val="Normal"/>
        <w:rPr/>
      </w:pPr>
      <w:r>
        <w:rPr/>
        <w:t>И всё это, кроме самого важного — этического — она пыталась отдавать ученикам. Каким? — любым, кто только бы захотел составить ей группу, чтобы ей самой остаться в роли лидера.</w:t>
      </w:r>
    </w:p>
    <w:p>
      <w:pPr>
        <w:pStyle w:val="Normal"/>
        <w:rPr/>
      </w:pPr>
      <w:r>
        <w:rPr/>
        <w:t>И вот, у неё наращивали психоэнергетическую силу мужчина, который лучше умеет разговаривать кулаками, чем речевым аппаратом, для которого насилие является естественным состоянием..., женщина, типичная для нашего “коммунистического” прошлого — раздражительная, вскипающая ненавистью к любому — скажи только что-то дурное в его адрес. Я её про себя называл “толстой дьяволицей”, пытался отговаривать от психоэнергетической работы, предлагал переключиться на интеллектуальную. Не удалось. Это она была организатором и прямым участником того преступления... Третий член банды — эгоистичная, капризная и инфантильная студентка...</w:t>
      </w:r>
    </w:p>
    <w:p>
      <w:pPr>
        <w:pStyle w:val="Normal"/>
        <w:rPr/>
      </w:pPr>
      <w:r>
        <w:rPr/>
        <w:t>Я несколько месяцев назад спрашивал у “толстой дьяволицы”, какими духовными практиками они занимались в летнем лагере в прошлое лето. Единственное “упражнение”, которое она вспомнила и от которого была в восторге, оказалось таким: надо было целыми днями носить металлический жетон от метро, зажатым между ягодицами. Это называлось “от</w:t>
        <w:softHyphen/>
        <w:t>ра</w:t>
        <w:softHyphen/>
        <w:t>ба</w:t>
        <w:softHyphen/>
        <w:t>ты</w:t>
        <w:softHyphen/>
        <w:t>ва</w:t>
        <w:softHyphen/>
        <w:t>нием походки гейши”...</w:t>
      </w:r>
    </w:p>
    <w:p>
      <w:pPr>
        <w:pStyle w:val="Normal"/>
        <w:rPr/>
      </w:pPr>
      <w:r>
        <w:rPr/>
        <w:t>Но зачем нужна эта походка? Что ли с жетоном “в одном интересном месте” легче войти в Царствие Небесное? Или с блестящим жетоном в том месте мы больше нравимся Богу? Неужели же это есть духовная работа?</w:t>
      </w:r>
    </w:p>
    <w:p>
      <w:pPr>
        <w:pStyle w:val="Normal"/>
        <w:rPr/>
      </w:pPr>
      <w:r>
        <w:rPr/>
        <w:t>Настоящая духовная работа во всех религиозных конфессиях начинается с укрепления веры, с изу</w:t>
        <w:softHyphen/>
        <w:t>че</w:t>
        <w:softHyphen/>
        <w:t>ния данных Богом этических норм, с приведения себя в соответствие с ними. Этой работой люди обычно занимаются в храмах, хотя можно то же самое делать и в иной обстановке.</w:t>
      </w:r>
    </w:p>
    <w:p>
      <w:pPr>
        <w:pStyle w:val="Normal"/>
        <w:rPr/>
      </w:pPr>
      <w:r>
        <w:rPr/>
        <w:t>В условиях атеистического СССР, например, где дорога к храму людям была почти полностью перекрыта, мы применяли хитрость: сначала давали ученикам почувствовать Бога, почувствовать свою бессмертную душу — и тогда уже они сами шли в храмы, искали религиозную литературу. И кто с этим справлялись — тех мы звали дальше.</w:t>
      </w:r>
    </w:p>
    <w:p>
      <w:pPr>
        <w:pStyle w:val="Normal"/>
        <w:rPr/>
      </w:pPr>
      <w:r>
        <w:rPr/>
        <w:t>В суфизме разработано правило, которое абсолютно верно для всех конфессий: сначала — шариат, лишь затем тарикат и другие ступени посвящений. Шариат — это укрепление веры, изучение Священных Писаний и правил данной конфессии. Тарикат — первая эзотерическая ступень. Если этим правилом пренебрегать — что ж, тогда “духовные группы” будут превращаться в преступные банды.</w:t>
      </w:r>
    </w:p>
    <w:p>
      <w:pPr>
        <w:pStyle w:val="Normal"/>
        <w:rPr/>
      </w:pPr>
      <w:r>
        <w:rPr/>
        <w:t>Отмечу ещё один важный метод духовной работы, на котором акцентировал внимание и Бабаджи. Это — целительство. Ведь оно учит и мудрости, и силе, но в первую очередь, любви. И человек, прошедший Школу целительства, уже вряд ли сможет калечить тела других людей.</w:t>
      </w:r>
    </w:p>
    <w:p>
      <w:pPr>
        <w:pStyle w:val="Normal"/>
        <w:rPr/>
      </w:pPr>
      <w:r>
        <w:rPr>
          <w:rFonts w:eastAsia="Arial"/>
        </w:rPr>
        <w:t xml:space="preserve"> </w:t>
      </w:r>
      <w:r>
        <w:rPr/>
        <w:t>... Я знаю ещё одно изобретённое ею упражнение. Сам его видел, когда однажды застал концовку проводимого ею занятия. Это было коллективное виляние задами. Называлось это иначе: “Виляние хвостиками”. Так группа должна была выражать преподавателю свой восторг от занятия. Но, поскольку у учеников, в отличие от собак, хвостов не было, — виляли просто задами.</w:t>
      </w:r>
    </w:p>
    <w:p>
      <w:pPr>
        <w:pStyle w:val="Normal"/>
        <w:rPr/>
      </w:pPr>
      <w:r>
        <w:rPr/>
        <w:t>А я-то думал, что они занимаются религией...</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Итак, Бог объяснил мне, что не видел другой возможности перевести меня в новый режим жизни, остановить мою непрерывную устремленность на заботу об учениках, о судьбе дела, которому я посвятил жизнь. Дальнейший мой рост, как объяснил Он, мог продолжаться только при образе жизни монаха-за</w:t>
        <w:softHyphen/>
        <w:t>тво</w:t>
        <w:softHyphen/>
        <w:t>р</w:t>
        <w:softHyphen/>
        <w:t>ника, всё внимание которого направлено лишь на Него — Творца, Высшую и Конечную Цель каждого человека.</w:t>
      </w:r>
    </w:p>
    <w:p>
      <w:pPr>
        <w:pStyle w:val="Normal"/>
        <w:rPr/>
      </w:pPr>
      <w:r>
        <w:rPr/>
        <w:t>Я согласился с мотивировкой. Да, вершине пирамиды было трудно самой оторваться от всей пирамиды: ведь я ощущал свою единосущность со своим творением. И моя любовь к каждому его элементу состояла вовсе не в притяжении к нему или хотении от него, а в том, что я жил его интересами в большей мере, чем своими личными. Такое отношение и приводит к растворению себя в объекте своей любви, к состоянию, когда есть только он, а меня нет.</w:t>
      </w:r>
    </w:p>
    <w:p>
      <w:pPr>
        <w:pStyle w:val="Normal"/>
        <w:rPr/>
      </w:pPr>
      <w:r>
        <w:rPr/>
        <w:t>Если такая любовь разворачивается на Бога-Отца — тогда её обладатель растворяется в Нём, сливаясь с Ним, становясь Им. Этого-то и хотел от меня сейчас Отец.</w:t>
      </w:r>
    </w:p>
    <w:p>
      <w:pPr>
        <w:pStyle w:val="Normal"/>
        <w:rPr/>
      </w:pPr>
      <w:r>
        <w:rPr/>
        <w:t>Но что делать с изуродованным и не способным к жизни телом? Уже четыре месяца после нападения непрерывная боль не покидала его. Как, например, стоять, сидеть или лежать, если любое шевеление позвоночником или просто давление на него вызывало боль?</w:t>
      </w:r>
    </w:p>
    <w:p>
      <w:pPr>
        <w:pStyle w:val="Normal"/>
        <w:rPr/>
      </w:pPr>
      <w:r>
        <w:rPr/>
        <w:t>Зато эта ситуация оказалась весьма удобной, что</w:t>
        <w:softHyphen/>
        <w:t>бы научиться медитировать лёжа, погружаясь полностью в Бога: тогда боль переставала ощущаться. Раньше я не уделял большого внимания медитациям лёжа, но они оказались принципиальными.</w:t>
      </w:r>
    </w:p>
    <w:p>
      <w:pPr>
        <w:pStyle w:val="Normal"/>
        <w:rPr/>
      </w:pPr>
      <w:r>
        <w:rPr/>
        <w:t>Четыре месяца я мечтал только об одном: скорей бы умереть!</w:t>
      </w:r>
    </w:p>
    <w:p>
      <w:pPr>
        <w:pStyle w:val="Normal"/>
        <w:rPr/>
      </w:pPr>
      <w:r>
        <w:rPr/>
        <w:t>И Бог пошёл мне навстречу: дал возможность про</w:t>
        <w:softHyphen/>
        <w:t>й</w:t>
        <w:softHyphen/>
        <w:t>ти через клиническую смерть.</w:t>
      </w:r>
    </w:p>
    <w:p>
      <w:pPr>
        <w:pStyle w:val="Normal"/>
        <w:rPr/>
      </w:pPr>
      <w:r>
        <w:rPr/>
        <w:t>Это случилось от передозировки одного из лекарств. Я вдруг ощутил себя огромным сгустком белого света высоко над телом. С телом пока сохранялась связь. После нескольких маятникообразных колебаний связь с телом оборвалась, и я перенёсся в глубинный слой Царства Святого Духа и слился с Ним. До Обители Творца, где я уже бывал многократно прежде в медитациях, оставался всего один шаг — в следующую, более глубокую пространственную мерность. Но этот шаг я сейчас сделать не мог: ведь человек после кончины тела попадает в ту пространственную мерность, к которой он именно привык, ещё имея тело. В Обитель же Отца я входил, но она ещё не стала моим домом.</w:t>
      </w:r>
    </w:p>
    <w:p>
      <w:pPr>
        <w:pStyle w:val="Normal"/>
        <w:rPr/>
      </w:pPr>
      <w:r>
        <w:rPr/>
        <w:t>Да, я был встречен в глубокой Божественной Лю</w:t>
        <w:softHyphen/>
        <w:t>б</w:t>
        <w:softHyphen/>
        <w:t>ви и Покое. Но ведь не в Святого Духа я стремился, а в Отца!.. И я приложил сверхусилия, чтобы вернуться из этой только что страстно желанной смерти снова в наполненное болью тело.</w:t>
      </w:r>
    </w:p>
    <w:p>
      <w:pPr>
        <w:pStyle w:val="Normal"/>
        <w:rPr/>
      </w:pPr>
      <w:r>
        <w:rPr/>
        <w:t>Несколько позднее я умирал снова. Но об этом — потом.</w:t>
      </w:r>
    </w:p>
    <w:p>
      <w:pPr>
        <w:pStyle w:val="Normal"/>
        <w:rPr/>
      </w:pPr>
      <w:r>
        <w:rPr/>
        <w:t>Мои усердные попытки дематериализовать тело, руководимые Богом, дали прекрасный результат дематериализации — но не тела, а сознания: сознание стало в несравненно большей степени свободным от тела. За эти успехи Бог вознаградил меня тем, что постепенно стал отпускать боль. Пришло в норму разбитое лицо, открылся прежде “заплывший” глаз, постепенно исчезли симптомы сотрясения мозга.</w:t>
      </w:r>
    </w:p>
    <w:p>
      <w:pPr>
        <w:pStyle w:val="Normal"/>
        <w:rPr/>
      </w:pPr>
      <w:r>
        <w:rPr/>
        <w:t>Наконец, я понял, что смогу дойти до стоматологической поликлиники: ведь всё это время сломанный зуб болтался в дёснах и не давал без боли даже есть.</w:t>
      </w:r>
    </w:p>
    <w:p>
      <w:pPr>
        <w:pStyle w:val="Normal"/>
        <w:rPr/>
      </w:pPr>
      <w:r>
        <w:rPr/>
        <w:t>А Бог говорит:</w:t>
      </w:r>
    </w:p>
    <w:p>
      <w:pPr>
        <w:pStyle w:val="Normal"/>
        <w:rPr/>
      </w:pPr>
      <w:r>
        <w:rPr/>
        <w:t>—</w:t>
      </w:r>
      <w:r>
        <w:rPr>
          <w:rFonts w:eastAsia="Arial"/>
        </w:rPr>
        <w:t xml:space="preserve"> </w:t>
      </w:r>
      <w:r>
        <w:rPr/>
        <w:t>Да не беспокойся ты о зубе: Я тебе его сращу.</w:t>
      </w:r>
    </w:p>
    <w:p>
      <w:pPr>
        <w:pStyle w:val="Normal"/>
        <w:rPr/>
      </w:pPr>
      <w:r>
        <w:rPr/>
        <w:t>Я принял это за шутку, добрался с трудом до поликлиники.</w:t>
      </w:r>
    </w:p>
    <w:p>
      <w:pPr>
        <w:pStyle w:val="Normal"/>
        <w:rPr/>
      </w:pPr>
      <w:r>
        <w:rPr/>
        <w:t>Врач посмотрела и говорит:</w:t>
      </w:r>
    </w:p>
    <w:p>
      <w:pPr>
        <w:pStyle w:val="Normal"/>
        <w:rPr/>
      </w:pPr>
      <w:r>
        <w:rPr/>
        <w:t>—</w:t>
      </w:r>
      <w:r>
        <w:rPr>
          <w:rFonts w:eastAsia="Arial"/>
        </w:rPr>
        <w:t xml:space="preserve"> </w:t>
      </w:r>
      <w:r>
        <w:rPr/>
        <w:t>Но у Вас зуб целый, только немного шатается.</w:t>
      </w:r>
    </w:p>
    <w:p>
      <w:pPr>
        <w:pStyle w:val="Normal"/>
        <w:rPr/>
      </w:pPr>
      <w:r>
        <w:rPr/>
        <w:t>Я не верил.</w:t>
      </w:r>
    </w:p>
    <w:p>
      <w:pPr>
        <w:pStyle w:val="Normal"/>
        <w:rPr/>
      </w:pPr>
      <w:r>
        <w:rPr/>
        <w:t>Сделали рентгеновский снимок — зуб цел.</w:t>
      </w:r>
    </w:p>
    <w:p>
      <w:pPr>
        <w:pStyle w:val="Normal"/>
        <w:rPr/>
      </w:pPr>
      <w:r>
        <w:rPr/>
        <w:t>Я опять не верю.</w:t>
      </w:r>
    </w:p>
    <w:p>
      <w:pPr>
        <w:pStyle w:val="Normal"/>
        <w:rPr/>
      </w:pPr>
      <w:r>
        <w:rPr/>
        <w:t>Врач — полная пожилая эмоциональная женщина — возбудилась, кричит на весь кабинет:</w:t>
      </w:r>
    </w:p>
    <w:p>
      <w:pPr>
        <w:pStyle w:val="Normal"/>
        <w:rPr/>
      </w:pPr>
      <w:r>
        <w:rPr/>
        <w:t>—</w:t>
      </w:r>
      <w:r>
        <w:rPr>
          <w:rFonts w:eastAsia="Arial"/>
        </w:rPr>
        <w:t xml:space="preserve"> </w:t>
      </w:r>
      <w:r>
        <w:rPr/>
        <w:t>Нет, вы посмотрите на него!..</w:t>
      </w:r>
    </w:p>
    <w:p>
      <w:pPr>
        <w:pStyle w:val="Normal"/>
        <w:rPr/>
      </w:pPr>
      <w:r>
        <w:rPr/>
        <w:t>Пришлось уйти.</w:t>
      </w:r>
    </w:p>
    <w:p>
      <w:pPr>
        <w:pStyle w:val="Normal"/>
        <w:rPr/>
      </w:pPr>
      <w:r>
        <w:rPr/>
        <w:t>Потом специально узнавал: известно ли такое в стоматологии, чтобы зубы срастались? — Нет, никогда не срастаются.</w:t>
      </w:r>
    </w:p>
    <w:p>
      <w:pPr>
        <w:pStyle w:val="Normal"/>
        <w:rPr/>
      </w:pPr>
      <w:r>
        <w:rPr/>
        <w:t>Да... Другим я не раз объяснял, что Бог всесилен сделать всё, что угодно, с нашими телами. В том числе Ему — Творцу всего материального — ничего не стоит исцелить любую болезнь. И не делает Он это только потому, что эти болезни даёт Он же Сам, стремясь нас через это чему-то научить.</w:t>
      </w:r>
    </w:p>
    <w:p>
      <w:pPr>
        <w:pStyle w:val="Normal"/>
        <w:rPr/>
      </w:pPr>
      <w:r>
        <w:rPr/>
        <w:t>И я продолжал учиться, всё глубже осваивая новую для себя роль монаха-затворника. И всё теснее сли</w:t>
        <w:softHyphen/>
        <w:t>вался с Творцом.</w:t>
      </w:r>
    </w:p>
    <w:p>
      <w:pPr>
        <w:pStyle w:val="Normal"/>
        <w:rPr/>
      </w:pPr>
      <w:r>
        <w:rPr/>
        <w:t>В конце концов для меня стали реальностью, хотя и не столь пока прочной, как хотелось бы, состояния, о которых Иисус говорил такими словами: “Я в Отце, и Отец во Мне”.</w:t>
      </w:r>
    </w:p>
    <w:p>
      <w:pPr>
        <w:pStyle w:val="Normal"/>
        <w:rPr/>
      </w:pPr>
      <w:r>
        <w:rPr/>
        <w:t>Тогда Бог дал мне возможность ещё раз испытать себя в смерти.</w:t>
      </w:r>
    </w:p>
    <w:p>
      <w:pPr>
        <w:pStyle w:val="Normal"/>
        <w:rPr/>
      </w:pPr>
      <w:r>
        <w:rPr/>
        <w:t>В этот раз смерть случилась на фоне сильной боли в позвоночнике, летнего зноя и чрезвычайной усталости от медитаций. Я положил своё  тело на кровать, чтобы отдохнуть, но вдруг провалился ниже и в многомерную глубину Абсолюта. Раздался грохот, как от реактивного самолета, преодолевшего “зву</w:t>
        <w:softHyphen/>
        <w:t>ко</w:t>
        <w:softHyphen/>
        <w:t>вой барьер”. Ощущение было такое, что этот грохот сопровождал разрыв как бы плёнки, отделявшей Тво</w:t>
        <w:softHyphen/>
        <w:t>ре</w:t>
        <w:softHyphen/>
        <w:softHyphen/>
        <w:t>ние от Творца. И я оказался в полном слиянии с моим Любимым.</w:t>
      </w:r>
    </w:p>
    <w:p>
      <w:pPr>
        <w:pStyle w:val="Normal"/>
        <w:rPr/>
      </w:pPr>
      <w:r>
        <w:rPr>
          <w:rFonts w:eastAsia="Arial"/>
        </w:rPr>
        <w:t xml:space="preserve"> </w:t>
      </w:r>
      <w:r>
        <w:rPr/>
        <w:t>... А на следующий день исчезла боль в спине, которая не поддавалась до этого никаким физиотерапиям, втираниям и пранаямам. Я даже растерялся: за семь месяцев отвык жить без боли.</w:t>
      </w:r>
    </w:p>
    <w:p>
      <w:pPr>
        <w:pStyle w:val="Normal"/>
        <w:rPr/>
      </w:pPr>
      <w:r>
        <w:rPr/>
        <w:t>Но вдруг заболел сустав большого пальца на ноге. Вспомнил: ночью во сне почему-то стукнулся ногой об стену комнаты...</w:t>
      </w:r>
    </w:p>
    <w:p>
      <w:pPr>
        <w:pStyle w:val="Normal"/>
        <w:rPr/>
      </w:pPr>
      <w:r>
        <w:rPr/>
        <w:t>—</w:t>
      </w:r>
      <w:r>
        <w:rPr>
          <w:rFonts w:eastAsia="Arial"/>
        </w:rPr>
        <w:t xml:space="preserve"> </w:t>
      </w:r>
      <w:r>
        <w:rPr/>
        <w:t>Господи! Это-то зачем?!</w:t>
      </w:r>
    </w:p>
    <w:p>
      <w:pPr>
        <w:pStyle w:val="Normal"/>
        <w:rPr/>
      </w:pPr>
      <w:r>
        <w:rPr/>
        <w:t>—</w:t>
      </w:r>
      <w:r>
        <w:rPr>
          <w:rFonts w:eastAsia="Arial"/>
        </w:rPr>
        <w:t xml:space="preserve"> </w:t>
      </w:r>
      <w:r>
        <w:rPr/>
        <w:t>Выходить из дома тебе теперь нельзя, сам понимаешь. Садись, пиши книгу!</w:t>
      </w:r>
    </w:p>
    <w:p>
      <w:pPr>
        <w:pStyle w:val="Normal"/>
        <w:rPr/>
      </w:pPr>
      <w:r>
        <w:rPr/>
        <w:t>И я сел писать то, что вы сейчас прочитали.</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w:t>
      </w:r>
      <w:r>
        <w:rPr/>
        <w:t>Крещением, которым Я крещусь, будете креститься” — говорил Иисус Своим верным ученикам (Мк 10:39).</w:t>
      </w:r>
    </w:p>
    <w:p>
      <w:pPr>
        <w:pStyle w:val="Normal"/>
        <w:rPr/>
      </w:pPr>
      <w:r>
        <w:rPr/>
        <w:t>Так закончилась моя “Голгофа”, к которой я шёл, начиная с той молитвы в Третьяковской Галерее. Господь помог через меня многим. Затем я был предан и казнён теми, кому посвятил свою жизнь, за кого сражался, кого вырывал из ада. Я дважды умирал и снова воскресал к жизни в теле. И в результате достиг Слияния с Отцом.</w:t>
      </w:r>
    </w:p>
    <w:p>
      <w:pPr>
        <w:pStyle w:val="Heading2"/>
        <w:rPr/>
      </w:pPr>
      <w:bookmarkStart w:id="29" w:name="__RefHeading___Toc507510598"/>
      <w:bookmarkEnd w:id="29"/>
      <w:r>
        <w:rPr/>
        <w:t>“</w:t>
      </w:r>
      <w:r>
        <w:rPr/>
        <w:t>СТРАШНЫЙ ОСКАЛ СМЕРТИ”</w:t>
      </w:r>
    </w:p>
    <w:p>
      <w:pPr>
        <w:pStyle w:val="Normal"/>
        <w:rPr/>
      </w:pPr>
      <w:r>
        <w:rPr/>
        <w:t>Вместо меня тогда покинула земное тело моя мама.</w:t>
      </w:r>
    </w:p>
    <w:p>
      <w:pPr>
        <w:pStyle w:val="Normal"/>
        <w:rPr/>
      </w:pPr>
      <w:r>
        <w:rPr/>
        <w:t>В первый раз у неё остановилось сердце, когда она насмотрелась на искалеченное ни за что тело сына. Мне тогда удалось дать ей силы выжить.</w:t>
      </w:r>
    </w:p>
    <w:p>
      <w:pPr>
        <w:pStyle w:val="Normal"/>
        <w:rPr/>
      </w:pPr>
      <w:r>
        <w:rPr/>
        <w:t>Но её здоровье оказалось надломленным, и она начала угасать.</w:t>
      </w:r>
    </w:p>
    <w:p>
      <w:pPr>
        <w:pStyle w:val="Normal"/>
        <w:rPr/>
      </w:pPr>
      <w:r>
        <w:rPr/>
        <w:t>... Бог тогда загодя вдруг неожиданно сказал мне:</w:t>
      </w:r>
    </w:p>
    <w:p>
      <w:pPr>
        <w:pStyle w:val="Normal"/>
        <w:rPr/>
      </w:pPr>
      <w:r>
        <w:rPr/>
        <w:t>—</w:t>
      </w:r>
      <w:r>
        <w:rPr>
          <w:rFonts w:eastAsia="Arial"/>
        </w:rPr>
        <w:t xml:space="preserve"> </w:t>
      </w:r>
      <w:r>
        <w:rPr/>
        <w:t>Я намерен вскоре показать тебе страшный оскал смерти...</w:t>
      </w:r>
    </w:p>
    <w:p>
      <w:pPr>
        <w:pStyle w:val="Normal"/>
        <w:rPr/>
      </w:pPr>
      <w:r>
        <w:rPr/>
        <w:t>Я не понял, подумал на себя и стал ждать...</w:t>
      </w:r>
    </w:p>
    <w:p>
      <w:pPr>
        <w:pStyle w:val="Normal"/>
        <w:rPr/>
      </w:pPr>
      <w:r>
        <w:rPr/>
        <w:t>Но умирала она. Умирала без боли и прочих страданий, с осознанием того, что уходит, без сожаления об этом, ибо была хорошо подготовлена мной через мои же книги. Раза три она писала мне прощальные записки с благодарностью за заботу.</w:t>
      </w:r>
    </w:p>
    <w:p>
      <w:pPr>
        <w:pStyle w:val="Normal"/>
        <w:rPr/>
      </w:pPr>
      <w:r>
        <w:rPr/>
        <w:t>Но меня она извела!</w:t>
      </w:r>
    </w:p>
    <w:p>
      <w:pPr>
        <w:pStyle w:val="Normal"/>
        <w:rPr/>
      </w:pPr>
      <w:r>
        <w:rPr/>
        <w:t>Около месяца мне и соседям по коммуналке приходилось прятать от неё даже спички, потому что её обращение с огнём стало совсем неадекватным.</w:t>
      </w:r>
    </w:p>
    <w:p>
      <w:pPr>
        <w:pStyle w:val="Normal"/>
        <w:rPr/>
      </w:pPr>
      <w:r>
        <w:rPr/>
        <w:t>Потом она уже не вставала с постели, но всё время звала меня: ей чудилось, что к ней пришли гости, надо одеваться, стол накрывать...</w:t>
      </w:r>
    </w:p>
    <w:p>
      <w:pPr>
        <w:pStyle w:val="Normal"/>
        <w:rPr/>
      </w:pPr>
      <w:r>
        <w:rPr/>
        <w:t>Потом пропал всякий контроль за функциями тела, она этого не замечала...</w:t>
      </w:r>
    </w:p>
    <w:p>
      <w:pPr>
        <w:pStyle w:val="Normal"/>
        <w:rPr/>
      </w:pPr>
      <w:r>
        <w:rPr/>
        <w:t>... Я взял всю заботу только на себя и до, и после её смерти.</w:t>
      </w:r>
    </w:p>
    <w:p>
      <w:pPr>
        <w:pStyle w:val="Normal"/>
        <w:rPr/>
      </w:pPr>
      <w:r>
        <w:rPr/>
        <w:t>И урну с прахом её тела нёс пешком из крематория на кладбище в сумке на плече — тоже один. Я это ощущал как символическое отдавание ей своего сыновьего долга: она тоже когда-то носила на руках моё маленькое тельце.</w:t>
      </w:r>
    </w:p>
    <w:p>
      <w:pPr>
        <w:pStyle w:val="Normal"/>
        <w:rPr/>
      </w:pPr>
      <w:r>
        <w:rPr/>
        <w:t>... Что Бог хотел сказать мне той фразой о “страш</w:t>
        <w:softHyphen/>
        <w:t>ном оскале смерти”? Ведь внешне выглядело, будто она уходила совсем неплохо: другие умирают несравненно страшней.</w:t>
      </w:r>
    </w:p>
    <w:p>
      <w:pPr>
        <w:pStyle w:val="Normal"/>
        <w:rPr/>
      </w:pPr>
      <w:r>
        <w:rPr/>
        <w:t>Но я Его хорошо понял. Он хотел, чтобы я принял следующее решение: умирать ТАК я ни за что не хочу. Этим Он как бы ещё раз меня “подстегнул”: иди быстрей, пусть для тебя будет ещё более дорога Полная Побед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На моих глазах долго приближалась к смерти другая старушка. Ей начинало казаться, что её родственники хотят лишить её туалетной бумаги. И она накапливала её под подушкой, под матрасом... Её внимание на протяжении всей жизни было сосредоточено лишь на жратве. Теперь — на фекальной тематике.</w:t>
      </w:r>
    </w:p>
    <w:p>
      <w:pPr>
        <w:pStyle w:val="Normal"/>
        <w:rPr/>
      </w:pPr>
      <w:r>
        <w:rPr/>
        <w:t>Потом она и впрямь уже почти всегда не успевала добежать до унитаза. Потом эту затею и вовсе оставила...</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xml:space="preserve">Сатья Саи [28] говорит: </w:t>
      </w:r>
    </w:p>
    <w:p>
      <w:pPr>
        <w:pStyle w:val="Normal"/>
        <w:rPr/>
      </w:pPr>
      <w:r>
        <w:rPr/>
        <w:t>—</w:t>
      </w:r>
      <w:r>
        <w:rPr>
          <w:rFonts w:eastAsia="Arial"/>
        </w:rPr>
        <w:t xml:space="preserve"> </w:t>
      </w:r>
      <w:r>
        <w:rPr/>
        <w:t>У каждого человека есть две главных вехи на жизненном пути: Бог и смерть тела.</w:t>
      </w:r>
    </w:p>
    <w:p>
      <w:pPr>
        <w:pStyle w:val="Normal"/>
        <w:rPr/>
      </w:pPr>
      <w:r>
        <w:rPr/>
        <w:t>Но большинство людей не желает об этом слышать, думать и знать.</w:t>
      </w:r>
    </w:p>
    <w:p>
      <w:pPr>
        <w:pStyle w:val="Normal"/>
        <w:rPr/>
      </w:pPr>
      <w:r>
        <w:rPr/>
        <w:t>В Петербурге сейчас больше четверти людей умирает от рака.</w:t>
      </w:r>
    </w:p>
    <w:p>
      <w:pPr>
        <w:pStyle w:val="Normal"/>
        <w:rPr/>
      </w:pPr>
      <w:r>
        <w:rPr/>
        <w:t>А ведь этого вполне можно было бы каждому такому страдальцу избежать.</w:t>
      </w:r>
    </w:p>
    <w:p>
      <w:pPr>
        <w:pStyle w:val="Normal"/>
        <w:rPr/>
      </w:pPr>
      <w:r>
        <w:rPr/>
        <w:t>Но они проживают жизни, как несмышлёные дети: работой считают болтание ногами, сидя на стуле, да игры в мячик...</w:t>
      </w:r>
    </w:p>
    <w:p>
      <w:pPr>
        <w:pStyle w:val="Normal"/>
        <w:rPr/>
      </w:pPr>
      <w:r>
        <w:rPr/>
        <w:t>И ведь не только смерть тела нас поджидает. Но многих — и немощная старость, старческий маразм. Тогда рассеивается даже то немногое, что мы успели накопить за эту земную жизнь в душе.</w:t>
      </w:r>
    </w:p>
    <w:p>
      <w:pPr>
        <w:pStyle w:val="Normal"/>
        <w:rPr/>
      </w:pPr>
      <w:r>
        <w:rPr/>
      </w:r>
    </w:p>
    <w:p>
      <w:pPr>
        <w:pStyle w:val="Normal"/>
        <w:jc w:val="center"/>
        <w:rPr/>
      </w:pPr>
      <w:r>
        <w:rPr/>
      </w:r>
    </w:p>
    <w:p>
      <w:pPr>
        <w:pStyle w:val="Normal"/>
        <w:jc w:val="center"/>
        <w:rPr/>
      </w:pPr>
      <w:r>
        <w:rPr/>
        <w:t>* * *</w:t>
      </w:r>
    </w:p>
    <w:p>
      <w:pPr>
        <w:pStyle w:val="Normal"/>
        <w:jc w:val="center"/>
        <w:rPr/>
      </w:pPr>
      <w:r>
        <w:rPr/>
      </w:r>
    </w:p>
    <w:p>
      <w:pPr>
        <w:pStyle w:val="Normal"/>
        <w:rPr/>
      </w:pPr>
      <w:r>
        <w:rPr/>
        <w:t>Вполне взрослый сын на кухне, как всегда, разогревает себе обед. Подходит сзади старушка-мать:</w:t>
      </w:r>
    </w:p>
    <w:p>
      <w:pPr>
        <w:pStyle w:val="Normal"/>
        <w:rPr/>
      </w:pPr>
      <w:r>
        <w:rPr/>
        <w:t>—</w:t>
      </w:r>
      <w:r>
        <w:rPr>
          <w:rFonts w:eastAsia="Arial"/>
        </w:rPr>
        <w:t xml:space="preserve"> </w:t>
      </w:r>
      <w:r>
        <w:rPr/>
        <w:t>Что ты собираешься делать?</w:t>
      </w:r>
    </w:p>
    <w:p>
      <w:pPr>
        <w:pStyle w:val="Normal"/>
        <w:rPr/>
      </w:pPr>
      <w:r>
        <w:rPr/>
        <w:t>—</w:t>
      </w:r>
      <w:r>
        <w:rPr>
          <w:rFonts w:eastAsia="Arial"/>
        </w:rPr>
        <w:t xml:space="preserve"> </w:t>
      </w:r>
      <w:r>
        <w:rPr/>
        <w:t>Обедать.</w:t>
      </w:r>
    </w:p>
    <w:p>
      <w:pPr>
        <w:pStyle w:val="Normal"/>
        <w:rPr/>
      </w:pPr>
      <w:r>
        <w:rPr/>
        <w:t>—</w:t>
      </w:r>
      <w:r>
        <w:rPr>
          <w:rFonts w:eastAsia="Arial"/>
        </w:rPr>
        <w:t xml:space="preserve"> </w:t>
      </w:r>
      <w:r>
        <w:rPr/>
        <w:t>Скажи громче! Ведь ты знаешь: я плохо слышу!</w:t>
      </w:r>
    </w:p>
    <w:p>
      <w:pPr>
        <w:pStyle w:val="Normal"/>
        <w:rPr/>
      </w:pPr>
      <w:r>
        <w:rPr/>
        <w:t>—</w:t>
      </w:r>
      <w:r>
        <w:rPr>
          <w:rFonts w:eastAsia="Arial"/>
        </w:rPr>
        <w:t xml:space="preserve"> </w:t>
      </w:r>
      <w:r>
        <w:rPr/>
        <w:t>Обедать!</w:t>
      </w:r>
    </w:p>
    <w:p>
      <w:pPr>
        <w:pStyle w:val="Normal"/>
        <w:rPr/>
      </w:pPr>
      <w:r>
        <w:rPr/>
        <w:t>—</w:t>
      </w:r>
      <w:r>
        <w:rPr>
          <w:rFonts w:eastAsia="Arial"/>
        </w:rPr>
        <w:t xml:space="preserve"> </w:t>
      </w:r>
      <w:r>
        <w:rPr/>
        <w:t>Неужели ты не можешь ответить на вопрос твоей матери громко и внятно... Так, чтобы можно было понять?...</w:t>
      </w:r>
    </w:p>
    <w:p>
      <w:pPr>
        <w:pStyle w:val="Normal"/>
        <w:rPr/>
      </w:pPr>
      <w:r>
        <w:rPr/>
        <w:t>—</w:t>
      </w:r>
      <w:r>
        <w:rPr>
          <w:rFonts w:eastAsia="Arial"/>
        </w:rPr>
        <w:t xml:space="preserve"> </w:t>
      </w:r>
      <w:r>
        <w:rPr/>
        <w:t>Обедать!!!</w:t>
      </w:r>
    </w:p>
    <w:p>
      <w:pPr>
        <w:pStyle w:val="Normal"/>
        <w:rPr/>
      </w:pPr>
      <w:r>
        <w:rPr/>
        <w:t>—</w:t>
      </w:r>
      <w:r>
        <w:rPr>
          <w:rFonts w:eastAsia="Arial"/>
        </w:rPr>
        <w:t xml:space="preserve"> </w:t>
      </w:r>
      <w:r>
        <w:rPr/>
        <w:t>Как ты смеешь так орать на свою старую и больную мать???!!!</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И ещё по телевизору видел однажды сцену из какого-то спектакля:</w:t>
      </w:r>
    </w:p>
    <w:p>
      <w:pPr>
        <w:pStyle w:val="Normal"/>
        <w:rPr/>
      </w:pPr>
      <w:r>
        <w:rPr/>
        <w:t>Заботливый мужчина привозит свою старенькую маму в деревню к своему старшему брату.</w:t>
      </w:r>
    </w:p>
    <w:p>
      <w:pPr>
        <w:pStyle w:val="Normal"/>
        <w:rPr/>
      </w:pPr>
      <w:r>
        <w:rPr/>
        <w:t>—</w:t>
      </w:r>
      <w:r>
        <w:rPr>
          <w:rFonts w:eastAsia="Arial"/>
        </w:rPr>
        <w:t xml:space="preserve"> </w:t>
      </w:r>
      <w:r>
        <w:rPr/>
        <w:t>А это, мама, — твой старший сын.</w:t>
      </w:r>
    </w:p>
    <w:p>
      <w:pPr>
        <w:pStyle w:val="Normal"/>
        <w:rPr/>
      </w:pPr>
      <w:r>
        <w:rPr/>
        <w:t>—</w:t>
      </w:r>
      <w:r>
        <w:rPr>
          <w:rFonts w:eastAsia="Arial"/>
        </w:rPr>
        <w:t xml:space="preserve"> </w:t>
      </w:r>
      <w:r>
        <w:rPr/>
        <w:t>Да? А как его зовут?</w:t>
      </w:r>
    </w:p>
    <w:p>
      <w:pPr>
        <w:pStyle w:val="Normal"/>
        <w:rPr/>
      </w:pPr>
      <w:r>
        <w:rPr/>
        <w:t>—</w:t>
      </w:r>
      <w:r>
        <w:rPr>
          <w:rFonts w:eastAsia="Arial"/>
        </w:rPr>
        <w:t xml:space="preserve"> </w:t>
      </w:r>
      <w:r>
        <w:rPr/>
        <w:t>Степан.</w:t>
      </w:r>
    </w:p>
    <w:p>
      <w:pPr>
        <w:pStyle w:val="Normal"/>
        <w:rPr/>
      </w:pPr>
      <w:r>
        <w:rPr/>
        <w:t>—</w:t>
      </w:r>
      <w:r>
        <w:rPr>
          <w:rFonts w:eastAsia="Arial"/>
        </w:rPr>
        <w:t xml:space="preserve"> </w:t>
      </w:r>
      <w:r>
        <w:rPr/>
        <w:t>Степан?... Какая странная фамилия...</w:t>
      </w:r>
    </w:p>
    <w:p>
      <w:pPr>
        <w:pStyle w:val="Normal"/>
        <w:rPr/>
      </w:pPr>
      <w:r>
        <w:rPr/>
      </w:r>
    </w:p>
    <w:p>
      <w:pPr>
        <w:pStyle w:val="Normal"/>
        <w:jc w:val="center"/>
        <w:rPr/>
      </w:pPr>
      <w:r>
        <w:rPr/>
      </w:r>
    </w:p>
    <w:p>
      <w:pPr>
        <w:pStyle w:val="Normal"/>
        <w:jc w:val="center"/>
        <w:rPr/>
      </w:pPr>
      <w:r>
        <w:rPr/>
        <w:t>* * *</w:t>
      </w:r>
    </w:p>
    <w:p>
      <w:pPr>
        <w:pStyle w:val="Normal"/>
        <w:rPr/>
      </w:pPr>
      <w:r>
        <w:rPr/>
      </w:r>
    </w:p>
    <w:p>
      <w:pPr>
        <w:pStyle w:val="Normal"/>
        <w:rPr/>
      </w:pPr>
      <w:r>
        <w:rPr/>
        <w:t>... Но можно тотально победить смерть, на</w:t>
        <w:softHyphen/>
        <w:t>учив</w:t>
        <w:softHyphen/>
        <w:t>шись дематериализовывать своё тело. О механизме этого явления сообщал Иисус Христос через “Книгу Иисуса” [40], а сейчас демонстрирует эту возможность нам с исчерпывающей убедительностью Дэвид Копперфильд.</w:t>
      </w:r>
    </w:p>
    <w:p>
      <w:pPr>
        <w:pStyle w:val="Heading2"/>
        <w:rPr/>
      </w:pPr>
      <w:bookmarkStart w:id="30" w:name="__RefHeading___Toc507510599"/>
      <w:bookmarkEnd w:id="30"/>
      <w:r>
        <w:rPr/>
        <w:t>ПРИЧИНЫ НАШИХ БЕД</w:t>
      </w:r>
    </w:p>
    <w:p>
      <w:pPr>
        <w:pStyle w:val="Normal"/>
        <w:rPr/>
      </w:pPr>
      <w:r>
        <w:rPr/>
        <w:t>Бог создал нас не ради нас, а ради Себя.</w:t>
      </w:r>
    </w:p>
    <w:p>
      <w:pPr>
        <w:pStyle w:val="Normal"/>
        <w:rPr/>
      </w:pPr>
      <w:r>
        <w:rPr/>
        <w:t>Мы — те эволюционирующие частицы вселенского сознания, которые — по Его Замыслу — должны достичь Совершенства, Божественности, и влиться в Него, обогатив Его собою [32].</w:t>
      </w:r>
    </w:p>
    <w:p>
      <w:pPr>
        <w:pStyle w:val="Normal"/>
        <w:rPr/>
      </w:pPr>
      <w:r>
        <w:rPr/>
        <w:t>Адепты тех религиозных направлений, в которых этому не учат, где это знание потеряно, забыто, — не имеют шансов на быстрый духовный рост. В массовом христианском движении эти знания тоже отсутствуют; информация об этом даже не была включена в Новый Завет его составителями [31]. Хотя этому учил Иисус Христос [23,28].</w:t>
      </w:r>
    </w:p>
    <w:p>
      <w:pPr>
        <w:pStyle w:val="Normal"/>
        <w:rPr/>
      </w:pPr>
      <w:r>
        <w:rPr/>
        <w:t>Не знаю, что лучше: быть атеистами — или же рассматривать Бога как своего слугу, который обязан нам “подавать” и то и сё; а ведь именно этому учит россиян русское православие.</w:t>
      </w:r>
    </w:p>
    <w:p>
      <w:pPr>
        <w:pStyle w:val="Normal"/>
        <w:rPr/>
      </w:pPr>
      <w:r>
        <w:rPr/>
        <w:t>Для того, чтобы реально следовать Путём, запланированным нашим Творцом, нам надо исполнять следующее:</w:t>
      </w:r>
    </w:p>
    <w:p>
      <w:pPr>
        <w:pStyle w:val="Normal"/>
        <w:rPr/>
      </w:pPr>
      <w:r>
        <w:rPr/>
        <w:t>1. Учиться Любви, чтобы оказаться способными полюбить Его.</w:t>
      </w:r>
    </w:p>
    <w:p>
      <w:pPr>
        <w:pStyle w:val="Normal"/>
        <w:rPr/>
      </w:pPr>
      <w:r>
        <w:rPr/>
        <w:t>2. Заменять свой эгоцентризм — Богоцентризмом.</w:t>
      </w:r>
    </w:p>
    <w:p>
      <w:pPr>
        <w:pStyle w:val="Normal"/>
        <w:rPr/>
      </w:pPr>
      <w:r>
        <w:rPr/>
        <w:t>3. Стремясь к познанию Его и Слиянию с Ним в Любви к Нему, утончать себя как сознание (ибо Он есть тончайший из наитончайших) и развивать себя медитативными практиками. Ибо именно только через это мы можем познать Бога и слиться с Ним.</w:t>
      </w:r>
    </w:p>
    <w:p>
      <w:pPr>
        <w:pStyle w:val="Normal"/>
        <w:rPr/>
      </w:pPr>
      <w:r>
        <w:rPr/>
        <w:t>“</w:t>
      </w:r>
      <w:r>
        <w:rPr/>
        <w:t>Истина — Простота — Любовь — Карма-йога (т.е. служение Богу через служение людям во всём добром, во всём, что способствует эволюционному прогрессу) — Уничтожение своего низшего “я” (эго</w:t>
        <w:softHyphen/>
        <w:t>цен</w:t>
        <w:softHyphen/>
        <w:t>триз</w:t>
        <w:softHyphen/>
        <w:t>ма) ради слияния с Высшим “Я” Творца” — та</w:t>
        <w:softHyphen/>
        <w:t>ко</w:t>
        <w:softHyphen/>
        <w:t>ва формула развития, предложенная Аватаром Бабаджи [28].</w:t>
      </w:r>
    </w:p>
    <w:p>
      <w:pPr>
        <w:pStyle w:val="Normal"/>
        <w:rPr/>
      </w:pPr>
      <w:r>
        <w:rPr/>
        <w:t>“</w:t>
      </w:r>
      <w:r>
        <w:rPr/>
        <w:t>Похоть, гнев и жадность — таковы троякие врата ада” — учил Кришна  в Бхагавадгите [28]. Не трудно увидеть, что эти три порока являются как раз главными проявлениями человеческого эгоцентризма.</w:t>
      </w:r>
    </w:p>
    <w:p>
      <w:pPr>
        <w:pStyle w:val="Normal"/>
        <w:rPr/>
      </w:pPr>
      <w:r>
        <w:rPr/>
        <w:t xml:space="preserve">Именно этому же посвящено Учение Иисуса Христа [28]. </w:t>
      </w:r>
    </w:p>
    <w:p>
      <w:pPr>
        <w:pStyle w:val="Normal"/>
        <w:rPr/>
      </w:pPr>
      <w:r>
        <w:rPr/>
        <w:t>Именно эти знания стремится внедрить в умы людей нынешний Аватар Сатья Саи [28,31].</w:t>
      </w:r>
    </w:p>
    <w:p>
      <w:pPr>
        <w:pStyle w:val="Normal"/>
        <w:rPr/>
      </w:pPr>
      <w:r>
        <w:rPr/>
        <w:t>На основании того, идут ли люди Путём к Совершенству, или же в противоположную сторону, — и строятся их судьбы: кто-то живёт в нарастающем счастье познавания Бога и получает наслаждение от общения с Ним, от радости созерцания счастья тех, ко</w:t>
        <w:softHyphen/>
        <w:t>му помогает, другие же живут в нарастающих страданиях, двигаясь к аду — “помойке” Эволюции [32].</w:t>
      </w:r>
    </w:p>
    <w:p>
      <w:pPr>
        <w:pStyle w:val="Normal"/>
        <w:rPr/>
      </w:pPr>
      <w:r>
        <w:rPr/>
        <w:t>Взять хотя бы проблему питания. Бог через Гаутаму Будду, Иисуса Христа, Бабаджи, Сатья Саи предлагает людям отказаться от чревоугодного “убойного” питания, вредящего здоровью и удаляющего от Бога по критериям и этическому, и утон</w:t>
        <w:softHyphen/>
        <w:t>чён</w:t>
        <w:softHyphen/>
        <w:t>но</w:t>
        <w:softHyphen/>
        <w:t>с</w:t>
        <w:softHyphen/>
        <w:t>ти сознания. Но иудаизм и производные от него религиозные направления настаивают на противоположном. (Хотя и иудеи, и христиане получили от Бога заповедь “Не убивай!”, но они в своём большинстве так и не начали её применять ни по отношению к животным, ни даже к людям).</w:t>
      </w:r>
    </w:p>
    <w:p>
      <w:pPr>
        <w:pStyle w:val="Normal"/>
        <w:rPr/>
      </w:pPr>
      <w:r>
        <w:rPr>
          <w:rFonts w:eastAsia="Arial"/>
        </w:rPr>
        <w:t xml:space="preserve"> </w:t>
      </w:r>
      <w:r>
        <w:rPr/>
        <w:t>Представим себе: если бы детям с детства прививали уважительное отношение к чужим жизням, объясняли бы закон их неприкосновенности (за исключением лишь некоторых случаев самозащиты или защиты других) — то ведь насколько бы нравственным стало всё общество! Но делается всё как раз наоборот.</w:t>
      </w:r>
    </w:p>
    <w:p>
      <w:pPr>
        <w:pStyle w:val="Normal"/>
        <w:rPr/>
      </w:pPr>
      <w:r>
        <w:rPr/>
        <w:t>Любопытное явление: в народе держится традиция деления животных на “съедобных” и “не</w:t>
        <w:softHyphen/>
        <w:t>съе</w:t>
        <w:softHyphen/>
        <w:t>доб</w:t>
        <w:softHyphen/>
        <w:t>ных” (хотя в действительности священна жизнь каждого). Тетеревов, уток, рябчиков, глухарей есть можно, это — “пища”. А ворон, сорок, соек, грачей, дятлов, ястребов — нет. Гусей надо стрелять, а их ближайших родственников лебедей — нет. Почему? Ведь для этого нет никаких объективных оснований, есть только нелепая традиция.</w:t>
      </w:r>
    </w:p>
    <w:p>
      <w:pPr>
        <w:pStyle w:val="Normal"/>
        <w:rPr/>
      </w:pPr>
      <w:r>
        <w:rPr/>
        <w:t>Но эта традиция имеет чрезвычайно вредное нра</w:t>
        <w:softHyphen/>
        <w:t>в</w:t>
        <w:softHyphen/>
        <w:t>ственное значение. Взрослеющим детям потом однажды объявляют тот же принцип и в отношении людей: вот эти — “наши”, “свои”, а вон те (по национальному или религиозному признаку) — их не только можно, но и нужно убивать!</w:t>
      </w:r>
    </w:p>
    <w:p>
      <w:pPr>
        <w:pStyle w:val="Normal"/>
        <w:rPr/>
      </w:pPr>
      <w:r>
        <w:rPr/>
        <w:t>Вороны, например, были объявлены “врагами лесной фауны”. Охотникам и егерям стали давать “план” их отстрела; отчитываться надо было отрезанными ногами убитых птиц. И ненависть к воронам доходит до того, что раненым птицам отрезают ноги и бросают искалеченных, даже не добив: “Мучайся, гадина паршивая, так тебе и надо!”.</w:t>
      </w:r>
    </w:p>
    <w:p>
      <w:pPr>
        <w:pStyle w:val="Normal"/>
        <w:rPr/>
      </w:pPr>
      <w:r>
        <w:rPr/>
        <w:t>Но за что ненавидеть? Ведь эти животные живут и эволюционируют в соответствии со своими видовыми биологическими особенностями. Такими их создал наш общий Творец. Они питаются как раз тем, чем им положено Богом, в отличие от очень многих людей! Но есть приказ, создаётся традиция — и их начинают ненавидеть и истязать!</w:t>
      </w:r>
    </w:p>
    <w:p>
      <w:pPr>
        <w:pStyle w:val="Normal"/>
        <w:rPr/>
      </w:pPr>
      <w:r>
        <w:rPr/>
        <w:t>И вот аналогия с отношением уже к человеческим жизням: агрессия против народов Афганистана, потом Чечни... Сотням тысяч русских парней за годы этих войн внушалось, что эти “чёрные” — враги, их следует ненавидеть и стрелять. По радио — цитаты “клас</w:t>
        <w:softHyphen/>
        <w:t>си</w:t>
        <w:softHyphen/>
        <w:t>ка”: “кто не убьёт чеченца — тот не казак!”. Чу</w:t>
        <w:softHyphen/>
        <w:t>до</w:t>
        <w:softHyphen/>
        <w:t>вищ</w:t>
        <w:softHyphen/>
        <w:t>но, но русская православная церковь, претендующая на то, что она имеет отношение к Богу, благословляла солдат и офицеров на эти преступления!</w:t>
      </w:r>
    </w:p>
    <w:p>
      <w:pPr>
        <w:pStyle w:val="Normal"/>
        <w:rPr/>
      </w:pPr>
      <w:r>
        <w:rPr/>
        <w:t>И вот уже фашисты в Петербурге малюют на заборах: “Убивай чёрных!”, “Убей горца!”</w:t>
      </w:r>
    </w:p>
    <w:p>
      <w:pPr>
        <w:pStyle w:val="Normal"/>
        <w:rPr/>
      </w:pPr>
      <w:r>
        <w:rPr/>
        <w:t>У определённого процента подвергшихся этой обработке людей оказались навсегда “отпущенными тор</w:t>
        <w:softHyphen/>
        <w:t>моза” на убийство людей. Они стали приучены прокладывать дорогу своим прихотям через ничем не сдерживаемое насилие.</w:t>
      </w:r>
    </w:p>
    <w:p>
      <w:pPr>
        <w:pStyle w:val="Normal"/>
        <w:rPr/>
      </w:pPr>
      <w:r>
        <w:rPr/>
        <w:t>... В газете читал: парень заявляет на улице девушке о своём сексуальном намерении по отношению к ней, она отказывает. Он бьет её ножом в живот, затаскивает умирающую к себе в квартиру, насилует и засыпает блаженно, рядом с её остывающим трупом.</w:t>
      </w:r>
    </w:p>
    <w:p>
      <w:pPr>
        <w:pStyle w:val="Normal"/>
        <w:rPr/>
      </w:pPr>
      <w:r>
        <w:rPr/>
        <w:t>А сколько убийств, избиений теперь творят эти подонки с целью грабежа, да и “просто так” — по-пьянке, по укоренившейся привычке...</w:t>
      </w:r>
    </w:p>
    <w:p>
      <w:pPr>
        <w:pStyle w:val="Normal"/>
        <w:rPr/>
      </w:pPr>
      <w:r>
        <w:rPr/>
        <w:t>... Но не только войной может воспитываться чу</w:t>
        <w:softHyphen/>
        <w:t>до</w:t>
        <w:softHyphen/>
        <w:t>вищ</w:t>
        <w:softHyphen/>
        <w:t xml:space="preserve">ный эгоцентризм в людях. Мой знакомый стал адептом одной из религиозных сект. Там учили, что жена — это всё равно, что раба для мужа. Так он к ней и относился. Она пытается развестись и уехать — не отпускает. Хочет сбежать от него в метро — догоняет и ловит. Прыгает с балкона — удерживает. Утапливается в ванне — вытаскивает. </w:t>
      </w:r>
    </w:p>
    <w:p>
      <w:pPr>
        <w:pStyle w:val="Normal"/>
        <w:rPr/>
      </w:pPr>
      <w:r>
        <w:rPr/>
        <w:t xml:space="preserve">Я ему говорю: </w:t>
      </w:r>
    </w:p>
    <w:p>
      <w:pPr>
        <w:pStyle w:val="Normal"/>
        <w:rPr/>
      </w:pPr>
      <w:r>
        <w:rPr/>
        <w:t>—</w:t>
      </w:r>
      <w:r>
        <w:rPr>
          <w:rFonts w:eastAsia="Arial"/>
        </w:rPr>
        <w:t xml:space="preserve"> </w:t>
      </w:r>
      <w:r>
        <w:rPr/>
        <w:t>Что ты делаешь?! Ведь это — твой чудовищный эгоцентризм! Отпусти! Разведитесь!</w:t>
      </w:r>
    </w:p>
    <w:p>
      <w:pPr>
        <w:pStyle w:val="Normal"/>
        <w:rPr/>
      </w:pPr>
      <w:r>
        <w:rPr/>
        <w:t>—</w:t>
      </w:r>
      <w:r>
        <w:rPr>
          <w:rFonts w:eastAsia="Arial"/>
        </w:rPr>
        <w:t xml:space="preserve"> </w:t>
      </w:r>
      <w:r>
        <w:rPr/>
        <w:t xml:space="preserve">Но я её люблю! </w:t>
      </w:r>
    </w:p>
    <w:p>
      <w:pPr>
        <w:pStyle w:val="Normal"/>
        <w:rPr/>
      </w:pPr>
      <w:r>
        <w:rPr/>
        <w:t>И он сжигает все имевшиеся у него мои книги в знак “развода” со  мной...</w:t>
      </w:r>
    </w:p>
    <w:p>
      <w:pPr>
        <w:pStyle w:val="Normal"/>
        <w:rPr/>
      </w:pPr>
      <w:r>
        <w:rPr/>
        <w:t>... Другой моей знакомой её муж угрожал убийством, если она от него уйдёт... С трудом удрала, долго пряталась...</w:t>
      </w:r>
    </w:p>
    <w:p>
      <w:pPr>
        <w:pStyle w:val="Normal"/>
        <w:rPr/>
      </w:pPr>
      <w:r>
        <w:rPr/>
        <w:t>... А сколько бывает на Руси убийств за сексуальную измену! ... Отношение к другому человеку: он (или она) — моя собственность!...</w:t>
      </w:r>
    </w:p>
    <w:p>
      <w:pPr>
        <w:pStyle w:val="Normal"/>
        <w:rPr/>
      </w:pPr>
      <w:r>
        <w:rPr/>
        <w:t>... Кстати, об изменах супругов: не в себе ли надо поискать причину, если тебе изменяют?...</w:t>
      </w:r>
    </w:p>
    <w:p>
      <w:pPr>
        <w:pStyle w:val="Normal"/>
        <w:rPr/>
      </w:pPr>
      <w:r>
        <w:rPr/>
        <w:t>... Я уже рассказывал об убийстве меня: всего лишь смена настроения побудила одну из моих убийц вдруг сменить безмерную благодарность ко мне за помощь — на предание меня на расправу...</w:t>
      </w:r>
    </w:p>
    <w:p>
      <w:pPr>
        <w:pStyle w:val="Normal"/>
        <w:rPr/>
      </w:pPr>
      <w:r>
        <w:rPr/>
        <w:t>... Или ещё пример из газетного очерка. Девушке понадобились новые туфли. Она подговаривает подругу, вместе берут канистру бензина, спички, и идут доставать туфли... Туфли они снимают с третьей девушки на вечернем пляже. А чтобы та не “настучала”, сначала пытаются убить её, связав и ударяя по голове камнем. Убить не удаётся. Тогда, хоть и жалко бензин, но обливают её им и поджигают...</w:t>
      </w:r>
    </w:p>
    <w:p>
      <w:pPr>
        <w:pStyle w:val="Normal"/>
        <w:rPr/>
      </w:pPr>
      <w:r>
        <w:rPr/>
        <w:t>... Парни отправились погулять в лес. За ними увязалась маленькая деревенская собачонка. Они развели костёр, жарят колбасу, едят. Она — тоже хочет, просит.</w:t>
      </w:r>
    </w:p>
    <w:p>
      <w:pPr>
        <w:pStyle w:val="Normal"/>
        <w:rPr/>
      </w:pPr>
      <w:r>
        <w:rPr/>
        <w:t>—</w:t>
      </w:r>
      <w:r>
        <w:rPr>
          <w:rFonts w:eastAsia="Arial"/>
        </w:rPr>
        <w:t xml:space="preserve"> </w:t>
      </w:r>
      <w:r>
        <w:rPr/>
        <w:t>Вот, мы тебя саму поджарим за это!</w:t>
      </w:r>
    </w:p>
    <w:p>
      <w:pPr>
        <w:pStyle w:val="Normal"/>
        <w:rPr/>
      </w:pPr>
      <w:r>
        <w:rPr/>
        <w:t>Им интересно посмотреть, как она будет умирать, если её поджаривать живьём. Они подвязывают её за ноги над костром. Она невыносимо для них кричит. Тогда они просто уходят...</w:t>
      </w:r>
    </w:p>
    <w:p>
      <w:pPr>
        <w:pStyle w:val="Normal"/>
        <w:rPr/>
      </w:pPr>
      <w:r>
        <w:rPr/>
        <w:t>... Другие люди распяли Иисуса Христа. Тоже хотели полюбоваться, как он будет страдать, умирая.</w:t>
      </w:r>
    </w:p>
    <w:p>
      <w:pPr>
        <w:pStyle w:val="Normal"/>
        <w:rPr/>
      </w:pPr>
      <w:r>
        <w:rPr/>
        <w:t>... Потом распяли апостолов Петра и Андрея.</w:t>
      </w:r>
    </w:p>
    <w:p>
      <w:pPr>
        <w:pStyle w:val="Normal"/>
        <w:rPr/>
      </w:pPr>
      <w:r>
        <w:rPr/>
        <w:t>... Потом “монахи” сформировавшихся “хрис</w:t>
        <w:softHyphen/>
        <w:t>ти</w:t>
        <w:softHyphen/>
        <w:t>а</w:t>
        <w:softHyphen/>
        <w:t>нс</w:t>
        <w:softHyphen/>
        <w:t>ких” сект в Европе и на Руси (католицизм, православие) подвергали чудовищным пыткам, сжигали живьём сотни тысяч иноверцев, да и просто ради присвоения имущества или забавы, из любви поиздеваться... [31]</w:t>
      </w:r>
    </w:p>
    <w:p>
      <w:pPr>
        <w:pStyle w:val="Normal"/>
        <w:rPr/>
      </w:pPr>
      <w:r>
        <w:rPr/>
        <w:t>... А вот если бы тем людям с детства объясняли про эволюционную значимость жизни каждого кузнечика, паучка, муравья, даже травинки, цветка, про святость любой чужой жизни...</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Причину страшных извращений религиозной этики надо видеть в искажении захватившими власть в религиозных движениях корыстными дьявольскими лю</w:t>
        <w:softHyphen/>
        <w:t>дь</w:t>
        <w:softHyphen/>
        <w:t>ми принципов жизни, заповедуемых Богом [31].</w:t>
      </w:r>
    </w:p>
    <w:p>
      <w:pPr>
        <w:pStyle w:val="Normal"/>
        <w:rPr/>
      </w:pPr>
      <w:r>
        <w:rPr/>
        <w:t>Но к росту эгоцентризма в людях ведут и ложные психологические приёмы, внедряемые как атеистами, так и религиозными школами, включая современные.</w:t>
      </w:r>
    </w:p>
    <w:p>
      <w:pPr>
        <w:pStyle w:val="Normal"/>
        <w:rPr/>
      </w:pPr>
      <w:r>
        <w:rPr/>
        <w:t>Начало этому явлению положил, пожалуй, атеистический психоанализ Зигмунда Фройда (Фрейда). Фройд предложил людям искать  причины их проблем и бед не в неправильном понимании смысла жизни, неправильном (эгоцентрическом, эгоистическом) отношении к окружающему миру и к живым существам, прежде всего к другим людям, — а в якобы имевших место “глу</w:t>
        <w:softHyphen/>
        <w:softHyphen/>
        <w:t>бин</w:t>
        <w:softHyphen/>
        <w:softHyphen/>
        <w:t>ных” эротических переживаниях дет</w:t>
        <w:softHyphen/>
        <w:t>с</w:t>
        <w:softHyphen/>
        <w:t>т</w:t>
        <w:softHyphen/>
        <w:t>ва, сфор</w:t>
        <w:softHyphen/>
        <w:t>ми</w:t>
        <w:softHyphen/>
        <w:t>ро</w:t>
        <w:softHyphen/>
        <w:t>вавших патологические комплексы в “под</w:t>
        <w:softHyphen/>
        <w:softHyphen/>
        <w:t>соз</w:t>
        <w:softHyphen/>
        <w:softHyphen/>
        <w:t>на</w:t>
        <w:softHyphen/>
        <w:softHyphen/>
        <w:t>тель</w:t>
        <w:softHyphen/>
        <w:t>ном”. Врачи и психологи этого направления иногда месяцами систематически беседуют с каждым пациентом, “вытягивая” из него все деньги, ради того, чтобы в итоге сообщить ему, что в его бедах виноваты его мама или папа. Причина сущес</w:t>
        <w:softHyphen/>
        <w:t>тву</w:t>
        <w:softHyphen/>
        <w:t>ю</w:t>
        <w:softHyphen/>
        <w:t>щей проблемы перекладывается на другого человека, “ви</w:t>
        <w:softHyphen/>
        <w:t>нов</w:t>
        <w:softHyphen/>
        <w:t>ник найден”, от этого пациенту дол</w:t>
        <w:softHyphen/>
        <w:t>ж</w:t>
        <w:softHyphen/>
        <w:t>но стать легче.</w:t>
      </w:r>
    </w:p>
    <w:p>
      <w:pPr>
        <w:pStyle w:val="Normal"/>
        <w:rPr/>
      </w:pPr>
      <w:r>
        <w:rPr/>
        <w:t>В итоге жертвы фройдовской и подобных атеистических психоаналитических концепций “за</w:t>
        <w:softHyphen/>
        <w:t>ка</w:t>
        <w:softHyphen/>
        <w:t>пы</w:t>
        <w:softHyphen/>
        <w:t>ва</w:t>
        <w:softHyphen/>
        <w:t>ют</w:t>
        <w:softHyphen/>
        <w:t>ся” ещё глубже в свой эгоцентризм, деградируя в этическом отношении пред Богом ещё больше. Тогда как верным решением было бы формирование альтруистической сердечной любви плюс покаянный анализ ошибок своего прошлого — с той целью, что</w:t>
        <w:softHyphen/>
        <w:t>бы научиться их никогда больше не повторять.</w:t>
      </w:r>
    </w:p>
    <w:p>
      <w:pPr>
        <w:pStyle w:val="Normal"/>
        <w:rPr/>
      </w:pPr>
      <w:r>
        <w:rPr/>
        <w:t>Ещё один чудовищный, калечащий пациентов абсурд современной психологии, пришедший с запада в российскую действительность, — установка на необходимость “полюбить себя”. Любование на отражение своего тела в зеркале — вместо того, чтобы, забывая о своих личных интересах, жертвуя собою, помогать другим! Ведь именно последнее представляет позитивную значимость в эволюции души! Именно такой Любви учит нас постоянно Бог! Примеры собственных страданий ради блага людей продемонстрировали нам Иисус Христос и Другие Посланцы Бога и великие духовные подвижники.</w:t>
      </w:r>
    </w:p>
    <w:p>
      <w:pPr>
        <w:pStyle w:val="Normal"/>
        <w:rPr/>
      </w:pPr>
      <w:r>
        <w:rPr/>
        <w:t>Это — дилемма: любовь к себе — или любовь к другим, перерождающаяся в любовь к Творцу и создающая основу для сближения с Ним, познания Его и Слияния с Ним. А взращивающая ещё больше эгоцентризм любовь к себе — это путь от Бога, путь в ещё большие страдания, путь в ад.</w:t>
      </w:r>
    </w:p>
    <w:p>
      <w:pPr>
        <w:pStyle w:val="Normal"/>
        <w:rPr/>
      </w:pPr>
      <w:r>
        <w:rPr/>
        <w:t>Данному модному абсурду сейчас в России обу</w:t>
        <w:softHyphen/>
        <w:t>ча</w:t>
        <w:softHyphen/>
        <w:t>ют студентов-медиков и психологов. И они понесут его дальше...</w:t>
      </w:r>
    </w:p>
    <w:p>
      <w:pPr>
        <w:pStyle w:val="Normal"/>
        <w:rPr/>
      </w:pPr>
      <w:r>
        <w:rPr/>
        <w:t>В современной России угнездилась ещё одна школа абсурда, захватывающая в свою ложь много молодёжи. Она пришла к нам в этот раз не с запада, а с востока, из Индии. В ней Бога надо найти, оказывается, в точке над головой. А главным методом духовной работы является “контроль ума”. Но он, якобы, достигается не перемещением концентрации сознания в духовной сердце, чему учит Бог, а... отслеживанием “корней собственных мыслей”...</w:t>
      </w:r>
    </w:p>
    <w:p>
      <w:pPr>
        <w:pStyle w:val="Normal"/>
        <w:rPr/>
      </w:pPr>
      <w:r>
        <w:rPr/>
        <w:t>Специалисту понятно, что это чудовищное извращение духовной методологии, преподносимое под видом религии, является всего лишь фундаментом для усиления эгоцентризма, разрушения интеллекта, развития дефектов мышления...</w:t>
      </w:r>
    </w:p>
    <w:p>
      <w:pPr>
        <w:pStyle w:val="Normal"/>
        <w:rPr/>
      </w:pPr>
      <w:r>
        <w:rPr/>
        <w:t>На этой же концепции абсурда — поиска Бога над головой, куда, якобы, нужно выйти сознанием через чакру сахасрару, — строятся методики ряда работающих в России в настоящее время сект индийского и тибетского происхождения. Их лидеры могут провозглашать себя духовными Мастерами или даже Аватарами... Хотя их уровень понимания ограничивается всего лишь неверным видением задач раджа-йоги — ступени, на которой работа проводится всего лишь в рамках энергетики тела и “кокона” (в данном случае выходом сознания через сахасрару достигается лишь прочистка и расширение срединного меридиана тела). Истина же состоит в том, что Бог в аспекте Творца познаётся не над головой, а в духовном сердце, причём не внутри своего тела — а в сердце, развитом до размеров, превышающих тело в миллионы раз...</w:t>
      </w:r>
    </w:p>
    <w:p>
      <w:pPr>
        <w:pStyle w:val="Normal"/>
        <w:rPr/>
      </w:pPr>
      <w:r>
        <w:rPr/>
        <w:t>... Ещё западные психологи “изобрели” деление лю</w:t>
        <w:softHyphen/>
        <w:t>дей на экстравертов и интравертов, “признав” и то, и другое — нормой. Имеется в виду, что внимание первых направлено вовне себя, а вторых — вовнутрь.</w:t>
      </w:r>
    </w:p>
    <w:p>
      <w:pPr>
        <w:pStyle w:val="Normal"/>
        <w:rPr/>
      </w:pPr>
      <w:r>
        <w:rPr/>
        <w:t>Но эта “классификация” настолько не полна, что в таком виде лишь дезинформирует.</w:t>
      </w:r>
    </w:p>
    <w:p>
      <w:pPr>
        <w:pStyle w:val="Normal"/>
        <w:rPr/>
      </w:pPr>
      <w:r>
        <w:rPr/>
        <w:t>Ведь, например, к экстравертам она относит и тех людей, которые “просто не могут” жить без непрерывно включённого радио или телевизора, без безостановочного трёпа о чём угодно, и, с другой стороны, тех, кто посвятили себя благу других, кто живут в любви-заботе о них. Первые существуют лишь своими верхними чакрами, вторые — духовным сердцем. С позиции духовно-эволюционных, первые и вторые находятся на принципиально разных ступенях. (Распознать их специалисту очень легко, даже лишь взглянув: их различие — степень развитости и доминирования тех или иных чакр).</w:t>
      </w:r>
    </w:p>
    <w:p>
      <w:pPr>
        <w:pStyle w:val="Normal"/>
        <w:rPr/>
      </w:pPr>
      <w:r>
        <w:rPr/>
        <w:t>То же и с “интравертами”: принципиальнейше раз</w:t>
        <w:softHyphen/>
        <w:t>ли</w:t>
        <w:softHyphen/>
        <w:t>чаются те, кто живут в тотальном эгоцентризме, да ещё ковыряются в собственной интеллектуальной грязи, полностью зарываясь в неё внутри своих голов, — и те, кто, погрузившись в развитые духовные сердца, стремятся расширяться в них на всю многомерную вселенную, изучая её и познавая в ней Творца.</w:t>
      </w:r>
    </w:p>
    <w:p>
      <w:pPr>
        <w:pStyle w:val="Normal"/>
        <w:rPr/>
      </w:pPr>
      <w:r>
        <w:rPr/>
        <w:t>... Психологи не могут помочь людям без понимания эволюционного смысла жизни человека, без знания многомерной структуры человеческого организма. В противном случае их психология остаётся или бесплодной, или даже патогенной, благоприятствующей развитию психопатологии.</w:t>
      </w:r>
    </w:p>
    <w:p>
      <w:pPr>
        <w:pStyle w:val="Normal"/>
        <w:rPr/>
      </w:pPr>
      <w:r>
        <w:rPr/>
        <w:t>Чему же должна учить психология? Как она должна помогать людям?</w:t>
      </w:r>
    </w:p>
    <w:p>
      <w:pPr>
        <w:pStyle w:val="Normal"/>
        <w:rPr/>
      </w:pPr>
      <w:r>
        <w:rPr/>
        <w:t>Главная схема помощи должна быть такова: а) развитие духовного сердца как структуры организма и б) обучение его функционированию через любовь-за</w:t>
        <w:softHyphen/>
        <w:t>бо</w:t>
        <w:softHyphen/>
        <w:t>ту о других эволюционирующих существах; через это происходит устранение у человека его низшего эгоцентрического “я”. “Я” человека, вставшего на правильный путь, (как самоощущение расширяемого духовного сердца) сначала должно “раствориться” в объектах его заботы, представленных элементами Творения, а затем перенестись и на Творца.</w:t>
      </w:r>
    </w:p>
    <w:p>
      <w:pPr>
        <w:pStyle w:val="Normal"/>
        <w:rPr/>
      </w:pPr>
      <w:r>
        <w:rPr/>
        <w:t>Подчеркну, что сказанное — не “жонглирование абстракциями”, а краткое, схематичное описание впо</w:t>
        <w:softHyphen/>
        <w:t>л</w:t>
        <w:softHyphen/>
        <w:t>не конкретного, прекрасно исследованного нами Пути, состоящего из вполне определенных ступеней [29, 31,32].</w:t>
      </w:r>
      <w:r>
        <w:rPr>
          <w:rStyle w:val="Ciaeniinee"/>
          <w:rStyle w:val="FootnoteAnchor"/>
        </w:rPr>
        <w:footnoteReference w:id="21"/>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В заключение этой главы — шутка.</w:t>
      </w:r>
    </w:p>
    <w:p>
      <w:pPr>
        <w:pStyle w:val="Normal"/>
        <w:rPr/>
      </w:pPr>
      <w:r>
        <w:rPr/>
        <w:t>Вы, наверное, знаете, что собаки обоих полов обычно писают часто и понемногу, а не сразу всем, что накопили. Это — один из их языков внутривидового общения. Самцы таким образом метят “свою” тер</w:t>
        <w:softHyphen/>
        <w:t>риторию, то есть, по их мнению, принадлежащую им лично или же всей стае. Ну а самочки — те тоже оставляют индивидуальным запахом своей мочи метки, которые потом старательно изучают самцы: ну-ка, нет ли у неё признаков начала течки, когда она станет сексуально-восприимчивой?</w:t>
      </w:r>
    </w:p>
    <w:p>
      <w:pPr>
        <w:pStyle w:val="Normal"/>
        <w:rPr/>
      </w:pPr>
      <w:r>
        <w:rPr/>
        <w:t>Самцы, значит, писая, говорят: “Это — моё!”. А самки: “Это — я!”.</w:t>
      </w:r>
    </w:p>
    <w:p>
      <w:pPr>
        <w:pStyle w:val="Normal"/>
        <w:rPr/>
      </w:pPr>
      <w:r>
        <w:rPr/>
        <w:t>... Ну, а у нас, людей, стремящихся к духовному Совершенству, не должно остаться таких жизненных установок. Мы должны придти к Богоцентризму. Это значит, что есть только Его “Я”, Он, и всё — Его.</w:t>
      </w:r>
    </w:p>
    <w:p>
      <w:pPr>
        <w:pStyle w:val="Normal"/>
        <w:rPr/>
      </w:pPr>
      <w:r>
        <w:rPr/>
        <w:t>Но впрочем, здесь надо избежать глупых утрировок и перегибов.</w:t>
      </w:r>
    </w:p>
    <w:p>
      <w:pPr>
        <w:pStyle w:val="Heading2"/>
        <w:rPr/>
      </w:pPr>
      <w:bookmarkStart w:id="31" w:name="__RefHeading___Toc507510600"/>
      <w:bookmarkEnd w:id="31"/>
      <w:r>
        <w:rPr/>
        <w:t>НОВОЕ БЛАГОСЛОВЕНИЕ</w:t>
      </w:r>
    </w:p>
    <w:p>
      <w:pPr>
        <w:pStyle w:val="Normal"/>
        <w:rPr/>
      </w:pPr>
      <w:r>
        <w:rPr/>
        <w:t>Шли дни и недели после того, как минули события, связанные с убийством меня и моей смертью. Приш</w:t>
        <w:softHyphen/>
        <w:t>ло то время, когда непрерывный темп сверхусилий в помощи другим следовало сбросить. Но как жить даль</w:t>
        <w:softHyphen/>
        <w:t>ше на Земле? Я не привык к безделию!</w:t>
      </w:r>
    </w:p>
    <w:p>
      <w:pPr>
        <w:pStyle w:val="Normal"/>
        <w:rPr/>
      </w:pPr>
      <w:r>
        <w:rPr/>
        <w:t xml:space="preserve">И Бог стал говорить так: </w:t>
      </w:r>
    </w:p>
    <w:p>
      <w:pPr>
        <w:pStyle w:val="Normal"/>
        <w:rPr/>
      </w:pPr>
      <w:r>
        <w:rPr/>
      </w:r>
    </w:p>
    <w:p>
      <w:pPr>
        <w:pStyle w:val="Normal"/>
        <w:rPr/>
      </w:pPr>
      <w:r>
        <w:rPr/>
        <w:t>—</w:t>
      </w:r>
      <w:r>
        <w:rPr>
          <w:rFonts w:eastAsia="Arial"/>
        </w:rPr>
        <w:t xml:space="preserve"> </w:t>
      </w:r>
      <w:r>
        <w:rPr/>
        <w:t>Ты хотел умереть? Теперь ты умер: теперь нет твоего “я”, есть только “Я” Вселенского Бога.</w:t>
      </w:r>
    </w:p>
    <w:p>
      <w:pPr>
        <w:pStyle w:val="Normal"/>
        <w:rPr/>
      </w:pPr>
      <w:r>
        <w:rPr/>
        <w:t>И смерти тела больше не желай. Истины нет в том, чтобы, познав Меня в Слиянии, сразу уйти из земной жизни. Истина в том, чтобы состояние Слияния со Мной продолжать переживать многогранно и остро.</w:t>
      </w:r>
    </w:p>
    <w:p>
      <w:pPr>
        <w:pStyle w:val="Normal"/>
        <w:rPr/>
      </w:pPr>
      <w:r>
        <w:rPr/>
        <w:t>У тебя больше не будет содружников на Пути ко Мне: ведь ты — пришёл. Но ученики будут.</w:t>
      </w:r>
    </w:p>
    <w:p>
      <w:pPr>
        <w:pStyle w:val="Normal"/>
        <w:rPr/>
      </w:pPr>
      <w:r>
        <w:rPr/>
        <w:t>Ты есть один — среди множества воплощённых — знающий тайну прохода ко Мне. За тобой — миллион тех душ, которые смогли бы. Попробуй! Просто делай то, что нужно Мне, что Я хочу. И чтоб в каждый момент самому оставаться свободным. Через твою улы</w:t>
        <w:softHyphen/>
        <w:t>б</w:t>
        <w:softHyphen/>
        <w:t>ку многие всё поймут. И их движение по жизни пойдёт быстрей. Никого в Меня не тащи. Каждый идёт добровольно и с той скоростью, которую имеет. Раз</w:t>
        <w:softHyphen/>
        <w:t>ъ</w:t>
        <w:softHyphen/>
        <w:t>яс</w:t>
        <w:softHyphen/>
        <w:t>няй Мою природу, это будет верный способ помощи другим, верный приём указания Пути.</w:t>
      </w:r>
    </w:p>
    <w:p>
      <w:pPr>
        <w:pStyle w:val="Normal"/>
        <w:rPr/>
      </w:pPr>
      <w:r>
        <w:rPr/>
        <w:t xml:space="preserve">Идёт — идущий. И показывает дорогу — идущий. А ты — пришёл. И твоя роль — в разъяснении Пути. </w:t>
      </w:r>
    </w:p>
    <w:p>
      <w:pPr>
        <w:pStyle w:val="Normal"/>
        <w:rPr/>
      </w:pPr>
      <w:r>
        <w:rPr/>
        <w:t>Разъясняет дорогу идущим тот, кто стоит в стороне от мирской и другой суеты.</w:t>
      </w:r>
    </w:p>
    <w:p>
      <w:pPr>
        <w:pStyle w:val="Heading2"/>
        <w:rPr/>
      </w:pPr>
      <w:bookmarkStart w:id="32" w:name="__RefHeading___Toc507510601"/>
      <w:bookmarkEnd w:id="32"/>
      <w:r>
        <w:rPr/>
        <w:t>МНОГОМЕРНОСТЬ ПРОСТРАНСТВА</w:t>
      </w:r>
    </w:p>
    <w:p>
      <w:pPr>
        <w:pStyle w:val="Normal"/>
        <w:rPr/>
      </w:pPr>
      <w:r>
        <w:rPr/>
        <w:t>У меня в этой жизни не было воплощенного духовного Учителя. Моим Учителем стал невоплощенный Бог, с Которым я научился общаться через ус</w:t>
        <w:softHyphen/>
        <w:t>т</w:t>
        <w:softHyphen/>
        <w:t>рем</w:t>
        <w:softHyphen/>
        <w:t>лённость к Нему.</w:t>
      </w:r>
    </w:p>
    <w:p>
      <w:pPr>
        <w:pStyle w:val="Normal"/>
        <w:rPr/>
      </w:pPr>
      <w:r>
        <w:rPr/>
        <w:t>Он вёл меня, давая лишь основные руководящие указания, а также создавая ситуации, в которых я должен был сам учиться принимать правильные решения. Это было очень трудно и долго. Но — с другой стороны — позволяло мне, как учёному, именно глубоко и всесторонне исследовать все нюансы этого Пути: как надо и как не надо, что бывает вследствие таких-то и таких-то ошибок и т.д. В результате удалось проложить последовательность из множества практических приёмов, дорогу от знания материи — к познанию Бога: Изначального Сознания вселенной, Творца всего материального, Высшего Учителя и Цели всех существ. В процессе этой работы я — по привычке учёного-экспериментатора — записывал все наблюдения, ход экспериментов над собой, указания Учителя, выводы, выявленные закономерности.</w:t>
      </w:r>
    </w:p>
    <w:p>
      <w:pPr>
        <w:pStyle w:val="Normal"/>
        <w:rPr/>
      </w:pPr>
      <w:r>
        <w:rPr/>
        <w:t xml:space="preserve">В самой кратчайшей форме всё это можно изложить так: </w:t>
      </w:r>
    </w:p>
    <w:p>
      <w:pPr>
        <w:pStyle w:val="Normal"/>
        <w:rPr/>
      </w:pPr>
      <w:r>
        <w:rPr/>
        <w:t>Пространство многомерно не только в теории, но на практике. Однако, его многомерность нельзя исследовать какими-либо материальными приборами: материальные приборы способны воспринимать пол</w:t>
        <w:softHyphen/>
        <w:t>но</w:t>
        <w:softHyphen/>
        <w:t>цен</w:t>
        <w:softHyphen/>
        <w:t>но только информацию, приходящую из материального мира.</w:t>
      </w:r>
    </w:p>
    <w:p>
      <w:pPr>
        <w:pStyle w:val="Normal"/>
        <w:rPr/>
      </w:pPr>
      <w:r>
        <w:rPr/>
        <w:t>Но многомерное пространство может быть исследовано непосредственно сознанием исследователя. Для этого он должен работать по двум следующим направлениям: а) утончение и б) увеличение и усиление себя как сознания, превращённого в энергию духовного сердца. Причём успех может быть достигнут лишь в случае достаточной интеллектуальной и этической зрелости. При успехе подвижник может познать сознание, сущее во всех пространственных мерностях, включая высшую — Обитель Творца. Таким образом, Бог — познаваем, но лишь достойными искателями, посвятившими свои жизни поиску Его.</w:t>
      </w:r>
    </w:p>
    <w:p>
      <w:pPr>
        <w:pStyle w:val="Normal"/>
        <w:rPr/>
      </w:pPr>
      <w:r>
        <w:rPr/>
        <w:t>Познаваемы для воплощенного человека также обители невоплощенных существ, именуемые в религиозных традициях раем и адом. Об этом стоит поговорить подробней, поскольку объяснений этого, способных удовлетворить интеллектуально развитого че</w:t>
        <w:softHyphen/>
        <w:t>ло</w:t>
        <w:softHyphen/>
        <w:t>века, я ещё не встречал. Не было также и верного понимания того, за что люди попадают в ад или в рай.</w:t>
      </w:r>
    </w:p>
    <w:p>
      <w:pPr>
        <w:pStyle w:val="Normal"/>
        <w:rPr/>
      </w:pPr>
      <w:r>
        <w:rPr/>
        <w:t>Чтобы понять это, надо хотя бы схематично разъяснить, что такое пространственные мерности. (Но полноценное понимание многомерной природы вселенной не может быть получено со слов: оно приобретается лишь через личный опыт непосредственного познания).</w:t>
      </w:r>
    </w:p>
    <w:p>
      <w:pPr>
        <w:pStyle w:val="Normal"/>
        <w:rPr/>
      </w:pPr>
      <w:r>
        <w:rPr/>
        <w:t>Итак, рассмотрим такую схему:</w:t>
      </w:r>
    </w:p>
    <w:p>
      <w:pPr>
        <w:pStyle w:val="Normal"/>
        <w:rPr/>
      </w:pPr>
      <w:r>
        <w:rPr/>
        <w:t>Представим аквариум, наполненный водой. В нём стекло стенок, вода, песок на дне — это предметы, представляющие вещество самой плотной пространственной мерности. Но в том же пространстве внутри аквариума есть ещё и свет, радиоволны, магнитное, гравитационное поля и т.д. Причём все эти энергетические состояния при обычных условиях не взаимодействуют или почти не взаимодействуют друг с другом.</w:t>
      </w:r>
    </w:p>
    <w:p>
      <w:pPr>
        <w:pStyle w:val="Normal"/>
        <w:rPr/>
      </w:pPr>
      <w:r>
        <w:rPr/>
        <w:t>Так и в реальном многомерном пространстве: эма</w:t>
        <w:softHyphen/>
        <w:t>на</w:t>
        <w:softHyphen/>
        <w:t>ции в пространственных мерностях различаются как принципиальные диапазоны в шкале тонкости-гру</w:t>
        <w:softHyphen/>
        <w:t>бос</w:t>
        <w:softHyphen/>
        <w:t>ти, как разные состояния жизни, характерные для разных “этажей” “здания” многомерности.</w:t>
      </w:r>
    </w:p>
    <w:p>
      <w:pPr>
        <w:pStyle w:val="Normal"/>
        <w:rPr/>
      </w:pPr>
      <w:r>
        <w:rPr/>
        <w:t>Эманации самой плотной мерности относительно стационарны, это — плотная материя. На другом конце шкалы — Изначальное Сознание Творца. Между ними — слои-”этажи”, населенные духами разного уровня развития: более утончённые — ближе к Творцу, более грубые — дальше. Первые — в раю, вторые — в аду. Каждые — среди себе подобных.</w:t>
      </w:r>
      <w:r>
        <w:rPr>
          <w:rStyle w:val="Ciaeniinee"/>
          <w:rStyle w:val="FootnoteAnchor"/>
        </w:rPr>
        <w:footnoteReference w:id="22"/>
      </w:r>
    </w:p>
    <w:p>
      <w:pPr>
        <w:pStyle w:val="Normal"/>
        <w:rPr/>
      </w:pPr>
      <w:r>
        <w:rPr/>
        <w:t>Существуют ли скопления невоплощенных душ в каждой мерности, места их локализации? — Да. Но это — не принципиально. Принципиально то, что в раю есть лишь любовь, гармония, тонкость, нежность — качества, развитые в себе при земных жизнях нынешними обитателями рая. А в аду доминируют злоба, ненависть, насилие, боль, ужас — качества обитателей ада, тоже взращенные ими в себе прежде, на Земле.</w:t>
      </w:r>
    </w:p>
    <w:p>
      <w:pPr>
        <w:pStyle w:val="Normal"/>
        <w:rPr/>
      </w:pPr>
      <w:r>
        <w:rPr/>
        <w:t>Именно привычный для данного человека уровень утончённости или огрублённости сознания предопределяет то, в какую пространственную мерность он попадет аж до следующего воплощения, если оно будет. Сделаем же для себя соответствующие выводы!</w:t>
      </w:r>
    </w:p>
    <w:p>
      <w:pPr>
        <w:pStyle w:val="Heading2"/>
        <w:rPr/>
      </w:pPr>
      <w:bookmarkStart w:id="33" w:name="__RefHeading___Toc507510602"/>
      <w:bookmarkEnd w:id="33"/>
      <w:r>
        <w:rPr/>
        <w:t>СУДЬБА И ПОКАЯНИЕ</w:t>
      </w:r>
    </w:p>
    <w:p>
      <w:pPr>
        <w:pStyle w:val="Normal"/>
        <w:rPr/>
      </w:pPr>
      <w:r>
        <w:rPr/>
        <w:t>Существует мнение, что ад или рай предопределяются конкретными решениями и поступками. Это тоже верно, но речь в данном случае будет идти уже о других аде и рае — об аде и рае в переносном смысле слова: о том, что будет при будущем земном воплощении. Речь здесь должна идти о судьбе, которую каждый сам себе строит именно своими имеющими этическую значимость решениями и соответствующими поступками. В зависимости именно от этого практический Распорядитель судеб — Святой Дух (Брахман), руководимый Творцом и руководящий духами, будет выбирать каждому место рождения, родителей, болезни, будет сводить с теми или иными людьми — добрыми и злыми, умными и глупыми и т.д.</w:t>
      </w:r>
    </w:p>
    <w:p>
      <w:pPr>
        <w:pStyle w:val="Normal"/>
        <w:rPr/>
      </w:pPr>
      <w:r>
        <w:rPr/>
        <w:t>И если в нас есть сейчас те пороки, которые позволяют нам, например, причинять те или иные страдания другим чувствующим существам, то мы в дальнейшем сами будем поставлены в условия испытывающих те же страдания — чтобы научились сострадать чужой боли, познавая свою.</w:t>
      </w:r>
    </w:p>
    <w:p>
      <w:pPr>
        <w:pStyle w:val="Normal"/>
        <w:rPr/>
      </w:pPr>
      <w:r>
        <w:rPr/>
        <w:t>Так, причиняя физическую боль другим — мы программируем её в свои собственные судьбы, воруя сейчас — мы строим свои судьбы так, что нас будут обворовывать. Единственный способ избежать этого — искреннее раскаяние — до той степени, чтобы навсегда исключить в себе способность к совершению таких поступков.</w:t>
      </w:r>
    </w:p>
    <w:p>
      <w:pPr>
        <w:pStyle w:val="Normal"/>
        <w:rPr/>
      </w:pPr>
      <w:r>
        <w:rPr/>
        <w:t>А кто уже научился не причинять страдания другим существам — судьба того будет намного светлей.</w:t>
      </w:r>
    </w:p>
    <w:p>
      <w:pPr>
        <w:pStyle w:val="Normal"/>
        <w:rPr/>
      </w:pPr>
      <w:r>
        <w:rPr/>
        <w:t>Но ещё остаются такие пороки, как лень в духовных усилиях, эгоцентризм, привязанности к земному. Они тоже вынуждают Бога причинять нам боль — чтобы через это заставить нас совершенствоваться быстрее.</w:t>
      </w:r>
    </w:p>
    <w:p>
      <w:pPr>
        <w:pStyle w:val="Normal"/>
        <w:rPr/>
      </w:pPr>
      <w:r>
        <w:rPr/>
        <w:t>В частности, избавление себя от земных привязанностей, включая привязанность к собственному телу, бывает весьма болезненным, если мы сами доб</w:t>
        <w:softHyphen/>
        <w:t>ро</w:t>
        <w:softHyphen/>
        <w:t>вольно не начинаем вести с ними борьбу.</w:t>
      </w:r>
    </w:p>
    <w:p>
      <w:pPr>
        <w:pStyle w:val="Normal"/>
        <w:rPr/>
      </w:pPr>
      <w:r>
        <w:rPr/>
        <w:t>Но параллельно этому обязательно должен идти процесс роста высшей привязанности — привязанности-Любви к Творцу. А это возможно только вследствие плодотворной психоэнергетической работы над собой: лишь развитому не только по качественному, но и по количественному критерию сознанию доступно постепенное сближение с Любимым и познание Его.</w:t>
      </w:r>
    </w:p>
    <w:p>
      <w:pPr>
        <w:pStyle w:val="Normal"/>
        <w:rPr/>
      </w:pPr>
      <w:r>
        <w:rPr/>
        <w:t>Интенсивная борьба с земными привязанностями целесообразна только тем людям, которые уже подобрались к вершине лестницы духовного восхождения. Для остальных это пока не актуально. Наоборот, добрые земные привязанности любви способствуют развитию человека, например, воспитывая в нём способность к самопожертвованию ради помощи другим.</w:t>
      </w:r>
    </w:p>
    <w:p>
      <w:pPr>
        <w:pStyle w:val="Normal"/>
        <w:rPr/>
      </w:pPr>
      <w:r>
        <w:rPr>
          <w:rFonts w:eastAsia="Arial"/>
        </w:rPr>
        <w:t xml:space="preserve"> </w:t>
      </w:r>
      <w:r>
        <w:rPr/>
        <w:t>... Одним из мощных способов освобождения от пороков является покаяние.</w:t>
      </w:r>
    </w:p>
    <w:p>
      <w:pPr>
        <w:pStyle w:val="Normal"/>
        <w:rPr/>
      </w:pPr>
      <w:r>
        <w:rPr/>
        <w:t>Но та форма покаяния, которую навязывают верующим многие священники православной церкви, не эффективна и успеха не приносит. Суть их подхода такова:</w:t>
      </w:r>
    </w:p>
    <w:p>
      <w:pPr>
        <w:pStyle w:val="Normal"/>
        <w:rPr/>
      </w:pPr>
      <w:r>
        <w:rPr/>
        <w:t>Грешить, в общем-то, конечно, нехорошо. Но все мы грешны, все мы грешим, от греха нам — слабым, немощным — всё равно не избавиться. Но Бог прощает — по Своему милосердию — грехи. А для этого надо лишь придти на исповедь в церковь и через посредника-священника доложить Богу, извиняясь, о совершенных проступках. Потом можно будет снова повторять те же грехи — почему бы и нет? — ведь Бог простит и их, если, конечно, не забыть снова придти к “батюшке”... Подразумеваются, разумеется, и “доб</w:t>
        <w:softHyphen/>
        <w:t>ро</w:t>
        <w:softHyphen/>
        <w:t>воль</w:t>
        <w:softHyphen/>
        <w:t>ные пожертвования” в пользу церкви.</w:t>
      </w:r>
    </w:p>
    <w:p>
      <w:pPr>
        <w:pStyle w:val="Normal"/>
        <w:rPr/>
      </w:pPr>
      <w:r>
        <w:rPr/>
        <w:t>В католической церкви в средние века нынешнего тысячелетия эта тенденция была доведена до ещё большей абсурдности: там тогда можно было заплатить вперёд за запланированный грех и даже полу</w:t>
        <w:softHyphen/>
        <w:t>чить (для Бога что ли?) квитанцию об уплате, называвшуюся индульгенцией.</w:t>
      </w:r>
    </w:p>
    <w:p>
      <w:pPr>
        <w:pStyle w:val="Normal"/>
        <w:rPr/>
      </w:pPr>
      <w:r>
        <w:rPr/>
        <w:t>Тогда-то в западной Европе и возникло протестантское движение, протестовавшее против такой практики издевательства над религией и обмана верующих. Так образовались существующие и ныне протестантские церкви, в которых адептов призывают к установлению именно личного общения с Богом Живым, без посредников — воплощённых или невоплощённых. (Подробнее — в [31]).</w:t>
      </w:r>
    </w:p>
    <w:p>
      <w:pPr>
        <w:pStyle w:val="Normal"/>
        <w:rPr/>
      </w:pPr>
      <w:r>
        <w:rPr/>
        <w:t>Истина же о покаянии состоит в следующем. Главная суть покаяния — раскаяние, именно эмоция раскаяния, а не формальный “отчёт” или формальное “извини”. Основой же раскаяния должно быть сострадание — разумеется, не себе из-за того, что вдруг Бог накажет? — а жертвам своих преступлений, ошибок. Смысл раскаяния — избавиться от порока (черты характера, свойства души), который порождает свои конкретные проявления-грехи.</w:t>
      </w:r>
    </w:p>
    <w:p>
      <w:pPr>
        <w:pStyle w:val="Normal"/>
        <w:rPr/>
      </w:pPr>
      <w:r>
        <w:rPr/>
        <w:t>Правильно запущенный механизм покаяния даст добрые плоды, даже если при нём не обращаться к Богу, а обратиться к жертвам своих грехов с намерением хоть как-то и чем-то загладить свою вину. И если это уже невозможно сделать, например, из-за смерти моих жертв, — то и в этой ситуации перед ними можно раскаяться: духи ведь и людей, и животных прекрасно воспринимают все обращения к ним от вопло</w:t>
        <w:softHyphen/>
        <w:t>щён</w:t>
        <w:softHyphen/>
        <w:t>ных людей.</w:t>
      </w:r>
    </w:p>
    <w:p>
      <w:pPr>
        <w:pStyle w:val="Normal"/>
        <w:rPr/>
      </w:pPr>
      <w:r>
        <w:rPr/>
        <w:t>Через развитие или искоренение в себе пороков мы сами строим свои судьбы — и на эту и на будущие земные жизни.</w:t>
      </w:r>
    </w:p>
    <w:p>
      <w:pPr>
        <w:pStyle w:val="Normal"/>
        <w:ind w:hanging="0"/>
        <w:jc w:val="center"/>
        <w:rPr/>
      </w:pPr>
      <w:r>
        <w:rPr/>
      </w:r>
    </w:p>
    <w:p>
      <w:pPr>
        <w:pStyle w:val="Normal"/>
        <w:ind w:hanging="0"/>
        <w:jc w:val="center"/>
        <w:rPr/>
      </w:pPr>
      <w:r>
        <w:rPr/>
      </w:r>
    </w:p>
    <w:p>
      <w:pPr>
        <w:pStyle w:val="Normal"/>
        <w:ind w:hanging="0"/>
        <w:jc w:val="center"/>
        <w:rPr/>
      </w:pPr>
      <w:r>
        <w:rPr/>
        <w:t>* * *</w:t>
      </w:r>
    </w:p>
    <w:p>
      <w:pPr>
        <w:pStyle w:val="Normal"/>
        <w:rPr/>
      </w:pPr>
      <w:r>
        <w:rPr/>
      </w:r>
    </w:p>
    <w:p>
      <w:pPr>
        <w:pStyle w:val="Normal"/>
        <w:rPr/>
      </w:pPr>
      <w:r>
        <w:rPr/>
        <w:t>Однажды мой бывший ученик (из ранних) с очень плохим зрением попросил проводить его за городом на одно из озёр. Оно было километрах в пяти от его дачи. Мы шли по тропинкам среди елового леса. Вокруг стояли огромные муравейники, а по тропинкам двигались нескончаемые потоки муравьёв. Я-то их перешагивал, обходил, перепрыгивал. Но он их видеть не мог. И несмотря на все мои старания предупреждать об их наиболее массовых скоплениях, обводить его, — после его шагов на земле оставались корчашиеся от боли с переломанными ногами или расплющенными брюшками животные.</w:t>
      </w:r>
    </w:p>
    <w:p>
      <w:pPr>
        <w:pStyle w:val="Normal"/>
        <w:rPr/>
      </w:pPr>
      <w:r>
        <w:rPr/>
        <w:t>Мы искупались в озере, вернулись домой. Он был очень благодарен и спросил:</w:t>
      </w:r>
    </w:p>
    <w:p>
      <w:pPr>
        <w:pStyle w:val="Normal"/>
        <w:rPr/>
      </w:pPr>
      <w:r>
        <w:rPr/>
        <w:t>—</w:t>
      </w:r>
      <w:r>
        <w:rPr>
          <w:rFonts w:eastAsia="Arial"/>
        </w:rPr>
        <w:t xml:space="preserve"> </w:t>
      </w:r>
      <w:r>
        <w:rPr/>
        <w:t>Ну, когда же теперь мы туда ещё раз сходим?</w:t>
      </w:r>
    </w:p>
    <w:p>
      <w:pPr>
        <w:pStyle w:val="Normal"/>
        <w:rPr/>
      </w:pPr>
      <w:r>
        <w:rPr/>
        <w:t>—</w:t>
      </w:r>
      <w:r>
        <w:rPr>
          <w:rFonts w:eastAsia="Arial"/>
        </w:rPr>
        <w:t xml:space="preserve"> </w:t>
      </w:r>
      <w:r>
        <w:rPr/>
        <w:t>Послушай: но ведь эта наша прогулка обошлась в тысячи жизней муравьев и в тысячи тех, кто и сейчас ещё мучаются, искалеченные.</w:t>
      </w:r>
    </w:p>
    <w:p>
      <w:pPr>
        <w:pStyle w:val="Normal"/>
        <w:rPr/>
      </w:pPr>
      <w:r>
        <w:rPr/>
        <w:t>—</w:t>
      </w:r>
      <w:r>
        <w:rPr>
          <w:rFonts w:eastAsia="Arial"/>
        </w:rPr>
        <w:t xml:space="preserve"> </w:t>
      </w:r>
      <w:r>
        <w:rPr/>
        <w:t>Так что же: мне из-за этого и на озеро теперь не сходить?</w:t>
      </w:r>
    </w:p>
    <w:p>
      <w:pPr>
        <w:pStyle w:val="Normal"/>
        <w:rPr/>
      </w:pPr>
      <w:r>
        <w:rPr/>
        <w:t>—</w:t>
      </w:r>
      <w:r>
        <w:rPr>
          <w:rFonts w:eastAsia="Arial"/>
        </w:rPr>
        <w:t xml:space="preserve"> </w:t>
      </w:r>
      <w:r>
        <w:rPr/>
        <w:t>А как ты думаешь?...</w:t>
      </w:r>
    </w:p>
    <w:p>
      <w:pPr>
        <w:pStyle w:val="Normal"/>
        <w:rPr/>
      </w:pPr>
      <w:r>
        <w:rPr/>
        <w:t>... Он на меня так обиделся, что отбросил из своей жизни всё то доброе, что раньше воспринял через меня. Стал даже есть свинину...</w:t>
      </w:r>
    </w:p>
    <w:p>
      <w:pPr>
        <w:pStyle w:val="Normal"/>
        <w:rPr/>
      </w:pPr>
      <w:r>
        <w:rPr/>
        <w:t>... Вскоре он был сбит машиной. Водитель сам отвёз его в больницу, переживал, извинялся. Он выжил, но помучился долго с повреждением костей таза.</w:t>
      </w:r>
    </w:p>
    <w:p>
      <w:pPr>
        <w:pStyle w:val="Normal"/>
        <w:rPr/>
      </w:pPr>
      <w:r>
        <w:rPr/>
        <w:t>И хотя сам был виноват в происшествии, всё же подал на водителя в суд, решив ему отомстить...</w:t>
      </w:r>
    </w:p>
    <w:p>
      <w:pPr>
        <w:pStyle w:val="Normal"/>
        <w:rPr/>
      </w:pPr>
      <w:r>
        <w:rPr/>
        <w:t>... Могу представить, как выворачивалось его “эго”, когда он потом узнал, что я отказался наказать своих умышленных убийц...</w:t>
      </w:r>
    </w:p>
    <w:p>
      <w:pPr>
        <w:pStyle w:val="Normal"/>
        <w:rPr/>
      </w:pPr>
      <w:r>
        <w:rPr/>
        <w:t>... А ведь вроде бы он раньше слушал о Боге. Сколько я ему мудрых книг вслух тогда прочитал!...</w:t>
      </w:r>
    </w:p>
    <w:p>
      <w:pPr>
        <w:pStyle w:val="Normal"/>
        <w:rPr/>
      </w:pPr>
      <w:r>
        <w:rPr/>
        <w:t>... Но... вспомним притчу Иисуса о Сеятеле, который вышел сеять...</w:t>
      </w:r>
    </w:p>
    <w:p>
      <w:pPr>
        <w:pStyle w:val="Normal"/>
        <w:rPr/>
      </w:pPr>
      <w:r>
        <w:rPr/>
        <w:t>Сколь же мало число тех, кто подготовили себя для Семени Истины — как благодатную почву!...</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Труженик-паук долго-долго строит паутину — шедевр зодческого искусства.</w:t>
      </w:r>
    </w:p>
    <w:p>
      <w:pPr>
        <w:pStyle w:val="Normal"/>
        <w:rPr/>
      </w:pPr>
      <w:r>
        <w:rPr/>
        <w:t xml:space="preserve">Но как легко человеку одним лёгким движением её разрушить, лишив ни за что это (полезное нам) животное средств к существованию! </w:t>
      </w:r>
    </w:p>
    <w:p>
      <w:pPr>
        <w:pStyle w:val="Normal"/>
        <w:rPr/>
      </w:pPr>
      <w:r>
        <w:rPr/>
        <w:t>Так мы тоже делаем себе дурную карму. Если кого-нибудь из вас однажды Бог лишит того же — вспомните о разорванных вами умышленно или по-небрежности паутинах — и покайтесь.</w:t>
      </w:r>
    </w:p>
    <w:p>
      <w:pPr>
        <w:pStyle w:val="Normal"/>
        <w:rPr/>
      </w:pPr>
      <w:r>
        <w:rPr/>
        <w:t>А ещё лучше — покаяться заранее и больше не обижать никого.</w:t>
      </w:r>
    </w:p>
    <w:p>
      <w:pPr>
        <w:pStyle w:val="Heading2"/>
        <w:rPr/>
      </w:pPr>
      <w:bookmarkStart w:id="34" w:name="__RefHeading___Toc507510603"/>
      <w:bookmarkEnd w:id="34"/>
      <w:r>
        <w:rPr/>
        <w:t>СМЫСЛ ЖИЗНИ</w:t>
      </w:r>
    </w:p>
    <w:p>
      <w:pPr>
        <w:pStyle w:val="Normal"/>
        <w:rPr/>
      </w:pPr>
      <w:r>
        <w:rPr>
          <w:rFonts w:eastAsia="Arial"/>
        </w:rPr>
        <w:t xml:space="preserve"> </w:t>
      </w:r>
      <w:r>
        <w:rPr/>
        <w:t>... В чём смысл жизни человека? — В ка</w:t>
        <w:softHyphen/>
        <w:t>чес</w:t>
        <w:softHyphen/>
        <w:t>т</w:t>
        <w:softHyphen/>
        <w:t>вен</w:t>
        <w:softHyphen/>
        <w:t>ном и количественном развитии сознания. Мы должны стать совершенными, как совершенен Бог — так сформулировал задачу человека Иисус Христос. И тогда мы входим в Его Обитель и там сливаемся с Ним для жизни вечной.</w:t>
      </w:r>
    </w:p>
    <w:p>
      <w:pPr>
        <w:pStyle w:val="Normal"/>
        <w:rPr/>
      </w:pPr>
      <w:r>
        <w:rPr/>
        <w:t>Качественный компонент развития имеет три направления: этическое и интеллектуальное, а также утончение сознания.</w:t>
      </w:r>
    </w:p>
    <w:p>
      <w:pPr>
        <w:pStyle w:val="Normal"/>
        <w:rPr/>
      </w:pPr>
      <w:r>
        <w:rPr/>
        <w:t>Этически несовершенных людей Творец не подпустит к Себе, они обрекают себя кувыркаться в стра</w:t>
        <w:softHyphen/>
        <w:t>да</w:t>
        <w:softHyphen/>
        <w:t>ниях земных жизней.</w:t>
      </w:r>
    </w:p>
    <w:p>
      <w:pPr>
        <w:pStyle w:val="Normal"/>
        <w:rPr/>
      </w:pPr>
      <w:r>
        <w:rPr/>
        <w:t>Интеллектуальное совершенство тоже необходимо для уверенного и быстрого восхождения. Без него человек оказывается не в состоянии разобраться во множестве перипетий духовной работы и, если взбирается на лестницу духовного развития, то потом непременно сваливается обратно, иногда весьма болезненно.</w:t>
      </w:r>
    </w:p>
    <w:p>
      <w:pPr>
        <w:pStyle w:val="Normal"/>
        <w:rPr/>
      </w:pPr>
      <w:r>
        <w:rPr/>
        <w:t>Интеллектуальный аспект развития — самый труд</w:t>
        <w:softHyphen/>
        <w:t>ный, самый медленнореализуемый в личной эво</w:t>
        <w:softHyphen/>
        <w:t>лю</w:t>
        <w:softHyphen/>
        <w:t>ции индивидуума. Но именно он является решающим на духовном Пути.</w:t>
      </w:r>
    </w:p>
    <w:p>
      <w:pPr>
        <w:pStyle w:val="Normal"/>
        <w:rPr/>
      </w:pPr>
      <w:r>
        <w:rPr/>
        <w:t>Творец обладает тремя основными качествами: Любовью, Мудростью и Силой. Ими же должны овладеть и мы на Пути к Нему.</w:t>
      </w:r>
    </w:p>
    <w:p>
      <w:pPr>
        <w:pStyle w:val="Normal"/>
        <w:rPr/>
      </w:pPr>
      <w:r>
        <w:rPr/>
        <w:t>Многоаспектная Любовь — как сострадание, заботливость, нежность, способность к самопожертвованию и т.д. — развивается, прежде всего, через этическую работу над собой.</w:t>
      </w:r>
    </w:p>
    <w:p>
      <w:pPr>
        <w:pStyle w:val="Normal"/>
        <w:rPr/>
      </w:pPr>
      <w:r>
        <w:rPr/>
        <w:t>Мудрость осваивается через получение образования, творчество в различных сферах социальной деятельности.</w:t>
      </w:r>
    </w:p>
    <w:p>
      <w:pPr>
        <w:pStyle w:val="Normal"/>
        <w:rPr/>
      </w:pPr>
      <w:r>
        <w:rPr/>
        <w:t>Сила — в данном ракурсе рассмотрения, не тела, а сознания — отражает уровень его “крис</w:t>
        <w:softHyphen/>
        <w:t>тал</w:t>
        <w:softHyphen/>
        <w:t>ли</w:t>
        <w:softHyphen/>
        <w:t>зо</w:t>
        <w:softHyphen/>
        <w:t>ван</w:t>
        <w:softHyphen/>
        <w:t>нос</w:t>
        <w:softHyphen/>
        <w:t>ти”. “Кристаллизация” сознания — этот ус</w:t>
        <w:softHyphen/>
        <w:t>то</w:t>
        <w:softHyphen/>
        <w:t>яв</w:t>
        <w:softHyphen/>
        <w:t>ший</w:t>
        <w:softHyphen/>
        <w:t>ся термин, предложенный когда-то Г.И. Гурджиевым, обозначает рост величины “сгустка”, количества энергии индивидуального сознания человека.</w:t>
      </w:r>
    </w:p>
    <w:p>
      <w:pPr>
        <w:pStyle w:val="Normal"/>
        <w:rPr/>
      </w:pPr>
      <w:r>
        <w:rPr/>
        <w:t>Людям, воспитанным в материалистической традиции, понять это очень трудно. Ведь термин “соз</w:t>
        <w:softHyphen/>
        <w:t>на</w:t>
        <w:softHyphen/>
        <w:t>ние” был низведен материалистами до тождествен</w:t>
        <w:softHyphen/>
        <w:t>нос</w:t>
        <w:softHyphen/>
        <w:t>ти термину “разум”. В духовной же науке этим словом обозначается сам осознающий себя индивид — в отличие от его тела.</w:t>
      </w:r>
    </w:p>
    <w:p>
      <w:pPr>
        <w:pStyle w:val="Heading2"/>
        <w:rPr/>
      </w:pPr>
      <w:bookmarkStart w:id="35" w:name="__RefHeading___Toc507510604"/>
      <w:bookmarkEnd w:id="35"/>
      <w:r>
        <w:rPr/>
        <w:t>ЧЕЛОВЕК НЕ ЕСТЬ ТЕЛО</w:t>
      </w:r>
    </w:p>
    <w:p>
      <w:pPr>
        <w:pStyle w:val="Normal"/>
        <w:rPr/>
      </w:pPr>
      <w:r>
        <w:rPr/>
        <w:t>Человек не есть тело. Отождествление себя с телом — неизбежная ошибка, в которую впадают все воплотившиеся люди в начале земной жизни.</w:t>
      </w:r>
    </w:p>
    <w:p>
      <w:pPr>
        <w:pStyle w:val="Normal"/>
        <w:rPr/>
      </w:pPr>
      <w:r>
        <w:rPr/>
        <w:t>Но затем некоторые из них под влиянием религиозных традиций и начальных духовных практик начинают понимать свою нетождественность телу. Это может положить начало интенсивной духовной работе по преображению себя уже не как тела, а как сознания.</w:t>
      </w:r>
    </w:p>
    <w:p>
      <w:pPr>
        <w:pStyle w:val="Normal"/>
        <w:rPr/>
      </w:pPr>
      <w:r>
        <w:rPr/>
        <w:t>На этом Пути человек вначале приводит себя в соответствие с предписанными Богом этическими нормами. Параллельно он ищет духовные знания — знания о Боге, о смысле жизни человека, об эволюции.</w:t>
      </w:r>
    </w:p>
    <w:p>
      <w:pPr>
        <w:pStyle w:val="Normal"/>
        <w:rPr/>
      </w:pPr>
      <w:r>
        <w:rPr/>
        <w:t>Вначале сознание человека может иметь размеры теннисного мячика и быть прочно прикрепившимся в той или иной чакре. Начальные психоэнергетические практики сводятся к тому, чтобы научиться перемещаться в виде этого “сгустка” энергии в пределах своего тела — из чакры в чакру, по основным меридианам и т.д.</w:t>
      </w:r>
    </w:p>
    <w:p>
      <w:pPr>
        <w:pStyle w:val="Normal"/>
        <w:rPr/>
      </w:pPr>
      <w:r>
        <w:rPr/>
        <w:t>Методики, обучающие осознавать одновременно всё тело, постепенно приводят к увеличению сознания до размеров тела.</w:t>
      </w:r>
    </w:p>
    <w:p>
      <w:pPr>
        <w:pStyle w:val="Normal"/>
        <w:rPr/>
      </w:pPr>
      <w:r>
        <w:rPr/>
        <w:t>Затем сознание выводится за пределы тела — в окружающий его биоэнергетический “кокон”, а затем и далее.</w:t>
      </w:r>
    </w:p>
    <w:p>
      <w:pPr>
        <w:pStyle w:val="Normal"/>
        <w:rPr/>
      </w:pPr>
      <w:r>
        <w:rPr/>
        <w:t>Здесь начинается очень опасный этап работы, который выдерживают лишь немногие...</w:t>
      </w:r>
    </w:p>
    <w:p>
      <w:pPr>
        <w:pStyle w:val="Normal"/>
        <w:rPr/>
      </w:pPr>
      <w:r>
        <w:rPr>
          <w:rFonts w:eastAsia="Arial"/>
        </w:rPr>
        <w:t xml:space="preserve"> </w:t>
      </w:r>
      <w:r>
        <w:rPr/>
        <w:t>... Человек, не занимающийся такими практиками, “прячется” от окружающего его нематериального мира, населённого невоплощёнными существами, в своём теле. Но когда тело умирает, он остаётся совершенно “голым” среди духов той или иной пространственной мерности — той, которую он заслужил. Ведь спрятаться больше некуда.</w:t>
      </w:r>
    </w:p>
    <w:p>
      <w:pPr>
        <w:pStyle w:val="Normal"/>
        <w:rPr/>
      </w:pPr>
      <w:r>
        <w:rPr>
          <w:rFonts w:eastAsia="Arial"/>
        </w:rPr>
        <w:t xml:space="preserve"> </w:t>
      </w:r>
      <w:r>
        <w:rPr/>
        <w:t>... Почти в то же самое, но только обратимое состояние попадает мистик, научившийся покидать своё  ещё не умершее тело.</w:t>
      </w:r>
    </w:p>
    <w:p>
      <w:pPr>
        <w:pStyle w:val="Normal"/>
        <w:rPr/>
      </w:pPr>
      <w:r>
        <w:rPr/>
        <w:t>Если при этом он оказывается в адских слоях мироздания — его начинают преследовать, пугать, обманывать, соблазнять на несуразные и не соответствующие этическим нормам поступки. Установившиеся связи с духами ада сохраняются, и когда тот человек снова прячется в теле. Более того, после произвольных многократных выходов из тела связь сознания с телом ослабевает, и начинаются непроизвольные “вы</w:t>
        <w:softHyphen/>
        <w:t>па</w:t>
        <w:softHyphen/>
        <w:t>де</w:t>
        <w:softHyphen/>
        <w:t>ния”. Ситуация усугубляется во сне, под вли</w:t>
        <w:softHyphen/>
        <w:t>я</w:t>
        <w:softHyphen/>
        <w:t>ни</w:t>
        <w:softHyphen/>
        <w:t>ем алкоголя и других психоделиков. Такой человек попадает в зависимость от духов, начинает путать информацию, приходящую из разных пространственных мерностей, его поведение в материальном мире становится неадекватным... Это и есть типичное развитие психопатологии по типу шизофрении.</w:t>
      </w:r>
    </w:p>
    <w:p>
      <w:pPr>
        <w:pStyle w:val="Normal"/>
        <w:rPr/>
      </w:pPr>
      <w:r>
        <w:rPr/>
        <w:t>Поэтому приёмы  тренировок, приводящие к отделению сознания от тела, не должны применяться теми людьми, которые ещё не укрепились в тонких состояниях сознания и ещё не имеют достаточной интеллектуальной и этической зрелости.</w:t>
      </w:r>
    </w:p>
    <w:p>
      <w:pPr>
        <w:pStyle w:val="Normal"/>
        <w:rPr/>
      </w:pPr>
      <w:r>
        <w:rPr/>
        <w:t>Под влиянием рассматриваемых практик адепт отрывается от мира плотной материи. Что должно за этим следовать?</w:t>
      </w:r>
    </w:p>
    <w:p>
      <w:pPr>
        <w:pStyle w:val="Normal"/>
        <w:rPr/>
      </w:pPr>
      <w:r>
        <w:rPr/>
        <w:t>Правильное решение будет состоять в том, чтобы все свои силы направить на слияние, срастание с Божественным Сознанием. Но для этого у человека должно быть уже сформировавшееся интенсивное влечение к Творцу, мощная эмоция Любви к Нему, выстраданная годами острого ощущения разлуки с Ним и основанная на глубоком и разностороннем знании Его...</w:t>
      </w:r>
    </w:p>
    <w:p>
      <w:pPr>
        <w:pStyle w:val="Normal"/>
        <w:rPr/>
      </w:pPr>
      <w:r>
        <w:rPr/>
        <w:t>Но много ли людей среди эзотериков, кто обладают этим?..</w:t>
      </w:r>
    </w:p>
    <w:p>
      <w:pPr>
        <w:pStyle w:val="Normal"/>
        <w:rPr/>
      </w:pPr>
      <w:r>
        <w:rPr/>
        <w:t>А если этого нет?..</w:t>
      </w:r>
    </w:p>
    <w:p>
      <w:pPr>
        <w:pStyle w:val="Normal"/>
        <w:rPr/>
      </w:pPr>
      <w:r>
        <w:rPr/>
        <w:t>Если этого нет — такой человек оказывается одиноким и потерявшимся между материей и Богом, уже не способным к обычной жизни обычных “ма</w:t>
        <w:softHyphen/>
        <w:t>те</w:t>
        <w:softHyphen/>
        <w:t>ри</w:t>
        <w:softHyphen/>
        <w:t>аль</w:t>
        <w:softHyphen/>
        <w:t>ных” людей и ещё не способным к вечным объятьям Любви с Небесным Отцом... Постепенно им ов</w:t>
        <w:softHyphen/>
        <w:t>ла</w:t>
        <w:softHyphen/>
        <w:t>де</w:t>
        <w:softHyphen/>
        <w:t>ва</w:t>
        <w:softHyphen/>
        <w:t>ют ощущения одиночества, тоски, безысходности и отчаяния — надвигается психический срыв...</w:t>
      </w:r>
    </w:p>
    <w:p>
      <w:pPr>
        <w:pStyle w:val="Normal"/>
        <w:rPr/>
      </w:pPr>
      <w:r>
        <w:rPr/>
        <w:t xml:space="preserve">Чтобы такое не случалось, надо помнить: высокие ступени духовной лестницы — не для всех желающих, а лишь для действительно зрелых интеллектуально и этически взрослых подвижников. Это должен очень глубоко осмыслить каждый преподаватель эзотерических практик. </w:t>
      </w:r>
    </w:p>
    <w:p>
      <w:pPr>
        <w:pStyle w:val="Normal"/>
        <w:rPr/>
      </w:pPr>
      <w:r>
        <w:rPr/>
        <w:t>Но зато те ученики, которые действительно достойны высших посвящений, могут на духовном Пути сделать то, что даже вообразить не в состоянии боль</w:t>
        <w:softHyphen/>
        <w:t>ши</w:t>
        <w:softHyphen/>
        <w:t>н</w:t>
        <w:softHyphen/>
        <w:t>ство живущих на Земле людей.</w:t>
      </w:r>
    </w:p>
    <w:p>
      <w:pPr>
        <w:pStyle w:val="Normal"/>
        <w:jc w:val="left"/>
        <w:rPr/>
      </w:pPr>
      <w:r>
        <w:rPr/>
        <w:t>Если человек прочно укрепляется в высших пространственных мерностях и имеет интенсивное и стабильное влечение к Слиянию с Творцом, а также глубокое понимание всего того, что мы сейчас обсуждаем, — то при помощи специальных приёмов он в конце концов выращивает себя как сознание до вели</w:t>
        <w:softHyphen/>
        <w:t>чи</w:t>
        <w:softHyphen/>
        <w:t>ны, соразмерной Земле. Он также становится вездесущим на нашей планете в мерностях Святого Духа. А затем он познает и Творца.</w:t>
      </w:r>
    </w:p>
    <w:p>
      <w:pPr>
        <w:pStyle w:val="Heading2"/>
        <w:rPr/>
      </w:pPr>
      <w:bookmarkStart w:id="36" w:name="__RefHeading___Toc507510605"/>
      <w:bookmarkEnd w:id="36"/>
      <w:r>
        <w:rPr/>
        <w:t>ЗАЧЕМ БОГУ БЫЛО НУЖНО</w:t>
      </w:r>
      <w:r>
        <w:rPr>
          <w:lang w:val="en-US"/>
        </w:rPr>
        <w:t xml:space="preserve"> </w:t>
        <w:br/>
      </w:r>
      <w:r>
        <w:rPr/>
        <w:t>УБИЙСТВО МЕНЯ? БОГ И ДЬЯВОЛ</w:t>
      </w:r>
    </w:p>
    <w:p>
      <w:pPr>
        <w:pStyle w:val="Normal"/>
        <w:rPr/>
      </w:pPr>
      <w:r>
        <w:rPr/>
        <w:t>... Мне удалось за годы напряженной работы пройти ту часть Пути. Но я ещё не был полностью свободен от “земного”: за мной стояло множество последователей-учеников — как в России, так и в других странах. И я ощущал свою единосущность с этой системой, даже не мыслил себя отдельно от неё. Это мешало дальнейшим шагам к становлению единосущности с Творцом.</w:t>
      </w:r>
    </w:p>
    <w:p>
      <w:pPr>
        <w:pStyle w:val="Normal"/>
        <w:rPr/>
      </w:pPr>
      <w:r>
        <w:rPr/>
        <w:t>Творец предложил мне оторваться от них, оставить их. Тем более, что я уже и так дал почти всем ученикам всё то, что они могли вместить; дальше за мной на том этапе их развития уже почти никто не мог идти. Но идея прекращения служения людям в уже привычном варианте была для меня настолько чуждой, что я даже не понял Его мысль.</w:t>
      </w:r>
    </w:p>
    <w:p>
      <w:pPr>
        <w:pStyle w:val="Normal"/>
        <w:rPr/>
      </w:pPr>
      <w:r>
        <w:rPr>
          <w:rFonts w:eastAsia="Arial"/>
        </w:rPr>
        <w:t xml:space="preserve"> </w:t>
      </w:r>
      <w:r>
        <w:rPr/>
        <w:t>... Таков парадокс Эволюции: то, что хорошо на одном этапе личного развития, оказывается плохим, тормозит на следующих этапах.</w:t>
      </w:r>
    </w:p>
    <w:p>
      <w:pPr>
        <w:pStyle w:val="Normal"/>
        <w:rPr/>
      </w:pPr>
      <w:r>
        <w:rPr>
          <w:rFonts w:eastAsia="Arial"/>
        </w:rPr>
        <w:t xml:space="preserve"> </w:t>
      </w:r>
      <w:r>
        <w:rPr/>
        <w:t>... Что же оставалось делать Богу в этой ситуации? Раз я не понимал по-хорошему, пришлось меня — для моего же блага — принудить.</w:t>
      </w:r>
    </w:p>
    <w:p>
      <w:pPr>
        <w:pStyle w:val="Normal"/>
        <w:rPr/>
      </w:pPr>
      <w:r>
        <w:rPr/>
        <w:t>И Он послал на дело дьявола.</w:t>
      </w:r>
    </w:p>
    <w:p>
      <w:pPr>
        <w:pStyle w:val="Normal"/>
        <w:rPr/>
      </w:pPr>
      <w:r>
        <w:rPr>
          <w:rFonts w:eastAsia="Arial"/>
        </w:rPr>
        <w:t xml:space="preserve"> </w:t>
      </w:r>
      <w:r>
        <w:rPr/>
        <w:t>... Для большинства людей Бог и дьявол — лишь абстракции. В Бога — надо веровать, обоих же их — побаиваться: Бог — покарает, ну а дьявол...— что же такое дьявол? — “падший ангел”... соблазнил Еву, Ева соблазнила Адама... Но к нам-то это какое имеет отношение?</w:t>
      </w:r>
    </w:p>
    <w:p>
      <w:pPr>
        <w:pStyle w:val="Normal"/>
        <w:rPr/>
      </w:pPr>
      <w:r>
        <w:rPr/>
        <w:t>Дьявол, как и Бог, — не абстракции. Но Бог — Один, хоть это слово и звучит по-разному на разных языках. И хотя есть множество Его Индивидуальных Проявлений. А дьяволов — много. В легендах Ветхого Завета говорится об одном из них: там лишь разъясняется суть самого явления, т.е. откуда берутся дьяволы и каковы их взаимоотношения с Богом. В Коране Бог говорит уже именно о дьяволах — т.е. во множественном числе.</w:t>
      </w:r>
    </w:p>
    <w:p>
      <w:pPr>
        <w:pStyle w:val="Normal"/>
        <w:rPr/>
      </w:pPr>
      <w:r>
        <w:rPr/>
        <w:t>На самом деле, дьяволы — это более сильные, по сравнению с бесами, обитатели ада. Сильные — по причине высокой “кристаллизованности” их сознаний. Это было достигнуто ими при прежних или этих земных жизнях — возможно, в результате особых методов преподавания эзотерических практик в специальных сатанинских чёрно-магических школах или же просто в результате учёбы у негодных преподавателей эзотерических техник.</w:t>
      </w:r>
    </w:p>
    <w:p>
      <w:pPr>
        <w:pStyle w:val="Normal"/>
        <w:rPr/>
      </w:pPr>
      <w:r>
        <w:rPr/>
        <w:t>Дьяволы воплощаются на Земле вновь. Они проявляют уже с детства незаурядную агрессивность и склонность к другим порокам, а повзрослев, ведут себя как мощные “разрушители преходящего мира” (Бха</w:t>
        <w:softHyphen/>
        <w:t>га</w:t>
        <w:softHyphen/>
        <w:t>вад</w:t>
        <w:softHyphen/>
        <w:t>гита; см.[28]), языком же психиатрии — как возбудимые психопаты и агрессивные параноики. Они могут даже становиться видными политическими деятелями, как мы видим это в России... И показателем тотального духовного нездоровья нации является их высокая популярность в народе...</w:t>
      </w:r>
    </w:p>
    <w:p>
      <w:pPr>
        <w:pStyle w:val="Normal"/>
        <w:rPr/>
      </w:pPr>
      <w:r>
        <w:rPr/>
        <w:t>... Но дьявол бессилен соблазнить праведников: человек мудрый и устоявшийся этически не будет способен ни на какие мерзкие дела, как бы искусно его ни соблазняли.</w:t>
      </w:r>
    </w:p>
    <w:p>
      <w:pPr>
        <w:pStyle w:val="Normal"/>
        <w:rPr/>
      </w:pPr>
      <w:r>
        <w:rPr/>
        <w:t>Поэтому тогда для вразумления меня была выбрана как раз такая эзотерическая группа, где преподаватель — восставшая против меня моя бывшая ученица — используя методы работы с сознанием, которым я её обучил, растила тех самых будущих дьяволов. Желая во что бы то ни стало оставаться в роли “духовного лидера”, она набирала в группы учеников не по принципу их достойности, а лишь на основании готовности учиться у неё. И они — этические и интеллектуальные примитивы — обучались у неё магической силе. Это, как и должно было произойти, привело к формированию у них плюс к тому ещё и ощущения своей избранности, сверхдостойности, вседозволенности.</w:t>
      </w:r>
    </w:p>
    <w:p>
      <w:pPr>
        <w:pStyle w:val="Normal"/>
        <w:rPr/>
      </w:pPr>
      <w:r>
        <w:rPr/>
        <w:t>И вот они-то, руководимые дьяволом, однажды сами придумали мне обвинение в поступке, на который я в принципе не способен, сами “завелись” яростью на меня, сами вынесли приговор и сами же привели его в исполнение, даже не переговорив со мной. Об этом я уже рассказывал.</w:t>
      </w:r>
    </w:p>
    <w:p>
      <w:pPr>
        <w:pStyle w:val="Normal"/>
        <w:rPr/>
      </w:pPr>
      <w:r>
        <w:rPr/>
        <w:t>... Сейчас я с усмешкой вспоминаю, как, узнав то, кем были мои убийцы, будучи ошеломлён нелепостью, безумием их поступка, я долгое время скрывал их имена даже от ближайших друзей — наших общих знакомых. Я тогда, сам умирая, стремился спасти их — моих убийц — от позора: всё думал, что они вот-вот опомнятся, придут с извинениями, с покаянием... Но этого так и не произошло, они оказались людьми противоположного мне полюса, они научились только лжи, ненависти и насилию.</w:t>
      </w:r>
    </w:p>
    <w:p>
      <w:pPr>
        <w:pStyle w:val="Normal"/>
        <w:rPr/>
      </w:pPr>
      <w:r>
        <w:rPr>
          <w:rFonts w:eastAsia="Arial"/>
        </w:rPr>
        <w:t xml:space="preserve"> </w:t>
      </w:r>
      <w:r>
        <w:rPr/>
        <w:t>... Но моя победа была предопределена ещё одним испытанием: это — судьба преступников, которая оказалась в моих руках... Я  теперь знал и имена, и адреса как организатора преступления, так и предводителя всей банды. Стоило теперь дать эти сведения милиции — и их тут же арестуют и затем осудят на хорошие сроки...</w:t>
      </w:r>
    </w:p>
    <w:p>
      <w:pPr>
        <w:pStyle w:val="Normal"/>
        <w:rPr/>
      </w:pPr>
      <w:r>
        <w:rPr>
          <w:rFonts w:eastAsia="Arial"/>
        </w:rPr>
        <w:t xml:space="preserve"> </w:t>
      </w:r>
      <w:r>
        <w:rPr/>
        <w:t>... Но я не хотел мстить. Я теперь знал, что стал жертвой не профессионалов или сумасшедших, которых следовало бы изолировать от других людей, а просто примитивов, достойных жалости... И ведь они всё равно не уйдут от кармических последствий своего преступления...</w:t>
      </w:r>
    </w:p>
    <w:p>
      <w:pPr>
        <w:pStyle w:val="Normal"/>
        <w:rPr/>
      </w:pPr>
      <w:r>
        <w:rPr/>
        <w:t>Я стал смотреть на ситуацию с позиций Божьего Промысла: что нужно, чтобы эти люди стали бы лучше в потоке вселенской Эволюции — отправить их на годы в “зону”, или же попытаться выправить их души здесь, на свободе, через покаяние?</w:t>
      </w:r>
    </w:p>
    <w:p>
      <w:pPr>
        <w:pStyle w:val="Normal"/>
        <w:rPr/>
      </w:pPr>
      <w:r>
        <w:rPr/>
        <w:t>Я выбрал второе и попытался направить их по этому пути с помощью их лидера — моей в прошлом хорошей знакомой. А сотрудников МВД просил “за</w:t>
        <w:softHyphen/>
        <w:t>мо</w:t>
        <w:softHyphen/>
        <w:t>ро</w:t>
        <w:softHyphen/>
        <w:t>зить” дело.</w:t>
      </w:r>
    </w:p>
    <w:p>
      <w:pPr>
        <w:pStyle w:val="Normal"/>
        <w:rPr/>
      </w:pPr>
      <w:r>
        <w:rPr/>
        <w:t>Помню, один из них спросил меня: “А вы не беспокоитесь за свою безопасность на будущее?” — Нет: бояться должны они — встречи со мной, встречи с органами правосудия, встречи с Богом, если когда-нибудь станут верующими.</w:t>
      </w:r>
    </w:p>
    <w:p>
      <w:pPr>
        <w:pStyle w:val="Normal"/>
        <w:rPr/>
      </w:pPr>
      <w:r>
        <w:rPr/>
        <w:t>Моя затея с их покаянием в итоге не удалась: их предводитель не смогла им объяснить, что такое покаяние, и сама срочно уехала из России, оформив брак с иностранцем.</w:t>
      </w:r>
    </w:p>
    <w:p>
      <w:pPr>
        <w:pStyle w:val="Normal"/>
        <w:rPr/>
      </w:pPr>
      <w:r>
        <w:rPr/>
        <w:t>И всё же я не жалею, что простил их тогда. По крайней мере я от этого выиграл.</w:t>
      </w:r>
    </w:p>
    <w:p>
      <w:pPr>
        <w:pStyle w:val="Normal"/>
        <w:rPr/>
      </w:pPr>
      <w:r>
        <w:rPr/>
        <w:t>Ведь если бы их отдать тогда под следствие и суд — сколько бы времени и сил я сам должен бы был потратить, участвуя в этом процессе в качестве потерпевшего! Вместо же этого я за месяцы умирания написал и затем издал четыре новых книги, подведя в них и для самого себя итоги всего проделанного и познанного. Более того, как я уже рассказывал, мне удалось не только стать “вхожим” в Обитель Творца, но и, стремясь умереть, “обжить” её настолько, что после смерти тела я естественным образом притянулся туда.</w:t>
      </w:r>
    </w:p>
    <w:p>
      <w:pPr>
        <w:pStyle w:val="Normal"/>
        <w:rPr/>
      </w:pPr>
      <w:r>
        <w:rPr>
          <w:rFonts w:eastAsia="Arial"/>
        </w:rPr>
        <w:t xml:space="preserve"> </w:t>
      </w:r>
      <w:r>
        <w:rPr/>
        <w:t>... Здесь будет уместно включить в повествование мои наблюдения “посмертного опыта” — то, что я познал об этом непосредственно сам.</w:t>
      </w:r>
    </w:p>
    <w:p>
      <w:pPr>
        <w:pStyle w:val="Normal"/>
        <w:rPr/>
      </w:pPr>
      <w:r>
        <w:rPr/>
        <w:t>Первое: “потеря сознания” и клиническая смерть — принципиально разные и не похожие друг на друга состояния.</w:t>
      </w:r>
    </w:p>
    <w:p>
      <w:pPr>
        <w:pStyle w:val="Normal"/>
        <w:rPr/>
      </w:pPr>
      <w:r>
        <w:rPr/>
        <w:t>При “потере сознания” действительно исчезают самоощущение и самоосознание.</w:t>
      </w:r>
    </w:p>
    <w:p>
      <w:pPr>
        <w:pStyle w:val="Normal"/>
        <w:rPr/>
      </w:pPr>
      <w:r>
        <w:rPr/>
        <w:t>Смерть же, если она наступает сразу, без промежуточного бессознательного периода, переживается (по крайней мере, развитым сознанием) совсем иначе. При её наступлении может быть или не быть некоторый временной отрезок, во время которого происходит именно сам процесс отрыва от тела. У меня он имел место при первой смерти: сознание (т.е. я) огромной перевернутой каплей, похожей на гигантский воздушный шар, взмыло вверх и стало совершать колебательные движения, как бы пытаясь оторваться. Это длилось несколько секунд. Затем отрыв произошел — и наступило упокоение в ласке любящего Сознания-Света.</w:t>
      </w:r>
    </w:p>
    <w:p>
      <w:pPr>
        <w:pStyle w:val="Normal"/>
        <w:rPr/>
      </w:pPr>
      <w:r>
        <w:rPr/>
        <w:t>При второй смерти промежуточного этапа отрыва вообще не было: это произошло мгновенно.</w:t>
      </w:r>
    </w:p>
    <w:p>
      <w:pPr>
        <w:pStyle w:val="Normal"/>
        <w:rPr/>
      </w:pPr>
      <w:r>
        <w:rPr/>
        <w:t>Но ещё важнее сказать о механизмах переноса сознания вслед за отрывом от тела. При этом происходит очень быстрое и непроизвольное перемещение (“всплывание” или “погружение”) ”капли” индивидуального сознания в ту пространственную мерность, которая соответствует этой “капле” как бы по “удель</w:t>
        <w:softHyphen/>
        <w:t>но</w:t>
        <w:softHyphen/>
        <w:t>му весу”. Это перемещение происходит чисто “ме</w:t>
        <w:softHyphen/>
        <w:t>ха</w:t>
        <w:softHyphen/>
        <w:t>ни</w:t>
        <w:softHyphen/>
        <w:t>чески”, и возникает сразу устойчивое, стабильное состояние пребывания именно в этом слое. Чёт</w:t>
        <w:softHyphen/>
        <w:t>кая фиксированность перемещения с абсолютной её предопределённостью не оставляет сомнений о том, что какие-либо попытки кого бы то ни было изменить данную предопределённость в момент перемещения или впоследствии стали бы несостоятельны. Это говорит о том, что буддийские, католические и православ</w:t>
        <w:softHyphen/>
        <w:t>ные представления о существовании возможности изменить место посмертного пребывания — после прохождения “чистилища”, “по молитвам святых”, за счёт собственных усилий или же в результате “проведения души” опытным мистиком в рай — всего лишь мифы, и нельзя сказать, что полезные. Ибо они “рас</w:t>
        <w:softHyphen/>
        <w:t>хо</w:t>
        <w:softHyphen/>
        <w:t>ла</w:t>
        <w:softHyphen/>
        <w:t>жи</w:t>
        <w:softHyphen/>
        <w:t>ва</w:t>
        <w:softHyphen/>
        <w:t>ют” верующих, оставляя им надежду, что сейчас можно побезобразничать или полениться — а потом за меня помолятся, мне помогут — на то ведь и есть “святые заступники наши” — и всё будет хорошо...</w:t>
      </w:r>
    </w:p>
    <w:p>
      <w:pPr>
        <w:pStyle w:val="Normal"/>
        <w:rPr/>
      </w:pPr>
      <w:r>
        <w:rPr/>
        <w:t>После попадания в свой слой индивидуальное сознание, если оно мало “кристаллизовано”, может принять подобную человеческому телу форму и продолжить существовать в ней. Повидимому, так и бывает с большинством людей.</w:t>
      </w:r>
    </w:p>
    <w:p>
      <w:pPr>
        <w:pStyle w:val="Normal"/>
        <w:rPr/>
      </w:pPr>
      <w:r>
        <w:rPr/>
        <w:t>Я же предпочёл и тем более предпочту в будущем отказ от обособленности и Слияние, к которому надо готовиться заранее через специальные медитативные тренировки.</w:t>
      </w:r>
    </w:p>
    <w:p>
      <w:pPr>
        <w:pStyle w:val="Normal"/>
        <w:rPr/>
      </w:pPr>
      <w:r>
        <w:rPr/>
        <w:t>... Ещё в течении нескольких лет, когда после повышенной нагрузки на позвоночник нестерпимо болела спина, и это, казалось, уже необратимо, иногда, сознаюсь, приходила мысль: а не зря ли, всё-таки, отказался тогда от того, чтобы “проучить” членов той банды, отправив их в “исправительные” колонии? Но тут же спохватывался: а стали бы они от этого лучше? — Ведь — нет! Пожалуй, скорее, наоборот... А значит — правильно сделал, что простил!</w:t>
      </w:r>
    </w:p>
    <w:p>
      <w:pPr>
        <w:pStyle w:val="Normal"/>
        <w:rPr/>
      </w:pPr>
      <w:r>
        <w:rPr/>
        <w:t>... Моей характерной чертой, которая сформировалась ещё в прошлых жизнях, было то, что я никогда не ввязывался в затяжные конфликты с людьми. Целеустремленность в достижении поставленных перед собой целей заставляла меня всегда продолжать идти вперёд, просто отбрасывая от себя всё то, что мешало.</w:t>
      </w:r>
    </w:p>
    <w:p>
      <w:pPr>
        <w:pStyle w:val="Normal"/>
        <w:rPr/>
      </w:pPr>
      <w:r>
        <w:rPr/>
        <w:t>Это не было похоже на трусость. Нет. Ещё в школе я всегда заступался за обижаемых сверстников. В университете я стал публично воевать против комсомола, за что чуть не был изгнан из университета. В годы духовного служения, когда КГБ требовал прекращения моего преподавания, я тоже шёл в бой, настаивая на личных объяснениях с теми, кто этого требовали, — они уклонялись, но зато я выигрывал время, чтобы довести до логичного конца цикл занятий...</w:t>
      </w:r>
    </w:p>
    <w:p>
      <w:pPr>
        <w:pStyle w:val="Normal"/>
        <w:rPr/>
      </w:pPr>
      <w:r>
        <w:rPr/>
        <w:t>Но когда бой был уже завершен, и меня всё же в очередной раз “вышибали” с работы, я не подавал заявления в суды, а просто устраивался на новое место и продолжал своё  дело...</w:t>
      </w:r>
    </w:p>
    <w:p>
      <w:pPr>
        <w:pStyle w:val="Normal"/>
        <w:rPr/>
      </w:pPr>
      <w:r>
        <w:rPr/>
        <w:t>Также я никогда не требовал “сатисфакции” от нападавших на меня сумасшедших, от клеветавших мистиков-завистников и журналистки одной из газет...</w:t>
      </w:r>
    </w:p>
    <w:p>
      <w:pPr>
        <w:pStyle w:val="Normal"/>
        <w:rPr/>
      </w:pPr>
      <w:r>
        <w:rPr/>
        <w:t>В итоге всего этого победителем вышел именно я: я — пришёл к достижению Высшей Цели, вместо того, чтобы увязнуть в конфликтах; они же — только перепачкали свои судьбы грязью грехов.</w:t>
      </w:r>
    </w:p>
    <w:p>
      <w:pPr>
        <w:pStyle w:val="Heading2"/>
        <w:rPr/>
      </w:pPr>
      <w:bookmarkStart w:id="37" w:name="__RefHeading___Toc507510606"/>
      <w:bookmarkEnd w:id="37"/>
      <w:r>
        <w:rPr/>
        <w:t>МОНАШЕСТВО</w:t>
      </w:r>
    </w:p>
    <w:p>
      <w:pPr>
        <w:pStyle w:val="Normal"/>
        <w:rPr/>
      </w:pPr>
      <w:r>
        <w:rPr/>
        <w:t>... Итак, программа-минимум моей личной эволюции оказалась завершенной: я достиг Обители Творца и научился сливаться Ним. Этот вывод был подтверждён опытом смерти.</w:t>
      </w:r>
    </w:p>
    <w:p>
      <w:pPr>
        <w:pStyle w:val="Normal"/>
        <w:rPr/>
      </w:pPr>
      <w:r>
        <w:rPr/>
        <w:t>И можно было бы поставить на этом точку...</w:t>
      </w:r>
    </w:p>
    <w:p>
      <w:pPr>
        <w:pStyle w:val="Normal"/>
        <w:rPr/>
      </w:pPr>
      <w:r>
        <w:rPr/>
        <w:t>Но что же делать дальше? Чем заполнить земное существование, раз уж случилось воскресение в том же теле?</w:t>
      </w:r>
    </w:p>
    <w:p>
      <w:pPr>
        <w:pStyle w:val="Normal"/>
        <w:rPr/>
      </w:pPr>
      <w:r>
        <w:rPr/>
        <w:t>Раньше я жил в непрерывной заботе о множестве учеников, писал книги, сам непрерывно рвался в медитативной работе в Объятья Творца. А теперь это уже как бы всё осталось позади: и достойных уче</w:t>
        <w:softHyphen/>
        <w:t>ни</w:t>
        <w:softHyphen/>
        <w:t>ков почти не осталось, и книги все уже написаны. Осталось только одно занятие — продолжение укрепления своих позиций в мерности Творца. И я стал делать это: без дела, без абсолютной заполненности работой я жить не могу.</w:t>
      </w:r>
    </w:p>
    <w:p>
      <w:pPr>
        <w:pStyle w:val="Normal"/>
        <w:rPr/>
      </w:pPr>
      <w:r>
        <w:rPr/>
        <w:t>Теперь я жил в полном монашестве.</w:t>
      </w:r>
    </w:p>
    <w:p>
      <w:pPr>
        <w:pStyle w:val="Normal"/>
        <w:rPr/>
      </w:pPr>
      <w:r>
        <w:rPr>
          <w:rFonts w:eastAsia="Arial"/>
        </w:rPr>
        <w:t xml:space="preserve"> </w:t>
      </w:r>
      <w:r>
        <w:rPr/>
        <w:t>... Интересно, о чём Вы, читатель, сейчас подумали? О сексе? Что автор — ни-ни и ни в коем случае с женщинами?..</w:t>
      </w:r>
    </w:p>
    <w:p>
      <w:pPr>
        <w:pStyle w:val="Normal"/>
        <w:rPr/>
      </w:pPr>
      <w:r>
        <w:rPr/>
        <w:t>Почему-то в России именно так всегда и думают: понятие монашества связывают только с сексом.</w:t>
      </w:r>
    </w:p>
    <w:p>
      <w:pPr>
        <w:pStyle w:val="Normal"/>
        <w:rPr/>
      </w:pPr>
      <w:r>
        <w:rPr/>
        <w:t>Тогда как нужно его связывать с Богом.</w:t>
      </w:r>
    </w:p>
    <w:p>
      <w:pPr>
        <w:pStyle w:val="Normal"/>
        <w:rPr/>
      </w:pPr>
      <w:r>
        <w:rPr/>
        <w:t>“</w:t>
      </w:r>
      <w:r>
        <w:rPr/>
        <w:t>Монах” — это слово греческого происхождения. Оно означает “одинокость”. (Санскритский аналог этого слова — “санньясин”). Это — состояние один-на-один с Богом, всё внимание сознания устремлено только на Него — Вселенского, Сущего в Своей Обители — изначальной пространственной мерности. Необходимость совершать какие-то земные дела для обеспечения жизни своего тела и помощи другим людям — досадные отвлечения и акты самопожертвования.</w:t>
      </w:r>
    </w:p>
    <w:p>
      <w:pPr>
        <w:pStyle w:val="Normal"/>
        <w:rPr/>
      </w:pPr>
      <w:r>
        <w:rPr/>
        <w:t>Настоящим монахом может стать только тот, кто уже познал Бога-Отца и теперь укрепляет связь с Ним.</w:t>
      </w:r>
    </w:p>
    <w:p>
      <w:pPr>
        <w:pStyle w:val="Normal"/>
        <w:rPr/>
      </w:pPr>
      <w:r>
        <w:rPr/>
        <w:t>Все же те, кто пытаются лишь внешним поведением подражать жизни настоящих монахов, причиняют себе этим только вред, напрасно тратя время. Ибо они сейчас пока должны совершенствоваться совсем иначе: как правило — через ту или иную форму социа</w:t>
        <w:softHyphen/>
        <w:t>ль</w:t>
        <w:softHyphen/>
        <w:t>ной активности.</w:t>
      </w:r>
    </w:p>
    <w:p>
      <w:pPr>
        <w:pStyle w:val="Normal"/>
        <w:rPr/>
      </w:pPr>
      <w:r>
        <w:rPr/>
        <w:t>Для того, чтобы стать монахом, не нужно совершать никаких обрядов, не нужно принимать новые имена или облачаться в специальные одежды: это всё — лишь игры, в которые играют люди, обычно далёкие от Бога. Это — игры людей друг перед другом.</w:t>
      </w:r>
    </w:p>
    <w:p>
      <w:pPr>
        <w:pStyle w:val="Normal"/>
        <w:rPr/>
      </w:pPr>
      <w:r>
        <w:rPr/>
        <w:t>Истинное же монашество — это взаимоотношения с Богом. А для этого не нужно ни обрядов, ни новых имен, ни специальных одежд. (Подробнее — [32]).</w:t>
      </w:r>
    </w:p>
    <w:p>
      <w:pPr>
        <w:pStyle w:val="Normal"/>
        <w:rPr/>
      </w:pPr>
      <w:r>
        <w:rPr/>
        <w:t>Истинное монашеское труждение подразумевает в качестве исходной предпосылки распределение вектора внимания сознания именно в Бога-Отца. Нужно остаться один-на-один именно с Ним, а затем и в Нём.</w:t>
      </w:r>
    </w:p>
    <w:p>
      <w:pPr>
        <w:pStyle w:val="Normal"/>
        <w:rPr/>
      </w:pPr>
      <w:r>
        <w:rPr/>
        <w:t>А куда направлено внимание католических и православных монахов? — В лучшем случае, на иконы, на убранство храмов и совершение обрядов, на Учителя Иисуса Христа, на духов-святых и т.д.</w:t>
      </w:r>
    </w:p>
    <w:p>
      <w:pPr>
        <w:pStyle w:val="Normal"/>
        <w:rPr/>
      </w:pPr>
      <w:r>
        <w:rPr/>
        <w:t>Ни одна из массовых форм сложившегося на Земле христианства не стремится исполнить Завет Христа о всецельной направленности сознания адептов к познанию Сознания Бога-Отца. Отсюда — даже самые лучшие плоды деятельности этих конфессий соответствуют лишь начальным стадиям духовного продвижения (становление веры, начальное этическое очищение, изучение Священных книг).</w:t>
      </w:r>
    </w:p>
    <w:p>
      <w:pPr>
        <w:pStyle w:val="Normal"/>
        <w:rPr/>
      </w:pPr>
      <w:r>
        <w:rPr/>
        <w:t>Чтобы идти дальше — адептам требуется найти Бога не на иконах, не в храмах — а в глубине многомерной вселенной. И учиться любить Его там — в Обители Его. Это и будет настоящим монашеским деянием, делом настоящих монахов.</w:t>
      </w:r>
    </w:p>
    <w:p>
      <w:pPr>
        <w:pStyle w:val="Normal"/>
        <w:rPr/>
      </w:pPr>
      <w:r>
        <w:rPr>
          <w:rFonts w:eastAsia="Arial"/>
        </w:rPr>
        <w:t xml:space="preserve"> </w:t>
      </w:r>
      <w:r>
        <w:rPr/>
        <w:t>... Что же касается секса, то у истинного монаха, влюблённого в Творца, половое влечение, действительно, естественным образом отмирает.</w:t>
      </w:r>
    </w:p>
    <w:p>
      <w:pPr>
        <w:pStyle w:val="Heading2"/>
        <w:rPr/>
      </w:pPr>
      <w:bookmarkStart w:id="38" w:name="__RefHeading___Toc507510607"/>
      <w:bookmarkEnd w:id="38"/>
      <w:r>
        <w:rPr/>
        <w:t>ДЕВИД КОППЕРФИЛЬД</w:t>
      </w:r>
    </w:p>
    <w:p>
      <w:pPr>
        <w:pStyle w:val="Normal"/>
        <w:rPr/>
      </w:pPr>
      <w:r>
        <w:rPr/>
        <w:t>... И вот вдруг для меня наступил переломный момент: достигнутый было горизонт вдруг снова отодвинулся, появился конкретный план дальнейшей работы, перспектива реализовать программу-максимум. Этот перелом в моей жизни был сделан Дэвидом Копперфильдом.</w:t>
      </w:r>
    </w:p>
    <w:p>
      <w:pPr>
        <w:pStyle w:val="Normal"/>
        <w:rPr/>
      </w:pPr>
      <w:r>
        <w:rPr/>
        <w:t>... До этого у меня были “рабочие отношения” с несколькими Божественными Учителями: с Иисусом, Который когда-то благословил меня на начало духовного служения, а впоследствии давал советы, с Бабаджи и Сатья Саи, Которые на протяжение годов давали многие посвящения в высшие медитативные техники, с Хуан-Ди, Который первым из невоп</w:t>
        <w:softHyphen/>
        <w:t>ло</w:t>
        <w:softHyphen/>
        <w:t>щён</w:t>
        <w:softHyphen/>
        <w:t>ных Божественных Учителей стал излагать мне общие принципы работы по дематериализации тела, были у меня и аудиенции с Кришной, в час</w:t>
        <w:softHyphen/>
        <w:t>т</w:t>
        <w:softHyphen/>
        <w:t>нос</w:t>
        <w:softHyphen/>
        <w:t>ти, подсказывавшим правильный перевод некоторых стихов Бхагавадгиты.</w:t>
      </w:r>
    </w:p>
    <w:p>
      <w:pPr>
        <w:pStyle w:val="Normal"/>
        <w:rPr/>
      </w:pPr>
      <w:r>
        <w:rPr>
          <w:rFonts w:eastAsia="Arial"/>
        </w:rPr>
        <w:t xml:space="preserve"> </w:t>
      </w:r>
      <w:r>
        <w:rPr/>
        <w:t>... Наверное, здесь уместно дать теоретическую вставку, чтобы пояснить соотношение Единого Вселенского Бога-Отца — и Величайших Божественных Учителей, работавших и работающих на Земле.</w:t>
      </w:r>
    </w:p>
    <w:p>
      <w:pPr>
        <w:pStyle w:val="Normal"/>
        <w:rPr/>
      </w:pPr>
      <w:r>
        <w:rPr/>
        <w:t>Сперва напомню, что сам термин “Бог” неоднозначен.</w:t>
      </w:r>
    </w:p>
    <w:p>
      <w:pPr>
        <w:pStyle w:val="Normal"/>
        <w:rPr/>
      </w:pPr>
      <w:r>
        <w:rPr/>
        <w:t>Первое и главное значение этого слова — Изначальное Сознание вселенной, сущее в изначальной пространственной мерности — Его Обители. На разных языках, что вполне естественно, Его называют по-разному: Иегова, Бог-Отец, Год, Аллах, Дао (в даосском значении слова), Ишвара, Адибудда и т.д. Он является Высшим Учителем, Целью, Конечным Прибежищем всех существ.</w:t>
      </w:r>
    </w:p>
    <w:p>
      <w:pPr>
        <w:pStyle w:val="Normal"/>
        <w:rPr/>
      </w:pPr>
      <w:r>
        <w:rPr/>
        <w:t>Второе значение слова Бог — Абсолют, Всё, т.е. Творец и Творение как единая Система многомерной вселенной, как Единый Организм (подробнее — в [32]).</w:t>
      </w:r>
    </w:p>
    <w:p>
      <w:pPr>
        <w:pStyle w:val="Normal"/>
        <w:rPr/>
      </w:pPr>
      <w:r>
        <w:rPr/>
        <w:t>Есть также Сознание Брахмана, или Святого Духа, Которое пронизывает Собою всё Творение и “пред</w:t>
        <w:softHyphen/>
        <w:t>с</w:t>
        <w:softHyphen/>
        <w:t>та</w:t>
        <w:softHyphen/>
        <w:t>в</w:t>
        <w:softHyphen/>
        <w:t xml:space="preserve">ляет” Изначального на Земле, как говорил Кришна [28]. Оно управляет большинством ситуаций на Земле и других населенных планетах, включая обучение всех воплощённых существ. Брахман также — это последняя ступень развития позитивно эволюционирующего сознания перед его вхождением в Обитель Творца. В христианской традиции Его рассматривают как Часть Триединого Бога (Троицы). </w:t>
      </w:r>
    </w:p>
    <w:p>
      <w:pPr>
        <w:pStyle w:val="Normal"/>
        <w:rPr/>
      </w:pPr>
      <w:r>
        <w:rPr/>
        <w:t>Земного Брахмана (Святого Духа) ещё называют Сознанием Земли. Именно поэтому столь важно научиться любить Землю как Живое Существо. Путь индивидуального человеческого сознания к Творцу лежит через Него.</w:t>
      </w:r>
    </w:p>
    <w:p>
      <w:pPr>
        <w:pStyle w:val="Normal"/>
        <w:rPr/>
      </w:pPr>
      <w:r>
        <w:rPr/>
        <w:t>Кто же такие Мессии или Аватары? — Это Те, Которые достигли полной самореализации при жизни в нынешних или предыдущих телах и затем пришли к воплощённым людям в человеческом облике из Обители Изначального Сознания. Они — Частицы Бога-Отца, представляющие Его и единосущные Ему. Они учат все одному и тому же, хотя всё же сохраняют некоторые Свои индивидуальные черты.</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Как-то однажды в середине дня я ощутил желание включить телевизор. Хотя обычно в те годы включал его только для просмотра вечерней программы новостей. Включил — и сразу понял, что сделать это меня заставил Он.</w:t>
      </w:r>
    </w:p>
    <w:p>
      <w:pPr>
        <w:pStyle w:val="Normal"/>
        <w:rPr/>
      </w:pPr>
      <w:r>
        <w:rPr/>
        <w:t>Там только что начался фильм с шоу Дэвида Копперфильда...</w:t>
      </w:r>
    </w:p>
    <w:p>
      <w:pPr>
        <w:pStyle w:val="Normal"/>
        <w:rPr/>
      </w:pPr>
      <w:r>
        <w:rPr>
          <w:rFonts w:eastAsia="Arial"/>
        </w:rPr>
        <w:t xml:space="preserve"> </w:t>
      </w:r>
      <w:r>
        <w:rPr/>
        <w:t>... Я ещё не встретил ни одного человека — хотя говорил со многими — который бы понял сам Божественную Суть Его Явления.</w:t>
      </w:r>
    </w:p>
    <w:p>
      <w:pPr>
        <w:pStyle w:val="Normal"/>
        <w:rPr/>
      </w:pPr>
      <w:r>
        <w:rPr/>
        <w:t>Но мне всё стало ясно сразу. Ведь я получал заранее от Иисуса предсказания о Его Приходе в нашу жизнь, узнал даже черты Его лица.</w:t>
      </w:r>
    </w:p>
    <w:p>
      <w:pPr>
        <w:pStyle w:val="Normal"/>
        <w:rPr/>
      </w:pPr>
      <w:r>
        <w:rPr/>
        <w:t>На следующий же день я установил с Ним контакт. Это сделать было не трудно: Его Сознание вездесуще в Его пространственной мерности, вход в которую был хорошо знаком и мне.</w:t>
      </w:r>
    </w:p>
    <w:p>
      <w:pPr>
        <w:pStyle w:val="Normal"/>
        <w:rPr/>
      </w:pPr>
      <w:r>
        <w:rPr/>
        <w:t>С тех пор почти всегда, когда я окликал Его там, — Он тут же отвечал: “Я здесь”.</w:t>
      </w:r>
    </w:p>
    <w:p>
      <w:pPr>
        <w:pStyle w:val="Normal"/>
        <w:rPr/>
      </w:pPr>
      <w:r>
        <w:rPr/>
        <w:t>И Он стал учить меня тому, о чём я Его просил: о том, как стать таким, как Он.</w:t>
      </w:r>
    </w:p>
    <w:p>
      <w:pPr>
        <w:pStyle w:val="Normal"/>
        <w:rPr/>
      </w:pPr>
      <w:r>
        <w:rPr/>
        <w:t>Это оказалось целой новой эпохой моей жизни. Разница между Им и мной оказалась — в том диапазоне роста — сравнимой с разницей между новорожденным младенцем (т.е. мной) и зрелым мужем. Я снова ощутил себя маленьким и беспомощным, но отчаяние от осознания собственного бессилия лишь дало энергию для начала нового этапа остервенелой работы — чтобы как можно быстрее пройти этот этап Пути...</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Он появляется на сцене не как все: Он не выходит из-за кулис, не поднимается по ступенькам из зала, не спускается с потолка на канате... Он — прилетает на сцену. Прилетает без помощи каких-либо технических средств. Он прилетает за счёт силы Своего Сознания. Он — левитирует.</w:t>
      </w:r>
    </w:p>
    <w:p>
      <w:pPr>
        <w:pStyle w:val="Normal"/>
        <w:rPr/>
      </w:pPr>
      <w:r>
        <w:rPr/>
        <w:t>Он летает над сценой при вертикальном, при горизонтальном положении тела, головой или ногами впе</w:t>
        <w:softHyphen/>
        <w:t>рёд, совершает кувырки. Всё — изумительно грациозно, артистично!</w:t>
      </w:r>
    </w:p>
    <w:p>
      <w:pPr>
        <w:pStyle w:val="Normal"/>
        <w:rPr/>
      </w:pPr>
      <w:r>
        <w:rPr/>
        <w:t>Затем Он зависает в элегантной позе — как бы лёжа на диване и подперев рукой голову. Его тело помощники пропускают сквозь многочисленные обручи — чтобы показать, что никакие невидимые приспособления не поддерживают его. Или он легко, как рыба в воде, “вплывает” в сферу, образованную большими вращающимися горящими обручами, потом так же легко, как рыба, “выплывает” из неё, или так же, по-рыбьи, плавает в большом прозрачном аквариуме, закрытом стенками со всех сторон.</w:t>
      </w:r>
    </w:p>
    <w:p>
      <w:pPr>
        <w:pStyle w:val="Normal"/>
        <w:rPr/>
      </w:pPr>
      <w:r>
        <w:rPr/>
        <w:t>Он при этом — не призрак. Он говорит, озаряя людей Своей ослепительной улыбкой. Он даже катает, держа на руках, зрительницу из зала, паря над сценой вместе с ней...</w:t>
      </w:r>
    </w:p>
    <w:p>
      <w:pPr>
        <w:pStyle w:val="Normal"/>
        <w:rPr/>
      </w:pPr>
      <w:r>
        <w:rPr/>
        <w:t>Он проходит сквозь стены — и сквозь лёгкие перегородки на сцене, и сквозь Великую Китайскую Стену. Как это выглядит? — Он подходит к стене, “по</w:t>
        <w:softHyphen/>
        <w:t>г</w:t>
        <w:softHyphen/>
        <w:t>ру</w:t>
        <w:softHyphen/>
        <w:t>жа</w:t>
        <w:softHyphen/>
        <w:t>ет” в неё кисть руки, потом постепенно всю руку, потом на глазах у зрителей исчезает всё Его тело; затем так же постепенно оно появляется по другую сторону стены: сначала кисть руки, потом вся рука...</w:t>
      </w:r>
    </w:p>
    <w:p>
      <w:pPr>
        <w:pStyle w:val="Normal"/>
        <w:rPr/>
      </w:pPr>
      <w:r>
        <w:rPr/>
        <w:t>Он дематериализует и материализует любые пред</w:t>
        <w:softHyphen/>
        <w:t>ме</w:t>
        <w:softHyphen/>
        <w:t>ты — и маленькие, и большие, даже самолёт, вагон, статую Свободы. А также Своё  тело и тела помощников.</w:t>
      </w:r>
    </w:p>
    <w:p>
      <w:pPr>
        <w:pStyle w:val="Normal"/>
        <w:rPr/>
      </w:pPr>
      <w:r>
        <w:rPr/>
        <w:t>При этом, дематериализация и материализация в Его исполнении могут быть как мгновенными, так и постепенными, поэтапными.</w:t>
      </w:r>
    </w:p>
    <w:p>
      <w:pPr>
        <w:pStyle w:val="Normal"/>
        <w:rPr/>
      </w:pPr>
      <w:r>
        <w:rPr/>
        <w:t>Например, Он сначала материализует тело женщины — оно вполне живое, с богатой мимикой, двигается, улыбается — затем дематериализует его по частям: сначала руку, потом ногу, потом волосы... А женщина при этом приветливо кивает и улыбается зрителям: всё в порядке, мне хорошо! Затем её тело исчезает совсем, она превращается в духа.</w:t>
      </w:r>
    </w:p>
    <w:p>
      <w:pPr>
        <w:pStyle w:val="Normal"/>
        <w:rPr/>
      </w:pPr>
      <w:r>
        <w:rPr/>
        <w:t>Или Он Сам исчезает в одном месте — и появляется в другом, демонстрируя медленную материализацию. Для этого на ажурные подставки кладут большой лист толстой стали. Его накрывают тканью. Задача такова: Он должен материализовать тело между листом стали и полотнищем. Ажурные подставки служат для того, чтобы зрителям было видно, что Он, например, не подлезает снизу сквозь дыру в стальном листе. ...И вот полотнище на середине вдруг приподнялось, под ним появилось нечто вроде лежащего на боку эмбриончика. Вот ещё движение — он становится больше, ещё, ещё — и Дэвид Копперфильд сбрасывает ткань со Своего всегда элегантно одетого тела.</w:t>
      </w:r>
    </w:p>
    <w:p>
      <w:pPr>
        <w:pStyle w:val="Normal"/>
        <w:rPr/>
      </w:pPr>
      <w:r>
        <w:rPr/>
        <w:t>Или Он вдруг мгновенно меняется местами с помощницей: там, где было Его тело, — теперь её, а в паре метров, где была она — теперь Он. И, радостно смеясь, спрашивает у зрителей: “Ну как? — вам понравился наш трюк?”...</w:t>
      </w:r>
    </w:p>
    <w:p>
      <w:pPr>
        <w:pStyle w:val="Normal"/>
        <w:rPr/>
      </w:pPr>
      <w:r>
        <w:rPr/>
        <w:t>Дематериализация и материализация собственного тела и тел помощников — обычные номера Его шоу.</w:t>
      </w:r>
    </w:p>
    <w:p>
      <w:pPr>
        <w:pStyle w:val="Normal"/>
        <w:rPr/>
      </w:pPr>
      <w:r>
        <w:rPr/>
        <w:t>То же — и с предметами. Например, Он заставляет повиснуть в воздухе подброшенное Им полотнище — а затем оно с лёгким треском дематериализуется.</w:t>
      </w:r>
    </w:p>
    <w:p>
      <w:pPr>
        <w:pStyle w:val="Normal"/>
        <w:rPr/>
      </w:pPr>
      <w:r>
        <w:rPr/>
        <w:t>Или Он дематериализует кольцо, перстень, взятые у кого-нибудь из зрительниц. А затем материализует их вновь, нанизанными на шнурок ботинка или на тонкую перемычку песочных часов...</w:t>
      </w:r>
    </w:p>
    <w:p>
      <w:pPr>
        <w:pStyle w:val="Normal"/>
        <w:rPr/>
      </w:pPr>
      <w:r>
        <w:rPr/>
        <w:t>Или помощница ложится в ящик, Он разрезает вместе с ящиком её тело, куски специально демонстративно разводят... Причём её ладонь и стопа, торчащие из обрезков ящика, продолжают шевелиться... Жуть!... Изуверство!.. Но куски соединяют — и она выходит из ящика, играя своей красотой и сияя улыбкой...</w:t>
      </w:r>
    </w:p>
    <w:p>
      <w:pPr>
        <w:pStyle w:val="Normal"/>
        <w:rPr/>
      </w:pPr>
      <w:r>
        <w:rPr/>
        <w:t>Он рвёт на части бумагу, затем складывает куски — и они срастаются. Остаются только полоски на местах бывшего разрыва. “Ничего, сейчас мы их прогладим”, — говорит Он, проглаживая их пальцами, как горячим утюгом, — идёт с шипением пар... — бумага разгладилась.</w:t>
      </w:r>
    </w:p>
    <w:p>
      <w:pPr>
        <w:pStyle w:val="Normal"/>
        <w:rPr/>
      </w:pPr>
      <w:r>
        <w:rPr/>
        <w:t>Или Он рисует фломастером на листе бумаги объёмное изображение колоды игральных карт. Делает движение — из колоды “высовывается” одна карта. Ещё одно — “высовывается” уже наполовину...</w:t>
      </w:r>
    </w:p>
    <w:p>
      <w:pPr>
        <w:pStyle w:val="Normal"/>
        <w:rPr/>
      </w:pPr>
      <w:r>
        <w:rPr/>
        <w:t>Он смеется: Я творю чудеса прямо перед вами, зрителями, — а Мне говорят: “Это — комбинированные съёмки!...”.</w:t>
      </w:r>
    </w:p>
    <w:p>
      <w:pPr>
        <w:pStyle w:val="Normal"/>
        <w:rPr/>
      </w:pPr>
      <w:r>
        <w:rPr/>
        <w:t>Ему уже надоело демонстрировать чудеса “в чистом виде”, обставляя их безукоризненной “точ</w:t>
        <w:softHyphen/>
        <w:t>но</w:t>
        <w:softHyphen/>
        <w:t>с</w:t>
        <w:softHyphen/>
        <w:t>тью эксперимента” — “для учёных”. Он начинает шутить. Например, делает вид, что трюк не удался, сконфуженно мнётся... — и из этой (заранее задуманной) ситуации вдруг “откалывает” такое новое чудо!...</w:t>
      </w:r>
    </w:p>
    <w:p>
      <w:pPr>
        <w:pStyle w:val="Normal"/>
        <w:rPr/>
      </w:pPr>
      <w:r>
        <w:rPr/>
        <w:t>Или выдумывает разные сюжеты. Например, как Он “вызывает духов” — и как бы они мгновенно надевают на Его тело со связанными руками пиджак, затем так же мгновенно снимают его... Хотя делает это Он Сам, а вовсе не духи.</w:t>
      </w:r>
    </w:p>
    <w:p>
      <w:pPr>
        <w:pStyle w:val="Normal"/>
        <w:rPr/>
      </w:pPr>
      <w:r>
        <w:rPr/>
        <w:t>Или рассказывает, что вот, мол, Я был маленьким мальчиком, у меня был дедушка... Показывает как бы старую видеозапись из Своего детства с дедушкой... Затем вдруг этот маленький мальчик материализуется на сцене в том месте, где только что стояло тело Дэвида... А Дэвид в очередном новом теле тут же выходит из-за кулис...</w:t>
      </w:r>
    </w:p>
    <w:p>
      <w:pPr>
        <w:pStyle w:val="Normal"/>
        <w:rPr/>
      </w:pPr>
      <w:r>
        <w:rPr/>
        <w:t>Дэвид-взрослый и Дэвид-ребенок как бы встре</w:t>
        <w:softHyphen/>
        <w:t>ча</w:t>
        <w:softHyphen/>
        <w:t>ют</w:t>
        <w:softHyphen/>
        <w:t>ся и смотрят друг на друга... Но у этого мальчика другая, по сравнению с Дэвидом, форма ушной ра</w:t>
        <w:softHyphen/>
        <w:t>ко</w:t>
        <w:softHyphen/>
        <w:t>ви</w:t>
        <w:softHyphen/>
        <w:t>ны: признак, который с возрастом не меняется... Вывод? — Это был вовсе не Он из Своего детства, просто Ему был нужен сюжет, чтобы красиво показать очередное чудо...</w:t>
      </w:r>
    </w:p>
    <w:p>
      <w:pPr>
        <w:pStyle w:val="Normal"/>
        <w:rPr/>
      </w:pPr>
      <w:r>
        <w:rPr>
          <w:rFonts w:eastAsia="Arial"/>
        </w:rPr>
        <w:t xml:space="preserve"> </w:t>
      </w:r>
      <w:r>
        <w:rPr/>
        <w:t>... Было ли у Него детство, как у обычных людей? Действительно ли Его телу сейчас около 40 лет? Или Он вынужден создавать эту легенду о Себе, чтобы уж не слишком шокировать окружающих? Ведь Он — абсолютно властен над материей, в том числе материей собственного тела. И может придать Своему телу любой облик, соответствующий любому возрасту...</w:t>
      </w:r>
    </w:p>
    <w:p>
      <w:pPr>
        <w:pStyle w:val="Normal"/>
        <w:rPr/>
      </w:pPr>
      <w:r>
        <w:rPr/>
        <w:t>Что же касается разрезания тел помощниц — так ведь Он вовсе не режет живые тела. Просто Он их заменяет на внешне похожие, но состоящие из индифферентной материи. Куски этой материи Он заставляет монотонно шевелиться...</w:t>
      </w:r>
    </w:p>
    <w:p>
      <w:pPr>
        <w:pStyle w:val="Normal"/>
        <w:rPr/>
      </w:pPr>
      <w:r>
        <w:rPr/>
        <w:t>Абсолютная Божественная власть над материей в маленьких и больших её объемах, способность развоплощать и воплощать Себя и других людей, бесчисленное число раз умирать и воскресать!</w:t>
      </w:r>
    </w:p>
    <w:p>
      <w:pPr>
        <w:pStyle w:val="Normal"/>
        <w:rPr/>
      </w:pPr>
      <w:r>
        <w:rPr/>
        <w:t>Единственное, чего Он не может, — так это быстро сделать людей совершенными. Ибо это не может никто, даже Богу это не под силу. Только сами люди это могут, если будут очень сильно и упорно этого хотеть...</w:t>
      </w:r>
    </w:p>
    <w:p>
      <w:pPr>
        <w:pStyle w:val="Normal"/>
        <w:rPr/>
      </w:pPr>
      <w:r>
        <w:rPr/>
        <w:t>И нет смысла просить у Него: сделай меня Совершенным! Он не станет даже пытаться это сделать.</w:t>
      </w:r>
    </w:p>
    <w:p>
      <w:pPr>
        <w:pStyle w:val="Normal"/>
        <w:rPr/>
      </w:pPr>
      <w:r>
        <w:rPr/>
        <w:t>Но он помогает людям, демонстрируя возможности человека, вдохновляя, уча Своим примером.</w:t>
      </w:r>
    </w:p>
    <w:p>
      <w:pPr>
        <w:pStyle w:val="Normal"/>
        <w:rPr/>
      </w:pPr>
      <w:r>
        <w:rPr/>
        <w:t>Он любит танцевать — и танцует с материализуемыми тут же на сцене партнёршами. Тема их танцев — эмоция нежной, ласковой, гармоничной любви между людьми.</w:t>
      </w:r>
    </w:p>
    <w:p>
      <w:pPr>
        <w:pStyle w:val="Normal"/>
        <w:rPr/>
      </w:pPr>
      <w:r>
        <w:rPr/>
        <w:t>Он — проповедует Любовь Собою.</w:t>
      </w:r>
    </w:p>
    <w:p>
      <w:pPr>
        <w:pStyle w:val="Normal"/>
        <w:rPr/>
      </w:pPr>
      <w:r>
        <w:rPr/>
        <w:t>То, что говорил в словах Иисус, — Дэвид говорит через танец, сияние улыбки, любовь к каждому из тех, кто общается с Ним.</w:t>
      </w:r>
    </w:p>
    <w:p>
      <w:pPr>
        <w:pStyle w:val="Normal"/>
        <w:rPr/>
      </w:pPr>
      <w:r>
        <w:rPr/>
        <w:t>Иисус учил Любви, говорил, что Путь к Отцу лежит через Любовь к людям, что основное качество Бога есть Любовь, Бог есть Любовь, — Дэвид иллюстрирует это Собою, тоже зовёт людей на Путь Любви.</w:t>
      </w:r>
    </w:p>
    <w:p>
      <w:pPr>
        <w:pStyle w:val="Normal"/>
        <w:rPr/>
      </w:pPr>
      <w:r>
        <w:rPr/>
        <w:t>... Что Он говорит Сам о Себе? Что родился в 1956 году в Соединенных Штатах Америки, в штате Нью-Джерси, жил и живёт с родителями, мама — родом из Киева, когда был мальчиком, семья всегда переезжала на юг — во Флориду, очень хотелось увидеть снег, которого не бывает во Флориде, так хотелось, что однажды сам заставил снег падать... Из Его ладоней вдруг начинает сыпаться материализуемый снег, потом снег долго падает на зрителей в зале... — опять шутка, всего лишь сюжет для очередного чуда материализации...</w:t>
      </w:r>
    </w:p>
    <w:p>
      <w:pPr>
        <w:pStyle w:val="Normal"/>
        <w:rPr/>
      </w:pPr>
      <w:r>
        <w:rPr/>
        <w:t>А магии Его обучал дедушка. Первые магические трюки, которыми овладел, были с игральными картами... — и тут же Он заставляет исчезать и появляться карты...</w:t>
      </w:r>
    </w:p>
    <w:p>
      <w:pPr>
        <w:pStyle w:val="Normal"/>
        <w:rPr/>
      </w:pPr>
      <w:r>
        <w:rPr/>
        <w:t>Про сюжет с материализацией мальчика-Дэвида с непохожими ушами я уже рассказывал...</w:t>
      </w:r>
    </w:p>
    <w:p>
      <w:pPr>
        <w:pStyle w:val="Normal"/>
        <w:rPr/>
      </w:pPr>
      <w:r>
        <w:rPr/>
        <w:t>Что здесь правда, а что — лишь красивые сюжеты — как разберёшься? Да и нужно ли это? Разве то важно, в каком городе и в каком году Он появился на Земле? Важно ведь совсем другое — как стать такими, как Он...</w:t>
      </w:r>
    </w:p>
    <w:p>
      <w:pPr>
        <w:pStyle w:val="Normal"/>
        <w:rPr/>
      </w:pPr>
      <w:r>
        <w:rPr/>
        <w:t>Он ни слова не говорит о Своей Божественности. Даже наоборот, “для дураков” специально делает такие номера Своих шоу, чтобы дать им уверенность, будто все чудеса — только “ловкость рук”.</w:t>
      </w:r>
    </w:p>
    <w:p>
      <w:pPr>
        <w:pStyle w:val="Normal"/>
        <w:rPr/>
      </w:pPr>
      <w:r>
        <w:rPr/>
        <w:t xml:space="preserve">Пример — “фокус” с “исчезающим яйцом”. Он заставляет добровольца-зрительницу, сидящую рядом с Ним на сцене на стуле, не видеть того, что видят все зрители: что яйцо падает на пол, а не исчезает, или что Дэвид передает его помощнику, подкравшемуся сзади... Внешне это выглядит, как “ловкость рук”, на самом же деле — магическое воздействие на способность другого человека к восприятию. А смысл этого номера — не дразнить излишне дураков. </w:t>
      </w:r>
    </w:p>
    <w:p>
      <w:pPr>
        <w:pStyle w:val="Normal"/>
        <w:rPr/>
      </w:pPr>
      <w:r>
        <w:rPr/>
        <w:t>Он не говорит зрителям о Боге, о Своей Божественности.</w:t>
      </w:r>
    </w:p>
    <w:p>
      <w:pPr>
        <w:pStyle w:val="Normal"/>
        <w:rPr/>
      </w:pPr>
      <w:r>
        <w:rPr/>
        <w:t>Почему?</w:t>
      </w:r>
    </w:p>
    <w:p>
      <w:pPr>
        <w:pStyle w:val="Normal"/>
        <w:rPr/>
      </w:pPr>
      <w:r>
        <w:rPr/>
        <w:t>Почему бы Богу не использовать эту ситуацию для массового обращения людей в веру?</w:t>
      </w:r>
    </w:p>
    <w:p>
      <w:pPr>
        <w:pStyle w:val="Normal"/>
        <w:rPr/>
      </w:pPr>
      <w:r>
        <w:rPr/>
        <w:t>Почему Ты, Дэвид, не говоришь людям правду, что Ты — Бог?!...</w:t>
      </w:r>
    </w:p>
    <w:p>
      <w:pPr>
        <w:pStyle w:val="Normal"/>
        <w:rPr/>
      </w:pPr>
      <w:r>
        <w:rPr/>
        <w:t>Но что бы тогда стали делать люди, если бы Он об этом стал говорить?</w:t>
      </w:r>
    </w:p>
    <w:p>
      <w:pPr>
        <w:pStyle w:val="Normal"/>
        <w:rPr/>
      </w:pPr>
      <w:r>
        <w:rPr/>
        <w:t>Поверили бы? Ведь — нет!</w:t>
      </w:r>
    </w:p>
    <w:p>
      <w:pPr>
        <w:pStyle w:val="Normal"/>
        <w:rPr/>
      </w:pPr>
      <w:r>
        <w:rPr/>
        <w:t>Единицы понимают это и так, без лишних слов. Кто они? — Те, кто знают, что такое Бог и Божественность.</w:t>
      </w:r>
    </w:p>
    <w:p>
      <w:pPr>
        <w:pStyle w:val="Normal"/>
        <w:rPr/>
      </w:pPr>
      <w:r>
        <w:rPr/>
        <w:t>Враги же Бога озверели бы. Ведь в России и так уже был убит Вячеслав Цой, взявшийся организовать охрану порядка при планировавшихся гастролях Дэвида в России...</w:t>
      </w:r>
    </w:p>
    <w:p>
      <w:pPr>
        <w:pStyle w:val="Normal"/>
        <w:rPr/>
      </w:pPr>
      <w:r>
        <w:rPr/>
        <w:t>Ну а массы верующих?</w:t>
      </w:r>
    </w:p>
    <w:p>
      <w:pPr>
        <w:pStyle w:val="Normal"/>
        <w:rPr/>
      </w:pPr>
      <w:r>
        <w:rPr/>
        <w:t>Но нужны ли Дэвиду миллионные толпы поклонников, которые будут неистово осенять себя крестами, класть пред Ним бесчисленные поклоны и требовать “благословений”?</w:t>
      </w:r>
    </w:p>
    <w:p>
      <w:pPr>
        <w:pStyle w:val="Normal"/>
        <w:rPr/>
      </w:pPr>
      <w:r>
        <w:rPr/>
        <w:t>Нет, несомненно, Он желал бы послужить прежде всего разумным людям...</w:t>
      </w:r>
    </w:p>
    <w:p>
      <w:pPr>
        <w:pStyle w:val="Normal"/>
        <w:rPr/>
      </w:pPr>
      <w:r>
        <w:rPr/>
        <w:t>А существующие религиозные конфессии, цер</w:t>
        <w:softHyphen/>
        <w:t>к</w:t>
        <w:softHyphen/>
        <w:t>ви?</w:t>
      </w:r>
    </w:p>
    <w:p>
      <w:pPr>
        <w:pStyle w:val="Normal"/>
        <w:rPr/>
      </w:pPr>
      <w:r>
        <w:rPr/>
        <w:t>Но что сказали бы их иерархи, если бы Дэвид объ</w:t>
        <w:softHyphen/>
        <w:t>я</w:t>
        <w:softHyphen/>
        <w:t>вил им, что Он — Новый Мессия, Посланец Бога-Отца? Какая из массовых религиозных конфессий согласилась бы принять Его в таком качестве?...</w:t>
      </w:r>
    </w:p>
    <w:p>
      <w:pPr>
        <w:pStyle w:val="Normal"/>
        <w:rPr/>
      </w:pPr>
      <w:r>
        <w:rPr/>
        <w:t>Никакая!</w:t>
      </w:r>
    </w:p>
    <w:p>
      <w:pPr>
        <w:pStyle w:val="Normal"/>
        <w:rPr/>
      </w:pPr>
      <w:r>
        <w:rPr/>
        <w:t>Об этом отлично говорил Ф.М. Достоевский в романе “Братья Карамазовы”: Бог Живой церквам не нужен. Он не впишется в них, ибо будет говорить совсем не то, чему учат церкви.</w:t>
      </w:r>
    </w:p>
    <w:p>
      <w:pPr>
        <w:pStyle w:val="Normal"/>
        <w:rPr/>
      </w:pPr>
      <w:r>
        <w:rPr/>
        <w:t>Иисус, к примеру, отдал жизнь за то, чтобы уговорить людей любить Бога-Отца, сделать Его центром своего внимания, стремиться к Нему... Но в какой из нынешних церквей, называющих себя христианскими, исполняется этот Его Завет?</w:t>
      </w:r>
    </w:p>
    <w:p>
      <w:pPr>
        <w:pStyle w:val="Normal"/>
        <w:rPr/>
      </w:pPr>
      <w:r>
        <w:rPr/>
        <w:t>А людской толпе свойственно ненавидеть и убивать Божиих Посланников.</w:t>
      </w:r>
    </w:p>
    <w:p>
      <w:pPr>
        <w:pStyle w:val="Normal"/>
        <w:rPr/>
      </w:pPr>
      <w:r>
        <w:rPr/>
        <w:t>Был убит по проклятью неумной женщины Кришна.</w:t>
      </w:r>
    </w:p>
    <w:p>
      <w:pPr>
        <w:pStyle w:val="Normal"/>
        <w:rPr/>
      </w:pPr>
      <w:r>
        <w:rPr/>
        <w:t>Был отравлен Гаутама Будда.</w:t>
      </w:r>
    </w:p>
    <w:p>
      <w:pPr>
        <w:pStyle w:val="Normal"/>
        <w:rPr/>
      </w:pPr>
      <w:r>
        <w:rPr/>
        <w:t>Был убит Иисус.</w:t>
      </w:r>
    </w:p>
    <w:p>
      <w:pPr>
        <w:pStyle w:val="Normal"/>
        <w:rPr/>
      </w:pPr>
      <w:r>
        <w:rPr/>
        <w:t>Пытались отравить Сатья Саи.</w:t>
      </w:r>
    </w:p>
    <w:p>
      <w:pPr>
        <w:pStyle w:val="Normal"/>
        <w:rPr/>
      </w:pPr>
      <w:r>
        <w:rPr/>
        <w:t>То же самое произошло с Раджнишем...</w:t>
      </w:r>
    </w:p>
    <w:p>
      <w:pPr>
        <w:pStyle w:val="Normal"/>
        <w:rPr/>
      </w:pPr>
      <w:r>
        <w:rPr/>
        <w:t>Что толкает примитивов на убийство Тех, Кто при</w:t>
        <w:softHyphen/>
        <w:t>шли, жертвуя Собою, ради помощи им? Что является причиной их ненависти?</w:t>
      </w:r>
    </w:p>
    <w:p>
      <w:pPr>
        <w:pStyle w:val="Normal"/>
        <w:rPr/>
      </w:pPr>
      <w:r>
        <w:rPr/>
        <w:t>Почему, например, толпа, возненавидевшая Иисуса, кричала Пилату: “Распни! Распни Его!”?</w:t>
      </w:r>
    </w:p>
    <w:p>
      <w:pPr>
        <w:pStyle w:val="Normal"/>
        <w:rPr/>
      </w:pPr>
      <w:r>
        <w:rPr/>
        <w:t>Иисус прежде исцелял их тела, проявил Себя как чудотворец. Это Он делал не только из сострадания к ним, но и для того, чтобы заявить о Себе, чтобы Его стали слушать.</w:t>
      </w:r>
    </w:p>
    <w:p>
      <w:pPr>
        <w:pStyle w:val="Normal"/>
        <w:rPr/>
      </w:pPr>
      <w:r>
        <w:rPr/>
        <w:t>Но истинное исцеление — не в исцелении тел. Оно — в исцелении душ от пороков и во взращивании добродетелей.</w:t>
      </w:r>
    </w:p>
    <w:p>
      <w:pPr>
        <w:pStyle w:val="Normal"/>
        <w:rPr/>
      </w:pPr>
      <w:r>
        <w:rPr/>
        <w:t>Они же требовали от Него лишь исцелений их тел.</w:t>
      </w:r>
    </w:p>
    <w:p>
      <w:pPr>
        <w:pStyle w:val="Normal"/>
        <w:rPr/>
      </w:pPr>
      <w:r>
        <w:rPr/>
        <w:t>Он говорил: хватит, вы должны работать над собой, стремиться сами стать совершенными, как совершенен Отец ваш Небесный! Ведь Царствие Божие берётся усилиями — вашими личными усилиями! — не усилиями кого-то другого за вас, не Моими усилиями!</w:t>
      </w:r>
    </w:p>
    <w:p>
      <w:pPr>
        <w:pStyle w:val="Normal"/>
        <w:rPr/>
      </w:pPr>
      <w:r>
        <w:rPr/>
        <w:t>Они же знали лишь то, что Он мог бы исцелить их тела, сделать их богатыми, но не хочет этого... Тогда они стали ненавидеть Его...</w:t>
      </w:r>
    </w:p>
    <w:p>
      <w:pPr>
        <w:pStyle w:val="Normal"/>
        <w:rPr/>
      </w:pPr>
      <w:r>
        <w:rPr/>
        <w:t>А женщина, обокравшая и пытавшаяся убить Рад</w:t>
        <w:softHyphen/>
        <w:t>ж</w:t>
        <w:softHyphen/>
        <w:t>ниша, как писали в газетах, в своем интервью прессе обвинила Его в том, что Он — “не-мужчина”...</w:t>
      </w:r>
    </w:p>
    <w:p>
      <w:pPr>
        <w:pStyle w:val="Normal"/>
        <w:rPr/>
      </w:pPr>
      <w:r>
        <w:rPr/>
        <w:t>Великие духовные Мастера идут к людям, чтобы научить их исцелению душ, пытаются рассказать им самое сокровенное о Боге, о смысле жизни на Земле — а люди требуют от Них лишь исцеления болячек на их смертных телах, материализации золота или денег, секса...</w:t>
      </w:r>
    </w:p>
    <w:p>
      <w:pPr>
        <w:pStyle w:val="Normal"/>
        <w:rPr/>
      </w:pPr>
      <w:r>
        <w:rPr/>
        <w:t>В чём причина этого? Достаточно ли обозвать таких людей подонками, деградантами и т.п. — и удовлетвориться таким объяснением?</w:t>
      </w:r>
    </w:p>
    <w:p>
      <w:pPr>
        <w:pStyle w:val="Normal"/>
        <w:rPr/>
      </w:pPr>
      <w:r>
        <w:rPr/>
        <w:t>Нет. Причина намного глубже, хотя людей-де</w:t>
        <w:softHyphen/>
        <w:t>гра</w:t>
        <w:softHyphen/>
        <w:t>дан</w:t>
        <w:softHyphen/>
        <w:t>тов на Земле, действительно, предостаточно: это — те, кто, отвернувшись от Бога и Его Посланцев, растят в себе пороки.</w:t>
      </w:r>
    </w:p>
    <w:p>
      <w:pPr>
        <w:pStyle w:val="Normal"/>
        <w:rPr/>
      </w:pPr>
      <w:r>
        <w:rPr/>
        <w:t>Но главную причину надо видеть в другом.</w:t>
      </w:r>
    </w:p>
    <w:p>
      <w:pPr>
        <w:pStyle w:val="Normal"/>
        <w:rPr/>
      </w:pPr>
      <w:r>
        <w:rPr/>
        <w:t>Чем отличаются друг от друга люди? Постараемся увидеть, что главным различием является вовсе не пол и возраст тел, не цвет кожи или национальность, а возраст душ.</w:t>
      </w:r>
    </w:p>
    <w:p>
      <w:pPr>
        <w:pStyle w:val="Normal"/>
        <w:rPr/>
      </w:pPr>
      <w:r>
        <w:rPr>
          <w:rFonts w:eastAsia="Arial"/>
        </w:rPr>
        <w:t xml:space="preserve"> </w:t>
      </w:r>
      <w:r>
        <w:rPr/>
        <w:t>... Что будет, если, к примеру, придёт в младший класс обычной средней школы преподаватель ВУЗа и начнет читать детям ВУЗовский курс высшей математики? Ведь дети не поймут ничего. Через какое-то время от начала урока они станут дёргать друг друга за волосы, кидаться мелом и мокрыми тряпками, бить друг друга по головам учебниками и т.п. А те, кто понаглее, — начнут задевать и преподавателя...</w:t>
      </w:r>
    </w:p>
    <w:p>
      <w:pPr>
        <w:pStyle w:val="Normal"/>
        <w:rPr/>
      </w:pPr>
      <w:r>
        <w:rPr/>
        <w:t>Так же дело обстоит и с возрастом душ. Независимо от возраста тел люди с молодыми душами ещё в принципе не способны принять высшие знания. Они могут мыслить лишь о самом простом и ближайшем: о здоровье, деньгах, примитивном животном сексе, других, часто жестоких, развлечениях типа охоты на животных или людей...</w:t>
      </w:r>
    </w:p>
    <w:p>
      <w:pPr>
        <w:pStyle w:val="Normal"/>
        <w:rPr/>
      </w:pPr>
      <w:r>
        <w:rPr/>
        <w:t>Лишь по мере взросления душ в ряду воплощений их интеллекты оказываются способными воспринимать всё более и более сложные проблемы. Поэтому-то понять Бога во всей Его Полноте могут лишь очень немногие, лишь единицы.</w:t>
      </w:r>
    </w:p>
    <w:p>
      <w:pPr>
        <w:pStyle w:val="Normal"/>
        <w:rPr/>
      </w:pPr>
      <w:r>
        <w:rPr>
          <w:rFonts w:eastAsia="Arial"/>
        </w:rPr>
        <w:t xml:space="preserve"> </w:t>
      </w:r>
      <w:r>
        <w:rPr/>
        <w:t>... Когда-то Иисус сокрушался от того, что Его не могли понять даже ближайшие ученики.</w:t>
      </w:r>
    </w:p>
    <w:p>
      <w:pPr>
        <w:pStyle w:val="Normal"/>
        <w:rPr/>
      </w:pPr>
      <w:r>
        <w:rPr/>
        <w:t>А через несколько столетий после Его крестной смерти люди, называвшие себя христианами, начали проклинать и убивать друг друга во времена “рас</w:t>
        <w:softHyphen/>
        <w:t>ко</w:t>
        <w:softHyphen/>
        <w:t>лов”, “крестовыми походами” пошли на мусульман...</w:t>
      </w:r>
    </w:p>
    <w:p>
      <w:pPr>
        <w:pStyle w:val="Normal"/>
        <w:rPr/>
      </w:pPr>
      <w:r>
        <w:rPr/>
        <w:t>Ещё пример: христианство — религия, переданная людям от Бога через евреев, — была объявлена русским православием “исконно русской” и от имени этой же религии церковью когда-то была начата кампания ненависти и преследований по отношению к евреям. Были и церковная “анафема” (проклятье от имени церкви), и “еврейские погромы”...</w:t>
      </w:r>
    </w:p>
    <w:p>
      <w:pPr>
        <w:pStyle w:val="Normal"/>
        <w:rPr/>
      </w:pPr>
      <w:r>
        <w:rPr/>
        <w:t>Как и Иисус, наш современник Раджниш очень грустно взирал на толпу Своих резвящихся уче</w:t>
        <w:softHyphen/>
        <w:t>ни</w:t>
        <w:softHyphen/>
        <w:t>ков... Чтобы они не засыпали во время лекций, Он был вынужден периодически прерывать ход философской мысли и развлекать их, зачитывая из специальной книги анекдотики...</w:t>
      </w:r>
    </w:p>
    <w:p>
      <w:pPr>
        <w:pStyle w:val="Normal"/>
        <w:rPr/>
      </w:pPr>
      <w:r>
        <w:rPr/>
        <w:t>После того, как Раджниш ушёл из земной жизни, в Россию и другие страны хлынули в том числе и Его лжеученики-”миссионеры”, основой проповедей кото</w:t>
        <w:softHyphen/>
        <w:t>рых была тотальная вседозволенность — в курении, пьянстве, еде, сексе. Этому ли учил их Раджниш, проповедовавший Путь утончённой Любви, гармонии, красоты, посвящения себя всецело духовному Пути? Грустит Он, наверное, и сейчас, наблюдая всё это...</w:t>
      </w:r>
    </w:p>
    <w:p>
      <w:pPr>
        <w:pStyle w:val="Normal"/>
        <w:rPr/>
      </w:pPr>
      <w:r>
        <w:rPr/>
        <w:t>И я когда-то также был ошеломлён, вдруг узнав, что значительная часть моих московских учеников, в развитие которых я вложил столько сил, вдруг, как только появились соблазнители, забыв о Пути к Богу, устремилась в массовые сексуальные игрища с совершенно посторонними людьми...</w:t>
      </w:r>
    </w:p>
    <w:p>
      <w:pPr>
        <w:pStyle w:val="Normal"/>
        <w:rPr/>
      </w:pPr>
      <w:r>
        <w:rPr/>
        <w:t>Я очень далёк от того, чтобы с ненавистью осуждать и отвергать секс. Напротив, с помощью сексуального аспекта Любви люди, вместе ищущие Бога, могут на определенных этапах своего развития помогать друг другу в обретении гармонии, чистоты, света Любви. Но это никак не похоже на то, чтобы отдаться только примитивным сексуальным развлечениям, по</w:t>
        <w:softHyphen/>
        <w:t>д</w:t>
        <w:softHyphen/>
        <w:t>менив этим всю многообразную работу по взращиванию в себе Божественности.</w:t>
      </w:r>
    </w:p>
    <w:p>
      <w:pPr>
        <w:pStyle w:val="Normal"/>
        <w:rPr/>
      </w:pPr>
      <w:r>
        <w:rPr/>
        <w:t>Такова одна из закономерностей Эволюции Сознания, что каждый человек способен воспринимать из высших проповедей только те слои информации, до понимания которых он дорос. Так, для одних людей религия — это фанатичная ненависть ко всем тем, кто не принадлежат к числу “своих”, для других — примитивные забавы, которые были преподнесены им в религиозном облачении, для третьих — робкие и осторожные прикосновения к святыням, для четвертых — попытки изучения религии, первые усилия по изменению себя в соответствии с Волей Творца... За ними в этой последовательности следуют те, кто уже прошли какую-то часть Пути — малую, или уже значительную... Причём, чем выше — тем меньше на ступенях этой лестницы духовного восхождения оказывается подвижников. А дошедшие до конца — уже не возвращаются: они обрели полную Самореализацию, Божественность.</w:t>
      </w:r>
    </w:p>
    <w:p>
      <w:pPr>
        <w:pStyle w:val="Normal"/>
        <w:rPr/>
      </w:pPr>
      <w:r>
        <w:rPr/>
        <w:t>Именно основываясь на понимании всего этого, начал исполнение Своей Миссии на Земле Дэвид Копперфильд. Она только началась. Как Он поведёт дальше своё  Служение людям — увидим.</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Девид приезжал с гастролями в Россию, выступал и в Петербурге.</w:t>
      </w:r>
    </w:p>
    <w:p>
      <w:pPr>
        <w:pStyle w:val="Normal"/>
        <w:rPr/>
      </w:pPr>
      <w:r>
        <w:rPr/>
        <w:t>Мы были на Его выступлении.</w:t>
      </w:r>
    </w:p>
    <w:p>
      <w:pPr>
        <w:pStyle w:val="Normal"/>
        <w:rPr/>
      </w:pPr>
      <w:r>
        <w:rPr/>
        <w:t xml:space="preserve">Но благословения на приватное общение телами вне шоу Он не дал. </w:t>
      </w:r>
    </w:p>
    <w:p>
      <w:pPr>
        <w:pStyle w:val="Normal"/>
        <w:rPr/>
      </w:pPr>
      <w:r>
        <w:rPr/>
        <w:t>Зато после выступления Он вышел к нам (без тела) на площадь перед концертным залом — и мы не могли уйти, даже сдвинуться с места, наверное, боль</w:t>
        <w:softHyphen/>
        <w:t>ше часа: в столь интенсивное блаженство Он погрузил нас, окутав Собою.</w:t>
      </w:r>
    </w:p>
    <w:p>
      <w:pPr>
        <w:pStyle w:val="Normal"/>
        <w:rPr/>
      </w:pPr>
      <w:r>
        <w:rPr/>
        <w:t>... Сейчас планируется Его новый визит в Россию. Я спрашивал Его: надо ли позаботиться об организации “телесной” встречи с Ним вне шоу?</w:t>
      </w:r>
    </w:p>
    <w:p>
      <w:pPr>
        <w:pStyle w:val="Normal"/>
        <w:rPr/>
      </w:pPr>
      <w:r>
        <w:rPr/>
        <w:t>—</w:t>
      </w:r>
      <w:r>
        <w:rPr>
          <w:rFonts w:eastAsia="Arial"/>
        </w:rPr>
        <w:t xml:space="preserve"> </w:t>
      </w:r>
      <w:r>
        <w:rPr/>
        <w:t>Зачем? Ведь и так хорошо!</w:t>
      </w:r>
    </w:p>
    <w:p>
      <w:pPr>
        <w:pStyle w:val="Normal"/>
        <w:rPr/>
      </w:pPr>
      <w:r>
        <w:rPr/>
        <w:t>... В этом — мудрость. Мы не должны стремиться к общению с материальными компонентами Абсолюта, даже с самыми лучшими. Мы должны жаждать Слияния с наитончайшим состоянием Бога, должны сами научиться пребывать в этих состояниях как можно более долго. Там, в Обители Отца, мы с Ним и со всеми Божественными Учителями становимся Одно. И в этом — наивысшее счастье.</w:t>
      </w:r>
    </w:p>
    <w:p>
      <w:pPr>
        <w:pStyle w:val="Normal"/>
        <w:rPr/>
      </w:pPr>
      <w:r>
        <w:rPr/>
        <w:t>Если первый Его отказ я воспринял с сожалением — ведь так хотелось обнять Его тело! — то теперь то же самое воспринял вполне спокойно: за прошедший промежуток времени у нас было столько блаженных Слияний сознаниями, что объятия тел уже значимость потеряли!</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Во время прошлых гастролей в России Девид демонстрировал непосредственно перед зрителями и левитацию, и распиливание Его тела пилой, и дематериализацию и материализацию предметов и че</w:t>
        <w:softHyphen/>
        <w:t>ло</w:t>
        <w:softHyphen/>
        <w:t>ве</w:t>
        <w:softHyphen/>
        <w:t>чес</w:t>
        <w:softHyphen/>
        <w:t>ких тел.</w:t>
      </w:r>
    </w:p>
    <w:p>
      <w:pPr>
        <w:pStyle w:val="Normal"/>
        <w:rPr/>
      </w:pPr>
      <w:r>
        <w:rPr/>
        <w:t>... Но месяца через два после этого получаю письмо от православной женщины. Она пишет по поводу моей книги о Нём [22]: Как Вы, называя себя учёным, смогли во всё это поверить!? Ведь всё это — не боль</w:t>
        <w:softHyphen/>
        <w:t>ше, чем видеомонтаж!...</w:t>
      </w:r>
    </w:p>
    <w:p>
      <w:pPr>
        <w:pStyle w:val="Heading2"/>
        <w:rPr/>
      </w:pPr>
      <w:bookmarkStart w:id="39" w:name="__RefHeading___Toc507510608"/>
      <w:bookmarkEnd w:id="39"/>
      <w:r>
        <w:rPr/>
        <w:t>О МАГИИ</w:t>
      </w:r>
    </w:p>
    <w:p>
      <w:pPr>
        <w:pStyle w:val="Normal"/>
        <w:rPr/>
      </w:pPr>
      <w:r>
        <w:rPr/>
        <w:t>К магии относится, в первую очередь, биоэнергетическое или психоэнергетическое воздействие. Второе из них — это воздействие именно энергией сознания, в отличие от использования присущих организму биоэнергий, которыми можно в целях магии тоже уп</w:t>
        <w:softHyphen/>
        <w:t>ра</w:t>
        <w:softHyphen/>
        <w:t>в</w:t>
        <w:softHyphen/>
        <w:t>лять. К магическим явлениям также относят:</w:t>
      </w:r>
    </w:p>
    <w:p>
      <w:pPr>
        <w:pStyle w:val="Normal"/>
        <w:rPr/>
      </w:pPr>
      <w:r>
        <w:rPr>
          <w:rFonts w:eastAsia="Arial"/>
        </w:rPr>
        <w:t xml:space="preserve"> </w:t>
      </w:r>
      <w:r>
        <w:rPr/>
        <w:t>—</w:t>
      </w:r>
      <w:r>
        <w:rPr>
          <w:rFonts w:eastAsia="Arial"/>
        </w:rPr>
        <w:t xml:space="preserve"> </w:t>
      </w:r>
      <w:r>
        <w:rPr/>
        <w:t>использование, например, в целительстве или для наведения порчи камней, воды и прочих предметов, несущих природные энергозаряды,</w:t>
      </w:r>
    </w:p>
    <w:p>
      <w:pPr>
        <w:pStyle w:val="Normal"/>
        <w:rPr/>
      </w:pPr>
      <w:r>
        <w:rPr>
          <w:rFonts w:eastAsia="Arial"/>
        </w:rPr>
        <w:t xml:space="preserve"> </w:t>
      </w:r>
      <w:r>
        <w:rPr/>
        <w:t>—</w:t>
      </w:r>
      <w:r>
        <w:rPr>
          <w:rFonts w:eastAsia="Arial"/>
        </w:rPr>
        <w:t xml:space="preserve"> </w:t>
      </w:r>
      <w:r>
        <w:rPr/>
        <w:t>управление внешними относительно своего организма энергиями,</w:t>
      </w:r>
    </w:p>
    <w:p>
      <w:pPr>
        <w:pStyle w:val="Normal"/>
        <w:rPr/>
      </w:pPr>
      <w:r>
        <w:rPr>
          <w:rFonts w:eastAsia="Arial"/>
        </w:rPr>
        <w:t xml:space="preserve"> </w:t>
      </w:r>
      <w:r>
        <w:rPr/>
        <w:t>—</w:t>
      </w:r>
      <w:r>
        <w:rPr>
          <w:rFonts w:eastAsia="Arial"/>
        </w:rPr>
        <w:t xml:space="preserve"> </w:t>
      </w:r>
      <w:r>
        <w:rPr/>
        <w:t>случаи, когда собственно воздействие осуществляется духами или Богом, но по просьбе или приказу (духам) со стороны человека.</w:t>
      </w:r>
    </w:p>
    <w:p>
      <w:pPr>
        <w:pStyle w:val="Normal"/>
        <w:rPr/>
      </w:pPr>
      <w:r>
        <w:rPr/>
        <w:t>Да, некоторые сильные духи способны к эффектным воздействиям на материальные предметы. Примеры — известное явление польтергайста, когда в каком-то доме (для вразумления его обитателей) вдруг начинают летать, исчезать, появляться, возгораться предметы. Такое бывает не только в Европе: множество примеров такого рода описано, в частности, в прекрасной книге Б.Оля “Боги тропической Африки” [45].</w:t>
      </w:r>
    </w:p>
    <w:p>
      <w:pPr>
        <w:pStyle w:val="Normal"/>
        <w:rPr/>
      </w:pPr>
      <w:r>
        <w:rPr/>
        <w:t>Колдуны, шаманы, жрецы разных религий — не обязательно являются магами: их можно подразделить на тех, кто лишь выполняют обряды (часто — совершенно бессмысленные и не дающие никакой пользы участникам), — и тех, кто действительно овладели магией.</w:t>
      </w:r>
    </w:p>
    <w:p>
      <w:pPr>
        <w:pStyle w:val="Normal"/>
        <w:rPr/>
      </w:pPr>
      <w:r>
        <w:rPr/>
        <w:t>В магии могут использоваться вспомогательные или камуфляжные приёмы  — мантры, заклинания, молитвы, жесты, музыка, танцы, обряды. Но они не “работают” сами по себе: при совершении одних и тех же действий разными людьми или даже одним и тем же человеком, но при разных его эмоциональных состояниях, эффект может быть противоположным. Например, осеняя крестом, можно или дарить блаженство и исцеление — или же наносить порчу. А если то же действие совершать без какого-то выраженного эмоционального отношения — то и эффекта не будет никакого.</w:t>
      </w:r>
    </w:p>
    <w:p>
      <w:pPr>
        <w:pStyle w:val="Normal"/>
        <w:rPr/>
      </w:pPr>
      <w:r>
        <w:rPr/>
        <w:t>Так например, одна знакомая мне православная колдунья, возомнившая себя “воином Николая Чу</w:t>
        <w:softHyphen/>
        <w:t>до</w:t>
        <w:softHyphen/>
        <w:t>твор</w:t>
        <w:softHyphen/>
        <w:t>ца” и исполненная ненавистью ко всем неправославным, “воевала” следующим образом. Она приходила в православный храм во время богослужения, становилась позади молящихся, высматривала “по</w:t>
        <w:softHyphen/>
        <w:t>до</w:t>
        <w:softHyphen/>
        <w:t>з</w:t>
        <w:softHyphen/>
        <w:t>рительных” и начинала “испытывать” их, “впе</w:t>
        <w:softHyphen/>
        <w:t>ча</w:t>
        <w:softHyphen/>
        <w:t>ты</w:t>
        <w:softHyphen/>
        <w:t>вая” им в тела энергетические кресты своей ненависти. Она при этом искренне была убеждена, что при помощи знака креста причинить вред праведнику нельзя. Её жертвам всегда становилось плохо, и они выходили из храма. Это лишь укрепляло её убеждение в эффективности её “служения” и распаляло её воинственный пыл. Свою деятельность она расширяла иногда и вне храмов. Например, проникала незванным гостем вместе с толпой приглашенных гостей на празднование чьей-то свадьбы, усаживалась со всеми за праздничный стол...</w:t>
      </w:r>
    </w:p>
    <w:p>
      <w:pPr>
        <w:pStyle w:val="Normal"/>
        <w:rPr/>
      </w:pPr>
      <w:r>
        <w:rPr/>
        <w:t>Многие знали её как колдунью. И однажды кто-то её пристрелил. Она после этого стала бесом, охотно занимающимся деятельностью по вреждению воплощённым людям, но теперь уже из нематериального мира.</w:t>
      </w:r>
    </w:p>
    <w:p>
      <w:pPr>
        <w:pStyle w:val="Normal"/>
        <w:rPr/>
      </w:pPr>
      <w:r>
        <w:rPr/>
        <w:t>Раньше — ещё при жизни в теле — она ненавидела меня и даже атаковала своим колдовством после того, как я — по её же просьбе — попытался помочь ей освободиться от её страшной энергетической грубости. Она тогда почувствовала себя ослабевшей в сво</w:t>
        <w:softHyphen/>
        <w:t>их кол</w:t>
        <w:softHyphen/>
        <w:t>дов</w:t>
        <w:softHyphen/>
        <w:t>с</w:t>
        <w:softHyphen/>
        <w:t>ких делах...</w:t>
      </w:r>
    </w:p>
    <w:p>
      <w:pPr>
        <w:pStyle w:val="Normal"/>
        <w:rPr/>
      </w:pPr>
      <w:r>
        <w:rPr/>
        <w:t>... Я имел с ней однажды беседу после её развоплощения. Тогда я даже удивился, почему она не ведёт себя враждебно. Она отвечала:</w:t>
      </w:r>
    </w:p>
    <w:p>
      <w:pPr>
        <w:pStyle w:val="Normal"/>
        <w:rPr/>
      </w:pPr>
      <w:r>
        <w:rPr/>
        <w:t>—</w:t>
      </w:r>
      <w:r>
        <w:rPr>
          <w:rFonts w:eastAsia="Arial"/>
        </w:rPr>
        <w:t xml:space="preserve"> </w:t>
      </w:r>
      <w:r>
        <w:rPr/>
        <w:t>Теперь-то я знаю, что ты — от Бога...</w:t>
      </w:r>
    </w:p>
    <w:p>
      <w:pPr>
        <w:pStyle w:val="Normal"/>
        <w:rPr/>
      </w:pPr>
      <w:r>
        <w:rPr/>
        <w:t>... Сейчас пишу эти строки — и в ответ на мысли о ней снова пришла она. (Да, так всегда и бывает: думаем о Боге — притягиваем к себе Его, думаем о дьяволах и бесах — притягиваем их...). Спрашиваю: чем занимаешься теперь? (С момента прошлого разговора прошли годы).</w:t>
      </w:r>
    </w:p>
    <w:p>
      <w:pPr>
        <w:pStyle w:val="Normal"/>
        <w:rPr/>
      </w:pPr>
      <w:r>
        <w:rPr/>
        <w:t>—</w:t>
      </w:r>
      <w:r>
        <w:rPr>
          <w:rFonts w:eastAsia="Arial"/>
        </w:rPr>
        <w:t xml:space="preserve"> </w:t>
      </w:r>
      <w:r>
        <w:rPr/>
        <w:t>Снимаю печати с умалишённых, — был её ответ.</w:t>
      </w:r>
    </w:p>
    <w:p>
      <w:pPr>
        <w:pStyle w:val="Normal"/>
        <w:rPr/>
      </w:pPr>
      <w:r>
        <w:rPr/>
        <w:t>Я это понял как то, что она “распечатывает” слабоумных россиян, чтобы выпустить их на арену общественно-политической жизни.</w:t>
      </w:r>
    </w:p>
    <w:p>
      <w:pPr>
        <w:pStyle w:val="Normal"/>
        <w:rPr/>
      </w:pPr>
      <w:r>
        <w:rPr/>
        <w:t>... Да, похоже её бригада работает уже давно... Но впрочем, ведь именно в борьбе с такими совершенствуют в себе добродетели другие — истинные герои, идущие через эту борьбу — к Совершенству. Как бы они совершенствовались, если бы не было в обществе слабоумных начальников и прочей воплощенной нечести? Воистину ведь: “Всё есть благо”! [28].</w:t>
      </w:r>
    </w:p>
    <w:p>
      <w:pPr>
        <w:pStyle w:val="Normal"/>
        <w:rPr/>
      </w:pPr>
      <w:r>
        <w:rPr/>
        <w:t>Ещё пример. Православный священник — сам пья</w:t>
        <w:softHyphen/>
        <w:t>ни</w:t>
        <w:softHyphen/>
        <w:t>ца, к тому же активно спаивающий от имени церкви своих молодых “духовных чад” — проводит обряд “освящения” нового офиса одной организации. Я наблюдаю, как он “впечатывает” свою энергети</w:t>
      </w:r>
      <w:r>
        <w:rPr>
          <w:vertAlign w:val="subscript"/>
        </w:rPr>
        <w:softHyphen/>
      </w:r>
      <w:r>
        <w:rPr/>
        <w:t>чес</w:t>
        <w:softHyphen/>
        <w:t>кую грязь в стены и мебель... “Отдалённые последствия” таковы: нравственная деградация и психиатрические проявления у директора фирмы, интеллектуальная деградация у секретарши...</w:t>
      </w:r>
    </w:p>
    <w:p>
      <w:pPr>
        <w:pStyle w:val="Normal"/>
        <w:rPr/>
      </w:pPr>
      <w:r>
        <w:rPr>
          <w:rFonts w:eastAsia="Arial"/>
        </w:rPr>
        <w:t xml:space="preserve"> </w:t>
      </w:r>
      <w:r>
        <w:rPr/>
        <w:t>... Гипнотическое воздействие в любой его форме и независимо от намерений гипнотизёра является магией, хотя об этом и не подозревают гипнотизёры-материалисты. Оно есть подавление слабого сознания другим — сильным. Применяемые при этом словесные формулы внушения сна, также воздействия, вызывающие утомление зрения у пациента, и т.п. — есть лишь вспомогательные приёмы  для усиления подавляющего эффекта; наиболее сильные маги-ги</w:t>
        <w:softHyphen/>
        <w:t>пно</w:t>
        <w:softHyphen/>
        <w:t>ти</w:t>
        <w:softHyphen/>
        <w:t>зёры в них вовсе не нуждаются: они парализуют и порабощают сознание пациента лишь своим психоэнерговоздействием.</w:t>
      </w:r>
    </w:p>
    <w:p>
      <w:pPr>
        <w:pStyle w:val="Normal"/>
        <w:rPr/>
      </w:pPr>
      <w:r>
        <w:rPr/>
        <w:t>Последнее, в частности, очень ярко продемонстрировал в своих шоу с невербальной суггестией (бессловесным внушением) ещё в эпоху господства в России атеистического мрака Альберт Игнатенко. Отобрав из пожелавших выйти на сцену зрителей наиболее внушаемых, он демонстрировал, в частности, такие чудеса:</w:t>
      </w:r>
    </w:p>
    <w:p>
      <w:pPr>
        <w:pStyle w:val="Normal"/>
        <w:rPr/>
      </w:pPr>
      <w:r>
        <w:rPr/>
        <w:t>Спрашивает у юноши:</w:t>
      </w:r>
    </w:p>
    <w:p>
      <w:pPr>
        <w:pStyle w:val="Normal"/>
        <w:rPr/>
      </w:pPr>
      <w:r>
        <w:rPr/>
        <w:t>—</w:t>
      </w:r>
      <w:r>
        <w:rPr>
          <w:rFonts w:eastAsia="Arial"/>
        </w:rPr>
        <w:t xml:space="preserve"> </w:t>
      </w:r>
      <w:r>
        <w:rPr/>
        <w:t>Как Вас зовут?</w:t>
      </w:r>
    </w:p>
    <w:p>
      <w:pPr>
        <w:pStyle w:val="Normal"/>
        <w:rPr/>
      </w:pPr>
      <w:r>
        <w:rPr/>
        <w:t>—</w:t>
      </w:r>
      <w:r>
        <w:rPr>
          <w:rFonts w:eastAsia="Arial"/>
        </w:rPr>
        <w:t xml:space="preserve"> </w:t>
      </w:r>
      <w:r>
        <w:rPr/>
        <w:t>Юра.</w:t>
      </w:r>
    </w:p>
    <w:p>
      <w:pPr>
        <w:pStyle w:val="Normal"/>
        <w:rPr/>
      </w:pPr>
      <w:r>
        <w:rPr/>
        <w:t>—</w:t>
      </w:r>
      <w:r>
        <w:rPr>
          <w:rFonts w:eastAsia="Arial"/>
        </w:rPr>
        <w:t xml:space="preserve"> </w:t>
      </w:r>
      <w:r>
        <w:rPr/>
        <w:t>Скажите, сколько Вам лет?</w:t>
      </w:r>
    </w:p>
    <w:p>
      <w:pPr>
        <w:pStyle w:val="Normal"/>
        <w:rPr/>
      </w:pPr>
      <w:r>
        <w:rPr/>
        <w:t>—</w:t>
      </w:r>
      <w:r>
        <w:rPr>
          <w:rFonts w:eastAsia="Arial"/>
        </w:rPr>
        <w:t xml:space="preserve"> </w:t>
      </w:r>
      <w:r>
        <w:rPr/>
        <w:t>Девятнадцать.</w:t>
      </w:r>
    </w:p>
    <w:p>
      <w:pPr>
        <w:pStyle w:val="Normal"/>
        <w:rPr/>
      </w:pPr>
      <w:r>
        <w:rPr/>
        <w:t>—</w:t>
      </w:r>
      <w:r>
        <w:rPr>
          <w:rFonts w:eastAsia="Arial"/>
        </w:rPr>
        <w:t xml:space="preserve"> </w:t>
      </w:r>
      <w:r>
        <w:rPr/>
        <w:t>Скажите ещё раз: как Вас зовут?</w:t>
      </w:r>
    </w:p>
    <w:p>
      <w:pPr>
        <w:pStyle w:val="Normal"/>
        <w:rPr/>
      </w:pPr>
      <w:r>
        <w:rPr/>
        <w:t>—</w:t>
      </w:r>
      <w:r>
        <w:rPr>
          <w:rFonts w:eastAsia="Arial"/>
        </w:rPr>
        <w:t xml:space="preserve"> </w:t>
      </w:r>
      <w:r>
        <w:rPr/>
        <w:t>Игорь Петрович.</w:t>
      </w:r>
    </w:p>
    <w:p>
      <w:pPr>
        <w:pStyle w:val="Normal"/>
        <w:rPr/>
      </w:pPr>
      <w:r>
        <w:rPr/>
        <w:t>—</w:t>
      </w:r>
      <w:r>
        <w:rPr>
          <w:rFonts w:eastAsia="Arial"/>
        </w:rPr>
        <w:t xml:space="preserve"> </w:t>
      </w:r>
      <w:r>
        <w:rPr/>
        <w:t>Сколько Вам лет?</w:t>
      </w:r>
    </w:p>
    <w:p>
      <w:pPr>
        <w:pStyle w:val="Normal"/>
        <w:rPr/>
      </w:pPr>
      <w:r>
        <w:rPr/>
        <w:t>—</w:t>
      </w:r>
      <w:r>
        <w:rPr>
          <w:rFonts w:eastAsia="Arial"/>
        </w:rPr>
        <w:t xml:space="preserve"> </w:t>
      </w:r>
      <w:r>
        <w:rPr/>
        <w:t>Пятьдесят восемь.</w:t>
      </w:r>
    </w:p>
    <w:p>
      <w:pPr>
        <w:pStyle w:val="Normal"/>
        <w:rPr/>
      </w:pPr>
      <w:r>
        <w:rPr/>
        <w:t>—</w:t>
      </w:r>
      <w:r>
        <w:rPr>
          <w:rFonts w:eastAsia="Arial"/>
        </w:rPr>
        <w:t xml:space="preserve"> </w:t>
      </w:r>
      <w:r>
        <w:rPr/>
        <w:t>Так как Вас зовут?</w:t>
      </w:r>
    </w:p>
    <w:p>
      <w:pPr>
        <w:pStyle w:val="Normal"/>
        <w:rPr/>
      </w:pPr>
      <w:r>
        <w:rPr/>
        <w:t>—</w:t>
      </w:r>
      <w:r>
        <w:rPr>
          <w:rFonts w:eastAsia="Arial"/>
        </w:rPr>
        <w:t xml:space="preserve"> </w:t>
      </w:r>
      <w:r>
        <w:rPr/>
        <w:t>Мария Ивановна.</w:t>
      </w:r>
    </w:p>
    <w:p>
      <w:pPr>
        <w:pStyle w:val="Normal"/>
        <w:rPr/>
      </w:pPr>
      <w:r>
        <w:rPr/>
        <w:t>—</w:t>
      </w:r>
      <w:r>
        <w:rPr>
          <w:rFonts w:eastAsia="Arial"/>
        </w:rPr>
        <w:t xml:space="preserve"> </w:t>
      </w:r>
      <w:r>
        <w:rPr/>
        <w:t>Сколько Вам лет?</w:t>
      </w:r>
    </w:p>
    <w:p>
      <w:pPr>
        <w:pStyle w:val="Normal"/>
        <w:rPr/>
      </w:pPr>
      <w:r>
        <w:rPr/>
        <w:t>—</w:t>
      </w:r>
      <w:r>
        <w:rPr>
          <w:rFonts w:eastAsia="Arial"/>
        </w:rPr>
        <w:t xml:space="preserve"> </w:t>
      </w:r>
      <w:r>
        <w:rPr/>
        <w:t>Девяносто.</w:t>
      </w:r>
    </w:p>
    <w:p>
      <w:pPr>
        <w:pStyle w:val="Normal"/>
        <w:rPr/>
      </w:pPr>
      <w:r>
        <w:rPr/>
        <w:t>—</w:t>
      </w:r>
      <w:r>
        <w:rPr>
          <w:rFonts w:eastAsia="Arial"/>
        </w:rPr>
        <w:t xml:space="preserve"> </w:t>
      </w:r>
      <w:r>
        <w:rPr/>
        <w:t>Мария Ивановна, как Вас зовут?</w:t>
      </w:r>
    </w:p>
    <w:p>
      <w:pPr>
        <w:pStyle w:val="Normal"/>
        <w:rPr/>
      </w:pPr>
      <w:r>
        <w:rPr/>
        <w:t>—</w:t>
      </w:r>
      <w:r>
        <w:rPr>
          <w:rFonts w:eastAsia="Arial"/>
        </w:rPr>
        <w:t xml:space="preserve"> </w:t>
      </w:r>
      <w:r>
        <w:rPr/>
        <w:t>Юра...</w:t>
      </w:r>
    </w:p>
    <w:p>
      <w:pPr>
        <w:pStyle w:val="Normal"/>
        <w:rPr/>
      </w:pPr>
      <w:r>
        <w:rPr/>
        <w:t>Или (с другим добровольцем):</w:t>
      </w:r>
    </w:p>
    <w:p>
      <w:pPr>
        <w:pStyle w:val="Normal"/>
        <w:rPr/>
      </w:pPr>
      <w:r>
        <w:rPr/>
        <w:t>—</w:t>
      </w:r>
      <w:r>
        <w:rPr>
          <w:rFonts w:eastAsia="Arial"/>
        </w:rPr>
        <w:t xml:space="preserve"> </w:t>
      </w:r>
      <w:r>
        <w:rPr/>
        <w:t>Вы можете себе представить, что сейчас здесь на сцене, прямо перед Вами, появится стеклянная стена?</w:t>
      </w:r>
    </w:p>
    <w:p>
      <w:pPr>
        <w:pStyle w:val="Normal"/>
        <w:rPr/>
      </w:pPr>
      <w:r>
        <w:rPr/>
        <w:t>—</w:t>
      </w:r>
      <w:r>
        <w:rPr>
          <w:rFonts w:eastAsia="Arial"/>
        </w:rPr>
        <w:t xml:space="preserve"> </w:t>
      </w:r>
      <w:r>
        <w:rPr/>
        <w:t>Нет.</w:t>
      </w:r>
    </w:p>
    <w:p>
      <w:pPr>
        <w:pStyle w:val="Normal"/>
        <w:rPr/>
      </w:pPr>
      <w:r>
        <w:rPr/>
        <w:t>—</w:t>
      </w:r>
      <w:r>
        <w:rPr>
          <w:rFonts w:eastAsia="Arial"/>
        </w:rPr>
        <w:t xml:space="preserve"> </w:t>
      </w:r>
      <w:r>
        <w:rPr/>
        <w:t>Вы уверены?</w:t>
      </w:r>
    </w:p>
    <w:p>
      <w:pPr>
        <w:pStyle w:val="Normal"/>
        <w:rPr/>
      </w:pPr>
      <w:r>
        <w:rPr/>
        <w:t>—</w:t>
      </w:r>
      <w:r>
        <w:rPr>
          <w:rFonts w:eastAsia="Arial"/>
        </w:rPr>
        <w:t xml:space="preserve"> </w:t>
      </w:r>
      <w:r>
        <w:rPr/>
        <w:t>Конечно!</w:t>
      </w:r>
    </w:p>
    <w:p>
      <w:pPr>
        <w:pStyle w:val="Normal"/>
        <w:rPr/>
      </w:pPr>
      <w:r>
        <w:rPr/>
        <w:t>Игнатенко хлопает в ладоши — и мужчина с изумлением ощупывает видимую только ему стену, стучит по ней кулаком...</w:t>
      </w:r>
    </w:p>
    <w:p>
      <w:pPr>
        <w:pStyle w:val="Normal"/>
        <w:rPr/>
      </w:pPr>
      <w:r>
        <w:rPr/>
        <w:t>Или:</w:t>
      </w:r>
    </w:p>
    <w:p>
      <w:pPr>
        <w:pStyle w:val="Normal"/>
        <w:rPr/>
      </w:pPr>
      <w:r>
        <w:rPr/>
        <w:t>Юноша, сидя на сцене на стуле, начинает совершать руками странные движения.</w:t>
      </w:r>
    </w:p>
    <w:p>
      <w:pPr>
        <w:pStyle w:val="Normal"/>
        <w:rPr/>
      </w:pPr>
      <w:r>
        <w:rPr/>
        <w:t>—</w:t>
      </w:r>
      <w:r>
        <w:rPr>
          <w:rFonts w:eastAsia="Arial"/>
        </w:rPr>
        <w:t xml:space="preserve"> </w:t>
      </w:r>
      <w:r>
        <w:rPr/>
        <w:t>Что Вы делаете?</w:t>
      </w:r>
    </w:p>
    <w:p>
      <w:pPr>
        <w:pStyle w:val="Normal"/>
        <w:rPr/>
      </w:pPr>
      <w:r>
        <w:rPr/>
        <w:t>—</w:t>
      </w:r>
      <w:r>
        <w:rPr>
          <w:rFonts w:eastAsia="Arial"/>
        </w:rPr>
        <w:t xml:space="preserve"> </w:t>
      </w:r>
      <w:r>
        <w:rPr/>
        <w:t>А что — не видно, что ли?</w:t>
      </w:r>
    </w:p>
    <w:p>
      <w:pPr>
        <w:pStyle w:val="Normal"/>
        <w:rPr/>
      </w:pPr>
      <w:r>
        <w:rPr/>
        <w:t>—</w:t>
      </w:r>
      <w:r>
        <w:rPr>
          <w:rFonts w:eastAsia="Arial"/>
        </w:rPr>
        <w:t xml:space="preserve"> </w:t>
      </w:r>
      <w:r>
        <w:rPr/>
        <w:t>Да я-то вижу. Но Вы зрителям скажите!</w:t>
      </w:r>
    </w:p>
    <w:p>
      <w:pPr>
        <w:pStyle w:val="Normal"/>
        <w:rPr/>
      </w:pPr>
      <w:r>
        <w:rPr/>
        <w:t>—</w:t>
      </w:r>
      <w:r>
        <w:rPr>
          <w:rFonts w:eastAsia="Arial"/>
        </w:rPr>
        <w:t xml:space="preserve"> </w:t>
      </w:r>
      <w:r>
        <w:rPr/>
        <w:t>Да козу же дою!...</w:t>
      </w:r>
    </w:p>
    <w:p>
      <w:pPr>
        <w:pStyle w:val="Normal"/>
        <w:rPr/>
      </w:pPr>
      <w:r>
        <w:rPr/>
        <w:t>Эти и множество других подобных номеров Игнатенко демонстрировал в своих шоу на пациентах, которые перед этим даже не вводились в гипнотическое состояние каким-либо из заметных для зрителей при</w:t>
        <w:softHyphen/>
        <w:t>ё</w:t>
        <w:softHyphen/>
        <w:t>мов. Вот — одно из проявлений силы высоко “кри</w:t>
        <w:softHyphen/>
        <w:t>с</w:t>
        <w:softHyphen/>
        <w:t>тал</w:t>
        <w:softHyphen/>
        <w:t>лизованного” сознания! Вот — неразрешимая загадка для материалистов!</w:t>
      </w:r>
    </w:p>
    <w:p>
      <w:pPr>
        <w:pStyle w:val="Normal"/>
        <w:rPr/>
      </w:pPr>
      <w:r>
        <w:rPr>
          <w:rFonts w:eastAsia="Arial"/>
        </w:rPr>
        <w:t xml:space="preserve"> </w:t>
      </w:r>
      <w:r>
        <w:rPr/>
        <w:t>... Магия бывает белой, чёрной и просто магией.</w:t>
      </w:r>
    </w:p>
    <w:p>
      <w:pPr>
        <w:pStyle w:val="Normal"/>
        <w:rPr/>
      </w:pPr>
      <w:r>
        <w:rPr/>
        <w:t>Первая — делание (при помощи рассматриваемых механизмов) добра. Пример — целительство. Практикующие белую магию развивают в себе такие аспекты Любви, как сострадание, заботу, совершенствуют себя в психоэнергетическом отношении, учатся давать очень разным людям потребные для каждого из них советы. Если такой маг искренне ставит интересы тех, кому он помогает, выше собственных и не соблазняется жаждой денег и славы, то он — на верном пути.</w:t>
      </w:r>
    </w:p>
    <w:p>
      <w:pPr>
        <w:pStyle w:val="Normal"/>
        <w:rPr/>
      </w:pPr>
      <w:r>
        <w:rPr/>
        <w:t>Чёрная магия — это причинение вреда кому-либо из существ через рассматриваемые приемы, независимо от характера побуждений к таким действиям. А побуждения могут быть очень разными: от ненависти ко всему и ко всем — до стремления отомстить за кого-то, избавить общество от какого-то негодяя и т.п. Мотивы могут быть разные — но результат для такого мага всегда один: культивирование в себе злобы, огрубление сознания и в результате — ад. Поэтому-то Бог через Кришну, Лао-Цзы, Гаутаму Будду, Иисуса Христа, Мухаммада и современных Мессий и пророков учит: не суди, не осуждай, не гневайся; наоборот — прощай, сострадай; а судьбами всех существ — и благих, и негодяев — управляет Он — Бог. Именно Он также попускает и беды, приходящие через злодеев, — для вразумления праведников. “Я управляю всеми, не сердись ни на кого!” — так сказал Он мне после того, как моё тело было искалечено бандой негодяев — учеников псевдодуховной школы. Я отказался от мести, от гнева, принял этот эпизод как указание мне от Бога на необходимость принципиальных изменений в моей жизни — и получил за это много блага. А с ними — так и не раскаявшимися — разберётся Он. Ибо Он есть Вершитель судеб всех нас — и тех, кто идут к Нему, и тех, кто становятся отбросами Эволюции.</w:t>
      </w:r>
    </w:p>
    <w:p>
      <w:pPr>
        <w:pStyle w:val="Normal"/>
        <w:rPr/>
      </w:pPr>
      <w:r>
        <w:rPr/>
        <w:t>Мне, кстати, рассказывали, что у моего главного киллера после нападения на меня несколько месяцев жестоко болели и гноились руки, которыми он меня убивал; он даже лежал в больнице. И что женщина, пустившая против меня первоначальную клевету, подверглась групповому изнасилованию... Но это были ещё только намеки на необходимость раскаяния; всё остальное для них — ещё впереди: ведь по закону кармы расплата должна быть адекватна причинённым жертве страданиям...</w:t>
      </w:r>
    </w:p>
    <w:p>
      <w:pPr>
        <w:pStyle w:val="Normal"/>
        <w:rPr/>
      </w:pPr>
      <w:r>
        <w:rPr/>
        <w:t>Эпизоды белой и чёрной магии бывают непроизвольными и произвольными.</w:t>
      </w:r>
    </w:p>
    <w:p>
      <w:pPr>
        <w:pStyle w:val="Normal"/>
        <w:rPr/>
      </w:pPr>
      <w:r>
        <w:rPr/>
        <w:t>Человек, наполненный Любовью, даже непроизвольно совершает поступки белой магии, например, исцеляя, гармонизируя души страдающих существ.</w:t>
      </w:r>
    </w:p>
    <w:p>
      <w:pPr>
        <w:pStyle w:val="Normal"/>
        <w:rPr/>
      </w:pPr>
      <w:r>
        <w:rPr/>
        <w:t xml:space="preserve">Со мной много лет тому назад произошёл такой случай. Рано утром в выходной день иду в булочную. Народу на улице — никого. Только бежит навстречу собака на трёх ногах, четвертую поджала, видно, что очень болит. Я взмолился: “Господи! Она-то за что страдает?! Люди-то — понятно — за свои грехи! А собака...?! Исцелил бы!” — эмоция сострадания была очень сильной... </w:t>
      </w:r>
    </w:p>
    <w:p>
      <w:pPr>
        <w:pStyle w:val="Normal"/>
        <w:rPr/>
      </w:pPr>
      <w:r>
        <w:rPr/>
        <w:t>Разминулись мы с собакой. Купил я хлеб, иду обратно — опять навстречу мне она же: бежит весело, на всех четырех ногах!</w:t>
      </w:r>
    </w:p>
    <w:p>
      <w:pPr>
        <w:pStyle w:val="Normal"/>
        <w:rPr/>
      </w:pPr>
      <w:r>
        <w:rPr/>
        <w:t>Я был изумлён этим чудом, как много раз потом изумлялся чудесам собственных — уже осознанных — целительских воздействий. Эмоция — на этот раз изумления — у меня получилась вслед собаке тоже настолько сильной, что собака даже оглянулась...</w:t>
      </w:r>
    </w:p>
    <w:p>
      <w:pPr>
        <w:pStyle w:val="Normal"/>
        <w:rPr/>
      </w:pPr>
      <w:r>
        <w:rPr/>
        <w:t>А многие люди, постоянно живущие в отрицательных эмоциях, становятся — тоже непроизвольно — источниками дискомфорта и болезней для окружающих. Про них говорят: “недобрый глаз”, “сглазил”.</w:t>
      </w:r>
    </w:p>
    <w:p>
      <w:pPr>
        <w:pStyle w:val="Normal"/>
        <w:rPr/>
      </w:pPr>
      <w:r>
        <w:rPr/>
        <w:t>Примеры таких людей — спившиеся</w:t>
        <w:softHyphen/>
        <w:softHyphen/>
        <w:t>, непрерывно сквернословящие и ненавидящие весь окружающий мир. Или переполненные злобой ста</w:t>
        <w:softHyphen/>
        <w:t>ру</w:t>
        <w:softHyphen/>
        <w:t>хи, подолгу орущие в общественном транспорте на кого-то, кто им не уступает место. Они ругают “мо</w:t>
        <w:softHyphen/>
        <w:t>ло</w:t>
        <w:softHyphen/>
        <w:t>дёжь” за “бес</w:t>
        <w:softHyphen/>
        <w:t>куль</w:t>
        <w:softHyphen/>
        <w:t>турье”..., насаждая свою “ку</w:t>
        <w:softHyphen/>
        <w:t>ль</w:t>
        <w:softHyphen/>
        <w:t>ту</w:t>
        <w:softHyphen/>
        <w:t>ру” ада.</w:t>
      </w:r>
    </w:p>
    <w:p>
      <w:pPr>
        <w:pStyle w:val="Normal"/>
        <w:rPr/>
      </w:pPr>
      <w:r>
        <w:rPr/>
        <w:t>Или к моим соседкам по бывшей коммуналке час</w:t>
        <w:softHyphen/>
        <w:t>то приходила в гости их подруга — вечно раз</w:t>
        <w:softHyphen/>
        <w:t>дра</w:t>
        <w:softHyphen/>
        <w:t>жён</w:t>
        <w:softHyphen/>
        <w:t>но орущая тётка, считавшая себя “очень куль</w:t>
        <w:softHyphen/>
        <w:t>тур</w:t>
        <w:softHyphen/>
        <w:t>ной” (работала где-то с музыкантами и певцами “клас</w:t>
        <w:softHyphen/>
        <w:t>си</w:t>
        <w:softHyphen/>
        <w:t>чес</w:t>
        <w:softHyphen/>
        <w:t>ко</w:t>
        <w:softHyphen/>
        <w:t>го направления”, т.е. ис</w:t>
        <w:softHyphen/>
        <w:t>пол</w:t>
        <w:softHyphen/>
        <w:t>нявшими про</w:t>
        <w:softHyphen/>
        <w:t>из</w:t>
        <w:softHyphen/>
        <w:t>ве</w:t>
        <w:softHyphen/>
        <w:t>де</w:t>
        <w:softHyphen/>
        <w:t>ния, созданные в католической Западной Европе в эпоху господства инквизиции). Одно из её “ораний” на всю квартиру запомнилось  мне особенно ярко. Её возбудило то, что продавщица в магазине завернула ей жирную колбасу не в один лист бумаги, а в два (наверняка, из лучших побуждений). Взбешённая гостья орала минут десять, раз за разом повторяя рассказ об этом “инциденте”, о том, как она “вра</w:t>
        <w:softHyphen/>
        <w:t>зум</w:t>
        <w:softHyphen/>
        <w:t>ля</w:t>
        <w:softHyphen/>
        <w:t>ла” молоденькую продавщицу:</w:t>
      </w:r>
    </w:p>
    <w:p>
      <w:pPr>
        <w:pStyle w:val="Normal"/>
        <w:rPr/>
      </w:pPr>
      <w:r>
        <w:rPr/>
        <w:t>—</w:t>
      </w:r>
      <w:r>
        <w:rPr>
          <w:rFonts w:eastAsia="Arial"/>
        </w:rPr>
        <w:t xml:space="preserve"> </w:t>
      </w:r>
      <w:r>
        <w:rPr/>
        <w:t>Вам бы ума — побольше! Да-да! Я ей так и сказала: Вам бы, — говорю, — ума побольше!</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Те, кто стремятся лучше помогать другим, — те ищут и используют приёмы  утончения сознания, что даёт в том числе улучшение качества их помощи. А утончение сознания — это Путь к Богу.</w:t>
      </w:r>
    </w:p>
    <w:p>
      <w:pPr>
        <w:pStyle w:val="Normal"/>
        <w:rPr/>
      </w:pPr>
      <w:r>
        <w:rPr/>
        <w:t>Люди противоположного полюса, наполненные ненавистью, раздражением, самомнением, презрением, стремлением подчинить, подавить — напротив, поняв, что, чем грубее их энергетика, чем пуще распалились отрицательные агрессивные эмоции, тем лег</w:t>
        <w:softHyphen/>
        <w:t>че они достигают успеха в социальных контактах, — иногда даже начинают искать специальные приёмы  для усиления в себе этих качеств — ради ещё более эффективного воздействия на других людей.</w:t>
      </w:r>
    </w:p>
    <w:p>
      <w:pPr>
        <w:pStyle w:val="Normal"/>
        <w:rPr/>
      </w:pPr>
      <w:r>
        <w:rPr/>
        <w:t>Такие могут даже объединяться, возникают специальные кружки и школы. Например, адепты одной из таких школ в Москве учились “стрелять из чакр” чёрными энергиями. Преподаватель посылал их отрабатывать приёмы, которым они обучались на занятиях, в православные храмы — “стрелять” сзади по удобным мишеням — неподвижно стоящим старушкам...</w:t>
      </w:r>
    </w:p>
    <w:p>
      <w:pPr>
        <w:pStyle w:val="Normal"/>
        <w:rPr/>
      </w:pPr>
      <w:r>
        <w:rPr/>
        <w:t>А про лидера другой — тоже московской — чёрно-магической школы мне рассказывали, что он практикует такую методику для усиления своих способностей: голодает несколько дней, а затем выходит из голодания на мясе с водкой.</w:t>
      </w:r>
    </w:p>
    <w:p>
      <w:pPr>
        <w:pStyle w:val="Normal"/>
        <w:rPr/>
      </w:pPr>
      <w:r>
        <w:rPr/>
        <w:t>Все такие люди бедны умом и имеют извра</w:t>
        <w:softHyphen/>
        <w:t>щён</w:t>
        <w:softHyphen/>
        <w:t>ную этику. Интересно, что их магические способности часто начинают проявляться как врожденные свой</w:t>
        <w:softHyphen/>
        <w:t>с</w:t>
        <w:softHyphen/>
        <w:t>т</w:t>
        <w:softHyphen/>
        <w:t>ва уже с молодых лет данной земной жизни. Это указывает на то, что в прошлых своих жизнях они занимались тем же. И не исключено, что начало этого гибель</w:t>
        <w:softHyphen/>
        <w:t>ного для них пути было положено в каких-то психоэнергетических кружках, где руководители не учи</w:t>
        <w:softHyphen/>
        <w:t>ты</w:t>
        <w:softHyphen/>
        <w:t>ва</w:t>
        <w:softHyphen/>
        <w:t>ли закон недопустимости обучения магии людей, несостоятельных интеллектуально и эти</w:t>
        <w:softHyphen/>
        <w:t>чес</w:t>
        <w:softHyphen/>
        <w:t>ки...</w:t>
      </w:r>
    </w:p>
    <w:p>
      <w:pPr>
        <w:pStyle w:val="Normal"/>
        <w:rPr/>
      </w:pPr>
      <w:r>
        <w:rPr/>
        <w:t>Адепты белой магии совершенствуют себя в Любви, Мудрости и Силе, накапливают в своих судьбах положительный потенциал, готовясь к следующим — более высоким — этапам развития.</w:t>
      </w:r>
    </w:p>
    <w:p>
      <w:pPr>
        <w:pStyle w:val="Normal"/>
        <w:rPr/>
      </w:pPr>
      <w:r>
        <w:rPr/>
        <w:t>Адепты чёрной магии совершенствуют в себе наихудшие качества, готовя себя к аду и последующим воплощениям в наихудших условиях. Но их деятельность на Земле тоже находит себе место: Бог использует их злые намерения и способности для “вра</w:t>
        <w:softHyphen/>
        <w:t>зум</w:t>
        <w:softHyphen/>
        <w:t>ле</w:t>
        <w:softHyphen/>
        <w:t>ния праведников”.</w:t>
      </w:r>
    </w:p>
    <w:p>
      <w:pPr>
        <w:pStyle w:val="Normal"/>
        <w:rPr/>
      </w:pPr>
      <w:r>
        <w:rPr/>
        <w:t>Кроме магии белой и чёрной существуют ещё магические явления, не несущие в себе непосредственно этического качества, и поэтому их нельзя отнести ни к белой, ни к чёрной магии. Это, например, психотелекинез, левитация, дематериализация и материализация. Такие магические чудеса демонстрировали Иисус Христос, Бабаджи, Хуан Матус и Хенаро, описанные К.Кастанедой [61-68], эпизоды психотелекинеза удавались россиянам Нинели Кулагиной и Валерию Авдееву, Бог творил множество подобных чудес вокруг Ури Геллера [37], уход из земной жизни через дематериализацию тела достигали китайские даосы [41], запросто материализует различные предметы наш современник Аватар Сатья Саи в Индии [36,42,49,50], а всё, что угодно, любые чудеса с удовольствием и лёг</w:t>
        <w:softHyphen/>
        <w:t>кос</w:t>
        <w:softHyphen/>
        <w:t>тью показывает Мессия, явившийся в “западный” мир, — Дэвид Копперфильд.</w:t>
      </w:r>
    </w:p>
    <w:p>
      <w:pPr>
        <w:pStyle w:val="Heading2"/>
        <w:rPr/>
      </w:pPr>
      <w:bookmarkStart w:id="40" w:name="__RefHeading___Toc507510609"/>
      <w:r>
        <w:rPr/>
        <w:t>КАК ПРИДТИ К СОВЕРШЕНСТВУ</w:t>
      </w:r>
      <w:bookmarkEnd w:id="40"/>
      <w:r>
        <w:rPr/>
        <w:t xml:space="preserve"> </w:t>
      </w:r>
    </w:p>
    <w:p>
      <w:pPr>
        <w:pStyle w:val="Normal"/>
        <w:rPr/>
      </w:pPr>
      <w:r>
        <w:rPr/>
        <w:t>Как мы уже рассматривали, эволюционный процесс совершенствования состоит из трёх главных линий: интеллектуальной, этической и психоэнергети</w:t>
        <w:softHyphen/>
        <w:t>чес</w:t>
        <w:softHyphen/>
        <w:t>кой. Во временной приоритетности на первом месте стоят два первых компонента. По мере их освоения человеком Бог — в естественных условиях — раскрывает перед ним ступени психоэнергети</w:t>
        <w:softHyphen/>
        <w:t>чес</w:t>
        <w:softHyphen/>
        <w:t>кой работы.</w:t>
      </w:r>
    </w:p>
    <w:p>
      <w:pPr>
        <w:pStyle w:val="Normal"/>
        <w:rPr/>
      </w:pPr>
      <w:r>
        <w:rPr/>
        <w:t>Если же пытаться грубо вмешаться в этот процесс, затаскивая незрелых в этическом и интеллектуальном аспектах учеников на высокие ступени психоэнергетической работы, нарушая тем самым законы методологии духовного совершенствования, то это чревато усугублением этических пороков учеников и даже грубыми психическими нарушениями шизофренического или паранояльного типов.</w:t>
      </w:r>
    </w:p>
    <w:p>
      <w:pPr>
        <w:pStyle w:val="Normal"/>
        <w:rPr/>
      </w:pPr>
      <w:r>
        <w:rPr/>
        <w:t>В психоэнергетике будет благоприятной для людей любого возраста и образа жизни — при их желании — работа с духовным сердцем (другие названия — чакра анахата, или средний дань-тян). Этот уровень работы, обеспечивающий развитие биоэнергетического органа, ответственного за продуцирование эмоции сердечной любви, полезен и безопасен для всех.</w:t>
      </w:r>
    </w:p>
    <w:p>
      <w:pPr>
        <w:pStyle w:val="Normal"/>
        <w:rPr/>
      </w:pPr>
      <w:r>
        <w:rPr/>
        <w:t>Для каждого же из последующих этапов психоэнергетической работы требуется всё более и более тщательный отбор учеников. Для этого отбора, кроме личных бесед, могут предлагаться ученикам выступления на семинарах, полезны также анкетные опросы. В анкетах могут быть и политические вопросы типа отношения к той или иной партии или политическому деятелю (так можно сразу отсеять, например, симпатизирующих фашистам, а также просто политически незрелых учеников), могут быть и вопросы чисто бытовые. Приведу некоторые примеры последних:</w:t>
      </w:r>
    </w:p>
    <w:p>
      <w:pPr>
        <w:pStyle w:val="Normal"/>
        <w:rPr/>
      </w:pPr>
      <w:r>
        <w:rPr/>
        <w:t>“</w:t>
      </w:r>
      <w:r>
        <w:rPr/>
        <w:t>Что будет, если размешивать сахар в чае ножом?”. Вариант правильного ответа: “Сахар растворится”. Люди же низкого интеллектуального уровня могут ответить по шаблону, характерному для их среды (по крайней мере, в России): “Нож затупится”.</w:t>
      </w:r>
    </w:p>
    <w:p>
      <w:pPr>
        <w:pStyle w:val="Normal"/>
        <w:rPr/>
      </w:pPr>
      <w:r>
        <w:rPr/>
        <w:t>Или: ”Что будет, если чрезмерно горячий чай охладить путем разбавления его чистой сырой водой?”. Опять же, шаблонным ответом для низкоинтеллектуальных людей будет такой: “Понос”. А правильный ответ — “Чай охладится, можно будет пить”: ведь сырая вода-то взята чистая!</w:t>
      </w:r>
    </w:p>
    <w:p>
      <w:pPr>
        <w:pStyle w:val="Normal"/>
        <w:rPr/>
      </w:pPr>
      <w:r>
        <w:rPr/>
        <w:t>Я применял и экологические тесты на интеллектуальность. Например, идём по осеннему лесу. Листопад. Лежат на земле компактно штук двадцать дубовых листьев. Больших дубов нигде не видать. Спрашиваю у группы: “Как сюда попали эти листья?”. Все смотрят наверх — дубов нигде не видно: только березы да ели. Начинаются нелепые предположения: “Кто-то нёс и уронил”, “Принесла птица”... А ответ прост: они упали с маленького дубика высотой в 50 сантиметров и лежат точно под ним. Но шаблонное мышление исключает такое решение: ведь если дуб — значит только высокий, могучий, с толстым стволом! А маленькое деревце, да ещё и без листьев, — за дуб не признаётся.</w:t>
      </w:r>
    </w:p>
    <w:p>
      <w:pPr>
        <w:pStyle w:val="Normal"/>
        <w:rPr/>
      </w:pPr>
      <w:r>
        <w:rPr/>
        <w:t>Сведущему в духовных проблемах человеку понятно, что люди, ещё не научившиеся самостоятельно и критически мыслить, не смогут верно сориентироваться во множестве нюансов духовного продвижения. Они обязательно будут соблазнены лже</w:t>
        <w:softHyphen/>
        <w:t>учи</w:t>
        <w:softHyphen/>
        <w:t>те</w:t>
        <w:softHyphen/>
        <w:t>ля</w:t>
        <w:softHyphen/>
        <w:t>ми и лжеучениями.</w:t>
      </w:r>
    </w:p>
    <w:p>
      <w:pPr>
        <w:pStyle w:val="Normal"/>
        <w:rPr/>
      </w:pPr>
      <w:r>
        <w:rPr/>
        <w:t>Примеров можно приводить много.</w:t>
      </w:r>
    </w:p>
    <w:p>
      <w:pPr>
        <w:pStyle w:val="Normal"/>
        <w:rPr/>
      </w:pPr>
      <w:r>
        <w:rPr/>
        <w:t>Хотя бы деятельность “АУМ Сенрикё”. Её лидер объявил, что всех, кто последуют за ним, он сделает совершенными... Но умный понимает, что никто никого не может сделать совершенным. Только сам че</w:t>
        <w:softHyphen/>
        <w:t>ло</w:t>
        <w:softHyphen/>
        <w:t>век — путём собственных верно направленных уси</w:t>
        <w:softHyphen/>
        <w:t>лий и сверхусилий может придти к Совершен</w:t>
        <w:softHyphen/>
        <w:t>с</w:t>
        <w:softHyphen/>
        <w:t>т</w:t>
        <w:softHyphen/>
        <w:t>ву... Тра</w:t>
        <w:softHyphen/>
        <w:t>гический финал известен: собираемые с одура</w:t>
        <w:softHyphen/>
        <w:t>чен</w:t>
        <w:softHyphen/>
        <w:t>ных последователей огромные денежные суммы Асахара расходовал на закупку и изготовление оружия для массового уничтожения людей. Паранойя? — Повидимому, да. Лично мне то, что он лжеучитель, было ясно с того момента, как я увидел его фотографию в журнальной рекламе: его энергетика не была энергетикой просветлённого, за которого он себя выдавал. Я всех, кого мог из заинтересовавшихся рекламой, предупреждал об этом... Что я мог сделать ещё? Попытаться опубликовать своё мнение в газетах? Но кто из редакторов поверил бы мне, что по фотографии можно делать столь важные выводы?...</w:t>
      </w:r>
    </w:p>
    <w:p>
      <w:pPr>
        <w:pStyle w:val="Normal"/>
        <w:rPr/>
      </w:pPr>
      <w:r>
        <w:rPr/>
        <w:t>Другой близкий россиянам пример — фашистское “Белое Братство” с культом “Марии Дэви Христос”. Достаточно было его лидерам облачиться в экстравагантные одеяния, провозгласить свою “бо</w:t>
        <w:softHyphen/>
        <w:t>жес</w:t>
        <w:softHyphen/>
        <w:t>твен</w:t>
        <w:softHyphen/>
        <w:t>ность” и начать проводить таинственные мистерии с не дающими, по сути, ничего “ини</w:t>
        <w:softHyphen/>
        <w:t>циа</w:t>
        <w:softHyphen/>
        <w:t>ция</w:t>
        <w:softHyphen/>
        <w:t>ми” — как к ним повалили толпы духовных слепцов из молодежи. И ведь никто из них не смог увидеть, что “учение” их лидеров не содержало ничего Божественного, а состояло лишь из примитивных фашистских ло</w:t>
        <w:softHyphen/>
        <w:t>зун</w:t>
        <w:softHyphen/>
        <w:t>гов.</w:t>
      </w:r>
    </w:p>
    <w:p>
      <w:pPr>
        <w:pStyle w:val="Normal"/>
        <w:rPr/>
      </w:pPr>
      <w:r>
        <w:rPr/>
        <w:t>А как потчуют россиян сектантскими заклинаниями: “Что не православное — то “от дьявола”!”?!...</w:t>
      </w:r>
    </w:p>
    <w:p>
      <w:pPr>
        <w:pStyle w:val="Normal"/>
        <w:rPr/>
      </w:pPr>
      <w:r>
        <w:rPr/>
        <w:t>Историю извращения христианского движения мы подробно разбирали в книге [31]. Убеждён, что современная глубочайшая деградация России во всех аспектах её жизнедеятельности обусловлена прежде всего отсутствием истинного философско-ре</w:t>
        <w:softHyphen/>
        <w:t>ли</w:t>
        <w:softHyphen/>
        <w:t>ги</w:t>
        <w:softHyphen/>
        <w:t>оз</w:t>
        <w:softHyphen/>
        <w:t>но</w:t>
        <w:softHyphen/>
        <w:t>го понимания смысла жизни людей — как пра</w:t>
        <w:softHyphen/>
        <w:t>ви</w:t>
        <w:softHyphen/>
        <w:t>те</w:t>
        <w:softHyphen/>
        <w:t>ля</w:t>
        <w:softHyphen/>
        <w:t>ми страны, так и народом. Именно, у почти всех россиян нет представления ни о том, что такое есть Бог, ни зачем мы живём на Земле, ни того, как надо жить, какими принципами руководствоваться, к чему стремиться.</w:t>
      </w:r>
    </w:p>
    <w:p>
      <w:pPr>
        <w:pStyle w:val="Normal"/>
        <w:rPr/>
      </w:pPr>
      <w:r>
        <w:rPr/>
        <w:t>Как ведь, вроде бы, просто: изучали бы все Волю Бога, записанную в Священных книгах, — никто бы не попадал в секты, все бы шли Прямым Путём... Но в том-то и беда, что большинство людей ещё не доросло, чтобы понимать Священные Книги. Они скорее слушаются гневных окриков, запугиваний и пустых, но красиво приподнесённых заманчивых посулов величественно одетых и надменно держащихся лже</w:t>
        <w:softHyphen/>
        <w:t>учи</w:t>
        <w:softHyphen/>
        <w:t>те</w:t>
        <w:softHyphen/>
        <w:t>лей...</w:t>
      </w:r>
    </w:p>
    <w:p>
      <w:pPr>
        <w:pStyle w:val="Normal"/>
        <w:rPr/>
      </w:pPr>
      <w:r>
        <w:rPr/>
        <w:t>Где же выход? Что можно посоветовать тем, кто стремятся начать духовный Путь, но только не знают, как это сделать, где найти Учителя...</w:t>
      </w:r>
    </w:p>
    <w:p>
      <w:pPr>
        <w:pStyle w:val="Normal"/>
        <w:rPr/>
      </w:pPr>
      <w:r>
        <w:rPr/>
        <w:t>Но ответ давался Богом и через Бхагавадгиту, и через Новый Завет, и через Коран: уповайте на Бога, чтите Бога, изучайте Бога, любите Бога, ищите именно в Нём Учителя, Помощника, Отца, Цель, стремитесь к общению с Ним, к Слиянию с Ним. И не ищите всего этого в людях. Тогда — всё будет хорошо.</w:t>
      </w:r>
    </w:p>
    <w:p>
      <w:pPr>
        <w:pStyle w:val="Normal"/>
        <w:rPr/>
      </w:pPr>
      <w:r>
        <w:rPr/>
        <w:t>И во всех Священных книгах есть рекомендации, как организовать свою жизнь на Земле во всём ос</w:t>
        <w:softHyphen/>
        <w:t>таль</w:t>
        <w:softHyphen/>
        <w:t>ном. Наиболее чётко и кратко их сформулировал Бабаджи:</w:t>
      </w:r>
    </w:p>
    <w:p>
      <w:pPr>
        <w:pStyle w:val="Normal"/>
        <w:rPr/>
      </w:pPr>
      <w:r>
        <w:rPr/>
        <w:t>Истина — Простота — Любовь — Карма-йога — Борьба со своим низшим “я” ради познания “Я” Высшего и Слияния с Ним.</w:t>
      </w:r>
    </w:p>
    <w:p>
      <w:pPr>
        <w:pStyle w:val="Normal"/>
        <w:rPr/>
      </w:pPr>
      <w:r>
        <w:rPr/>
        <w:t>Что же касается именно высоких ступеней психоэнергетической работы с учениками, то только неопытный преподаватель (каким и я был когда-то и наделал ошибок; это позволяет теперь делиться своим опытом) или же корыстный лжеучитель, мечтающий об обогащении или о славе, будут вовлекать в неё доверившихся ему ещё не созревших для такой работы людей.</w:t>
      </w:r>
    </w:p>
    <w:p>
      <w:pPr>
        <w:pStyle w:val="Normal"/>
        <w:rPr/>
      </w:pPr>
      <w:r>
        <w:rPr/>
        <w:t>Последнее я неоднократно с прискорбием наблюдал на примере деятельности в том числе и своих бывших учеников, которые использовали в корыстных целях полученные от меня знания, калеча других людей. Что делать? — Мои увещевания не помогали, вызывали лишь вражду. Мне ничего не оставалось, кроме как разорвать с ними отношения. Кого мог — предупреждал от общения с этими моими лже</w:t>
        <w:softHyphen/>
        <w:t>уче</w:t>
        <w:softHyphen/>
        <w:t>ни</w:t>
        <w:softHyphen/>
        <w:t>ка</w:t>
        <w:softHyphen/>
        <w:t>ми. И сейчас предупреждаю: опасайтесь их и им по</w:t>
        <w:softHyphen/>
        <w:t>доб</w:t>
        <w:softHyphen/>
        <w:t>ных!</w:t>
      </w:r>
    </w:p>
    <w:p>
      <w:pPr>
        <w:pStyle w:val="Normal"/>
        <w:rPr/>
      </w:pPr>
      <w:r>
        <w:rPr/>
        <w:t>Необходимо очень хорошо усвоить, что все люди наибольшую часть своей личной эволюции проходят (и именно так и должно быть; иначе и быть не может!), развиваясь в обычных, “земных” ситуациях, совершенствуясь в них интеллектуально и этически. Их глав</w:t>
        <w:softHyphen/>
        <w:t>ная объективная задача — дорасти до того времени, когда они смогут разобраться умом, что такое Бог, что такое мы, люди, в чём состоит Воля Бога по отношению к нам.</w:t>
      </w:r>
    </w:p>
    <w:p>
      <w:pPr>
        <w:pStyle w:val="Normal"/>
        <w:rPr/>
      </w:pPr>
      <w:r>
        <w:rPr/>
        <w:t>И лишь пройдя через эту школу изучения религиозных истин и освоив религиозную дисциплину (пусть хоть и не всегда и не во всём объективную, иска</w:t>
        <w:softHyphen/>
        <w:t>жён</w:t>
        <w:softHyphen/>
        <w:t>ную людским невежеством), человек перешагивает узость конкретной религиозной конфессии, выходит на личную ориентацию на Бога Живого, сущего не в храме и не на изображениях, а во вселенной. Тогда он начинает отворачиваться от “земных” интересов и по</w:t>
        <w:softHyphen/>
        <w:t>с</w:t>
        <w:softHyphen/>
        <w:t>тепенно переключает всё большую и большую часть своего внимания на Творца.</w:t>
      </w:r>
    </w:p>
    <w:p>
      <w:pPr>
        <w:pStyle w:val="Normal"/>
        <w:rPr/>
      </w:pPr>
      <w:r>
        <w:rPr/>
        <w:t>Вот тогда-то только и приходит для него пора интенсивной психоэнергетической работы, конечным результатом которой становится Слияние с Богом Живым, а затем и проявление Божественности в виде великих магических способностей.</w:t>
      </w:r>
    </w:p>
    <w:p>
      <w:pPr>
        <w:pStyle w:val="Normal"/>
        <w:rPr/>
      </w:pPr>
      <w:r>
        <w:rPr/>
        <w:t>Если эта последовательность нарушается — возникают лишь напрасные трудности. И людям, стремящимся к духовному лидерству, надо смириться с тем, что учеников, достойных высоких посвящений, — лишь единицы. А создание в этом деле “мас</w:t>
        <w:softHyphen/>
        <w:t>со</w:t>
        <w:softHyphen/>
        <w:t>во</w:t>
        <w:softHyphen/>
        <w:t>с</w:t>
        <w:softHyphen/>
        <w:t>ти” — пусть хоть и из лучших побуждений — является причинением вреда, а не пользы.</w:t>
      </w:r>
    </w:p>
    <w:p>
      <w:pPr>
        <w:pStyle w:val="Normal"/>
        <w:rPr/>
      </w:pPr>
      <w:r>
        <w:rPr/>
        <w:t>Обращу в связи с этим внимание на то, что ведь ни один из Высших Божественных Учителей Земли не раскрывал и не раскрывает перед массами людей высшие психоэнергетические техники, хотя, несомненно, Они их знают. Свои проповеди Они посвящают в основном этике и общей обрисовке духовного Пути. А высшие посвящения Они дают лишь единицам учеников, как это было, например, в моём уче</w:t>
        <w:softHyphen/>
        <w:t>ни</w:t>
        <w:softHyphen/>
        <w:t>чес</w:t>
        <w:softHyphen/>
        <w:t>тве.</w:t>
      </w:r>
    </w:p>
    <w:p>
      <w:pPr>
        <w:pStyle w:val="Normal"/>
        <w:rPr/>
      </w:pPr>
      <w:r>
        <w:rPr/>
        <w:t>Я слышал на это такое возражение: Бог приводит учеников в эзотерические группы, Он же их выведет, когда будет нужно; моя же, мол, забота — лишь передавать знания.</w:t>
      </w:r>
    </w:p>
    <w:p>
      <w:pPr>
        <w:pStyle w:val="Normal"/>
        <w:rPr/>
      </w:pPr>
      <w:r>
        <w:rPr/>
        <w:t>Да, Бог именно так и поступает, оберегая наиболее ценных Своих учеников. Но Он же попускает преподавателям совершать ошибки на других учениках, ос</w:t>
        <w:softHyphen/>
        <w:t>тав</w:t>
        <w:softHyphen/>
        <w:t>ляя им свободу воли, свободу выбора — вредить, или не вредить людям.</w:t>
      </w:r>
    </w:p>
    <w:p>
      <w:pPr>
        <w:pStyle w:val="Normal"/>
        <w:rPr/>
      </w:pPr>
      <w:r>
        <w:rPr/>
        <w:t>Ведь так же Он попускает людям нарушать и другие законы — не только духовного совершенствования. И люди их нарушают, влияя на чужие судьбы и строя судьбы собственные.</w:t>
      </w:r>
    </w:p>
    <w:p>
      <w:pPr>
        <w:pStyle w:val="Normal"/>
        <w:rPr/>
      </w:pPr>
      <w:r>
        <w:rPr/>
        <w:t>В итоге все, включая преподавателей эзотери</w:t>
        <w:softHyphen/>
        <w:t>чес</w:t>
        <w:softHyphen/>
        <w:t>ких дисциплин, должны научиться соблюдению главного принципа этики: “Не повреди другому!”</w:t>
      </w:r>
    </w:p>
    <w:p>
      <w:pPr>
        <w:pStyle w:val="Normal"/>
        <w:rPr/>
      </w:pPr>
      <w:r>
        <w:rPr/>
        <w:t>Примитивные изначально, а также выродившиеся религиозные течения рассматривают людей, с одной стороны, и Бога — с другой, как два вечно разделённых и никогда не смыкающихся полюса. Мы — грешные и немощные люди, задача наша состоит лишь в том, чтобы избежать — путем усердных молитв и жертвоприношений (иногда кровавых) — попадания в ад. Бог же есть некое далёкое и непознаваемое страшное существо (иногда облекаемое фантазией в форму тела человека или какого-нибудь животного), которое наказывает людей и воюет с переменным успехом с “мировым злом”, иногда называемым дьяволом. Это существо может даровать или не даровать нам земных благ. В надежде, что, всё-та</w:t>
        <w:softHyphen/>
        <w:t>ки, может быть, дарует, надо его об этом очень настой</w:t>
        <w:softHyphen/>
        <w:t>чиво просить, например, так: “Подай, Господи! Подай, Господи!”...</w:t>
      </w:r>
      <w:r>
        <w:rPr>
          <w:rStyle w:val="Ciaeniinee"/>
          <w:rStyle w:val="FootnoteAnchor"/>
        </w:rPr>
        <w:footnoteReference w:id="23"/>
      </w:r>
    </w:p>
    <w:p>
      <w:pPr>
        <w:pStyle w:val="Normal"/>
        <w:rPr/>
      </w:pPr>
      <w:r>
        <w:rPr/>
        <w:t>Людям таких воззрений совершенно непонятны пожелания Бога о том, чтобы мы — через усилия в самосовершенствовании и через Любовь к Нему — стремились к Слиянию с Ним.</w:t>
      </w:r>
    </w:p>
    <w:p>
      <w:pPr>
        <w:pStyle w:val="Normal"/>
        <w:rPr/>
      </w:pPr>
      <w:r>
        <w:rPr/>
        <w:t>Да, это интересный парадокс: подавляющему чис</w:t>
        <w:softHyphen/>
        <w:t>лу верующих в Бога людей совершенно непонятно, что именно нужно делать в связи с тем, что сущес</w:t>
        <w:softHyphen/>
        <w:t>т</w:t>
        <w:softHyphen/>
        <w:t>вует Бог.</w:t>
      </w:r>
    </w:p>
    <w:p>
      <w:pPr>
        <w:pStyle w:val="Normal"/>
        <w:rPr/>
      </w:pPr>
      <w:r>
        <w:rPr/>
        <w:t>Первое, что им нужно понять, это то, что истина противоположна потребительскому отношению к Богу. Нет вовсе правды в том, что Бог-слуга якобы должен “даровати нам милость”. Как раз наоборот: мы, люди, должны воспринимать самих себя как слуг Бога и служить Ему. И это именно мы — для нашего собственного блага — должны научиться любить Его. И нет никакого смысла просить Его, чтобы Он любил нас: Он нас и так любит.</w:t>
      </w:r>
    </w:p>
    <w:p>
      <w:pPr>
        <w:pStyle w:val="Normal"/>
        <w:rPr/>
      </w:pPr>
      <w:r>
        <w:rPr/>
        <w:t>Но чтобы осознать это, надо принять все те знания, которые изложены в этой и других книгах о Боге, о нас, о смысле наших жизней и законах нашего развития.</w:t>
      </w:r>
    </w:p>
    <w:p>
      <w:pPr>
        <w:pStyle w:val="Normal"/>
        <w:rPr/>
      </w:pPr>
      <w:r>
        <w:rPr/>
        <w:t>Мы должны служить Богу. Но как?</w:t>
      </w:r>
    </w:p>
    <w:p>
      <w:pPr>
        <w:pStyle w:val="Normal"/>
        <w:rPr/>
      </w:pPr>
      <w:r>
        <w:rPr/>
        <w:t>Опять же, большинство людей, задумывавшихся об этом, решает, что “служить Богу” — значит класть поклоны в знак своего смирения и почтения, воспевать Бога в песнопениях.</w:t>
      </w:r>
    </w:p>
    <w:p>
      <w:pPr>
        <w:pStyle w:val="Normal"/>
        <w:rPr/>
      </w:pPr>
      <w:r>
        <w:rPr/>
        <w:t>Это — уже лучше, чем без конца попрошайничать. Ибо это укрепляет веру и способствует закладке фундамента Любви к Нему.</w:t>
      </w:r>
    </w:p>
    <w:p>
      <w:pPr>
        <w:pStyle w:val="Normal"/>
        <w:rPr/>
      </w:pPr>
      <w:r>
        <w:rPr/>
        <w:t>И всё же Бог хочет от нас не только этого...</w:t>
      </w:r>
    </w:p>
    <w:p>
      <w:pPr>
        <w:pStyle w:val="Normal"/>
        <w:rPr/>
      </w:pPr>
      <w:r>
        <w:rPr/>
        <w:t>Он хочет, чтобы мы совершенствовались на Земле через труд.</w:t>
      </w:r>
    </w:p>
    <w:p>
      <w:pPr>
        <w:pStyle w:val="Normal"/>
        <w:rPr/>
      </w:pPr>
      <w:r>
        <w:rPr/>
        <w:t xml:space="preserve">Это называется карма-йогой: совершенствованием себя через труд во благо Бога, конкретней — во благо Эволюции, ещё конкретней — во благо эволюции людей на Земле; причём личная материальная заинтересованность в результатах своего труда ни в коем случае не должна играть в такой деятельности ведущей роли. </w:t>
      </w:r>
    </w:p>
    <w:p>
      <w:pPr>
        <w:pStyle w:val="Normal"/>
        <w:rPr/>
      </w:pPr>
      <w:r>
        <w:rPr/>
        <w:t>Кто-то может спросить: зачем это нужно? Разве не высшими формами медитации мы должны заниматься, чтобы постараться прямо сейчас, как можно скорее слиться с Ним, навсегда покинув Землю? Не этому ли учили и Гаутама Будда, и Иисус Христос?</w:t>
      </w:r>
    </w:p>
    <w:p>
      <w:pPr>
        <w:pStyle w:val="Normal"/>
        <w:rPr/>
      </w:pPr>
      <w:r>
        <w:rPr/>
        <w:t>Это — серьёзный вопрос, требующий подробного ответа. И об этом исчерпывающе говорил Кришна. Его ответ таков:</w:t>
      </w:r>
    </w:p>
    <w:p>
      <w:pPr>
        <w:pStyle w:val="Normal"/>
        <w:rPr/>
      </w:pPr>
      <w:r>
        <w:rPr/>
        <w:t>От обязанностей по служению людям освобо</w:t>
        <w:softHyphen/>
        <w:t>ж</w:t>
        <w:softHyphen/>
        <w:t>да</w:t>
        <w:softHyphen/>
        <w:t>ет</w:t>
        <w:softHyphen/>
        <w:t>ся только тот человек, который познал Атман и находит смысл своего существования на Земле только в дальнейшем освоении Атмана, а затем и Параматмана — Бога-Отца.</w:t>
      </w:r>
    </w:p>
    <w:p>
      <w:pPr>
        <w:pStyle w:val="Normal"/>
        <w:rPr/>
      </w:pPr>
      <w:r>
        <w:rPr/>
        <w:t>Много ли таких людей на Земле? — Крайне мало, единицы из миллионов. (Это должно быть понятно после прочтения данной книги).</w:t>
      </w:r>
    </w:p>
    <w:p>
      <w:pPr>
        <w:pStyle w:val="Normal"/>
        <w:rPr/>
      </w:pPr>
      <w:r>
        <w:rPr/>
        <w:t>Кришна говорит: погрузи себя как сознание в Моё Сознание — и живи так во Мне!</w:t>
      </w:r>
    </w:p>
    <w:p>
      <w:pPr>
        <w:pStyle w:val="Normal"/>
        <w:rPr/>
      </w:pPr>
      <w:r>
        <w:rPr/>
        <w:t>Но, повторяю: очень немногие могут прямо сейчас исполнить эту заповедь.</w:t>
      </w:r>
    </w:p>
    <w:p>
      <w:pPr>
        <w:pStyle w:val="Normal"/>
        <w:rPr/>
      </w:pPr>
      <w:r>
        <w:rPr/>
        <w:t>Кто этого не может, говорит Кришна, — тот пусть совершенствуется в искусстве медитации.</w:t>
      </w:r>
    </w:p>
    <w:p>
      <w:pPr>
        <w:pStyle w:val="Normal"/>
        <w:rPr/>
      </w:pPr>
      <w:r>
        <w:rPr/>
        <w:t>Но, как мы обсуждали в главах этой книги, успешно практиковать медитативные техники могут тоже очень немногие. Большинству же людей требуется сначала повзрослеть, окрепнуть через карма-йогу. Ведь именно труд — физический и интеллектуальный — подготавливает тело и ум для того, чтобы потом эффективно и безопасно для себя взойти на ступени высших медитативных практик — “финишную прямую” к Слиянию с Творцом.</w:t>
      </w:r>
    </w:p>
    <w:p>
      <w:pPr>
        <w:pStyle w:val="Normal"/>
        <w:rPr/>
      </w:pPr>
      <w:r>
        <w:rPr/>
        <w:t>Итак, каждый должен работать, посвящая свой труд Богу, отказываясь от принципа “себе!”.</w:t>
      </w:r>
    </w:p>
    <w:p>
      <w:pPr>
        <w:pStyle w:val="Normal"/>
        <w:rPr/>
      </w:pPr>
      <w:r>
        <w:rPr/>
        <w:t>Этому учил Кришна, называя этот путь “путём без потерь”.</w:t>
      </w:r>
    </w:p>
    <w:p>
      <w:pPr>
        <w:pStyle w:val="Normal"/>
        <w:rPr/>
      </w:pPr>
      <w:r>
        <w:rPr/>
        <w:t>К самоотверженному служению, включающему ра</w:t>
        <w:softHyphen/>
        <w:t>т</w:t>
        <w:softHyphen/>
        <w:t>ные подвиги в борьбе за отстаивание истинного монотеистического миропонимания звал Бог через Мухаммада. Девизом, зовущим к самоотверженности, Он предложил формулу: “Нет жизни, кроме жизни грядущей!”.</w:t>
      </w:r>
    </w:p>
    <w:p>
      <w:pPr>
        <w:pStyle w:val="Normal"/>
        <w:rPr/>
      </w:pPr>
      <w:r>
        <w:rPr/>
        <w:t>Карма-йогу как основу совершенствования вновь провозгласил в нынешнем веке Бабаджи.</w:t>
      </w:r>
    </w:p>
    <w:p>
      <w:pPr>
        <w:pStyle w:val="Normal"/>
        <w:rPr/>
      </w:pPr>
      <w:r>
        <w:rPr/>
        <w:t>Этому же учит наш Современник Аватар Сатья Саи.</w:t>
      </w:r>
    </w:p>
    <w:p>
      <w:pPr>
        <w:pStyle w:val="Normal"/>
        <w:rPr/>
      </w:pPr>
      <w:r>
        <w:rPr/>
        <w:t>И вдохновляющим нас на духовные подвиги самосовершенствования Эталоном Божественности си</w:t>
        <w:softHyphen/>
        <w:t>я</w:t>
        <w:softHyphen/>
        <w:softHyphen/>
        <w:softHyphen/>
        <w:t>ет сейчас Дэвид Копперфильд.</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Самым верным и мощным стимулом к духовной работе является любовь к Творцу.</w:t>
      </w:r>
    </w:p>
    <w:p>
      <w:pPr>
        <w:pStyle w:val="Normal"/>
        <w:rPr/>
      </w:pPr>
      <w:r>
        <w:rPr/>
        <w:t>Но если её ещё нет (ибо как полюбить Того, Кто ещё не познан, Кто ещё так далек?) — то добрыми мотивами будет, например, желание лучше помогать дру</w:t>
        <w:softHyphen/>
        <w:t>гим людям, стремление к самосовершенствованию, к познанию, твёрдое намерение исполнить указания о необходимости постоянной упорной работы над собой, данные через Кришну, Гаутаму Будду, Иисуса Христа, Мухаммада, Бабаджи, Сатья Саи и других Мессий и пророков, стремление достичь Божественности, стать такими, как Они, как Дэвид Копперфильд...</w:t>
      </w:r>
    </w:p>
    <w:p>
      <w:pPr>
        <w:pStyle w:val="Normal"/>
        <w:rPr/>
      </w:pPr>
      <w:r>
        <w:rPr/>
        <w:t>Но проверим ещё раз себя: настолько ли глубоки мои знания, не следует ли их сначала укрепить, расширить?</w:t>
      </w:r>
    </w:p>
    <w:p>
      <w:pPr>
        <w:pStyle w:val="Normal"/>
        <w:rPr/>
      </w:pPr>
      <w:r>
        <w:rPr/>
        <w:t>Или, если Вы, например, считаете,</w:t>
      </w:r>
    </w:p>
    <w:p>
      <w:pPr>
        <w:pStyle w:val="Normal"/>
        <w:rPr/>
      </w:pPr>
      <w:r>
        <w:rPr/>
        <w:t>что грешить — можно, надо лишь после этого обязательно пойти в церковь и там покаяться перед “батюшкой”,</w:t>
      </w:r>
    </w:p>
    <w:p>
      <w:pPr>
        <w:pStyle w:val="Normal"/>
        <w:rPr/>
      </w:pPr>
      <w:r>
        <w:rPr/>
        <w:t>что Иисус Христос уже искупил все наши грехи; нам же надо лишь веровать в то, что Он — Сын Божий; никаких усилий не надо,</w:t>
      </w:r>
    </w:p>
    <w:p>
      <w:pPr>
        <w:pStyle w:val="Normal"/>
        <w:rPr/>
      </w:pPr>
      <w:r>
        <w:rPr/>
        <w:t>если Вы пока знакомы только с учением какой-то одной религиозной конфессии и отвергаете все остальные,</w:t>
      </w:r>
    </w:p>
    <w:p>
      <w:pPr>
        <w:pStyle w:val="Normal"/>
        <w:rPr/>
      </w:pPr>
      <w:r>
        <w:rPr/>
        <w:t>—</w:t>
      </w:r>
      <w:r>
        <w:rPr>
          <w:rFonts w:eastAsia="Arial"/>
        </w:rPr>
        <w:t xml:space="preserve"> </w:t>
      </w:r>
      <w:r>
        <w:rPr/>
        <w:t>тогда Вам не следует сейчас начинать психоэнер</w:t>
        <w:softHyphen/>
        <w:t>гетическую работу.</w:t>
      </w:r>
    </w:p>
    <w:p>
      <w:pPr>
        <w:pStyle w:val="Normal"/>
        <w:rPr/>
      </w:pPr>
      <w:r>
        <w:rPr/>
        <w:t>Еще интеллектуальная готовность предполагает ус</w:t>
        <w:softHyphen/>
        <w:t>тойчивость своих позиций. Например, что будет, если кто-то, узнав о ваших занятиях, начнет орать на Вас: “Ты что — святым (святой) хочешь стать!? Грех гордыни! Немедленно кайся!”?...</w:t>
      </w:r>
    </w:p>
    <w:p>
      <w:pPr>
        <w:pStyle w:val="Normal"/>
        <w:rPr/>
      </w:pPr>
      <w:r>
        <w:rPr/>
        <w:t>А основой этической готовности является соблюдение принципа Сострадания.</w:t>
      </w:r>
    </w:p>
    <w:p>
      <w:pPr>
        <w:pStyle w:val="Normal"/>
        <w:rPr/>
      </w:pPr>
      <w:r>
        <w:rPr/>
        <w:t>Если, к примеру, Вы питаетесь телами убитых для Вас животных, т.е. соучаствуете в их убийстве,</w:t>
      </w:r>
    </w:p>
    <w:p>
      <w:pPr>
        <w:pStyle w:val="Normal"/>
        <w:rPr/>
      </w:pPr>
      <w:r>
        <w:rPr/>
        <w:t>если Вы имеете привычку срывать и бросать листья, травинки, относясь таким образом без должного уважения к жизням растительных живых существ,</w:t>
      </w:r>
    </w:p>
    <w:p>
      <w:pPr>
        <w:pStyle w:val="Normal"/>
        <w:rPr/>
      </w:pPr>
      <w:r>
        <w:rPr/>
        <w:t>если Вы способны шагать по муравьям,</w:t>
      </w:r>
    </w:p>
    <w:p>
      <w:pPr>
        <w:pStyle w:val="Normal"/>
        <w:rPr/>
      </w:pPr>
      <w:r>
        <w:rPr/>
        <w:t>если Вы считаете своим долгом “дать сдачи” обидевшему Вас словом или делом,</w:t>
      </w:r>
    </w:p>
    <w:p>
      <w:pPr>
        <w:pStyle w:val="Normal"/>
        <w:rPr/>
      </w:pPr>
      <w:r>
        <w:rPr/>
        <w:t>—</w:t>
      </w:r>
      <w:r>
        <w:rPr>
          <w:rFonts w:eastAsia="Arial"/>
        </w:rPr>
        <w:t xml:space="preserve"> </w:t>
      </w:r>
      <w:r>
        <w:rPr/>
        <w:t>то серьёзная психоэнергетическая работа прине</w:t>
        <w:softHyphen/>
        <w:t>сёт Вам только вред.</w:t>
      </w:r>
    </w:p>
    <w:p>
      <w:pPr>
        <w:pStyle w:val="Normal"/>
        <w:rPr/>
      </w:pPr>
      <w:r>
        <w:rPr/>
        <w:t>Если Вы ещё не бросили курить, употреблять спиртные напитки — то в Вас нет той силы воли и ус</w:t>
        <w:softHyphen/>
        <w:t>т</w:t>
        <w:softHyphen/>
        <w:t>рем</w:t>
        <w:softHyphen/>
        <w:t>лённости, которые необходимы для того, чтобы выс</w:t>
        <w:softHyphen/>
        <w:t>тоять в битве за своё Совершенство. Лучше совер</w:t>
        <w:softHyphen/>
        <w:t>шенствуйте себя пока во вполне ”земном” правед</w:t>
        <w:softHyphen/>
        <w:t>ном труде на благо другим, а также в укреплении своей веры.</w:t>
      </w:r>
    </w:p>
    <w:p>
      <w:pPr>
        <w:pStyle w:val="Normal"/>
        <w:rPr/>
      </w:pPr>
      <w:r>
        <w:rPr/>
        <w:t>И если Ваш сексуальный партнёр не пойдет вместе с Вами путём очищения организма и утончения сознания — то все Ваши усилия по совершенствованию себя в психоэнергетике окажутся напрасными. Ибо каждое сексуальное соединение является слиянием, объединением двух энергосистем, в результате которого происходит их “усреднение” по количеству и ка</w:t>
        <w:softHyphen/>
        <w:t>чес</w:t>
        <w:softHyphen/>
        <w:t>тву энергий...</w:t>
      </w:r>
    </w:p>
    <w:p>
      <w:pPr>
        <w:pStyle w:val="Normal"/>
        <w:rPr/>
      </w:pPr>
      <w:r>
        <w:rPr/>
        <w:t>Ну а если у Вас всё в порядке — можно попробовать начать. С чего только?</w:t>
      </w:r>
    </w:p>
    <w:p>
      <w:pPr>
        <w:pStyle w:val="Normal"/>
        <w:rPr/>
      </w:pPr>
      <w:r>
        <w:rPr/>
        <w:t>Первое — надо ещё очень много прочитать. Надо осмыслить все, что говорил Бог людям в разные вре</w:t>
        <w:softHyphen/>
        <w:t>ме</w:t>
        <w:softHyphen/>
        <w:t>на, надо познакомиться с концепциями разных духовных Школ: увидеть их достоинства и ошибки.</w:t>
      </w:r>
    </w:p>
    <w:p>
      <w:pPr>
        <w:pStyle w:val="Normal"/>
        <w:rPr/>
      </w:pPr>
      <w:r>
        <w:rPr/>
        <w:t>В этическом отношении с литературой хорошо работать так: из разных произведений делаем на пишущей машинке выписки наиболее важных для себя цитат, рекомендаций. Затем на протяжении недель перечитываем их в спокойной обстановке, каждый раз глубоко продумывая, “впечатывая” в себя. Так мы “подгоняем” себя к эталону Совершенства. Постепенно в каждом списке количество наиболее актуальных цитат уменьшается: остальные уже “впечатались” в сознание, изменение уже произошло. Тогда оставшиеся цитаты отчеркиваем на полях и продолжаем работать с ними.</w:t>
      </w:r>
    </w:p>
    <w:p>
      <w:pPr>
        <w:pStyle w:val="Normal"/>
        <w:rPr/>
      </w:pPr>
      <w:r>
        <w:rPr/>
        <w:t>Хорошо больше общаться с живой природой, сонастраиваться с её гармонией и красотой. Тишина, покой, тонкость, ласковость — это то, что мы должны “впитать” из неё.</w:t>
      </w:r>
    </w:p>
    <w:p>
      <w:pPr>
        <w:pStyle w:val="Normal"/>
        <w:rPr/>
      </w:pPr>
      <w:r>
        <w:rPr/>
        <w:t>Также помогут и соответствующие произведения различных жанров искусства [43,44,57].</w:t>
      </w:r>
    </w:p>
    <w:p>
      <w:pPr>
        <w:pStyle w:val="Normal"/>
        <w:rPr/>
      </w:pPr>
      <w:r>
        <w:rPr/>
        <w:t>Еще следует отказаться от участия в тех “земных” ситуациях, которые огрубляют. Надо сначала стать сильными в тонкости — тогда можно будет смело входить в любые компании, не опасаясь снова сонастроиться с грубостью.</w:t>
      </w:r>
    </w:p>
    <w:p>
      <w:pPr>
        <w:pStyle w:val="Normal"/>
        <w:rPr/>
      </w:pPr>
      <w:r>
        <w:rPr/>
        <w:t>Будем следить за своими эмоциями. Надо отказаться от всех грубых состояний, жить только в тонких. Ласковость, нежность во взаимоотношениях друг с другом — очень помогут. “Будьте братолюбивы друг к другу с нежностью” (Рим. 12:10) — так учит нас этому Новый Завет.</w:t>
      </w:r>
    </w:p>
    <w:p>
      <w:pPr>
        <w:pStyle w:val="Normal"/>
        <w:rPr/>
      </w:pPr>
      <w:r>
        <w:rPr/>
        <w:t>Очень хороши для начальной правильной ориентации эмоциональной деятельности следующие психофизические упражнения :</w:t>
      </w:r>
    </w:p>
    <w:p>
      <w:pPr>
        <w:pStyle w:val="Normal"/>
        <w:rPr/>
      </w:pPr>
      <w:r>
        <w:rPr/>
        <w:t>Первое из них называется “Пробуждение”. Че</w:t>
        <w:softHyphen/>
        <w:t>ло</w:t>
        <w:softHyphen/>
        <w:t>век просыпается после долгого сна самоизоляции от гармонии, красоты, любви внешнего мира. (Стоя поднимаем руки вверх и потягиваемся, как после сна). Впускаем в себя всё чистое, светлое, жизненное, что есть вне нас. Ощущаем, как сверху проливается целый водопад удивительно прозрачных, светлых, тонких эмоций, утренней свежести. Наполняемся утренней свежестью. Наполняемся этими волнами, переполняем ими себя! (Руки опускаются к плечам, как бы помогая этому заполнению, затем снова поднимаются и опускаются, и так несколько раз). Достигаем максимально высокого и тонкого эмоционального состояния.</w:t>
      </w:r>
    </w:p>
    <w:p>
      <w:pPr>
        <w:pStyle w:val="Normal"/>
        <w:rPr/>
      </w:pPr>
      <w:r>
        <w:rPr/>
        <w:t>Второе упражнение — “Отдавание”. Руки широким жестом расходятся от груди вперёд и в стороны: то, что мы получили, мы должны отдать другим людям: мерой духовности человека является его способность отдавать. Да и чтобы наполнить сосуд свежей чистой водой, его надо сначала опорожнить. Застоявшаяся вода протухает. Кто не опорожняет себя, отдавая, что имеет, — тот не обновляется, не растет духовно сам. Повторим упражнение ещё и ещё, разливая, отдавая щедро, даром, без желания получить вознаграждение, всё доброе, что накопили сами. Посылаем далеко впе</w:t>
        <w:softHyphen/>
        <w:t>рёд тончайшие и сильные волны струящейся свежей и чистой любви. Ощущаем, как грудь распирает от при</w:t>
        <w:softHyphen/>
        <w:t>бывающей сзади густой энергии любви. В грудной клетке раскрывается цветок, источающий нежное благоухание. Посылаем эти светлые вибрации вперёд. Это — благоухание самой Любви!</w:t>
      </w:r>
    </w:p>
    <w:p>
      <w:pPr>
        <w:pStyle w:val="Normal"/>
        <w:rPr/>
      </w:pPr>
      <w:r>
        <w:rPr/>
        <w:t>Третье упражнение — “Примирение”. Поднимем пра</w:t>
        <w:softHyphen/>
        <w:t>вую руку над головой, сконцентрируемся в ладони и непосредственно окружающем её пространстве. Плав</w:t>
        <w:softHyphen/>
        <w:t>но опуская руку перед собой, рисуем ею в пространстве синусоиду с полупериодом около 30 см. Ладонь направляем ребром вперёд по ходу её движения. Ощущаем пространство, в котором движется рука, как некое энергетическое поле, которому мы задаем новую характеристику: мир, гармонию, покой. “Про</w:t>
        <w:softHyphen/>
        <w:t>длеваем” руку вдаль. (Представим себе различные варианты движения танца: резкие, быстрые, угловатые, или же наоборот — мягкие, плавные, изя</w:t>
        <w:softHyphen/>
        <w:t>щ</w:t>
        <w:softHyphen/>
        <w:t>ные. Каждый такой вид танца соответствующим образом настраивает и зрителя, и исполнителя). И этот простой и мощный жест, символизирующий гармонию, по овладении упражнением (его надо хорошо про</w:t>
        <w:softHyphen/>
        <w:softHyphen/>
        <w:t>чув</w:t>
        <w:softHyphen/>
        <w:t>с</w:t>
        <w:softHyphen/>
        <w:t>т</w:t>
        <w:softHyphen/>
        <w:t>во</w:t>
        <w:softHyphen/>
        <w:t>вать), будет эффективно помогать каждому в любой ситуации, даже если его выполнять, не сопровождая движениями тела.</w:t>
      </w:r>
    </w:p>
    <w:p>
      <w:pPr>
        <w:pStyle w:val="Normal"/>
        <w:rPr/>
      </w:pPr>
      <w:r>
        <w:rPr/>
        <w:t>Четвертое упражнение — “Влезание”. Поднимем руки вверх ладонями наружу и будем опускать их раз за разом через стороны, как бы делая гребки. С каждым таким движением мы как бы вылупляемся из очередной грубой оболочки, становясь всё светлее, чище, поднимаясь всё ближе к источнику света — солнцу... Вот оно уже близко, вот ещё несколько гребков — и мы достигаем его... Вплываем в пространство чистейшего и тончайшего света, наслаждаемся пребыванием в нём... Спускаемся снова на землю, но теперь уже с солнцем в своей груди. Вот опустились... И светим на всех людей и на всё живое из груди солнечным светом!</w:t>
      </w:r>
    </w:p>
    <w:p>
      <w:pPr>
        <w:pStyle w:val="Normal"/>
        <w:rPr/>
      </w:pPr>
      <w:r>
        <w:rPr/>
        <w:t>Надо овладеть также несколькими релаксационными упражнениями: “шавасаной”, “половинной позой черепахи” и “позой крокодила”.</w:t>
      </w:r>
    </w:p>
    <w:p>
      <w:pPr>
        <w:pStyle w:val="Normal"/>
        <w:rPr/>
      </w:pPr>
      <w:r>
        <w:rPr/>
        <w:t>“</w:t>
      </w:r>
      <w:r>
        <w:rPr/>
        <w:t>Шавасана” — это расслабление тела и ума в положении лёжа на спине.</w:t>
      </w:r>
    </w:p>
    <w:p>
      <w:pPr>
        <w:pStyle w:val="Normal"/>
        <w:rPr/>
      </w:pPr>
      <w:r>
        <w:rPr/>
        <w:t>Ляжем на спину. Убедимся, что лежать удобно. Ничто не должно отвлекать. Расслабляем тело, на</w:t>
        <w:softHyphen/>
        <w:t>чи</w:t>
        <w:softHyphen/>
        <w:t>ная с пальцев ног. Представим перпендикулярную оси тела плоскость — как стеклянную стену — и проведём её сквозь тело от пальцев ног к голове; позади плоскости не остаётся никаких напряжений. Теряется всякое ощущение тех частей тела, которые остались позади. Отчуждаем их, произнося мысленно: “Это не моё, это не моё!...”. Если где-то на уже пройденном плоскостью участке ощущение возобновляется — пройдём по нему ещё раз. Когда плоскость пройдёт голову, могут возникнуть следующие состояния:</w:t>
      </w:r>
    </w:p>
    <w:p>
      <w:pPr>
        <w:pStyle w:val="Normal"/>
        <w:rPr/>
      </w:pPr>
      <w:r>
        <w:rPr/>
        <w:t>Первое состояние: сознание (само-осознание) ис</w:t>
        <w:softHyphen/>
        <w:t>че</w:t>
        <w:softHyphen/>
        <w:softHyphen/>
        <w:t>зает. Мы как бы проваливаемся в глубокий сон, но это не сон. Сознание возвращается обычно через 18—20 минут. Чувствуем себя полностью отдохнувшими, как после глубокого, долгого сна. Состояние — блаженное. Не будем резко вставать, насладимся им.</w:t>
      </w:r>
    </w:p>
    <w:p>
      <w:pPr>
        <w:pStyle w:val="Normal"/>
        <w:rPr/>
      </w:pPr>
      <w:r>
        <w:rPr/>
        <w:t>Второе состояние: сознание сохраняется, но наступает полный покой. Можно просмотреть свой организм “внутренним взором“. Войдем им снизу в пространство внутри тела. Видим светлые и тёмные участки. Серый и чёрный цвета — нарушения на одном из энергетических планов, соответствующие активным или пока ещё скрытым стадиям заболеваний. Постараемся как бы граблями собрать всё тёмное в кучи и выкинуть за пределы тела в образ огня (костра или горящей печи).</w:t>
      </w:r>
    </w:p>
    <w:p>
      <w:pPr>
        <w:pStyle w:val="Normal"/>
        <w:rPr/>
      </w:pPr>
      <w:r>
        <w:rPr/>
        <w:t>При шавасане также могут возникать непроизвольные выходы из материальной оболочки: вдруг ощущаем себя в привычном облике, но в неестес</w:t>
        <w:softHyphen/>
        <w:t>т</w:t>
        <w:softHyphen/>
        <w:t>вен</w:t>
        <w:softHyphen/>
        <w:t>ном положении, например, зависшими над полом, стоящими на голове и т.п. Волноваться не надо: дос</w:t>
        <w:softHyphen/>
        <w:t>та</w:t>
        <w:softHyphen/>
        <w:t>точно захотеть вернуться в тело — и мы уже чувствуем себя в нём. Но и поощрять в себе такие выходы ни в коем случае нельзя: это — выходы пока ещё в грубую пространственную мерность — так называемый “астральный план”. Следует же научиться выходить сразу в высшие пространственные мерности; а приёмы  для этого — другие.</w:t>
      </w:r>
    </w:p>
    <w:p>
      <w:pPr>
        <w:pStyle w:val="Normal"/>
        <w:rPr/>
      </w:pPr>
      <w:r>
        <w:rPr/>
        <w:t xml:space="preserve">Обучать шавасане детей до 12 лет запрещено: ощутив себя вне тела, они не всегда желают возвращаться в него. </w:t>
      </w:r>
    </w:p>
    <w:p>
      <w:pPr>
        <w:pStyle w:val="Normal"/>
        <w:rPr/>
      </w:pPr>
      <w:r>
        <w:rPr/>
        <w:t>Другой вариант релаксации — в “половинной позе черепахи” — выполняется так:</w:t>
      </w:r>
    </w:p>
    <w:p>
      <w:pPr>
        <w:pStyle w:val="Normal"/>
        <w:rPr/>
      </w:pPr>
      <w:r>
        <w:rPr/>
        <w:t>Сядем на пятки (носки ног назад) и раздвинем колени. Положим на пол лоб и вытянутые вперёд со сложенными ладонями руки. Тело и ум полностью расслабим. Наблюдаем, как по мере углубления расслабления всё больше и больше провисает живот. Это — великолепное упражнение для снятия физической и умственной усталости. Выполнять его следует около 10 минут.</w:t>
      </w:r>
    </w:p>
    <w:p>
      <w:pPr>
        <w:pStyle w:val="Normal"/>
        <w:rPr/>
      </w:pPr>
      <w:r>
        <w:rPr/>
        <w:t>И последнее упражнение для релаксации — “поза крокодила”. Его можно делать в двух вариантах:</w:t>
      </w:r>
    </w:p>
    <w:p>
      <w:pPr>
        <w:pStyle w:val="Normal"/>
        <w:rPr/>
      </w:pPr>
      <w:r>
        <w:rPr/>
        <w:t>Ложимся на живот. Ставим локти впереди, выдвинув их подальше, а голову положим подбородком на ладони.</w:t>
      </w:r>
    </w:p>
    <w:p>
      <w:pPr>
        <w:pStyle w:val="Normal"/>
        <w:rPr/>
      </w:pPr>
      <w:r>
        <w:rPr/>
        <w:t>Второй вариант — локти выдвинуты вперёд, пред</w:t>
        <w:softHyphen/>
        <w:t>плечья лежат одно на другом на полу, голова и верхняя часть туловища приподняты и удерживаются за счёт статического напряжения мышц спины.</w:t>
      </w:r>
    </w:p>
    <w:p>
      <w:pPr>
        <w:pStyle w:val="Normal"/>
        <w:rPr/>
      </w:pPr>
      <w:r>
        <w:rPr/>
        <w:t>В обоих случаях ощущаем себя счастливыми крокодильчиками, выползшими на песчаную отмель погреться на солнышке. Солнышко прогревает наши спинки — и мы таем в блаженстве пропитавшего наши тела его ласкового тепла.</w:t>
      </w:r>
    </w:p>
    <w:p>
      <w:pPr>
        <w:pStyle w:val="Normal"/>
        <w:rPr/>
      </w:pPr>
      <w:r>
        <w:rPr/>
        <w:t>И ещё одно упражнение, которое называют “крест Будды”. Его хорошо делать для настройки в начале каждого занятия, но можно — и в любое другое время, в частности, для снятия стрессовых состояний.</w:t>
      </w:r>
    </w:p>
    <w:p>
      <w:pPr>
        <w:pStyle w:val="Normal"/>
        <w:rPr/>
      </w:pPr>
      <w:r>
        <w:rPr/>
        <w:t>Для этого лучше всего сесть в так называемую “позу ученика”: садимся с прямой спиной на пятки, носки ног назад, ладони рук на бёдрах. Пошлем волны своей доброжелательности, любви из грудной клетки вперёд в пространство с формулой: “Да будут все существа мирны! Да будут все существа спокойны! Да будут все существа блаженны!”. Каждое из этих трёх состояний сначала создаем в себе (в груди) и затем излучаем вовне вперёд. Потом всё повторяем направо, назад, налево, вверх и вниз. Это — мощный приём гармонизации и себя, и энергетики окружающего пространства, и существ, пребывающих в нём.</w:t>
      </w:r>
    </w:p>
    <w:p>
      <w:pPr>
        <w:pStyle w:val="Normal"/>
        <w:rPr/>
      </w:pPr>
      <w:r>
        <w:rPr>
          <w:rFonts w:eastAsia="Arial"/>
        </w:rPr>
        <w:t xml:space="preserve"> </w:t>
      </w:r>
      <w:r>
        <w:rPr/>
        <w:t>... Биоэнергетическое очищение надо производить как сразу в целом организме, так и по частям — по сегментам, соответствующим чакрам. Приёмов очи</w:t>
        <w:softHyphen/>
        <w:t>ще</w:t>
        <w:softHyphen/>
        <w:softHyphen/>
        <w:softHyphen/>
        <w:t>ния — много, и каждый из них позволяет избавиться от очередной порции грязи. А это — устранение болезней, улучшение общего самочувствия, приближение к Конечной Цели.</w:t>
      </w:r>
    </w:p>
    <w:p>
      <w:pPr>
        <w:pStyle w:val="Normal"/>
        <w:rPr/>
      </w:pPr>
      <w:r>
        <w:rPr/>
        <w:t>Сейчас рассмотрим несколько общих очис</w:t>
        <w:softHyphen/>
        <w:t>ти</w:t>
        <w:softHyphen/>
        <w:t>тель</w:t>
        <w:softHyphen/>
        <w:t>ных упражнений из серии пранаям.</w:t>
      </w:r>
    </w:p>
    <w:p>
      <w:pPr>
        <w:pStyle w:val="Normal"/>
        <w:rPr/>
      </w:pPr>
      <w:r>
        <w:rPr/>
        <w:t>Встанем. Слегка наклонимся вправо так, чтобы правая рука свисала, не касаясь тела. Хорошо ощутим её от плечевого сустава до кисти. Представим, что в грудной клетке раздувается и спадается при каждом дыхании камера насоса, к которой воздух-свет подаётся через руку-шланг. Особое внимание — выдоху. Добьёмся чёткости ощущений. “Шланг” должен быть диаметром во всю руку, и ничто не должно препятствовать движению по нему воздуха-света.</w:t>
      </w:r>
    </w:p>
    <w:p>
      <w:pPr>
        <w:pStyle w:val="Normal"/>
        <w:rPr/>
      </w:pPr>
      <w:r>
        <w:rPr/>
        <w:t xml:space="preserve">То же упражнение проделаем с другой рукой, затем с каждой ногой. К каждой ноге “шланг” от грудной клетки идёт по соответствующей стороне тела. </w:t>
      </w:r>
    </w:p>
    <w:p>
      <w:pPr>
        <w:pStyle w:val="Normal"/>
        <w:rPr/>
      </w:pPr>
      <w:r>
        <w:rPr/>
        <w:t>Под своими ногами разместим образы двух сосудов, например, бочек. Одна из них пустая, другая — полна белого жидкого света. Касаемся ногой-шлангом этого света и перекачиваем его через тело-насос в другую бочку. С каждым вдохом внутренняя камера насоса внутри туловища и головы расширяется, втягивая свет из полного сосуда через ногу. С каждым выдохом камера спадается, свет изливается через другую ногу в пустую бочку. Свет промывает всё тело внутри.</w:t>
      </w:r>
    </w:p>
    <w:p>
      <w:pPr>
        <w:pStyle w:val="Normal"/>
        <w:rPr/>
      </w:pPr>
      <w:r>
        <w:rPr/>
        <w:t>Когда бочка со светом опорожнится — наполним её снова, а другую бочку опрокинем в огонь, чтобы вся излившаяся грязь сгорела. Развернём тело над бочками. Повторяем упражнение.</w:t>
      </w:r>
    </w:p>
    <w:p>
      <w:pPr>
        <w:pStyle w:val="Normal"/>
        <w:rPr/>
      </w:pPr>
      <w:r>
        <w:rPr/>
        <w:t>Затем делаем всё то же, ставя бочки под руки.</w:t>
      </w:r>
    </w:p>
    <w:p>
      <w:pPr>
        <w:pStyle w:val="Normal"/>
        <w:rPr/>
      </w:pPr>
      <w:r>
        <w:rPr/>
        <w:t>Добиваемся таким образом полной заполненности тела ярким белым светом.</w:t>
      </w:r>
    </w:p>
    <w:p>
      <w:pPr>
        <w:pStyle w:val="Normal"/>
        <w:rPr/>
      </w:pPr>
      <w:r>
        <w:rPr/>
        <w:t>Во время занятий помещение должно быть освещено или естественным светом, или лампами накаливания. Люминесцентные лампы не годятся: они оказываю на организм очень неблагоприятное энерговоздействие.</w:t>
      </w:r>
    </w:p>
    <w:p>
      <w:pPr>
        <w:pStyle w:val="Normal"/>
        <w:rPr/>
      </w:pPr>
      <w:r>
        <w:rPr/>
        <w:t>Одежда при занятиях должна быть свободной, не давящей, не стягивающей и не должна быть синтетической. Металлические предметы (часы, серьги, кольца и проч.) должны быть сняты с тела.</w:t>
      </w:r>
    </w:p>
    <w:p>
      <w:pPr>
        <w:pStyle w:val="Normal"/>
        <w:rPr/>
      </w:pPr>
      <w:r>
        <w:rPr/>
        <w:t>Когда все приведённые упражнения будут освоены, можно приступить к прочистке и развитию чакры анахаты.</w:t>
      </w:r>
    </w:p>
    <w:p>
      <w:pPr>
        <w:pStyle w:val="Normal"/>
        <w:rPr/>
      </w:pPr>
      <w:r>
        <w:rPr/>
        <w:t>Развитая анахата (духовное сердце, средний дань-тян) занимает почти всю грудную клетку: от уровня ниже межключичной ямки — до начала солнечного сплетения. Именно так и надо её с самого начала воспринимать в своем организме.</w:t>
      </w:r>
    </w:p>
    <w:p>
      <w:pPr>
        <w:pStyle w:val="Normal"/>
        <w:rPr/>
      </w:pPr>
      <w:r>
        <w:rPr/>
        <w:t>Попробуем разместить ощущение своей головы в анахате. Чтобы она не “всплывала”, наденем на неё головной убор с козырьком, например, кепку. Ощутим уши, рот, нос, глаза. Пошевелим губами. Откроем глаза. Будем учиться смотреть на мир из анахаты. А уста из анахаты пусть говорят каждому существу: “Мир тебе!”.</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Ход дальнейшей психоэнергетической работы, вклю</w:t>
        <w:softHyphen/>
        <w:softHyphen/>
        <w:t>ча</w:t>
        <w:softHyphen/>
        <w:t>ющей упражнения по очистке и развитию чакр и основных меридианов, медитации на “местах силы” по проникновению в высшие пространственные мерности и наращиванию размеров утончённого сознания — всё это подробно описано в книге “Духовные практики. Учебное пособие” [29]. А общая схема строения Аб</w:t>
        <w:softHyphen/>
        <w:t>солюта, принципы Его полного познания и выхода из Творения — в Сознание Творца — это изложено в книге “Новая упанишада. Строение Абсолюта и Его познание” [32].</w:t>
      </w:r>
    </w:p>
    <w:p>
      <w:pPr>
        <w:pStyle w:val="Normal"/>
        <w:rPr/>
      </w:pPr>
      <w:r>
        <w:rPr/>
        <w:t>Описать в самых общих словах методологию духовной самореализации человека можно следующим образом:</w:t>
      </w:r>
    </w:p>
    <w:p>
      <w:pPr>
        <w:pStyle w:val="Normal"/>
        <w:rPr/>
      </w:pPr>
      <w:r>
        <w:rPr/>
        <w:t>1. Сначала надо научиться концентрироваться сознанием в своей чакре анахате внутри физического тела и из неё взаимодействовать с окружающей средой.</w:t>
      </w:r>
    </w:p>
    <w:p>
      <w:pPr>
        <w:pStyle w:val="Normal"/>
        <w:rPr/>
      </w:pPr>
      <w:r>
        <w:rPr/>
        <w:t>2. Потом осваивается расширение в духовном сердце за пределы тела во всё возрастающих объ</w:t>
        <w:softHyphen/>
        <w:t>ёмах. Тренируется “перетекание” сознанием во все тонкие пространственные мерности Абсолюта (см. схе</w:t>
        <w:softHyphen/>
        <w:t>му в книге [32]), заполнение их собою как энергией духовного сердца, а также растворение себя в них.</w:t>
      </w:r>
    </w:p>
    <w:p>
      <w:pPr>
        <w:pStyle w:val="Normal"/>
        <w:rPr/>
      </w:pPr>
      <w:r>
        <w:rPr/>
        <w:t>3. Когда освоен пункт 2, сознание оказывается ра</w:t>
        <w:softHyphen/>
        <w:t>з</w:t>
        <w:softHyphen/>
        <w:t>ви</w:t>
        <w:softHyphen/>
        <w:t>тым настолько, что может войти в Обитель Твор</w:t>
        <w:softHyphen/>
        <w:t>ца и начать “обживать” её в Слиянии с Ним.</w:t>
      </w:r>
    </w:p>
    <w:p>
      <w:pPr>
        <w:pStyle w:val="Normal"/>
        <w:rPr/>
      </w:pPr>
      <w:r>
        <w:rPr/>
        <w:t>Очень важно подчеркнуть, что Творец подпускает нас к Себе и тем более впускает в Свою Обитель — только в том случае, если мы приближаемся к Нему в состоянии безупречно развитого духовного сердца. Любые другие варианты исключены. Ибо Он Сам есть Вселенское Духовное Сердце. И впускает в Себя лишь подобных Себе.</w:t>
      </w:r>
    </w:p>
    <w:p>
      <w:pPr>
        <w:pStyle w:val="Normal"/>
        <w:rPr/>
      </w:pPr>
      <w:r>
        <w:rPr/>
        <w:t>На заключительных этапах личной эволюции подвижник должен вырастить “тело Абсолюта” (Дхар</w:t>
        <w:softHyphen/>
        <w:t>ма</w:t>
        <w:softHyphen/>
        <w:t>кайю</w:t>
      </w:r>
      <w:r>
        <w:rPr>
          <w:rStyle w:val="Ciaeniinee"/>
          <w:rStyle w:val="FootnoteAnchor"/>
        </w:rPr>
        <w:footnoteReference w:id="24"/>
      </w:r>
      <w:r>
        <w:rPr/>
        <w:t>, на языке буддистов), которое формируется по правую сторону (на схеме в книге [32]) от “Зеркала”. Оно состоит всего из трёх чакр, соединенных новым срединным меридианом. По последнему подвижник, ставший космическим духовным сердцем, легко проходит из Творения — в Творца, становясь Им. (Из</w:t>
        <w:softHyphen/>
        <w:t>на</w:t>
        <w:softHyphen/>
        <w:t>чальное Сознание Творца-Адибудды и есть “Ал</w:t>
        <w:softHyphen/>
        <w:t>маз</w:t>
        <w:softHyphen/>
        <w:t>ное Тело”, в буддийской терминологии).</w:t>
      </w:r>
    </w:p>
    <w:p>
      <w:pPr>
        <w:pStyle w:val="Normal"/>
        <w:rPr/>
      </w:pPr>
      <w:r>
        <w:rPr/>
        <w:t>Говоря иными словами, мы можем войти в Обитель Творца только средним дань-тяном. Но структур</w:t>
        <w:softHyphen/>
        <w:t>но-функциональные системы верхнего и нижнего дань-тянов непроизвольно “втягиваются” туда вслед за средним. Таким образом, ничто ценное не пропадает, в том числе разум и накопленные знания.</w:t>
      </w:r>
    </w:p>
    <w:p>
      <w:pPr>
        <w:pStyle w:val="Normal"/>
        <w:rPr/>
      </w:pPr>
      <w:r>
        <w:rPr/>
        <w:t>Всё это — не гипотезы или фантазии. Это — пройденный нами Путь. Мы знаем, как по нему пройти, и можем провести других — разумеется, достойных.</w:t>
      </w:r>
    </w:p>
    <w:p>
      <w:pPr>
        <w:pStyle w:val="Normal"/>
        <w:rPr/>
      </w:pPr>
      <w:r>
        <w:rPr/>
        <w:t>Но прежде, чем приступить к освоению приёмов работы с чакрами и последующих ступеней психоэне</w:t>
        <w:softHyphen/>
        <w:t>р</w:t>
        <w:softHyphen/>
        <w:softHyphen/>
        <w:t>гети</w:t>
        <w:softHyphen/>
        <w:t>чес</w:t>
        <w:softHyphen/>
        <w:t>кой “лестницы” духовного восхождения, настоятель</w:t>
        <w:softHyphen/>
        <w:t>но советую тщательно изучить и принять интеллек</w:t>
        <w:softHyphen/>
        <w:t>ту</w:t>
        <w:softHyphen/>
        <w:t>аль</w:t>
        <w:softHyphen/>
        <w:t>ную информацию и этические принципы, изложенные в книгах [27-29,31,32].</w:t>
      </w:r>
    </w:p>
    <w:p>
      <w:pPr>
        <w:pStyle w:val="Heading2"/>
        <w:rPr/>
      </w:pPr>
      <w:bookmarkStart w:id="41" w:name="__RefHeading___Toc507510610"/>
      <w:bookmarkEnd w:id="41"/>
      <w:r>
        <w:rPr/>
        <w:t>АТМАН И ПАРАМАТМАН</w:t>
      </w:r>
    </w:p>
    <w:p>
      <w:pPr>
        <w:pStyle w:val="Normal"/>
        <w:rPr/>
      </w:pPr>
      <w:r>
        <w:rPr/>
        <w:t>Атман — это не некая структура организма с определенной формой. Атман — это обобщающий термин, означающий Главную Суть человека. Атман — в дословном переводе — это не-тьма, то есть Свет. Атман — это Брахман: тончайший Живой Божественный Огонь-Свет, Божественное Сознание, активно действующее в Творении. Атманом иногда называют и Самого Творца в Его Обители-”Чертоге”. Есть ещё и Атмическая энергия, называемая кундалини, с ней необходимо познакомиться, чтобы научиться сливаться с Атмическим Сознанием [26,28,32].</w:t>
      </w:r>
    </w:p>
    <w:p>
      <w:pPr>
        <w:pStyle w:val="Normal"/>
        <w:rPr/>
      </w:pPr>
      <w:r>
        <w:rPr/>
        <w:t>Есть ещё слово “Параматман” — “Высший Атман”, т.е. Атман Абсолюта. Это — Сознание Ишвары-Творца. Оно — в “Чертоге”, за “Завесой”, описанной апостолом Филиппом [30]. (См.также [32]).</w:t>
      </w:r>
    </w:p>
    <w:p>
      <w:pPr>
        <w:pStyle w:val="Heading2"/>
        <w:rPr/>
      </w:pPr>
      <w:bookmarkStart w:id="42" w:name="__RefHeading___Toc507510611"/>
      <w:bookmarkEnd w:id="42"/>
      <w:r>
        <w:rPr/>
        <w:t>НИЗШЕЕ “я” И ВЫСШЕЕ “Я”</w:t>
      </w:r>
    </w:p>
    <w:p>
      <w:pPr>
        <w:pStyle w:val="Normal"/>
        <w:rPr/>
      </w:pPr>
      <w:r>
        <w:rPr/>
        <w:t>Обычный воплощённый человек говорит о себе “я”, подразумевая себя как ум или как тело. Развопло</w:t>
        <w:softHyphen/>
        <w:t>тив</w:t>
        <w:softHyphen/>
        <w:t>шись, он (если не был уж слишком примитивен</w:t>
      </w:r>
      <w:r>
        <w:rPr>
          <w:rStyle w:val="Ciaeniinee"/>
          <w:rStyle w:val="FootnoteAnchor"/>
        </w:rPr>
        <w:footnoteReference w:id="25"/>
      </w:r>
      <w:r>
        <w:rPr/>
        <w:t>) сохраняет ощущение себя как подобного прежнему телу сгустка сознания.</w:t>
      </w:r>
    </w:p>
    <w:p>
      <w:pPr>
        <w:pStyle w:val="Normal"/>
        <w:rPr/>
      </w:pPr>
      <w:r>
        <w:rPr/>
        <w:t>Вне зависимости от величины, силы, этических и прочих характеристик именно индивидуального сознания, оно относится к группе низших “я”.</w:t>
      </w:r>
    </w:p>
    <w:p>
      <w:pPr>
        <w:pStyle w:val="Normal"/>
        <w:rPr/>
      </w:pPr>
      <w:r>
        <w:rPr/>
        <w:t>Высшее же “Я” — это самоосознание Творца, сущего в Его Обители — наитончайшей пространственной мерности. Чтобы стать Им, надо научиться вна</w:t>
        <w:softHyphen/>
        <w:t>ча</w:t>
        <w:softHyphen/>
        <w:t>ле входить в Обитель и затем закрепиться в Слиянии с Ним в той степени, чтобы стало возможным сказать “Я” от Его имени, ощущая себя Им — в противовес всему остальному, что составляет Абсолют. Если при жизни в теле подвижнику удаётся приучить себя к этому состоянию, то оно сохраняется и после смерти тела.</w:t>
      </w:r>
    </w:p>
    <w:p>
      <w:pPr>
        <w:pStyle w:val="Heading2"/>
        <w:rPr/>
      </w:pPr>
      <w:bookmarkStart w:id="43" w:name="__RefHeading___Toc507510612"/>
      <w:bookmarkEnd w:id="43"/>
      <w:r>
        <w:rPr/>
        <w:t xml:space="preserve">У МЕНЯ БЫЛО ТОЛЬКО ОДНО </w:t>
      </w:r>
      <w:r>
        <w:rPr>
          <w:lang w:val="en-US"/>
        </w:rPr>
        <w:br/>
      </w:r>
      <w:r>
        <w:rPr/>
        <w:t>НА</w:t>
      </w:r>
      <w:r>
        <w:rPr>
          <w:lang w:val="en-US"/>
        </w:rPr>
        <w:t xml:space="preserve"> </w:t>
      </w:r>
      <w:r>
        <w:rPr/>
        <w:t>УМЕ</w:t>
      </w:r>
    </w:p>
    <w:p>
      <w:pPr>
        <w:pStyle w:val="Normal"/>
        <w:rPr/>
      </w:pPr>
      <w:r>
        <w:rPr/>
        <w:t>Ел ли я, ласкался ли с кем-нибудь, работал ли как учёный-мистик, ходил ли по лесу, преподавал ли — у меня всегда было только одно на уме — стремление познать Бога во всей Его полноте и слиться с Ним, а также помочь в этом другим.</w:t>
      </w:r>
    </w:p>
    <w:p>
      <w:pPr>
        <w:pStyle w:val="Normal"/>
        <w:rPr/>
      </w:pPr>
      <w:r>
        <w:rPr/>
        <w:t>У других людей, в том числе, затронутых религией, я видел иные доминанты. Что бы, например, они ни делали — они стремились или к материальному обогащению, или к славе среди людей, а очень многие даже в религиозных группах не могли найти себе ничего, кроме сексуальных развлечений.</w:t>
      </w:r>
    </w:p>
    <w:p>
      <w:pPr>
        <w:pStyle w:val="Normal"/>
        <w:rPr/>
      </w:pPr>
      <w:r>
        <w:rPr/>
        <w:t>... Очень важно понять, что причина этого — в непонимании людьми смысла их жизней.</w:t>
      </w:r>
    </w:p>
    <w:p>
      <w:pPr>
        <w:pStyle w:val="Normal"/>
        <w:rPr/>
      </w:pPr>
      <w:r>
        <w:rPr/>
        <w:t>Мы должны увидеть, что мы — “в ловушке”. И у нас нет другого выхода, кроме как стремиться к Слиянию с Творцом.</w:t>
      </w:r>
    </w:p>
    <w:p>
      <w:pPr>
        <w:pStyle w:val="Normal"/>
        <w:rPr/>
      </w:pPr>
      <w:r>
        <w:rPr/>
        <w:t>Мы рождены на Земле с той единственной целью, чтобы продвинуться в личной эволюции на максимальное расстояние к этой конечной Цели. Если мы, используя свою свободу воли, не движемся в нужную Богу сторону — то лишь обрекаем себя на страдания.</w:t>
      </w:r>
    </w:p>
    <w:p>
      <w:pPr>
        <w:pStyle w:val="Normal"/>
        <w:rPr/>
      </w:pPr>
      <w:r>
        <w:rPr/>
        <w:t>И, к сожалению, изобилию таких страданий людских прямо способствуют сектантские извращения Истины во всех тех религиозных организациях, где не проповедуется, не объясняется и не практикуется Путь Любви, Путь духовного сердца, Путь к познанию Высшего “Я” и Слиянию с Творцом.</w:t>
      </w:r>
    </w:p>
    <w:p>
      <w:pPr>
        <w:pStyle w:val="Normal"/>
        <w:rPr/>
      </w:pPr>
      <w:r>
        <w:rPr/>
        <w:t>... “Уверуй в Иисуса Христа — и спасёшься!”, “Взо</w:t>
        <w:softHyphen/>
        <w:t>р</w:t>
        <w:softHyphen/>
        <w:t>ви своё тело вместе с телами иноверцев ради ислама — и попадёшь сразу в рай!”, “Окрестись, ходи в церковь, учавствуй в обрядах и “таинствах” — и рай га</w:t>
        <w:softHyphen/>
        <w:t>ран</w:t>
        <w:softHyphen/>
        <w:t>ти</w:t>
        <w:softHyphen/>
        <w:t>рован!”, “Ездите поклонятся тому-то — и он вас спасёт!”, “Научитесь правильно затыкать нижние отверстия тела — и вы этим избежите “вы</w:t>
        <w:softHyphen/>
        <w:t>па</w:t>
        <w:softHyphen/>
        <w:t>де</w:t>
        <w:softHyphen/>
        <w:t>ния” через них в ад; соответственно — рай будет обес</w:t>
        <w:softHyphen/>
        <w:t>пе</w:t>
        <w:softHyphen/>
        <w:t>чен!” — читателям, прочитавшим данную книгу и принявшим то, что написано в ней об истинном Пути, надеюсь, стала понятной отвратительность всех этих лживых призывов.</w:t>
      </w:r>
    </w:p>
    <w:p>
      <w:pPr>
        <w:pStyle w:val="Normal"/>
        <w:rPr/>
      </w:pPr>
      <w:r>
        <w:rPr/>
        <w:t>Лишь через практику Любви человек обретает пол</w:t>
        <w:softHyphen/>
        <w:t>но</w:t>
        <w:softHyphen/>
        <w:t>ценность её органа — духовного сердца. И тогда сознанием, преображённым этим органом, он — посредством медитативных тренировок — вливается в Творца. Другого Пути у нас не существует.</w:t>
      </w:r>
    </w:p>
    <w:p>
      <w:pPr>
        <w:pStyle w:val="Heading2"/>
        <w:rPr/>
      </w:pPr>
      <w:bookmarkStart w:id="44" w:name="__RefHeading___Toc507510613"/>
      <w:bookmarkEnd w:id="44"/>
      <w:r>
        <w:rPr/>
        <w:t xml:space="preserve">УЛЫБКИ БОЖЕСТВЕННЫХ </w:t>
      </w:r>
      <w:r>
        <w:rPr>
          <w:lang w:val="en-US"/>
        </w:rPr>
        <w:br/>
      </w:r>
      <w:r>
        <w:rPr/>
        <w:t>УЧИТЕЛЕЙ</w:t>
      </w:r>
    </w:p>
    <w:p>
      <w:pPr>
        <w:pStyle w:val="Normal"/>
        <w:rPr/>
      </w:pPr>
      <w:r>
        <w:rPr/>
        <w:t>Иисус, Сатья Саи, Бабаджи, Сурья, Кришна, Элизабет Хейч часто приближаются к нам Своими улыбающимися лицами — и  мы оказываемся внутри Их Улыбок.</w:t>
      </w:r>
    </w:p>
    <w:p>
      <w:pPr>
        <w:pStyle w:val="Normal"/>
        <w:rPr/>
      </w:pPr>
      <w:r>
        <w:rPr/>
        <w:t>Если вы, мои читатели, считаете себя христианами, или последователями Сатья Саи, Кришны, или Бабаджи... Если вы на самом деле любите своего Божественного Учителя... — хотели бы вы увидеть и ощутить себя внутри Его Божественной Улыбки, блаженно раствориться в этом эпицентре Любви? Если “да” — то начните реально преображать себя, встав на ту дорогу, которая проложена вам всеми Ими через мои книги. Если добьётесь успехов — получите и это, и ещё намного больше.</w:t>
      </w:r>
    </w:p>
    <w:p>
      <w:pPr>
        <w:pStyle w:val="Heading2"/>
        <w:rPr/>
      </w:pPr>
      <w:bookmarkStart w:id="45" w:name="__RefHeading___Toc507510614"/>
      <w:bookmarkEnd w:id="45"/>
      <w:r>
        <w:rPr/>
        <w:t>КНИГИ</w:t>
      </w:r>
    </w:p>
    <w:p>
      <w:pPr>
        <w:pStyle w:val="Normal"/>
        <w:rPr/>
      </w:pPr>
      <w:r>
        <w:rPr/>
        <w:t>Я сам вырос, как учёный, в том числе в библиотеках. Перечитывал всё, что только было возможно по каждой из проблем, которые довелось изучать. Обшаривал библиотеки Петербурга, Москвы, даже заказывал книги из США и Великобритании. И хорошо знаю, какую огромную значимость они имеют в развитии людей.</w:t>
      </w:r>
    </w:p>
    <w:p>
      <w:pPr>
        <w:pStyle w:val="Normal"/>
        <w:rPr/>
      </w:pPr>
      <w:r>
        <w:rPr/>
        <w:t xml:space="preserve">Потому-то и сам теперь пишу. </w:t>
      </w:r>
    </w:p>
    <w:p>
      <w:pPr>
        <w:pStyle w:val="Normal"/>
        <w:rPr/>
      </w:pPr>
      <w:r>
        <w:rPr/>
        <w:t>Когда-то продал, чтобы издать одну из ранних своих книг [33], автомобиль вместе с гаражом. И сейчас издаю книги за свой счёт, живя почти в нищете и с трудом набирая нужные для очередных изданий суммы.</w:t>
      </w:r>
    </w:p>
    <w:p>
      <w:pPr>
        <w:pStyle w:val="Normal"/>
        <w:rPr/>
      </w:pPr>
      <w:r>
        <w:rPr/>
        <w:t>Издаю, прекрасно понимая, что мои книги не могут стать бестселлерами: они — учебники для лишь немногих, для тех, кто доросли в своём психогенезе до серьёзного отношения к Богу. Эти учебники требуют от читателей их собственных усилий, чтобы стать лучше. А много ли сейчас у нас людей, которые готовы эти усилия совершать?</w:t>
      </w:r>
    </w:p>
    <w:p>
      <w:pPr>
        <w:pStyle w:val="Normal"/>
        <w:rPr/>
      </w:pPr>
      <w:r>
        <w:rPr/>
        <w:t>Более того, за свои книги я раньше (ещё в “со</w:t>
        <w:softHyphen/>
        <w:t>вет</w:t>
        <w:softHyphen/>
        <w:t>с</w:t>
        <w:softHyphen/>
        <w:t>кое” время) имел “разборки” в прокуратурах, а нынче получаю кое от кого и проклятья в письмах, и угрозы расправы в телефонных звонках.</w:t>
      </w:r>
    </w:p>
    <w:p>
      <w:pPr>
        <w:pStyle w:val="Normal"/>
        <w:rPr/>
      </w:pPr>
      <w:r>
        <w:rPr/>
        <w:t>Но зато как радостно наблюдать духовный рост тех моих читателей, которые доросли до восприятия того, чему учит нас Бог!</w:t>
      </w:r>
    </w:p>
    <w:p>
      <w:pPr>
        <w:pStyle w:val="Normal"/>
        <w:rPr/>
      </w:pPr>
      <w:r>
        <w:rPr/>
        <w:t>Я служу Богу, служу Эволюции. И помню, что “нет жизни, кроме жизни грядущей”! И судьбу своего тела доверил Ему.</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А однажды я сам попал в книгу американского писателя-антрополога. Дело было так.</w:t>
      </w:r>
    </w:p>
    <w:p>
      <w:pPr>
        <w:pStyle w:val="Normal"/>
        <w:rPr/>
      </w:pPr>
      <w:r>
        <w:rPr/>
        <w:t>Его “вывели” на меня российские эмигранты, переселившиеся в США. Он списался со мной, просил, представившись писателем-эзотериком с опытом, поработать с ним, поводить его, в частности, по российским “местам силы”. Я с радостью согласился.</w:t>
      </w:r>
    </w:p>
    <w:p>
      <w:pPr>
        <w:pStyle w:val="Normal"/>
        <w:rPr/>
      </w:pPr>
      <w:r>
        <w:rPr/>
        <w:t>Но когда он приехал, оказалось, что его эзотерический опыт состоял лишь в курении какого-то наркотика, а кругозор по теме ограничивался чтением книг Кастанеды и каких-то русских народных сказок о русалках и леших.</w:t>
      </w:r>
    </w:p>
    <w:p>
      <w:pPr>
        <w:pStyle w:val="Normal"/>
        <w:rPr/>
      </w:pPr>
      <w:r>
        <w:rPr/>
        <w:t>К тому же он попивал спиртное и не придерживался “безубойного” питания. А какая может быть серьёзная духовная работа на этом фоне?</w:t>
      </w:r>
    </w:p>
    <w:p>
      <w:pPr>
        <w:pStyle w:val="Normal"/>
        <w:rPr/>
      </w:pPr>
      <w:r>
        <w:rPr/>
        <w:t>Но что делать, если он уже приехал, затратив столь</w:t>
        <w:softHyphen/>
        <w:t>ко денег? Не отказывать же!</w:t>
      </w:r>
    </w:p>
    <w:p>
      <w:pPr>
        <w:pStyle w:val="Normal"/>
        <w:rPr/>
      </w:pPr>
      <w:r>
        <w:rPr/>
        <w:t>После долгих сомнений принимаю решение повысить его восприимчивость “искусственным” способом. Ставлю ему условие: “безубойное” питание и отказ от алкоголя и курения. А Галину Вавер прошу про</w:t>
        <w:softHyphen/>
        <w:t>чис</w:t>
        <w:softHyphen/>
        <w:t xml:space="preserve">тить ему чакры и основные меридианы. </w:t>
      </w:r>
    </w:p>
    <w:p>
      <w:pPr>
        <w:pStyle w:val="Normal"/>
        <w:rPr/>
      </w:pPr>
      <w:r>
        <w:rPr/>
        <w:t>Он такого поворота событий явно не ожидал. Но и сам понял, что “влип” и другого выхода, кроме как принять условие, не имеет...</w:t>
      </w:r>
    </w:p>
    <w:p>
      <w:pPr>
        <w:pStyle w:val="Normal"/>
        <w:rPr/>
      </w:pPr>
      <w:r>
        <w:rPr/>
        <w:t>... Итак он резко бросает пить, курить свою “трав</w:t>
        <w:softHyphen/>
        <w:t>ку” и питаться телами животных. Галина Вавер про</w:t>
        <w:softHyphen/>
        <w:t>чи</w:t>
        <w:softHyphen/>
        <w:t>ща</w:t>
        <w:softHyphen/>
        <w:t>ет ему чакры и меридианы, а заодно исцеляет от всех болезней. Он впервые ощущает на себе мощь воздействия белого мага, чуть не падая от волн её энергопотоков...</w:t>
      </w:r>
    </w:p>
    <w:p>
      <w:pPr>
        <w:pStyle w:val="Normal"/>
        <w:rPr/>
      </w:pPr>
      <w:r>
        <w:rPr/>
        <w:t>... А потом мы ездим по лесам.</w:t>
      </w:r>
    </w:p>
    <w:p>
      <w:pPr>
        <w:pStyle w:val="Normal"/>
        <w:rPr/>
      </w:pPr>
      <w:r>
        <w:rPr/>
        <w:t>... Запомнился такой эпизод. Я привёл его на то “место силы”, где очень многие начинающие впервые получали откровения от Бога. Объяснил ему, что всё услышанное надо сразу же записывать, иначе последующие слои информации “стирают” из памяти полученные ранее ответы Бога.</w:t>
      </w:r>
    </w:p>
    <w:p>
      <w:pPr>
        <w:pStyle w:val="Normal"/>
        <w:rPr/>
      </w:pPr>
      <w:r>
        <w:rPr/>
        <w:t>Он, уже убедившийся, что здесь — всё на самом деле серьёзно и “круто”, все мои советы исполнял с максимальной пунктуальностью.</w:t>
      </w:r>
    </w:p>
    <w:p>
      <w:pPr>
        <w:pStyle w:val="Normal"/>
        <w:rPr/>
      </w:pPr>
      <w:r>
        <w:rPr/>
        <w:t>Он встал на указанную мною точку, положил на мох перед собой блокнот с ручкой, сам “принял позу” для слушания Бога и стал задавать Ему вопросы.</w:t>
      </w:r>
    </w:p>
    <w:p>
      <w:pPr>
        <w:pStyle w:val="Normal"/>
        <w:rPr/>
      </w:pPr>
      <w:r>
        <w:rPr/>
        <w:t>А я, отойдя метров на двадцать, чтоб не мешать, наблюдал со стороны комичную сцену, как он, восприняв ответ, с невероятной скоростью схватывал блокнот и быстро-быстро записывал, потом снова клал блокнот перед собой, “принимал позу”, задавал вопрос, слушал, хватал блокнот... Эта долгая серия стереотипных “принятий позы” и “бросков” к блокноту продолжалась минут двадцать — пока не закончились все его вопросы к Богу.</w:t>
      </w:r>
    </w:p>
    <w:p>
      <w:pPr>
        <w:pStyle w:val="Normal"/>
        <w:rPr/>
      </w:pPr>
      <w:r>
        <w:rPr/>
        <w:t>Потом он долго не мог придти в нормальное состояние: Бог, как вдруг оказалось, — действительно существует... С Ним даже можно разговаривать... И маги, и Бог — значит, всё это — реальность?!... Значит, и Кастанеда не выдумал описанные им чудеса? Так что же — и Дэвид Копперфильд — на самом деле — летает? Не видеотрюк?...</w:t>
      </w:r>
    </w:p>
    <w:p>
      <w:pPr>
        <w:pStyle w:val="Normal"/>
        <w:rPr/>
      </w:pPr>
      <w:r>
        <w:rPr/>
        <w:t>... Мы с ним отлично провели время в лесах. Я ему советовал записывать для будущей книги все впе</w:t>
        <w:softHyphen/>
        <w:t>чат</w:t>
        <w:softHyphen/>
        <w:t>ле</w:t>
        <w:softHyphen/>
        <w:t>ния и наши диалоги сразу, не откладывая на вечер. Советовал не упускать возможность описать те эпизоды, где было над чем посмеяться читателю.</w:t>
      </w:r>
    </w:p>
    <w:p>
      <w:pPr>
        <w:pStyle w:val="Normal"/>
        <w:rPr/>
      </w:pPr>
      <w:r>
        <w:rPr/>
        <w:t>Он сделал всё именно так. С прекрасным юмором рассказал и то, как проваливался в “русское” болото, а я его оттуда вытаскивал, и как я клал его на ствол упавшей на “месте силы” берёзы — и он тут же “вы</w:t>
        <w:softHyphen/>
        <w:t>па</w:t>
        <w:softHyphen/>
        <w:t>дал” из тела в иные миры, и то, как его тело само начинало танцевать на “месте силы” для расширения анахаты, и как он сам вдруг стал “берёзой силы”, когда я посоветовал ему прижаться к её стволу, и как я обещал ему сводить его на болото к настоящим живым русалкам, но мы туда не смогли попасть из-за вдруг обильно выпавшего снега, так что пройти оказалось невозможным...</w:t>
      </w:r>
    </w:p>
    <w:p>
      <w:pPr>
        <w:pStyle w:val="Normal"/>
        <w:rPr/>
      </w:pPr>
      <w:r>
        <w:rPr/>
        <w:t>Всё это я с наслаждением читал, когда он прислал мне свою изданную книгу</w:t>
      </w:r>
      <w:r>
        <w:rPr>
          <w:rStyle w:val="Ciaeniinee"/>
          <w:rStyle w:val="FootnoteAnchor"/>
        </w:rPr>
        <w:footnoteReference w:id="26"/>
      </w:r>
      <w:r>
        <w:rPr/>
        <w:t>.</w:t>
      </w:r>
    </w:p>
    <w:p>
      <w:pPr>
        <w:pStyle w:val="Normal"/>
        <w:rPr/>
      </w:pPr>
      <w:r>
        <w:rPr/>
        <w:t>... Но...</w:t>
      </w:r>
    </w:p>
    <w:p>
      <w:pPr>
        <w:pStyle w:val="Normal"/>
        <w:rPr/>
      </w:pPr>
      <w:r>
        <w:rPr/>
        <w:t>Вдруг я натолкнулся в тексте книги на неоднократно повторяемое — как бы из моих уст — странное слово dzivot. Такого необычного анг</w:t>
        <w:softHyphen/>
        <w:t>лий</w:t>
        <w:softHyphen/>
        <w:t>ско</w:t>
        <w:softHyphen/>
        <w:t>го слова я никогда не встречал. Стал рыться в словарях — там тоже не нашёл. Лишь спустя несколько дней “дошло”: ведь это он “для колорита” ввёл в английский текст русское слово “живот”, написанное латинскими буквами.</w:t>
      </w:r>
    </w:p>
    <w:p>
      <w:pPr>
        <w:pStyle w:val="Normal"/>
        <w:rPr/>
      </w:pPr>
      <w:r>
        <w:rPr/>
        <w:t>И получалось, что и с берёзой я учил его сливаться через живот, и окружающий мир во всех его многообразных проявлениях воспринимать “животом”, из живота же — и воздействовать на него...</w:t>
      </w:r>
    </w:p>
    <w:p>
      <w:pPr>
        <w:pStyle w:val="Normal"/>
        <w:rPr/>
      </w:pPr>
      <w:r>
        <w:rPr/>
        <w:t>Но ведь я-то за всё время нашего общения ни разу не произнёс этого слова — ни по-русски, ни по-английски... Напротив, очень много рассказывал о духовном сердце, расположенном в груди и расширяемом оттуда, о его функции — сердечной любви...</w:t>
      </w:r>
    </w:p>
    <w:p>
      <w:pPr>
        <w:pStyle w:val="Normal"/>
        <w:rPr/>
      </w:pPr>
      <w:r>
        <w:rPr/>
        <w:t>Потом вдруг наталкиваюсь на фразу, где он именует меня представителем славянского до-хрис</w:t>
        <w:softHyphen/>
        <w:t>ти</w:t>
        <w:softHyphen/>
        <w:t>ан</w:t>
        <w:softHyphen/>
        <w:t>с</w:t>
        <w:softHyphen/>
        <w:t>ко</w:t>
        <w:softHyphen/>
        <w:t>го шаманизма... Хотя ведь я говорил ему совсем другое...</w:t>
      </w:r>
    </w:p>
    <w:p>
      <w:pPr>
        <w:pStyle w:val="Normal"/>
        <w:rPr/>
      </w:pPr>
      <w:r>
        <w:rPr/>
        <w:t>Получалось, что у него ещё до приезда в Россию была уже готова схема повествования о русских духах-травниках, духах-банниках, леших, русалках и бородатых магах-шаманах, соприкасающихся с миром своими колдовскими животами... И он “подогнал” всё, что получил от меня, в этот свой шаблон, сохранив живость сюжетов и бесед, но истину исказив...</w:t>
      </w:r>
    </w:p>
    <w:p>
      <w:pPr>
        <w:pStyle w:val="Normal"/>
        <w:rPr/>
      </w:pPr>
      <w:r>
        <w:rPr/>
        <w:t>И ко мне из Америки стали приходить письма с просьбами взять в ученики и научить русскому до-христианскому шаманству... И мне приходилось со</w:t>
        <w:softHyphen/>
        <w:t>чи</w:t>
        <w:softHyphen/>
        <w:t>нять по-английски длинные ответы: что это всё — неправда, недоразумение, ошибка, советую Вам пересмотреть Ваши взгляды, направить внимание на познание Бога...</w:t>
      </w:r>
    </w:p>
    <w:p>
      <w:pPr>
        <w:pStyle w:val="Normal"/>
        <w:rPr/>
      </w:pPr>
      <w:r>
        <w:rPr/>
        <w:t>... У меня тогда возникло сильное желание переиздать на русском языке ту часть книги, которая касалась наших лесных приключений, выправив её и сопроводив обширными комментариями.</w:t>
      </w:r>
    </w:p>
    <w:p>
      <w:pPr>
        <w:pStyle w:val="Normal"/>
        <w:rPr/>
      </w:pPr>
      <w:r>
        <w:rPr/>
        <w:t>Но Бог твёрдо заявил:</w:t>
      </w:r>
    </w:p>
    <w:p>
      <w:pPr>
        <w:pStyle w:val="Normal"/>
        <w:rPr/>
      </w:pPr>
      <w:r>
        <w:rPr/>
        <w:t>—</w:t>
      </w:r>
      <w:r>
        <w:rPr>
          <w:rFonts w:eastAsia="Arial"/>
        </w:rPr>
        <w:t xml:space="preserve"> </w:t>
      </w:r>
      <w:r>
        <w:rPr/>
        <w:t>Нет!</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Ты должен писать не такие книги. Я жду от тебя учебники. Не разменивай себя по пустякам. И никого “дешёвкой” не соблазняй.</w:t>
      </w:r>
    </w:p>
    <w:p>
      <w:pPr>
        <w:pStyle w:val="Normal"/>
        <w:rPr/>
      </w:pPr>
      <w:r>
        <w:rPr/>
        <w:t>—</w:t>
      </w:r>
      <w:r>
        <w:rPr>
          <w:rFonts w:eastAsia="Arial"/>
        </w:rPr>
        <w:t xml:space="preserve"> </w:t>
      </w:r>
      <w:r>
        <w:rPr/>
        <w:t>Но эта книга стала бы бестселлером! Как книги Кастанеды! Её издание позволило бы заинтересовать читателей и другими моими книгами!</w:t>
      </w:r>
    </w:p>
    <w:p>
      <w:pPr>
        <w:pStyle w:val="Normal"/>
        <w:rPr/>
      </w:pPr>
      <w:r>
        <w:rPr/>
        <w:t>—</w:t>
      </w:r>
      <w:r>
        <w:rPr>
          <w:rFonts w:eastAsia="Arial"/>
        </w:rPr>
        <w:t xml:space="preserve"> </w:t>
      </w:r>
      <w:r>
        <w:rPr/>
        <w:t>Ну..., если ты так сильно хочешь,... — попробуй... Посмотришь, что будет...</w:t>
      </w:r>
    </w:p>
    <w:p>
      <w:pPr>
        <w:pStyle w:val="Normal"/>
        <w:rPr/>
      </w:pPr>
      <w:r>
        <w:rPr/>
        <w:t xml:space="preserve">Нахожу переводчика, который готов сделать перевод сразу на компьютер. Ещё, чтобы переиздать книгу другого автора, — требуется его письменное согласие. </w:t>
      </w:r>
    </w:p>
    <w:p>
      <w:pPr>
        <w:pStyle w:val="Normal"/>
        <w:rPr/>
      </w:pPr>
      <w:r>
        <w:rPr/>
        <w:t>Пишу письмо в США — ответа не получаю. Даю телеграмму, прошу позвонить — не отвечает. Звоню по телефону — автоответчик женским голосом тараторит по-английски что-то такое, что русскому че</w:t>
        <w:softHyphen/>
        <w:t>ло</w:t>
        <w:softHyphen/>
        <w:t>ве</w:t>
        <w:softHyphen/>
        <w:t>ку понять никак не возможно.</w:t>
      </w:r>
    </w:p>
    <w:p>
      <w:pPr>
        <w:pStyle w:val="Normal"/>
        <w:rPr/>
      </w:pPr>
      <w:r>
        <w:rPr/>
        <w:t>... Прихожу к переводчику в назначенный срок. Он смущённо объясняет:</w:t>
      </w:r>
    </w:p>
    <w:p>
      <w:pPr>
        <w:pStyle w:val="Normal"/>
        <w:rPr/>
      </w:pPr>
      <w:r>
        <w:rPr/>
        <w:t>—</w:t>
      </w:r>
      <w:r>
        <w:rPr>
          <w:rFonts w:eastAsia="Arial"/>
        </w:rPr>
        <w:t xml:space="preserve"> </w:t>
      </w:r>
      <w:r>
        <w:rPr/>
        <w:t>Всё сделал, вчера как раз закончил. А сегодня хотел на дискету перебросить и случайно всё стёр... Я снова всё “набью”, через неделю дам!</w:t>
      </w:r>
    </w:p>
    <w:p>
      <w:pPr>
        <w:pStyle w:val="Normal"/>
        <w:rPr/>
      </w:pPr>
      <w:r>
        <w:rPr/>
        <w:t>Через неделю прихожу и застаю его в панике:</w:t>
      </w:r>
    </w:p>
    <w:p>
      <w:pPr>
        <w:pStyle w:val="Normal"/>
        <w:rPr/>
      </w:pPr>
      <w:r>
        <w:rPr/>
        <w:t>—</w:t>
      </w:r>
      <w:r>
        <w:rPr>
          <w:rFonts w:eastAsia="Arial"/>
        </w:rPr>
        <w:t xml:space="preserve"> </w:t>
      </w:r>
      <w:r>
        <w:rPr/>
        <w:t>Какая-то чертовщина! Всё — как в прошлый раз: опять вся запись исчезла! Но я теперь весь текст наизусть уже знаю! За три дня!...</w:t>
      </w:r>
    </w:p>
    <w:p>
      <w:pPr>
        <w:pStyle w:val="Normal"/>
        <w:rPr/>
      </w:pPr>
      <w:r>
        <w:rPr/>
        <w:t>Через три дня нахожу его шатающимся и с позеленевшим лицом. Ком в горле долго не давал ему сказать:</w:t>
      </w:r>
    </w:p>
    <w:p>
      <w:pPr>
        <w:pStyle w:val="Normal"/>
        <w:rPr/>
      </w:pPr>
      <w:r>
        <w:rPr/>
        <w:t>—</w:t>
      </w:r>
      <w:r>
        <w:rPr>
          <w:rFonts w:eastAsia="Arial"/>
        </w:rPr>
        <w:t xml:space="preserve"> </w:t>
      </w:r>
      <w:r>
        <w:rPr/>
        <w:t>Всё... опять... так же... Только сейчас...</w:t>
      </w:r>
    </w:p>
    <w:p>
      <w:pPr>
        <w:pStyle w:val="Normal"/>
        <w:rPr/>
      </w:pPr>
      <w:r>
        <w:rPr/>
        <w:t xml:space="preserve">Я всё понял и отменил заказ. </w:t>
      </w:r>
    </w:p>
    <w:p>
      <w:pPr>
        <w:pStyle w:val="Normal"/>
        <w:rPr/>
      </w:pPr>
      <w:r>
        <w:rPr/>
        <w:t>Стал писать “Бог говорит. Учебник религии”. И “Ду</w:t>
        <w:softHyphen/>
        <w:t>ховные практики. Учебное пособие”.</w:t>
      </w:r>
    </w:p>
    <w:p>
      <w:pPr>
        <w:pStyle w:val="Normal"/>
        <w:rPr/>
      </w:pPr>
      <w:r>
        <w:rPr/>
        <w:t>А тот бедняга-переводчик уволился с работы и куда-то пропал. Больше я его не встречал.</w:t>
      </w:r>
    </w:p>
    <w:p>
      <w:pPr>
        <w:pStyle w:val="Normal"/>
        <w:rPr/>
      </w:pPr>
      <w:r>
        <w:rPr/>
        <w:t>Прости меня, брат!...</w:t>
      </w:r>
    </w:p>
    <w:p>
      <w:pPr>
        <w:pStyle w:val="Normal"/>
        <w:rPr/>
      </w:pPr>
      <w:r>
        <w:rPr/>
        <w:t>... А мораль из этой истории такова: нельзя доверять рассказывать о сокровенном людям типа журналистов, которые “входят в проблему” лишь “одним боком”, лишь заведомо на короткое время. Доверять такое дело можно только тем, кто компетентны в изучаемой теме на сто процентов.</w:t>
      </w:r>
    </w:p>
    <w:p>
      <w:pPr>
        <w:pStyle w:val="Normal"/>
        <w:rPr/>
      </w:pPr>
      <w:r>
        <w:rPr/>
      </w:r>
    </w:p>
    <w:p>
      <w:pPr>
        <w:pStyle w:val="Normal"/>
        <w:jc w:val="center"/>
        <w:rPr/>
      </w:pPr>
      <w:r>
        <w:rPr/>
      </w:r>
    </w:p>
    <w:p>
      <w:pPr>
        <w:pStyle w:val="Normal"/>
        <w:ind w:hanging="0"/>
        <w:jc w:val="center"/>
        <w:rPr/>
      </w:pPr>
      <w:r>
        <w:rPr/>
        <w:t>* * *</w:t>
      </w:r>
    </w:p>
    <w:p>
      <w:pPr>
        <w:pStyle w:val="Normal"/>
        <w:rPr/>
      </w:pPr>
      <w:r>
        <w:rPr/>
      </w:r>
    </w:p>
    <w:p>
      <w:pPr>
        <w:pStyle w:val="Normal"/>
        <w:rPr/>
      </w:pPr>
      <w:r>
        <w:rPr/>
        <w:t>... Я пришёл в эту земную жизнь не в качестве уже готового Аватара. Напротив, в прошлых воплощениях — никогда не занимался серьёзной духовной работой. Всё, постигнутое мною в области психоэнергетики, постигнуто только за эту жизнь.</w:t>
      </w:r>
    </w:p>
    <w:p>
      <w:pPr>
        <w:pStyle w:val="Normal"/>
        <w:rPr/>
      </w:pPr>
      <w:r>
        <w:rPr/>
        <w:t>Это, с одной стороны, представляет весьма зна</w:t>
        <w:softHyphen/>
        <w:t>чи</w:t>
        <w:softHyphen/>
        <w:t>тель</w:t>
        <w:softHyphen/>
        <w:t>ную ценность для моих читателей и последо</w:t>
        <w:softHyphen/>
        <w:t>в</w:t>
        <w:softHyphen/>
        <w:t>а</w:t>
        <w:softHyphen/>
        <w:t>те</w:t>
        <w:softHyphen/>
        <w:t>лей: ведь я рассказываю всё о Пути к Богу с самого начала, а не с середины или с конца. Но, с другой стороны, и некоторых неточностей мне не удалось избежать.</w:t>
      </w:r>
    </w:p>
    <w:p>
      <w:pPr>
        <w:pStyle w:val="Normal"/>
        <w:rPr/>
      </w:pPr>
      <w:r>
        <w:rPr/>
        <w:t>Например, в первой своей книге “Искусство быть счастливым”[20] я по-неопытности повторил общепринятую в оккультной литературе точку зрения, что энергия, содержащаяся в чакре муладхара, и есть кундалини. И лишь значительно позднее Бог показал мне, что истинная кундалини — это Атмическая энергия, которая запасается вовсе даже не в теле, а далеко за его пределами [26].</w:t>
      </w:r>
    </w:p>
    <w:p>
      <w:pPr>
        <w:pStyle w:val="Normal"/>
        <w:rPr/>
      </w:pPr>
      <w:r>
        <w:rPr/>
        <w:t>Другие неточности можно усмотреть в недостаточно чётком обозначении в ряде последующих книг высших пространственных мерностей: полное представление о строении Абсолюта ведь никогда ранее никем не было описано.</w:t>
      </w:r>
    </w:p>
    <w:p>
      <w:pPr>
        <w:pStyle w:val="Normal"/>
        <w:rPr/>
      </w:pPr>
      <w:r>
        <w:rPr/>
        <w:t>Относительно же общей методологической линии и конкретных методов могу заверить: здесь всё было описано точно. Ведь это давал Бог через Божественных Учителей. А между Ними не бывает разногласий.</w:t>
      </w:r>
    </w:p>
    <w:p>
      <w:pPr>
        <w:pStyle w:val="Heading2"/>
        <w:rPr/>
      </w:pPr>
      <w:bookmarkStart w:id="46" w:name="__RefHeading___Toc507510615"/>
      <w:bookmarkEnd w:id="46"/>
      <w:r>
        <w:rPr/>
        <w:t>НАШИ УЧИТЕЛЯ</w:t>
      </w:r>
    </w:p>
    <w:p>
      <w:pPr>
        <w:pStyle w:val="Normal"/>
        <w:rPr/>
      </w:pPr>
      <w:r>
        <w:rPr/>
        <w:t>Общение с Божественными Учителями стало для меня с некоторых пор обычным повседневным состоянием. Стоило, например, подумать о Сатья Саи — и я тут же слышу Его голос: “Я — здесь”, и вижу Его наклонившееся ко мне улыбающееся лицо. Спросить Его о чём угодно и получить ответ можно было в любой момент. Но я Ему, разумеется, не надоедал пустяковыми вопросами. Спрашивал лишь о том, как лучше помочь тому или иному человеку, на какие сроки будет оптимально наметить ту или иную работу. Ещё всегда был предельно чуток к любым намёкам на то, как продвигаться дальше самому вместе с теми, кто шли непосредственно со мной.</w:t>
      </w:r>
    </w:p>
    <w:p>
      <w:pPr>
        <w:pStyle w:val="Normal"/>
        <w:rPr/>
      </w:pPr>
      <w:r>
        <w:rPr/>
        <w:t>Общение с Сатья Саи могло принимать разные формы:</w:t>
      </w:r>
    </w:p>
    <w:p>
      <w:pPr>
        <w:pStyle w:val="Normal"/>
        <w:rPr/>
      </w:pPr>
      <w:r>
        <w:rPr/>
        <w:t>Или Он говорил мне что-либо, когда я пребывал в своём теле в обычном “анахатном” ровно-спокойном состоянии.</w:t>
      </w:r>
    </w:p>
    <w:p>
      <w:pPr>
        <w:pStyle w:val="Normal"/>
        <w:rPr/>
      </w:pPr>
      <w:r>
        <w:rPr/>
        <w:t>Или когда я приглашал Его войти ко мне в тело, в анахату. Тогда Его лицо оказывалось внутри моей грудной клетки, Он очень живо говорил, а я мог задавать вопросы Ему из собственного верхнего дань-тяна. Одно время этот способ общения стал для меня доминирующим, я так слушал Его и “ретранслировал” товарищам целые Его речи.</w:t>
      </w:r>
    </w:p>
    <w:p>
      <w:pPr>
        <w:pStyle w:val="Normal"/>
        <w:rPr/>
      </w:pPr>
      <w:r>
        <w:rPr/>
        <w:t>Третий способ основывался на моём полном выходе из тела и общении с Ним, пребывающим в состоянии Огненного Махадубля, — тоже из состояния собственного Махадубля.</w:t>
      </w:r>
    </w:p>
    <w:p>
      <w:pPr>
        <w:pStyle w:val="Normal"/>
        <w:rPr/>
      </w:pPr>
      <w:r>
        <w:rPr/>
        <w:t>... Но а когда вход в Обитель Творца стал для меня и моих спутников делом повседневным, все вопросы, которые можно было бы задавать Богу, решались — там — сами собой. А общение с Сатья Саи и с Другими Божественными Учителями здесь — в Творении — свелось в основном к обмену эмоциями любви, к радости очередных встреч.</w:t>
      </w:r>
    </w:p>
    <w:p>
      <w:pPr>
        <w:pStyle w:val="Normal"/>
        <w:rPr/>
      </w:pPr>
      <w:r>
        <w:rPr/>
        <w:t>Хотя прежние стереотипы вопрошения к Ним о напутствиях и советах ещё оставались.</w:t>
      </w:r>
    </w:p>
    <w:p>
      <w:pPr>
        <w:pStyle w:val="Normal"/>
        <w:rPr/>
      </w:pPr>
      <w:r>
        <w:rPr/>
        <w:t>Помню забавный случай. Это было тогда, когда я только начал работать над книгой “Духовное Сердце” [31]. От книги у меня был ещё только её план и некоторые главы о роли духовного сердца и работе с ним.</w:t>
      </w:r>
    </w:p>
    <w:p>
      <w:pPr>
        <w:pStyle w:val="Normal"/>
        <w:rPr/>
      </w:pPr>
      <w:r>
        <w:rPr/>
        <w:t>В то утро мы медитировали на лесной поляне. И вдруг к нам пришёл Дэвид Копперфильд. Я — с вопросом: что, мол, посоветуешь, какие будут рекомендации...</w:t>
      </w:r>
    </w:p>
    <w:p>
      <w:pPr>
        <w:pStyle w:val="Normal"/>
        <w:rPr/>
      </w:pPr>
      <w:r>
        <w:rPr/>
        <w:t>Но Он задумчиво так, хитро улыбаясь, говорит:</w:t>
      </w:r>
    </w:p>
    <w:p>
      <w:pPr>
        <w:pStyle w:val="Normal"/>
        <w:rPr/>
      </w:pPr>
      <w:r>
        <w:rPr/>
        <w:t>—</w:t>
      </w:r>
      <w:r>
        <w:rPr>
          <w:rFonts w:eastAsia="Arial"/>
        </w:rPr>
        <w:t xml:space="preserve"> </w:t>
      </w:r>
      <w:r>
        <w:rPr/>
        <w:t>Я вот прочитал твою книгу..., она Мне не понравилась...</w:t>
      </w:r>
    </w:p>
    <w:p>
      <w:pPr>
        <w:pStyle w:val="Normal"/>
        <w:rPr/>
      </w:pPr>
      <w:r>
        <w:rPr/>
        <w:t>И он предложил мне её очень значительно расширить, обогатив историческим материалом.</w:t>
      </w:r>
    </w:p>
    <w:p>
      <w:pPr>
        <w:pStyle w:val="Normal"/>
        <w:rPr/>
      </w:pPr>
      <w:r>
        <w:rPr/>
        <w:t>Это я впоследствии и сделал.</w:t>
      </w:r>
    </w:p>
    <w:p>
      <w:pPr>
        <w:pStyle w:val="Normal"/>
        <w:rPr/>
      </w:pPr>
      <w:r>
        <w:rPr/>
        <w:t>... Самые первые контакты с Божественными Учителями начались у меня очень давно. Тогда я ещё не знал о существовании ни Сатья Саи, ни Дэвида Копперфильда.</w:t>
      </w:r>
    </w:p>
    <w:p>
      <w:pPr>
        <w:pStyle w:val="Normal"/>
        <w:rPr/>
      </w:pPr>
      <w:r>
        <w:rPr/>
        <w:t>Вначале у нас был учителем гималайский хатха-йог астрального плана развития, о котором я упоминал в начале книги. Потом, выполнив свою часть работы с нами, он передал нас Божественному Нгомо — африканцу из Конго по последнему воплощению, достигшему Слияния с Сияющим Светом Изначального Сознания Творца.</w:t>
      </w:r>
    </w:p>
    <w:p>
      <w:pPr>
        <w:pStyle w:val="Normal"/>
        <w:rPr/>
      </w:pPr>
      <w:r>
        <w:rPr/>
        <w:t>Контакты с Нгомо, однако, внезапно прервались по моей вине, когда вдруг живой реальностью стал для меня Иисус.</w:t>
      </w:r>
    </w:p>
    <w:p>
      <w:pPr>
        <w:pStyle w:val="Normal"/>
        <w:rPr/>
      </w:pPr>
      <w:r>
        <w:rPr/>
        <w:t>Нгомо же снова напомнил о Своём присутствии лишь спустя десятилетия: когда мы отрабатывали лёгкость входа в Обитель Бога-Отца. Он тогда сказал:</w:t>
      </w:r>
    </w:p>
    <w:p>
      <w:pPr>
        <w:pStyle w:val="Normal"/>
        <w:rPr/>
      </w:pPr>
      <w:r>
        <w:rPr/>
        <w:t>—</w:t>
      </w:r>
      <w:r>
        <w:rPr>
          <w:rFonts w:eastAsia="Arial"/>
        </w:rPr>
        <w:t xml:space="preserve"> </w:t>
      </w:r>
      <w:r>
        <w:rPr/>
        <w:t>Ну вот, Я и выполнил обещание, данное тебе, когда ты был в религии ещё совсем мальчиком...</w:t>
      </w:r>
    </w:p>
    <w:p>
      <w:pPr>
        <w:pStyle w:val="Normal"/>
        <w:rPr/>
      </w:pPr>
      <w:r>
        <w:rPr/>
        <w:t>Что Он обещал мне тогда? Я совсем и забыл... Наверное, — провести меня туда, куда я теперь вошёл. Но я тогда не придал этому внимания и сразу же забыл. Как я тогда мог мечтать о таком? Ведь пределом наших тогдашних мечтаний было всего лишь развить свои чакры...</w:t>
      </w:r>
    </w:p>
    <w:p>
      <w:pPr>
        <w:pStyle w:val="Normal"/>
        <w:rPr/>
      </w:pPr>
      <w:r>
        <w:rPr/>
        <w:t>... Чего только не понаписано в литературе о чак</w:t>
        <w:softHyphen/>
        <w:t>рах! Манипуру рисуют на схемах в центре живота, анахату (сердечную чакру) — на месте желудка... Ясно, что, сколько ни тренируй чакры вовсе не в тех местах, где они расположены, — проку от этого не будет никакого.</w:t>
      </w:r>
    </w:p>
    <w:p>
      <w:pPr>
        <w:pStyle w:val="Normal"/>
        <w:rPr/>
      </w:pPr>
      <w:r>
        <w:rPr/>
        <w:t>Или ещё я слышал об уроках одного дурного мистика из Петербурга, который учил для развития анахаты смотреть в неё. Тогда как следует учиться дарить любовь, воспринимать окружающий мир и расширяться сознанием — именно из неё, не иначе... Скольких людей он покалечил! Сходили с ума, один выбросился из окна</w:t>
      </w:r>
      <w:r>
        <w:rPr>
          <w:rStyle w:val="Ciaeniinee"/>
          <w:rStyle w:val="FootnoteAnchor"/>
        </w:rPr>
        <w:footnoteReference w:id="27"/>
      </w:r>
      <w:r>
        <w:rPr/>
        <w:t>...</w:t>
      </w:r>
    </w:p>
    <w:p>
      <w:pPr>
        <w:pStyle w:val="Normal"/>
        <w:rPr/>
      </w:pPr>
      <w:r>
        <w:rPr/>
        <w:t>... Но я, по завету Иисуса Христа, избрал себе Учителем — Бога. И именно Он учил меня. Я же передавал эти знания тем, кого Он присылал ко мне, причём никогда не называя “Учителем” себя: Учитель — Бог.</w:t>
      </w:r>
    </w:p>
    <w:p>
      <w:pPr>
        <w:pStyle w:val="Normal"/>
        <w:rPr/>
      </w:pPr>
      <w:r>
        <w:rPr/>
        <w:t>Это я очень твёрдо знал из Учения Иисуса Христа. И именно Иисус лично приводил ко мне на занятия многих. Это случалось всегда однотипно. Кому-то ночью снится сон: Иисус ему во сне объясняет, где идут занятия Его Школы, а затем вдруг лицо Иисуса преображается в другое... Придя же на занятия, эти люди вдруг в том образе узнавали меня...</w:t>
      </w:r>
    </w:p>
    <w:p>
      <w:pPr>
        <w:pStyle w:val="Normal"/>
        <w:rPr/>
      </w:pPr>
      <w:r>
        <w:rPr/>
        <w:t xml:space="preserve">... Очень многому — уже в рамках буддхи-йоги меня и всех нас научил Бабаджи, о Котором я узнал из “Автобиографии Йогананды” [39]. </w:t>
      </w:r>
    </w:p>
    <w:p>
      <w:pPr>
        <w:pStyle w:val="Normal"/>
        <w:rPr/>
      </w:pPr>
      <w:r>
        <w:rPr/>
        <w:t>Йогананда, Юктешвар и Лахири Махасаи — тоже стали нашими Учителями. На одном из лесных “мест силы” оказалось очень лёгким исполнение “клю</w:t>
        <w:softHyphen/>
        <w:t>че</w:t>
        <w:softHyphen/>
        <w:t>во</w:t>
        <w:softHyphen/>
        <w:t>го” элемента их крийя-йоги, позволяющего двумя дви</w:t>
        <w:softHyphen/>
        <w:t>же</w:t>
        <w:softHyphen/>
        <w:t>ниями сознания перевести всего себя на Брахмани</w:t>
        <w:softHyphen/>
        <w:t>чес</w:t>
        <w:softHyphen/>
        <w:t>кий уровень бытия...</w:t>
      </w:r>
    </w:p>
    <w:p>
      <w:pPr>
        <w:pStyle w:val="Normal"/>
        <w:rPr/>
      </w:pPr>
      <w:r>
        <w:rPr/>
        <w:t>... Любопытна история о том, как мне было показано то “место силы”.</w:t>
      </w:r>
    </w:p>
    <w:p>
      <w:pPr>
        <w:pStyle w:val="Normal"/>
        <w:rPr/>
      </w:pPr>
      <w:r>
        <w:rPr/>
        <w:t>Это было очень давно. Было жаркое засушливое лето. Везде — пожары. Входить в леса было запрещено.</w:t>
      </w:r>
    </w:p>
    <w:p>
      <w:pPr>
        <w:pStyle w:val="Normal"/>
        <w:rPr/>
      </w:pPr>
      <w:r>
        <w:rPr/>
        <w:t>Сидел  я как-то у себя дома на диване. Вдруг слышу голос Бога:</w:t>
      </w:r>
    </w:p>
    <w:p>
      <w:pPr>
        <w:pStyle w:val="Normal"/>
        <w:rPr/>
      </w:pPr>
      <w:r>
        <w:rPr/>
        <w:t>—</w:t>
      </w:r>
      <w:r>
        <w:rPr>
          <w:rFonts w:eastAsia="Arial"/>
        </w:rPr>
        <w:t xml:space="preserve"> </w:t>
      </w:r>
      <w:r>
        <w:rPr/>
        <w:t>Вставай, одевайся и выходи из дома.</w:t>
      </w:r>
    </w:p>
    <w:p>
      <w:pPr>
        <w:pStyle w:val="Normal"/>
        <w:rPr/>
      </w:pPr>
      <w:r>
        <w:rPr/>
        <w:t>—</w:t>
      </w:r>
      <w:r>
        <w:rPr>
          <w:rFonts w:eastAsia="Arial"/>
        </w:rPr>
        <w:t xml:space="preserve"> </w:t>
      </w:r>
      <w:r>
        <w:rPr/>
        <w:t>Куда?!</w:t>
      </w:r>
    </w:p>
    <w:p>
      <w:pPr>
        <w:pStyle w:val="Normal"/>
        <w:rPr/>
      </w:pPr>
      <w:r>
        <w:rPr/>
        <w:t>—</w:t>
      </w:r>
      <w:r>
        <w:rPr>
          <w:rFonts w:eastAsia="Arial"/>
        </w:rPr>
        <w:t xml:space="preserve"> </w:t>
      </w:r>
      <w:r>
        <w:rPr/>
        <w:t>Скажу после.</w:t>
      </w:r>
    </w:p>
    <w:p>
      <w:pPr>
        <w:pStyle w:val="Normal"/>
        <w:rPr/>
      </w:pPr>
      <w:r>
        <w:rPr/>
        <w:t>Одеваюсь, выхожу.</w:t>
      </w:r>
    </w:p>
    <w:p>
      <w:pPr>
        <w:pStyle w:val="Normal"/>
        <w:rPr/>
      </w:pPr>
      <w:r>
        <w:rPr/>
        <w:t>—</w:t>
      </w:r>
      <w:r>
        <w:rPr>
          <w:rFonts w:eastAsia="Arial"/>
        </w:rPr>
        <w:t xml:space="preserve"> </w:t>
      </w:r>
      <w:r>
        <w:rPr/>
        <w:t>Направо.</w:t>
      </w:r>
    </w:p>
    <w:p>
      <w:pPr>
        <w:pStyle w:val="Normal"/>
        <w:rPr/>
      </w:pPr>
      <w:r>
        <w:rPr/>
        <w:t>Дохожу до автобусной остановки.</w:t>
      </w:r>
    </w:p>
    <w:p>
      <w:pPr>
        <w:pStyle w:val="Normal"/>
        <w:rPr/>
      </w:pPr>
      <w:r>
        <w:rPr/>
        <w:t>—</w:t>
      </w:r>
      <w:r>
        <w:rPr>
          <w:rFonts w:eastAsia="Arial"/>
        </w:rPr>
        <w:t xml:space="preserve"> </w:t>
      </w:r>
      <w:r>
        <w:rPr/>
        <w:t>Стой здесь. Сядешь во второй по счёту автобус.</w:t>
      </w:r>
    </w:p>
    <w:p>
      <w:pPr>
        <w:pStyle w:val="Normal"/>
        <w:rPr/>
      </w:pPr>
      <w:r>
        <w:rPr/>
        <w:t>—</w:t>
      </w:r>
      <w:r>
        <w:rPr>
          <w:rFonts w:eastAsia="Arial"/>
        </w:rPr>
        <w:t xml:space="preserve"> </w:t>
      </w:r>
      <w:r>
        <w:rPr/>
        <w:t>А где же выходить?</w:t>
      </w:r>
    </w:p>
    <w:p>
      <w:pPr>
        <w:pStyle w:val="Normal"/>
        <w:rPr/>
      </w:pPr>
      <w:r>
        <w:rPr/>
        <w:t>—</w:t>
      </w:r>
      <w:r>
        <w:rPr>
          <w:rFonts w:eastAsia="Arial"/>
        </w:rPr>
        <w:t xml:space="preserve"> </w:t>
      </w:r>
      <w:r>
        <w:rPr/>
        <w:t>Скажу.</w:t>
      </w:r>
    </w:p>
    <w:p>
      <w:pPr>
        <w:pStyle w:val="Normal"/>
        <w:rPr/>
      </w:pPr>
      <w:r>
        <w:rPr/>
        <w:t>Вошёл, еду.</w:t>
      </w:r>
    </w:p>
    <w:p>
      <w:pPr>
        <w:pStyle w:val="Normal"/>
        <w:rPr/>
      </w:pPr>
      <w:r>
        <w:rPr/>
        <w:t>—</w:t>
      </w:r>
      <w:r>
        <w:rPr>
          <w:rFonts w:eastAsia="Arial"/>
        </w:rPr>
        <w:t xml:space="preserve"> </w:t>
      </w:r>
      <w:r>
        <w:rPr/>
        <w:t>Выйдешь здесь. Сядешь в первый же автобус другого маршрута, который подойдёт.</w:t>
      </w:r>
    </w:p>
    <w:p>
      <w:pPr>
        <w:pStyle w:val="Normal"/>
        <w:rPr/>
      </w:pPr>
      <w:r>
        <w:rPr/>
        <w:t>И так далее. Короче, довёл Он так меня до леса километрах в трёх от загородного шоссе, ввёл в лес. Смотрю — торф горит. Пожар только начался. Гибнут деревья. Воды нет, затушить самому нечем. Но если сейчас не залить — выгорят километры леса, погибнут напрасно сотни тысяч растений.</w:t>
      </w:r>
    </w:p>
    <w:p>
      <w:pPr>
        <w:pStyle w:val="Normal"/>
        <w:rPr/>
      </w:pPr>
      <w:r>
        <w:rPr/>
        <w:t>Я — в будку железнодорожного переезда. Уговорил позвонить, вызвать пожарных. Те приехали и быстро затушили.</w:t>
      </w:r>
    </w:p>
    <w:p>
      <w:pPr>
        <w:pStyle w:val="Normal"/>
        <w:rPr/>
      </w:pPr>
      <w:r>
        <w:rPr/>
        <w:t xml:space="preserve">Иду по лесу. Вдруг — прямо у тропинки — единственный во всём лесу огромный подосиновик. Килограмма, наверное, на два. И без единой червоточинки. (А ведь засуха была такая, что грибам расти было совершенно невозможно!). </w:t>
      </w:r>
    </w:p>
    <w:p>
      <w:pPr>
        <w:pStyle w:val="Normal"/>
        <w:rPr/>
      </w:pPr>
      <w:r>
        <w:rPr/>
        <w:t>Срезал его, принёс домой, поджарил, предвкушая земной блаженство...</w:t>
      </w:r>
    </w:p>
    <w:p>
      <w:pPr>
        <w:pStyle w:val="Normal"/>
        <w:rPr/>
      </w:pPr>
      <w:r>
        <w:rPr/>
        <w:t>Но он оказался лишённым грибного вкуса...</w:t>
      </w:r>
    </w:p>
    <w:p>
      <w:pPr>
        <w:pStyle w:val="Normal"/>
        <w:rPr/>
      </w:pPr>
      <w:r>
        <w:rPr/>
        <w:t>Понял: мне его в награду материализовали. Но вкус “вложить” забыли...</w:t>
      </w:r>
    </w:p>
    <w:p>
      <w:pPr>
        <w:pStyle w:val="Normal"/>
        <w:rPr/>
      </w:pPr>
      <w:r>
        <w:rPr/>
        <w:t>Я в шутку сделал вид, что обиделся за такой подарок. Говорю Богу:</w:t>
      </w:r>
    </w:p>
    <w:p>
      <w:pPr>
        <w:pStyle w:val="Normal"/>
        <w:rPr/>
      </w:pPr>
      <w:r>
        <w:rPr/>
        <w:t>—</w:t>
      </w:r>
      <w:r>
        <w:rPr>
          <w:rFonts w:eastAsia="Arial"/>
        </w:rPr>
        <w:t xml:space="preserve"> </w:t>
      </w:r>
      <w:r>
        <w:rPr/>
        <w:t>Сделай же другой такой же! Только теперь со вкусом!</w:t>
      </w:r>
    </w:p>
    <w:p>
      <w:pPr>
        <w:pStyle w:val="Normal"/>
        <w:rPr/>
      </w:pPr>
      <w:r>
        <w:rPr/>
        <w:t>—</w:t>
      </w:r>
      <w:r>
        <w:rPr>
          <w:rFonts w:eastAsia="Arial"/>
        </w:rPr>
        <w:t xml:space="preserve"> </w:t>
      </w:r>
      <w:r>
        <w:rPr/>
        <w:t>Ну, поезжай.</w:t>
      </w:r>
    </w:p>
    <w:p>
      <w:pPr>
        <w:pStyle w:val="Normal"/>
        <w:rPr/>
      </w:pPr>
      <w:r>
        <w:rPr/>
        <w:t>Поехал туда же опять. Он меня снова вёл по лесу. Но привёл не к грибу, а к тому замечательному “месту силы”. Оно оказалось лучше любого гриба: и мне тогда дало очень многое понять, и помогло сотням людей, которых я туда приводил на протяжении последующих десятков лет.</w:t>
      </w:r>
    </w:p>
    <w:p>
      <w:pPr>
        <w:pStyle w:val="Normal"/>
        <w:rPr/>
      </w:pPr>
      <w:r>
        <w:rPr/>
        <w:t>... В процессе моих попыток понять суть Бхагавадгиты по целому ряду её неудачных переводов, выполненных переводчиками с недостаточной компетентностью, для меня реальностью стал Сам Живой Кришна. И Он показал нам Своё любимое “место силы” на Карельском перешейке. Там с Ним можно встре</w:t>
        <w:softHyphen/>
        <w:t>чаться всегда. Именно на том чудесном месте Он знакомил нас с Божественным Огнём в земном ядре и с выходом через Слияние с Ним за пределы Земли и всего земного.</w:t>
      </w:r>
    </w:p>
    <w:p>
      <w:pPr>
        <w:pStyle w:val="Normal"/>
        <w:rPr/>
      </w:pPr>
      <w:r>
        <w:rPr/>
        <w:t>Лицо реального Кришны, кстати, совсем не похоже на те изображения, которые пришли в Россию через “Общество сознания Кришны”</w:t>
      </w:r>
      <w:r>
        <w:rPr>
          <w:rStyle w:val="Ciaeniinee"/>
          <w:rStyle w:val="FootnoteAnchor"/>
        </w:rPr>
        <w:footnoteReference w:id="28"/>
      </w:r>
      <w:r>
        <w:rPr/>
        <w:t>: то — Его детский портрет, пририсованный к взрослому телу; отсюда — кукольная несуразность изображения Лика Великого Аватара...</w:t>
      </w:r>
    </w:p>
    <w:p>
      <w:pPr>
        <w:pStyle w:val="Normal"/>
        <w:rPr/>
      </w:pPr>
      <w:r>
        <w:rPr/>
        <w:t>На самом же деле Его лицо в общих чертах похоже на лицо Иисуса, волосы прямые, до плеч, с локонами внизу.</w:t>
      </w:r>
    </w:p>
    <w:p>
      <w:pPr>
        <w:pStyle w:val="Normal"/>
        <w:rPr/>
      </w:pPr>
      <w:r>
        <w:rPr/>
        <w:t>С некоторых пор Кришна стал всегда встречать нас с поезда и провожать до станции обратно, когда мы отправлялись к Его “месту силы”.</w:t>
      </w:r>
    </w:p>
    <w:p>
      <w:pPr>
        <w:pStyle w:val="Normal"/>
        <w:rPr/>
      </w:pPr>
      <w:r>
        <w:rPr/>
        <w:t>Любимые “места силы” есть также и у Иисуса, и у Сатья Саи, и у Бабаджи, и у Хуан-Ди, и у Ассириса, и у Чайтании, и у Дэвида Копперфильда, и у Птахотепа. Там свидания с Каждым из Них почти гарантированы.</w:t>
      </w:r>
    </w:p>
    <w:p>
      <w:pPr>
        <w:pStyle w:val="Normal"/>
        <w:rPr/>
      </w:pPr>
      <w:r>
        <w:rPr/>
        <w:t xml:space="preserve">Но однажды Они устроили нам общий лесной даршан. </w:t>
      </w:r>
    </w:p>
    <w:p>
      <w:pPr>
        <w:pStyle w:val="Normal"/>
        <w:rPr/>
      </w:pPr>
      <w:r>
        <w:rPr/>
        <w:t>Мы шли группой по лесу. Вдруг одна из учениц говорит мне, показывая на огромный лежащий ствол дерева:</w:t>
      </w:r>
    </w:p>
    <w:p>
      <w:pPr>
        <w:pStyle w:val="Normal"/>
        <w:rPr/>
      </w:pPr>
      <w:r>
        <w:rPr/>
        <w:t>—</w:t>
      </w:r>
      <w:r>
        <w:rPr>
          <w:rFonts w:eastAsia="Arial"/>
        </w:rPr>
        <w:t xml:space="preserve"> </w:t>
      </w:r>
      <w:r>
        <w:rPr/>
        <w:t>Посмотри-ка: кто это там?</w:t>
      </w:r>
    </w:p>
    <w:p>
      <w:pPr>
        <w:pStyle w:val="Normal"/>
        <w:rPr/>
      </w:pPr>
      <w:r>
        <w:rPr/>
        <w:t>Смотрю — сидят в ряд и улыбаются все наши тогдашние Учителя: Иисус, Кришна, Чайтания, Сатья Саи, Бабаджи, Хуан-Ди, Филипп, Хуан, Хенаро...</w:t>
      </w:r>
    </w:p>
    <w:p>
      <w:pPr>
        <w:pStyle w:val="Normal"/>
        <w:rPr/>
      </w:pPr>
      <w:r>
        <w:rPr/>
        <w:t>Представляю Их группе, сажусь на свободное место рядом с Ними...</w:t>
      </w:r>
    </w:p>
    <w:p>
      <w:pPr>
        <w:pStyle w:val="Normal"/>
        <w:rPr/>
      </w:pPr>
      <w:r>
        <w:rPr/>
        <w:t>И вдруг одна из молодых учениц, подражая мне, усаживается, не разглядев, прямо на колени к Хенаро. Тот, нежно обняв её, под общий смех, шутя проваливается сквозь ствол, как бы под тяжестью её тела.</w:t>
      </w:r>
    </w:p>
    <w:p>
      <w:pPr>
        <w:pStyle w:val="Normal"/>
        <w:rPr/>
      </w:pPr>
      <w:r>
        <w:rPr/>
        <w:t>... Они все очень охотно смеются, шутят — между Собою, с нами. Их обычное состояние — блаженная радость. Они никогда не бывают суровы с теми, кто искренне стремятся стать такими, как Они, исполняя Их заветы. Каждый из Них и все Они вместе — для нас — не грозные Судьи: Они — Любовь, Образцы тонкой, нежной, мудрой, ласковой, заботливой и радостно-блаженной Любви!</w:t>
      </w:r>
    </w:p>
    <w:p>
      <w:pPr>
        <w:pStyle w:val="Normal"/>
        <w:rPr/>
      </w:pPr>
      <w:r>
        <w:rPr/>
        <w:t>... Когда я изучал Учение, оставленное людям Иисусом Христом, — я познакомился лично с Иисусом. Когда работал над Бхагавадгитой — с Кришной. С Евангелием от Филиппа — помощь и дружбу предложил апостол Филипп. Изучал даосскую алхимию — познакомился с Хуан-Ди, Который внёс Свой бесценный вклад в развитие нашей Школы. Прочитал книгу Элизабет Хейч “Посвящение” — и Птахотеп продемонстрировал один из важнейших элементов медитативной работы, необходимый для создания полного представления о структуре Абсолюта. А Сама автор этой книги (воплощавшаяся с тех пор несколько раз) проявила Себя как Божественная Мать. Оказалось также, что Она уже давно посещала меня: Её лицо было мне уже хорошо знакомым, когда я узнал, кто Она.</w:t>
      </w:r>
    </w:p>
    <w:p>
      <w:pPr>
        <w:pStyle w:val="Normal"/>
        <w:rPr/>
      </w:pPr>
      <w:r>
        <w:rPr/>
        <w:t>Божественность достижима не только из мужских воплощений, но и из женских. Помимо Элизабет Хейч, могу представить как Реального Божественного Учителя Сурью. Также и Анни Безант однажды вдруг пришла к нам, когда у нас были трудности с овладением одной из медитаций по слиянию с Божественным Огнём. Показала, как надо — в шутливой и симпатичной форме — и стало легко получаться.</w:t>
      </w:r>
    </w:p>
    <w:p>
      <w:pPr>
        <w:pStyle w:val="Normal"/>
        <w:rPr/>
      </w:pPr>
      <w:r>
        <w:rPr/>
        <w:t>Практика нашей Школы тоже ясно доказывает, коробя, наверное, мужское высокомерие многих примитивов-”пастырей” разных извращённых и деградировавших религиозных течений: развитым в эволюционном отношении женщинам, как и мужчинам, открыт вход в Обитель Бога-Отца.</w:t>
      </w:r>
      <w:r>
        <w:rPr>
          <w:rStyle w:val="Ciaeniinee"/>
          <w:rStyle w:val="FootnoteAnchor"/>
        </w:rPr>
        <w:footnoteReference w:id="29"/>
      </w:r>
      <w:r>
        <w:rPr/>
        <w:t xml:space="preserve"> Входите!</w:t>
      </w:r>
    </w:p>
    <w:p>
      <w:pPr>
        <w:pStyle w:val="Heading2"/>
        <w:rPr/>
      </w:pPr>
      <w:bookmarkStart w:id="47" w:name="__RefHeading___Toc507510616"/>
      <w:bookmarkEnd w:id="47"/>
      <w:r>
        <w:rPr/>
        <w:t>НАПУТСТВИЕ САТЬЯ САИ</w:t>
      </w:r>
    </w:p>
    <w:p>
      <w:pPr>
        <w:pStyle w:val="Normal"/>
        <w:rPr/>
      </w:pPr>
      <w:r>
        <w:rPr/>
        <w:t>Совсем недавно Сатья Саи говорил одной из членов нашей Школы:</w:t>
      </w:r>
    </w:p>
    <w:p>
      <w:pPr>
        <w:pStyle w:val="Normal"/>
        <w:rPr/>
      </w:pPr>
      <w:r>
        <w:rPr/>
        <w:t>—</w:t>
      </w:r>
      <w:r>
        <w:rPr>
          <w:rFonts w:eastAsia="Arial"/>
        </w:rPr>
        <w:t xml:space="preserve"> </w:t>
      </w:r>
      <w:r>
        <w:rPr/>
        <w:t>Когда ты во Мне, когда мы единосущны, то “я” тела и “я” сознания перестают существовать как отдельности. Они становятся проявлениями Меня, Моего Высшего “Я”. И нет тебя иной, кроме Меня. Это есть состояние единосущности, ставшее постоянным, естественным, осознанным состоянием сознания. Это и есть Просветление.</w:t>
      </w:r>
    </w:p>
    <w:p>
      <w:pPr>
        <w:pStyle w:val="Normal"/>
        <w:rPr/>
      </w:pPr>
      <w:r>
        <w:rPr/>
        <w:t>Ты спрашиваешь, что делать с земным планом. Но он есть лишь отражение Меня. Всё, что происходит по ту или эту стороны “Зеркала”, есть Я. Но если ты погружаешь руки сознания в “земное”, то при</w:t>
        <w:softHyphen/>
        <w:t>тя</w:t>
        <w:softHyphen/>
        <w:t>ги</w:t>
        <w:softHyphen/>
        <w:t>ва</w:t>
        <w:softHyphen/>
        <w:t>ешься туда, и тогда на тебя наваливаются земные проблемы, от которых маленькое “я” вопит: “Я так больше не могу! Скорее впусти меня в Себя!”. Это и называется отдельность, которую ты сама по</w:t>
        <w:softHyphen/>
        <w:t>рож</w:t>
        <w:softHyphen/>
        <w:t>да</w:t>
        <w:softHyphen/>
        <w:t>ешь, поворачивая взгляд к “земному”.</w:t>
      </w:r>
    </w:p>
    <w:p>
      <w:pPr>
        <w:pStyle w:val="Normal"/>
        <w:rPr/>
      </w:pPr>
      <w:r>
        <w:rPr/>
        <w:t>Ничто не может противостоять Мне. Ничто не может помешать Мне. Всё происходит лишь по Моей Воле. И когда ты погружаешь руки сознания в Меня, они становятся свободными от мирских забот. Ибо они становятся Моими Руками. И когда ты погружаешь свои глаза в Меня, они начинают видеть Истину, ибо становятся Моими Глазами. И когда ты погружаешь себя как сердце в Меня — ты становишься Мною, тем Единым “Я”, той неколебимой Божественной Лю</w:t>
        <w:softHyphen/>
        <w:t>бо</w:t>
        <w:softHyphen/>
        <w:t>вью, которую никто и ничто не могут поколебать.</w:t>
      </w:r>
    </w:p>
    <w:p>
      <w:pPr>
        <w:pStyle w:val="Normal"/>
        <w:rPr/>
      </w:pPr>
      <w:r>
        <w:rPr/>
        <w:t>Состояние Единосущности со Мной — и есть состояние Аватара, в котором пора научиться жить при любых обстоятельствах в мире майи.</w:t>
      </w:r>
    </w:p>
    <w:p>
      <w:pPr>
        <w:pStyle w:val="Normal"/>
        <w:rPr/>
      </w:pPr>
      <w:r>
        <w:rPr/>
        <w:t>И Иисус добавил:</w:t>
      </w:r>
    </w:p>
    <w:p>
      <w:pPr>
        <w:pStyle w:val="Normal"/>
        <w:rPr/>
      </w:pPr>
      <w:r>
        <w:rPr/>
        <w:t>—</w:t>
      </w:r>
      <w:r>
        <w:rPr>
          <w:rFonts w:eastAsia="Arial"/>
        </w:rPr>
        <w:t xml:space="preserve"> </w:t>
      </w:r>
      <w:r>
        <w:rPr/>
        <w:t>У тебя уже давно не осталось выбора: тебе придется стать Мною. Уже пора!</w:t>
      </w:r>
    </w:p>
    <w:p>
      <w:pPr>
        <w:pStyle w:val="Heading2"/>
        <w:rPr/>
      </w:pPr>
      <w:bookmarkStart w:id="48" w:name="__RefHeading___Toc507510617"/>
      <w:bookmarkEnd w:id="48"/>
      <w:r>
        <w:rPr/>
        <w:t>НАШИ ЛИЦА</w:t>
      </w:r>
    </w:p>
    <w:p>
      <w:pPr>
        <w:pStyle w:val="Normal"/>
        <w:rPr/>
      </w:pPr>
      <w:r>
        <w:rPr/>
        <w:t xml:space="preserve">Когда мы собираемся где-то на улице города, нас зачастую принимают за иностранцев. Лица тех, кто достигли истинного религиозного Просветления, не похожи на лица “обычных” людей. </w:t>
      </w:r>
    </w:p>
    <w:p>
      <w:pPr>
        <w:pStyle w:val="Normal"/>
        <w:rPr/>
      </w:pPr>
      <w:r>
        <w:rPr/>
        <w:t>Сколько раз нам приходилось слышать о себе мнения прохожих: “Наверное, иностранцы. У русских таких лиц не бывает.”</w:t>
      </w:r>
    </w:p>
    <w:p>
      <w:pPr>
        <w:pStyle w:val="Normal"/>
        <w:rPr/>
      </w:pPr>
      <w:r>
        <w:rPr/>
        <w:t>... Парень подходит:</w:t>
      </w:r>
    </w:p>
    <w:p>
      <w:pPr>
        <w:pStyle w:val="Normal"/>
        <w:rPr/>
      </w:pPr>
      <w:r>
        <w:rPr/>
        <w:t>—</w:t>
      </w:r>
      <w:r>
        <w:rPr>
          <w:rFonts w:eastAsia="Arial"/>
        </w:rPr>
        <w:t xml:space="preserve"> </w:t>
      </w:r>
      <w:r>
        <w:rPr/>
        <w:t>Don</w:t>
      </w:r>
      <w:r>
        <w:rPr>
          <w:rFonts w:eastAsia="Courier New" w:cs="Courier New" w:ascii="Courier New" w:hAnsi="Courier New"/>
        </w:rPr>
        <w:t>'</w:t>
      </w:r>
      <w:r>
        <w:rPr/>
        <w:t>t you want to exchange dollars?</w:t>
      </w:r>
    </w:p>
    <w:p>
      <w:pPr>
        <w:pStyle w:val="Normal"/>
        <w:rPr/>
      </w:pPr>
      <w:r>
        <w:rPr/>
        <w:t>—</w:t>
      </w:r>
      <w:r>
        <w:rPr>
          <w:rFonts w:eastAsia="Arial"/>
        </w:rPr>
        <w:t xml:space="preserve"> </w:t>
      </w:r>
      <w:r>
        <w:rPr/>
        <w:t>No, thank you.</w:t>
      </w:r>
    </w:p>
    <w:p>
      <w:pPr>
        <w:pStyle w:val="Normal"/>
        <w:rPr/>
      </w:pPr>
      <w:r>
        <w:rPr/>
        <w:t>... Или говорливая старушка отрывается от своих подруг, вьётся вокруг:</w:t>
      </w:r>
    </w:p>
    <w:p>
      <w:pPr>
        <w:pStyle w:val="Normal"/>
        <w:rPr/>
      </w:pPr>
      <w:r>
        <w:rPr/>
        <w:t>—</w:t>
      </w:r>
      <w:r>
        <w:rPr>
          <w:rFonts w:eastAsia="Arial"/>
        </w:rPr>
        <w:t xml:space="preserve"> </w:t>
      </w:r>
      <w:r>
        <w:rPr/>
        <w:t>Ду ю... Как это?... сик... Нет, как же это?, спик?...</w:t>
      </w:r>
    </w:p>
    <w:p>
      <w:pPr>
        <w:pStyle w:val="Normal"/>
        <w:rPr/>
      </w:pPr>
      <w:r>
        <w:rPr/>
        <w:t>—</w:t>
      </w:r>
      <w:r>
        <w:rPr>
          <w:rFonts w:eastAsia="Arial"/>
        </w:rPr>
        <w:t xml:space="preserve"> </w:t>
      </w:r>
      <w:r>
        <w:rPr/>
        <w:t>Да мы же — русские!</w:t>
      </w:r>
    </w:p>
    <w:p>
      <w:pPr>
        <w:pStyle w:val="Normal"/>
        <w:rPr/>
      </w:pPr>
      <w:r>
        <w:rPr/>
        <w:t>Старушка отходит ошеломлённая и разо</w:t>
        <w:softHyphen/>
        <w:t>ча</w:t>
        <w:softHyphen/>
        <w:t>ро</w:t>
        <w:softHyphen/>
        <w:t>ван</w:t>
        <w:softHyphen/>
        <w:t>ная: так хотелось поболтать с иностранцами...</w:t>
      </w:r>
    </w:p>
    <w:p>
      <w:pPr>
        <w:pStyle w:val="Heading2"/>
        <w:rPr/>
      </w:pPr>
      <w:bookmarkStart w:id="49" w:name="__RefHeading___Toc507510618"/>
      <w:bookmarkEnd w:id="49"/>
      <w:r>
        <w:rPr/>
        <w:t>МЫ ВАМ ПОМОЖЕМ</w:t>
      </w:r>
    </w:p>
    <w:p>
      <w:pPr>
        <w:pStyle w:val="Normal"/>
        <w:rPr/>
      </w:pPr>
      <w:r>
        <w:rPr/>
        <w:t>Мы готовы помогать вам, пока воплощены и потом, после развоплощения, — особенно тем из вас, кто будут совершенствоваться, опираясь на ту методологию и те методики, которые описаны в книгах нашей Школы.</w:t>
      </w:r>
    </w:p>
    <w:p>
      <w:pPr>
        <w:pStyle w:val="Normal"/>
        <w:rPr/>
      </w:pPr>
      <w:r>
        <w:rPr/>
        <w:t>Чтобы вам потом легче было общаться с нами, публикую наши фотопортреты</w:t>
      </w:r>
      <w:r>
        <w:rPr>
          <w:rStyle w:val="Ciaeniinee"/>
          <w:rStyle w:val="FootnoteAnchor"/>
        </w:rPr>
        <w:footnoteReference w:id="30"/>
      </w:r>
      <w:r>
        <w:rPr/>
        <w:t>. Наши лица вы сможете, если приложите должные личные духовные усилия, увидеть на наших Махадублях над любой частью поверхности Земли.</w:t>
      </w:r>
    </w:p>
    <w:p>
      <w:pPr>
        <w:pStyle w:val="Normal"/>
        <w:rPr/>
      </w:pPr>
      <w:r>
        <w:rPr/>
        <w:t>Очистите и утоньшите себя. И тогда зовите нас. Мы придём и поможем идти дальше.</w:t>
      </w:r>
    </w:p>
    <w:p>
      <w:pPr>
        <w:pStyle w:val="Normal"/>
        <w:ind w:hanging="0"/>
        <w:rPr>
          <w:lang w:val="en-US"/>
        </w:rPr>
      </w:pPr>
      <w:r>
        <w:rPr>
          <w:lang w:val="en-US"/>
        </w:rPr>
      </w:r>
    </w:p>
    <w:p>
      <w:pPr>
        <w:pStyle w:val="Heading2"/>
        <w:rPr/>
      </w:pPr>
      <w:r>
        <w:rPr>
          <w:rFonts w:eastAsia="Arial"/>
        </w:rPr>
        <w:t xml:space="preserve"> </w:t>
      </w:r>
      <w:bookmarkStart w:id="50" w:name="__RefHeading___Toc507510619"/>
      <w:r>
        <w:rPr/>
        <w:t>ЛИТЕРАТУРА</w:t>
      </w:r>
      <w:bookmarkEnd w:id="50"/>
    </w:p>
    <w:p>
      <w:pPr>
        <w:pStyle w:val="Normal"/>
        <w:numPr>
          <w:ilvl w:val="0"/>
          <w:numId w:val="6"/>
        </w:numPr>
        <w:rPr/>
      </w:pPr>
      <w:r>
        <w:rPr/>
        <w:t>Антонов В.В. — Запечатление и условный рефлекс. “Журнал высш. нервн. деят.”, 21, 4:674-680, 1971.</w:t>
      </w:r>
    </w:p>
    <w:p>
      <w:pPr>
        <w:pStyle w:val="Normal"/>
        <w:numPr>
          <w:ilvl w:val="0"/>
          <w:numId w:val="6"/>
        </w:numPr>
        <w:rPr/>
      </w:pPr>
      <w:r>
        <w:rPr/>
        <w:t>Антонов В.В. — Воздействие эстрогенов и андрогенов на половую систему и половое поведение самок собак.</w:t>
      </w:r>
      <w:r>
        <w:rPr>
          <w:rStyle w:val="Ciaeniinee"/>
          <w:rStyle w:val="FootnoteAnchor"/>
        </w:rPr>
        <w:footnoteReference w:id="31"/>
      </w:r>
      <w:r>
        <w:rPr/>
        <w:t xml:space="preserve"> “Физиол. журнал СССР”, 57, 1: 124-125, 1971.</w:t>
      </w:r>
    </w:p>
    <w:p>
      <w:pPr>
        <w:pStyle w:val="Normal"/>
        <w:numPr>
          <w:ilvl w:val="0"/>
          <w:numId w:val="6"/>
        </w:numPr>
        <w:rPr/>
      </w:pPr>
      <w:r>
        <w:rPr/>
        <w:t>Антонов В.В. — Стадии развития полового поведения у самцов собак. “Физиол. журнал СССР”, 57, 11: 1674-1676, 1971.</w:t>
      </w:r>
    </w:p>
    <w:p>
      <w:pPr>
        <w:pStyle w:val="Normal"/>
        <w:numPr>
          <w:ilvl w:val="0"/>
          <w:numId w:val="6"/>
        </w:numPr>
        <w:rPr/>
      </w:pPr>
      <w:r>
        <w:rPr/>
        <w:t>Антонов В.В. — Формирование полового поведения самцов собак. Автореф. канд. дисс. Л., 1971.</w:t>
      </w:r>
    </w:p>
    <w:p>
      <w:pPr>
        <w:pStyle w:val="Normal"/>
        <w:numPr>
          <w:ilvl w:val="0"/>
          <w:numId w:val="6"/>
        </w:numPr>
        <w:rPr/>
      </w:pPr>
      <w:r>
        <w:rPr/>
        <w:t>Антонов В.В. — О роли первичной социализации в формировании половой направленности. “XXlll Совещание по проблемам высшей нервной деятельности” (тез. докл.), т. 2. Горький, 1972.</w:t>
      </w:r>
    </w:p>
    <w:p>
      <w:pPr>
        <w:pStyle w:val="Normal"/>
        <w:numPr>
          <w:ilvl w:val="0"/>
          <w:numId w:val="6"/>
        </w:numPr>
        <w:rPr/>
      </w:pPr>
      <w:r>
        <w:rPr/>
        <w:t>Антонов В.В. — К вопросу о природе мужской половой направленности. В: “Пси</w:t>
        <w:softHyphen/>
        <w:t>хо</w:t>
        <w:softHyphen/>
        <w:t>нев</w:t>
        <w:softHyphen/>
        <w:t>ро</w:t>
        <w:softHyphen/>
        <w:t>ло</w:t>
        <w:softHyphen/>
        <w:t>гия, психотерапия, психология”: 123-126. Алма-Ата, 1972.</w:t>
      </w:r>
    </w:p>
    <w:p>
      <w:pPr>
        <w:pStyle w:val="Normal"/>
        <w:numPr>
          <w:ilvl w:val="0"/>
          <w:numId w:val="6"/>
        </w:numPr>
        <w:rPr/>
      </w:pPr>
      <w:r>
        <w:rPr/>
        <w:t>Антонов В.В. — О стадиях развития сексуальности у ребёнка мужского пола и у некоторых млекопитающих. В: “Психоневрология, психотерапия, психология”: 127-130. Алма-Ата, 1972.</w:t>
      </w:r>
    </w:p>
    <w:p>
      <w:pPr>
        <w:pStyle w:val="Normal"/>
        <w:numPr>
          <w:ilvl w:val="0"/>
          <w:numId w:val="6"/>
        </w:numPr>
        <w:rPr/>
      </w:pPr>
      <w:r>
        <w:rPr/>
        <w:t>Антонов В.В. — Об оральной эротике у щенков. В: “Психоневрология, психотерапия, психология”: 131-132. Алма-Ата, 1972.</w:t>
      </w:r>
    </w:p>
    <w:p>
      <w:pPr>
        <w:pStyle w:val="Normal"/>
        <w:numPr>
          <w:ilvl w:val="0"/>
          <w:numId w:val="6"/>
        </w:numPr>
        <w:rPr/>
      </w:pPr>
      <w:r>
        <w:rPr/>
        <w:t>Антонов В.В. — О роли контакта с матерью в психическом развитии ребенка. “Журнал невропатол. и психиатр. им. С.С.Корсакова”, 75, 10:1561-1564, 1975.</w:t>
      </w:r>
    </w:p>
    <w:p>
      <w:pPr>
        <w:pStyle w:val="Normal"/>
        <w:numPr>
          <w:ilvl w:val="0"/>
          <w:numId w:val="6"/>
        </w:numPr>
        <w:rPr/>
      </w:pPr>
      <w:r>
        <w:rPr/>
        <w:t>Антонов В.В. — Применение прозерина для профилактики нарушений материнского поведения у мышей. “Патологическая физиология и эксперементальная терапия”, ВИНИТИ № 25, Деп. № 3168, 1976.</w:t>
      </w:r>
    </w:p>
    <w:p>
      <w:pPr>
        <w:pStyle w:val="Normal"/>
        <w:numPr>
          <w:ilvl w:val="0"/>
          <w:numId w:val="6"/>
        </w:numPr>
        <w:rPr/>
      </w:pPr>
      <w:r>
        <w:rPr/>
        <w:t>Антонов В.В. — К вопросу о некоторых условиях формирования иерархических отношений у собак. “Журн. общ. биологии”, 37, 2:310-312, 1976.</w:t>
      </w:r>
    </w:p>
    <w:p>
      <w:pPr>
        <w:pStyle w:val="Normal"/>
        <w:numPr>
          <w:ilvl w:val="0"/>
          <w:numId w:val="6"/>
        </w:numPr>
        <w:rPr/>
      </w:pPr>
      <w:r>
        <w:rPr/>
        <w:t>Антонов В.В. — Развитие репродуктивной системы потомства самок кроликов после нарушения маточно-плацентарного кровообращения на 18-й день беременности. “Акушерство и гинекология”, № 11: 59-61, 1977.</w:t>
      </w:r>
    </w:p>
    <w:p>
      <w:pPr>
        <w:pStyle w:val="Normal"/>
        <w:numPr>
          <w:ilvl w:val="0"/>
          <w:numId w:val="6"/>
        </w:numPr>
        <w:rPr/>
      </w:pPr>
      <w:r>
        <w:rPr/>
        <w:t>Антонов В.В. — Способность к обучению у кроликов, пренатально развивавшихся в условиях сниженного маточно-плацентарного кровообращения. “Журнал высш. нервн. деят.”, 28, 4: 830-832, 1978.</w:t>
      </w:r>
    </w:p>
    <w:p>
      <w:pPr>
        <w:pStyle w:val="Normal"/>
        <w:numPr>
          <w:ilvl w:val="0"/>
          <w:numId w:val="6"/>
        </w:numPr>
        <w:rPr/>
      </w:pPr>
      <w:r>
        <w:rPr/>
        <w:t>Антонов В.В. — Отсутствие повреждающего влияния сигетина на развитие репродуктивной системы крыс. “Фармакология и токсикология”, 16, 4: 458-460, 1978.</w:t>
      </w:r>
    </w:p>
    <w:p>
      <w:pPr>
        <w:pStyle w:val="Normal"/>
        <w:numPr>
          <w:ilvl w:val="0"/>
          <w:numId w:val="6"/>
        </w:numPr>
        <w:rPr/>
      </w:pPr>
      <w:r>
        <w:rPr/>
        <w:t>Антонов В.В. — Влияние острой асфиксии в первые десять дней после рождения на развитие репродуктивной системы крыс. “Па</w:t>
        <w:softHyphen/>
        <w:t>то</w:t>
        <w:softHyphen/>
        <w:t>ло</w:t>
        <w:softHyphen/>
        <w:t>ги</w:t>
        <w:softHyphen/>
        <w:t>чес</w:t>
        <w:softHyphen/>
        <w:t>кая физиология и экспериментальная терапия”, № 6: 62-63, 1979.</w:t>
      </w:r>
    </w:p>
    <w:p>
      <w:pPr>
        <w:pStyle w:val="Normal"/>
        <w:numPr>
          <w:ilvl w:val="0"/>
          <w:numId w:val="6"/>
        </w:numPr>
        <w:rPr/>
      </w:pPr>
      <w:r>
        <w:rPr/>
        <w:t>Антонов В.В. — Лечение сигетином нарушений развитий, вызванных в пренатальном онтогенезе кроликов сокращением маточно-пла</w:t>
        <w:softHyphen/>
        <w:t>цен</w:t>
        <w:softHyphen/>
        <w:t>тар</w:t>
        <w:softHyphen/>
        <w:t>ного кровообращения. “Фармакология и ток</w:t>
        <w:softHyphen/>
        <w:t>си</w:t>
        <w:softHyphen/>
        <w:t>ко</w:t>
        <w:softHyphen/>
        <w:t>логия”, № 1: 59-62, 1980.</w:t>
      </w:r>
    </w:p>
    <w:p>
      <w:pPr>
        <w:pStyle w:val="Normal"/>
        <w:numPr>
          <w:ilvl w:val="0"/>
          <w:numId w:val="6"/>
        </w:numPr>
        <w:rPr/>
      </w:pPr>
      <w:r>
        <w:rPr/>
        <w:t>Антонов В.В. — Влияние сигетина на половое поведение андрогенизированных на 5-й день жизни и неандрогенизированных крыс-са</w:t>
        <w:softHyphen/>
        <w:t>мок. “Фармакология и токсикология”, № 3: 342-344, 1980.</w:t>
      </w:r>
    </w:p>
    <w:p>
      <w:pPr>
        <w:pStyle w:val="Normal"/>
        <w:numPr>
          <w:ilvl w:val="0"/>
          <w:numId w:val="6"/>
        </w:numPr>
        <w:rPr/>
      </w:pPr>
      <w:r>
        <w:rPr/>
        <w:t>Антонов В.В. — Об аутогенной тренировке в повседневных условиях. В: “Психическая саморегуляция”, вып. 3, под. ред. А.С.Ромена: 159-162, М., 1983.</w:t>
      </w:r>
    </w:p>
    <w:p>
      <w:pPr>
        <w:pStyle w:val="Normal"/>
        <w:numPr>
          <w:ilvl w:val="0"/>
          <w:numId w:val="6"/>
        </w:numPr>
        <w:rPr/>
      </w:pPr>
      <w:r>
        <w:rPr/>
        <w:t>Антонов В.В. — Теория психического развития ребёнка З.Фрейда. В: “Психическая саморегуляция”, вып. 3, под. ред. А.С.Ромена: 242-251, М., 1983.</w:t>
      </w:r>
    </w:p>
    <w:p>
      <w:pPr>
        <w:pStyle w:val="Normal"/>
        <w:numPr>
          <w:ilvl w:val="0"/>
          <w:numId w:val="6"/>
        </w:numPr>
        <w:rPr/>
      </w:pPr>
      <w:r>
        <w:rPr/>
        <w:t>Антонов В.В. — Искусство быть счастливым. Система психической саморегуляции. Л., 1984.</w:t>
      </w:r>
    </w:p>
    <w:p>
      <w:pPr>
        <w:pStyle w:val="Normal"/>
        <w:numPr>
          <w:ilvl w:val="0"/>
          <w:numId w:val="6"/>
        </w:numPr>
        <w:rPr/>
      </w:pPr>
      <w:r>
        <w:rPr/>
        <w:t>Антонов В.В. — Сексология: развитие и регуляция половой системы. М., 1991.</w:t>
      </w:r>
    </w:p>
    <w:p>
      <w:pPr>
        <w:pStyle w:val="Normal"/>
        <w:numPr>
          <w:ilvl w:val="0"/>
          <w:numId w:val="6"/>
        </w:numPr>
        <w:rPr/>
      </w:pPr>
      <w:r>
        <w:rPr/>
        <w:t>Антонов В.В. — Девид Копперфильд. Тайны магии. СПб, “Аргест”, 1996.</w:t>
      </w:r>
      <w:r>
        <w:rPr>
          <w:rStyle w:val="Ciaeniinee"/>
          <w:rStyle w:val="FootnoteAnchor"/>
        </w:rPr>
        <w:footnoteReference w:id="32"/>
      </w:r>
    </w:p>
    <w:p>
      <w:pPr>
        <w:pStyle w:val="Normal"/>
        <w:numPr>
          <w:ilvl w:val="0"/>
          <w:numId w:val="6"/>
        </w:numPr>
        <w:rPr/>
      </w:pPr>
      <w:r>
        <w:rPr/>
        <w:t>Антонов В.В. — Исконное Учение Иисуса Христа. СПб, “Аргест”, 1996.</w:t>
      </w:r>
    </w:p>
    <w:p>
      <w:pPr>
        <w:pStyle w:val="Normal"/>
        <w:numPr>
          <w:ilvl w:val="0"/>
          <w:numId w:val="6"/>
        </w:numPr>
        <w:rPr/>
      </w:pPr>
      <w:r>
        <w:rPr/>
        <w:t>Антонов В.В. — Как познается Бог. “Зо</w:t>
        <w:softHyphen/>
        <w:t>ло</w:t>
        <w:softHyphen/>
        <w:t>той Век”, СПб, 1996; 2-е изд.: СПб, “Полюс”, 1998.</w:t>
      </w:r>
    </w:p>
    <w:p>
      <w:pPr>
        <w:pStyle w:val="Normal"/>
        <w:numPr>
          <w:ilvl w:val="0"/>
          <w:numId w:val="6"/>
        </w:numPr>
        <w:rPr/>
      </w:pPr>
      <w:r>
        <w:rPr/>
        <w:t>Антонов В.В. — Божественный Огонь. Практика Агни-йоги. СПб, “Золотой век”, 1997.</w:t>
      </w:r>
    </w:p>
    <w:p>
      <w:pPr>
        <w:pStyle w:val="Normal"/>
        <w:numPr>
          <w:ilvl w:val="0"/>
          <w:numId w:val="6"/>
        </w:numPr>
        <w:rPr/>
      </w:pPr>
      <w:r>
        <w:rPr/>
        <w:t>Антонов В.В. — Кундалини, Атман, Бог. Описание Прямого Пути. СПб, “Полюс”, 1997.</w:t>
      </w:r>
    </w:p>
    <w:p>
      <w:pPr>
        <w:pStyle w:val="Normal"/>
        <w:numPr>
          <w:ilvl w:val="0"/>
          <w:numId w:val="6"/>
        </w:numPr>
        <w:rPr/>
      </w:pPr>
      <w:r>
        <w:rPr/>
        <w:t>Антонов В.В. — Экология сознания человека в многомерном пространстве. СПб, “По</w:t>
        <w:softHyphen/>
        <w:t>люс”, 1998.</w:t>
      </w:r>
    </w:p>
    <w:p>
      <w:pPr>
        <w:pStyle w:val="Normal"/>
        <w:numPr>
          <w:ilvl w:val="0"/>
          <w:numId w:val="6"/>
        </w:numPr>
        <w:rPr/>
      </w:pPr>
      <w:r>
        <w:rPr/>
        <w:t>Антонов В.В. — Бог говорит. (Учебник религии). СПб, “Полюс”, 1998.</w:t>
      </w:r>
    </w:p>
    <w:p>
      <w:pPr>
        <w:pStyle w:val="Normal"/>
        <w:numPr>
          <w:ilvl w:val="0"/>
          <w:numId w:val="6"/>
        </w:numPr>
        <w:rPr/>
      </w:pPr>
      <w:r>
        <w:rPr/>
        <w:t>Антонов В.В. — Духовные практики. (Учеб</w:t>
        <w:softHyphen/>
        <w:t>ное пособие). СПб, “Полюс”, 1998.</w:t>
      </w:r>
    </w:p>
    <w:p>
      <w:pPr>
        <w:pStyle w:val="Normal"/>
        <w:numPr>
          <w:ilvl w:val="0"/>
          <w:numId w:val="6"/>
        </w:numPr>
        <w:rPr/>
      </w:pPr>
      <w:r>
        <w:rPr/>
        <w:t>Антонов В.В. — Медитация “Крест”. Глубины христианства. СПб, “Полюс”, 1998.</w:t>
      </w:r>
    </w:p>
    <w:p>
      <w:pPr>
        <w:pStyle w:val="Normal"/>
        <w:numPr>
          <w:ilvl w:val="0"/>
          <w:numId w:val="6"/>
        </w:numPr>
        <w:rPr/>
      </w:pPr>
      <w:r>
        <w:rPr/>
        <w:t>Антонов В.В. — Духовное сердце. Религия Единства. СПб, “Полюс”, 1999.</w:t>
      </w:r>
    </w:p>
    <w:p>
      <w:pPr>
        <w:pStyle w:val="Normal"/>
        <w:numPr>
          <w:ilvl w:val="0"/>
          <w:numId w:val="6"/>
        </w:numPr>
        <w:rPr/>
      </w:pPr>
      <w:r>
        <w:rPr/>
        <w:t>Антонов В.В. — Новая упанишада: структура Абсолюта и Его познание. СПб, “Полюс”, 1999.</w:t>
      </w:r>
    </w:p>
    <w:p>
      <w:pPr>
        <w:pStyle w:val="Normal"/>
        <w:numPr>
          <w:ilvl w:val="0"/>
          <w:numId w:val="6"/>
        </w:numPr>
        <w:rPr/>
      </w:pPr>
      <w:r>
        <w:rPr/>
        <w:t>Антонов В.В. и Вавер Г.Ю. — Комплексная система психической саморегуляции. Л., 1986.</w:t>
      </w:r>
    </w:p>
    <w:p>
      <w:pPr>
        <w:pStyle w:val="Normal"/>
        <w:numPr>
          <w:ilvl w:val="0"/>
          <w:numId w:val="6"/>
        </w:numPr>
        <w:rPr/>
      </w:pPr>
      <w:r>
        <w:rPr/>
        <w:t>Антонов В.В. и Хананашвили М.М. — Значение раннего индивидуального опыта для формирования полового поведения собак-самцов. “Журнал высш. нервн. деят.”, 23, 1:68-74, 1973.</w:t>
      </w:r>
    </w:p>
    <w:p>
      <w:pPr>
        <w:pStyle w:val="Normal"/>
        <w:numPr>
          <w:ilvl w:val="0"/>
          <w:numId w:val="6"/>
        </w:numPr>
        <w:rPr/>
      </w:pPr>
      <w:r>
        <w:rPr/>
        <w:t>Баркер Э. — Письма живого усопшего. Пгр., ”Лотос”, 1917.</w:t>
      </w:r>
    </w:p>
    <w:p>
      <w:pPr>
        <w:pStyle w:val="Normal"/>
        <w:numPr>
          <w:ilvl w:val="0"/>
          <w:numId w:val="6"/>
        </w:numPr>
        <w:rPr/>
      </w:pPr>
      <w:r>
        <w:rPr/>
        <w:t>Бхатия Н.К. — Сны и реальность. Лицом к лицу с Богом. “Центр Сатья Саи”, “Об--во Веди</w:t>
        <w:softHyphen/>
        <w:t>чес</w:t>
        <w:softHyphen/>
        <w:t>кой культуры”, СПб, 1996.</w:t>
      </w:r>
    </w:p>
    <w:p>
      <w:pPr>
        <w:pStyle w:val="Normal"/>
        <w:numPr>
          <w:ilvl w:val="0"/>
          <w:numId w:val="6"/>
        </w:numPr>
        <w:rPr/>
      </w:pPr>
      <w:r>
        <w:rPr/>
        <w:t>Геллер У. — Моя история. М., “Соваминко”, 1991.</w:t>
      </w:r>
    </w:p>
    <w:p>
      <w:pPr>
        <w:pStyle w:val="Normal"/>
        <w:numPr>
          <w:ilvl w:val="0"/>
          <w:numId w:val="6"/>
        </w:numPr>
        <w:rPr/>
      </w:pPr>
      <w:r>
        <w:rPr/>
        <w:t>Добротолюбие. М., 1896.</w:t>
      </w:r>
    </w:p>
    <w:p>
      <w:pPr>
        <w:pStyle w:val="Normal"/>
        <w:numPr>
          <w:ilvl w:val="0"/>
          <w:numId w:val="6"/>
        </w:numPr>
        <w:rPr/>
      </w:pPr>
      <w:r>
        <w:rPr/>
        <w:t>Йогананда — Автобиография йога. М., “Сфера”, 1995.</w:t>
      </w:r>
    </w:p>
    <w:p>
      <w:pPr>
        <w:pStyle w:val="Normal"/>
        <w:numPr>
          <w:ilvl w:val="0"/>
          <w:numId w:val="6"/>
        </w:numPr>
        <w:rPr/>
      </w:pPr>
      <w:r>
        <w:rPr/>
        <w:t>Куллен Б. (сост.) — Книга Иисуса. СПб, “По</w:t>
        <w:softHyphen/>
        <w:t>люс”, СПб, 1997.</w:t>
        <w:softHyphen/>
      </w:r>
    </w:p>
    <w:p>
      <w:pPr>
        <w:pStyle w:val="Normal"/>
        <w:numPr>
          <w:ilvl w:val="0"/>
          <w:numId w:val="6"/>
        </w:numPr>
        <w:rPr/>
      </w:pPr>
      <w:r>
        <w:rPr/>
        <w:t>Лу Куань Юй — Даосская йога. Алхимия и бессмертие. СПб., "Орис", 1993.</w:t>
      </w:r>
    </w:p>
    <w:p>
      <w:pPr>
        <w:pStyle w:val="Normal"/>
        <w:numPr>
          <w:ilvl w:val="0"/>
          <w:numId w:val="6"/>
        </w:numPr>
        <w:rPr/>
      </w:pPr>
      <w:r>
        <w:rPr/>
        <w:t>Мюррей Э. — Человек, творящий чудеса. "АУМ", №№ 1-4, 1990.</w:t>
      </w:r>
    </w:p>
    <w:p>
      <w:pPr>
        <w:pStyle w:val="Normal"/>
        <w:numPr>
          <w:ilvl w:val="0"/>
          <w:numId w:val="6"/>
        </w:numPr>
        <w:rPr/>
      </w:pPr>
      <w:r>
        <w:rPr/>
        <w:t>Навлицкая Г.Б. — Бамбуковый город. М., “Наука”, 1975.</w:t>
      </w:r>
    </w:p>
    <w:p>
      <w:pPr>
        <w:pStyle w:val="Normal"/>
        <w:numPr>
          <w:ilvl w:val="0"/>
          <w:numId w:val="6"/>
        </w:numPr>
        <w:rPr/>
      </w:pPr>
      <w:r>
        <w:rPr/>
        <w:t>Николаева Н.С. — Японские сады. М., “Изобразительное искусство”, 1975.</w:t>
      </w:r>
    </w:p>
    <w:p>
      <w:pPr>
        <w:pStyle w:val="Normal"/>
        <w:numPr>
          <w:ilvl w:val="0"/>
          <w:numId w:val="6"/>
        </w:numPr>
        <w:rPr/>
      </w:pPr>
      <w:r>
        <w:rPr/>
        <w:t>Оля Б. — Боги тропической Африки. М., “Наука”, 1976.</w:t>
      </w:r>
    </w:p>
    <w:p>
      <w:pPr>
        <w:pStyle w:val="Normal"/>
        <w:numPr>
          <w:ilvl w:val="0"/>
          <w:numId w:val="6"/>
        </w:numPr>
        <w:rPr/>
      </w:pPr>
      <w:r>
        <w:rPr/>
        <w:t>Петряев В.Н. — Тайны Тибета. Минск, “Харвест”, 1998.</w:t>
      </w:r>
    </w:p>
    <w:p>
      <w:pPr>
        <w:pStyle w:val="Normal"/>
        <w:numPr>
          <w:ilvl w:val="0"/>
          <w:numId w:val="6"/>
        </w:numPr>
        <w:rPr/>
      </w:pPr>
      <w:r>
        <w:rPr/>
        <w:t>Пушкин В.Н. — Цветок — отзовись! “Знание — сила”, 1972, N 11.</w:t>
      </w:r>
    </w:p>
    <w:p>
      <w:pPr>
        <w:pStyle w:val="Normal"/>
        <w:numPr>
          <w:ilvl w:val="0"/>
          <w:numId w:val="6"/>
        </w:numPr>
        <w:rPr/>
      </w:pPr>
      <w:r>
        <w:rPr/>
        <w:t>Рама (Свами) — Жизнь с гималайскими йогами. М., “С.Е.Т.”, 1995.</w:t>
      </w:r>
    </w:p>
    <w:p>
      <w:pPr>
        <w:pStyle w:val="Normal"/>
        <w:numPr>
          <w:ilvl w:val="0"/>
          <w:numId w:val="6"/>
        </w:numPr>
        <w:rPr/>
      </w:pPr>
      <w:r>
        <w:rPr/>
        <w:t>Саи Баба — Према Вахини. Поток Святой Любви. СПб, “Об-во Ведич. Культуры”, 1993.</w:t>
      </w:r>
    </w:p>
    <w:p>
      <w:pPr>
        <w:pStyle w:val="Normal"/>
        <w:numPr>
          <w:ilvl w:val="0"/>
          <w:numId w:val="6"/>
        </w:numPr>
        <w:rPr/>
      </w:pPr>
      <w:r>
        <w:rPr/>
        <w:t>Сандвайс С. — Сатья Саи — святой... и психиатр. СПб., 1991.</w:t>
      </w:r>
    </w:p>
    <w:p>
      <w:pPr>
        <w:pStyle w:val="Normal"/>
        <w:numPr>
          <w:ilvl w:val="0"/>
          <w:numId w:val="6"/>
        </w:numPr>
        <w:rPr/>
      </w:pPr>
      <w:r>
        <w:rPr/>
        <w:t>Свенцицкий В. — Граждане неба. Моё путешествие к пустынникам Кавказских гор. Пгр.., 1915.</w:t>
      </w:r>
    </w:p>
    <w:p>
      <w:pPr>
        <w:pStyle w:val="Normal"/>
        <w:numPr>
          <w:ilvl w:val="0"/>
          <w:numId w:val="6"/>
        </w:numPr>
        <w:rPr/>
      </w:pPr>
      <w:r>
        <w:rPr/>
        <w:t>Свядощ А.М., Антонов В.В. — О сомато-био</w:t>
        <w:softHyphen/>
        <w:t>ло</w:t>
        <w:softHyphen/>
        <w:t>ги</w:t>
        <w:softHyphen/>
        <w:t>ческих аспектах гомосексуализма. В: “Со</w:t>
        <w:softHyphen/>
        <w:t>ма</w:t>
        <w:softHyphen/>
        <w:t>то-неврологический аспект психических заболеваний”, Тез. докл. научно-практич. кон</w:t>
        <w:softHyphen/>
        <w:t>фе</w:t>
        <w:softHyphen/>
        <w:t>ренции: 62-64. Л., 1972.</w:t>
      </w:r>
    </w:p>
    <w:p>
      <w:pPr>
        <w:pStyle w:val="Normal"/>
        <w:numPr>
          <w:ilvl w:val="0"/>
          <w:numId w:val="6"/>
        </w:numPr>
        <w:rPr/>
      </w:pPr>
      <w:r>
        <w:rPr/>
        <w:t>Толстой Л.Н. — Критика богословия. В: “Со</w:t>
        <w:softHyphen/>
        <w:t>бра</w:t>
        <w:softHyphen/>
        <w:t>ние сочинений Л.Н. Толстого”, под ред. П.И. Би</w:t>
        <w:softHyphen/>
        <w:t>рю</w:t>
        <w:softHyphen/>
        <w:t>кова. М., Изд. И.Д.Сытина, 1913.</w:t>
      </w:r>
    </w:p>
    <w:p>
      <w:pPr>
        <w:pStyle w:val="Normal"/>
        <w:numPr>
          <w:ilvl w:val="0"/>
          <w:numId w:val="6"/>
        </w:numPr>
        <w:rPr/>
      </w:pPr>
      <w:r>
        <w:rPr/>
        <w:t>Трофимова М.К. — Историко-философские вопросы гностицизма. М., “Наука”, 1979.</w:t>
      </w:r>
    </w:p>
    <w:p>
      <w:pPr>
        <w:pStyle w:val="Normal"/>
        <w:numPr>
          <w:ilvl w:val="0"/>
          <w:numId w:val="6"/>
        </w:numPr>
        <w:rPr/>
      </w:pPr>
      <w:r>
        <w:rPr/>
        <w:t>Хананашвили М.М., Антонов В.В. — О роли обонятельного, вкусового и зрительного анализаторов в половом поведении самцов собак. “Журнал высш. нервн. деят.”, 21, 5: 1071-1072, 1971.</w:t>
      </w:r>
    </w:p>
    <w:p>
      <w:pPr>
        <w:pStyle w:val="Normal"/>
        <w:numPr>
          <w:ilvl w:val="0"/>
          <w:numId w:val="6"/>
        </w:numPr>
        <w:rPr/>
      </w:pPr>
      <w:r>
        <w:rPr/>
        <w:t>Хейч Э. — Посвящение. М., “Сфера”, 1998.</w:t>
      </w:r>
    </w:p>
    <w:p>
      <w:pPr>
        <w:pStyle w:val="Normal"/>
        <w:numPr>
          <w:ilvl w:val="0"/>
          <w:numId w:val="6"/>
        </w:numPr>
        <w:rPr/>
      </w:pPr>
      <w:r>
        <w:rPr/>
        <w:t>Человек и мир в японской культуре. М., “Наука”, 1985.</w:t>
      </w:r>
    </w:p>
    <w:p>
      <w:pPr>
        <w:pStyle w:val="Normal"/>
        <w:numPr>
          <w:ilvl w:val="0"/>
          <w:numId w:val="6"/>
        </w:numPr>
        <w:rPr/>
      </w:pPr>
      <w:r>
        <w:rPr/>
        <w:t>Шиам Р. — Я — Гармония. Книга о Бабаджи. М., “Ассоциация “Мир через культуру”, 1992.</w:t>
      </w:r>
    </w:p>
    <w:p>
      <w:pPr>
        <w:pStyle w:val="Normal"/>
        <w:numPr>
          <w:ilvl w:val="0"/>
          <w:numId w:val="6"/>
        </w:numPr>
        <w:rPr/>
      </w:pPr>
      <w:r>
        <w:rPr/>
        <w:t>Щадилов Е. — Чистка почек в домашних условиях. СПб., “Питер”, 1999.</w:t>
      </w:r>
    </w:p>
    <w:p>
      <w:pPr>
        <w:pStyle w:val="Normal"/>
        <w:numPr>
          <w:ilvl w:val="0"/>
          <w:numId w:val="6"/>
        </w:numPr>
        <w:rPr/>
      </w:pPr>
      <w:r>
        <w:rPr/>
        <w:t>Ян Хин-Шун — Древнекитайский философ Лао-Цзы и его Учение. М.-Л., Изд. АН СССР, 1950.</w:t>
      </w:r>
    </w:p>
    <w:p>
      <w:pPr>
        <w:pStyle w:val="Normal"/>
        <w:numPr>
          <w:ilvl w:val="0"/>
          <w:numId w:val="6"/>
        </w:numPr>
        <w:rPr/>
      </w:pPr>
      <w:r>
        <w:rPr/>
        <w:t>Castaneda C. — The Teaching of Don Juan: A Yaqui Way of Knowledge. N.Y., “Pocket Books”, 1966.</w:t>
      </w:r>
    </w:p>
    <w:p>
      <w:pPr>
        <w:pStyle w:val="Normal"/>
        <w:numPr>
          <w:ilvl w:val="0"/>
          <w:numId w:val="6"/>
        </w:numPr>
        <w:rPr/>
      </w:pPr>
      <w:r>
        <w:rPr/>
        <w:t>Castaneda C. — A Separate Reality: Further Conversations with Don Juan. N.Y., “Pocket Books”, 1973.</w:t>
      </w:r>
    </w:p>
    <w:p>
      <w:pPr>
        <w:pStyle w:val="Normal"/>
        <w:numPr>
          <w:ilvl w:val="0"/>
          <w:numId w:val="6"/>
        </w:numPr>
        <w:rPr/>
      </w:pPr>
      <w:r>
        <w:rPr/>
        <w:t>Castaneda C. — Journey to Ixtlan: The Last Lessons of Don Juan. N.Y., “Pocket Books”, 1976.</w:t>
      </w:r>
    </w:p>
    <w:p>
      <w:pPr>
        <w:pStyle w:val="Normal"/>
        <w:numPr>
          <w:ilvl w:val="0"/>
          <w:numId w:val="6"/>
        </w:numPr>
        <w:rPr/>
      </w:pPr>
      <w:r>
        <w:rPr/>
        <w:t>Castaneda C. — Tales of Power. N.Y., “Рocket Books”, 1978.</w:t>
      </w:r>
    </w:p>
    <w:p>
      <w:pPr>
        <w:pStyle w:val="Normal"/>
        <w:numPr>
          <w:ilvl w:val="0"/>
          <w:numId w:val="6"/>
        </w:numPr>
        <w:rPr/>
      </w:pPr>
      <w:r>
        <w:rPr/>
        <w:t>Castaneda C. — The Second Ring of Power. N.Y., “Pocket Books”, 1980.</w:t>
      </w:r>
    </w:p>
    <w:p>
      <w:pPr>
        <w:pStyle w:val="Normal"/>
        <w:numPr>
          <w:ilvl w:val="0"/>
          <w:numId w:val="6"/>
        </w:numPr>
        <w:rPr/>
      </w:pPr>
      <w:r>
        <w:rPr/>
        <w:t>Castaneda C. — The Eagles Gift. N.Y., “Pocket Books”, 1982.</w:t>
      </w:r>
    </w:p>
    <w:p>
      <w:pPr>
        <w:pStyle w:val="Normal"/>
        <w:numPr>
          <w:ilvl w:val="0"/>
          <w:numId w:val="6"/>
        </w:numPr>
        <w:rPr/>
      </w:pPr>
      <w:r>
        <w:rPr/>
        <w:t>Castaneda C. — The Fire from Within. N.Y., “Simon and Shuster”, 1984.</w:t>
      </w:r>
    </w:p>
    <w:p>
      <w:pPr>
        <w:pStyle w:val="Normal"/>
        <w:numPr>
          <w:ilvl w:val="0"/>
          <w:numId w:val="6"/>
        </w:numPr>
        <w:rPr/>
      </w:pPr>
      <w:r>
        <w:rPr/>
        <w:t>Castaneda C. — The Power of Silence. N.Y., “Pocket Books”, 1987.</w:t>
      </w:r>
    </w:p>
    <w:p>
      <w:pPr>
        <w:pStyle w:val="Normal"/>
        <w:numPr>
          <w:ilvl w:val="0"/>
          <w:numId w:val="6"/>
        </w:numPr>
        <w:rPr/>
      </w:pPr>
      <w:r>
        <w:rPr/>
        <w:t>Hislop Z.S. — My Baba and I. Prasanthi Nilaym, “Sri Sathya Sai Books and Publications Trust”, 1985.</w:t>
      </w:r>
    </w:p>
    <w:p>
      <w:pPr>
        <w:pStyle w:val="Normal"/>
        <w:numPr>
          <w:ilvl w:val="0"/>
          <w:numId w:val="6"/>
        </w:numPr>
        <w:rPr/>
      </w:pPr>
      <w:r>
        <w:rPr/>
        <w:t>Uspensky P.D. — In Search of Miraculous. N.Y., “Harcourt”, 1949.</w:t>
      </w:r>
    </w:p>
    <w:p>
      <w:pPr>
        <w:pStyle w:val="Normal"/>
        <w:numPr>
          <w:ilvl w:val="0"/>
          <w:numId w:val="6"/>
        </w:numPr>
        <w:rPr/>
      </w:pPr>
      <w:r>
        <w:rPr/>
        <w:t>Yukteswar — The Holy Science. Ariadaha, “Yogoda Sat-Sanga Soc. of India”, 1963.</w:t>
      </w:r>
    </w:p>
    <w:p>
      <w:pPr>
        <w:pStyle w:val="Normal"/>
        <w:rPr/>
      </w:pPr>
      <w:r>
        <w:rPr/>
      </w:r>
    </w:p>
    <w:p>
      <w:pPr>
        <w:pStyle w:val="Normal"/>
        <w:rPr/>
      </w:pPr>
      <w:r>
        <w:rPr/>
      </w:r>
    </w:p>
    <w:p>
      <w:pPr>
        <w:pStyle w:val="Heading3"/>
        <w:ind w:firstLine="403"/>
        <w:rPr/>
      </w:pPr>
      <w:bookmarkStart w:id="51" w:name="__RefHeading___Toc507510620"/>
      <w:bookmarkEnd w:id="51"/>
      <w:r>
        <w:rPr/>
        <w:t>Книги автора в переводах на иностранные</w:t>
      </w:r>
      <w:r>
        <w:rPr>
          <w:lang w:val="en-US"/>
        </w:rPr>
        <w:t xml:space="preserve"> </w:t>
      </w:r>
      <w:r>
        <w:rPr/>
        <w:t>языки:</w:t>
      </w:r>
    </w:p>
    <w:p>
      <w:pPr>
        <w:pStyle w:val="Normal"/>
        <w:rPr/>
      </w:pPr>
      <w:r>
        <w:rPr/>
      </w:r>
    </w:p>
    <w:p>
      <w:pPr>
        <w:pStyle w:val="Normal"/>
        <w:rPr/>
      </w:pPr>
      <w:r>
        <w:rPr/>
      </w:r>
    </w:p>
    <w:p>
      <w:pPr>
        <w:pStyle w:val="Normal"/>
        <w:rPr/>
      </w:pPr>
      <w:r>
        <w:rPr/>
        <w:t>На польском (переводчик — Ирина Левандовская):</w:t>
      </w:r>
    </w:p>
    <w:p>
      <w:pPr>
        <w:pStyle w:val="Normal"/>
        <w:rPr/>
      </w:pPr>
      <w:r>
        <w:rPr/>
      </w:r>
    </w:p>
    <w:p>
      <w:pPr>
        <w:pStyle w:val="Normal"/>
        <w:numPr>
          <w:ilvl w:val="0"/>
          <w:numId w:val="2"/>
        </w:numPr>
        <w:rPr/>
      </w:pPr>
      <w:r>
        <w:rPr/>
        <w:t>Antonow W. — Sztuka bycia szczesliwym. System autoregulacji psychicznej. Gliwice, “Realitiy”, 1990.</w:t>
      </w:r>
    </w:p>
    <w:p>
      <w:pPr>
        <w:pStyle w:val="Normal"/>
        <w:numPr>
          <w:ilvl w:val="0"/>
          <w:numId w:val="2"/>
        </w:numPr>
        <w:rPr/>
      </w:pPr>
      <w:r>
        <w:rPr/>
        <w:t>Antonow W., (ed.) — Rozmowy duchowe. Gliwice, “Realitiy”, 1992.</w:t>
      </w:r>
    </w:p>
    <w:p>
      <w:pPr>
        <w:pStyle w:val="Normal"/>
        <w:numPr>
          <w:ilvl w:val="0"/>
          <w:numId w:val="2"/>
        </w:numPr>
        <w:rPr/>
      </w:pPr>
      <w:r>
        <w:rPr/>
        <w:t>Antonow W. — Na sciezce wojownika. Nauki Juana Matusa. Gliwice, “Realitiy”, 1994.</w:t>
      </w:r>
    </w:p>
    <w:p>
      <w:pPr>
        <w:pStyle w:val="Normal"/>
        <w:numPr>
          <w:ilvl w:val="0"/>
          <w:numId w:val="2"/>
        </w:numPr>
        <w:rPr/>
      </w:pPr>
      <w:r>
        <w:rPr/>
        <w:t>Antonow W. (ed.) — Szri Babadzi. Przeslanie do ludzkosci. Gliwice, “Realitiy”, 1994.</w:t>
      </w:r>
    </w:p>
    <w:p>
      <w:pPr>
        <w:pStyle w:val="Normal"/>
        <w:numPr>
          <w:ilvl w:val="0"/>
          <w:numId w:val="2"/>
        </w:numPr>
        <w:rPr/>
      </w:pPr>
      <w:r>
        <w:rPr/>
        <w:t>Antonow W. — Dotyk Zycia. O metodach bio</w:t>
        <w:softHyphen/>
        <w:t>energoterapii. Gliwice, “Realitiy”, 1996.</w:t>
      </w:r>
    </w:p>
    <w:p>
      <w:pPr>
        <w:pStyle w:val="Normal"/>
        <w:numPr>
          <w:ilvl w:val="0"/>
          <w:numId w:val="2"/>
        </w:numPr>
        <w:rPr/>
      </w:pPr>
      <w:r>
        <w:rPr/>
        <w:t>Antonow W. — Niezwykta podroz do Davida Copperfielda. Gliwice, “Realitiy”, 1998.</w:t>
      </w:r>
    </w:p>
    <w:p>
      <w:pPr>
        <w:pStyle w:val="Normal"/>
        <w:rPr/>
      </w:pPr>
      <w:r>
        <w:rPr/>
      </w:r>
    </w:p>
    <w:p>
      <w:pPr>
        <w:pStyle w:val="Normal"/>
        <w:rPr/>
      </w:pPr>
      <w:r>
        <w:rPr/>
      </w:r>
    </w:p>
    <w:p>
      <w:pPr>
        <w:pStyle w:val="Normal"/>
        <w:rPr/>
      </w:pPr>
      <w:r>
        <w:rPr/>
        <w:t>На чешском (переводчик — Либа Белоусова):</w:t>
      </w:r>
    </w:p>
    <w:p>
      <w:pPr>
        <w:pStyle w:val="Normal"/>
        <w:rPr/>
      </w:pPr>
      <w:r>
        <w:rPr/>
      </w:r>
    </w:p>
    <w:p>
      <w:pPr>
        <w:pStyle w:val="Normal"/>
        <w:numPr>
          <w:ilvl w:val="0"/>
          <w:numId w:val="3"/>
        </w:numPr>
        <w:rPr/>
      </w:pPr>
      <w:r>
        <w:rPr/>
        <w:t>Antonov V. — Duchovni cesta soucasneho clo</w:t>
        <w:softHyphen/>
        <w:t>ve</w:t>
        <w:softHyphen/>
        <w:t>ka. Brno, “Oaza”, 1990.</w:t>
      </w:r>
    </w:p>
    <w:p>
      <w:pPr>
        <w:pStyle w:val="Normal"/>
        <w:numPr>
          <w:ilvl w:val="0"/>
          <w:numId w:val="3"/>
        </w:numPr>
        <w:rPr/>
      </w:pPr>
      <w:r>
        <w:rPr/>
        <w:t>Antonov V. — Psychicka autoregulace ve vy</w:t>
        <w:softHyphen/>
        <w:t>chod</w:t>
        <w:softHyphen/>
        <w:t>ni tradici. Brno, “Oaza”, 1990.</w:t>
      </w:r>
    </w:p>
    <w:p>
      <w:pPr>
        <w:pStyle w:val="Normal"/>
        <w:numPr>
          <w:ilvl w:val="0"/>
          <w:numId w:val="3"/>
        </w:numPr>
        <w:rPr/>
      </w:pPr>
      <w:r>
        <w:rPr/>
        <w:t>Antonov V. — Radzajoga a buddhijoga. 1 Dil. Brno, “Oaza”, 1991.</w:t>
      </w:r>
    </w:p>
    <w:p>
      <w:pPr>
        <w:pStyle w:val="Normal"/>
        <w:numPr>
          <w:ilvl w:val="0"/>
          <w:numId w:val="3"/>
        </w:numPr>
        <w:rPr/>
      </w:pPr>
      <w:r>
        <w:rPr/>
        <w:t>Antonov V. (ed.) — Duchowni rozmluvy.  “Oaza”, Brno, 1992.</w:t>
      </w:r>
    </w:p>
    <w:p>
      <w:pPr>
        <w:pStyle w:val="Normal"/>
        <w:numPr>
          <w:ilvl w:val="0"/>
          <w:numId w:val="3"/>
        </w:numPr>
        <w:rPr/>
      </w:pPr>
      <w:r>
        <w:rPr/>
        <w:t>Antonov V. — Sexuologie: vyvoj a regulace pohlavniho systemu. “Oaza”, Brno, 1993.</w:t>
      </w:r>
    </w:p>
    <w:p>
      <w:pPr>
        <w:pStyle w:val="Normal"/>
        <w:rPr/>
      </w:pPr>
      <w:r>
        <w:rPr/>
      </w:r>
    </w:p>
    <w:p>
      <w:pPr>
        <w:pStyle w:val="Normal"/>
        <w:rPr/>
      </w:pPr>
      <w:r>
        <w:rPr/>
      </w:r>
    </w:p>
    <w:p>
      <w:pPr>
        <w:pStyle w:val="Normal"/>
        <w:rPr/>
      </w:pPr>
      <w:r>
        <w:rPr/>
        <w:t>На английском (переводчик — Татьяна Данилевич):</w:t>
      </w:r>
    </w:p>
    <w:p>
      <w:pPr>
        <w:pStyle w:val="Normal"/>
        <w:rPr/>
      </w:pPr>
      <w:r>
        <w:rPr/>
      </w:r>
    </w:p>
    <w:p>
      <w:pPr>
        <w:pStyle w:val="Normal"/>
        <w:numPr>
          <w:ilvl w:val="0"/>
          <w:numId w:val="4"/>
        </w:numPr>
        <w:rPr/>
      </w:pPr>
      <w:r>
        <w:rPr/>
        <w:t>Antonov V. (ed.) — Talks with God. Moscow, 1992.</w:t>
      </w:r>
    </w:p>
    <w:p>
      <w:pPr>
        <w:pStyle w:val="Normal"/>
        <w:numPr>
          <w:ilvl w:val="0"/>
          <w:numId w:val="4"/>
        </w:numPr>
        <w:rPr/>
      </w:pPr>
      <w:r>
        <w:rPr/>
        <w:t>Antonov V. — Psychic self-regulatiion in oriental tradition. Moscow, 1992.</w:t>
      </w:r>
    </w:p>
    <w:p>
      <w:pPr>
        <w:pStyle w:val="Normal"/>
        <w:numPr>
          <w:ilvl w:val="0"/>
          <w:numId w:val="4"/>
        </w:numPr>
        <w:rPr/>
      </w:pPr>
      <w:r>
        <w:rPr/>
        <w:t>Antonov V. — Ethics of Tao Te Ching, Bhagavad-Gita and the New Testament. Moscow, 1992.</w:t>
      </w:r>
    </w:p>
    <w:p>
      <w:pPr>
        <w:pStyle w:val="Normal"/>
        <w:rPr/>
      </w:pPr>
      <w:r>
        <w:rPr/>
      </w:r>
      <w:r>
        <w:br w:type="page"/>
      </w:r>
    </w:p>
    <w:p>
      <w:pPr>
        <w:pStyle w:val="Heading2"/>
        <w:rPr/>
      </w:pPr>
      <w:bookmarkStart w:id="52" w:name="__RefHeading___Toc507510621"/>
      <w:bookmarkEnd w:id="52"/>
      <w:r>
        <w:rPr/>
        <w:t>СОДЕРЖАНИЕ</w:t>
      </w:r>
    </w:p>
    <w:sdt>
      <w:sdtPr>
        <w:docPartObj>
          <w:docPartGallery w:val="Table of Contents"/>
          <w:docPartUnique w:val="true"/>
        </w:docPartObj>
      </w:sdtPr>
      <w:sdtContent>
        <w:p>
          <w:pPr>
            <w:pStyle w:val="Contents2"/>
            <w:tabs>
              <w:tab w:val="clear" w:pos="708"/>
              <w:tab w:val="right" w:pos="61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ЖНИЕ ЖИЗНИ И НАЧАЛО ЭТОЙ</w:t>
            <w:tab/>
          </w:r>
          <w:hyperlink w:anchor="__RefHeading___Toc507510569">
            <w:r>
              <w:rPr>
                <w:rStyle w:val="IndexLink"/>
                <w:lang w:val="en-US" w:eastAsia="en-US"/>
              </w:rPr>
              <w:t>3</w:t>
            </w:r>
          </w:hyperlink>
        </w:p>
        <w:p>
          <w:pPr>
            <w:pStyle w:val="Contents2"/>
            <w:tabs>
              <w:tab w:val="clear" w:pos="708"/>
              <w:tab w:val="right" w:pos="6112" w:leader="dot"/>
            </w:tabs>
            <w:rPr>
              <w:lang w:val="en-US" w:eastAsia="en-US"/>
            </w:rPr>
          </w:pPr>
          <w:r>
            <w:rPr>
              <w:lang w:val="en-US" w:eastAsia="en-US"/>
            </w:rPr>
            <w:t>НАУЧНАЯ РАБОТА</w:t>
            <w:tab/>
          </w:r>
          <w:hyperlink w:anchor="__RefHeading___Toc507510570">
            <w:r>
              <w:rPr>
                <w:rStyle w:val="IndexLink"/>
                <w:lang w:val="en-US" w:eastAsia="en-US"/>
              </w:rPr>
              <w:t>15</w:t>
            </w:r>
          </w:hyperlink>
        </w:p>
        <w:p>
          <w:pPr>
            <w:pStyle w:val="Contents3"/>
            <w:tabs>
              <w:tab w:val="clear" w:pos="708"/>
              <w:tab w:val="right" w:pos="6112" w:leader="dot"/>
            </w:tabs>
            <w:rPr>
              <w:lang w:val="en-US" w:eastAsia="en-US"/>
            </w:rPr>
          </w:pPr>
          <w:r>
            <w:rPr>
              <w:lang w:val="en-US" w:eastAsia="en-US"/>
            </w:rPr>
            <w:t>ПОДГОТОВКА</w:t>
            <w:tab/>
          </w:r>
          <w:hyperlink w:anchor="__RefHeading___Toc507510571">
            <w:r>
              <w:rPr>
                <w:rStyle w:val="IndexLink"/>
                <w:lang w:val="en-US" w:eastAsia="en-US"/>
              </w:rPr>
              <w:t>15</w:t>
            </w:r>
          </w:hyperlink>
        </w:p>
        <w:p>
          <w:pPr>
            <w:pStyle w:val="Contents3"/>
            <w:tabs>
              <w:tab w:val="clear" w:pos="708"/>
              <w:tab w:val="right" w:pos="6112" w:leader="dot"/>
            </w:tabs>
            <w:rPr>
              <w:lang w:val="en-US" w:eastAsia="en-US"/>
            </w:rPr>
          </w:pPr>
          <w:r>
            <w:rPr>
              <w:lang w:val="en-US" w:eastAsia="en-US"/>
            </w:rPr>
            <w:t>НАУЧНЫЕ ИССЛЕДОВАНИЯ</w:t>
            <w:tab/>
          </w:r>
          <w:hyperlink w:anchor="__RefHeading___Toc507510572">
            <w:r>
              <w:rPr>
                <w:rStyle w:val="IndexLink"/>
                <w:lang w:val="en-US" w:eastAsia="en-US"/>
              </w:rPr>
              <w:t>25</w:t>
            </w:r>
          </w:hyperlink>
        </w:p>
        <w:p>
          <w:pPr>
            <w:pStyle w:val="Contents3"/>
            <w:tabs>
              <w:tab w:val="clear" w:pos="708"/>
              <w:tab w:val="right" w:pos="6112" w:leader="dot"/>
            </w:tabs>
            <w:rPr>
              <w:lang w:val="en-US" w:eastAsia="en-US"/>
            </w:rPr>
          </w:pPr>
          <w:r>
            <w:rPr>
              <w:lang w:val="en-US" w:eastAsia="en-US"/>
            </w:rPr>
            <w:t>Аутоидентификация сексуальная</w:t>
            <w:tab/>
          </w:r>
          <w:hyperlink w:anchor="__RefHeading___Toc507510573">
            <w:r>
              <w:rPr>
                <w:rStyle w:val="IndexLink"/>
                <w:lang w:val="en-US" w:eastAsia="en-US"/>
              </w:rPr>
              <w:t>25</w:t>
            </w:r>
          </w:hyperlink>
        </w:p>
        <w:p>
          <w:pPr>
            <w:pStyle w:val="Contents3"/>
            <w:tabs>
              <w:tab w:val="clear" w:pos="708"/>
              <w:tab w:val="right" w:pos="6112" w:leader="dot"/>
            </w:tabs>
            <w:rPr>
              <w:lang w:val="en-US" w:eastAsia="en-US"/>
            </w:rPr>
          </w:pPr>
          <w:r>
            <w:rPr>
              <w:lang w:val="en-US" w:eastAsia="en-US"/>
            </w:rPr>
            <w:t>Аутоидентификация видовая и импринтинг</w:t>
            <w:tab/>
          </w:r>
          <w:hyperlink w:anchor="__RefHeading___Toc507510574">
            <w:r>
              <w:rPr>
                <w:rStyle w:val="IndexLink"/>
                <w:lang w:val="en-US" w:eastAsia="en-US"/>
              </w:rPr>
              <w:t>32</w:t>
            </w:r>
          </w:hyperlink>
        </w:p>
        <w:p>
          <w:pPr>
            <w:pStyle w:val="Contents3"/>
            <w:tabs>
              <w:tab w:val="clear" w:pos="708"/>
              <w:tab w:val="right" w:pos="6112" w:leader="dot"/>
            </w:tabs>
            <w:rPr>
              <w:lang w:val="en-US" w:eastAsia="en-US"/>
            </w:rPr>
          </w:pPr>
          <w:r>
            <w:rPr>
              <w:lang w:val="en-US" w:eastAsia="en-US"/>
            </w:rPr>
            <w:t>Регуляция репродуктивной функции</w:t>
            <w:tab/>
          </w:r>
          <w:hyperlink w:anchor="__RefHeading___Toc507510575">
            <w:r>
              <w:rPr>
                <w:rStyle w:val="IndexLink"/>
                <w:lang w:val="en-US" w:eastAsia="en-US"/>
              </w:rPr>
              <w:t>41</w:t>
            </w:r>
          </w:hyperlink>
        </w:p>
        <w:p>
          <w:pPr>
            <w:pStyle w:val="Contents2"/>
            <w:tabs>
              <w:tab w:val="clear" w:pos="708"/>
              <w:tab w:val="right" w:pos="6112" w:leader="dot"/>
            </w:tabs>
            <w:rPr>
              <w:lang w:val="en-US" w:eastAsia="en-US"/>
            </w:rPr>
          </w:pPr>
          <w:r>
            <w:rPr>
              <w:lang w:val="en-US" w:eastAsia="en-US"/>
            </w:rPr>
            <w:t>“</w:t>
          </w:r>
          <w:r>
            <w:rPr>
              <w:lang w:val="en-US" w:eastAsia="en-US"/>
            </w:rPr>
            <w:t>МУЗЕЙ” ЭКСПОНАТОВ ЛЮДЕЙ-УРОДОВ</w:t>
            <w:tab/>
          </w:r>
          <w:hyperlink w:anchor="__RefHeading___Toc507510576">
            <w:r>
              <w:rPr>
                <w:rStyle w:val="IndexLink"/>
                <w:lang w:val="en-US" w:eastAsia="en-US"/>
              </w:rPr>
              <w:t>48</w:t>
            </w:r>
          </w:hyperlink>
        </w:p>
        <w:p>
          <w:pPr>
            <w:pStyle w:val="Contents2"/>
            <w:tabs>
              <w:tab w:val="clear" w:pos="708"/>
              <w:tab w:val="right" w:pos="6112" w:leader="dot"/>
            </w:tabs>
            <w:rPr>
              <w:lang w:val="en-US" w:eastAsia="en-US"/>
            </w:rPr>
          </w:pPr>
          <w:r>
            <w:rPr>
              <w:lang w:val="en-US" w:eastAsia="en-US"/>
            </w:rPr>
            <w:t>НАЧАЛО ДУХОВНОГО ПУТИ.  ЦЕЛИТЕЛЬСТВО</w:t>
            <w:tab/>
          </w:r>
          <w:hyperlink w:anchor="__RefHeading___Toc507510577">
            <w:r>
              <w:rPr>
                <w:rStyle w:val="IndexLink"/>
                <w:lang w:val="en-US" w:eastAsia="en-US"/>
              </w:rPr>
              <w:t>56</w:t>
            </w:r>
          </w:hyperlink>
        </w:p>
        <w:p>
          <w:pPr>
            <w:pStyle w:val="Contents2"/>
            <w:tabs>
              <w:tab w:val="clear" w:pos="708"/>
              <w:tab w:val="right" w:pos="6112" w:leader="dot"/>
            </w:tabs>
            <w:rPr>
              <w:lang w:val="en-US" w:eastAsia="en-US"/>
            </w:rPr>
          </w:pPr>
          <w:r>
            <w:rPr>
              <w:lang w:val="en-US" w:eastAsia="en-US"/>
            </w:rPr>
            <w:t>О МЕТОДАХ ЦЕЛИТЕЛЬСТВА</w:t>
            <w:tab/>
          </w:r>
          <w:hyperlink w:anchor="__RefHeading___Toc507510578">
            <w:r>
              <w:rPr>
                <w:rStyle w:val="IndexLink"/>
                <w:lang w:val="en-US" w:eastAsia="en-US"/>
              </w:rPr>
              <w:t>59</w:t>
            </w:r>
          </w:hyperlink>
        </w:p>
        <w:p>
          <w:pPr>
            <w:pStyle w:val="Contents2"/>
            <w:tabs>
              <w:tab w:val="clear" w:pos="708"/>
              <w:tab w:val="right" w:pos="6112" w:leader="dot"/>
            </w:tabs>
            <w:rPr>
              <w:lang w:val="en-US" w:eastAsia="en-US"/>
            </w:rPr>
          </w:pPr>
          <w:r>
            <w:rPr>
              <w:lang w:val="en-US" w:eastAsia="en-US"/>
            </w:rPr>
            <w:t>ЖЕНЩИНА-МЕДИУМ</w:t>
            <w:tab/>
          </w:r>
          <w:hyperlink w:anchor="__RefHeading___Toc507510579">
            <w:r>
              <w:rPr>
                <w:rStyle w:val="IndexLink"/>
                <w:lang w:val="en-US" w:eastAsia="en-US"/>
              </w:rPr>
              <w:t>74</w:t>
            </w:r>
          </w:hyperlink>
        </w:p>
        <w:p>
          <w:pPr>
            <w:pStyle w:val="Contents2"/>
            <w:tabs>
              <w:tab w:val="clear" w:pos="708"/>
              <w:tab w:val="right" w:pos="6112" w:leader="dot"/>
            </w:tabs>
            <w:rPr>
              <w:lang w:val="en-US" w:eastAsia="en-US"/>
            </w:rPr>
          </w:pPr>
          <w:r>
            <w:rPr>
              <w:lang w:val="en-US" w:eastAsia="en-US"/>
            </w:rPr>
            <w:t>СТУПЕНЬ ПРАВОСЛАВИЯ</w:t>
            <w:tab/>
          </w:r>
          <w:hyperlink w:anchor="__RefHeading___Toc507510580">
            <w:r>
              <w:rPr>
                <w:rStyle w:val="IndexLink"/>
                <w:lang w:val="en-US" w:eastAsia="en-US"/>
              </w:rPr>
              <w:t>81</w:t>
            </w:r>
          </w:hyperlink>
        </w:p>
        <w:p>
          <w:pPr>
            <w:pStyle w:val="Contents2"/>
            <w:tabs>
              <w:tab w:val="clear" w:pos="708"/>
              <w:tab w:val="right" w:pos="6112" w:leader="dot"/>
            </w:tabs>
            <w:rPr>
              <w:lang w:val="en-US" w:eastAsia="en-US"/>
            </w:rPr>
          </w:pPr>
          <w:r>
            <w:rPr>
              <w:lang w:val="en-US" w:eastAsia="en-US"/>
            </w:rPr>
            <w:t>ЗАРОЖДЕНИЕ ДУХОВНОЙ ШКОЛЫ</w:t>
            <w:tab/>
          </w:r>
          <w:hyperlink w:anchor="__RefHeading___Toc507510581">
            <w:r>
              <w:rPr>
                <w:rStyle w:val="IndexLink"/>
                <w:lang w:val="en-US" w:eastAsia="en-US"/>
              </w:rPr>
              <w:t>100</w:t>
            </w:r>
          </w:hyperlink>
        </w:p>
        <w:p>
          <w:pPr>
            <w:pStyle w:val="Contents2"/>
            <w:tabs>
              <w:tab w:val="clear" w:pos="708"/>
              <w:tab w:val="right" w:pos="6112" w:leader="dot"/>
            </w:tabs>
            <w:rPr>
              <w:lang w:val="en-US" w:eastAsia="en-US"/>
            </w:rPr>
          </w:pPr>
          <w:r>
            <w:rPr>
              <w:lang w:val="en-US" w:eastAsia="en-US"/>
            </w:rPr>
            <w:t>ПОЧЕМУ ДЕТИ — РАЗНЫЕ?</w:t>
            <w:tab/>
          </w:r>
          <w:hyperlink w:anchor="__RefHeading___Toc507510582">
            <w:r>
              <w:rPr>
                <w:rStyle w:val="IndexLink"/>
                <w:lang w:val="en-US" w:eastAsia="en-US"/>
              </w:rPr>
              <w:t>116</w:t>
            </w:r>
          </w:hyperlink>
        </w:p>
        <w:p>
          <w:pPr>
            <w:pStyle w:val="Contents2"/>
            <w:tabs>
              <w:tab w:val="clear" w:pos="708"/>
              <w:tab w:val="right" w:pos="6112" w:leader="dot"/>
            </w:tabs>
            <w:rPr>
              <w:lang w:val="en-US" w:eastAsia="en-US"/>
            </w:rPr>
          </w:pPr>
          <w:r>
            <w:rPr>
              <w:lang w:val="en-US" w:eastAsia="en-US"/>
            </w:rPr>
            <w:t>ОСНОВНЫЕ ПРИНЦИПЫ  ПРЕПОДАВАНИЯ ПСИХИЧЕСКОЙ  САМОРЕГУЛЯЦИИ ДЕТЯМ И  ПОДРОСТКАМ</w:t>
            <w:tab/>
          </w:r>
          <w:hyperlink w:anchor="__RefHeading___Toc507510583">
            <w:r>
              <w:rPr>
                <w:rStyle w:val="IndexLink"/>
                <w:lang w:val="en-US" w:eastAsia="en-US"/>
              </w:rPr>
              <w:t>125</w:t>
            </w:r>
          </w:hyperlink>
        </w:p>
        <w:p>
          <w:pPr>
            <w:pStyle w:val="Contents2"/>
            <w:tabs>
              <w:tab w:val="clear" w:pos="708"/>
              <w:tab w:val="right" w:pos="6112" w:leader="dot"/>
            </w:tabs>
            <w:rPr>
              <w:lang w:val="en-US" w:eastAsia="en-US"/>
            </w:rPr>
          </w:pPr>
          <w:r>
            <w:rPr>
              <w:lang w:val="en-US" w:eastAsia="en-US"/>
            </w:rPr>
            <w:t>“</w:t>
          </w:r>
          <w:r>
            <w:rPr>
              <w:lang w:val="en-US" w:eastAsia="en-US"/>
            </w:rPr>
            <w:t>ПОЛЁТ СЕМЯН ОДУВАНЧИКА”</w:t>
            <w:tab/>
          </w:r>
          <w:hyperlink w:anchor="__RefHeading___Toc507510584">
            <w:r>
              <w:rPr>
                <w:rStyle w:val="IndexLink"/>
                <w:lang w:val="en-US" w:eastAsia="en-US"/>
              </w:rPr>
              <w:t>128</w:t>
            </w:r>
          </w:hyperlink>
        </w:p>
        <w:p>
          <w:pPr>
            <w:pStyle w:val="Contents2"/>
            <w:tabs>
              <w:tab w:val="clear" w:pos="708"/>
              <w:tab w:val="right" w:pos="6112" w:leader="dot"/>
            </w:tabs>
            <w:rPr>
              <w:lang w:val="en-US" w:eastAsia="en-US"/>
            </w:rPr>
          </w:pPr>
          <w:r>
            <w:rPr>
              <w:lang w:val="en-US" w:eastAsia="en-US"/>
            </w:rPr>
            <w:t>О РАБОТЕ С РАСТЕНИЯМИ</w:t>
            <w:tab/>
          </w:r>
          <w:hyperlink w:anchor="__RefHeading___Toc507510585">
            <w:r>
              <w:rPr>
                <w:rStyle w:val="IndexLink"/>
                <w:lang w:val="en-US" w:eastAsia="en-US"/>
              </w:rPr>
              <w:t>138</w:t>
            </w:r>
          </w:hyperlink>
        </w:p>
        <w:p>
          <w:pPr>
            <w:pStyle w:val="Contents2"/>
            <w:tabs>
              <w:tab w:val="clear" w:pos="708"/>
              <w:tab w:val="right" w:pos="6112" w:leader="dot"/>
            </w:tabs>
            <w:rPr>
              <w:lang w:val="en-US" w:eastAsia="en-US"/>
            </w:rPr>
          </w:pPr>
          <w:r>
            <w:rPr>
              <w:lang w:val="en-US" w:eastAsia="en-US"/>
            </w:rPr>
            <w:t>“</w:t>
          </w:r>
          <w:r>
            <w:rPr>
              <w:lang w:val="en-US" w:eastAsia="en-US"/>
            </w:rPr>
            <w:t>МЕСТА СИЛЫ”</w:t>
            <w:tab/>
          </w:r>
          <w:hyperlink w:anchor="__RefHeading___Toc507510586">
            <w:r>
              <w:rPr>
                <w:rStyle w:val="IndexLink"/>
                <w:lang w:val="en-US" w:eastAsia="en-US"/>
              </w:rPr>
              <w:t>142</w:t>
            </w:r>
          </w:hyperlink>
        </w:p>
        <w:p>
          <w:pPr>
            <w:pStyle w:val="Contents2"/>
            <w:tabs>
              <w:tab w:val="clear" w:pos="708"/>
              <w:tab w:val="right" w:pos="6112" w:leader="dot"/>
            </w:tabs>
            <w:rPr>
              <w:lang w:val="en-US" w:eastAsia="en-US"/>
            </w:rPr>
          </w:pPr>
          <w:r>
            <w:rPr>
              <w:lang w:val="en-US" w:eastAsia="en-US"/>
            </w:rPr>
            <w:t>“</w:t>
          </w:r>
          <w:r>
            <w:rPr>
              <w:lang w:val="en-US" w:eastAsia="en-US"/>
            </w:rPr>
            <w:t>КАМНИ СИЛЫ”</w:t>
            <w:tab/>
          </w:r>
          <w:hyperlink w:anchor="__RefHeading___Toc507510587">
            <w:r>
              <w:rPr>
                <w:rStyle w:val="IndexLink"/>
                <w:lang w:val="en-US" w:eastAsia="en-US"/>
              </w:rPr>
              <w:t>148</w:t>
            </w:r>
          </w:hyperlink>
        </w:p>
        <w:p>
          <w:pPr>
            <w:pStyle w:val="Contents2"/>
            <w:tabs>
              <w:tab w:val="clear" w:pos="708"/>
              <w:tab w:val="right" w:pos="6112" w:leader="dot"/>
            </w:tabs>
            <w:rPr>
              <w:lang w:val="en-US" w:eastAsia="en-US"/>
            </w:rPr>
          </w:pPr>
          <w:r>
            <w:rPr>
              <w:lang w:val="en-US" w:eastAsia="en-US"/>
            </w:rPr>
            <w:t>ПСИХОСОМАТИКА</w:t>
            <w:tab/>
          </w:r>
          <w:hyperlink w:anchor="__RefHeading___Toc507510588">
            <w:r>
              <w:rPr>
                <w:rStyle w:val="IndexLink"/>
                <w:lang w:val="en-US" w:eastAsia="en-US"/>
              </w:rPr>
              <w:t>150</w:t>
            </w:r>
          </w:hyperlink>
        </w:p>
        <w:p>
          <w:pPr>
            <w:pStyle w:val="Contents2"/>
            <w:tabs>
              <w:tab w:val="clear" w:pos="708"/>
              <w:tab w:val="right" w:pos="6112" w:leader="dot"/>
            </w:tabs>
            <w:rPr>
              <w:lang w:val="en-US" w:eastAsia="en-US"/>
            </w:rPr>
          </w:pPr>
          <w:r>
            <w:rPr>
              <w:lang w:val="en-US" w:eastAsia="en-US"/>
            </w:rPr>
            <w:t>ЗАКОНЫ ДУХОВНОГО РАЗВИТИЯ</w:t>
            <w:tab/>
          </w:r>
          <w:hyperlink w:anchor="__RefHeading___Toc507510589">
            <w:r>
              <w:rPr>
                <w:rStyle w:val="IndexLink"/>
                <w:lang w:val="en-US" w:eastAsia="en-US"/>
              </w:rPr>
              <w:t>157</w:t>
            </w:r>
          </w:hyperlink>
        </w:p>
        <w:p>
          <w:pPr>
            <w:pStyle w:val="Contents2"/>
            <w:tabs>
              <w:tab w:val="clear" w:pos="708"/>
              <w:tab w:val="right" w:pos="6112" w:leader="dot"/>
            </w:tabs>
            <w:rPr>
              <w:lang w:val="en-US" w:eastAsia="en-US"/>
            </w:rPr>
          </w:pPr>
          <w:r>
            <w:rPr>
              <w:lang w:val="en-US" w:eastAsia="en-US"/>
            </w:rPr>
            <w:t>РАДЖА-  И БУДДХИ-ЙОГА —  ИХ МЕСТО В ЭВОЛЮЦИИ</w:t>
            <w:tab/>
          </w:r>
          <w:hyperlink w:anchor="__RefHeading___Toc507510590">
            <w:r>
              <w:rPr>
                <w:rStyle w:val="IndexLink"/>
                <w:lang w:val="en-US" w:eastAsia="en-US"/>
              </w:rPr>
              <w:t>172</w:t>
            </w:r>
          </w:hyperlink>
        </w:p>
        <w:p>
          <w:pPr>
            <w:pStyle w:val="Contents2"/>
            <w:tabs>
              <w:tab w:val="clear" w:pos="708"/>
              <w:tab w:val="right" w:pos="6112" w:leader="dot"/>
            </w:tabs>
            <w:rPr>
              <w:lang w:val="en-US" w:eastAsia="en-US"/>
            </w:rPr>
          </w:pPr>
          <w:r>
            <w:rPr>
              <w:lang w:val="en-US" w:eastAsia="en-US"/>
            </w:rPr>
            <w:t>О МЕДИТАЦИИ</w:t>
            <w:tab/>
          </w:r>
          <w:hyperlink w:anchor="__RefHeading___Toc507510591">
            <w:r>
              <w:rPr>
                <w:rStyle w:val="IndexLink"/>
                <w:lang w:val="en-US" w:eastAsia="en-US"/>
              </w:rPr>
              <w:t>190</w:t>
            </w:r>
          </w:hyperlink>
        </w:p>
        <w:p>
          <w:pPr>
            <w:pStyle w:val="Contents2"/>
            <w:tabs>
              <w:tab w:val="clear" w:pos="708"/>
              <w:tab w:val="right" w:pos="6112" w:leader="dot"/>
            </w:tabs>
            <w:rPr>
              <w:lang w:val="en-US" w:eastAsia="en-US"/>
            </w:rPr>
          </w:pPr>
          <w:r>
            <w:rPr>
              <w:lang w:val="en-US" w:eastAsia="en-US"/>
            </w:rPr>
            <w:t>О ЛЮБВИ</w:t>
            <w:tab/>
          </w:r>
          <w:hyperlink w:anchor="__RefHeading___Toc507510592">
            <w:r>
              <w:rPr>
                <w:rStyle w:val="IndexLink"/>
                <w:lang w:val="en-US" w:eastAsia="en-US"/>
              </w:rPr>
              <w:t>192</w:t>
            </w:r>
          </w:hyperlink>
        </w:p>
        <w:p>
          <w:pPr>
            <w:pStyle w:val="Contents2"/>
            <w:tabs>
              <w:tab w:val="clear" w:pos="708"/>
              <w:tab w:val="right" w:pos="6112" w:leader="dot"/>
            </w:tabs>
            <w:rPr>
              <w:lang w:val="en-US" w:eastAsia="en-US"/>
            </w:rPr>
          </w:pPr>
          <w:r>
            <w:rPr>
              <w:lang w:val="en-US" w:eastAsia="en-US"/>
            </w:rPr>
            <w:t>ШИЗОФРЕНИКИ И ДРУГИЕ</w:t>
            <w:tab/>
          </w:r>
          <w:hyperlink w:anchor="__RefHeading___Toc507510593">
            <w:r>
              <w:rPr>
                <w:rStyle w:val="IndexLink"/>
                <w:lang w:val="en-US" w:eastAsia="en-US"/>
              </w:rPr>
              <w:t>205</w:t>
            </w:r>
          </w:hyperlink>
        </w:p>
        <w:p>
          <w:pPr>
            <w:pStyle w:val="Contents2"/>
            <w:tabs>
              <w:tab w:val="clear" w:pos="708"/>
              <w:tab w:val="right" w:pos="6112" w:leader="dot"/>
            </w:tabs>
            <w:rPr>
              <w:lang w:val="en-US" w:eastAsia="en-US"/>
            </w:rPr>
          </w:pPr>
          <w:r>
            <w:rPr>
              <w:lang w:val="en-US" w:eastAsia="en-US"/>
            </w:rPr>
            <w:t>ЖЕНЩИНЫ</w:t>
            <w:tab/>
          </w:r>
          <w:hyperlink w:anchor="__RefHeading___Toc507510594">
            <w:r>
              <w:rPr>
                <w:rStyle w:val="IndexLink"/>
                <w:lang w:val="en-US" w:eastAsia="en-US"/>
              </w:rPr>
              <w:t>234</w:t>
            </w:r>
          </w:hyperlink>
        </w:p>
        <w:p>
          <w:pPr>
            <w:pStyle w:val="Contents2"/>
            <w:tabs>
              <w:tab w:val="clear" w:pos="708"/>
              <w:tab w:val="right" w:pos="6112" w:leader="dot"/>
            </w:tabs>
            <w:rPr>
              <w:lang w:val="en-US" w:eastAsia="en-US"/>
            </w:rPr>
          </w:pPr>
          <w:r>
            <w:rPr>
              <w:lang w:val="en-US" w:eastAsia="en-US"/>
            </w:rPr>
            <w:t>ДУШИ “МЕЛКИЕ” И “БОЛЬШИЕ”</w:t>
            <w:tab/>
          </w:r>
          <w:hyperlink w:anchor="__RefHeading___Toc507510595">
            <w:r>
              <w:rPr>
                <w:rStyle w:val="IndexLink"/>
                <w:lang w:val="en-US" w:eastAsia="en-US"/>
              </w:rPr>
              <w:t>245</w:t>
            </w:r>
          </w:hyperlink>
        </w:p>
        <w:p>
          <w:pPr>
            <w:pStyle w:val="Contents2"/>
            <w:tabs>
              <w:tab w:val="clear" w:pos="708"/>
              <w:tab w:val="right" w:pos="6112" w:leader="dot"/>
            </w:tabs>
            <w:rPr>
              <w:lang w:val="en-US" w:eastAsia="en-US"/>
            </w:rPr>
          </w:pPr>
          <w:r>
            <w:rPr>
              <w:lang w:val="en-US" w:eastAsia="en-US"/>
            </w:rPr>
            <w:t>МОИ ОШИБКИ</w:t>
            <w:tab/>
          </w:r>
          <w:hyperlink w:anchor="__RefHeading___Toc507510596">
            <w:r>
              <w:rPr>
                <w:rStyle w:val="IndexLink"/>
                <w:lang w:val="en-US" w:eastAsia="en-US"/>
              </w:rPr>
              <w:t>252</w:t>
            </w:r>
          </w:hyperlink>
        </w:p>
        <w:p>
          <w:pPr>
            <w:pStyle w:val="Contents2"/>
            <w:tabs>
              <w:tab w:val="clear" w:pos="708"/>
              <w:tab w:val="right" w:pos="6112" w:leader="dot"/>
            </w:tabs>
            <w:rPr>
              <w:lang w:val="en-US" w:eastAsia="en-US"/>
            </w:rPr>
          </w:pPr>
          <w:r>
            <w:rPr>
              <w:lang w:val="en-US" w:eastAsia="en-US"/>
            </w:rPr>
            <w:t>РАСПЛАТА</w:t>
            <w:tab/>
          </w:r>
          <w:hyperlink w:anchor="__RefHeading___Toc507510597">
            <w:r>
              <w:rPr>
                <w:rStyle w:val="IndexLink"/>
                <w:lang w:val="en-US" w:eastAsia="en-US"/>
              </w:rPr>
              <w:t>262</w:t>
            </w:r>
          </w:hyperlink>
        </w:p>
        <w:p>
          <w:pPr>
            <w:pStyle w:val="Contents2"/>
            <w:tabs>
              <w:tab w:val="clear" w:pos="708"/>
              <w:tab w:val="right" w:pos="6112" w:leader="dot"/>
            </w:tabs>
            <w:rPr>
              <w:lang w:val="en-US" w:eastAsia="en-US"/>
            </w:rPr>
          </w:pPr>
          <w:r>
            <w:rPr>
              <w:lang w:val="en-US" w:eastAsia="en-US"/>
            </w:rPr>
            <w:t>“</w:t>
          </w:r>
          <w:r>
            <w:rPr>
              <w:lang w:val="en-US" w:eastAsia="en-US"/>
            </w:rPr>
            <w:t>СТРАШНЫЙ ОСКАЛ СМЕРТИ”</w:t>
            <w:tab/>
          </w:r>
          <w:hyperlink w:anchor="__RefHeading___Toc507510598">
            <w:r>
              <w:rPr>
                <w:rStyle w:val="IndexLink"/>
                <w:lang w:val="en-US" w:eastAsia="en-US"/>
              </w:rPr>
              <w:t>275</w:t>
            </w:r>
          </w:hyperlink>
        </w:p>
        <w:p>
          <w:pPr>
            <w:pStyle w:val="Contents2"/>
            <w:tabs>
              <w:tab w:val="clear" w:pos="708"/>
              <w:tab w:val="right" w:pos="6112" w:leader="dot"/>
            </w:tabs>
            <w:rPr>
              <w:lang w:val="en-US" w:eastAsia="en-US"/>
            </w:rPr>
          </w:pPr>
          <w:r>
            <w:rPr>
              <w:lang w:val="en-US" w:eastAsia="en-US"/>
            </w:rPr>
            <w:t>ПРИЧИНЫ НАШИХ БЕД</w:t>
            <w:tab/>
          </w:r>
          <w:hyperlink w:anchor="__RefHeading___Toc507510599">
            <w:r>
              <w:rPr>
                <w:rStyle w:val="IndexLink"/>
                <w:lang w:val="en-US" w:eastAsia="en-US"/>
              </w:rPr>
              <w:t>279</w:t>
            </w:r>
          </w:hyperlink>
        </w:p>
        <w:p>
          <w:pPr>
            <w:pStyle w:val="Contents2"/>
            <w:tabs>
              <w:tab w:val="clear" w:pos="708"/>
              <w:tab w:val="right" w:pos="6112" w:leader="dot"/>
            </w:tabs>
            <w:rPr>
              <w:lang w:val="en-US" w:eastAsia="en-US"/>
            </w:rPr>
          </w:pPr>
          <w:r>
            <w:rPr>
              <w:lang w:val="en-US" w:eastAsia="en-US"/>
            </w:rPr>
            <w:t>НОВОЕ БЛАГОСЛОВЕНИЕ</w:t>
            <w:tab/>
          </w:r>
          <w:hyperlink w:anchor="__RefHeading___Toc507510600">
            <w:r>
              <w:rPr>
                <w:rStyle w:val="IndexLink"/>
                <w:lang w:val="en-US" w:eastAsia="en-US"/>
              </w:rPr>
              <w:t>290</w:t>
            </w:r>
          </w:hyperlink>
        </w:p>
        <w:p>
          <w:pPr>
            <w:pStyle w:val="Contents2"/>
            <w:tabs>
              <w:tab w:val="clear" w:pos="708"/>
              <w:tab w:val="right" w:pos="6112" w:leader="dot"/>
            </w:tabs>
            <w:rPr>
              <w:lang w:val="en-US" w:eastAsia="en-US"/>
            </w:rPr>
          </w:pPr>
          <w:r>
            <w:rPr>
              <w:lang w:val="en-US" w:eastAsia="en-US"/>
            </w:rPr>
            <w:t>МНОГОМЕРНОСТЬ ПРОСТРАНСТВА</w:t>
            <w:tab/>
          </w:r>
          <w:hyperlink w:anchor="__RefHeading___Toc507510601">
            <w:r>
              <w:rPr>
                <w:rStyle w:val="IndexLink"/>
                <w:lang w:val="en-US" w:eastAsia="en-US"/>
              </w:rPr>
              <w:t>291</w:t>
            </w:r>
          </w:hyperlink>
        </w:p>
        <w:p>
          <w:pPr>
            <w:pStyle w:val="Contents2"/>
            <w:tabs>
              <w:tab w:val="clear" w:pos="708"/>
              <w:tab w:val="right" w:pos="6112" w:leader="dot"/>
            </w:tabs>
            <w:rPr>
              <w:lang w:val="en-US" w:eastAsia="en-US"/>
            </w:rPr>
          </w:pPr>
          <w:r>
            <w:rPr>
              <w:lang w:val="en-US" w:eastAsia="en-US"/>
            </w:rPr>
            <w:t>СУДЬБА И ПОКАЯНИЕ</w:t>
            <w:tab/>
          </w:r>
          <w:hyperlink w:anchor="__RefHeading___Toc507510602">
            <w:r>
              <w:rPr>
                <w:rStyle w:val="IndexLink"/>
                <w:lang w:val="en-US" w:eastAsia="en-US"/>
              </w:rPr>
              <w:t>294</w:t>
            </w:r>
          </w:hyperlink>
        </w:p>
        <w:p>
          <w:pPr>
            <w:pStyle w:val="Contents2"/>
            <w:tabs>
              <w:tab w:val="clear" w:pos="708"/>
              <w:tab w:val="right" w:pos="6112" w:leader="dot"/>
            </w:tabs>
            <w:rPr>
              <w:lang w:val="en-US" w:eastAsia="en-US"/>
            </w:rPr>
          </w:pPr>
          <w:r>
            <w:rPr>
              <w:lang w:val="en-US" w:eastAsia="en-US"/>
            </w:rPr>
            <w:t>СМЫСЛ ЖИЗНИ</w:t>
            <w:tab/>
          </w:r>
          <w:hyperlink w:anchor="__RefHeading___Toc507510603">
            <w:r>
              <w:rPr>
                <w:rStyle w:val="IndexLink"/>
                <w:lang w:val="en-US" w:eastAsia="en-US"/>
              </w:rPr>
              <w:t>299</w:t>
            </w:r>
          </w:hyperlink>
        </w:p>
        <w:p>
          <w:pPr>
            <w:pStyle w:val="Contents2"/>
            <w:tabs>
              <w:tab w:val="clear" w:pos="708"/>
              <w:tab w:val="right" w:pos="6112" w:leader="dot"/>
            </w:tabs>
            <w:rPr>
              <w:lang w:val="en-US" w:eastAsia="en-US"/>
            </w:rPr>
          </w:pPr>
          <w:r>
            <w:rPr>
              <w:lang w:val="en-US" w:eastAsia="en-US"/>
            </w:rPr>
            <w:t>ЧЕЛОВЕК НЕ ЕСТЬ ТЕЛО</w:t>
            <w:tab/>
          </w:r>
          <w:hyperlink w:anchor="__RefHeading___Toc507510604">
            <w:r>
              <w:rPr>
                <w:rStyle w:val="IndexLink"/>
                <w:lang w:val="en-US" w:eastAsia="en-US"/>
              </w:rPr>
              <w:t>300</w:t>
            </w:r>
          </w:hyperlink>
        </w:p>
        <w:p>
          <w:pPr>
            <w:pStyle w:val="Contents2"/>
            <w:tabs>
              <w:tab w:val="clear" w:pos="708"/>
              <w:tab w:val="right" w:pos="6112" w:leader="dot"/>
            </w:tabs>
            <w:rPr>
              <w:lang w:val="en-US" w:eastAsia="en-US"/>
            </w:rPr>
          </w:pPr>
          <w:r>
            <w:rPr>
              <w:lang w:val="en-US" w:eastAsia="en-US"/>
            </w:rPr>
            <w:t>ЗАЧЕМ БОГУ БЫЛО НУЖНО  УБИЙСТВО МЕНЯ? БОГ И ДЬЯВОЛ</w:t>
            <w:tab/>
          </w:r>
          <w:hyperlink w:anchor="__RefHeading___Toc507510605">
            <w:r>
              <w:rPr>
                <w:rStyle w:val="IndexLink"/>
                <w:lang w:val="en-US" w:eastAsia="en-US"/>
              </w:rPr>
              <w:t>304</w:t>
            </w:r>
          </w:hyperlink>
        </w:p>
        <w:p>
          <w:pPr>
            <w:pStyle w:val="Contents2"/>
            <w:tabs>
              <w:tab w:val="clear" w:pos="708"/>
              <w:tab w:val="right" w:pos="6112" w:leader="dot"/>
            </w:tabs>
            <w:rPr>
              <w:lang w:val="en-US" w:eastAsia="en-US"/>
            </w:rPr>
          </w:pPr>
          <w:r>
            <w:rPr>
              <w:lang w:val="en-US" w:eastAsia="en-US"/>
            </w:rPr>
            <w:t>МОНАШЕСТВО</w:t>
            <w:tab/>
          </w:r>
          <w:hyperlink w:anchor="__RefHeading___Toc507510606">
            <w:r>
              <w:rPr>
                <w:rStyle w:val="IndexLink"/>
                <w:lang w:val="en-US" w:eastAsia="en-US"/>
              </w:rPr>
              <w:t>311</w:t>
            </w:r>
          </w:hyperlink>
        </w:p>
        <w:p>
          <w:pPr>
            <w:pStyle w:val="Contents2"/>
            <w:tabs>
              <w:tab w:val="clear" w:pos="708"/>
              <w:tab w:val="right" w:pos="6112" w:leader="dot"/>
            </w:tabs>
            <w:rPr>
              <w:lang w:val="en-US" w:eastAsia="en-US"/>
            </w:rPr>
          </w:pPr>
          <w:r>
            <w:rPr>
              <w:lang w:val="en-US" w:eastAsia="en-US"/>
            </w:rPr>
            <w:t>ДЕВИД КОППЕРФИЛЬД</w:t>
            <w:tab/>
          </w:r>
          <w:hyperlink w:anchor="__RefHeading___Toc507510607">
            <w:r>
              <w:rPr>
                <w:rStyle w:val="IndexLink"/>
                <w:lang w:val="en-US" w:eastAsia="en-US"/>
              </w:rPr>
              <w:t>313</w:t>
            </w:r>
          </w:hyperlink>
        </w:p>
        <w:p>
          <w:pPr>
            <w:pStyle w:val="Contents2"/>
            <w:tabs>
              <w:tab w:val="clear" w:pos="708"/>
              <w:tab w:val="right" w:pos="6112" w:leader="dot"/>
            </w:tabs>
            <w:rPr>
              <w:lang w:val="en-US" w:eastAsia="en-US"/>
            </w:rPr>
          </w:pPr>
          <w:r>
            <w:rPr>
              <w:lang w:val="en-US" w:eastAsia="en-US"/>
            </w:rPr>
            <w:t>О МАГИИ</w:t>
            <w:tab/>
          </w:r>
          <w:hyperlink w:anchor="__RefHeading___Toc507510608">
            <w:r>
              <w:rPr>
                <w:rStyle w:val="IndexLink"/>
                <w:lang w:val="en-US" w:eastAsia="en-US"/>
              </w:rPr>
              <w:t>329</w:t>
            </w:r>
          </w:hyperlink>
        </w:p>
        <w:p>
          <w:pPr>
            <w:pStyle w:val="Contents2"/>
            <w:tabs>
              <w:tab w:val="clear" w:pos="708"/>
              <w:tab w:val="right" w:pos="6112" w:leader="dot"/>
            </w:tabs>
            <w:rPr>
              <w:lang w:val="en-US" w:eastAsia="en-US"/>
            </w:rPr>
          </w:pPr>
          <w:r>
            <w:rPr>
              <w:lang w:val="en-US" w:eastAsia="en-US"/>
            </w:rPr>
            <w:t>КАК ПРИДТИ К СОВЕРШЕНСТВУ</w:t>
            <w:tab/>
          </w:r>
          <w:hyperlink w:anchor="__RefHeading___Toc507510609">
            <w:r>
              <w:rPr>
                <w:rStyle w:val="IndexLink"/>
                <w:lang w:val="en-US" w:eastAsia="en-US"/>
              </w:rPr>
              <w:t>339</w:t>
            </w:r>
          </w:hyperlink>
        </w:p>
        <w:p>
          <w:pPr>
            <w:pStyle w:val="Contents2"/>
            <w:tabs>
              <w:tab w:val="clear" w:pos="708"/>
              <w:tab w:val="right" w:pos="6112" w:leader="dot"/>
            </w:tabs>
            <w:rPr>
              <w:lang w:val="en-US" w:eastAsia="en-US"/>
            </w:rPr>
          </w:pPr>
          <w:r>
            <w:rPr>
              <w:lang w:val="en-US" w:eastAsia="en-US"/>
            </w:rPr>
            <w:t>АТМАН И ПАРАМАТМАН</w:t>
            <w:tab/>
          </w:r>
          <w:hyperlink w:anchor="__RefHeading___Toc507510610">
            <w:r>
              <w:rPr>
                <w:rStyle w:val="IndexLink"/>
                <w:lang w:val="en-US" w:eastAsia="en-US"/>
              </w:rPr>
              <w:t>361</w:t>
            </w:r>
          </w:hyperlink>
        </w:p>
        <w:p>
          <w:pPr>
            <w:pStyle w:val="Contents2"/>
            <w:tabs>
              <w:tab w:val="clear" w:pos="708"/>
              <w:tab w:val="right" w:pos="6112" w:leader="dot"/>
            </w:tabs>
            <w:rPr>
              <w:lang w:val="en-US" w:eastAsia="en-US"/>
            </w:rPr>
          </w:pPr>
          <w:r>
            <w:rPr>
              <w:lang w:val="en-US" w:eastAsia="en-US"/>
            </w:rPr>
            <w:t>НИЗШЕЕ “я” И ВЫСШЕЕ “Я”</w:t>
            <w:tab/>
          </w:r>
          <w:hyperlink w:anchor="__RefHeading___Toc507510611">
            <w:r>
              <w:rPr>
                <w:rStyle w:val="IndexLink"/>
                <w:lang w:val="en-US" w:eastAsia="en-US"/>
              </w:rPr>
              <w:t>362</w:t>
            </w:r>
          </w:hyperlink>
        </w:p>
        <w:p>
          <w:pPr>
            <w:pStyle w:val="Contents2"/>
            <w:tabs>
              <w:tab w:val="clear" w:pos="708"/>
              <w:tab w:val="right" w:pos="6112" w:leader="dot"/>
            </w:tabs>
            <w:rPr>
              <w:lang w:val="en-US" w:eastAsia="en-US"/>
            </w:rPr>
          </w:pPr>
          <w:r>
            <w:rPr>
              <w:lang w:val="en-US" w:eastAsia="en-US"/>
            </w:rPr>
            <w:t>У МЕНЯ БЫЛО ТОЛЬКО ОДНО  НА УМЕ</w:t>
            <w:tab/>
          </w:r>
          <w:hyperlink w:anchor="__RefHeading___Toc507510612">
            <w:r>
              <w:rPr>
                <w:rStyle w:val="IndexLink"/>
                <w:lang w:val="en-US" w:eastAsia="en-US"/>
              </w:rPr>
              <w:t>363</w:t>
            </w:r>
          </w:hyperlink>
        </w:p>
        <w:p>
          <w:pPr>
            <w:pStyle w:val="Contents2"/>
            <w:tabs>
              <w:tab w:val="clear" w:pos="708"/>
              <w:tab w:val="right" w:pos="6112" w:leader="dot"/>
            </w:tabs>
            <w:rPr>
              <w:lang w:val="en-US" w:eastAsia="en-US"/>
            </w:rPr>
          </w:pPr>
          <w:r>
            <w:rPr>
              <w:lang w:val="en-US" w:eastAsia="en-US"/>
            </w:rPr>
            <w:t>УЛЫБКИ БОЖЕСТВЕННЫХ  УЧИТЕЛЕЙ</w:t>
            <w:tab/>
          </w:r>
          <w:hyperlink w:anchor="__RefHeading___Toc507510613">
            <w:r>
              <w:rPr>
                <w:rStyle w:val="IndexLink"/>
                <w:lang w:val="en-US" w:eastAsia="en-US"/>
              </w:rPr>
              <w:t>365</w:t>
            </w:r>
          </w:hyperlink>
        </w:p>
        <w:p>
          <w:pPr>
            <w:pStyle w:val="Contents2"/>
            <w:tabs>
              <w:tab w:val="clear" w:pos="708"/>
              <w:tab w:val="right" w:pos="6112" w:leader="dot"/>
            </w:tabs>
            <w:rPr>
              <w:lang w:val="en-US" w:eastAsia="en-US"/>
            </w:rPr>
          </w:pPr>
          <w:r>
            <w:rPr>
              <w:lang w:val="en-US" w:eastAsia="en-US"/>
            </w:rPr>
            <w:t>КНИГИ</w:t>
            <w:tab/>
          </w:r>
          <w:hyperlink w:anchor="__RefHeading___Toc507510614">
            <w:r>
              <w:rPr>
                <w:rStyle w:val="IndexLink"/>
                <w:lang w:val="en-US" w:eastAsia="en-US"/>
              </w:rPr>
              <w:t>365</w:t>
            </w:r>
          </w:hyperlink>
        </w:p>
        <w:p>
          <w:pPr>
            <w:pStyle w:val="Contents2"/>
            <w:tabs>
              <w:tab w:val="clear" w:pos="708"/>
              <w:tab w:val="right" w:pos="6112" w:leader="dot"/>
            </w:tabs>
            <w:rPr>
              <w:lang w:val="en-US" w:eastAsia="en-US"/>
            </w:rPr>
          </w:pPr>
          <w:r>
            <w:rPr>
              <w:lang w:val="en-US" w:eastAsia="en-US"/>
            </w:rPr>
            <w:t>НАШИ УЧИТЕЛЯ</w:t>
            <w:tab/>
          </w:r>
          <w:hyperlink w:anchor="__RefHeading___Toc507510615">
            <w:r>
              <w:rPr>
                <w:rStyle w:val="IndexLink"/>
                <w:lang w:val="en-US" w:eastAsia="en-US"/>
              </w:rPr>
              <w:t>373</w:t>
            </w:r>
          </w:hyperlink>
        </w:p>
        <w:p>
          <w:pPr>
            <w:pStyle w:val="Contents2"/>
            <w:tabs>
              <w:tab w:val="clear" w:pos="708"/>
              <w:tab w:val="right" w:pos="6112" w:leader="dot"/>
            </w:tabs>
            <w:rPr>
              <w:lang w:val="en-US" w:eastAsia="en-US"/>
            </w:rPr>
          </w:pPr>
          <w:r>
            <w:rPr>
              <w:lang w:val="en-US" w:eastAsia="en-US"/>
            </w:rPr>
            <w:t>НАПУТСТВИЕ САТЬЯ САИ</w:t>
            <w:tab/>
          </w:r>
          <w:hyperlink w:anchor="__RefHeading___Toc507510616">
            <w:r>
              <w:rPr>
                <w:rStyle w:val="IndexLink"/>
                <w:lang w:val="en-US" w:eastAsia="en-US"/>
              </w:rPr>
              <w:t>380</w:t>
            </w:r>
          </w:hyperlink>
        </w:p>
        <w:p>
          <w:pPr>
            <w:pStyle w:val="Contents2"/>
            <w:tabs>
              <w:tab w:val="clear" w:pos="708"/>
              <w:tab w:val="right" w:pos="6112" w:leader="dot"/>
            </w:tabs>
            <w:rPr>
              <w:lang w:val="en-US" w:eastAsia="en-US"/>
            </w:rPr>
          </w:pPr>
          <w:r>
            <w:rPr>
              <w:lang w:val="en-US" w:eastAsia="en-US"/>
            </w:rPr>
            <w:t>НАШИ ЛИЦА</w:t>
            <w:tab/>
          </w:r>
          <w:hyperlink w:anchor="__RefHeading___Toc507510617">
            <w:r>
              <w:rPr>
                <w:rStyle w:val="IndexLink"/>
                <w:lang w:val="en-US" w:eastAsia="en-US"/>
              </w:rPr>
              <w:t>382</w:t>
            </w:r>
          </w:hyperlink>
        </w:p>
        <w:p>
          <w:pPr>
            <w:pStyle w:val="Contents2"/>
            <w:tabs>
              <w:tab w:val="clear" w:pos="708"/>
              <w:tab w:val="right" w:pos="6112" w:leader="dot"/>
            </w:tabs>
            <w:rPr>
              <w:lang w:val="en-US" w:eastAsia="en-US"/>
            </w:rPr>
          </w:pPr>
          <w:r>
            <w:rPr>
              <w:lang w:val="en-US" w:eastAsia="en-US"/>
            </w:rPr>
            <w:t>МЫ ВАМ ПОМОЖЕМ</w:t>
            <w:tab/>
          </w:r>
          <w:hyperlink w:anchor="__RefHeading___Toc507510618">
            <w:r>
              <w:rPr>
                <w:rStyle w:val="IndexLink"/>
                <w:lang w:val="en-US" w:eastAsia="en-US"/>
              </w:rPr>
              <w:t>382</w:t>
            </w:r>
          </w:hyperlink>
        </w:p>
        <w:p>
          <w:pPr>
            <w:pStyle w:val="Contents2"/>
            <w:tabs>
              <w:tab w:val="clear" w:pos="708"/>
              <w:tab w:val="right" w:pos="6112" w:leader="dot"/>
            </w:tabs>
            <w:rPr>
              <w:lang w:val="en-US" w:eastAsia="en-US"/>
            </w:rPr>
          </w:pPr>
          <w:r>
            <w:rPr>
              <w:lang w:val="en-US" w:eastAsia="en-US"/>
            </w:rPr>
            <w:t>ЛИТЕРАТУРА</w:t>
            <w:tab/>
          </w:r>
          <w:hyperlink w:anchor="__RefHeading___Toc507510619">
            <w:r>
              <w:rPr>
                <w:rStyle w:val="IndexLink"/>
                <w:lang w:val="en-US" w:eastAsia="en-US"/>
              </w:rPr>
              <w:t>383</w:t>
            </w:r>
          </w:hyperlink>
        </w:p>
        <w:p>
          <w:pPr>
            <w:pStyle w:val="Contents3"/>
            <w:tabs>
              <w:tab w:val="clear" w:pos="708"/>
              <w:tab w:val="right" w:pos="6112" w:leader="dot"/>
            </w:tabs>
            <w:rPr>
              <w:lang w:val="en-US" w:eastAsia="en-US"/>
            </w:rPr>
          </w:pPr>
          <w:r>
            <w:rPr>
              <w:lang w:val="en-US" w:eastAsia="en-US"/>
            </w:rPr>
            <w:t>Книги автора в переводах на иностранные языки:</w:t>
            <w:tab/>
          </w:r>
          <w:hyperlink w:anchor="__RefHeading___Toc507510620">
            <w:r>
              <w:rPr>
                <w:rStyle w:val="IndexLink"/>
                <w:lang w:val="en-US" w:eastAsia="en-US"/>
              </w:rPr>
              <w:t>389</w:t>
            </w:r>
          </w:hyperlink>
        </w:p>
        <w:p>
          <w:pPr>
            <w:pStyle w:val="Contents2"/>
            <w:tabs>
              <w:tab w:val="clear" w:pos="708"/>
              <w:tab w:val="right" w:pos="6112" w:leader="dot"/>
            </w:tabs>
            <w:rPr>
              <w:lang w:val="en-US" w:eastAsia="en-US"/>
            </w:rPr>
          </w:pPr>
          <w:r>
            <w:rPr>
              <w:lang w:val="en-US" w:eastAsia="en-US"/>
            </w:rPr>
            <w:t>СОДЕРЖАНИЕ</w:t>
            <w:tab/>
          </w:r>
          <w:hyperlink w:anchor="__RefHeading___Toc507510621">
            <w:r>
              <w:rPr>
                <w:rStyle w:val="IndexLink"/>
                <w:lang w:val="en-US" w:eastAsia="en-US"/>
              </w:rPr>
              <w:t>391</w:t>
            </w:r>
          </w:hyperlink>
          <w:r>
            <w:rPr>
              <w:rStyle w:val="IndexLink"/>
              <w:lang w:val="en-US" w:eastAsia="en-US"/>
            </w:rPr>
            <w:fldChar w:fldCharType="end"/>
          </w:r>
        </w:p>
      </w:sdtContent>
    </w:sdt>
    <w:p>
      <w:pPr>
        <w:pStyle w:val="Normal"/>
        <w:rPr>
          <w:b w:val="false"/>
          <w:b w:val="false"/>
          <w:lang w:val="en-US" w:eastAsia="en-US"/>
        </w:rPr>
      </w:pPr>
      <w:r>
        <w:rPr>
          <w:b w:val="false"/>
          <w:lang w:val="en-US" w:eastAsia="en-US"/>
        </w:rPr>
      </w:r>
    </w:p>
    <w:p>
      <w:pPr>
        <w:pStyle w:val="Normal"/>
        <w:rPr/>
      </w:pPr>
      <w:r>
        <w:rPr/>
      </w:r>
      <w:r>
        <w:br w:type="page"/>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Normal"/>
        <w:rPr/>
      </w:pPr>
      <w:r>
        <w:rPr/>
        <w:t>Книги можно заказать почтой по адресу, ука</w:t>
        <w:softHyphen/>
        <w:t>зан</w:t>
        <w:softHyphen/>
        <w:t>но</w:t>
        <w:softHyphen/>
        <w:t>му на стр. 2, а в Санкт-Петербурге купить в магазинах:</w:t>
      </w:r>
    </w:p>
    <w:p>
      <w:pPr>
        <w:pStyle w:val="Normal"/>
        <w:rPr/>
      </w:pPr>
      <w:r>
        <w:rPr/>
        <w:t>“</w:t>
      </w:r>
      <w:r>
        <w:rPr/>
        <w:t>Роза Мира” (М. “Садовая” — ул. Садовая, 48).</w:t>
      </w:r>
    </w:p>
    <w:p>
      <w:pPr>
        <w:pStyle w:val="Normal"/>
        <w:rPr>
          <w:lang w:val="en-US"/>
        </w:rPr>
      </w:pPr>
      <w:r>
        <w:rPr/>
        <w:t>“</w:t>
      </w:r>
      <w:r>
        <w:rPr/>
        <w:t>Логос” (М. “Горьковская” — ул. Мира, 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ind w:hanging="0"/>
        <w:rPr>
          <w:b w:val="false"/>
          <w:b w:val="false"/>
          <w:lang w:val="en-US"/>
        </w:rPr>
      </w:pPr>
      <w:r>
        <w:rPr>
          <w:b w:val="false"/>
          <w:lang w:val="en-US"/>
        </w:rPr>
      </w:r>
    </w:p>
    <w:p>
      <w:pPr>
        <w:pStyle w:val="Normal"/>
        <w:jc w:val="center"/>
        <w:rPr>
          <w:b w:val="false"/>
          <w:b w:val="false"/>
        </w:rPr>
      </w:pPr>
      <w:r>
        <w:rPr>
          <w:b w:val="false"/>
        </w:rPr>
        <w:t>Тип. АОЗТ “Вибратор”.</w:t>
      </w:r>
    </w:p>
    <w:p>
      <w:pPr>
        <w:pStyle w:val="Normal"/>
        <w:jc w:val="center"/>
        <w:rPr>
          <w:b w:val="false"/>
          <w:b w:val="false"/>
        </w:rPr>
      </w:pPr>
      <w:r>
        <w:rPr>
          <w:b w:val="false"/>
        </w:rPr>
        <w:t>Зак. 267. Тираж 500 экз.</w:t>
      </w:r>
    </w:p>
    <w:p>
      <w:pPr>
        <w:pStyle w:val="Normal"/>
        <w:widowControl/>
        <w:spacing w:lineRule="auto" w:line="240"/>
        <w:ind w:hanging="0"/>
        <w:jc w:val="center"/>
        <w:rPr>
          <w:b w:val="false"/>
          <w:b w:val="false"/>
          <w:lang w:val="en-US"/>
        </w:rPr>
      </w:pPr>
      <w:r>
        <w:rPr>
          <w:rFonts w:eastAsia="Arial"/>
          <w:b w:val="false"/>
          <w:lang w:val="en-US"/>
        </w:rPr>
        <w:t xml:space="preserve"> </w:t>
      </w:r>
      <w:r>
        <w:rPr>
          <w:b w:val="false"/>
        </w:rPr>
        <w:t>Цена договорная</w:t>
      </w:r>
    </w:p>
    <w:p>
      <w:pPr>
        <w:pStyle w:val="Normal"/>
        <w:widowControl/>
        <w:spacing w:lineRule="auto" w:line="240"/>
        <w:ind w:hanging="0"/>
        <w:rPr>
          <w:b w:val="false"/>
          <w:b w:val="false"/>
          <w:lang w:val="en-US"/>
        </w:rPr>
      </w:pPr>
      <w:r>
        <w:rPr>
          <w:b w:val="false"/>
          <w:lang w:val="en-US"/>
        </w:rPr>
      </w:r>
    </w:p>
    <w:sectPr>
      <w:footerReference w:type="default" r:id="rId2"/>
      <w:footnotePr>
        <w:numFmt w:val="decimal"/>
      </w:footnotePr>
      <w:type w:val="nextPage"/>
      <w:pgSz w:w="8100" w:h="11850"/>
      <w:pgMar w:left="851" w:right="851" w:gutter="284" w:header="0" w:top="964" w:footer="72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4902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90220" cy="165100"/>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22</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38.6pt;height:13pt;mso-wrap-distance-left:0pt;mso-wrap-distance-right:0pt;mso-wrap-distance-top:0pt;mso-wrap-distance-bottom:0pt;margin-top:0.05pt;mso-position-vertical-relative:text;margin-left:133.55pt;mso-position-horizontal:center;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422</w:t>
                    </w:r>
                    <w:r>
                      <w:rPr>
                        <w:rStyle w:val="Iiianoaieo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И он воплотился снова очень скоро, теперь живёт в Восточной Сибири среди тунгусов [31].</w:t>
      </w:r>
    </w:p>
  </w:footnote>
  <w:footnote w:id="3">
    <w:p>
      <w:pPr>
        <w:pStyle w:val="Oaenoniinee"/>
        <w:rPr/>
      </w:pPr>
      <w:r>
        <w:rPr>
          <w:rStyle w:val="FootnoteCharacters"/>
        </w:rPr>
        <w:footnoteRef/>
      </w:r>
      <w:r>
        <w:rPr/>
        <w:t xml:space="preserve"> </w:t>
      </w:r>
      <w:r>
        <w:rPr/>
        <w:t>Прочитав эти упрёки в первом издании моей автобиографии, он повинился, рассчитался... Но тут же присвоил значительную часть гонарара авторов изданного сборника... Почему? — ссылается на незнание их адресов. Хотя элементарно просто было бы их спросить у меня — редактора сборника...</w:t>
      </w:r>
    </w:p>
  </w:footnote>
  <w:footnote w:id="4">
    <w:p>
      <w:pPr>
        <w:pStyle w:val="Oaenoniinee"/>
        <w:rPr/>
      </w:pPr>
      <w:r>
        <w:rPr>
          <w:rStyle w:val="FootnoteCharacters"/>
        </w:rPr>
        <w:footnoteRef/>
      </w:r>
      <w:r>
        <w:rPr/>
        <w:t xml:space="preserve"> </w:t>
      </w:r>
      <w:r>
        <w:rPr/>
        <w:t>При написании своих книг я выбрал принцип не упоминать имена большинства описываемых представителей порока: они не достойны увековечивания своих имен. Напротив, мне радостно сохранить для потомков имена героев.</w:t>
      </w:r>
    </w:p>
  </w:footnote>
  <w:footnote w:id="5">
    <w:p>
      <w:pPr>
        <w:pStyle w:val="Oaenoniinee"/>
        <w:rPr/>
      </w:pPr>
      <w:r>
        <w:rPr>
          <w:rStyle w:val="FootnoteCharacters"/>
        </w:rPr>
        <w:footnoteRef/>
      </w:r>
      <w:r>
        <w:rPr/>
        <w:t xml:space="preserve"> </w:t>
      </w:r>
      <w:r>
        <w:rPr/>
        <w:t>Первый термин принадлежит В.М.Бехтереву, второй — И.П.Павлову. Бехтерев описал это явление раньше, но он поставил Сталину диагноз “паранойя”, за что был репрессирован. Тогда Павлов, поддерживаемый КПСС, “пе</w:t>
        <w:softHyphen/>
        <w:t>рех</w:t>
        <w:softHyphen/>
        <w:t>ва</w:t>
        <w:softHyphen/>
        <w:t>тил инициативу”, лишь заменив название явления. Так возник и был “узаконен” от имени как бы “пер</w:t>
        <w:softHyphen/>
        <w:t>во</w:t>
        <w:softHyphen/>
        <w:t>от</w:t>
        <w:softHyphen/>
        <w:t>кры</w:t>
        <w:softHyphen/>
        <w:t>ва</w:t>
        <w:softHyphen/>
        <w:t>теля” И.П.Павлова несуразный термин “ус</w:t>
        <w:softHyphen/>
        <w:t>лов</w:t>
        <w:softHyphen/>
        <w:t>ный реф</w:t>
        <w:softHyphen/>
        <w:t>лекс”, требующий специальной расшифровки (: т.е. “обу</w:t>
        <w:softHyphen/>
        <w:t>слов</w:t>
        <w:softHyphen/>
        <w:t>лен</w:t>
        <w:softHyphen/>
        <w:t>ный”).</w:t>
      </w:r>
    </w:p>
  </w:footnote>
  <w:footnote w:id="6">
    <w:p>
      <w:pPr>
        <w:pStyle w:val="Oaenoniinee"/>
        <w:rPr/>
      </w:pPr>
      <w:r>
        <w:rPr>
          <w:rStyle w:val="FootnoteCharacters"/>
        </w:rPr>
        <w:footnoteRef/>
      </w:r>
      <w:r>
        <w:rPr/>
        <w:t xml:space="preserve"> </w:t>
      </w:r>
      <w:r>
        <w:rPr/>
        <w:t>Интегрировать всё это в единую закономерность, после подробного исследования в экспериментах на животных, анкетных опросов у людей и изучения наблюдений других исследователей, удалось именно мне [3,4,6,7,21,34, 52,55].</w:t>
      </w:r>
    </w:p>
  </w:footnote>
  <w:footnote w:id="7">
    <w:p>
      <w:pPr>
        <w:pStyle w:val="Oaenoniinee"/>
        <w:rPr/>
      </w:pPr>
      <w:r>
        <w:rPr>
          <w:rStyle w:val="FootnoteCharacters"/>
        </w:rPr>
        <w:footnoteRef/>
      </w:r>
      <w:r>
        <w:rPr/>
        <w:t xml:space="preserve"> </w:t>
      </w:r>
      <w:r>
        <w:rPr/>
        <w:t>Ведь это было “вызывом” и Уголовному кодексу, и всей армии тех, кто его охраняли в нашей тоталитарной стране с беспощадным преступным режимом, где о “правах человека” ещё даже и говорить не смели.</w:t>
      </w:r>
    </w:p>
  </w:footnote>
  <w:footnote w:id="8">
    <w:p>
      <w:pPr>
        <w:pStyle w:val="Oaenoniinee"/>
        <w:rPr/>
      </w:pPr>
      <w:r>
        <w:rPr>
          <w:rStyle w:val="FootnoteCharacters"/>
        </w:rPr>
        <w:footnoteRef/>
      </w:r>
      <w:r>
        <w:rPr/>
        <w:t xml:space="preserve"> </w:t>
      </w:r>
      <w:r>
        <w:rPr/>
        <w:t>Хотя, разумеется, благодаря не только тем моим первым выступлениям в научной печати.</w:t>
      </w:r>
    </w:p>
  </w:footnote>
  <w:footnote w:id="9">
    <w:p>
      <w:pPr>
        <w:pStyle w:val="Oaenoniinee"/>
        <w:rPr/>
      </w:pPr>
      <w:r>
        <w:rPr>
          <w:rStyle w:val="FootnoteCharacters"/>
        </w:rPr>
        <w:footnoteRef/>
      </w:r>
      <w:r>
        <w:rPr/>
        <w:t xml:space="preserve"> </w:t>
      </w:r>
      <w:r>
        <w:rPr/>
        <w:t>Но если кто-то захочет продолжить благое дело по доработке и внедрению того метода — буду рад. Необходимая документация хранится в Петербурге, в Институте акушерства и гинекологии (удостоверения на рационализаторские предложения №№ 265, 266 от 1 февраля 1979 г.).</w:t>
      </w:r>
    </w:p>
  </w:footnote>
  <w:footnote w:id="10">
    <w:p>
      <w:pPr>
        <w:pStyle w:val="Oaenoniinee"/>
        <w:rPr/>
      </w:pPr>
      <w:r>
        <w:rPr>
          <w:rStyle w:val="FootnoteCharacters"/>
        </w:rPr>
        <w:footnoteRef/>
      </w:r>
      <w:r>
        <w:rPr/>
        <w:t xml:space="preserve"> </w:t>
      </w:r>
      <w:r>
        <w:rPr/>
        <w:t>См. в т.ч. “Природа и человек”, № 12, 1989, с.60.</w:t>
      </w:r>
    </w:p>
  </w:footnote>
  <w:footnote w:id="11">
    <w:p>
      <w:pPr>
        <w:pStyle w:val="Oaenoniinee"/>
        <w:rPr/>
      </w:pPr>
      <w:r>
        <w:rPr>
          <w:rStyle w:val="FootnoteCharacters"/>
        </w:rPr>
        <w:footnoteRef/>
      </w:r>
      <w:r>
        <w:rPr/>
        <w:t xml:space="preserve"> </w:t>
      </w:r>
      <w:r>
        <w:rPr/>
        <w:t>Он был опубликован в книге [33].</w:t>
      </w:r>
    </w:p>
  </w:footnote>
  <w:footnote w:id="12">
    <w:p>
      <w:pPr>
        <w:pStyle w:val="Oaenoniinee"/>
        <w:rPr/>
      </w:pPr>
      <w:r>
        <w:rPr>
          <w:rStyle w:val="FootnoteCharacters"/>
        </w:rPr>
        <w:footnoteRef/>
      </w:r>
      <w:r>
        <w:rPr/>
        <w:t xml:space="preserve"> </w:t>
      </w:r>
      <w:r>
        <w:rPr/>
        <w:t>В те годы в СССР была только одна политическая партия.</w:t>
      </w:r>
    </w:p>
  </w:footnote>
  <w:footnote w:id="13">
    <w:p>
      <w:pPr>
        <w:pStyle w:val="Oaenoniinee"/>
        <w:rPr/>
      </w:pPr>
      <w:r>
        <w:rPr>
          <w:rStyle w:val="FootnoteCharacters"/>
        </w:rPr>
        <w:footnoteRef/>
      </w:r>
      <w:r>
        <w:rPr/>
        <w:t xml:space="preserve"> </w:t>
      </w:r>
      <w:r>
        <w:rPr/>
        <w:t>Позднее кто-то зарезал его в ванне ножом за другие “дела”. Эту ситуацию я подробно описал в книге [29]</w:t>
      </w:r>
    </w:p>
  </w:footnote>
  <w:footnote w:id="14">
    <w:p>
      <w:pPr>
        <w:pStyle w:val="Oaenoniinee"/>
        <w:rPr/>
      </w:pPr>
      <w:r>
        <w:rPr>
          <w:rStyle w:val="FootnoteCharacters"/>
        </w:rPr>
        <w:footnoteRef/>
      </w:r>
      <w:r>
        <w:rPr/>
        <w:t xml:space="preserve"> </w:t>
      </w:r>
      <w:r>
        <w:rPr/>
        <w:t>Подробнее об Учении той Школы см. в [28].</w:t>
      </w:r>
    </w:p>
  </w:footnote>
  <w:footnote w:id="15">
    <w:p>
      <w:pPr>
        <w:pStyle w:val="Oaenoniinee"/>
        <w:rPr/>
      </w:pPr>
      <w:r>
        <w:rPr>
          <w:rStyle w:val="FootnoteCharacters"/>
        </w:rPr>
        <w:footnoteRef/>
      </w:r>
      <w:r>
        <w:rPr/>
        <w:t xml:space="preserve"> </w:t>
      </w:r>
      <w:r>
        <w:rPr/>
        <w:t>Аналогично этому “запечатлеваются” и сильные не</w:t>
        <w:softHyphen/>
        <w:t>бла</w:t>
        <w:softHyphen/>
        <w:t>гоприятные состояния людей. Например, кто-то из моих лжепоследователей водил по показанным ему мною свя</w:t>
        <w:softHyphen/>
        <w:t>тым местам группу каких-то дьяволизировавшихся вы</w:t>
        <w:softHyphen/>
        <w:t>род</w:t>
        <w:softHyphen/>
        <w:t>ков. Где-бы они ни останавливались, — особенно, если жгли костёр, — создавалось отрицательное “место силы” с грубейшей тошнотворной энергетикой. Когда я впос</w:t>
        <w:softHyphen/>
        <w:t>лед</w:t>
        <w:softHyphen/>
        <w:t>с</w:t>
        <w:softHyphen/>
        <w:t>т</w:t>
        <w:softHyphen/>
        <w:t>вии показывал одно из таких мест своим ученикам — одну из учениц тут же вырвало.</w:t>
      </w:r>
    </w:p>
    <w:p>
      <w:pPr>
        <w:pStyle w:val="Oaenoniinee"/>
        <w:rPr/>
      </w:pPr>
      <w:r>
        <w:rPr/>
        <w:t>К счастью, следы таких осквернений постепенно — на протяжении нескольких лет — ослабевают.</w:t>
      </w:r>
    </w:p>
  </w:footnote>
  <w:footnote w:id="16">
    <w:p>
      <w:pPr>
        <w:pStyle w:val="Oaenoniinee"/>
        <w:rPr/>
      </w:pPr>
      <w:r>
        <w:rPr>
          <w:rStyle w:val="FootnoteCharacters"/>
        </w:rPr>
        <w:footnoteRef/>
      </w:r>
      <w:r>
        <w:rPr/>
        <w:t xml:space="preserve"> </w:t>
      </w:r>
      <w:r>
        <w:rPr/>
        <w:t>Хотя у древних славян были представления и об истинном Высшем Боге (подробнее — [31]).</w:t>
      </w:r>
    </w:p>
  </w:footnote>
  <w:footnote w:id="17">
    <w:p>
      <w:pPr>
        <w:pStyle w:val="Oaenoniinee"/>
        <w:rPr/>
      </w:pPr>
      <w:r>
        <w:rPr>
          <w:rStyle w:val="FootnoteCharacters"/>
        </w:rPr>
        <w:footnoteRef/>
      </w:r>
      <w:r>
        <w:rPr/>
        <w:t xml:space="preserve"> </w:t>
      </w:r>
      <w:r>
        <w:rPr/>
        <w:t>Впоследствие именно благодаря его личным усилиям был перепрофилирован загрязнявший Ладогу и Неву бумажный комбинат. Но после этого и ещё ряда больших добрых дел он вдруг погиб в автомобильной катастрофе — на его машину налетел “в лоб” на шоссе грузовик...</w:t>
      </w:r>
    </w:p>
  </w:footnote>
  <w:footnote w:id="18">
    <w:p>
      <w:pPr>
        <w:pStyle w:val="Oaenoniinee"/>
        <w:rPr/>
      </w:pPr>
      <w:r>
        <w:rPr>
          <w:rStyle w:val="FootnoteCharacters"/>
        </w:rPr>
        <w:footnoteRef/>
      </w:r>
      <w:r>
        <w:rPr/>
        <w:t xml:space="preserve"> </w:t>
      </w:r>
      <w:r>
        <w:rPr/>
        <w:t>Воин.</w:t>
      </w:r>
    </w:p>
  </w:footnote>
  <w:footnote w:id="19">
    <w:p>
      <w:pPr>
        <w:pStyle w:val="Oaenoniinee"/>
        <w:rPr/>
      </w:pPr>
      <w:r>
        <w:rPr>
          <w:rStyle w:val="FootnoteCharacters"/>
        </w:rPr>
        <w:footnoteRef/>
      </w:r>
      <w:r>
        <w:rPr/>
        <w:t xml:space="preserve"> </w:t>
      </w:r>
      <w:r>
        <w:rPr/>
        <w:t>Мирского.</w:t>
      </w:r>
    </w:p>
  </w:footnote>
  <w:footnote w:id="20">
    <w:p>
      <w:pPr>
        <w:pStyle w:val="Oaenoniinee"/>
        <w:rPr/>
      </w:pPr>
      <w:r>
        <w:rPr>
          <w:rStyle w:val="FootnoteCharacters"/>
        </w:rPr>
        <w:footnoteRef/>
      </w:r>
      <w:r>
        <w:rPr/>
        <w:t xml:space="preserve"> </w:t>
      </w:r>
      <w:r>
        <w:rPr/>
        <w:t>Дематериализуем.</w:t>
      </w:r>
    </w:p>
  </w:footnote>
  <w:footnote w:id="21">
    <w:p>
      <w:pPr>
        <w:pStyle w:val="Oaenoniinee"/>
        <w:rPr/>
      </w:pPr>
      <w:r>
        <w:rPr>
          <w:rStyle w:val="FootnoteCharacters"/>
        </w:rPr>
        <w:footnoteRef/>
      </w:r>
      <w:r>
        <w:rPr/>
        <w:t xml:space="preserve"> </w:t>
      </w:r>
      <w:r>
        <w:rPr/>
        <w:t>Мы были бы ради подготовить соответствующих спе</w:t>
        <w:softHyphen/>
        <w:t>циалистов, способных помогать людям в рамках дан</w:t>
        <w:softHyphen/>
        <w:t>ной концепции (хотя для этого кроме их желания нужна ещё соответствующая материально-техническая база).</w:t>
      </w:r>
    </w:p>
  </w:footnote>
  <w:footnote w:id="22">
    <w:p>
      <w:pPr>
        <w:pStyle w:val="Oaenoniinee"/>
        <w:rPr/>
      </w:pPr>
      <w:r>
        <w:rPr>
          <w:rStyle w:val="FootnoteCharacters"/>
        </w:rPr>
        <w:footnoteRef/>
      </w:r>
      <w:r>
        <w:rPr/>
        <w:t xml:space="preserve"> </w:t>
      </w:r>
      <w:r>
        <w:rPr/>
        <w:t>Более подробная схема строения Абсолюта представлена в книге [32].</w:t>
      </w:r>
    </w:p>
  </w:footnote>
  <w:footnote w:id="23">
    <w:p>
      <w:pPr>
        <w:pStyle w:val="Oaenoniinee"/>
        <w:rPr/>
      </w:pPr>
      <w:r>
        <w:rPr>
          <w:rStyle w:val="FootnoteCharacters"/>
        </w:rPr>
        <w:footnoteRef/>
      </w:r>
      <w:r>
        <w:rPr/>
        <w:t xml:space="preserve"> </w:t>
      </w:r>
      <w:r>
        <w:rPr/>
        <w:t>Даже молитва “Отче наш”, подаренная людям Иису</w:t>
        <w:softHyphen/>
        <w:t>сом Христом, переведена на русский язык неверно. Я имею в виду слова “Отче наш,... хлеб наш насущный дай нам на сей день!”. Иисус говорил здесь не о материальном хлебе, а о пище “надсущной”, т.е. нематериальной, духовной — о духовном знании! Иисус предлагал людям просить Бога-Учителя о духовном водительстве!</w:t>
      </w:r>
    </w:p>
    <w:p>
      <w:pPr>
        <w:pStyle w:val="Oaenoniinee"/>
        <w:rPr/>
      </w:pPr>
      <w:r>
        <w:rPr/>
        <w:t>Об этом искажении слов Иисуса указывал в печати, в частности, великий русский вольнодумец Лев Николаевич Толстой [53 и др.], за что он был проклят русской пра</w:t>
        <w:softHyphen/>
        <w:t>во</w:t>
        <w:softHyphen/>
        <w:t>слав</w:t>
        <w:softHyphen/>
        <w:t>ной церковью.</w:t>
      </w:r>
    </w:p>
  </w:footnote>
  <w:footnote w:id="24">
    <w:p>
      <w:pPr>
        <w:pStyle w:val="Oaenoniinee"/>
        <w:rPr/>
      </w:pPr>
      <w:r>
        <w:rPr>
          <w:rStyle w:val="FootnoteCharacters"/>
        </w:rPr>
        <w:footnoteRef/>
      </w:r>
      <w:r>
        <w:rPr/>
        <w:t xml:space="preserve"> </w:t>
      </w:r>
      <w:r>
        <w:rPr/>
        <w:t>Этот термин в буддизме со временем обесценился и потерял определённость вследствие труднодоступности для понимания и тем более исполнения задачи, обоз</w:t>
        <w:softHyphen/>
        <w:t>на</w:t>
        <w:softHyphen/>
        <w:t>ча</w:t>
        <w:softHyphen/>
        <w:t>е</w:t>
        <w:softHyphen/>
        <w:t xml:space="preserve">мой этим термином. </w:t>
      </w:r>
    </w:p>
  </w:footnote>
  <w:footnote w:id="25">
    <w:p>
      <w:pPr>
        <w:pStyle w:val="Oaenoniinee"/>
        <w:rPr/>
      </w:pPr>
      <w:r>
        <w:rPr>
          <w:rStyle w:val="FootnoteCharacters"/>
        </w:rPr>
        <w:footnoteRef/>
      </w:r>
      <w:r>
        <w:rPr/>
        <w:t xml:space="preserve"> </w:t>
      </w:r>
      <w:r>
        <w:rPr/>
        <w:t>Искалеченные атеизмом или примитивными религиозными концепциями люди после развоплощения могут про</w:t>
        <w:softHyphen/>
        <w:softHyphen/>
        <w:t>должать отождествлять себя со своими умершими и раз</w:t>
        <w:softHyphen/>
        <w:t xml:space="preserve">лагающимися телами. Именно этим объясняется обилие духов, населяющих современные российские кладбища. </w:t>
      </w:r>
    </w:p>
    <w:p>
      <w:pPr>
        <w:pStyle w:val="Oaenoniinee"/>
        <w:rPr/>
      </w:pPr>
      <w:r>
        <w:rPr/>
        <w:t>А много лет назад со мной произошёл такой случай. По</w:t>
        <w:softHyphen/>
        <w:t>мер</w:t>
        <w:softHyphen/>
        <w:t>ла православная старушка-лаборантка лаборатории НИИ, где я работал. Меня, как профгруппорга, откомандировали на прощальный обряд в крематории. Собравшиеся родственники и я стояли в коридоре, ожидая приглашения в зал прощаний. Когда туда доставили гроб с телом, она вдруг выскакивает (разумеется, без тела) ко мне в коридор:</w:t>
      </w:r>
    </w:p>
    <w:p>
      <w:pPr>
        <w:pStyle w:val="Oaenoniinee"/>
        <w:rPr/>
      </w:pPr>
      <w:r>
        <w:rPr/>
        <w:t>—</w:t>
      </w:r>
      <w:r>
        <w:rPr>
          <w:rFonts w:eastAsia="Arial"/>
        </w:rPr>
        <w:t xml:space="preserve"> </w:t>
      </w:r>
      <w:r>
        <w:rPr/>
        <w:t>Владимир Васильевич! Владимир Васильевич! Неужели меня сожгут?!</w:t>
      </w:r>
    </w:p>
    <w:p>
      <w:pPr>
        <w:pStyle w:val="Oaenoniinee"/>
        <w:rPr/>
      </w:pPr>
      <w:r>
        <w:rPr/>
        <w:t>Даже по прошествии многих дней после смерти тела она продолжала отождествлять себя с ним...</w:t>
      </w:r>
    </w:p>
    <w:p>
      <w:pPr>
        <w:pStyle w:val="Oaenoniinee"/>
        <w:rPr/>
      </w:pPr>
      <w:r>
        <w:rPr/>
        <w:t>... В дни сожжения тел в крематории я наблюдал в его окрестностях несущихся с огромной скоростью прочь ни</w:t>
        <w:softHyphen/>
        <w:t>че</w:t>
        <w:softHyphen/>
        <w:t>го не соображающих духов: до этого они жили, вцепившись в свои мёртвые тела, а теперь тела сожгли...</w:t>
      </w:r>
    </w:p>
    <w:p>
      <w:pPr>
        <w:pStyle w:val="Oaenoniinee"/>
        <w:rPr/>
      </w:pPr>
      <w:r>
        <w:rPr/>
        <w:t>Ещё хуже положение тех, кто продолжают отождествлять себя со смердящей гнилью своих несожжённых тел...</w:t>
      </w:r>
    </w:p>
  </w:footnote>
  <w:footnote w:id="26">
    <w:p>
      <w:pPr>
        <w:pStyle w:val="Oaenoniinee"/>
        <w:rPr/>
      </w:pPr>
      <w:r>
        <w:rPr>
          <w:rStyle w:val="FootnoteCharacters"/>
        </w:rPr>
        <w:footnoteRef/>
      </w:r>
      <w:r>
        <w:rPr/>
        <w:t xml:space="preserve"> </w:t>
      </w:r>
      <w:r>
        <w:rPr/>
        <w:t>Kenneth Johnson — Slavic Sorcery. Shamanic Journey of Initiation. St. Paul, “Llewellyn Publications”, 1998.</w:t>
      </w:r>
    </w:p>
  </w:footnote>
  <w:footnote w:id="27">
    <w:p>
      <w:pPr>
        <w:pStyle w:val="Oaenoniinee"/>
        <w:rPr/>
      </w:pPr>
      <w:r>
        <w:rPr>
          <w:rStyle w:val="FootnoteCharacters"/>
        </w:rPr>
        <w:footnoteRef/>
      </w:r>
      <w:r>
        <w:rPr/>
        <w:t xml:space="preserve"> </w:t>
      </w:r>
      <w:r>
        <w:rPr/>
        <w:t>До этого он просил меня взять его в ученики, говорил, что “крыша едет” от тех занятий, что некоторые его то</w:t>
        <w:softHyphen/>
        <w:t>варищи по группе уже “шизонулись”... Но я был вынужден отказать: психопатология у него самого была уже сли</w:t>
        <w:softHyphen/>
        <w:t>ш</w:t>
        <w:softHyphen/>
        <w:t>ком явной.</w:t>
      </w:r>
    </w:p>
  </w:footnote>
  <w:footnote w:id="28">
    <w:p>
      <w:pPr>
        <w:pStyle w:val="Oaenoniinee"/>
        <w:rPr/>
      </w:pPr>
      <w:r>
        <w:rPr>
          <w:rStyle w:val="FootnoteCharacters"/>
        </w:rPr>
        <w:footnoteRef/>
      </w:r>
      <w:r>
        <w:rPr/>
        <w:t xml:space="preserve"> </w:t>
      </w:r>
      <w:r>
        <w:rPr/>
        <w:t>О том же пишет Н.К.Бхатия [36].</w:t>
      </w:r>
    </w:p>
  </w:footnote>
  <w:footnote w:id="29">
    <w:p>
      <w:pPr>
        <w:pStyle w:val="Oaenoniinee"/>
        <w:rPr/>
      </w:pPr>
      <w:r>
        <w:rPr>
          <w:rStyle w:val="FootnoteCharacters"/>
        </w:rPr>
        <w:footnoteRef/>
      </w:r>
      <w:r>
        <w:rPr/>
        <w:t xml:space="preserve"> </w:t>
      </w:r>
      <w:r>
        <w:rPr/>
        <w:t>О том же говорили Иисус, Бабаджи, Сатья Саи [28].</w:t>
      </w:r>
    </w:p>
  </w:footnote>
  <w:footnote w:id="30">
    <w:p>
      <w:pPr>
        <w:pStyle w:val="Oaenoniinee"/>
        <w:rPr/>
      </w:pPr>
      <w:r>
        <w:rPr>
          <w:rStyle w:val="FootnoteCharacters"/>
        </w:rPr>
        <w:footnoteRef/>
      </w:r>
      <w:r>
        <w:rPr/>
        <w:t xml:space="preserve"> </w:t>
      </w:r>
      <w:r>
        <w:rPr/>
        <w:t>Примечание для ясновидящих: не пытайтесь разглядеть наши чакры: когда сознание слито с Сознанием Бога, чакры в теле не просматриваются.</w:t>
      </w:r>
    </w:p>
  </w:footnote>
  <w:footnote w:id="31">
    <w:p>
      <w:pPr>
        <w:pStyle w:val="Oaenoniinee"/>
        <w:rPr/>
      </w:pPr>
      <w:r>
        <w:rPr>
          <w:rStyle w:val="FootnoteCharacters"/>
        </w:rPr>
        <w:footnoteRef/>
      </w:r>
      <w:r>
        <w:rPr/>
        <w:t xml:space="preserve"> </w:t>
      </w:r>
      <w:r>
        <w:rPr/>
        <w:t>Примечание: данная статья обезображена редактором журнала.</w:t>
      </w:r>
    </w:p>
  </w:footnote>
  <w:footnote w:id="32">
    <w:p>
      <w:pPr>
        <w:pStyle w:val="Oaenoniinee"/>
        <w:rPr/>
      </w:pPr>
      <w:r>
        <w:rPr>
          <w:rStyle w:val="FootnoteCharacters"/>
        </w:rPr>
        <w:footnoteRef/>
      </w:r>
      <w:r>
        <w:rPr/>
        <w:t xml:space="preserve"> </w:t>
      </w:r>
      <w:r>
        <w:rPr/>
        <w:t>Обращаю внимание читателей, что эта моя книга была многократно незаконно переиздана (без моего ведома), в том числе с искажением содерж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57" w:hanging="360"/>
      </w:pPr>
    </w:lvl>
  </w:abstractNum>
  <w:abstractNum w:abstractNumId="3">
    <w:lvl w:ilvl="0">
      <w:start w:val="1"/>
      <w:numFmt w:val="decimal"/>
      <w:lvlText w:val="%1."/>
      <w:lvlJc w:val="left"/>
      <w:pPr>
        <w:tabs>
          <w:tab w:val="num" w:pos="360"/>
        </w:tabs>
        <w:ind w:left="757" w:hanging="360"/>
      </w:pPr>
    </w:lvl>
  </w:abstractNum>
  <w:abstractNum w:abstractNumId="4">
    <w:lvl w:ilvl="0">
      <w:start w:val="1"/>
      <w:numFmt w:val="decimal"/>
      <w:lvlText w:val="%1."/>
      <w:lvlJc w:val="left"/>
      <w:pPr>
        <w:tabs>
          <w:tab w:val="num" w:pos="360"/>
        </w:tabs>
        <w:ind w:left="757" w:hanging="360"/>
      </w:pPr>
    </w:lvl>
  </w:abstractNum>
  <w:abstractNum w:abstractNumId="5">
    <w:lvl w:ilvl="0">
      <w:start w:val="1"/>
      <w:numFmt w:val="decimal"/>
      <w:lvlText w:val="%1."/>
      <w:lvlJc w:val="left"/>
      <w:pPr>
        <w:ind w:left="0" w:hanging="0"/>
      </w:pPr>
    </w:lvl>
  </w:abstractNum>
  <w:abstractNum w:abstractNumId="6">
    <w:lvl w:ilvl="0">
      <w:start w:val="1"/>
      <w:numFmt w:val="decimal"/>
      <w:lvlText w:val="%1."/>
      <w:lvlJc w:val="left"/>
      <w:pPr>
        <w:tabs>
          <w:tab w:val="num" w:pos="360"/>
        </w:tabs>
        <w:ind w:left="757" w:hanging="360"/>
      </w:pPr>
    </w:lvl>
  </w:abstractNum>
  <w:abstractNum w:abstractNumId="7">
    <w:lvl w:ilvl="0">
      <w:start w:val="1"/>
      <w:numFmt w:val="decimal"/>
      <w:lvlText w:val="%1."/>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97"/>
      <w:jc w:val="both"/>
      <w:textAlignment w:val="baseline"/>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360" w:after="240"/>
      <w:jc w:val="center"/>
      <w:outlineLvl w:val="0"/>
    </w:pPr>
    <w:rPr>
      <w:kern w:val="2"/>
      <w:sz w:val="52"/>
    </w:rPr>
  </w:style>
  <w:style w:type="paragraph" w:styleId="Heading2">
    <w:name w:val="Heading 2"/>
    <w:basedOn w:val="Normal"/>
    <w:next w:val="Normal"/>
    <w:qFormat/>
    <w:pPr>
      <w:keepNext w:val="true"/>
      <w:widowControl/>
      <w:numPr>
        <w:ilvl w:val="1"/>
        <w:numId w:val="1"/>
      </w:numPr>
      <w:spacing w:lineRule="auto" w:line="240" w:before="360" w:after="240"/>
      <w:jc w:val="center"/>
      <w:outlineLvl w:val="1"/>
    </w:pPr>
    <w:rPr>
      <w:sz w:val="32"/>
    </w:rPr>
  </w:style>
  <w:style w:type="paragraph" w:styleId="Heading3">
    <w:name w:val="Heading 3"/>
    <w:basedOn w:val="Normal"/>
    <w:next w:val="Normal"/>
    <w:qFormat/>
    <w:pPr>
      <w:keepNext w:val="true"/>
      <w:widowControl/>
      <w:numPr>
        <w:ilvl w:val="2"/>
        <w:numId w:val="1"/>
      </w:numPr>
      <w:spacing w:lineRule="auto" w:line="240" w:before="240" w:after="60"/>
      <w:ind w:firstLine="403"/>
      <w:jc w:val="center"/>
      <w:outlineLvl w:val="2"/>
    </w:pPr>
    <w:rPr>
      <w:i/>
    </w:rPr>
  </w:style>
  <w:style w:type="character" w:styleId="Style11">
    <w:name w:val="Основной шрифт абзаца"/>
    <w:qFormat/>
    <w:rPr/>
  </w:style>
  <w:style w:type="character" w:styleId="Ini2eeaiieoeoo">
    <w:name w:val="Ini2eeaiie o?eoo"/>
    <w:qFormat/>
    <w:rPr/>
  </w:style>
  <w:style w:type="character" w:styleId="Ciaeniinee">
    <w:name w:val="ciae niinee"/>
    <w:basedOn w:val="Ini2eeaiieoeoo"/>
    <w:qFormat/>
    <w:rPr>
      <w:vertAlign w:val="superscript"/>
    </w:rPr>
  </w:style>
  <w:style w:type="character" w:styleId="Iiianoaieou">
    <w:name w:val="iiia? no?aieou"/>
    <w:basedOn w:val="Ini2eeaiieoeoo"/>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aaieiaie2">
    <w:name w:val="caaieiaie 2"/>
    <w:basedOn w:val="Normal"/>
    <w:next w:val="Normal"/>
    <w:qFormat/>
    <w:pPr>
      <w:keepNext w:val="true"/>
      <w:spacing w:lineRule="auto" w:line="240" w:before="720" w:after="480"/>
      <w:ind w:hanging="0"/>
      <w:jc w:val="center"/>
    </w:pPr>
    <w:rPr>
      <w:sz w:val="32"/>
    </w:rPr>
  </w:style>
  <w:style w:type="paragraph" w:styleId="BodyText2">
    <w:name w:val="Body Text 2"/>
    <w:basedOn w:val="Normal"/>
    <w:qFormat/>
    <w:pPr/>
    <w:rPr/>
  </w:style>
  <w:style w:type="paragraph" w:styleId="Caaieiaie3">
    <w:name w:val="caaieiaie 3"/>
    <w:basedOn w:val="Normal"/>
    <w:next w:val="Normal"/>
    <w:qFormat/>
    <w:pPr>
      <w:keepNext w:val="true"/>
      <w:spacing w:before="480" w:after="360"/>
      <w:ind w:hanging="0"/>
      <w:jc w:val="center"/>
    </w:pPr>
    <w:rPr>
      <w:i/>
    </w:rPr>
  </w:style>
  <w:style w:type="paragraph" w:styleId="Iaeaaeaiea2">
    <w:name w:val="iaeaaeaiea 2"/>
    <w:basedOn w:val="Normal"/>
    <w:next w:val="Normal"/>
    <w:qFormat/>
    <w:pPr>
      <w:tabs>
        <w:tab w:val="clear" w:pos="708"/>
        <w:tab w:val="right" w:pos="6122" w:leader="dot"/>
      </w:tabs>
      <w:jc w:val="left"/>
    </w:pPr>
    <w:rPr>
      <w:rFonts w:ascii="Times New Roman" w:hAnsi="Times New Roman" w:cs="Times New Roman"/>
      <w:b w:val="false"/>
      <w:smallCaps/>
      <w:sz w:val="20"/>
    </w:rPr>
  </w:style>
  <w:style w:type="paragraph" w:styleId="Iaeaaeaiea3">
    <w:name w:val="iaeaaeaiea 3"/>
    <w:basedOn w:val="Normal"/>
    <w:next w:val="Normal"/>
    <w:qFormat/>
    <w:pPr>
      <w:tabs>
        <w:tab w:val="clear" w:pos="708"/>
        <w:tab w:val="right" w:pos="6122" w:leader="dot"/>
      </w:tabs>
      <w:ind w:left="220" w:firstLine="397"/>
      <w:jc w:val="left"/>
    </w:pPr>
    <w:rPr>
      <w:rFonts w:ascii="Times New Roman" w:hAnsi="Times New Roman" w:cs="Times New Roman"/>
      <w:b w:val="false"/>
      <w:i/>
      <w:sz w:val="20"/>
    </w:rPr>
  </w:style>
  <w:style w:type="paragraph" w:styleId="Oaenoniinee">
    <w:name w:val="oaeno niinee"/>
    <w:basedOn w:val="Normal"/>
    <w:qFormat/>
    <w:pPr/>
    <w:rPr>
      <w:sz w:val="20"/>
    </w:rPr>
  </w:style>
  <w:style w:type="paragraph" w:styleId="Contents2">
    <w:name w:val="TOC 2"/>
    <w:basedOn w:val="Normal"/>
    <w:next w:val="Normal"/>
    <w:pPr>
      <w:widowControl/>
      <w:spacing w:lineRule="auto" w:line="240"/>
      <w:ind w:left="220" w:firstLine="397"/>
    </w:pPr>
    <w:rPr/>
  </w:style>
  <w:style w:type="paragraph" w:styleId="Contents3">
    <w:name w:val="TOC 3"/>
    <w:basedOn w:val="Normal"/>
    <w:next w:val="Normal"/>
    <w:pPr>
      <w:widowControl/>
      <w:spacing w:lineRule="auto" w:line="240"/>
      <w:ind w:left="440" w:firstLine="397"/>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16:00Z</dcterms:created>
  <dc:creator/>
  <dc:description/>
  <dc:language>en-US</dc:language>
  <cp:lastModifiedBy>ДЭИР</cp:lastModifiedBy>
  <dcterms:modified xsi:type="dcterms:W3CDTF">2006-02-27T14:33:00Z</dcterms:modified>
  <cp:revision>2</cp:revision>
  <dc:subject/>
  <dc:title/>
</cp:coreProperties>
</file>