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. Безант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Лекция 1.</w:t>
      </w:r>
    </w:p>
    <w:p>
      <w:pPr>
        <w:pStyle w:val="Normal"/>
        <w:autoSpaceDE w:val="false"/>
        <w:spacing w:before="0" w:after="2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Что такое теософия ?</w:t>
      </w:r>
    </w:p>
    <w:p>
      <w:pPr>
        <w:pStyle w:val="Normal"/>
        <w:autoSpaceDE w:val="false"/>
        <w:ind w:firstLine="33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зья,</w:t>
      </w:r>
    </w:p>
    <w:p>
      <w:pPr>
        <w:pStyle w:val="Normal"/>
        <w:autoSpaceDE w:val="false"/>
        <w:ind w:right="88" w:firstLine="330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 последние месяцы было столько во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сов относительно теософии, что я думаю, мне следует воспользоватся моим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ебыванием здесь в течение некото-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го 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ени и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честь ку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с лекций, охватывающий основные ч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ты и учения этого столь много обсуждающегося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дмета - теософии. Это необходимо, дабы каждый,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надлежащий к числу людей изучающих этот во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с, мог уяснить себе общее на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вление мысли и объем того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дмета, с ко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м нам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дется иметь дело в ближайшие пять недель. Я попытаюсь изложить этот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дмет настолько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сто, насколько он позволяет, и избежать, поскольку возможно, технических во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сов так, чтобы человеку, обладающему известным умственным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витием и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ованием, не оставалось бы ничего больше желать для п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воначального понимания данного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дмета. Я не ут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ждаю, что теософию во всех ее аспектах, можно сделать понятной не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зованному и невдумчивому человеку. Но для человека обычного умственного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вития с обычным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ованием,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ивыкшего пользоваться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умом в 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ских делах,для понимания ее главных учений, как чего-то связного и синтез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ющего, не 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бует ничего, 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ме неослабного внимания и обыденного умственного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вития. Неко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е из учений ее столь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сты, что даже человек не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ованный может достаточно у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зуметь для того, чтобы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ководствоваться ими в своем поведении. Но путь,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и помощи кото-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го одно связывается с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гим, способ, ко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м все они вместе созидают великий синтез жизни - вот что является несколько 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дным для понимания человека, не обладающего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ованием.</w:t>
      </w:r>
    </w:p>
    <w:p>
      <w:pPr>
        <w:pStyle w:val="Normal"/>
        <w:autoSpaceDE w:val="false"/>
        <w:ind w:right="88" w:firstLine="330"/>
        <w:jc w:val="both"/>
        <w:rPr>
          <w:sz w:val="22"/>
          <w:szCs w:val="22"/>
        </w:rPr>
      </w:pPr>
      <w:r>
        <w:rPr>
          <w:sz w:val="22"/>
          <w:szCs w:val="22"/>
        </w:rPr>
        <w:tab/>
        <w:t>Теософия в своем настоящем виде появилась в 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в 1875 году, но сама Теософия ст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 как ст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зование и вдумчивое человечество. Под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зными наименованиями, на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личных языках света была она известна 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у. Но хотя языки, а потому и названия, был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личны, то, что вы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жается названием, было всегда одним и тем же. Особой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чиной, вызвавшей ее новое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возглашение в наши дни, была опасность,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дставляемая быс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ми успехами мат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ализма с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ед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ководящих ходом 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вой цивилизации наций. По м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е того, как наука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вивала свое знание, она все больше и больше склонялась к тому, чтобы пойти по мат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алистическому на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влению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лово "агностик" становилось х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кт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ным эпитетом ученого человека и под влиянием особых условий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вития е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пейской мысли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с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нялась идея, что в то 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я как человек способен познать все то, что доступно наблюдению внешних чувств, и все то, что может он установить на основании этих наблюдений и вывести из них, за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делами чувств у него нет никаких 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дий для со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косновения с находящейся вне его вселенной. Поэтому считалось не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ятным, что человек может знать что-либо о более глубоких и вечных во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сах жизни, что-либо о своем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исхождении, обо всем, по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вающемся словами Бог, бессм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тие, дух. Этот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 мыслей оказывал воздействие и на Восток и на те колонии, куда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никала е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пейская мысль, и уг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жал охватить весь 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Тогда Великие Ох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нители человечества сочли за му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е, чтобы ст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я истина была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возглашена в новой ф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ме, соответствующей уму и 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соз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цанию человека того 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ени.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жде для того, чтобы удовлетв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ть условиям нового н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дного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вития, человеку от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ывалась одна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я за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гой; в наши дни была вновь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возглашена основа всех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й, для того чтобы н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ды могли увидеть, что все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и 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ют в себе одно и тоже и что они лишь ветви одного и того же де-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ва, хотя это и не лишаетни одного н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да специальной ценности, даваемой ему его собственной особой 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й. Этот способ изложения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и со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енному 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 был тем более необходим и важен, что наука выдвинула в известной степени тоже самое учение, только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гим путем и с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угой целью. Она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классифиц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вала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зличные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озные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явления под названием "</w:t>
      </w:r>
      <w:r>
        <w:rPr>
          <w:sz w:val="22"/>
          <w:szCs w:val="22"/>
          <w:lang w:val="en-US"/>
        </w:rPr>
        <w:t>Cp</w:t>
      </w:r>
      <w:r>
        <w:rPr>
          <w:sz w:val="22"/>
          <w:szCs w:val="22"/>
        </w:rPr>
        <w:t xml:space="preserve">авнительной мифологии". Внимательное исследование множества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валин, оставшихся от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шлого, изыскания исследователей ст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ны и 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хеологов, изучение лит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ту-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евних цивилизаций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зультаты, полученные благод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я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копкам и научным п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водам античных надписей - все это служило недопускающим воз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жений доказательством того, что основные учения всех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й тождественны, что их м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льный кодекс на одинаковой ступен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звития тот же, что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сказы об их Основателях сильно похожи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г на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га, что даже внешние ц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онии, ф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мы,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яды и богослужения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зличных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й, хотя и отличаются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г от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га в частностях своего внешнего облика, сходны по своим основным идеям. Этой тождественностью и пользовались не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изнававшие никакой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елигии, для того, чтобы нападать на все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и и дис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дит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вать их. Во всяком случае доказывали, что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я, сколь утончена ни стала она на более поздних своих ступенях, является плодом человеческого невежества и что, когда человеческое знание воз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тет, тогда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звенит пог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ебальный звон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и.</w:t>
      </w:r>
    </w:p>
    <w:p>
      <w:pPr>
        <w:pStyle w:val="Normal"/>
        <w:autoSpaceDE w:val="false"/>
        <w:ind w:right="88" w:firstLine="330"/>
        <w:jc w:val="both"/>
        <w:rPr>
          <w:sz w:val="22"/>
          <w:szCs w:val="22"/>
        </w:rPr>
      </w:pPr>
      <w:r>
        <w:rPr>
          <w:sz w:val="22"/>
          <w:szCs w:val="22"/>
        </w:rPr>
        <w:tab/>
        <w:t>Таково было состояние западного 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, когда было вновь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возглашено ст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е знание. Так как в начале теософическое дело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вивалось в Ам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ке и Е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пе, естественно, что за именем, ко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е вы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жало бы ст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е идеи,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тились к г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ческой мысли. Неко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е 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я спустя, после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шествия Х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ста, название Теософия, Божественная Му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сть, упо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ьлялось в школах неоплатоников и с этого 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ени оно появляется в одной философской школе за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гой; в Е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пе его упо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бляли один мистик за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угим так, что оно вызывало в ев-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пейской мысли известные ассоциации, давая возможность каждому, осведомленному в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озной, мистической или философской мысли человеку, понять с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у, что по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умевается, когда упоминают о теософии. За этим именем 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лась ст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я ассоциация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тывавшаяся п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д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ованным умом во всей своей полноте.</w:t>
      </w:r>
    </w:p>
    <w:p>
      <w:pPr>
        <w:pStyle w:val="Normal"/>
        <w:autoSpaceDE w:val="false"/>
        <w:ind w:right="88" w:firstLine="330"/>
        <w:jc w:val="both"/>
        <w:rPr>
          <w:sz w:val="22"/>
          <w:szCs w:val="22"/>
        </w:rPr>
      </w:pPr>
      <w:r>
        <w:rPr>
          <w:sz w:val="22"/>
          <w:szCs w:val="22"/>
        </w:rPr>
        <w:tab/>
        <w:t>Если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титься дальше за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делы х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стианской э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, вс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тишся с теми же самыми взглядами под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гим именем: это будет уже не г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ческая теософия, а санс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тская 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хмавидия; но ведь 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хма значит Бог, а видиа - му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сть, так что мы опять сталкиваемся с названием "Божественная Му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сть". Ее называли еще и по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гому - П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видиа - 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ховная Мысль.</w:t>
      </w:r>
    </w:p>
    <w:p>
      <w:pPr>
        <w:pStyle w:val="Normal"/>
        <w:autoSpaceDE w:val="false"/>
        <w:ind w:right="88" w:firstLine="330"/>
        <w:jc w:val="both"/>
        <w:rPr>
          <w:sz w:val="22"/>
          <w:szCs w:val="22"/>
        </w:rPr>
      </w:pPr>
      <w:r>
        <w:rPr>
          <w:sz w:val="22"/>
          <w:szCs w:val="22"/>
        </w:rPr>
        <w:tab/>
        <w:t>Однажды один ученик с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сил учителя о знании, и тот сказал, что существует два вида знания: низшее и высшее. Все то, что может быть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подано одним человеком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гому, вся наука, все искусство, вся лит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ту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, даже св. Писания, даже сами Веды, - все это было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численно к ф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мам низшего знания. Затем он п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ходит к тому, что высочайшее знание - это познание Единого, зная ко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го, познаешь все. Познание Его и есть Теософия. Это и есть "познание Бога, являющееся Жизнью вечной".</w:t>
      </w:r>
    </w:p>
    <w:p>
      <w:pPr>
        <w:pStyle w:val="Normal"/>
        <w:autoSpaceDE w:val="false"/>
        <w:ind w:right="88" w:firstLine="330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ответ на ут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ждения науки, что к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ень всех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й человеческое невежество,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звучало 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жествующее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возглашение того, что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и исходят не из людского невежества, а из божественного знания. Все они - пути, на ко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ых человек пытается найти Бога. Что такое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елигия ? Религия - это вечное искание человеческим духом божественного, человеком - Бога. Религии ми-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 - это только способы этого искания. Взгляните куда угодно в ис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ии, об-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титесь к любой цивилизации, или к любому н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ду, от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вьтесь на самый отдаленный Восток или самый отдаленный Запад, остановитесь где угодно, в любом месте, в любое 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я - и везде вы найдете в человеке неутолимую жажду Бога. Этот 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к, инстинктивно с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вающийся с уст человечества.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вильно было сказано е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йским песнопевцем :"Как лань с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ится к потокам вод, так душа моя с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ится к Тебе, Боже". Дж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дано 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но пользовался удачным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ом, когда с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внивал это искание человеком Бога с постоянным с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лением воды достигнуть своего у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вня. Так и человеческий дух вечно с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ится подняться до божественности, откуда он изошел.</w:t>
      </w:r>
    </w:p>
    <w:p>
      <w:pPr>
        <w:pStyle w:val="Normal"/>
        <w:autoSpaceDE w:val="false"/>
        <w:ind w:right="264" w:firstLine="330"/>
        <w:jc w:val="both"/>
        <w:rPr>
          <w:sz w:val="22"/>
          <w:szCs w:val="22"/>
        </w:rPr>
      </w:pPr>
      <w:r>
        <w:rPr>
          <w:sz w:val="22"/>
          <w:szCs w:val="22"/>
        </w:rPr>
        <w:tab/>
        <w:t>Но, если вы хотите з н а т ь, не только надеяться, не только с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тно желать, не только 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ть, но з н а т ь с несомненностью и убежденностью, неспособной поколебаться, тогда вы должны искать Божественный Дух не вне, а вну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 себя. Не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щайтесь к ученому, ибо он может сказать вам только то, что в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де существует неизменный закон, не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щайтесь к теологу, ибо он будет лишь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водить вам доводы, тогда как вам нужна убежденность. Не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щайтесь к художнику, хотя он может подвести вас несколько ближе к истине, - он сможет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сказать вам только о божественной 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оте, а это не все. Не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щайтесь к философу, ибо он может дать вам лишь отвлеченности.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тись же вну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ь, а не вовне, пог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зитесь бесс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шно в глубины своего собственного существа; в глубинах своего собственного с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дца ищите со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венную тайну - тайну, поистине достойную исследования, - и там, только там, вы найдете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Его. А когда вы найдете Его там, тогда вы увидете, что все во вселенной славит Его Имя и Его Учение. Найдите Его сначала в вашем собственном Я и тогда вы будете видеть Его везде.</w:t>
      </w:r>
    </w:p>
    <w:p>
      <w:pPr>
        <w:pStyle w:val="Normal"/>
        <w:autoSpaceDE w:val="false"/>
        <w:ind w:firstLine="330"/>
        <w:jc w:val="both"/>
        <w:rPr>
          <w:sz w:val="22"/>
          <w:szCs w:val="22"/>
        </w:rPr>
      </w:pPr>
      <w:r>
        <w:rPr>
          <w:sz w:val="22"/>
          <w:szCs w:val="22"/>
        </w:rPr>
        <w:tab/>
        <w:t>Это - основная Истина, Истина из истин. Это - Божественная Му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сть, называемая нами Теософией. Это - новое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возглашение в со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енном 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 наиболее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евней, наиболее жизненной из всех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альностей.</w:t>
      </w:r>
    </w:p>
    <w:p>
      <w:pPr>
        <w:pStyle w:val="Normal"/>
        <w:autoSpaceDE w:val="false"/>
        <w:ind w:firstLine="330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лее, Теософия дает нам два основных учения: п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вое из них - имманентность Бога - Бог везде и во всем. Это - истина, ко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ю вы найдете в любом св. Писании. Она исчезла из памяти западного 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 и потому, когда она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поведуется снова, как это делается теп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ь, даже с х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стианских кафе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, она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дставляется многим чем-то новым, чуждым и с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нным. Возьмите, на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м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, х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шо известную и д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гую нам книгу Бхагавад-Гиту: "И нет ничего движущагося или неподвижного, что могло бы существовать вне меня" /Х.3/. И дальше: "Отдав частицу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ебя на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явление вселенной, Я остаюсь". /Х.42/.</w:t>
      </w:r>
    </w:p>
    <w:p>
      <w:pPr>
        <w:pStyle w:val="Normal"/>
        <w:autoSpaceDE w:val="false"/>
        <w:ind w:firstLine="330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вайте оставим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вние писания и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тимся к чаяниям и ус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лениям более со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енных людей:  мы видем,  что они вы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жают  ту  же  надежду.  Возьмите, на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м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,  Теннисона,  с г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стью умоляющего свой собственный дух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титься к Божественному Духу, ибо "Дух может слиться с Духом", и он ут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ждает, что</w:t>
      </w:r>
    </w:p>
    <w:p>
      <w:pPr>
        <w:pStyle w:val="Normal"/>
        <w:autoSpaceDE w:val="false"/>
        <w:spacing w:before="222" w:after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"Ближе Он чем дыхание,</w:t>
      </w:r>
    </w:p>
    <w:p>
      <w:pPr>
        <w:pStyle w:val="Normal"/>
        <w:autoSpaceDE w:val="false"/>
        <w:spacing w:before="0" w:after="222"/>
        <w:jc w:val="both"/>
        <w:rPr/>
      </w:pPr>
      <w:r>
        <w:rPr>
          <w:i/>
          <w:sz w:val="22"/>
          <w:szCs w:val="22"/>
        </w:rPr>
        <w:tab/>
        <w:t xml:space="preserve">Ближе, чем </w:t>
      </w:r>
      <w:r>
        <w:rPr>
          <w:i/>
          <w:sz w:val="22"/>
          <w:szCs w:val="22"/>
          <w:lang w:val="en-US"/>
        </w:rPr>
        <w:t>p</w:t>
      </w:r>
      <w:r>
        <w:rPr>
          <w:i/>
          <w:sz w:val="22"/>
          <w:szCs w:val="22"/>
        </w:rPr>
        <w:t>уки и ноги мои".</w:t>
      </w:r>
    </w:p>
    <w:p>
      <w:pPr>
        <w:pStyle w:val="Normal"/>
        <w:autoSpaceDE w:val="false"/>
        <w:ind w:right="88" w:firstLine="330"/>
        <w:jc w:val="both"/>
        <w:rPr>
          <w:sz w:val="22"/>
          <w:szCs w:val="22"/>
        </w:rPr>
      </w:pPr>
      <w:r>
        <w:rPr>
          <w:sz w:val="22"/>
          <w:szCs w:val="22"/>
        </w:rPr>
        <w:tab/>
        <w:t>Нигде нет ничего, 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ме Бога. Ничего, 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ме Бога во всем много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ии ф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м. Всякая мысль, всякое сознание - Его мысль, Его сознание, ибо ОН - Единая Вечная Жизнь. Он в нас, и в этом залог всего того, чем мы можем стать, залог нашей бессм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тной жизни. Бессм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тной жизни ? Нет, ибо что такое бессм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тие ? Это только бесконечное 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я, век за веком - последовательность 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ен. Человек более чем бессм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тен, ибо то, что началось во 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ени, и кончится во 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ени. Ч е л о в е к  в е ч е н.  В этом г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нтия, обеспечение бесконечного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г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сса. Человек так же бессм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тен, как бессм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- тен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ам Бог.</w:t>
      </w:r>
    </w:p>
    <w:p>
      <w:pPr>
        <w:pStyle w:val="Normal"/>
        <w:autoSpaceDE w:val="false"/>
        <w:ind w:right="88" w:firstLine="33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"Он не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дился и не у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ет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 получив бытие. Он не п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стает существовать. Н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жденный, постоянный, вечный и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вний, он не убит, когда тело его убивают" /Бхагават-Гита. 11,20/.</w:t>
      </w:r>
    </w:p>
    <w:p>
      <w:pPr>
        <w:pStyle w:val="Normal"/>
        <w:autoSpaceDE w:val="false"/>
        <w:ind w:right="88" w:firstLine="33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м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ть - это только с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ывание одеяния и, когда нужно, человек надевает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гое. Пока живет Бог, человек не может ум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ть.</w:t>
      </w:r>
    </w:p>
    <w:p>
      <w:pPr>
        <w:pStyle w:val="Normal"/>
        <w:autoSpaceDE w:val="false"/>
        <w:ind w:right="88" w:firstLine="330"/>
        <w:jc w:val="both"/>
        <w:rPr>
          <w:sz w:val="22"/>
          <w:szCs w:val="22"/>
        </w:rPr>
      </w:pPr>
      <w:r>
        <w:rPr>
          <w:sz w:val="22"/>
          <w:szCs w:val="22"/>
        </w:rPr>
        <w:tab/>
        <w:t>В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е основное учение связано с п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вым и никогда не может быть о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вано от него. Это истина о взаимной связи всего живущего, всего, что существует. Если есть только одна Жизнь, одно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знание, если всем ф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мам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сущ Бог, тогда все ф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мы взаимно связаны. Если Бог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сущ всем, Он вездесущ и зло, сделанное кому-либо одному, является злом, нанесенным всем. Везде, где есть жизнь, везде где есть ф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ма, есть и Бог. Ничто не может быть изьято из обш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ного единения всего существующего и это единение, эта общая жизнь - основа н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вственности. Все существующее должно жить в такой вселенной, где жизнь вездесуща,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исуща всему. Как имманентность Бога является основой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и и о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вдывает человека в его исканиях Бога, так и всеобщее единение, единство жизни и сознания, является основой всей н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вственности. Вы не можете нанести 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да кому-либо из ваших 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тьев, не нанеся 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да себе самому, со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шенно так же, как вы не можете взять в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т яд без того, чтобы он не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с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нился по 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ви и тканям и не начал бы 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щаться по всему телу и о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влять весь 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ганизм. Таким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ом ду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ная мысль или ду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ной поступок, со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шенный кем-нибудь одним, о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вляет всех, и конца этому не видно. В этих двух основных истинах заложены т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дые основы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и и н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вственности. Они и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возглашаются вновь теософией.</w:t>
      </w:r>
    </w:p>
    <w:p>
      <w:pPr>
        <w:pStyle w:val="Normal"/>
        <w:autoSpaceDE w:val="false"/>
        <w:ind w:right="88" w:firstLine="33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Я сказала, что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зличные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и - способы, ко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ми человек осуществляет свое искание Бога, и в этом о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вдание, в этом необходимость их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знооб-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ия. Ибо один способ подходит одному человеку,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гой подходит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угому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уществует множество темп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ментов, множество умственных типов, а потому и множество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личных по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бностей. 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ме того, мы находимся на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личных ступенях эволюции; неко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е из нас - вз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слые,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угие - дети;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вных нет. Истина ведь одна и та же, но существуют сотн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личных путей вы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жения ее и все же целое никогда не бывает вы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жено в со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шенстве. Те, кто осознают эти две основные истины, должны уважать все эти пути, и каждому надлежит ступать наиболее подходящим ему путем. 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ме того, мы не можем допустить, чтобы была у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чена хотя бы одна из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но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зных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й 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, будб то живая или м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твая. Ибо каждая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я обладает со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шенством в чем-либо особом, х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кт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ном, а со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шенный человек должен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сти все со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шенства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шенно не к чему сожалеть об этом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но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ии; то, что истина так богата и обш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на, что она может быть видима и оч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чена с десятка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личных г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ней, и что каждая г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нь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на - это является ск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ее поводом для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дости. Каждая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я несет человечеству свое собственное благовествование, у каждой есть что-либо, что она может дать.</w:t>
      </w:r>
    </w:p>
    <w:p>
      <w:pPr>
        <w:pStyle w:val="Normal"/>
        <w:autoSpaceDE w:val="false"/>
        <w:ind w:right="88" w:firstLine="330"/>
        <w:jc w:val="both"/>
        <w:rPr>
          <w:sz w:val="22"/>
          <w:szCs w:val="22"/>
        </w:rPr>
      </w:pPr>
      <w:r>
        <w:rPr>
          <w:sz w:val="22"/>
          <w:szCs w:val="22"/>
        </w:rPr>
        <w:tab/>
        <w:t>И так, теософия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ходит в 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в качестве 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тв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ца. Зачем нам сс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ться? Бог - цен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, и вы можете на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вить свои шаги к Нему из каждой точки о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жности, но, в зависимости от того, из какой точки он выходит, каждый идет к цен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 по иному на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влению. Таково положение всех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но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зных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й; все они - пути к Богу. Если вы хотите попасть в Ма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, вы можете идти со всех четы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х точек компаса, вы все будете идти по со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шенно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ным на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влениям и все же вы вс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титесь в одном и том же месте. Одна из самых ст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ых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й гов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ит: "Человечество идет ко Мне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личными путями, и по какому бы пути ни шел человек, на том пути Я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иветствую его, ибо все пути Мои". А наиболее молодая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я гов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ит :"Мы не делаем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личия между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-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ками". И затем: "Пути к Богу столь же многочисленны, как дыхания детей человеческих".</w:t>
      </w:r>
    </w:p>
    <w:p>
      <w:pPr>
        <w:pStyle w:val="Normal"/>
        <w:autoSpaceDE w:val="false"/>
        <w:ind w:right="88" w:firstLine="330"/>
        <w:jc w:val="both"/>
        <w:rPr>
          <w:sz w:val="22"/>
          <w:szCs w:val="22"/>
        </w:rPr>
      </w:pPr>
      <w:r>
        <w:rPr>
          <w:sz w:val="22"/>
          <w:szCs w:val="22"/>
        </w:rPr>
        <w:tab/>
        <w:t>Не все люди одинаковы. То, что для одних пища, утоляющая голод, для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гих не возбуждает даже аппетита. Пусть каждый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емлет Хлеб Жизни под тем именем и в той ф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ме, ко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е ему н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вятся больше всего. На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еку выносят сосуды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ных ф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м, но вода, наполняющая каждый из них, все та же, хотя она и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нимает ф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му сод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жащего ее сосуда. Пусть каждый пьет духовную воду из того сосуда 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, ко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й он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дпочитает; один будет пить из г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ческой вазы нежного изящества,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гой - из сосуда с более су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выми египетскими оч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- таниями; один будет пользоваться чеканным золотым кубком имп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,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угой </w:t>
        <w:tab/>
        <w:t>- г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стью нищего. Какое это имеет значение? Лишь бы п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сохшее г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ло освежалось пенящимся потоком. Зачем нам сп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ть о ф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ме и мат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але сосуда, если Вода Жизни во всех одна и та же?</w:t>
      </w:r>
    </w:p>
    <w:p>
      <w:pPr>
        <w:pStyle w:val="Normal"/>
        <w:autoSpaceDE w:val="false"/>
        <w:ind w:right="88" w:firstLine="33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от какое положение занимает теософия в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озном 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. Она ут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ждает, что каждая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я х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ша в своем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де, и что мы должны учиться у каждой из них и пользоваться их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личиями не для того, чтобы отмечать их с целью нападения на них, а для того, чтобы обогащать свои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дставления о них.</w:t>
      </w:r>
    </w:p>
    <w:p>
      <w:pPr>
        <w:pStyle w:val="Normal"/>
        <w:autoSpaceDE w:val="false"/>
        <w:ind w:right="88" w:firstLine="330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лее теософия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едставляет собою не только основу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и и н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вственности, но также и философию жизни, ибо она обладает знанием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дметов, с ко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ми мы будем иметь дело в следующее вос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сенье, когда нам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дется гов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ть о Великих И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хиях, населяющих вселенную, обо всех силах видимых и невидимых, о том, что мы называем Истиной эволюции и п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воплощения, двигающей 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м. О законе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чинности, соединяющем все воедино - законе действия и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тиводействия, или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сто действия, как его называют здесь - законе К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мы. Затем о тех 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х, где живет, сеет и пожинает человек. Таковы учения теософии, как философии жизни. Далее, согласно своему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дставлению о 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е, она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сма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вает жизнь, как нечто п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вичное, а ф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мы, как в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чное, видя в ф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мах лишь следствие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личных опытов и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явлений жизни. Неко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ые ученые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сма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вают мысль, жизнь и чувство, как следствие сочетаний мат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и; для них она -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чина этих сочетаний. От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вная точка Божественной Му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сти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тивоположна от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вной точке научных те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й об эволюции Геккеля. Выдающийся ученый сэ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Вилльям 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кс, в бытность свою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дседателем 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танской Ассоциации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успения Наук - место, занимавшееся за 27 лет до этого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ф. Тиндалем, - о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г знаменитое из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чение последнего.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ф. Тиндаль гов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л, что мы должны научиться видеть в мат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и обетование и силу всех жизненных ф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м, а сэ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Вилльям 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укс заявил, что мы должны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сма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вать жизнь как ф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ющего тв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ца мат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и. Эта последняя точка з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ния является также точкой з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ния теософии. Только благод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я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витию своих жизненных сил, благод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я мысли, может человек стать владыкой своей судьбы, стать своим собственным властелином, а не соломинкой, 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саемой каждым водов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том, каждой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ябью воды туда и сюда по потоку 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ени. "Победить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и-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ду повиновением" и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 помощи знания использовать п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бощавшую его когда-то нату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. Таким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ом, с философской точки з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ения, теософия идеалистична, ибо она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сма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вает мат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ю, как 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дие жизни, мысль, как тв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ческую и ф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ющую силу.</w:t>
      </w:r>
    </w:p>
    <w:p>
      <w:pPr>
        <w:pStyle w:val="Normal"/>
        <w:autoSpaceDE w:val="false"/>
        <w:ind w:right="88" w:firstLine="330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тем мы п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еходим к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смо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нию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гого 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пного отдела человеческой мысли - к науке. Наука - это наблюдение фактов, из ко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ых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положив их последовательно, делают выводы, от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вают законы. Из хаоса явлений она восстанавливает космос уп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ядоченного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зума. Главная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ница между теософической наукой и обычной со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енной наукой состоит в том, что последняя имеет дело лишь с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вками целого - с физическими явлениями этого и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гих 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в, с тем, что может быть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ведено ч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ез физический мозг человека и его чувства. Поэтому ее заключения часто бывают ошибочны. В своих опытах она пользуется чувствами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ш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яя их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 помощи самых тонких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испособлений, но если даже она и захватывает физические явления, она не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шается зайти дальше того, что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является ч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з мозг, включая сюда и явления сна и 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нса. Немногие, подобно сэ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 Вилльяму 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ксу, 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ят в существование более ши-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кого сознания, чем сознание, действующее в мозгу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э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Оли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Лодж зашел так далеко, что из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ил сознание человека в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е к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бля, плывущего по океану на всех п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сах,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чем его н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мальное мозговое сознание находится в таком же отношении к остальноиу сознанию, в каком пог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женная в воду часть к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бля находится ко всему к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пусу судна. Но это не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во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ная наука. И если науке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дстоит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успевать, она должна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нять новый метод. Хотя наука и на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вильном пути,все же многие явления, ко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е она начинает в настоящее 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я исследовать, слишком тонки для наблюдения с помощью н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мальных чувств или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способлений, сколь бы тонки они ни были. Официальная наука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тив более ш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ких п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спектив. Она не изгонит из своих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ядов сэ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 Вилльяма 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кса, как бы ни отступали его мнения от обще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нятых, но все же она косо смо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т на всякие необычные исследования. Ее положение довольно сходно с положением одного ботаника, ко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й, исследуя в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ду цветок лотоса, удовлетв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лся тем, что заботливо вытащил и классифиц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вал кончики высовывающихся над водой листьев и не исследовал н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тения, ни почек, ни к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ней под водою.</w:t>
      </w:r>
    </w:p>
    <w:p>
      <w:pPr>
        <w:pStyle w:val="Normal"/>
        <w:autoSpaceDE w:val="false"/>
        <w:ind w:right="88" w:firstLine="33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Теософическая наука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сма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вает весь 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, как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явление мысли во всех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ядах мат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ии. Оккультная наука знает о существовании еще более высоких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дов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женной мат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и, г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до более тонкой, чем эф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во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ной науки. Все они взаимно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никают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г в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га и составляют ог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мную вселенную - всю мат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альную вселенную, ко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ю можно наблюдать, исследовать и понять. Человек никоим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ом не ог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ничен одним только физическим 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м. Теософия ут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ждает, что человечество достигло такой точки эволюции, когда многие из его детей могут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вить до высочайшей степени новые чувства для того, чтобы наблюдать явления более тонкой мат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и и от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вать таким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зом лежащие в основе ее законы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ила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ума и вос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ятия будет действовать не только ч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з пять н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мальных в настоящее 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я чувств, но и ч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з 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гие, более ос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е, более тонкие и вос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иимчивые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омощью их, наука,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должая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именять свои собственные методы наблюдения 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ссуждения, сможет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с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нить свои изыскания на более обш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ную область и выводить свои заключения из более полных данных. Наблюдения, уже сделанные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и помощи этих более тонких чувств теми, кто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вил их, вовсе не должны быть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няты за истинные в своих, пока еще не подт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жденных положениях, но ими можно пользоваться как гипотезами для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боты и опытов. У каждой науки есть свои знатоки и свои условия изучения. Если бы кто-либо пошел с целью обучения к ас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ному, тот сказал бы ему :"Вы знаете математику?" и если бы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тившийся к нему не знал ее, он посоветовал бы ему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няться за изучение математики, как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дв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тельного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дмета для изучения более с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ьезной науки - аст-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номии. Человек может у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влять судном по м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ходному альманаху, может пользоваться таблицами лог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фмов, даже и в том случае, если он не в состоянии пос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ить их. Но узнать он этим путем не сможет, он сможет лишь считать, что по всей 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ятности, ут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ждения знатоков истинны. То же самое и с нашими выводами :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ть их может только тот, кто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шел ч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з необходимое подготовительное обучение, но ими можно пользоваться как указаниями для изысканий. Во всяком случае изучающий, если он хочет знать из п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воисточника, должен быть подготовлен и должен обладать необходимым 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енем и 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бующимися способностями. Если нет, он должен удовлетв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ться получением знания из в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ых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к от тех, кто изучали и знают. Каждая наука гов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ит: "Если вы посвятите 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я на изучение и будете т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пеливы, и если у вас есть 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жденные способности, вы сможете узнать". Везде существуют условия изучения : ботаник должен обладать способностью наблюдения, музыкант - тонкостью слуха и осязания и т.д. То же самое и с оккультной наукой; она гов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т далее, что если вы хотите изучать более тонкие 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 без опасности, вы должны очистить свои тела - физическое, ас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льное и ментальное - ибо для высших изысканий вы должны обладать чистым 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дием. Г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язное стекло в телескопе или мик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скопе затуманят з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ние исследователя. Нечистый человек не может ни надежно удосто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ть, ни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ть, ни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никнуть с безопасностью в высшие 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.</w:t>
      </w:r>
    </w:p>
    <w:p>
      <w:pPr>
        <w:pStyle w:val="Normal"/>
        <w:autoSpaceDE w:val="false"/>
        <w:ind w:right="88" w:firstLine="330"/>
        <w:jc w:val="both"/>
        <w:rPr>
          <w:sz w:val="22"/>
          <w:szCs w:val="22"/>
        </w:rPr>
      </w:pPr>
      <w:r>
        <w:rPr>
          <w:sz w:val="22"/>
          <w:szCs w:val="22"/>
        </w:rPr>
        <w:tab/>
        <w:t>Вот какова в г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бых оч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таниях теософия, Божественная Му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сть, в ее отношении к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елигии, философии и науке. В каждом из этих отделов она может многому научить, дать тем, кто хочет понять, несколько новых, живых, ясных мыслей. В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елигии она дает основы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лигии и н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вственности, в философии она дает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шение загадок жизни, вечно палящих умы людей и на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вающих их с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дце, а в науке она указывает новые пути к знанию. Она делает всю жизнь понятной, она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ъясняет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ичины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личий в людях и обществе, она указывает путь к добыванию новых фактов из безг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ничных запасов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ды.</w:t>
      </w:r>
    </w:p>
    <w:p>
      <w:pPr>
        <w:pStyle w:val="Normal"/>
        <w:autoSpaceDE w:val="false"/>
        <w:ind w:right="88" w:firstLine="33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>Таким 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ом, теософия дает основные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вила поведения,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вила, годные к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менению в жизни, она выставляет гов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ящие человеческой мысли и человеческому чувству высокие идеалы, ко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ые постепенно поднимут человека из бедствия, печали и г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ха. Ибо г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х, бедность и несчастье - плоды невежества, а невежество -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чина зла. Над всем ск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бным 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м, нашей "ск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бной звездой", как его называют, пос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ди б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ьбы п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тий, сс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н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дностей, с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еди тяжелых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д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в социальной б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ьбы, несчастий бедняков, отчаяния человека, немогущего найт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боту для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питания жены и детей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ыданий жен с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битыми с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дцами и покинутых возлюбленных, стонов маленьких детей, за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шенных и беспомощных - над всем этим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зносится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достное, хотя и неожиданное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возглашение, что как естественное и неизбежное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дназначение человека не с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дание, а счастье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дание вы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тает из невежества, бедность вы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тает из невежества. Эти несчастные внешние условия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ходящи, и по м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е того, как будет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сти наше знание, они исчезнут. Вы, ваше вну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ннее Я - дух вечный,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да кото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го блаженство, ибо Бог - блаженство, а вы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деляете Его божественную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ду. Эти внешние условия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об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уются вами так, что они будут служить вам и, когда вы научитесь, благода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я с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данию, и сумеете подняться от невежества к знанию, с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дание исчезнет из вашей жизни. Наши ст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дания созданы нами самими и то, что мы создали, мы 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з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ушим. Вы, потомки Бога, сможете у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влять низшим м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м, ибо дух станет властелином мат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ии. Ваша естественная жизнь - блаженство 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дость. Вы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ждены в блаженстве и 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еменно пог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ужаетесь в печаль только для того, чтобы познать, что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дость не может учить, и, чтобы ве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нуться к счастью, являющемуся вашим неотъемлемым достоянием. Таково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адостное благовествование всех Посланников Божественной Му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сти. Ваши печали будут побеждены муд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стью, ибо ваша сок-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венная п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ода -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адость. </w:t>
      </w:r>
      <w:r>
        <w:rPr>
          <w:sz w:val="22"/>
          <w:szCs w:val="22"/>
          <w:lang w:val="en-US"/>
        </w:rPr>
        <w:t>От нее вы изошли и к ней же вы веpнетесь.</w:t>
      </w:r>
    </w:p>
    <w:p>
      <w:pPr>
        <w:pStyle w:val="Normal"/>
        <w:autoSpaceDE w:val="false"/>
        <w:ind w:right="88" w:firstLine="33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autoSpaceDE w:val="false"/>
        <w:ind w:right="88" w:firstLine="33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right="88" w:firstLine="330"/>
        <w:jc w:val="both"/>
        <w:rPr>
          <w:sz w:val="22"/>
          <w:szCs w:val="22"/>
          <w:lang w:val="en-US"/>
        </w:rPr>
      </w:pPr>
      <w:hyperlink r:id="rId2">
        <w:r>
          <w:rPr>
            <w:rStyle w:val="InternetLink"/>
            <w:sz w:val="22"/>
            <w:szCs w:val="22"/>
            <w:lang w:val="en-US"/>
          </w:rPr>
          <w:t>www.e-puzzle.ru</w:t>
        </w:r>
      </w:hyperlink>
    </w:p>
    <w:p>
      <w:pPr>
        <w:pStyle w:val="Normal"/>
        <w:autoSpaceDE w:val="false"/>
        <w:ind w:right="88" w:firstLine="33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2240" w:h="15840"/>
      <w:pgMar w:left="993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puzzl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06:55:00Z</dcterms:created>
  <dc:creator>Ихтик</dc:creator>
  <dc:description/>
  <dc:language>en-US</dc:language>
  <cp:lastModifiedBy>Серега</cp:lastModifiedBy>
  <dcterms:modified xsi:type="dcterms:W3CDTF">2005-03-04T09:41:00Z</dcterms:modified>
  <cp:revision>4</cp:revision>
  <dc:subject/>
  <dc:title>А</dc:title>
</cp:coreProperties>
</file>