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header16.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36.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3"/>
        <w:spacing w:lineRule="auto" w:line="240"/>
        <w:ind w:hanging="0"/>
        <w:jc w:val="center"/>
        <w:rPr>
          <w:rFonts w:ascii="Times New Roman" w:hAnsi="Times New Roman" w:cs="Times New Roman"/>
          <w:b/>
          <w:b/>
          <w:color w:val="800080"/>
          <w:sz w:val="28"/>
          <w:lang w:val="ru-RU"/>
        </w:rPr>
      </w:pPr>
      <w:r>
        <w:rPr>
          <w:rFonts w:cs="Times New Roman" w:ascii="Times New Roman" w:hAnsi="Times New Roman"/>
          <w:b/>
          <w:color w:val="800080"/>
          <w:sz w:val="28"/>
          <w:lang w:val="ru-RU"/>
        </w:rPr>
        <w:t>Фостер Бейли</w:t>
      </w:r>
    </w:p>
    <w:p>
      <w:pPr>
        <w:pStyle w:val="Style13"/>
        <w:spacing w:lineRule="auto" w:line="240"/>
        <w:ind w:hanging="0"/>
        <w:jc w:val="center"/>
        <w:rPr>
          <w:rFonts w:ascii="Times New Roman" w:hAnsi="Times New Roman" w:cs="Times New Roman"/>
          <w:b/>
          <w:b/>
          <w:color w:val="800080"/>
          <w:sz w:val="22"/>
          <w:lang w:val="ru-RU"/>
        </w:rPr>
      </w:pPr>
      <w:r>
        <w:rPr>
          <w:rFonts w:cs="Times New Roman" w:ascii="Times New Roman" w:hAnsi="Times New Roman"/>
          <w:b/>
          <w:color w:val="800080"/>
          <w:sz w:val="22"/>
          <w:lang w:val="ru-RU"/>
        </w:rPr>
      </w:r>
    </w:p>
    <w:p>
      <w:pPr>
        <w:pStyle w:val="Style13"/>
        <w:spacing w:lineRule="auto" w:line="240"/>
        <w:ind w:hanging="0"/>
        <w:jc w:val="center"/>
        <w:rPr>
          <w:rFonts w:ascii="Times New Roman" w:hAnsi="Times New Roman" w:cs="Times New Roman"/>
          <w:b/>
          <w:b/>
          <w:caps/>
          <w:color w:val="0000FF"/>
          <w:sz w:val="40"/>
          <w:lang w:val="ru-RU"/>
        </w:rPr>
      </w:pPr>
      <w:r>
        <w:rPr>
          <w:rFonts w:cs="Times New Roman" w:ascii="Times New Roman" w:hAnsi="Times New Roman"/>
          <w:b/>
          <w:caps/>
          <w:color w:val="0000FF"/>
          <w:sz w:val="40"/>
          <w:lang w:val="ru-RU"/>
        </w:rPr>
        <w:t>Дух масонства</w:t>
      </w:r>
    </w:p>
    <w:p>
      <w:pPr>
        <w:pStyle w:val="Style13"/>
        <w:spacing w:lineRule="auto" w:line="240"/>
        <w:ind w:hanging="0"/>
        <w:jc w:val="center"/>
        <w:rPr>
          <w:rFonts w:ascii="Times New Roman" w:hAnsi="Times New Roman" w:cs="Times New Roman"/>
          <w:b/>
          <w:b/>
          <w:caps/>
          <w:color w:val="0000FF"/>
          <w:sz w:val="22"/>
          <w:lang w:val="ru-RU"/>
        </w:rPr>
      </w:pPr>
      <w:r>
        <w:rPr>
          <w:rFonts w:cs="Times New Roman" w:ascii="Times New Roman" w:hAnsi="Times New Roman"/>
          <w:b/>
          <w:caps/>
          <w:color w:val="0000FF"/>
          <w:sz w:val="22"/>
          <w:lang w:val="ru-RU"/>
        </w:rPr>
      </w:r>
    </w:p>
    <w:p>
      <w:pPr>
        <w:pStyle w:val="Normal1"/>
        <w:pBdr>
          <w:top w:val="thinThickSmallGap" w:sz="24" w:space="1" w:color="0000FF"/>
        </w:pBdr>
        <w:ind w:firstLine="369"/>
        <w:jc w:val="both"/>
        <w:rPr>
          <w:rFonts w:ascii="Times New Roman" w:hAnsi="Times New Roman" w:cs="Times New Roman"/>
          <w:b/>
          <w:b/>
          <w:sz w:val="22"/>
          <w:lang w:val="ru-RU"/>
        </w:rPr>
      </w:pPr>
      <w:r>
        <w:rPr>
          <w:rFonts w:cs="Times New Roman"/>
          <w:b/>
          <w:sz w:val="22"/>
          <w:lang w:val="ru-RU"/>
        </w:rPr>
      </w:r>
    </w:p>
    <w:p>
      <w:pPr>
        <w:pStyle w:val="Heading2"/>
        <w:spacing w:before="240" w:after="240"/>
        <w:rPr/>
      </w:pPr>
      <w:r>
        <w:rPr/>
        <w:t>СОДЕРЖАНИЕ</w:t>
      </w:r>
    </w:p>
    <w:sdt>
      <w:sdtPr>
        <w:docPartObj>
          <w:docPartGallery w:val="Table of Contents"/>
          <w:docPartUnique w:val="true"/>
        </w:docPartObj>
      </w:sdtPr>
      <w:sdtContent>
        <w:p>
          <w:pPr>
            <w:pStyle w:val="Contents3"/>
            <w:tabs>
              <w:tab w:val="clear" w:pos="567"/>
              <w:tab w:val="right" w:pos="6228" w:leader="dot"/>
            </w:tabs>
            <w:rPr>
              <w:caps/>
              <w:color w:val="000080"/>
              <w:sz w:val="22"/>
              <w:lang w:val="en-US" w:eastAsia="en-US"/>
            </w:rPr>
          </w:pPr>
          <w:r>
            <w:fldChar w:fldCharType="begin"/>
          </w:r>
          <w:r>
            <w:rPr>
              <w:caps/>
              <w:sz w:val="22"/>
              <w:color w:val="000080"/>
              <w:lang w:val="en-US" w:eastAsia="en-US"/>
            </w:rPr>
            <w:instrText xml:space="preserve"> TOC \t "Заголовок 1;2;Заголовок 2;3;ГЛАВА-1;1" </w:instrText>
          </w:r>
          <w:r>
            <w:rPr>
              <w:caps/>
              <w:sz w:val="22"/>
              <w:color w:val="000080"/>
              <w:lang w:val="en-US" w:eastAsia="en-US"/>
            </w:rPr>
            <w:fldChar w:fldCharType="separate"/>
          </w:r>
          <w:r>
            <w:rPr>
              <w:caps/>
              <w:color w:val="000080"/>
              <w:sz w:val="22"/>
              <w:lang w:val="en-US" w:eastAsia="en-US"/>
            </w:rPr>
          </w:r>
        </w:p>
        <w:p>
          <w:pPr>
            <w:pStyle w:val="Contents3"/>
            <w:tabs>
              <w:tab w:val="clear" w:pos="567"/>
              <w:tab w:val="right" w:pos="6228" w:leader="dot"/>
            </w:tabs>
            <w:rPr>
              <w:caps/>
              <w:color w:val="000080"/>
              <w:sz w:val="22"/>
              <w:lang w:val="en-US" w:eastAsia="en-US"/>
            </w:rPr>
          </w:pPr>
          <w:r>
            <w:rPr>
              <w:caps/>
              <w:color w:val="000080"/>
              <w:sz w:val="22"/>
              <w:lang w:val="en-US" w:eastAsia="en-US"/>
            </w:rPr>
            <w:t>Пролог</w:t>
            <w:tab/>
          </w:r>
          <w:hyperlink w:anchor="__RefHeading___Toc8383473">
            <w:r>
              <w:rPr>
                <w:rStyle w:val="IndexLink"/>
                <w:caps/>
                <w:color w:val="000080"/>
                <w:sz w:val="22"/>
                <w:lang w:val="en-US" w:eastAsia="en-US"/>
              </w:rPr>
              <w:t>2</w:t>
            </w:r>
          </w:hyperlink>
        </w:p>
        <w:p>
          <w:pPr>
            <w:pStyle w:val="Contents3"/>
            <w:tabs>
              <w:tab w:val="clear" w:pos="567"/>
              <w:tab w:val="right" w:pos="6228" w:leader="dot"/>
            </w:tabs>
            <w:rPr>
              <w:caps/>
              <w:color w:val="000080"/>
              <w:sz w:val="22"/>
              <w:lang w:val="en-US" w:eastAsia="en-US"/>
            </w:rPr>
          </w:pPr>
          <w:r>
            <w:rPr>
              <w:caps/>
              <w:color w:val="000080"/>
              <w:sz w:val="22"/>
              <w:lang w:val="en-US" w:eastAsia="en-US"/>
            </w:rPr>
            <w:t>Введение к Части I</w:t>
            <w:tab/>
          </w:r>
          <w:hyperlink w:anchor="__RefHeading___Toc8383474">
            <w:r>
              <w:rPr>
                <w:rStyle w:val="IndexLink"/>
                <w:caps/>
                <w:color w:val="000080"/>
                <w:sz w:val="22"/>
                <w:lang w:val="en-US" w:eastAsia="en-US"/>
              </w:rPr>
              <w:t>4</w:t>
            </w:r>
          </w:hyperlink>
        </w:p>
        <w:p>
          <w:pPr>
            <w:pStyle w:val="Contents1"/>
            <w:rPr/>
          </w:pPr>
          <w:r>
            <w:rPr>
              <w:b/>
            </w:rPr>
            <w:t>Часть первая</w:t>
          </w:r>
          <w:r>
            <w:rPr>
              <w:u w:val="none"/>
            </w:rPr>
            <w:tab/>
          </w:r>
          <w:hyperlink w:anchor="__RefHeading___Toc8383475">
            <w:r>
              <w:rPr>
                <w:rStyle w:val="IndexLink"/>
                <w:u w:val="none"/>
              </w:rPr>
              <w:t>5</w:t>
            </w:r>
          </w:hyperlink>
        </w:p>
        <w:p>
          <w:pPr>
            <w:pStyle w:val="Contents2"/>
            <w:rPr/>
          </w:pPr>
          <w:r>
            <w:rPr/>
            <w:t>Глава I. Цель масонства</w:t>
            <w:tab/>
          </w:r>
          <w:hyperlink w:anchor="__RefHeading___Toc8383476">
            <w:r>
              <w:rPr>
                <w:rStyle w:val="IndexLink"/>
              </w:rPr>
              <w:t>5</w:t>
            </w:r>
          </w:hyperlink>
        </w:p>
        <w:p>
          <w:pPr>
            <w:pStyle w:val="Contents2"/>
            <w:rPr/>
          </w:pPr>
          <w:r>
            <w:rPr/>
            <w:t>Глава II.</w:t>
            <w:tab/>
          </w:r>
          <w:hyperlink w:anchor="__RefHeading___Toc8383477">
            <w:r>
              <w:rPr>
                <w:rStyle w:val="IndexLink"/>
              </w:rPr>
              <w:t>19</w:t>
            </w:r>
          </w:hyperlink>
        </w:p>
        <w:p>
          <w:pPr>
            <w:pStyle w:val="Contents3"/>
            <w:tabs>
              <w:tab w:val="clear" w:pos="567"/>
              <w:tab w:val="right" w:pos="6228" w:leader="dot"/>
            </w:tabs>
            <w:rPr>
              <w:caps/>
              <w:color w:val="000080"/>
              <w:sz w:val="22"/>
              <w:lang w:val="en-US" w:eastAsia="en-US"/>
            </w:rPr>
          </w:pPr>
          <w:r>
            <w:rPr>
              <w:caps/>
              <w:color w:val="000080"/>
              <w:sz w:val="22"/>
              <w:lang w:val="en-US" w:eastAsia="en-US"/>
            </w:rPr>
            <w:t>Часть I. Происхождение</w:t>
            <w:tab/>
          </w:r>
          <w:hyperlink w:anchor="__RefHeading___Toc8383478">
            <w:r>
              <w:rPr>
                <w:rStyle w:val="IndexLink"/>
                <w:caps/>
                <w:color w:val="000080"/>
                <w:sz w:val="22"/>
                <w:lang w:val="en-US" w:eastAsia="en-US"/>
              </w:rPr>
              <w:t>19</w:t>
            </w:r>
          </w:hyperlink>
        </w:p>
        <w:p>
          <w:pPr>
            <w:pStyle w:val="Contents3"/>
            <w:tabs>
              <w:tab w:val="clear" w:pos="567"/>
              <w:tab w:val="right" w:pos="6228" w:leader="dot"/>
            </w:tabs>
            <w:spacing w:before="0" w:after="40"/>
            <w:ind w:left="403" w:hanging="0"/>
            <w:rPr>
              <w:caps/>
              <w:color w:val="000080"/>
              <w:sz w:val="22"/>
              <w:lang w:val="en-US" w:eastAsia="en-US"/>
            </w:rPr>
          </w:pPr>
          <w:r>
            <w:rPr>
              <w:caps/>
              <w:color w:val="000080"/>
              <w:sz w:val="22"/>
              <w:lang w:val="en-US" w:eastAsia="en-US"/>
            </w:rPr>
            <w:t>Часть 2: Еврейский вклад</w:t>
            <w:tab/>
          </w:r>
          <w:hyperlink w:anchor="__RefHeading___Toc8383479">
            <w:r>
              <w:rPr>
                <w:rStyle w:val="IndexLink"/>
                <w:caps/>
                <w:color w:val="000080"/>
                <w:sz w:val="22"/>
                <w:lang w:val="en-US" w:eastAsia="en-US"/>
              </w:rPr>
              <w:t>29</w:t>
            </w:r>
          </w:hyperlink>
        </w:p>
        <w:p>
          <w:pPr>
            <w:pStyle w:val="Contents2"/>
            <w:rPr/>
          </w:pPr>
          <w:r>
            <w:rPr/>
            <w:t>Глава III. Cимволизм</w:t>
            <w:tab/>
          </w:r>
          <w:hyperlink w:anchor="__RefHeading___Toc8383480">
            <w:r>
              <w:rPr>
                <w:rStyle w:val="IndexLink"/>
              </w:rPr>
              <w:t>36</w:t>
            </w:r>
          </w:hyperlink>
        </w:p>
        <w:p>
          <w:pPr>
            <w:pStyle w:val="Contents2"/>
            <w:rPr/>
          </w:pPr>
          <w:r>
            <w:rPr/>
            <w:t>Глава IV. Межи</w:t>
            <w:tab/>
          </w:r>
          <w:hyperlink w:anchor="__RefHeading___Toc8383481">
            <w:r>
              <w:rPr>
                <w:rStyle w:val="IndexLink"/>
              </w:rPr>
              <w:t>50</w:t>
            </w:r>
          </w:hyperlink>
        </w:p>
        <w:p>
          <w:pPr>
            <w:pStyle w:val="Contents2"/>
            <w:rPr/>
          </w:pPr>
          <w:r>
            <w:rPr/>
            <w:t>Глава V. Строительство святого храма</w:t>
            <w:tab/>
          </w:r>
          <w:hyperlink w:anchor="__RefHeading___Toc8383482">
            <w:r>
              <w:rPr>
                <w:rStyle w:val="IndexLink"/>
              </w:rPr>
              <w:t>68</w:t>
            </w:r>
          </w:hyperlink>
        </w:p>
        <w:p>
          <w:pPr>
            <w:pStyle w:val="Contents1"/>
            <w:rPr/>
          </w:pPr>
          <w:r>
            <w:rPr>
              <w:b/>
            </w:rPr>
            <w:t>Часть ВТОРАЯ</w:t>
          </w:r>
          <w:r>
            <w:rPr>
              <w:u w:val="none"/>
            </w:rPr>
            <w:tab/>
          </w:r>
          <w:hyperlink w:anchor="__RefHeading___Toc8383483">
            <w:r>
              <w:rPr>
                <w:rStyle w:val="IndexLink"/>
                <w:u w:val="none"/>
              </w:rPr>
              <w:t>88</w:t>
            </w:r>
          </w:hyperlink>
        </w:p>
        <w:p>
          <w:pPr>
            <w:pStyle w:val="Contents2"/>
            <w:rPr/>
          </w:pPr>
          <w:r>
            <w:rPr/>
            <w:t>Глава I. Масонство, духовное достояние</w:t>
            <w:tab/>
          </w:r>
          <w:hyperlink w:anchor="__RefHeading___Toc8383484">
            <w:r>
              <w:rPr>
                <w:rStyle w:val="IndexLink"/>
              </w:rPr>
              <w:t>88</w:t>
            </w:r>
          </w:hyperlink>
        </w:p>
        <w:p>
          <w:pPr>
            <w:pStyle w:val="Contents2"/>
            <w:rPr/>
          </w:pPr>
          <w:r>
            <w:rPr/>
            <w:t>Глава II. Масонство на распутье</w:t>
            <w:tab/>
          </w:r>
          <w:hyperlink w:anchor="__RefHeading___Toc8383485">
            <w:r>
              <w:rPr>
                <w:rStyle w:val="IndexLink"/>
              </w:rPr>
              <w:t>103</w:t>
            </w:r>
          </w:hyperlink>
          <w:r>
            <w:rPr>
              <w:rStyle w:val="IndexLink"/>
            </w:rPr>
            <w:fldChar w:fldCharType="end"/>
          </w:r>
        </w:p>
      </w:sdtContent>
    </w:sdt>
    <w:p>
      <w:pPr>
        <w:pStyle w:val="2"/>
        <w:pBdr>
          <w:bottom w:val="double" w:sz="4" w:space="1" w:color="000000"/>
        </w:pBdr>
        <w:spacing w:before="240" w:after="0"/>
        <w:ind w:left="1985" w:right="1985" w:hanging="0"/>
        <w:jc w:val="both"/>
        <w:rPr>
          <w:sz w:val="22"/>
        </w:rPr>
      </w:pPr>
      <w:r>
        <w:rPr>
          <w:sz w:val="22"/>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1"/>
        <w:rPr>
          <w:caps/>
          <w:color w:val="000080"/>
          <w:sz w:val="22"/>
        </w:rPr>
      </w:pPr>
      <w:r>
        <w:rPr>
          <w:caps/>
          <w:color w:val="000080"/>
          <w:sz w:val="22"/>
        </w:rPr>
      </w:r>
    </w:p>
    <w:p>
      <w:pPr>
        <w:pStyle w:val="Heading2"/>
        <w:rPr/>
      </w:pPr>
      <w:bookmarkStart w:id="0" w:name="__RefHeading___Toc8383473"/>
      <w:bookmarkEnd w:id="0"/>
      <w:r>
        <w:rPr/>
        <w:t>Пролог</w:t>
      </w:r>
    </w:p>
    <w:p>
      <w:pPr>
        <w:pStyle w:val="Normal1"/>
        <w:ind w:firstLine="369"/>
        <w:jc w:val="both"/>
        <w:rPr>
          <w:b/>
          <w:b/>
          <w:sz w:val="22"/>
        </w:rPr>
      </w:pPr>
      <w:r>
        <w:rPr>
          <w:b/>
          <w:sz w:val="22"/>
        </w:rPr>
        <w:t>Церемониальный порядок</w:t>
      </w:r>
    </w:p>
    <w:p>
      <w:pPr>
        <w:pStyle w:val="Normal1"/>
        <w:ind w:firstLine="369"/>
        <w:jc w:val="both"/>
        <w:rPr>
          <w:b/>
          <w:b/>
          <w:sz w:val="22"/>
        </w:rPr>
      </w:pPr>
      <w:r>
        <w:rPr>
          <w:b/>
          <w:sz w:val="22"/>
        </w:rPr>
      </w:r>
    </w:p>
    <w:p>
      <w:pPr>
        <w:pStyle w:val="Normal1"/>
        <w:ind w:firstLine="369"/>
        <w:jc w:val="both"/>
        <w:rPr/>
      </w:pPr>
      <w:r>
        <w:rPr>
          <w:sz w:val="22"/>
        </w:rPr>
        <w:t>(7) «Пусть будет выстроен храм Господа», – седьмой великий ангел воззвал. Тогда к Своим местам на севере, юге, западе и востоке семь великих Сынов Божьих двинулись размеренным шагом и воссели на Своих седалищах. Работа строительства началась.</w:t>
      </w:r>
    </w:p>
    <w:p>
      <w:pPr>
        <w:pStyle w:val="BodyText2"/>
        <w:ind w:right="0" w:firstLine="369"/>
        <w:rPr/>
      </w:pPr>
      <w:r>
        <w:rPr>
          <w:rFonts w:cs="Times New Roman" w:ascii="Times New Roman" w:hAnsi="Times New Roman"/>
        </w:rPr>
        <w:t>Двери были затворены и взяты под охрану. Светильники потускнели. Стены храма исчезли из виду. Семеро безмолвствовали, формы Их сокрылись. Время еще не приспело для прорыва СВЕТА. СЛОВО не могло быть произнесено. Только молчание царило. У семи Форм работа продолжалась. Молчаливый зов исходил от каждой к каждой. Но дверь Храма оставалась захлопнутой... Со временем за дверями Храма послышались звуки жизни. Дверь отворилась, и дверь затворилась. Всякий раз, как дверь открывалась, малый Сын Божий входил и могущество в Храме возрастало. Каждый раз света прибавлялось. Так один за другим сыны человеческие вступали в Храм. Они проходили с севера на юг, с запада на восток, и в ценрте, в сердце, находили свет, обретали понимание и способность к работе. Они входили через дверь. Они проходили перед Семью. Они поднимали завесу Храма и вступали в свет.</w:t>
      </w:r>
    </w:p>
    <w:p>
      <w:pPr>
        <w:pStyle w:val="Normal1"/>
        <w:ind w:firstLine="369"/>
        <w:jc w:val="both"/>
        <w:rPr>
          <w:spacing w:val="-4"/>
          <w:sz w:val="22"/>
        </w:rPr>
      </w:pPr>
      <w:r>
        <w:rPr>
          <w:spacing w:val="-4"/>
          <w:sz w:val="22"/>
        </w:rPr>
        <w:t>Храм возрастал в красоте. Его линии, его стены, его убранство, его ширина, и глубина, и высота медленно проступали в свете дня.</w:t>
      </w:r>
    </w:p>
    <w:p>
      <w:pPr>
        <w:pStyle w:val="BodyTextIndent2"/>
        <w:rPr/>
      </w:pPr>
      <w:r>
        <w:rPr>
          <w:rFonts w:cs="Times New Roman" w:ascii="Times New Roman" w:hAnsi="Times New Roman"/>
        </w:rPr>
        <w:t>С востока послышалось слово: «Отворите дверь сынам человеческим, сходящимся со всех мрачных долин земли, и пусть они ищут Храм Господа. Дайте им света. Отоприте внутреннюю святыню, и работой всех мастеровых Господа раздвигайте Храм Господень, озаряя тем самым миры. Издавайте Слово созидания, и воскрешайте мертвое к жизни».</w:t>
      </w:r>
    </w:p>
    <w:p>
      <w:pPr>
        <w:pStyle w:val="Normal1"/>
        <w:ind w:firstLine="369"/>
        <w:jc w:val="both"/>
        <w:rPr>
          <w:sz w:val="22"/>
        </w:rPr>
      </w:pPr>
      <w:r>
        <w:rPr>
          <w:sz w:val="22"/>
        </w:rPr>
        <w:t>(8) Так Храм Света сведен будет с неба на землю. Так стены его вознесутся на равнинах земли. А свет выявит и напитает все мечты людей.</w:t>
      </w:r>
    </w:p>
    <w:p>
      <w:pPr>
        <w:pStyle w:val="Normal1"/>
        <w:ind w:firstLine="369"/>
        <w:jc w:val="both"/>
        <w:rPr/>
      </w:pPr>
      <w:r>
        <w:rPr>
          <w:sz w:val="22"/>
        </w:rPr>
        <w:t>Тогда Мастер на Востоке пробудит всех, кто спит. Тогда Пристав на Западе будет пытать и испытывать всех, искренне ищущих света. Тогда Пристав на Юге будет наставлять и помогать слепым. Тогда ворота на Север широко распахнутся, ибо там, приветствуя и исполненный сердечного понимания, стоит незримый Мастер, чтобы повести кандидата на Восток, где сияет истинный свет...</w:t>
      </w:r>
    </w:p>
    <w:p>
      <w:pPr>
        <w:pStyle w:val="Normal1"/>
        <w:ind w:firstLine="369"/>
        <w:jc w:val="both"/>
        <w:rPr/>
      </w:pPr>
      <w:r>
        <w:rPr>
          <w:sz w:val="22"/>
        </w:rPr>
        <w:t>«Но к чему открывать двери Храма?» вопрошают большие Семь Трех сидящих. «Потому что время приспело; мастеровые подготовлены. Бог творил в свете. Ныне Его сыны способны творить. Больше нечего делать».</w:t>
      </w:r>
    </w:p>
    <w:p>
      <w:pPr>
        <w:pStyle w:val="Normal1"/>
        <w:ind w:firstLine="369"/>
        <w:jc w:val="both"/>
        <w:rPr/>
      </w:pPr>
      <w:r>
        <w:rPr>
          <w:sz w:val="22"/>
        </w:rPr>
        <w:t>«Да будет так», – пришел ответ на больших Семи Трем сидящим. «Работа может теперь продвигаться. Пусть все сыны земли возьмутся за труд».</w:t>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2"/>
        <w:rPr/>
      </w:pPr>
      <w:bookmarkStart w:id="1" w:name="__RefHeading___Toc8383474"/>
      <w:bookmarkEnd w:id="1"/>
      <w:r>
        <w:rPr/>
        <w:t>Введение к Части I</w:t>
      </w:r>
    </w:p>
    <w:p>
      <w:pPr>
        <w:pStyle w:val="Normal1"/>
        <w:ind w:firstLine="369"/>
        <w:jc w:val="both"/>
        <w:rPr/>
      </w:pPr>
      <w:r>
        <w:rPr>
          <w:sz w:val="22"/>
        </w:rPr>
        <w:t>(9) Материал, изложенный в Части I настоящего тома, включен по неотступному требованию многих лиц. Есть необходимость довести до наших членов некоторые внутренние смыслы нашего ордена, каковые по должном непредвзятом рассмотрении могут помочь усилить частично раскрытый свет, сияющий в каждой надлежаще учрежденной ложе. Отождествление масонства с духовным поиском, подводящим к духовной стезе жизни, заставит ярче воссиять Великий Свет из всех наших храмов.</w:t>
      </w:r>
    </w:p>
    <w:p>
      <w:pPr>
        <w:pStyle w:val="Normal1"/>
        <w:ind w:firstLine="369"/>
        <w:jc w:val="both"/>
        <w:rPr/>
      </w:pPr>
      <w:r>
        <w:rPr>
          <w:sz w:val="22"/>
        </w:rPr>
        <w:t>На то, чтобы доверие к любым приведенным утверждениям опиралось на наш авторитет, не претендуем ни я, ни те, кто связан со мной в этом предприятии. На самом деле осмысление внутренних реальностей масонства по самой своей природе не может зависеть от какого бы то ни было внешнего авторитета. Их достоверность зависит от действия, оказываемого на жизнь тех, кто участвует в мистериях. Более глубокие ценности обозначаются перед теми, кто связан узами товарищества в духовном разыскании и служении.</w:t>
      </w:r>
    </w:p>
    <w:p>
      <w:pPr>
        <w:pStyle w:val="Normal1"/>
        <w:ind w:firstLine="369"/>
        <w:jc w:val="both"/>
        <w:rPr/>
      </w:pPr>
      <w:r>
        <w:rPr>
          <w:sz w:val="22"/>
        </w:rPr>
        <w:t>Слова, употребляемые в тексте книги, – это слова другого. Хотя после долгого всестороннего размышления я добился официального права на публикацию и взял за нее ответственность, я не стою того, чтобы учение вызывало безоговорочное доверие, а еще того менее – чтобы оно повышало мою репутацию.</w:t>
      </w:r>
    </w:p>
    <w:p>
      <w:pPr>
        <w:pStyle w:val="Normal1"/>
        <w:ind w:firstLine="369"/>
        <w:jc w:val="both"/>
        <w:rPr>
          <w:sz w:val="22"/>
        </w:rPr>
      </w:pPr>
      <w:r>
        <w:rPr>
          <w:sz w:val="22"/>
        </w:rPr>
        <w:t>Я много изучал и глубоко медитировал об этих учениях и о кипе других масонских текстов. Только на этом я стою, вместе с близкими мне людьми выражая убеждение, что предстоящие откровения эзотерических ценностей масонства достойны нашего ордена.</w:t>
      </w:r>
    </w:p>
    <w:p>
      <w:pPr>
        <w:pStyle w:val="Normal1"/>
        <w:ind w:firstLine="369"/>
        <w:jc w:val="both"/>
        <w:rPr>
          <w:sz w:val="22"/>
        </w:rPr>
      </w:pPr>
      <w:r>
        <w:rPr>
          <w:sz w:val="22"/>
        </w:rPr>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69"/>
        <w:jc w:val="right"/>
        <w:rPr>
          <w:b/>
          <w:b/>
          <w:i/>
          <w:i/>
          <w:sz w:val="22"/>
        </w:rPr>
      </w:pPr>
      <w:r>
        <w:rPr>
          <w:b/>
          <w:i/>
          <w:sz w:val="22"/>
        </w:rPr>
        <w:t>Фостер Бейли</w:t>
      </w:r>
    </w:p>
    <w:p>
      <w:pPr>
        <w:pStyle w:val="1"/>
        <w:rPr/>
      </w:pPr>
      <w:bookmarkStart w:id="2" w:name="__RefHeading___Toc8383475"/>
      <w:bookmarkEnd w:id="2"/>
      <w:r>
        <w:rPr/>
        <w:t>Часть первая</w:t>
      </w:r>
    </w:p>
    <w:p>
      <w:pPr>
        <w:pStyle w:val="Heading1"/>
        <w:rPr/>
      </w:pPr>
      <w:bookmarkStart w:id="3" w:name="__RefHeading___Toc8383476"/>
      <w:bookmarkEnd w:id="3"/>
      <w:r>
        <w:rPr/>
        <w:t>Глава I. Цель масонства</w:t>
      </w:r>
    </w:p>
    <w:p>
      <w:pPr>
        <w:pStyle w:val="Normal1"/>
        <w:ind w:firstLine="369"/>
        <w:jc w:val="both"/>
        <w:rPr/>
      </w:pPr>
      <w:r>
        <w:rPr>
          <w:sz w:val="22"/>
        </w:rPr>
        <w:t>(11) Долгое время наличествовала потребность бросить свет на базовые значения масонства и осветить скрытый смысл его символизма. Это надлежит сделать, не утопая в мире грез и фантазии, что с такой чарующей легкостью открывается волшебной палочкой символической интерпретации и часто заводит исследователя в диковинный мир иллюзии.</w:t>
      </w:r>
    </w:p>
    <w:p>
      <w:pPr>
        <w:pStyle w:val="Normal1"/>
        <w:ind w:firstLine="369"/>
        <w:jc w:val="both"/>
        <w:rPr/>
      </w:pPr>
      <w:r>
        <w:rPr>
          <w:sz w:val="22"/>
        </w:rPr>
        <w:t>Немало написано о смысле масонства, уйма дискуссий имела место в связи с различными его аспектами и о возможном его возрасте и традиции. Многие полагают масонское делание относительно современным начинанием, хотя, быть может, и опирающимся на какую-нибудь древнюю систему морали, аллегорий и практическую работу. Некоторые смотрят на масонство как на нечто столь древнего происхождения, что история его теряется в самой ночи времен, а потому считают всякие домыслы о его возрасте и зарождении безнадежной потерей времени; иные, опять же, числят его воплощением принципов и законов, которые не должны управлять любыми организациями-братствами и социальным взаимодействием человеческих существ. Многие думают о нем как о сущностно религиозном образовании по своим происхождению и подтекстам, не имеющим ничего общего с чисто экзотерической деятельностью и характеризующимся всецело духовными намерением и целью. Кое-кто смотрит на него просто как на пережиток древних гильдий и коллегий и на современную версию тех братств, что процветали в средневековье. Они возвращаются в своих объяснениях к стародавним строителям соборов и гордятся увековечением их былой активности и системой ритуалов, которые могли или не могли опосредовать работу строителей древних времен.</w:t>
      </w:r>
    </w:p>
    <w:p>
      <w:pPr>
        <w:pStyle w:val="Normal1"/>
        <w:ind w:firstLine="369"/>
        <w:jc w:val="both"/>
        <w:rPr/>
      </w:pPr>
      <w:r>
        <w:rPr>
          <w:sz w:val="22"/>
        </w:rPr>
        <w:t xml:space="preserve">Есть масоны, полагающие масонство чисто еврейским образованием, а потому дивящиеся своей заинтересованности тем, (12) что кажется столь чуждым уму западного склада, – ибо евреи восточная раса и у них восточные традиции по сравнению с европейскими или американскими. Кое-кто видит в масонстве всего лишь тайный орден, могущий при должной организации обладать большой властью; тем самым они отъединяют масонство от учения, любых идеалов воспитания и духовных ценностей. Они рассматривают его как орудие, которое можно пустить в ход в случае политического или религиозного осложнения, и как оперативное, четко организованное тайное учреждение для ведения нужной пропаганды. Некоторые падки до ритуалов и зачарованы чудом и мистериальностью масонских делания и церемоний. Они с интересом и живостью реагируют на работу, вершащуюся на полу Храма, на ритмику и торжественность обрядовых действ. Иных притягивает могущество, олицетворяемое Д.М., символическая система управления Ложей и действия, совершаемые разными должностными лицами Ложи. </w:t>
      </w:r>
    </w:p>
    <w:p>
      <w:pPr>
        <w:pStyle w:val="Normal1"/>
        <w:ind w:firstLine="369"/>
        <w:jc w:val="both"/>
        <w:rPr>
          <w:sz w:val="22"/>
        </w:rPr>
      </w:pPr>
      <w:r>
        <w:rPr>
          <w:sz w:val="22"/>
        </w:rPr>
        <w:t>Многочисленные углы зрения и интерпретации сами по себе свидетельствуют о важности и могуществе масонства. И налицо еще тот любопытный и веский факт, что тысячи людей во всем мире находили на протяжении столетий свою дорогу в масонство и сплачивались вместе интересом к мистическому деланию, как и секретностью и мистериальностью этого предприятия.</w:t>
      </w:r>
    </w:p>
    <w:p>
      <w:pPr>
        <w:pStyle w:val="Normal1"/>
        <w:ind w:firstLine="369"/>
        <w:jc w:val="both"/>
        <w:rPr/>
      </w:pPr>
      <w:r>
        <w:rPr>
          <w:sz w:val="22"/>
        </w:rPr>
        <w:t>В настоящих заметках мы не собирались вдаваться в ортодоксальную историю, аутентичность ритуалов или историческую последовательность развития, оформления масонства в разных странах. Это мастерски и достойно делали многочисленные исследователи. Масонские библиотеки ломятся от книг, в которых описываются история масонства, его древние традиции, спорные факты, соотносящиеся с его становлением на протяжении веков, и обсуждаются его ритуалы, их происхождение и интерпретации. Их мы оставим тем, для кого исторические свидетельства и сравнительные изыскания имеют первостепенную значимость.</w:t>
      </w:r>
    </w:p>
    <w:p>
      <w:pPr>
        <w:pStyle w:val="Normal1"/>
        <w:ind w:firstLine="369"/>
        <w:jc w:val="both"/>
        <w:rPr/>
      </w:pPr>
      <w:r>
        <w:rPr>
          <w:sz w:val="22"/>
        </w:rPr>
        <w:t>Мы будем иметь дело только с духом масонства, его внутренними значениями и возможными интерпретациями его эзотерической ценности. Нас интересуют именно внутреннее учение и и жизнь, (13) стоящая за внешними формами и ритуалами. Ибо важны лишь внутренние духовные реальности, лежащие в основании внешних символических форм, – именно они привлекают наш интерес, а не относительные ценности разных обрядов и их историческая подлинность. Мы не будем защищать спорных положений, могущих служить в наше время предметом дискуссий или распалять энтузиазм ревнителей в любой стране; мы не собираемся и нападать на какой-либо аспект масонской работы, который некоторые масоны могут считать ненужным, неподлинным или нежелателным. Мы попытаемся поговорить о масонстве в целом, его общепризнанных чертах. Так нам удастся получить ясное представление о той раскрывающейся божественной цели, раскрыть которую наверное и предназначено масонству, и об откровении, которым оно владеет (возможно, хранит) для человечества и которое может быть уже на грани осаждения сейчас, на этапе, когда люди умеют разумно мыслить и сознательно отзываться на идеалы.</w:t>
      </w:r>
    </w:p>
    <w:p>
      <w:pPr>
        <w:pStyle w:val="Normal1"/>
        <w:ind w:firstLine="369"/>
        <w:jc w:val="both"/>
        <w:rPr/>
      </w:pPr>
      <w:r>
        <w:rPr>
          <w:sz w:val="22"/>
        </w:rPr>
        <w:t>Великий Плотник из Назарета, один их Строителей, работающих под водительством В.А.В., сказал нам, что в “конце века” тайное станет явным и что говорилось на ухо, будет провозглашено на кровлях. Декларируется: то, что доселе было завуалированным, тайным и сокровенным, находится на пороге откровения, ибо ныне конец века. Многие мыслители нашего времени убеждены, что мы живем в начале новой эры. Они пришли к данной точке зрения с разных, чуть ли не противоположных сторон, и в этом вопросе наблюдается поразительное единство взглядов. Может, мы уже в середине периода, когда тайны прошлого становятся общеизвестными. Тенденции современных исследователей в любой области человеческих жизни и мышления, и деятельность средство массовой информации дают тому подтверждение. Если это так и если это согласуется с эволюционным процессом, тогда сокровенная, эзотерическая сторона масонства также подвергнется аналогичному процессу и и тоже будет “начертана ясно, чтобы читающий легко мог прочитать”. Несомненно, поиски света, как основное занятие человечества на протяжении веков, должны когда-нибудь привести к успеху и свет должен политься, (14) открывая потайные места и освещая темные, слепые пятна в жизни рода человеческого.</w:t>
      </w:r>
    </w:p>
    <w:p>
      <w:pPr>
        <w:pStyle w:val="Normal1"/>
        <w:ind w:firstLine="369"/>
        <w:jc w:val="both"/>
        <w:rPr>
          <w:sz w:val="22"/>
        </w:rPr>
      </w:pPr>
      <w:r>
        <w:rPr>
          <w:sz w:val="22"/>
        </w:rPr>
        <w:t>В нижеследующих главах мы постараемся:</w:t>
      </w:r>
    </w:p>
    <w:p>
      <w:pPr>
        <w:pStyle w:val="Normal1"/>
        <w:ind w:firstLine="369"/>
        <w:jc w:val="both"/>
        <w:rPr/>
      </w:pPr>
      <w:r>
        <w:rPr>
          <w:sz w:val="22"/>
        </w:rPr>
        <w:t>Во-первых, продемонстрировать, что работа Масонского Братства – не произвольная бессмысленная система символических процедур и церемониалов, но представляет собой аллегорическое отображение великого божественного процесса, в ходе которого исполняется воля Божья в отношении человечества и являются мудрость, крепость и красота Творца в Его вселенной. В ходе символического воспроизведения план открывается тем, у кого есть ключ к смыслу символов, чисел и ритуалов.</w:t>
      </w:r>
    </w:p>
    <w:p>
      <w:pPr>
        <w:pStyle w:val="Normal1"/>
        <w:ind w:firstLine="369"/>
        <w:jc w:val="both"/>
        <w:rPr/>
      </w:pPr>
      <w:r>
        <w:rPr>
          <w:sz w:val="22"/>
        </w:rPr>
        <w:t>Во-вторых, масонство живописует упорное продвижение человеческого существа из тьмы в свет, от невежества к знанию и от смерти к бессмертию. Три степени Голубой Ложи в точности отражают прогресс человеческой души от этапа, когда душа является в человеческой форме, до момента, когда великое делание завершается и кандидат на просветление, работник в Храме Господа, заканчивает свою карьеру как воскресший Учитель. Объятый тьмой, слепой, входит он в Храм; добирается до места учения и, шаг за шагом, проторяет дорогу к свету; затем восстает из мертвых и из могильного одиночества вступает в великое Сообщество Мастеров-Каменщиков, которые являют Собой выражение на земле божественной общности, наличествующей в Ложе Всевышнего.</w:t>
      </w:r>
    </w:p>
    <w:p>
      <w:pPr>
        <w:pStyle w:val="Normal1"/>
        <w:ind w:firstLine="369"/>
        <w:jc w:val="both"/>
        <w:rPr/>
      </w:pPr>
      <w:r>
        <w:rPr>
          <w:sz w:val="22"/>
        </w:rPr>
        <w:t>В-третьих, мы попытаемся чуть обстоятельней изучить образы истины, заложенной в основу внешних форм масонства. Изначально мы будем исходить из того, что Голубая Ложа с тремя своими неподражаемыми церемониями (кульминирующими в верховной степени Мастера-Каменщика) образует основной корпус масонства, а степени У., П. и третья содержат в себе все необходимые элементы для того, чтобы человек мог прийти к пониманию себя и вселенной, в коей ему суждено играть свою малую роль. Мы будем полагать так называемые высшие степени продолжением и углублением трех степеней Голубой Ложи.</w:t>
      </w:r>
    </w:p>
    <w:p>
      <w:pPr>
        <w:pStyle w:val="Normal1"/>
        <w:ind w:firstLine="369"/>
        <w:jc w:val="both"/>
        <w:rPr/>
      </w:pPr>
      <w:r>
        <w:rPr>
          <w:sz w:val="22"/>
        </w:rPr>
        <w:t>Наше мышление необходимо потечет по двум главным руслам при изучении необъятного масонского делания:</w:t>
      </w:r>
    </w:p>
    <w:p>
      <w:pPr>
        <w:pStyle w:val="Normal1"/>
        <w:ind w:firstLine="369"/>
        <w:jc w:val="both"/>
        <w:rPr/>
      </w:pPr>
      <w:r>
        <w:rPr>
          <w:sz w:val="22"/>
        </w:rPr>
        <w:t>(15) 1. В русле раскрытия Плана Творца в отношении Своей вселенной. Он открывается через символизм Голубой Ложи и последовательные группы степеней, венчающихся тридцать третью степенью.</w:t>
      </w:r>
    </w:p>
    <w:p>
      <w:pPr>
        <w:pStyle w:val="Normal1"/>
        <w:ind w:firstLine="369"/>
        <w:jc w:val="both"/>
        <w:rPr/>
      </w:pPr>
      <w:r>
        <w:rPr>
          <w:sz w:val="22"/>
        </w:rPr>
        <w:t>2. В русле раскрытия индивидуума, прогрессирующего от одной степени к другой, шаг за шагом овладевающего Ремеслом, пока не становится, наконец, Мастером, удостаивается платы Мастера и получает заменяющее СЛОВО, которое, будучи найдено, засвидетельствует избавление человечества от работы строительства. Но время это пока не настало.</w:t>
      </w:r>
    </w:p>
    <w:p>
      <w:pPr>
        <w:pStyle w:val="Normal1"/>
        <w:ind w:firstLine="369"/>
        <w:jc w:val="both"/>
        <w:rPr/>
      </w:pPr>
      <w:r>
        <w:rPr>
          <w:sz w:val="22"/>
        </w:rPr>
        <w:t>Итак, мы рассмотрим нашу тему под углом макрокосма, или вселенной в целом, а также под углом микрокосма, или индивидуума внутри целого.</w:t>
      </w:r>
    </w:p>
    <w:p>
      <w:pPr>
        <w:pStyle w:val="Normal1"/>
        <w:ind w:firstLine="369"/>
        <w:jc w:val="both"/>
        <w:rPr/>
      </w:pPr>
      <w:r>
        <w:rPr>
          <w:sz w:val="22"/>
        </w:rPr>
        <w:t>Одно надо признать с самого начала исследований: масонство (как и все прочее, чего человек касается) частично верно, а частью неверно. Это не чистый, незапятнанный свод истины. В него вкралась уйма ложного и искажающего, в нем многое неправильно прилагается, интерпретируется и понимается. В нем немало нуждается в устранении, а еще больше требуется включить; в нем многое придется переделать и многое переформулировать. Но нас интересует не это. Нападки на то, что нежелательно, и старание доказать (исторически и символически), что перемены оправданы – не для нас. Одна, только одна задача стоит перед нами, за выполнение которой мы и возьмемся, устраняя все, что несущественно для нашей цели и замысла. Мы лишь попытаемся изложить – насколько это в человеческих силах – рекомендации и возможные интерпретации, которые вдохнут новую жизнь в мертвые формы, облекут смыслом и значением сухие, неверно воспринимаемые символы и ритуалы Ремесла, и обозначат смыслы и синтез последовательного раскрытия, которые придадут ритуалам основание и реальность, демонстрируя их сущностную ценность, расшифровку и возможную цель.</w:t>
      </w:r>
    </w:p>
    <w:p>
      <w:pPr>
        <w:pStyle w:val="Normal1"/>
        <w:ind w:firstLine="369"/>
        <w:jc w:val="both"/>
        <w:rPr/>
      </w:pPr>
      <w:r>
        <w:rPr>
          <w:sz w:val="22"/>
        </w:rPr>
        <w:t>Из постановки нашей задачи пусть ясно следует: то, что говорится, носит всего лишь рекомендательный характер, а вовсе не (16) обладает незыблемым авторитетом, разве лишь вызывая авторитетную реакцию индивидуальной интуиции. Если же рекомендации не впечатляют учащегося, если интерпретации не несут ему света, пусть это продемонстрирует ему необходимость углубляться в себя, больше тянуться к истине. В каждом человеческом существе есть место света, и в Храме человеческого Духа надлежит искать стезю света. Ведь внешняя форма масонства – всего лишь символ этой реальности. Есть свет в индивидууме! Есть свет во вселенной! Такова весть масонства. Слово излетело из Вышней Ложи: да будет свет. Век за веком свидетельствовали приращение света во вселенной, как в фигуральном смысле, – рост человеческого знания, – так и в буквальном, – физическое осветление мира. Слово излетело и из центра света в каждой человеческой душе: да будет свет. В круге повседневности всякий кандидат на свет, когда покидает Запад и двигается на Восток, взыскуя света, подвергается процессам, ведущим к откровению внутреннего света, и в свете этом он видит Свет.</w:t>
      </w:r>
    </w:p>
    <w:p>
      <w:pPr>
        <w:pStyle w:val="Normal1"/>
        <w:ind w:firstLine="369"/>
        <w:jc w:val="both"/>
        <w:rPr/>
      </w:pPr>
      <w:r>
        <w:rPr>
          <w:sz w:val="22"/>
        </w:rPr>
        <w:t xml:space="preserve">В века прошедшие люди стучались в дверь Храма, и им открывали. Люди вступали в явленную жизнь и, незрячие и скованные, слепо тыкаясь, нащупывали себе дорогу вокруг храма жизни. Наконец, человек отыскал дорогу на Север, и первый этап взыскания закончился. Он приступил к конкретному освоению Ремесла. Протекли века, прежде чем человечество добилось достаточного прогресса на начальных этапах великого делания, после чего – накопив мастерства в грубых видах работы и молчания – люди смогли перейти к более содержательному тренингу. Им можно было доверить более тонкий труд, и они могли получить награду за свои свершения. Наступил средний период раскрытия, человечество смогло отзываться на планомерный образовательный процесс. Шаг за шагом раса торила стезю учения; цивилизации возникали и исчезали под вдохновением все более яркого света, лучащегося с Востока. Этап за этапом искусства и науки набирали силу, развивая скрытые навыки человека, и сегодня человек является наследником всех веков, переняв от Ремесленников прошлого (17) умение строить Храм Господа, – в результате контуры его явственно проступают в наше время и чудодейственная красота возрастает. </w:t>
      </w:r>
    </w:p>
    <w:p>
      <w:pPr>
        <w:pStyle w:val="Normal1"/>
        <w:ind w:firstLine="369"/>
        <w:jc w:val="both"/>
        <w:rPr/>
      </w:pPr>
      <w:r>
        <w:rPr>
          <w:sz w:val="22"/>
        </w:rPr>
        <w:t>Сегодня человечество снова стучит в дверь Храма, впервые в своей истории будучи готовым пройти через врата смерти, дабы воскреснуть к жизни. Разве не может быть, что мы живем в период расовой истории, когда род человеческий в целом проходит стадии, характерные для финальной, самой возвышенной степени, которые увенчают все предшествующие усилия и позволят человечеству – благодаря совместным усилиям всех добрых Мастеров-Каменщиков – возвыситься до общности и служения, которые отмечают завершение работы Голубой Ложи? Таковы обетование и суждение многих масонов нашего времени, которым ведомо подлинное значение масонства как системы деятельности, нацеленной на исполнение конкретной духовной задачи.</w:t>
      </w:r>
    </w:p>
    <w:p>
      <w:pPr>
        <w:pStyle w:val="Normal1"/>
        <w:ind w:firstLine="369"/>
        <w:jc w:val="both"/>
        <w:rPr/>
      </w:pPr>
      <w:r>
        <w:rPr>
          <w:sz w:val="22"/>
        </w:rPr>
        <w:t>Сейчас полезно очень коротко обсудить некоторые интерпретации масонского рачения.</w:t>
      </w:r>
    </w:p>
    <w:p>
      <w:pPr>
        <w:pStyle w:val="Normal1"/>
        <w:ind w:firstLine="369"/>
        <w:jc w:val="both"/>
        <w:rPr/>
      </w:pPr>
      <w:r>
        <w:rPr>
          <w:sz w:val="22"/>
        </w:rPr>
        <w:t>Прежде всего, масонство можно определить как школу этического тренинга. Однако оно – нечто гораздо большее. Предполагается, что каждый масон “изведан и предан на дело”. Он вступает в масонство, чтобы “покорить свои страсти” и “облагородиться в масонстве”. Он должен научиться выверять всякое свое действие по отвесу масонской традиции, контролировать при помощи Н... любое свое масонское общение и встречаться на У... Если он овладеет этими основами мастерства, вся его природа покорится суровой дисциплине и им будет неустанно культивироваться этическое отношение к жизни. Так развиваются христианские добродетели, стяжание которых должно предшествовать любому продвижению в Ремесле.</w:t>
      </w:r>
    </w:p>
    <w:p>
      <w:pPr>
        <w:pStyle w:val="Normal1"/>
        <w:ind w:firstLine="369"/>
        <w:jc w:val="both"/>
        <w:rPr/>
      </w:pPr>
      <w:r>
        <w:rPr>
          <w:sz w:val="22"/>
        </w:rPr>
        <w:t>Масонство – это также школа тренинга в совместном братском делании. Потому оно подразумевает обуздание всяческих личных, стало быть, темпераментных установок ради блага Ремесла. Проходя через дверь Храма и занимая в нем свое место, масон обязан помнить, что он простой масон и что все в Храме для него лишь собратья-масоны, ремесленники, задействованные в Едином делании, занятые, как и он, строительством Храма Господа. Личные приязни и неприязни должны отпасть. Эгоистическим целям и (18) духу обособления не должно быть места в его служении. Строительство Храма – единственная неизменная задача, а все прочее подчинено этой цели. Данный умственный настрой масонство стремится воспитать многими способами. Грубый К... должен стать гладким К..., чтобы плавно войти в свою нишу в стенах Храма – камень живой, как выразился Св. Петр, добавляющий Храму красоты и крепости и помещенный в нем мудростью руководящих Мастеров-Каменщиков. Цель, стоящая перед человечеством в настоящее время, – это стяжание артельного, или группового духа и раскрытие группового сознания. Последнее должно показать роль, которую единица играет внутри целого, то, как она действует в большей структуре. Нигде это нельзя усвоить более всесторонне и эффективно, кроме как в масонстве.</w:t>
      </w:r>
    </w:p>
    <w:p>
      <w:pPr>
        <w:pStyle w:val="Normal1"/>
        <w:ind w:firstLine="369"/>
        <w:jc w:val="both"/>
        <w:rPr>
          <w:sz w:val="22"/>
        </w:rPr>
      </w:pPr>
      <w:r>
        <w:rPr>
          <w:sz w:val="22"/>
        </w:rPr>
        <w:t>Опять же, масонство – это система символов и аллегорий, предназначенная для того, чтобы передавать:</w:t>
      </w:r>
    </w:p>
    <w:p>
      <w:pPr>
        <w:pStyle w:val="Normal1"/>
        <w:ind w:firstLine="369"/>
        <w:jc w:val="both"/>
        <w:rPr/>
      </w:pPr>
      <w:r>
        <w:rPr>
          <w:sz w:val="22"/>
        </w:rPr>
        <w:t xml:space="preserve">а. </w:t>
      </w:r>
      <w:r>
        <w:rPr>
          <w:i/>
          <w:sz w:val="22"/>
        </w:rPr>
        <w:t>Откровение</w:t>
      </w:r>
      <w:r>
        <w:rPr>
          <w:sz w:val="22"/>
        </w:rPr>
        <w:t xml:space="preserve"> о глубинной цели В.А.В., ибо по мере того как выстраивается Храм Господа могут лучиться Его мудрость, крепость и красота, и открываться слава Господа.</w:t>
      </w:r>
    </w:p>
    <w:p>
      <w:pPr>
        <w:pStyle w:val="Normal1"/>
        <w:ind w:firstLine="369"/>
        <w:jc w:val="both"/>
        <w:rPr/>
      </w:pPr>
      <w:r>
        <w:rPr>
          <w:sz w:val="22"/>
        </w:rPr>
        <w:t xml:space="preserve">б. </w:t>
      </w:r>
      <w:r>
        <w:rPr>
          <w:i/>
          <w:sz w:val="22"/>
        </w:rPr>
        <w:t>Вдохновение</w:t>
      </w:r>
      <w:r>
        <w:rPr>
          <w:sz w:val="22"/>
        </w:rPr>
        <w:t xml:space="preserve"> индивидууму. Для человека, ищущего утрясти свои дела и жизнь, масонство становится тем, посредством чего он может вносить вклад в целое, в укрепление своих братьев-масонов, в обогащение Ложи и в украшение того центра великой Ложи мира, в котором каждый масон обязан делать свое дело через приверженность масонским принципам, олицетворение собой масонской традиции и ревностную подготовку к финальному эпизоду, когда он лицезреет смерть и достигнет Воскресения благодаря вере в Бога, терпимости к страданию и знанию законов, по которым работает масонство.</w:t>
      </w:r>
    </w:p>
    <w:p>
      <w:pPr>
        <w:pStyle w:val="Normal1"/>
        <w:ind w:firstLine="369"/>
        <w:jc w:val="both"/>
        <w:rPr/>
      </w:pPr>
      <w:r>
        <w:rPr>
          <w:sz w:val="22"/>
        </w:rPr>
        <w:t xml:space="preserve">в. </w:t>
      </w:r>
      <w:r>
        <w:rPr>
          <w:i/>
          <w:sz w:val="22"/>
        </w:rPr>
        <w:t>Пророческую информацию</w:t>
      </w:r>
      <w:r>
        <w:rPr>
          <w:sz w:val="22"/>
        </w:rPr>
        <w:t xml:space="preserve">. За всяким масонским деланием, в основе всех всех ритуалов и символизма можно найти (тем, кто ищет и имеет “глаз видящий”) структуру истины, которая подытоживает прошлое, которая (19) показывает настоящее и которая пророчески гарантирует будущее. Она будет проступать, когда ниже мы начнем подробно освещать разные аспекты масонского делания. Она по своей важности уступает ближайшей практической значимости масонства, но у нее есть свои смысл и цель, ибо именно она позволяет масонам продвигаться вперед смело и с оптимизмом. Стародавний пророк заявил: ”без откровения свыше народ необуздан”. В масонстве видение вспыхивает на Востоке; </w:t>
      </w:r>
      <w:r>
        <w:rPr>
          <w:spacing w:val="-6"/>
          <w:sz w:val="22"/>
        </w:rPr>
        <w:t>ради материализации этого видения и работают все добрые масоны.</w:t>
      </w:r>
    </w:p>
    <w:p>
      <w:pPr>
        <w:pStyle w:val="Normal1"/>
        <w:ind w:firstLine="369"/>
        <w:jc w:val="both"/>
        <w:rPr/>
      </w:pPr>
      <w:r>
        <w:rPr>
          <w:sz w:val="22"/>
        </w:rPr>
        <w:t>Можно, под иным углом, рассматривать спекулятивное масонство как то, что символически воплощает драму человеческой эволюции и образно показывает нам шаги, посредством которых человек достигает финала освобождения. Прогресс, совершаемый кандидатом, который впервые входит в Храм и постепенно осваивает одну степень за другой, можно изучать как драматическое отображение чаяния света и Слова Божьего, которое обусловливает всякую душу. Масонство олицетворяет извечный поиск. Совершенно невежественный, слепой и беззащитный, человек входит в Храм Жизни. Последовательно он стяжает все больше света и знания; он становится достойным вознаграждения, а позднее может получить прибавку к плате. Еще позже он приходит к уразумению тех скрытых свидетельств, что подтверждают его право пробиваться вперед, взыскуя П.С., искать которое вправе только М.К. Он неотступно идет вперед, пользуясь всем доступным светом, путешествуя с Запада на Восток дорогой Севера. Несмотря на встречающиеся трудности и опасности, он набирается знания и начинает “совершенствоваться в масонстве”.</w:t>
      </w:r>
    </w:p>
    <w:p>
      <w:pPr>
        <w:pStyle w:val="Normal1"/>
        <w:ind w:firstLine="369"/>
        <w:jc w:val="both"/>
        <w:rPr/>
      </w:pPr>
      <w:r>
        <w:rPr>
          <w:sz w:val="22"/>
        </w:rPr>
        <w:t>Наконец, перед лицом смерти и явной своей недостаточности, одинокий и незащищенный, он приносит великую жертву, когда солнце стоит на меридиане. При полном свете дня он спускается во тьму могилы. Таким, в символическом виде, представляется прогресс и способ достижения каждой человеческой души; такими были пути, проторенные всеми Спасителями расы. От тьмы к свету должны двигаться все; от невежества к знанию проходит предназначенный для человека путь; от смерти к воскресению обязан прогрессировать человек, пока (20) не обнаружит то, чего он искал и что было глубоко запрятано и в то же время находилось близко, под рукой. Он должен усвоить: только опыт, нарабатываемый во время “путешествия в дальних странах” и исполнения сурового задания Строителя, делает его достойным влиться в ряды Мастеров Каменщиков Вселенной и продолжать извечный поиск в компании со всеми братьями.</w:t>
      </w:r>
    </w:p>
    <w:p>
      <w:pPr>
        <w:pStyle w:val="Normal1"/>
        <w:ind w:firstLine="369"/>
        <w:jc w:val="both"/>
        <w:rPr/>
      </w:pPr>
      <w:r>
        <w:rPr>
          <w:sz w:val="22"/>
        </w:rPr>
        <w:t>Таково откровение, которое получает кандидат, осваивая степени. Первые три степени живописуют для нас чаяние индивидуумом света, мудрости и жизни. Высшие степени открывают нам различные аспекты универсального чаяния (коллективным целым) – многообразными способами, во многих землях, посредством несходных религий – того финального откровения, к которому кандидата подготовила так называемая Голубая Ложа. Даются и тонкие, изощренные свидетельства той организованной познавательной деятельности, что ведется Верховной Ложей Мастеров Каменщиков, которая веками курирует человечество, неотступно ведя людей дорогой света.</w:t>
      </w:r>
    </w:p>
    <w:p>
      <w:pPr>
        <w:pStyle w:val="Normal1"/>
        <w:ind w:firstLine="369"/>
        <w:jc w:val="both"/>
        <w:rPr/>
      </w:pPr>
      <w:r>
        <w:rPr>
          <w:sz w:val="22"/>
        </w:rPr>
        <w:t>Как бы мало ни сознавалось это немыслящим масоном, заинтересованным лишь во внешних аспектах работы товарищей по Ремеслу, все строение масонства можно рассматривать как экстернализацию внутренней духовной группы, члены коей на протяжении веков являются Хранителями Плана, Теми, Кому поручено проводить волю Божью для расы людей. Эти Мастера Каменщики, Которым В.А.В. сообщил замысел и Которые знакомы с ковром В.М. на высоте, носят многообразные имена и известны в разные времена под разными названиями. Их можно соотносить с Христом и Его Церковью – коллективом учеников, идущих по следам и действующих под вдохновением великого Плотника из Назарета. Другие Их знают как Учителей Мудрости, ибо Они искусны в божественных стезях и овладели искусствами и науками, которыми Их собратьям еще предстоит овладеть. Они Устроители Света, Коим благодаря Их достижению даны привилегия и власть произносить великую масонскую формулу: “Да будет свет”, и вызывать отклик: “СВЕТ есть”.</w:t>
      </w:r>
    </w:p>
    <w:p>
      <w:pPr>
        <w:pStyle w:val="Normal1"/>
        <w:ind w:firstLine="369"/>
        <w:jc w:val="both"/>
        <w:rPr/>
      </w:pPr>
      <w:r>
        <w:rPr>
          <w:sz w:val="22"/>
        </w:rPr>
        <w:t>(21) Они иногда известны как Просветленные и могут направлять прожектор истины туда, где его лучи нужны, чтобы вести странника по дороге. Они Риши восточной философии, Строители оккультной традиции и те наделенные выдающимися мудростью, крепостью и особенностями Индивидуальности, Которые – Своими наставлением и примером – направляют спотыкающиеся шаги слепого, невежественного человечества. Они дарители привилегий и благ посвящения, Они готовят кандидата к крупным откровениям и расширениям сознания, которыми вознаграждаются все, упорствующие в поиске. то есть учащиеся работать в Храме Господа. Шаг за шагом ведут Они кандидата, пока тот на заслужит права встать на Востоке перед Присутствием, тем самым доказав братьям, что он посвященный. Этап за этапом Они содействуют расширению сознания кандидата, пока не настанет время, когда тот может “войти в свет” и, в свой черед, стать светоносцем, одним из Просветленных, который способен помогать Вышней Ложе доставить человечество к свету. Безмолвно, все понимая, наблюдают Они, как посвященный спускается к воротам смерти, продолжая отыскивать Слово Мастера, и как его, защищающего свои идеалы, убивают те, с кем он работал. Тогда Они тоже спускаются в М., где лежит Мастер, и Своим соединенным усилием и крепким, взаимоскрепляющим рачением воскрешают его к полноте жизни и служения, и открывают тайну, дабы его вести и питать его чаяние, пока в свое время раса (как единое целое) не покажет себя годной воспринять истинное П.С. Тогда человечество сможет быть допущено в тот высокий святой Храм, где царит Триединый Бог.</w:t>
      </w:r>
    </w:p>
    <w:p>
      <w:pPr>
        <w:pStyle w:val="Normal1"/>
        <w:ind w:firstLine="369"/>
        <w:jc w:val="both"/>
        <w:rPr/>
      </w:pPr>
      <w:r>
        <w:rPr>
          <w:sz w:val="22"/>
        </w:rPr>
        <w:t>Обряды, церемонии и посвящения масонства можно полагать (и полагаются многими) слабыми олицетворениями, символическими отображениями главных духовных посвящений, через которые должно пройти всякое человеческое существо, прежде чем достигнет своей цели – явленной божественности, и сможет, наконец, вступить за завесу, оставив нам пример стойкости и самоконтроля, который собратья его могут стремиться превзойти. Еще надо заметить: в долгой истории человечества никогда не было времени, (22) когда бы в той или иной форме ни разыгрывались такие драматические эпизоды, как символические масонские посвящения, отзвуки которых прослеживаются там и сям в в церемониалах и символизме древних обрядов расы.</w:t>
      </w:r>
    </w:p>
    <w:p>
      <w:pPr>
        <w:pStyle w:val="BodyTextIndent2"/>
        <w:rPr/>
      </w:pPr>
      <w:r>
        <w:rPr>
          <w:rFonts w:cs="Times New Roman" w:ascii="Times New Roman" w:hAnsi="Times New Roman"/>
        </w:rPr>
        <w:t>Несмотря на их разнобой, несмотря на искажения и неверные представления, несмотря на различия в процедурах и терминологии, можно видеть, как золотая нить масонских учения и традиции протягивается через мистерии канувших веков, через символизм мировых Писаний, через уйму мистических и оккультных выражений истины. Зыбкие следы ее можно обнаружить у первобытных рас; знаки, символы, мифы, иносказания, легенды и ритуалы, исторические организации и племенные мероприятия – все они доказывают, что история вечного человеческого поиска, свидетельства его видения, его цель и вехи его прогресса от тьмы к свету сохранялись на протяжении веков и могут быть открыты теми, кто заинтересован в подобных разысканиях. Что масонство, каким мы его знаем, может быть современным, недавним образованием, несомненно верно. Однако, что современное масонство – дитя прошлого и что оно унаследовало тайную традицию, которая, под разновидными наименованиями, вела искателей прошлых веков, – столь же значительная правда.</w:t>
      </w:r>
    </w:p>
    <w:p>
      <w:pPr>
        <w:pStyle w:val="Normal1"/>
        <w:ind w:firstLine="369"/>
        <w:jc w:val="both"/>
        <w:rPr/>
      </w:pPr>
      <w:r>
        <w:rPr>
          <w:sz w:val="22"/>
        </w:rPr>
        <w:t>Равным образом верно, что имеется многоцветье мистерий, связанных с масонством, и что куча проблем ждет своего разрешения, прежде чем суть преданий расы прояснится и обнажится перед глазами людей. Вместе с тем можно уверенно доказать тем, кто с открытым умом, отбросив предрассудки, вникает в нашу тему: свидетельства показывают, что масонство есть вереница символических событий (изображаемых в степенях и ритуалах), которые исторически верно отражают сознание расы. Можно уверенно продемонстрировать, что движение кандидата к свету по мере его прогресса от одного этапа масонского делания к другому передает истинную картину движения человечества к свету знания, и что опасности, встающие перед кандидатом, проблемы, которые ему приходится решать, символически присущи всем, кто пробивается к цели. Можно также показать, что в з., п., р. (23) и з. в символической форме заложены для искателя концепции, долженствующие вести его по пути.</w:t>
      </w:r>
    </w:p>
    <w:p>
      <w:pPr>
        <w:pStyle w:val="Normal1"/>
        <w:ind w:firstLine="369"/>
        <w:jc w:val="both"/>
        <w:rPr/>
      </w:pPr>
      <w:r>
        <w:rPr>
          <w:sz w:val="22"/>
        </w:rPr>
        <w:t>Работа товарищей по Ремеслу и мероприятия Ложи воплощают для изучающих человечество истинную природу групповой работы и необходимость для людей работать сообща, как братья в Храме. Стало быть, в символизме, в значении инструментов Ремесленников, в убранстве и сокровищах Л., в работе на полу Храма можно проследить те направляющие вехи, что указывают дорогу на Восток, туда, где свет. Они помогают кандидату лучше уяснить свою проблему, так же как и проблему своих собратьев. В правлении Ложи и в функциях ее офицеров ему обнаружится многое, что просветит его ум относительно управления миром и В.М., которого в каждой Ложе представляет Д.М. В то же время в духовных и этических задачах масонской традиции он почерпает вдохновение, которое будет подкреплять его в поисках.</w:t>
      </w:r>
    </w:p>
    <w:p>
      <w:pPr>
        <w:pStyle w:val="Normal1"/>
        <w:ind w:firstLine="369"/>
        <w:jc w:val="both"/>
        <w:rPr/>
      </w:pPr>
      <w:r>
        <w:rPr>
          <w:sz w:val="22"/>
        </w:rPr>
        <w:t xml:space="preserve">Сегодня в мире человеческих дел все тайное и сокровенное, все, лежащее в основе внешних форм, начинает проступать в свете дня. Субъективная жизнь, качество всех форм, признается мотивирующим принципом, стоящим за тем, что явлено. Как бы мало люди это ни сознавали, видно: то, что сейчас возникает и подспудно приходит в движение, является более духовным и живым, чем то, чем люди доселе занимались, исполняя свои осязаемые, внешние задачи. Хотя многие тайные силы, мотивы и способности, которые ныне раскрываются, могут быть злыми, нечистыми, неверно мотивированными, а следовательно, нежелательными, олицетворяя собою аккумулированное зло прошлого, – они все же сравнительно верхушечны. Глубоко под поверхностью вещей, за непосредственно явленными формами жизнь божественная пробивает себе дорогу. Сокровенные духовные реальности, лежащие в основе </w:t>
      </w:r>
      <w:r>
        <w:rPr>
          <w:i/>
          <w:sz w:val="22"/>
        </w:rPr>
        <w:t>явлений</w:t>
      </w:r>
      <w:r>
        <w:rPr>
          <w:sz w:val="22"/>
        </w:rPr>
        <w:t>, находятся на грани откровения. Божественность, выражающаяся как истина и красота, слава и сияние света знания (разгоняющего мглу невежества) мотивируют все, что мы видим, как бы слабо это ни сознавалось.</w:t>
      </w:r>
    </w:p>
    <w:p>
      <w:pPr>
        <w:pStyle w:val="Normal1"/>
        <w:ind w:firstLine="369"/>
        <w:jc w:val="both"/>
        <w:rPr/>
      </w:pPr>
      <w:r>
        <w:rPr>
          <w:sz w:val="22"/>
        </w:rPr>
        <w:t>(24) В основе всех форм стоит План великого Строителя Вселенной. За каждым храмом жизни, большим или малым, можно видеть цель Верховного Мастера Вышней Ложи, Который направляет человека на протяжении веков. Постепенно строительные силы и развивающиеся аспекты вселенной начинают пониматься. Подпись В.М. различается на всех формах. Формы управления утверждались и исчезали; формы религии множились и дробились; формы жизни во всех царствах природы появлялись, усложняясь, играя свою роль и демонстрируя цель и проступающие планы В.А.В. Завершающий Храм еще не построен. Лишь остов и общие контуры Храма можно пока видеть. Но планы уже расчерчены на К..., а подготовка камней в камнеломе мира и подбор материала упорно продвигаются вперед. У. и П. заняты этой подготовкой, обрабатывая неотесанные камни и совершенствуя материал. Один за другим, там и здесь те, кто вошел и углубился в пределы Храма, нарабатывают качество для возвышенного опыта и степени М.К., и принимаются интенсивно работать в самом Храме, тем самым ускоряя процессы возведения.</w:t>
      </w:r>
    </w:p>
    <w:p>
      <w:pPr>
        <w:pStyle w:val="Normal1"/>
        <w:ind w:firstLine="369"/>
        <w:jc w:val="both"/>
        <w:rPr/>
      </w:pPr>
      <w:r>
        <w:rPr>
          <w:sz w:val="22"/>
        </w:rPr>
        <w:t>Ряды М.К. мира быстро возрастают в численности, работа строительства стремительно ускоряется. Когда реальность, скрытая за внешней формой, тайна жизни, завуалированная материальным устроением, будет должным образом распознаваться, традиция и работа масонства обретут новый размах, а назначением его будет признана могучая творческая активность. Последняя станет подстегиваться и разрастаться, когда каждый М.К. будет стараться совершенствоваться в работе и уразумеет смысл и кра</w:t>
      </w:r>
      <w:r>
        <w:rPr>
          <w:spacing w:val="-6"/>
          <w:sz w:val="22"/>
        </w:rPr>
        <w:t>соту деятельности, в которой он так часто механически участвовал.</w:t>
      </w:r>
    </w:p>
    <w:p>
      <w:pPr>
        <w:pStyle w:val="Normal1"/>
        <w:ind w:firstLine="369"/>
        <w:jc w:val="both"/>
        <w:rPr/>
      </w:pPr>
      <w:r>
        <w:rPr>
          <w:sz w:val="22"/>
        </w:rPr>
        <w:t>В заключение отметим: (в ходе раскрытия того, что сокровенно, тайно) некоторые нежелательные аспекты масонского делания и организации неизбежно должны сойти на нет. Наклонности искателей экстраординарного, частные политические махинации некоторых масонских групп, чисто социальные и коммерческие инициативы, ощутимо определяющие политику (25) масонов во многих регионах, должны прекратиться. Они лишь марают честное имя глубоко духовной организации. Мистерия духа, мистерия света, мистерия нашей связи с Богом и друг с другом, мистерия наших поисков правды и божественные переживания, мистерия бессмертия и воскресения должны обязаны занять свое должное место. Политические аспекты, коммерческие расчеты, социальные цели и незаконные тайные затеи должны быть отброшены, изжиты. Старое прейдет. Былые злонамеренные виды активности отпадут. Давние невежественные интерпретации уступят место правде и свету. Эгоизм, амбиции, обособленность, неверные мотивы и политическая пропаганда обязаны сойти на нет. Они противоречат многоплановому божественному Замыслу.</w:t>
      </w:r>
    </w:p>
    <w:p>
      <w:pPr>
        <w:pStyle w:val="Normal1"/>
        <w:ind w:firstLine="369"/>
        <w:jc w:val="both"/>
        <w:rPr/>
      </w:pPr>
      <w:r>
        <w:rPr>
          <w:sz w:val="22"/>
        </w:rPr>
        <w:t>На К... В.М нет замыслов, в которых было бы место человеческому эгоизму, и Храм, который в процессе строительства, достаточно широк, достаточно протяжен, достаточно высок, чтобы вместить всех кандидатов на божественность и занять их с выгодой для Ремесла и с пользой для человечества. Все вступили в Храм жизни; многие прошли в мир учения и умножения знания, некоторые воскресли из мертвых и активно надзирают за работой. Последняя зиждется на свободе, которую способен принести практический самоконтроль; на равенстве, которое исходит из признания нашего божественного происхождения, и на братстве, которое признается вытекающим из Отцовства Бога и которое, стало быть, неизбежно должно выражаться в верности божественной цели и друг другу как к братьям-кандидатам и масонам.</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pPr>
      <w:bookmarkStart w:id="4" w:name="__RefHeading___Toc8383477"/>
      <w:bookmarkEnd w:id="4"/>
      <w:r>
        <w:rPr/>
        <w:t>Глава II.</w:t>
      </w:r>
    </w:p>
    <w:p>
      <w:pPr>
        <w:pStyle w:val="Heading2"/>
        <w:spacing w:before="0" w:after="240"/>
        <w:rPr/>
      </w:pPr>
      <w:bookmarkStart w:id="5" w:name="__RefHeading___Toc8383478"/>
      <w:bookmarkEnd w:id="5"/>
      <w:r>
        <w:rPr/>
        <w:t>Часть I. Происхождение</w:t>
      </w:r>
    </w:p>
    <w:p>
      <w:pPr>
        <w:pStyle w:val="Normal1"/>
        <w:ind w:firstLine="369"/>
        <w:jc w:val="both"/>
        <w:rPr/>
      </w:pPr>
      <w:r>
        <w:rPr>
          <w:sz w:val="22"/>
        </w:rPr>
        <w:t>(26) Предмет происхождения масонства – это предмет нескончаемой полемики и ожесточенных дебатов. Относительно него имеется обилие мнений, и окончательное решение данного вопроса, видимо, дело далекого будущего. Где правит мудрость, знание легко достижимо, – вот единственная мысль, которая дает надежду на то, что происхождение масонства будет когда-нибудь по-настоящему понято.</w:t>
      </w:r>
    </w:p>
    <w:p>
      <w:pPr>
        <w:pStyle w:val="Normal1"/>
        <w:ind w:firstLine="369"/>
        <w:jc w:val="both"/>
        <w:rPr/>
      </w:pPr>
      <w:r>
        <w:rPr>
          <w:sz w:val="22"/>
        </w:rPr>
        <w:t>В наше время исследователи, в соответствии со своей точкой зрения, доказывают его безусловно современное происхождение, либо успешно демонстрируют себе его неизъяснимую давность. Любая точка зрения плюс уйма промежуточных соображений легко доказываются. Но, каковы бы они ни были, масонское делание вершится своим порядком и масоны по-прежнему встречаются на У..., сверяются с О... и стараются поверять свои дела наугольником, чтобы исполнять каждое масонское и этическое обязательство. Мнения могут разниться, но масонство остается живым организмом, сохраняющим межи давние и упорно выстраивающим Храм Господа. Несколько теорий о происхождении масонства подытожены в следующих выдержках из “Энциклопедии Вольного Каменщичества” Маккея:</w:t>
      </w:r>
    </w:p>
    <w:p>
      <w:pPr>
        <w:pStyle w:val="Normal1"/>
        <w:ind w:firstLine="369"/>
        <w:jc w:val="both"/>
        <w:rPr/>
      </w:pPr>
      <w:r>
        <w:rPr>
          <w:sz w:val="22"/>
        </w:rPr>
        <w:t>“</w:t>
      </w:r>
      <w:r>
        <w:rPr>
          <w:sz w:val="22"/>
        </w:rPr>
        <w:t xml:space="preserve">Происхождение Вольного Каменщичества: Происхождение и источник, давший рождение институту вольного каменщичества, каким он ныне является, возбуждает большой разнобой во мнениях и больше дискуссий среди масонских авторитетов, чем любая иная тема в литературе этого института. Те, кто писал об истории вольного каменщичества, в разные времена относили его происхождение к следующим источникам: </w:t>
      </w:r>
    </w:p>
    <w:p>
      <w:pPr>
        <w:pStyle w:val="Normal1"/>
        <w:ind w:firstLine="369"/>
        <w:jc w:val="both"/>
        <w:rPr/>
      </w:pPr>
      <w:r>
        <w:rPr>
          <w:sz w:val="22"/>
        </w:rPr>
        <w:t xml:space="preserve">1. К патриархальной религии. 2. К древним мистериям. 3. К храму царя Соломона. 4. К крестоносцам. 5. К рыцарям тамплиерам. 6. К Римским коллегиям ремесленников. 7. К оперативным масонам средневековья. 8. К розенкрейцерам (27) шестнадцатого столетия. 9. К Оливеру Кромвелю. 10. К Претенденту, ратующему за восстановление династии Стюартов на британском троне. 11. К сэру Кристоферу Рену, построившему собор Св. Павла. 12. К д-ру Дезагюлье и его коллегам в 1717 г. </w:t>
      </w:r>
    </w:p>
    <w:p>
      <w:pPr>
        <w:pStyle w:val="Normal1"/>
        <w:ind w:firstLine="369"/>
        <w:jc w:val="both"/>
        <w:rPr>
          <w:sz w:val="22"/>
        </w:rPr>
      </w:pPr>
      <w:r>
        <w:rPr>
          <w:sz w:val="22"/>
        </w:rPr>
      </w:r>
    </w:p>
    <w:p>
      <w:pPr>
        <w:pStyle w:val="Normal1"/>
        <w:ind w:firstLine="369"/>
        <w:jc w:val="both"/>
        <w:rPr/>
      </w:pPr>
      <w:r>
        <w:rPr>
          <w:sz w:val="22"/>
        </w:rPr>
        <w:t xml:space="preserve">Каждая из двенадцати теорий время от времени, а двенадцатая в последнее время поддерживается своими сторонниками с пылким рвением, если и не с большим на то основанием. Между тем, некоторые из них давно отставлены, остальные еще привлекают внимание и находят защитников”. </w:t>
      </w:r>
    </w:p>
    <w:p>
      <w:pPr>
        <w:pStyle w:val="Normal1"/>
        <w:ind w:firstLine="369"/>
        <w:jc w:val="both"/>
        <w:rPr/>
      </w:pPr>
      <w:r>
        <w:rPr>
          <w:sz w:val="22"/>
        </w:rPr>
        <w:t xml:space="preserve">Ваше внимание сейчас обращается на определение масонства, по которому оно является системой символов, сводом аллегорий и колоритной формой, вуалирующей, таящей истину, настолько общую и универсальную, что человек жить без нее не может. </w:t>
      </w:r>
      <w:r>
        <w:rPr>
          <w:i/>
          <w:sz w:val="22"/>
        </w:rPr>
        <w:t>Аллегория</w:t>
      </w:r>
      <w:r>
        <w:rPr>
          <w:sz w:val="22"/>
        </w:rPr>
        <w:t xml:space="preserve"> – это иносказание, заключающее в себе два смысла: внешний, который пленяет воображение и поглощает внимание, и внутренний, предеающий посвященному некую базовую, космическую и человеческую истину, которой человек должен жить. Пример тому для всех подлинных М.К. – притча о настрое, смерти и воскресении нашего Верховного Мастера Х... А... Он остался верен своему духовному предназначению и группе Мастеров, которую он представлял ценою своей жизни. Это аллегория, которая, как мы позднее убедимся, не только воплощает возвышенную истину о человеческом бессмертии, но и отображает кризис, через который должен пройти всякий обязательный М.К. Один, без посторонней помощи, должен он встретить трех убийц, или негодяев, которые своим предательством отнимают у него жизнь.</w:t>
      </w:r>
    </w:p>
    <w:p>
      <w:pPr>
        <w:pStyle w:val="Normal1"/>
        <w:ind w:firstLine="369"/>
        <w:jc w:val="both"/>
        <w:rPr/>
      </w:pPr>
      <w:r>
        <w:rPr>
          <w:i/>
          <w:sz w:val="22"/>
        </w:rPr>
        <w:t>Символ</w:t>
      </w:r>
      <w:r>
        <w:rPr>
          <w:sz w:val="22"/>
        </w:rPr>
        <w:t xml:space="preserve"> – это внешняя, зримая форма, скрывающая, прячущая внутреннюю духовную реальность. Масонское храмовое делание изобилует символами; через них познающему М.К. (который видит их в “свете”) открывается его собственный прогресс, а также эволюционная история расы людей. Данная методика восходит к младенчеству расы, когда людей наставляли посредством символических форм и иносказаний. Нынче мы так приучены к формальнеой стороне откровения, что забываем об его внутреннем важном смысле.</w:t>
      </w:r>
    </w:p>
    <w:p>
      <w:pPr>
        <w:pStyle w:val="Normal1"/>
        <w:ind w:firstLine="369"/>
        <w:jc w:val="both"/>
        <w:rPr/>
      </w:pPr>
      <w:r>
        <w:rPr>
          <w:sz w:val="22"/>
        </w:rPr>
        <w:t xml:space="preserve">Немало фантастического, притянутого за волосы (28) понаписано о масонском делании; многие достойные люди тщились доказать древность масонской традиции, но при этом нарушали границу между фактами и вымыслами и, как следствие, блуждали за завесой иллюзии. Интуитивно и рассудочно они понимали, что год от Р.Х. 1717, коим датируется начало современного масонства, не отражает происхождения этой древней системы. Проводя свои разыскания, они входили в поток масонской жизни, который относил их назад, в отдаленное прошлое, через Мистериальные Религии древнего мира, в кромешную ночь самого времени. В своем энтузиазме они иногда путали фикцию с фактом и </w:t>
      </w:r>
      <w:r>
        <w:rPr>
          <w:i/>
          <w:sz w:val="22"/>
        </w:rPr>
        <w:t>желанное</w:t>
      </w:r>
      <w:r>
        <w:rPr>
          <w:sz w:val="22"/>
        </w:rPr>
        <w:t xml:space="preserve"> доказательство с доказанной реальностью. Их обобщения могли быть корректными, но частности грешили ошибками, фантастическими домыслами, а отстутсвие рассудительности вредило любимому делу. Другие, более прозаичные по темпераменту, видели лишь ближайший передний план масонского здания; им недоставало заинтересованности углубиться дальше, чем за два последних столетия. Близорукость застила им истину. Истина есть, но они ее не видят.</w:t>
      </w:r>
    </w:p>
    <w:p>
      <w:pPr>
        <w:pStyle w:val="Normal1"/>
        <w:ind w:firstLine="369"/>
        <w:jc w:val="both"/>
        <w:rPr/>
      </w:pPr>
      <w:r>
        <w:rPr>
          <w:sz w:val="22"/>
        </w:rPr>
        <w:t>Между тем возможно, что нить масонского преемства простирается в туманное, седое прошлое и что современное масонство прямо связано со строителями стародавних времен. Но если такая нить и будет когда-нибудь обнаружена, произойдет это только благодаря принятию и проверке соответствующей гипотезы, чтобы в конце концов либо ее доказать, либо развенчать и отбросить. Правда открывается не упертой привержноостью догматическому верованию или яростными потугами фанатика доказать свою особую точку зрения. Поэтому все, чего мы просим, – это на время, в виде опыта принять надлежащую гипотезу.</w:t>
      </w:r>
    </w:p>
    <w:p>
      <w:pPr>
        <w:pStyle w:val="Normal1"/>
        <w:ind w:firstLine="369"/>
        <w:jc w:val="both"/>
        <w:rPr/>
      </w:pPr>
      <w:r>
        <w:rPr>
          <w:sz w:val="22"/>
        </w:rPr>
        <w:t>Два основные проблемы требуется разрешить в связи с масонством, которые можно выразить в форме двух вопросов:</w:t>
      </w:r>
    </w:p>
    <w:p>
      <w:pPr>
        <w:pStyle w:val="Normal1"/>
        <w:ind w:firstLine="369"/>
        <w:jc w:val="both"/>
        <w:rPr>
          <w:sz w:val="22"/>
        </w:rPr>
      </w:pPr>
      <w:r>
        <w:rPr>
          <w:sz w:val="22"/>
        </w:rPr>
        <w:t>1. Восходит ли масонство к седой древности, унаследовали ли мы его из туманного, отдаленного прошлого?</w:t>
      </w:r>
    </w:p>
    <w:p>
      <w:pPr>
        <w:pStyle w:val="Normal1"/>
        <w:ind w:firstLine="369"/>
        <w:jc w:val="both"/>
        <w:rPr/>
      </w:pPr>
      <w:r>
        <w:rPr>
          <w:sz w:val="22"/>
        </w:rPr>
        <w:t>2. Чем объясняется своеобразная еврейская окраска современного масонства?</w:t>
      </w:r>
    </w:p>
    <w:p>
      <w:pPr>
        <w:pStyle w:val="Normal1"/>
        <w:ind w:firstLine="369"/>
        <w:jc w:val="both"/>
        <w:rPr/>
      </w:pPr>
      <w:r>
        <w:rPr>
          <w:sz w:val="22"/>
        </w:rPr>
        <w:t>(29) Ответ на оба вопроса зависит от принятия базовой гипотезы, от некоторых широких обобщений, а также от открытости (пусть лишь временной) ума, свободы от предвзятых идей и предрассудков – расовых и религиозных.</w:t>
      </w:r>
    </w:p>
    <w:p>
      <w:pPr>
        <w:pStyle w:val="Normal1"/>
        <w:ind w:firstLine="369"/>
        <w:jc w:val="both"/>
        <w:rPr/>
      </w:pPr>
      <w:r>
        <w:rPr>
          <w:sz w:val="22"/>
        </w:rPr>
        <w:t>Гипотеза, которая вам сейчас представляется и которую мы постараемсяобосновать пространными умозаключениями, состоит в следующем; она вытекает из изучения ритуалов, символов и аллегорий посвящения:</w:t>
      </w:r>
    </w:p>
    <w:p>
      <w:pPr>
        <w:pStyle w:val="Normal1"/>
        <w:ind w:firstLine="369"/>
        <w:jc w:val="both"/>
        <w:rPr/>
      </w:pPr>
      <w:r>
        <w:rPr>
          <w:sz w:val="22"/>
        </w:rPr>
        <w:t>Масонство – потомок, или зиждется на Богоданной религии, задолго предшествующей дате творения, о коей повествуется в нашей Библии. Масонство со своими аллегорическими ритуалами, символами и числами, – это все, что осталось нам от первой мировой религии, процветавшей в древности столь далекой, что дату установить невозможно. То была первая унифицированная мировая религия. Потом наступила эра отпочкования множества религий, эра сектантства. В наше время мы снова движемся к мировой унифицированной религии. Тогда масонство в той или иной форме опять будет признано тем, что оно есть. Кредо, или религия масона состоит, как известно, только из двух догматов. Которые подытоживают и воплощают все, что человеку надо знать, а все меньшие доктрины и догмы – лишь развитие и толкования обеих фундаментальных истин.</w:t>
      </w:r>
    </w:p>
    <w:p>
      <w:pPr>
        <w:pStyle w:val="Normal1"/>
        <w:ind w:firstLine="369"/>
        <w:jc w:val="both"/>
        <w:rPr>
          <w:sz w:val="22"/>
        </w:rPr>
      </w:pPr>
      <w:r>
        <w:rPr>
          <w:sz w:val="22"/>
        </w:rPr>
        <w:t>Первая: Бог. Всевышний, В.А.В. живет и СУЩЕСТВУЕТ. Он выражает Себя как В.Г.В., утверждая миры на числе и СЛОВЕ; это Им выстраиваются миры.</w:t>
      </w:r>
    </w:p>
    <w:p>
      <w:pPr>
        <w:pStyle w:val="Normal1"/>
        <w:ind w:firstLine="369"/>
        <w:jc w:val="both"/>
        <w:rPr/>
      </w:pPr>
      <w:r>
        <w:rPr>
          <w:sz w:val="22"/>
        </w:rPr>
        <w:t>Вторая: человек – сын света, сын Бога, стало быть, бессмертен. Он наследник веков, Сын Света, блуждающий пока в темноте. Под конец он отыщет дорогу назад, откуда пришел. Он двинется на восток стезей севера, и свет станет открываться ему. Он облагородится в масонстве и научится обуздывать свои страсти, а под конец пройдет через портал смерти и вступит в жизнь. Вера в Бога и вера в бессмерти – таковы тема и кредо масонства, и свидетельством тому – все его символы, ритуалы и тайны.</w:t>
      </w:r>
    </w:p>
    <w:p>
      <w:pPr>
        <w:pStyle w:val="Normal1"/>
        <w:ind w:firstLine="369"/>
        <w:jc w:val="both"/>
        <w:rPr/>
      </w:pPr>
      <w:r>
        <w:rPr>
          <w:sz w:val="22"/>
        </w:rPr>
        <w:t>Наверно можно, по крайней мере на время, принять базовую посылку, что современное масонство – все, что осталось нам от (30) первобытной религии, разработанной и, возможно, подаренной человечеству в течение тех ранних цивилизаций, о которых известно современной науке и остатки которых говорят об обширных научных знаниях и широком видении. Об этом свидетельствуют такие символы, как пирамиды: в Египте и Южной Америке, и учение, уцелевшее в том, что нам осталось от древних мистерий.</w:t>
      </w:r>
    </w:p>
    <w:p>
      <w:pPr>
        <w:pStyle w:val="Normal1"/>
        <w:ind w:firstLine="369"/>
        <w:jc w:val="both"/>
        <w:rPr/>
      </w:pPr>
      <w:r>
        <w:rPr>
          <w:sz w:val="22"/>
        </w:rPr>
        <w:t xml:space="preserve">Если для подобного представления имеется основание, то масонство должно быть тесно связано с ранней историей человека и нам надо заглянуть в сам храм, чтобы поискать свидетельств </w:t>
      </w:r>
      <w:r>
        <w:rPr>
          <w:spacing w:val="-6"/>
          <w:sz w:val="22"/>
        </w:rPr>
        <w:t>упомянутого факта. Остались ли какие-нибудь следы или осо</w:t>
      </w:r>
      <w:r>
        <w:rPr>
          <w:sz w:val="22"/>
        </w:rPr>
        <w:t>бенности, которые можно соотнести с тогдашним расовым ростом?</w:t>
      </w:r>
    </w:p>
    <w:p>
      <w:pPr>
        <w:pStyle w:val="Normal1"/>
        <w:ind w:firstLine="369"/>
        <w:jc w:val="both"/>
        <w:rPr/>
      </w:pPr>
      <w:r>
        <w:rPr>
          <w:sz w:val="22"/>
        </w:rPr>
        <w:t>Мало-помалу история человека отодвигалась назад, и в наше время раса считается столь древней, что ее становление необходимо простирается на сотни тысяч лет. Если история современных наций безотрадно уходит своими корнями во тьму и невежество, а происхождение их становится объектом дискуссий, удивительно ли, что история символической интерпретации божественной цели, представляемой на протяжении веков множеством рас и типов людей, должна казаться столь же безотрадной, принимая во внимание ее гораздо более древнее происхождение? Разве это не чудо, превышающее наше понимание, что изначальная структура истины и учения остается в большой мере неизменной?</w:t>
      </w:r>
    </w:p>
    <w:p>
      <w:pPr>
        <w:pStyle w:val="Normal1"/>
        <w:ind w:firstLine="369"/>
        <w:jc w:val="both"/>
        <w:rPr/>
      </w:pPr>
      <w:r>
        <w:rPr>
          <w:sz w:val="22"/>
        </w:rPr>
        <w:t xml:space="preserve">В настоящих инструкциях мы пытаемся подчеркнуть тот факт, что древние Мистерии являлись временными хранительницами древней истины и тесно связаны с сегодняшним масонским деланием. Соотнесенность между Мистериями и масонством часто распознавалась, и можно заметить, как золотая нить живой преемственности тянется через них к современному масонству. Мистерии Кабиров, </w:t>
      </w:r>
    </w:p>
    <w:p>
      <w:pPr>
        <w:pStyle w:val="Normal1"/>
        <w:ind w:firstLine="369"/>
        <w:jc w:val="both"/>
        <w:rPr/>
      </w:pPr>
      <w:r>
        <w:rPr>
          <w:sz w:val="22"/>
        </w:rPr>
        <w:t>Самофракии, Митры, Элевсина, Иисуса и многих других – все они части той древней нити, чье происхождение уходит в первобытную религию, которая завершается сегодня масонством. В подробности этой преемственности мы не вдаемся; они превосходно поведаны в иных книгах.</w:t>
      </w:r>
    </w:p>
    <w:p>
      <w:pPr>
        <w:pStyle w:val="Normal1"/>
        <w:ind w:firstLine="369"/>
        <w:jc w:val="both"/>
        <w:rPr/>
      </w:pPr>
      <w:r>
        <w:rPr>
          <w:sz w:val="22"/>
        </w:rPr>
        <w:t>Мы попытаемся отступить еще дальше назад, в тот период младенчества расы, когда дети человеческие (будучи всего лишь детьми) обучались при помощи иносказаний, аллегорий, драматических представлений, символов и слов, не зная (31) смысла того, что старались выразить. Интересно бы выяснить, когда был расцвет этого периода, получить представление о времени появления первобытной религии, совпавшей с появлением древнейшей цивилизации и циклом повышенной активности Вышней Ложи.</w:t>
      </w:r>
    </w:p>
    <w:p>
      <w:pPr>
        <w:pStyle w:val="Normal1"/>
        <w:ind w:firstLine="369"/>
        <w:jc w:val="both"/>
        <w:rPr/>
      </w:pPr>
      <w:r>
        <w:rPr>
          <w:sz w:val="22"/>
        </w:rPr>
        <w:t>Во всех Мистериях, как и в библейской символике, часто повторяется число двенадцать. Оно фигурирует и в масонстве в таком символе, как двенадцать племен израилевых в Степени Царского Ковчега и двенадцать П-в, действующих в третьей степени. Имеем также двенадцать сыновей Иакова в Ветхом Завете и двенадцать учеников Христа в Новом Завете. Имеется двенадцать месяцев в году и уйма иных примеров в мировых писаниях. С чем же все они соотносятся? Какой символизм стоит за этим, неизменно повторяющимся числом? Да просто круговое движение солнца (символа Божества) по небу, которое регулярно проходит двенадцать знаков Зодиака в ходе ежегодного двенадцатимесячного движения или большего цикла, занимающего приблизительно каждые двадцать пять тысяч лет. Такова базовая истина, вновь и вновь высвечивающаяся в масонских ритуалах. Всегда имеет место движение, прогресс – прямолинейный или круговой, – поиск света, путешествие с Запада на Восток, обход.</w:t>
      </w:r>
    </w:p>
    <w:p>
      <w:pPr>
        <w:pStyle w:val="Normal1"/>
        <w:ind w:firstLine="369"/>
        <w:jc w:val="both"/>
        <w:rPr/>
      </w:pPr>
      <w:r>
        <w:rPr>
          <w:i/>
          <w:sz w:val="22"/>
        </w:rPr>
        <w:t>В первой степени</w:t>
      </w:r>
      <w:r>
        <w:rPr>
          <w:sz w:val="22"/>
        </w:rPr>
        <w:t xml:space="preserve"> кандидат входит в Храм, взыскуя света, и ему задается вопрос: “Откуда ты пришел и куда направляешься?” Ответ гласит: “С Запада, а направляюсь на Восток.” Затем председательствующий Мастер вопрошает: “Зачем оставляешь Запад и движешься на Восток?”, а кандидат ответствует: “Взыскуя света в масонстве”.</w:t>
      </w:r>
    </w:p>
    <w:p>
      <w:pPr>
        <w:pStyle w:val="Normal1"/>
        <w:ind w:firstLine="369"/>
        <w:jc w:val="both"/>
        <w:rPr/>
      </w:pPr>
      <w:r>
        <w:rPr>
          <w:i/>
          <w:sz w:val="22"/>
        </w:rPr>
        <w:t xml:space="preserve">Во второй степени </w:t>
      </w:r>
      <w:r>
        <w:rPr>
          <w:sz w:val="22"/>
        </w:rPr>
        <w:t>кандидат, шаг за шагом, стяжает знание и зарабатывает право вступить в Среднюю Комнату Храма Царя Соломона, дабы получить там свою плату, заработанную добросовестным исканием света.</w:t>
      </w:r>
    </w:p>
    <w:p>
      <w:pPr>
        <w:pStyle w:val="Normal1"/>
        <w:ind w:firstLine="369"/>
        <w:jc w:val="both"/>
        <w:rPr/>
      </w:pPr>
      <w:r>
        <w:rPr>
          <w:i/>
          <w:sz w:val="22"/>
        </w:rPr>
        <w:t>В третьей степени</w:t>
      </w:r>
      <w:r>
        <w:rPr>
          <w:sz w:val="22"/>
        </w:rPr>
        <w:t xml:space="preserve"> раненый Мастер обходит одни ворота за другими, везде встречаясь с трудностями, доискиваясь слова Мастера и в то же время будучи его хранителем. Таким образом, идея путешествия лежит в основе всего масонского посвящения – движения в поисках знания; (32) движения в поисках слова Мастера. Таков сюжет кандидата. Он повторяется солнцем, обходящим небо через двенадцать знаков зодиака.</w:t>
      </w:r>
    </w:p>
    <w:p>
      <w:pPr>
        <w:pStyle w:val="Normal1"/>
        <w:ind w:firstLine="369"/>
        <w:jc w:val="both"/>
        <w:rPr/>
      </w:pPr>
      <w:r>
        <w:rPr>
          <w:sz w:val="22"/>
        </w:rPr>
        <w:t>Обращаю внимание на эзотерическое значение обеих столбов, В... и И... в связи с движением по зодиаку. Расположенные рядом, столбы образуют символ, используемый в астрологии для знака Близнецов; изучение их смысла в этой связи, возможно, лучше чего бы то ни было выявляет глубинный предмет масонства. Оно может указать и происхождение или время происхождения так называемого исторического масонства. Датируется ли появление последнего седьмым тысячелетием до Р.Х., когда солнце проходило по знаку Близнецов, или же нам следует отступить еще дальше, к тому отдаленному времени, когда большой зодиакальный цикл в 25000 лет начался в этом знаке, – гадать бесполезно, ибо нет способа получить доказательства. Можно отнести происходящее к еще более отстоящему от нас периоду. Столбы В... и И... обозначают не только дату (известную посвященным древности, но скрытую сегодня от нас, которым должно ходить верою, а не видением), но означают и основание масонского делания. Масонство – символ внутренней духовной реальности, истинной религии рода человеческого. Религия эта была утверждена на крепости и оказалась столь живучей, что здравствует и поныне, спустя тысячелетия. Эмблема двух столбов была выбрана древними строителями; столбы воздвигались в каждом храме в напоминание братьям о стародавнем зодиакальном символе знака Близнецов, в котором, возможно, человек взалкал света.</w:t>
      </w:r>
    </w:p>
    <w:p>
      <w:pPr>
        <w:pStyle w:val="Normal1"/>
        <w:ind w:firstLine="369"/>
        <w:jc w:val="both"/>
        <w:rPr/>
      </w:pPr>
      <w:r>
        <w:rPr>
          <w:sz w:val="22"/>
        </w:rPr>
        <w:t>В знаке Близнецов двойственность человека символизируется Двойней. Человек по природе своей хороший и плохой, ибо выступил из тьмы, взыскуя света; человек составлен из двух аспектов, природ: “Первый человек – из земли, перстный; второй человек – Господь с неба”; человек – сын Вдовы, но и сын света. Бог и человек сочетались – братья Кастор и Поллукс, – воссияв вместе и означая смертность и бессмертие. Довольно любопытно, что в наше время свет “смертного” брата угасает, тогда как “бессмертного” – прибавляет в яркости, напоминая (33) нам слова Св. Иоанна: “Ему должно расти, а мне умаляться”. Таково созвездие Близнецов , согласно традиции и легенде. Такова и тема масонства – возрастание в яркости света М.К., пока не избудутся дни слепой тьмы, когда он был кандидатом.</w:t>
      </w:r>
    </w:p>
    <w:p>
      <w:pPr>
        <w:pStyle w:val="Normal1"/>
        <w:ind w:firstLine="369"/>
        <w:jc w:val="both"/>
        <w:rPr/>
      </w:pPr>
      <w:r>
        <w:rPr>
          <w:sz w:val="22"/>
        </w:rPr>
        <w:t>Итак, масонство может быть так же старо, как и само человечество, а религия такой же древней, как и масонство. Созвездие Близнецов может быть символом, помещенным для нас в красочную книгу небес в напоминание об отдаленнейшем времени, когда наше солнце (проходя по знаку Близнецов) отметило период возникновения на земле младенческого человечества, чьим потомком является современная раса людей. Тот период мог дать рождение бесхитростному учению, на чьей основе были позднее разработаны современные масонские ритуалы и делание.</w:t>
      </w:r>
    </w:p>
    <w:p>
      <w:pPr>
        <w:pStyle w:val="Normal1"/>
        <w:ind w:firstLine="369"/>
        <w:jc w:val="both"/>
        <w:rPr/>
      </w:pPr>
      <w:r>
        <w:rPr>
          <w:sz w:val="22"/>
        </w:rPr>
        <w:t>Интересно отметить, что это подтверждается учением, сообщаемым на первых трех степенях несмотря на то, что, если верить историкам, разделение на три степени Голубой Ложи является относительно современным. Историки, однако, не всегда правы. Все проходит, а когда нечто вновь появляется, оно приветствуется как новое. Мы сейчас живем в период, когда, как Христос предрек: “сокровенное должно стать явным”. Посему от масонства можно ныне оэжидать, что оно приоткроет свои тайны и будет принимать формы, которые под конец высветят его подлинный смысл. Мир смысла приближается вплотную.</w:t>
      </w:r>
    </w:p>
    <w:p>
      <w:pPr>
        <w:pStyle w:val="Normal1"/>
        <w:ind w:firstLine="369"/>
        <w:jc w:val="both"/>
        <w:rPr/>
      </w:pPr>
      <w:r>
        <w:rPr>
          <w:sz w:val="22"/>
        </w:rPr>
        <w:t>Ученые намекают на две расы, предшествовавшие нашей, именуя их лемурийской и атлантической цивилизациями. В древней Лемурии первое человеческое существо бродило по земле. Было оно немногим крупнее животного, нечувствительным к ценностям жизни, ничего не понимающим. То есть душой, заточенной в глубокой мрачной темнице, когда свет, скрытый во всякой человеческой форме, потерян и застен, незрим и нераспознан. Бедным слепым кандидатам, бестолково стучащим в дверь Храма. Слепой и невежественный, тыкался он туда-сюда, ищущий света и неспособный ответить на задаваемые вопросы. Этому прекрасно наставляют при посвящении У., когда все, что он может, пока свет не преподнесен ему в дар, – это (34) выражать воление искать. На любой вопрос отвечает его эскорт.</w:t>
      </w:r>
    </w:p>
    <w:p>
      <w:pPr>
        <w:pStyle w:val="Normal1"/>
        <w:ind w:firstLine="369"/>
        <w:jc w:val="both"/>
        <w:rPr>
          <w:sz w:val="22"/>
        </w:rPr>
      </w:pPr>
      <w:r>
        <w:rPr>
          <w:sz w:val="22"/>
        </w:rPr>
        <w:t>Потом наступает атлантическая цивилизация, и людская раса достигает точки, когда принимается “покорять свои страсти” и практиковать искусства и науки, возводящие на более высокую ступень жизнедеятельности. Люди учатся взбираться по винтовой лестнице (ведь это долий и медленный процесс), ведущую в Среднюю Комнату, где их, Ремесленников, достижения могут признаваться и вознаграждаться. Таков урок посвящения П.</w:t>
      </w:r>
    </w:p>
    <w:p>
      <w:pPr>
        <w:pStyle w:val="Normal1"/>
        <w:ind w:firstLine="369"/>
        <w:jc w:val="both"/>
        <w:rPr/>
      </w:pPr>
      <w:r>
        <w:rPr>
          <w:sz w:val="22"/>
        </w:rPr>
        <w:t>Ныне человечество нашей, арийской, расы, взыскуя света и добившись меры просветления, миновав дворец учения и взобравшись по крутой стене знания, готово к дальнейшему откровению. Ему можно позволить принять высшую степень М.К. и получить Слово Мастера, коего оно так долго добивалось. При этом оно встает перед фактом смерти и проблемой бессмертия и обязано отправиться на сей раз с Востока на Запад, чтобы лечь там в М... Из которой его совместным усилием воскрешает Ложа М-в К-в в лице Д.М., призывающего Ложу помочь ему в этом. Прежде чем это может быть сделано, его умственный фактор должен функционировать, и трижды совершается выбор. Трижды, сталкиваясь с проблемами, оно заявляет: “Не буду”, тем самым демонстрируя, что вполне способно отыскать дорогу, которой оно движется, и свидетельствовать ментальное раскрытие, являющее славу арийской расы.</w:t>
      </w:r>
    </w:p>
    <w:p>
      <w:pPr>
        <w:pStyle w:val="Normal1"/>
        <w:ind w:firstLine="369"/>
        <w:jc w:val="both"/>
        <w:rPr/>
      </w:pPr>
      <w:r>
        <w:rPr>
          <w:sz w:val="22"/>
        </w:rPr>
        <w:t>Вся расовая история запечатлена в работе трех степеней Голубой Ложи. Сюжет расового раскрытия живописуется, и ритм троичного делания в Прошлом Настоящем и Будущем уявляется следующей схемой. Данный сюжет извечно свойствен и индивидууму.</w:t>
      </w:r>
    </w:p>
    <w:p>
      <w:pPr>
        <w:pStyle w:val="Normal1"/>
        <w:ind w:firstLine="369"/>
        <w:jc w:val="both"/>
        <w:rPr>
          <w:sz w:val="22"/>
        </w:rPr>
      </w:pPr>
      <w:r>
        <w:rPr>
          <w:sz w:val="22"/>
        </w:rPr>
      </w:r>
    </w:p>
    <w:p>
      <w:pPr>
        <w:pStyle w:val="Normal1"/>
        <w:ind w:firstLine="369"/>
        <w:jc w:val="both"/>
        <w:rPr/>
      </w:pPr>
      <w:r>
        <w:rPr>
          <w:sz w:val="22"/>
        </w:rPr>
        <w:t>Степень У. . . . Лемурия . . . От слепоты к свету . . . взыскующий света.</w:t>
      </w:r>
    </w:p>
    <w:p>
      <w:pPr>
        <w:pStyle w:val="Normal1"/>
        <w:ind w:firstLine="369"/>
        <w:jc w:val="both"/>
        <w:rPr>
          <w:sz w:val="22"/>
        </w:rPr>
      </w:pPr>
      <w:r>
        <w:rPr>
          <w:sz w:val="22"/>
        </w:rPr>
        <w:t>Степень П. . . . Атлантида . . . От невежества к знанию . . . взыскующий знания.</w:t>
      </w:r>
    </w:p>
    <w:p>
      <w:pPr>
        <w:pStyle w:val="Normal1"/>
        <w:ind w:firstLine="369"/>
        <w:jc w:val="both"/>
        <w:rPr/>
      </w:pPr>
      <w:r>
        <w:rPr>
          <w:sz w:val="22"/>
        </w:rPr>
        <w:t>Степень М.К. . . . Арийцы . . . От смерти к жизни . . . взыскующий СЛОВА Мастера.</w:t>
      </w:r>
    </w:p>
    <w:p>
      <w:pPr>
        <w:pStyle w:val="Normal1"/>
        <w:ind w:firstLine="369"/>
        <w:jc w:val="both"/>
        <w:rPr>
          <w:sz w:val="22"/>
        </w:rPr>
      </w:pPr>
      <w:r>
        <w:rPr>
          <w:sz w:val="22"/>
        </w:rPr>
      </w:r>
    </w:p>
    <w:p>
      <w:pPr>
        <w:pStyle w:val="Normal1"/>
        <w:ind w:firstLine="369"/>
        <w:jc w:val="both"/>
        <w:rPr/>
      </w:pPr>
      <w:r>
        <w:rPr>
          <w:sz w:val="22"/>
        </w:rPr>
        <w:t>(35) Наша тема в дальнейшем подвергнется плотному изучению. В Лемурии, например, человечеству в целом приходилось развивать ту эмоциональную чувствительность, что образно предносится нашему вниманию кандидатом, взыскующим света – символом отзывчивости на вибрацию. В Атлантиде человечеству, чувствительному и физическому, приходилось развивать отклик на ум и, через освоение искусств и наук, раскрывать свое сознание и накапливать знание. Такова проблема всех атлантов – эмоциональных, чувствительных, мистических. Нашей же расе, чувствительному познающему роду человеческому, приходится доискиваться Слова Мастера, зарабатывать плату и путешествовать в чужих странах. Все три задачи, в своем низшем содержании, даны роду человеческому в наше время. Заработная плата, желание добиться мастерства в той или иной форме и непрерывные путешествия – вот выдающиеся черты нашей современной цивилизации. А за этими материальными личными задачами стоят их духовные слагаемые: стяжание духовных наград, непрестанная деятельность и разыскание Слова Мастера.</w:t>
      </w:r>
    </w:p>
    <w:p>
      <w:pPr>
        <w:pStyle w:val="Normal1"/>
        <w:ind w:firstLine="369"/>
        <w:jc w:val="both"/>
        <w:rPr/>
      </w:pPr>
      <w:r>
        <w:rPr>
          <w:sz w:val="22"/>
        </w:rPr>
        <w:t xml:space="preserve">Когда разыскание награждается смертью, за которой, в свой черед, следует возведение в жизнь, М.К. обнаруживает: Потерянное Слово все еще потеряно, а пока ему придется удовольствоваться словом-заменителем. Он воскрес из мертвых, однако великое делание не завершено. Слово-заменитель дозволяет ему работать как М.К., но Потерянное Слово все же ему недоступно и останется таковым до поры, когда все человечество в целом, через своих воскресших индивидуумов, найдет это Слово </w:t>
      </w:r>
      <w:r>
        <w:rPr>
          <w:i/>
          <w:sz w:val="22"/>
        </w:rPr>
        <w:t>сообща</w:t>
      </w:r>
      <w:r>
        <w:rPr>
          <w:sz w:val="22"/>
        </w:rPr>
        <w:t>. А пока индивидуальные М-а К-и работают со Словом Мастера, пытаясь воскресить как можно больше братьев, которые к этому готовы, чтобы когда-нибудь Потерянное Слово было найдено общими усилиями. Тогда-то и станет явным полный смысл слов, написанных еще одним Святым – Иоанном:</w:t>
      </w:r>
    </w:p>
    <w:p>
      <w:pPr>
        <w:pStyle w:val="Normal1"/>
        <w:ind w:firstLine="369"/>
        <w:jc w:val="both"/>
        <w:rPr>
          <w:sz w:val="22"/>
        </w:rPr>
      </w:pPr>
      <w:r>
        <w:rPr>
          <w:sz w:val="22"/>
        </w:rPr>
      </w:r>
    </w:p>
    <w:p>
      <w:pPr>
        <w:pStyle w:val="Normal1"/>
        <w:ind w:firstLine="369"/>
        <w:jc w:val="both"/>
        <w:rPr>
          <w:sz w:val="22"/>
        </w:rPr>
      </w:pPr>
      <w:r>
        <w:rPr>
          <w:sz w:val="22"/>
        </w:rPr>
        <w:t>В начале было Слово.</w:t>
      </w:r>
    </w:p>
    <w:p>
      <w:pPr>
        <w:pStyle w:val="Normal1"/>
        <w:ind w:firstLine="369"/>
        <w:jc w:val="both"/>
        <w:rPr>
          <w:sz w:val="22"/>
        </w:rPr>
      </w:pPr>
      <w:r>
        <w:rPr>
          <w:sz w:val="22"/>
        </w:rPr>
        <w:t>И Слово было у Бога.</w:t>
      </w:r>
    </w:p>
    <w:p>
      <w:pPr>
        <w:pStyle w:val="Normal1"/>
        <w:ind w:firstLine="369"/>
        <w:jc w:val="both"/>
        <w:rPr>
          <w:sz w:val="22"/>
        </w:rPr>
      </w:pPr>
      <w:r>
        <w:rPr>
          <w:sz w:val="22"/>
        </w:rPr>
        <w:t>И Слово было Бог.</w:t>
      </w:r>
    </w:p>
    <w:p>
      <w:pPr>
        <w:pStyle w:val="Normal1"/>
        <w:ind w:firstLine="369"/>
        <w:jc w:val="both"/>
        <w:rPr>
          <w:sz w:val="22"/>
        </w:rPr>
      </w:pPr>
      <w:r>
        <w:rPr>
          <w:sz w:val="22"/>
        </w:rPr>
      </w:r>
    </w:p>
    <w:p>
      <w:pPr>
        <w:pStyle w:val="Normal1"/>
        <w:ind w:firstLine="369"/>
        <w:jc w:val="both"/>
        <w:rPr/>
      </w:pPr>
      <w:r>
        <w:rPr>
          <w:sz w:val="22"/>
        </w:rPr>
        <w:t>Выше в главе упоминались учение, данное младенческому человечеству, сформулированная система аллегорий и символов, отражающая глубочайшие (36) моральные и этические нормы, так же как и тайна строительства вселенной, которые даны были расе и постепенно претворились в форму современного масонства. Откуда пришло это учение? Кто его изложил?</w:t>
      </w:r>
    </w:p>
    <w:p>
      <w:pPr>
        <w:pStyle w:val="Normal1"/>
        <w:ind w:firstLine="369"/>
        <w:jc w:val="both"/>
        <w:rPr/>
      </w:pPr>
      <w:r>
        <w:rPr>
          <w:sz w:val="22"/>
        </w:rPr>
        <w:t>Любая внешняя организованная форма (масонство не исключение) есть внешняя, видиая форма внутренней субъективной, духовной реальности. Отталкиваясь от этой посылки, можно заключить: есть Вышняя Ложа. Ложа эта находится под надзором Великого Мастера Вселенной, что распознается всеми добрыми масонами, когда они смотрят на Восток. Именно она дает мотивирующий импульс сему древнему символическому институту. Масонская ложа есть, как мы ниже убедимся, миниатюрная реплика божественной Ложи, Храма Господня, вечного на небесах. Состав ее тот же; она – земное выражение небесного архетипа. Посвященные Вышней Ложи получили слово-заменитель Мастера. Они не могут или, вернее, предпочитают не знать истинного Слова до поры, когда персонал Небесной Ложи включит в себя – после их воскресения – всех сынов человеческих.</w:t>
      </w:r>
    </w:p>
    <w:p>
      <w:pPr>
        <w:pStyle w:val="Normal1"/>
        <w:ind w:firstLine="369"/>
        <w:jc w:val="both"/>
        <w:rPr/>
      </w:pPr>
      <w:r>
        <w:rPr>
          <w:sz w:val="22"/>
        </w:rPr>
        <w:t xml:space="preserve">Три правят ложей; они отражают Троичность Божества во всем множестве лож с их Д.М.и, С.П.и и М.П.и. Пять придают ложе форму, тем самым пятеричная звезда посвящения отражается в ложе. Семь делают ее совершенной, и Вышняя Ложа не станет совершенной, пока все семь групп сынов человеческих не вступят, не пройдут и не воскреснут в Храме Господа на земле, то есть не пройдут </w:t>
      </w:r>
      <w:r>
        <w:rPr>
          <w:i/>
          <w:sz w:val="22"/>
        </w:rPr>
        <w:t>вместе</w:t>
      </w:r>
      <w:r>
        <w:rPr>
          <w:sz w:val="22"/>
        </w:rPr>
        <w:t xml:space="preserve"> в Храм небесный. Вот самая глубокая масонская мистерия, и только истинный посвященный из М.К.в мира ее поймет.</w:t>
      </w:r>
    </w:p>
    <w:p>
      <w:pPr>
        <w:pStyle w:val="Heading2"/>
        <w:rPr/>
      </w:pPr>
      <w:bookmarkStart w:id="6" w:name="__RefHeading___Toc8383479"/>
      <w:bookmarkEnd w:id="6"/>
      <w:r>
        <w:rPr/>
        <w:t>Часть 2: Еврейский вклад</w:t>
      </w:r>
    </w:p>
    <w:p>
      <w:pPr>
        <w:pStyle w:val="Normal1"/>
        <w:ind w:firstLine="369"/>
        <w:jc w:val="both"/>
        <w:rPr/>
      </w:pPr>
      <w:r>
        <w:rPr>
          <w:sz w:val="22"/>
        </w:rPr>
        <w:t>37) Приступая к обсуждению еврейской окраски, присущей современным масонским ритуалам и посвятительным исценировкам, мы сталкиваемся с очень реальной проблемой, а именно с реакцией в сегодняшнем мире на этот самобытный, уникальный народ. Масонство в некоторых странах сейчас жестоко подавляется, и это по двум причинам: во-первых, оно расценивается как плодородная почва для засева антиправительственных идей и рассадник революций. Стало быть, как все тайные организации, оно должно подавляться. И реальная почка для этих представлений в Европе существовала. Во-вторых, на волне реакции против еврейских идеалов и методов, проводимых еврейской расой во многих странах, и против тесной, такой наглядной еврейской спаянности масонство, с его еврейскими именами и историческими инцидентами, стало пользоваться скверной славой. Подобная ситуация являет собой очень серьезную проблему для всех масонов мира, ибо встает вопрос, как долго прочие масонские отправления, до сего времени не подвергавшиеся атакам, смогут сохранить всю структуру и целостность движения. Нужны ясное мышление и самозабвенная работа, чтобы предохранить его от гибели или такой перелицовки своего покроя, что оно перестанет быть подлинным хранителем древних мистерий и не сможет, по большому счету, освоить свое истинное наследие и бессмертную судьбу.</w:t>
      </w:r>
    </w:p>
    <w:p>
      <w:pPr>
        <w:pStyle w:val="Normal1"/>
        <w:ind w:firstLine="369"/>
        <w:jc w:val="both"/>
        <w:rPr/>
      </w:pPr>
      <w:r>
        <w:rPr>
          <w:sz w:val="22"/>
        </w:rPr>
        <w:t>Как же евреям удалось оказывать такое влияние на организацию, в которую они проторили себе путь к середине ее существования – если посылка о неизъяснимой древности масонства основана на факте? За века до появления еврейской расы сюжет масонства претворялся в мистериях. Драма слепоты, трансмутированной в свет, невежества, обращенного в мудрость, и смерти, попранной воскресением, разыгрывалась безостановочно.</w:t>
      </w:r>
    </w:p>
    <w:p>
      <w:pPr>
        <w:pStyle w:val="Normal1"/>
        <w:ind w:firstLine="369"/>
        <w:jc w:val="both"/>
        <w:rPr/>
      </w:pPr>
      <w:r>
        <w:rPr>
          <w:sz w:val="22"/>
        </w:rPr>
        <w:t>Послышалась новая чистая нота, отличная от трех поименованных, (38) когда стали инсценироваться еврейские мистерии (сохранившиеся ныне в масонских традициях). Первые три ноты сохранялись в полноте, но к ним добавилась четвертая. В сюжет была интерполирована, вплетена нота, или идея СТРОИТЕЛЬСТВА. Подчеркивалась идея Бога как В.А.В. и Строителя храма мира. Стал пониматься символизм возведения земных выражений внутреннего духовного здания, вечного, нерушимого, непреходящего; тем самым была торжественно провозглашена вера в незримое и бессмертное. Читатели Ветхого Завета и комментаторы еврейской религии, как и современные теологи-иудаисты, упирают на то, что нигде в Ветхом Завете не упоминается конкретное учение о бессмертии души. Те же, кто в него верит, отстаивают свои убеждения, заявляя, что бессмертие души полагается само собой разумеющимся, поэтому нет нужды о нем распространяться. Между тем, для древнего еврея верование это было столь существенным, чтоон, окрыляемый Ц.С., сооружал храм Соломона в доказательство существования того вечного Храма, где сияет истинная Шекина и куда всем придется, в конце концов, провести дорогу. Храм служил для него каменным свидетельством жизнеспособности Бога, а значит, и человека. Шекину, свет, что от века сияет на Востоке, можно было лицезреть в этом храме, как живую реальность, в Святая Святых, и говорил он о Присутствии Всевечного Бога. Так Мастер Каменщик, или Строитель взалкал света, чтобы по прошествии времени тоже войти в это святилище.</w:t>
      </w:r>
    </w:p>
    <w:p>
      <w:pPr>
        <w:pStyle w:val="Normal1"/>
        <w:ind w:firstLine="369"/>
        <w:jc w:val="both"/>
        <w:rPr/>
      </w:pPr>
      <w:r>
        <w:rPr>
          <w:sz w:val="22"/>
        </w:rPr>
        <w:t>Нота строителя и упор на строительном процессе и были основоположным еврейским вкладом в раскрывающееся учение, которое древние учения последовательно, по мере необходимости выдавали. Через храм Иерусалима внимание нацеливалось на творческую активность Божества, представляемого Ц.С., и функцию божественного Строителя, заключающуюся в экстернализации, или материализации того, что колотится внутри, ища выражения. Субъективная жизнь и неотъемлемое качество Бога находили свое символическое выражение в великолепной структуре храма. Прослеживание символиза – один из интереснейших аспектов (39) понимания масонского искусства. Три Ипостаси Троицы снова и снова символизируются для нас различными троичностями, которыми изобилует ложа.</w:t>
      </w:r>
    </w:p>
    <w:p>
      <w:pPr>
        <w:pStyle w:val="Normal1"/>
        <w:ind w:firstLine="369"/>
        <w:jc w:val="both"/>
        <w:rPr/>
      </w:pPr>
      <w:r>
        <w:rPr>
          <w:sz w:val="22"/>
        </w:rPr>
        <w:t>Само строение храма Соломона, с его внешним двором, святилищем и святая святых, свидетельствует о Троице и олицетворяется для нас тремя главными должностными лицами ложи: Д.М., С.П. и М.П., а также тремя степенями Голубой Ложи. В степени М.К. виден свет бессмертия, добавляющий блеска свету знения, стяженному в степени П., и свету опыта, в который кондидат вступил в степени У. Тот же символизм прослеживается во всех трех еврейских храмах, упомянутых в Библии: скинии в пустыне (символе первой степени), храме Соломона (символе второй степени) и храме Иезекииля (символе третьей степени), еще не построенном, ибо Потерянное Слово не найдено. Примечательно, что в последнем храме Святая Святых называется уже по-иному, а именно давир (оракул) – Слово излетевшее.</w:t>
      </w:r>
    </w:p>
    <w:p>
      <w:pPr>
        <w:pStyle w:val="Normal1"/>
        <w:ind w:firstLine="369"/>
        <w:jc w:val="both"/>
        <w:rPr/>
      </w:pPr>
      <w:r>
        <w:rPr>
          <w:sz w:val="22"/>
        </w:rPr>
        <w:t>Почему тема строителя и строительного ремесла была вплетена в структуры мышления лишь в сравнительно поздний период, само по себе интересно. Осветим ее значение:</w:t>
      </w:r>
    </w:p>
    <w:p>
      <w:pPr>
        <w:pStyle w:val="Normal1"/>
        <w:ind w:firstLine="369"/>
        <w:jc w:val="both"/>
        <w:rPr/>
      </w:pPr>
      <w:r>
        <w:rPr>
          <w:sz w:val="22"/>
        </w:rPr>
        <w:t>Все мировые религии наставляли факту божественных троичностей и Троицы божественной манифестации. Они заслуживают нашего, как масонов, внимания, ибо олицетворяются для нас Д.М. на Востоке, С.П. на Западе и М.П. на Юге. Троичность сия известна под многими названиями сообразно школе мысли, некоторые из которых приведены ниже:</w:t>
      </w:r>
    </w:p>
    <w:p>
      <w:pPr>
        <w:pStyle w:val="Normal1"/>
        <w:ind w:firstLine="369"/>
        <w:jc w:val="both"/>
        <w:rPr>
          <w:sz w:val="22"/>
        </w:rPr>
      </w:pPr>
      <w:r>
        <w:rPr>
          <w:sz w:val="22"/>
        </w:rPr>
      </w:r>
    </w:p>
    <w:tbl>
      <w:tblPr>
        <w:tblW w:w="6237" w:type="dxa"/>
        <w:jc w:val="left"/>
        <w:tblInd w:w="0" w:type="dxa"/>
        <w:tblLayout w:type="fixed"/>
        <w:tblCellMar>
          <w:top w:w="0" w:type="dxa"/>
          <w:left w:w="70" w:type="dxa"/>
          <w:bottom w:w="0" w:type="dxa"/>
          <w:right w:w="70" w:type="dxa"/>
        </w:tblCellMar>
      </w:tblPr>
      <w:tblGrid>
        <w:gridCol w:w="2268"/>
        <w:gridCol w:w="1985"/>
        <w:gridCol w:w="1984"/>
      </w:tblGrid>
      <w:tr>
        <w:trPr/>
        <w:tc>
          <w:tcPr>
            <w:tcW w:w="2268" w:type="dxa"/>
            <w:tcBorders/>
          </w:tcPr>
          <w:p>
            <w:pPr>
              <w:pStyle w:val="Normal1"/>
              <w:jc w:val="both"/>
              <w:rPr/>
            </w:pPr>
            <w:r>
              <w:rPr/>
              <w:t>БОГ ОТЕЦ</w:t>
            </w:r>
          </w:p>
        </w:tc>
        <w:tc>
          <w:tcPr>
            <w:tcW w:w="1985" w:type="dxa"/>
            <w:tcBorders/>
          </w:tcPr>
          <w:p>
            <w:pPr>
              <w:pStyle w:val="Normal1"/>
              <w:jc w:val="both"/>
              <w:rPr/>
            </w:pPr>
            <w:r>
              <w:rPr/>
              <w:t>БОГ СЫН</w:t>
            </w:r>
          </w:p>
        </w:tc>
        <w:tc>
          <w:tcPr>
            <w:tcW w:w="1984" w:type="dxa"/>
            <w:tcBorders/>
          </w:tcPr>
          <w:p>
            <w:pPr>
              <w:pStyle w:val="Normal1"/>
              <w:jc w:val="both"/>
              <w:rPr/>
            </w:pPr>
            <w:r>
              <w:rPr/>
              <w:t>БОГ ДУХ СВЯТОЙ</w:t>
            </w:r>
          </w:p>
        </w:tc>
      </w:tr>
      <w:tr>
        <w:trPr/>
        <w:tc>
          <w:tcPr>
            <w:tcW w:w="2268" w:type="dxa"/>
            <w:tcBorders/>
          </w:tcPr>
          <w:p>
            <w:pPr>
              <w:pStyle w:val="Normal1"/>
              <w:jc w:val="both"/>
              <w:rPr/>
            </w:pPr>
            <w:r>
              <w:rPr/>
              <w:t>1-й аспект могущества</w:t>
            </w:r>
          </w:p>
        </w:tc>
        <w:tc>
          <w:tcPr>
            <w:tcW w:w="1985" w:type="dxa"/>
            <w:tcBorders/>
          </w:tcPr>
          <w:p>
            <w:pPr>
              <w:pStyle w:val="Normal1"/>
              <w:jc w:val="both"/>
              <w:rPr/>
            </w:pPr>
            <w:r>
              <w:rPr/>
              <w:t>2-й аспект мудрости</w:t>
            </w:r>
          </w:p>
        </w:tc>
        <w:tc>
          <w:tcPr>
            <w:tcW w:w="1984" w:type="dxa"/>
            <w:tcBorders/>
          </w:tcPr>
          <w:p>
            <w:pPr>
              <w:pStyle w:val="Normal1"/>
              <w:jc w:val="both"/>
              <w:rPr/>
            </w:pPr>
            <w:r>
              <w:rPr/>
              <w:t>3-й аспект познания</w:t>
            </w:r>
          </w:p>
        </w:tc>
      </w:tr>
      <w:tr>
        <w:trPr/>
        <w:tc>
          <w:tcPr>
            <w:tcW w:w="2268" w:type="dxa"/>
            <w:tcBorders/>
          </w:tcPr>
          <w:p>
            <w:pPr>
              <w:pStyle w:val="Normal1"/>
              <w:jc w:val="both"/>
              <w:rPr/>
            </w:pPr>
            <w:r>
              <w:rPr/>
              <w:t>Жизнь</w:t>
            </w:r>
          </w:p>
        </w:tc>
        <w:tc>
          <w:tcPr>
            <w:tcW w:w="1985" w:type="dxa"/>
            <w:tcBorders/>
          </w:tcPr>
          <w:p>
            <w:pPr>
              <w:pStyle w:val="Normal1"/>
              <w:jc w:val="both"/>
              <w:rPr/>
            </w:pPr>
            <w:r>
              <w:rPr/>
              <w:t>Сознание</w:t>
            </w:r>
          </w:p>
        </w:tc>
        <w:tc>
          <w:tcPr>
            <w:tcW w:w="1984" w:type="dxa"/>
            <w:tcBorders/>
          </w:tcPr>
          <w:p>
            <w:pPr>
              <w:pStyle w:val="Normal1"/>
              <w:jc w:val="both"/>
              <w:rPr/>
            </w:pPr>
            <w:r>
              <w:rPr/>
              <w:t>Форма</w:t>
            </w:r>
          </w:p>
        </w:tc>
      </w:tr>
      <w:tr>
        <w:trPr/>
        <w:tc>
          <w:tcPr>
            <w:tcW w:w="2268" w:type="dxa"/>
            <w:tcBorders/>
          </w:tcPr>
          <w:p>
            <w:pPr>
              <w:pStyle w:val="Normal1"/>
              <w:jc w:val="both"/>
              <w:rPr/>
            </w:pPr>
            <w:r>
              <w:rPr/>
              <w:t>Дух</w:t>
            </w:r>
          </w:p>
        </w:tc>
        <w:tc>
          <w:tcPr>
            <w:tcW w:w="1985" w:type="dxa"/>
            <w:tcBorders/>
          </w:tcPr>
          <w:p>
            <w:pPr>
              <w:pStyle w:val="Normal1"/>
              <w:jc w:val="both"/>
              <w:rPr/>
            </w:pPr>
            <w:r>
              <w:rPr/>
              <w:t>Душа</w:t>
            </w:r>
          </w:p>
        </w:tc>
        <w:tc>
          <w:tcPr>
            <w:tcW w:w="1984" w:type="dxa"/>
            <w:tcBorders/>
          </w:tcPr>
          <w:p>
            <w:pPr>
              <w:pStyle w:val="Normal1"/>
              <w:jc w:val="both"/>
              <w:rPr/>
            </w:pPr>
            <w:r>
              <w:rPr/>
              <w:t>Тело</w:t>
            </w:r>
          </w:p>
        </w:tc>
      </w:tr>
      <w:tr>
        <w:trPr/>
        <w:tc>
          <w:tcPr>
            <w:tcW w:w="2268" w:type="dxa"/>
            <w:tcBorders/>
          </w:tcPr>
          <w:p>
            <w:pPr>
              <w:pStyle w:val="Normal1"/>
              <w:jc w:val="both"/>
              <w:rPr/>
            </w:pPr>
            <w:r>
              <w:rPr/>
              <w:t>Жизнь</w:t>
            </w:r>
          </w:p>
        </w:tc>
        <w:tc>
          <w:tcPr>
            <w:tcW w:w="1985" w:type="dxa"/>
            <w:tcBorders/>
          </w:tcPr>
          <w:p>
            <w:pPr>
              <w:pStyle w:val="Normal1"/>
              <w:jc w:val="both"/>
              <w:rPr/>
            </w:pPr>
            <w:r>
              <w:rPr/>
              <w:t>Качнство</w:t>
            </w:r>
          </w:p>
        </w:tc>
        <w:tc>
          <w:tcPr>
            <w:tcW w:w="1984" w:type="dxa"/>
            <w:tcBorders/>
          </w:tcPr>
          <w:p>
            <w:pPr>
              <w:pStyle w:val="Normal1"/>
              <w:jc w:val="both"/>
              <w:rPr/>
            </w:pPr>
            <w:r>
              <w:rPr/>
              <w:t>Явление</w:t>
            </w:r>
          </w:p>
        </w:tc>
      </w:tr>
      <w:tr>
        <w:trPr/>
        <w:tc>
          <w:tcPr>
            <w:tcW w:w="2268" w:type="dxa"/>
            <w:tcBorders/>
          </w:tcPr>
          <w:p>
            <w:pPr>
              <w:pStyle w:val="Normal1"/>
              <w:jc w:val="both"/>
              <w:rPr/>
            </w:pPr>
            <w:r>
              <w:rPr/>
              <w:t>Крепость</w:t>
            </w:r>
          </w:p>
        </w:tc>
        <w:tc>
          <w:tcPr>
            <w:tcW w:w="1985" w:type="dxa"/>
            <w:tcBorders/>
          </w:tcPr>
          <w:p>
            <w:pPr>
              <w:pStyle w:val="Normal1"/>
              <w:jc w:val="both"/>
              <w:rPr/>
            </w:pPr>
            <w:r>
              <w:rPr/>
              <w:t>Мудрость</w:t>
            </w:r>
          </w:p>
        </w:tc>
        <w:tc>
          <w:tcPr>
            <w:tcW w:w="1984" w:type="dxa"/>
            <w:tcBorders/>
          </w:tcPr>
          <w:p>
            <w:pPr>
              <w:pStyle w:val="Normal1"/>
              <w:jc w:val="both"/>
              <w:rPr/>
            </w:pPr>
            <w:r>
              <w:rPr/>
              <w:t>Красота</w:t>
            </w:r>
          </w:p>
        </w:tc>
      </w:tr>
    </w:tbl>
    <w:p>
      <w:pPr>
        <w:pStyle w:val="Normal1"/>
        <w:ind w:firstLine="369"/>
        <w:jc w:val="both"/>
        <w:rPr>
          <w:sz w:val="22"/>
        </w:rPr>
      </w:pPr>
      <w:r>
        <w:rPr>
          <w:sz w:val="22"/>
        </w:rPr>
      </w:r>
    </w:p>
    <w:p>
      <w:pPr>
        <w:pStyle w:val="Normal1"/>
        <w:ind w:firstLine="369"/>
        <w:jc w:val="both"/>
        <w:rPr/>
      </w:pPr>
      <w:r>
        <w:rPr>
          <w:sz w:val="22"/>
        </w:rPr>
        <w:t>(40) Крепость и мудрость переставлены местами, чтобы подчеркнуть нашу нынешнюю цель, как масонов и человеческих существ. Мудрость – наша цель. Такая перемена была сделана намеренно, когда стало чувствоваться еврейское влияние. Уместно попытаться уловить значение сего факта (даже если нам не удастся полностью его вместить) в течвение эволюционного цикла работы этой Великой Троичности. Нам помогут несколько коротких заявлений, выраженных в догматической форме для ясности, но не догматических по содержанию:</w:t>
      </w:r>
    </w:p>
    <w:p>
      <w:pPr>
        <w:pStyle w:val="Normal1"/>
        <w:ind w:firstLine="369"/>
        <w:jc w:val="both"/>
        <w:rPr>
          <w:sz w:val="22"/>
        </w:rPr>
      </w:pPr>
      <w:r>
        <w:rPr>
          <w:sz w:val="22"/>
        </w:rPr>
        <w:t>1. Третий аспект Божества, выражающий жизнь в форме, есть сознание Бога, проступающее через посредство тела. Человек – храм Бога живого. Такова же и вселенная. Это символизирует формальная сторона масонства.</w:t>
      </w:r>
    </w:p>
    <w:p>
      <w:pPr>
        <w:pStyle w:val="Normal1"/>
        <w:ind w:firstLine="369"/>
        <w:jc w:val="both"/>
        <w:rPr/>
      </w:pPr>
      <w:r>
        <w:rPr>
          <w:sz w:val="22"/>
        </w:rPr>
        <w:t>2. Второй аспект Божества есть сознание, то есть, в сущности, свет, и любовь, и мудрооть; оно составляет качество Бога и ищет своего выражения через третий аспект, или тело. В этом истинный смысл спекулятивного масонства. Именно этот аспект мудрости и его понимания подчеркивает сейчас наш Цех.</w:t>
      </w:r>
    </w:p>
    <w:p>
      <w:pPr>
        <w:pStyle w:val="Normal1"/>
        <w:ind w:firstLine="369"/>
        <w:jc w:val="both"/>
        <w:rPr/>
      </w:pPr>
      <w:r>
        <w:rPr>
          <w:sz w:val="22"/>
        </w:rPr>
        <w:t>3. Когда оба аспекта сливаются, когда душа и тело, сознание и форма, качество и явление сплавляются в единое целое, результатом является КРАСОТА. Символ последней – М.П., и У.и находятся под его попечением, так как он ставит перед ними задачу – доискаться красоты, – красоты, долженствующей быть обретенной в каменоломне живого опыта, при обработке каменщицкими инструментами грубого, рубленого камня.</w:t>
      </w:r>
    </w:p>
    <w:p>
      <w:pPr>
        <w:pStyle w:val="Normal1"/>
        <w:ind w:firstLine="369"/>
        <w:jc w:val="both"/>
        <w:rPr/>
      </w:pPr>
      <w:r>
        <w:rPr>
          <w:sz w:val="22"/>
        </w:rPr>
        <w:t>4. Красота, однако, может созреть только благодаря активности того скрытого Строителя, которого мы называем душой, вторым аспектом, или “Христом в нас, уповании славы”. Каковой Строитель должен задействовать в работе мудрость и познание, выстраивая форму Храма Господа, чтобы мудрость выявлялась в красоте. Это символизируется для нас С.П., который обращен лицом к Востоку, месту света, и тем самым отчетливо видит планы, начертанные на К... Мастером (41) Ложи. Поэтому он отвечает за П.в, которым надо учиться, чтобы стать искусными мастеровыми, достойными своего жалования.</w:t>
      </w:r>
    </w:p>
    <w:p>
      <w:pPr>
        <w:pStyle w:val="Normal1"/>
        <w:ind w:firstLine="369"/>
        <w:jc w:val="both"/>
        <w:rPr/>
      </w:pPr>
      <w:r>
        <w:rPr>
          <w:sz w:val="22"/>
        </w:rPr>
        <w:t>5. Позднее, в третьей степени, нарабатывается крепость, могущество великого первого аспекта Божества, давая жизнь мертвым формам и поднимая Мастера из врат смерти в жизнь вечную. Только Д.М. на это способен, как символ Бога Отца, Жизнодавца.</w:t>
      </w:r>
    </w:p>
    <w:p>
      <w:pPr>
        <w:pStyle w:val="Normal1"/>
        <w:ind w:firstLine="369"/>
        <w:jc w:val="both"/>
        <w:rPr/>
      </w:pPr>
      <w:r>
        <w:rPr>
          <w:sz w:val="22"/>
        </w:rPr>
        <w:t xml:space="preserve">На заре младенческого человечества упор ставился на третьем аспекте, внешней форме, на выражении, которое мы величаем Красотой. На заре масонства, когда акцент был на оперативном масонстве и на внешних формах храмов Господа, в стародавние дни, да и в более поздние времена при возведении соборов – Светильники перечислялись в такой последовательности: </w:t>
      </w:r>
      <w:r>
        <w:rPr>
          <w:i/>
          <w:sz w:val="22"/>
        </w:rPr>
        <w:t>Красота</w:t>
      </w:r>
      <w:r>
        <w:rPr>
          <w:sz w:val="22"/>
        </w:rPr>
        <w:t xml:space="preserve">, Мудрость, Крепость. Сегодня последовательность иная: </w:t>
      </w:r>
      <w:r>
        <w:rPr>
          <w:i/>
          <w:sz w:val="22"/>
        </w:rPr>
        <w:t>Мудрость</w:t>
      </w:r>
      <w:r>
        <w:rPr>
          <w:sz w:val="22"/>
        </w:rPr>
        <w:t xml:space="preserve">, Крепость, Красота. Мы перешли к спекулятивному масонству, и внимание обращается на мастерство и мудрость строительства. Позднее, когда все станут искусными мастеровыми, чередование изменится: </w:t>
      </w:r>
      <w:r>
        <w:rPr>
          <w:i/>
          <w:sz w:val="22"/>
        </w:rPr>
        <w:t>Крепость</w:t>
      </w:r>
      <w:r>
        <w:rPr>
          <w:sz w:val="22"/>
        </w:rPr>
        <w:t>, Мудрость, Красота. Крепость, или жизнь есть сущная реальность и глубинная тема Верховной Третьей Степени. Мудрость потребна для того, чтобы правильно строить, возводить и ведать творением, да и тренировать мастеровых, – это тема Второй Степени, и сегодня ее освоение является главной деятельностью нашего Цеха. Все люди вступили в Храм. Большинство нынче работают во второй степени, учась быть мудрыми строителями. Некоторые прошли через опыт смерти и стали М.К., то есть могут присматривать за работой Цеха. Уявление потаенной красоты через внешнюю форму есть тема первой степени; отсюда акцент на чаянии света, который должен раскрыть Красоту.</w:t>
      </w:r>
    </w:p>
    <w:p>
      <w:pPr>
        <w:pStyle w:val="Normal1"/>
        <w:ind w:firstLine="369"/>
        <w:jc w:val="both"/>
        <w:rPr/>
      </w:pPr>
      <w:r>
        <w:rPr>
          <w:sz w:val="22"/>
        </w:rPr>
        <w:t>Поэтому по планам В.А.В., проводимым Вышней Ложей, могло наступить время, когда идея сознательного, познавательного строительства должна была дополнить ту, которую Мистерии уже повещали. Этим временем стал период еврейского домостроительства, а его кульминацией – царствование Ц.С. Три темы, или учения масонства – о свете, знании и бессмертии – должны были пополниться темой (42) служения в деле сознательного, познавательного строительства Храма. Сейчас впервые Храм получается четыреугольным, и человек действует как Бог. На Востоке Д.М. представляет крепость Бога. На Западе С.П. олицетворяет мудрость Бога. На Юге М.П. напоминает об откровении славы Господа. А сейчас и на Севере человечество начинает сознательно служить в Храме.</w:t>
      </w:r>
    </w:p>
    <w:p>
      <w:pPr>
        <w:pStyle w:val="Normal1"/>
        <w:ind w:firstLine="369"/>
        <w:jc w:val="both"/>
        <w:rPr/>
      </w:pPr>
      <w:r>
        <w:rPr>
          <w:sz w:val="22"/>
        </w:rPr>
        <w:t>Именно четвертая концепция должна главенствовать в человеческом сознании, за которую отвечают евреи и во исполнение которой был возведен великий символ – храм Соломона. На протяжении веков в полноте времени великие сыны Божьи приходили и давали учение, материализовали символы, которые вызывали в расе потребное расширение сознания. Великие спекулятивные масоны всегда были с нами в момент нужды. Одним из таких был Ц.С., который воплотил в камне, напитал красотой и на столетия испустил клич: “Да будет выстроен Храм Господа”. Так Мистерии, существовавшие всегда, были обогащены и весть их была усилена еврейским народом. Настолько массированной была духовная стимудяция и могучей – движущая сила, что исторические предания и еврейские традиции имена и личности под конец вытеснили многие первоначальные формы и детали, и появилось масонство, каким мы его сейчас знаем и сохраняем – наследник веков, продукт вдохновения великого посвященного и дитя народа.</w:t>
      </w:r>
    </w:p>
    <w:p>
      <w:pPr>
        <w:pStyle w:val="Normal1"/>
        <w:ind w:firstLine="369"/>
        <w:jc w:val="both"/>
        <w:rPr/>
      </w:pPr>
      <w:r>
        <w:rPr>
          <w:sz w:val="22"/>
        </w:rPr>
        <w:t>Если бы люди исследовали значение еврейской расы, они бы отчетливей постигли и с б</w:t>
      </w:r>
      <w:r>
        <w:rPr>
          <w:rFonts w:eastAsia="Courier New" w:cs="Courier New" w:ascii="Courier New" w:hAnsi="Courier New"/>
          <w:sz w:val="22"/>
        </w:rPr>
        <w:t>ó</w:t>
      </w:r>
      <w:r>
        <w:rPr>
          <w:sz w:val="22"/>
        </w:rPr>
        <w:t>льшим сочувствием отнеслись к ее цели и судьбе. Она – символ людской расы в целом. Евреи – вечные странники, как и индивидуальный человек. Везде-то доискиваются они того, что потеряли, для чего отправляются в чужие страны, зарабатывают деньги и набираются мастерства. В самой масонской драме они символизируются тремя негодяями, которые отторгли и убили своего Великого Мастера, тем самым персонифицируя природного, мтериального человека, людскую расу, которая долго искала материальных благ, отторгая божественное “Я” во внутреннем Храме человеческой жизни. Их, как расы, история есть история индивидуального человека, и помнить (43) об этом ох как нужно в наше время. Но им же были даны и три большие привилегии:</w:t>
      </w:r>
    </w:p>
    <w:p>
      <w:pPr>
        <w:pStyle w:val="Normal1"/>
        <w:ind w:firstLine="369"/>
        <w:jc w:val="both"/>
        <w:rPr/>
      </w:pPr>
      <w:r>
        <w:rPr>
          <w:sz w:val="22"/>
        </w:rPr>
        <w:t>1. Сделать масонство более эффективным, обогатить его так, чтобы оно вполне олицетворяло тему, или драму дороги к божественному.</w:t>
      </w:r>
    </w:p>
    <w:p>
      <w:pPr>
        <w:pStyle w:val="Normal1"/>
        <w:ind w:firstLine="369"/>
        <w:jc w:val="both"/>
        <w:rPr/>
      </w:pPr>
      <w:r>
        <w:rPr>
          <w:sz w:val="22"/>
        </w:rPr>
        <w:t>2. Дать миру великого Сына Божьего, указавшего путь, на котором можно найти свет, обрести мудрость и – через смерть и воскресение – стяжать жизнь с избытком. Не забудем этого.</w:t>
      </w:r>
    </w:p>
    <w:p>
      <w:pPr>
        <w:pStyle w:val="Normal1"/>
        <w:ind w:firstLine="369"/>
        <w:jc w:val="both"/>
        <w:rPr>
          <w:sz w:val="22"/>
        </w:rPr>
      </w:pPr>
      <w:r>
        <w:rPr>
          <w:sz w:val="22"/>
        </w:rPr>
        <w:t>3. Работать с энергией субстанции, с силой третьего аспекта божественности и с деньгами. И они придали деньгам смысл до поры, когда придет черед их искупить.</w:t>
      </w:r>
    </w:p>
    <w:p>
      <w:pPr>
        <w:pStyle w:val="Normal1"/>
        <w:ind w:firstLine="369"/>
        <w:jc w:val="both"/>
        <w:rPr>
          <w:sz w:val="22"/>
        </w:rPr>
      </w:pPr>
      <w:r>
        <w:rPr>
          <w:sz w:val="22"/>
        </w:rPr>
        <w:t>Подытоживая, упомянем, что, по масонской традиции, имели место четыре великих кризиса, или точки развития:</w:t>
      </w:r>
    </w:p>
    <w:p>
      <w:pPr>
        <w:pStyle w:val="Normal1"/>
        <w:ind w:firstLine="369"/>
        <w:jc w:val="both"/>
        <w:rPr/>
      </w:pPr>
      <w:r>
        <w:rPr>
          <w:sz w:val="22"/>
        </w:rPr>
        <w:t>1. В древней Лемурии, когда человечество взалкало света. Произошло это (если констатировать факт или говорить символами) благодаря повышенной активности Вышней Ложи. Человек приступил к долгим поискам.</w:t>
      </w:r>
    </w:p>
    <w:p>
      <w:pPr>
        <w:pStyle w:val="Normal1"/>
        <w:ind w:firstLine="369"/>
        <w:jc w:val="both"/>
        <w:rPr/>
      </w:pPr>
      <w:r>
        <w:rPr>
          <w:sz w:val="22"/>
        </w:rPr>
        <w:t>2. В дни Атлантиды, когда человек взалкал мудрости и стал взбираться по винтовой лестнице, ведущей в Среднюю Комнату (символ второго, или среднего аспекта Божества). Снова изрядная активность подразумевалась со стороны Вышней Ложи.</w:t>
      </w:r>
    </w:p>
    <w:p>
      <w:pPr>
        <w:pStyle w:val="Normal1"/>
        <w:ind w:firstLine="369"/>
        <w:jc w:val="both"/>
        <w:rPr>
          <w:sz w:val="22"/>
        </w:rPr>
      </w:pPr>
      <w:r>
        <w:rPr>
          <w:sz w:val="22"/>
        </w:rPr>
        <w:t>3. Ныне, в арийские времена, человечество взыскует Слова Мастера. Поэтому можно отчетливо различить три сравнительно недавних периода, когда Вышняя Ложа осаждала кризис, чтобы осуществить самые конкретные перемены в Храме.</w:t>
      </w:r>
    </w:p>
    <w:p>
      <w:pPr>
        <w:pStyle w:val="Normal1"/>
        <w:ind w:firstLine="369"/>
        <w:jc w:val="both"/>
        <w:rPr/>
      </w:pPr>
      <w:r>
        <w:rPr>
          <w:sz w:val="22"/>
        </w:rPr>
        <w:t xml:space="preserve">а. Эпоха </w:t>
      </w:r>
      <w:r>
        <w:rPr>
          <w:i/>
          <w:sz w:val="22"/>
        </w:rPr>
        <w:t>Царя Соломона</w:t>
      </w:r>
      <w:r>
        <w:rPr>
          <w:sz w:val="22"/>
        </w:rPr>
        <w:t>, когда через его посредство была акцентирована материализация на земле Храма Бога и к трем человеческим поискам добавилась тяга строить. То есть, был преподан первый урок (44) и впервые обозначилась реальная групповая активность на благо высшего.</w:t>
      </w:r>
    </w:p>
    <w:p>
      <w:pPr>
        <w:pStyle w:val="Normal1"/>
        <w:ind w:firstLine="369"/>
        <w:jc w:val="both"/>
        <w:rPr/>
      </w:pPr>
      <w:r>
        <w:rPr>
          <w:sz w:val="22"/>
        </w:rPr>
        <w:t xml:space="preserve">б. Эпоха </w:t>
      </w:r>
      <w:r>
        <w:rPr>
          <w:i/>
          <w:sz w:val="22"/>
        </w:rPr>
        <w:t>Будды</w:t>
      </w:r>
      <w:r>
        <w:rPr>
          <w:sz w:val="22"/>
        </w:rPr>
        <w:t>, когда подчеркивалась мудрость и мысль о материальном строительстве храма была уравновешена картиной финала, завершения поиска и вхождения в истинный Храм, который в буддизме называется состоянием нирваны.</w:t>
      </w:r>
    </w:p>
    <w:p>
      <w:pPr>
        <w:pStyle w:val="Normal1"/>
        <w:ind w:firstLine="369"/>
        <w:jc w:val="both"/>
        <w:rPr/>
      </w:pPr>
      <w:r>
        <w:rPr>
          <w:sz w:val="22"/>
        </w:rPr>
        <w:t xml:space="preserve">в. Эпоха </w:t>
      </w:r>
      <w:r>
        <w:rPr>
          <w:i/>
          <w:sz w:val="22"/>
        </w:rPr>
        <w:t>Христа</w:t>
      </w:r>
      <w:r>
        <w:rPr>
          <w:sz w:val="22"/>
        </w:rPr>
        <w:t>, когда, выражая любовь Бога, он учил служению и жертвенности и явил ту великую истину, что потерявший свою жизнь за Бога возведен будет в жизнь вечную.</w:t>
      </w:r>
    </w:p>
    <w:p>
      <w:pPr>
        <w:pStyle w:val="Normal1"/>
        <w:ind w:firstLine="369"/>
        <w:jc w:val="both"/>
        <w:rPr/>
      </w:pPr>
      <w:r>
        <w:rPr>
          <w:sz w:val="22"/>
        </w:rPr>
        <w:t>Так человек, человечество, приступает к поиску света, потом к поиску знания, а по достижении последнего – к поиску Слова Мастера. Хотя, как мы видели, он получает лишь слово-заменитель, поскольку обязан доказать – в ходе строительства, – что он действительно жив и является Мастером. Он должен встать в ряды тех, кто строит на земле Храм Господа, и, пока тот не будет выстроен и Свет не войдет в его Святая Святых, истинное потерянное Слово дано быть не может. Только когда Три Лица (символизируемые для нас Царем Соломоном, Хирамом, царем Тирским, и Хирамом Абиффом) смогут ходить в законченном Храме во всей своей мудрости, крепости и красоте – Бог, явленный на земле, – Слово это может быть дано воскресшим сынам человеческим.</w:t>
      </w:r>
    </w:p>
    <w:p>
      <w:pPr>
        <w:sectPr>
          <w:headerReference w:type="even" r:id="rId14"/>
          <w:headerReference w:type="default" r:id="rId15"/>
          <w:headerReference w:type="first" r:id="rId16"/>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pPr>
      <w:bookmarkStart w:id="7" w:name="__RefHeading___Toc8383480"/>
      <w:bookmarkEnd w:id="7"/>
      <w:r>
        <w:rPr/>
        <w:t>Глава III. Cимволизм</w:t>
      </w:r>
    </w:p>
    <w:p>
      <w:pPr>
        <w:pStyle w:val="Normal1"/>
        <w:ind w:firstLine="369"/>
        <w:jc w:val="both"/>
        <w:rPr/>
      </w:pPr>
      <w:r>
        <w:rPr>
          <w:sz w:val="22"/>
        </w:rPr>
        <w:t>(45) Подступаясь к труднейшему из предметов – подлинному значению масонства, – мы бы хотели подчеркнуть: главная задача – заставить думать и дать такую интересную интерпретацию, чтобы умы познающих, заинтересованных М.К.в активизировались, взыскуя истины. Большинство их разумеют, что, по всей видимости, есть субъективная реальность позади внешних форм; ее-то они и взыскуют, хотя что именно принимать за реальность, как ее интерпретировать – остается проблемой.</w:t>
      </w:r>
    </w:p>
    <w:p>
      <w:pPr>
        <w:pStyle w:val="Normal1"/>
        <w:ind w:firstLine="369"/>
        <w:jc w:val="both"/>
        <w:rPr/>
      </w:pPr>
      <w:r>
        <w:rPr>
          <w:sz w:val="22"/>
        </w:rPr>
        <w:t>Однако у нас нет склонности к догматическим изречениям. Догматизм, когда убеждения одного мыслителя или школы мысли считаются достоверными, вследствие чего любые иные убеждения и интерпретации необходимо объявляются ложными, не дает пищи познающему уму. Догматизм, отказывающий в признании всякому альтернативному предложению и в рассмотрении – любой условной гипотезе, и столь же безапелляционно утверждающий, что масонское делание не имеет глубокого значения и за его формами нет потаенного смысла, – так же бесполезен. Мы же предъявляем смысл и предлагаем некоторые гипотезы, которые могут высветить расширенные значения и дать обоснование вере, мотивирующей всякого истинного М.К.</w:t>
      </w:r>
    </w:p>
    <w:p>
      <w:pPr>
        <w:pStyle w:val="Normal1"/>
        <w:ind w:firstLine="369"/>
        <w:jc w:val="both"/>
        <w:rPr/>
      </w:pPr>
      <w:r>
        <w:rPr>
          <w:sz w:val="22"/>
        </w:rPr>
        <w:t xml:space="preserve">Мы имеем дело с предметом, который надо разбирать во всей его объемности, с точки зрения работы </w:t>
      </w:r>
      <w:r>
        <w:rPr>
          <w:i/>
          <w:sz w:val="22"/>
        </w:rPr>
        <w:t>в целом</w:t>
      </w:r>
      <w:r>
        <w:rPr>
          <w:sz w:val="22"/>
        </w:rPr>
        <w:t>; масонство нельзя исследовать, исходя из какого-то отдельного символа или детали. Оно не сможет быть верно понято, покуда не уяснится его общий синтез и его ниша в мире мысли. Технику его нельзя заимствовать во всей стройности, а прошлое его нельзя воссоздать, вмещая одну специфическую деталь. В естествознании природа и форма доисторического жвиотного могут быть (46) воссозданы при помощи одной-единственной кости. Но истинное масонство выявится и увидится во всей своей подлинной красоте лишь после того как мы уловим стоящую за ним правду и узрим внутреннюю красоту, которую внешняя форма стремится раскрыть. Многое, однако, утеряно и откроется позднее, ибо в наше время мы имеем дело с промежуточной стадией откровения, которое приходит через масонское делание. Отсюда куча наших трудностей.</w:t>
      </w:r>
    </w:p>
    <w:p>
      <w:pPr>
        <w:pStyle w:val="Normal1"/>
        <w:ind w:firstLine="369"/>
        <w:jc w:val="both"/>
        <w:rPr/>
      </w:pPr>
      <w:r>
        <w:rPr>
          <w:sz w:val="22"/>
        </w:rPr>
        <w:t xml:space="preserve">Масонство – это система и последовательность символов, и именно через корректное употребление этих символов и познавательное проведение аллегорических ритуалов приходит просветление и в участнике масонского делания пробуждается то интуитивное постижение, что резко возрастет в ближайшем будущем и заложит фундамент Храма Господа, который явится славой Нового Века и к которому нас подготовило все наше прошлое. Никакой достоверной интерпретации быть не может, доколе не откроется лучшая перспектива и система эта не срастится с эволюционной историей самого человечества. Ключ будет изыскан в изучении взаимосоотнесенности трех храмов, упомянутых в Библии. Это скиния в пустыне, храм Соломона и храм Иезекииля, о котором нам известно только его описание. Эти три можно вместить в категориях расового раскрытия рода человеческого. </w:t>
      </w:r>
    </w:p>
    <w:p>
      <w:pPr>
        <w:pStyle w:val="Normal1"/>
        <w:ind w:firstLine="369"/>
        <w:jc w:val="both"/>
        <w:rPr/>
      </w:pPr>
      <w:r>
        <w:rPr>
          <w:sz w:val="22"/>
        </w:rPr>
        <w:t>В древней Лемурии впервые появились такие храмы, представляющие собой сооружения из рубленого камня, циклопические Ложи без крыш, открытые небу; хотя им доставало крепости, им нехватало красоты; Стоунхедж, возможно, остаток, а остров Пасхи – свидетельство подобных конструкций. Они соответствуют этапу работы в каменоломне, которая предшествовала строительству храма царя Соломона, и отметили зачаточные неуклюжие усилия самых первых каменщиков мира. Об этом этапе нам мало что известно. Соответствующих летописей нет, и все, что у нас есть, – это догадки и выводы, приходящие в голову при виде древних таинственных построек, свидетелей расы и истории, затерявшихся в ночи времен.</w:t>
      </w:r>
    </w:p>
    <w:p>
      <w:pPr>
        <w:pStyle w:val="Normal1"/>
        <w:ind w:firstLine="369"/>
        <w:jc w:val="both"/>
        <w:rPr/>
      </w:pPr>
      <w:r>
        <w:rPr>
          <w:sz w:val="22"/>
        </w:rPr>
        <w:t>Древние цивилизации появлялись и ичезали, и постепенно идеи и план В.А.В. стали отпечатываться, (47) все четче и резче, в умах людей. Последние все чувствительней реагировали на незримые, смутно ощущаемые внутренние силы, которые определяли линии эволюции, и все стабильней откликались на внутреннее водительство. Древняя Атлантида процветала, ее цивилизации позволяли человеку устойчиво развиваться, и в период, описываемый в Ветхом Завете, человеческий рост и прогресс суммарно символизируются для нас скитаниями детей Израиля в пустыне и скинией, которую они соорудили и которая сама по себе является символом того, что преходяще и эфемерно. Скиния воплощала собой две концепции:</w:t>
      </w:r>
    </w:p>
    <w:p>
      <w:pPr>
        <w:pStyle w:val="Normal1"/>
        <w:ind w:firstLine="369"/>
        <w:jc w:val="both"/>
        <w:rPr/>
      </w:pPr>
      <w:r>
        <w:rPr>
          <w:sz w:val="22"/>
        </w:rPr>
        <w:t>1. Временную природу человеческой жизни и неизбежный скачок в эволюционном процессе. В то же время она олицетворяла путешествие на восток, ибо сыны израилевы пустились из Египта на север, направляясь на восток. Так они символизировали великое масонское путешествие.</w:t>
      </w:r>
    </w:p>
    <w:p>
      <w:pPr>
        <w:pStyle w:val="Normal1"/>
        <w:ind w:firstLine="369"/>
        <w:jc w:val="both"/>
        <w:rPr/>
      </w:pPr>
      <w:r>
        <w:rPr>
          <w:sz w:val="22"/>
        </w:rPr>
        <w:t>2. Расовую смену человечества, изображаемую для нас странствиями евреев и историей – внутренней, малоизвестной – двенадцати племен. В связи с упоминаемой в Библии скинией интересно отметить ту же базовую троицу: Моисея, Аарона и Иисуса Навина, как ранние символы и предвестники наших трех В.М.в: Соломона, Хирама, царя Тирского, и Хирама Абиффа. Последние, в свой черед, суть символические представители трех прототипов, трех Ипостасей божественной Троицы: Бога Отца , Всевышнего; Бога Сына, В.Г.В., и Бога Духа Святого, В.А.В. Как известно всем М.м, эти три аспекта Божества представлены в наших ложах Д.М., С.П. и М.П.</w:t>
      </w:r>
    </w:p>
    <w:p>
      <w:pPr>
        <w:pStyle w:val="Normal1"/>
        <w:ind w:firstLine="369"/>
        <w:jc w:val="both"/>
        <w:rPr>
          <w:sz w:val="22"/>
        </w:rPr>
      </w:pPr>
      <w:r>
        <w:rPr>
          <w:sz w:val="22"/>
        </w:rPr>
      </w:r>
    </w:p>
    <w:p>
      <w:pPr>
        <w:pStyle w:val="Normal1"/>
        <w:ind w:firstLine="369"/>
        <w:jc w:val="both"/>
        <w:rPr/>
      </w:pPr>
      <w:r>
        <w:rPr>
          <w:sz w:val="22"/>
        </w:rPr>
        <w:t>Итак, в символизме древней Скинии последующим поколениям открывается прошедшая история человеческого семейства, его эволюционные путешествия.</w:t>
      </w:r>
    </w:p>
    <w:p>
      <w:pPr>
        <w:pStyle w:val="Normal1"/>
        <w:ind w:firstLine="369"/>
        <w:jc w:val="both"/>
        <w:rPr/>
      </w:pPr>
      <w:r>
        <w:rPr>
          <w:sz w:val="22"/>
        </w:rPr>
        <w:t>Ближе к современности упор ставился на строительстве храма Соломона. Эта символическая структура была относительно более долговременной и устойчивой, чем (48) скиния, да и находилась в более определенном месте, чем предшествующий символ. Храм в Иерусалима отображает для нас задание, данное Строителям нынешней расы, и указание на судьбу арийских, или кавказских народов. Это материальный храм, возведенный на вершине горы (неизменном символе высокого устремления), и его впечатляющая красота демонстрирует нашу явную цель. Сооружением его ведала компания Мастеров Каменщиков, или старших Мастеровых, которые страмились открыть Слово, или ключевую ноту, звук, который облегчил бы полнокровное выражение чертежа, развернутого на К... Всевышнего.</w:t>
      </w:r>
    </w:p>
    <w:p>
      <w:pPr>
        <w:pStyle w:val="Normal1"/>
        <w:ind w:firstLine="369"/>
        <w:jc w:val="both"/>
        <w:rPr/>
      </w:pPr>
      <w:r>
        <w:rPr>
          <w:sz w:val="22"/>
        </w:rPr>
        <w:t>Вот такой существует план, и контуры его отражают судьбу расы, и множество школ мысли – религиозных, философских, научных – оформились в попытке вместить великий Мастерский Ум, который в ходе Познания направлял строительные силы вселенной с начала времен. Истинный Храм Соломона пока не совершенен, но контуры его, храма нерукотворенного, вечного на небесах, проглядывают, и Умельцы его распознаются. Зиждется он на крепости, возводится с мудроостью, а вот в красоте ущерблен, – много красоты останется недоступно, доколе не восстановлено будет П...С... Только время вдохнет красоту Господа в Его Храм. Позднее мастер строитель вышел на сцену во время великой нужды, дав расе видение храма, исполненного такой красоты, крепости и величия, что только в следующей за нашей расе сможет эта изумительная структура вознестись во славу Господа. Только тогда три божественных аспекта достигнут синтетичесского совершенства. Но время еще не приспело.</w:t>
      </w:r>
    </w:p>
    <w:p>
      <w:pPr>
        <w:pStyle w:val="Normal1"/>
        <w:ind w:firstLine="369"/>
        <w:jc w:val="both"/>
        <w:rPr/>
      </w:pPr>
      <w:r>
        <w:rPr>
          <w:sz w:val="22"/>
        </w:rPr>
        <w:t>Оттого в сегодняшних храмах и ложах стоят всего-навсего два столба; причем на пьедестале Д.М. нет столба, и лишь один столб высится на пьедестале С.П. после открытия ложи по всей форме, свидетельствуя, что нынче в мире активной силой, той, что направляет эволюционное развитие расы, является Христова сила, второй аспект божественности, представляемый С.П. В... и И... представительствуют второй этап человеческого прогресса к свету (49) и в степени П. играют свою роль в символическом учении, но возможно, в ходе будущего масонского делания, на заре нового века и возникновения иной расы в великой мистической цепи рас, возвысится третий столб. То есть, красота будет восстановлена в Храме и работа Строителей перейдет на другую стадию. Когда мы позднее приступим к изучению подробностей, связанных со столбами, мы обнаружим, что существуют несколько заманчивых способов толковать символизм двух и возможных трех столбов.</w:t>
      </w:r>
    </w:p>
    <w:p>
      <w:pPr>
        <w:pStyle w:val="Normal1"/>
        <w:ind w:firstLine="369"/>
        <w:jc w:val="both"/>
        <w:rPr/>
      </w:pPr>
      <w:r>
        <w:rPr>
          <w:sz w:val="22"/>
        </w:rPr>
        <w:t xml:space="preserve">Конечно, делая свое дело в степени П., они символизируют двойственности манифестации, пары апротивоположностей и оба полюса: духа и материи, Жизни и формы. Через них обязан пройти кандидат, взыскуя того, что Будда величает “благородным средним Путем”, узкого как бритва пути, который должны проторить все посвященные. Опять же, они могут изображать двойственные силы вселенной, динамическую и статическую энергию или – если их три – представлять троичность сил, которые, по терминологии Древней Мудрости, называются “электрическим огнем, солнечным огнем и огнем трения”. Глубина и богатство учения масонства таковы, что лишь из всего обилия толкований можно вынести понимание смысла. </w:t>
      </w:r>
    </w:p>
    <w:p>
      <w:pPr>
        <w:pStyle w:val="Normal1"/>
        <w:ind w:firstLine="369"/>
        <w:jc w:val="both"/>
        <w:rPr/>
      </w:pPr>
      <w:r>
        <w:rPr>
          <w:sz w:val="22"/>
        </w:rPr>
        <w:t>Приведенная таблица некоторых символических смыслов масонства может оказаться полезной, а показанные соответствия и взаимосвязи – просветляюшими; их изучение может дать представление о подпочвенном синтезе – во времени и пространстве, – проступающем божественном плане в отношении человечества. Таблица показывает рост, становление и эволюционное развитие, реальный прогресс людской расы со времени ее утверждения на земле, ее раскрытие в мудрости и завершение в красоте. Масонство можно рассматривать как вместилище прошлого, указатель стези и судьбы человека в настоящем и провозвестником его конечного совершенства.</w:t>
      </w:r>
    </w:p>
    <w:p>
      <w:pPr>
        <w:pStyle w:val="Normal1"/>
        <w:ind w:firstLine="369"/>
        <w:jc w:val="both"/>
        <w:rPr>
          <w:sz w:val="22"/>
        </w:rPr>
      </w:pPr>
      <w:r>
        <w:rPr>
          <w:sz w:val="22"/>
        </w:rPr>
      </w:r>
    </w:p>
    <w:p>
      <w:pPr>
        <w:pStyle w:val="Normal1"/>
        <w:ind w:firstLine="369"/>
        <w:jc w:val="both"/>
        <w:rPr>
          <w:sz w:val="22"/>
        </w:rPr>
      </w:pPr>
      <w:r>
        <w:rPr>
          <w:sz w:val="22"/>
        </w:rPr>
        <w:t>(50) Некоторые соответствия и степени</w:t>
      </w:r>
    </w:p>
    <w:p>
      <w:pPr>
        <w:pStyle w:val="Normal1"/>
        <w:ind w:firstLine="369"/>
        <w:jc w:val="both"/>
        <w:rPr>
          <w:sz w:val="22"/>
        </w:rPr>
      </w:pPr>
      <w:r>
        <w:rPr>
          <w:sz w:val="22"/>
        </w:rPr>
      </w:r>
    </w:p>
    <w:tbl>
      <w:tblPr>
        <w:tblW w:w="6237" w:type="dxa"/>
        <w:jc w:val="left"/>
        <w:tblInd w:w="-70"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tblGrid>
      <w:tr>
        <w:trPr/>
        <w:tc>
          <w:tcPr>
            <w:tcW w:w="567" w:type="dxa"/>
            <w:tcBorders/>
          </w:tcPr>
          <w:p>
            <w:pPr>
              <w:pStyle w:val="Normal1"/>
              <w:jc w:val="both"/>
              <w:rPr>
                <w:sz w:val="16"/>
              </w:rPr>
            </w:pPr>
            <w:r>
              <w:rPr>
                <w:sz w:val="16"/>
              </w:rPr>
              <w:t>Раса</w:t>
            </w:r>
          </w:p>
        </w:tc>
        <w:tc>
          <w:tcPr>
            <w:tcW w:w="567" w:type="dxa"/>
            <w:tcBorders/>
          </w:tcPr>
          <w:p>
            <w:pPr>
              <w:pStyle w:val="Normal1"/>
              <w:jc w:val="both"/>
              <w:rPr/>
            </w:pPr>
            <w:r>
              <w:rPr>
                <w:sz w:val="16"/>
              </w:rPr>
              <w:t>Символ</w:t>
            </w:r>
          </w:p>
        </w:tc>
        <w:tc>
          <w:tcPr>
            <w:tcW w:w="567" w:type="dxa"/>
            <w:tcBorders/>
          </w:tcPr>
          <w:p>
            <w:pPr>
              <w:pStyle w:val="Normal1"/>
              <w:jc w:val="both"/>
              <w:rPr/>
            </w:pPr>
            <w:r>
              <w:rPr>
                <w:sz w:val="16"/>
              </w:rPr>
              <w:t>Представители</w:t>
            </w:r>
          </w:p>
        </w:tc>
        <w:tc>
          <w:tcPr>
            <w:tcW w:w="567" w:type="dxa"/>
            <w:tcBorders/>
          </w:tcPr>
          <w:p>
            <w:pPr>
              <w:pStyle w:val="Normal1"/>
              <w:jc w:val="both"/>
              <w:rPr>
                <w:sz w:val="16"/>
              </w:rPr>
            </w:pPr>
            <w:r>
              <w:rPr>
                <w:sz w:val="16"/>
              </w:rPr>
              <w:t>Части храма</w:t>
            </w:r>
          </w:p>
        </w:tc>
        <w:tc>
          <w:tcPr>
            <w:tcW w:w="567" w:type="dxa"/>
            <w:tcBorders/>
          </w:tcPr>
          <w:p>
            <w:pPr>
              <w:pStyle w:val="Normal1"/>
              <w:jc w:val="both"/>
              <w:rPr>
                <w:sz w:val="16"/>
              </w:rPr>
            </w:pPr>
            <w:r>
              <w:rPr>
                <w:sz w:val="16"/>
              </w:rPr>
              <w:t>Колонна</w:t>
            </w:r>
          </w:p>
        </w:tc>
        <w:tc>
          <w:tcPr>
            <w:tcW w:w="567" w:type="dxa"/>
            <w:tcBorders/>
          </w:tcPr>
          <w:p>
            <w:pPr>
              <w:pStyle w:val="Normal1"/>
              <w:jc w:val="both"/>
              <w:rPr/>
            </w:pPr>
            <w:r>
              <w:rPr>
                <w:sz w:val="16"/>
              </w:rPr>
              <w:t>Сокровища</w:t>
            </w:r>
          </w:p>
        </w:tc>
        <w:tc>
          <w:tcPr>
            <w:tcW w:w="567" w:type="dxa"/>
            <w:tcBorders/>
          </w:tcPr>
          <w:p>
            <w:pPr>
              <w:pStyle w:val="Normal1"/>
              <w:jc w:val="both"/>
              <w:rPr/>
            </w:pPr>
            <w:r>
              <w:rPr>
                <w:sz w:val="16"/>
              </w:rPr>
              <w:t>Украшения</w:t>
            </w:r>
          </w:p>
        </w:tc>
        <w:tc>
          <w:tcPr>
            <w:tcW w:w="567" w:type="dxa"/>
            <w:tcBorders/>
          </w:tcPr>
          <w:p>
            <w:pPr>
              <w:pStyle w:val="Normal1"/>
              <w:jc w:val="both"/>
              <w:rPr/>
            </w:pPr>
            <w:r>
              <w:rPr>
                <w:sz w:val="16"/>
              </w:rPr>
              <w:t>Задача</w:t>
            </w:r>
          </w:p>
        </w:tc>
        <w:tc>
          <w:tcPr>
            <w:tcW w:w="567" w:type="dxa"/>
            <w:tcBorders/>
          </w:tcPr>
          <w:p>
            <w:pPr>
              <w:pStyle w:val="Normal1"/>
              <w:jc w:val="both"/>
              <w:rPr/>
            </w:pPr>
            <w:r>
              <w:rPr>
                <w:sz w:val="16"/>
              </w:rPr>
              <w:t>Сознание</w:t>
            </w:r>
          </w:p>
        </w:tc>
        <w:tc>
          <w:tcPr>
            <w:tcW w:w="567" w:type="dxa"/>
            <w:tcBorders/>
          </w:tcPr>
          <w:p>
            <w:pPr>
              <w:pStyle w:val="Normal1"/>
              <w:jc w:val="both"/>
              <w:rPr>
                <w:sz w:val="16"/>
              </w:rPr>
            </w:pPr>
            <w:r>
              <w:rPr>
                <w:sz w:val="16"/>
              </w:rPr>
              <w:t>Троица</w:t>
            </w:r>
          </w:p>
        </w:tc>
        <w:tc>
          <w:tcPr>
            <w:tcW w:w="567" w:type="dxa"/>
            <w:tcBorders/>
          </w:tcPr>
          <w:p>
            <w:pPr>
              <w:pStyle w:val="Normal1"/>
              <w:jc w:val="both"/>
              <w:rPr/>
            </w:pPr>
            <w:r>
              <w:rPr>
                <w:sz w:val="16"/>
              </w:rPr>
              <w:t>Инструменты</w:t>
            </w:r>
          </w:p>
        </w:tc>
      </w:tr>
      <w:tr>
        <w:trPr/>
        <w:tc>
          <w:tcPr>
            <w:tcW w:w="567" w:type="dxa"/>
            <w:tcBorders/>
          </w:tcPr>
          <w:p>
            <w:pPr>
              <w:pStyle w:val="Normal1"/>
              <w:jc w:val="both"/>
              <w:rPr/>
            </w:pPr>
            <w:r>
              <w:rPr>
                <w:sz w:val="16"/>
              </w:rPr>
              <w:t>Атлантическая</w:t>
            </w:r>
          </w:p>
          <w:p>
            <w:pPr>
              <w:pStyle w:val="Normal1"/>
              <w:jc w:val="both"/>
              <w:rPr/>
            </w:pPr>
            <w:r>
              <w:rPr>
                <w:sz w:val="16"/>
              </w:rPr>
              <w:t>Степень У., или 1-я</w:t>
            </w:r>
          </w:p>
        </w:tc>
        <w:tc>
          <w:tcPr>
            <w:tcW w:w="567" w:type="dxa"/>
            <w:tcBorders/>
          </w:tcPr>
          <w:p>
            <w:pPr>
              <w:pStyle w:val="Normal1"/>
              <w:jc w:val="both"/>
              <w:rPr/>
            </w:pPr>
            <w:r>
              <w:rPr>
                <w:sz w:val="16"/>
              </w:rPr>
              <w:t>Скиния</w:t>
            </w:r>
          </w:p>
        </w:tc>
        <w:tc>
          <w:tcPr>
            <w:tcW w:w="567" w:type="dxa"/>
            <w:tcBorders/>
          </w:tcPr>
          <w:p>
            <w:pPr>
              <w:pStyle w:val="Normal1"/>
              <w:jc w:val="both"/>
              <w:rPr/>
            </w:pPr>
            <w:r>
              <w:rPr>
                <w:sz w:val="16"/>
              </w:rPr>
              <w:t>1. Моисей</w:t>
            </w:r>
          </w:p>
          <w:p>
            <w:pPr>
              <w:pStyle w:val="Normal1"/>
              <w:jc w:val="both"/>
              <w:rPr/>
            </w:pPr>
            <w:r>
              <w:rPr>
                <w:sz w:val="16"/>
              </w:rPr>
              <w:t>2. Аарон</w:t>
            </w:r>
          </w:p>
          <w:p>
            <w:pPr>
              <w:pStyle w:val="Normal1"/>
              <w:jc w:val="both"/>
              <w:rPr/>
            </w:pPr>
            <w:r>
              <w:rPr>
                <w:sz w:val="16"/>
              </w:rPr>
              <w:t>3. Иисус Навин</w:t>
            </w:r>
          </w:p>
        </w:tc>
        <w:tc>
          <w:tcPr>
            <w:tcW w:w="567" w:type="dxa"/>
            <w:tcBorders/>
          </w:tcPr>
          <w:p>
            <w:pPr>
              <w:pStyle w:val="Normal1"/>
              <w:jc w:val="both"/>
              <w:rPr>
                <w:sz w:val="16"/>
              </w:rPr>
            </w:pPr>
            <w:r>
              <w:rPr>
                <w:sz w:val="16"/>
              </w:rPr>
              <w:t>Внешний двор</w:t>
            </w:r>
          </w:p>
        </w:tc>
        <w:tc>
          <w:tcPr>
            <w:tcW w:w="567" w:type="dxa"/>
            <w:tcBorders/>
          </w:tcPr>
          <w:p>
            <w:pPr>
              <w:pStyle w:val="Normal1"/>
              <w:jc w:val="both"/>
              <w:rPr>
                <w:sz w:val="16"/>
              </w:rPr>
            </w:pPr>
            <w:r>
              <w:rPr>
                <w:sz w:val="16"/>
              </w:rPr>
              <w:t>В...</w:t>
            </w:r>
          </w:p>
          <w:p>
            <w:pPr>
              <w:pStyle w:val="Normal1"/>
              <w:jc w:val="both"/>
              <w:rPr/>
            </w:pPr>
            <w:r>
              <w:rPr>
                <w:sz w:val="16"/>
              </w:rPr>
              <w:t>(Крепость)</w:t>
            </w:r>
          </w:p>
        </w:tc>
        <w:tc>
          <w:tcPr>
            <w:tcW w:w="567" w:type="dxa"/>
            <w:tcBorders/>
          </w:tcPr>
          <w:p>
            <w:pPr>
              <w:pStyle w:val="Normal1"/>
              <w:jc w:val="both"/>
              <w:rPr>
                <w:sz w:val="16"/>
              </w:rPr>
            </w:pPr>
            <w:r>
              <w:rPr>
                <w:sz w:val="16"/>
              </w:rPr>
              <w:t>Г...К...</w:t>
            </w:r>
          </w:p>
          <w:p>
            <w:pPr>
              <w:pStyle w:val="Normal1"/>
              <w:jc w:val="both"/>
              <w:rPr>
                <w:sz w:val="16"/>
              </w:rPr>
            </w:pPr>
            <w:r>
              <w:rPr>
                <w:sz w:val="16"/>
              </w:rPr>
              <w:t>Н...</w:t>
            </w:r>
          </w:p>
        </w:tc>
        <w:tc>
          <w:tcPr>
            <w:tcW w:w="567" w:type="dxa"/>
            <w:tcBorders/>
          </w:tcPr>
          <w:p>
            <w:pPr>
              <w:pStyle w:val="Normal1"/>
              <w:jc w:val="both"/>
              <w:rPr/>
            </w:pPr>
            <w:r>
              <w:rPr>
                <w:sz w:val="16"/>
              </w:rPr>
              <w:t>Пол, выложенный мозаикой</w:t>
            </w:r>
          </w:p>
        </w:tc>
        <w:tc>
          <w:tcPr>
            <w:tcW w:w="567" w:type="dxa"/>
            <w:tcBorders/>
          </w:tcPr>
          <w:p>
            <w:pPr>
              <w:pStyle w:val="Normal1"/>
              <w:jc w:val="both"/>
              <w:rPr>
                <w:sz w:val="16"/>
              </w:rPr>
            </w:pPr>
            <w:r>
              <w:rPr>
                <w:sz w:val="16"/>
              </w:rPr>
              <w:t>От тьмы к свету</w:t>
            </w:r>
          </w:p>
        </w:tc>
        <w:tc>
          <w:tcPr>
            <w:tcW w:w="567" w:type="dxa"/>
            <w:tcBorders/>
          </w:tcPr>
          <w:p>
            <w:pPr>
              <w:pStyle w:val="Normal1"/>
              <w:jc w:val="both"/>
              <w:rPr/>
            </w:pPr>
            <w:r>
              <w:rPr>
                <w:sz w:val="16"/>
              </w:rPr>
              <w:t>Инстинктивное</w:t>
            </w:r>
          </w:p>
        </w:tc>
        <w:tc>
          <w:tcPr>
            <w:tcW w:w="567" w:type="dxa"/>
            <w:tcBorders/>
          </w:tcPr>
          <w:p>
            <w:pPr>
              <w:pStyle w:val="Normal1"/>
              <w:jc w:val="both"/>
              <w:rPr/>
            </w:pPr>
            <w:r>
              <w:rPr>
                <w:sz w:val="16"/>
              </w:rPr>
              <w:t>3-я Ипостась</w:t>
            </w:r>
          </w:p>
          <w:p>
            <w:pPr>
              <w:pStyle w:val="Normal1"/>
              <w:jc w:val="both"/>
              <w:rPr/>
            </w:pPr>
            <w:r>
              <w:rPr>
                <w:sz w:val="16"/>
              </w:rPr>
              <w:t>Дух Святой</w:t>
            </w:r>
          </w:p>
          <w:p>
            <w:pPr>
              <w:pStyle w:val="Normal1"/>
              <w:jc w:val="both"/>
              <w:rPr>
                <w:sz w:val="16"/>
              </w:rPr>
            </w:pPr>
            <w:r>
              <w:rPr>
                <w:sz w:val="16"/>
              </w:rPr>
              <w:t>В.А.В.</w:t>
            </w:r>
          </w:p>
        </w:tc>
        <w:tc>
          <w:tcPr>
            <w:tcW w:w="567" w:type="dxa"/>
            <w:tcBorders/>
          </w:tcPr>
          <w:p>
            <w:pPr>
              <w:pStyle w:val="Normal1"/>
              <w:jc w:val="both"/>
              <w:rPr>
                <w:sz w:val="16"/>
              </w:rPr>
            </w:pPr>
            <w:r>
              <w:rPr>
                <w:sz w:val="16"/>
              </w:rPr>
              <w:t>24-х д...я Л...</w:t>
            </w:r>
          </w:p>
          <w:p>
            <w:pPr>
              <w:pStyle w:val="Normal1"/>
              <w:jc w:val="both"/>
              <w:rPr>
                <w:sz w:val="16"/>
              </w:rPr>
            </w:pPr>
            <w:r>
              <w:rPr>
                <w:sz w:val="16"/>
              </w:rPr>
              <w:t>М...</w:t>
            </w:r>
          </w:p>
          <w:p>
            <w:pPr>
              <w:pStyle w:val="Normal1"/>
              <w:jc w:val="both"/>
              <w:rPr>
                <w:sz w:val="16"/>
              </w:rPr>
            </w:pPr>
            <w:r>
              <w:rPr>
                <w:sz w:val="16"/>
              </w:rPr>
              <w:t>Р...</w:t>
            </w:r>
          </w:p>
        </w:tc>
      </w:tr>
      <w:tr>
        <w:trPr/>
        <w:tc>
          <w:tcPr>
            <w:tcW w:w="567" w:type="dxa"/>
            <w:tcBorders/>
          </w:tcPr>
          <w:p>
            <w:pPr>
              <w:pStyle w:val="Normal1"/>
              <w:jc w:val="both"/>
              <w:rPr/>
            </w:pPr>
            <w:r>
              <w:rPr>
                <w:sz w:val="16"/>
              </w:rPr>
              <w:t>Арийская, или кавказская</w:t>
            </w:r>
          </w:p>
          <w:p>
            <w:pPr>
              <w:pStyle w:val="Normal1"/>
              <w:jc w:val="both"/>
              <w:rPr/>
            </w:pPr>
            <w:r>
              <w:rPr>
                <w:sz w:val="16"/>
              </w:rPr>
              <w:t>Степень П., или 2-я</w:t>
            </w:r>
          </w:p>
        </w:tc>
        <w:tc>
          <w:tcPr>
            <w:tcW w:w="567" w:type="dxa"/>
            <w:tcBorders/>
          </w:tcPr>
          <w:p>
            <w:pPr>
              <w:pStyle w:val="Normal1"/>
              <w:jc w:val="both"/>
              <w:rPr/>
            </w:pPr>
            <w:r>
              <w:rPr>
                <w:sz w:val="16"/>
              </w:rPr>
              <w:t>Храм Соломона</w:t>
            </w:r>
          </w:p>
        </w:tc>
        <w:tc>
          <w:tcPr>
            <w:tcW w:w="567" w:type="dxa"/>
            <w:tcBorders/>
          </w:tcPr>
          <w:p>
            <w:pPr>
              <w:pStyle w:val="Normal1"/>
              <w:jc w:val="both"/>
              <w:rPr/>
            </w:pPr>
            <w:r>
              <w:rPr>
                <w:sz w:val="16"/>
              </w:rPr>
              <w:t>Ц. Соломон</w:t>
            </w:r>
          </w:p>
          <w:p>
            <w:pPr>
              <w:pStyle w:val="Normal1"/>
              <w:jc w:val="both"/>
              <w:rPr>
                <w:sz w:val="16"/>
              </w:rPr>
            </w:pPr>
            <w:r>
              <w:rPr>
                <w:sz w:val="16"/>
              </w:rPr>
              <w:t>Х... Ц. Т...</w:t>
            </w:r>
          </w:p>
          <w:p>
            <w:pPr>
              <w:pStyle w:val="Normal1"/>
              <w:jc w:val="both"/>
              <w:rPr>
                <w:sz w:val="16"/>
              </w:rPr>
            </w:pPr>
            <w:r>
              <w:rPr>
                <w:sz w:val="16"/>
              </w:rPr>
              <w:t>Х...А...</w:t>
            </w:r>
          </w:p>
        </w:tc>
        <w:tc>
          <w:tcPr>
            <w:tcW w:w="567" w:type="dxa"/>
            <w:tcBorders/>
          </w:tcPr>
          <w:p>
            <w:pPr>
              <w:pStyle w:val="Normal1"/>
              <w:jc w:val="both"/>
              <w:rPr/>
            </w:pPr>
            <w:r>
              <w:rPr>
                <w:sz w:val="16"/>
              </w:rPr>
              <w:t>Святилище</w:t>
            </w:r>
          </w:p>
        </w:tc>
        <w:tc>
          <w:tcPr>
            <w:tcW w:w="567" w:type="dxa"/>
            <w:tcBorders/>
          </w:tcPr>
          <w:p>
            <w:pPr>
              <w:pStyle w:val="Normal1"/>
              <w:jc w:val="both"/>
              <w:rPr>
                <w:sz w:val="16"/>
              </w:rPr>
            </w:pPr>
            <w:r>
              <w:rPr>
                <w:sz w:val="16"/>
              </w:rPr>
              <w:t>И...</w:t>
            </w:r>
          </w:p>
          <w:p>
            <w:pPr>
              <w:pStyle w:val="Normal1"/>
              <w:jc w:val="both"/>
              <w:rPr>
                <w:sz w:val="16"/>
              </w:rPr>
            </w:pPr>
            <w:r>
              <w:rPr>
                <w:sz w:val="16"/>
              </w:rPr>
              <w:t>(Стройность)</w:t>
            </w:r>
          </w:p>
        </w:tc>
        <w:tc>
          <w:tcPr>
            <w:tcW w:w="567" w:type="dxa"/>
            <w:tcBorders/>
          </w:tcPr>
          <w:p>
            <w:pPr>
              <w:pStyle w:val="Normal1"/>
              <w:jc w:val="both"/>
              <w:rPr>
                <w:sz w:val="16"/>
              </w:rPr>
            </w:pPr>
            <w:r>
              <w:rPr>
                <w:sz w:val="16"/>
              </w:rPr>
              <w:t>С...К...</w:t>
            </w:r>
          </w:p>
          <w:p>
            <w:pPr>
              <w:pStyle w:val="Normal1"/>
              <w:jc w:val="both"/>
              <w:rPr>
                <w:sz w:val="16"/>
              </w:rPr>
            </w:pPr>
            <w:r>
              <w:rPr>
                <w:sz w:val="16"/>
              </w:rPr>
              <w:t>У...</w:t>
            </w:r>
          </w:p>
        </w:tc>
        <w:tc>
          <w:tcPr>
            <w:tcW w:w="567" w:type="dxa"/>
            <w:tcBorders/>
          </w:tcPr>
          <w:p>
            <w:pPr>
              <w:pStyle w:val="Normal1"/>
              <w:jc w:val="both"/>
              <w:rPr/>
            </w:pPr>
            <w:r>
              <w:rPr>
                <w:sz w:val="16"/>
              </w:rPr>
              <w:t>Шнур с кисточками</w:t>
            </w:r>
          </w:p>
        </w:tc>
        <w:tc>
          <w:tcPr>
            <w:tcW w:w="567" w:type="dxa"/>
            <w:tcBorders/>
          </w:tcPr>
          <w:p>
            <w:pPr>
              <w:pStyle w:val="Normal1"/>
              <w:jc w:val="both"/>
              <w:rPr/>
            </w:pPr>
            <w:r>
              <w:rPr>
                <w:sz w:val="16"/>
              </w:rPr>
              <w:t>От невежества к знанию</w:t>
            </w:r>
          </w:p>
        </w:tc>
        <w:tc>
          <w:tcPr>
            <w:tcW w:w="567" w:type="dxa"/>
            <w:tcBorders/>
          </w:tcPr>
          <w:p>
            <w:pPr>
              <w:pStyle w:val="Normal1"/>
              <w:jc w:val="both"/>
              <w:rPr/>
            </w:pPr>
            <w:r>
              <w:rPr>
                <w:sz w:val="16"/>
              </w:rPr>
              <w:t>Интеллектуальное</w:t>
            </w:r>
          </w:p>
        </w:tc>
        <w:tc>
          <w:tcPr>
            <w:tcW w:w="567" w:type="dxa"/>
            <w:tcBorders/>
          </w:tcPr>
          <w:p>
            <w:pPr>
              <w:pStyle w:val="Normal1"/>
              <w:jc w:val="both"/>
              <w:rPr/>
            </w:pPr>
            <w:r>
              <w:rPr>
                <w:sz w:val="16"/>
              </w:rPr>
              <w:t>2-я Ипостась</w:t>
            </w:r>
          </w:p>
          <w:p>
            <w:pPr>
              <w:pStyle w:val="Normal1"/>
              <w:jc w:val="both"/>
              <w:rPr>
                <w:sz w:val="16"/>
              </w:rPr>
            </w:pPr>
            <w:r>
              <w:rPr>
                <w:sz w:val="16"/>
              </w:rPr>
              <w:t>В.Г.В.</w:t>
            </w:r>
          </w:p>
        </w:tc>
        <w:tc>
          <w:tcPr>
            <w:tcW w:w="567" w:type="dxa"/>
            <w:tcBorders/>
          </w:tcPr>
          <w:p>
            <w:pPr>
              <w:pStyle w:val="Normal1"/>
              <w:jc w:val="both"/>
              <w:rPr>
                <w:sz w:val="16"/>
              </w:rPr>
            </w:pPr>
            <w:r>
              <w:rPr>
                <w:sz w:val="16"/>
              </w:rPr>
              <w:t>Н...</w:t>
            </w:r>
          </w:p>
          <w:p>
            <w:pPr>
              <w:pStyle w:val="Normal1"/>
              <w:jc w:val="both"/>
              <w:rPr>
                <w:sz w:val="16"/>
              </w:rPr>
            </w:pPr>
            <w:r>
              <w:rPr>
                <w:sz w:val="16"/>
              </w:rPr>
              <w:t>У...</w:t>
            </w:r>
          </w:p>
          <w:p>
            <w:pPr>
              <w:pStyle w:val="Normal1"/>
              <w:jc w:val="both"/>
              <w:rPr/>
            </w:pPr>
            <w:r>
              <w:rPr>
                <w:sz w:val="16"/>
              </w:rPr>
              <w:t>О...</w:t>
            </w:r>
          </w:p>
        </w:tc>
      </w:tr>
      <w:tr>
        <w:trPr/>
        <w:tc>
          <w:tcPr>
            <w:tcW w:w="567" w:type="dxa"/>
            <w:tcBorders/>
          </w:tcPr>
          <w:p>
            <w:pPr>
              <w:pStyle w:val="Normal1"/>
              <w:jc w:val="both"/>
              <w:rPr/>
            </w:pPr>
            <w:r>
              <w:rPr>
                <w:sz w:val="16"/>
              </w:rPr>
              <w:t>Следующая раса</w:t>
            </w:r>
          </w:p>
          <w:p>
            <w:pPr>
              <w:pStyle w:val="Normal1"/>
              <w:jc w:val="both"/>
              <w:rPr/>
            </w:pPr>
            <w:r>
              <w:rPr>
                <w:sz w:val="16"/>
              </w:rPr>
              <w:t>Степень М.К., или 3-я</w:t>
            </w:r>
          </w:p>
        </w:tc>
        <w:tc>
          <w:tcPr>
            <w:tcW w:w="567" w:type="dxa"/>
            <w:tcBorders/>
          </w:tcPr>
          <w:p>
            <w:pPr>
              <w:pStyle w:val="Normal1"/>
              <w:jc w:val="both"/>
              <w:rPr/>
            </w:pPr>
            <w:r>
              <w:rPr>
                <w:sz w:val="16"/>
              </w:rPr>
              <w:t>Храм Иезекииля</w:t>
            </w:r>
          </w:p>
        </w:tc>
        <w:tc>
          <w:tcPr>
            <w:tcW w:w="567" w:type="dxa"/>
            <w:tcBorders/>
          </w:tcPr>
          <w:p>
            <w:pPr>
              <w:pStyle w:val="Normal1"/>
              <w:jc w:val="both"/>
              <w:rPr>
                <w:sz w:val="16"/>
              </w:rPr>
            </w:pPr>
            <w:r>
              <w:rPr>
                <w:sz w:val="16"/>
              </w:rPr>
              <w:t>Дух</w:t>
            </w:r>
          </w:p>
          <w:p>
            <w:pPr>
              <w:pStyle w:val="Normal1"/>
              <w:jc w:val="both"/>
              <w:rPr>
                <w:sz w:val="16"/>
              </w:rPr>
            </w:pPr>
            <w:r>
              <w:rPr>
                <w:sz w:val="16"/>
              </w:rPr>
              <w:t>Душа</w:t>
            </w:r>
          </w:p>
          <w:p>
            <w:pPr>
              <w:pStyle w:val="Normal1"/>
              <w:jc w:val="both"/>
              <w:rPr>
                <w:sz w:val="16"/>
              </w:rPr>
            </w:pPr>
            <w:r>
              <w:rPr>
                <w:sz w:val="16"/>
              </w:rPr>
              <w:t>Тело</w:t>
            </w:r>
          </w:p>
        </w:tc>
        <w:tc>
          <w:tcPr>
            <w:tcW w:w="567" w:type="dxa"/>
            <w:tcBorders/>
          </w:tcPr>
          <w:p>
            <w:pPr>
              <w:pStyle w:val="Normal1"/>
              <w:jc w:val="both"/>
              <w:rPr/>
            </w:pPr>
            <w:r>
              <w:rPr>
                <w:sz w:val="16"/>
              </w:rPr>
              <w:t>Святая Святых</w:t>
            </w:r>
          </w:p>
        </w:tc>
        <w:tc>
          <w:tcPr>
            <w:tcW w:w="567" w:type="dxa"/>
            <w:tcBorders/>
          </w:tcPr>
          <w:p>
            <w:pPr>
              <w:pStyle w:val="Normal1"/>
              <w:jc w:val="both"/>
              <w:rPr/>
            </w:pPr>
            <w:r>
              <w:rPr>
                <w:sz w:val="16"/>
              </w:rPr>
              <w:t>Столб Красоты</w:t>
            </w:r>
          </w:p>
        </w:tc>
        <w:tc>
          <w:tcPr>
            <w:tcW w:w="567" w:type="dxa"/>
            <w:tcBorders/>
          </w:tcPr>
          <w:p>
            <w:pPr>
              <w:pStyle w:val="Normal1"/>
              <w:jc w:val="both"/>
              <w:rPr>
                <w:sz w:val="16"/>
              </w:rPr>
            </w:pPr>
            <w:r>
              <w:rPr>
                <w:sz w:val="16"/>
              </w:rPr>
              <w:t>К...</w:t>
            </w:r>
          </w:p>
          <w:p>
            <w:pPr>
              <w:pStyle w:val="Normal1"/>
              <w:jc w:val="both"/>
              <w:rPr>
                <w:sz w:val="16"/>
              </w:rPr>
            </w:pPr>
            <w:r>
              <w:rPr>
                <w:sz w:val="16"/>
              </w:rPr>
              <w:t>О...</w:t>
            </w:r>
          </w:p>
        </w:tc>
        <w:tc>
          <w:tcPr>
            <w:tcW w:w="567" w:type="dxa"/>
            <w:tcBorders/>
          </w:tcPr>
          <w:p>
            <w:pPr>
              <w:pStyle w:val="Normal1"/>
              <w:jc w:val="both"/>
              <w:rPr/>
            </w:pPr>
            <w:r>
              <w:rPr>
                <w:sz w:val="16"/>
              </w:rPr>
              <w:t>Сверкающая звезда</w:t>
            </w:r>
          </w:p>
        </w:tc>
        <w:tc>
          <w:tcPr>
            <w:tcW w:w="567" w:type="dxa"/>
            <w:tcBorders/>
          </w:tcPr>
          <w:p>
            <w:pPr>
              <w:pStyle w:val="Normal1"/>
              <w:jc w:val="both"/>
              <w:rPr/>
            </w:pPr>
            <w:r>
              <w:rPr>
                <w:sz w:val="16"/>
              </w:rPr>
              <w:t>От смерти к бессмертию</w:t>
            </w:r>
          </w:p>
        </w:tc>
        <w:tc>
          <w:tcPr>
            <w:tcW w:w="567" w:type="dxa"/>
            <w:tcBorders/>
          </w:tcPr>
          <w:p>
            <w:pPr>
              <w:pStyle w:val="Normal1"/>
              <w:jc w:val="both"/>
              <w:rPr/>
            </w:pPr>
            <w:r>
              <w:rPr>
                <w:sz w:val="16"/>
              </w:rPr>
              <w:t>Интуитивное</w:t>
            </w:r>
          </w:p>
        </w:tc>
        <w:tc>
          <w:tcPr>
            <w:tcW w:w="567" w:type="dxa"/>
            <w:tcBorders/>
          </w:tcPr>
          <w:p>
            <w:pPr>
              <w:pStyle w:val="Normal1"/>
              <w:jc w:val="both"/>
              <w:rPr/>
            </w:pPr>
            <w:r>
              <w:rPr>
                <w:sz w:val="16"/>
              </w:rPr>
              <w:t>1-я Ипостась</w:t>
            </w:r>
          </w:p>
          <w:p>
            <w:pPr>
              <w:pStyle w:val="Normal1"/>
              <w:jc w:val="both"/>
              <w:rPr>
                <w:sz w:val="16"/>
              </w:rPr>
            </w:pPr>
            <w:r>
              <w:rPr>
                <w:sz w:val="16"/>
              </w:rPr>
              <w:t>Отец</w:t>
            </w:r>
          </w:p>
          <w:p>
            <w:pPr>
              <w:pStyle w:val="Normal1"/>
              <w:jc w:val="both"/>
              <w:rPr/>
            </w:pPr>
            <w:r>
              <w:rPr>
                <w:sz w:val="16"/>
              </w:rPr>
              <w:t>Всевышний</w:t>
            </w:r>
          </w:p>
        </w:tc>
        <w:tc>
          <w:tcPr>
            <w:tcW w:w="567" w:type="dxa"/>
            <w:tcBorders/>
          </w:tcPr>
          <w:p>
            <w:pPr>
              <w:pStyle w:val="Normal1"/>
              <w:jc w:val="both"/>
              <w:rPr>
                <w:sz w:val="16"/>
              </w:rPr>
            </w:pPr>
            <w:r>
              <w:rPr>
                <w:sz w:val="16"/>
              </w:rPr>
              <w:t>Ц...</w:t>
            </w:r>
          </w:p>
          <w:p>
            <w:pPr>
              <w:pStyle w:val="Normal1"/>
              <w:jc w:val="both"/>
              <w:rPr>
                <w:sz w:val="16"/>
              </w:rPr>
            </w:pPr>
            <w:r>
              <w:rPr>
                <w:sz w:val="16"/>
              </w:rPr>
              <w:t>К...</w:t>
            </w:r>
          </w:p>
          <w:p>
            <w:pPr>
              <w:pStyle w:val="Normal1"/>
              <w:jc w:val="both"/>
              <w:rPr>
                <w:sz w:val="16"/>
              </w:rPr>
            </w:pPr>
            <w:r>
              <w:rPr>
                <w:sz w:val="16"/>
              </w:rPr>
              <w:t>Ц...</w:t>
            </w:r>
          </w:p>
        </w:tc>
      </w:tr>
    </w:tbl>
    <w:p>
      <w:pPr>
        <w:pStyle w:val="Normal1"/>
        <w:ind w:firstLine="369"/>
        <w:jc w:val="both"/>
        <w:rPr>
          <w:sz w:val="16"/>
        </w:rPr>
      </w:pPr>
      <w:r>
        <w:rPr>
          <w:sz w:val="16"/>
        </w:rPr>
      </w:r>
    </w:p>
    <w:p>
      <w:pPr>
        <w:pStyle w:val="Normal1"/>
        <w:ind w:firstLine="369"/>
        <w:jc w:val="both"/>
        <w:rPr>
          <w:sz w:val="22"/>
        </w:rPr>
      </w:pPr>
      <w:r>
        <w:rPr>
          <w:sz w:val="22"/>
        </w:rPr>
        <w:t>Примечание: а. Лемурия была каменоломней человечества.</w:t>
      </w:r>
    </w:p>
    <w:p>
      <w:pPr>
        <w:pStyle w:val="Normal1"/>
        <w:ind w:firstLine="369"/>
        <w:jc w:val="both"/>
        <w:rPr/>
      </w:pPr>
      <w:r>
        <w:rPr>
          <w:spacing w:val="-6"/>
          <w:sz w:val="22"/>
        </w:rPr>
        <w:t>б. Атлантида разработала ритуальный аспект и развила форму.</w:t>
      </w:r>
    </w:p>
    <w:p>
      <w:pPr>
        <w:pStyle w:val="Normal1"/>
        <w:ind w:firstLine="369"/>
        <w:jc w:val="both"/>
        <w:rPr/>
      </w:pPr>
      <w:r>
        <w:rPr>
          <w:sz w:val="22"/>
        </w:rPr>
        <w:t>в. Арийская раса защитила работу тайными словами и знаками, и открыла слово-заменитель.</w:t>
      </w:r>
    </w:p>
    <w:p>
      <w:pPr>
        <w:pStyle w:val="Normal1"/>
        <w:ind w:firstLine="369"/>
        <w:jc w:val="both"/>
        <w:rPr/>
      </w:pPr>
      <w:r>
        <w:rPr>
          <w:sz w:val="22"/>
        </w:rPr>
        <w:t>г. Следующая раса выявит цель и найдет Потерянное Слово.</w:t>
      </w:r>
    </w:p>
    <w:p>
      <w:pPr>
        <w:pStyle w:val="Normal1"/>
        <w:ind w:firstLine="369"/>
        <w:jc w:val="both"/>
        <w:rPr>
          <w:sz w:val="22"/>
        </w:rPr>
      </w:pPr>
      <w:r>
        <w:rPr>
          <w:sz w:val="22"/>
        </w:rPr>
      </w:r>
    </w:p>
    <w:p>
      <w:pPr>
        <w:pStyle w:val="Normal1"/>
        <w:ind w:firstLine="369"/>
        <w:jc w:val="both"/>
        <w:rPr/>
      </w:pPr>
      <w:r>
        <w:rPr>
          <w:sz w:val="22"/>
        </w:rPr>
        <w:t>Стало быть, независимо от того, находит эта идея отклик в вашем уме или нет, ясно, что в Ветхом Завете изображена для нас, для западного мира и нашей конкретной расы, солидная часть плана Матера Строителя. В масонстве проглядывает то, что можно считать (51) синькой расового развития, а на ковре выложена наша духовная судьба. Благодаря просветленным еврейским видящим план этот сохранился в историческом символизме и в объективной форме храмов, прошлых и будущих. Расовые, национальные и религиозные символы иудаизма могут забываться или не нравиться, почитаться или отвергаться, но масонство остается свидетелем некоторых вдохновенных распознаваний этого своеобразного народа. Последний сохранил для нас в должном виде некоторые задачи В.А.В. Которые, наверное, чувствовались легче и верней в те ранние времена, чем в наши, так как люди, будучи еще детьми, возможно, были по своему сознанию ближе к Богу, чем мы сейчас.</w:t>
      </w:r>
    </w:p>
    <w:p>
      <w:pPr>
        <w:pStyle w:val="Normal1"/>
        <w:ind w:firstLine="369"/>
        <w:jc w:val="both"/>
        <w:rPr/>
      </w:pPr>
      <w:r>
        <w:rPr>
          <w:sz w:val="22"/>
        </w:rPr>
        <w:t xml:space="preserve">Прежде чем идти дальше, полезно определиться в понимании слова “символ”. Масонство, как нам говорят, – это система символов. Поскольку упор ставился на символическом аспекте, а не на скрытом смысле, немало ценного было утеряно, и сегодня масонство многими полагается пустой оболочкой, кристаллизованной внешней формой. Но что содержала в себе эта оболочка изначала? Что таилось за формой? Хранительницей чего является эта система символов, каков смысл делания? Сколько масонов знают, например, почему каждая истинная ложа имеет форму прямоугольника? Чем объясняются три, пять и семь шагов во второй степени? Почему Д.М. управляет своей ложей с Востока? И каково настоящее значение К...? Отчего к украшениям ложи причисляются пол, выложенный мозаикой, шнур с кисточками и сверкающая звезда? Сколько людей способны уточнить, что, в действительности, понимается под посвящением? Кто может сказать, почему нет кафедры на Севере и никакое должностное лицо не сидит в этом месте? </w:t>
      </w:r>
    </w:p>
    <w:p>
      <w:pPr>
        <w:pStyle w:val="Normal1"/>
        <w:ind w:firstLine="369"/>
        <w:jc w:val="both"/>
        <w:rPr/>
      </w:pPr>
      <w:r>
        <w:rPr>
          <w:sz w:val="22"/>
        </w:rPr>
        <w:t>Подобных вопросов можно задать сотни, ибо в них отражаются все богатство наших ритуалов и символов, вся красота, изощренность и многоохватность нашего масонского Ремесла. Между тем, многие масоны участвуют в ритуалах и церемониях, исполняют свою долю работы на полу храма, не уразумев значения своих действий. Многие восседают на кафедрах, не имея ни малейшего понятия о смысле своей (52) работы, но захваченные диковинностью, мистериальностью и притаенностью сей древней традиционной организации.</w:t>
      </w:r>
    </w:p>
    <w:p>
      <w:pPr>
        <w:pStyle w:val="Normal1"/>
        <w:ind w:firstLine="369"/>
        <w:jc w:val="both"/>
        <w:rPr/>
      </w:pPr>
      <w:r>
        <w:rPr>
          <w:sz w:val="22"/>
        </w:rPr>
        <w:t>Для всего, что делается, должно быть здравое основание, и надлежащее понимание работы приведет, наконец, к восстановлению мистерий на земле и финальной экстернализации того верховного, возвышенного внутреннего процесса пробуждения, воскресения и служения, которому великолепно наставляет наша третья степень и размывчивым отражением и неадекватным символом божественных реальностей которых является масонство.</w:t>
      </w:r>
    </w:p>
    <w:p>
      <w:pPr>
        <w:pStyle w:val="Normal1"/>
        <w:ind w:firstLine="369"/>
        <w:jc w:val="both"/>
        <w:rPr/>
      </w:pPr>
      <w:r>
        <w:rPr>
          <w:sz w:val="22"/>
        </w:rPr>
        <w:t>Отлично известно, что символ есть внешний, видимый, осязаемый знак внутренней духовной реальности. Коль скоро это признается (а это обычное корректное определение, с которым согласны и которое в ходу у многих масонов), то за внешними формами масонского делания, пригнувшись за ритуалами и упрятавшись за целой системой символов, таится некая духовная ценность, рельефное учение, которое в состоянии обнаружить те, чье видение может быть пробуждено. Отчетливые эзотерические ценности, пусть и не явные на первый взгляд, обязательно должны присутствовать и определенные значения должны уясняться в результате правильных поисков.</w:t>
      </w:r>
    </w:p>
    <w:p>
      <w:pPr>
        <w:pStyle w:val="Normal1"/>
        <w:ind w:firstLine="369"/>
        <w:jc w:val="both"/>
        <w:rPr/>
      </w:pPr>
      <w:r>
        <w:rPr>
          <w:sz w:val="22"/>
        </w:rPr>
        <w:t>Если это не так, если ритуалы, делание, символы и инсценировки масонства – всего лишь бессмысленная тасовка нелепых форм, то немеряно времени и денег транжирится масонами в каждой стране. Коли же единственная его ценность – этическая, а основные задачи – культивирование масонских добродетелей: здравомыслия, сдержанности, стойкости и справедливости, да и братской любви между членами Цеха, то масонству, судя по его эффективности, не удалось встать в один ряд с великими мировыми религиями. Неужели масонам надо посещать ложу только для того, чтобы освоить необходимые, всеобще признанные (даже если и малопрактикуемые) человеческие добродетели и положительные черты характера?</w:t>
      </w:r>
    </w:p>
    <w:p>
      <w:pPr>
        <w:pStyle w:val="Normal1"/>
        <w:ind w:firstLine="369"/>
        <w:jc w:val="both"/>
        <w:rPr/>
      </w:pPr>
      <w:r>
        <w:rPr>
          <w:sz w:val="22"/>
        </w:rPr>
        <w:t>Вероятно, масонство несет в себе намного больше. Может, в его символизме, аллегориях, рабочей тематике и идеях, изображаемых на К... в Голубой Ложе для людей схематически сохраняются планы Бога в отношении человечества. В представлениях, разыгрываемых на посвятительных церемониях, думающему (53) масону может открываться то, что не только указывает его собственный, личный и неотложный долг, но и предвещает расовое развитие и исторически резюмирует прошлое раскрытие расы. Вероятно и то, что масонство в самом настоящем символическом смысле сохранило для нас все, что нам надо знать о деяниях Бога в прошлом, Его планах на будущее и Его ближайшей цели.</w:t>
      </w:r>
    </w:p>
    <w:p>
      <w:pPr>
        <w:pStyle w:val="Normal1"/>
        <w:ind w:firstLine="369"/>
        <w:jc w:val="both"/>
        <w:rPr/>
      </w:pPr>
      <w:r>
        <w:rPr>
          <w:sz w:val="22"/>
        </w:rPr>
        <w:t>Может статься и так (и это вполне доказуемо), что украшения, сокровища и обстановка ложи, смысл Больших и Малых Светильников, разные нумерологические последовательности, состав и межи Цеха, должностные лица со своими дифференцированными видами активности и драматические инсценировки трех главных ритуалов неизменно заключают в себе План, который изначально выложил на К... В. М. Вселенной, и что работа человечества, делающего свое дело в общей космологической схеме, обрисована сходным образом? В противном случае о чем мы вообще печемся? Разве неясно, что в ключевых нотах и задачах трех степеней – просветление через алкание света, мудрость через накопленные знания и бессмертие через процесс воскресения – воплощен весь сюжет эволюции человечества, то есть, в последнем счете, сюжет эволюции сознания? Но как мало масонов вместили ошеломляющую значимость драматичвеских символических ритуалов, которые они исполняют вновь и вновь при посвящении брата.</w:t>
      </w:r>
    </w:p>
    <w:p>
      <w:pPr>
        <w:pStyle w:val="Normal1"/>
        <w:ind w:firstLine="369"/>
        <w:jc w:val="both"/>
        <w:rPr/>
      </w:pPr>
      <w:r>
        <w:rPr>
          <w:sz w:val="22"/>
        </w:rPr>
        <w:t>Символ может быть также определен как экстернализация, или осаждение на физическом плане внутренних реальностей и субъективных причин, которые ответственны за внешние следствия. Повсеместно начинает признаваться, что ничто не материализуется на плане чувств, что не уходит своими корнями в невидимый мир идей. Например, все в мире управления имеет свои корни, или причину в какой-нибудь восчувствованной идее, которая улавливается чьим-то умом, подвергается эксперименту и, наконец, навязывается людям в виде объективного управления: эемократии, монархии, диктатуры и т.д. Все в растительном мире возникает из потаенного семени. Любое человеческое существо – продукт (54) таинственного фактора под названием жизнь. Жизнь зарождается в темноте, незримо и сокровенно, потом через столь же таинственный процесс рождения выходит в явь. Всякая человеческая деятельность – религиозная, социальная, экономическая или политическая – исходит их скрытой мысленной посылки, некой фундаментальной идеи, почувствованной, сформулированной и обнаруженной в латентном виде в уме природы, уме человека или уме Бога.</w:t>
      </w:r>
    </w:p>
    <w:p>
      <w:pPr>
        <w:pStyle w:val="Normal1"/>
        <w:ind w:firstLine="369"/>
        <w:jc w:val="both"/>
        <w:rPr/>
      </w:pPr>
      <w:r>
        <w:rPr>
          <w:sz w:val="22"/>
        </w:rPr>
        <w:t>В связи с мыслительной жизнью расы справедливо сказано, что существует, прежде всего, идея, затем признанный идеал, наконец, идол. Это верно для всего, что экстернализуется в мире в результате человеческого мышления, идет ли речь об управлении, религии или швейной машине. То же, стало быть, верно и для масонства. За внешней формой стоит идея – божественная, как все идеи, и воплощающая мысль, план и цели Бога. За внешним символизмом масонского делания стоит масонский идеал, интерпретируемый сегодня в категориях этики и филантропии, но открытый и более глубоким, а возможно, и более верным толкованиям. Многое ныне в масонстве достигло стадии “идола”, являя собой что-то вроде омертвевшей формы.</w:t>
      </w:r>
    </w:p>
    <w:p>
      <w:pPr>
        <w:pStyle w:val="Normal1"/>
        <w:ind w:firstLine="369"/>
        <w:jc w:val="both"/>
        <w:rPr/>
      </w:pPr>
      <w:r>
        <w:rPr>
          <w:sz w:val="22"/>
        </w:rPr>
        <w:t>Мы забыли: сам факт того, что мы хранители системы символов, доказывает реальность внутреннего значения и смысла. Все прекрасные идеалы представляют собой лишь осаждение в умах людей идеи Бога. Идеалу этому предназначено возрастать вглубь и вширь, набираться высоты и красоты по мере того как сознание человека приближается к сознанию Бога. Человек в последнем счете произведет внешнюю форму символа, воплощающего – насколько это гарантировано человеческим достиженем – красоту плана Бога, мудрость цели Бога и крепость Его намерения.</w:t>
      </w:r>
    </w:p>
    <w:p>
      <w:pPr>
        <w:pStyle w:val="Normal1"/>
        <w:ind w:firstLine="369"/>
        <w:jc w:val="both"/>
        <w:rPr/>
      </w:pPr>
      <w:r>
        <w:rPr>
          <w:sz w:val="22"/>
        </w:rPr>
        <w:t>Ныне раса подошла к точке развития, когда заметно активизируется умственный аспект, а стало быть, человеческий ум отзывчивей на Ум Бога; намерения Бога интуитивно лучше воспринимаются и разумней интерпретируются. Христос возвестил, что в конце века грядет время откровения, когда все тайное станет начертано ясно. (55) Время видения и понимания близко. Отсюда предоставляющаяся ныне (когда мы переходим в новый век, или Век Водолея) возможность увидеть масонство таким, какое оно есть по сути, и осуществлять масонское делание так, чтобы пустопорожний символ превратился в живую форму, мертвая буква обнаружила жизненный дух, а внешняя форма храма виделась просто светоносным святилищем.</w:t>
      </w:r>
    </w:p>
    <w:p>
      <w:pPr>
        <w:pStyle w:val="Normal1"/>
        <w:ind w:firstLine="369"/>
        <w:jc w:val="both"/>
        <w:rPr/>
      </w:pPr>
      <w:r>
        <w:rPr>
          <w:sz w:val="22"/>
        </w:rPr>
        <w:t>Итак, коль скоро все наружное является осаждением того, что внутри и, тем самым, ближе к реальности, чем то, что осязаемо и зримо, из этого признанного факта следует вывод: за внешней формой масонства, с его степенями, ложами и группами строителей в любой местности, можно высмотреть внутреннюю Иерархию Мастеров Каменщиков, Чьи работа и задачи могут претворяться в наружной, внешней форме. В древнеиндийском Писании исчерпывающая цель Голубой Ложи вкратце подытожена и идеал истинного масона ясно констатирован в виде молитвы с такими словами:</w:t>
      </w:r>
    </w:p>
    <w:p>
      <w:pPr>
        <w:pStyle w:val="Normal1"/>
        <w:ind w:firstLine="369"/>
        <w:jc w:val="both"/>
        <w:rPr>
          <w:sz w:val="22"/>
        </w:rPr>
      </w:pPr>
      <w:r>
        <w:rPr>
          <w:sz w:val="22"/>
        </w:rPr>
      </w:r>
    </w:p>
    <w:p>
      <w:pPr>
        <w:pStyle w:val="Normal1"/>
        <w:ind w:firstLine="369"/>
        <w:jc w:val="both"/>
        <w:rPr>
          <w:sz w:val="22"/>
        </w:rPr>
      </w:pPr>
      <w:r>
        <w:rPr>
          <w:sz w:val="22"/>
        </w:rPr>
        <w:t>“</w:t>
      </w:r>
      <w:r>
        <w:rPr>
          <w:sz w:val="22"/>
        </w:rPr>
        <w:t>Веди меня из тьмы к свету (работа первой степени),</w:t>
      </w:r>
    </w:p>
    <w:p>
      <w:pPr>
        <w:pStyle w:val="Normal1"/>
        <w:ind w:firstLine="369"/>
        <w:jc w:val="both"/>
        <w:rPr>
          <w:sz w:val="22"/>
        </w:rPr>
      </w:pPr>
      <w:r>
        <w:rPr>
          <w:sz w:val="22"/>
        </w:rPr>
        <w:t>от нереального к реальному (работа второй степени)</w:t>
      </w:r>
    </w:p>
    <w:p>
      <w:pPr>
        <w:pStyle w:val="Normal1"/>
        <w:ind w:firstLine="369"/>
        <w:jc w:val="both"/>
        <w:rPr/>
      </w:pPr>
      <w:r>
        <w:rPr>
          <w:sz w:val="22"/>
        </w:rPr>
        <w:t>и от смерти к бессмертию (работа возвышенной третьей степени).”</w:t>
      </w:r>
    </w:p>
    <w:p>
      <w:pPr>
        <w:pStyle w:val="Normal1"/>
        <w:ind w:firstLine="369"/>
        <w:jc w:val="both"/>
        <w:rPr>
          <w:sz w:val="22"/>
        </w:rPr>
      </w:pPr>
      <w:r>
        <w:rPr>
          <w:sz w:val="22"/>
        </w:rPr>
      </w:r>
    </w:p>
    <w:p>
      <w:pPr>
        <w:pStyle w:val="Normal1"/>
        <w:ind w:firstLine="369"/>
        <w:jc w:val="both"/>
        <w:rPr/>
      </w:pPr>
      <w:r>
        <w:rPr>
          <w:sz w:val="22"/>
        </w:rPr>
        <w:t xml:space="preserve">В ней декларированы масонские идея и идеалы. Опять же, в евангельском предании имеем три великих драматических эпизода, якобы, имевших место в жизни Христа на земле, – рожденипе, преображение и воскресение после перехода через смерть. Христос живописал для нас нечто столь насущное и неотъемлемое от божественной, но все же человеческой природы, что разыграл эту символическую череду нам в назидание. Он вошел в воплощение, прошел через процесс преображения и был вознесен ради нас, “оставив нам пример, дабы мы шли по следам Его”. </w:t>
      </w:r>
    </w:p>
    <w:p>
      <w:pPr>
        <w:pStyle w:val="Normal1"/>
        <w:ind w:firstLine="369"/>
        <w:jc w:val="both"/>
        <w:rPr/>
      </w:pPr>
      <w:r>
        <w:rPr>
          <w:sz w:val="22"/>
        </w:rPr>
        <w:t>Через масонство познающий М.К. может уяснить, что есть Ложа наверху, и увериться в ее существовании, так как все земные ложи – лишь смутные отражения этой единой Ложи. (56) Он узнает о наличии активных Мастеров Каменщиков, действующих за кулисами, направляя человеческую эволюцию. Шаг за шагом, этап за этапом Они посвящают род человеческий в мистерии божественности. Есть Мастер на Востоке, Который может вести нас из тьмы в свет, пробуждая наше спящее сознание. Он поручает наш тренинг божественному С.П., ибо Всевышний, Бог Отец, действует через Своего представителя Христа, а С.П. является земным символом этого великого Существа в любой ложе. Он берет тех, кого подготовил М.П., и пробуждает в них жизнь души, чтобы они могли сойти к вратам смерти, пожертвовав своей земной природой, и воскреснуть в жизнь вечную.</w:t>
      </w:r>
    </w:p>
    <w:p>
      <w:pPr>
        <w:pStyle w:val="Normal1"/>
        <w:ind w:firstLine="369"/>
        <w:jc w:val="both"/>
        <w:rPr/>
      </w:pPr>
      <w:r>
        <w:rPr>
          <w:sz w:val="22"/>
        </w:rPr>
        <w:t>М.П. может считаться символом третьего аспекта божественности, аспекта материи, или формы. Он подвергает кандидата жизненной дисциплине, препоручая активному влиянию Христова, или душевного аспекта после того как кандидат овладеет некоторыми подготовительными уроками. Этот пункт необходимо пояснить У., чтобы он получил надлежащую пользу от дисциплины, предвкушая время, когда второй аспект божественности сможет играть осознаваемую роль в его развитии. В нашей арийской расе начинает доминировать второй аспект. Примерами и жизнями обоих его главных выразителей, Христа и Будды, род человеческий ведется – через мудрость и любовь – к подлинному пониманию. Раса проходит этап, характерный для второй степени. Мы работаем в степени П., взбираясь по лестнице, ведущей в среднюю комнату, где нам выплатят нашу плату и пополнят наше знание о Ремесле.</w:t>
      </w:r>
    </w:p>
    <w:p>
      <w:pPr>
        <w:pStyle w:val="Normal1"/>
        <w:ind w:firstLine="369"/>
        <w:jc w:val="both"/>
        <w:rPr/>
      </w:pPr>
      <w:r>
        <w:rPr>
          <w:sz w:val="22"/>
        </w:rPr>
        <w:t>Мы определяем символ как то, что несет в себе, или хранит тайну, то, на что лишь посвященные имеют право, то, что прячет, или скрывает мистерию. Вот его преимущественное значение применительно к так называемым тайнам масонства, прикрытым символическими ритуалами и знкками, истинными Словами, паролями, рукопожатиями и т.д. Они сегодня очень широко известны, потому как невозможно сохранить в тайне то, что знает огромное количество людей. Масонские тайны считаются главным образом (57) средствами, позволяющими одному масону узнавать другого, узнавать как брата своего и в темноте, и при свете, определять, насколько тот продвинут в Ремесле. То есть он знает, что тот владеет некоторыми символическими знаками, словами и пр.; однако внешней формой чего последние являются? О чем они свидетельствуют? А если эти охранительные знаки и символы, посредством которых Мастера Каменщики определяют свое положение и подтверждают свою степень, суть истинные тайны Ремесла, то какой в них толк? Они перестали быть тайной, а пользуясь широкой известностью, к чему они предназначены?</w:t>
      </w:r>
    </w:p>
    <w:p>
      <w:pPr>
        <w:pStyle w:val="Normal1"/>
        <w:ind w:firstLine="369"/>
        <w:jc w:val="both"/>
        <w:rPr>
          <w:sz w:val="22"/>
        </w:rPr>
      </w:pPr>
      <w:r>
        <w:rPr>
          <w:sz w:val="22"/>
        </w:rPr>
        <w:t>Мистерия, стоящая за ними, похоже, урезана, коль все, что она содержит, – это нашептанное слово, особое рукопожатие и поза, которая воспринимается как специальный знак и которая показывает специфическую степень, к коей масон стремится. Но в чем заключается тайная мистерия, которую предположительно охраняют наки, соответствующие разным степеням? Что стоит за словами и рукопожатиями? Если в них и заключена единственная тайна, то какой в этом прок? Достаточно ли оправдана этакая секретность и мистериальность? Такие вот вопросы закономерно и естественно возникают, требуя ответа.</w:t>
      </w:r>
    </w:p>
    <w:p>
      <w:pPr>
        <w:pStyle w:val="Normal1"/>
        <w:ind w:firstLine="369"/>
        <w:jc w:val="both"/>
        <w:rPr/>
      </w:pPr>
      <w:r>
        <w:rPr>
          <w:sz w:val="22"/>
        </w:rPr>
        <w:t xml:space="preserve">Данные инструкции предназначены показать, что знаки и символы действительно таят в себе мистерии, чьим хранителем является всякая степень, и что суть любого посвящения заключается в возможном откровении, которое можно донести, привлекая меры предосторожности, только до тех, кто к нему подготовлен, готов. За внешними формами, за многообразными процедурами, соотносящимися с разными степенями, можно уловить центральную тему, исполненную такой красоты, что она затмевает, перекрывает любую степень, внося то, к чему профаны не готовы, что опасно для их жизни и рассудка, если бы, паче чаяния, совершенный Посвятитель мог быть найден и работа в Храме могла быть в совершенстве исполнена – чего, к счастью для сегодняшнего человека, быть не может. Сегодня такого риска нет, потому как упор столетиями ставился на формальной стороне, а не на внутренней мистерии. Посвящение в самом доподлинном смысле связано с силой и энергией, с манифестацией электрических феноменов – каковые феномены суть результаты взаимодействия между двумя силами (58) вселенной: статической и динамической энергией, духом и материей, жизнью и формой. </w:t>
      </w:r>
    </w:p>
    <w:p>
      <w:pPr>
        <w:pStyle w:val="Normal1"/>
        <w:ind w:firstLine="369"/>
        <w:jc w:val="both"/>
        <w:rPr/>
      </w:pPr>
      <w:r>
        <w:rPr>
          <w:sz w:val="22"/>
        </w:rPr>
        <w:t>Древние мистерии, существовавшие задолго до нашей христианской эры, это отменно демонстрировали, и смутное воспоминание об этом проглядывает в ритуале первой степени, когда у кандидата отбирают все м... п..., прежде чем допускают в Храм. Тем самым он символически предохраняется от опасности “игры с огнем”, от риска соприкоснуться с электрическими силами, которые могут – при наличии правильного понимания – быть спущены в Храме на кандидата в результате приложения меча Посвятителя. Соответствующий намек содержится по Французском уставе и некоторых других масонских церемониях, когда посвящающий агент касается головы, правого и левого плеча кандидата сразу после того, как тот принял свое обязательство. Тем самым он чертит треугольник огня, каковой треугольник всегда является символом и знаком божественного Присутствия, ибо “Бог наш есть огнь поядающий”.</w:t>
      </w:r>
    </w:p>
    <w:p>
      <w:pPr>
        <w:pStyle w:val="Normal1"/>
        <w:ind w:firstLine="369"/>
        <w:jc w:val="both"/>
        <w:rPr/>
      </w:pPr>
      <w:r>
        <w:rPr>
          <w:sz w:val="22"/>
        </w:rPr>
        <w:t>Когда-нибудь, когда мистерии будут восстановлены и масонское делание станет по-настоящему эффективным, мы увидим, что могущество Бога восстановлено в Храме и кандидат подвергается божественному очистительному огню. Только чреватая катастрофой неподготовленность к контактам с пробуждающим, очищающим и просвещающим огнем заставляла страховать посвященных при помощи знаков и охранять неготовых паролями. Огонь, или энергия испускалась тогда через посредство истинных Слов, являвшихся словами могущества. Но в наше время, из-за всеобщей неподготовленности человечества к сокровенной правде и откровению, у нас есть лишь слово-заменитель. П... С..., будучи произнесено, призовет мудрость, крепость и красоту Господа проявиться в Храме, чтобы произвести в созидающих этот храм живых камнях некоторые специфические необходимые следствия и перемены. А для этого должны наличествовать подготовка и понимание; кандидат должен войти, пройти и взойти, прежде чем может начаться реальное делание.</w:t>
      </w:r>
    </w:p>
    <w:p>
      <w:pPr>
        <w:pStyle w:val="Normal1"/>
        <w:ind w:firstLine="369"/>
        <w:jc w:val="both"/>
        <w:rPr/>
      </w:pPr>
      <w:r>
        <w:rPr>
          <w:sz w:val="22"/>
        </w:rPr>
        <w:t>Уразумение того, что за символическими формами масонства таится чудо, мистерия, присутствующая в наших масонских храмах, должно стать для нас основной темой и явить природу откровения, хранимого (59) рукопожатиями, поясняемого знаками и доводимого до манифестации Словами. Слова, буде они верно произнесены, выпускают некоторые божественные энергии. Внешние, так называемые тайны – всего лишь формы, охраняющие тайны настоящие, и их главная функция сейчас только в том, чтобы напоминать Мастеру Каменщику о сокровенной мистерии, в которой таятся секрет Видения, мистерия Творческой работы и откровение воскресения. Есть тайна, которую можно поведать У., если он понимает и умеет правильно пользоваться доверяемыми ему тайнами, и достойно сотрудничать с М.П. Есть тайна, чьим хранителем является П.; она имеет отношение к умственной деятельности и достижению божественного всеведения, и ее помогает открыть С,П., поскольку он представляет аспект сознания Божества. Это тайна сердца. Потом приходит черед последней Тайне, той, что ни М.П., ни С.П. сообщить не могут, – ее хранит для нас должность Д.М. Это Тайна Жизни, которую можно открыть только Посвященному, готовому умереть ради истины.</w:t>
      </w:r>
    </w:p>
    <w:p>
      <w:pPr>
        <w:pStyle w:val="Normal1"/>
        <w:ind w:firstLine="369"/>
        <w:jc w:val="both"/>
        <w:rPr>
          <w:sz w:val="22"/>
        </w:rPr>
      </w:pPr>
      <w:r>
        <w:rPr>
          <w:sz w:val="22"/>
        </w:rPr>
        <w:t>Резюмируя, констатируем:</w:t>
      </w:r>
    </w:p>
    <w:p>
      <w:pPr>
        <w:pStyle w:val="Normal1"/>
        <w:ind w:firstLine="369"/>
        <w:jc w:val="both"/>
        <w:rPr>
          <w:sz w:val="22"/>
        </w:rPr>
      </w:pPr>
      <w:r>
        <w:rPr>
          <w:sz w:val="22"/>
        </w:rPr>
        <w:t>1. Символ – это внешний, видимый на земле знак нвутренней духовной реальности.</w:t>
      </w:r>
    </w:p>
    <w:p>
      <w:pPr>
        <w:pStyle w:val="Normal1"/>
        <w:ind w:firstLine="369"/>
        <w:jc w:val="both"/>
        <w:rPr>
          <w:sz w:val="22"/>
        </w:rPr>
      </w:pPr>
      <w:r>
        <w:rPr>
          <w:sz w:val="22"/>
        </w:rPr>
        <w:t xml:space="preserve">2. Символ – это осаждение, или уявление на земле того, что своими корнями уходит во внутреннюю причину. Это внешнее следствие внутренней жизненности. </w:t>
      </w:r>
    </w:p>
    <w:p>
      <w:pPr>
        <w:pStyle w:val="Normal1"/>
        <w:ind w:firstLine="369"/>
        <w:jc w:val="both"/>
        <w:rPr>
          <w:sz w:val="22"/>
        </w:rPr>
      </w:pPr>
      <w:r>
        <w:rPr>
          <w:sz w:val="22"/>
        </w:rPr>
        <w:t>3. Символ вуалирует, скрывает за собой тайну, это то, что прячет некоторые таинственные силы.</w:t>
      </w:r>
    </w:p>
    <w:p>
      <w:pPr>
        <w:pStyle w:val="Normal1"/>
        <w:ind w:firstLine="369"/>
        <w:jc w:val="both"/>
        <w:rPr/>
      </w:pPr>
      <w:r>
        <w:rPr>
          <w:sz w:val="22"/>
        </w:rPr>
        <w:t>Благодаря верному пониманию символического делания можно активизировать кое-какие творческие энергии. Это звучит интригующе, но так происходит всякий раз, когда человеческие существа что-нибудь созидают могуществом ума плюс своим наработанным мастерством. Все это – демонстрация энергии. Испущенные энергии могут оказывать могучее действие, и деятельность Бога может продвигаться на земле при познавательном сотрудничестве Мастера Каменщика, обладающего правильным видением и правильным пониманием.</w:t>
      </w:r>
    </w:p>
    <w:p>
      <w:pPr>
        <w:sectPr>
          <w:headerReference w:type="even" r:id="rId17"/>
          <w:headerReference w:type="default" r:id="rId18"/>
          <w:headerReference w:type="first" r:id="rId19"/>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pPr>
      <w:bookmarkStart w:id="8" w:name="__RefHeading___Toc8383481"/>
      <w:bookmarkEnd w:id="8"/>
      <w:r>
        <w:rPr/>
        <w:t>Глава IV. Межи</w:t>
      </w:r>
    </w:p>
    <w:p>
      <w:pPr>
        <w:pStyle w:val="Normal1"/>
        <w:ind w:firstLine="369"/>
        <w:jc w:val="both"/>
        <w:rPr>
          <w:sz w:val="22"/>
        </w:rPr>
      </w:pPr>
      <w:r>
        <w:rPr>
          <w:sz w:val="22"/>
        </w:rPr>
        <w:t>(60) Этот самый интересный предмет поделим для ясности на три части:</w:t>
      </w:r>
    </w:p>
    <w:p>
      <w:pPr>
        <w:pStyle w:val="Normal1"/>
        <w:ind w:firstLine="369"/>
        <w:jc w:val="both"/>
        <w:rPr>
          <w:sz w:val="22"/>
        </w:rPr>
      </w:pPr>
      <w:r>
        <w:rPr>
          <w:sz w:val="22"/>
        </w:rPr>
        <w:t>1. “Межи давние” – их происхождение и цель.</w:t>
      </w:r>
    </w:p>
    <w:p>
      <w:pPr>
        <w:pStyle w:val="Normal1"/>
        <w:ind w:firstLine="369"/>
        <w:jc w:val="both"/>
        <w:rPr>
          <w:sz w:val="22"/>
        </w:rPr>
      </w:pPr>
      <w:r>
        <w:rPr>
          <w:sz w:val="22"/>
        </w:rPr>
        <w:t>2. Состав Ложи.</w:t>
      </w:r>
    </w:p>
    <w:p>
      <w:pPr>
        <w:pStyle w:val="Normal1"/>
        <w:ind w:firstLine="369"/>
        <w:jc w:val="both"/>
        <w:rPr>
          <w:sz w:val="22"/>
        </w:rPr>
      </w:pPr>
      <w:r>
        <w:rPr>
          <w:sz w:val="22"/>
        </w:rPr>
        <w:t>3. Степени, реальные и декоративные.</w:t>
      </w:r>
    </w:p>
    <w:p>
      <w:pPr>
        <w:pStyle w:val="Normal1"/>
        <w:ind w:firstLine="369"/>
        <w:jc w:val="both"/>
        <w:rPr>
          <w:sz w:val="22"/>
        </w:rPr>
      </w:pPr>
      <w:r>
        <w:rPr>
          <w:sz w:val="22"/>
        </w:rPr>
      </w:r>
    </w:p>
    <w:p>
      <w:pPr>
        <w:pStyle w:val="Normal1"/>
        <w:ind w:firstLine="369"/>
        <w:jc w:val="both"/>
        <w:rPr>
          <w:sz w:val="22"/>
        </w:rPr>
      </w:pPr>
      <w:r>
        <w:rPr>
          <w:sz w:val="22"/>
        </w:rPr>
        <w:t>Все три раздела обсудим, однако, имея в виду межи, – межи будут нашей главной, общей темой.</w:t>
      </w:r>
    </w:p>
    <w:p>
      <w:pPr>
        <w:pStyle w:val="Normal1"/>
        <w:ind w:firstLine="369"/>
        <w:jc w:val="both"/>
        <w:rPr>
          <w:sz w:val="22"/>
        </w:rPr>
      </w:pPr>
      <w:r>
        <w:rPr>
          <w:sz w:val="22"/>
        </w:rPr>
      </w:r>
    </w:p>
    <w:p>
      <w:pPr>
        <w:pStyle w:val="Normal1"/>
        <w:ind w:firstLine="369"/>
        <w:jc w:val="both"/>
        <w:rPr>
          <w:i/>
          <w:i/>
          <w:sz w:val="22"/>
        </w:rPr>
      </w:pPr>
      <w:r>
        <w:rPr>
          <w:i/>
          <w:sz w:val="22"/>
        </w:rPr>
        <w:t>“</w:t>
      </w:r>
      <w:r>
        <w:rPr>
          <w:i/>
          <w:sz w:val="22"/>
        </w:rPr>
        <w:t>Межи давние” – их происхождение и цель</w:t>
      </w:r>
    </w:p>
    <w:p>
      <w:pPr>
        <w:pStyle w:val="Normal1"/>
        <w:ind w:firstLine="369"/>
        <w:jc w:val="both"/>
        <w:rPr>
          <w:i/>
          <w:i/>
          <w:sz w:val="22"/>
        </w:rPr>
      </w:pPr>
      <w:r>
        <w:rPr>
          <w:i/>
          <w:sz w:val="22"/>
        </w:rPr>
      </w:r>
    </w:p>
    <w:p>
      <w:pPr>
        <w:pStyle w:val="Normal1"/>
        <w:ind w:firstLine="369"/>
        <w:jc w:val="both"/>
        <w:rPr/>
      </w:pPr>
      <w:r>
        <w:rPr>
          <w:sz w:val="22"/>
        </w:rPr>
        <w:t>Мы приступаем к предмету, относительно которого существует такой калейдоскоп мнений, что вся проблема представляется в высшей степени противоречивой. Что “Межи Давние” есть, согласны все масоны; что они никогда не должны изменяться, да никогда и не менялись – тоже признается. А вот сколько их точно, и в чем они состоят, и откуда взялись – остается предметом самой необузданной спекуляции. Поэтому то, что будет сказано по сему поводу, может кому-то показаться урезанным, а кому-то – излишне пространным по своей подоплеке. Тем не менее, многогранность предмета является самым надежным доказательством сказанного, и широкий спектр межей, перечисленных и осмысленных масонскими авторитетами, охраняет их лучше всего. Итак, попробуем прежде всего определить происхождение расхожей фразы “Межи Давние” и привести некоторые соображения, могущие в какой-то мере просветить умы учащихся. Еще обсудим, что значит сохранять межи, зачем они сохраняются, наконец, что такое межа и каковы, в числе многих предполагаемых, вероятные истинные межи.</w:t>
      </w:r>
    </w:p>
    <w:p>
      <w:pPr>
        <w:pStyle w:val="Normal1"/>
        <w:ind w:firstLine="369"/>
        <w:jc w:val="both"/>
        <w:rPr/>
      </w:pPr>
      <w:r>
        <w:rPr>
          <w:sz w:val="22"/>
        </w:rPr>
        <w:t>(61) Некоторые авторитеты возводят их происхождение к Библии; как пишет один мудрый исследователь Масонской Мистерии:</w:t>
      </w:r>
    </w:p>
    <w:p>
      <w:pPr>
        <w:pStyle w:val="Normal1"/>
        <w:ind w:firstLine="369"/>
        <w:jc w:val="both"/>
        <w:rPr/>
      </w:pPr>
      <w:r>
        <w:rPr>
          <w:sz w:val="22"/>
        </w:rPr>
        <w:t>“</w:t>
      </w:r>
      <w:r>
        <w:rPr>
          <w:sz w:val="22"/>
        </w:rPr>
        <w:t>По моему мнению, это выражение было заимствовано из Ветхого Завета и введено в масонский ритуал Андерсоном и другими, которым було поручено разработать ритуал. Андерсон был пресвитерианским пастором, и знание Библии позволило ему заимствовать оттуда множество подобных фраз для ритуала, так же как и из Шекспира и Мильтона. В Ветхом Завете встречаются такие места:</w:t>
      </w:r>
    </w:p>
    <w:p>
      <w:pPr>
        <w:pStyle w:val="Normal1"/>
        <w:ind w:firstLine="369"/>
        <w:jc w:val="both"/>
        <w:rPr>
          <w:sz w:val="22"/>
        </w:rPr>
      </w:pPr>
      <w:r>
        <w:rPr>
          <w:sz w:val="22"/>
        </w:rPr>
        <w:t>1. “Не передвигай межи давней”, Притчи, 22.28; 23.10.</w:t>
      </w:r>
    </w:p>
    <w:p>
      <w:pPr>
        <w:pStyle w:val="Normal1"/>
        <w:ind w:firstLine="369"/>
        <w:jc w:val="both"/>
        <w:rPr/>
      </w:pPr>
      <w:r>
        <w:rPr>
          <w:sz w:val="22"/>
        </w:rPr>
        <w:t>2. “Не нарушай межи ближнего твоего”, Второзаконие, 19.14.</w:t>
      </w:r>
    </w:p>
    <w:p>
      <w:pPr>
        <w:pStyle w:val="Normal1"/>
        <w:ind w:firstLine="369"/>
        <w:jc w:val="both"/>
        <w:rPr/>
      </w:pPr>
      <w:r>
        <w:rPr>
          <w:sz w:val="22"/>
        </w:rPr>
        <w:t>3. “Проклят нарушающий межи ближнего своего!”, Второзаконие, 27.17.</w:t>
      </w:r>
    </w:p>
    <w:p>
      <w:pPr>
        <w:pStyle w:val="Normal1"/>
        <w:ind w:firstLine="369"/>
        <w:jc w:val="both"/>
        <w:rPr>
          <w:sz w:val="22"/>
        </w:rPr>
      </w:pPr>
      <w:r>
        <w:rPr>
          <w:sz w:val="22"/>
        </w:rPr>
        <w:t>4. “Межи передвигают”, Иов, 24.2</w:t>
      </w:r>
    </w:p>
    <w:p>
      <w:pPr>
        <w:pStyle w:val="Normal1"/>
        <w:ind w:firstLine="369"/>
        <w:jc w:val="both"/>
        <w:rPr>
          <w:sz w:val="22"/>
        </w:rPr>
      </w:pPr>
      <w:r>
        <w:rPr>
          <w:sz w:val="22"/>
        </w:rPr>
        <w:t>Сравни: “Никогда не меняй родного имени, ибо у каждого народа есть имена, данные Богами, – в мистических обрядах они обладают могуществом, которого никаким языком не передать.” (Мид, “Халдейские оракулы”, том 2, с.42)</w:t>
      </w:r>
    </w:p>
    <w:p>
      <w:pPr>
        <w:pStyle w:val="Normal1"/>
        <w:ind w:firstLine="369"/>
        <w:jc w:val="both"/>
        <w:rPr/>
      </w:pPr>
      <w:r>
        <w:rPr>
          <w:sz w:val="22"/>
        </w:rPr>
        <w:t xml:space="preserve">Масонские “межи давние” никогда </w:t>
      </w:r>
      <w:r>
        <w:rPr>
          <w:i/>
          <w:sz w:val="22"/>
        </w:rPr>
        <w:t>официально</w:t>
      </w:r>
      <w:r>
        <w:rPr>
          <w:sz w:val="22"/>
        </w:rPr>
        <w:t xml:space="preserve"> не устанавливались. Что они собой представляют – можно только гадать, причем разные источники дают разные трактовки, от Маккея до наших дней. Если фраза “межи давние” взята, как я полагаю, из Библии, ее можно воспринимать только как абстрактное выражение, а не набор специфических правил. Вероятно, оно означает (в Библии и других местах): ‘не меняй базовых принципов посвящения (то есть трех степеней), которые одинаковы во всех системах мистерий, хотя и по-разному выражены в каждой’”.</w:t>
      </w:r>
    </w:p>
    <w:p>
      <w:pPr>
        <w:pStyle w:val="Normal1"/>
        <w:ind w:firstLine="369"/>
        <w:jc w:val="both"/>
        <w:rPr>
          <w:sz w:val="22"/>
        </w:rPr>
      </w:pPr>
      <w:r>
        <w:rPr>
          <w:sz w:val="22"/>
        </w:rPr>
      </w:r>
    </w:p>
    <w:p>
      <w:pPr>
        <w:pStyle w:val="Normal1"/>
        <w:ind w:firstLine="369"/>
        <w:jc w:val="both"/>
        <w:rPr/>
      </w:pPr>
      <w:r>
        <w:rPr>
          <w:sz w:val="22"/>
        </w:rPr>
        <w:t>Его замечания включены в наши заметки, поскольку они мудро подытоживают ситуацию и полезны всем читателям. Что мы унаследовали эту фразу от евреев, не подлежит сомнению, но происсхождение самой идеи намного старше еврейского (62) домостроительства, и “межи давние” далеко отстоят от того периода.</w:t>
      </w:r>
    </w:p>
    <w:p>
      <w:pPr>
        <w:pStyle w:val="Normal1"/>
        <w:ind w:firstLine="369"/>
        <w:jc w:val="both"/>
        <w:rPr/>
      </w:pPr>
      <w:r>
        <w:rPr>
          <w:sz w:val="22"/>
        </w:rPr>
        <w:t xml:space="preserve">Некоторые учащиеся возводят эту идею к мистериям, обрядам, церемониям, которые намного старше масонства, как оно обрисовано для нас в Ветхом Завете. Кое-кто – настоящие эзотеристы и исследователи символизма – относят появление данной концепции к неописуемо отдаленному периоду в истории рода человеческого, когда определенная традиция и учение были привиты младенческому человечеству. Вдохновенные наставники хранили откровения от Бога и давали их роду человеческому. Они установили те межи и вехи, что могли вести и вели людскую расу, бредущую тогда ощупью во тьме невежества, к свету знания, направляя ее в конечному славному воскресению. Таким образом, с этой точки зрения масонство так же старо, как и само человечество. Возможно, оно предшествует всем великим религиозным системам и содержит в себе всё, что человеку нужно знать для достижения своей цели. </w:t>
      </w:r>
    </w:p>
    <w:p>
      <w:pPr>
        <w:pStyle w:val="Normal1"/>
        <w:ind w:firstLine="369"/>
        <w:jc w:val="both"/>
        <w:rPr/>
      </w:pPr>
      <w:r>
        <w:rPr>
          <w:sz w:val="22"/>
        </w:rPr>
        <w:t>Итак, имеются четыре основные теории о происхождении “Межей Давних”, каковая фраза является символическим выражением, воплощающим базовые истины масонства.</w:t>
      </w:r>
    </w:p>
    <w:p>
      <w:pPr>
        <w:pStyle w:val="Normal1"/>
        <w:ind w:firstLine="369"/>
        <w:jc w:val="both"/>
        <w:rPr/>
      </w:pPr>
      <w:r>
        <w:rPr>
          <w:sz w:val="22"/>
        </w:rPr>
        <w:t xml:space="preserve">1. Чисто современная, лишенная вдохновения академическая теория о том, что масонство образовалось около двухсот лет назад и являет собой всего лишь копию некоторых былых гильдий, их способов работы и посвящения. Очень немногие масоны считают эту теорию исчерпывающей, адекватно объясняющей завлекательность, символизм и значение своих обрядов. </w:t>
      </w:r>
      <w:r>
        <w:rPr>
          <w:i/>
          <w:sz w:val="22"/>
        </w:rPr>
        <w:t>Материальной</w:t>
      </w:r>
      <w:r>
        <w:rPr>
          <w:sz w:val="22"/>
        </w:rPr>
        <w:t xml:space="preserve"> завлекательности самой по себе недостаточно, чтобы объяснить рост движения.</w:t>
      </w:r>
    </w:p>
    <w:p>
      <w:pPr>
        <w:pStyle w:val="Normal1"/>
        <w:ind w:firstLine="369"/>
        <w:jc w:val="both"/>
        <w:rPr/>
      </w:pPr>
      <w:r>
        <w:rPr>
          <w:sz w:val="22"/>
        </w:rPr>
        <w:t>2. Теория, что масонство произошло в ходе еврейского домостроительства, являлось тайной организацией или братством, возможно, воплощающим давние традиции, и что современное масонство – результат возрождения той древней организации.</w:t>
      </w:r>
    </w:p>
    <w:p>
      <w:pPr>
        <w:pStyle w:val="Normal1"/>
        <w:ind w:firstLine="369"/>
        <w:jc w:val="both"/>
        <w:rPr/>
      </w:pPr>
      <w:r>
        <w:rPr>
          <w:sz w:val="22"/>
        </w:rPr>
        <w:t>3. Теория, заключающаяся в том, что масонство существовало всегда и наследовалось из века в век человечеством, находя свое выражение, прежде всего, в древних мистериях. В мистериях столетиями сохранялись одни и те же фундаментальные обряды, символы и разыгрывались драматические истины, представляющие собой ”Межи (63) Давние”. Последние ни в коем случае не должны изменяться, переиначиваться, но обязаны сохраняться неизменными. Современное масонство унаследовало их, не сознавая их происхождения и не видя их внутренних духовных значений.</w:t>
      </w:r>
    </w:p>
    <w:p>
      <w:pPr>
        <w:pStyle w:val="Normal1"/>
        <w:ind w:firstLine="369"/>
        <w:jc w:val="both"/>
        <w:rPr/>
      </w:pPr>
      <w:r>
        <w:rPr>
          <w:sz w:val="22"/>
        </w:rPr>
        <w:t>4. Наименее признанная, но вызывающая все большее предпочтение терия, гласящая, что идея, вошедшая в мистерии и сбереженная еврейской масонской традицией, есть итог осаждения на земле некоторых космических и универсальных архетипических планов, которые сохраняются для нас на небесах, где наличествуют образы всего. Евреи, как раса, связующая древний Восток и современный Запад, были естественными хранителями традиции и учения мистерий. Отсюда еврейская окраска современных форм мистерий, которые в конечном счете явят современный вход в Святилище.</w:t>
      </w:r>
    </w:p>
    <w:p>
      <w:pPr>
        <w:pStyle w:val="Normal1"/>
        <w:ind w:firstLine="369"/>
        <w:jc w:val="both"/>
        <w:rPr/>
      </w:pPr>
      <w:r>
        <w:rPr>
          <w:sz w:val="22"/>
        </w:rPr>
        <w:t>Вы заметите, что эти четыре подхода к происхождению масонской идеи отражают синтетическую истину, согласно которой нынешние масонские верование, традиция и учение восходят к Х.Ц.С. (через ряд его более современных олицетворений), а от него – еще дальше, к мистериям древнего мира. Можно пойти еще далее и отследить свидетельства масонской активности в толще времен, в которую может простираться история самого человечества. Мы встречаем также намек на эзотерическое знание, показанное Св. Павлом в рассуждении о Храме и его Образе в новозаветном трактате под названием “Послание к Евреям”. В нем обозначено подлинное происхождение Межей, сущих на самих небесах и указывающих дорогу к Храму “на небесах, дому нерукотворенному, вечному” (2 Коринфянам, 5.1), где княжит В.М. вселенной. Посему (если этот итог верен) данные подходы вовсе не отражают разницу во мнениях, но содержат некоторые базовые аспекты истины, объединенные уравнением времени, и показывают необходимо ограниченную точку зрения индивидуальных масонов.</w:t>
      </w:r>
    </w:p>
    <w:p>
      <w:pPr>
        <w:pStyle w:val="Normal1"/>
        <w:ind w:firstLine="369"/>
        <w:jc w:val="both"/>
        <w:rPr/>
      </w:pPr>
      <w:r>
        <w:rPr>
          <w:sz w:val="22"/>
        </w:rPr>
        <w:t>Тот, чье видение не простирается дальше основания современного масонства пару сотен лет назад, с его экзотерическими обрядами, церемониями и “Межами Давними”(варьирующимися числом от тридцати до девяти), (64) – тоже хранитель истины, которая с егодня известна, даже если близорукое зрение отдельного масона не позволяет ему узреть всю славу масонской традиции. Тот, кто возводит масонство к еврейскому строительству Храма, не умея заглянуть дальше, тоже прав и открыт более широкому видению и горизонту, чем более материалистический нынешний масон. Тем не менее, перед ним неотступно маячат вопросы: Зачем мне участвовать в еврейских обрядах и мистериях? Почему я должен относиться к ним, как к своим собственным, интересоваться ими, тратить на них время и деньги?</w:t>
      </w:r>
    </w:p>
    <w:p>
      <w:pPr>
        <w:pStyle w:val="Normal1"/>
        <w:ind w:firstLine="369"/>
        <w:jc w:val="both"/>
        <w:rPr/>
      </w:pPr>
      <w:r>
        <w:rPr>
          <w:sz w:val="22"/>
        </w:rPr>
        <w:t>Основательного ответа не находитсяч, а единственное соображение заключается в том, что такова унаследованная традиция, ведь множество современных верований, характерных и для христианства, и для мусульманства, и для масонства, имеют семитское происхождение. Но он углубил свое представление дальше своего брата. Те, кто считает, что еврейские масонские мистерии лишь воспроизводят мистерии еще более древние и что еврейское рассеяние имело место ради более широкого разнесения тайной истины, имеют еще более объемную и синтетическую точку зрения. Число мыслящих таким образом быстро множится по мере того как современные исследования приоткрывают природу древних мистерий. Универсальность символов, обрядов и учений упорно высвечивается фокусированным прожекторным лучом научного непредубежденного ума.</w:t>
      </w:r>
    </w:p>
    <w:p>
      <w:pPr>
        <w:pStyle w:val="Normal1"/>
        <w:ind w:firstLine="369"/>
        <w:jc w:val="both"/>
        <w:rPr/>
      </w:pPr>
      <w:r>
        <w:rPr>
          <w:sz w:val="22"/>
        </w:rPr>
        <w:t>Наконец, есть те, чье видение и открытость правде еще больше. Они знают и наставляют, что масонство – не что иное, как экстернализация, осаждение образа действий и способа активности, присущих Вышней Ложе. Они полагают, что никогда не бывало поры, когда бы эта Ложа не давала о себе знать, что всегда ее инсценировки, ее символы, ее методы работы и строительства, ее обряды и церемонии очищения, просветления и воскресения были открыты для всеобщего обозрения и в драматической форме сохранялись для вразумления людей. Масонское Братство на земле свидетельствует (пока безмолвно, молчаливо) о функционировании Братства еще более высокого. Строительство Храма, ритуалы и работы каменщичества зиждутся на технике и планах группы Строителей, сооружающих вящий Храм во славу В.А.В. Синетические (65) учение и традиция, поставленная универсальная цель всегда были одними и теми же, на протяжении веков оставаясь неизменными.</w:t>
      </w:r>
    </w:p>
    <w:p>
      <w:pPr>
        <w:pStyle w:val="Normal1"/>
        <w:ind w:firstLine="369"/>
        <w:jc w:val="both"/>
        <w:rPr/>
      </w:pPr>
      <w:r>
        <w:rPr>
          <w:sz w:val="22"/>
        </w:rPr>
        <w:t>“</w:t>
      </w:r>
      <w:r>
        <w:rPr>
          <w:sz w:val="22"/>
        </w:rPr>
        <w:t>Межи Давние” могут быть прослежены во всем мире, золотая нить некоторых баовых истин и принципов пронизывает все религии, а сверх всего прочего – учение тех эзотерических групп и общин, что всегда воплощают самую суть религиозности. Этого нельзя отрицать. Подтверждения налицо, хотя средний масон не осведомлен об этом факте и признает его лишь в двух случаях: во-первых, если доверяет проведенным или проводимым академическим исследованиям, во-вторых, если удостаивается духовной проницательности, что является наградой за достижение определенной ступени эволюционной лестницы. Мы на пороге всеобщего признания данного факта – вот как человек продвинулся, извечно взыскуя света.</w:t>
      </w:r>
    </w:p>
    <w:p>
      <w:pPr>
        <w:pStyle w:val="Normal1"/>
        <w:ind w:firstLine="369"/>
        <w:jc w:val="both"/>
        <w:rPr/>
      </w:pPr>
      <w:r>
        <w:rPr>
          <w:sz w:val="22"/>
        </w:rPr>
        <w:t>Благодаря исследованиям, благодаря интуитивным реакциям человеческого ума, благодаря подготовленности нашего современника к символическому мышлению и благодаря его растущей способности чувствовать реальность за внешней формой, признание масонской истины и понимание “Межей Давних” нынче намного возможней, чем когда-либо прежде. Люди сейчас готовы работать в подлинно масонском стиле, а не просто слепо разыгрывать представления, заимствованные из древних ритуалов. Они быстро учатся произносить “Слова Могущества”, которые (при правильном произнесении) высвобождают божественные энергии и позволяют людям продвигаться от одной стадии просвещенного сознания к другой,пока они не смогут, наконец, отзываться на СЛОВО (потерянное за века), которое воскресит род человеческий из мертвых, позволив ему войти – как сделал великий священник Аарон – в Святая Святых, дабы пребывать в Свете в истинном Храме Господа.</w:t>
      </w:r>
    </w:p>
    <w:p>
      <w:pPr>
        <w:pStyle w:val="Normal1"/>
        <w:ind w:firstLine="369"/>
        <w:jc w:val="both"/>
        <w:rPr/>
      </w:pPr>
      <w:r>
        <w:rPr>
          <w:sz w:val="22"/>
        </w:rPr>
        <w:t xml:space="preserve">Итак, система аллегорий и символов, увековеченная для нас современным масонством, намного старше семнадцатого столетия, старше своих многочисленных выражений на протяжении двух последних тысячелетий, старше, чем семитическое откровение (в ходе которого евреи служили для Вышней Ложи агентами-распространителями) или мистерии, (66) предшествующие этому еврейскому домостроительству, уходя в то отдаленное время, когда младенческое человечество наставлялось Учителями, посланными Богом. Последние дали людям </w:t>
      </w:r>
      <w:r>
        <w:rPr>
          <w:i/>
          <w:sz w:val="22"/>
        </w:rPr>
        <w:t>внешние</w:t>
      </w:r>
      <w:r>
        <w:rPr>
          <w:sz w:val="22"/>
        </w:rPr>
        <w:t xml:space="preserve"> символы – первые великие межи, – но не дали их толкования, поскольку умы людей были слишком неразвиты, чтобы схватывать значения. Они видели только внешние грубые драматические формы; они строили только огромные бесформенные храмы, строили, правда, в соответстии с их символическим замыслом, наблюдая обряды и церемонии, проводимые в тех храмах посвященными-жрецами, теми, кто как бы курировал интересные сюжеты, не имеющие к ним никакого отношения, да и реального смысла. Сама их простота и отсутствие изощренного мышления позволили им сохранить для нас “Межи Давние” в их чистоте и сути, и правильное понимание храмов и мест посвящения, разбросанных по всей планете (таких как Стоунхендж, отдельные пещеры в Индии, пирамиды Египта и Южной Америки), укажет происхождение фразы “Межи Давние”.</w:t>
      </w:r>
    </w:p>
    <w:p>
      <w:pPr>
        <w:pStyle w:val="Normal1"/>
        <w:ind w:firstLine="369"/>
        <w:jc w:val="both"/>
        <w:rPr/>
      </w:pPr>
      <w:r>
        <w:rPr>
          <w:sz w:val="22"/>
        </w:rPr>
        <w:t>Младенческим человечеством межи эти строились аккуратно и надежно; таким образцовым было их возведение, что тысячелетия спустя они по-прежнему с нами, хоть мы и не вполне их понимаем. Сходным образом работа наших строителей соборов олицетворяла продолекние, или увековечение “Межей Давних”, вновь в осязаемой форме, но – и в этом заключается тайна масонства – межи эти, воплощенные в камне оперативными масонами, обозначают существование спекулятивного масонства и указывают на то незримое строительство, что проходит под руководством Вышней Ложи.</w:t>
      </w:r>
    </w:p>
    <w:p>
      <w:pPr>
        <w:pStyle w:val="Normal1"/>
        <w:ind w:firstLine="369"/>
        <w:jc w:val="both"/>
        <w:rPr/>
      </w:pPr>
      <w:r>
        <w:rPr>
          <w:sz w:val="22"/>
        </w:rPr>
        <w:t>Можно заключить: все, что мы имеем сегодня на земле в виде форм и символов, обрядов и церемоний, – это претворение (в осязаемое выражение) того, что наличествует на внутренней, субъективной стороне жизни. Любая видимая нами форма происходит от живого семени, зародыша или мысли, которая воплощает жизнь и качество и которая – в физическом мире – представляет внешнее, феноменальное явление. Конечно, это должно быть верно и для масонства, как и для всего прочего, а также верно для предшествующих ему, определяющих мистерий.</w:t>
      </w:r>
    </w:p>
    <w:p>
      <w:pPr>
        <w:pStyle w:val="Normal1"/>
        <w:ind w:firstLine="369"/>
        <w:jc w:val="both"/>
        <w:rPr/>
      </w:pPr>
      <w:r>
        <w:rPr>
          <w:sz w:val="22"/>
        </w:rPr>
        <w:t>Стало быть, межи масонства – не что иное, как формы (67) истины, вуалирующие божественное качество и вмещающие обетование жизни. Они – живые истины. Как это доказать? Наверно лучший способ это сделать – обратиться к самим древним мистериям, начиная с митраических, переходя к еврейским, христианским и так далее вплоть до тех, что проступают сегодня. То есть дело в том, чтобы доказать начальную посылку: то, что видится на земле, имеет свою составляющую, или происхождение на небе, а не существует исключительно в умах людей. Эти состояния, или образ истины, исходящий, как и безусловно должно быть, из ума Бога, отпечатывается в человеческом сознании, после чего претворяется в тех формах религии (с их обрядами и церемониями), которые мы сегодня знаем и признаем вследствие их исторической укорененности.</w:t>
      </w:r>
    </w:p>
    <w:p>
      <w:pPr>
        <w:pStyle w:val="Normal1"/>
        <w:ind w:firstLine="369"/>
        <w:jc w:val="both"/>
        <w:rPr/>
      </w:pPr>
      <w:r>
        <w:rPr>
          <w:sz w:val="22"/>
        </w:rPr>
        <w:t xml:space="preserve">Приблизительно около пяти тысяч лет до Р.Х. на земле преобладали некоторые мистерии, такие как мистерии Митры, Египта, Индии, в которых упор ставился на жертвенном быке и отрадном триумфе великого сына Божьего. В то время наше солнце проходило через знак зодиака под названием Телец, Бык. Позднее солнце перешло в знак Овна, Барана, и акцент сместился во время еврейского домостроительства с Быка на пасхального Агнца и на козла отпущения. Символизм Барана часто встречается в ранней истории евреев. Итак, очевидно: то, что существует от века на небесах, оказывает-таки несомненное действие на мировые религии, окрашивая представляемую ими истину и затрагивая их символизм. </w:t>
      </w:r>
    </w:p>
    <w:p>
      <w:pPr>
        <w:pStyle w:val="Normal1"/>
        <w:ind w:firstLine="369"/>
        <w:jc w:val="both"/>
        <w:rPr>
          <w:sz w:val="22"/>
        </w:rPr>
      </w:pPr>
      <w:r>
        <w:rPr>
          <w:sz w:val="22"/>
        </w:rPr>
        <w:t>Истекали столетия; еврейское домостроительство пришло к концу, и затеялось христианское домостроительство с переходом солнца в знак Рыб. Зарождается символизм рыб евангельского предания; первые христиане постоянно пользовались знаком Рыб, даже на могилах; мы и поныне едим рыбу на страстную пятницу в память о великой жертве торжествующего Сына Божьего. В наше время, по астрономическим данным, мы быстрыми темпами перемещаемся в другой знак, знак Водолея. Старое сносится, и Водолей, Водонос, зачинает на земле век воды с его санитарией, навигацией, чистоплотностью, очищением и (68) гидротерапией. Эти астрономические, так же как и духовные ФАКТЫ, уверенно, пусть и не объясняя, доказывают: то, что происходит на небесах, производит-таки соответствующие инциденты на земле.</w:t>
      </w:r>
    </w:p>
    <w:p>
      <w:pPr>
        <w:pStyle w:val="Normal1"/>
        <w:ind w:firstLine="369"/>
        <w:jc w:val="both"/>
        <w:rPr/>
      </w:pPr>
      <w:r>
        <w:rPr>
          <w:sz w:val="22"/>
        </w:rPr>
        <w:t xml:space="preserve">Они надежно подкрепляют утверждение о том, что масонство с его акцентом на строительстве Храма Господа может быть отражением, или осаждением на земле аналогичной деятельности Ложи Мастеров Каменщиков, работающих под началом В.М., чьим символом служил Ц.С. Опознавательный сигнал масонства сегодняшнему миру исходит не от набора бессмысленных символов и церемоний, а от живого тела – итога внутренней активности. Между тем, глядя на современное масонство, спрашиваешь себя: “...оживут ли кости сии?” </w:t>
      </w:r>
    </w:p>
    <w:p>
      <w:pPr>
        <w:pStyle w:val="Normal1"/>
        <w:ind w:firstLine="369"/>
        <w:jc w:val="both"/>
        <w:rPr/>
      </w:pPr>
      <w:r>
        <w:rPr>
          <w:sz w:val="22"/>
        </w:rPr>
        <w:t>Как символы и оттенки религий прошлого и настоящего безусловно объясняются, определяются позицией солнца на небе, перемещающегося по знакам зодиака, так и современное масонство отображает, да и всегда отображало цели и методы работы Ложи на Небесах. Разве не потому семь масонов образуют масонскую ложу, что в Ложе над ними “семь Духов перед Его Престолом” составляют Строительные силы Вселенной? Все религии учат, что три божественных Выражения Реальности правят миром: Бог Отец, Бог Сын и Бог Дух Святой. В масонстве мы их величаем В.А.В., В.Г. и В. Три Мастера Каменщика правят ложей на земле: Д.М. и оба П.а.. Разве обе группы не представляют дух, душу и тело вселенной и индивидуального человека?</w:t>
      </w:r>
    </w:p>
    <w:p>
      <w:pPr>
        <w:pStyle w:val="Normal1"/>
        <w:ind w:firstLine="369"/>
        <w:jc w:val="both"/>
        <w:rPr/>
      </w:pPr>
      <w:r>
        <w:rPr>
          <w:sz w:val="22"/>
        </w:rPr>
        <w:t>Разве работа М.П. не в том, чтобы представлять В.А.В. и из вновь набранных камней начинать строить Храм? Разве С.П. не представляет В.Г., приводя все в порядок согласно образцу, начертанному на К. В.М.? В связи с чем его взгляд останавливается на К. всякий раз, когда он глядит на В.? Разве Д.М. не представляет на своем месте В., который пребывает на В., в месте света, управляя оттуда своей Ложей? Поэтому разве то, что, по представлению всех мировых религий, образует управляющий орган на небесах, не находит свое символическое место (69) в масонстве, тем самым олицетворяя навеянное свыше впечатление и осаждение в форму техники, методов и правил, коими руководствуется Вышняя Ложа? Вот такие вопросы возникают в умах всех познающих масонов, ответы на которые уяснятся со временем.</w:t>
      </w:r>
    </w:p>
    <w:p>
      <w:pPr>
        <w:pStyle w:val="Normal1"/>
        <w:ind w:firstLine="369"/>
        <w:jc w:val="both"/>
        <w:rPr/>
      </w:pPr>
      <w:r>
        <w:rPr>
          <w:sz w:val="22"/>
        </w:rPr>
        <w:t>Поэтому можно считать, что фраза “Межи Давние” является результатом распознавания древним человечеством божественных впечатлений, осаждений и символов, служивших для рода человеческого гарантией того, что стоит за, над и по ту сторону явленных феноменов. Последние свидетельствуют о том мире образов, архетипических форм и производящего могущества, который, по мнению многих, только и объясняет все, что им видится. Человечество уяснило, что имеется власть, порядок, программа и контроль, который упорно силится в нем отпечататься, не нарушая человеческой свободной воли. Оно уразумело, что власть эта объемлет всю вселенную, устрояя в конечном счете порядок вместо хаоса, красоту и гармонию вместо греха и раздора, и неустанно рассеивая тьму светом разума, интуиции и откровения. Оно восприняло общее впечатление о Божестве и могуществе, хотя частностей и внутренних символических смыслов не ухватило.</w:t>
      </w:r>
    </w:p>
    <w:p>
      <w:pPr>
        <w:pStyle w:val="Normal1"/>
        <w:ind w:firstLine="369"/>
        <w:jc w:val="both"/>
        <w:rPr/>
      </w:pPr>
      <w:r>
        <w:rPr>
          <w:sz w:val="22"/>
        </w:rPr>
        <w:t xml:space="preserve">В наших заметках уже излагалось, что самыми первыми формами, в которые воплощались “Межи Давние” и с которыми связывается для нас происхождение этой особой фразы, являлись некоторые циклопические сооружения, встречающиеся на земле и представляющие собой все, что ныне осталось от старых Храмов Посвящения. Разбросанные по поверхности земли со времен </w:t>
      </w:r>
      <w:r>
        <w:rPr>
          <w:rFonts w:eastAsia="Courier New" w:cs="Courier New" w:ascii="Courier New" w:hAnsi="Courier New"/>
          <w:sz w:val="22"/>
        </w:rPr>
        <w:t>ó</w:t>
      </w:r>
      <w:r>
        <w:rPr>
          <w:sz w:val="22"/>
        </w:rPr>
        <w:t>ных, высятся эти свидетельства первоначального учения, эти остатки центров истины, где прививалось распознавание и давались наставления о божественной соотнесенности человечества. Там обитала подлинная внутренняя религия, там посвященный-жрец учит народ иносказаниями и проводил тех, кто готов, через посвятительные обряды. Остатки эти вызывают массу домыслов и небывалый интерес, о них создана уйма разнообразных теорий. Они настолько древние, что сейчас их осталось немного; большинство исчезли.</w:t>
      </w:r>
    </w:p>
    <w:p>
      <w:pPr>
        <w:pStyle w:val="Normal1"/>
        <w:ind w:firstLine="369"/>
        <w:jc w:val="both"/>
        <w:rPr/>
      </w:pPr>
      <w:r>
        <w:rPr>
          <w:sz w:val="22"/>
        </w:rPr>
        <w:t>Один из таких древнейших храмов находился на (70) острове Пасхи, чему свидетельством – встречающиеся там диковинные фигуры. В те далекие времена истина представлялась в физической форме непробужденному рассудку человека. То есть эти колоссальные храмы незыбкими категориями говорили младенческому человечеству о Божестве и о грядущем, в чьей жизни и бытии оно могло участвовать. Они указывали на божественную организацию Познающих Существ и Сил, Которые управляют, заведуют делами планеты и ведут людей – через посредство посвященных-жрецов – к вящему свету и пониманию. Посвященным-жрецам были известны все разбросанные по планете “Межи Давние”, и различные храмы работали в теснейшем внутреннем взаимном сотрудничестве. Это подтверждается широко распространенной легендой и поверьем, что все святые точки на земле в обоих полушариях соединены между собой подземными коридорами.Такие священные магнетические центры отмечались возведением храмов, подобных, например, Стоунхенджу или южноамериканским храмам Солнца, которые высились как планетарные символы божественной Цели и Воли, неизменной, непоколебимой; они остаются непреложными свидетельствами планов В.А.В. Это недвижные вечные символы того, что истинно и духовно.</w:t>
      </w:r>
    </w:p>
    <w:p>
      <w:pPr>
        <w:pStyle w:val="Normal1"/>
        <w:ind w:firstLine="369"/>
        <w:jc w:val="both"/>
        <w:rPr/>
      </w:pPr>
      <w:r>
        <w:rPr>
          <w:sz w:val="22"/>
        </w:rPr>
        <w:t>Храмы и сооружения являют нам, символически говоря, происхождение оперативного масонства, которпое само по себе есть всего лишь внешний символ того внутреннего спекулятивного масонства, чье задание (как и таковое Вышней Ложи) – просвещать, воспитывать и воскрешать человечество.</w:t>
      </w:r>
    </w:p>
    <w:p>
      <w:pPr>
        <w:pStyle w:val="Normal1"/>
        <w:ind w:firstLine="369"/>
        <w:jc w:val="both"/>
        <w:rPr/>
      </w:pPr>
      <w:r>
        <w:rPr>
          <w:sz w:val="22"/>
        </w:rPr>
        <w:t>Ложа – это группа масонов, собравшихся вместе для работы.</w:t>
      </w:r>
    </w:p>
    <w:p>
      <w:pPr>
        <w:pStyle w:val="Normal1"/>
        <w:ind w:firstLine="369"/>
        <w:jc w:val="both"/>
        <w:rPr>
          <w:sz w:val="22"/>
        </w:rPr>
      </w:pPr>
      <w:r>
        <w:rPr>
          <w:sz w:val="22"/>
        </w:rPr>
        <w:t xml:space="preserve">Храм – это группа душ, собравшихся вместе для исполнения целей Бога. </w:t>
      </w:r>
    </w:p>
    <w:p>
      <w:pPr>
        <w:pStyle w:val="Normal1"/>
        <w:ind w:firstLine="369"/>
        <w:jc w:val="both"/>
        <w:rPr/>
      </w:pPr>
      <w:r>
        <w:rPr>
          <w:sz w:val="22"/>
        </w:rPr>
        <w:t>Ложи на земле должы быть возведены на небо, а Вышняя Ложа должна материализоваться на земле; в результате слияния, сплавления того, что внизу, с тем, что наверху, выступит истинный Храм Посвящения.</w:t>
      </w:r>
    </w:p>
    <w:p>
      <w:pPr>
        <w:pStyle w:val="Normal1"/>
        <w:ind w:firstLine="369"/>
        <w:jc w:val="both"/>
        <w:rPr/>
      </w:pPr>
      <w:r>
        <w:rPr>
          <w:sz w:val="22"/>
        </w:rPr>
        <w:t xml:space="preserve">Таким образом, правда сохранялась для нас в физической форме и в исторической традиции масонства; она сохранялась через непрерывность масонской жизни с течением веков, от самых ее ранних форм (коим у нас (71) мало подтверждений) – через дохристианские мистерии – до великой мистерии христианства с его убитым и воскресшим Мастером. Она вдохновляла строителей средневековых соборов, а сегодня мы видим ее сохранившейся и повсеместно сущей в форме современного масонства. “Межи Давние” не передвинуты и могут быть найдены тем, кто до них доискивается. Их наличие является гарантией света, знения и бессмертия, и обряды посвящения, происходящие в ложе церемонии, испытания и проверки, которым от века подвергается кандидат на участие в мистериях, соответствующие награды и ответственности всегда занимали внимание настоящего масона. </w:t>
      </w:r>
      <w:r>
        <w:rPr>
          <w:i/>
          <w:sz w:val="22"/>
        </w:rPr>
        <w:t>“Межи Давние” устояли.</w:t>
      </w:r>
      <w:r>
        <w:rPr>
          <w:sz w:val="22"/>
        </w:rPr>
        <w:t xml:space="preserve"> Традиция не оборвалась. Ни одна из реальных ценностей не утеряна, и ныне М.К. уявляется чудо его наследия и распростертый горизонт будущего.</w:t>
      </w:r>
    </w:p>
    <w:p>
      <w:pPr>
        <w:pStyle w:val="Normal1"/>
        <w:ind w:firstLine="369"/>
        <w:jc w:val="both"/>
        <w:rPr/>
      </w:pPr>
      <w:r>
        <w:rPr>
          <w:sz w:val="22"/>
        </w:rPr>
        <w:t>Именно на нем лежит ответственность за то, чтобы вновь констатировать старые истины, упирая на межи, как олицетворения этих истин; именно его задание – оживить древнюю форму масонства, дабы строители могли сызнова строить Храм Господа и тем служить человечеству в грядущем веке. Храм этот сможет вместить столб света, который всегда вел масона вперед и который готов сейчас низойти в Храм и залить светом весь мир. Теперешний масон – наследник веков; он хранитель истины, в коих человечество нуждается; в его руках избавление от боли, скорби, непонимания, разлитых ныне в мире. Утверждая подлинное братство и познавательное употребление формы, которая покамест не более, чем пустая скорлупа, он может нести свет в мир и ускорять восстановление мистерий на земле.</w:t>
      </w:r>
    </w:p>
    <w:p>
      <w:pPr>
        <w:pStyle w:val="Normal1"/>
        <w:ind w:firstLine="369"/>
        <w:jc w:val="both"/>
        <w:rPr/>
      </w:pPr>
      <w:r>
        <w:rPr>
          <w:sz w:val="22"/>
        </w:rPr>
        <w:t xml:space="preserve">Посвящения, вводящие людей в Вышнюю Ложу, совершались во времена младенческого человечества публично, их инсценировки были безопасны, так как зрителям недоставало познавательной способности, чтобы их интерпретировать. По мере развития ума эгоистические интересы и критическое различение возрастали, мистерии стали утаиваться, потому что было слишком опасно исполнять их публично для познающих людей. (72) Ибо высвобождались силы и открывались законы природы, могущие произвести опустошение, катастрофу, попади они в руки людей немудрых и эгоистичных. Итак, Ложа в большой мере утаила свою внешнюю деятельность, но провела межи и сохранила наружнюю форму. В наше время познавший страдание, боль и интуитивное понимание род человеческий почти готов к тому, чтобы В.М. снова активно действовал на земле, возобновив мистерии как неотъемлемую часть программы человеческой жизни. Такое осуществится когда достаточно М.К. мира проникнут в </w:t>
      </w:r>
      <w:r>
        <w:rPr>
          <w:spacing w:val="-6"/>
          <w:sz w:val="22"/>
        </w:rPr>
        <w:t>сердце мистерии и сумеют по-настоящему оживить мертвые кости.</w:t>
      </w:r>
    </w:p>
    <w:p>
      <w:pPr>
        <w:pStyle w:val="Normal1"/>
        <w:ind w:firstLine="369"/>
        <w:jc w:val="both"/>
        <w:rPr/>
      </w:pPr>
      <w:r>
        <w:rPr>
          <w:sz w:val="22"/>
        </w:rPr>
        <w:t xml:space="preserve">Момент сей очень близок, и вызов времени заявляет о себе в мире масонов, призывая их лучше понять свои древние обряды. Как только они станут удовлетворять предоставляющейся благоприятной возможности, на земле произойдет завершение, великое сплавление внутреннего и внешнего, субъективного и объективного, оперативного и спекулятивного. Каковое завершение будет выражать себя через просвещение сынов человеческих и воскресение из мертвых тех, кто </w:t>
      </w:r>
      <w:r>
        <w:rPr>
          <w:i/>
          <w:sz w:val="22"/>
        </w:rPr>
        <w:t>жаждет</w:t>
      </w:r>
      <w:r>
        <w:rPr>
          <w:sz w:val="22"/>
        </w:rPr>
        <w:t xml:space="preserve"> воскресения в жизнь. И свидетельствуют о сем завершении “Межи Давние”, межи как физические, так и более субъективные, образующие принципы управления и порядка, что руководствуют масона в его строительстве.</w:t>
      </w:r>
    </w:p>
    <w:p>
      <w:pPr>
        <w:pStyle w:val="Normal1"/>
        <w:ind w:firstLine="369"/>
        <w:jc w:val="both"/>
        <w:rPr/>
      </w:pPr>
      <w:r>
        <w:rPr>
          <w:sz w:val="22"/>
        </w:rPr>
        <w:t>“</w:t>
      </w:r>
      <w:r>
        <w:rPr>
          <w:sz w:val="22"/>
        </w:rPr>
        <w:t xml:space="preserve">Межи Давние” можно определить как отражение, экстернализацию и символическую форму принципов и целей, которые управляют Вышней Ложей. </w:t>
      </w:r>
      <w:r>
        <w:rPr>
          <w:i/>
          <w:sz w:val="22"/>
        </w:rPr>
        <w:t>Признаваемые межи ДОЛЖНЫ иметь отношение к субъективной реальности.</w:t>
      </w:r>
      <w:r>
        <w:rPr>
          <w:sz w:val="22"/>
        </w:rPr>
        <w:t xml:space="preserve"> Они неотменны, пользуются всеобщим признанием и не переменяются на протяжении столетий. Они -- базовые устои, слагающие масонский образ действий и принципы, определяющие поведение масонов. Они -- тело истины, прикрытой символами и аллегориями, причастность к которой признают все масоны -- причастность не в смысле ограничения, а в смысле духовных ценностей. Их можно познавать через их синтетическое взаимодействие и благодаря интуитивному отклику, который они пробуждают от всех масонов беспристрастного ума, которые, признавая свои слепоту и невежество, впивают свет, проходят (73) потребные испытания, работают как масоны, зарабатывая масонскую плату, после чего, исполнив свой долг, достигают через смерть радостного воскресения.</w:t>
      </w:r>
    </w:p>
    <w:p>
      <w:pPr>
        <w:pStyle w:val="Normal1"/>
        <w:ind w:firstLine="369"/>
        <w:jc w:val="both"/>
        <w:rPr/>
      </w:pPr>
      <w:r>
        <w:rPr>
          <w:sz w:val="22"/>
        </w:rPr>
        <w:t>Все мы знаем о спорах относительно точного числа “Межей Давних”. В такую дискуссию мы вдаваться не будем. Перечислим “Межи Давние”, которые известны и признаны учащимися, в порядке их значимости. Большинство их фигурируют в любом спекулятивном списке, кое-какие выпадают. Определяя межу, надо отличать ее от символа. Одна – базовая и неизменная; другой – вторичный и подвержен модификациям сообразно расе и времени.</w:t>
      </w:r>
    </w:p>
    <w:p>
      <w:pPr>
        <w:pStyle w:val="Normal1"/>
        <w:ind w:firstLine="369"/>
        <w:jc w:val="both"/>
        <w:rPr/>
      </w:pPr>
      <w:r>
        <w:rPr>
          <w:sz w:val="22"/>
        </w:rPr>
        <w:t xml:space="preserve">1. Первая межа – это </w:t>
      </w:r>
      <w:r>
        <w:rPr>
          <w:i/>
          <w:sz w:val="22"/>
        </w:rPr>
        <w:t>вера в Бога</w:t>
      </w:r>
      <w:r>
        <w:rPr>
          <w:sz w:val="22"/>
        </w:rPr>
        <w:t xml:space="preserve"> как В.А.В., Того, Кто “жестко и мягко заправляет всем”, являя для нас образ, коему человечество обязано соответствовать, Кто, пребывая на Своей выоте, правит Своей вселенной, насыщая ее Своей Жизнью. Цели Его и планы коренятся в Его непостижимой воле, но Он начертал на К. довольно, чтобы вести нас вперед, и по мере развертывания эволюционного цикла образ раскрывается нам с б</w:t>
      </w:r>
      <w:r>
        <w:rPr>
          <w:rFonts w:eastAsia="Courier New" w:cs="Courier New" w:ascii="Courier New" w:hAnsi="Courier New"/>
          <w:sz w:val="22"/>
        </w:rPr>
        <w:t>ó</w:t>
      </w:r>
      <w:r>
        <w:rPr>
          <w:sz w:val="22"/>
        </w:rPr>
        <w:t>льшими подробностями, но и с вящей простотой. Как мы величаем В.А.В. -- малосущественно; слова “Бог”, как короткого удовлетворительного символа, достаточно. Это слово признается во всем мире, притом что происхождение его неизвестно. Относительно последнего в ходу много теорий, и мы приведем одну, ближе всех соответствующую истине:</w:t>
      </w:r>
    </w:p>
    <w:p>
      <w:pPr>
        <w:pStyle w:val="Normal1"/>
        <w:ind w:firstLine="369"/>
        <w:jc w:val="both"/>
        <w:rPr/>
      </w:pPr>
      <w:r>
        <w:rPr>
          <w:sz w:val="22"/>
        </w:rPr>
        <w:t>“</w:t>
      </w:r>
      <w:r>
        <w:rPr>
          <w:sz w:val="22"/>
        </w:rPr>
        <w:t>Название ‘Бог’ составлено из начальных букв слов ‘Гомер, Оз, Дабар‘. Это единственное совпадение, и знаменательно, что буквы, составляющие английское название Божества, должны быть начальными буквами еврейских слов ‘Мудрость, Сила, Красота’, -- трех столбов, метафорических опор, масонства. Похоже, это единственный довод, могущий примирить масона с использо</w:t>
      </w:r>
      <w:r>
        <w:rPr>
          <w:spacing w:val="-6"/>
          <w:sz w:val="22"/>
        </w:rPr>
        <w:t>ванием заглавной ‘Г’ в многозначительном месте на Востоке ложи.”</w:t>
      </w:r>
    </w:p>
    <w:p>
      <w:pPr>
        <w:pStyle w:val="Normal1"/>
        <w:ind w:firstLine="369"/>
        <w:jc w:val="both"/>
        <w:rPr>
          <w:spacing w:val="-6"/>
          <w:sz w:val="22"/>
        </w:rPr>
      </w:pPr>
      <w:r>
        <w:rPr>
          <w:spacing w:val="-6"/>
          <w:sz w:val="22"/>
        </w:rPr>
      </w:r>
    </w:p>
    <w:p>
      <w:pPr>
        <w:pStyle w:val="Normal1"/>
        <w:ind w:firstLine="369"/>
        <w:jc w:val="both"/>
        <w:rPr/>
      </w:pPr>
      <w:r>
        <w:rPr>
          <w:sz w:val="22"/>
        </w:rPr>
        <w:t>Это фундаментальная межа. Если нет Бога, нет надзирающего В.М. и Посвятителя, то масонство никчемно, (74) есть пустая форма, которую вполне ожидает тот же конец, что уготован и многим прочими организациям. Но о НАЛИЧИИ Бога масонство всегда свидетельствовало, как и о том, что из него вытекает: божественности человека, его способности найти свет и его бессмертии.</w:t>
      </w:r>
    </w:p>
    <w:p>
      <w:pPr>
        <w:pStyle w:val="Normal1"/>
        <w:ind w:firstLine="369"/>
        <w:jc w:val="both"/>
        <w:rPr/>
      </w:pPr>
      <w:r>
        <w:rPr>
          <w:sz w:val="22"/>
        </w:rPr>
        <w:t xml:space="preserve">2. Вторая межа – вера в то, </w:t>
      </w:r>
      <w:r>
        <w:rPr>
          <w:i/>
          <w:sz w:val="22"/>
        </w:rPr>
        <w:t>что Бог выражает Себя в Своей вселенной как Мудрость, Сила и Красота</w:t>
      </w:r>
      <w:r>
        <w:rPr>
          <w:sz w:val="22"/>
        </w:rPr>
        <w:t>. Это масонская дань Троице Божества. И неизменным подтверждением этой активной Троицы служат масонские ритуалы. В силе В.М., В., правит Своей вселенной, Своей жизнью и могуществом проводя Свои планы. С мудростью В.М.,, действуя как В.Г., излагает эти планы на К. и руководит Своими строителями, сооружающими Его Храм. Привлекая красоту, В.М., работающий как В.А.В., доводит планы до манифестации, создавая физическую вселенную, которая под конец откроет – в красоте – Его Мудрость и Его Силу. В трех этих словах выражена цель любой масонской дожи: строить свой храм с мудростью, пребывать в силе, как колонны храма, укрепляя друг друга узами единства и, тем самым, закономерно творя красоту во всех отношениях – божественных и человеческих. Три эти слова олицетворяют видение индивидуального масона: венчающую красоту, о которой он мечтает; мудрость, коей он может направлять свои шаги к свету, силу и волю, позволяющие строить согласно образу.</w:t>
      </w:r>
    </w:p>
    <w:p>
      <w:pPr>
        <w:pStyle w:val="Normal1"/>
        <w:ind w:firstLine="369"/>
        <w:jc w:val="both"/>
        <w:rPr/>
      </w:pPr>
      <w:r>
        <w:rPr>
          <w:sz w:val="22"/>
        </w:rPr>
        <w:t xml:space="preserve">3. Третья межа – масонская </w:t>
      </w:r>
      <w:r>
        <w:rPr>
          <w:i/>
          <w:sz w:val="22"/>
        </w:rPr>
        <w:t>вера в бессмертие</w:t>
      </w:r>
      <w:r>
        <w:rPr>
          <w:sz w:val="22"/>
        </w:rPr>
        <w:t xml:space="preserve"> и уразумение того, что масоны обязаны восстать в новую жизнь, иную сферу бытия и работы. Через смерть они могут обрести уверенность, что смерти нет, есть только жизнь вечная. Вера в бессмертие проходит через всю масонскую традицию, доходя до кульминации в мистической верховной Третьей Степени, хранящей правду о жизни и смерти.</w:t>
      </w:r>
    </w:p>
    <w:p>
      <w:pPr>
        <w:pStyle w:val="Normal1"/>
        <w:ind w:firstLine="369"/>
        <w:jc w:val="both"/>
        <w:rPr/>
      </w:pPr>
      <w:r>
        <w:rPr>
          <w:sz w:val="22"/>
        </w:rPr>
        <w:t xml:space="preserve">4. </w:t>
      </w:r>
      <w:r>
        <w:rPr>
          <w:i/>
          <w:sz w:val="22"/>
        </w:rPr>
        <w:t>Легенда, знаменуемая Третьей Степенью</w:t>
      </w:r>
      <w:r>
        <w:rPr>
          <w:sz w:val="22"/>
        </w:rPr>
        <w:t>, сама является межой.</w:t>
      </w:r>
    </w:p>
    <w:p>
      <w:pPr>
        <w:pStyle w:val="Normal1"/>
        <w:ind w:firstLine="369"/>
        <w:jc w:val="both"/>
        <w:rPr/>
      </w:pPr>
      <w:r>
        <w:rPr>
          <w:sz w:val="22"/>
        </w:rPr>
        <w:t>Через нее до нас дошли в виде прекрасного еврейского предания – притом что общая тема и представленная истина оставались на протяжении веков неизменными – тема принимаемой на себя ответственности, оказываемого служения, (75) осуществляемого выбора, переносимой смерти и конечного воскресения. Подробности предания могут варьироваться, описание смерти и сопровождающие ее легенды могут меняться, да и меняются в каждом веке, стране и расе, но основные контуры неизменны и базовые факты неотклоняемы. Нет масонского делания без Третьей Степени. Две первые – подготовительные к ней, а так называемые высшие степени – лишь декоративные, углубляющие символику. Смерть ради жизни фигурирует в том или ином виде во всех древних мистериях и была продемонстрирована для нас в Палестине Спасителем Мира.</w:t>
      </w:r>
    </w:p>
    <w:p>
      <w:pPr>
        <w:pStyle w:val="Normal1"/>
        <w:ind w:firstLine="369"/>
        <w:jc w:val="both"/>
        <w:rPr/>
      </w:pPr>
      <w:r>
        <w:rPr>
          <w:sz w:val="22"/>
        </w:rPr>
        <w:t xml:space="preserve">5. </w:t>
      </w:r>
      <w:r>
        <w:rPr>
          <w:i/>
          <w:sz w:val="22"/>
        </w:rPr>
        <w:t>Три степени Голубой Ложи</w:t>
      </w:r>
      <w:r>
        <w:rPr>
          <w:sz w:val="22"/>
        </w:rPr>
        <w:t xml:space="preserve"> также составляют важнейшую межу, показывая как три стадии раскрытия человека, так и уйму троичностей, удостоверяемых и масонством, и многими мировыми религиями. Есть нечто такое, что надлежит помнить всем масонам, как входящим в Великие Ложи, так и придерживающимся Д. О. Шотландского Устава. В обеих многочисленных группах три степени: У., П. и М.К., одинаковы; их ритуалы сходны, за изъятием кое-каких незначительных словесных вариаций, обязательные для них процедуры идентичны. Вариации появляются в степенях С.Ц.К. и Отмеченный. Охват действия обеих степеней не универсальный, хотя Капитулы С.Ц.К. имеются во всем мире. Универсальный охват действия этих двух степеней приведет к более тесному слиянию и интеграции масонства. Следует понять, что степень Отмеченный является развитием и завершением степени П. и должна прорабатываться в связи с ней, и что степень С.Ц.К. аналогично служит степени М.К., завершая и доводя ее до логического конца. Когда такое желанное завершение обеих степеней Голубой Ложи осуществится повсеместно, оно увидится символизирующим интеграцию обоих великих аспектов истины: зримого и незримого. Ни Отмеченный, ни С.Ц.К. сами по себе не межи, но они интерпретируют и заканчивают работу Голубой Ложи.</w:t>
      </w:r>
    </w:p>
    <w:p>
      <w:pPr>
        <w:pStyle w:val="Normal1"/>
        <w:ind w:firstLine="369"/>
        <w:jc w:val="both"/>
        <w:rPr/>
      </w:pPr>
      <w:r>
        <w:rPr>
          <w:sz w:val="22"/>
        </w:rPr>
        <w:t xml:space="preserve">6. </w:t>
      </w:r>
      <w:r>
        <w:rPr>
          <w:i/>
          <w:sz w:val="22"/>
        </w:rPr>
        <w:t>Все многообразные способы распознавания</w:t>
      </w:r>
      <w:r>
        <w:rPr>
          <w:sz w:val="22"/>
        </w:rPr>
        <w:t xml:space="preserve"> рассматриваются как межи. Они никогда не меняются и являются не только средствами, (76) с помощью которых один масон может распознать, узнать другого как в темноте, так и при свете, но и сами по себе олицетворяют содержательные и отчетливые, пусть и пока нераспознаваемые формулировки истины. З...и, ш...и, з...я, р...я и С...а несут специфические эзотерические значения. Это пока почти не уразумлено, но они оказывают мощное действие, буде употребляются верно, подкрепляясь могуществом стоящего за ними просветленного ума М.К. Лежащее в их основе учение в конечном счете уяснится и откроет широкое, сравнительно новое поле масонских интересов и исследований. Способы контакта имеют не только внешнюю, экзотерическую, цель, но связаны и с передачей энергии и владением силами, поэтому наверное тем лучше для человечества, что упор ставится на экзотерическом пользовании, а не на истинных внутренних значениях.</w:t>
      </w:r>
    </w:p>
    <w:p>
      <w:pPr>
        <w:pStyle w:val="Normal1"/>
        <w:ind w:firstLine="369"/>
        <w:jc w:val="both"/>
        <w:rPr/>
      </w:pPr>
      <w:r>
        <w:rPr>
          <w:sz w:val="22"/>
        </w:rPr>
        <w:t xml:space="preserve">7. Межа масонства состоит и в том, что нам должно признавать и держать на алтаре </w:t>
      </w:r>
      <w:r>
        <w:rPr>
          <w:i/>
          <w:sz w:val="22"/>
        </w:rPr>
        <w:t>Три В...х С...а</w:t>
      </w:r>
      <w:r>
        <w:rPr>
          <w:sz w:val="22"/>
        </w:rPr>
        <w:t>. Это Книга Закона (иногда именуемая К.С.У.), Н. и Ц. О Книге Закона часто упоминается как о меже, два других В...х С...а опускаются. Между тем, все три вместе образуют неразрывную троицу. Книга Закона может представляться любым мировым Писанием в соответствии с верой масона, но она остается для него запечатанной книгой до тех пор, пока он не научился поверять свою жизнь наугольником ее догматов и использовать ее как циркуль для прокладки курса. А если он к тому же научился признавать, что сам он есть К...т, куб и низший кватернер, который должен быть озарен светом высшей троичности, души, то может узнать, что он действительно камень в Храме. Поняв значение двойственности, символизируемой для него Ц., он может выбирать между парами противоположностей и учиться прокладывать тот узкий как лезвие бритвы Путь, что ведет прямиком к месту света. Посему Три В...х С...а неизменно остаются одной из “Межей Давних”.</w:t>
      </w:r>
    </w:p>
    <w:p>
      <w:pPr>
        <w:pStyle w:val="Normal1"/>
        <w:ind w:firstLine="369"/>
        <w:jc w:val="both"/>
        <w:rPr/>
      </w:pPr>
      <w:r>
        <w:rPr>
          <w:sz w:val="22"/>
        </w:rPr>
        <w:t xml:space="preserve">8. Масоны считают межой и </w:t>
      </w:r>
      <w:r>
        <w:rPr>
          <w:i/>
          <w:sz w:val="22"/>
        </w:rPr>
        <w:t>тот факт, что все люди равны между собой</w:t>
      </w:r>
      <w:r>
        <w:rPr>
          <w:sz w:val="22"/>
        </w:rPr>
        <w:t>. Все начинают искать, будучи слепыми и невежественными, все двигаются от одного этапа к другому, от одного испытания к другому, прогрессируя (77) к свету; все равны по своим происхождению, цели и врожденной божественности, ибо все – дети одного Отца и все признают одного Бога и то, что они братья. Так они учатся встречаться на уровне, – в этом и состоит, если он верно понят, один из насущных уроков, который масон обязан усвоить.</w:t>
      </w:r>
    </w:p>
    <w:p>
      <w:pPr>
        <w:pStyle w:val="Normal1"/>
        <w:ind w:firstLine="369"/>
        <w:jc w:val="both"/>
        <w:rPr/>
      </w:pPr>
      <w:r>
        <w:rPr>
          <w:sz w:val="22"/>
        </w:rPr>
        <w:t xml:space="preserve">9. Межа состоит и в том, что </w:t>
      </w:r>
      <w:r>
        <w:rPr>
          <w:i/>
          <w:sz w:val="22"/>
        </w:rPr>
        <w:t>“семь масонов образуют ложу масонов”.</w:t>
      </w:r>
      <w:r>
        <w:rPr>
          <w:sz w:val="22"/>
        </w:rPr>
        <w:t xml:space="preserve"> Старинное герметическое утверждение “Что наверху, то и внизу” всегда определяет принципы божественного выражения на физическом уровне. Все без исключения мировые Писания повествуют о правительстве Вселенной, состоящем из Троицы и семерки: Бога, Трех в Едином, Единого в Трех и Его регентов, семи духов перед престолом, согласно христианским Писаниям. Масонство их тоже удостоверяет, и данная форма управления видится отраженной в наших ложах в виде трех главных должностных лиц и семи масонов, составляющих ложу.</w:t>
      </w:r>
    </w:p>
    <w:p>
      <w:pPr>
        <w:pStyle w:val="Normal1"/>
        <w:ind w:firstLine="369"/>
        <w:jc w:val="both"/>
        <w:rPr/>
      </w:pPr>
      <w:r>
        <w:rPr>
          <w:sz w:val="22"/>
        </w:rPr>
        <w:t xml:space="preserve">10. Следующая важная межа – это тщательно </w:t>
      </w:r>
      <w:r>
        <w:rPr>
          <w:i/>
          <w:sz w:val="22"/>
        </w:rPr>
        <w:t>хранимые тайны масонства</w:t>
      </w:r>
      <w:r>
        <w:rPr>
          <w:sz w:val="22"/>
        </w:rPr>
        <w:t>. Это базовая межа. Секретность характерна для всех школ посвящения, и мистерии искони проводились под защитой молчания и секретности. Таков масонский обычай. Действия Вышней Ложи остаются для нас, гигантской массы человечества, таинственной мистерией. В отношении остальных масоны олицетворяют тот же символизм – секретность и молчание. Места посвящения всегда хранились в строжайшей тайне, так же и местонахождение наших масонских храмов хранится в аналогичной тайне. Секретность, вызывающая у многих в наше время такой антагонизм, объясняется отнюдь не тем, что Масонский Орден воистину владеет какими-то тайнами, скрывает некое знание, не предназначенное для широкой публики. Мало что не известно сегодня о масонском делании, нет ничего, что не мог бы выяснить тот, кто обстоятельно ищет. Однако принцип секретности остается нерушимым и обязательным для всех лож, масоны дают обет – под страхом самой жестокой символической кары – не раскрывать доверенных им тайн. Так они охраняют (78) процесс и форму, которые явят собой истинное обиталище мистерий, восстановленных для человечества, защищая их от вторжения профана.</w:t>
      </w:r>
    </w:p>
    <w:p>
      <w:pPr>
        <w:pStyle w:val="Normal1"/>
        <w:ind w:firstLine="369"/>
        <w:jc w:val="both"/>
        <w:rPr/>
      </w:pPr>
      <w:r>
        <w:rPr>
          <w:sz w:val="22"/>
        </w:rPr>
        <w:t xml:space="preserve">Подобная секретность неизбежна и желательна. Сам Христос соблюдал это правило, не сообщая всего, что Он знал, непосвященным. Он говорил для профанов иносказательно, со Своими же учениками и посвященными Он говорил о мистериях царства Божьего. Изрядную опасность несут некоторые знания, оттого-то знание и вытекающее из него могущество, которые влагаются в руки подлинного посвященного в мистерии, должны охраняться стеной секретности, валом молчания. Вот почему масонство, символизирующее внутренние мистерии царства и предвкушающее время (предсказанное Христом), когда посвященные в божественные Мистерии будут творить дела, “больше сих”, которые </w:t>
      </w:r>
      <w:r>
        <w:rPr>
          <w:spacing w:val="-6"/>
          <w:sz w:val="22"/>
        </w:rPr>
        <w:t>Он творил, подчеркивает необходимость строжайшей секретности.</w:t>
      </w:r>
    </w:p>
    <w:p>
      <w:pPr>
        <w:pStyle w:val="Normal1"/>
        <w:ind w:firstLine="369"/>
        <w:jc w:val="both"/>
        <w:rPr/>
      </w:pPr>
      <w:r>
        <w:rPr>
          <w:sz w:val="22"/>
        </w:rPr>
        <w:t xml:space="preserve">11. Еще одна межа – </w:t>
      </w:r>
      <w:r>
        <w:rPr>
          <w:i/>
          <w:sz w:val="22"/>
        </w:rPr>
        <w:t>требование, чтобы всякая ложа имела Покрывающего и “плотно покрывалась”.</w:t>
      </w:r>
      <w:r>
        <w:rPr>
          <w:sz w:val="22"/>
        </w:rPr>
        <w:t xml:space="preserve"> Покрывающий охраняет дверь храма снаружи. Наша первая межа декларирует наличие Бога, Который хранит тайну вселенной. Именно данный аспект Его природы и представляет Покрывающий, вследствие чего мы и находим перед каждой ложей М.К. с обнаженным мечом, хранящего тайны Цеха и защищающего храм от осквернения и вторжения неготовых и непосвященных. Покрывающий, подобно Ангелу с пламенным мечом перед вратами рая, стоит на страже у тайных порталов. Но стоит он и для того, чтобы допускать и признавать; он еще охраняет неготовых и любопытствующих от силы и слепящего света, коими символически должна быть затоплена каждая ложа, созванная по должной форме и чьи члены жи</w:t>
      </w:r>
      <w:r>
        <w:rPr>
          <w:spacing w:val="-6"/>
          <w:sz w:val="22"/>
        </w:rPr>
        <w:t>вы, то есть восприимчивы к внутренним значениям своего делания.</w:t>
      </w:r>
    </w:p>
    <w:p>
      <w:pPr>
        <w:pStyle w:val="Normal1"/>
        <w:ind w:firstLine="369"/>
        <w:jc w:val="both"/>
        <w:rPr/>
      </w:pPr>
      <w:r>
        <w:rPr>
          <w:sz w:val="22"/>
        </w:rPr>
        <w:t xml:space="preserve">12. Дальнейшая межа: </w:t>
      </w:r>
      <w:r>
        <w:rPr>
          <w:i/>
          <w:sz w:val="22"/>
        </w:rPr>
        <w:t xml:space="preserve">масонской общиной управляет В.М., а ложей </w:t>
      </w:r>
      <w:r>
        <w:rPr>
          <w:sz w:val="22"/>
        </w:rPr>
        <w:t>–</w:t>
      </w:r>
      <w:r>
        <w:rPr>
          <w:i/>
          <w:sz w:val="22"/>
        </w:rPr>
        <w:t xml:space="preserve"> Д.М</w:t>
      </w:r>
      <w:r>
        <w:rPr>
          <w:sz w:val="22"/>
        </w:rPr>
        <w:t>. Обе должности суть одно и то же и различаются лишь по степени и объему влияния. Авторитет сего должностного лица в том, что относится к масонской работе и управлению, предполагается непререкаемым и решение окончательным, ибо он представляет В. Хотя в наше время из-за (79) материальной природы масонства и непомерного внешнего роста масонской организации с огромной численностью лож, групп лож, юрисдикций и востоков, работа В.М. четко определена, – он рассматривается главным образом как агент Великой Ложи и символ ее совокупной эффективности. Его работа проходит в четких юридических рамках. Когда же мистернии будут восстановлены и масонство возобновит свою подлинную функцию, В.М. получит обратно свои древние прерогативы, так как будет избираться, исходя из своего посвятительного статуса, а это подразумевает знание посвященного. Его древний статус будет восстановлен, а право на авторитет признано. Статус В.М. существовал задолго до В.Л., у него была масса прав, обязанностей и прерогатив.</w:t>
      </w:r>
    </w:p>
    <w:p>
      <w:pPr>
        <w:pStyle w:val="Normal1"/>
        <w:ind w:firstLine="369"/>
        <w:jc w:val="both"/>
        <w:rPr/>
      </w:pPr>
      <w:r>
        <w:rPr>
          <w:sz w:val="22"/>
        </w:rPr>
        <w:t xml:space="preserve">13. Еще одна межа – </w:t>
      </w:r>
      <w:r>
        <w:rPr>
          <w:i/>
          <w:sz w:val="22"/>
        </w:rPr>
        <w:t>необходимость для масонов работать в групповой формации в ложах</w:t>
      </w:r>
      <w:r>
        <w:rPr>
          <w:sz w:val="22"/>
        </w:rPr>
        <w:t>. Эта межа имеет первостепенную значимость. Никакой истинной масонской работы не проводится вне ложи. Это групповая работа особого рода, могущая проводиться лишь в унисон с другими масонами и под юрисдикцией семи М.К. Род человеческий работает в направлении синтеза, избывая разделенность. Это становится все ясней по мере того как человечество приближается к своему подлинному предназначению. Групповые интересы упорно выходят на первое место в общественном сознании, индивидуум оценивается по его вкладу для всей группы. Как ни один масон не может быть воскрешен к жизни без участия группы своих собратьев-масонов, так и человечество в целом не может быть воскрешено из мертвых без участия Вышней Ложи и лож на земле. Воскрешение человечества – это групповое предприятие, к которому мы и готовимся. Именно группа в последнем счете спасет мир.</w:t>
      </w:r>
    </w:p>
    <w:p>
      <w:pPr>
        <w:sectPr>
          <w:headerReference w:type="even" r:id="rId20"/>
          <w:headerReference w:type="default" r:id="rId21"/>
          <w:headerReference w:type="first" r:id="rId22"/>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69"/>
        <w:jc w:val="both"/>
        <w:rPr/>
      </w:pPr>
      <w:r>
        <w:rPr>
          <w:sz w:val="22"/>
        </w:rPr>
        <w:t xml:space="preserve">14. Заключительная межа (по формулировке Маккея) такова: </w:t>
      </w:r>
      <w:r>
        <w:rPr>
          <w:i/>
          <w:sz w:val="22"/>
        </w:rPr>
        <w:t>ни одна межа никогда не может быть изменена</w:t>
      </w:r>
      <w:r>
        <w:rPr>
          <w:sz w:val="22"/>
        </w:rPr>
        <w:t>. Межи остаются неизменными, посредством их и знаков вы знаете, стоите ли вы на святой земле масонства.</w:t>
      </w:r>
    </w:p>
    <w:p>
      <w:pPr>
        <w:pStyle w:val="Normal1"/>
        <w:ind w:firstLine="369"/>
        <w:jc w:val="both"/>
        <w:rPr>
          <w:sz w:val="22"/>
        </w:rPr>
      </w:pPr>
      <w:r>
        <w:rPr>
          <w:sz w:val="22"/>
        </w:rPr>
      </w:r>
    </w:p>
    <w:p>
      <w:pPr>
        <w:pStyle w:val="Heading1"/>
        <w:rPr/>
      </w:pPr>
      <w:bookmarkStart w:id="9" w:name="__RefHeading___Toc8383482"/>
      <w:bookmarkEnd w:id="9"/>
      <w:r>
        <w:rPr/>
        <w:t>Глава V. Строительство святого храма</w:t>
      </w:r>
    </w:p>
    <w:p>
      <w:pPr>
        <w:pStyle w:val="Normal1"/>
        <w:ind w:firstLine="369"/>
        <w:jc w:val="both"/>
        <w:rPr/>
      </w:pPr>
      <w:r>
        <w:rPr>
          <w:sz w:val="22"/>
        </w:rPr>
        <w:t xml:space="preserve">80) </w:t>
      </w:r>
      <w:r>
        <w:rPr>
          <w:i/>
          <w:sz w:val="22"/>
        </w:rPr>
        <w:t>Конституция ложи</w:t>
      </w:r>
    </w:p>
    <w:p>
      <w:pPr>
        <w:pStyle w:val="Normal1"/>
        <w:ind w:firstLine="369"/>
        <w:jc w:val="both"/>
        <w:rPr>
          <w:sz w:val="22"/>
        </w:rPr>
      </w:pPr>
      <w:r>
        <w:rPr>
          <w:sz w:val="22"/>
        </w:rPr>
        <w:t>“</w:t>
      </w:r>
      <w:r>
        <w:rPr>
          <w:sz w:val="22"/>
        </w:rPr>
        <w:t>Где вас сделали масоном?”</w:t>
      </w:r>
    </w:p>
    <w:p>
      <w:pPr>
        <w:pStyle w:val="Normal1"/>
        <w:ind w:firstLine="369"/>
        <w:jc w:val="both"/>
        <w:rPr/>
      </w:pPr>
      <w:r>
        <w:rPr>
          <w:sz w:val="22"/>
        </w:rPr>
        <w:t>“</w:t>
      </w:r>
      <w:r>
        <w:rPr>
          <w:sz w:val="22"/>
        </w:rPr>
        <w:t>В теле правомочной, надлежаще учрежденной ложи масонов, собравшихся в месте, представляющем . . . . . . . . . . . Х.Ц.С., снабженной К.С.У., Н. и Ц., а также хартией, или дозволением некой, обладающей законной юрисдикцией, В.Л., уполномачивающим ее работать”. Такой ответ дает М. на этот вопрос. Он нашел свою дорогу в С.С. Х.Ц.С. и совершил большой прогресс с тех пор как первый важный вопрос был задан при первом его посвящении в мистерии. Тогда вопрос задан был тому, кто его опекал ввиду его неспособности даже знать, что же он реально делает:</w:t>
      </w:r>
    </w:p>
    <w:p>
      <w:pPr>
        <w:pStyle w:val="Normal1"/>
        <w:ind w:firstLine="369"/>
        <w:jc w:val="both"/>
        <w:rPr>
          <w:sz w:val="22"/>
        </w:rPr>
      </w:pPr>
      <w:r>
        <w:rPr>
          <w:sz w:val="22"/>
        </w:rPr>
        <w:t>“</w:t>
      </w:r>
      <w:r>
        <w:rPr>
          <w:sz w:val="22"/>
        </w:rPr>
        <w:t>Кто там у вас?”</w:t>
      </w:r>
    </w:p>
    <w:p>
      <w:pPr>
        <w:pStyle w:val="Normal1"/>
        <w:ind w:firstLine="369"/>
        <w:jc w:val="both"/>
        <w:rPr/>
      </w:pPr>
      <w:r>
        <w:rPr>
          <w:sz w:val="22"/>
        </w:rPr>
        <w:t>“</w:t>
      </w:r>
      <w:r>
        <w:rPr>
          <w:sz w:val="22"/>
        </w:rPr>
        <w:t>Бедный кандидат, находящийся во тьме, что касаемо тайн масонства, желающий быть выведенным из тьмы на свет, получающий свою часть прав, света и преимуществ сей Д.Л., воздвигнутой во имя Бога и посвященной памяти Святых Иоаннов, подобно всем братьям, прошедшим этой стезей до него”.</w:t>
      </w:r>
    </w:p>
    <w:p>
      <w:pPr>
        <w:pStyle w:val="Normal1"/>
        <w:ind w:firstLine="369"/>
        <w:jc w:val="both"/>
        <w:rPr>
          <w:sz w:val="22"/>
        </w:rPr>
      </w:pPr>
      <w:r>
        <w:rPr>
          <w:sz w:val="22"/>
        </w:rPr>
        <w:t>Осмысление этих заявлений выявляет следующие факты в связи с ложей. Ложа обязана быть</w:t>
      </w:r>
    </w:p>
    <w:p>
      <w:pPr>
        <w:pStyle w:val="Normal1"/>
        <w:ind w:firstLine="369"/>
        <w:jc w:val="both"/>
        <w:rPr>
          <w:sz w:val="22"/>
        </w:rPr>
      </w:pPr>
      <w:r>
        <w:rPr>
          <w:sz w:val="22"/>
        </w:rPr>
        <w:t>1. Правомочной и надлежаще учрежденной.</w:t>
      </w:r>
    </w:p>
    <w:p>
      <w:pPr>
        <w:pStyle w:val="Normal1"/>
        <w:ind w:firstLine="369"/>
        <w:jc w:val="both"/>
        <w:rPr>
          <w:sz w:val="22"/>
        </w:rPr>
      </w:pPr>
      <w:r>
        <w:rPr>
          <w:sz w:val="22"/>
        </w:rPr>
        <w:t>2. Воздвигнутой во имя Бога.</w:t>
      </w:r>
    </w:p>
    <w:p>
      <w:pPr>
        <w:pStyle w:val="Normal1"/>
        <w:ind w:firstLine="369"/>
        <w:jc w:val="both"/>
        <w:rPr>
          <w:sz w:val="22"/>
        </w:rPr>
      </w:pPr>
      <w:r>
        <w:rPr>
          <w:sz w:val="22"/>
        </w:rPr>
        <w:t>3. Посвященной памяти Святых Иоаннов.</w:t>
      </w:r>
    </w:p>
    <w:p>
      <w:pPr>
        <w:pStyle w:val="Normal1"/>
        <w:ind w:firstLine="369"/>
        <w:jc w:val="both"/>
        <w:rPr>
          <w:sz w:val="22"/>
        </w:rPr>
      </w:pPr>
      <w:r>
        <w:rPr>
          <w:sz w:val="22"/>
        </w:rPr>
        <w:t>4. Снабженной К.С.У.</w:t>
      </w:r>
    </w:p>
    <w:p>
      <w:pPr>
        <w:pStyle w:val="Normal1"/>
        <w:ind w:firstLine="369"/>
        <w:jc w:val="both"/>
        <w:rPr>
          <w:sz w:val="22"/>
        </w:rPr>
      </w:pPr>
      <w:r>
        <w:rPr>
          <w:sz w:val="22"/>
        </w:rPr>
        <w:t>5. Имеющей хартию, или дозволение некой В.Л.</w:t>
      </w:r>
    </w:p>
    <w:p>
      <w:pPr>
        <w:pStyle w:val="Normal1"/>
        <w:ind w:firstLine="369"/>
        <w:jc w:val="both"/>
        <w:rPr/>
      </w:pPr>
      <w:r>
        <w:rPr>
          <w:sz w:val="22"/>
        </w:rPr>
        <w:t>Полезно определить два слова: “ложа” и “конституция”, чтобы их истинное значение прояснилось у вас в уме:</w:t>
      </w:r>
    </w:p>
    <w:p>
      <w:pPr>
        <w:pStyle w:val="Normal1"/>
        <w:ind w:firstLine="369"/>
        <w:jc w:val="both"/>
        <w:rPr/>
      </w:pPr>
      <w:r>
        <w:rPr>
          <w:i/>
          <w:sz w:val="22"/>
        </w:rPr>
        <w:t>Ложа</w:t>
      </w:r>
      <w:r>
        <w:rPr>
          <w:sz w:val="22"/>
        </w:rPr>
        <w:t xml:space="preserve"> – это, главным образом, место, где масоны (81) собираются, где они занимаются своим Ремеслом, осуществляют задачу строительства Храма Господа, принимают, продвигают и воскрешают масонов. Это преимущественно место для делания, для взятия на себя ответственности и для взаимно скрепляющей деятельности собравшихся масонов, работающих по должной форме и под надлежащим контролем.</w:t>
      </w:r>
    </w:p>
    <w:p>
      <w:pPr>
        <w:pStyle w:val="Normal1"/>
        <w:ind w:firstLine="369"/>
        <w:jc w:val="both"/>
        <w:rPr/>
      </w:pPr>
      <w:r>
        <w:rPr>
          <w:sz w:val="22"/>
        </w:rPr>
        <w:t>Ложа есть также символ, или внешняя, видимая, форма внутренней реальности. Об этом часто забывает средний масон, когда отказывается признавать ее духовный базис, чтя единственно ее этические установки. Это определение высвечивает суть концепций, показывает подлинную работу масонства, являя его субъективный аспект и тем самым связуя внешнюю и внутреннюю реальности. В последних словах обозначено главное задание масонства, продолжающего в наступающем Новом Веке сращивать “то, что внутри, с тем, что снаружи”, наводить мосты между миром осязаемого и известного и миром неосязаемых, незримых реальностей. Каковая перспектива и открывается ныне масонами. Последние должны работать над тем, чтобы то, что внизу и видимо, выравнивалось – тщательно и точно – с замыслом, изложенным В.А.В. на К. Вот почему некоторые группы М.К-в. называют ложу замыслом, изложенным на К.</w:t>
      </w:r>
    </w:p>
    <w:p>
      <w:pPr>
        <w:pStyle w:val="Normal1"/>
        <w:ind w:firstLine="369"/>
        <w:jc w:val="both"/>
        <w:rPr/>
      </w:pPr>
      <w:r>
        <w:rPr>
          <w:sz w:val="22"/>
        </w:rPr>
        <w:t xml:space="preserve">Определение ложи как места встречи масонов – одно из наименнее значительных. Оно подчеркивает наличие некоего невидимого состояния, активности, или образа, символизирует то, что можно узнать, но к чему придется надлежаще подготовиться. Не просто так должны масоны допускаться к тайнам Ремесла. Ложа образно иллюстрирует, или материализует планы Бога в отношении человечества, отчетливо открывающиеся человеку – если бы он только умел их правильно интерпретировать – в символах, обильно насыщающих храм и ритуалы, и в символических замыслах, изложенных на К. Она, стало быть, должна рассматриваться как собрание братьев, встречающихся по должной форме ради того, чтобы изучать внутренние истины, или мистерии, которые – будучи поняты – позволят человеку с большей отдачей и пользой сотрудничать с божественной целью. </w:t>
      </w:r>
    </w:p>
    <w:p>
      <w:pPr>
        <w:pStyle w:val="Normal1"/>
        <w:ind w:firstLine="369"/>
        <w:jc w:val="both"/>
        <w:rPr/>
      </w:pPr>
      <w:r>
        <w:rPr>
          <w:sz w:val="22"/>
        </w:rPr>
        <w:t>Поэтому конституция ложи должна соответствовать этим требованиям и соотноситься с внутренней целью. Данный факт упорно проступает сегодня в умах (82) мыслящих масонов, чьи интересы снова смещаются во внутренний мир смысла и ценностей. Свидетельством тому – новая масонская литература. Людей уже не устраивает встречаться в комнате, украшенной символами, участвовать в забавных необычных ритуалах и тратить свои время, мысли и деньги на нечто, не имеющее существенного значения и не ведущее к истинному пониманию, или награде, поскольку дело ограничивается лишь основами морали, милосердием, учебой, благоволением и братскими отношениями, которые позволяют человеку беспрепятственно пройти, быть принятым в Вышнюю Ложу. Подобные награды имеют свою бесценную значимость, но они не единственные, поскольку являются такж искомыми атрибутами всех порядочных людей и основой для строительства характера в согласии со всеми религиозными учениями мира.</w:t>
      </w:r>
    </w:p>
    <w:p>
      <w:pPr>
        <w:pStyle w:val="Normal1"/>
        <w:ind w:firstLine="369"/>
        <w:jc w:val="both"/>
        <w:rPr/>
      </w:pPr>
      <w:r>
        <w:rPr>
          <w:sz w:val="22"/>
        </w:rPr>
        <w:t>Нечто большее должно уясняться и удостоверяться в связи с масонством, если оно хочет надолго продлить свою власть над сердцами и умами людей. В мире сегодня около пяти миллионов масонов, работающих по Йоркскому и Шотландскому уставам, их жажда познания никогда не удовольствуется бессмысленным ритуальным представлением нераспознаваемых истин. Уразумение сего факта привело к появлению многочисленной спекулятивной литературы нашего времени, вовлекающей всех подлинных масонов в иные русла мышления, глубже в мир идей и внутреннего смысла, чем когда-либо раньше.</w:t>
      </w:r>
    </w:p>
    <w:p>
      <w:pPr>
        <w:pStyle w:val="Normal1"/>
        <w:ind w:firstLine="369"/>
        <w:jc w:val="both"/>
        <w:rPr/>
      </w:pPr>
      <w:r>
        <w:rPr>
          <w:sz w:val="22"/>
        </w:rPr>
        <w:t>Слово “</w:t>
      </w:r>
      <w:r>
        <w:rPr>
          <w:i/>
          <w:sz w:val="22"/>
        </w:rPr>
        <w:t>конституция</w:t>
      </w:r>
      <w:r>
        <w:rPr>
          <w:sz w:val="22"/>
        </w:rPr>
        <w:t>” несет в себе два насущных подтекста. Оно происходит от двух латинских слов: “statuere”, то, что установлено, поставлено, зафиксировано, или определено, и “con”, означающее “вместе”, стало быть то, что поставлено, зафиксировано сообща с другими. Масоны должны сопоставить эту мысль с названием одного из С., приведенного на С. в Х.Ц.С.: “Он поставит”. Оно отражает наличествующее в уме Всевышнего представление о том, что должно ставиться через конституцию ложи; каковая божественная цель, или план взывает к сотрудничеству (установке со</w:t>
      </w:r>
      <w:r>
        <w:rPr>
          <w:i/>
          <w:sz w:val="22"/>
        </w:rPr>
        <w:t>местно</w:t>
      </w:r>
      <w:r>
        <w:rPr>
          <w:sz w:val="22"/>
        </w:rPr>
        <w:t>) между В.А.В. и Его строителями, мастеровыми Цеха, собирающимися в ложи, чтобы трудиться. Оно взывает к сотрудничеству между членами ложи, дабы сформироваться коллектив, необходимый для принятия, фиксации и материализации плана.</w:t>
      </w:r>
    </w:p>
    <w:p>
      <w:pPr>
        <w:pStyle w:val="Normal1"/>
        <w:ind w:firstLine="369"/>
        <w:jc w:val="both"/>
        <w:rPr/>
      </w:pPr>
      <w:r>
        <w:rPr>
          <w:sz w:val="22"/>
        </w:rPr>
        <w:t>Ложа надлежаще конституирована, если она правильно (83) “установлена”, если употребить расхожее слово. В связи с надлежаще конституированной ложей, упорно работающей ради осуществления поставленной идеи, несколько ключевых мыслей могут могут оказаться полезны. Они бросят свет на весь предмет и принесут просветление масону, верно ориентированному на В. Следующие древние речения, изложенные в порядке их значимости, могут принести реальную пользу. Хотя они даны не в том порядке, в каком обычно фигурируют.</w:t>
      </w:r>
    </w:p>
    <w:p>
      <w:pPr>
        <w:pStyle w:val="Normal1"/>
        <w:ind w:firstLine="369"/>
        <w:jc w:val="both"/>
        <w:rPr>
          <w:sz w:val="22"/>
        </w:rPr>
      </w:pPr>
      <w:r>
        <w:rPr>
          <w:sz w:val="22"/>
        </w:rPr>
        <w:t>1. Пусть то, что внизу, станет таким, как наверху.</w:t>
      </w:r>
    </w:p>
    <w:p>
      <w:pPr>
        <w:pStyle w:val="Normal1"/>
        <w:ind w:firstLine="369"/>
        <w:jc w:val="both"/>
        <w:rPr>
          <w:sz w:val="22"/>
        </w:rPr>
      </w:pPr>
      <w:r>
        <w:rPr>
          <w:sz w:val="22"/>
        </w:rPr>
        <w:t>2. Есть образ, развернутый на небесах, коему человечество должно в конечном счете соответствовать.</w:t>
      </w:r>
    </w:p>
    <w:p>
      <w:pPr>
        <w:pStyle w:val="Normal1"/>
        <w:ind w:firstLine="369"/>
        <w:jc w:val="both"/>
        <w:rPr>
          <w:sz w:val="22"/>
        </w:rPr>
      </w:pPr>
      <w:r>
        <w:rPr>
          <w:sz w:val="22"/>
        </w:rPr>
        <w:t>3. Три М.К. управляют ложей.</w:t>
      </w:r>
    </w:p>
    <w:p>
      <w:pPr>
        <w:pStyle w:val="Normal1"/>
        <w:ind w:firstLine="369"/>
        <w:jc w:val="both"/>
        <w:rPr>
          <w:sz w:val="22"/>
        </w:rPr>
      </w:pPr>
      <w:r>
        <w:rPr>
          <w:sz w:val="22"/>
        </w:rPr>
        <w:t>4. Пять М.К. придают ложе форму.</w:t>
      </w:r>
    </w:p>
    <w:p>
      <w:pPr>
        <w:pStyle w:val="Normal1"/>
        <w:ind w:firstLine="369"/>
        <w:jc w:val="both"/>
        <w:rPr>
          <w:sz w:val="22"/>
        </w:rPr>
      </w:pPr>
      <w:r>
        <w:rPr>
          <w:sz w:val="22"/>
        </w:rPr>
        <w:t>5. Семь М.К. конституируют ложу масонов.</w:t>
      </w:r>
    </w:p>
    <w:p>
      <w:pPr>
        <w:pStyle w:val="Normal1"/>
        <w:ind w:firstLine="369"/>
        <w:jc w:val="both"/>
        <w:rPr>
          <w:sz w:val="22"/>
        </w:rPr>
      </w:pPr>
      <w:r>
        <w:rPr>
          <w:sz w:val="22"/>
        </w:rPr>
        <w:t>6. Семь М.К. делают ее совершенной.</w:t>
      </w:r>
    </w:p>
    <w:p>
      <w:pPr>
        <w:pStyle w:val="Normal1"/>
        <w:ind w:firstLine="369"/>
        <w:jc w:val="both"/>
        <w:rPr>
          <w:sz w:val="22"/>
        </w:rPr>
      </w:pPr>
      <w:r>
        <w:rPr>
          <w:sz w:val="22"/>
        </w:rPr>
        <w:t>7. Да войдем мы в свет, придем от нереального к реальному и воскреснем к жизни.</w:t>
      </w:r>
    </w:p>
    <w:p>
      <w:pPr>
        <w:pStyle w:val="Normal1"/>
        <w:ind w:firstLine="369"/>
        <w:jc w:val="both"/>
        <w:rPr>
          <w:sz w:val="22"/>
        </w:rPr>
      </w:pPr>
      <w:r>
        <w:rPr>
          <w:sz w:val="22"/>
        </w:rPr>
      </w:r>
    </w:p>
    <w:p>
      <w:pPr>
        <w:pStyle w:val="Normal1"/>
        <w:ind w:firstLine="369"/>
        <w:jc w:val="both"/>
        <w:rPr/>
      </w:pPr>
      <w:r>
        <w:rPr>
          <w:sz w:val="22"/>
        </w:rPr>
        <w:t>Это семь важнейших афоризмов масонства. Между тем внешняя форма масонства так долго отягощала внимание братьев, что многим трудно признать: все, что у нас сейчас есть, – это символическая форма, воплощающая в наше время нераспознанные внутренние духовные истины. Должно прийти время, когда ЦЕНТР, откуда излетело СЛОВО – СЛОВО, сообщенное трем В.М.: Ц.С., Хираму, царю Тирскому, и Хираму Абиффу, – станет Центром, на который опираются все М.К., из которого они работают. Только тогда П.С. может быть восстановлено и работа Троицы МАСТЕРОВ завершится на земле. Только тогда План может быть увиден, и только тогда изображение на божественном К. может быть понято “оком видения”. Именно об этом “чистом оке” говорил великий плотник из Назарета; будучи активизированным, оно позволяет своему обладателю распознать, что “все тело светло”. Масонское значение данных слов Христа часто упускается из виду. Кое-какой свет можно сейчас пролить на символ”ОКА”, отлично известный в Цехе.</w:t>
      </w:r>
    </w:p>
    <w:p>
      <w:pPr>
        <w:pStyle w:val="Normal1"/>
        <w:ind w:firstLine="369"/>
        <w:jc w:val="both"/>
        <w:rPr/>
      </w:pPr>
      <w:r>
        <w:rPr>
          <w:sz w:val="22"/>
        </w:rPr>
        <w:t>84) С незапамятных времен в связи с древними мистериями звучали слова “что наверху, то и внизу”, обозначая цель всех масонских трудов. На небесах стоит Храм, “нерукотворенный, вечный”. Над Храмом надзирает Триединое Божество. Оно конституирует модель тото, что появляется на земле, или “внизу”. Под контролем этой Троицы находятся Строители небесного Храма, числом семь, если выражаться символическим языком. Это “Семь под управлением ЕДИНОГО и Трех”. Вот почему “Три управляют ложей, а семь конституируют ложу и делают ее совершенной”. Что великолепно изложено для нас в следующих станцах из древнейшего писания, задолго предшествующего христианской Библии. Оно представлено в несколько модернизированном виде.</w:t>
      </w:r>
    </w:p>
    <w:p>
      <w:pPr>
        <w:pStyle w:val="Normal1"/>
        <w:ind w:firstLine="369"/>
        <w:jc w:val="both"/>
        <w:rPr>
          <w:sz w:val="22"/>
        </w:rPr>
      </w:pPr>
      <w:r>
        <w:rPr>
          <w:sz w:val="22"/>
        </w:rPr>
      </w:r>
    </w:p>
    <w:p>
      <w:pPr>
        <w:pStyle w:val="Normal1"/>
        <w:ind w:firstLine="369"/>
        <w:jc w:val="both"/>
        <w:rPr/>
      </w:pPr>
      <w:r>
        <w:rPr>
          <w:sz w:val="22"/>
        </w:rPr>
        <w:t>«Пусть будет выстроен храм Господа», – седьмой великий ангел воззвал. Тогда к Своим местам на севере, юге, западе и востоке семь великих Сынов Божьих двинулись размеренным шагом и воссели на Своих седалищах. Работа строительства началась.</w:t>
      </w:r>
    </w:p>
    <w:p>
      <w:pPr>
        <w:pStyle w:val="Normal1"/>
        <w:ind w:firstLine="369"/>
        <w:jc w:val="both"/>
        <w:rPr/>
      </w:pPr>
      <w:r>
        <w:rPr>
          <w:sz w:val="22"/>
        </w:rPr>
        <w:t>Двери были затворены и взяты под охрану. Светильники потускнули. Стены храма исчезли из виду. Семеро безмолвствовали, формы Их сокрылись. Время еще не приспело для прорыва СВЕТА. СЛОВО не могло быть произнесено. Только молчание царило. У семи Форм работа продолжалась. Молчаливый зов исходил от каждой к каждой. Но дверь Храма оставалась захлопнутой... Со временем за дверями Храма послышались звуки жизни. Дверь отворилась, и дверь затворилась. Всякий раз, как дверь открывалась, малый Сын Божий входил и могущество в Храме возрастало. Каждый раз света прибавлялось. Так один за другим сыны человеческие вступали в Храм. Они проходили с севера на юг, с запада на восток, и в ценрте, в сердце, находили свет, обретали понимание и способность к работе. Они входили через дверь. Они проходили перед Семью. Они поднимали завесу Храма и вступали в свет.</w:t>
      </w:r>
    </w:p>
    <w:p>
      <w:pPr>
        <w:pStyle w:val="Normal1"/>
        <w:ind w:firstLine="369"/>
        <w:jc w:val="both"/>
        <w:rPr/>
      </w:pPr>
      <w:r>
        <w:rPr>
          <w:sz w:val="22"/>
        </w:rPr>
        <w:t>Храм возрастал в красоте. Его линии, его стены, его (85) убранство, его ширина, и глубина, и высота медленно проступали в свете дня.</w:t>
      </w:r>
    </w:p>
    <w:p>
      <w:pPr>
        <w:pStyle w:val="Normal1"/>
        <w:ind w:firstLine="369"/>
        <w:jc w:val="both"/>
        <w:rPr/>
      </w:pPr>
      <w:r>
        <w:rPr>
          <w:sz w:val="22"/>
        </w:rPr>
        <w:t>С востока послышалось слово: «Отворите дверь сынам человеческим, сходящимся со всех мрачных долин земли, и пусть они ищут Храм Господа. Дайте им света. Отоприте внутреннюю святыню, и работой всех мастеровых Господа раздвигайте Храм Господень, озаряя тем самым миры. Издавайте Слово созидания, и воскрешайте мертвое к жизни».</w:t>
      </w:r>
    </w:p>
    <w:p>
      <w:pPr>
        <w:pStyle w:val="Normal1"/>
        <w:ind w:firstLine="369"/>
        <w:jc w:val="both"/>
        <w:rPr/>
      </w:pPr>
      <w:r>
        <w:rPr>
          <w:sz w:val="22"/>
        </w:rPr>
        <w:t>Так Храм Света сведен будет с неба на землю. Так стены его вознесутся на равнинах земли. А свет выявит и напитает все мечты людей.</w:t>
      </w:r>
    </w:p>
    <w:p>
      <w:pPr>
        <w:pStyle w:val="Normal1"/>
        <w:ind w:firstLine="369"/>
        <w:jc w:val="both"/>
        <w:rPr/>
      </w:pPr>
      <w:r>
        <w:rPr>
          <w:sz w:val="22"/>
        </w:rPr>
        <w:t>Тогда Мастер на Востоке пробудит всех, кто спит. Тогда Пристав на Западе будет пытать и испытывать всех, искренне ищущих света. Тогда Пристав на Юге будет наставлять и помогать слепым. Тогда ворота на Север широко распахнутся, ибо там, приветствуя и исполненный сердечного понимания, стоит незримый Мастер, чтобы повести кандидата на Восток, где сияет истинный свет...</w:t>
      </w:r>
    </w:p>
    <w:p>
      <w:pPr>
        <w:pStyle w:val="Normal1"/>
        <w:ind w:firstLine="369"/>
        <w:jc w:val="both"/>
        <w:rPr/>
      </w:pPr>
      <w:r>
        <w:rPr>
          <w:sz w:val="22"/>
        </w:rPr>
        <w:t>«Но к чему открывать двери Храма?» вопрошают большие Семь Трех сидящих. «Потому что время приспело; мастеровые подготовлены. Бог творил в свете. Ныне Его сыны способны творить. Больше нечего делать».</w:t>
      </w:r>
    </w:p>
    <w:p>
      <w:pPr>
        <w:pStyle w:val="Normal1"/>
        <w:ind w:firstLine="369"/>
        <w:jc w:val="both"/>
        <w:rPr/>
      </w:pPr>
      <w:r>
        <w:rPr>
          <w:sz w:val="22"/>
        </w:rPr>
        <w:t>«Да будет так», – пришел ответ на больших Семи Трем сидящим. «Работа может теперь продвигаться. Пусть все сыны земли возьмутся за труд».</w:t>
      </w:r>
    </w:p>
    <w:p>
      <w:pPr>
        <w:pStyle w:val="Normal1"/>
        <w:ind w:firstLine="369"/>
        <w:jc w:val="both"/>
        <w:rPr>
          <w:sz w:val="22"/>
        </w:rPr>
      </w:pPr>
      <w:r>
        <w:rPr>
          <w:sz w:val="22"/>
        </w:rPr>
      </w:r>
    </w:p>
    <w:p>
      <w:pPr>
        <w:pStyle w:val="Normal1"/>
        <w:ind w:firstLine="369"/>
        <w:jc w:val="both"/>
        <w:rPr/>
      </w:pPr>
      <w:r>
        <w:rPr>
          <w:sz w:val="22"/>
        </w:rPr>
        <w:t>Итак, над Храмом на небесах надзирает Триединое Божество, а самХрам – включая заведование и управление им, его конституцию и работу – образует архетип, модель для всего, чему предназначено проступать на земле. Строителей сего божественного здания – символически говоря – семь, а управляются они Тремя Лицами божественной Троицы. Троицы Лиц, составляющая явленное Божество, отличо известна во всех мировых религиях. Распространяться о Них нет нужды. Налицо всеобщее признание (86) (в христианских странах) Бога Отца, Бога Сына и Бога Духа Святого. Столь же охотно ту же Троицу признают в Индии под разными именами, – из них самыми для нас знакомыми являются Шива, Вишну и Брахма. Еще мы говорим о Духе, Душе и теле, передавая этой знакомой терминологией соотнесенность трех аспектов человеческого существа с божественным прототипом. Повсеместно распространено представление о Боге как о Трех к Едином и Едином в Трех. В масонстве эта же Троица известна как Всевышний, Великий Геометр и Великий Зодчий Вселенной. Их взаимно скрепляющая активность ввела в бытие Голубую Ложу небес. Последняя неизбежно имеет отражение на земле.</w:t>
      </w:r>
    </w:p>
    <w:p>
      <w:pPr>
        <w:pStyle w:val="Normal1"/>
        <w:ind w:firstLine="369"/>
        <w:jc w:val="both"/>
        <w:rPr/>
      </w:pPr>
      <w:r>
        <w:rPr>
          <w:sz w:val="22"/>
        </w:rPr>
        <w:t>Все мировые религии постулируют и факт того, что эти базовые Три проводят Свои планы через Семерку Существ, Чьи энергия, сила и активность ответственны за манифестацию всей вселенной. Эти семеро известны под многими именами, самые популярные для христиан – “семь духов перед престолом Бога”. Это те же Сущности, что и ”Семь Эонов”, или “Семь Эманаций”, греческой философии, – об их дифференциации поведал нам Платон, очертив Их работу и цель. Они – семь Риши, или Праджапати, индуизма, и ссылка на Них прослеживается во всем многообразии семеричностей, встречающихся в мифологии, религии и древних писаниях. Они отмечены для нас в семи днях недели.</w:t>
      </w:r>
    </w:p>
    <w:p>
      <w:pPr>
        <w:pStyle w:val="Normal1"/>
        <w:ind w:firstLine="369"/>
        <w:jc w:val="both"/>
        <w:rPr/>
      </w:pPr>
      <w:r>
        <w:rPr>
          <w:sz w:val="22"/>
        </w:rPr>
        <w:t>Многие имена базовой семерки знакомы исследователю сравнительной религии. На ее структуре и основана ложа, только исходя из этого фундаментального постулата она и может надлежаще работать.</w:t>
      </w:r>
    </w:p>
    <w:p>
      <w:pPr>
        <w:pStyle w:val="Normal1"/>
        <w:ind w:firstLine="369"/>
        <w:jc w:val="both"/>
        <w:rPr/>
      </w:pPr>
      <w:r>
        <w:rPr>
          <w:sz w:val="22"/>
        </w:rPr>
        <w:t>Если подойти к предмету под иным углом, под углом способа управления, следует указать, что воля В.А.В. являет себя через четыре закона. Закон, с точки зрения самой природы, может в духовном отношении рассматриваться как божественное намерение, проводящееся во многом так же, как проводится базовое жизненное намерение человеческого существа по мере того, как оно регистрируется мозговым сознанием. Намерение человека является движущей силой любого его телесного действия, (87) свидетельствуемая таким образом базовая жизнь окрашивает всю его главную деятельность и оформляет его характер. Коль скоро это верно в отношении индивидуума, это верно и в отношении В.М. Вышней Ложи.</w:t>
      </w:r>
    </w:p>
    <w:p>
      <w:pPr>
        <w:pStyle w:val="Normal1"/>
        <w:ind w:firstLine="369"/>
        <w:jc w:val="both"/>
        <w:rPr/>
      </w:pPr>
      <w:r>
        <w:rPr>
          <w:sz w:val="22"/>
        </w:rPr>
        <w:t>Законы эти можно называть по-разному, вот почему возникает куча трудностей при изложении темы. Выбор терминологий так богат, разнообразие возможных формулировок аналогичных истин настолько велико, что подобрать словосочетания, устраивающие все типы умов, заведомо невозможно. Все, что можно, – это вычленить из массы допустимых специфические формулировки истины, наиболее привлекательные и согласующиеся с базовой целью нашей масонской тематики.</w:t>
      </w:r>
    </w:p>
    <w:p>
      <w:pPr>
        <w:pStyle w:val="Normal1"/>
        <w:ind w:firstLine="369"/>
        <w:jc w:val="both"/>
        <w:rPr/>
      </w:pPr>
      <w:r>
        <w:rPr>
          <w:sz w:val="22"/>
        </w:rPr>
        <w:t>Мы будем по-разному именовать законы, фундаментально воплощающие изначальную конституцию, – по ним и должны работать ложи. Братья вправе корректировать для себя формулировки, однако в таком случае обязаны заботиться о том, чтобы сохранять первоначальные значения. Законы следующие:</w:t>
      </w:r>
    </w:p>
    <w:p>
      <w:pPr>
        <w:pStyle w:val="Normal1"/>
        <w:ind w:firstLine="369"/>
        <w:jc w:val="both"/>
        <w:rPr/>
      </w:pPr>
      <w:r>
        <w:rPr>
          <w:sz w:val="22"/>
        </w:rPr>
        <w:t xml:space="preserve">1. </w:t>
      </w:r>
      <w:r>
        <w:rPr>
          <w:i/>
          <w:sz w:val="22"/>
        </w:rPr>
        <w:t>Закон Любви</w:t>
      </w:r>
      <w:r>
        <w:rPr>
          <w:sz w:val="22"/>
        </w:rPr>
        <w:t>. Он постулирует братскую природу масонства и настрой на сотрудничество, долженствующий определять отношение масонов друг к другу и к своим должностным лицам.</w:t>
      </w:r>
    </w:p>
    <w:p>
      <w:pPr>
        <w:pStyle w:val="Normal1"/>
        <w:ind w:firstLine="369"/>
        <w:jc w:val="both"/>
        <w:rPr/>
      </w:pPr>
      <w:r>
        <w:rPr>
          <w:sz w:val="22"/>
        </w:rPr>
        <w:t xml:space="preserve">2. </w:t>
      </w:r>
      <w:r>
        <w:rPr>
          <w:i/>
          <w:sz w:val="22"/>
        </w:rPr>
        <w:t>Закон Ритма</w:t>
      </w:r>
      <w:r>
        <w:rPr>
          <w:sz w:val="22"/>
        </w:rPr>
        <w:t>, олицетворяющий лежащую в основе цель всех ритуалов ложи; доминируя, он обеспечивает самую эффективную работу.</w:t>
      </w:r>
    </w:p>
    <w:p>
      <w:pPr>
        <w:pStyle w:val="Normal1"/>
        <w:ind w:firstLine="369"/>
        <w:jc w:val="both"/>
        <w:rPr/>
      </w:pPr>
      <w:r>
        <w:rPr>
          <w:sz w:val="22"/>
        </w:rPr>
        <w:t xml:space="preserve">3. </w:t>
      </w:r>
      <w:r>
        <w:rPr>
          <w:i/>
          <w:sz w:val="22"/>
        </w:rPr>
        <w:t>Закон Распознавания</w:t>
      </w:r>
      <w:r>
        <w:rPr>
          <w:sz w:val="22"/>
        </w:rPr>
        <w:t>. Он определяет мотив, долженствующий наличествовать у всякого кандидата на прием; о нем часто забывают в попытке сколотить крупную, численно внушительную организацию.</w:t>
      </w:r>
    </w:p>
    <w:p>
      <w:pPr>
        <w:pStyle w:val="Normal1"/>
        <w:ind w:firstLine="369"/>
        <w:jc w:val="both"/>
        <w:rPr/>
      </w:pPr>
      <w:r>
        <w:rPr>
          <w:sz w:val="22"/>
        </w:rPr>
        <w:t xml:space="preserve">4. </w:t>
      </w:r>
      <w:r>
        <w:rPr>
          <w:i/>
          <w:sz w:val="22"/>
        </w:rPr>
        <w:t>Закон Строителей</w:t>
      </w:r>
      <w:r>
        <w:rPr>
          <w:sz w:val="22"/>
        </w:rPr>
        <w:t xml:space="preserve">, выражающий управляющий принцип работы ложи под руководством своего Д.М. Он вызывает охотное послушание, что объясняется пониманием </w:t>
      </w:r>
      <w:r>
        <w:rPr>
          <w:i/>
          <w:sz w:val="22"/>
        </w:rPr>
        <w:t>согласованной</w:t>
      </w:r>
      <w:r>
        <w:rPr>
          <w:sz w:val="22"/>
        </w:rPr>
        <w:t xml:space="preserve"> групповой работы.</w:t>
      </w:r>
    </w:p>
    <w:p>
      <w:pPr>
        <w:pStyle w:val="Normal1"/>
        <w:ind w:firstLine="369"/>
        <w:jc w:val="both"/>
        <w:rPr/>
      </w:pPr>
      <w:r>
        <w:rPr>
          <w:sz w:val="22"/>
        </w:rPr>
        <w:t>Четыре выражения намерения В.М. в мире обязаны найти свои соответствия и в детельности малых лож на земле. Как только четыре упомянутых закона станут контролировать ложу, это впервые засвидетельствует появление совершенной ложи. Пока что масоны лишь нарабатывают их (88) понимание. Поэтому полезно обсудить законы чуть подробней, ибо они понукают человеческое существо, в конечном счете приводя всю его жизнь в согласие с божественной волей. Можно считать, что они со временм слагают четыре стороны того “вытянутого квадрата”, что образует форму любой подлинной ложи.</w:t>
      </w:r>
    </w:p>
    <w:p>
      <w:pPr>
        <w:pStyle w:val="Normal1"/>
        <w:ind w:firstLine="369"/>
        <w:jc w:val="both"/>
        <w:rPr/>
      </w:pPr>
      <w:r>
        <w:rPr>
          <w:sz w:val="22"/>
        </w:rPr>
        <w:t xml:space="preserve">Имела место прорва дискуссий относительно того, почему ложа должна составлять именно такую, а не строго квадратную форму. Уйма доводов выдвигалась в пользу данной формы. Та же истина, что заложена в основу этого символа, может объяснять и тот факт, что У. и М. носят свои фартуки по-разному. За очевидными соображениями, явствующими из ритуалов (не более чем поверхностно объясняющими этот древний обряд), скрыто соображение о конфигурации ложи. Наверно, лучше всего оно иллюстрируется диаграммой – вполне знакомой учащимся эзотеризма, исследовавшим значение конституции </w:t>
      </w:r>
    </w:p>
    <w:p>
      <w:pPr>
        <w:pStyle w:val="Normal1"/>
        <w:ind w:firstLine="369"/>
        <w:jc w:val="both"/>
        <w:rPr>
          <w:sz w:val="22"/>
        </w:rPr>
      </w:pPr>
      <w:r>
        <w:rPr>
          <w:sz w:val="22"/>
        </w:rPr>
      </w:r>
    </w:p>
    <w:p>
      <w:pPr>
        <w:pStyle w:val="Normal1"/>
        <w:ind w:firstLine="369"/>
        <w:jc w:val="both"/>
        <w:rPr>
          <w:sz w:val="22"/>
        </w:rPr>
      </w:pPr>
      <w:r>
        <w:rPr>
          <w:sz w:val="22"/>
        </w:rPr>
        <w:t>РИСУНОК</w:t>
      </w:r>
    </w:p>
    <w:p>
      <w:pPr>
        <w:pStyle w:val="Normal1"/>
        <w:ind w:firstLine="369"/>
        <w:jc w:val="both"/>
        <w:rPr>
          <w:sz w:val="22"/>
        </w:rPr>
      </w:pPr>
      <w:r>
        <w:rPr>
          <w:sz w:val="22"/>
        </w:rPr>
      </w:r>
    </w:p>
    <w:p>
      <w:pPr>
        <w:pStyle w:val="Normal1"/>
        <w:ind w:firstLine="369"/>
        <w:jc w:val="both"/>
        <w:rPr/>
      </w:pPr>
      <w:r>
        <w:rPr>
          <w:sz w:val="22"/>
        </w:rPr>
        <w:t>человека, микрокосма Макрокосма. Оно вытекает из отношений между кубом и треугольником. Божественная троичность духа силится выразить себя через кватернер материи, низшую природу. Каковой кватернер можно полагать символизирующим четыре царства природы, находящие свой синтез, завершение в человеческом царстве. Функция этого кватернера, или куба, – выразить качество божественности. Стало быть, человека, куб, можно лицезреть в его четверичной природе (физической, жизненной, эмоциональной и ментальной), а рачение его направлено на то, чтобы раскрыть внутренне духовное “я”, чьи качества – тройка высших аспектов: воля, или могущество, любовь, или мудрость, и духовное познание.</w:t>
      </w:r>
    </w:p>
    <w:p>
      <w:pPr>
        <w:pStyle w:val="Normal1"/>
        <w:ind w:firstLine="369"/>
        <w:jc w:val="both"/>
        <w:rPr/>
      </w:pPr>
      <w:r>
        <w:rPr>
          <w:sz w:val="22"/>
        </w:rPr>
        <w:t>В отношениях между кубом и треугольником можно проследить намек на истинную форму ложи и на то, почему масон на стезе воскресения из смерти в жизнь носит свой фартук тремя разными способами. Эти отношения символизируют нисхождение духа в материю и воплощение божественного (89) духа в форму. Работа Вышней В.Л. связана с откровением духа через посредство материального мира. Работа индивидуального масона в храме собственного сердца подчинена той же главной теме, или плану. Работа, которую каждой ложе предназначено демонстрировать, имеет ту же задачу – откровение божественного качества в групповой форме. Посему любая ложа есть вытянутый квадрат и, тем самым, символизирует свою базовую духовную цель,, привлекая внипмание своих членов к тому единственному, что и объясняет ее существование. Всякий раз, занимая свое место как камень в Храме, живой камень, масон обязан напоминать себе об этом; всякий раз, надевая свой фартук, ему следует напоминать себе, через его символическую форму, о той же духовной задаче; всякий раз, участвуя в джеятельности своей ложи, он должен разуметь: он способен автоматически открываться влиянию четырех божественных Законов: Любви, Ритма, Распознавания и Строительства. Тогда он начинает выражать в процессе познания божественное, работая в полном понимании и сотрудничестве со своими братьями.</w:t>
      </w:r>
    </w:p>
    <w:p>
      <w:pPr>
        <w:pStyle w:val="Normal1"/>
        <w:ind w:firstLine="369"/>
        <w:jc w:val="both"/>
        <w:rPr/>
      </w:pPr>
      <w:r>
        <w:rPr>
          <w:i/>
          <w:sz w:val="22"/>
        </w:rPr>
        <w:t>Закон Любви</w:t>
      </w:r>
      <w:r>
        <w:rPr>
          <w:sz w:val="22"/>
        </w:rPr>
        <w:t xml:space="preserve"> так популярен, фразеология его настолько знакома, что доподлинный его смысл едва ли доходит в наше время. Между тем, это один из основных законов вселенной, хотя и названный впоследствии Законом Притяжения. Он управляет манифестацией солнечной системы; в нем причина однородной активности планеты, чья жизнь выражается через разные царства природы. Это то гармонизирующее влияние, что объединяет атомы человеческого тела и упорядочивает деятельность органов и телесных структур. Это принцип, сохраняющий всяческий синтез. По мере постепенного раскрытия человеческого сознания этот закон последовательно раскрывает намечаемый синтез субъективного и объективного аспектов жизни, нереального с реальным, “того, что внутри, с тем, что снаружи”, как и того, что внизу, с тем, что наверху. В человеческом семействе о том же фундаментальном законе говорят как о Законе Любви, управляющем, как и должно быть, всеми человеческими отношениями: семейными привязанностями, племенными связями, национальными условиями и миром людей в целом.</w:t>
      </w:r>
    </w:p>
    <w:p>
      <w:pPr>
        <w:pStyle w:val="Normal1"/>
        <w:ind w:firstLine="369"/>
        <w:jc w:val="both"/>
        <w:rPr/>
      </w:pPr>
      <w:r>
        <w:rPr>
          <w:sz w:val="22"/>
        </w:rPr>
        <w:t>В масонстве он определяет отношения между братьями-масонами, а также братское общение, долженствующее (90) характеризовать всякую ложу. Это любовь, общение, братское взаимопонимание, обоюдная помощь, милосердие, моральные нормы и все этические подоплеки масонского искусства. Поэтому он первым значится в нашем списке. Остальныее законы не могут управлять достойно и воистину до тех пор, пока не утвердится этот закон. Свое самое прекрасное описание (на языке оригинала) он находит в Притчах, 8.30, где премудрость, выражение любви Бога через вторую Ипостась Троицы, Христов принцип в мире, взывает по исконно масонской традиции: “Тогда я была при Нем Мастером Строителем, и радость моя была с сынами человеческими”. Масонские подтексты сего пассажа очевидны, княжащий В.М. озвучивает Свое намерение предельно вразумительно. “Радость” Его – человек. Желание Его обращено к человечеству. Любовь Его была к братьям Его. Любовь – тот цемент, что скрепляет вместе всю божественную структуру, что цементирует камни в Храме, обеспечивая связность, поддержку и прочность.</w:t>
      </w:r>
    </w:p>
    <w:p>
      <w:pPr>
        <w:pStyle w:val="Normal1"/>
        <w:ind w:firstLine="369"/>
        <w:jc w:val="both"/>
        <w:rPr/>
      </w:pPr>
      <w:r>
        <w:rPr>
          <w:sz w:val="22"/>
        </w:rPr>
        <w:t>Посему Закон Любви есть определяющий закон масонства. Под братскими отношениями подразумеваются не социальные, экономические, политические и религизные отношения, как обычно полагают, хотя последними братья нередко руководствуются, встречаясь в ложе. Под ними подразумеваются внутренний настрой ума, субъективная ориентация сердца, долженствующая питать общение масонов между собой, когда они собираются вместе, чтобы заниматься своим Ремеслом; они должны определять их подход к должностным лицам ложи и своим собратьям-ремесленникам, сходящимся для совместного труда. Символически в течение недолгого времени они вместе укрепляются в стоящем перед ними идеале извечной цели; так они учатся шюбить друг друга как братья и дети единого Отца. Когда-нибудь эти временные символические отношения увековечатся в жизни вне ложи, определяя все человеческие дела во всех сферах деятельности. Но до этого еще далеко. Похоже, трудно поддерживать настрой безличной неизменной любви и братского понимания даже несколько коротких часов, проводимых в ложе. Но если верно, что, “каковы мысли в душе его, таков и он”, этот настрой, будучи культивируем, приведет к гигантским переменам в сердцах и умах людей.</w:t>
      </w:r>
    </w:p>
    <w:p>
      <w:pPr>
        <w:pStyle w:val="Normal1"/>
        <w:ind w:firstLine="369"/>
        <w:jc w:val="both"/>
        <w:rPr/>
      </w:pPr>
      <w:r>
        <w:rPr>
          <w:sz w:val="22"/>
        </w:rPr>
        <w:t>91) Опять же, когда-нибудь индивидуальные ложи постигнут значение “братолюбия” и будут внутри себя поддерживать любовь в целости и сохранности. Кроме того, ложи станут поддерживать это состояние, общаясь между собой; аналогичные отношения будут практиковаться между масонами, принадлежащими к разным юрисдикциям и к разным нациям. Группы масонов, действующие под контролем различных Послушаний во всем мире, будут сплочены между собой сходным образом, слиты в одном и том же базовом настрое, сплавлены в единстве вдохновением единой духовной любви. В таком случае (а подобная настроенность не должна оставаться праздным мечатнием) Закон Любви начнет властвовать на земле. Демонстрация любви в действии, явленной нам Великим Строителем из Назарета, будет определятт активность строителей в человеческом семействе по мере их сотрудничества в деле строитенльства Храма Господа на земле.</w:t>
      </w:r>
    </w:p>
    <w:p>
      <w:pPr>
        <w:pStyle w:val="Normal1"/>
        <w:ind w:firstLine="369"/>
        <w:jc w:val="both"/>
        <w:rPr/>
      </w:pPr>
      <w:r>
        <w:rPr>
          <w:sz w:val="22"/>
        </w:rPr>
        <w:t xml:space="preserve">В настоящем личные, национальные, расовые, да и религиозные предрассудки в большой степени тормозят эффективность проделываемой работы; препирательства по поводу несущественных деталей масонских процедур сильно вредят братским отношениям, долженствующими существовать между разными масонскими формированиями. Ситуация может перемениться только когда индивидуальные масоны в своих ложах настроятся на этот Закон, освоят его и будут демонстировать, что воистину “любят своих братьев по-масонски”. Любовь – не сентиментальная глупость; это то, что должно искоренить расовую, национальную и классовую ненависть; что покончит со всяческими внешними размежениями и отчужденностью и устранит страх, омрачающий сегодня ежедневную жизнь. Это непричинение вреда, безмолвие и понимание. Он вытравляет всякий личностный критицизм и злодеяния бездумной речи; она приведет к сотрудничеству на основе обоюдного доверия и и совместных задач. </w:t>
      </w:r>
      <w:r>
        <w:rPr>
          <w:spacing w:val="-6"/>
          <w:sz w:val="22"/>
        </w:rPr>
        <w:t>Она великолепно описана для нас Св. Павлом в следующих словах:</w:t>
      </w:r>
    </w:p>
    <w:p>
      <w:pPr>
        <w:pStyle w:val="Normal1"/>
        <w:ind w:firstLine="369"/>
        <w:jc w:val="both"/>
        <w:rPr>
          <w:spacing w:val="-6"/>
          <w:sz w:val="22"/>
        </w:rPr>
      </w:pPr>
      <w:r>
        <w:rPr>
          <w:spacing w:val="-6"/>
          <w:sz w:val="22"/>
        </w:rPr>
      </w:r>
    </w:p>
    <w:p>
      <w:pPr>
        <w:pStyle w:val="Normal1"/>
        <w:ind w:firstLine="369"/>
        <w:jc w:val="both"/>
        <w:rPr/>
      </w:pPr>
      <w:r>
        <w:rPr>
          <w:sz w:val="22"/>
        </w:rPr>
        <w:t>“</w:t>
      </w:r>
      <w:r>
        <w:rPr>
          <w:sz w:val="22"/>
        </w:rPr>
        <w:t>И если я раздам все имение мое и отдам тело мое на сожжение, а любви не имею, нет мне в том никакой пользы.</w:t>
      </w:r>
    </w:p>
    <w:p>
      <w:pPr>
        <w:pStyle w:val="Normal1"/>
        <w:ind w:firstLine="369"/>
        <w:jc w:val="both"/>
        <w:rPr/>
      </w:pPr>
      <w:r>
        <w:rPr>
          <w:sz w:val="22"/>
        </w:rPr>
        <w:t>Любовь долготерпит, милосердствует, любовь не завидует, любовь не превозносится, не гордится, не бесчинствует, (92)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 . .”.</w:t>
      </w:r>
    </w:p>
    <w:p>
      <w:pPr>
        <w:pStyle w:val="Normal1"/>
        <w:ind w:firstLine="369"/>
        <w:jc w:val="both"/>
        <w:rPr>
          <w:sz w:val="22"/>
        </w:rPr>
      </w:pPr>
      <w:r>
        <w:rPr>
          <w:sz w:val="22"/>
        </w:rPr>
        <w:t>1 Кор. 13.3-8</w:t>
      </w:r>
    </w:p>
    <w:p>
      <w:pPr>
        <w:pStyle w:val="Normal1"/>
        <w:ind w:firstLine="369"/>
        <w:jc w:val="both"/>
        <w:rPr>
          <w:sz w:val="22"/>
        </w:rPr>
      </w:pPr>
      <w:r>
        <w:rPr>
          <w:sz w:val="22"/>
        </w:rPr>
      </w:r>
    </w:p>
    <w:p>
      <w:pPr>
        <w:pStyle w:val="Normal1"/>
        <w:ind w:firstLine="369"/>
        <w:jc w:val="both"/>
        <w:rPr/>
      </w:pPr>
      <w:r>
        <w:rPr>
          <w:sz w:val="22"/>
        </w:rPr>
        <w:t xml:space="preserve">Исследуя действие </w:t>
      </w:r>
      <w:r>
        <w:rPr>
          <w:i/>
          <w:sz w:val="22"/>
        </w:rPr>
        <w:t>Закона Ритма</w:t>
      </w:r>
      <w:r>
        <w:rPr>
          <w:sz w:val="22"/>
        </w:rPr>
        <w:t xml:space="preserve">, поясним: слово “Закон” используется лишь для того, чтобы вычленить в нашем уме главные влияния, долженствующие управлять работой вольных принятых масонов. Закон и главенствующие влияния, производящие уразумеваемые следствия, – в последнем счете синонимы. Именно идею </w:t>
      </w:r>
      <w:r>
        <w:rPr>
          <w:i/>
          <w:sz w:val="22"/>
        </w:rPr>
        <w:t>правильного главенства</w:t>
      </w:r>
      <w:r>
        <w:rPr>
          <w:sz w:val="22"/>
        </w:rPr>
        <w:t xml:space="preserve"> пытается это слово внедрить в наш ум. Закон Любви, как следствие братской расположенности к своим собратьям, результат мудро поддерживаемых братских отношений, обязан быть выдающимся, многозначительным качеством всех масонских лож.</w:t>
      </w:r>
    </w:p>
    <w:p>
      <w:pPr>
        <w:pStyle w:val="Normal1"/>
        <w:ind w:firstLine="369"/>
        <w:jc w:val="both"/>
        <w:rPr/>
      </w:pPr>
      <w:r>
        <w:rPr>
          <w:sz w:val="22"/>
        </w:rPr>
        <w:t>Закон Ритма, следующий закон, предназначенный к обсуждению, должен насыщать всю работу, исполняемую нашим Цехом на полу храма. Он должен быть мотивирующим фактором при исполнении всех ритуалов. В чем цель ритуала и церемонии? Безусловно, она не может заключаться в нескончаемом, а нередко и бессмысленном воспроизведении древних церемоний и произнесении архаичных формул и слов, передаваемых от поколения к поколению. В наши дни так называемого просвещенного понимания такие повторения и инсценировки многовековых сценических представлений уже не в силах привлечь (сами по себе) внимание людей познающих. Этические основы масонского учения, как выше упоминалось, – не еиднственный вклад масонов в мировую мысль; еще полнее они доносятся различными мировыми религиями и присущи общественному сознанию, воспитанному через подчинение закону. Влечение к зрелищам, присущее большинству людей, находит более подходящую отдушину в театре.</w:t>
      </w:r>
    </w:p>
    <w:p>
      <w:pPr>
        <w:pStyle w:val="Normal1"/>
        <w:ind w:firstLine="369"/>
        <w:jc w:val="both"/>
        <w:rPr/>
      </w:pPr>
      <w:r>
        <w:rPr>
          <w:sz w:val="22"/>
        </w:rPr>
        <w:t>Влечения к мистериальному и таинственному, столь сильно связанного с масонским деланием, (93) людям, оставившим позади стадию отрочества, в действительности недостаточно, чтобы они сохраняли верность этому деланию, особенно ввиду того, что в наше время не осталось никаких ст</w:t>
      </w:r>
      <w:r>
        <w:rPr>
          <w:rFonts w:eastAsia="Courier New" w:cs="Courier New" w:ascii="Courier New" w:hAnsi="Courier New"/>
          <w:sz w:val="22"/>
        </w:rPr>
        <w:t>ó</w:t>
      </w:r>
      <w:r>
        <w:rPr>
          <w:sz w:val="22"/>
        </w:rPr>
        <w:t xml:space="preserve">ящих тайн, да и вообще ничего, что любая заинтересованная персона не могла бы без труда вызнать. Чем же тогда масонские ритуалы и делание захватывают тех, кто их сегодня исполняет, в чем их столетиями демонстрируемое притягательное могущество? Полагаю, объяснение можно свести к двум факторам, почти не уразумленным и, </w:t>
      </w:r>
      <w:r>
        <w:rPr>
          <w:spacing w:val="-6"/>
          <w:sz w:val="22"/>
        </w:rPr>
        <w:t>вне сомнения, не улавливаемым и непонятным для среднего масона:</w:t>
      </w:r>
    </w:p>
    <w:p>
      <w:pPr>
        <w:pStyle w:val="Normal1"/>
        <w:ind w:firstLine="369"/>
        <w:jc w:val="both"/>
        <w:rPr/>
      </w:pPr>
      <w:r>
        <w:rPr>
          <w:sz w:val="22"/>
        </w:rPr>
        <w:t>Один из факторов есть возможность того, что через эти древние ритуалы (даже в их современном еврейском виде) для рода человеческого сохраняются кое-какие формы, церемонии, агенты могущества, передающие два момента:</w:t>
      </w:r>
    </w:p>
    <w:p>
      <w:pPr>
        <w:pStyle w:val="Normal1"/>
        <w:ind w:firstLine="369"/>
        <w:jc w:val="both"/>
        <w:rPr/>
      </w:pPr>
      <w:r>
        <w:rPr>
          <w:sz w:val="22"/>
        </w:rPr>
        <w:t>1. Инсценировку внутренней духовной истории как человечества в целом, так и отдельного индивидуума. Ритуалы, да и весь символизм масонства таят за собой, но могут уявить прошлую историю рода человеческого, как и изъяснить будущее раскрытие индивидуума и расы.</w:t>
      </w:r>
    </w:p>
    <w:p>
      <w:pPr>
        <w:pStyle w:val="Normal1"/>
        <w:ind w:firstLine="369"/>
        <w:jc w:val="both"/>
        <w:rPr/>
      </w:pPr>
      <w:r>
        <w:rPr>
          <w:sz w:val="22"/>
        </w:rPr>
        <w:t>2. Структуру, или каркас, выстроенный по начертанному Вышней Ложей образу; она в свое время, когда пробьет час следующего духовного пробуждения, послужит тем строением, что сможет снова экстернализовать мистерии и позволит Вышней Ложе стать Ложей на земле. Символ сможет когда-нибудь превратиться в распознаваемое тело реальности.</w:t>
      </w:r>
    </w:p>
    <w:p>
      <w:pPr>
        <w:pStyle w:val="Normal1"/>
        <w:ind w:firstLine="369"/>
        <w:jc w:val="both"/>
        <w:rPr/>
      </w:pPr>
      <w:r>
        <w:rPr>
          <w:sz w:val="22"/>
        </w:rPr>
        <w:t>Этот подспудный фактор, или аспект, масонского делания смутно ощущается братством, особенно первый пункт, он все больше подчеркивается. На второй тоже указывают братья-масоны из тех, кто – видя истину сквозь тусклое стекло и вызнав лишь части дороги – уверены, тем не менее: стремительно приближается то время, когда масонское делание будет наделять кандидата способностью уразумевать не только символический смысл разыгрываемых драм, но и позволит ему становиться сознательным участником в работе, наделяющей пониманием и делающей его компетентным для того, чтобы стать посвященным Вышней Ложи.</w:t>
      </w:r>
    </w:p>
    <w:p>
      <w:pPr>
        <w:pStyle w:val="Normal1"/>
        <w:ind w:firstLine="369"/>
        <w:jc w:val="both"/>
        <w:rPr/>
      </w:pPr>
      <w:r>
        <w:rPr>
          <w:sz w:val="22"/>
        </w:rPr>
        <w:t>Второй фактор едва ли пока (94) предчувствуется даже самыми продвинутыми эзотеристами братства. Речь идет о творческой природе масонского делания. Мы читаем:</w:t>
      </w:r>
    </w:p>
    <w:p>
      <w:pPr>
        <w:pStyle w:val="Normal1"/>
        <w:ind w:firstLine="369"/>
        <w:jc w:val="both"/>
        <w:rPr>
          <w:sz w:val="22"/>
        </w:rPr>
      </w:pPr>
      <w:r>
        <w:rPr>
          <w:sz w:val="22"/>
        </w:rPr>
      </w:r>
    </w:p>
    <w:p>
      <w:pPr>
        <w:pStyle w:val="Normal1"/>
        <w:ind w:firstLine="369"/>
        <w:jc w:val="both"/>
        <w:rPr/>
      </w:pPr>
      <w:r>
        <w:rPr>
          <w:sz w:val="22"/>
        </w:rPr>
        <w:t>“</w:t>
      </w:r>
      <w:r>
        <w:rPr>
          <w:sz w:val="22"/>
        </w:rPr>
        <w:t xml:space="preserve">В начале было Слово, и Слово было у Бога, и Слово было Бог. </w:t>
      </w:r>
      <w:r>
        <w:rPr>
          <w:i/>
          <w:sz w:val="22"/>
        </w:rPr>
        <w:t>Всё чрез Него н</w:t>
      </w:r>
      <w:r>
        <w:rPr>
          <w:rFonts w:eastAsia="Courier New" w:cs="Courier New" w:ascii="Courier New" w:hAnsi="Courier New"/>
          <w:i/>
          <w:sz w:val="22"/>
        </w:rPr>
        <w:t>á</w:t>
      </w:r>
      <w:r>
        <w:rPr>
          <w:i/>
          <w:sz w:val="22"/>
        </w:rPr>
        <w:t>чало быть</w:t>
      </w:r>
      <w:r>
        <w:rPr>
          <w:sz w:val="22"/>
        </w:rPr>
        <w:t xml:space="preserve"> . . . В Нем была жизнь, и жизнь была свет человеков; И свет во тьме светит, и тьма не объяла его. . . В мире был, и мир чрез Него н</w:t>
      </w:r>
      <w:r>
        <w:rPr>
          <w:rFonts w:eastAsia="Courier New" w:cs="Courier New" w:ascii="Courier New" w:hAnsi="Courier New"/>
          <w:sz w:val="22"/>
        </w:rPr>
        <w:t>á</w:t>
      </w:r>
      <w:r>
        <w:rPr>
          <w:sz w:val="22"/>
        </w:rPr>
        <w:t>чал быть . . .”</w:t>
      </w:r>
    </w:p>
    <w:p>
      <w:pPr>
        <w:pStyle w:val="Normal1"/>
        <w:ind w:firstLine="369"/>
        <w:jc w:val="both"/>
        <w:rPr>
          <w:sz w:val="22"/>
        </w:rPr>
      </w:pPr>
      <w:r>
        <w:rPr>
          <w:sz w:val="22"/>
        </w:rPr>
        <w:t>Иоанна, 1.1-10</w:t>
      </w:r>
    </w:p>
    <w:p>
      <w:pPr>
        <w:pStyle w:val="Normal1"/>
        <w:ind w:firstLine="369"/>
        <w:jc w:val="both"/>
        <w:rPr>
          <w:sz w:val="22"/>
        </w:rPr>
      </w:pPr>
      <w:r>
        <w:rPr>
          <w:sz w:val="22"/>
        </w:rPr>
      </w:r>
    </w:p>
    <w:p>
      <w:pPr>
        <w:pStyle w:val="Normal1"/>
        <w:ind w:firstLine="369"/>
        <w:jc w:val="both"/>
        <w:rPr/>
      </w:pPr>
      <w:r>
        <w:rPr>
          <w:sz w:val="22"/>
        </w:rPr>
        <w:t>Вот подлинно масонское утверждение. Слово как жизнь и Слово как светодатель масоны признавали всегда. Но Слово как творческий фактор еще требует своего понимания. Бог есть Творец, работающий через тройку аспектов. Бог Творец использует энергию вселенной, фокусирующуюся через духовную семерку Тех, Кто находится перед “престолом Бога” и вводит в манифестацию все сущее под водительством Бога Сына, действующего под вдохновением Бога Духа Святого и воплощающего цель Бога Отца. То есть Словом созданы миры. Индусы так выражают эту мысль: “Бог мыслил. Бог визуализировал. Бог проговаривал. Миры входили в бытие”.</w:t>
      </w:r>
    </w:p>
    <w:p>
      <w:pPr>
        <w:pStyle w:val="Normal1"/>
        <w:ind w:firstLine="369"/>
        <w:jc w:val="both"/>
        <w:rPr/>
      </w:pPr>
      <w:r>
        <w:rPr>
          <w:sz w:val="22"/>
        </w:rPr>
        <w:t>За конституцией ложи стоит эта базовая истина, и работа ложи, через её ритуалы и церемонии, предназначена быть школой тренинга творческой работы. Каждая степень имеет свою явленную форму, и Слово есть ключ к этой форме и должно её вдохновлять. Все ритуалы – это попытка выразить закон ритма и произвести кое-какие следствия, могущие быть кратко и неадекватно перечисленными следующим образом:</w:t>
      </w:r>
    </w:p>
    <w:p>
      <w:pPr>
        <w:pStyle w:val="Normal1"/>
        <w:ind w:firstLine="369"/>
        <w:jc w:val="both"/>
        <w:rPr>
          <w:sz w:val="22"/>
        </w:rPr>
      </w:pPr>
      <w:r>
        <w:rPr>
          <w:sz w:val="22"/>
        </w:rPr>
        <w:t>Закон Ритма, выражаемый в ритуале,</w:t>
      </w:r>
    </w:p>
    <w:p>
      <w:pPr>
        <w:pStyle w:val="Normal1"/>
        <w:ind w:firstLine="369"/>
        <w:jc w:val="both"/>
        <w:rPr/>
      </w:pPr>
      <w:r>
        <w:rPr>
          <w:sz w:val="22"/>
        </w:rPr>
        <w:t>1. Позволяет ложе масонов сплотиться между собой и работать вместе как единое функциональное связное тело.</w:t>
      </w:r>
    </w:p>
    <w:p>
      <w:pPr>
        <w:pStyle w:val="Normal1"/>
        <w:ind w:firstLine="369"/>
        <w:jc w:val="both"/>
        <w:rPr/>
      </w:pPr>
      <w:r>
        <w:rPr>
          <w:sz w:val="22"/>
        </w:rPr>
        <w:t xml:space="preserve">2. Тренирует масонов, участвующих в таком ритуале, делать, говорить и думать одно и то же одновременно. Отсюда потребность (95) разъяснить как должностным лицам, так и членам ложи необходимость добиться единообразия в формулируемых мыслях, чтобы тем самым демонстрировать нужное единство. Отсюда необходимость постичь значение и цель всего, что свершается и проговаривается на полу храма, с тем, чтобы за всяким словом, всяким действием, всяким движением и всяким образным представлением истины (а это и </w:t>
      </w:r>
      <w:r>
        <w:rPr>
          <w:i/>
          <w:sz w:val="22"/>
        </w:rPr>
        <w:t>есть</w:t>
      </w:r>
      <w:r>
        <w:rPr>
          <w:sz w:val="22"/>
        </w:rPr>
        <w:t xml:space="preserve"> ритуал) могло стоять, слагая его основу, концентрированное внимание, мыслительное могущество собравшихся масонов. Когда последнее налицо, когда установлен общий ментальный настрой, проступает творческий аспект масонского делания. Каковой вид работы может считаться медитативной стороной долга масона. Это в действительности групповая медитация, ведущая к групповой работе.</w:t>
      </w:r>
    </w:p>
    <w:p>
      <w:pPr>
        <w:pStyle w:val="Normal1"/>
        <w:ind w:firstLine="369"/>
        <w:jc w:val="both"/>
        <w:rPr/>
      </w:pPr>
      <w:r>
        <w:rPr>
          <w:sz w:val="22"/>
        </w:rPr>
        <w:t>3. Наделяет кандидата на посвящение, через концентрированное мышление, или медитацию, ложи (работающей с полным пониманием), теми духовной энергией и просвещенностью, что позволяют ему – реально и воистину – пройти через тьму в свет, будучи в первой степени; взойти по винтовой лестнице в С.К., чтобы встретиться там со всеведущей душой, будучи во второй степени; и вступить в жизнь в С.С. Х.Ц.С., будучи в верховной третьей степени.</w:t>
      </w:r>
    </w:p>
    <w:p>
      <w:pPr>
        <w:pStyle w:val="Normal1"/>
        <w:ind w:firstLine="369"/>
        <w:jc w:val="both"/>
        <w:rPr/>
      </w:pPr>
      <w:r>
        <w:rPr>
          <w:sz w:val="22"/>
        </w:rPr>
        <w:t>Последний абзац, очерчивающий мыслительную активность, делает очевидным для познающего масона, почему такая творческая, энергетизирующая и пробуждающая работа масонства была невозможна для человечества до нынешней эры, а может, невозможна и поныне. Пока члены ложи духовно не ожили и пока за всякой ментальной деятельностью не стоит чистый мотив, кандидат – воспринимая посвятительное могущество Мастеров Каменщиков в собравшейся ложе – подвергается недолжному ментальному влиянию. Могущество соединенного мышления, не являясь чистым и бескорыстным, оказывает гипнотическое действие, и прилагательное “вольный” к слову “каменщик” теряет свой смысл. Масонство в его подлинном, высшем, смысле есть магическа работа. Это, по счастью, пока почти не уразумлено. Ложа, действующая сознательно и разумно через трех своих должностных лиц, через семь, совершенствующих ложу, и при сотрудничестве тех, кто располагается по колоннам, способна наделить кандидата (через (96) влияние любви и общей ритмической мысли) духовной стимуляцией и просвещенностью, позволяющими ему быстрее освоить степень, доказать свою компетентность и тем самым влиться в ряды посвященных.</w:t>
      </w:r>
    </w:p>
    <w:p>
      <w:pPr>
        <w:pStyle w:val="Normal1"/>
        <w:ind w:firstLine="369"/>
        <w:jc w:val="both"/>
        <w:rPr/>
      </w:pPr>
      <w:r>
        <w:rPr>
          <w:sz w:val="22"/>
        </w:rPr>
        <w:t xml:space="preserve">4. Позднее, когда уловлен ритм, обязанный установиться через ритуалы, и масоны научились работать при наличии общего мышления, соединенного действия и совместных идеалов и задач, ложа работает </w:t>
      </w:r>
      <w:r>
        <w:rPr>
          <w:i/>
          <w:sz w:val="22"/>
        </w:rPr>
        <w:t>как группа</w:t>
      </w:r>
      <w:r>
        <w:rPr>
          <w:sz w:val="22"/>
        </w:rPr>
        <w:t xml:space="preserve"> для человечества в целом. Она становится фокусом духовного света и превращается в корпус сознательных хранителей мистерий, действующих как агенты распределения знания и пробуждения активного могущества бессмертного духа. Эффективности этой возможной работы содействует усиливающая чувствительность расы к телепатическим впечатлениям. Такая чувствительность – уже факт, признанный наукой. Как только уясняется данный аспект масонского делания, виды активности ложи, собирающейся для работы, обретают свое истинное, глубоко духовное значение. Масоны встречаются с тем, чтобы служить человечеству. Они сознательно сотрудничают с Вышней Ложей по мере того, как это управляющее ТЕЛО старается впечатлять род человеческий истиной. Они действуют как безотказные линзы, через которые свет может сиять во мраке. Они стягом воли служат распределителями духовных знания и информации, и мистерии посвящения перестают быть только символическими действами, но образуют содержательную форму активности, осуществляющейся на земле.</w:t>
      </w:r>
    </w:p>
    <w:p>
      <w:pPr>
        <w:pStyle w:val="Normal1"/>
        <w:ind w:firstLine="369"/>
        <w:jc w:val="both"/>
        <w:rPr/>
      </w:pPr>
      <w:r>
        <w:rPr>
          <w:sz w:val="22"/>
        </w:rPr>
        <w:t>Стало быть, ритуалы служат двум целям. Они фактор, объединяющий виды активности и мысли участвующих в них масонов. Они сплачивают умы многих на основе единой цели, ориентируют их в особом направлении и в специфических расчетах. Они служат также тем средством, благодаря которому внутренняя природа кандидата может быть распалена и стимулирована до такой степени, что он освоит-таки свою степень, накопит дополнительный импульс, движущую силу, позволяющую ему преодолеть испытания, проходить в типичной, закономерной последовательности от одной точки до другой, от одного места могущества до другого, от одного пьедестала до другого (все это – синонимы центров могущества) в Храме света.</w:t>
      </w:r>
    </w:p>
    <w:p>
      <w:pPr>
        <w:pStyle w:val="Normal1"/>
        <w:ind w:firstLine="369"/>
        <w:jc w:val="both"/>
        <w:rPr/>
      </w:pPr>
      <w:r>
        <w:rPr>
          <w:sz w:val="22"/>
        </w:rPr>
        <w:t>(97) Появляются и прочие подноготные и результаты по мере того как мы приходим к правильному пониманию Закона Ритма, но четыре упомянутых пункта показывают благоприятные возможности для исследования и изучения. За магической работой ритуалов должно стоять влияние установленного ритма – чей закон опосредует любую однородность в действии, устраняет беспорядок и обеспечивает максимум духовной и материальной эффектипвности. Материализация на земле мистического видения (а разве оно не является видением всех подлинных масонов?) должна осуществляться мудрым исполнением закона ритма и ритуала. Однако важно напоминать себе: за Законом Ритма должны обнаружиться управляющие всеми его аспектами закон, влияние и будоражащая цель любви. Ритмическая активность, зиждущаяся на любви; творческая работа во исполнение любвеносной цели и стимуляция людей с тем, чтобы они искали “место света” и ту жизнь вечную, что всегда предносится истинному искателю, ибо таково любвеобильное намерение Всевышнего, – вот в чем состоит мотивирующее могущество масонской ритуальной работы. Вот фактор и подтекст, который должны проработать сейчас масоны, если масонскому деланию суждено продолжаться несмотря на теперешние трудности и опасности.</w:t>
      </w:r>
    </w:p>
    <w:p>
      <w:pPr>
        <w:pStyle w:val="Normal1"/>
        <w:ind w:firstLine="369"/>
        <w:jc w:val="both"/>
        <w:rPr/>
      </w:pPr>
      <w:r>
        <w:rPr>
          <w:sz w:val="22"/>
        </w:rPr>
        <w:t>Третий закон, Закон Распознавания, касается скорее отдельного кандидата, чем ложи масонов. Такое название учащиеся эзотеризма дали тому влиянию, или энергии, что – исходя от самого кандидата – вызывает со стороны собравшейся ложи распознавание, аттестуя его как посвященного. Человек должен быть внутренне посвященным, прежде чем он сможет успешно принять посвящение в истинном духовном смысле. Интересно и поучительно вспомнить в этой связи: все мировые религии, и восточные, и западные, учат, что путь кандидата на посвящение состоит из трех отрезков, эзотерически соответствующих трем степеням:</w:t>
      </w:r>
    </w:p>
    <w:p>
      <w:pPr>
        <w:pStyle w:val="Normal1"/>
        <w:ind w:firstLine="369"/>
        <w:jc w:val="both"/>
        <w:rPr>
          <w:sz w:val="22"/>
        </w:rPr>
      </w:pPr>
      <w:r>
        <w:rPr>
          <w:sz w:val="22"/>
        </w:rPr>
        <w:t>1. Путь Послушничества, или Очищения.</w:t>
      </w:r>
    </w:p>
    <w:p>
      <w:pPr>
        <w:pStyle w:val="Normal1"/>
        <w:ind w:firstLine="369"/>
        <w:jc w:val="both"/>
        <w:rPr>
          <w:sz w:val="22"/>
        </w:rPr>
      </w:pPr>
      <w:r>
        <w:rPr>
          <w:sz w:val="22"/>
        </w:rPr>
        <w:t>2. Путь Ученичества.</w:t>
      </w:r>
    </w:p>
    <w:p>
      <w:pPr>
        <w:pStyle w:val="Normal1"/>
        <w:ind w:firstLine="369"/>
        <w:jc w:val="both"/>
        <w:rPr>
          <w:sz w:val="22"/>
        </w:rPr>
      </w:pPr>
      <w:r>
        <w:rPr>
          <w:sz w:val="22"/>
        </w:rPr>
        <w:t>3. Путь Посвящения, Святости и Просветления.</w:t>
      </w:r>
    </w:p>
    <w:p>
      <w:pPr>
        <w:pStyle w:val="Normal1"/>
        <w:ind w:firstLine="369"/>
        <w:jc w:val="both"/>
        <w:rPr/>
      </w:pPr>
      <w:r>
        <w:rPr>
          <w:sz w:val="22"/>
        </w:rPr>
        <w:t xml:space="preserve">(98) Они проходятся тремя степенями Голубой Ложи. Всякий раз, как человек по своему качеству способен стяжать и демонстрировать нужные черты, его внутреннее достижение распознается теми, кто принадлежит к более высокой степени. Они распознают, что он ЕСТЬ посвященный, а стало быть, ему можно позволить участвовать в более высокой мистерии. </w:t>
      </w:r>
      <w:r>
        <w:rPr>
          <w:i/>
          <w:sz w:val="22"/>
        </w:rPr>
        <w:t>Посвященный ЕСТЬ, его нельзя сделать посвященным</w:t>
      </w:r>
      <w:r>
        <w:rPr>
          <w:sz w:val="22"/>
        </w:rPr>
        <w:t>. Посвятительная церемония – всего лишь форма признания, во время которой кандидат воспроизводит на физическом плане то, что он уже пережил внутри себя. Вот истинное посвящение. Ныне мы живописуем в образном виде его возможность, тем самым показывая нужду человека. На внутренней стороне жизни люди веками проходили от одного этапа к другому в жизни духа, становясь сначала послушниками, или принятыми учениками, затем учениками, или мастеровыми, наконец мастерами, тем самым в свое время вступая в Вышнюю Ложу.</w:t>
      </w:r>
    </w:p>
    <w:p>
      <w:pPr>
        <w:pStyle w:val="Normal1"/>
        <w:ind w:firstLine="369"/>
        <w:jc w:val="both"/>
        <w:rPr/>
      </w:pPr>
      <w:r>
        <w:rPr>
          <w:sz w:val="22"/>
        </w:rPr>
        <w:t>Когда-нибудь – а такое время, возможно, ближе, чем мы полагаем – эти аспекты масонского делания сольются, сплавятся между собой; эзотерическое и эзотерическое, внешнее и внутреннее будут составлять единую живую реальность. Индивидуум, нашедший внутри себя свет, приветствуется на земле своими братьями “в свете” и допускается к их деятельности светоносцев. Проторив путь ученичества, усвоив науки духа и благодаря своей компетентности заслужив право получать приличествующую плату “хлебом и вином и елеем”, он признается своими собратьями-мастеровыми и втягивается в их труды. Поскольку он вступил в жизнь и доказал самому себе факт бессмертия, Ложа масонов, получающих плату Мастера, допускает его в свои ряды и позволяет ему подключиться к ее делу: воскрешать людей к жизни вечной. Что, однако, должно быть самым непосредственным образом обусловлено его собственной самоинициированной активностью. Признание, которым он пользуется среди равных себе благодаря влиянию своей жизни, гарантирует их “добро пожаловать”.</w:t>
      </w:r>
    </w:p>
    <w:p>
      <w:pPr>
        <w:pStyle w:val="Normal1"/>
        <w:ind w:firstLine="369"/>
        <w:jc w:val="both"/>
        <w:rPr>
          <w:sz w:val="22"/>
        </w:rPr>
      </w:pPr>
      <w:r>
        <w:rPr>
          <w:sz w:val="22"/>
        </w:rPr>
        <w:t>Обряды посвящения, в которых он может затем участвовать, производят с ним три действия:</w:t>
      </w:r>
    </w:p>
    <w:p>
      <w:pPr>
        <w:pStyle w:val="Normal1"/>
        <w:ind w:firstLine="369"/>
        <w:jc w:val="both"/>
        <w:rPr/>
      </w:pPr>
      <w:r>
        <w:rPr>
          <w:sz w:val="22"/>
        </w:rPr>
        <w:t>1. Они демонстрируют, что его соученики на пути очищения, его собратья мастеровые на пути ученичества и его братья масоны на пути (99) посвящения, или святости, знают его как брата. Он удостаивается привилегий брата.</w:t>
      </w:r>
    </w:p>
    <w:p>
      <w:pPr>
        <w:pStyle w:val="Normal1"/>
        <w:ind w:firstLine="369"/>
        <w:jc w:val="both"/>
        <w:rPr>
          <w:sz w:val="22"/>
        </w:rPr>
      </w:pPr>
      <w:r>
        <w:rPr>
          <w:sz w:val="22"/>
        </w:rPr>
        <w:t>2. Они позволяют ему, будучи в своем физическом мозговом сознании, “показать себя” другим, доказать: он есть то, в чем его собственная внутренняя борьба уже его убедила, что она ему лично продемонстрировала.</w:t>
      </w:r>
    </w:p>
    <w:p>
      <w:pPr>
        <w:pStyle w:val="Normal1"/>
        <w:ind w:firstLine="369"/>
        <w:jc w:val="both"/>
        <w:rPr/>
      </w:pPr>
      <w:r>
        <w:rPr>
          <w:sz w:val="22"/>
        </w:rPr>
        <w:t>3. Они так стимулируют его устремленность и так развивают его навыки излиянием энергии ложи, что он способен “видеть истину” и встать в ряды тех, кто принес обет исполнять – полностью это сознавая и понимая – планы В.А.В.</w:t>
      </w:r>
    </w:p>
    <w:p>
      <w:pPr>
        <w:pStyle w:val="Normal1"/>
        <w:ind w:firstLine="369"/>
        <w:jc w:val="both"/>
        <w:rPr>
          <w:sz w:val="22"/>
        </w:rPr>
      </w:pPr>
      <w:r>
        <w:rPr>
          <w:sz w:val="22"/>
        </w:rPr>
      </w:r>
    </w:p>
    <w:p>
      <w:pPr>
        <w:pStyle w:val="Normal1"/>
        <w:ind w:firstLine="369"/>
        <w:jc w:val="both"/>
        <w:rPr/>
      </w:pPr>
      <w:r>
        <w:rPr>
          <w:sz w:val="22"/>
        </w:rPr>
        <w:t xml:space="preserve">Четвертый закон, </w:t>
      </w:r>
      <w:r>
        <w:rPr>
          <w:i/>
          <w:sz w:val="22"/>
        </w:rPr>
        <w:t>Закон Строителей</w:t>
      </w:r>
      <w:r>
        <w:rPr>
          <w:sz w:val="22"/>
        </w:rPr>
        <w:t xml:space="preserve">, обеспечивает приток энергии, инициирующей методы работы в грядущем Новом Веке. Уж этот-то тип работы масонство свидетельствовало всегда. Речь идет о технике групповой работы и будущем методе служения человечеству через групповую активность. Он управляет творческой работой ложи и является средством активности тех, кто оживлен братолюбием, кто восхотел действовать через ритмические ритуалы в работе ложи и признан своими братьями готовым и оснащенным для этого. Когда три вышеупомянутых закона, влияния, или импульса, контролируют индивидуума и ложу, Закон Строителей, то есть закон совместного влияния ложи М.К-в, </w:t>
      </w:r>
      <w:r>
        <w:rPr>
          <w:spacing w:val="-6"/>
          <w:sz w:val="22"/>
        </w:rPr>
        <w:t>может начать делать свое творческое могущество явным на земле.</w:t>
      </w:r>
    </w:p>
    <w:p>
      <w:pPr>
        <w:pStyle w:val="Normal1"/>
        <w:ind w:firstLine="369"/>
        <w:jc w:val="both"/>
        <w:rPr/>
      </w:pPr>
      <w:r>
        <w:rPr>
          <w:sz w:val="22"/>
        </w:rPr>
        <w:t>Все, что сейчас можно – это лишь декларировать будущую мощь этой совместной работы, ибо она не может надежно продвигаться, доколе масоны не любят друг друга по-настоящему и суть ритмического сотрудничества не понята лучше. Масонам предстоит еще много внутренней работы над собой. Время истинного признания масонства в широком масштабе пока далеко. Масонству придется еще в масонском и духовном смысле “показать себя”. Как только это произойдет и духовная цель, лежащая в основе всей масонской работы, будет уловлена, Закон Строителей начнет уявлять свое влияние. Тогда может исполняться групповая работа для расы. Тогда сознательное сотрудничество трудящейся ложи с Ложей, трудящейся на Высотах, станет зримо. Тогда масонство будет восстановлено как хранитель (100) мистерий духовной жизни на земле и докажет, что оно – та сила жизни, что составляет ядро всякой истинной религии.</w:t>
      </w:r>
    </w:p>
    <w:p>
      <w:pPr>
        <w:pStyle w:val="Normal1"/>
        <w:ind w:firstLine="369"/>
        <w:jc w:val="both"/>
        <w:rPr/>
      </w:pPr>
      <w:r>
        <w:rPr>
          <w:sz w:val="22"/>
        </w:rPr>
        <w:t xml:space="preserve"> </w:t>
      </w:r>
      <w:r>
        <w:rPr>
          <w:sz w:val="22"/>
        </w:rPr>
        <w:t>Тогда-то и продемонстрируется подлинная конституция масонства. Масонство покажет, что оно действительно обладает хартией, или дозволением, небесной Ложи и уполномочено работать. Оно сможет демонстрировать, что оно правильно, надлежаще учреждено на земле “в славу Божию”, ибо станет фокальным центром света. Оно докажет, что оно на самом деле “посвящено памяти Святых Иоаннов” по следующему соображению в связи с вышеизложенным. Один из Святых Иоаннов предшествовал сыну Божьему, был Его предтечей; он воплотил в себе третий аспект божественности, тот, что связан с внешней материальной формой; он крестил водой, символом очищения, и надлежаще “распознал” ЕДИНОГО, долженствующего прийти и указать дорогу. Слово стало плотью.</w:t>
      </w:r>
    </w:p>
    <w:p>
      <w:pPr>
        <w:pStyle w:val="Normal1"/>
        <w:ind w:firstLine="369"/>
        <w:jc w:val="both"/>
        <w:rPr/>
      </w:pPr>
      <w:r>
        <w:rPr>
          <w:sz w:val="22"/>
        </w:rPr>
        <w:t>Другой Иоанн, пришедший после Христа, воплотил в себе весть любви, полученную им от этого Мастера Строителя. Он наставлял закону любви раннехристианскую церковь. Оба святых олицетворяют прошлое и будущее, отсюда преданность им всех лож. И Закон Распознавания, и Закон Любви возвещены ими, их общая весть и наш отклик составляют обетование масонства. Кандидату на участие в мистериях Иоанн Креститель, как великий Пример, указывает дорогу к Христу, заповедая ему те внутренние очищение и работу, что обеспечивают распознавание, или отклик, души и признание Единого Посвятителя, Христа. Любимый апостол проповедует кандидату закон любви, наставляя его и всех масонов: “Дети мои, возлюбите друг друга”.</w:t>
      </w:r>
    </w:p>
    <w:p>
      <w:pPr>
        <w:pStyle w:val="Normal1"/>
        <w:ind w:firstLine="369"/>
        <w:jc w:val="both"/>
        <w:rPr/>
      </w:pPr>
      <w:r>
        <w:rPr>
          <w:sz w:val="22"/>
        </w:rPr>
        <w:t>В любви, через ритм ритуала и при условии духовного распознавания ложа учреждается, надлежаще конституируется, отдается Богу и посвящается Святым Иоаннам. Когда Закон Строителей сможет подстегивать и управлять всякой активностью ложи, тогда, и только тогда, мы воистину получим от Вышней Ложи хартию, дозволение работать.</w:t>
      </w:r>
    </w:p>
    <w:p>
      <w:pPr>
        <w:sectPr>
          <w:headerReference w:type="even" r:id="rId23"/>
          <w:headerReference w:type="default" r:id="rId24"/>
          <w:headerReference w:type="first" r:id="rId25"/>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1"/>
        <w:rPr/>
      </w:pPr>
      <w:bookmarkStart w:id="10" w:name="__RefHeading___Toc8383483"/>
      <w:r>
        <w:rPr/>
        <w:t xml:space="preserve">Часть </w:t>
      </w:r>
      <w:bookmarkEnd w:id="10"/>
      <w:r>
        <w:rPr/>
        <w:t>ВТОРАЯ</w:t>
      </w:r>
    </w:p>
    <w:p>
      <w:pPr>
        <w:pStyle w:val="Heading1"/>
        <w:rPr/>
      </w:pPr>
      <w:bookmarkStart w:id="11" w:name="__RefHeading___Toc8383484"/>
      <w:bookmarkEnd w:id="11"/>
      <w:r>
        <w:rPr/>
        <w:t>Глава I. Масонство, духовное достояние</w:t>
      </w:r>
    </w:p>
    <w:p>
      <w:pPr>
        <w:pStyle w:val="Normal1"/>
        <w:ind w:firstLine="369"/>
        <w:jc w:val="both"/>
        <w:rPr/>
      </w:pPr>
      <w:r>
        <w:rPr>
          <w:sz w:val="22"/>
        </w:rPr>
        <w:t>(101) Мы живем в век беспрецедентного алкания света, истины, красоты и мудрости. Мы живем в век, когда распространение организаций, претендующих нести свет истины, не имеет себе равных. Повсеместно появляются наставники, во всеуслышанье притязающие на то, что они несут нечто специфическое, благодаря чему можно стяжать знание Бога, достичь мира, или просветления, овладеть собой или же обрести собственность, здоровье и могущество. Мужчины и женщины повсюду мечутся от одного наставника к другому в жажде получить то, что принесет им покой и свет. Всякий принадлежит к той или иной группе правдоискателей – метафизической, эзотерической или ортодоксальной. Организации наподобие Христианской Науки, Новой Мысли или Единства исчисляют своих приверженцев тысячами, и любой наставник, умающий громко говорить и не скупиться на обещания, легко набирает себе аудиторию.</w:t>
      </w:r>
    </w:p>
    <w:p>
      <w:pPr>
        <w:pStyle w:val="Normal1"/>
        <w:ind w:firstLine="369"/>
        <w:jc w:val="both"/>
        <w:rPr/>
      </w:pPr>
      <w:r>
        <w:rPr>
          <w:sz w:val="22"/>
        </w:rPr>
        <w:t>В хаосе, возникающем из-за рьяной приверженности разным формулировкам истины, сама истина забывается. В сшибке личностей, громогласно поддерживающих каждая своего наставника и его представление Реальности, пока еще негромкому голосу мудрости не удается быть услышанным; в раздорах, возбуждаемых доктринами, догмами и “измами”, и в усилиях, растрачиваемых на возведение или низвержение форм, могущих приниматься истиной, ее духовное значение теряется.</w:t>
      </w:r>
    </w:p>
    <w:p>
      <w:pPr>
        <w:pStyle w:val="Normal1"/>
        <w:ind w:firstLine="369"/>
        <w:jc w:val="both"/>
        <w:rPr/>
      </w:pPr>
      <w:r>
        <w:rPr>
          <w:sz w:val="22"/>
        </w:rPr>
        <w:t>В итоге всего этого многие искренние искатели, наблюдая триумф и падение разных наставников и школ мысли, вопрошают себя: а можно ли вообще найти истину, включающую, а не исключающую по своему охвату? Можно ли нащупать такую формулировку мудрости веков, которая удовлетворяла бы универсальной потребности? Возможна ли организация, чьими характеристиками были бы безличность и неиссякаемая терпимость, но которая (102) в то же время ставила акцент на устоях, приемлемых для всех, игнорируя все спорные детали?</w:t>
      </w:r>
    </w:p>
    <w:p>
      <w:pPr>
        <w:pStyle w:val="Normal1"/>
        <w:ind w:firstLine="369"/>
        <w:jc w:val="both"/>
        <w:rPr/>
      </w:pPr>
      <w:r>
        <w:rPr>
          <w:sz w:val="22"/>
        </w:rPr>
        <w:t>Похоже, должен существовать некий надежный ориентир при нашем движении на Восток, где зарождаются всякий свет и жизнь, и безусловно могут быть найдены кое-какие межи, безопасно ведущие странника по дороге, охраняющие его, когда он спотыкается в темноте.</w:t>
      </w:r>
    </w:p>
    <w:p>
      <w:pPr>
        <w:pStyle w:val="Normal1"/>
        <w:ind w:firstLine="369"/>
        <w:jc w:val="both"/>
        <w:rPr/>
      </w:pPr>
      <w:r>
        <w:rPr>
          <w:sz w:val="22"/>
        </w:rPr>
        <w:t>Такая организация, такое хранилище истины существует; платформа ее настолько широка и представляемая истина настолько унипверсальна, что она способна удовлетворить мировую надобу. Весьма любопытно, однако, вот что: организация эта так хорошо известна, что само знакомство с ней не позволяет нам в должной мере вместить ее цель. Она, как особое строение, пользуется таким всеобщим признанием, что учение, которым она обладает, и истины, которые она предназначена нести, оттесняются на задний план излишней значимостью, придаваемой ее формальному аспекту. Я имею в виду масонское движение.</w:t>
      </w:r>
    </w:p>
    <w:p>
      <w:pPr>
        <w:pStyle w:val="Normal1"/>
        <w:ind w:firstLine="369"/>
        <w:jc w:val="both"/>
        <w:rPr/>
      </w:pPr>
      <w:r>
        <w:rPr>
          <w:sz w:val="22"/>
        </w:rPr>
        <w:t>В любой стране мире наличествует эта своеобразная система морали, закуалированная аллегориями и иллюстрируемая символами, и еще вопрос, было ли когда-нибудь такое время, когда масонства в той или иной форме не существовало на нашей планете. Изучающему масонство, способному доискаться до знания, приходящему с ритуалами, понимающему духовное значение символов, обстановки и оснащения ложи, могущему уловить подоплеку работы, исполняемой на полу храма, постепенно уясняется, что оно – хранитель включающего представления истины. В символической форме масонского делания для человечества сбережено откровение, которое (будучи исследовано) явит собой ключ к тайне самой вселенной и водительство, позволяющее человеку постичь суть тайны, коей является он сам.</w:t>
      </w:r>
    </w:p>
    <w:p>
      <w:pPr>
        <w:pStyle w:val="Normal1"/>
        <w:ind w:firstLine="369"/>
        <w:jc w:val="both"/>
        <w:rPr/>
      </w:pPr>
      <w:r>
        <w:rPr>
          <w:sz w:val="22"/>
        </w:rPr>
        <w:t>Если бы все многоразличные представления истины во всем мире были утеряны и если бы ортодоксальные религии, церкви и секты перестали существовать, то – как полагают многие серьезные мыслители – осталась бы возможность компенсировать эту потерю постижением масонства. Через изучение масонской символики и через практическое осуществление его моральных и этических норм можно было бы восстановить все, (103) что человеку нужно знать о Боге и Его методах и законах, действующих во вселенском хозяйстве, а также уловить отношение индивидуальной души человека к Превышней Душе и связь, наличествующую между единицей, образующей часть великого раскрывающегося плана Храма, и Великим Зодчим, уявляющим Свою идею во всем целиком здании.</w:t>
      </w:r>
    </w:p>
    <w:p>
      <w:pPr>
        <w:pStyle w:val="Normal1"/>
        <w:ind w:firstLine="369"/>
        <w:jc w:val="both"/>
        <w:rPr/>
      </w:pPr>
      <w:r>
        <w:rPr>
          <w:sz w:val="22"/>
        </w:rPr>
        <w:t>Чтобы это сделать, две линии подхода возможны для заурядного мыслителя; если их проработать, они продемонстрируют действенность или никчемность вышесказанного. Одна заключается в прослеживании деятельности этого тела истины на протяжении столетий и – путем дознания до межей давних – в демонстрации непрерывности самого учения и его универсального приложения. Другая состоит в том, чтобы рассмотреть его в его нынешней форме и показать, что воплощаемые им истины, внедряемые учения и его подспудные значения всеобще приложимы и образуют логический фундамент, на котором человечество может строить. Оба пути подхода уже проложены на своих подготовительных этапах, хотя еще не доведены до конца. Что до нынешней попытки, то за ней стоит желание показать включающий охват и существенность масонской платформы, а также продемонстрировать: если теперешние масонские организации во всем мире можно побудить осознать свою ответственность и освоить свое духовное наследие, то из сегодняшнего “мрака” невежества и широко разлитой летаргии и инертности могут воссиять надежда и свет для искателей повсюду. Храм сможет подняться на земле, с дверями, распахнутыми настежь, так чтобы все смогли войти, а весть, звучащая из его пределов, будет вестью свободы, братства и равенства – свободы мысли, братской сонастроенности и равных благоприятных возможностей, как производных от наших общих происхождения, рачения и финала.</w:t>
      </w:r>
    </w:p>
    <w:p>
      <w:pPr>
        <w:pStyle w:val="Normal1"/>
        <w:ind w:firstLine="369"/>
        <w:jc w:val="both"/>
        <w:rPr/>
      </w:pPr>
      <w:r>
        <w:rPr>
          <w:sz w:val="22"/>
        </w:rPr>
        <w:t xml:space="preserve">Что же такое масонство, как его определить? Нам говорят, что это “своеобразная система морали, завуалированная аллегориями и иллюстрируемая символами”; хорошо бы поразмыслить над значением этих слов. </w:t>
      </w:r>
      <w:r>
        <w:rPr>
          <w:i/>
          <w:sz w:val="22"/>
        </w:rPr>
        <w:t>Система</w:t>
      </w:r>
      <w:r>
        <w:rPr>
          <w:sz w:val="22"/>
        </w:rPr>
        <w:t xml:space="preserve"> определяется как исполнение плана, осуществление проекта в специфических расчетах. Каковы же расчеты, в которых действует масонская система морали? (104) Не заключаются ли они в том, чтобы вытащить грубый булыжник из каменоломни, грубый камень, и при помощи рабочих инструментов каменщика, таких как резец, линейка, наугольник и циркуль, превратить его в гладкий камень, пригодный занять свое место в Храме Соломона и стать там “камнем живым”? Ученик в своей работе проходит через множество опытов, прогрессируя к свету. Прежде чем стать мастером, ему приходится освоить свое ремесло и разносторонне его применять, но в конце концов он совершенствует свою технику и заслуживает титула Мастера Каменщика, тем самым достигая высшей степени масонства, Учителя Мудрости, Строителя под началом В.А.В. Таковы расчеты масонства, таково великое назначение каждого кандидата на допуск к мистериям – стать гладким живым камнем; стать колонной в Храме Соломона, или, как излагается в К.С.У., “столпом в храме Бога Моего, и он уже не выйдет вон”; пройти через уйму проверок и испытаний и воскреснуть из мертвых, как сделал наш Мастер Строитель, дабы тем самым узнать значение воскресения, через которое он вступает в свет и жизнь.</w:t>
      </w:r>
    </w:p>
    <w:p>
      <w:pPr>
        <w:pStyle w:val="Normal1"/>
        <w:ind w:firstLine="369"/>
        <w:jc w:val="both"/>
        <w:rPr/>
      </w:pPr>
      <w:r>
        <w:rPr>
          <w:i/>
          <w:sz w:val="22"/>
        </w:rPr>
        <w:t>Мораль</w:t>
      </w:r>
      <w:r>
        <w:rPr>
          <w:sz w:val="22"/>
        </w:rPr>
        <w:t xml:space="preserve"> определяется как навык выбирать между правильным и неправильным, как способность мудрого различения. При тренинге кандидата всегда важно подчеркивать свободу его воли, и при любом выборе, предоставляемом ему при посвящениях, за ним оставляется право быть арбитром собственной судьбы. Так ум его тренируется рассуждать и выбирать, так он становится мудрым мастером. Он – вольный агент, располагающий собственной волей и произволением, смиренно ходатайствующий о допуске в древнюю Ложу Принятых Вольных Каменщиков.</w:t>
      </w:r>
    </w:p>
    <w:p>
      <w:pPr>
        <w:pStyle w:val="Normal1"/>
        <w:ind w:firstLine="369"/>
        <w:jc w:val="both"/>
        <w:rPr/>
      </w:pPr>
      <w:r>
        <w:rPr>
          <w:sz w:val="22"/>
        </w:rPr>
        <w:t xml:space="preserve">Остается обсудить еще два слова: </w:t>
      </w:r>
      <w:r>
        <w:rPr>
          <w:i/>
          <w:sz w:val="22"/>
        </w:rPr>
        <w:t>аллегория</w:t>
      </w:r>
      <w:r>
        <w:rPr>
          <w:sz w:val="22"/>
        </w:rPr>
        <w:t xml:space="preserve"> и </w:t>
      </w:r>
      <w:r>
        <w:rPr>
          <w:i/>
          <w:sz w:val="22"/>
        </w:rPr>
        <w:t>символ</w:t>
      </w:r>
      <w:r>
        <w:rPr>
          <w:sz w:val="22"/>
        </w:rPr>
        <w:t>. Из них в основном состоят масонские искусство, ритуалы, принадлежности и инструкции ложи. Аллегория – это образное представление факта, лежащего в основе, метод обучения, в образной форме передающий детскому уму то, что на протяжении веков переживали и чему наставляли знающие Бога. В возвышенных аллегориях масонства несомненно живописуется для нас действие законов Бога, демонстрирующихся в природе и человеке, и необходимые истины относительно раскрывающегося сознания человека, его пути и конечного предназначения.</w:t>
      </w:r>
    </w:p>
    <w:p>
      <w:pPr>
        <w:pStyle w:val="Normal1"/>
        <w:ind w:firstLine="369"/>
        <w:jc w:val="both"/>
        <w:rPr/>
      </w:pPr>
      <w:r>
        <w:rPr>
          <w:sz w:val="22"/>
        </w:rPr>
        <w:t>(105) В великой центральной драме масонства живописуется то, ради чего “вся тварь совокупно стенает и мучится доныне”, ожидая манифестации сынов Божьих, ибо только сын Божий может быть воскрешен из мертвых своеобразным пятисоставным способом, коим был воскрешен Мастер Строитель.</w:t>
      </w:r>
    </w:p>
    <w:p>
      <w:pPr>
        <w:pStyle w:val="Normal1"/>
        <w:ind w:firstLine="369"/>
        <w:jc w:val="both"/>
        <w:rPr/>
      </w:pPr>
      <w:r>
        <w:rPr>
          <w:sz w:val="22"/>
        </w:rPr>
        <w:t>Символизм масонства поддается самой расширенной интерпретации, в его знаках и паролях, рукопожатиях, инструментах, шагах и обстановке храма, да и в значении его Создателя и Меньших Светочей для посвященных сохраняются те эзотерические истины, которые обязан знать каждый, коль скоро он собирается когда-нибудь выбраться “из тьмы в свет, от смерти к бессмертию, от нереального к реальному”.</w:t>
      </w:r>
    </w:p>
    <w:p>
      <w:pPr>
        <w:pStyle w:val="Normal1"/>
        <w:ind w:firstLine="369"/>
        <w:jc w:val="both"/>
        <w:rPr/>
      </w:pPr>
      <w:r>
        <w:rPr>
          <w:sz w:val="22"/>
        </w:rPr>
        <w:t>Стало быть, масонство – не только система морали, задействующая наивысшие этические нормы, исполнение которых обеспечивает сознательное раскрытие божественности, но и великое драматическое представление возрождения. Оно изображает восстановление скрытой божественности человека, ее выставление на свет; оно показывает возведение человека из его падшего состояния в Рай через то, что инсценируется при работе ложи, демонстрируя способность достичь совершенства, дремлющего в каждом человеке, его умение стяжать целокупные зрение и понимание, тем самым становясь хозяином над собой и своей судьбой. Что верно для единицы, верно и для группы, и в масонстве для нас сохраняется гарантия финального достижения человечества – человечества, чьим мерилом достижения является совершенство и чьи ряды состоят из тех, кто (по выражению из К.С.У.) “достиг полного возраста Христова”, рода человеческого, “состоящего их беспорочных людей, каковым синтезом путешествие заканчивается”.</w:t>
      </w:r>
    </w:p>
    <w:p>
      <w:pPr>
        <w:pStyle w:val="Normal1"/>
        <w:ind w:firstLine="369"/>
        <w:jc w:val="both"/>
        <w:rPr/>
      </w:pPr>
      <w:r>
        <w:rPr>
          <w:sz w:val="22"/>
        </w:rPr>
        <w:t>Вдобавок к тому, что оно является системой морали и великой драмой возрождения, масонство есть также образное представление Великого Поиска. В человеке заложена та инстинктивная тяга к знанию и самовыражению, что характерна для эволюции человеческого царства и уявляет его подлинную природу. Истина таится для нас в значении имени нашего Мастера Хирама Абиффа: Хирам, по мнению многих исследователей франкмасонства, происходит от слов “Кхи”, живой, (106) и “Рам”, тот, кто воскрешен, или вознесен, живой Сын Божий, возведенный из своего падшего состояния на “высоты”, – именно так еще интерпретируется имя Рам. “И когда я вознесен буду, – заявил Великий Плотник из Назарета, – всех привлеку к себе”, – в каковых словах содержится ключ к центральной мистерии масонства. Абифф знаменует Отца, – последним термином во всех религиях обозначается Великий Духовный Аспект.</w:t>
      </w:r>
    </w:p>
    <w:p>
      <w:pPr>
        <w:pStyle w:val="Normal1"/>
        <w:ind w:firstLine="369"/>
        <w:jc w:val="both"/>
        <w:rPr/>
      </w:pPr>
      <w:r>
        <w:rPr>
          <w:sz w:val="22"/>
        </w:rPr>
        <w:t>В первых трех степенях масонства для нас изображается этот великий поиск, или алчба. Постепенно кандидату дается все больше и больше света, шаг за шагом чаяние им света удовлетворяется, и он выходит из Дворца Невежества во Дворец Учения, где искусства и науки обогащают его своими дарами. Там он узнает, что от него ожидается компетентность в ремесле, но нужно и кое-что еще. Выпуск его должен стать переходом в более высокое, лучшее состояние. Он обязан установить Потерянное Слово, пройти через различные испытания и, став под конец хозяином над собой, тем самым показать себя адептом мудрости и наставником других, раздавая им заработанную ими плату и храня доверенное ему Слово, при необходимости даже ценой собственной жизни.</w:t>
      </w:r>
    </w:p>
    <w:p>
      <w:pPr>
        <w:pStyle w:val="Normal1"/>
        <w:ind w:firstLine="369"/>
        <w:jc w:val="both"/>
        <w:rPr/>
      </w:pPr>
      <w:r>
        <w:rPr>
          <w:sz w:val="22"/>
        </w:rPr>
        <w:t xml:space="preserve">Итак, поиск является трояким и характеризуется тремя степенями. Первая – это </w:t>
      </w:r>
      <w:r>
        <w:rPr>
          <w:i/>
          <w:sz w:val="22"/>
        </w:rPr>
        <w:t>Поиск Просветления</w:t>
      </w:r>
      <w:r>
        <w:rPr>
          <w:sz w:val="22"/>
        </w:rPr>
        <w:t>, когда кандидат упорно продвигается на Восток и утверждается в позиции слушателя и учащегося. Из сведений, сообщающихся ему, пока он обходит вокруг ложи, он узнает, что он троичен, представляет собой составную сущность, объединяющую его физическое, эмоциональное и ментальное состояния и в то же время тающую, вуалирующую за этими формами бытия внутренний свет, аналогичный Великому Свету на Востоке. Свет этот должен быть найден.</w:t>
      </w:r>
    </w:p>
    <w:p>
      <w:pPr>
        <w:pStyle w:val="Normal1"/>
        <w:ind w:firstLine="369"/>
        <w:jc w:val="both"/>
        <w:rPr>
          <w:sz w:val="22"/>
        </w:rPr>
      </w:pPr>
      <w:r>
        <w:rPr>
          <w:sz w:val="22"/>
        </w:rPr>
        <w:t>Истина о Поиске божественного Света нередко выражается в виде отлично известной аллегории:</w:t>
      </w:r>
    </w:p>
    <w:p>
      <w:pPr>
        <w:pStyle w:val="Normal1"/>
        <w:ind w:firstLine="369"/>
        <w:jc w:val="both"/>
        <w:rPr/>
      </w:pPr>
      <w:r>
        <w:rPr>
          <w:sz w:val="22"/>
        </w:rPr>
        <w:t>Было время в истории расы, когда боги украли у человека его божественность и, встречаясь в высоком конклаве, обсуждали, где бы спрятать украденное. (107) Один бог предложил схоронить ее на другой планете, – там человек не сможет ее разыскать, но другой поднялся и заявил: человек от роду предприимчивый путешественник и у них нет гарантии, что он в конце концов не доберется туда. “Давайте, – сказал он, – спрячем ее в морских глубинах, в бездне океана, там она будет в безопасности”. Но вновь послышался несогласный голос, заметивший, что человек по природе своей изрядный исследователь и когда-нибудь ему может удасться проникнуть в глубиннейшую глубь, как и на высочайшие высоты. Так дискуссия и длилась, пока, наконец, один сообразительный бог не встал и не произнес: “Спрячем-ка украденную драгоценность, божественность человека, внутри него самого, ибо там он никогда не станет его искать ”. На чем дискуссия успешно и прекратилась, так как боги уразумели: найдено действительно недостижимое место, и эонами казалось, что сокрытый в человеке свет потерян навсегда.</w:t>
      </w:r>
    </w:p>
    <w:p>
      <w:pPr>
        <w:pStyle w:val="Normal1"/>
        <w:ind w:firstLine="369"/>
        <w:jc w:val="both"/>
        <w:rPr/>
      </w:pPr>
      <w:r>
        <w:rPr>
          <w:sz w:val="22"/>
        </w:rPr>
        <w:t>Мало-помалу, однако, некоторые открыли секрет, и стяженное ими знание о том, как найти свет, стало достоянием больших групп мыслителей; через религию и через масонство можно установить законы, обеспечивающие откровение света.</w:t>
      </w:r>
    </w:p>
    <w:p>
      <w:pPr>
        <w:pStyle w:val="Normal1"/>
        <w:ind w:firstLine="369"/>
        <w:jc w:val="both"/>
        <w:rPr/>
      </w:pPr>
      <w:r>
        <w:rPr>
          <w:sz w:val="22"/>
        </w:rPr>
        <w:t>Тем, что ему не дозволяется знать, ритуалами и работой степеней, участвовать в которых ему отказывают, он начинает мерять свое невежество и, работая во внешнем дворе Храма Царя Соломона, узнает о внутренней мистерии, проникнуть в которую он пока не в состоянии. Он учится пользоваться инструментами Ученика и через понимание их символического смысла выстраивает свой характер. Воспринимаемого им света достаточно, чтобы открыть ему необходимость мудрости, и он уразумевает свое предназначение.</w:t>
      </w:r>
    </w:p>
    <w:p>
      <w:pPr>
        <w:pStyle w:val="Normal1"/>
        <w:ind w:firstLine="369"/>
        <w:jc w:val="both"/>
        <w:rPr/>
      </w:pPr>
      <w:r>
        <w:rPr>
          <w:sz w:val="22"/>
        </w:rPr>
        <w:t xml:space="preserve">Тогда он переходит на Вторую Ступень и принимается за великий </w:t>
      </w:r>
      <w:r>
        <w:rPr>
          <w:i/>
          <w:sz w:val="22"/>
        </w:rPr>
        <w:t>Поиск Мудрости</w:t>
      </w:r>
      <w:r>
        <w:rPr>
          <w:sz w:val="22"/>
        </w:rPr>
        <w:t>; он узнает, что жизнь – это школа и что верность своему заданию и своим собратьям по Ремеслу позволяет ему постичь немного мудрости, силы и красоты, которые В.Г.В. силится продемонстрировать в Своем Храме.</w:t>
      </w:r>
    </w:p>
    <w:p>
      <w:pPr>
        <w:pStyle w:val="Normal1"/>
        <w:ind w:firstLine="369"/>
        <w:jc w:val="both"/>
        <w:rPr/>
      </w:pPr>
      <w:r>
        <w:rPr>
          <w:sz w:val="22"/>
        </w:rPr>
        <w:t xml:space="preserve">Будучи Подмастерьем, он многое узнает, (108) и не только беспрепятственно ходит по внешнему двору Храма Царя Соломона, но и имеет доступ в Святилище, где узнает, что имеется дальнейшая стадия развития и предстоит сделать следующий шаг в Сути Мистерии Масонства. Святая Святых пока не достигнута. </w:t>
      </w:r>
    </w:p>
    <w:p>
      <w:pPr>
        <w:pStyle w:val="Normal1"/>
        <w:ind w:firstLine="369"/>
        <w:jc w:val="both"/>
        <w:rPr/>
      </w:pPr>
      <w:r>
        <w:rPr>
          <w:sz w:val="22"/>
        </w:rPr>
        <w:t xml:space="preserve">Он преуспел в знании и самоконтроле; он стремится встречаться со своими собратьями на уровне и олицетворять собою свободу, братство и равенство; между тем, остается еще кое-что. Он набрался осведомленности о свете, сущем в нем и едином со светом, что извечно сияет с Востока; тем самым он оснащен для финальной стадии великой драмы душевного раскрытия и берет старт в </w:t>
      </w:r>
      <w:r>
        <w:rPr>
          <w:i/>
          <w:sz w:val="22"/>
        </w:rPr>
        <w:t>Поиске Потерянного Слова</w:t>
      </w:r>
      <w:r>
        <w:rPr>
          <w:sz w:val="22"/>
        </w:rPr>
        <w:t>.</w:t>
      </w:r>
    </w:p>
    <w:p>
      <w:pPr>
        <w:pStyle w:val="Normal1"/>
        <w:ind w:firstLine="369"/>
        <w:jc w:val="both"/>
        <w:rPr/>
      </w:pPr>
      <w:r>
        <w:rPr>
          <w:sz w:val="22"/>
        </w:rPr>
        <w:t>Это и есть алчба души, являющейся истинным сыном вдовы, тем, кому мать должна дать рождение. Слово “вдова” восходит к санскритскому слову, означающему “недоставать”, и то, чего недостает прочим формам природы (девственной материи, оккультной Деве Марии), человеческое существо способно разыскать и уявить. Последнее вступает в Храм слепым, терпящим сильную нужду, лишенным света, мудрости и знания души; через опыт двух первых степенй и драматическое освоение великой Возвышенной Степени Мастера Каменщика оно обретает то, что принадлежит ему по праву рождения, и становится Сыном Божьим, обогащенным светом, полнотой достояния, которым Царь Соломон наделяет своих каменщиков, и владеющим Словом, о коем говорится:</w:t>
      </w:r>
    </w:p>
    <w:p>
      <w:pPr>
        <w:pStyle w:val="Normal1"/>
        <w:ind w:firstLine="369"/>
        <w:jc w:val="both"/>
        <w:rPr/>
      </w:pPr>
      <w:r>
        <w:rPr>
          <w:sz w:val="22"/>
        </w:rPr>
        <w:t>“</w:t>
      </w:r>
      <w:r>
        <w:rPr>
          <w:sz w:val="22"/>
        </w:rPr>
        <w:t>В Нем была жизнь, и жизнь была свет человеков . . . Был Свет истинный, Который просвещает всякого человека, приходящего в мир” (Иоанна, 1:4,9)</w:t>
      </w:r>
    </w:p>
    <w:p>
      <w:pPr>
        <w:pStyle w:val="Normal1"/>
        <w:ind w:firstLine="369"/>
        <w:jc w:val="both"/>
        <w:rPr/>
      </w:pPr>
      <w:r>
        <w:rPr>
          <w:sz w:val="22"/>
        </w:rPr>
        <w:t>Учение трех степеней изумительно выражено для нас в древних индусских Писаниях:</w:t>
      </w:r>
    </w:p>
    <w:p>
      <w:pPr>
        <w:pStyle w:val="Normal1"/>
        <w:ind w:firstLine="369"/>
        <w:jc w:val="both"/>
        <w:rPr>
          <w:sz w:val="22"/>
        </w:rPr>
      </w:pPr>
      <w:r>
        <w:rPr>
          <w:sz w:val="22"/>
        </w:rPr>
        <w:t>“</w:t>
      </w:r>
      <w:r>
        <w:rPr>
          <w:sz w:val="22"/>
        </w:rPr>
        <w:t>Веди меня из тьмы в свет” – учение Первой Степени.</w:t>
      </w:r>
    </w:p>
    <w:p>
      <w:pPr>
        <w:pStyle w:val="Normal1"/>
        <w:ind w:firstLine="369"/>
        <w:jc w:val="both"/>
        <w:rPr/>
      </w:pPr>
      <w:r>
        <w:rPr>
          <w:sz w:val="22"/>
        </w:rPr>
        <w:t>“</w:t>
      </w:r>
      <w:r>
        <w:rPr>
          <w:sz w:val="22"/>
        </w:rPr>
        <w:t>Веди меня от нереального к реальному” – воплощает значение Второй Степени.</w:t>
      </w:r>
    </w:p>
    <w:p>
      <w:pPr>
        <w:pStyle w:val="Normal1"/>
        <w:ind w:firstLine="369"/>
        <w:jc w:val="both"/>
        <w:rPr/>
      </w:pPr>
      <w:r>
        <w:rPr>
          <w:sz w:val="22"/>
        </w:rPr>
        <w:t>“</w:t>
      </w:r>
      <w:r>
        <w:rPr>
          <w:sz w:val="22"/>
        </w:rPr>
        <w:t>Веди меня от смерти к бессмертию” – констатация стержневого факта Третьей Степени.</w:t>
      </w:r>
    </w:p>
    <w:p>
      <w:pPr>
        <w:pStyle w:val="Normal1"/>
        <w:ind w:firstLine="369"/>
        <w:jc w:val="both"/>
        <w:rPr/>
      </w:pPr>
      <w:r>
        <w:rPr>
          <w:sz w:val="22"/>
        </w:rPr>
        <w:t>(109) Из осмысления этой стороны масонского учения не следует ли, что она может обеспечить всем необходимым для формулирования универсальной религии? Разве неверно было сказано: если бы все религии и Писания выпали из мира и осталось только масонство, мы бы с его помощью восстановили великий план спасения? Самым серьезным образом должны все настоящие масоны обдумать этот пункт, ибо в мире религиозного мышления налицо ныне вопиющая нужда в великих духовных истинах – включающих, удовлетворяющих и свободных от сектантских трактовок.</w:t>
      </w:r>
    </w:p>
    <w:p>
      <w:pPr>
        <w:pStyle w:val="Normal1"/>
        <w:ind w:firstLine="369"/>
        <w:jc w:val="both"/>
        <w:rPr/>
      </w:pPr>
      <w:r>
        <w:rPr>
          <w:sz w:val="22"/>
        </w:rPr>
        <w:t>Изучение этого положения откроет любому серьезному масону, что, если масонство намеревается соответствовать этому идеалу, ему невозможно выступать против какого бы то ни было человека или религии. Оно – для всех подлинных искателей света, вне зависимости от их расы или кредо. Оно предназначено показывать свет и воплощать видение братства, а не подстегивать прилив ненависти и разделенности в мире.</w:t>
      </w:r>
    </w:p>
    <w:p>
      <w:pPr>
        <w:pStyle w:val="Normal1"/>
        <w:ind w:firstLine="369"/>
        <w:jc w:val="both"/>
        <w:rPr/>
      </w:pPr>
      <w:r>
        <w:rPr>
          <w:sz w:val="22"/>
        </w:rPr>
        <w:t>Оживленное масонство, состоящее из масонов, верных своим обязательствам и разумеющих Мистическую Связь, скрепляющую всех их вместе в едином истинном братстве, обеспечивает также платформу настолько универсальную, что она удовольствует нужды всякого рода мыслителей и любой школы мысли. Таким образом, масонство удовлетворяет не только религиозную нужду, являя собой универсальную религию, но отвечает и ментальной надобе, ощущаемой в наше время всеми широкомыслящими мыслителями. Ведь мы так устали от многоразличий, так утомлены полемиками по религиозному поводу, так измотаны социальными, политическими и экономическими спорами мыслителей повсеместно.</w:t>
      </w:r>
    </w:p>
    <w:p>
      <w:pPr>
        <w:pStyle w:val="Normal1"/>
        <w:ind w:firstLine="369"/>
        <w:jc w:val="both"/>
        <w:rPr/>
      </w:pPr>
      <w:r>
        <w:rPr>
          <w:sz w:val="22"/>
        </w:rPr>
        <w:t>Обособленность с сопутствующими ей проблемами стягивает вниз нашу чашу весов. Между тем, если бы Масонское Братство действовало в согласии с собственной конституцией и воистину воплощало свои принципы, потребное место встречи могло быть обеспечено и нашлась бы платформа настолько охватывающая, что на ней все могли бы встречаться и расти, стараясь разобраться в точках зрения и назначении друг друга.</w:t>
      </w:r>
    </w:p>
    <w:p>
      <w:pPr>
        <w:pStyle w:val="Normal1"/>
        <w:ind w:firstLine="369"/>
        <w:jc w:val="both"/>
        <w:rPr/>
      </w:pPr>
      <w:r>
        <w:rPr>
          <w:sz w:val="22"/>
        </w:rPr>
        <w:t>Масонство наставляет посредством “живого голоса знака”, а при учении на такой основе не может навязываться никакого авторитета или диктатуры, ибо каждый волен интерпретировать знак или символ по-своему и расти благодаря попыткам это делать. Знак или символ может нести много значений, и чем ближе человек (110) подступает к Святая Святых в Храме Царя Соломона, тем больше он видит за формой и тем величественней истина, извлекаемая им из символа. Поэтому масонство пригодно для многих типов ума при условии отсутствия деспотического навязывания какой-либо символической инстерпретации.</w:t>
      </w:r>
    </w:p>
    <w:p>
      <w:pPr>
        <w:pStyle w:val="Normal1"/>
        <w:ind w:firstLine="369"/>
        <w:jc w:val="both"/>
        <w:rPr/>
      </w:pPr>
      <w:r>
        <w:rPr>
          <w:sz w:val="22"/>
        </w:rPr>
        <w:t xml:space="preserve">Было сказано, что истинный Храм Человечества, частью которого является всякая франкмасонская ложа, возводится во времени и пространстве, и различия, свидетельствуемые нами, пока мы пребываем в нашем смертном теле и обладаем нашими ограниченными чувствами, не имеют места в реальном франкмасонстве. </w:t>
      </w:r>
    </w:p>
    <w:p>
      <w:pPr>
        <w:pStyle w:val="Normal1"/>
        <w:ind w:firstLine="369"/>
        <w:jc w:val="both"/>
        <w:rPr/>
      </w:pPr>
      <w:r>
        <w:rPr>
          <w:sz w:val="22"/>
        </w:rPr>
        <w:t>Выстраиваемый Цехом Храм – это объединение и гармонизация всего челове, ческого семейства. Что подытожено для нас в следующем, широко известномречении:</w:t>
      </w:r>
    </w:p>
    <w:p>
      <w:pPr>
        <w:pStyle w:val="Normal1"/>
        <w:ind w:firstLine="369"/>
        <w:jc w:val="both"/>
        <w:rPr>
          <w:sz w:val="22"/>
        </w:rPr>
      </w:pPr>
      <w:r>
        <w:rPr>
          <w:sz w:val="22"/>
        </w:rPr>
        <w:t>“</w:t>
      </w:r>
      <w:r>
        <w:rPr>
          <w:sz w:val="22"/>
        </w:rPr>
        <w:t>Промыслом Бога род человеческий есть единое объемлющее братство, Сам Он – его Мастер, а мир – Его ложа”.</w:t>
      </w:r>
    </w:p>
    <w:p>
      <w:pPr>
        <w:pStyle w:val="Normal1"/>
        <w:ind w:firstLine="369"/>
        <w:jc w:val="both"/>
        <w:rPr/>
      </w:pPr>
      <w:r>
        <w:rPr>
          <w:sz w:val="22"/>
        </w:rPr>
        <w:t>Вот видение и идеал – единое объемлющее Братство, где каждый безотказно сотрудничает с каждым, выполняя план строительства, всякий занимается своим заданием, а Сам Бог является Д.М., действующим через Своих надзирающих Мастеров Каменщиков.</w:t>
      </w:r>
    </w:p>
    <w:p>
      <w:pPr>
        <w:pStyle w:val="Normal1"/>
        <w:ind w:firstLine="369"/>
        <w:jc w:val="both"/>
        <w:rPr/>
      </w:pPr>
      <w:r>
        <w:rPr>
          <w:sz w:val="22"/>
        </w:rPr>
        <w:t>Опять же, обсуждая эту универсальную платформу, подчеркнем: масонство зиждется на устоях, настолько объемных и универсальных, что трудно решить, кого из него исключить или какого представителя любой расы или нации в него не допустить, коль скоро претендент является искренним и серьезным искателем правды.</w:t>
      </w:r>
    </w:p>
    <w:p>
      <w:pPr>
        <w:pStyle w:val="Normal1"/>
        <w:ind w:firstLine="369"/>
        <w:jc w:val="both"/>
        <w:rPr/>
      </w:pPr>
      <w:r>
        <w:rPr>
          <w:sz w:val="22"/>
        </w:rPr>
        <w:t xml:space="preserve">Первый пункт этой программы был выражен для нас в заявлении “О Боге и Религии” в Постановлениях 1723 г., – это самое благородное из всех, нам известных, выражение духовной универсальности Ордена: </w:t>
      </w:r>
    </w:p>
    <w:p>
      <w:pPr>
        <w:pStyle w:val="Normal1"/>
        <w:ind w:firstLine="369"/>
        <w:jc w:val="both"/>
        <w:rPr/>
      </w:pPr>
      <w:r>
        <w:rPr>
          <w:sz w:val="22"/>
        </w:rPr>
        <w:t>Масон, по своему положению, обязуется подчиняться моральному закону; если он верно понимает наше искусство, он никогда не станет тупоумным атеистом или неверующим вольнодумцем. Но, хотя в древние времена масонам полагалось придерживаться религии страны или нации своего проживания, ныне представляется более целесообразным обязать их верить только в то, с чем согласны все, оставляя свое особое мнение (111) при себе, то есть быть людьми Благими и Правдивыми, или наделенными Честью и Честностью, какими бы конфессиями и убеждениями они ни различались; тем самым масонство становится центром союза и средством установления подлинного дружества между теми, кого по необходимости разделяют огромные расстояния.</w:t>
      </w:r>
    </w:p>
    <w:p>
      <w:pPr>
        <w:pStyle w:val="Normal1"/>
        <w:tabs>
          <w:tab w:val="clear" w:pos="567"/>
          <w:tab w:val="left" w:pos="0" w:leader="none"/>
        </w:tabs>
        <w:ind w:firstLine="369"/>
        <w:jc w:val="both"/>
        <w:rPr/>
      </w:pPr>
      <w:r>
        <w:rPr>
          <w:sz w:val="22"/>
        </w:rPr>
        <w:t>Никакой масон, принимающий это заявление и старающийся жить в соответствии с ним, не допустит в своей ложе нпи малейшего раздражения или ссоры, тем паче препирательств по поводу религии, национаьной политики или международных отношений. Что касается религиозных пунктов платформы, их всего три и они столь расплывчаты, что практически все здравомыслящие люди могли бы под ними подписаться.</w:t>
      </w:r>
    </w:p>
    <w:p>
      <w:pPr>
        <w:pStyle w:val="Normal1"/>
        <w:ind w:firstLine="369"/>
        <w:jc w:val="both"/>
        <w:rPr/>
      </w:pPr>
      <w:r>
        <w:rPr>
          <w:sz w:val="22"/>
        </w:rPr>
        <w:t>Первый – это вера в Бога в трех Его аспектах. Он рассматривается как В.А.В., Творец материального, естественного, мира, тот, кто вводит физическое, или материальное, тело (индивидуальное и космическое) в манифестацию. Данный термин прилагается к Нему, действующему как Третья Ипостась Троицы, аспект Святого Духа, осеняющий девственную материю и насыщающий ее жизнью и познанием. Как формостроительный аспект, великая притягательная сила вселенной, сознательная познающая душа, Он величается В.Г.В. Вторая Ипостась есть олицетворение той субъективной силы, что привела миры к бытию: “Слово было у Бога . . . и без Него ничто не н</w:t>
      </w:r>
      <w:r>
        <w:rPr>
          <w:rFonts w:eastAsia="Courier New" w:cs="Courier New" w:ascii="Courier New" w:hAnsi="Courier New"/>
          <w:sz w:val="22"/>
        </w:rPr>
        <w:t>á</w:t>
      </w:r>
      <w:r>
        <w:rPr>
          <w:sz w:val="22"/>
        </w:rPr>
        <w:t>чало быть, чт</w:t>
      </w:r>
      <w:r>
        <w:rPr>
          <w:rFonts w:eastAsia="Courier New" w:cs="Courier New" w:ascii="Courier New" w:hAnsi="Courier New"/>
          <w:sz w:val="22"/>
        </w:rPr>
        <w:t>ó</w:t>
      </w:r>
      <w:r>
        <w:rPr>
          <w:sz w:val="22"/>
        </w:rPr>
        <w:t xml:space="preserve"> н</w:t>
      </w:r>
      <w:r>
        <w:rPr>
          <w:rFonts w:eastAsia="Courier New" w:cs="Courier New" w:ascii="Courier New" w:hAnsi="Courier New"/>
          <w:sz w:val="22"/>
        </w:rPr>
        <w:t>á</w:t>
      </w:r>
      <w:r>
        <w:rPr>
          <w:sz w:val="22"/>
        </w:rPr>
        <w:t>чало быть” (Иоанна, 1:1,3). В Притчах Мудрость (снова второй аспект во всех вероисповеданиях) взывает: “Тогда я была при Нем Мастером Строителем” (Притчи 8:30); благодаря Ее активности была изготовлена синька плана и зародилась двизжущая сила, – мы ее называем Законом Притяжения в природе, или Любовью применительно к человеческому царству.</w:t>
      </w:r>
    </w:p>
    <w:p>
      <w:pPr>
        <w:pStyle w:val="Normal1"/>
        <w:ind w:firstLine="369"/>
        <w:jc w:val="both"/>
        <w:rPr/>
      </w:pPr>
      <w:r>
        <w:rPr>
          <w:sz w:val="22"/>
        </w:rPr>
        <w:t>Наконец, Бог именуется Всевышним, что означает наивысший аспект, или аспект Отца, единую Жизнь и Принцип, лежащий в основании всего явленного, центральную энергию, что дает о себе знать через силу и через материю.</w:t>
      </w:r>
    </w:p>
    <w:p>
      <w:pPr>
        <w:pStyle w:val="Normal1"/>
        <w:ind w:firstLine="369"/>
        <w:jc w:val="both"/>
        <w:rPr/>
      </w:pPr>
      <w:r>
        <w:rPr>
          <w:sz w:val="22"/>
        </w:rPr>
        <w:t xml:space="preserve">Итак, Бог для масона есть та духовная сущностная жизнь, что вовлекла все в бытие; связный (112) охранительный фактор, удерживающий все в бытии, субстанция, из которой созданы все формы, – сначала Дыхание Всевышнего, потом Слово, под конец претворение Слова в явь через материальную форму. Это не антропоморфное личное Божество, Он не описывается шибболетами разногласного человечества; Он представляется великим творческим Строителем Вселенной и сущностным Принципом в основе всех форм. На этой почве все сходятся, и хотя у каждого может быть своя личная концепция Бога, хотя любой может воображать себе Бога сообразно собственной традиции и темпераменту, но, встречаясь с собратьями-масонами на полу храма, он оставляет свое личное ограниченное представление о Боге. Он признает лишь великий Принцип и Мастера Строителя, Чья «любовь объемней меры человеческого ума», Кто достаточно безбрежен и велик, чтобы соответствовать всевозможным малозначащим формулировкам истины о Себе, но, даже и соответствуя им всем, превосходит любую концепцию о Себе. Его мулрости, силы и красоты достает, чтобы просвещать всех и объединять всех, не оставляя никого во тьме и укрепляя всякого, доколе он не найдет дорогу назад, к Свету. </w:t>
      </w:r>
    </w:p>
    <w:p>
      <w:pPr>
        <w:pStyle w:val="Normal1"/>
        <w:ind w:firstLine="369"/>
        <w:jc w:val="both"/>
        <w:rPr/>
      </w:pPr>
      <w:r>
        <w:rPr>
          <w:sz w:val="22"/>
        </w:rPr>
        <w:t>Два остальных пункта платформы уже упоминались: бессмертие души и братство людей. Они закономерно вытекают из концепции Бога как Отца, наделяющего каждого из Своих сынов божественной жизнью и бессмертием и продвигающего, шаг за шагом, эволюционный процесс, пока единое отцовство и одинаковый финал не станут явственными фактами. Осуществляются же они благодаря практическому братству и уразумению скрепы, единящей всех людей: «Один Господь, одна вера, одно крещение, один Бог и Отец всех, Который над всеми и через всех, и во всех нас».</w:t>
      </w:r>
    </w:p>
    <w:p>
      <w:pPr>
        <w:pStyle w:val="Normal1"/>
        <w:ind w:firstLine="369"/>
        <w:jc w:val="both"/>
        <w:rPr/>
      </w:pPr>
      <w:r>
        <w:rPr>
          <w:sz w:val="22"/>
        </w:rPr>
        <w:t>Никогда такая платформа не продемонстрировала свой цели наглядней, чем в хорошо известном случае на Востоке, упомянутом в письме Великого Мастера Инспектора Георгу Уильяму Шпету. Он писал:</w:t>
      </w:r>
    </w:p>
    <w:p>
      <w:pPr>
        <w:pStyle w:val="Normal1"/>
        <w:ind w:firstLine="369"/>
        <w:jc w:val="both"/>
        <w:rPr/>
      </w:pPr>
      <w:r>
        <w:rPr>
          <w:sz w:val="22"/>
        </w:rPr>
        <w:t>«Я только что посвятил Маунга Бан Ама, бирманца, чьи религиозные воззрения настолько умеренны, что он признает (113) существование личного Бога. Досточтимым Мастером был парс, одним Стражем – индус, брамин, другим – христианин англиканского толка, а ???Дьяконом был мусульманин».</w:t>
      </w:r>
    </w:p>
    <w:p>
      <w:pPr>
        <w:pStyle w:val="Normal1"/>
        <w:ind w:firstLine="369"/>
        <w:jc w:val="both"/>
        <w:rPr/>
      </w:pPr>
      <w:r>
        <w:rPr>
          <w:sz w:val="22"/>
        </w:rPr>
        <w:t>Г-ну Аму достаточно было верить в Бога, в бессмертие души и в братство людей. Разве недостаточно этого во всем мире, разве не может масонство – утряся свои разногласия, прекратив свои антагонизмы и широко распахнув свои двери – добиться осуществления этого идеала в большем масштабе?</w:t>
      </w:r>
    </w:p>
    <w:p>
      <w:pPr>
        <w:pStyle w:val="Normal1"/>
        <w:ind w:firstLine="369"/>
        <w:jc w:val="both"/>
        <w:rPr/>
      </w:pPr>
      <w:r>
        <w:rPr>
          <w:sz w:val="22"/>
        </w:rPr>
        <w:t>Надлежит помнить, что масонство – не специфически христианское образование. В первых ложах было много свободных мыслителей, а Библия стала Великим Светочем только в 1760 г., когда началась христианизация масонства. Попытка пресечь эту тенденцию видна в прокламации, выпущенной Соединенной Великой Ложей Англии в 1842 г.; в ней утверждалось, что масонство не является составляющей какой-либо одной религии и что членство в нем должно быть открыто для всех. Интересно еще отметить, что евреев стали принимать 150 лет назад, индусов – с 1865 г., а мусульман – с 1856 г. Так утвердимся же на этой полномасштабной великодушной платформе, отказываясь ограничить первоначальный идеал узостью наших взглядов и малостью нашего видения.</w:t>
      </w:r>
    </w:p>
    <w:p>
      <w:pPr>
        <w:pStyle w:val="Normal1"/>
        <w:ind w:firstLine="369"/>
        <w:jc w:val="both"/>
        <w:rPr/>
      </w:pPr>
      <w:r>
        <w:rPr>
          <w:sz w:val="22"/>
        </w:rPr>
        <w:t>Масонство воистину демократично по своей структуре управления и в то же время смоделировано по образцу той божественной иерархии, что заправляет – с субъективной стороны жизни – всеми делами нашей вселенной. Размеры ложи (символические) следующие: длина – от востока до запада, ширина – от севера до юга, охват – от наивысшей высоты до центра. Постольку, поскольку человек « свободен и добропорядочен», нет препятствий к тому, чтобы он стал Принятым Вольным Каменщиком. Все проходят в ложу в одинаковом состоянии нужды и слепоты, и на территории храма все имеют равные возможности. В идеальной ложе все под конец оказываются сидящими на Востоке на должностном кресле Царя Соломона???, тем самым символизируя равенство всех Сынов (114) Божьих и единство великого делания. Они встречаются на уровне ???на время работы в ложе, всегда расходятся на наугольнике??? и едины в духе.</w:t>
      </w:r>
    </w:p>
    <w:p>
      <w:pPr>
        <w:pStyle w:val="Normal1"/>
        <w:ind w:firstLine="369"/>
        <w:jc w:val="both"/>
        <w:rPr>
          <w:sz w:val="22"/>
        </w:rPr>
      </w:pPr>
      <w:r>
        <w:rPr>
          <w:sz w:val="22"/>
        </w:rPr>
        <w:t>Невозможно в такой короткой статье, как эта, чем только коснуться прекрасного сим и едины в духе.</w:t>
      </w:r>
    </w:p>
    <w:p>
      <w:pPr>
        <w:pStyle w:val="Normal1"/>
        <w:ind w:firstLine="369"/>
        <w:jc w:val="both"/>
        <w:rPr/>
      </w:pPr>
      <w:r>
        <w:rPr>
          <w:sz w:val="22"/>
        </w:rPr>
        <w:t>Невозможно в такой короткой статье, как эта, сделать больше, чем только коснуться прекрасного символизма правления ложи масонов. Хотя налицо равные возможности для всех и дух истинной демократии, правление ложи, символически говоря, представлено тремя ее главными офицерами, – они, вместе с четырьми другими, образуют ложу масонов. Трое старших офицеров, исполняя свою должность, представляют три Ипостаси Троицы, три аспекта Божества, тогда как семеро, формирующих ложу, представляют семерицу духовных сущностей, – через нее, можно считать, работает Бог. Последние описываются по-разному: как «семь духов перед престолом», семь Архангелов, Умельцев, Строителей, Лучей или Планетарных Логосов сообразно терминологии и вероисповеданию конкретного мыслителя. Эти семеро, пока исполняют свою должность, контролируют «Принятых Вольных Каменщиков», располагающихся на колоннах в храме, а поскольку каждый в свою очередь может воссесть в должностное кресло???, в ложе масонов символически представлены подлинная демократия и живительная автократия, слаженно функционирующие одновременно.</w:t>
      </w:r>
    </w:p>
    <w:p>
      <w:pPr>
        <w:pStyle w:val="Normal1"/>
        <w:ind w:firstLine="369"/>
        <w:jc w:val="both"/>
        <w:rPr/>
      </w:pPr>
      <w:r>
        <w:rPr>
          <w:sz w:val="22"/>
        </w:rPr>
        <w:t>В заключение поглядим на этот интереснейший предмет как под всемирным, так и под индивидуальным углами зрения. Разве не может быть, что, несмотря на недостатки ордена и материализацию масонства, имеющую место в наше время, несмотря на утерю видения и идеалов, столь удручающе порочащие эту организацию, масонство, как мировое движение, может быть на протяжении веков хранителем правды и метода, которые только сейчас начинают занимать свое должное место. Организация существует. Механизм служения готов к употреблению. Символы, ритуалы, знаки, жесты ???и пароли, вся атрибутика древних мистерий сохранились в целости в той или иной форме. У нас есть форма, есть работа, есть ритуалы, символизм и аллегории, и у нас есть материал, пользуясь которым можно разыгрывать великую драму раскрытия души.</w:t>
      </w:r>
    </w:p>
    <w:p>
      <w:pPr>
        <w:pStyle w:val="Normal1"/>
        <w:ind w:firstLine="369"/>
        <w:jc w:val="both"/>
        <w:rPr>
          <w:sz w:val="22"/>
        </w:rPr>
      </w:pPr>
      <w:r>
        <w:rPr>
          <w:sz w:val="22"/>
        </w:rPr>
        <w:t>(115) Было хорошо сказано:</w:t>
      </w:r>
    </w:p>
    <w:p>
      <w:pPr>
        <w:pStyle w:val="Normal1"/>
        <w:ind w:firstLine="369"/>
        <w:jc w:val="both"/>
        <w:rPr/>
      </w:pPr>
      <w:r>
        <w:rPr>
          <w:sz w:val="22"/>
        </w:rPr>
        <w:t>Первое наиглавнейшее назначение и несущее основание нашего ордена, на котором он зиждется и которое не в силах истребить никакая человеческая власть, – это сохрание некоей тайны и передача ее потомству; тайна эта дошла до нас с самых отдаленных времен, даже от первого человека, и возможно, от нее зависит судьбы человеческой расы. Но поскольку особенность ее такова, что никто не может ее узнать или как-либо ею воспользоваться, если не подготовился к тому продолжительным и придирчивым очищением себя, то не каждый вправе надеяться ею завладеть.</w:t>
      </w:r>
    </w:p>
    <w:p>
      <w:pPr>
        <w:pStyle w:val="Normal1"/>
        <w:ind w:firstLine="369"/>
        <w:jc w:val="both"/>
        <w:rPr/>
      </w:pPr>
      <w:r>
        <w:rPr>
          <w:sz w:val="22"/>
        </w:rPr>
        <w:t xml:space="preserve">Когда мы вычистим дом и уразумеем значение своих обязательств, когда научимся жить в соответствии с нашей Великой Хартией Вольностей, когда станем универсалистами, как нам и предназначено быть, возможно, могущество Бога низойдет на нас и последует великий сбор масонов, в духовном смысле. Когда мы утвердимся на общей платформе, причем включающей, а не исключающей, когда будем представлять из себя анти-ничто, и тем самым олицетворять братство, тогда, может, Великое Слово излетит и Свет Господа воссияет в Его Храме. Тогда будем иметь на физическом плане, в объективной, осязаемой, манифестации, восстановление мистерий, бывших – в крошечном объеме – извечно с нами, но на время изъятых, пока человек не научится, сознательно познавая, вступать в храм по собственной свободной воле. Мистерии были отовсюду изъяты на много столетий, потому что люди не освободились от традиций, навязанных авторитетом и суеверием. Нам придется освободиться, прежде чем мы сможем участвовать в мистериях. Так давайте освободимся. Разве это невозможно? Разве такого не может произойти? Разве знаки времени не указывают на то, что день этот близок? </w:t>
      </w:r>
    </w:p>
    <w:p>
      <w:pPr>
        <w:pStyle w:val="Normal1"/>
        <w:ind w:firstLine="369"/>
        <w:jc w:val="both"/>
        <w:rPr/>
      </w:pPr>
      <w:r>
        <w:rPr>
          <w:sz w:val="22"/>
        </w:rPr>
        <w:t>Масонское движение наделено возможностью и потенциалом, неприметными для большинства. Средний масон не осведомлен о значении всего происходящего, не воспринимает красоту своих ритуалов и работу Цеха. Когда он пробудится к принадлежащему ему наследию, когда (116) уяснит свою привилегию содействовать унификации массы обособляющих групп и обеспечит разработку техники и демонстрации, просвещающих идивидуального искателя, тогда он постарается разобраться в своем Ремесле и работать над постройкой храма. Тогда в мире появится организация, стоящая на фундаменте такой широты видения и терпимости, что она предоставит не только универсальную платформу для мыслителей всех щкол мысли, но и универсальную религию и форму правления, могущие служить примером для метущихся народов мира.</w:t>
      </w:r>
    </w:p>
    <w:p>
      <w:pPr>
        <w:pStyle w:val="Normal1"/>
        <w:ind w:firstLine="369"/>
        <w:jc w:val="both"/>
        <w:rPr/>
      </w:pPr>
      <w:r>
        <w:rPr>
          <w:sz w:val="22"/>
        </w:rPr>
        <w:t>Стало быть, масонство доступно пониманию любого индивидуального масона, ибо никакая группа людей не может понимать больше, чем составляющие ее единицы. Чаяние им света должно быть самоинициированным, ему самому приходится выходить на поиски Потерянного Слова.</w:t>
      </w:r>
      <w:r>
        <w:rPr>
          <w:b/>
          <w:sz w:val="22"/>
        </w:rPr>
        <w:t xml:space="preserve"> (Впервые опубликовано в журнале «Мастер Каменщик» в октябре 1927 г. бр-м А. А. Бейли)</w:t>
      </w:r>
    </w:p>
    <w:p>
      <w:pPr>
        <w:sectPr>
          <w:headerReference w:type="even" r:id="rId26"/>
          <w:headerReference w:type="default" r:id="rId27"/>
          <w:headerReference w:type="first" r:id="rId28"/>
          <w:type w:val="nextPage"/>
          <w:pgSz w:w="8391" w:h="11906"/>
          <w:pgMar w:left="1077" w:right="1077" w:gutter="0" w:header="737" w:top="1191" w:footer="0" w:bottom="794"/>
          <w:pgNumType w:fmt="decimal"/>
          <w:formProt w:val="false"/>
          <w:titlePg/>
          <w:textDirection w:val="lrTb"/>
          <w:docGrid w:type="default" w:linePitch="360" w:charSpace="0"/>
        </w:sectPr>
        <w:pStyle w:val="2"/>
        <w:rPr>
          <w:b/>
          <w:b/>
          <w:sz w:val="22"/>
        </w:rPr>
      </w:pPr>
      <w:r>
        <w:rPr>
          <w:b/>
          <w:sz w:val="22"/>
        </w:rPr>
      </w:r>
    </w:p>
    <w:p>
      <w:pPr>
        <w:pStyle w:val="Heading1"/>
        <w:rPr/>
      </w:pPr>
      <w:bookmarkStart w:id="12" w:name="__RefHeading___Toc8383485"/>
      <w:bookmarkEnd w:id="12"/>
      <w:r>
        <w:rPr/>
        <w:t>Глава II. Масонство на распутье</w:t>
      </w:r>
    </w:p>
    <w:p>
      <w:pPr>
        <w:pStyle w:val="Normal1"/>
        <w:ind w:firstLine="369"/>
        <w:jc w:val="both"/>
        <w:rPr/>
      </w:pPr>
      <w:r>
        <w:rPr>
          <w:sz w:val="22"/>
        </w:rPr>
        <w:t>(117) Нельзя уяснить себе масонство, каким оно может быть в будущем, если не уяснить, что оно являет собой в настоящем, а это, очевидно, нам не под силу, пока мы не познакомимся с богатством масонских учений, в частности, с историей и традициями древнего масонства, на чьем фундаменте выстроено все, что мы ныне имеем.</w:t>
      </w:r>
    </w:p>
    <w:p>
      <w:pPr>
        <w:pStyle w:val="Normal1"/>
        <w:ind w:firstLine="369"/>
        <w:jc w:val="both"/>
        <w:rPr/>
      </w:pPr>
      <w:r>
        <w:rPr>
          <w:sz w:val="22"/>
        </w:rPr>
        <w:t>Не так давно один из моих друзей, человек зрелого возраста, образованный и культурный, с обширными познаниями, активно участвующий в общественной жизни и с большим опытом преподавательской работы в ведущем университете, был произведен в масоны. Три года спустя мы проговорили по душам б</w:t>
      </w:r>
      <w:r>
        <w:rPr>
          <w:rFonts w:eastAsia="Times New Roman" w:cs="Times New Roman"/>
          <w:sz w:val="22"/>
        </w:rPr>
        <w:t>ó</w:t>
      </w:r>
      <w:r>
        <w:rPr>
          <w:sz w:val="22"/>
        </w:rPr>
        <w:t>льшую часть ночи. Он заявил: «Бейли, я огорчен тем, что вижу в масонстве. И не уверен, буду ли я по-прежнему посещать ложу». Сказанное явило собой вызов, игнорировать его было нельзя. Воскресила??? его одна из самых образцовых лож, в которых я когда-либо удостаивался присутствовать. Мешала ли ему предубежденность или же такая несчастливая особенность темперамента, как несовместимость со своими братьями? Отнюдь нет. Напротив, он был и есть человек благонравный, популярный в своем городе, его всегда привлекают к любым публичным, социальным мероприятиям. Состояла ли закавыка с ним в том, что он допытывался от масонства слишком многого? Способно ли последнее удовлетворить такого человека?</w:t>
      </w:r>
    </w:p>
    <w:p>
      <w:pPr>
        <w:pStyle w:val="Normal1"/>
        <w:ind w:firstLine="369"/>
        <w:jc w:val="both"/>
        <w:rPr/>
      </w:pPr>
      <w:r>
        <w:rPr>
          <w:sz w:val="22"/>
        </w:rPr>
        <w:t>А трудность состояла в том, что он гораздо настойчивей своих братьев тщился докопаться до тех более глубоких смыслов нашего Ремесла, что, безусловно, в нем есть. И покамест не нашел братьев, настолько преуспевших в нашем многовековом поиске, чтобы суметь его просветить.</w:t>
      </w:r>
    </w:p>
    <w:p>
      <w:pPr>
        <w:pStyle w:val="Normal1"/>
        <w:ind w:firstLine="369"/>
        <w:jc w:val="both"/>
        <w:rPr/>
      </w:pPr>
      <w:r>
        <w:rPr>
          <w:sz w:val="22"/>
        </w:rPr>
        <w:t>Все больше и больше в нынешнее быстротекущее время задается пытливых вопросов. И нам не миновать давать ответы, коль мы не хотим превратиться в вырождающийся орден, чьи ряды пополняются лишь немыслящими субъектами, довольствующимися работой на полу храма.</w:t>
      </w:r>
    </w:p>
    <w:p>
      <w:pPr>
        <w:pStyle w:val="Normal1"/>
        <w:ind w:firstLine="369"/>
        <w:jc w:val="both"/>
        <w:rPr/>
      </w:pPr>
      <w:r>
        <w:rPr>
          <w:sz w:val="22"/>
        </w:rPr>
        <w:t>Будучи недавно в Лондоне, я присутствовал на банкете, данном братьями (118) одной из самых респектабельных лож во всей Англии. Справа от меня сидел офицер Великой Ложи Англии. Я его спросил: «Скажите, если масон, видевший сотню воскрешений???, не находит ничего, что бы могло его вызволить, чем вы здесь, в Англии, его удержите, кроме, разве, великолепного стола?» (В той ложе очень уважают застолье.) Ответ последовал такой: «Мы в Англии предпочитаем мелкие сложи, дабы любой достойный брат мог в должное время воссесть на Востоке. Мы не одобряем политики некоторых ваших лож в Штатах, где насчитывается сотня членов и человек может много лет оставаться сидеть на колоннах.» «Но, – сказал я, – как быть с теми, а их много, у кого нет времени или желания занимать руководящие посты? Разве масонство ничего не значит для людей, которым темперамент или обстоятельства мешают ответственно участвовать в наших ритуалах или в управлении ложей? Это чаще всего те, кто унижает наш благородный орден, используя его в своих мирских или деловых расчетах.» По мнению собеседника, раз их не интересует изучение масонских традиций и истории, не привлекает масонская система воспитания нравственности, милосердия и товарищества, в таком случае для них мало что можно сделать. Что ж, если он прав, моему другу доктору действительно придется скорбно удалиться.</w:t>
      </w:r>
    </w:p>
    <w:p>
      <w:pPr>
        <w:pStyle w:val="Normal1"/>
        <w:ind w:firstLine="369"/>
        <w:jc w:val="both"/>
        <w:rPr/>
      </w:pPr>
      <w:r>
        <w:rPr>
          <w:sz w:val="22"/>
        </w:rPr>
        <w:t>Я объявляю вызов всякому мыслящему масону, любящему наш древний многочтимый орден. Масонство – на распутье! Нам уже не удастся по-прежнему жить достижениями прошлого. Какой бы пленительной ни была история масонства, какими бы чистыми – его традиции, какими бы великими – его инсценировки, какими бы пышными – его ритуалы и представления, их недостаточно. Притом это отнюдь не мой вызов. Раздаются многие голоса, призывающие всех нас возобновить давнее искание Света. Это не личный вызов. Это вызов меняющегоя мира.</w:t>
      </w:r>
    </w:p>
    <w:p>
      <w:pPr>
        <w:pStyle w:val="Normal1"/>
        <w:ind w:firstLine="369"/>
        <w:jc w:val="both"/>
        <w:rPr/>
      </w:pPr>
      <w:r>
        <w:rPr>
          <w:sz w:val="22"/>
        </w:rPr>
        <w:t>Братья мои, что именно выносите вы из масонства? И достаточно ли его? Не бесчестим ли мы бессознательно свой орден, ожидая от него слишком мало? Имеются ли в нем более глубокий смысл и трансцендентная ценность, нами пока не видимые? Требую ли я ныне слишком многого от масонства, рассчитывая при должном прилежании отыскать в нем Путь, Истину и Жизнь?</w:t>
      </w:r>
    </w:p>
    <w:p>
      <w:pPr>
        <w:pStyle w:val="Normal1"/>
        <w:ind w:firstLine="369"/>
        <w:jc w:val="both"/>
        <w:rPr/>
      </w:pPr>
      <w:r>
        <w:rPr>
          <w:sz w:val="22"/>
        </w:rPr>
        <w:t>(119) Для многих вполне довольно форм, ритуалов, поместительных храмов, обильного состава ложи, братских отношений, величавой истории масонства, наваждения его секретов, свойственных ему утонченного милосердия и высокой нравственности. Я же требую большего от масонства, чем даже эти сокровища, как бы ярко они ни блестели. Ибо во многих великих обществах и активных организациях все перечисленное культивировалось. Но они приказали долго жить. Что же держит на плаву масонство? Да то, что оно было создано Всевышним как инструмент для воскресения человечества. Масонство сотворено не человеком; оно сотворено Богом. Масонство по своей сути, благодатью своего источника, является Духоносным, а Великий Масонский Поиск – духовный, а стало быть, мистический поиск. Масонство выжило в веках, потому что воистину и фактически, питая наши вдохновение и интуицию, нас ведет Великая Вышняя Ложа, а члены ее – не мертвые масоны, но живое Сообщество Просветленных Умов, Знающие План Бога.</w:t>
      </w:r>
    </w:p>
    <w:p>
      <w:pPr>
        <w:pStyle w:val="Normal1"/>
        <w:ind w:firstLine="369"/>
        <w:jc w:val="both"/>
        <w:rPr/>
      </w:pPr>
      <w:r>
        <w:rPr>
          <w:sz w:val="22"/>
        </w:rPr>
        <w:t>В Массачусетсе, на моей масонской родине, Великая Ложа обнародовала следующий указ для лож ???: «Масон в степени подмастерья должен обладать горячим стремлением к знанию и вожделением служить своим собратьям». Хорошенько пометьте эти слова. Служить не только масонскому ордену, служить не только своему масонскому брату, но «служить своим собратьям». Опять же, Великая Ложа констатирует: «Милосердие масонства в том, что все его ресурсы предназначены для блага рода человеческого». Не только для блага масонов, но и для блага всех. Пособлять, поддерживать масонское братство масону, конечно, необходимо, это само собой разумеется. Но этого недостаточно. Что он учится радоваться, спеша на помощь своему, попавшему в тесные обстоятельства, брату-масону, его вдове и детям, – это ценная слагаемая истинной масонской жизни, которую он старается вести. Но этого недостаточно. Его еще убеждают, что у него должно быть вожделение служить своим собратьям.</w:t>
      </w:r>
    </w:p>
    <w:p>
      <w:pPr>
        <w:pStyle w:val="Normal1"/>
        <w:ind w:firstLine="369"/>
        <w:jc w:val="both"/>
        <w:rPr/>
      </w:pPr>
      <w:r>
        <w:rPr>
          <w:sz w:val="22"/>
        </w:rPr>
        <w:t>Или это излишне пространное поле действия? Разве это не в меру идиллическое видение? То ли это непомерно высокая цель? Само учение отнюдь не ново. Но то, что за ним кроется, подчас забывают. Братство масонов – не братство обособленных. Все люди братья. Но по обрядам посвящения мы различаем тех, кто, как и мы, сознательно, ведомый целеустремленным желанием, приступает к тому великому поиску, что является божественным наследием всех (120) сынов человеческих. Масонство – это устав, путеводитель нашей жизни, не отграничивающий нас от других, но подводящий нас к углубленному смыслу Плана Всевышнего – по природе своей универсального и долженствующего в многовековом отдалении включить в себя всех нас.</w:t>
      </w:r>
    </w:p>
    <w:p>
      <w:pPr>
        <w:pStyle w:val="Normal1"/>
        <w:ind w:firstLine="369"/>
        <w:jc w:val="both"/>
        <w:rPr/>
      </w:pPr>
      <w:r>
        <w:rPr>
          <w:sz w:val="22"/>
        </w:rPr>
        <w:t>Тогда масонство обязано что-то делать для человечества. Масонству предназначено оказывать служение в мире. Чересчур часто общество, в котором мы живем, рассматривается как кишащий рыбой пруд, где мы хитроумно тщимся словить индивидуумов, могущих оказаться полезными для нашей сети.</w:t>
      </w:r>
    </w:p>
    <w:p>
      <w:pPr>
        <w:pStyle w:val="Normal1"/>
        <w:ind w:firstLine="369"/>
        <w:jc w:val="both"/>
        <w:rPr/>
      </w:pPr>
      <w:r>
        <w:rPr>
          <w:sz w:val="22"/>
        </w:rPr>
        <w:t>Масонство не сможет оправдаться в будущем, служа сегодня себе, и славы его благородного прошлого недостаточно, чтобы привлечь к себе людей в дни грядущие. Масонство обязано служить человечеству или умереть.</w:t>
      </w:r>
    </w:p>
    <w:p>
      <w:pPr>
        <w:pStyle w:val="Normal1"/>
        <w:ind w:firstLine="369"/>
        <w:jc w:val="both"/>
        <w:rPr/>
      </w:pPr>
      <w:r>
        <w:rPr>
          <w:sz w:val="22"/>
        </w:rPr>
        <w:t>Ибо занимается новый день; новый век – на подходе. Новые идеи формуют нас, новые видения, новые цели, новые качества, новые смыслы жизни, новые мотивы действий, новое понимание плана и цели жизни вколачивают такие потрясающие подтексты в умы людей, что мы замираем в смущении и полуиспуге. Мир меняется прямо у нас на глазах, жизнь вокруг течет и струится. Неужели только масонство застынет? Быть такого не может. Не идти вперед – значит затеряться позади, кристаллизоваться, стать бесполезным и забытым. Великие перемены в мире так же неизбежны, как воля Божья. Крупные переустройства неотвратимы и в масонстве. Век Рыб проходит; Век Водолея грядет. Каждый век длится, округленно, 2100 лет, накладываясь на предыдущий; период перехода занимает примерно 500 лет. Астрономы утверждают, что мы сейчас приблизительно в середине этого периода.</w:t>
      </w:r>
    </w:p>
    <w:p>
      <w:pPr>
        <w:pStyle w:val="Normal1"/>
        <w:ind w:firstLine="369"/>
        <w:jc w:val="both"/>
        <w:rPr/>
      </w:pPr>
      <w:r>
        <w:rPr>
          <w:sz w:val="22"/>
        </w:rPr>
        <w:t xml:space="preserve">Принадлежит ли масонство к Старому или к Новому Веку? Есть ли среди нас те, кто осмеливается предрекать ему славное будущее, в то время как мы почитаем величие его прошлого? Масонство – от старого порядка, </w:t>
      </w:r>
      <w:r>
        <w:rPr>
          <w:i/>
          <w:sz w:val="22"/>
        </w:rPr>
        <w:t>но и</w:t>
      </w:r>
      <w:r>
        <w:rPr>
          <w:sz w:val="22"/>
        </w:rPr>
        <w:t xml:space="preserve"> от нового. Когда же мы станем структурой новой эры, мы облачимся в одеяние из нового, углубленного, смысла, в славу служения плану Бога в отношении человека, ибо во исполнение его и появился наш Орден. Нам не нужно ни отказываться от прошлого, ни изменять или отставлять все хорошее. А надо лишь добавлять к своему нынешнему состоянию то, чему свойствен истинный рост, даже если (121) юноша XXI века будет вступать в жизнь, к которой все прежнее было лишь подготовкой. Все оправдание масонства еще впереди. Слава масонства давних дней – только поблекшее великолепие по сравнению с тем, что грядет. Самой Масонской Общине предстоит воскреснуть. Разве я выражась излишне экстравагантно? Я только сопоставляю отдаленное будущее с многовековым минувшим. Коль будущее нашего ордена не превосходит своим благородством его прошлого, то нет никакого роста. А если нет роста, начинается распад, затем и смерть.</w:t>
      </w:r>
    </w:p>
    <w:p>
      <w:pPr>
        <w:pStyle w:val="Normal1"/>
        <w:ind w:firstLine="369"/>
        <w:jc w:val="both"/>
        <w:rPr/>
      </w:pPr>
      <w:r>
        <w:rPr>
          <w:sz w:val="22"/>
        </w:rPr>
        <w:t>Масонство обязано расти. Коль скоро рост необходим, то чего именно? Идет ли речь о численном росте? Должны ли мы искать новых, более искусных способов забрасывать свою сеть в пруд общества? На днях я посетил в соседнем городе великолепный масонский храм с величественными колоннами с вырезанными на нем наугольником и циркулем. Дом пустовал. Масоны ютились где-то в другом месте, более подходящем, учитывая их поредевшую численность и тощие кошельки. Здание стоило им $ 400000, и сейчас им приходится испрашивать $ 90000 по закладной в банке.???</w:t>
      </w:r>
    </w:p>
    <w:p>
      <w:pPr>
        <w:pStyle w:val="Normal1"/>
        <w:ind w:firstLine="369"/>
        <w:jc w:val="both"/>
        <w:rPr/>
      </w:pPr>
      <w:r>
        <w:rPr>
          <w:sz w:val="22"/>
        </w:rPr>
        <w:t xml:space="preserve">Вправе ли мы видеть масонское братство выстраивающимся на зыбучих песках экономических циклов, или материальной собственности, или популярности? Не в них заключается полезное служение нашим собратьям. Не в них величие нашего ордена. Коммерциализованное масонство – ублюдочное масонство. Популяризованное масонство – изменчивая кратковременная дешевка и ловушка. </w:t>
      </w:r>
    </w:p>
    <w:p>
      <w:pPr>
        <w:pStyle w:val="Normal1"/>
        <w:ind w:firstLine="369"/>
        <w:jc w:val="both"/>
        <w:rPr/>
      </w:pPr>
      <w:r>
        <w:rPr>
          <w:sz w:val="22"/>
        </w:rPr>
        <w:t>Единственная подлинная ценность любой части – это ценность ее для целого. То, что полезно для человечества, выживет, ибо жизнь человечества будет в него втекать. Что человечеству не нужно – исчезнет, ибо жизнь человечества есть жизнь Бога, и только жизнь Всевышнего протекая через франкмасонство, находя в нем пригодный адекватный инструмент для использования Мастерами, может сделать нас достойными нашего высокого призвания и оснастить для исполнения цели, к которой влечет нас судьба.</w:t>
      </w:r>
    </w:p>
    <w:p>
      <w:pPr>
        <w:pStyle w:val="Normal1"/>
        <w:ind w:firstLine="369"/>
        <w:jc w:val="both"/>
        <w:rPr/>
      </w:pPr>
      <w:r>
        <w:rPr>
          <w:sz w:val="22"/>
        </w:rPr>
        <w:t>Так как же нам служить? Можно ли служить так, чтобы выжить? Неужели это не в меру широкое, а стало быть, чересчур определенное видение? Долгие века мы ходили с повязкой на глазах. Мы продвигались вслепую все эти годы. Разве не удастся нам двигаться вперед с большей мудростью теперь, когда загорелся свет? Раз мы честно (122) осилили столь долгий путь, безусловно, мы способны идти дальше, к еще более высокому. Но нас обязана вести та жажда знания, о которой говорит Великая Ложа. Есть ли у вас такая жажда? Есть ли у меня такая жажда? Масонство не лучше среднего уровня своих индивидуальных членов. Насколько мы в Поиске? Ответственность – на нас.</w:t>
      </w:r>
    </w:p>
    <w:p>
      <w:pPr>
        <w:pStyle w:val="Normal1"/>
        <w:ind w:firstLine="369"/>
        <w:jc w:val="both"/>
        <w:rPr>
          <w:sz w:val="22"/>
        </w:rPr>
      </w:pPr>
      <w:r>
        <w:rPr>
          <w:sz w:val="22"/>
        </w:rPr>
        <w:t>Имеется, спрятанный в нашем учении, развертывающийся – в аллегориях и символах – в наших ритуалах, наших обстановке и инструментарии, раскрывающийся в наших светочах – если бы мы только это видели, – утверждаемый произносимыми нами словами, базовый факт существования Великого Архитектора Вселенной, а также существования Плана, Плана в отношении человека, Плана в отношении всех людей, благого Плана. Он есть Путь. Знание Плана – это «Истина». Движение в полный рост – как ходят масоны – в согласии с Планом есть «Жизнь». Путь, Истина и Жизнь. Все они присутствуют в масонстве.</w:t>
      </w:r>
    </w:p>
    <w:p>
      <w:pPr>
        <w:pStyle w:val="Normal1"/>
        <w:ind w:firstLine="369"/>
        <w:jc w:val="both"/>
        <w:rPr/>
      </w:pPr>
      <w:r>
        <w:rPr>
          <w:sz w:val="22"/>
        </w:rPr>
        <w:t>Наш великий Мастер Хирам знал План и ежедневно чертил его образ на своем ???, как и предопределил Великий Архитектор; последний же во избежание насмешек оставил о себе свидетельства, а План его не провалился. Эволюция – факт, а не теория, и среди нас есть сегодня те, кто, доискиваясь более скрупулезно, добились лучшего понимания Плана, чем вы и я.</w:t>
      </w:r>
    </w:p>
    <w:p>
      <w:pPr>
        <w:pStyle w:val="Normal1"/>
        <w:ind w:firstLine="369"/>
        <w:jc w:val="both"/>
        <w:rPr/>
      </w:pPr>
      <w:r>
        <w:rPr>
          <w:sz w:val="22"/>
        </w:rPr>
        <w:t xml:space="preserve">Итак, поищем среди себя таких, кому присущ отличительный знак: мудрость, и пусть они руководят нами. Будем же доискиваться скрупулезно, как делали они, и тогда уясним те углубленные символы, более базовые принципы и многодонные истины, что будут укреплять и просветлять наш ум, делая наши искания успешными. Для этой цели нам, масонам, нужна новая, более существенная литература, которую будет читать весь Цех. </w:t>
      </w:r>
    </w:p>
    <w:p>
      <w:pPr>
        <w:pStyle w:val="Normal1"/>
        <w:ind w:firstLine="369"/>
        <w:jc w:val="both"/>
        <w:rPr/>
      </w:pPr>
      <w:r>
        <w:rPr>
          <w:sz w:val="22"/>
        </w:rPr>
        <w:t>Масонство – это поиск. Поиск не материальный, а духовный, мистический. И не только индивидуальный, хотя, как индивидуумы, мы стремимся учиться и добиваться своего, но в основном групповой поиск. Масонство – не просто продукт прошлого, формы. Масонство наполнено смыслом и жизнью. Коль скоро масонство не меняет нашей жизни, нам не освоить его огромного значения. Если масонство на самом деле не несет нам больше света, больше истины, больше понимания Плана Бога, (123) больше радости плодотворного служения, то нам не стяжать ценного сокровища, которое могло бы нам даться.</w:t>
      </w:r>
    </w:p>
    <w:p>
      <w:pPr>
        <w:pStyle w:val="Normal1"/>
        <w:ind w:firstLine="369"/>
        <w:jc w:val="both"/>
        <w:rPr/>
      </w:pPr>
      <w:r>
        <w:rPr>
          <w:sz w:val="22"/>
        </w:rPr>
        <w:t>Чем больше вы требуете от масонства, тем больше оно вам дает. Новая эра масонской славы может наступить только, если и когда мы, как масоны, станем настоятельно и упорно требовать, чтобы Древнее Принятое Вольнокаменщичество, коему мы поклялись на верность, оказалось достойным нашего зова. Только так найдем мы то, что было потеряно. Чтобы быть воскрешенными???, нужно действие с нашей стороны, так же как и Свыше. Потому требуйте серьезно, доискивайтесь скрупулезно, учитесь ревностно, служите неустанно. Эти четыре действия требуются от всех настоящих масонов.</w:t>
      </w:r>
    </w:p>
    <w:p>
      <w:pPr>
        <w:pStyle w:val="Normal1"/>
        <w:ind w:firstLine="369"/>
        <w:jc w:val="both"/>
        <w:rPr/>
      </w:pPr>
      <w:r>
        <w:rPr>
          <w:sz w:val="22"/>
        </w:rPr>
        <w:t>Да, масонство на распутье, об этом некоторые из вас уже осведомлены. История масонства меняется со сменой времен. Мы, как Община, подвержены троичному росту, подобно тому как индивидуально мы совершаем свое путешествие в три этапа – от первого вхождения в Ложу до подъема на пик Мастерства. В этой фразе заключен один из глубочайших смыслов, его понимание многое нам дает. Три степени характеризуют тело, ум и дух, – три существенные части человека. Мы это часто слышали. Та же великая троица стадий сознания, достижений, которую мы демонстрируем, как кандидаты, демонстрируются и масонством в целом. В этом значения нынешней эры и грядущей.</w:t>
      </w:r>
    </w:p>
    <w:p>
      <w:pPr>
        <w:pStyle w:val="Normal1"/>
        <w:ind w:firstLine="369"/>
        <w:jc w:val="both"/>
        <w:rPr/>
      </w:pPr>
      <w:r>
        <w:rPr>
          <w:sz w:val="22"/>
        </w:rPr>
        <w:t>Величайшей переменой в масонстве, когда-либо имевшей место, был переход нашего ордена от Оперативного Масонства к Спекулятивному. Помедлите и прикиньте, как мало сидело бы нас здесь нынче вечером, если бы масонство еще оставалось оперативным. Эта великая групповая перемена потребовала времени и была продиктована событиями. Когда религиозная реформация в XVI столетии положила конец программе экстенсивного церковного строительства в Европе, эффективное и воистину необходимое появление Спекулятивного Масонства уже не могло сдерживаться. По мере того как человеческая раса становилась более ментальной, а масонство волей-неволей становилось более ментальным. Навык в физическом строительстве, бывший существенным условием, под конец стал совершенно ненужным.</w:t>
      </w:r>
    </w:p>
    <w:p>
      <w:pPr>
        <w:pStyle w:val="Normal1"/>
        <w:ind w:firstLine="369"/>
        <w:jc w:val="both"/>
        <w:rPr/>
      </w:pPr>
      <w:r>
        <w:rPr>
          <w:sz w:val="22"/>
        </w:rPr>
        <w:t>Период истории масонства до XVI столетия характеризовался степенью Планетарного Вольнокаменщичества. То была физическая (124) телесная стадия, когда требовались исключительно телесная работа и телесный навык. Затем наступила эра второй степени для масонства во всем мире, ментальная стадия, когда поиск наш лежал в сфере знания. В этой эре Масонская Община прошла посвящение Подмастерья, хорошо усвоив положенное. Мы теперь готовы к Воскресению???. Вот почему только слово-заменитель доступно ныне в мире. Потерянное же слово не может быь найдено, пока сама Масонская Община не воскреснет???. А до тех пор имеем лишь отражение обетованной славы.</w:t>
      </w:r>
    </w:p>
    <w:p>
      <w:pPr>
        <w:pStyle w:val="Normal1"/>
        <w:ind w:firstLine="369"/>
        <w:jc w:val="both"/>
        <w:rPr/>
      </w:pPr>
      <w:r>
        <w:rPr>
          <w:sz w:val="22"/>
        </w:rPr>
        <w:t>Снова подступает время, и повсюду видно сильное смятение. Одно мировое событие сменяет другое. Нависает огромная перетряска. Сыны человеческие достигли совершеннолетия. Обозначаются новые ценности, проступают новые задачи, новые цели смутно открываются нашему видению. Человек-мыслитель правит миром. Он через страдание приходит к тому, что лучше. Душа человечества рождается. Возвышенная ???степень вот-вот будет демонстрироваться на планете.</w:t>
      </w:r>
    </w:p>
    <w:p>
      <w:pPr>
        <w:pStyle w:val="Normal1"/>
        <w:ind w:firstLine="369"/>
        <w:jc w:val="both"/>
        <w:rPr/>
      </w:pPr>
      <w:r>
        <w:rPr>
          <w:sz w:val="22"/>
        </w:rPr>
        <w:t>Таким образом, нашему благородному Ордену суждено исполнить свое высокое назначение в соответствии с курсом, начертанным на ковре нашим Мастером Хирамом. Великий План в отношении человечества осуществляется. Насмехаться над Великим Архитектором не придется. Древнее Принятое Вольнокаменщичество сделает свое дело, пройдет через врата и двинется по Пути.</w:t>
      </w:r>
    </w:p>
    <w:p>
      <w:pPr>
        <w:pStyle w:val="Normal1"/>
        <w:ind w:firstLine="369"/>
        <w:jc w:val="both"/>
        <w:rPr>
          <w:sz w:val="22"/>
        </w:rPr>
      </w:pPr>
      <w:r>
        <w:rPr>
          <w:sz w:val="22"/>
        </w:rPr>
      </w:r>
    </w:p>
    <w:p>
      <w:pPr>
        <w:pStyle w:val="Normal1"/>
        <w:ind w:firstLine="369"/>
        <w:jc w:val="both"/>
        <w:rPr/>
      </w:pPr>
      <w:r>
        <w:rPr>
          <w:sz w:val="22"/>
        </w:rPr>
        <w:t>Физическое Масонство преобразовалось в Ментальное Масонство.</w:t>
      </w:r>
    </w:p>
    <w:p>
      <w:pPr>
        <w:pStyle w:val="Normal1"/>
        <w:ind w:firstLine="369"/>
        <w:jc w:val="both"/>
        <w:rPr/>
      </w:pPr>
      <w:r>
        <w:rPr>
          <w:spacing w:val="-6"/>
          <w:sz w:val="22"/>
        </w:rPr>
        <w:t>Ментальное Масонство преобразуется в Духовное Масонство.</w:t>
      </w:r>
    </w:p>
    <w:p>
      <w:pPr>
        <w:pStyle w:val="Normal1"/>
        <w:ind w:firstLine="369"/>
        <w:jc w:val="both"/>
        <w:rPr/>
      </w:pPr>
      <w:r>
        <w:rPr>
          <w:sz w:val="22"/>
        </w:rPr>
        <w:t>Ныне мы подступаем к финальному этапу, величайшему поиску из всех.</w:t>
      </w:r>
    </w:p>
    <w:p>
      <w:pPr>
        <w:pStyle w:val="Normal1"/>
        <w:ind w:firstLine="369"/>
        <w:jc w:val="both"/>
        <w:rPr/>
      </w:pPr>
      <w:r>
        <w:rPr>
          <w:sz w:val="22"/>
        </w:rPr>
        <w:t>Будущее масонства станет еще более славным, чем его прошлое. Судьбы наша более величественна, чем мы даже отваживались мечтать. Дыхание Бога – на нашем ордене.</w:t>
      </w:r>
    </w:p>
    <w:p>
      <w:pPr>
        <w:pStyle w:val="Normal1"/>
        <w:ind w:firstLine="369"/>
        <w:jc w:val="both"/>
        <w:rPr>
          <w:sz w:val="22"/>
        </w:rPr>
      </w:pPr>
      <w:r>
        <w:rPr>
          <w:sz w:val="22"/>
        </w:rPr>
        <w:t>----------</w:t>
      </w:r>
    </w:p>
    <w:p>
      <w:pPr>
        <w:pStyle w:val="Normal1"/>
        <w:ind w:firstLine="369"/>
        <w:jc w:val="both"/>
        <w:rPr>
          <w:sz w:val="22"/>
        </w:rPr>
      </w:pPr>
      <w:r>
        <w:rPr>
          <w:sz w:val="22"/>
        </w:rPr>
        <w:t>Представлено бр-м Фостером Бейли в Коринфской ложе № 57, Ориндж, Нью Джерси, апрель 1937 г.</w:t>
      </w:r>
    </w:p>
    <w:p>
      <w:pPr>
        <w:sectPr>
          <w:headerReference w:type="even" r:id="rId29"/>
          <w:headerReference w:type="default" r:id="rId30"/>
          <w:headerReference w:type="first" r:id="rId31"/>
          <w:type w:val="nextPage"/>
          <w:pgSz w:w="8391" w:h="11906"/>
          <w:pgMar w:left="1077" w:right="1077" w:gutter="0" w:header="737" w:top="1191" w:footer="0" w:bottom="794"/>
          <w:pgNumType w:fmt="decimal"/>
          <w:formProt w:val="false"/>
          <w:titlePg/>
          <w:textDirection w:val="lrTb"/>
          <w:docGrid w:type="default" w:linePitch="360" w:charSpace="0"/>
        </w:sectPr>
        <w:pStyle w:val="Normal1"/>
        <w:ind w:firstLine="369"/>
        <w:jc w:val="both"/>
        <w:rPr>
          <w:sz w:val="22"/>
        </w:rPr>
      </w:pPr>
      <w:r>
        <w:rPr>
          <w:sz w:val="22"/>
        </w:rPr>
      </w:r>
    </w:p>
    <w:p>
      <w:pPr>
        <w:pStyle w:val="Style13"/>
        <w:spacing w:lineRule="auto" w:line="240"/>
        <w:ind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3"/>
        <w:spacing w:lineRule="auto" w:line="240"/>
        <w:ind w:hanging="0"/>
        <w:jc w:val="center"/>
        <w:rPr>
          <w:rFonts w:ascii="Times New Roman" w:hAnsi="Times New Roman" w:cs="Times New Roman"/>
          <w:b/>
          <w:b/>
          <w:color w:val="800080"/>
          <w:sz w:val="28"/>
          <w:lang w:val="ru-RU"/>
        </w:rPr>
      </w:pPr>
      <w:r>
        <w:rPr>
          <w:rFonts w:cs="Times New Roman" w:ascii="Times New Roman" w:hAnsi="Times New Roman"/>
          <w:b/>
          <w:color w:val="800080"/>
          <w:sz w:val="28"/>
          <w:lang w:val="ru-RU"/>
        </w:rPr>
        <w:t>Фостер Бейли</w:t>
      </w:r>
    </w:p>
    <w:p>
      <w:pPr>
        <w:pStyle w:val="Style13"/>
        <w:spacing w:lineRule="auto" w:line="240"/>
        <w:ind w:hanging="0"/>
        <w:jc w:val="center"/>
        <w:rPr>
          <w:rFonts w:ascii="Times New Roman" w:hAnsi="Times New Roman" w:cs="Times New Roman"/>
          <w:b/>
          <w:b/>
          <w:color w:val="800080"/>
          <w:sz w:val="22"/>
          <w:lang w:val="ru-RU"/>
        </w:rPr>
      </w:pPr>
      <w:r>
        <w:rPr>
          <w:rFonts w:cs="Times New Roman" w:ascii="Times New Roman" w:hAnsi="Times New Roman"/>
          <w:b/>
          <w:color w:val="800080"/>
          <w:sz w:val="22"/>
          <w:lang w:val="ru-RU"/>
        </w:rPr>
      </w:r>
    </w:p>
    <w:p>
      <w:pPr>
        <w:pStyle w:val="Heading11"/>
        <w:numPr>
          <w:ilvl w:val="0"/>
          <w:numId w:val="0"/>
        </w:numPr>
        <w:ind w:firstLine="369"/>
        <w:jc w:val="center"/>
        <w:outlineLvl w:val="0"/>
        <w:rPr>
          <w:rFonts w:ascii="Times New Roman" w:hAnsi="Times New Roman" w:cs="Times New Roman"/>
          <w:color w:val="0000FF"/>
          <w:sz w:val="32"/>
        </w:rPr>
      </w:pPr>
      <w:r>
        <w:rPr>
          <w:rFonts w:cs="Times New Roman" w:ascii="Times New Roman" w:hAnsi="Times New Roman"/>
          <w:color w:val="0000FF"/>
          <w:sz w:val="32"/>
        </w:rPr>
        <w:t>СМЕНИТЬ ЭЗОТЕРИЧЕСКИЕ</w:t>
      </w:r>
    </w:p>
    <w:p>
      <w:pPr>
        <w:pStyle w:val="Style13"/>
        <w:spacing w:lineRule="auto" w:line="240"/>
        <w:ind w:hanging="0"/>
        <w:jc w:val="center"/>
        <w:rPr>
          <w:rFonts w:ascii="Times New Roman" w:hAnsi="Times New Roman" w:cs="Times New Roman"/>
          <w:b/>
          <w:b/>
          <w:caps/>
          <w:color w:val="0000FF"/>
          <w:sz w:val="40"/>
          <w:lang w:val="ru-RU"/>
        </w:rPr>
      </w:pPr>
      <w:r>
        <w:rPr>
          <w:rFonts w:cs="Times New Roman" w:ascii="Times New Roman" w:hAnsi="Times New Roman"/>
          <w:b/>
          <w:color w:val="0000FF"/>
          <w:sz w:val="32"/>
          <w:lang w:val="ru-RU"/>
        </w:rPr>
        <w:t>ЦЕННОСТИ</w:t>
      </w:r>
    </w:p>
    <w:p>
      <w:pPr>
        <w:pStyle w:val="Style13"/>
        <w:spacing w:lineRule="auto" w:line="240"/>
        <w:ind w:hanging="0"/>
        <w:jc w:val="center"/>
        <w:rPr>
          <w:rFonts w:ascii="Times New Roman" w:hAnsi="Times New Roman" w:cs="Times New Roman"/>
          <w:b/>
          <w:b/>
          <w:caps/>
          <w:color w:val="0000FF"/>
          <w:sz w:val="22"/>
          <w:lang w:val="ru-RU"/>
        </w:rPr>
      </w:pPr>
      <w:r>
        <w:rPr>
          <w:rFonts w:cs="Times New Roman" w:ascii="Times New Roman" w:hAnsi="Times New Roman"/>
          <w:b/>
          <w:caps/>
          <w:color w:val="0000FF"/>
          <w:sz w:val="22"/>
          <w:lang w:val="ru-RU"/>
        </w:rPr>
      </w:r>
    </w:p>
    <w:p>
      <w:pPr>
        <w:pStyle w:val="Normal1"/>
        <w:pBdr>
          <w:top w:val="thinThickSmallGap" w:sz="24" w:space="1" w:color="0000FF"/>
        </w:pBdr>
        <w:ind w:firstLine="369"/>
        <w:jc w:val="both"/>
        <w:rPr>
          <w:rFonts w:ascii="Times New Roman" w:hAnsi="Times New Roman" w:cs="Times New Roman"/>
          <w:b/>
          <w:b/>
          <w:sz w:val="22"/>
          <w:lang w:val="ru-RU"/>
        </w:rPr>
      </w:pPr>
      <w:r>
        <w:rPr>
          <w:rFonts w:cs="Times New Roman"/>
          <w:b/>
          <w:sz w:val="22"/>
          <w:lang w:val="ru-RU"/>
        </w:rPr>
      </w:r>
    </w:p>
    <w:p>
      <w:pPr>
        <w:pStyle w:val="Heading2"/>
        <w:rPr/>
      </w:pPr>
      <w:r>
        <w:rPr/>
        <w:t>СОДЕРЖАНИЕ</w:t>
      </w:r>
    </w:p>
    <w:p>
      <w:pPr>
        <w:pStyle w:val="Toc1"/>
        <w:rPr/>
      </w:pPr>
      <w:r>
        <w:rPr/>
      </w:r>
    </w:p>
    <w:sdt>
      <w:sdtPr>
        <w:docPartObj>
          <w:docPartGallery w:val="Table of Contents"/>
          <w:docPartUnique w:val="true"/>
        </w:docPartObj>
      </w:sdtPr>
      <w:sdtContent>
        <w:p>
          <w:pPr>
            <w:pStyle w:val="Toc1"/>
            <w:tabs>
              <w:tab w:val="clear" w:pos="567"/>
              <w:tab w:val="right" w:pos="6237" w:leader="dot"/>
            </w:tabs>
            <w:rPr>
              <w:color w:val="333399"/>
              <w:sz w:val="22"/>
              <w:highlight w:val="cyan"/>
            </w:rPr>
          </w:pPr>
          <w:r>
            <w:fldChar w:fldCharType="begin"/>
          </w:r>
          <w:r>
            <w:rPr>
              <w:sz w:val="22"/>
              <w:u w:val="single"/>
              <w:highlight w:val="cyan"/>
              <w:color w:val="333399"/>
            </w:rPr>
            <w:instrText xml:space="preserve"> TOC \t "Заголовок 2;1" </w:instrText>
          </w:r>
          <w:r>
            <w:rPr>
              <w:sz w:val="22"/>
              <w:u w:val="single"/>
              <w:highlight w:val="cyan"/>
              <w:color w:val="333399"/>
            </w:rPr>
            <w:fldChar w:fldCharType="separate"/>
          </w:r>
          <w:r>
            <w:rPr>
              <w:color w:val="333399"/>
              <w:sz w:val="22"/>
              <w:highlight w:val="cyan"/>
              <w:u w:val="single"/>
            </w:rPr>
            <w:t>ГЛАВА I</w:t>
          </w:r>
        </w:p>
        <w:p>
          <w:pPr>
            <w:pStyle w:val="Toc1"/>
            <w:tabs>
              <w:tab w:val="clear" w:pos="567"/>
              <w:tab w:val="right" w:pos="6237" w:leader="dot"/>
            </w:tabs>
            <w:rPr>
              <w:color w:val="333399"/>
              <w:sz w:val="22"/>
              <w:highlight w:val="cyan"/>
            </w:rPr>
          </w:pPr>
          <w:r>
            <w:rPr>
              <w:color w:val="333399"/>
              <w:sz w:val="22"/>
              <w:highlight w:val="cyan"/>
            </w:rPr>
            <w:t>Эзотерик в современном мире</w:t>
          </w:r>
        </w:p>
        <w:p>
          <w:pPr>
            <w:pStyle w:val="Toc1"/>
            <w:tabs>
              <w:tab w:val="clear" w:pos="567"/>
              <w:tab w:val="right" w:pos="6237" w:leader="dot"/>
            </w:tabs>
            <w:rPr>
              <w:color w:val="333399"/>
              <w:sz w:val="22"/>
              <w:highlight w:val="cyan"/>
            </w:rPr>
          </w:pPr>
          <w:r>
            <w:rPr>
              <w:color w:val="333399"/>
              <w:sz w:val="22"/>
              <w:highlight w:val="cyan"/>
            </w:rPr>
            <w:t>Уникальная возможность ждет</w:t>
            <w:tab/>
          </w:r>
          <w:hyperlink w:anchor="__RefHeading___Toc487685040">
            <w:r>
              <w:rPr>
                <w:rStyle w:val="IndexLink"/>
                <w:color w:val="333399"/>
                <w:sz w:val="22"/>
                <w:highlight w:val="cyan"/>
                <w:lang w:val="en-US" w:eastAsia="en-US"/>
              </w:rPr>
              <w:t>4</w:t>
            </w:r>
          </w:hyperlink>
        </w:p>
        <w:p>
          <w:pPr>
            <w:pStyle w:val="Toc1"/>
            <w:tabs>
              <w:tab w:val="clear" w:pos="567"/>
              <w:tab w:val="right" w:pos="6237" w:leader="dot"/>
            </w:tabs>
            <w:rPr>
              <w:color w:val="333399"/>
              <w:sz w:val="22"/>
              <w:highlight w:val="cyan"/>
            </w:rPr>
          </w:pPr>
          <w:r>
            <w:rPr>
              <w:color w:val="333399"/>
              <w:sz w:val="22"/>
              <w:highlight w:val="cyan"/>
            </w:rPr>
          </w:r>
        </w:p>
        <w:p>
          <w:pPr>
            <w:pStyle w:val="Toc1"/>
            <w:tabs>
              <w:tab w:val="clear" w:pos="567"/>
              <w:tab w:val="right" w:pos="6237" w:leader="dot"/>
            </w:tabs>
            <w:rPr>
              <w:color w:val="333399"/>
              <w:sz w:val="22"/>
              <w:highlight w:val="cyan"/>
              <w:u w:val="single"/>
            </w:rPr>
          </w:pPr>
          <w:r>
            <w:rPr>
              <w:color w:val="333399"/>
              <w:sz w:val="22"/>
              <w:highlight w:val="cyan"/>
              <w:u w:val="single"/>
            </w:rPr>
            <w:t>ГЛАВА II</w:t>
          </w:r>
        </w:p>
        <w:p>
          <w:pPr>
            <w:pStyle w:val="Toc1"/>
            <w:tabs>
              <w:tab w:val="clear" w:pos="567"/>
              <w:tab w:val="right" w:pos="6237" w:leader="dot"/>
            </w:tabs>
            <w:rPr>
              <w:color w:val="333399"/>
              <w:sz w:val="22"/>
              <w:highlight w:val="cyan"/>
            </w:rPr>
          </w:pPr>
          <w:r>
            <w:rPr>
              <w:color w:val="333399"/>
              <w:sz w:val="22"/>
              <w:highlight w:val="cyan"/>
            </w:rPr>
            <w:t>Эта таинственная Иерархия</w:t>
          </w:r>
        </w:p>
        <w:p>
          <w:pPr>
            <w:pStyle w:val="Toc1"/>
            <w:tabs>
              <w:tab w:val="clear" w:pos="567"/>
              <w:tab w:val="right" w:pos="6237" w:leader="dot"/>
            </w:tabs>
            <w:rPr>
              <w:color w:val="333399"/>
              <w:sz w:val="22"/>
              <w:highlight w:val="cyan"/>
            </w:rPr>
          </w:pPr>
          <w:r>
            <w:rPr>
              <w:color w:val="333399"/>
              <w:sz w:val="22"/>
              <w:highlight w:val="cyan"/>
            </w:rPr>
            <w:t>Мировая духовная исполнительная власть</w:t>
            <w:tab/>
          </w:r>
          <w:hyperlink w:anchor="__RefHeading___Toc487685043">
            <w:r>
              <w:rPr>
                <w:rStyle w:val="IndexLink"/>
                <w:color w:val="333399"/>
                <w:sz w:val="22"/>
                <w:highlight w:val="cyan"/>
                <w:lang w:val="en-US" w:eastAsia="en-US"/>
              </w:rPr>
              <w:t>20</w:t>
            </w:r>
          </w:hyperlink>
        </w:p>
        <w:p>
          <w:pPr>
            <w:pStyle w:val="Toc1"/>
            <w:tabs>
              <w:tab w:val="clear" w:pos="567"/>
              <w:tab w:val="right" w:pos="6237" w:leader="dot"/>
            </w:tabs>
            <w:rPr>
              <w:color w:val="333399"/>
              <w:sz w:val="22"/>
              <w:highlight w:val="cyan"/>
            </w:rPr>
          </w:pPr>
          <w:r>
            <w:rPr>
              <w:color w:val="333399"/>
              <w:sz w:val="22"/>
              <w:highlight w:val="cyan"/>
            </w:rPr>
          </w:r>
        </w:p>
        <w:p>
          <w:pPr>
            <w:pStyle w:val="Toc1"/>
            <w:tabs>
              <w:tab w:val="clear" w:pos="567"/>
              <w:tab w:val="right" w:pos="6237" w:leader="dot"/>
            </w:tabs>
            <w:rPr>
              <w:color w:val="333399"/>
              <w:sz w:val="22"/>
              <w:highlight w:val="cyan"/>
              <w:u w:val="single"/>
            </w:rPr>
          </w:pPr>
          <w:r>
            <w:rPr>
              <w:color w:val="333399"/>
              <w:sz w:val="22"/>
              <w:highlight w:val="cyan"/>
              <w:u w:val="single"/>
            </w:rPr>
            <w:t>ГЛАВА III</w:t>
          </w:r>
        </w:p>
        <w:p>
          <w:pPr>
            <w:pStyle w:val="Toc1"/>
            <w:tabs>
              <w:tab w:val="clear" w:pos="567"/>
              <w:tab w:val="right" w:pos="6237" w:leader="dot"/>
            </w:tabs>
            <w:rPr>
              <w:color w:val="333399"/>
              <w:sz w:val="22"/>
              <w:highlight w:val="cyan"/>
            </w:rPr>
          </w:pPr>
          <w:r>
            <w:rPr>
              <w:color w:val="333399"/>
              <w:sz w:val="22"/>
              <w:highlight w:val="cyan"/>
            </w:rPr>
            <w:t>Ученичество Новой Эпохи</w:t>
          </w:r>
        </w:p>
        <w:p>
          <w:pPr>
            <w:pStyle w:val="Toc1"/>
            <w:tabs>
              <w:tab w:val="clear" w:pos="567"/>
              <w:tab w:val="right" w:pos="6237" w:leader="dot"/>
            </w:tabs>
            <w:rPr>
              <w:color w:val="333399"/>
              <w:sz w:val="22"/>
              <w:highlight w:val="cyan"/>
            </w:rPr>
          </w:pPr>
          <w:r>
            <w:rPr>
              <w:color w:val="333399"/>
              <w:sz w:val="22"/>
              <w:highlight w:val="cyan"/>
            </w:rPr>
            <w:t>Новая Группа Мировых Служителей</w:t>
            <w:tab/>
          </w:r>
          <w:hyperlink w:anchor="__RefHeading___Toc487685046">
            <w:r>
              <w:rPr>
                <w:rStyle w:val="IndexLink"/>
                <w:color w:val="333399"/>
                <w:sz w:val="22"/>
                <w:highlight w:val="cyan"/>
                <w:lang w:val="en-US" w:eastAsia="en-US"/>
              </w:rPr>
              <w:t>38</w:t>
            </w:r>
          </w:hyperlink>
        </w:p>
        <w:p>
          <w:pPr>
            <w:pStyle w:val="Toc1"/>
            <w:tabs>
              <w:tab w:val="clear" w:pos="567"/>
              <w:tab w:val="right" w:pos="6237" w:leader="dot"/>
            </w:tabs>
            <w:rPr>
              <w:color w:val="333399"/>
              <w:sz w:val="22"/>
              <w:highlight w:val="cyan"/>
            </w:rPr>
          </w:pPr>
          <w:r>
            <w:rPr>
              <w:color w:val="333399"/>
              <w:sz w:val="22"/>
              <w:highlight w:val="cyan"/>
            </w:rPr>
          </w:r>
        </w:p>
        <w:p>
          <w:pPr>
            <w:pStyle w:val="Toc1"/>
            <w:tabs>
              <w:tab w:val="clear" w:pos="567"/>
              <w:tab w:val="right" w:pos="6237" w:leader="dot"/>
            </w:tabs>
            <w:rPr>
              <w:color w:val="333399"/>
              <w:sz w:val="22"/>
              <w:highlight w:val="cyan"/>
              <w:u w:val="single"/>
            </w:rPr>
          </w:pPr>
          <w:r>
            <w:rPr>
              <w:color w:val="333399"/>
              <w:sz w:val="22"/>
              <w:highlight w:val="cyan"/>
              <w:u w:val="single"/>
            </w:rPr>
            <w:t>ГЛАВА IV</w:t>
          </w:r>
        </w:p>
        <w:p>
          <w:pPr>
            <w:pStyle w:val="Toc1"/>
            <w:tabs>
              <w:tab w:val="clear" w:pos="567"/>
              <w:tab w:val="right" w:pos="6237" w:leader="dot"/>
            </w:tabs>
            <w:rPr>
              <w:color w:val="333399"/>
              <w:sz w:val="22"/>
              <w:highlight w:val="cyan"/>
            </w:rPr>
          </w:pPr>
          <w:r>
            <w:rPr>
              <w:color w:val="333399"/>
              <w:sz w:val="22"/>
              <w:highlight w:val="cyan"/>
            </w:rPr>
            <w:t>Духовные циклы</w:t>
          </w:r>
        </w:p>
        <w:p>
          <w:pPr>
            <w:pStyle w:val="Toc1"/>
            <w:tabs>
              <w:tab w:val="clear" w:pos="567"/>
              <w:tab w:val="right" w:pos="6237" w:leader="dot"/>
            </w:tabs>
            <w:rPr>
              <w:color w:val="333399"/>
              <w:sz w:val="22"/>
              <w:highlight w:val="cyan"/>
            </w:rPr>
          </w:pPr>
          <w:r>
            <w:rPr>
              <w:color w:val="333399"/>
              <w:sz w:val="22"/>
              <w:highlight w:val="cyan"/>
            </w:rPr>
            <w:t>Практическое действие людей дорой воли</w:t>
            <w:tab/>
          </w:r>
          <w:hyperlink w:anchor="__RefHeading___Toc487685049">
            <w:r>
              <w:rPr>
                <w:rStyle w:val="IndexLink"/>
                <w:color w:val="333399"/>
                <w:sz w:val="22"/>
                <w:highlight w:val="cyan"/>
                <w:lang w:val="en-US" w:eastAsia="en-US"/>
              </w:rPr>
              <w:t>50</w:t>
            </w:r>
          </w:hyperlink>
          <w:r>
            <w:rPr>
              <w:rStyle w:val="IndexLink"/>
              <w:sz w:val="22"/>
              <w:highlight w:val="cyan"/>
              <w:color w:val="333399"/>
              <w:lang w:val="en-US" w:eastAsia="en-US"/>
            </w:rPr>
            <w:fldChar w:fldCharType="end"/>
          </w:r>
        </w:p>
      </w:sdtContent>
    </w:sdt>
    <w:p>
      <w:pPr>
        <w:pStyle w:val="Normal1"/>
        <w:tabs>
          <w:tab w:val="clear" w:pos="567"/>
          <w:tab w:val="right" w:pos="6237" w:leader="dot"/>
        </w:tabs>
        <w:rPr>
          <w:caps/>
          <w:color w:val="333399"/>
          <w:sz w:val="22"/>
          <w:highlight w:val="cyan"/>
        </w:rPr>
      </w:pPr>
      <w:r>
        <w:rPr>
          <w:caps/>
          <w:color w:val="333399"/>
          <w:sz w:val="22"/>
          <w:highlight w:val="cyan"/>
        </w:rPr>
      </w:r>
    </w:p>
    <w:p>
      <w:pPr>
        <w:pStyle w:val="2"/>
        <w:rPr/>
      </w:pPr>
      <w:r>
        <w:rPr/>
      </w:r>
    </w:p>
    <w:p>
      <w:pPr>
        <w:sectPr>
          <w:headerReference w:type="even" r:id="rId32"/>
          <w:headerReference w:type="default" r:id="rId33"/>
          <w:headerReference w:type="first" r:id="rId34"/>
          <w:type w:val="nextPage"/>
          <w:pgSz w:w="8391" w:h="11906"/>
          <w:pgMar w:left="1077" w:right="1077" w:gutter="0" w:header="737" w:top="1191" w:footer="0" w:bottom="794"/>
          <w:pgNumType w:fmt="decimal"/>
          <w:formProt w:val="false"/>
          <w:titlePg/>
          <w:textDirection w:val="lrTb"/>
          <w:docGrid w:type="default" w:linePitch="360" w:charSpace="0"/>
        </w:sectPr>
        <w:pStyle w:val="Heading11"/>
        <w:numPr>
          <w:ilvl w:val="0"/>
          <w:numId w:val="0"/>
        </w:numPr>
        <w:ind w:firstLine="369"/>
        <w:jc w:val="center"/>
        <w:outlineLvl w:val="0"/>
        <w:rPr>
          <w:rFonts w:ascii="Times New Roman" w:hAnsi="Times New Roman" w:cs="Times New Roman"/>
        </w:rPr>
      </w:pPr>
      <w:r>
        <w:rPr>
          <w:rFonts w:cs="Times New Roman" w:ascii="Times New Roman" w:hAnsi="Times New Roman"/>
        </w:rPr>
      </w:r>
    </w:p>
    <w:p>
      <w:pPr>
        <w:pStyle w:val="Heading2"/>
        <w:rPr/>
      </w:pPr>
      <w:r>
        <w:rPr/>
        <w:t>ВВЕДЕНИЕ</w:t>
      </w:r>
    </w:p>
    <w:p>
      <w:pPr>
        <w:pStyle w:val="Normal1"/>
        <w:jc w:val="both"/>
        <w:rPr/>
      </w:pPr>
      <w:r>
        <w:rPr>
          <w:b/>
          <w:sz w:val="22"/>
        </w:rPr>
        <w:t>7]</w:t>
      </w:r>
      <w:r>
        <w:rPr>
          <w:sz w:val="22"/>
        </w:rPr>
        <w:t xml:space="preserve"> Многое произошло с того дня в 1945 году, когда Христос объявил созванной Иерархии о том, что продолжит свою деятельность в качестве Главы Иерархии и вновь вернется к физической активности среди сынов человеческих, как только мы, человечество, решим свои проблемы достаточно мудро, чтобы Приход Его оказался возможным.</w:t>
      </w:r>
    </w:p>
    <w:p>
      <w:pPr>
        <w:pStyle w:val="Normal1"/>
        <w:ind w:firstLine="312"/>
        <w:jc w:val="both"/>
        <w:rPr/>
      </w:pPr>
      <w:r>
        <w:rPr>
          <w:sz w:val="22"/>
        </w:rPr>
        <w:t>Основной цикл активности Иерархии составляет сто лет. В каждый из этих периодов происходят два совещания Иерархии. Следующее такое совещание состоится в 1975 году. Тогда будет дана оценка тому, как мы решили мировые проблемы, и будут определены безопасные темпы духовного расширения человеческого сознания. Будет составлена программа изменения деятельности Иерархии. Ее возможности зависят от того, что сделает человечество. Христос придет не спасать нас, но помочь нам самим спасти себя.</w:t>
      </w:r>
    </w:p>
    <w:p>
      <w:pPr>
        <w:pStyle w:val="Normal1"/>
        <w:ind w:firstLine="312"/>
        <w:jc w:val="both"/>
        <w:rPr/>
      </w:pPr>
      <w:r>
        <w:rPr>
          <w:sz w:val="22"/>
        </w:rPr>
        <w:t>Следовательно, до следующего совещания Иерархии у нас есть около пяти лет, чтобы улучшить положение в мире. И улучшения, несомненно, произойдут, но сколь значительные?</w:t>
      </w:r>
    </w:p>
    <w:p>
      <w:pPr>
        <w:pStyle w:val="Normal1"/>
        <w:ind w:firstLine="312"/>
        <w:jc w:val="both"/>
        <w:rPr/>
      </w:pPr>
      <w:r>
        <w:rPr>
          <w:sz w:val="22"/>
        </w:rPr>
        <w:t>Эта книга содержит отредактированные и дополненные материалы, представленные автором в четырех лекциях, прочитанных и опубликованных под тем же названием в Лондоне. В соответст</w:t>
      </w:r>
      <w:r>
        <w:rPr>
          <w:spacing w:val="-6"/>
          <w:sz w:val="22"/>
        </w:rPr>
        <w:t>вии с требованиями времени издание дополнено новым материалом.</w:t>
      </w:r>
    </w:p>
    <w:p>
      <w:pPr>
        <w:pStyle w:val="Normal1"/>
        <w:ind w:firstLine="312"/>
        <w:jc w:val="both"/>
        <w:rPr/>
      </w:pPr>
      <w:r>
        <w:rPr>
          <w:sz w:val="22"/>
        </w:rPr>
        <w:t>Предпринята попытка обозначить практические ценности, имеющие сегодня особое значение для всех эзотериков. Это интересно и важно для всех тех людей доброй воли, которые стремятся направить свою жизнь на благо всего человечества.</w:t>
      </w:r>
    </w:p>
    <w:p>
      <w:pPr>
        <w:pStyle w:val="Normal1"/>
        <w:ind w:firstLine="312"/>
        <w:jc w:val="both"/>
        <w:rPr/>
      </w:pPr>
      <w:r>
        <w:rPr>
          <w:sz w:val="22"/>
        </w:rPr>
        <w:t xml:space="preserve">Очевидно, что утверждения, представленные здесь, не есть личное знание автора, но почти полностью почерпнуты из произведений, пришедших к читателю благодаря работе госпожи Блаватской и Алисы А. Бэйли. Писавший эти строки не претендует на авторство идей, содержащихся на этих страницах, или на какой бы то ни было личный </w:t>
      </w:r>
      <w:r>
        <w:rPr>
          <w:b/>
          <w:sz w:val="22"/>
        </w:rPr>
        <w:t>8]</w:t>
      </w:r>
      <w:r>
        <w:rPr>
          <w:sz w:val="22"/>
        </w:rPr>
        <w:t xml:space="preserve"> статус. Эти идеи должны подтверждаться или опровергаться в соответствии с их истинностью и полезностью. В связи с этим обратитесь к странице 14.</w:t>
      </w:r>
    </w:p>
    <w:p>
      <w:pPr>
        <w:pStyle w:val="Normal1"/>
        <w:ind w:firstLine="312"/>
        <w:jc w:val="both"/>
        <w:rPr/>
      </w:pPr>
      <w:r>
        <w:rPr>
          <w:sz w:val="22"/>
        </w:rPr>
        <w:t>Для того, чтобы с пользой служить своим собратьям, нет необходимости принимать что-либо на веру или подчиняться какому-то внешнему авторитету, новому или старому, который будет регламентировать наши мысли или жизнь, как бы хорош не был мотив.</w:t>
      </w:r>
    </w:p>
    <w:p>
      <w:pPr>
        <w:pStyle w:val="BodyText2"/>
        <w:ind w:right="1" w:firstLine="426"/>
        <w:rPr/>
      </w:pPr>
      <w:r>
        <w:rPr>
          <w:rFonts w:cs="Times New Roman" w:ascii="Times New Roman" w:hAnsi="Times New Roman"/>
        </w:rPr>
        <w:t>Разумные люди дорой воли все яснее высказываются о положении в мире. Они могут значительно усилить свое влияние, так как осознают, что человечество вступает в Новую Эпоху и старые почитаемые и глубоко засевшие модели мышления, лелеемые, но обветшавшие идеалы и незыблемые расовые и классовые обычаи рушатся. Крайне необходимо новое и ясное мышление. Нужны дух авантюризма и первопроходчества, но не в плане географических открытий или дальнейших завоеваний природы, а в плане расширения сознания и неотъемлемых фундаментальных ценностей человеческого существования на планете.</w:t>
      </w:r>
    </w:p>
    <w:p>
      <w:pPr>
        <w:pStyle w:val="Normal1"/>
        <w:ind w:firstLine="312"/>
        <w:jc w:val="both"/>
        <w:rPr/>
      </w:pPr>
      <w:r>
        <w:rPr>
          <w:sz w:val="22"/>
        </w:rPr>
        <w:t>В основе усиливающейся борьбы, ошибок и достижений человеческой семьи лежит базовая модель, которая всегда существовала и которая была утверждена ради всех сынов человеческих всего мира. Мы называем ее Планом Бога относительно человека.</w:t>
      </w:r>
    </w:p>
    <w:p>
      <w:pPr>
        <w:pStyle w:val="Normal1"/>
        <w:ind w:firstLine="312"/>
        <w:jc w:val="both"/>
        <w:rPr/>
      </w:pPr>
      <w:r>
        <w:rPr>
          <w:sz w:val="22"/>
        </w:rPr>
        <w:t>Существует учение об этом Плане и его хранителях, а также об учениках, работающих над его претворением. В прошлом оно было эзотерическим, но сейчас стало почти полностью экзотерическим. Таким образом, эзотерикам предстоит экзотерическое приложение этого учения к мировым условиям.</w:t>
      </w:r>
    </w:p>
    <w:p>
      <w:pPr>
        <w:pStyle w:val="Normal1"/>
        <w:ind w:firstLine="312"/>
        <w:jc w:val="both"/>
        <w:rPr/>
      </w:pPr>
      <w:r>
        <w:rPr>
          <w:sz w:val="22"/>
        </w:rPr>
        <w:t>Между тем, знание об этих ценностях доступно не только в эзотерических группах и обществах, и получить и использовать его может каждый. Заказывайте издателям каталоги книг, посвященные этим ценностям. Дверь к новому мышлению широко открыта. Идеи, изложенные здесь, помогут нам по крайней мере увидеть эту дверь, а кому-то – и войти в нее.</w:t>
      </w:r>
    </w:p>
    <w:p>
      <w:pPr>
        <w:sectPr>
          <w:headerReference w:type="even" r:id="rId35"/>
          <w:headerReference w:type="default" r:id="rId36"/>
          <w:headerReference w:type="first" r:id="rId37"/>
          <w:type w:val="nextPage"/>
          <w:pgSz w:w="8391" w:h="11906"/>
          <w:pgMar w:left="1077" w:right="1077" w:gutter="0" w:header="737" w:top="1191" w:footer="0" w:bottom="794"/>
          <w:pgNumType w:fmt="decimal"/>
          <w:formProt w:val="false"/>
          <w:titlePg/>
          <w:textDirection w:val="lrTb"/>
          <w:docGrid w:type="default" w:linePitch="360" w:charSpace="0"/>
        </w:sectPr>
        <w:pStyle w:val="Heading3"/>
        <w:numPr>
          <w:ilvl w:val="0"/>
          <w:numId w:val="0"/>
        </w:numPr>
        <w:jc w:val="right"/>
        <w:outlineLvl w:val="2"/>
        <w:rPr/>
      </w:pPr>
      <w:r>
        <w:rPr/>
        <w:t xml:space="preserve">                               </w:t>
      </w:r>
      <w:r>
        <w:rPr/>
        <w:t>Фостер Бэйли</w:t>
      </w:r>
    </w:p>
    <w:p>
      <w:pPr>
        <w:pStyle w:val="Heading1"/>
        <w:rPr>
          <w:u w:val="single"/>
        </w:rPr>
      </w:pPr>
      <w:r>
        <w:rPr>
          <w:u w:val="single"/>
        </w:rPr>
        <w:t>ГЛАВА I</w:t>
      </w:r>
    </w:p>
    <w:p>
      <w:pPr>
        <w:pStyle w:val="Heading1"/>
        <w:spacing w:before="0" w:after="0"/>
        <w:rPr/>
      </w:pPr>
      <w:r>
        <w:rPr/>
        <w:t>Эзотерик в современном мире</w:t>
      </w:r>
    </w:p>
    <w:p>
      <w:pPr>
        <w:pStyle w:val="Heading1"/>
        <w:spacing w:before="120" w:after="360"/>
        <w:rPr/>
      </w:pPr>
      <w:bookmarkStart w:id="13" w:name="__RefHeading___Toc487685040"/>
      <w:bookmarkEnd w:id="13"/>
      <w:r>
        <w:rPr/>
        <w:t>Уникальная возможность ждет</w:t>
      </w:r>
    </w:p>
    <w:p>
      <w:pPr>
        <w:pStyle w:val="Normal1"/>
        <w:jc w:val="both"/>
        <w:rPr/>
      </w:pPr>
      <w:r>
        <w:rPr>
          <w:b/>
          <w:sz w:val="22"/>
        </w:rPr>
        <w:t>9]</w:t>
      </w:r>
      <w:r>
        <w:rPr>
          <w:sz w:val="22"/>
        </w:rPr>
        <w:t xml:space="preserve"> Положение в мире сегодня (1970 г.) нестабильно и во многих отношениях достигло критического уровня. Разумные люди доброй воли повсюду полны страстного желания сделать что-нибудь для решения проблем человечества, и во многих областях жизни и деятельности предпринимаются все более существенные и конструктивные шаги, обещающие принести реальные плоды. Люди доброй воли, которых не оставляют равнодушными нужды мира и которые многое делают сегодня для помощи своим собратьям, в широком смысля являются эзотериками.</w:t>
      </w:r>
    </w:p>
    <w:p>
      <w:pPr>
        <w:pStyle w:val="Normal1"/>
        <w:ind w:firstLine="312"/>
        <w:jc w:val="both"/>
        <w:rPr/>
      </w:pPr>
      <w:r>
        <w:rPr>
          <w:sz w:val="22"/>
        </w:rPr>
        <w:t>Нам будет полезно рассмотреть, как в мире появляется эзотерическая группа и что ее характеризует, чтобы оценить собственные силы и те возможности, что открываются перед нами. Существование именно всемирной эзотерической группы не случайно и в известном смысле мы не должны слишком винить себя за свою разобщенность, подобно многочисленным окружающим нас религиозным сектам и культам, которые даже не подают признаков стремления к объединению. Тем не менее, на ниве эзотерики есть ученики, являющиеся великолепными служителями своим собратьям-людям. Это те, кто уже сделал и делает много конструктивного, и за свою новаторскую работу эта эзотерическая группа как целое заслуживает большого признания. Но завершен ли период этой первопроходческой работы? Какова наша позиция перед лицом мира? Как мы появились?</w:t>
      </w:r>
    </w:p>
    <w:p>
      <w:pPr>
        <w:pStyle w:val="Normal1"/>
        <w:ind w:firstLine="312"/>
        <w:jc w:val="both"/>
        <w:rPr/>
      </w:pPr>
      <w:r>
        <w:rPr>
          <w:sz w:val="22"/>
        </w:rPr>
        <w:t xml:space="preserve">Несколько сот лет назад человеческая семья была подвергнута особой ментальной стимуляции. Это воздействие более эффективно сказалось на западном мире, нежели на других народах, и в результате появилась материалистическая цивилизация. Религии не отвечали должным образом на усиление ментальной фокусации человечества. </w:t>
      </w:r>
      <w:r>
        <w:rPr>
          <w:b/>
          <w:sz w:val="22"/>
        </w:rPr>
        <w:t>10]</w:t>
      </w:r>
      <w:r>
        <w:rPr>
          <w:sz w:val="22"/>
        </w:rPr>
        <w:t xml:space="preserve"> Несмотря на новые знания и стимуляцию человечества Иерархией наши религии в основном не отваживаются отбросить изношенные догматические интерпретации, которые в прошлом были возвеличены людьми в религиозных доктринах. Таким образом раскол между церковью и наукой увеличился, а материализм никак не способствовал прекращению использования разума исключительно ради нужд физического плана и возвеличения личности. Мы видим, что религии не решают мировые проблемы, столь остро стоящие сегодня, как не решают их ни материализм, ни наука. Отчасти поэтому около пятидесяти лет назад было решено продолжить эзотерическое учение, открытое ранее западному миру через Е.П.Б.</w:t>
      </w:r>
    </w:p>
    <w:p>
      <w:pPr>
        <w:pStyle w:val="Normal1"/>
        <w:ind w:firstLine="312"/>
        <w:jc w:val="both"/>
        <w:rPr/>
      </w:pPr>
      <w:r>
        <w:rPr>
          <w:sz w:val="22"/>
        </w:rPr>
        <w:t>Наше эзотерическое учение, наше знание об Иерархии и знание эзотерической истины, которое мы как группа храним в мире, первоначально пришли к нам в значительной мере благодаря работе госпожи Блаватской. Ее появление и труд были тщательно спланированы и инициированы Иерархией. Иерархия приняла решение обнародовать некоторые учения и провести определенные действия через свою ученицу Е.П.Б. для противодействия ярко выраженному материалистическому уклону цивилизации, который разрушал и по-прежнему разрушает человеческую семью. Эзотерика была тайным знанием немногих, и то была первая серьезная попытка Иерархии внедрить ее в западный мир. Учитель, взявший на себя исполнение этой работы, известен многим как Джуал Кхул (Тибетец). Он работал в Блаватской и передавал ей это учение, включая и важное решение раскрыть массам факт существования Иерархии. Госпожа Блаватская использовала психические феномены для привлечения внимания общественности, одновременно критикуя и материализм, и церковный догматизм. Она была русской женщиной, писавшей на иностранном языке, но изливавшаяся через нее мощь Иерархии производила потрясающий эффект, и большинство эзотерических групп, существующих сейчас в мире, до сих пор прямо или косвенно возвращаются к этому исходному духовному импульсу. Послание звучало на ментальной ноте и достигло цивилизации, все сильнее откликающейся на ментальную стимуляцию. Это была явно оккультная попытка изменить состояние мира. Она имела довольно вызывающий восточный и критичный по отношению к Западу характер. Это вообще был период напористой первопроходческой борьбы с противодействием со всех сторон. И именно тогда была основана организация, даны определенные учения и написаны определенные книги.</w:t>
      </w:r>
    </w:p>
    <w:p>
      <w:pPr>
        <w:pStyle w:val="Normal1"/>
        <w:ind w:firstLine="312"/>
        <w:jc w:val="both"/>
        <w:rPr/>
      </w:pPr>
      <w:r>
        <w:rPr>
          <w:sz w:val="22"/>
        </w:rPr>
        <w:t>После смерти Блаватской начался второй цикл развития, когда оно опустилось на эмоциональный уровень, что значительно ближе к сознанию среднего человека и что позволило вовлечь в него тысячи тех, кто не был да и не мог быть привлечен более сложной психической и первопроходческой нотой предыдущего цикла. Постепенно общая атмосфера развития из оккультной превратилась преимущественно в мистическую. Этот цикл отмечает потребность подчинения лидеру. Велась пропаганда различных специальных концепций, таких как карма, перевоплощение, астральный план, вегетарианство, существование Учителей и т.д. Требовалось подчинение этим доктринам и все движение быстро скатилось до уровня сектантства. Побудительный мотив становился все более личным, предполагалась цель встречи с Учителем и получение посвящения.</w:t>
      </w:r>
    </w:p>
    <w:p>
      <w:pPr>
        <w:pStyle w:val="Normal1"/>
        <w:ind w:firstLine="312"/>
        <w:jc w:val="both"/>
        <w:rPr/>
      </w:pPr>
      <w:r>
        <w:rPr>
          <w:sz w:val="22"/>
        </w:rPr>
        <w:t xml:space="preserve">По мере того, как движение принимало все более внешний характер, в третьем цикле оно должно было охватить на физическом плане весь мир и с большой практичностью и эффективностью способствовать решению проблем человечества, достигших критического уровня. Этого не произошло и отчасти потому, что наиболее сильные его представители мало-помалу пустились на поиски ментальной свободы. В то же время повышенное внимание к лидерству автоматически привело к появлению многочисленных лидеров, каждый из которых в конечном итоге стремился к отделению и формированию собственной группы. В эзотерике мы имеем сегодня массу мелких организаций, некоторые из которых действительно полезны, но большинство весьма посредственны. Сегодня вне эзотерических групп людей, интересующихся эзотерическими истинами, </w:t>
      </w:r>
      <w:r>
        <w:rPr>
          <w:b/>
          <w:sz w:val="22"/>
        </w:rPr>
        <w:t>12]</w:t>
      </w:r>
      <w:r>
        <w:rPr>
          <w:sz w:val="22"/>
        </w:rPr>
        <w:t xml:space="preserve"> возможно, больше, чем состоит во всех этих группах. Нужно помнить, что все это движение получило выражение в конце Эры Рыб. Естественно, поэтому, что оно несет на себе отпечаток той цивилизации, в недрах которой зародилось. И неизбежное влияние негативных особенностей уходящей эпохи было очень сильно. Догматизм, авторитарность, личностная экзальтация, фанатизм и разобщенность были обычным явлением на тот момент. Когда пришло время третьего цикла – максимальной внешней активности – влияние новой эпохи Водолея еще не набрало достаточную силу и не могло воздействовать на человеческое сознание настолько мощно, чтобы исправить положение. Сейчас ситуация быстро меняется и влияние Новой </w:t>
      </w:r>
      <w:r>
        <w:rPr>
          <w:spacing w:val="-6"/>
          <w:sz w:val="22"/>
        </w:rPr>
        <w:t>Эпохи сказывается во многих областях человеческой деятельности.</w:t>
      </w:r>
    </w:p>
    <w:p>
      <w:pPr>
        <w:pStyle w:val="Normal1"/>
        <w:ind w:firstLine="312"/>
        <w:jc w:val="both"/>
        <w:rPr/>
      </w:pPr>
      <w:r>
        <w:rPr>
          <w:sz w:val="22"/>
        </w:rPr>
        <w:t>И вот наступил цикл нового эзотерического учения, но как и прежде оно идет из того же источника – Древней Мудрости, является частью того же Плана и основано той же группой Учителей Мудрости. Снова оно дается от их имени тем же Учителем – Джуал Кхулом. На этот он работает через Алису А. Бэйли. Я лишь констатирую факт и не могу доказать этого. Я разделяю те же взгляды, которых всегда придерживалась госпожа Бэйли. Я слушал ее выступления по всему миру и привожу ее слова: «То, что я сообщаю вам сегодня, это то, в чем сейчас я наиболее уверена. Вероятно еще год или два назад я говорила бы совершенно иначе».</w:t>
      </w:r>
    </w:p>
    <w:p>
      <w:pPr>
        <w:pStyle w:val="Normal1"/>
        <w:ind w:firstLine="312"/>
        <w:jc w:val="both"/>
        <w:rPr/>
      </w:pPr>
      <w:r>
        <w:rPr>
          <w:sz w:val="22"/>
        </w:rPr>
        <w:t xml:space="preserve">Кому-то, может быть, кажется, что всем совершенно очевидно, что сектантство, догматизм, заорганизованность, тоталитаризм и все подобные явления ретроградны по сути своей и вредны как для человечества в целом, так и для отдельных его представителей, находящихся под их влиянием. К несчастью, это не так. Современная жизнь безумно сложна, </w:t>
      </w:r>
      <w:r>
        <w:rPr>
          <w:b/>
          <w:sz w:val="22"/>
        </w:rPr>
        <w:t>13]</w:t>
      </w:r>
      <w:r>
        <w:rPr>
          <w:sz w:val="22"/>
        </w:rPr>
        <w:t xml:space="preserve"> и проблема установления правильных отношений между сынами человеческими трудна для понимания в практическом смысле. Кратковременные материальные преимущества того, что ты сильнее других, столь очевидны, что власть, поддерживаемая силой во всех сферах человеческого опыта, кажется достойной целью и шумно провозглашается добродетелью теми, кто имеет власть и силу и воображает, что лучше других знает, что нужно делать.</w:t>
      </w:r>
    </w:p>
    <w:p>
      <w:pPr>
        <w:pStyle w:val="Normal1"/>
        <w:ind w:firstLine="312"/>
        <w:jc w:val="both"/>
        <w:rPr/>
      </w:pPr>
      <w:r>
        <w:rPr>
          <w:sz w:val="22"/>
        </w:rPr>
        <w:t>Недалекий, ограниченный человек, имеющий небольшие познания в науке, религии, идеологии ли в чем-либо еще, не способен понять, сколь многого он не знает. Все его знания превращаются для него в догму, доктрину, его драгоценное имущество. Он не только сам хочет жить в соответствии с этой своей догмой, но желает, чтобы так жили все. Он свысока смотрит и часто осуждает тех, кто не желает так жить. Сектантство околдовывает потому, что делает маленького человека значительнее в собственных глазах.</w:t>
      </w:r>
    </w:p>
    <w:p>
      <w:pPr>
        <w:pStyle w:val="Normal1"/>
        <w:ind w:firstLine="312"/>
        <w:jc w:val="both"/>
        <w:rPr/>
      </w:pPr>
      <w:r>
        <w:rPr>
          <w:sz w:val="22"/>
        </w:rPr>
        <w:t>Сегодня мир все в большей степени управляется тем, о чем люди в основном думают. Это одно из величайших достижений нашей цивилизации. Но низший конкретный ум по самой природе своей инстинктивно любит точность и определенность. Узколобый интеллектуал делит все и вся на глупое и умное, хорошее и плохое, полезное и вредное. Требуется длительный опыт, прежде чем он пройдет ступень, на которой все видится только в черно-белых красках. То, что находится между этими крайностями, кажется ему непонятным, неопределенным, несчастливым, возможно даже ложным. Такое видение типично для человечества эпохи Рыб, но как только мы двинемся вперед, в Новую Эпоху, мы должны и несомненно поднимемся над этим.</w:t>
      </w:r>
    </w:p>
    <w:p>
      <w:pPr>
        <w:pStyle w:val="Normal1"/>
        <w:ind w:firstLine="312"/>
        <w:jc w:val="both"/>
        <w:rPr/>
      </w:pPr>
      <w:r>
        <w:rPr>
          <w:sz w:val="22"/>
        </w:rPr>
        <w:t xml:space="preserve">Религиозная сфера была искажена и находилась под влиянием фанатичной приверженности доктринам и догмам и надуманной необходимости организованной религиозной власти, которая говорила бы людям, как и во что верить. Но теперь терпимость здесь быстро увеличивается и авторитетные служители церкви больше не осуждают занимающихся сравнительным религиоведением с позиции явного превосходства и безоговорочного осуждения. Но догматизм и навязывание </w:t>
      </w:r>
      <w:r>
        <w:rPr>
          <w:b/>
          <w:sz w:val="22"/>
        </w:rPr>
        <w:t>14]</w:t>
      </w:r>
      <w:r>
        <w:rPr>
          <w:sz w:val="22"/>
        </w:rPr>
        <w:t xml:space="preserve"> авторитета готовят религиям большой кризис в ближайшем будущем.</w:t>
      </w:r>
    </w:p>
    <w:p>
      <w:pPr>
        <w:pStyle w:val="Normal1"/>
        <w:ind w:firstLine="312"/>
        <w:jc w:val="both"/>
        <w:rPr/>
      </w:pPr>
      <w:r>
        <w:rPr>
          <w:sz w:val="22"/>
        </w:rPr>
        <w:t>Ничто не действует столь благотворно и расширяюще как острое осознание того, как много ты не знаешь в своей специальной области знаний. Один из недостатков западной эзотерики состоит в том, что она так молода и в ней так мало надежных ориентиров, что гораздо проще полагаться на авторитеты. Комментарии к древним писаниям так завуалированы и сложны, что даже ученым они дают не много. Плодотворное независимое мышление в эзотерике по-прежнему редкость. Определение ценностей в этой области кажется невозможным несмотря на множество попыток. Но во все времена эзотерическое учение можно было найти в секретах тайных школ.</w:t>
      </w:r>
    </w:p>
    <w:p>
      <w:pPr>
        <w:pStyle w:val="Normal1"/>
        <w:ind w:firstLine="312"/>
        <w:jc w:val="both"/>
        <w:rPr/>
      </w:pPr>
      <w:r>
        <w:rPr>
          <w:sz w:val="22"/>
        </w:rPr>
        <w:t>Огромное большинство эзотериков довольно своей приверженностью учению и Учителю, ставших источниками эзотерических сект, к которым это большинство примкнуло. Кто-то боится сбиться с пути, проложенного Блаватской и видоизмененного в свое время Анни Безант и ее сподвижниками. Другие с невероятной косностью следуют учения Рудольфа Штейнера, например, или кого-либо еще. А кто-то как и прежде предан учению Тибетца, переданному через Алису Бэйли. Чем больше интересующихся эзотерикой осознают, что никто из учителей – будь то Тибетец, Блаватская или кто-либо еще – не может сделать больше, чем дать весьма частичные истины на неадекватном языке, какие мы имеем сегодня, тем быстрее они уйдут от нынешних ограниченных и детских взглядов.</w:t>
      </w:r>
    </w:p>
    <w:p>
      <w:pPr>
        <w:pStyle w:val="Normal1"/>
        <w:ind w:firstLine="312"/>
        <w:jc w:val="both"/>
        <w:rPr/>
      </w:pPr>
      <w:r>
        <w:rPr>
          <w:sz w:val="22"/>
        </w:rPr>
        <w:t xml:space="preserve">До сих пор, слава Богу, не сформировался культ Тибетца и его работы не превратились в эзотерическую библию. Но он и не претендовал на авторитет и позиция его хорошо известна. Углубляясь в учение мы видим, что оно принципиально истинно, в естественной последовательности излагает эзотерическое знание и соответствует критериям аналогии и целесообразности. Поэтому люди и пользуются им. Оно давалось не какой-то отдельной части мировой эзотерической группы, но ради </w:t>
      </w:r>
      <w:r>
        <w:rPr>
          <w:b/>
          <w:sz w:val="22"/>
        </w:rPr>
        <w:t>15]</w:t>
      </w:r>
      <w:r>
        <w:rPr>
          <w:sz w:val="22"/>
        </w:rPr>
        <w:t xml:space="preserve"> блага всей группы в целом. И я выражаю свою позицию лишь как член этой мировой эзотерической группы.</w:t>
      </w:r>
    </w:p>
    <w:p>
      <w:pPr>
        <w:pStyle w:val="Normal1"/>
        <w:ind w:firstLine="312"/>
        <w:jc w:val="both"/>
        <w:rPr/>
      </w:pPr>
      <w:r>
        <w:rPr>
          <w:sz w:val="22"/>
        </w:rPr>
        <w:t>Мы, эзотерики, разрозненны и не можем быть вместе, потому что преданы своему обособленному обществу или культу и своему собственному учителю, идеализируя собственный клочок истины. Тем не менее, в действительности мы являемся единой группой, так как нас поддерживает одна и та же жизнь и через многих учителей нам в сущности было дано одно и то же учение. Нам кое-что известно о тех ценностях, которые Иерархия хочет внедрить в человеческое сознание и желает, чтобы они не остались втуне. Учение давалось не для того, чтобы вы или я могли персонально получить посвящение, встретиться с Учителем или быть принятыми в Ашрам. Оно дано для подготовки спасения человечества в час великого кризиса, который наступил сегодня, и для подготовки нового пришествия Христа.</w:t>
      </w:r>
    </w:p>
    <w:p>
      <w:pPr>
        <w:pStyle w:val="Normal1"/>
        <w:ind w:firstLine="312"/>
        <w:jc w:val="both"/>
        <w:rPr/>
      </w:pPr>
      <w:r>
        <w:rPr>
          <w:sz w:val="22"/>
        </w:rPr>
        <w:t>Мы можем и должны забыть то, что беспокоит и разделяет нас, и осознать предначертанный нам удел мировой эзотерической группы, а также то, что только внешнее и несущественное стоит между нами, мешая нам стать каналом магнетической силы Иерархии. То, что разделяет нас, имеет очень внешний, поверхностный, организационный характер – фрагменты целого в преломлении низшего конкретного ума – и нам по силам преодолеть это. Тогда мы обнаружим, что можем действовать как группа. Это не означает, что мы должны проводить совместные встречи и конференции и ухитряться держаться вместе, идя на компромисс со своими убеждениями, чтобы не ущемлять догматических принципов друг друга. Я могу говорить все, что мне нравится, честно и прямо, как и любой другой эзотерик. От нас, конечно, не требуется согласия, ведь реально мы объединены магнетически на ментальном плане как мировая группа, потому что мы думаем об одном и том же и учились одним и тем же вещам, и потому что из наших рядов вышли лидеры, и сегодня в рядах нашей мировой группы есть ученики, которые прикоснулись к собственным душам и трудятся для человечества. Но их очень мало – слишком мало.</w:t>
      </w:r>
    </w:p>
    <w:p>
      <w:pPr>
        <w:pStyle w:val="Normal1"/>
        <w:jc w:val="both"/>
        <w:rPr/>
      </w:pPr>
      <w:r>
        <w:rPr>
          <w:b/>
          <w:sz w:val="22"/>
        </w:rPr>
        <w:t>16]</w:t>
      </w:r>
      <w:r>
        <w:rPr>
          <w:sz w:val="22"/>
        </w:rPr>
        <w:t xml:space="preserve"> Мы можем идти вперед как группа субъективно и сознательно, но каждый своим путем, не подавляя друг друга в попытках заставить других выполнять работу так, как нам бы того хотелось. Каждый может вносить свой вклад по-своему, ибо имеет на это право, осеняемый светом своей собственной души, вместе с группой людей, с которыми непосредственно связан. Не нужно ничего менять, если мы сознаем, что все мы – часть единой мировой группы. Осознание этого внутреннего единства гораздо сильнее внешних различий.</w:t>
      </w:r>
    </w:p>
    <w:p>
      <w:pPr>
        <w:pStyle w:val="Normal1"/>
        <w:ind w:firstLine="312"/>
        <w:jc w:val="both"/>
        <w:rPr/>
      </w:pPr>
      <w:r>
        <w:rPr>
          <w:sz w:val="22"/>
        </w:rPr>
        <w:t xml:space="preserve">Если сегодня мы выступим с эзотерической истиной – рациональной, практической и полезной – то мир прислушается к нам. Перед нами широко открыта дверь – удивительно широко открыта. Ничто не остановит нас </w:t>
      </w:r>
      <w:r>
        <w:rPr>
          <w:i/>
          <w:sz w:val="22"/>
        </w:rPr>
        <w:t>как группу</w:t>
      </w:r>
      <w:r>
        <w:rPr>
          <w:sz w:val="22"/>
        </w:rPr>
        <w:t>, и если мы видим это и хотим вступить в эту группу, то нет никого, кто не мог бы осуществить это желание незамедлительно. Но для этого необходимо понимание своего положения по отношению к человечеству и в смысле ученичества, чтобы установить правильные отношения со своими собратьями по эзотерике.</w:t>
      </w:r>
    </w:p>
    <w:p>
      <w:pPr>
        <w:pStyle w:val="Normal1"/>
        <w:ind w:firstLine="312"/>
        <w:jc w:val="both"/>
        <w:rPr/>
      </w:pPr>
      <w:r>
        <w:rPr>
          <w:sz w:val="22"/>
        </w:rPr>
        <w:t>Путь испытаний это определенная стадия в раскрытии сознания духовных людей. Вообще же можно утверждать, что на пути испытаний рост происходит благодаря личной дисциплине, а на пути ученичества – благодаря служению со все большим самоотречением. Оба пути представляют собой стадии роста, и оба полезны и необходимы.</w:t>
      </w:r>
    </w:p>
    <w:p>
      <w:pPr>
        <w:pStyle w:val="Normal1"/>
        <w:ind w:firstLine="312"/>
        <w:jc w:val="both"/>
        <w:rPr/>
      </w:pPr>
      <w:r>
        <w:rPr>
          <w:sz w:val="22"/>
        </w:rPr>
        <w:t xml:space="preserve">На пути испытаний мы, как и все, начинаем с духовного эгоизма. На этом пути для эзотериков очень привлекательна мысль о том, что с помощью специальной подготовки и самодисциплины они могут ускорить свою эволюцию. Их начинают интересовать различные учения, диеты, медитации и т.д. Они готовы немного изменить свою жизнь и </w:t>
      </w:r>
      <w:bookmarkStart w:id="14" w:name="уточнить_1"/>
      <w:r>
        <w:rPr>
          <w:sz w:val="22"/>
          <w:u w:val="single"/>
        </w:rPr>
        <w:t>могут ухватиться за все, на что реагируют их физические чувства</w:t>
      </w:r>
      <w:bookmarkEnd w:id="14"/>
      <w:r>
        <w:rPr>
          <w:sz w:val="22"/>
        </w:rPr>
        <w:t xml:space="preserve">. Но основным побуждением в начале пути испытаний является духовный эгоизм. На протяжение множества прошлых жизней единственным для нас способом развития были попытки </w:t>
      </w:r>
      <w:r>
        <w:rPr>
          <w:b/>
          <w:sz w:val="22"/>
        </w:rPr>
        <w:t>17]</w:t>
      </w:r>
      <w:r>
        <w:rPr>
          <w:sz w:val="22"/>
        </w:rPr>
        <w:t xml:space="preserve"> улучшить себя. И все, что сделали многие эзотерики, это перешли в область, которая не намного менее ортодоксальна и не намного более интересна. Так они вступают в группу и подчиняют себя дисциплине – большей частью физической.</w:t>
      </w:r>
    </w:p>
    <w:p>
      <w:pPr>
        <w:pStyle w:val="Normal1"/>
        <w:ind w:firstLine="312"/>
        <w:jc w:val="both"/>
        <w:rPr/>
      </w:pPr>
      <w:r>
        <w:rPr>
          <w:sz w:val="22"/>
        </w:rPr>
        <w:t>Путь испытаний должен быть достаточно долгим, чтобы испытуемые могли закрепить свою духовную ориентацию. Поэтому лидеры должны поддерживать их интерес и стараться не обидеть их. Если им нравится какой-то оратор, пусть идут и слушают его, и даже не единожды. Если им нравиться какая-то книга, пусть читают ее и другую, если автор им по душе. Если же им нравится предлагаемая доктрина, они проявят к ней внимание, а если не нравится, то не проявят. Но если им что-то не интересно, то зачем требовать от них этого? Итак, подготовка на пути испытаний заключается в собственной ориентации личности в новом направлении, в принятии ею определенных черт, являющихся отражением духовных качеств, а также в оснащении разума элементарными эзотерическими познаниями. Кто-то проводит на этом пути больше времени, кто-то – меньше, но рано или поздно он кончается.</w:t>
      </w:r>
    </w:p>
    <w:p>
      <w:pPr>
        <w:pStyle w:val="Normal1"/>
        <w:ind w:firstLine="312"/>
        <w:jc w:val="both"/>
        <w:rPr>
          <w:sz w:val="22"/>
        </w:rPr>
      </w:pPr>
      <w:r>
        <w:rPr>
          <w:sz w:val="22"/>
        </w:rPr>
        <w:t>Затем появляется возможность вступить на путь ученичества, и прежний интерес к личному развитию постепенно отпадает, как змеиная кожа. Если мы вступаем на этот путь ради собственной духовной выгоды, то не будем иметь никакого значительного продвижения, независимо от развития наших центров. И когда-нибудь мы наконец поймем, что Иерархии нужны разумные и надежные ученики для помощи человечеству в миру, и что-то внутри нас откликнется и скажет: «Да, я хочу быть учеником».</w:t>
      </w:r>
    </w:p>
    <w:p>
      <w:pPr>
        <w:pStyle w:val="Normal1"/>
        <w:ind w:firstLine="312"/>
        <w:jc w:val="both"/>
        <w:rPr/>
      </w:pPr>
      <w:r>
        <w:rPr>
          <w:sz w:val="22"/>
        </w:rPr>
        <w:t xml:space="preserve">Первое, что необходимо каждому из нас, чтобы сделать этот великий духовный шаг вперед, это сознательно прикоснуться к божественному внутри себя, к своей собственной душе. И ведет к этому оккультная медитация. Она способствует выравниванию и контакту с душой, благодаря которому наши души могут оказывать влияние на нашу жизнь и мы становимся воистину одушевленными личностями. По мере того, как душа обретает все большую реальность в нашем сознании, мы все меньше думаем о себе и своем прогрессе и все больше </w:t>
      </w:r>
      <w:r>
        <w:rPr>
          <w:b/>
          <w:sz w:val="22"/>
        </w:rPr>
        <w:t>18]</w:t>
      </w:r>
      <w:r>
        <w:rPr>
          <w:sz w:val="22"/>
        </w:rPr>
        <w:t xml:space="preserve"> – о человечестве. Мы обнаруживаем, что хотим делать что-то, не просто потому, что это хорошо, а нам следует быть хорошими, и не потому, что нам это приятно и интересно, а потому, что это входи в План и поможет человечеству. При этом пробуждается желание новой жизни на благо всех людей, в чем наши души могут действительно направлять нас.</w:t>
      </w:r>
    </w:p>
    <w:p>
      <w:pPr>
        <w:pStyle w:val="Normal1"/>
        <w:ind w:firstLine="312"/>
        <w:jc w:val="both"/>
        <w:rPr/>
      </w:pPr>
      <w:r>
        <w:rPr>
          <w:sz w:val="22"/>
        </w:rPr>
        <w:t>Моя душа не находится где-то поблизости и не так уж сильно заинтересована во мне, как мне хотелось бы думать. Сначала нам кажется, что она ждет, затаив дыханием, когда наконец мы сделаем то или иное, чтобы завладеть нами. Но душа не действует таким образом. Когда мы продвинемся по Пути достаточно, чтобы наше видение хоть в чем-то совпадало с Планом, и мы сможем приносить ему какую-то пользу, тогда нас сможет наполнить духовная мощь, божественное внутри нас сможет начать действовать и наши души заинтересуются нами.</w:t>
      </w:r>
    </w:p>
    <w:p>
      <w:pPr>
        <w:pStyle w:val="Normal1"/>
        <w:ind w:firstLine="312"/>
        <w:jc w:val="both"/>
        <w:rPr/>
      </w:pPr>
      <w:r>
        <w:rPr>
          <w:sz w:val="22"/>
        </w:rPr>
        <w:t>Укрепившись на этом уровне, мы можем двигаться дальше, но обнаруживаем, что движемся уже не по собственному личному желанию, а благодаря тому качеству души, которое представляет собой групповое сознание и которое заинтересовано во благе всего человечества. Самоотречение не оставляет места ни амбициозности, ни эгоизму. Нас уже не так сильно затрагивает, когда нам наступают на ноги или говорят неприятные вещи. Шаг за шагом мы приближаемся к безличности, пока наконец из нашей жизни не исчезнут все препятствия пути испытаний и мы не станем принятыми учениками. В эзотерике есть ясное и сравнительное простое учение обо всем этом, какого не найти больше нигде. Оно зарыто слишком глубоко во внешних областях человеческого знания.</w:t>
      </w:r>
    </w:p>
    <w:p>
      <w:pPr>
        <w:pStyle w:val="Normal1"/>
        <w:ind w:firstLine="312"/>
        <w:jc w:val="both"/>
        <w:rPr/>
      </w:pPr>
      <w:r>
        <w:rPr>
          <w:sz w:val="22"/>
        </w:rPr>
        <w:t xml:space="preserve">Для дальнейшего продвижения современным эзотерикам как группе в этом новом расширенном сознании нужно большое количество людей, достигших статуса ученичества в этой группе. Сегодня нам нужно внимательно следить за состоянием мира и состоянием группы, чтобы осознать возможность, и не бояться открыть свои сердца, и тогда каждый из нас сделает все необходимое, чтобы вступить на Путь Ученичества. Мы должны дерзновенно искать самих себя, теряя себя ради </w:t>
      </w:r>
      <w:r>
        <w:rPr>
          <w:b/>
          <w:sz w:val="22"/>
        </w:rPr>
        <w:t>19]</w:t>
      </w:r>
      <w:r>
        <w:rPr>
          <w:sz w:val="22"/>
        </w:rPr>
        <w:t xml:space="preserve"> божественно внутри. Нашей жизнью должна управлять душа. Вы можете сказать, что «все это очень хорошо и правильно, но не для меня. Я вовсе не хочу идти так быстро и платить такую цену. Гораздо легче не спешить так, и кроме того, это полностью изменит всю мою нынешнюю жизнь». Но медленный путь лишь кажется более легким. Преимущества пути ученичества намного превышают все его тревоги и неудобства.</w:t>
      </w:r>
    </w:p>
    <w:p>
      <w:pPr>
        <w:pStyle w:val="Normal1"/>
        <w:ind w:firstLine="312"/>
        <w:jc w:val="both"/>
        <w:rPr/>
      </w:pPr>
      <w:r>
        <w:rPr>
          <w:sz w:val="22"/>
        </w:rPr>
        <w:t xml:space="preserve">В эзотерическом движении нам нужны страстные люди, пусть даже они совершают ошибки, но не стоят на месте. Несколько ошибок не повредят. Не очень хорошо, конечно, дважды повторять одну и ту же ошибку – это не очень мудро. Но ошибаться – значит пытаться что-то сделать: это значит, что мы дерзаем и учимся на том, что делаем, это значит, что мы больше не действуем только </w:t>
      </w:r>
      <w:r>
        <w:rPr>
          <w:i/>
          <w:sz w:val="22"/>
        </w:rPr>
        <w:t>наверняка</w:t>
      </w:r>
      <w:r>
        <w:rPr>
          <w:sz w:val="22"/>
        </w:rPr>
        <w:t>. Мир утопает сегодня в таком страхе, что каждый хочет действовать только наверняка. Но нет в этом мире ничего надежного – только в сознательной жизни под водительством собственной души. Единственная уверенность в будущем это уверенность человечества, подчиненного Плану Бога.</w:t>
      </w:r>
    </w:p>
    <w:p>
      <w:pPr>
        <w:pStyle w:val="Normal1"/>
        <w:ind w:firstLine="312"/>
        <w:jc w:val="both"/>
        <w:rPr/>
      </w:pPr>
      <w:r>
        <w:rPr>
          <w:sz w:val="22"/>
        </w:rPr>
        <w:t>Когда-то и вы и я были очень нечестны и теперь должны обрести честность и другие качества, необходимые христианскому характеру. Несколько жизней мы пытались делать это и иногда очень сильно страдали при этом. Сейчас у большинства из нас достаточно этих качеств, что сделало нас довольно хорошими людьми и значительно продвинуло на пути испытаний. И мы не сделаем следующего шага, пока не сосредоточимся на том, что позволяет сделать этот шаг. Мы так же определенно и действенно встроим это в свое сознание, как в прошлом встроили в него обычную честность и порядочность. В саму свою природу мы можем встроить желание добра всему человечеству и в мирском смысле и в соответствии с тем эзотерическим знанием, которое имеем, так что это станет одним из качеств нашей жизни, если мы хотим этого. Это перенесет нас на путь ученичества и в конце концов превратит нас в мировых служителей.</w:t>
      </w:r>
    </w:p>
    <w:p>
      <w:pPr>
        <w:pStyle w:val="Normal1"/>
        <w:jc w:val="both"/>
        <w:rPr/>
      </w:pPr>
      <w:r>
        <w:rPr>
          <w:b/>
          <w:sz w:val="22"/>
        </w:rPr>
        <w:t>20]</w:t>
      </w:r>
      <w:r>
        <w:rPr>
          <w:sz w:val="22"/>
        </w:rPr>
        <w:t xml:space="preserve"> Но для этого нам нужно сделать что-то. Мы не добьемся этого ни чтением книг, ни посещением лекций, ни длительными беседами об этом со своими друзьями, которым это тоже нравится. Мы должны овладеть собой и вести целеустремленную жизнь. У всех нас есть хотя бы самая малая воля-к-любви как часть наследия нашего прошлого, и точно так же у каждого из нас есть естественное желание быть полезными в этом мире и как-то служить своим ближним. Значит эта потребность группы эзотериков в мире в более активной воле-к-любви и в более настойчивой воле-к-служению не является для нас практически невозможной. В таких абстрактных выражениях это может сначала показаться недостижимым. Любовь ближних есть естественная и неизбежная цель, уготованная судьбой каждой индивидуальной единице в человеческой семье Планом Бога. Мы настолько отделены в своем мышлении и под давлением материальных обстоятельств жизни так свыклись с мыслью о том, что должны ставить себя на первое место, что стали рабами этой мысли. И мы не осмеливаемся стать на позицию, которая кажется непрактичной. Естественно и инстинктивно под грузом опыта многих жизней мы сосредоточиваемся на самих себе. Это наше рабство и в этом в действительности и состоит суть нашего креста.</w:t>
      </w:r>
    </w:p>
    <w:p>
      <w:pPr>
        <w:pStyle w:val="Normal1"/>
        <w:ind w:firstLine="312"/>
        <w:jc w:val="both"/>
        <w:rPr/>
      </w:pPr>
      <w:r>
        <w:rPr>
          <w:sz w:val="22"/>
        </w:rPr>
        <w:t>Большая часть человечества по сути своей атланты и фокусируется прежде всего и главным образом в своей эмоциональной природе. То, что желают люди, и есть управляющий фактор в их жизни. Если они желают хорошего, то движутся вперед. Если их желания эгоистичны и ведут к разделению, то они страдают и движения вперед не происходит. Те члены человеческой семьи, которые откликаются на грандиозную ментальную стимуляцию, которую получает человечество в целом особенно последние двести лет, развивают ментальную мощь, которая обычно становится слугой желания.</w:t>
      </w:r>
    </w:p>
    <w:p>
      <w:pPr>
        <w:pStyle w:val="Normal1"/>
        <w:ind w:firstLine="312"/>
        <w:jc w:val="both"/>
        <w:rPr/>
      </w:pPr>
      <w:r>
        <w:rPr>
          <w:sz w:val="22"/>
        </w:rPr>
        <w:t xml:space="preserve">Назначением человеческой семьи на этой планете является развитие и правильное использование мощи разума, но мы заблуждаемся в отношении разума, поскольку </w:t>
      </w:r>
      <w:r>
        <w:rPr>
          <w:b/>
          <w:sz w:val="22"/>
        </w:rPr>
        <w:t>21]</w:t>
      </w:r>
      <w:r>
        <w:rPr>
          <w:sz w:val="22"/>
        </w:rPr>
        <w:t xml:space="preserve"> наше видение не проникает достаточно глубоко в духовные материи. Мы подчинили его разделяющим личным желаниям, увязывая понятия пользы и прогресса с тем, что нравится и чего хочется отдельным единицам человеческой семьи. Теперь нам нужно узнать, как направить этот процесс в противоположную сторону и использовать разум как прожектор, освещающий духовные реальности, и превратить его в слугу души. Разум, порабощенный желанием, стал убийцей реального. Но служа душе, он становится открывателем божественного назначения и духовной красоты. Именно поэтому важнейшим фактором в подготовке ученика является медитация. Благодаря ей он учится «твердо удерживать разум в свете души», как сказал об этом великий мудрец Патанджали, и озарять жизнь личности, давая ей возможность действовать как живая душа.</w:t>
      </w:r>
    </w:p>
    <w:p>
      <w:pPr>
        <w:pStyle w:val="Normal1"/>
        <w:ind w:firstLine="312"/>
        <w:jc w:val="both"/>
        <w:rPr/>
      </w:pPr>
      <w:r>
        <w:rPr>
          <w:sz w:val="22"/>
        </w:rPr>
        <w:t>Царство Божие, являющиеся Царством Небесным, которое приходил показать нам Христос, проявится на земле как Царство Душ. Пока мы не осознаем душу в себе, которая есть духовное, озаренное «Я», стоящее за личностью, нам не войти в Царство Небесное, но мы можем войти в это Царство здесь и сейчас, если пожелаем приложить необходимое усилие. Наш статус эзотериков заключается в том, что мы можем быстро двигаться вперед, в том, что мы можем двигаться вперед разумно, в том, что нам не нужно слепо полагаться на веру, в том, что мы уже прошли ступень автоматической реакции на происходящее с нами, чтобы пробудить нас как индивидуальности. Мы растем духовно. Как группа мы способны на какое-то понимание высшего Плана, который затрагивает все человечество, и по мере того, как мы все больше оказываемся под влиянием и контролем своей божественной природы, мы начинаем соответствовать характерным особенностям и качествам души. Душа ведает План, и именно через душу мы можем прикоснуться к духовной реальности. Мы никогда не встретим Учителя, не войдем в Ашрам, не победим в борьбе пути испытаний и не станем учениками, пока не установим какие-то отношения со своей душой.</w:t>
      </w:r>
    </w:p>
    <w:p>
      <w:pPr>
        <w:pStyle w:val="Normal1"/>
        <w:ind w:firstLine="312"/>
        <w:jc w:val="both"/>
        <w:rPr/>
      </w:pPr>
      <w:r>
        <w:rPr>
          <w:sz w:val="22"/>
        </w:rPr>
        <w:t xml:space="preserve">В эзотерическом мире сегодня множество испытуемых – умственно </w:t>
      </w:r>
      <w:r>
        <w:rPr>
          <w:b/>
          <w:sz w:val="22"/>
        </w:rPr>
        <w:t>22]</w:t>
      </w:r>
      <w:r>
        <w:rPr>
          <w:sz w:val="22"/>
        </w:rPr>
        <w:t xml:space="preserve"> высоко развитых, порядочных, готовых к самопожертвованию, по-настоящему замечательных людей. Именно благодаря осознанию реального единства эзотериков мира я отваживаюсь предложить всем эзотерикам по-новому взглянуть на себя и считать себя группой и каждому индивидуально сделать огромное усилие, чтобы превзойти то состояние сознания, которого мы достигли к настоящему моменту.</w:t>
      </w:r>
    </w:p>
    <w:p>
      <w:pPr>
        <w:pStyle w:val="Normal1"/>
        <w:ind w:firstLine="312"/>
        <w:jc w:val="both"/>
        <w:rPr/>
      </w:pPr>
      <w:r>
        <w:rPr>
          <w:sz w:val="22"/>
        </w:rPr>
        <w:t>Сегодня в мире царят страх, неуверенность, страдание, несправедливость и жестокость, несмотря на все наше знание. Мы, кажется, знаем все обо всем, кроме того, как жить в согласии, и пока мы разделены, духовно эгоистичны и заинтересованы прежде всего в собственном личном прогрессе, от нас не много пользы. Мир не спасти новой идеологией или новым балансом сил. Нам нужно идти глубже. У нас, эзотериков, есть драгоценный дар, которого жаждет мир. Разумные люди повсюду отзовутся на историю Иерархии и на факт существования Плана – целесообразного и практичного, – в которых мы можем удостовериться и для которых можем сделать что-то.</w:t>
      </w:r>
    </w:p>
    <w:p>
      <w:pPr>
        <w:pStyle w:val="Normal1"/>
        <w:ind w:firstLine="312"/>
        <w:jc w:val="both"/>
        <w:rPr/>
      </w:pPr>
      <w:r>
        <w:rPr>
          <w:sz w:val="22"/>
        </w:rPr>
        <w:t>Духовное назначение человечества не вызывает никаких сомнений. Но человечество может идти долгим трудным путем или избрать относительно быстрый путь. Сегодня мы можем взяться за решение проблемы сразу на всех трех планах. Соответствующее новое учение закрепляется в человеческом сознании ясной мыслью и медитационной работой тех кто, знает. Непосредственной практической задачей эзотерической группы мира является эффективная подготовка к эзотерическому служению миру и к ученичеству, а также распространение в печатной форме учения новой эпохи на всех языках. Сотрудничество и участие и в том, и в другом доступно всем и каждому из нас.</w:t>
      </w:r>
    </w:p>
    <w:p>
      <w:pPr>
        <w:pStyle w:val="Normal1"/>
        <w:ind w:firstLine="312"/>
        <w:jc w:val="both"/>
        <w:rPr/>
      </w:pPr>
      <w:r>
        <w:rPr>
          <w:sz w:val="22"/>
        </w:rPr>
        <w:t xml:space="preserve">Ничто не сравнится с той радостью, которую дает спонтанное самозабвение. Никакая форма освобождения и свободы не идет ни в какое сравнение с этим, но стремясь к ученичеству нельзя вновь оказаться в ловушке духовного эгоизма. Ученики нужны, и </w:t>
      </w:r>
      <w:r>
        <w:rPr>
          <w:b/>
          <w:sz w:val="22"/>
        </w:rPr>
        <w:t>23]</w:t>
      </w:r>
      <w:r>
        <w:rPr>
          <w:sz w:val="22"/>
        </w:rPr>
        <w:t xml:space="preserve"> мы можем работать, стремясь к нему, но только ради нужд мира. Каждый из нас может направить в медитации свое концентрированное внимание на божественное внутри себя, которым является его собственная душа, и если мы будем настойчиво делать это день за днем, то обязательно добьемся своего. Такая подготовка к ученичеству рассчитана главным образом на то, чтобы Учителя Мудрости могли эффективно использовать нас в Новой Группе Мировых Служителей.</w:t>
      </w:r>
    </w:p>
    <w:p>
      <w:pPr>
        <w:pStyle w:val="Normal1"/>
        <w:ind w:firstLine="312"/>
        <w:jc w:val="both"/>
        <w:rPr/>
      </w:pPr>
      <w:r>
        <w:rPr>
          <w:sz w:val="22"/>
        </w:rPr>
        <w:t>По мере продвижения этой работы наступит время, когда свет эзотерической группы мира, частью которой мы являемся, воссияет так ярко, что осветит всю сферу, которая станет единой магнетической сферой. Мы превратимся тогда в групповой канал новой Эры Водолея, который понесет человечеству духовное Божественное могущество. И прольется дождь из «грозовой тучи познаваемого» новой эпохи. На это дает нам право наш собственный статус. Необязательно зависеть от Тибетца, Миссис Бэйли, Штейнера, Блаватской, Безант или кого бы то ни было еще. У нас есть много возможностей для помощи, но мы должны делать это, озаряемые светом собственных душ, используя собственную во</w:t>
      </w:r>
      <w:r>
        <w:rPr>
          <w:spacing w:val="-4"/>
          <w:sz w:val="22"/>
        </w:rPr>
        <w:t>лю и вырабатывая в себе то, что сделает нас живыми сынами Бога.</w:t>
      </w:r>
    </w:p>
    <w:p>
      <w:pPr>
        <w:pStyle w:val="Normal1"/>
        <w:ind w:firstLine="312"/>
        <w:jc w:val="both"/>
        <w:rPr/>
      </w:pPr>
      <w:r>
        <w:rPr>
          <w:sz w:val="22"/>
        </w:rPr>
        <w:t>Давайте рассмотрим некоторые ступени человеческого сознания, которые занимает человечество в силу различий на эволюционном пути. На вершине мы имеем саму Иерархию, которая состоит из тех, кто вышел из человеческого царства, но по сути такие же люди, как и мы. Они отвечают за осуществление Плана. Они служат Плану и их знание Плана намного превосходит все, чего удостоены мы. Сотрудничество с ними представляет собой суть жизни ученичества.</w:t>
      </w:r>
    </w:p>
    <w:p>
      <w:pPr>
        <w:pStyle w:val="Normal1"/>
        <w:ind w:firstLine="312"/>
        <w:jc w:val="both"/>
        <w:rPr/>
      </w:pPr>
      <w:r>
        <w:rPr>
          <w:sz w:val="22"/>
        </w:rPr>
        <w:t xml:space="preserve">Ступенью ниже стоят те представители человечества, которых мы называем эзотериками, и это довольно интересная группа. В прошлом они покрылись коркой мистики и эмоциональных реакций на оккультные «лакомства», а также самовозвеличения из-за особых знаний и мнимой близости к Иерархии. Это стало одним из величайших препятствий и преград на пути к их возможному и полноправному служению. Мир нуждается в эзотериках </w:t>
      </w:r>
      <w:r>
        <w:rPr>
          <w:b/>
          <w:sz w:val="22"/>
        </w:rPr>
        <w:t>24]</w:t>
      </w:r>
      <w:r>
        <w:rPr>
          <w:sz w:val="22"/>
        </w:rPr>
        <w:t xml:space="preserve"> с практическим здравым смыслом, реалистическим и рациональным мышлением. Такие люди способны изменить тон всей эзотерической группы. В эзотерике должны появиться новые лидеры, ибо в этой области доступно знание об Иерархии, об Учителе, о Плане и о величайшей возможности духовного понимания проблем человечества в смысле основополагающих духовных ценностей. Если эзотерики смогут обрести большую мудрость и показать умелые действия и практическое служение в соответствии с Планом, то могут и должны стать основной группой в массе человечества. Пока этого не произошло, но виной тому не столько обычный изучающий эзотерику, сколько недомыслие лидеров различных групп. Этим лидерам недостает духовного понимания, и поэтому чаще всего именно от них идет искажение духовной истины, что является результатом ее воздействия на плотную материю конкретного человеческого ума.</w:t>
      </w:r>
    </w:p>
    <w:p>
      <w:pPr>
        <w:pStyle w:val="Normal1"/>
        <w:ind w:firstLine="312"/>
        <w:jc w:val="both"/>
        <w:rPr/>
      </w:pPr>
      <w:r>
        <w:rPr>
          <w:sz w:val="22"/>
        </w:rPr>
        <w:t>Следующую значительную ступень в человеческой семье занимают люди доброй воли всего мира. Это те, чьи сердца не зачерствели под воздействием ума, те, у кого не стоит на первом месте свой эгоизм и кто не поглощен своекорыстием, но кто верит в возможность лучшего мира, для которого будут характерны сотрудничество, участие и правильные человеческие отношения. Это те, кто способен по достоинству оценить значение «четырех свобод». Это те, в ком жива энергия доброй воли. Именно они станут связующей силой в теле человечества, когда пробудятся и получат видение, приняв ответственность и став активными. Эта группа людей, отзывающаяся на волю-к-добру, выраженную в Плане, фактически и поведет человечество в новую эпоху.</w:t>
      </w:r>
    </w:p>
    <w:p>
      <w:pPr>
        <w:pStyle w:val="Normal1"/>
        <w:ind w:firstLine="312"/>
        <w:jc w:val="both"/>
        <w:rPr/>
      </w:pPr>
      <w:r>
        <w:rPr>
          <w:sz w:val="22"/>
        </w:rPr>
        <w:t xml:space="preserve">Следующей группой согласно иерархической цели и Плану можно назвать интеллигенцию. Эти люди в первую очередь реагируют на воздействие потенциальной силы умственного фактора, которое испытывает на себе человечество в течение длительного периода. Они наиболее успешно развивают то Божественное </w:t>
      </w:r>
      <w:r>
        <w:rPr>
          <w:b/>
          <w:sz w:val="22"/>
        </w:rPr>
        <w:t>25]</w:t>
      </w:r>
      <w:r>
        <w:rPr>
          <w:sz w:val="22"/>
        </w:rPr>
        <w:t xml:space="preserve"> качество, которое является отличительной чертой арийской расы. Подавляющему большинству из них было бы не по силам просить об одновременном развитии какого-нибудь еще аспекта или потенциальной возможности Божественного качества в человеческом царстве. Изучение природы, обращение с материальной субстанцией, знание экономики и всего, что управляет возможностью физической жизни на планете, делает их самой могущественной группой. Но сегодня в результате своих достижений они стали подтверждающим примером древнего выражения – «ум –убийца реального». Те из них, кто не имеет доброй воли, становятся эгоистами, исполняются духа соперничества, стремятся к разделению и весьма искусны в присвоении себе всего, что только можно. Они прячутся за ложным доводом о том, что человеческий прогресс возможен только через соперничество и борьбу, утверждая, что якобы без эгоистичной борьбы не сделаешь ничего особенного, не добьешься ничего стоящего и никуда не попадешь.</w:t>
      </w:r>
    </w:p>
    <w:p>
      <w:pPr>
        <w:pStyle w:val="Normal1"/>
        <w:ind w:firstLine="312"/>
        <w:jc w:val="both"/>
        <w:rPr/>
      </w:pPr>
      <w:r>
        <w:rPr>
          <w:sz w:val="22"/>
        </w:rPr>
        <w:t xml:space="preserve">На ниве доброй воли есть такие проницательные умы и такие опытные специалисты в жизненных делах, как в среде интеллигенции, но им мешает и отделяет друг от друга ложь вымышленной необходимости придерживаться разделяющих аспектов расовой и национальной принадлежности и разделяющих идеологий. Иерархия ищет и использует в качестве лидеров тех людей доброй воли, которые являются </w:t>
      </w:r>
      <w:r>
        <w:rPr>
          <w:i/>
          <w:sz w:val="22"/>
        </w:rPr>
        <w:t>интеллигентными и независимыми мыслителями</w:t>
      </w:r>
      <w:r>
        <w:rPr>
          <w:sz w:val="22"/>
        </w:rPr>
        <w:t>. А наша задача – помогать Ей в этом поиске и стимуляции таких людей, хотя наша дхарма состоит главным образом не в том, чтобы заниматься поисками, стимуляцией и проповедью доброй воли, выражаемой в виде братских отношений, доброты, великодушия, терпимости и прочих христианских добродетелей. Все это, конечно, правильно, существенно и очень нужно, но это не основная сфера нашего служения.</w:t>
      </w:r>
    </w:p>
    <w:p>
      <w:pPr>
        <w:pStyle w:val="Normal1"/>
        <w:ind w:firstLine="312"/>
        <w:jc w:val="both"/>
        <w:rPr/>
      </w:pPr>
      <w:r>
        <w:rPr>
          <w:sz w:val="22"/>
        </w:rPr>
        <w:t xml:space="preserve">Дальше следуют массы людей с сильной эмоциональностью, до сих пор имеющих главным образом атлантическое сознание, повседневная жизнь которых зависит от их желаний и потребностей, мелких радостей и печалей, </w:t>
      </w:r>
      <w:r>
        <w:rPr>
          <w:b/>
          <w:sz w:val="22"/>
        </w:rPr>
        <w:t>26]</w:t>
      </w:r>
      <w:r>
        <w:rPr>
          <w:sz w:val="22"/>
        </w:rPr>
        <w:t xml:space="preserve"> а также чисто личностных реакций на то, что в сущности представляет собой тривиальные события обычной жизни. Их огромное множество на планете и именно ими успешно манипулирует интеллигенция, влияет на них и ведет их, давая им цели для стремления, войны для сражений и ставя задачи для решения. Все это в силу необходимости должно сильно воздействовать на эмоции человека, иначе массы не откликнуться. И здесь люди доброй воли должны действовать так, чтобы человеческие страдания, невзгоды и несчастья с постоянно сопутствующими жестокостью, горечью и голодом дали рождение в сознании людских масс сильному желанию лучшей доли для всех. Так можно установить правильные человеческие отношения.</w:t>
      </w:r>
    </w:p>
    <w:p>
      <w:pPr>
        <w:pStyle w:val="Normal1"/>
        <w:ind w:firstLine="312"/>
        <w:jc w:val="both"/>
        <w:rPr/>
      </w:pPr>
      <w:r>
        <w:rPr>
          <w:sz w:val="22"/>
        </w:rPr>
        <w:t>И, наконец, на нашей планете есть еще группа тех, кого с полным правом можно назвать животными людьми. Они не намного больше, чем просто физические тела и фактически представляют собой мертвый груз, который несем мы все.</w:t>
      </w:r>
    </w:p>
    <w:p>
      <w:pPr>
        <w:pStyle w:val="Normal1"/>
        <w:ind w:firstLine="312"/>
        <w:jc w:val="both"/>
        <w:rPr/>
      </w:pPr>
      <w:r>
        <w:rPr>
          <w:sz w:val="22"/>
        </w:rPr>
        <w:t>Понимание этих различных ступеней и состояний человеческого сознания и признание того, что вся человеческая семья это единое всемирное божественное проявление, дает ответ на вопрос, почему Тибетец дал эзотерической группе, учение, которое было разработано с помощью А.А.Б. Послание может даваться в различное время, и какой-нибудь другой Иерарх мог взять на себя такую же работу и другая группа могла стать хранителем этого учения. Причина того, почему это учение и великая ответственность обладания им возложена на нас, заключается в том, что мы – эзотерики. Назначение эзотериков мира является принятие нового учения, наполненного глубочайшим духовным смыслом, который можно раскрыть, и использование этого учения для просвещения людей доброй воли всего мира.</w:t>
      </w:r>
    </w:p>
    <w:p>
      <w:pPr>
        <w:sectPr>
          <w:headerReference w:type="even" r:id="rId38"/>
          <w:headerReference w:type="default" r:id="rId39"/>
          <w:headerReference w:type="first" r:id="rId40"/>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I</w:t>
      </w:r>
    </w:p>
    <w:p>
      <w:pPr>
        <w:pStyle w:val="Heading1"/>
        <w:spacing w:before="0" w:after="120"/>
        <w:rPr/>
      </w:pPr>
      <w:r>
        <w:rPr/>
        <w:t>Эта таинственная Иерархия</w:t>
      </w:r>
    </w:p>
    <w:p>
      <w:pPr>
        <w:pStyle w:val="Heading1"/>
        <w:spacing w:before="0" w:after="360"/>
        <w:rPr/>
      </w:pPr>
      <w:bookmarkStart w:id="15" w:name="__RefHeading___Toc487685043"/>
      <w:bookmarkEnd w:id="15"/>
      <w:r>
        <w:rPr/>
        <w:t>Мировая духовная исполнительная власть</w:t>
      </w:r>
    </w:p>
    <w:p>
      <w:pPr>
        <w:pStyle w:val="Normal1"/>
        <w:jc w:val="both"/>
        <w:rPr>
          <w:sz w:val="22"/>
        </w:rPr>
      </w:pPr>
      <w:r>
        <w:rPr>
          <w:b/>
          <w:sz w:val="22"/>
        </w:rPr>
        <w:t>27]</w:t>
      </w:r>
      <w:r>
        <w:rPr>
          <w:sz w:val="22"/>
        </w:rPr>
        <w:t xml:space="preserve"> Мы рассмотрели некоторые аспекты положения в современном мире, с которыми сталкиваются те из нас, кто обладает эзотерическим знанием. Мы говорили о том, что предположительно может делать эзотерическая группа в нынешнем цикле быстро расширяющегося человеческого сознания и об изменениях национальных и международных взглядов, которые объяснят наше положение хранителей хоть какого-то знания Плана. Чтобы сделать следующий логический шаг в понимании этого Плана, мы приводим факт оккультной Иерархии планеты. Для эзотериков, или, лучше сказать, для изучающих эзотерику – что скромнее и более точно, – духовная Иерархия под водительством Христа </w:t>
      </w:r>
      <w:r>
        <w:rPr>
          <w:i/>
          <w:sz w:val="22"/>
        </w:rPr>
        <w:t>есть непреложный факт.</w:t>
      </w:r>
    </w:p>
    <w:p>
      <w:pPr>
        <w:pStyle w:val="Normal1"/>
        <w:ind w:firstLine="312"/>
        <w:jc w:val="both"/>
        <w:rPr/>
      </w:pPr>
      <w:r>
        <w:rPr>
          <w:sz w:val="22"/>
        </w:rPr>
        <w:t>В религиозном мире Христа почитают как Сына Отца, сидящего одесную Бога. Но в сознании христианского мира Его работа окружена примечательным вакуумом, и мы остаемся с довольно непрактичным представлением о том, что так или иначе Он обладает всемогуществом под властью Бога, что он заплатил колоссальную цену за наше искупление и что поэтому наш долг перед Ним огромен и что будучи преданны Ему, мы будем поступать правильно и будем делать, что угодно Богу.</w:t>
      </w:r>
    </w:p>
    <w:p>
      <w:pPr>
        <w:pStyle w:val="Normal1"/>
        <w:ind w:firstLine="312"/>
        <w:jc w:val="both"/>
        <w:rPr/>
      </w:pPr>
      <w:r>
        <w:rPr>
          <w:sz w:val="22"/>
        </w:rPr>
        <w:t xml:space="preserve">Кому-то такой взгляд кажется несколько наивным, тем не менее это правда. Христос действительно приходил и действительно принес Себя в жертву ради человечества, но не для того, чтобы умиротворить разгневанного Бога. Жертвой был сам Его приход, и крест явился кульминацией этой жертвы. Обещанный Им следующий приход мы с готовностью принимаем за истину. Но настолько ли </w:t>
      </w:r>
      <w:r>
        <w:rPr>
          <w:b/>
          <w:sz w:val="22"/>
        </w:rPr>
        <w:t>28]</w:t>
      </w:r>
      <w:r>
        <w:rPr>
          <w:sz w:val="22"/>
        </w:rPr>
        <w:t xml:space="preserve"> реально это для нас, чтобы сделать ради этого что-нибудь стоящее?</w:t>
      </w:r>
    </w:p>
    <w:p>
      <w:pPr>
        <w:pStyle w:val="Normal1"/>
        <w:ind w:firstLine="312"/>
        <w:jc w:val="both"/>
        <w:rPr/>
      </w:pPr>
      <w:r>
        <w:rPr>
          <w:sz w:val="22"/>
        </w:rPr>
        <w:t>В нынешнем поколении нам нужна более разумная подача фундаментальных истин, и эту более разумную картину хранят люди, обладающие определенным эзотерическим знанием. Она не затронута ортодоксальными интерпретациями, и мы должны сделать ее доступной для всех. Это необыкновенная удача и возможность для нас. Но это и великая ответственность.</w:t>
      </w:r>
    </w:p>
    <w:p>
      <w:pPr>
        <w:pStyle w:val="Normal1"/>
        <w:ind w:firstLine="312"/>
        <w:jc w:val="both"/>
        <w:rPr/>
      </w:pPr>
      <w:r>
        <w:rPr>
          <w:sz w:val="22"/>
        </w:rPr>
        <w:t>Мир сегодня пребывает в смятении. Искренние и честные люди, которые являются цветом нашей цивилизации, глубоко обеспокоены и озабочены, пытаясь понять, что можно сделать действительно духовно правильного во исполнение Плана Божия. Эпоха особого кризиса и потому особых возможностей для человеческой семьи еще не закончилась и в более широком смысле никогда не закончится. Но бывают особые времена и периоды, и годы, в которые мы живем сейчас, как раз и представляют собой такое время. Когда это время пройдет, таких возможностей у нас уже не будет.</w:t>
      </w:r>
    </w:p>
    <w:p>
      <w:pPr>
        <w:pStyle w:val="Normal1"/>
        <w:ind w:firstLine="312"/>
        <w:jc w:val="both"/>
        <w:rPr/>
      </w:pPr>
      <w:r>
        <w:rPr>
          <w:sz w:val="22"/>
        </w:rPr>
        <w:t>Положение в мире в весьма значительной степени контролируются лучшими мыслителями рода человеческого. Значит, если в мире царит смятение, то это смятение в нашем мышлении. В принципе желание основной массы человечества влияет на всех нас сильнее, чем нам хотелось бы думать, но передовые представители этой массы уже отличаются развитием разума. И это не только достойно пристального внимания, но является самым важным фактором, если человечество представит себе свою будущую судьбу.</w:t>
      </w:r>
    </w:p>
    <w:p>
      <w:pPr>
        <w:pStyle w:val="Normal1"/>
        <w:ind w:firstLine="312"/>
        <w:jc w:val="both"/>
        <w:rPr/>
      </w:pPr>
      <w:r>
        <w:rPr>
          <w:sz w:val="22"/>
        </w:rPr>
        <w:t xml:space="preserve">Мы не были задуманы как духовные роботы. Никакими интригами и кознями духовенство не в праве указывать человеку путь. Поэтому важно, чтобы эзотерики мира, располагающие знанием об оккультной Иерархии под водительством Христа, передавали бы это знание миру в разумных формах, приемлемых для передовых мыслителей нашего времени. Недостаточно лишь громких заявлений о существовании Иерархии и о нашей якобы личной связи с Ней. Из-за несостоятельности эзотериков прошлого все, что </w:t>
      </w:r>
      <w:r>
        <w:rPr>
          <w:b/>
          <w:sz w:val="22"/>
        </w:rPr>
        <w:t>29]</w:t>
      </w:r>
      <w:r>
        <w:rPr>
          <w:sz w:val="22"/>
        </w:rPr>
        <w:t xml:space="preserve"> касается Учителей Мудрости, в основном подавалось в наивной и детской манере, и это печальное обстоятельство необходимо компенсировать и попытаться исправить ситуацию с неправильным информированием.</w:t>
      </w:r>
    </w:p>
    <w:p>
      <w:pPr>
        <w:pStyle w:val="Normal1"/>
        <w:ind w:firstLine="312"/>
        <w:jc w:val="both"/>
        <w:rPr>
          <w:sz w:val="22"/>
        </w:rPr>
      </w:pPr>
      <w:r>
        <w:rPr>
          <w:sz w:val="22"/>
        </w:rPr>
        <w:t xml:space="preserve">Люди повсюду верны прежде всего тому, что считают истинным, выражается ли это протестантской или католической церковью или же буддизмом, индуизмом или другими религиями. Растущая готовность принять истину из любого источника постепенно освобождает мир от рабства сектантства, и для нас это открытая дверь, </w:t>
      </w:r>
      <w:r>
        <w:rPr>
          <w:i/>
          <w:sz w:val="22"/>
        </w:rPr>
        <w:t>если мы говорим правду.</w:t>
      </w:r>
    </w:p>
    <w:p>
      <w:pPr>
        <w:pStyle w:val="Normal1"/>
        <w:ind w:firstLine="312"/>
        <w:jc w:val="both"/>
        <w:rPr/>
      </w:pPr>
      <w:r>
        <w:rPr>
          <w:sz w:val="22"/>
        </w:rPr>
        <w:t xml:space="preserve">Нам самим нужно думать более глубоко и более настойчиво исследовать реальность всего, что касается Иерархии. Что это за Иерархия? Что за люди входят в нее? Что это за организация, главой которой является Христос? Как Он управляет Ею? Чему эта организация уделяет наибольшее внимание? Являются ли Учителя разумными, рассудительными и здравомыслящими руководителями, или это очень далекие мистики, очаровательные и исполненные любви люди, испытывающие высшую радость, если </w:t>
      </w:r>
      <w:bookmarkStart w:id="16" w:name="уточнить_3"/>
      <w:r>
        <w:rPr>
          <w:sz w:val="22"/>
        </w:rPr>
        <w:t>Сара Джэйн и Джонни Джоунс</w:t>
      </w:r>
      <w:bookmarkEnd w:id="16"/>
      <w:r>
        <w:rPr>
          <w:sz w:val="22"/>
        </w:rPr>
        <w:t xml:space="preserve"> готовы отдавать все свое внимание только им и проводить где-то милые, уютные собрания с портретами, которые доверчиво считают похожими на них? Итак, пришло время, когда эзотерический мир должен рассмотреть эти духовные ценности на более рациональной основе, чтобы успешно представить их другим. Если мы не способны мыслить ясно и дать миру более реальную картину, чем то, что представляли нам за время двух последних поколений, мы утратим свой статус эзо</w:t>
      </w:r>
      <w:r>
        <w:rPr>
          <w:spacing w:val="-6"/>
          <w:sz w:val="22"/>
        </w:rPr>
        <w:t>териков и распишемся в собственной групповой несостоятельности.</w:t>
      </w:r>
    </w:p>
    <w:p>
      <w:pPr>
        <w:pStyle w:val="Normal1"/>
        <w:ind w:firstLine="312"/>
        <w:jc w:val="both"/>
        <w:rPr/>
      </w:pPr>
      <w:r>
        <w:rPr>
          <w:sz w:val="22"/>
        </w:rPr>
        <w:t xml:space="preserve">Давайте, поэтому, обратимся теперь к Иерархии и будем говорить о ней по-новому. В этом смысле полезно знать, как освещает Ее происхождение древняя традиция. Когда Господь мира, известный нам под именем Саната Кумары, решил использовать эту Планету для выражения </w:t>
      </w:r>
      <w:r>
        <w:rPr>
          <w:b/>
          <w:sz w:val="22"/>
        </w:rPr>
        <w:t>30]</w:t>
      </w:r>
      <w:r>
        <w:rPr>
          <w:sz w:val="22"/>
        </w:rPr>
        <w:t xml:space="preserve"> Своей жизни, что способствовало бы славному назначению и осуществлению Плана для всей Солнечной Системы, Его воплощение на ней стало великой жертвой. Когда Свое воплощение принимал Христос, Он на Своем уровне повторил то же, что сделал Отец. Когда оккультная Иерархия вновь материализуется среди сынов человеческих, Ее жертва на соответствующем уровне будет столь же велика. На еще более низком уровне пламенный ученик из Новой Группы Мировых Служителей подобен современному государственному деятелю, отдающему свою частную жизнь, комфорт и наиболее близкое сердцу окружение, чтобы принять участие в делах мира. Ему, возможно, придется жить в большом и шумном городе, проводить время в постоянных перелетах и заниматься всевозможными делами, которые будут изматывать и истощать его, ослабляя его здоровье и подвергая всевозможным лишениям и беспокойствам. При желании и мы с вами можем следовать этому примеру, на</w:t>
      </w:r>
      <w:r>
        <w:rPr>
          <w:spacing w:val="-6"/>
          <w:sz w:val="22"/>
        </w:rPr>
        <w:t>сколько позволяют наши возможности. «Как вверху, так и внизу».</w:t>
      </w:r>
    </w:p>
    <w:p>
      <w:pPr>
        <w:pStyle w:val="Normal1"/>
        <w:ind w:firstLine="312"/>
        <w:jc w:val="both"/>
        <w:rPr/>
      </w:pPr>
      <w:r>
        <w:rPr>
          <w:sz w:val="22"/>
        </w:rPr>
        <w:t>Утверждают, что Санат Кумара пришел сюда восемнадцать миллионов лет назад – факт, который дает нам разве что временную перспективу. Когда было принято это огромной важности решение, некие великие Жизни и Разумы, связанные с Ним, присоединились к Нему в Его духовном приключении. Он пришел не один.</w:t>
      </w:r>
    </w:p>
    <w:p>
      <w:pPr>
        <w:pStyle w:val="Normal1"/>
        <w:ind w:firstLine="312"/>
        <w:jc w:val="both"/>
        <w:rPr/>
      </w:pPr>
      <w:r>
        <w:rPr>
          <w:sz w:val="22"/>
        </w:rPr>
        <w:t xml:space="preserve">Затем, по мере неспешного течения эволюции, обусловливающей и развивающей субстанцию этой планеты, и по мере эволюции человеческих тел, события, не имевшие никакого отношения к этой планете, отозвали однажды весьма значительное число этих помощников и высокоразвитых духовных сотрудников, пришедших вместе с Господом Мира из других миров Солнечной Системы. Именно тогда и появилась Оккультная Иерархия Планеты. Она должна была взять на себя ту работу, которой требовали тогдашние обстоятельства, с тех пор – с середины атлантической эры – </w:t>
      </w:r>
      <w:r>
        <w:rPr>
          <w:b/>
          <w:sz w:val="22"/>
        </w:rPr>
        <w:t>31]</w:t>
      </w:r>
      <w:r>
        <w:rPr>
          <w:sz w:val="22"/>
        </w:rPr>
        <w:t xml:space="preserve"> и существует на планете эта группа духовных людей, вначале состоявшая почти полностью из тех, кто достиг статуса Учителя не как представители земного человечества, но в других мирах Солнечной Системы.</w:t>
      </w:r>
    </w:p>
    <w:p>
      <w:pPr>
        <w:pStyle w:val="Normal1"/>
        <w:ind w:firstLine="312"/>
        <w:jc w:val="both"/>
        <w:rPr/>
      </w:pPr>
      <w:r>
        <w:rPr>
          <w:sz w:val="22"/>
        </w:rPr>
        <w:t>Ее задача заключается в поднятии и расширении сознания человеческой семьи до уровня, где мы сможем выполнять свою собственную задачу, потому что без этого великий эксперимент и План Самого Господа Мира не сможет осуществляться так, как задумано.</w:t>
      </w:r>
    </w:p>
    <w:p>
      <w:pPr>
        <w:pStyle w:val="Normal1"/>
        <w:ind w:firstLine="312"/>
        <w:jc w:val="both"/>
        <w:rPr/>
      </w:pPr>
      <w:r>
        <w:rPr>
          <w:sz w:val="22"/>
        </w:rPr>
        <w:t>Именно тогда было решено открыть факт двойственности всего жизненного выражения на планете, чтобы наилучшим образом способствовать собственному продвижению человечества. И для развивающегося человеческого разума именно в этом корениться проблема зла. Все, что содействует Плану, – принципиально хорошо. Все, что противодействует – плохо. «Все есть дух» – довольно популярное современное утверждение, но верно также и то, что все есть материя. И то и другое есть проявление божественной энергии. Когда человечество направляет энергию на исполнение Божественной цели, это священная энергия, называем мы ее физической субстанцией или нет.</w:t>
      </w:r>
    </w:p>
    <w:p>
      <w:pPr>
        <w:pStyle w:val="Normal1"/>
        <w:ind w:firstLine="312"/>
        <w:jc w:val="both"/>
        <w:rPr/>
      </w:pPr>
      <w:r>
        <w:rPr>
          <w:sz w:val="22"/>
        </w:rPr>
        <w:t>На языке Солнечной Системы Земля называется несвященной планетой и будет оставаться такой до тех пор, пока сами сыны человеческие не сделают ее священной. Таково наше назначение. Добившись этого, мы овладеем духовными способностями, необходимыми для спасения всех остальных царств природа, из которых человеческое царство является самым главным и самым важным на этой планете.</w:t>
      </w:r>
    </w:p>
    <w:p>
      <w:pPr>
        <w:pStyle w:val="Normal1"/>
        <w:ind w:firstLine="312"/>
        <w:jc w:val="both"/>
        <w:rPr/>
      </w:pPr>
      <w:r>
        <w:rPr>
          <w:sz w:val="22"/>
        </w:rPr>
        <w:t xml:space="preserve">Сегодня, двадцать пять лет спустя после важнейшего решения Иерархии в 1945 году, о котором мы поговорим позже, мы, эзотерики, все еще не можем сообщить миру ничего разумного об Иерархии. Мы не можем сообщить общественности ничего вразумительного о Ее членах и не уделяем пока достаточного внимания проблемам, которые Она на самом деле пытается решать. Нам по-прежнему нравится представлять себе этих удивительных Учителей так или иначе обладающими </w:t>
      </w:r>
      <w:r>
        <w:rPr>
          <w:b/>
          <w:sz w:val="22"/>
        </w:rPr>
        <w:t>32]</w:t>
      </w:r>
      <w:r>
        <w:rPr>
          <w:sz w:val="22"/>
        </w:rPr>
        <w:t xml:space="preserve"> чудодейственным всемогуществом, всеведением и беспредельной мудростью, подобно Самому Богу (что не соответствует действительности), и думать, что они очень заинтересованы в нас индивидуально, чего на самом деле нет. Когда мы благодаря своим умелым действиям, глубоким познаниям и беззаветной самоотдаче сможем быть полезными Плану, тогда они будут использовать нас. Они заинтересованы в нас лишь настолько, насколько мы можем быть полезны в служении человечеству, но не более того.</w:t>
      </w:r>
    </w:p>
    <w:p>
      <w:pPr>
        <w:pStyle w:val="Normal1"/>
        <w:ind w:firstLine="312"/>
        <w:jc w:val="both"/>
        <w:rPr/>
      </w:pPr>
      <w:r>
        <w:rPr>
          <w:sz w:val="22"/>
        </w:rPr>
        <w:t xml:space="preserve">Поэтому сегодня мы осознаем, что у нас мало причин для приятного чувства духовного превосходства от того, что мы эзотерики. Мы тешились своей причастностью к ней, пока другие разрешали кризис за кризом в мировых делах. Давайте же оставим свое благодушие и эгоцентричное стремление к новым оккультным «лакомствам», к боле продвинутому учению и более </w:t>
      </w:r>
      <w:r>
        <w:rPr>
          <w:spacing w:val="-6"/>
          <w:sz w:val="22"/>
        </w:rPr>
        <w:t>эффективным медитациям ради ускорения собственной эволюции.</w:t>
      </w:r>
    </w:p>
    <w:p>
      <w:pPr>
        <w:pStyle w:val="Normal1"/>
        <w:ind w:firstLine="312"/>
        <w:jc w:val="both"/>
        <w:rPr/>
      </w:pPr>
      <w:r>
        <w:rPr>
          <w:sz w:val="22"/>
        </w:rPr>
        <w:t>Оккультная Иерархия планеты, включая растущее число старших учеников, в число которых можем войти и мы, представляет собой группу духовно эффективных практиков, осуществляющих мировую исполнительную власть. Они знают, что необходимо в первую очередь для исполнения Плана Саната Кумары. Стремясь к практическим результатам в осуществлении этого Плана, они работают с некоторыми совершенно определенными ограничениями.</w:t>
      </w:r>
    </w:p>
    <w:p>
      <w:pPr>
        <w:pStyle w:val="Normal1"/>
        <w:ind w:firstLine="312"/>
        <w:jc w:val="both"/>
        <w:rPr/>
      </w:pPr>
      <w:r>
        <w:rPr>
          <w:sz w:val="22"/>
        </w:rPr>
        <w:t>Одним из основных и определяющих все ограничений в любом действии, какое может выполнить Сам Христос согласно Божественному Плану для Человечества, выражено в библейских словах о том, что «Царство Небесное силою берется, и употребляющие усилие восхищают его».</w:t>
      </w:r>
      <w:r>
        <w:rPr>
          <w:rStyle w:val="Footnotereference"/>
          <w:rStyle w:val="FootnoteAnchor"/>
          <w:sz w:val="22"/>
        </w:rPr>
        <w:footnoteReference w:id="2"/>
      </w:r>
      <w:r>
        <w:rPr>
          <w:sz w:val="22"/>
        </w:rPr>
        <w:t xml:space="preserve"> Иначе говоря, рушится и терпит крах вся схема и великий эксперимент Саната Кумары остается бесплодным, если само человечество по собственному праву, собственным разумением и усилием не исполнит свое истинное назначение согласно этому Плану, прокладывая себе путь на Небо.</w:t>
      </w:r>
    </w:p>
    <w:p>
      <w:pPr>
        <w:pStyle w:val="Normal1"/>
        <w:ind w:firstLine="312"/>
        <w:jc w:val="both"/>
        <w:rPr/>
      </w:pPr>
      <w:r>
        <w:rPr>
          <w:sz w:val="22"/>
        </w:rPr>
        <w:t xml:space="preserve">Мы уже прошли детскую стадию, на которой продвигались настолько спокойно и счастливо, насколько могли, и настолько приятно и благополучно, насколько ее облегчали обстоятельства, моля Бога о спасении, когда </w:t>
      </w:r>
      <w:r>
        <w:rPr>
          <w:b/>
          <w:sz w:val="22"/>
        </w:rPr>
        <w:t>33]</w:t>
      </w:r>
      <w:r>
        <w:rPr>
          <w:sz w:val="22"/>
        </w:rPr>
        <w:t xml:space="preserve"> положение ухудшалось. Это уже позади благодаря отклику человечества на потенциальную силу энергии разума, особенно в прошлом столетии.</w:t>
      </w:r>
    </w:p>
    <w:p>
      <w:pPr>
        <w:pStyle w:val="BodyText2"/>
        <w:rPr/>
      </w:pPr>
      <w:r>
        <w:rPr>
          <w:rFonts w:cs="Times New Roman" w:ascii="Times New Roman" w:hAnsi="Times New Roman"/>
        </w:rPr>
        <w:t>Человечество было подвергнуто этой ментальной стимуляции в соответствии с Планом. Не оно задумывало и не оно начинало эту стимуляцию. Но оно отреагировало на нее, и теперь по праву рождения мы можем использовать ее на благо всех людей. Теперь мы можем заново и более глубоко, смелее и независимо от старых и ортодоксальных моделей мышления подумать над тем, какова же в действительности судьба человечества. На тех, кто знает, лежит и ответственность, и если они идут вперед, то имеют для этого силу. У эзотериков есть знание. Какими бы ужасными не были ошибки человечества, какими бы ужасными в смысле физического страдания не были последствия человеческого неведения, Иерархия не может вмешиваться и исправлять положение. Нам от рождения дано право достигать собственными силами и учиться на собственном опыте. Опыт ничего не значит, пока у нас нет разумных критериев для его оценки, ведь «все познается в сравнении».</w:t>
      </w:r>
    </w:p>
    <w:p>
      <w:pPr>
        <w:pStyle w:val="Normal1"/>
        <w:ind w:firstLine="312"/>
        <w:jc w:val="both"/>
        <w:rPr/>
      </w:pPr>
      <w:r>
        <w:rPr>
          <w:sz w:val="22"/>
        </w:rPr>
        <w:t>В этом основная причина того, почему при образовании оккультной Иерархии Она постановила, что необходимо развить сознание человечества то до того уровня, где оно сможет осознать двойственность, являющуюся отличительной особенностью этой планеты. И постепенно человечество познавало, что есть свет и тьма, положительное и отрицательное, конструктивное и разрушительное, правильное и ложное, святое и греховное и все прочие пары противоположностей. И, как правильно выразил это поэт Браунинг – «когда человечество благодаря злу познает, что хорошее лучше», тогда мы вступим в духовный свет.</w:t>
      </w:r>
    </w:p>
    <w:p>
      <w:pPr>
        <w:pStyle w:val="Normal1"/>
        <w:ind w:firstLine="312"/>
        <w:jc w:val="both"/>
        <w:rPr/>
      </w:pPr>
      <w:r>
        <w:rPr>
          <w:sz w:val="22"/>
        </w:rPr>
        <w:t xml:space="preserve">Многие из нас еще хранят память о двух страшных мировых войнах, и, оглядываясь вокруг, мы видим, что мир жаждет мира, и сознаем, что главной нашей задачей является решение проблемы двойственности. Конкуренция – религиозная, идеологическая или экономическая ради фунтов стерлингов или долларов – противоречит </w:t>
      </w:r>
      <w:r>
        <w:rPr>
          <w:b/>
          <w:sz w:val="22"/>
        </w:rPr>
        <w:t>34]</w:t>
      </w:r>
      <w:r>
        <w:rPr>
          <w:sz w:val="22"/>
        </w:rPr>
        <w:t xml:space="preserve"> Плану. Нам нужно сотрудничество на благо целого и понимание того, что этим целым является весь мир. Делать то, что кажется нам благом одной нации, на самом деле не есть благо даже для этой нации, если не идет на благо всего мира.</w:t>
      </w:r>
    </w:p>
    <w:p>
      <w:pPr>
        <w:pStyle w:val="Normal1"/>
        <w:ind w:firstLine="312"/>
        <w:jc w:val="both"/>
        <w:rPr/>
      </w:pPr>
      <w:r>
        <w:rPr>
          <w:sz w:val="22"/>
        </w:rPr>
        <w:t xml:space="preserve">То, что заботит Христа, это </w:t>
      </w:r>
      <w:r>
        <w:rPr>
          <w:i/>
          <w:sz w:val="22"/>
        </w:rPr>
        <w:t>Человечество</w:t>
      </w:r>
      <w:r>
        <w:rPr>
          <w:sz w:val="22"/>
        </w:rPr>
        <w:t>. Важно поднять сознание человечества и дать ему понимание реальных жизненных ценностей. Этому и посвящена работа Иерархии. Христос и Учителя Мудрости заинтересованы в людях Великобритании, например, лишь постольку, поскольку эта группа людей в человеческой семье, которую мы называем британцами, полезна для дальнейшего осуществления Планов Саната Кумары. Это нисколько не умаляет значения британцев. Это возвышает их. И точно так же Учителя заинтересованы в русских, китайцах, индийцах и в народе Соединенных Штатов Америки по той же причине и в той же степени.</w:t>
      </w:r>
    </w:p>
    <w:p>
      <w:pPr>
        <w:pStyle w:val="Normal1"/>
        <w:ind w:firstLine="312"/>
        <w:jc w:val="both"/>
        <w:rPr/>
      </w:pPr>
      <w:r>
        <w:rPr>
          <w:sz w:val="22"/>
        </w:rPr>
        <w:t>Работа оккультной Иерархии несколько напоминает работу современной огромной и мощной транснациональной корпорации. Наблюдая за человеческой семьей и состоянием огромной массы человеческих единиц Иерархия решает, имеет ли смысл предпринимать что-либо в отношении какой-либо расы, народа или класса людей и можно ли ждать результатов. Если они сочтут время благоприятным и если у них есть подготовленные ученики для этой работы, то они берутся за свой духовный проект и в ходе его осуществления учитывают все разумные и здоровые факторы. Так происходи и в Африке, и в Китае, и в России. Если международный деловой концерн хочет расширить свою активность и инвестировать новый регион мира, он должен иметь капитал и персонал, должен изучить сопутствующие проблемы, должен так распланировать свою деятельность, чтобы вложение таких миллионов через определенное количество принесло достаточные прибыли для оправдания затрат. Ему необходимо согласовать свои действия с существующим правительством этого региона, плохим или хорошим. Он изучает население и язык, сырьевые ресурсы, наличие и качество рабочей силы и транспортные проблемы. Он производит разведку и изучает реакцию на свои планы. И наконец, когда все готово, он берется за дело.</w:t>
      </w:r>
    </w:p>
    <w:p>
      <w:pPr>
        <w:pStyle w:val="Normal1"/>
        <w:ind w:firstLine="312"/>
        <w:jc w:val="both"/>
        <w:rPr/>
      </w:pPr>
      <w:r>
        <w:rPr>
          <w:sz w:val="22"/>
        </w:rPr>
        <w:t>Иерархия действует так же. Ее волнует состояние сознания народов Англии, Америки, Франции. Она крайне заинтересована в том, чтобы последствия двух мировых войн изменили сознания германского народа. Поэтому Ее интересует не количество автомобилей на душу населения, что не имеет никакого значения, но особенности интеллекта тех представителей этих народов, которые оказывают решающее влияние на основные тенденции этих народов. Она знает, что очень важно избавить человечество от страха и страданий, болезней и голода. Люди, которым Она стремится помочь, должны быть в состоянии конструктивно ответить на растущие возможности разума, а не в духе конкуренции, эгоизма и жестокости. Их прогресс должен быть вкладом в общемировой прогресс.</w:t>
      </w:r>
    </w:p>
    <w:p>
      <w:pPr>
        <w:pStyle w:val="Normal1"/>
        <w:ind w:firstLine="312"/>
        <w:jc w:val="both"/>
        <w:rPr>
          <w:sz w:val="22"/>
        </w:rPr>
      </w:pPr>
      <w:r>
        <w:rPr>
          <w:sz w:val="22"/>
        </w:rPr>
        <w:t>Она ищет в этих странах людей, благодаря своему развитию ставших духовно восприимчивыми. Им даются возможности служения, духовная стимуляция и практические идеи, чтобы они могли действовать более мудро в соответствии с общемировым планом, чем действовали бы иначе. Но свобода их никогда не ущемляется.</w:t>
      </w:r>
    </w:p>
    <w:p>
      <w:pPr>
        <w:pStyle w:val="Normal1"/>
        <w:ind w:firstLine="312"/>
        <w:jc w:val="both"/>
        <w:rPr/>
      </w:pPr>
      <w:r>
        <w:rPr>
          <w:sz w:val="22"/>
        </w:rPr>
        <w:t xml:space="preserve">Чем больше мы соответствуем состоянию, в котором можем находиться под влиянием Учителя Мудрости, тем свободнее мы становимся. Ни при каких обстоятельствах Учитель не может управлять нами. Учителя могут открыть для нас дверь, могут дать нам видение, могут открыть наши умы для духовных ценностей. Вот почему современный пережиток того, что мы считаем тоталитаризмом и диктаторством, столь разрушителен и совершенно противоречит </w:t>
      </w:r>
      <w:r>
        <w:rPr>
          <w:b/>
          <w:sz w:val="22"/>
        </w:rPr>
        <w:t>36]</w:t>
      </w:r>
      <w:r>
        <w:rPr>
          <w:sz w:val="22"/>
        </w:rPr>
        <w:t xml:space="preserve"> Плану. Противостоящее нам зло с точки зрения Иерархии это не капитализм, социализм или коммунизм, но тота</w:t>
      </w:r>
      <w:r>
        <w:rPr>
          <w:spacing w:val="-6"/>
          <w:sz w:val="22"/>
        </w:rPr>
        <w:t>литаризм. Мы имеем его и в сфере религии и в сфере образования.</w:t>
      </w:r>
    </w:p>
    <w:p>
      <w:pPr>
        <w:pStyle w:val="Normal1"/>
        <w:ind w:firstLine="312"/>
        <w:jc w:val="both"/>
        <w:rPr/>
      </w:pPr>
      <w:r>
        <w:rPr>
          <w:sz w:val="22"/>
        </w:rPr>
        <w:t>Вот что интересует Иерархию, и Она постоянно следит за тенденциями и мыслями в сознании людей и строит долгосрочные планы. Иерархи обладают замечательной способностью рассчитывать время для своих действий, и они чрезвычайно практичные люди. Работая в ограничениях духовного закона, которому они подчиняются и которому подчиняется Сам Христос, они делают все, что в их силах, чтобы помочь человечеству спасти себя. Время от времени они принимают самые далеко идущие и фундаментальные решения. И тогда посвященные высоких степеней и все принятые ученики, сознающие свою связь с Учителем, получают знание об этом и цель и принимаются за работу.</w:t>
      </w:r>
    </w:p>
    <w:p>
      <w:pPr>
        <w:pStyle w:val="Normal1"/>
        <w:ind w:firstLine="312"/>
        <w:jc w:val="both"/>
        <w:rPr/>
      </w:pPr>
      <w:r>
        <w:rPr>
          <w:sz w:val="22"/>
        </w:rPr>
        <w:t>Наша западная цивилизация страдает от недостатка духовного видения, поскольку наш интеллект сосредоточен на материальном, но Иерархия надеется, что англичане преуспеют в сознательной отдаче своей преданности нематериальным ценностям. Как говорил покойный Дин Инг: «Сомнительно, чтобы Бог задумывал англичанина как делающее деньги животное». Учитывая, что в Соединенных Штатах смешаны представители многих народов мира и их естественное желание блага для каждого, Америка могла бы стать эффективным партнером Великобритании в достижении всемирного благоденствия.</w:t>
      </w:r>
    </w:p>
    <w:p>
      <w:pPr>
        <w:pStyle w:val="Normal1"/>
        <w:ind w:firstLine="312"/>
        <w:jc w:val="both"/>
        <w:rPr/>
      </w:pPr>
      <w:r>
        <w:rPr>
          <w:sz w:val="22"/>
        </w:rPr>
        <w:t>Народы России, Британское Содружество Наций и Американцы – вот три великие группы, которое в конечном итоге держат в своих руках судьбу западного мира и потому всей планеты. России нужно лишь изменить свое представление о том, что лучше для всего человечества, и этот великий, многострадальный, трудолюбивый и идеалистический народ может присоединиться к борьбе за всемирное благоденствие.</w:t>
      </w:r>
    </w:p>
    <w:p>
      <w:pPr>
        <w:pStyle w:val="Normal1"/>
        <w:ind w:firstLine="312"/>
        <w:jc w:val="both"/>
        <w:rPr/>
      </w:pPr>
      <w:r>
        <w:rPr>
          <w:sz w:val="22"/>
        </w:rPr>
        <w:t xml:space="preserve">Положение в современной России представляет сбой один из лучших примеров того, как Иерархия работает с массами людей, </w:t>
      </w:r>
      <w:r>
        <w:rPr>
          <w:b/>
          <w:sz w:val="22"/>
        </w:rPr>
        <w:t>37]</w:t>
      </w:r>
      <w:r>
        <w:rPr>
          <w:sz w:val="22"/>
        </w:rPr>
        <w:t xml:space="preserve"> и по этой причине мы и приводим его здесь. Еще не очень много лет назад миллионы и миллионы людей в России с их множеством языков и различий были совершенно беспомощны, и образование было практически неизвестно широким слоям населения. Бедность была обычным явлением, и безысходность, несправедливость, страдания и болезни были всеобщим жребием. Религия подавляла людей вместо, чтобы поднимать, что неизбежно привело к бунту против нее. И поэтому мы, христиане, говорим: «Они убивают религию, разве это не ужасно?» И как христиане мы осуждаем их, что как христианам нам не подобает.</w:t>
      </w:r>
    </w:p>
    <w:p>
      <w:pPr>
        <w:pStyle w:val="Normal1"/>
        <w:ind w:firstLine="312"/>
        <w:jc w:val="both"/>
        <w:rPr/>
      </w:pPr>
      <w:r>
        <w:rPr>
          <w:sz w:val="22"/>
        </w:rPr>
        <w:t>Именно оккультная Иерархия с учетом мировых условий решила направить значительный поток духовной силы Новой Эпохи, чтобы оказать оживляющее воздействие на народы России. То был великий духовный эксперимент. Иерархи изучили ситуацию, взвесили все возможности и решили, что дело того стоит. Они предвидели участь России и ту роль, которую она может сыграть и сыграет в конце концов в судьбе человеческой семьи, как только отзовется на новую духовную ноту. Они послали в Россию своих учеников и сосредоточили на ней свою силу мысли, и Россия всколыхнулась до самых глубин поступающими силами Новой Эпохи. Силы эти были и до сих пор остаются настолько новыми, что многим они не показались ни полезными, ни духовными. За удивительно короткий срок возможность, которую дает право их собственного духовного рождения как сынов человеческих на этой планете, получили больше миллионов людей, чем в результате каких бы то ни было известных нам событий в анналах недавней истории цивилизации. Этот эксперимент Иерархии увенчался сегодня огромным духовным успехом, несмотря на то, что и цивилизация этой великой страны, и ее народ распинаются сегодня теми, кто в следствии стимуляции запутался в комплексе мессии, видит возможность для себя и жаждет власти. За пределами страны, то есть по воздействию на другие народы мира эксперимент не дал ожидаемых результатов. И это тревожит, но больше русских, чем нас.</w:t>
      </w:r>
    </w:p>
    <w:p>
      <w:pPr>
        <w:pStyle w:val="Normal1"/>
        <w:ind w:firstLine="312"/>
        <w:jc w:val="both"/>
        <w:rPr/>
      </w:pPr>
      <w:r>
        <w:rPr>
          <w:sz w:val="22"/>
        </w:rPr>
        <w:t xml:space="preserve">Когда мертвая хватка тоталитаризма будет сброшена, а она уже слабеет, и когда народ освободиться и сможет двигаться вперед на основе этого колоссального массового подъема, через который они прошли, достоинства, присущие русскому народу под воздействием приближающегося Христа обратятся на конструктивные цели во всеобщем труде на благо человечества. Тогда, согласно предсказанию, в России появится понимание Новой Религии для всего человечества. И если мы будем делать свое дело, то придет день, когда три великие силы – Россия, Соединенные Штаты и Британское Содружество Наций – </w:t>
      </w:r>
      <w:r>
        <w:rPr>
          <w:i/>
          <w:sz w:val="22"/>
        </w:rPr>
        <w:t>объединятся</w:t>
      </w:r>
      <w:r>
        <w:rPr>
          <w:sz w:val="22"/>
        </w:rPr>
        <w:t xml:space="preserve"> ради общего блага всех людей Земли.</w:t>
      </w:r>
    </w:p>
    <w:p>
      <w:pPr>
        <w:pStyle w:val="Normal1"/>
        <w:ind w:firstLine="312"/>
        <w:jc w:val="both"/>
        <w:rPr/>
      </w:pPr>
      <w:r>
        <w:rPr>
          <w:sz w:val="22"/>
        </w:rPr>
        <w:t>Иерархия делает все возможное для исправления ситуации. У Нее есть самые замечательные возможности для того, чтобы обратить в максимальное благо ошибки, совершаемые человечеством в его борьбе и перекосах под давлением духовных сил. И несмотря на недомыслие и глупость нашей нынешней пропаганды именно сила новой России скрепляет сегодня Запад. Сегодня мы видим раскол в том, что называется «Железным Занавесом», и когда он исчезнет, мы получим что-то очень хорошее. Через своих учеников в России, через работу своих учеников в Европе, Англии и Америке, с помощью учеников в Индии и Китае Иерархия исправляет это опасное положение и помогает нам выйти из него.</w:t>
      </w:r>
    </w:p>
    <w:p>
      <w:pPr>
        <w:pStyle w:val="Normal1"/>
        <w:ind w:firstLine="312"/>
        <w:jc w:val="both"/>
        <w:rPr/>
      </w:pPr>
      <w:r>
        <w:rPr>
          <w:sz w:val="22"/>
        </w:rPr>
        <w:t xml:space="preserve">Говорят, что Иерархия достигает своих целей силой объединенного ментального внимания. Фактически совершенство ментального достижения Учителей и владении ими ментальной энергией является главным фактором эффективности Иерархии. Именно в арийской расе человечеству уготовано ментальное достижение, и именно оно отличает в первую очередь Учителя, добившихся совершенства в этом процессе раньше всех нас. Их называют Сообществом Просветленных Разумов. Они начали раньше </w:t>
      </w:r>
      <w:r>
        <w:rPr>
          <w:b/>
          <w:sz w:val="22"/>
        </w:rPr>
        <w:t>39]</w:t>
      </w:r>
      <w:r>
        <w:rPr>
          <w:sz w:val="22"/>
        </w:rPr>
        <w:t xml:space="preserve"> нас и, пройдя дальше, стали логическим результатом эволюции.</w:t>
      </w:r>
    </w:p>
    <w:p>
      <w:pPr>
        <w:pStyle w:val="Normal1"/>
        <w:ind w:firstLine="312"/>
        <w:jc w:val="both"/>
        <w:rPr/>
      </w:pPr>
      <w:r>
        <w:rPr>
          <w:sz w:val="22"/>
        </w:rPr>
        <w:t xml:space="preserve">Наши умы в значительной степени являются рабами наших желаний и идеалов и заняты теми частичками знания, которые могут передать в физический мозг наши пять ограниченных чувств. Разумы Учителей Мудрости </w:t>
      </w:r>
      <w:r>
        <w:rPr>
          <w:i/>
          <w:sz w:val="22"/>
        </w:rPr>
        <w:t>свободны</w:t>
      </w:r>
      <w:r>
        <w:rPr>
          <w:sz w:val="22"/>
        </w:rPr>
        <w:t>.</w:t>
      </w:r>
    </w:p>
    <w:p>
      <w:pPr>
        <w:pStyle w:val="Normal1"/>
        <w:ind w:firstLine="312"/>
        <w:jc w:val="both"/>
        <w:rPr/>
      </w:pPr>
      <w:r>
        <w:rPr>
          <w:sz w:val="22"/>
        </w:rPr>
        <w:t>Сказано, что у Учителей нет идеалов, и некоторых это очень удивляет. Идеал представляет собой эмоциональную привязанность к идее. Разница между духовным идеалом и духовной идеей весьма реальна. Можно признать и использовать духовную идею, не будучи ни одержимым, ни порабощенным ею, как неизбежно происходит в случае ее идеализации. Мы принимаем идеи, которые кажутся нам фундаментальными и важными, и называем их принципами. Затем мы отдаем им свою преданность, идеализируем их, считаем следование им добродетелью и исполняем их во всех возможных ситуациях, нередко излишне подчеркнуто, а кончаем тем, что критикуем и осуждаем всех, кто поступает вопреки нашим идеализированным принципам. Учителя Мудрости не имеют подобных реакций или тенденций, и именно в этом смысле у них нет идеалов. Стоит только нам принять что-нибудь в качестве идеала, как наши человеческие умы тут же пытаются оправдать и поддержать его всеми возможными средствами. Это человеческое качество приводит к догматизму, сектантству и религиозным гонениям, а также тому мелочному высокомерию, которое выражается в чувстве классового и национального превосходства. Цивилизация, не имеющая высоких идеалов, находится в опасности, но в такой же опасности находится и цивилизация, одержимая невежественными и наивными идеалами уходящей эпохи.</w:t>
      </w:r>
    </w:p>
    <w:p>
      <w:pPr>
        <w:pStyle w:val="Normal1"/>
        <w:ind w:firstLine="312"/>
        <w:jc w:val="both"/>
        <w:rPr/>
      </w:pPr>
      <w:r>
        <w:rPr>
          <w:sz w:val="22"/>
        </w:rPr>
        <w:t>У Учителей Мудрости нет личных желаний, но они мотивируются побуждением служить человечеству и Плану. Это твердое групповое побуждение основано на намерении души, выраженном в индивидуальном действии. Оно не дает никаких искажений, ведущих к разделению.</w:t>
      </w:r>
    </w:p>
    <w:p>
      <w:pPr>
        <w:pStyle w:val="Normal1"/>
        <w:ind w:firstLine="312"/>
        <w:jc w:val="both"/>
        <w:rPr/>
      </w:pPr>
      <w:r>
        <w:rPr>
          <w:sz w:val="22"/>
        </w:rPr>
        <w:t xml:space="preserve">Три мира, в которых мы живем, хорошо знакомы нам как ментальная, эмоциональная и физическая сферы, и именно в эмоциональной сфере </w:t>
      </w:r>
      <w:r>
        <w:rPr>
          <w:b/>
          <w:sz w:val="22"/>
        </w:rPr>
        <w:t>40]</w:t>
      </w:r>
      <w:r>
        <w:rPr>
          <w:sz w:val="22"/>
        </w:rPr>
        <w:t xml:space="preserve"> фокусируется сознание человечества. Самая большая беда человечества – это его природа желания. Учитель Мудрости вообще не имеет никаких желаний в этом смысле. По сути, весь мир желания и эмоциональная сфера человеческого выражения представляет собой мир чар, почему и говорят, что астральный план создан не Богом, а человеком.</w:t>
      </w:r>
    </w:p>
    <w:p>
      <w:pPr>
        <w:pStyle w:val="Normal1"/>
        <w:ind w:firstLine="312"/>
        <w:jc w:val="both"/>
        <w:rPr/>
      </w:pPr>
      <w:r>
        <w:rPr>
          <w:sz w:val="22"/>
        </w:rPr>
        <w:t>Для маленького ума и близорукого сознания жизнь это удивительный и бесконечный ряд пустячных деталей. Будь то пуговица на рубашке или качество рыбы с жареной картошкой, оно всецело занимает сознание, пока не будет вытеснено чем-то, столь же незначительным. От этой стадии мы переходим к высокоэффективному преуспевающему бизнесмену, всецело поглощенному осуществлению своих амбиций. Проблемы физического плана, его требования и удобства остаются для большинства самым важным и руководящим фактором. Сила мысли и желания поставлены на службу условиям, достижениям и результатам физического плана. Проблемы жизни – это проблемы личности, личные достижения представляют собой цель, а отсутствие порядочных личных отношений – проклятие.</w:t>
      </w:r>
    </w:p>
    <w:p>
      <w:pPr>
        <w:pStyle w:val="Normal1"/>
        <w:ind w:firstLine="312"/>
        <w:jc w:val="both"/>
        <w:rPr/>
      </w:pPr>
      <w:r>
        <w:rPr>
          <w:sz w:val="22"/>
        </w:rPr>
        <w:t xml:space="preserve">Учителя Мудрости ведут практически автоматическую жизнь физического плана с поразительным равнодушием к физическим факторам. Все, необходимое для мудрого выражения на этом плане, дается им практический без усилий и даже не замечается ими. У них нет личных проблем, потому что за время многих жизней они разрешили их и поднялись над ними. Они думают и планируют в смысле сознания и ни в коем случае не в смысле обладания. Они сожгли все мешающие ограничения прошлого неведения и ошибок и теперь не имеют личной кармы, но только возможности духовных судеб души и ответственность за иерархическую задачу и ускорение эволюции человеческой семьи. Мы видим, поэтому, что их разум действительно свободен и неподвержен почти автоматическим искажениям духовных идей и </w:t>
      </w:r>
      <w:r>
        <w:rPr>
          <w:b/>
          <w:sz w:val="22"/>
        </w:rPr>
        <w:t>41]</w:t>
      </w:r>
      <w:r>
        <w:rPr>
          <w:sz w:val="22"/>
        </w:rPr>
        <w:t xml:space="preserve"> Вневременной Мудрости, которые мы допускаем каждый раз, стоит нам прикоснуться к истине.</w:t>
      </w:r>
    </w:p>
    <w:p>
      <w:pPr>
        <w:pStyle w:val="Normal1"/>
        <w:ind w:firstLine="312"/>
        <w:jc w:val="both"/>
        <w:rPr/>
      </w:pPr>
      <w:r>
        <w:rPr>
          <w:sz w:val="22"/>
        </w:rPr>
        <w:t>Именно превосходство тех ограничений, о которых мы уже говорили здесь, и привело к часто повторяемому утверждению о том, что Учителя это совершенные люди. Тем не менее и на самих Учителей Мудрости распространяется закон эволюции и их сознание по-прежнему расширяется. Учителя Мудрости, которые выйдут из современной Западной цивилизации, будут сильно отличаться от Учителей, появлявшихся когда-то давно в основном на Востоке. Восточная цивилизация имеет очень древнее происхождение и неизбежно там должны были появляться Учителя. Западная цивилизация относительно молода, но и она дает сегодня Учителей, чисто западного происхождения и наследия. Нельзя забывать, что пропасть между сознанием среднего интеллектуального человека и сознанием Учителя, восточного или западного, огромна, а его статус превосходит любое наше представление в нынешнем цикле, и совершенно не имеет значения, находится ли он в западном или восточном теле. Нет никакого разумного стандарта для оценки таких величин в терминах западного или восточного тел.</w:t>
      </w:r>
    </w:p>
    <w:p>
      <w:pPr>
        <w:pStyle w:val="Normal1"/>
        <w:ind w:firstLine="312"/>
        <w:jc w:val="both"/>
        <w:rPr/>
      </w:pPr>
      <w:r>
        <w:rPr>
          <w:sz w:val="22"/>
        </w:rPr>
        <w:t>Учителя Мудрости по-прежнему борются. Они сознательно и напряженно трудятся, не выходя из этого напряжения, не испытывая на себе циклических приливов и отливов действия и бездействия и не сдерживаемые утомлением, экзальтацией радости и негативными периодами. Когда чистые энергии души находят свободное выражение через личность и устанавливается высший ритм, результатом становится совершенное здоровье и не может быть и речи о скрипучих суставах, расшатанных нервах и органических расстройствах, которые поражают нас. Здоровье приходит в результате жизни и действия в сознании души, а также благодаря тому, что энергии, которыми они владеют, и качество их жизненного принципа находятся в гармонии с божественной жизнью, а сами они работают в согласии и никогда не расходятся с законами природы.</w:t>
      </w:r>
    </w:p>
    <w:p>
      <w:pPr>
        <w:pStyle w:val="Normal1"/>
        <w:ind w:firstLine="312"/>
        <w:jc w:val="both"/>
        <w:rPr/>
      </w:pPr>
      <w:r>
        <w:rPr>
          <w:sz w:val="22"/>
        </w:rPr>
        <w:t xml:space="preserve">Они Учителя Науки Внимания, которую </w:t>
      </w:r>
      <w:r>
        <w:rPr>
          <w:b/>
          <w:sz w:val="22"/>
        </w:rPr>
        <w:t>42]</w:t>
      </w:r>
      <w:r>
        <w:rPr>
          <w:sz w:val="22"/>
        </w:rPr>
        <w:t xml:space="preserve"> мы можем назвать кульминацией наблюдательности. Размышляя над значением Плана относительно человечества, ответственность за который они разделяют, они наполняют свои умы знанием духовного закона. Поэтому их и называют Учителями Мудрости. Однако они не обладают всезнанием и все так же движутся вперед в сфере познания, но это более высокая сфера знания, которое превосходит все, что возможно для нас на нынешней стадии.</w:t>
      </w:r>
    </w:p>
    <w:p>
      <w:pPr>
        <w:pStyle w:val="Normal1"/>
        <w:ind w:firstLine="312"/>
        <w:jc w:val="both"/>
        <w:rPr/>
      </w:pPr>
      <w:r>
        <w:rPr>
          <w:sz w:val="22"/>
        </w:rPr>
        <w:t>Опытный юрист, имеющий подготовку в правовой области, знает о законе очень много, но вся его практическая эффективность заключается скорее в том, что он знает, где найти и как применить нужный закон. У него есть необходимая компетенция для того, чтобы понять найденный закон и эффективно воспользоваться им. Аналогично можно представить, как Учитель применяет знание, необходимое в трех мирах, которое он хочет использовать в подготовке своих учеников и для помощи в осуществлении Плана. Ему необязательно всегда держать с сознании все человеческое знание, ведь он может получить его практически мгновенно и способен почти к совершенному применению его. Учителя многому учатся в процессе работы со своими старшими учениками. Благодаря их ментальным способностям и пониманию законов природы все становится возможным для них как само собой разумеющееся, что кажется чудесным, почему их и описывают в книгах как чудотворцев. Но они не чудотворцы. На своем собственном уровне они не делают ничего более чудесного, чем вы или я – на своем.</w:t>
      </w:r>
    </w:p>
    <w:p>
      <w:pPr>
        <w:pStyle w:val="Normal1"/>
        <w:ind w:firstLine="312"/>
        <w:jc w:val="both"/>
        <w:rPr/>
      </w:pPr>
      <w:r>
        <w:rPr>
          <w:sz w:val="22"/>
        </w:rPr>
        <w:t>Вот пример. Несколько лет назад одна моя знакомая уехала в Китай и жила там в глубине страны вдали от современной западной цивилизации, жизни и науки. Однажды она совершенно случайно вынула вставную челюсть, и пока держала ее в руке, люди очень удивлялись. Конечно, это казалось им великим чудом. После этого, когда ей что-нибудь было нужно, она вновь вытаскивала ее. Кое-что из того, что делают Учителя, точно так же кажется некоторым эзотерикам чудом.</w:t>
      </w:r>
    </w:p>
    <w:p>
      <w:pPr>
        <w:pStyle w:val="Normal1"/>
        <w:ind w:firstLine="312"/>
        <w:jc w:val="both"/>
        <w:rPr/>
      </w:pPr>
      <w:r>
        <w:rPr>
          <w:sz w:val="22"/>
        </w:rPr>
        <w:t xml:space="preserve">Учителя являются специалистами, и их синтетическое понимание </w:t>
      </w:r>
      <w:r>
        <w:rPr>
          <w:b/>
          <w:sz w:val="22"/>
        </w:rPr>
        <w:t>43]</w:t>
      </w:r>
      <w:r>
        <w:rPr>
          <w:sz w:val="22"/>
        </w:rPr>
        <w:t xml:space="preserve"> всего Плана и поразительный диапазон знаний представляет собой естественный результат внимания к специфической работе, которой они заняты под руководством Христа. Мы привыкли считать своих современных специалистов знатоками в их особой области, но не столь эффективными вне ее. Когда военный пытается стать политиком, он иногда терпит неудачу, но подобные неудачи не типичны для Учителей. Они становятся мастерами в овладении и применении к человечеству особых видов духовной энергии ради определенных тщательно продуманных целей и в ходе выполнения своих задач получают самые специфические знания.</w:t>
      </w:r>
    </w:p>
    <w:p>
      <w:pPr>
        <w:pStyle w:val="Normal1"/>
        <w:ind w:firstLine="312"/>
        <w:jc w:val="both"/>
        <w:rPr/>
      </w:pPr>
      <w:r>
        <w:rPr>
          <w:sz w:val="22"/>
        </w:rPr>
        <w:t xml:space="preserve">Что касается дел нашей современной цивилизации, то, возможно, Учитель Р. будет для нас лучшим примером вместе с «Английским Учителем» и Учителем Д.К., предположительно </w:t>
      </w:r>
      <w:bookmarkStart w:id="17" w:name="уточнить_4"/>
      <w:r>
        <w:rPr>
          <w:sz w:val="22"/>
        </w:rPr>
        <w:t>исполняющими обязанности ближайших помощников</w:t>
      </w:r>
      <w:bookmarkEnd w:id="17"/>
      <w:r>
        <w:rPr>
          <w:sz w:val="22"/>
        </w:rPr>
        <w:t>. Учитель Д.К., например, является специалистом по солнечным и планетарным влияниям и очень глубоко интересуется основными проблемами целительства. Нам известно, что К.Х. обладает трансцендентной способностью использовать энергию аспекта любви Второго Луча и что его брат, Учитель М., обладает особым могуществом аспекта огненной, электрической Воли Второго Луча. Наверно можно считать «Английского Учителя» главным образом адептом в эффективном использовании эфирной силы, которая обусловливает массовые отношения, а Учителя Р. способным регулировать, фокусировать и использовать энергии, преобразующие и гармонизирующие мощные человеческие потоки (currents) и цивилизации.</w:t>
      </w:r>
    </w:p>
    <w:p>
      <w:pPr>
        <w:pStyle w:val="Normal1"/>
        <w:ind w:firstLine="312"/>
        <w:jc w:val="both"/>
        <w:rPr/>
      </w:pPr>
      <w:r>
        <w:rPr>
          <w:sz w:val="22"/>
        </w:rPr>
        <w:t xml:space="preserve">Некоторые Учителя имеют очень старые физические тела. Они живут в совершенной гармонии с законами природы и через них в совершенной гармонии струится дающая здоровье и оживляющая их сила души, поэтому их тела не изнашиваются естественным образом, как наши. В этом нет ничего чудесного, и то же самое будет и со всеми нами, если мы будем жить так же. Но нам не достичь того же, следуя книжным правилам или придерживаясь специальных диет. Не все Учителя используют физические тела в настоящее время, но многие из них. Некоторые из тех, кто имеет физическое тело, ведут нормальную физическую жизнь, женаты и имеют семьи. Они очень напоминают простых людей и сегодня не очень далеки от нас. Некоторые из </w:t>
      </w:r>
      <w:r>
        <w:rPr>
          <w:b/>
          <w:sz w:val="22"/>
        </w:rPr>
        <w:t>44]</w:t>
      </w:r>
      <w:r>
        <w:rPr>
          <w:sz w:val="22"/>
        </w:rPr>
        <w:t xml:space="preserve"> тех, кого мы знаем, проводят много времени на Востоке, в Египте, Европе, Англии и в Америке. Существование Учителей, их жизнь и дела представляют собой совершенно естественную кульминацию Плана Бога относительно судьбы всей человеческой семьи.</w:t>
      </w:r>
    </w:p>
    <w:p>
      <w:pPr>
        <w:pStyle w:val="Normal1"/>
        <w:ind w:firstLine="312"/>
        <w:jc w:val="both"/>
        <w:rPr/>
      </w:pPr>
      <w:r>
        <w:rPr>
          <w:sz w:val="22"/>
        </w:rPr>
        <w:t>Но когда они вновь будут открыто действовать среди сынов человеческих, что скоро произойдет, им придется делать это очень осторожно, опираясь на достаточно подготовленное отношение мира к духовным ценностям, на ментальной ноте и с активной помощью хорошо подготовленных учеников, имеющих эффективное влияние на людей доброй воли. И для того, чтобы выход Иерархии оказался целесообразным и принес какую-то практическую пользу, человечество должно немного лучше научиться сотрудничеству, участию и правильным человеческим отношениям, чем прежде, и его сознанию должен со всей определенностью открыться тот основной факт, что все мы одна семья и что человечество представляет собой единое целое в Плане Бога.</w:t>
      </w:r>
    </w:p>
    <w:p>
      <w:pPr>
        <w:pStyle w:val="Normal1"/>
        <w:ind w:firstLine="312"/>
        <w:jc w:val="both"/>
        <w:rPr>
          <w:sz w:val="22"/>
        </w:rPr>
      </w:pPr>
      <w:r>
        <w:rPr>
          <w:sz w:val="22"/>
        </w:rPr>
        <w:t>Не важно, сколь блестяще достижение какой-то одной части этой единой семьи, будь то нация или раса, – ей придется ждать остальных. Поэтому в Новой Эпохе сильные должны помогать слабым, мудрые должны помогать пребывающим в неведении, а богатые должны помогать бедным и во всемирном масштабе.</w:t>
      </w:r>
    </w:p>
    <w:p>
      <w:pPr>
        <w:pStyle w:val="Normal1"/>
        <w:ind w:firstLine="312"/>
        <w:jc w:val="both"/>
        <w:rPr/>
      </w:pPr>
      <w:r>
        <w:rPr>
          <w:sz w:val="22"/>
        </w:rPr>
        <w:t xml:space="preserve">Все человечество представляет собой единое целое, которому суждено выразить осуществление цели, поставленной от начала, и в которой может принять участие каждый сын Божий. </w:t>
      </w:r>
      <w:r>
        <w:rPr>
          <w:i/>
          <w:sz w:val="22"/>
        </w:rPr>
        <w:t>Человечество – одна семья.</w:t>
      </w:r>
      <w:r>
        <w:rPr>
          <w:sz w:val="22"/>
        </w:rPr>
        <w:t xml:space="preserve"> Как разделены эзотерики, так и все человечество разделено языками, нациями, расами и религиями. Все это в прежнюю эпоху служило накоплению человеческого опыта и росту. В новом цикле существо проблемы заключается в расширении сознания единства, чтобы мы смогли начать правильно соотносить часть с целым согласно Плану. Мы знаем теперь, что мы либо все вместе поднимаемся, либо все вместе опускаемся. Единое человечество это одна из ключевых концепций и то, над чем мы можем работать.</w:t>
      </w:r>
    </w:p>
    <w:p>
      <w:pPr>
        <w:pStyle w:val="Normal1"/>
        <w:ind w:firstLine="312"/>
        <w:jc w:val="both"/>
        <w:rPr/>
      </w:pPr>
      <w:r>
        <w:rPr>
          <w:sz w:val="22"/>
        </w:rPr>
        <w:t xml:space="preserve">Если мы единое человечество, то что делать с конкуренцией? Конкуренция представляет собой один из наших ошибочных идеалов, от которого мы </w:t>
      </w:r>
      <w:r>
        <w:rPr>
          <w:b/>
          <w:sz w:val="22"/>
        </w:rPr>
        <w:t>45]</w:t>
      </w:r>
      <w:r>
        <w:rPr>
          <w:sz w:val="22"/>
        </w:rPr>
        <w:t xml:space="preserve"> должны избавиться. Мы получили, если можно так выразиться, короткое замыкание духовных токов, которые должны течь через Человеческое Царство. Мы получили короткое замыкание духовных энергий, которые принадлежат нам по праву рождения, из-за злоупотребления одним из фундаментальных законов, а именно тем, что покоится на концепции нашего единства. Основной закон человеческого поведения в грядущую эру – это практическое и эффективное </w:t>
      </w:r>
      <w:r>
        <w:rPr>
          <w:i/>
          <w:sz w:val="22"/>
        </w:rPr>
        <w:t>участие</w:t>
      </w:r>
      <w:r>
        <w:rPr>
          <w:sz w:val="22"/>
        </w:rPr>
        <w:t>. Сейчас мы не делимся. Мы конкурируем. Мы не смеем и помыслить о том, что что-то в мире экономики, что затруднит нам покупку чая или кофе или продажу автомобилей, может быть хорошим. Каждый народ идеализирует приобретательство. Каждый народ полагает, что должен получать больше, и это считается столь правильным, что государственные деятели готовы делать для своего народа то, чего честный христианин не сделал бы. Я не знаю ни одного народа в мире, который двигался бы так же быстро, как американцы и англичане двигались и движутся, готовые принести национальную жертву, в практическом смысле, ради блага человечества. Мы видим, как это отражается в ежедневной прессе. Когда Россия пройдет великий цикл страданий и покончит с подавляющим, ограничивающим, устрашающим и жестоким контролем тоталитаризма на вершине, она займет свое законное место. Это уже начинается ее участием в освобождении, которое распространяется на весь Восток.</w:t>
      </w:r>
    </w:p>
    <w:p>
      <w:pPr>
        <w:pStyle w:val="Normal1"/>
        <w:ind w:firstLine="312"/>
        <w:jc w:val="both"/>
        <w:rPr/>
      </w:pPr>
      <w:r>
        <w:rPr>
          <w:sz w:val="22"/>
        </w:rPr>
        <w:t>Проблема миллионов в Китае заключается не в их принадлежности или не принадлежности к коммунистической ориентации. Проблема заключается в том, может ли эта огромная часть человечества двигаться вперед под влиянием стимуляции, действующей ныне, чтобы Китай не превратился в конечном итоге в огромную упадочную группу в теле человечества, идеализирующую материализм. Брожение в Китае и его отклик на духовные силы, будоражащие массы, представляют собой часть работы Иерархии.</w:t>
      </w:r>
    </w:p>
    <w:p>
      <w:pPr>
        <w:pStyle w:val="Normal1"/>
        <w:ind w:firstLine="312"/>
        <w:jc w:val="both"/>
        <w:rPr/>
      </w:pPr>
      <w:r>
        <w:rPr>
          <w:sz w:val="22"/>
        </w:rPr>
        <w:t xml:space="preserve">А что можно сказать о великой африканской проблеме? Весь континент взволнован и возбужден напором духовной мощи, направленным на всю человеческую семью. На целом континенте нет ни единого уголка, который бы не был охвачен кипением и борьбой. Причиной неблагополучия </w:t>
      </w:r>
      <w:r>
        <w:rPr>
          <w:b/>
          <w:sz w:val="22"/>
        </w:rPr>
        <w:t>46]</w:t>
      </w:r>
      <w:r>
        <w:rPr>
          <w:sz w:val="22"/>
        </w:rPr>
        <w:t xml:space="preserve"> в определенных областях являются эгоистические интересы, близорукость и невежество. В настоящее время проблема в значительной степени связана с расовыми требованиями, которые, как всегда, включают экономику, образование и культуру. И в Африке Иерархия, наблюдает, планирует и работает, ибо является по сути великой планетарной исполнительной властью.</w:t>
      </w:r>
    </w:p>
    <w:p>
      <w:pPr>
        <w:pStyle w:val="Normal1"/>
        <w:ind w:firstLine="312"/>
        <w:jc w:val="both"/>
        <w:rPr/>
      </w:pPr>
      <w:r>
        <w:rPr>
          <w:sz w:val="22"/>
        </w:rPr>
        <w:t>Иерархия зависит от тех учеников, которые достаточно развиты, чтобы откликнуться на импульс, коснувшийся их сознания. Ей нужны умные и проницательные ученики для необходимой работы. Возникающие во всем мире великие движения, направленные на совершенствование человечества, вдохновляются Иерархией и руководятся учениками. Никто, кроме высших учеников, не имеет эзотерических знаний и ничего не знает об Иерархии. Тем не менее, они делают прекрасное дело. Было бы замечательно, если бы мы действительно могли помочь им. Для этого нам нужно настолько позабыть о себе, чтобы сердца наши смогли откликнуться на нужды человечества вместо того, чтобы смотреть на все это и продолжать заниматься своими мелкими повседневными делами, ведя свой обычный и скучный образ жизни, где каждый в действительности стоит для самого себя на первом месте. У истинных учеников сердечные центры слегка открыты, а у некоторых – даже очень сильно, и поэтому их волнует и не дает покоя состояние человеческой семьи. Как бы мне хотелось, чтобы состояние человеческой семьи волновало и не давало покоя всей эзотерической группе мира. Не просто быть учеником. Это требует недюжинного мужества, особенно на первых порах. Для этого нужно то, что личности кажется чрезмерной жертвой. Но Христос нуждается в умных людях доброй воли, имеющих твердое убеждение в том, что сердце человечества здорово, что есть Бог, есть План, и что мы как человеческие существа можем и должны делать что-то во исполнение этого Плана.</w:t>
      </w:r>
    </w:p>
    <w:p>
      <w:pPr>
        <w:sectPr>
          <w:headerReference w:type="even" r:id="rId41"/>
          <w:headerReference w:type="default" r:id="rId42"/>
          <w:headerReference w:type="first" r:id="rId4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II</w:t>
      </w:r>
    </w:p>
    <w:p>
      <w:pPr>
        <w:pStyle w:val="Heading1"/>
        <w:spacing w:before="0" w:after="120"/>
        <w:rPr/>
      </w:pPr>
      <w:r>
        <w:rPr/>
        <w:t>Ученичество Новой Эпохи</w:t>
      </w:r>
    </w:p>
    <w:p>
      <w:pPr>
        <w:pStyle w:val="Heading1"/>
        <w:spacing w:before="0" w:after="360"/>
        <w:rPr/>
      </w:pPr>
      <w:bookmarkStart w:id="18" w:name="__RefHeading___Toc487685046"/>
      <w:bookmarkEnd w:id="18"/>
      <w:r>
        <w:rPr/>
        <w:t>Новая Группа Мировых Служителей</w:t>
      </w:r>
    </w:p>
    <w:p>
      <w:pPr>
        <w:pStyle w:val="Normal1"/>
        <w:ind w:firstLine="312"/>
        <w:jc w:val="both"/>
        <w:rPr/>
      </w:pPr>
      <w:r>
        <w:rPr>
          <w:sz w:val="22"/>
        </w:rPr>
        <w:t>Влияния новой эпохи Водолея становятся все ощутимее почти с каждым годом, и все лидеры откликаются на них. Некоторые основы этого импульса уже утвердились. Эзотерики как группа имеют особое знание и особые способы подготовки, которые позволяют нам знать о Плане относительно человечества больше, чем знают другие помощники человечества. В этом наша ответственность и наша возможность.</w:t>
      </w:r>
    </w:p>
    <w:p>
      <w:pPr>
        <w:pStyle w:val="Normal1"/>
        <w:ind w:firstLine="312"/>
        <w:jc w:val="both"/>
        <w:rPr/>
      </w:pPr>
      <w:r>
        <w:rPr>
          <w:sz w:val="22"/>
        </w:rPr>
        <w:t>В эру Рыб существовали и Иерархия, и ученики и План, но не было синтетического единства, только единство Учителей, и даже продвинутые ученики находились под влиянием разделяющей и ограниченной концепции Шестого Луча, господствовавшей тогда. В этом цикле если Иерархия решала предпринять что-либо, Ей приходилось искать учеников и использовать тех людей, которые имелись в распоряжении. Но ученики имели изоляцинистское сознание и работали соответствующим образом. Поэтому Иерархия посылала учеников в различное время и в различные условия, и они добивались удивительного успеха в своей работе. Этот метод можно сопоставить с группами поэтов, музыкантов, философов, гуманитариев и т.д., оказавшись огромное влияние на цивилизации.</w:t>
      </w:r>
    </w:p>
    <w:p>
      <w:pPr>
        <w:pStyle w:val="Normal1"/>
        <w:ind w:firstLine="312"/>
        <w:jc w:val="both"/>
        <w:rPr/>
      </w:pPr>
      <w:r>
        <w:rPr>
          <w:sz w:val="22"/>
        </w:rPr>
        <w:t xml:space="preserve">И только когда влияния Водолея стали более явными и человечество в общем стало лучше информировано и начало лучше сознавать мир в целом, появилась возможность покончить с этим изоляционизмом. Только когда благодаря науке мы начали сознавать свою взаимозависимость и на экономической </w:t>
      </w:r>
      <w:r>
        <w:rPr>
          <w:b/>
          <w:sz w:val="22"/>
        </w:rPr>
        <w:t>48]</w:t>
      </w:r>
      <w:r>
        <w:rPr>
          <w:sz w:val="22"/>
        </w:rPr>
        <w:t xml:space="preserve"> основе познали, что ни один народ, каким бы могучим он ни был, не может доминировать на земле или долгое время поддерживать свое благополучие, здоровье и счастье, когда остальному человечеству отказано в свободе, нормальном питании, здоровье и самовыражении как людям, имеющим собственное достоинство, тогда только смогли появиться мировые служители. Все это позволило Иерархии предпринять новое действие, которое готовилось задолго до того. Суть нового метода работы Иерархии и учеников сводится к тому, что Иерархия инициировала новые взаимоотношения среди учеников мира так, что они сотрудничают совершенно по-новому. Это новое формирование мы назвали Новой Группой Мировых Служителей. Ее существование является основой наших с вами успешных действий, если только мы дерзнем сказать: «Я хочу быть учеником мира и готов сделать все, что в моих силах, ради своих собратьев».</w:t>
      </w:r>
    </w:p>
    <w:p>
      <w:pPr>
        <w:pStyle w:val="Normal1"/>
        <w:ind w:firstLine="312"/>
        <w:jc w:val="both"/>
        <w:rPr/>
      </w:pPr>
      <w:r>
        <w:rPr>
          <w:sz w:val="22"/>
        </w:rPr>
        <w:t>Эзотерики мира должны узнать, как работает эта Новая Группа, и работать так же. Мы должны донести до человечества знание об Иерархии языком новой эпохи и сделать все для того, чтобы самим лучше понять Ее. Без этого, без понимания методов Ее работы и практических отношений ученика и Учителя нам не передать истинной картины.</w:t>
      </w:r>
    </w:p>
    <w:p>
      <w:pPr>
        <w:pStyle w:val="Normal1"/>
        <w:ind w:firstLine="312"/>
        <w:jc w:val="both"/>
        <w:rPr/>
      </w:pPr>
      <w:r>
        <w:rPr>
          <w:sz w:val="22"/>
        </w:rPr>
        <w:t xml:space="preserve">Сегодня человечество готово и ждет сведений о Плане. То, что он </w:t>
      </w:r>
      <w:r>
        <w:rPr>
          <w:i/>
          <w:sz w:val="22"/>
        </w:rPr>
        <w:t>существует</w:t>
      </w:r>
      <w:r>
        <w:rPr>
          <w:sz w:val="22"/>
        </w:rPr>
        <w:t xml:space="preserve">, признается повсюду. Сейчас мы в состоянии признать некоторые факты и особенности этого Плана – столь практичные, разумные, реальные и полезные, что их нельзя отрицать. В каждой стране, у каждой расы и нации, почти во всех городах – больших и малых – всего мира есть сегодня люди, жаждущие делать что-то полезное для осуществления Плана Божия. Нам ни за что не избавить людей доброй воли от чувства своей бесполезности, чтобы выявить потенциал их любящих сердец и использовать потенциал их энергичного разума, пока мы сами не избавимся от этого чувства. Мы должны поведать им об </w:t>
      </w:r>
      <w:r>
        <w:rPr>
          <w:b/>
          <w:sz w:val="22"/>
        </w:rPr>
        <w:t>49]</w:t>
      </w:r>
      <w:r>
        <w:rPr>
          <w:sz w:val="22"/>
        </w:rPr>
        <w:t xml:space="preserve"> Иерархии, о Плане и о Новой Группе Мировых Служителей. Мы держим это знание в своих руках. Оно имеет глубокое и принципиальное значение, и мы можем узнать больше, стоит на только сосредоточиться на этом.</w:t>
      </w:r>
    </w:p>
    <w:p>
      <w:pPr>
        <w:pStyle w:val="Normal1"/>
        <w:ind w:firstLine="312"/>
        <w:jc w:val="both"/>
        <w:rPr/>
      </w:pPr>
      <w:r>
        <w:rPr>
          <w:sz w:val="22"/>
        </w:rPr>
        <w:t>Давайте посмотрим, как появились Новая Группа Мировых Служителей, ибо метод ее создания поможет нам понять, как нам, эзотерикам, распространить свое групповое влияние на весь мир, не совершая глупой попытки создания эзотерической сверхорганизации с устаревшей и давящей пропагандой.</w:t>
      </w:r>
    </w:p>
    <w:p>
      <w:pPr>
        <w:pStyle w:val="Normal1"/>
        <w:ind w:firstLine="312"/>
        <w:jc w:val="both"/>
        <w:rPr/>
      </w:pPr>
      <w:r>
        <w:rPr>
          <w:sz w:val="22"/>
        </w:rPr>
        <w:t xml:space="preserve">Кто-то из вас, вероятно, помнит, что говорилось нам о том, как создавалась Лига Наций. Один из Учителей на иерархической конференции внес предложение о том, как улучшить международные отношения по линии необходимого сотрудничества новой эпохи. Это предложение сочли целесообразным. Другие Учителя думали над ним и потому близкие к ним ученики Ашрамов, установившие определенную телепатическую связь, тоже думали над этим. Наконец один из учеников уловил идею и сказал: «Я что-нибудь сделаю». Затем он разработал план действий на физическом плане, который был рассмотрен. Был изучен обширный ряд вопрос, касающийся практичности и возможностей, и ученик получил, так сказать, «зеленый свет» и принялся за дело. В случае Лиги Наций этим учеником был полковник Хаус. Он работал со всеми, кто мог оказать какое-то содействие, а экзотерическое руководство взял на себя ученик Шестого Луча Вудроу Уилсон, и появилась Лига Наций. Так усилие Иерархии обрело твердую почву на физическом плане благодаря одному из учеников и получило отклик тех, кто смог проникнутся этой идеей и желал служить своим собратьям. Этот пример иллюстрирует образ действий Иерархии. Совершенно верно, что сегодня </w:t>
      </w:r>
      <w:bookmarkStart w:id="19" w:name="уточнить_5"/>
      <w:r>
        <w:rPr>
          <w:sz w:val="22"/>
          <w:u w:val="single"/>
        </w:rPr>
        <w:t>мы могли бы</w:t>
      </w:r>
      <w:bookmarkEnd w:id="19"/>
      <w:r>
        <w:rPr>
          <w:sz w:val="22"/>
        </w:rPr>
        <w:t xml:space="preserve"> иметь Организацию Объединенных Наций без предварительной закрепляющей работы Лиги Наций.</w:t>
      </w:r>
    </w:p>
    <w:p>
      <w:pPr>
        <w:pStyle w:val="Normal1"/>
        <w:ind w:firstLine="312"/>
        <w:jc w:val="both"/>
        <w:rPr/>
      </w:pPr>
      <w:r>
        <w:rPr>
          <w:sz w:val="22"/>
        </w:rPr>
        <w:t xml:space="preserve">Когда Учителя Мудрости думали над тем, как </w:t>
      </w:r>
      <w:r>
        <w:rPr>
          <w:b/>
          <w:sz w:val="22"/>
        </w:rPr>
        <w:t>50]</w:t>
      </w:r>
      <w:r>
        <w:rPr>
          <w:sz w:val="22"/>
        </w:rPr>
        <w:t xml:space="preserve"> лучше всего использовать всех своих учеников, они нашли способ соединить их так, чтобы все их дела соответствовали синтетической модели новой эпохи. Старшие Ученики различных Ашрамов этих Учителей, связанные с современными цивилизациями человеческой семьи, подхватили эту мысли и тоже думали над ней. Прозвучала нота Иерархии о новой модели работы учеников в мире и старшие ученики откликнулись. Были изучены соответствующие вопросы и заложены определенные основы. Например, Новая Группа Мировых Служителей будет всегда работать конструктивно и никогда не будет заниматься разоблачениями, нападками и осуждением. Первоначальное ядро должны были составить около четырехсот учеников. Таким образом Новая Группа была сначала образована субъективно. Эта мысль была поддержана, проблема изучена, и в ауру влияния попали и откликнулись меньшие ученики. Когда их набралось достаточное количество, было сочтено, что уже можно основать группу на физическом плане.</w:t>
      </w:r>
    </w:p>
    <w:p>
      <w:pPr>
        <w:pStyle w:val="Normal1"/>
        <w:ind w:firstLine="312"/>
        <w:jc w:val="both"/>
        <w:rPr/>
      </w:pPr>
      <w:r>
        <w:rPr>
          <w:sz w:val="22"/>
        </w:rPr>
        <w:t>Итак, в 1933 году один из Учителей рассказал об этом, и по всему миру было разослано несколько сотен тысяч сообщений о Новой Группе Мировых Служителей. Факт ее существования был внедрен в человеческое сознание и на свет появилась новая модель работы учеников. Новая духовная обитель и для вас и для меня – стоит нам только пожелать вступить в ряды мировых учеников – стала доступной и нам и всем, кто готов принять участие в этой работе. И с тех пор группа растет с удивительной скоростью, но не как очередная всемирная сверхорганизация.</w:t>
      </w:r>
    </w:p>
    <w:p>
      <w:pPr>
        <w:pStyle w:val="Normal1"/>
        <w:ind w:firstLine="312"/>
        <w:jc w:val="both"/>
        <w:rPr/>
      </w:pPr>
      <w:r>
        <w:rPr>
          <w:sz w:val="22"/>
        </w:rPr>
        <w:t xml:space="preserve">В сознании человечества происходят столь быстрые изменения, что мы едва поспеваем за ними. Тысячи проницательных умов, которые еще двадцать лет назад были накрепко закрыты, сегодня готовы слушать Иерархию. В результате перенесенных страданий мы расплатились с некоторыми последствиями собственной глупости, обособленности, жестокости и алчности, и теперь человечество в целом относительно наполнено </w:t>
      </w:r>
      <w:r>
        <w:rPr>
          <w:b/>
          <w:sz w:val="22"/>
        </w:rPr>
        <w:t>51]</w:t>
      </w:r>
      <w:r>
        <w:rPr>
          <w:sz w:val="22"/>
        </w:rPr>
        <w:t xml:space="preserve"> Светом. Оно укрывалось таким толстым одеялом невежества и ложных желаний, что сводило на нет работу Иерархии. Усилия отдельного ученика напоминали отчаянную попытку, тем не менее, результаты, достигнутые Иерархией в осуществлении Плана, удивительны. Однако Она не могла ускорить решение проблем, потому что не хватало и до сих пор не хватает работников и средств.</w:t>
      </w:r>
    </w:p>
    <w:p>
      <w:pPr>
        <w:pStyle w:val="Normal1"/>
        <w:ind w:firstLine="312"/>
        <w:jc w:val="both"/>
        <w:rPr/>
      </w:pPr>
      <w:r>
        <w:rPr>
          <w:sz w:val="22"/>
        </w:rPr>
        <w:t>Благодаря поступлению новых сил сама Иерархия реорганизуется и пытается использовать каждую благоприятную возможность происходящего. Какую пользу это может принести нам? Иерархия позаботилась о том, чтобы дать необходимую информацию и учение в серии книг, издание которых на многих языках происходит теперь все интенсивнее во всем мире. Эта работа финансируется и спонсируется специальным фондом, управляемым международным трестом. Если вам нужна более полная информация, обращайтесь в Люцис Паблишинг Корпорэйшн.</w:t>
      </w:r>
    </w:p>
    <w:p>
      <w:pPr>
        <w:pStyle w:val="Normal1"/>
        <w:ind w:firstLine="312"/>
        <w:jc w:val="both"/>
        <w:rPr/>
      </w:pPr>
      <w:r>
        <w:rPr>
          <w:sz w:val="22"/>
        </w:rPr>
        <w:t xml:space="preserve">В рядах эзотериков всего мира, в странах Британского Содружества и в Америке, на Европейском Континенте и в Азии сегодня больше разумных людей, стремящихся к ученичеству, чем когда-либо прежде. И еще больше проявляют самоотверженность. Прежний подход стремящихся, основанный на желании установить контакт с Учителем, вступить в Ашрам и принять посвящение (всецело ради самих себя), вытесняется теперь новым подходом. Это не значит, что в свое время это было неправильно, но в жизни ученика новой эпохи эти цели имеют иное значение. Служение человечеству было не столь существенным в продвижении отдельного ученика. Благоденствие человечества ныне стало жгучим побуждением в сердце ученика, и мы все чаще и чаще видим это побуждение у работников всего мира, которые даже не ведают ни об Иерархии, ни о Плане. Люди чувствуют окрыление, свободу и радость, которые приходят, когда мы, наконец, все-таки осмеливаемся позабыть о себе. Весь эзотерический мир </w:t>
      </w:r>
      <w:r>
        <w:rPr>
          <w:b/>
          <w:sz w:val="22"/>
        </w:rPr>
        <w:t>52]</w:t>
      </w:r>
      <w:r>
        <w:rPr>
          <w:sz w:val="22"/>
        </w:rPr>
        <w:t xml:space="preserve"> оживает. В наших сердцах как у группы разгорается новый пыл, пробуждается страстное спонтанное желание приносить более разумную пользу. С еще большим усердием мы будем стараться понять проблемы человечества, чтобы более мудро и эффективно способствовать их разрешению.</w:t>
      </w:r>
    </w:p>
    <w:p>
      <w:pPr>
        <w:pStyle w:val="Normal1"/>
        <w:ind w:firstLine="312"/>
        <w:jc w:val="both"/>
        <w:rPr/>
      </w:pPr>
      <w:r>
        <w:rPr>
          <w:sz w:val="22"/>
        </w:rPr>
        <w:t>Утверждение Четырех Свобод было инспирировано Иерархией. Оно ставит перед человечеством четыре цели, понимание которых служит проявлению Плана в той степени, в какой человечество способно принять его. Иерархия старается помочь человечеству осуществить эти Четыре Свободы.</w:t>
      </w:r>
    </w:p>
    <w:p>
      <w:pPr>
        <w:pStyle w:val="Normal1"/>
        <w:ind w:firstLine="312"/>
        <w:jc w:val="both"/>
        <w:rPr/>
      </w:pPr>
      <w:r>
        <w:rPr>
          <w:sz w:val="22"/>
        </w:rPr>
        <w:t>Вот эти Свободы: Свобода от нужды, Свобода от страха, Свобода самовыражения и Свобода вероисповедания. Они были сформулированы Франклином Д. Рузвельтом, а затем основательно забыты. Хорошо бы вновь вспомнить и признать эти основные и принципиальные нужды в нашем нынешнем мировом смятении. Проблемы мирового кризиса можно с полным правом отнести к рождению новой духовной Свободы для всех людей.</w:t>
      </w:r>
    </w:p>
    <w:p>
      <w:pPr>
        <w:pStyle w:val="Normal1"/>
        <w:ind w:firstLine="312"/>
        <w:jc w:val="both"/>
        <w:rPr/>
      </w:pPr>
      <w:r>
        <w:rPr>
          <w:sz w:val="22"/>
        </w:rPr>
        <w:t>Диктаторы всего мира сосредоточены лишь на одной из этих Свобод – свободе от нужды – и сулят ее своим народам. А затем попирают остальные три. И это главный порок тоталитарной системы. В себе самой она таит семена собственного разрушения: это кульминация методов уходящей эпохи. Не коммунизм, но тоталитаризм – вот что является проклятием нынешней эры.</w:t>
      </w:r>
    </w:p>
    <w:p>
      <w:pPr>
        <w:pStyle w:val="Normal1"/>
        <w:ind w:firstLine="312"/>
        <w:jc w:val="both"/>
        <w:rPr/>
      </w:pPr>
      <w:r>
        <w:rPr>
          <w:sz w:val="22"/>
        </w:rPr>
        <w:t xml:space="preserve">Мы в значительной степени достигли свободы самовыражения в некоторых странах Запада, но пока она ненадежна. Нельзя прокладывать путь в новую эпоху, если не можем думать и говорить о чем хотим, что же касается стремления разумных людей доброй воли всего мира к благоденствию человечества, то свобода, новая свобода, большая свобода является для нас величайшим благом. Война была попыткой поставить под контроль разум человечества, и мы избавляемся от идеологий, в качестве панацеи предлагающих </w:t>
      </w:r>
      <w:r>
        <w:rPr>
          <w:b/>
          <w:sz w:val="22"/>
        </w:rPr>
        <w:t>53]</w:t>
      </w:r>
      <w:r>
        <w:rPr>
          <w:sz w:val="22"/>
        </w:rPr>
        <w:t xml:space="preserve"> мощный правительственный контроль над народом. Но это не работает.</w:t>
      </w:r>
    </w:p>
    <w:p>
      <w:pPr>
        <w:pStyle w:val="Normal1"/>
        <w:ind w:firstLine="312"/>
        <w:jc w:val="both"/>
        <w:rPr/>
      </w:pPr>
      <w:r>
        <w:rPr>
          <w:sz w:val="22"/>
        </w:rPr>
        <w:t>Свобода вероисповедания. У нас очень большая религиозная терпимость. Религиозные народы мира не так открыто разжигают и ведут войны, как раньше. Но если у нас самом деле религиозная свобода? Чего нам недостает в религиозном мире, так это людей, самостоятельно размышляющих в религиозной области. Один из Учителей Мудрости сказал, что из эпохи авторитета мы переходим в эпоху опыта. В мире религии нас осаждают изношенные модели мышления и авторитарные доктрины, и нам нужно прямо признать, что то, что было хорошей религией для младенческого человечества в прежнюю эпоху, не подходит взрослому разумному человечеству в эпоху новую. Нужно осознать, что нам предстоит прокладывать новый религиозный путь и для этого нам нужна свобода от чьих бы то ни было преследований. Свобода выбрать себе религию, не боясь преследований, по-прежнему остается первым шагом для масс. Каждая сфера человеческих дел и сознания откликается на ментальную стимуляцию и влияния новой эпохи за исключением организованных ортодоксальных Церквей.</w:t>
      </w:r>
    </w:p>
    <w:p>
      <w:pPr>
        <w:pStyle w:val="Normal1"/>
        <w:ind w:firstLine="312"/>
        <w:jc w:val="both"/>
        <w:rPr/>
      </w:pPr>
      <w:r>
        <w:rPr>
          <w:sz w:val="22"/>
        </w:rPr>
        <w:t xml:space="preserve">Свобода от нужды. Несмотря на все наши победы над природой миллионы по-прежнему не имеют нормального питания, а те, кто имеет его в изобилии, не прикладывают достаточных усилий для того, чтобы сделать что-нибудь действительно эффективное для голодающих. Иерархия работает ради всего человечества, а не только ради постоянных жителей Нью-Йорка или Лондона, а все человечество должно быть возвышено объединенными, разумными и совместными действиями самого же человечества под водительством мировых служителей. Мы знаем теперь, что если мы не поднимем </w:t>
      </w:r>
      <w:r>
        <w:rPr>
          <w:i/>
          <w:sz w:val="22"/>
        </w:rPr>
        <w:t>все</w:t>
      </w:r>
      <w:r>
        <w:rPr>
          <w:sz w:val="22"/>
        </w:rPr>
        <w:t xml:space="preserve"> человечество, рухнет все, что дорого нам в нашем образе жизни. Сегодня человечество пытается решать проблему свободы от нужды, и каждый эзотерик, знающий что-нибудь о Плане и о том, как работает Иерархия, может узнать учеников, работающих над этим, и предложить им свою помощь, изучая проблему и способствуя формированию мирового общественного мнения, которое окажет свое влияние и принесет </w:t>
      </w:r>
      <w:r>
        <w:rPr>
          <w:b/>
          <w:sz w:val="22"/>
        </w:rPr>
        <w:t>54]</w:t>
      </w:r>
      <w:r>
        <w:rPr>
          <w:sz w:val="22"/>
        </w:rPr>
        <w:t xml:space="preserve"> </w:t>
      </w:r>
      <w:r>
        <w:rPr>
          <w:spacing w:val="-6"/>
          <w:sz w:val="22"/>
        </w:rPr>
        <w:t>успех. Это работа ученичества и то, в чем заинтересована Иерархия.</w:t>
      </w:r>
    </w:p>
    <w:p>
      <w:pPr>
        <w:pStyle w:val="Normal1"/>
        <w:ind w:firstLine="312"/>
        <w:jc w:val="both"/>
        <w:rPr/>
      </w:pPr>
      <w:r>
        <w:rPr>
          <w:sz w:val="22"/>
        </w:rPr>
        <w:t xml:space="preserve">Свобода от страха. Что мы можем здесь сделать? Мы понемногу свыкаемся с мыслью о том, что можем уничтожить себя несколькими водородными бомбами. Некоторые до сих пор испытывают страх перед такой возможностью, но большинство смирилось с этим, говоря: «Водородные бомбы </w:t>
      </w:r>
      <w:r>
        <w:rPr>
          <w:i/>
          <w:sz w:val="22"/>
        </w:rPr>
        <w:t>есть</w:t>
      </w:r>
      <w:r>
        <w:rPr>
          <w:sz w:val="22"/>
        </w:rPr>
        <w:t>, но мы, возможно, никогда не воспользуемся ими». Мы привыкаем к страху, живем в страхе и продолжаем отравляться им. Страх может быть очень жестоким и очень явным и вести к ненависти, и может быть едва ощутимым. Говорят, что страх является величайшим бедствием человечества. Своей уродливой хваткой он держит разумных людей, страшащихся будущего, которое должно включать доселе неведомые факторы. Мы говорим: «Что ж, ладно, мы должны практично и трезво смотреть на жизнь. Нельзя ожидать слишком много и слишком скоро и нужно стараться не совершить ошибку».</w:t>
      </w:r>
    </w:p>
    <w:p>
      <w:pPr>
        <w:pStyle w:val="Normal1"/>
        <w:ind w:firstLine="312"/>
        <w:jc w:val="both"/>
        <w:rPr/>
      </w:pPr>
      <w:r>
        <w:rPr>
          <w:sz w:val="22"/>
        </w:rPr>
        <w:t>Чего мы боимся? Мы боимся войны, экономического спада, плохого здоровья, смерти, боимся остаться без денег. Мы боимся потерять то, чего хотят наши личности. Но как много из того, что хотят наши личности, не является необходимостью или составляет наши привычки и нужно лишь для того, чтобы наши соседи думали о нас хорошо? Конечно, все мы хотим быть важными и хотим, чтобы о нас хорошо думали. Мы обманываемся подобными вещами и слишком часто оправдываем их. В этом сложном мире мы не можем контролировать все факторы, которые могут дать нам все это, поэтому мы имеем основание страха, который никогда не признается как таковой.</w:t>
      </w:r>
    </w:p>
    <w:p>
      <w:pPr>
        <w:pStyle w:val="Normal1"/>
        <w:ind w:firstLine="312"/>
        <w:jc w:val="both"/>
        <w:rPr/>
      </w:pPr>
      <w:r>
        <w:rPr>
          <w:sz w:val="22"/>
        </w:rPr>
        <w:t xml:space="preserve">Но эзотерики мира, владеющие техникой медитации, которую могут выполнять день за днем, способны сознательно прикоснуться к мощи собственной души, которая есть радость и не ведает страха. Мощь души, радость души и бесстрашие души лучезарны и заразительны. Ученик достигший этого, свободен от страха, и мы как эзотерики не сможем облегчить бремя учеников мира и освободить человечество от страха, пока сами не избавимся от него. Нам не добиться этого ни самовнушением, ни преувеличенным самовосхвалением, позволяющим нам считать себя слишком умными и потому страху не подвластными. То, как новое влияние </w:t>
      </w:r>
      <w:r>
        <w:rPr>
          <w:b/>
          <w:sz w:val="22"/>
        </w:rPr>
        <w:t>55]</w:t>
      </w:r>
      <w:r>
        <w:rPr>
          <w:sz w:val="22"/>
        </w:rPr>
        <w:t xml:space="preserve"> Водолея, захватывающее сегодня человечество и быстро наполняющее все воздействием Христа, принимается в сердца человеческие, просто удивительно по сравнению с прежней апатией. Возможно, в самое ближайшее время еще тысячи и тысячи людей обретут достаточно прочную связь со своей душой, достаточно новой смелости, достаточно знаний о Плане, достаточно новой страстности в своих сердцах, чтобы полностью изменить все области человеческой жизни. Человечество избавится от страха.</w:t>
      </w:r>
    </w:p>
    <w:p>
      <w:pPr>
        <w:pStyle w:val="Normal1"/>
        <w:ind w:firstLine="312"/>
        <w:jc w:val="both"/>
        <w:rPr/>
      </w:pPr>
      <w:r>
        <w:rPr>
          <w:sz w:val="22"/>
        </w:rPr>
        <w:t>Новая Группа Мировых Служителей работает, имея общее видение и общую цель и звуча в едином ключе. Эффективно действуя во всех областях человеческих дел, она выполняет соответствующие Плану задачи Иерархии. Следующим шагом, который должен быть сделан в самом ближайшем будущем, явится расширение этого видения и цели, внутренних принципов и гармонии группы, а также всего образа мыслей в область эзотерики. Если это произойдет, эзотерики мира, обладающие знанием об этих принципиальных факторах, будут откликаться на общую ноту и делать то, что в течение очень немногих лет превратит эзотерическую группу в инструмент Иерархии новой эпохи. Мы можем продемонстрировать позицию, которую должно занять все человечество, и оказать свое влияние на ход событий, чтобы новая цивилизация предпочла заложенные Христом духовные факторы как следующий возможный шаг человечества.</w:t>
      </w:r>
    </w:p>
    <w:p>
      <w:pPr>
        <w:pStyle w:val="Normal1"/>
        <w:ind w:firstLine="312"/>
        <w:jc w:val="both"/>
        <w:rPr/>
      </w:pPr>
      <w:r>
        <w:rPr>
          <w:sz w:val="22"/>
        </w:rPr>
        <w:t xml:space="preserve">Ученик достигает в своем собственном сознании, и чем больше он достигает в нем, тем меньше опор ему нужно, и если наше любимое общество, наш любимый лидер, наши любимые книги и доктрины стали нам настолько дороги, что мы боимся отпустить их, то платим за это собственной духовной свободой. Не важно, кто написал книгу и что это за общество. Чем дольше мы придерживаемся какой-либо системы подготовки к ученичеству, тем более свободными мы должны стать. В соприкосновением с собственной душой мы ведем вертикальную жизнь благодаря данной нам Богом способности к этому. В результате собственных </w:t>
      </w:r>
      <w:r>
        <w:rPr>
          <w:b/>
          <w:sz w:val="22"/>
        </w:rPr>
        <w:t>56]</w:t>
      </w:r>
      <w:r>
        <w:rPr>
          <w:sz w:val="22"/>
        </w:rPr>
        <w:t xml:space="preserve"> настойчивых усилий мы добиваемся принятия в ученики, начинаем сотрудничество со всеми учениками, знающими о Плане, работаем ради успеха Новой Группы Мировых Служителей и забываем о себе, о своей подготовке и о своем эзотерическом статусе. Мы обнаруживаем, что служение само по себе является необходимым условием расширения сознания ученика новой эры. Если мы исполняли какое-то частичное служение когда и как нам было удобно, потому что это считалось частью эзотерической жизни, то ученики современного мира делают в служении все, на что они способны, изо всех сил стараясь стать в нем более опытными, обрести большее понимание и добиться наибольшей эффективности, занимаясь тем, что поможет человечеству, а не тем, что, по их представлениям, поможет им самим. Они видят, как быстро расширяется их сознание, как совершенствуются их проводники и как энергии из нижних центров автоматически передаются в верхние.</w:t>
      </w:r>
    </w:p>
    <w:p>
      <w:pPr>
        <w:pStyle w:val="Normal1"/>
        <w:ind w:firstLine="312"/>
        <w:jc w:val="both"/>
        <w:rPr/>
      </w:pPr>
      <w:r>
        <w:rPr>
          <w:sz w:val="22"/>
        </w:rPr>
        <w:t xml:space="preserve">В новую эру центром внимания эзотерической подготовки станет </w:t>
      </w:r>
      <w:r>
        <w:rPr>
          <w:i/>
          <w:sz w:val="22"/>
        </w:rPr>
        <w:t>действие в служении человечеству</w:t>
      </w:r>
      <w:r>
        <w:rPr>
          <w:sz w:val="22"/>
        </w:rPr>
        <w:t>. Если мы сможем сотрудничать с Иерархией, помогая повысить эффективность решения задачи мировых учеников и сделать работу Новой Группы Мировых Служителей более успешной, мы воспользуемся правом, данным нам от рождения.</w:t>
      </w:r>
    </w:p>
    <w:p>
      <w:pPr>
        <w:pStyle w:val="Normal1"/>
        <w:ind w:firstLine="312"/>
        <w:jc w:val="both"/>
        <w:rPr/>
      </w:pPr>
      <w:r>
        <w:rPr>
          <w:sz w:val="22"/>
        </w:rPr>
        <w:t xml:space="preserve">Работа Иерархии продвигается так спокойно и гладко и так хорошо отражает расширение человеческого сознания, что положительные результаты кажутся совершенное естественными и обоснованными. На первых порах она, однако, обычно носит радикальный и даже революционный характер и нередко встречает решительное сопротивление. Поскольку эта работа всегда опережает человеческое сознание и направлена на продвижение человеческой семьи, она всегда представляет собой путь </w:t>
      </w:r>
      <w:r>
        <w:rPr>
          <w:i/>
          <w:sz w:val="22"/>
        </w:rPr>
        <w:t>первопроходцев</w:t>
      </w:r>
      <w:r>
        <w:rPr>
          <w:sz w:val="22"/>
        </w:rPr>
        <w:t>.</w:t>
      </w:r>
    </w:p>
    <w:p>
      <w:pPr>
        <w:pStyle w:val="Normal1"/>
        <w:ind w:firstLine="312"/>
        <w:jc w:val="both"/>
        <w:rPr/>
      </w:pPr>
      <w:r>
        <w:rPr>
          <w:sz w:val="22"/>
        </w:rPr>
        <w:t>Поэтому принятые ученики, сознательно работающие ради осуществления Плана, являются духовными пионерами и должны иметь мужество, соответствующее их положению, и настойчивость, необходимую для фундаментальных изменений.</w:t>
      </w:r>
    </w:p>
    <w:p>
      <w:pPr>
        <w:pStyle w:val="Normal1"/>
        <w:ind w:firstLine="312"/>
        <w:jc w:val="both"/>
        <w:rPr/>
      </w:pPr>
      <w:r>
        <w:rPr>
          <w:sz w:val="22"/>
        </w:rPr>
        <w:t xml:space="preserve">Работа Иерархии естественным образом делится на специфические </w:t>
      </w:r>
      <w:r>
        <w:rPr>
          <w:b/>
          <w:sz w:val="22"/>
        </w:rPr>
        <w:t>57]</w:t>
      </w:r>
      <w:r>
        <w:rPr>
          <w:sz w:val="22"/>
        </w:rPr>
        <w:t xml:space="preserve"> сферы действия, которые определяются развивающимся мировым сознанием, повышением общего интеллектуального уровня и возможностью эффективных практических результатов. Вот семь основных сфер действия. Три из них относятся к религии, науке и политике, а четвертая – к культуре. Также определенные действия предпринимались в областях философии и психологии, а также в финансовой сфере.</w:t>
      </w:r>
    </w:p>
    <w:p>
      <w:pPr>
        <w:pStyle w:val="Normal1"/>
        <w:ind w:firstLine="312"/>
        <w:jc w:val="both"/>
        <w:rPr>
          <w:sz w:val="22"/>
        </w:rPr>
      </w:pPr>
      <w:r>
        <w:rPr>
          <w:sz w:val="22"/>
        </w:rPr>
        <w:t>Результаты работы в этих семи областях очевидны.</w:t>
      </w:r>
    </w:p>
    <w:p>
      <w:pPr>
        <w:pStyle w:val="Normal1"/>
        <w:numPr>
          <w:ilvl w:val="0"/>
          <w:numId w:val="2"/>
        </w:numPr>
        <w:ind w:left="0" w:firstLine="312"/>
        <w:jc w:val="both"/>
        <w:rPr/>
      </w:pPr>
      <w:r>
        <w:rPr>
          <w:sz w:val="22"/>
        </w:rPr>
        <w:t>Поднялся общий интеллектуальный уровень и человеческий разум во всех расах в общем стал более активным.</w:t>
      </w:r>
    </w:p>
    <w:p>
      <w:pPr>
        <w:pStyle w:val="Normal1"/>
        <w:numPr>
          <w:ilvl w:val="0"/>
          <w:numId w:val="2"/>
        </w:numPr>
        <w:ind w:left="0" w:firstLine="312"/>
        <w:jc w:val="both"/>
        <w:rPr/>
      </w:pPr>
      <w:r>
        <w:rPr>
          <w:sz w:val="22"/>
        </w:rPr>
        <w:t>Основные расколы и сознание обособленности, не сознававшиеся еще пятьсот лет назад, признаются теперь пагубными и ведутся поиски методов их устранения.</w:t>
      </w:r>
    </w:p>
    <w:p>
      <w:pPr>
        <w:pStyle w:val="Normal1"/>
        <w:numPr>
          <w:ilvl w:val="0"/>
          <w:numId w:val="2"/>
        </w:numPr>
        <w:ind w:left="0" w:firstLine="312"/>
        <w:jc w:val="both"/>
        <w:rPr>
          <w:sz w:val="22"/>
        </w:rPr>
      </w:pPr>
      <w:r>
        <w:rPr>
          <w:sz w:val="22"/>
        </w:rPr>
        <w:t>налаживаются мировые отношения, связь и экономическая взаимозависимость, что гарантирует конечное мировое единство.</w:t>
      </w:r>
    </w:p>
    <w:p>
      <w:pPr>
        <w:pStyle w:val="Normal1"/>
        <w:numPr>
          <w:ilvl w:val="0"/>
          <w:numId w:val="2"/>
        </w:numPr>
        <w:ind w:left="0" w:firstLine="312"/>
        <w:jc w:val="both"/>
        <w:rPr/>
      </w:pPr>
      <w:r>
        <w:rPr>
          <w:sz w:val="22"/>
        </w:rPr>
        <w:t>Уход со старых путей и новые идей привели к естественному делению разумных людей на два основных и принципиальных лагеря – консервативный и прогрессивный. Это применимо ко всем сферам человеческих дел, позволяя делать ясные сравнения, дающие возможность выбора, а значит – возможность совершенствования.</w:t>
      </w:r>
    </w:p>
    <w:p>
      <w:pPr>
        <w:pStyle w:val="Normal1"/>
        <w:numPr>
          <w:ilvl w:val="0"/>
          <w:numId w:val="2"/>
        </w:numPr>
        <w:ind w:left="0" w:firstLine="312"/>
        <w:jc w:val="both"/>
        <w:rPr/>
      </w:pPr>
      <w:r>
        <w:rPr>
          <w:sz w:val="22"/>
        </w:rPr>
        <w:t>Широко распространенная филантропическая позиция, совершенно не известная до 1500 года, явилась практическим следствием распространения концепции братства человечества.</w:t>
      </w:r>
    </w:p>
    <w:p>
      <w:pPr>
        <w:pStyle w:val="Normal1"/>
        <w:ind w:firstLine="312"/>
        <w:jc w:val="both"/>
        <w:rPr/>
      </w:pPr>
      <w:r>
        <w:rPr>
          <w:sz w:val="22"/>
        </w:rPr>
        <w:t>Всякий истинно духовный труд находит свое место в одной из семи сфер действия Иерархии, и все принятые ученики работают над каким-либо аспектом одной из этих сфер. Каждый ученик сам выбирает себе духовную работу, но это не выбор его личности. Это естественный выбор, основанный на пригодности и соответствии, а также на его способностях, который осуществляется его душой и приводится в действие вдохновляемой ею личностью.</w:t>
      </w:r>
    </w:p>
    <w:p>
      <w:pPr>
        <w:pStyle w:val="Normal1"/>
        <w:jc w:val="both"/>
        <w:rPr/>
      </w:pPr>
      <w:r>
        <w:rPr>
          <w:b/>
          <w:sz w:val="22"/>
        </w:rPr>
        <w:t>58]</w:t>
      </w:r>
      <w:r>
        <w:rPr>
          <w:sz w:val="22"/>
        </w:rPr>
        <w:t xml:space="preserve"> Когда трудящийся ученик на физическом плане наконец сознательно принимает свою задачу, он изучает связанные с ней проблемы и достигает разумной эффективности в этой области. Так он своим </w:t>
      </w:r>
      <w:r>
        <w:rPr>
          <w:i/>
          <w:sz w:val="22"/>
        </w:rPr>
        <w:t>служением</w:t>
      </w:r>
      <w:r>
        <w:rPr>
          <w:sz w:val="22"/>
        </w:rPr>
        <w:t xml:space="preserve"> демонстрирует, что является принятым учеником.</w:t>
      </w:r>
    </w:p>
    <w:p>
      <w:pPr>
        <w:pStyle w:val="Normal1"/>
        <w:ind w:firstLine="312"/>
        <w:jc w:val="both"/>
        <w:rPr/>
      </w:pPr>
      <w:r>
        <w:rPr>
          <w:sz w:val="22"/>
        </w:rPr>
        <w:t>Личность обычно активно стремится помешать принятию задачи. Многие ученики, например, ошибочно цепляются за воображаемые личные кармические связи еще долго после того, как в этом была необходимость, что, как правило, только вредит тем, кому они пытаются служить. Многие не превосходят своих ограничений в здоровье, которые, по их мнению, оправдывают задержку и недостаточную активность, но которые, в принципе, относительно легко преодолимы, если смотреть на них с позиций ученичества. Многие являются рабами пожирающих время привычек, другие же не считают для себя возможным зарабатывать себе на жизнь так, чтобы освободить себе время для ученического служения. Многим кажется слишком трудной борьба за свое освобождение от обременительных проблем и трудностей жизни в наше напряженное время.</w:t>
      </w:r>
    </w:p>
    <w:p>
      <w:pPr>
        <w:pStyle w:val="Normal1"/>
        <w:ind w:firstLine="312"/>
        <w:jc w:val="both"/>
        <w:rPr/>
      </w:pPr>
      <w:r>
        <w:rPr>
          <w:sz w:val="22"/>
        </w:rPr>
        <w:t>Организация работы финансовой сферы Иерархии может осуществляться в последнюю очередь. Работников этой сферы называют хранителями средств, благодаря которым можно жить на физическом плане. Эта группа контролирует и распоряжается средствами существования человека, контролируя все, что можно обратить в энергию, а также все средства связи, коммерции и обмена. Она управляет ресурсами и распределением всего, что на физическом плане человечество считает существенным для своей нормальной жизни. Деньги представляют собой внешнее проявление витальной энергии, и использование человечеством такой формы энергии происходит под управлением финансовой группы, работа которой самым тщательным образом планируется Иерархией. Сегодня многие люди, располагающие солидными капиталами, считают, что деньги налагают ответственность и должны мудро расходоваться в служении другим. Среди них можно найти лидеров иерархической финансовой группы.</w:t>
      </w:r>
    </w:p>
    <w:p>
      <w:pPr>
        <w:pStyle w:val="Normal1"/>
        <w:ind w:firstLine="312"/>
        <w:jc w:val="both"/>
        <w:rPr/>
      </w:pPr>
      <w:r>
        <w:rPr>
          <w:sz w:val="22"/>
        </w:rPr>
        <w:t xml:space="preserve">Человечество таким образом организовало во всем мире различные типы цивилизации и своих дел, что сегодня практически </w:t>
      </w:r>
      <w:r>
        <w:rPr>
          <w:b/>
          <w:sz w:val="22"/>
        </w:rPr>
        <w:t>59]</w:t>
      </w:r>
      <w:r>
        <w:rPr>
          <w:sz w:val="22"/>
        </w:rPr>
        <w:t xml:space="preserve"> невозможно эффективно сделать что-либо – разве только в очень малом масштабе – без необходимости значительных денежных вложений.</w:t>
      </w:r>
    </w:p>
    <w:p>
      <w:pPr>
        <w:pStyle w:val="Normal1"/>
        <w:ind w:firstLine="312"/>
        <w:jc w:val="both"/>
        <w:rPr/>
      </w:pPr>
      <w:r>
        <w:rPr>
          <w:sz w:val="22"/>
        </w:rPr>
        <w:t>Работа финансовой группы проходит пока начальные стадии, но уже достигла выдающихся результатов. Контроль мировых пищевых ресурсов, направленный на благо людей, а не на получение прибылей или национальное возвеличение, представляет собой в такой степени осуществленный идеал, что уже ничто не может помешать его окончательному достижению. Следующим великим сражением и его завершающим достижением станет защита атомной энергетики от больших картелей и синдикатов, которые будут бороться за контроль над ней ради выгоды, и ее развитие и использование ради прогресса и благоденствия человечества.</w:t>
      </w:r>
    </w:p>
    <w:p>
      <w:pPr>
        <w:pStyle w:val="Normal1"/>
        <w:ind w:firstLine="312"/>
        <w:jc w:val="both"/>
        <w:rPr/>
      </w:pPr>
      <w:r>
        <w:rPr>
          <w:sz w:val="22"/>
        </w:rPr>
        <w:t>А тем временем миллионные денежные суммы с чисто эгоистических целей уже перенаправляются на любые формы уменьшения страдания, на лечение болезней и восстановление здоровья, научные изыскания, на массовое образование и т.д. Тогда как еще пятьсот лет назад отдать свои деньги значило показаться сумасшедшим, теперь нет ничего необычного в том, что все люди дорой воли стремятся внести по средствам свою лепту в осуществление достойных целей и такое поведение считается правильным и мудрым. Это само по себе знаменует фундаментальное изменение ценностных ориентиров человечества с далеко идущими последствиями. И эта тенденция быстро усиливается.</w:t>
      </w:r>
    </w:p>
    <w:p>
      <w:pPr>
        <w:pStyle w:val="Normal1"/>
        <w:ind w:firstLine="312"/>
        <w:jc w:val="both"/>
        <w:rPr/>
      </w:pPr>
      <w:r>
        <w:rPr>
          <w:sz w:val="22"/>
        </w:rPr>
        <w:t>Финансовая группа представляет собой один из самых синтетических проектов Иерархии, так как всякая духовная работа требует денег. Поэтому работники этой группы служат всем остальным группам. Успех ее работы становится все более существенным для всей работы Иерархии во всех сферах.</w:t>
      </w:r>
    </w:p>
    <w:p>
      <w:pPr>
        <w:pStyle w:val="Normal1"/>
        <w:ind w:firstLine="312"/>
        <w:jc w:val="both"/>
        <w:rPr/>
      </w:pPr>
      <w:r>
        <w:rPr>
          <w:sz w:val="22"/>
        </w:rPr>
        <w:t>Проблема духовной работы в современной мире заключается в ее финансовой стороне. Задерживается работа, теряется время, упускаются возможности и лишь малые результаты достигаются в основном из-за того, что ученическая работа сегодня плохо фи</w:t>
      </w:r>
      <w:r>
        <w:rPr>
          <w:spacing w:val="-6"/>
          <w:sz w:val="22"/>
        </w:rPr>
        <w:t>нансируется. По этой причине Учителем дан мантрический призыв:</w:t>
      </w:r>
    </w:p>
    <w:p>
      <w:pPr>
        <w:pStyle w:val="Normal1"/>
        <w:spacing w:before="120" w:after="0"/>
        <w:ind w:left="567" w:right="327" w:firstLine="312"/>
        <w:jc w:val="both"/>
        <w:rPr/>
      </w:pPr>
      <w:r>
        <w:rPr>
          <w:sz w:val="22"/>
        </w:rPr>
        <w:t xml:space="preserve">«О, Ты, в Ком мы живем, и движемся, и существуем, Мощь, способная обновить все, обрати деньги мира на духовные цели, коснись </w:t>
      </w:r>
      <w:r>
        <w:rPr>
          <w:b/>
          <w:sz w:val="22"/>
        </w:rPr>
        <w:t>60]</w:t>
      </w:r>
      <w:r>
        <w:rPr>
          <w:sz w:val="22"/>
        </w:rPr>
        <w:t xml:space="preserve"> сердец людских повсюду, чтобы на работу Иерархии они могли отдавать то, что прежде отдавалось материальное удовлетворение. Новой Группе Мировых Служителей нужно очень много денег. Я прошу о том, чтобы она получила эти огромные средства. Да вложишь Ты эту Свою могучую энергию в руки Сил Света».</w:t>
      </w:r>
    </w:p>
    <w:p>
      <w:pPr>
        <w:pStyle w:val="Normal1"/>
        <w:spacing w:before="120" w:after="0"/>
        <w:ind w:right="43" w:firstLine="312"/>
        <w:jc w:val="both"/>
        <w:rPr/>
      </w:pPr>
      <w:r>
        <w:rPr>
          <w:sz w:val="22"/>
        </w:rPr>
        <w:t xml:space="preserve">Проблема состоит в том, как направить деньги на работу </w:t>
      </w:r>
      <w:r>
        <w:rPr>
          <w:i/>
          <w:sz w:val="22"/>
        </w:rPr>
        <w:t>Иерархии</w:t>
      </w:r>
      <w:r>
        <w:rPr>
          <w:sz w:val="22"/>
        </w:rPr>
        <w:t>.</w:t>
      </w:r>
    </w:p>
    <w:p>
      <w:pPr>
        <w:sectPr>
          <w:headerReference w:type="even" r:id="rId44"/>
          <w:headerReference w:type="default" r:id="rId45"/>
          <w:headerReference w:type="first" r:id="rId4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
        <w:rPr>
          <w:sz w:val="22"/>
        </w:rPr>
      </w:pPr>
      <w:r>
        <w:rPr>
          <w:sz w:val="22"/>
        </w:rPr>
      </w:r>
    </w:p>
    <w:p>
      <w:pPr>
        <w:pStyle w:val="Heading1"/>
        <w:rPr>
          <w:u w:val="single"/>
        </w:rPr>
      </w:pPr>
      <w:r>
        <w:rPr>
          <w:u w:val="single"/>
        </w:rPr>
        <w:t>ГЛАВА IV</w:t>
      </w:r>
    </w:p>
    <w:p>
      <w:pPr>
        <w:pStyle w:val="Heading1"/>
        <w:spacing w:before="0" w:after="120"/>
        <w:rPr/>
      </w:pPr>
      <w:r>
        <w:rPr/>
        <w:t>Духовные циклы</w:t>
      </w:r>
    </w:p>
    <w:p>
      <w:pPr>
        <w:pStyle w:val="Heading1"/>
        <w:spacing w:before="0" w:after="360"/>
        <w:rPr/>
      </w:pPr>
      <w:bookmarkStart w:id="20" w:name="__RefHeading___Toc487685049"/>
      <w:bookmarkEnd w:id="20"/>
      <w:r>
        <w:rPr/>
        <w:t>Практическое действие людей дорой воли</w:t>
      </w:r>
    </w:p>
    <w:p>
      <w:pPr>
        <w:pStyle w:val="Normal1"/>
        <w:jc w:val="both"/>
        <w:rPr/>
      </w:pPr>
      <w:r>
        <w:rPr>
          <w:b/>
          <w:sz w:val="22"/>
        </w:rPr>
        <w:t>61]</w:t>
      </w:r>
      <w:r>
        <w:rPr>
          <w:sz w:val="22"/>
        </w:rPr>
        <w:t xml:space="preserve"> Мы постарались чуть глубже осознать тот факт, что в мире есть группа эзотериков, которая как целое важнее любого конкретного общества, входящего в ее состав. Такая группа существует благодаря планомерной деятельности Иерархии, включающей в себя и выдачу определенной информации. Мы немного поговорили о происхождении Иерархии, о том, какие в действительности люди в Нее входят, и о том, как они работают. Работа их подчинена Плану, о котором мы слышали, но о котором часто имеем лишь смутное представление. Однако приложив необходимые усилия, можно узнать о нем очень много. Мы говорили об ученичестве и его положении в современном мире, поскольку, согласно закону, без учеников Учителя сделали бы гораздо меньше того, что им удалось.</w:t>
      </w:r>
    </w:p>
    <w:p>
      <w:pPr>
        <w:pStyle w:val="Normal1"/>
        <w:ind w:firstLine="312"/>
        <w:jc w:val="both"/>
        <w:rPr/>
      </w:pPr>
      <w:r>
        <w:rPr>
          <w:sz w:val="22"/>
        </w:rPr>
        <w:t xml:space="preserve">Не важно, какую потенциальную силу имеет медитация Иерархии: для исполнения Плана на физическом плане необходимо воздействие сынов человеческих на все сферы человеческой жизни. Нужны группы людей, умеющих медитировать, прикасавшихся к Плану в своем сознании и потому способных помочь в субъективной работе. Но гораздо большее нужны – часто просто отчаянно необходимы – ученики, знающие эзотерические истины и способные эффективно сотрудничать на физическом плане. По словам одного из Учителей Второй Мировой Войны можно было избежать, будь в мире больше учеников, желающих сделать больше. В своей работе Учителям не обойтись без учеников, и говоря здесь о современном мировом положении мы видим широко открытую </w:t>
      </w:r>
      <w:r>
        <w:rPr>
          <w:b/>
          <w:sz w:val="22"/>
        </w:rPr>
        <w:t>62]</w:t>
      </w:r>
      <w:r>
        <w:rPr>
          <w:sz w:val="22"/>
        </w:rPr>
        <w:t xml:space="preserve"> возможность, которой не было еще совсем не много лет назад. Поэтому мы стремимся постичь основные принципы работы по-новому.</w:t>
      </w:r>
    </w:p>
    <w:p>
      <w:pPr>
        <w:pStyle w:val="Normal1"/>
        <w:ind w:firstLine="312"/>
        <w:jc w:val="both"/>
        <w:rPr/>
      </w:pPr>
      <w:r>
        <w:rPr>
          <w:sz w:val="22"/>
        </w:rPr>
        <w:t>Эра Рыб с ее кристаллизацией и специфическими методами работы близится к завершению, и большая часть пятисотлетнего переходного периода между ней и Эрой Водолея уже пройдена. Во всем мире очень быстро усиливается отклик на новые события. Когда смотришь вокруг, кажется, что эзотерики – говоря очень обобщенно – в меньшей степени озабочены новой эрой, прогрессом человечества в целом и дальнейшим осуществлением Плана Иерархии, чем некоторые люди, ничего не знающие ни об Иерархии, ни о Плане. И это должно побудить нас к более эффективным действиям.</w:t>
      </w:r>
    </w:p>
    <w:p>
      <w:pPr>
        <w:pStyle w:val="Normal1"/>
        <w:ind w:firstLine="312"/>
        <w:jc w:val="both"/>
        <w:rPr/>
      </w:pPr>
      <w:r>
        <w:rPr>
          <w:sz w:val="22"/>
        </w:rPr>
        <w:t>Веками Иерархия собирается на периодические совещания для обсуждения встающих перед Ней проблем и осуществления поставленной перед ней задачи. Как сказано во Введении, цикл Ее активности в целом составляет сто лет. Следующее большое собрание, посвященное положению в мире и проблемам человечества, состоится в 1975 году, а последнее было в 1925 году. Именно в первой четверти столетия Иерархия планирует динамическое действие на следующий столетний цикл. Великое расширение человеческого сознания, происходящее с 1925 по 1975 годы в следствии решения господа Мира предпринять определенное действие, привело к созданию уникальных обстоятельств, и теперь Иерархия тщательно спланированным образом пытается использовать результаты мировой борьбы, которая нам, как человеческим существам, представляется почти сплошным мировым бедствием и которая достигла свей кульминации в победе Сил Света в 1942 году.</w:t>
      </w:r>
    </w:p>
    <w:p>
      <w:pPr>
        <w:pStyle w:val="Normal1"/>
        <w:ind w:firstLine="312"/>
        <w:jc w:val="both"/>
        <w:rPr/>
      </w:pPr>
      <w:r>
        <w:rPr>
          <w:sz w:val="22"/>
        </w:rPr>
        <w:t xml:space="preserve">В эзотерике все увереннее используется слово «Ашрам», определяющее сферу влияния конкретного Учителя. Для выполнения работы, </w:t>
      </w:r>
      <w:r>
        <w:rPr>
          <w:b/>
          <w:sz w:val="22"/>
        </w:rPr>
        <w:t>63]</w:t>
      </w:r>
      <w:r>
        <w:rPr>
          <w:sz w:val="22"/>
        </w:rPr>
        <w:t xml:space="preserve"> принятой на себя Учителем Ашрама, он привлекает учеников, способных откликаться на его ноту и его видение и имеющих собственное внутреннее побуждение работать с ним. Так возникают групповые взаимоотношения, а с ними – вихрь духовных сил, несущих в себе потенции, соответствующие Лучу, гению и задачам этого Учителя. Совокупность следствий этого отклика на цель Учителя мы и называем «Ашрамом». И об Иерархии в целом говорят как об Ашраме Христа. Все, что до сих пор давалось нам в учении о смысле работы Ашрама Учителя, это только начало понимания реального значения. По мере усиления влияний Эпохи Водолея и их ускорения благодаря успехам Светлых Сил в великой борьбе, которую мы знаем как Первую и Вторую Мировые Войны, меняется положение и в самой Иерархии. Например, то, что мысленно мы считаем Ашрамами Учителя М. и Учителя К.Х., теперь настолько смешалось и слилось, что хотя они по-прежнему остаются специфическими Ашрамами этих двух старших Учителей в Иерархии, но действуют почти как единое целое.</w:t>
      </w:r>
    </w:p>
    <w:p>
      <w:pPr>
        <w:pStyle w:val="Normal1"/>
        <w:ind w:firstLine="312"/>
        <w:jc w:val="both"/>
        <w:rPr/>
      </w:pPr>
      <w:r>
        <w:rPr>
          <w:sz w:val="22"/>
        </w:rPr>
        <w:t>В Западном Мире задачу Иерархии по обогащению сознания человечества новым духовным учением взял на себя Учитель Д.К., и его Ашрам значительно расширился за последнее время. По его собственному признанию он был старшим учеником в Ашраме своего Учителя К.Х. Он сказал, что его Ашрам является вспомогательным Ашрамом Ашрама К.Х. Как старший ученик в Ашраме К.Х. он не только выполнял возложенную на него Ашрамом задачу, но в течение длительного времени действовал в связи с другими Ашрамами, почему его и называли посланником Учителей. Мы можем сделать вывод о том, что это было подготовительным этапом во взаимоотношениях между Ашрамами, которые могут иметь место лишь в новую эпоху, но которые имеют глубокое значение.</w:t>
      </w:r>
    </w:p>
    <w:p>
      <w:pPr>
        <w:pStyle w:val="Normal1"/>
        <w:jc w:val="both"/>
        <w:rPr/>
      </w:pPr>
      <w:r>
        <w:rPr>
          <w:b/>
          <w:sz w:val="22"/>
        </w:rPr>
        <w:t>64]</w:t>
      </w:r>
      <w:r>
        <w:rPr>
          <w:sz w:val="22"/>
        </w:rPr>
        <w:t xml:space="preserve"> Иерархия сейчас всецело поглощена подготовкой к новому явлению Христа и проводит переорганизацию в соответствии с моделью, данной Христом. Здесь главная задача – обеспечить эффективность Иерархии в спасении человечества в новой эпохе, и она будет осуществляться через пять из сорока девяти Ее Ашрамов. Видимо, нет ничего неестественного в том, что в арийской расе нужен фокус из пяти Ашрамов.</w:t>
      </w:r>
    </w:p>
    <w:p>
      <w:pPr>
        <w:pStyle w:val="Normal1"/>
        <w:ind w:firstLine="312"/>
        <w:jc w:val="both"/>
        <w:rPr/>
      </w:pPr>
      <w:r>
        <w:rPr>
          <w:sz w:val="22"/>
        </w:rPr>
        <w:t>Одним из самых важных достижений стало то, что благодаря новому групповому влиянию Эры Водолея Иерархия может сочетать действия своих старших учеников. Так мы увидели, как появилась Новая Группа Мировых Служителей. И сегодня она представляет собой главный канал, через который Иерархия помогает человечеству.</w:t>
      </w:r>
    </w:p>
    <w:p>
      <w:pPr>
        <w:pStyle w:val="Normal1"/>
        <w:ind w:firstLine="312"/>
        <w:jc w:val="both"/>
        <w:rPr/>
      </w:pPr>
      <w:r>
        <w:rPr>
          <w:sz w:val="22"/>
        </w:rPr>
        <w:t>Как и все, кто любит человечество, мы стоим сегодня перед возможностью. У нас есть совершенно определенное знание, и это увеличивает нашу ответственность. Если в следствии пройденной нами подготовки мы воспользуемся мощью своего единого видения, открывающегося при свете наших собственных душ, и осознаем критическое положение, с которым столкнулись ныне человечество и Иерархия, то от каждого из нас, кто не желает оставаться в стороне, оно потребует индивидуальных усилий. Это означает необходимость поставить общее благо человечества выше собственных интересов.</w:t>
      </w:r>
    </w:p>
    <w:p>
      <w:pPr>
        <w:pStyle w:val="Normal1"/>
        <w:ind w:firstLine="312"/>
        <w:jc w:val="both"/>
        <w:rPr/>
      </w:pPr>
      <w:r>
        <w:rPr>
          <w:sz w:val="22"/>
        </w:rPr>
        <w:t xml:space="preserve">Учителя Мудрости всегда работают в напряжении. Их старшие ученики тоже всегда работают в напряжении. Все происходящее принимается как возможность. Они работают, опираясь на потенциальные силы духовной Жизни, стоящей за душой, которые качественно принадлежат Монаде. Три аспекта этих потенциальных сил, о которых мы немного знаем, определяются как </w:t>
      </w:r>
      <w:r>
        <w:rPr>
          <w:i/>
          <w:sz w:val="22"/>
        </w:rPr>
        <w:t>самоотверженность</w:t>
      </w:r>
      <w:r>
        <w:rPr>
          <w:sz w:val="22"/>
        </w:rPr>
        <w:t xml:space="preserve"> личности, </w:t>
      </w:r>
      <w:r>
        <w:rPr>
          <w:i/>
          <w:sz w:val="22"/>
        </w:rPr>
        <w:t>непричинение вреда</w:t>
      </w:r>
      <w:r>
        <w:rPr>
          <w:sz w:val="22"/>
        </w:rPr>
        <w:t xml:space="preserve">, всегда конструктивное действие, и </w:t>
      </w:r>
      <w:r>
        <w:rPr>
          <w:i/>
          <w:sz w:val="22"/>
        </w:rPr>
        <w:t>правильная речь</w:t>
      </w:r>
      <w:r>
        <w:rPr>
          <w:sz w:val="22"/>
        </w:rPr>
        <w:t>.</w:t>
      </w:r>
    </w:p>
    <w:p>
      <w:pPr>
        <w:pStyle w:val="Normal1"/>
        <w:ind w:firstLine="312"/>
        <w:jc w:val="both"/>
        <w:rPr/>
      </w:pPr>
      <w:r>
        <w:rPr>
          <w:sz w:val="22"/>
        </w:rPr>
        <w:t xml:space="preserve">Мы знаем о важности самоотверженности для вступления на Путь. Она важна для всех нас, может быть, более важна, чем хотелось бы думать нашим эгоцентричным </w:t>
      </w:r>
      <w:r>
        <w:rPr>
          <w:b/>
          <w:sz w:val="22"/>
        </w:rPr>
        <w:t>65]</w:t>
      </w:r>
      <w:r>
        <w:rPr>
          <w:sz w:val="22"/>
        </w:rPr>
        <w:t xml:space="preserve"> личностям. Подлинная самоотверженность – это отвержение личности ради души. Это перенесение контроля из одной части своего существа в другую. Многие жизни мы строили и жили той частью себя, которую ныне стремимся превзойти. Мы цепляемся за свои совершенствующиеся личности и думаем, что на них можно полагаться. Но разве как индивидуальности не сознаем мы сегодня свою незащищенность?</w:t>
      </w:r>
    </w:p>
    <w:p>
      <w:pPr>
        <w:pStyle w:val="Normal1"/>
        <w:ind w:firstLine="312"/>
        <w:jc w:val="both"/>
        <w:rPr/>
      </w:pPr>
      <w:r>
        <w:rPr>
          <w:sz w:val="22"/>
        </w:rPr>
        <w:t>Для принятого ученика безличность – используя это слово в техническо-эзотерическом смысле, – которая представляет собой уход от личных ограничений в сознании, в значительной степени уже достигнута, иначе как мировой служитель он не мог бы быть надежным инструментом Иерархии. Становясь безличными мы достигаем самоотверженности, которая и отличает мировых служителей.</w:t>
      </w:r>
    </w:p>
    <w:p>
      <w:pPr>
        <w:pStyle w:val="Normal1"/>
        <w:ind w:firstLine="312"/>
        <w:jc w:val="both"/>
        <w:rPr/>
      </w:pPr>
      <w:r>
        <w:rPr>
          <w:sz w:val="22"/>
        </w:rPr>
        <w:t>Подобным же образом все мы знаем о необходимости непричинения вреда. Многие искренние идеалисты сознают и борются за это фундаментальное качество души. Оно неправильно понимается и извращается западными пацифистами и является главным внутренним духовным источником доктрины непротивления на Западе. «Что посеет человек, то и пожнет»</w:t>
      </w:r>
      <w:r>
        <w:rPr>
          <w:rStyle w:val="Footnotereference"/>
          <w:rStyle w:val="FootnoteAnchor"/>
          <w:sz w:val="22"/>
        </w:rPr>
        <w:footnoteReference w:id="3"/>
      </w:r>
      <w:r>
        <w:rPr>
          <w:sz w:val="22"/>
        </w:rPr>
        <w:t xml:space="preserve"> – таково основное правило человеческой жизни. Мы можем пожинать быстро и энергично со страданием и болью или растянуть это надолго, не испытывая особых страданий. Но пожинать мы должны. Но если ускорение временного фактора нашими собственными душами приносит страдание, то относится ли непричинение вреда душой к нашей личности?</w:t>
      </w:r>
    </w:p>
    <w:p>
      <w:pPr>
        <w:pStyle w:val="Normal1"/>
        <w:ind w:firstLine="312"/>
        <w:jc w:val="both"/>
        <w:rPr/>
      </w:pPr>
      <w:r>
        <w:rPr>
          <w:sz w:val="22"/>
        </w:rPr>
        <w:t>Для принятого ученика не причинять вред не значит никогда и никому не делать больно. Разве стоматолог не может быть учеником? Суть этого фундаментального качества выражается мировым служителем в его твердом отказе сражаться со злом. Он всегда работает конструктивно. Он настойчиво строит то, что хорошо и что должно быть, и работает ради этого. Он использует мощь той духовной энергии, которую мы зовем доброй волей.</w:t>
      </w:r>
    </w:p>
    <w:p>
      <w:pPr>
        <w:pStyle w:val="Normal1"/>
        <w:ind w:firstLine="312"/>
        <w:jc w:val="both"/>
        <w:rPr/>
      </w:pPr>
      <w:r>
        <w:rPr>
          <w:sz w:val="22"/>
        </w:rPr>
        <w:t xml:space="preserve">И, наконец, правильная речь! Здесь мы имеем стандарт поведения, включающий больше, чем использование человеческого голоса в словах. Вся наша личность говорит в истинно эзотерическом смысле. Недаром говорят: «То, каков ты есть, говорит громче всех твоих слов». Характер наших </w:t>
      </w:r>
      <w:r>
        <w:rPr>
          <w:b/>
          <w:sz w:val="22"/>
        </w:rPr>
        <w:t>66]</w:t>
      </w:r>
      <w:r>
        <w:rPr>
          <w:sz w:val="22"/>
        </w:rPr>
        <w:t xml:space="preserve"> эмоций, конструктивный или деструктивный, действует и на нашу семью, и на всех окружающих так же, как и любые наши слова. То, что мы думаем, по сути гораздо важнее того, как мы чувствуем и что говорим. Разрушительные мысли душат нашу духовную жизнь и ранят всех, с кем мы контактируем.</w:t>
      </w:r>
    </w:p>
    <w:p>
      <w:pPr>
        <w:pStyle w:val="Normal1"/>
        <w:ind w:firstLine="312"/>
        <w:jc w:val="both"/>
        <w:rPr/>
      </w:pPr>
      <w:r>
        <w:rPr>
          <w:sz w:val="22"/>
        </w:rPr>
        <w:t>Для мировых учеников правильная речь значит не только искусное владение словом или пером, но главным образом чистоту мыслей, свободу от порока личной критики и открытый канал для мудрости души.</w:t>
      </w:r>
    </w:p>
    <w:p>
      <w:pPr>
        <w:pStyle w:val="Normal1"/>
        <w:ind w:firstLine="312"/>
        <w:jc w:val="both"/>
        <w:rPr/>
      </w:pPr>
      <w:r>
        <w:rPr>
          <w:sz w:val="22"/>
        </w:rPr>
        <w:t>Потенциал Христа, выражаемый через жизнь ученика, несет не только любовь Единой Души, но и силу Единой Жизни. Сила ученика без любви разрушает и его и других, и мировой служитель должен иметь и то и другое.</w:t>
      </w:r>
    </w:p>
    <w:p>
      <w:pPr>
        <w:pStyle w:val="Normal1"/>
        <w:ind w:firstLine="312"/>
        <w:jc w:val="both"/>
        <w:rPr/>
      </w:pPr>
      <w:r>
        <w:rPr>
          <w:sz w:val="22"/>
        </w:rPr>
        <w:t>Вот некоторые постулаты призывного мантрама Новой Группы Мировых Служителей:</w:t>
      </w:r>
    </w:p>
    <w:p>
      <w:pPr>
        <w:pStyle w:val="Normal1"/>
        <w:spacing w:before="120" w:after="0"/>
        <w:ind w:firstLine="312"/>
        <w:jc w:val="both"/>
        <w:rPr>
          <w:sz w:val="22"/>
        </w:rPr>
      </w:pPr>
      <w:r>
        <w:rPr>
          <w:sz w:val="22"/>
        </w:rPr>
        <w:t>«Пусть Сила Единой Жизни</w:t>
      </w:r>
    </w:p>
    <w:p>
      <w:pPr>
        <w:pStyle w:val="Normal1"/>
        <w:ind w:firstLine="312"/>
        <w:jc w:val="both"/>
        <w:rPr>
          <w:sz w:val="22"/>
        </w:rPr>
      </w:pPr>
      <w:r>
        <w:rPr>
          <w:sz w:val="22"/>
        </w:rPr>
        <w:tab/>
        <w:t>льется через группу всех мировых служителей.</w:t>
      </w:r>
    </w:p>
    <w:p>
      <w:pPr>
        <w:pStyle w:val="Normal1"/>
        <w:spacing w:before="120" w:after="0"/>
        <w:ind w:firstLine="312"/>
        <w:jc w:val="both"/>
        <w:rPr>
          <w:sz w:val="22"/>
        </w:rPr>
      </w:pPr>
      <w:r>
        <w:rPr>
          <w:sz w:val="22"/>
        </w:rPr>
        <w:t>Пусть Любовью Единой Души</w:t>
      </w:r>
    </w:p>
    <w:p>
      <w:pPr>
        <w:pStyle w:val="Normal1"/>
        <w:ind w:firstLine="312"/>
        <w:jc w:val="both"/>
        <w:rPr>
          <w:sz w:val="22"/>
        </w:rPr>
      </w:pPr>
      <w:r>
        <w:rPr>
          <w:sz w:val="22"/>
        </w:rPr>
        <w:tab/>
        <w:t>будет отмечена жизнь всех, кто стремится помогать</w:t>
      </w:r>
    </w:p>
    <w:p>
      <w:pPr>
        <w:pStyle w:val="Normal1"/>
        <w:ind w:firstLine="312"/>
        <w:jc w:val="both"/>
        <w:rPr>
          <w:sz w:val="22"/>
        </w:rPr>
      </w:pPr>
      <w:r>
        <w:rPr>
          <w:sz w:val="22"/>
        </w:rPr>
        <w:t>Великим.</w:t>
      </w:r>
    </w:p>
    <w:p>
      <w:pPr>
        <w:pStyle w:val="Normal1"/>
        <w:spacing w:before="120" w:after="0"/>
        <w:ind w:firstLine="312"/>
        <w:jc w:val="both"/>
        <w:rPr/>
      </w:pPr>
      <w:r>
        <w:rPr>
          <w:sz w:val="22"/>
        </w:rPr>
        <w:t>Да выполню я свою задачу в Единой Работе благодаря самозабвению, непричинению вреда и правильной речи».</w:t>
      </w:r>
    </w:p>
    <w:p>
      <w:pPr>
        <w:pStyle w:val="Normal1"/>
        <w:spacing w:before="120" w:after="0"/>
        <w:ind w:firstLine="312"/>
        <w:jc w:val="both"/>
        <w:rPr/>
      </w:pPr>
      <w:r>
        <w:rPr>
          <w:sz w:val="22"/>
        </w:rPr>
        <w:t>Кульминационным моментом великого кризиса посвящения Саната Кумары стал 1942 год, и тогда же Иерархии стало известно о триумфе Сил Света в великой человеческой борьбе. Стало ясно, что сердце человечества здорово и что свободу человеческого духа отнять нельзя. Но Иерархия не успокоилась. Вместе со старшими учениками Она действовала на собственном уровне, пока человечество, подобно раскрученному волчку, еще три года продолжало свое движение до полного окончания физической войны.</w:t>
      </w:r>
    </w:p>
    <w:p>
      <w:pPr>
        <w:pStyle w:val="Normal1"/>
        <w:ind w:firstLine="312"/>
        <w:jc w:val="both"/>
        <w:rPr/>
      </w:pPr>
      <w:r>
        <w:rPr>
          <w:sz w:val="22"/>
        </w:rPr>
        <w:t xml:space="preserve">А затем мы подошли к тому чудесному 1945 году. До 2000 года в истории </w:t>
      </w:r>
      <w:r>
        <w:rPr>
          <w:b/>
          <w:sz w:val="22"/>
        </w:rPr>
        <w:t>67]</w:t>
      </w:r>
      <w:r>
        <w:rPr>
          <w:sz w:val="22"/>
        </w:rPr>
        <w:t xml:space="preserve"> человечества не будет года, подобного этому. То был год, когда вся Иерархия была исполнена радости. В 1945 году через Нее в человечество влилась новая жизнь. Произошло то, что будет иметь огромные последствия для нас с вами: в конце концов склонилась чаша весов в духовной жизни человеческой семьи, за которую отвечает Иерархия. Завершился долгий, долгий цикл смятения. Но по-прежнему существует огромная вероятность того, что все пойдет не так, и мы изберем медленный и тяжелый путь, в котором нет никакой необходимости. И все же чаша весов склонилась, и сегодня каждый акт доброй воли любого человека доброй воли стоит вдвое больше, чем раньше. Каждое усилие и каждая жертва ученика приносят больший плод, чем когда-либо прежде. В прошлом труд Иерархии часто оставался тщетным, ибо Она не может препятствовать человечеству идти собственным путем навстречу собственной судьбе. Она не может превращать нас в духовных роботов. Теперь Иерархия знает вне всяких сомнений, что лишь относительно короткое время отделяет нас от того, как человечество сможет обозреть перспективу и двинуться вперед как единое целое. Оно стоит на пороге великого расширения сознания и обретет совершенно новую способность совместного труда ради блага всех людей Земли, что в прошлом было абсолютно невозможно для нас. Мы сможем установить правильные человеческие отношения и братство на деле станет естественным образом жизни. Мы не стоим на месте и события развиваются полным ходом.</w:t>
      </w:r>
    </w:p>
    <w:p>
      <w:pPr>
        <w:pStyle w:val="Normal1"/>
        <w:ind w:firstLine="312"/>
        <w:jc w:val="both"/>
        <w:rPr/>
      </w:pPr>
      <w:r>
        <w:rPr>
          <w:sz w:val="22"/>
        </w:rPr>
        <w:t xml:space="preserve">1945 год для Иерархии был одним из величайших. В тот год Христос смог объявить и впервые использовать тот огромной силы мантрам, выражение которого мы называем «Великим призывом». За несколько коротких лет этот Призыв распространился по всему миру и теперь его можно произносить более чем на 60 языках. Нет на Земле такого места, куда бы он не проник. И он постоянно используется. Он подобен голосу самого человечества, звучащего на новой ноте – новое единое всемирное человеческое выражение. Сегодня </w:t>
      </w:r>
      <w:r>
        <w:rPr>
          <w:b/>
          <w:sz w:val="22"/>
        </w:rPr>
        <w:t>68]</w:t>
      </w:r>
      <w:r>
        <w:rPr>
          <w:sz w:val="22"/>
        </w:rPr>
        <w:t xml:space="preserve"> это самый мощный инструмент, который использует Иерархия, помогая человечеству спасти себя. (См. стр.80.)</w:t>
      </w:r>
    </w:p>
    <w:p>
      <w:pPr>
        <w:pStyle w:val="Normal1"/>
        <w:ind w:firstLine="312"/>
        <w:jc w:val="both"/>
        <w:rPr/>
      </w:pPr>
      <w:r>
        <w:rPr>
          <w:sz w:val="22"/>
        </w:rPr>
        <w:t>Давайте подробнее рассмотрим, как работает Новая Группа Мировых Служителей, как работают ученики и как искусно используют Учителя каждую возможность и как они зависят от своих учеников. Возьмем реальный пример, в котором А.А.Б. была главной фокальной точкой.</w:t>
      </w:r>
    </w:p>
    <w:p>
      <w:pPr>
        <w:pStyle w:val="Normal1"/>
        <w:ind w:firstLine="312"/>
        <w:jc w:val="both"/>
        <w:rPr/>
      </w:pPr>
      <w:r>
        <w:rPr>
          <w:sz w:val="22"/>
        </w:rPr>
        <w:t>Мы трое встретились однажды в Нью-Йорке: миссис Бэйли, одна леди с Западного Побережья и я. Мне казалось, словно наши души взяли нас за шиворот, собрали в номере отеля и сказали: «Теперь думайте». Америка медлила и не вступала в войну. Президент Рузвельт старался подтолкнуть ее и его осуждали за подстрекательство к войне. Мы чувствовали, что нужно делать что-то большее. В Нью-Йорке я выступил с речью примерно перед 400 эзотериками и сказал, что, по моему мнению, Америки должна принять участие в войне, но был встречен полным и холодным молчанием. Мы хотели что-то делать. Наша подруга сказала: «Давайте поедем в Вашингтон. Думаю, мне удастся устроить встречу с президентом». Я спросил в ответ: «Что мы будем делать, когда увидим его?». Ответила миссис Бэйли: «Мы должны принести что-нибудь от людей в поддержку того, что, как мы знаем, он хочет делать. Он отчаянно нуждается в поддержке. Нужно подать петицию». Президенту нужна была поддержка общественности, то есть нужна было выражение общественного мнения. Мы решили связаться с кем-нибудь в каждом штате, полететь в Вашингтон, устроить собрание в определенный день и выработать резолюцию, которая появилась бы в прессе. В конце концов мы собрали представителей тридцати шести штатов, некоторые из которых приехали поездом, но большинство прибыло самолетом. Мы провели встречу в Вашингтоне, разработали резолюцию и послали ее в Белый Дом. Это действительно было проявлением воли-делать что-нибудь, пусть даже и не очень многое. Мы знали, что это может выглядеть глупо. Но посмотрите, чем обернулась эта попытка.</w:t>
      </w:r>
    </w:p>
    <w:p>
      <w:pPr>
        <w:pStyle w:val="Normal1"/>
        <w:ind w:firstLine="312"/>
        <w:jc w:val="both"/>
        <w:rPr/>
      </w:pPr>
      <w:r>
        <w:rPr>
          <w:sz w:val="22"/>
        </w:rPr>
        <w:t xml:space="preserve">Мы прибыли в Вашингтон в тот день, когда Япония объявила </w:t>
      </w:r>
      <w:r>
        <w:rPr>
          <w:b/>
          <w:sz w:val="22"/>
        </w:rPr>
        <w:t>69]</w:t>
      </w:r>
      <w:r>
        <w:rPr>
          <w:sz w:val="22"/>
        </w:rPr>
        <w:t xml:space="preserve"> миру о своем присоединении с державам оси.</w:t>
      </w:r>
      <w:r>
        <w:rPr>
          <w:rStyle w:val="Footnotereference"/>
          <w:rStyle w:val="FootnoteAnchor"/>
          <w:sz w:val="22"/>
        </w:rPr>
        <w:footnoteReference w:id="4"/>
      </w:r>
      <w:r>
        <w:rPr>
          <w:sz w:val="22"/>
        </w:rPr>
        <w:t xml:space="preserve"> В то же самое утро один из сенаторов-консерваторов поднялся в Конгрессе и сказал: «Кто эти люди, поджигатели войны, прилетевшие в Вашингтон и желающие, чтобы наших парней убивали в чужой войне?» Президент Рузвельт узнал об этом и сказал, что хотел бы встретиться с «этими людьми». В то утро в половине десятого произошло совещание правительства, посвященное заявлению Японии, а в одиннадцать часов все мы собрались в кабинете президента в Белом Доме. Редактор большой газеты Тихоокеанского Побережья прочитал нашу резолюцию президенту, пока тот сидел за своим столом, а мы все стояли вокруг. Президент сказал: «Это очень хорошая резолюция. Я пожму им руки». Пресса развернула вокруг нее широкую полемику.</w:t>
      </w:r>
    </w:p>
    <w:p>
      <w:pPr>
        <w:pStyle w:val="Normal1"/>
        <w:ind w:firstLine="312"/>
        <w:jc w:val="both"/>
        <w:rPr/>
      </w:pPr>
      <w:r>
        <w:rPr>
          <w:sz w:val="22"/>
        </w:rPr>
        <w:t xml:space="preserve">Этот случай иллюстрирует один из обычных методов Иерархии. Всякий раз, когда силам материализма удается нанести человечеству удар, Она всегда наносит ответный удар. Сама по себе поездка нескольких человек в Вашингтон и подписание ими резолюции не имела большого значения, </w:t>
      </w:r>
      <w:r>
        <w:rPr>
          <w:i/>
          <w:sz w:val="22"/>
        </w:rPr>
        <w:t>но</w:t>
      </w:r>
      <w:r>
        <w:rPr>
          <w:sz w:val="22"/>
        </w:rPr>
        <w:t xml:space="preserve"> в данном случае это действие было созвучно Иерархии, удачно было выбрано время и этим можно было воспользоваться. Был создан специальный канал и проведен прямо в Белый Дом, чтобы отразить вражескую атаку. Это наглядно показывает, как Иерархия использует учеников и непосредственные возможности. Мы и не подозреваем о способах Ее работы. Она всегда бдительна и внимательно следит за всем происходящим. Она берет от каждого ученика все, что он может дать, а он часть даже не догадывается, что его используют. Подумайте, что значило для Рузвельта и людей из его окружения, боровшихся за присоединение Америки к Силам Света, известие о вступлении Японии в гитлеровскую коалицию. Это решение Японии решило судьбу ее народа и привело нас к Перл-Харбору, за что некоторые из нас благодарили Бога, ведь Америка наконец смогла вступить в войну, пока не стало слишком поздно. Сообщение в широкой печати о том, что в Вашингтон слетелись люди, чтобы сказать президенту о необходимости присоединения к Союзникам, очень много значило именно в тот момент.</w:t>
      </w:r>
    </w:p>
    <w:p>
      <w:pPr>
        <w:pStyle w:val="Normal1"/>
        <w:jc w:val="both"/>
        <w:rPr/>
      </w:pPr>
      <w:r>
        <w:rPr>
          <w:b/>
          <w:sz w:val="22"/>
        </w:rPr>
        <w:t>70]</w:t>
      </w:r>
      <w:r>
        <w:rPr>
          <w:sz w:val="22"/>
        </w:rPr>
        <w:t xml:space="preserve"> Мы начинаем понемногу узнавать о том, как работает эта Новая Группа Мировых Служителей, и обнаруживаем, что ее жизнь пульсирует в собственном ритме, соответствующем трехгодичному циклу.</w:t>
      </w:r>
    </w:p>
    <w:p>
      <w:pPr>
        <w:pStyle w:val="Normal1"/>
        <w:ind w:firstLine="312"/>
        <w:jc w:val="both"/>
        <w:rPr/>
      </w:pPr>
      <w:r>
        <w:rPr>
          <w:sz w:val="22"/>
        </w:rPr>
        <w:t>В первый из этих трех лет происходит процесс вторичной интеграции, субъективного определения и перераспределения. Субъективный критический пересмотр, если можно так выразиться, происходит параллельно внешней работе. Это время духовного созревания важных решений и субъективного выбора возможностей, зависящих от качественного аспекта групповой жизни. Это также время раскрытия следующего фрагмента видения, к которому готова групповая жизнь.</w:t>
      </w:r>
    </w:p>
    <w:p>
      <w:pPr>
        <w:pStyle w:val="Normal1"/>
        <w:ind w:firstLine="312"/>
        <w:jc w:val="both"/>
        <w:rPr/>
      </w:pPr>
      <w:r>
        <w:rPr>
          <w:sz w:val="22"/>
        </w:rPr>
        <w:t>В течение второго года каждого трехлетнего периода происходит приближение результатов этого внутреннего видения и внутреннего выбора. Идет совершенствование и корректировка уже осуществляющихся проектов и разработка мер, необходимых для того, чтобы выражение поступающей жизни не вызывало разрушений. Это период решения личных проблем и вопросов финансирования. Именно в этот период вновь уделяется внимание внешней организации.</w:t>
      </w:r>
    </w:p>
    <w:p>
      <w:pPr>
        <w:pStyle w:val="Normal1"/>
        <w:ind w:firstLine="312"/>
        <w:jc w:val="both"/>
        <w:rPr/>
      </w:pPr>
      <w:r>
        <w:rPr>
          <w:sz w:val="22"/>
        </w:rPr>
        <w:t>На третий год все это должно принести свои плоды на деле –прочные, сильные, гармоничные и эффективные. Сказано, что в это время Новая Группа Мировых Служителей «наносит духовный удар по сознанию человечества». Внешнее действие должно подключить человеческое сознание к новым силам, благодаря чему сынам человеческим представится и новая возможность. Должен прийти отклик на обращение человечества, и задачей мировых учеников становится использование любого созданного канала или входа в человеческое сознание.</w:t>
      </w:r>
    </w:p>
    <w:p>
      <w:pPr>
        <w:pStyle w:val="Normal1"/>
        <w:ind w:firstLine="312"/>
        <w:jc w:val="both"/>
        <w:rPr/>
      </w:pPr>
      <w:r>
        <w:rPr>
          <w:sz w:val="22"/>
        </w:rPr>
        <w:t xml:space="preserve">В этот период сама группа используется Иерархией более непосредственно, чем в любое другое время. Если в первый период видение получается без искажений и если во второй период подготовка к служению проводится </w:t>
      </w:r>
      <w:r>
        <w:rPr>
          <w:b/>
          <w:sz w:val="22"/>
        </w:rPr>
        <w:t>71]</w:t>
      </w:r>
      <w:r>
        <w:rPr>
          <w:sz w:val="22"/>
        </w:rPr>
        <w:t xml:space="preserve"> мудро и удаляются закупорки и утечки в духовном организме, то третий период будет самым гладким из трех во внешнем действии. Отношения между исполнителями должны быть гармоничными и совершенно свободными от критики и ссор. Созданная для работы машина может и должна функционировать почти автоматически. Задачи определены и все напряженно трудятся. Выражение жизни нашего Планетарного Логоса через человеческую семью включает в себя и множество других временных циклов, но эта базисная модель тройственных комбинаций отражена во всем. Факторы времени проявляются в нашем сознании не столь строго и могут накладываться друг на друга. Следует помнить, что последовательность событий в нашем человеческом календаре не является совершенно точным соответствием планетарных и солнечных циклов.</w:t>
      </w:r>
    </w:p>
    <w:p>
      <w:pPr>
        <w:pStyle w:val="Normal1"/>
        <w:ind w:firstLine="312"/>
        <w:jc w:val="both"/>
        <w:rPr/>
      </w:pPr>
      <w:r>
        <w:rPr>
          <w:sz w:val="22"/>
        </w:rPr>
        <w:t>Мы также знаем, что в любом отдельно взятом цикле как роста, так и служения можно добиться большего, чем обычно требуется. Как отдельный стремящийся способен ускорить свой прогресс на Пути и в любом конкретном воплощении достичь гораздо большего, чем ожидала его душа, так и группа может углубить свое духовное сознание, очистить свое выражение и стать более искусной и практически полезной, чем можно было бы ожидать в начале любого конкретного периода. Это приложимо и к Новой Группе Мировых Служителей и к человечеству как единому целому. Тем не менее основополагающие ритмы все так же существуют и будет разумно использовать их.</w:t>
      </w:r>
    </w:p>
    <w:p>
      <w:pPr>
        <w:pStyle w:val="Normal1"/>
        <w:ind w:firstLine="312"/>
        <w:jc w:val="both"/>
        <w:rPr/>
      </w:pPr>
      <w:r>
        <w:rPr>
          <w:sz w:val="22"/>
        </w:rPr>
        <w:t>Когда принятый ученик находит сферу своего служения и сознательно вступает в ряды старших членов Новой Группы Мировых Служителей, но неизбежно обнаруживает, что его жизнь начинает соответствовать временным циклам этой большей группы. Его личность борется, беспокоится и боится, но проблемы контроля его внешних личных дел все больше отступают на второй план и становятся автоматическими, пока, наконец, он полностью не освобождается. Совершенно непостижимым для него образом его жизнь сливается с групповой жизнью по мере того, как он стремится к такой духовной свободе.</w:t>
      </w:r>
    </w:p>
    <w:p>
      <w:pPr>
        <w:pStyle w:val="Normal1"/>
        <w:ind w:firstLine="312"/>
        <w:jc w:val="both"/>
        <w:rPr/>
      </w:pPr>
      <w:r>
        <w:rPr>
          <w:sz w:val="22"/>
        </w:rPr>
        <w:t xml:space="preserve">В 1933 году – третьем году одного из циклов – стало </w:t>
      </w:r>
      <w:r>
        <w:rPr>
          <w:b/>
          <w:sz w:val="22"/>
        </w:rPr>
        <w:t>72]</w:t>
      </w:r>
      <w:r>
        <w:rPr>
          <w:sz w:val="22"/>
        </w:rPr>
        <w:t xml:space="preserve"> возможным внедрение знания о Новой Группе Мировых Служителей в человеческое сознание на физическом плане. А в 1936 году духовное усилие увенчалось великим успехом и вышла первая станса Великого Призыва. В 1942 году – снова третий год – наклон чаши весов обеспечил победу Светлых Сил. И в 1945 году Христос заявил о Своем давно предсказанном новом выражении на физическом плане, как только сыны человеческие сделают Его приход целесообразным, практичным и эффективным.</w:t>
      </w:r>
    </w:p>
    <w:p>
      <w:pPr>
        <w:pStyle w:val="Normal1"/>
        <w:ind w:firstLine="312"/>
        <w:jc w:val="both"/>
        <w:rPr/>
      </w:pPr>
      <w:r>
        <w:rPr>
          <w:sz w:val="22"/>
        </w:rPr>
        <w:t xml:space="preserve">Еще один третий год – 1954 – когда мы обходили очередной острый угол и очень важный. С окончанием войны силы тьмы были отброшены, но не разбиты. И с тех пор нам угрожает возможность третьей мировой войны, которая полностью сведет на нет весь человеческий эксперимент и отбросит нас в младенческое состояние, чтобы всему учиться заново. И в том же 1954 году субъективно и в реальности было твердо решено, что третьей мировой не будет. Последние карты были разыграны в связи с войной во Вьетнаме. Франция обратилась к Британии и Соединенным Штатам с просьбой о помощи в борьбе. Мы помним, что Черчилль сказал: «Нет». Америка тоже ответила отказом. Адмирал Рэдфорд и госсекретарь Даллес созвали некоторых лидеров Сената и палаты представителей на небольшое тайное совещание в Вашингтоне и внесли предложение о том, чтобы Америка вступила в войну, выгнала коммунистов и спасла от них тихоокеанский регион и весь мир. Мы должны были объявить о том, что поможем Франции припасами, материалом и амуницией и выделим часть военно-морского флота. Глава американских ВМС поддержал его. Конгрессмены сначала сидели в молчании, а затем начали задавать вопросы. Они говорили: «Ведь это означает, что нам, вероятно, придется посылать туда своих парней, не так ли?» «Да, вероятно». «Для нас это будет еще одна корейская война». «Да, возможно». «Это может перекинуться и на Китай». «Может». И они отклонили это предложение. Но позднее </w:t>
      </w:r>
      <w:r>
        <w:rPr>
          <w:b/>
          <w:sz w:val="22"/>
        </w:rPr>
        <w:t>73]</w:t>
      </w:r>
      <w:r>
        <w:rPr>
          <w:sz w:val="22"/>
        </w:rPr>
        <w:t xml:space="preserve"> мы вернулись к нему. И вот мы уже ввязались в войну, ненужную и нежелательную, которая была и остается совершенно аморальной. Мы продолжали ее для того, чтобы «спасти свое лицо». 1954 знаменует также перемену в политике русских, которая была более чем поверхностной, хотя в это трудно поверить, вспоминая все происходившее. Мы также улаживали положение в «горячих точках», и один за другим решали больные вопросы. То был великий год, 1954, духовно очень значимый.</w:t>
      </w:r>
    </w:p>
    <w:p>
      <w:pPr>
        <w:pStyle w:val="Normal1"/>
        <w:ind w:firstLine="312"/>
        <w:jc w:val="both"/>
        <w:rPr/>
      </w:pPr>
      <w:r>
        <w:rPr>
          <w:sz w:val="22"/>
        </w:rPr>
        <w:t>1975 будет следующим великим годом для Иерархии, когда духовное продвижение человечества достигнет своего апогея. Мэри Бэйли писала об этой критической точке 1975 года в ноябрьском номере журнала «Маяк» за 1966 год. Она указывает, что тогда Иерархия и Христос смогут определить скорость выхода Ашрамов на внешний план, а также время и место нового явления Христа. Это явится огромным прогрессом и даст возможность увеличенного приема новых духовных сил, которые ныне текут к человечеству. Что мы будем делать в следующие пять лет? Мы можем делать все, что хотим. Мы можем прийти на помощь находящимся в тяжелом положении мировым ученикам, работающим в большом напряжении и пытающимся с максимальной пользой использовать возможности нынешней ситуации. В самом ближайшем будущем станет ясно, откатится ли человечество назад, чтобы вновь проходить долгий и жестокий путь, или же достаточное количество людей доброй воли отбросит идею о том, что самой большой ценностью в жизни является обладание материальными вещами, и направит деньги на новые и более глубокие ценности.</w:t>
      </w:r>
    </w:p>
    <w:p>
      <w:pPr>
        <w:pStyle w:val="Normal1"/>
        <w:ind w:firstLine="312"/>
        <w:jc w:val="both"/>
        <w:rPr/>
      </w:pPr>
      <w:r>
        <w:rPr>
          <w:sz w:val="22"/>
        </w:rPr>
        <w:t>Один из Учителей Мудрости, который анонимно известен некоторым из нас как «Английский Учитель», определенным и специфическим образом работает над этой задачей, которая в основном связана с правильными отношениями в сфере труда и нового экономического распределения. Предполагается, что его интересует проблема создания больших фондов в ведении финансового подразделения Иерархии для использования учениками Новой Группы Мировых Служителей.</w:t>
      </w:r>
    </w:p>
    <w:p>
      <w:pPr>
        <w:pStyle w:val="Normal1"/>
        <w:ind w:firstLine="312"/>
        <w:jc w:val="both"/>
        <w:rPr/>
      </w:pPr>
      <w:r>
        <w:rPr>
          <w:sz w:val="22"/>
        </w:rPr>
        <w:t xml:space="preserve">А что мы можем сделать практически для Новой Группы Мировых Служителей? Не очень хорошо идти по старинке в мир, как это было </w:t>
      </w:r>
      <w:r>
        <w:rPr>
          <w:b/>
          <w:sz w:val="22"/>
        </w:rPr>
        <w:t xml:space="preserve">74] </w:t>
      </w:r>
      <w:r>
        <w:rPr>
          <w:sz w:val="22"/>
        </w:rPr>
        <w:t>принято в Эру Рыб, чтобы обратить его в новую доктрину и организовать кампанию в поддержку этой Новой Группы. Эзотерики уже довольно долго твердят о существовании Иерархии. Но разумным людям в мире нужно что-то более определенное. Как нам поддержать этих учеников? Стараясь самим узнать побольше о Новой Группе Мировых Служителей, лучше понять ее нужды и способствовать их удовлетворению. Например, она имеет прочную, здоровую и надежную связь с Иерархией благодаря старшим ученикам во главе ее, которые задали первоначальный импульс ее работе. Но теперь ей нужны адекватное взаимодействие и связь со свободомыслящими умными людьми доброй воли, чтобы иметь цементирующую среду для своей работы и получать отклик.</w:t>
      </w:r>
    </w:p>
    <w:p>
      <w:pPr>
        <w:pStyle w:val="Normal1"/>
        <w:ind w:firstLine="312"/>
        <w:jc w:val="both"/>
        <w:rPr/>
      </w:pPr>
      <w:r>
        <w:rPr>
          <w:sz w:val="22"/>
        </w:rPr>
        <w:t>Всякое запланированное действие будет работать лишь частично, если не достичь умов разумных людей доброй воли и не обеспечить принятия плана. Следовательно, нам нужно помочь ученикам мира связаться с такими людьми. Для Новой Группы Мировых Служителей это величайшая необходимость в следующие несколько лет. И люди с радостью отзовутся. Нам надо научиться лучше распознавать то, что происходит в окружающем нас мире и несет в себе ноту Иерархии и признаки работы учеников. Мы должны отображать такие события в притягательных магнетических терминах. Тогда мир поймет, что происходит, и будет рад поддержать это. И люди доброй воли перестанут ощущать свою бесполезность.</w:t>
      </w:r>
    </w:p>
    <w:p>
      <w:pPr>
        <w:pStyle w:val="Normal1"/>
        <w:ind w:firstLine="312"/>
        <w:jc w:val="both"/>
        <w:rPr/>
      </w:pPr>
      <w:r>
        <w:rPr>
          <w:sz w:val="22"/>
        </w:rPr>
        <w:t>Можно обнаружить эти конструктивные признаки у каждого народа и каждой нации, во всех семи главных сферах деятельности Иерархии, в разрешении проблем человечества, в осуществлении Четырех Свобод, в достижении мирового единства, в появлении Организации Объединенных Наций, ЮНЕСКО и т.д.</w:t>
      </w:r>
    </w:p>
    <w:p>
      <w:pPr>
        <w:pStyle w:val="Normal1"/>
        <w:ind w:firstLine="312"/>
        <w:jc w:val="both"/>
        <w:rPr/>
      </w:pPr>
      <w:r>
        <w:rPr>
          <w:sz w:val="22"/>
        </w:rPr>
        <w:t xml:space="preserve">В мире много новых и конструктивных проявлений доброй воли </w:t>
      </w:r>
      <w:r>
        <w:rPr>
          <w:b/>
          <w:sz w:val="22"/>
        </w:rPr>
        <w:t>75]</w:t>
      </w:r>
      <w:r>
        <w:rPr>
          <w:sz w:val="22"/>
        </w:rPr>
        <w:t xml:space="preserve"> и свет в самом теле человечества феноменально усилился за последние несколько лет. Это тот Свет, по которому Иерархия может судить о целесообразности следующего шаг в отношении человечества. Иногда этого шага Ей приходится ждать столетиями. Все, что может принести человечеству свет, имеет огромное значение.</w:t>
      </w:r>
    </w:p>
    <w:p>
      <w:pPr>
        <w:pStyle w:val="Normal1"/>
        <w:ind w:firstLine="312"/>
        <w:jc w:val="both"/>
        <w:rPr/>
      </w:pPr>
      <w:r>
        <w:rPr>
          <w:sz w:val="22"/>
        </w:rPr>
        <w:t>Для претворения этой задачи существует движение, называемое «Треугольники», в котором люди объединяются в треугольники по три человека для визуализации, создания и проведения света и доброй воли в тело человечества. Соединение этих треугольников создает и поддерживает всемирную сеть. Для того, чтобы можно было получать самые свежие и точные сведения о происходящем и знать, как лучше помочь, создана Информационная и Исследовательская Служба как специальный источник информации обо всех сферах человеческой жизни, в которых работает Иерархия. Благодаря этой службе ученики мира могут способствовать успешной работе Новой Группы Мировых Служителей. А для удовлетворения потребности в специальном средстве передачи свободомыслящим разумным людям доброй воли новостей доброй воли время от времени выходит Всемирный комментарий Доброй Воли.</w:t>
      </w:r>
    </w:p>
    <w:p>
      <w:pPr>
        <w:pStyle w:val="Normal1"/>
        <w:ind w:firstLine="312"/>
        <w:jc w:val="both"/>
        <w:rPr/>
      </w:pPr>
      <w:r>
        <w:rPr>
          <w:sz w:val="22"/>
        </w:rPr>
        <w:t xml:space="preserve">Вот некоторые возможные и практические дела, которые нуждаются в поддержке. Если мы знаем потребность, если мы страстно желаем, чтобы эта потребность была удовлетворена, если мы твердо держим свой ум в свете души и знаем, что эту потребность можно удовлетворить, и </w:t>
      </w:r>
      <w:r>
        <w:rPr>
          <w:i/>
          <w:sz w:val="22"/>
        </w:rPr>
        <w:t>действуем</w:t>
      </w:r>
      <w:r>
        <w:rPr>
          <w:sz w:val="22"/>
        </w:rPr>
        <w:t>, она будет удовлетворена. Если эзотерики мира объединятся и будут делать все, что в их силах, чтобы помочь ученикам мира, большинство из которых эзотериками не являются, мы получим поток новой жизни. Он уже течет, но среди эзотериков слишком много благодушных. Он уже течет и новые силы в нашем распоряжении.</w:t>
      </w:r>
    </w:p>
    <w:p>
      <w:pPr>
        <w:pStyle w:val="Normal1"/>
        <w:ind w:firstLine="312"/>
        <w:jc w:val="both"/>
        <w:rPr/>
      </w:pPr>
      <w:r>
        <w:rPr>
          <w:sz w:val="22"/>
        </w:rPr>
        <w:t xml:space="preserve">Тысячи читателей и изучающих труды Д.К. и А.А.Б. знакомы со следующим утверждением. «Выражаясь научно и с эзотерической точки зрения, духовное впечатление прерывается и </w:t>
      </w:r>
      <w:r>
        <w:rPr>
          <w:b/>
          <w:sz w:val="22"/>
        </w:rPr>
        <w:t>76]</w:t>
      </w:r>
      <w:r>
        <w:rPr>
          <w:sz w:val="22"/>
        </w:rPr>
        <w:t xml:space="preserve"> происходит вмешательство в циркуляцию духовного потока». (См. «Проблемы человечества», стр.7.)</w:t>
      </w:r>
    </w:p>
    <w:p>
      <w:pPr>
        <w:pStyle w:val="Normal1"/>
        <w:ind w:firstLine="312"/>
        <w:jc w:val="both"/>
        <w:rPr/>
      </w:pPr>
      <w:r>
        <w:rPr>
          <w:sz w:val="22"/>
        </w:rPr>
        <w:t xml:space="preserve">Многие удивляются, почему «Бог» допустил такое положение. Простой ответ, говоря их же языком, состоит в том, что Он не допускал его. Совершенно очевидно, что мы, люди в мире, сами создаем свой собственный ад и </w:t>
      </w:r>
      <w:r>
        <w:rPr>
          <w:i/>
          <w:sz w:val="22"/>
        </w:rPr>
        <w:t>все</w:t>
      </w:r>
      <w:r>
        <w:rPr>
          <w:sz w:val="22"/>
        </w:rPr>
        <w:t xml:space="preserve"> в определенной степени ответственны за него. Даже хорошие люди (а, конечно, все последователи учения Д.К. являются хорошими людьми) упорно цепляются за свои самостоятельно выведенные привычные мысли и продолжение своего индивидуального «статус кво». Мы способствуем замедлению человеческого прогресса в той степени, в какой игнорируем свою ответственность. И те, кто ради этого прогресса делает лишь немного и насколько это им удобно, подобны человеку, барахтающемуся в грязной луже, которую он все больше ненавидит, вытащив из нее только нос.</w:t>
      </w:r>
    </w:p>
    <w:p>
      <w:pPr>
        <w:pStyle w:val="Normal1"/>
        <w:ind w:firstLine="312"/>
        <w:jc w:val="both"/>
        <w:rPr/>
      </w:pPr>
      <w:r>
        <w:rPr>
          <w:sz w:val="22"/>
        </w:rPr>
        <w:t>На той же странице Д.К. говорит: «Все беды человечества (заключающиеся в экономических трудностях последних двух столетий и богословском тупике ортодоксальных церквей) объясняются тем, что люди берут и не дают, принимают и не делятся, присваивают и не распределяют. Таким образом человечество становится несомненным виновником нарушения закона. И война представляет собой ужасное наказание, которым человечество вынуждено расплачиваться за великий грех обособленности».</w:t>
      </w:r>
    </w:p>
    <w:p>
      <w:pPr>
        <w:pStyle w:val="Normal1"/>
        <w:ind w:firstLine="312"/>
        <w:jc w:val="both"/>
        <w:rPr/>
      </w:pPr>
      <w:r>
        <w:rPr>
          <w:sz w:val="22"/>
        </w:rPr>
        <w:t>Две мировые войны со всеми их ужасами и разрушениями были деянием человека, а не Бога. И мы являемся частью человечества. Человечество – это больной, которого Бог лечит сегодня так же, как и в 1914 году. Немногие из 4 миллиардов человек на этой планете относительно здоровы, физически и умственно. Но только немногие. И мы, читающие эти строки, вообще говоря, относимся к числу этих немногих. Наша ответственность за нынешнее состояние мира, очевидно, гораздо больше ответственности остальной массы, ведь мы знаем гораздо больше. Осознание этого не должно стать причиной обособления, но активным сти</w:t>
      </w:r>
      <w:r>
        <w:rPr>
          <w:spacing w:val="-6"/>
          <w:sz w:val="22"/>
        </w:rPr>
        <w:t>мулом к признанию принципиального единства всего человечества.</w:t>
      </w:r>
    </w:p>
    <w:p>
      <w:pPr>
        <w:pStyle w:val="Normal1"/>
        <w:ind w:firstLine="312"/>
        <w:jc w:val="both"/>
        <w:rPr/>
      </w:pPr>
      <w:r>
        <w:rPr>
          <w:sz w:val="22"/>
        </w:rPr>
        <w:t xml:space="preserve">Далее Д.К. говорит: «Прошлое больше напоминает внутриутробную стадию, чем нормальную жизнь... </w:t>
      </w:r>
      <w:r>
        <w:rPr>
          <w:b/>
          <w:sz w:val="22"/>
        </w:rPr>
        <w:t>77]</w:t>
      </w:r>
      <w:r>
        <w:rPr>
          <w:sz w:val="22"/>
        </w:rPr>
        <w:t xml:space="preserve"> Когда процесс рождения завершится, на Земле будет вести активную жизнь новое человечество».</w:t>
      </w:r>
    </w:p>
    <w:p>
      <w:pPr>
        <w:pStyle w:val="Normal1"/>
        <w:ind w:firstLine="312"/>
        <w:jc w:val="both"/>
        <w:rPr/>
      </w:pPr>
      <w:r>
        <w:rPr>
          <w:sz w:val="22"/>
        </w:rPr>
        <w:t>Никому из нас не избежать влияния нашего рождения в человеческое существо. Даже самоубийством этого не добиться. После смерти мы все те же человеческие существа, отрабатывающие результаты той роли, которую сыграли в борьбе человечества за лучшую жизнь. А затем мы снова оказываемся здесь, получив еще один шанс улучшить положение.</w:t>
      </w:r>
    </w:p>
    <w:p>
      <w:pPr>
        <w:pStyle w:val="Normal1"/>
        <w:ind w:firstLine="312"/>
        <w:jc w:val="both"/>
        <w:rPr/>
      </w:pPr>
      <w:r>
        <w:rPr>
          <w:sz w:val="22"/>
        </w:rPr>
        <w:t>По сравнению с 1918 годом намного тысяч больше представителей человеческой семьи приняли известные эзотерические факты. И нам проще действовать эффективно. Две мировые войны породили два таких мощных энергетических потока, что они смели плотное облако, окутывавшее и отрезавшее нас от Плана Божия. Циркуляция божественного потока смогла возобновить свое воздействие на человечество как на единое целое. И мы с вами выиграли от этого.</w:t>
      </w:r>
    </w:p>
    <w:p>
      <w:pPr>
        <w:pStyle w:val="Normal1"/>
        <w:ind w:firstLine="312"/>
        <w:jc w:val="both"/>
        <w:rPr/>
      </w:pPr>
      <w:r>
        <w:rPr>
          <w:sz w:val="22"/>
        </w:rPr>
        <w:t>Главная особенность этого обновленного духовного потока имеет собственное качество и особый тип энергии, который мы отождествляем с доброй волей. Сегодня добрую волю в своей жизни проявляют на много больше тысяч людей, чем когда-либо прежде в человеческой истории. Повсюду быстро растет осознание поразительного могущества этой энергии.</w:t>
      </w:r>
    </w:p>
    <w:p>
      <w:pPr>
        <w:pStyle w:val="Normal1"/>
        <w:ind w:firstLine="312"/>
        <w:jc w:val="both"/>
        <w:rPr/>
      </w:pPr>
      <w:r>
        <w:rPr>
          <w:sz w:val="22"/>
        </w:rPr>
        <w:t>Добрая воля творит чудеса. Жаль, что как средство от человеческих болезней ее не рекомендуют так же широко, как рекомендуют по телевидению всего мира аспирин. Платой за это сегодня была лишь малая капля из чаши человеческого богатства. «За шутовской колпак мы платим жизнью, за мыльные пузыри готовы душу продать». А добрую волю можно получить за «спасибо». Но мы, смертные, должны осознать ее цену, прежде чем просить. Наше будущее можно оценить по тем ценностям, в которые мы верим и принимаем. Мы сами можем творить свою судьбу вопреки всякой внешней очевидности.</w:t>
      </w:r>
    </w:p>
    <w:p>
      <w:pPr>
        <w:pStyle w:val="Normal1"/>
        <w:ind w:firstLine="312"/>
        <w:jc w:val="both"/>
        <w:rPr/>
      </w:pPr>
      <w:r>
        <w:rPr>
          <w:sz w:val="22"/>
        </w:rPr>
        <w:t>За 81 год я сделал что-то хорошее, и, поступая так же, тысячи других сделали гораздо больше. Мы говорим с глубоким убеждением и опираясь на практический опыт. Проявление доброй воли в человеческой семье быстро возрастает.</w:t>
      </w:r>
    </w:p>
    <w:p>
      <w:pPr>
        <w:pStyle w:val="Normal1"/>
        <w:ind w:firstLine="312"/>
        <w:jc w:val="both"/>
        <w:rPr/>
      </w:pPr>
      <w:r>
        <w:rPr>
          <w:sz w:val="22"/>
        </w:rPr>
        <w:t xml:space="preserve">Добрая воля превосходит правительственный эгоцентризм, спокойно парит над идеологическими и религиозными диспутами и </w:t>
      </w:r>
      <w:r>
        <w:rPr>
          <w:b/>
          <w:sz w:val="22"/>
        </w:rPr>
        <w:t>78]</w:t>
      </w:r>
      <w:r>
        <w:rPr>
          <w:sz w:val="22"/>
        </w:rPr>
        <w:t xml:space="preserve"> выходит за любые географические границы. Это спасение для нас из плена материального обладания. Она освобождает нас из денежного рабства. Она разит наших врагов. Мы проявляем добрую волю естественным образом, ибо наша жизнь очищается от жестоких и разрушительных сил, в которые мы погружены сегодня. Ее наличие позволяет нам правдиво утверждать: «Мы стремимся любить, а не ненавидеть; мы стремимся служить, а не требуем обслуживания; мы стремимся исцелять, а не причинять боль».</w:t>
      </w:r>
    </w:p>
    <w:p>
      <w:pPr>
        <w:pStyle w:val="Normal1"/>
        <w:ind w:firstLine="312"/>
        <w:jc w:val="both"/>
        <w:rPr>
          <w:sz w:val="22"/>
        </w:rPr>
      </w:pPr>
      <w:r>
        <w:rPr>
          <w:sz w:val="22"/>
        </w:rPr>
        <w:t>И это значит, что для всех нас, и для вас и для меня, наступил великий час духовной возможности. Мы получили ее, потому что осознали свою духовную ответственность. Мы способны быстрее и эффективнее оправдать эту духовную ответственность, ведя жизнь, в которой прежде всего остального проявляется энергия доброй воли.</w:t>
      </w:r>
    </w:p>
    <w:p>
      <w:pPr>
        <w:pStyle w:val="Normal1"/>
        <w:ind w:firstLine="312"/>
        <w:jc w:val="both"/>
        <w:rPr/>
      </w:pPr>
      <w:r>
        <w:rPr>
          <w:sz w:val="22"/>
        </w:rPr>
        <w:t>В принятии ответственности заключена великая радость. Принятая в подлинном смысле, она неизбежно ведет к действию. Человек, ведущий чистую жизнь и правильно мыслящий, сегодня в тысячу раз полезнее для своих собратьев, чем 50 лет назад. Прерванная циркуляция божественного потока сейчас возобновлена. Энергия доброй воли доступна всем нам с избытком.</w:t>
      </w:r>
    </w:p>
    <w:p>
      <w:pPr>
        <w:pStyle w:val="Normal1"/>
        <w:ind w:firstLine="312"/>
        <w:jc w:val="both"/>
        <w:rPr/>
      </w:pPr>
      <w:r>
        <w:rPr>
          <w:sz w:val="22"/>
        </w:rPr>
        <w:t>Что необходимо сделать перед приходом Христа – это добиться реального прогресса в установлении правильных человеческих отношений. Это позволит человечеству сделать следующий шаг вперед, что может произойти, лишь когда для всего человечества прекратятся деградация, несправедливости, жестокости и голод. Правильные человеческие отношения – главная непосредственная цель для всех нас – могут быть установлены благодаря использованию магнетической силы доброй воли, которая является отражением любви Бога в человеческом сердце и имеется в изобилии. Поэтому в делах мира мы должны проявлять сознание доброй воли, помогать использовать и поддерживать ее. Правильные человеческие отношения, спасительная сила доброй воли, действенная поддержка усилий старших учеников мира нашим временем, разумом и деньгами – вот чем измеряется сейчас наша возможность.</w:t>
      </w:r>
    </w:p>
    <w:p>
      <w:pPr>
        <w:pStyle w:val="Normal1"/>
        <w:ind w:firstLine="312"/>
        <w:jc w:val="both"/>
        <w:rPr/>
      </w:pPr>
      <w:r>
        <w:rPr>
          <w:sz w:val="22"/>
        </w:rPr>
        <w:t>Это самая замечательная духовная возможность человечества со времени первого пришествия Христа. И Он придет вновь, и сегодня Он ближе к человечеству, чем был 2000 лет назад. Это реальный человек, а не мистический персонаж. Это великий руководитель и обладает чудесной возможностью использовать все конструктивные силы, которыми располагает ныне человеческая семья в своем стремлении к новому будущему. Мы должны узнать Его в новых обстоятельствах и работать с Ним по-новому, с полным смирением, отдавая при этом все, что можем.</w:t>
      </w:r>
    </w:p>
    <w:p>
      <w:pPr>
        <w:pStyle w:val="2"/>
        <w:rPr>
          <w:sz w:val="22"/>
        </w:rPr>
      </w:pPr>
      <w:r>
        <w:rPr>
          <w:sz w:val="22"/>
        </w:rPr>
      </w:r>
    </w:p>
    <w:p>
      <w:pPr>
        <w:sectPr>
          <w:headerReference w:type="even" r:id="rId47"/>
          <w:headerReference w:type="default" r:id="rId48"/>
          <w:headerReference w:type="first" r:id="rId4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1"/>
        <w:spacing w:before="240" w:after="0"/>
        <w:ind w:left="567" w:right="327" w:firstLine="312"/>
        <w:jc w:val="both"/>
        <w:rPr>
          <w:sz w:val="22"/>
        </w:rPr>
      </w:pPr>
      <w:r>
        <w:rPr>
          <w:sz w:val="22"/>
        </w:rPr>
      </w:r>
    </w:p>
    <w:p>
      <w:pPr>
        <w:pStyle w:val="Normal1"/>
        <w:spacing w:before="240" w:after="0"/>
        <w:ind w:left="567" w:right="327" w:firstLine="312"/>
        <w:jc w:val="both"/>
        <w:rPr>
          <w:sz w:val="22"/>
        </w:rPr>
      </w:pPr>
      <w:r>
        <w:rPr>
          <w:sz w:val="22"/>
        </w:rPr>
      </w:r>
    </w:p>
    <w:p>
      <w:pPr>
        <w:pStyle w:val="Normal1"/>
        <w:pBdr>
          <w:top w:val="single" w:sz="4" w:space="1" w:color="000000"/>
        </w:pBdr>
        <w:spacing w:before="240" w:after="0"/>
        <w:ind w:left="567" w:right="568" w:hanging="0"/>
        <w:jc w:val="both"/>
        <w:rPr>
          <w:sz w:val="22"/>
        </w:rPr>
      </w:pPr>
      <w:r>
        <w:rPr>
          <w:sz w:val="22"/>
        </w:rPr>
      </w:r>
    </w:p>
    <w:p>
      <w:pPr>
        <w:pStyle w:val="Normal1"/>
        <w:spacing w:before="240" w:after="0"/>
        <w:ind w:left="567" w:right="327" w:firstLine="312"/>
        <w:jc w:val="both"/>
        <w:rPr/>
      </w:pPr>
      <w:r>
        <w:rPr>
          <w:color w:val="000080"/>
          <w:sz w:val="22"/>
        </w:rPr>
        <w:t xml:space="preserve">За более подробной информацией относительно затронутых в книге вопросов, а также об участии в организованной деятельности обращайтесь в </w:t>
      </w:r>
      <w:bookmarkStart w:id="21" w:name="уточнить_6"/>
      <w:r>
        <w:rPr>
          <w:color w:val="000080"/>
          <w:sz w:val="22"/>
        </w:rPr>
        <w:t>вестник</w:t>
      </w:r>
      <w:bookmarkEnd w:id="21"/>
      <w:r>
        <w:rPr>
          <w:color w:val="000080"/>
          <w:sz w:val="22"/>
        </w:rPr>
        <w:t xml:space="preserve"> «Всемирной Доброй Воли» по адресу издателей.</w:t>
      </w:r>
    </w:p>
    <w:p>
      <w:pPr>
        <w:pStyle w:val="BlockText"/>
        <w:rPr/>
      </w:pPr>
      <w:r>
        <w:rPr>
          <w:color w:val="000080"/>
        </w:rPr>
        <w:t>Значимые для современных эзотериков духовные факторы излагаются просто и с пониманием. Эзотерика показана как наука практического служения, эффективно соединяющая субъективные и духовные аспекты жизни с человеческими нуждами и мировым положением. Завершается древняя тенденция духовно пробужденных людей к удалению от повседневной мирской жизни и к зависимости от так называемого духовного «авторитета». Эзотерик это также человек доброй воли и член новой группы мировых служителей, разделяющий ответственность за благоденствие человечества, которое предусматривает божественный План. Он растет и учится на собственном опыте, пытаясь строить повседневную жизнь на духовных принципах.</w:t>
      </w:r>
    </w:p>
    <w:p>
      <w:pPr>
        <w:pStyle w:val="Normal1"/>
        <w:ind w:firstLine="369"/>
        <w:jc w:val="both"/>
        <w:rPr>
          <w:color w:val="000080"/>
          <w:sz w:val="22"/>
        </w:rPr>
      </w:pPr>
      <w:r>
        <w:rPr>
          <w:color w:val="000080"/>
          <w:sz w:val="22"/>
        </w:rPr>
      </w:r>
    </w:p>
    <w:sectPr>
      <w:headerReference w:type="even" r:id="rId50"/>
      <w:headerReference w:type="default" r:id="rId51"/>
      <w:headerReference w:type="first" r:id="rId5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Мф.11:12 (прим.перев.).</w:t>
      </w:r>
    </w:p>
  </w:footnote>
  <w:footnote w:id="3">
    <w:p>
      <w:pPr>
        <w:pStyle w:val="Footnotetext"/>
        <w:rPr/>
      </w:pPr>
      <w:r>
        <w:rPr>
          <w:rStyle w:val="FootnoteCharacters"/>
        </w:rPr>
        <w:footnoteRef/>
      </w:r>
      <w:r>
        <w:rPr/>
        <w:t xml:space="preserve"> </w:t>
      </w:r>
      <w:r>
        <w:rPr/>
        <w:t>Гал.6:7 (прим.перев.).</w:t>
      </w:r>
    </w:p>
  </w:footnote>
  <w:footnote w:id="4">
    <w:p>
      <w:pPr>
        <w:pStyle w:val="Footnotetext"/>
        <w:rPr/>
      </w:pPr>
      <w:r>
        <w:rPr>
          <w:rStyle w:val="FootnoteCharacters"/>
        </w:rPr>
        <w:footnoteRef/>
      </w:r>
      <w:r>
        <w:rPr/>
        <w:t xml:space="preserve"> </w:t>
      </w:r>
      <w:r>
        <w:rPr/>
        <w:t>Ось Берлин – Рим; гитлеровская Германия и ее союзники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Алиса А. Бейли</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25"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9113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135" cy="146685"/>
              <wp:effectExtent l="0" t="0" r="0" b="0"/>
              <wp:wrapSquare wrapText="largest"/>
              <wp:docPr id="2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9113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Фостер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3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i/>
        <w:i/>
        <w:sz w:val="22"/>
      </w:rPr>
    </w:pPr>
    <w:r>
      <w:rPr>
        <w:i/>
        <w:sz w:val="22"/>
      </w:rPr>
      <w:t>«Сменить Эзотерические Ценност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Фостер Бейли</w:t>
    </w:r>
    <w:r>
      <w:rPr>
        <w:i/>
        <w:sz w:val="22"/>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i/>
        <w:sz w:val="22"/>
        <w:lang w:val="en-US"/>
      </w:rPr>
      <w:t xml:space="preserve">                                        </w:t>
    </w:r>
    <w:r>
      <w:rPr>
        <w:i/>
        <w:sz w:val="22"/>
      </w:rPr>
      <w:t>«Дух</w:t>
    </w:r>
    <w:r>
      <w:rPr>
        <w:rFonts w:cs="Arial" w:ascii="Arial" w:hAnsi="Arial"/>
        <w:vanish/>
        <w:sz w:val="22"/>
      </w:rPr>
      <w:t xml:space="preserve">_ </w:t>
    </w:r>
    <w:r>
      <w:rPr>
        <w:i/>
        <w:sz w:val="22"/>
      </w:rPr>
      <w:t xml:space="preserve"> Масонства»</w:t>
    </w:r>
    <w:r>
      <w:rPr>
        <w:i/>
        <w:sz w:val="22"/>
        <w:lang w:val="en-US"/>
      </w:rPr>
      <w:t xml:space="preserve">          </w:t>
    </w:r>
    <w:r>
      <w:rPr>
        <w:b/>
        <w:lang w:val="en-US"/>
      </w:rPr>
      <w:t xml:space="preserve"> </w:t>
    </w: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r>
      <w:rPr>
        <w:rFonts w:cs="Arial" w:ascii="Arial" w:hAnsi="Arial"/>
        <w:vanish/>
        <w:sz w:val="22"/>
      </w:rPr>
      <w:t>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85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aps/>
      <w:color w:val="000080"/>
      <w:kern w:val="2"/>
      <w:sz w:val="26"/>
    </w:rPr>
  </w:style>
  <w:style w:type="paragraph" w:styleId="Heading2">
    <w:name w:val="Heading 2"/>
    <w:basedOn w:val="Normal"/>
    <w:next w:val="Normal"/>
    <w:qFormat/>
    <w:pPr>
      <w:keepNext w:val="true"/>
      <w:numPr>
        <w:ilvl w:val="1"/>
        <w:numId w:val="1"/>
      </w:numPr>
      <w:spacing w:before="360" w:after="240"/>
      <w:jc w:val="center"/>
      <w:outlineLvl w:val="1"/>
    </w:pPr>
    <w:rPr>
      <w:b/>
      <w:caps/>
      <w:color w:val="000080"/>
      <w:sz w:val="24"/>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firstLine="369"/>
      <w:jc w:val="both"/>
    </w:pPr>
    <w:rPr>
      <w:rFonts w:ascii="Arial" w:hAnsi="Arial" w:cs="Arial"/>
      <w:b/>
      <w:sz w:val="22"/>
    </w:rPr>
  </w:style>
  <w:style w:type="paragraph" w:styleId="Heading21">
    <w:name w:val="heading 2"/>
    <w:basedOn w:val="Normal1"/>
    <w:next w:val="Normal1"/>
    <w:qFormat/>
    <w:pPr>
      <w:keepNext w:val="true"/>
      <w:spacing w:before="240" w:after="60"/>
      <w:jc w:val="center"/>
    </w:pPr>
    <w:rPr>
      <w:b/>
      <w:caps/>
      <w:sz w:val="24"/>
    </w:rPr>
  </w:style>
  <w:style w:type="paragraph" w:styleId="Heading3">
    <w:name w:val="heading 3"/>
    <w:basedOn w:val="Normal1"/>
    <w:next w:val="Normal1"/>
    <w:qFormat/>
    <w:pPr>
      <w:keepNext w:val="true"/>
      <w:jc w:val="center"/>
    </w:pPr>
    <w:rPr>
      <w:b/>
      <w:sz w:val="22"/>
    </w:rPr>
  </w:style>
  <w:style w:type="paragraph" w:styleId="Style13">
    <w:name w:val="текст"/>
    <w:basedOn w:val="Normal1"/>
    <w:qFormat/>
    <w:pPr>
      <w:tabs>
        <w:tab w:val="clear" w:pos="567"/>
        <w:tab w:val="right" w:pos="5669" w:leader="dot"/>
      </w:tabs>
      <w:spacing w:lineRule="atLeast" w:line="240"/>
      <w:ind w:firstLine="284"/>
      <w:jc w:val="both"/>
    </w:pPr>
    <w:rPr>
      <w:rFonts w:ascii="TimesET;Times New Roman" w:hAnsi="TimesET;Times New Roman" w:cs="TimesET;Times New Roman"/>
      <w:lang w:val="en-US"/>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1"/>
    <w:qFormat/>
    <w:pPr>
      <w:tabs>
        <w:tab w:val="clear" w:pos="567"/>
        <w:tab w:val="center" w:pos="4153" w:leader="none"/>
        <w:tab w:val="right" w:pos="8306" w:leader="none"/>
      </w:tabs>
    </w:pPr>
    <w:rPr/>
  </w:style>
  <w:style w:type="paragraph" w:styleId="Footer">
    <w:name w:val="footer"/>
    <w:basedOn w:val="Normal1"/>
    <w:qFormat/>
    <w:pPr>
      <w:tabs>
        <w:tab w:val="clear" w:pos="567"/>
        <w:tab w:val="center" w:pos="4153" w:leader="none"/>
        <w:tab w:val="right" w:pos="8306" w:leader="none"/>
      </w:tabs>
    </w:pPr>
    <w:rPr/>
  </w:style>
  <w:style w:type="paragraph" w:styleId="BodyText2">
    <w:name w:val="Body Text 2"/>
    <w:basedOn w:val="Normal1"/>
    <w:qFormat/>
    <w:pPr>
      <w:ind w:right="567" w:firstLine="426"/>
      <w:jc w:val="both"/>
    </w:pPr>
    <w:rPr>
      <w:rFonts w:ascii="Arial" w:hAnsi="Arial" w:cs="Arial"/>
      <w:sz w:val="22"/>
    </w:rPr>
  </w:style>
  <w:style w:type="paragraph" w:styleId="BodyTextIndent2">
    <w:name w:val="Body Text Indent 2"/>
    <w:basedOn w:val="Normal1"/>
    <w:qFormat/>
    <w:pPr>
      <w:ind w:firstLine="369"/>
      <w:jc w:val="both"/>
    </w:pPr>
    <w:rPr>
      <w:rFonts w:ascii="Arial" w:hAnsi="Arial" w:cs="Arial"/>
      <w:sz w:val="22"/>
    </w:rPr>
  </w:style>
  <w:style w:type="paragraph" w:styleId="Toc1">
    <w:name w:val="toc 1"/>
    <w:basedOn w:val="Normal1"/>
    <w:next w:val="Normal1"/>
    <w:qFormat/>
    <w:pPr/>
    <w:rPr/>
  </w:style>
  <w:style w:type="paragraph" w:styleId="Toc2">
    <w:name w:val="toc 2"/>
    <w:basedOn w:val="Normal1"/>
    <w:next w:val="Normal1"/>
    <w:qFormat/>
    <w:pPr>
      <w:ind w:left="200" w:hanging="0"/>
    </w:pPr>
    <w:rPr/>
  </w:style>
  <w:style w:type="paragraph" w:styleId="Toc3">
    <w:name w:val="toc 3"/>
    <w:basedOn w:val="Normal1"/>
    <w:next w:val="Normal1"/>
    <w:qFormat/>
    <w:pPr>
      <w:ind w:left="400" w:hanging="0"/>
    </w:pPr>
    <w:rPr/>
  </w:style>
  <w:style w:type="paragraph" w:styleId="Toc4">
    <w:name w:val="toc 4"/>
    <w:basedOn w:val="Normal1"/>
    <w:next w:val="Normal1"/>
    <w:qFormat/>
    <w:pPr>
      <w:ind w:left="600" w:hanging="0"/>
    </w:pPr>
    <w:rPr/>
  </w:style>
  <w:style w:type="paragraph" w:styleId="Toc5">
    <w:name w:val="toc 5"/>
    <w:basedOn w:val="Normal1"/>
    <w:next w:val="Normal1"/>
    <w:qFormat/>
    <w:pPr>
      <w:ind w:left="800" w:hanging="0"/>
    </w:pPr>
    <w:rPr/>
  </w:style>
  <w:style w:type="paragraph" w:styleId="Toc6">
    <w:name w:val="toc 6"/>
    <w:basedOn w:val="Normal1"/>
    <w:next w:val="Normal1"/>
    <w:qFormat/>
    <w:pPr>
      <w:ind w:left="1000" w:hanging="0"/>
    </w:pPr>
    <w:rPr/>
  </w:style>
  <w:style w:type="paragraph" w:styleId="Toc7">
    <w:name w:val="toc 7"/>
    <w:basedOn w:val="Normal1"/>
    <w:next w:val="Normal1"/>
    <w:qFormat/>
    <w:pPr>
      <w:ind w:left="1200" w:hanging="0"/>
    </w:pPr>
    <w:rPr/>
  </w:style>
  <w:style w:type="paragraph" w:styleId="Toc8">
    <w:name w:val="toc 8"/>
    <w:basedOn w:val="Normal1"/>
    <w:next w:val="Normal1"/>
    <w:qFormat/>
    <w:pPr>
      <w:ind w:left="1400" w:hanging="0"/>
    </w:pPr>
    <w:rPr/>
  </w:style>
  <w:style w:type="paragraph" w:styleId="Toc9">
    <w:name w:val="toc 9"/>
    <w:basedOn w:val="Normal1"/>
    <w:next w:val="Normal1"/>
    <w:qFormat/>
    <w:pPr>
      <w:ind w:left="1600" w:hanging="0"/>
    </w:pPr>
    <w:rPr/>
  </w:style>
  <w:style w:type="paragraph" w:styleId="2">
    <w:name w:val="Черта-2"/>
    <w:basedOn w:val="Normal1"/>
    <w:qFormat/>
    <w:pPr>
      <w:pBdr>
        <w:bottom w:val="double" w:sz="4" w:space="1" w:color="000000"/>
      </w:pBdr>
      <w:spacing w:before="240" w:after="0"/>
      <w:ind w:left="1985" w:right="1985" w:hanging="0"/>
      <w:jc w:val="both"/>
    </w:pPr>
    <w:rPr>
      <w:sz w:val="22"/>
    </w:rPr>
  </w:style>
  <w:style w:type="paragraph" w:styleId="1">
    <w:name w:val="ГЛАВА-1"/>
    <w:basedOn w:val="Heading21"/>
    <w:qFormat/>
    <w:pPr>
      <w:outlineLvl w:val="1"/>
    </w:pPr>
    <w:rPr>
      <w:color w:val="000080"/>
      <w:sz w:val="28"/>
      <w:u w:val="single"/>
    </w:rPr>
  </w:style>
  <w:style w:type="paragraph" w:styleId="Contents1">
    <w:name w:val="TOC 1"/>
    <w:basedOn w:val="Normal"/>
    <w:next w:val="Normal"/>
    <w:pPr>
      <w:tabs>
        <w:tab w:val="clear" w:pos="567"/>
        <w:tab w:val="right" w:pos="6228" w:leader="dot"/>
      </w:tabs>
      <w:spacing w:before="120" w:after="120"/>
    </w:pPr>
    <w:rPr>
      <w:caps/>
      <w:color w:val="000080"/>
      <w:sz w:val="22"/>
      <w:u w:val="single"/>
      <w:lang w:val="en-US" w:eastAsia="en-US"/>
    </w:rPr>
  </w:style>
  <w:style w:type="paragraph" w:styleId="Contents2">
    <w:name w:val="TOC 2"/>
    <w:basedOn w:val="Normal"/>
    <w:next w:val="Normal"/>
    <w:pPr>
      <w:tabs>
        <w:tab w:val="clear" w:pos="567"/>
        <w:tab w:val="right" w:pos="6228" w:leader="dot"/>
      </w:tabs>
      <w:spacing w:before="0" w:after="40"/>
      <w:ind w:left="198" w:hanging="0"/>
    </w:pPr>
    <w:rPr>
      <w:caps/>
      <w:color w:val="000080"/>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1"/>
    <w:qFormat/>
    <w:pPr>
      <w:spacing w:before="240" w:after="0"/>
      <w:ind w:left="567" w:right="327" w:firstLine="312"/>
      <w:jc w:val="both"/>
    </w:pPr>
    <w:rPr>
      <w:sz w:val="22"/>
    </w:rPr>
  </w:style>
  <w:style w:type="paragraph" w:styleId="Footnotetext">
    <w:name w:val="footnote text"/>
    <w:basedOn w:val="Normal1"/>
    <w:qFormat/>
    <w:pPr>
      <w:ind w:firstLine="284"/>
    </w:pPr>
    <w:rPr>
      <w:rFonts w:ascii="Arial" w:hAnsi="Arial" w:cs="Arial"/>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tabs>
        <w:tab w:val="clear" w:pos="567"/>
        <w:tab w:val="center" w:pos="4677" w:leader="none"/>
        <w:tab w:val="right" w:pos="9355" w:leader="none"/>
      </w:tabs>
    </w:pPr>
    <w:rPr/>
  </w:style>
  <w:style w:type="paragraph" w:styleId="Header1">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word/_rels/header10.xml.rels><?xml version="1.0" encoding="UTF-8"?>
<Relationships xmlns="http://schemas.openxmlformats.org/package/2006/relationships"><Relationship Id="rId1" Type="http://schemas.openxmlformats.org/officeDocument/2006/relationships/hyperlink" Target="http://koob.ru/" TargetMode="External"/>
</Relationships>
</file>

<file path=word/_rels/header11.xml.rels><?xml version="1.0" encoding="UTF-8"?>
<Relationships xmlns="http://schemas.openxmlformats.org/package/2006/relationships"><Relationship Id="rId1" Type="http://schemas.openxmlformats.org/officeDocument/2006/relationships/hyperlink" Target="http://koob.ru/" TargetMode="External"/>
</Relationships>
</file>

<file path=word/_rels/header12.xml.rels><?xml version="1.0" encoding="UTF-8"?>
<Relationships xmlns="http://schemas.openxmlformats.org/package/2006/relationships"><Relationship Id="rId1" Type="http://schemas.openxmlformats.org/officeDocument/2006/relationships/hyperlink" Target="http://koob.ru/" TargetMode="External"/>
</Relationships>
</file>

<file path=word/_rels/header13.xml.rels><?xml version="1.0" encoding="UTF-8"?>
<Relationships xmlns="http://schemas.openxmlformats.org/package/2006/relationships"><Relationship Id="rId1" Type="http://schemas.openxmlformats.org/officeDocument/2006/relationships/hyperlink" Target="http://koob.ru/" TargetMode="External"/>
</Relationships>
</file>

<file path=word/_rels/header14.xml.rels><?xml version="1.0" encoding="UTF-8"?>
<Relationships xmlns="http://schemas.openxmlformats.org/package/2006/relationships"><Relationship Id="rId1" Type="http://schemas.openxmlformats.org/officeDocument/2006/relationships/hyperlink" Target="http://koob.ru/" TargetMode="External"/>
</Relationships>
</file>

<file path=word/_rels/header15.xml.rels><?xml version="1.0" encoding="UTF-8"?>
<Relationships xmlns="http://schemas.openxmlformats.org/package/2006/relationships"><Relationship Id="rId1" Type="http://schemas.openxmlformats.org/officeDocument/2006/relationships/hyperlink" Target="http://koob.ru/" TargetMode="External"/>
</Relationships>
</file>

<file path=word/_rels/header16.xml.rels><?xml version="1.0" encoding="UTF-8"?>
<Relationships xmlns="http://schemas.openxmlformats.org/package/2006/relationships"><Relationship Id="rId1" Type="http://schemas.openxmlformats.org/officeDocument/2006/relationships/hyperlink" Target="http://koob.ru/" TargetMode="External"/>
</Relationships>
</file>

<file path=word/_rels/header17.xml.rels><?xml version="1.0" encoding="UTF-8"?>
<Relationships xmlns="http://schemas.openxmlformats.org/package/2006/relationships"><Relationship Id="rId1" Type="http://schemas.openxmlformats.org/officeDocument/2006/relationships/hyperlink" Target="http://koob.ru/" TargetMode="External"/>
</Relationships>
</file>

<file path=word/_rels/header18.xml.rels><?xml version="1.0" encoding="UTF-8"?>
<Relationships xmlns="http://schemas.openxmlformats.org/package/2006/relationships"><Relationship Id="rId1" Type="http://schemas.openxmlformats.org/officeDocument/2006/relationships/hyperlink" Target="http://koob.ru/" TargetMode="External"/>
</Relationships>
</file>

<file path=word/_rels/header19.xml.rels><?xml version="1.0" encoding="UTF-8"?>
<Relationships xmlns="http://schemas.openxmlformats.org/package/2006/relationships"><Relationship Id="rId1" Type="http://schemas.openxmlformats.org/officeDocument/2006/relationships/hyperlink" Target="http://koob.ru/" TargetMode="External"/>
</Relationships>
</file>

<file path=word/_rels/header2.xml.rels><?xml version="1.0" encoding="UTF-8"?>
<Relationships xmlns="http://schemas.openxmlformats.org/package/2006/relationships"><Relationship Id="rId1" Type="http://schemas.openxmlformats.org/officeDocument/2006/relationships/hyperlink" Target="http://koob.ru/" TargetMode="External"/>
</Relationships>
</file>

<file path=word/_rels/header20.xml.rels><?xml version="1.0" encoding="UTF-8"?>
<Relationships xmlns="http://schemas.openxmlformats.org/package/2006/relationships"><Relationship Id="rId1" Type="http://schemas.openxmlformats.org/officeDocument/2006/relationships/hyperlink" Target="http://koob.ru/" TargetMode="External"/>
</Relationships>
</file>

<file path=word/_rels/header21.xml.rels><?xml version="1.0" encoding="UTF-8"?>
<Relationships xmlns="http://schemas.openxmlformats.org/package/2006/relationships"><Relationship Id="rId1" Type="http://schemas.openxmlformats.org/officeDocument/2006/relationships/hyperlink" Target="http://koob.ru/" TargetMode="External"/>
</Relationships>
</file>

<file path=word/_rels/header22.xml.rels><?xml version="1.0" encoding="UTF-8"?>
<Relationships xmlns="http://schemas.openxmlformats.org/package/2006/relationships"><Relationship Id="rId1" Type="http://schemas.openxmlformats.org/officeDocument/2006/relationships/hyperlink" Target="http://koob.ru/" TargetMode="External"/>
</Relationships>
</file>

<file path=word/_rels/header23.xml.rels><?xml version="1.0" encoding="UTF-8"?>
<Relationships xmlns="http://schemas.openxmlformats.org/package/2006/relationships"><Relationship Id="rId1" Type="http://schemas.openxmlformats.org/officeDocument/2006/relationships/hyperlink" Target="http://koob.ru/" TargetMode="External"/>
</Relationships>
</file>

<file path=word/_rels/header24.xml.rels><?xml version="1.0" encoding="UTF-8"?>
<Relationships xmlns="http://schemas.openxmlformats.org/package/2006/relationships"><Relationship Id="rId1" Type="http://schemas.openxmlformats.org/officeDocument/2006/relationships/hyperlink" Target="http://koob.ru/" TargetMode="External"/>
</Relationships>
</file>

<file path=word/_rels/header25.xml.rels><?xml version="1.0" encoding="UTF-8"?>
<Relationships xmlns="http://schemas.openxmlformats.org/package/2006/relationships"><Relationship Id="rId1" Type="http://schemas.openxmlformats.org/officeDocument/2006/relationships/hyperlink" Target="http://koob.ru/" TargetMode="External"/>
</Relationships>
</file>

<file path=word/_rels/header26.xml.rels><?xml version="1.0" encoding="UTF-8"?>
<Relationships xmlns="http://schemas.openxmlformats.org/package/2006/relationships"><Relationship Id="rId1" Type="http://schemas.openxmlformats.org/officeDocument/2006/relationships/hyperlink" Target="http://koob.ru/" TargetMode="External"/>
</Relationships>
</file>

<file path=word/_rels/header27.xml.rels><?xml version="1.0" encoding="UTF-8"?>
<Relationships xmlns="http://schemas.openxmlformats.org/package/2006/relationships"><Relationship Id="rId1" Type="http://schemas.openxmlformats.org/officeDocument/2006/relationships/hyperlink" Target="http://koob.ru/" TargetMode="External"/>
</Relationships>
</file>

<file path=word/_rels/header28.xml.rels><?xml version="1.0" encoding="UTF-8"?>
<Relationships xmlns="http://schemas.openxmlformats.org/package/2006/relationships"><Relationship Id="rId1" Type="http://schemas.openxmlformats.org/officeDocument/2006/relationships/hyperlink" Target="http://koob.ru/" TargetMode="External"/>
</Relationships>
</file>

<file path=word/_rels/header29.xml.rels><?xml version="1.0" encoding="UTF-8"?>
<Relationships xmlns="http://schemas.openxmlformats.org/package/2006/relationships"><Relationship Id="rId1" Type="http://schemas.openxmlformats.org/officeDocument/2006/relationships/hyperlink" Target="http://koob.ru/" TargetMode="External"/>
</Relationships>
</file>

<file path=word/_rels/header3.xml.rels><?xml version="1.0" encoding="UTF-8"?>
<Relationships xmlns="http://schemas.openxmlformats.org/package/2006/relationships"><Relationship Id="rId1" Type="http://schemas.openxmlformats.org/officeDocument/2006/relationships/hyperlink" Target="http://koob.ru/" TargetMode="External"/>
</Relationships>
</file>

<file path=word/_rels/header30.xml.rels><?xml version="1.0" encoding="UTF-8"?>
<Relationships xmlns="http://schemas.openxmlformats.org/package/2006/relationships"><Relationship Id="rId1" Type="http://schemas.openxmlformats.org/officeDocument/2006/relationships/hyperlink" Target="http://koob.ru/" TargetMode="External"/>
</Relationships>
</file>

<file path=word/_rels/header33.xml.rels><?xml version="1.0" encoding="UTF-8"?>
<Relationships xmlns="http://schemas.openxmlformats.org/package/2006/relationships"><Relationship Id="rId1" Type="http://schemas.openxmlformats.org/officeDocument/2006/relationships/hyperlink" Target="http://koob.ru/" TargetMode="External"/>
</Relationships>
</file>

<file path=word/_rels/header36.xml.rels><?xml version="1.0" encoding="UTF-8"?>
<Relationships xmlns="http://schemas.openxmlformats.org/package/2006/relationships"><Relationship Id="rId1" Type="http://schemas.openxmlformats.org/officeDocument/2006/relationships/hyperlink" Target="http://koob.ru/" TargetMode="External"/>
</Relationships>
</file>

<file path=word/_rels/header39.xml.rels><?xml version="1.0" encoding="UTF-8"?>
<Relationships xmlns="http://schemas.openxmlformats.org/package/2006/relationships"><Relationship Id="rId1" Type="http://schemas.openxmlformats.org/officeDocument/2006/relationships/hyperlink" Target="http://koob.ru/" TargetMode="External"/>
</Relationships>
</file>

<file path=word/_rels/header4.xml.rels><?xml version="1.0" encoding="UTF-8"?>
<Relationships xmlns="http://schemas.openxmlformats.org/package/2006/relationships"><Relationship Id="rId1" Type="http://schemas.openxmlformats.org/officeDocument/2006/relationships/hyperlink" Target="http://koob.ru/" TargetMode="External"/>
</Relationships>
</file>

<file path=word/_rels/header42.xml.rels><?xml version="1.0" encoding="UTF-8"?>
<Relationships xmlns="http://schemas.openxmlformats.org/package/2006/relationships"><Relationship Id="rId1" Type="http://schemas.openxmlformats.org/officeDocument/2006/relationships/hyperlink" Target="http://koob.ru/" TargetMode="External"/>
</Relationships>
</file>

<file path=word/_rels/header45.xml.rels><?xml version="1.0" encoding="UTF-8"?>
<Relationships xmlns="http://schemas.openxmlformats.org/package/2006/relationships"><Relationship Id="rId1" Type="http://schemas.openxmlformats.org/officeDocument/2006/relationships/hyperlink" Target="http://koob.ru/" TargetMode="External"/>
</Relationships>
</file>

<file path=word/_rels/header48.xml.rels><?xml version="1.0" encoding="UTF-8"?>
<Relationships xmlns="http://schemas.openxmlformats.org/package/2006/relationships"><Relationship Id="rId1" Type="http://schemas.openxmlformats.org/officeDocument/2006/relationships/hyperlink" Target="http://koob.ru/" TargetMode="External"/>
</Relationships>
</file>

<file path=word/_rels/header5.xml.rels><?xml version="1.0" encoding="UTF-8"?>
<Relationships xmlns="http://schemas.openxmlformats.org/package/2006/relationships"><Relationship Id="rId1" Type="http://schemas.openxmlformats.org/officeDocument/2006/relationships/hyperlink" Target="http://koob.ru/" TargetMode="External"/>
</Relationships>
</file>

<file path=word/_rels/header51.xml.rels><?xml version="1.0" encoding="UTF-8"?>
<Relationships xmlns="http://schemas.openxmlformats.org/package/2006/relationships"><Relationship Id="rId1" Type="http://schemas.openxmlformats.org/officeDocument/2006/relationships/hyperlink" Target="http://koob.ru/" TargetMode="External"/>
</Relationships>
</file>

<file path=word/_rels/header6.xml.rels><?xml version="1.0" encoding="UTF-8"?>
<Relationships xmlns="http://schemas.openxmlformats.org/package/2006/relationships"><Relationship Id="rId1" Type="http://schemas.openxmlformats.org/officeDocument/2006/relationships/hyperlink" Target="http://koob.ru/" TargetMode="External"/>
</Relationships>
</file>

<file path=word/_rels/header7.xml.rels><?xml version="1.0" encoding="UTF-8"?>
<Relationships xmlns="http://schemas.openxmlformats.org/package/2006/relationships"><Relationship Id="rId1" Type="http://schemas.openxmlformats.org/officeDocument/2006/relationships/hyperlink" Target="http://koob.ru/" TargetMode="External"/>
</Relationships>
</file>

<file path=word/_rels/header8.xml.rels><?xml version="1.0" encoding="UTF-8"?>
<Relationships xmlns="http://schemas.openxmlformats.org/package/2006/relationships"><Relationship Id="rId1" Type="http://schemas.openxmlformats.org/officeDocument/2006/relationships/hyperlink" Target="http://koob.ru/" TargetMode="External"/>
</Relationships>
</file>

<file path=word/_rels/header9.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07:00Z</dcterms:created>
  <dc:creator>Фостер Бейли</dc:creator>
  <dc:description/>
  <cp:keywords/>
  <dc:language>en-US</dc:language>
  <cp:lastModifiedBy>Jelifona</cp:lastModifiedBy>
  <dcterms:modified xsi:type="dcterms:W3CDTF">2007-11-02T05:37:00Z</dcterms:modified>
  <cp:revision>3</cp:revision>
  <dc:subject/>
  <dc:title>Дух</dc:title>
</cp:coreProperties>
</file>