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document.xml.rels" ContentType="application/vnd.openxmlformats-package.relationships+xml"/>
  <Override PartName="/word/_rels/header27.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7.xml.rels" ContentType="application/vnd.openxmlformats-package.relationships+xml"/>
  <Override PartName="/word/_rels/header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25.xml.rels" ContentType="application/vnd.openxmlformats-package.relationships+xml"/>
  <Override PartName="/word/_rels/header24.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9.xml.rels" ContentType="application/vnd.openxmlformats-package.relationships+xml"/>
  <Override PartName="/word/_rels/header30.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31" w:hanging="0"/>
        <w:jc w:val="center"/>
        <w:rPr>
          <w:rFonts w:ascii="Times New Roman" w:hAnsi="Times New Roman" w:cs="Times New Roman"/>
          <w:b/>
          <w:b/>
          <w:i w:val="false"/>
          <w:i w:val="false"/>
          <w:color w:val="800080"/>
          <w:spacing w:val="8"/>
          <w:sz w:val="28"/>
        </w:rPr>
      </w:pPr>
      <w:r>
        <w:rPr>
          <w:rFonts w:cs="Times New Roman" w:ascii="Times New Roman" w:hAnsi="Times New Roman"/>
          <w:b/>
          <w:i w:val="false"/>
          <w:color w:val="800080"/>
          <w:spacing w:val="8"/>
          <w:sz w:val="28"/>
        </w:rPr>
        <w:t>Алиса А.Бейли</w:t>
      </w:r>
    </w:p>
    <w:p>
      <w:pPr>
        <w:pStyle w:val="Heading9"/>
        <w:ind w:hanging="0"/>
        <w:rPr/>
      </w:pPr>
      <w:r>
        <w:rPr/>
        <w:t xml:space="preserve">ОБРАЗОВАНИЕ </w:t>
      </w:r>
    </w:p>
    <w:p>
      <w:pPr>
        <w:pStyle w:val="Heading9"/>
        <w:spacing w:before="120" w:after="0"/>
        <w:ind w:hanging="0"/>
        <w:rPr/>
      </w:pPr>
      <w:r>
        <w:rPr/>
        <w:t>В НОВОМ ВЕКЕ</w:t>
      </w:r>
    </w:p>
    <w:p>
      <w:pPr>
        <w:pStyle w:val="Normal"/>
        <w:pBdr>
          <w:bottom w:val="thinThickSmallGap" w:sz="12" w:space="1" w:color="0000FF"/>
        </w:pBdr>
        <w:jc w:val="center"/>
        <w:rPr>
          <w:b/>
          <w:b/>
          <w:caps/>
        </w:rPr>
      </w:pPr>
      <w:r>
        <w:rPr>
          <w:b/>
          <w:caps/>
        </w:rPr>
      </w:r>
    </w:p>
    <w:p>
      <w:pPr>
        <w:pStyle w:val="Normal"/>
        <w:rPr>
          <w:b/>
          <w:b/>
          <w:caps/>
        </w:rPr>
      </w:pPr>
      <w:r>
        <w:rPr>
          <w:b/>
          <w:caps/>
        </w:rPr>
      </w:r>
    </w:p>
    <w:p>
      <w:pPr>
        <w:pStyle w:val="Normal"/>
        <w:spacing w:before="360" w:after="0"/>
        <w:ind w:firstLine="284"/>
        <w:rPr>
          <w:b/>
          <w:b/>
          <w:i/>
          <w:i/>
          <w:color w:val="000080"/>
        </w:rPr>
      </w:pPr>
      <w:r>
        <w:rPr>
          <w:b/>
          <w:i/>
          <w:color w:val="000080"/>
        </w:rPr>
        <w:t>Всеми пра</w:t>
        <w:softHyphen/>
        <w:t>вами на издание книги владеет Люцис Траст</w:t>
      </w:r>
    </w:p>
    <w:p>
      <w:pPr>
        <w:pStyle w:val="Normal"/>
        <w:ind w:firstLine="284"/>
        <w:rPr>
          <w:b/>
          <w:b/>
          <w:i/>
          <w:i/>
          <w:color w:val="000080"/>
        </w:rPr>
      </w:pPr>
      <w:r>
        <w:rPr>
          <w:b/>
          <w:i/>
          <w:color w:val="000080"/>
        </w:rPr>
        <w:t>Первое издание 1954</w:t>
      </w:r>
    </w:p>
    <w:p>
      <w:pPr>
        <w:pStyle w:val="Normal"/>
        <w:ind w:firstLine="284"/>
        <w:rPr>
          <w:b/>
          <w:b/>
          <w:i/>
          <w:i/>
          <w:color w:val="000080"/>
        </w:rPr>
      </w:pPr>
      <w:r>
        <w:rPr>
          <w:b/>
          <w:i/>
          <w:color w:val="000080"/>
        </w:rPr>
      </w:r>
    </w:p>
    <w:p>
      <w:pPr>
        <w:pStyle w:val="Normal"/>
        <w:ind w:left="284" w:right="284" w:firstLine="425"/>
        <w:rPr/>
      </w:pPr>
      <w:r>
        <w:rPr>
          <w:color w:val="000080"/>
        </w:rPr>
        <w:t>Опуб</w:t>
        <w:softHyphen/>
        <w:t>ли</w:t>
        <w:softHyphen/>
        <w:t>ко</w:t>
        <w:softHyphen/>
        <w:t>ва</w:t>
        <w:softHyphen/>
        <w:t>ние на</w:t>
        <w:softHyphen/>
        <w:t>стоя</w:t>
        <w:softHyphen/>
        <w:t>щей кни</w:t>
        <w:softHyphen/>
        <w:t>ги патронировано Ти</w:t>
        <w:softHyphen/>
      </w:r>
      <w:r>
        <w:rPr>
          <w:color w:val="000080"/>
          <w:spacing w:val="-4"/>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Style16"/>
        <w:pBdr>
          <w:bottom w:val="single" w:sz="4" w:space="1" w:color="000000"/>
        </w:pBdr>
        <w:spacing w:before="120" w:after="0"/>
        <w:rPr>
          <w:color w:val="000080"/>
        </w:rPr>
      </w:pPr>
      <w:r>
        <w:rPr>
          <w:color w:val="000080"/>
        </w:rPr>
      </w:r>
    </w:p>
    <w:p>
      <w:pPr>
        <w:pStyle w:val="Normal"/>
        <w:tabs>
          <w:tab w:val="clear" w:pos="720"/>
          <w:tab w:val="left" w:pos="3119" w:leader="none"/>
        </w:tabs>
        <w:ind w:firstLine="284"/>
        <w:rPr>
          <w:color w:val="000080"/>
        </w:rPr>
      </w:pPr>
      <w:r>
        <w:rPr>
          <w:color w:val="000080"/>
        </w:rPr>
      </w:r>
    </w:p>
    <w:p>
      <w:pPr>
        <w:pStyle w:val="Style10"/>
        <w:ind w:left="284" w:right="284" w:firstLine="283"/>
        <w:rPr/>
      </w:pPr>
      <w:r>
        <w:rPr>
          <w:i/>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6"/>
        <w:pBdr>
          <w:bottom w:val="single" w:sz="4" w:space="1" w:color="000000"/>
        </w:pBdr>
        <w:spacing w:before="120" w:after="0"/>
        <w:rPr>
          <w:i/>
          <w:i/>
          <w:color w:val="000080"/>
        </w:rPr>
      </w:pPr>
      <w:r>
        <w:rPr>
          <w:i/>
          <w:color w:val="000080"/>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jc w:val="center"/>
        <w:rPr>
          <w:b/>
          <w:b/>
          <w:caps/>
          <w:color w:val="000080"/>
        </w:rPr>
      </w:pPr>
      <w:r>
        <w:rPr>
          <w:b/>
          <w:caps/>
          <w:color w:val="000080"/>
        </w:rPr>
      </w:r>
    </w:p>
    <w:p>
      <w:pPr>
        <w:pStyle w:val="Heading2"/>
        <w:spacing w:before="240" w:after="240"/>
        <w:ind w:right="0" w:hanging="0"/>
        <w:rPr/>
      </w:pPr>
      <w:r>
        <w:rPr/>
        <w:t>СОДЕРЖАНИЕ</w:t>
      </w:r>
    </w:p>
    <w:sdt>
      <w:sdtPr>
        <w:docPartObj>
          <w:docPartGallery w:val="Table of Contents"/>
          <w:docPartUnique w:val="true"/>
        </w:docPartObj>
      </w:sdtPr>
      <w:sdtContent>
        <w:p>
          <w:pPr>
            <w:pStyle w:val="Contents1"/>
            <w:spacing w:before="240" w:after="240"/>
            <w:ind w:right="0" w:hanging="0"/>
            <w:rPr>
              <w:color w:val="000080"/>
            </w:rPr>
          </w:pPr>
          <w:r>
            <w:fldChar w:fldCharType="begin"/>
          </w:r>
          <w:r>
            <w:rPr>
              <w:color w:val="000080"/>
            </w:rPr>
            <w:instrText xml:space="preserve"> TOC \t "Заголовок 1;2;Заголовок 2;3;ГЛАВА-1;1" </w:instrText>
          </w:r>
          <w:r>
            <w:rPr>
              <w:color w:val="000080"/>
            </w:rPr>
            <w:fldChar w:fldCharType="separate"/>
          </w:r>
          <w:r>
            <w:rPr>
              <w:color w:val="000080"/>
            </w:rPr>
            <w:t>ПРЕДИСЛОВИЕ</w:t>
            <w:tab/>
          </w:r>
          <w:hyperlink w:anchor="__RefHeading___Toc8563274">
            <w:r>
              <w:rPr>
                <w:rStyle w:val="IndexLink"/>
                <w:color w:val="000080"/>
              </w:rPr>
              <w:t>8</w:t>
            </w:r>
          </w:hyperlink>
        </w:p>
        <w:p>
          <w:pPr>
            <w:pStyle w:val="Contents1"/>
            <w:rPr>
              <w:color w:val="000080"/>
            </w:rPr>
          </w:pPr>
          <w:r>
            <w:rPr>
              <w:color w:val="000080"/>
            </w:rPr>
            <w:t>Глава I</w:t>
          </w:r>
        </w:p>
        <w:p>
          <w:pPr>
            <w:pStyle w:val="Contents2"/>
            <w:rPr>
              <w:color w:val="000080"/>
            </w:rPr>
          </w:pPr>
          <w:r>
            <w:rPr>
              <w:color w:val="000080"/>
            </w:rPr>
            <w:t>Задачи нового образования</w:t>
            <w:tab/>
          </w:r>
          <w:hyperlink w:anchor="__RefHeading___Toc8563278">
            <w:r>
              <w:rPr>
                <w:rStyle w:val="IndexLink"/>
                <w:color w:val="000080"/>
              </w:rPr>
              <w:t>16</w:t>
            </w:r>
          </w:hyperlink>
        </w:p>
        <w:p>
          <w:pPr>
            <w:pStyle w:val="Contents3"/>
            <w:rPr>
              <w:color w:val="000080"/>
            </w:rPr>
          </w:pPr>
          <w:r>
            <w:rPr>
              <w:color w:val="000080"/>
            </w:rPr>
            <w:t>Вступительные замечания</w:t>
            <w:tab/>
          </w:r>
          <w:hyperlink w:anchor="__RefHeading___Toc8563279">
            <w:r>
              <w:rPr>
                <w:rStyle w:val="IndexLink"/>
                <w:color w:val="000080"/>
              </w:rPr>
              <w:t>16</w:t>
            </w:r>
          </w:hyperlink>
        </w:p>
        <w:p>
          <w:pPr>
            <w:pStyle w:val="Contents3"/>
            <w:rPr>
              <w:color w:val="000080"/>
            </w:rPr>
          </w:pPr>
          <w:r>
            <w:rPr>
              <w:color w:val="000080"/>
            </w:rPr>
            <w:t>Ответы на некоторые вопросы</w:t>
            <w:tab/>
          </w:r>
          <w:hyperlink w:anchor="__RefHeading___Toc8563280">
            <w:r>
              <w:rPr>
                <w:rStyle w:val="IndexLink"/>
                <w:color w:val="000080"/>
              </w:rPr>
              <w:t>21</w:t>
            </w:r>
          </w:hyperlink>
        </w:p>
        <w:p>
          <w:pPr>
            <w:pStyle w:val="Contents3"/>
            <w:rPr>
              <w:color w:val="000080"/>
            </w:rPr>
          </w:pPr>
          <w:r>
            <w:rPr>
              <w:color w:val="000080"/>
            </w:rPr>
            <w:t>Теория, методы и цели</w:t>
            <w:tab/>
          </w:r>
          <w:hyperlink w:anchor="__RefHeading___Toc8563281">
            <w:r>
              <w:rPr>
                <w:rStyle w:val="IndexLink"/>
                <w:color w:val="000080"/>
              </w:rPr>
              <w:t>28</w:t>
            </w:r>
          </w:hyperlink>
        </w:p>
        <w:p>
          <w:pPr>
            <w:pStyle w:val="Contents3"/>
            <w:rPr>
              <w:color w:val="000080"/>
            </w:rPr>
          </w:pPr>
          <w:r>
            <w:rPr>
              <w:color w:val="000080"/>
            </w:rPr>
            <w:t>Координация и интеграция</w:t>
            <w:tab/>
          </w:r>
          <w:hyperlink w:anchor="__RefHeading___Toc8563282">
            <w:r>
              <w:rPr>
                <w:rStyle w:val="IndexLink"/>
                <w:color w:val="000080"/>
              </w:rPr>
              <w:t>41</w:t>
            </w:r>
          </w:hyperlink>
        </w:p>
        <w:p>
          <w:pPr>
            <w:pStyle w:val="Contents1"/>
            <w:rPr>
              <w:color w:val="000080"/>
            </w:rPr>
          </w:pPr>
          <w:r>
            <w:rPr>
              <w:color w:val="000080"/>
            </w:rPr>
            <w:t>Глава II</w:t>
          </w:r>
        </w:p>
        <w:p>
          <w:pPr>
            <w:pStyle w:val="Contents2"/>
            <w:rPr>
              <w:color w:val="000080"/>
            </w:rPr>
          </w:pPr>
          <w:r>
            <w:rPr>
              <w:color w:val="000080"/>
            </w:rPr>
            <w:t>Культурное раскрытие расы</w:t>
            <w:tab/>
          </w:r>
          <w:hyperlink w:anchor="__RefHeading___Toc8563284">
            <w:r>
              <w:rPr>
                <w:rStyle w:val="IndexLink"/>
                <w:color w:val="000080"/>
              </w:rPr>
              <w:t>49</w:t>
            </w:r>
          </w:hyperlink>
        </w:p>
        <w:p>
          <w:pPr>
            <w:pStyle w:val="Contents3"/>
            <w:rPr>
              <w:color w:val="000080"/>
            </w:rPr>
          </w:pPr>
          <w:r>
            <w:rPr>
              <w:color w:val="000080"/>
            </w:rPr>
            <w:t>Цивилизация и культура</w:t>
            <w:tab/>
          </w:r>
          <w:hyperlink w:anchor="__RefHeading___Toc8563285">
            <w:r>
              <w:rPr>
                <w:rStyle w:val="IndexLink"/>
                <w:color w:val="000080"/>
              </w:rPr>
              <w:t>49</w:t>
            </w:r>
          </w:hyperlink>
        </w:p>
        <w:p>
          <w:pPr>
            <w:pStyle w:val="Contents3"/>
            <w:rPr>
              <w:color w:val="000080"/>
            </w:rPr>
          </w:pPr>
          <w:r>
            <w:rPr>
              <w:color w:val="000080"/>
            </w:rPr>
            <w:t>Процесс раскрытия</w:t>
            <w:tab/>
          </w:r>
          <w:hyperlink w:anchor="__RefHeading___Toc8563286">
            <w:r>
              <w:rPr>
                <w:rStyle w:val="IndexLink"/>
                <w:color w:val="000080"/>
              </w:rPr>
              <w:t>62</w:t>
            </w:r>
          </w:hyperlink>
        </w:p>
        <w:p>
          <w:pPr>
            <w:pStyle w:val="Contents3"/>
            <w:rPr>
              <w:color w:val="000080"/>
            </w:rPr>
          </w:pPr>
          <w:r>
            <w:rPr>
              <w:color w:val="000080"/>
            </w:rPr>
            <w:t>Природа эзотеризма</w:t>
            <w:tab/>
          </w:r>
          <w:hyperlink w:anchor="__RefHeading___Toc8563287">
            <w:r>
              <w:rPr>
                <w:rStyle w:val="IndexLink"/>
                <w:color w:val="000080"/>
              </w:rPr>
              <w:t>68</w:t>
            </w:r>
          </w:hyperlink>
        </w:p>
        <w:p>
          <w:pPr>
            <w:pStyle w:val="Contents1"/>
            <w:rPr>
              <w:color w:val="000080"/>
            </w:rPr>
          </w:pPr>
          <w:r>
            <w:rPr>
              <w:color w:val="000080"/>
            </w:rPr>
            <w:t>Глава III</w:t>
          </w:r>
        </w:p>
        <w:p>
          <w:pPr>
            <w:pStyle w:val="Contents2"/>
            <w:rPr>
              <w:color w:val="000080"/>
            </w:rPr>
          </w:pPr>
          <w:r>
            <w:rPr>
              <w:color w:val="000080"/>
            </w:rPr>
            <w:t>Следующий шаг в ментальном</w:t>
          </w:r>
        </w:p>
        <w:p>
          <w:pPr>
            <w:pStyle w:val="Contents2"/>
            <w:rPr>
              <w:color w:val="000080"/>
            </w:rPr>
          </w:pPr>
          <w:r>
            <w:rPr>
              <w:color w:val="000080"/>
            </w:rPr>
            <w:t>развитии человечества</w:t>
            <w:tab/>
          </w:r>
          <w:hyperlink w:anchor="__RefHeading___Toc8563290">
            <w:r>
              <w:rPr>
                <w:rStyle w:val="IndexLink"/>
                <w:color w:val="000080"/>
              </w:rPr>
              <w:t>77</w:t>
            </w:r>
          </w:hyperlink>
        </w:p>
        <w:p>
          <w:pPr>
            <w:pStyle w:val="Contents3"/>
            <w:rPr>
              <w:color w:val="000080"/>
            </w:rPr>
          </w:pPr>
          <w:r>
            <w:rPr>
              <w:color w:val="000080"/>
            </w:rPr>
            <w:t>Нынешний переходный период</w:t>
            <w:tab/>
          </w:r>
          <w:hyperlink w:anchor="__RefHeading___Toc8563291">
            <w:r>
              <w:rPr>
                <w:rStyle w:val="IndexLink"/>
                <w:color w:val="000080"/>
              </w:rPr>
              <w:t>77</w:t>
            </w:r>
          </w:hyperlink>
        </w:p>
        <w:p>
          <w:pPr>
            <w:pStyle w:val="Contents3"/>
            <w:rPr>
              <w:color w:val="000080"/>
            </w:rPr>
          </w:pPr>
          <w:r>
            <w:rPr>
              <w:color w:val="000080"/>
            </w:rPr>
            <w:t>Век Водолея</w:t>
            <w:tab/>
          </w:r>
          <w:hyperlink w:anchor="__RefHeading___Toc8563292">
            <w:r>
              <w:rPr>
                <w:rStyle w:val="IndexLink"/>
                <w:color w:val="000080"/>
              </w:rPr>
              <w:t>100</w:t>
            </w:r>
          </w:hyperlink>
        </w:p>
        <w:p>
          <w:pPr>
            <w:pStyle w:val="Contents1"/>
            <w:rPr>
              <w:color w:val="000080"/>
              <w:lang w:val="ru-RU" w:eastAsia="ru-RU"/>
            </w:rPr>
          </w:pPr>
          <w:r>
            <w:rPr>
              <w:color w:val="000080"/>
            </w:rPr>
            <w:t>Глава IV</w:t>
          </w:r>
        </w:p>
        <w:p>
          <w:pPr>
            <w:pStyle w:val="Contents2"/>
            <w:rPr>
              <w:color w:val="000080"/>
            </w:rPr>
          </w:pPr>
          <w:r>
            <w:rPr>
              <w:color w:val="000080"/>
            </w:rPr>
            <w:t>Культура индивидуума</w:t>
            <w:tab/>
          </w:r>
          <w:hyperlink w:anchor="__RefHeading___Toc8563294">
            <w:r>
              <w:rPr>
                <w:rStyle w:val="IndexLink"/>
                <w:color w:val="000080"/>
              </w:rPr>
              <w:t>104</w:t>
            </w:r>
          </w:hyperlink>
        </w:p>
        <w:p>
          <w:pPr>
            <w:pStyle w:val="Contents3"/>
            <w:rPr>
              <w:color w:val="000080"/>
            </w:rPr>
          </w:pPr>
          <w:r>
            <w:rPr>
              <w:color w:val="000080"/>
            </w:rPr>
            <w:t>Вопрос гражданства</w:t>
            <w:tab/>
          </w:r>
          <w:hyperlink w:anchor="__RefHeading___Toc8563295">
            <w:r>
              <w:rPr>
                <w:rStyle w:val="IndexLink"/>
                <w:color w:val="000080"/>
              </w:rPr>
              <w:t>105</w:t>
            </w:r>
          </w:hyperlink>
        </w:p>
        <w:p>
          <w:pPr>
            <w:pStyle w:val="Contents3"/>
            <w:rPr>
              <w:color w:val="000080"/>
            </w:rPr>
          </w:pPr>
          <w:r>
            <w:rPr>
              <w:color w:val="000080"/>
            </w:rPr>
            <w:t>Положение в мире и идеологии</w:t>
            <w:tab/>
          </w:r>
          <w:hyperlink w:anchor="__RefHeading___Toc8563296">
            <w:r>
              <w:rPr>
                <w:rStyle w:val="IndexLink"/>
                <w:color w:val="000080"/>
              </w:rPr>
              <w:t>112</w:t>
            </w:r>
          </w:hyperlink>
        </w:p>
        <w:p>
          <w:pPr>
            <w:pStyle w:val="Contents3"/>
            <w:rPr>
              <w:color w:val="000080"/>
            </w:rPr>
          </w:pPr>
          <w:r>
            <w:rPr>
              <w:color w:val="000080"/>
            </w:rPr>
            <w:t>Причины нынешнего смятения в мире</w:t>
            <w:tab/>
          </w:r>
          <w:hyperlink w:anchor="__RefHeading___Toc8563297">
            <w:r>
              <w:rPr>
                <w:rStyle w:val="IndexLink"/>
                <w:color w:val="000080"/>
              </w:rPr>
              <w:t>119</w:t>
            </w:r>
          </w:hyperlink>
        </w:p>
        <w:p>
          <w:pPr>
            <w:pStyle w:val="Contents3"/>
            <w:rPr>
              <w:color w:val="000080"/>
            </w:rPr>
          </w:pPr>
          <w:r>
            <w:rPr>
              <w:color w:val="000080"/>
            </w:rPr>
            <w:t>Вопрос о родительских функциях</w:t>
            <w:tab/>
          </w:r>
          <w:hyperlink w:anchor="__RefHeading___Toc8563298">
            <w:r>
              <w:rPr>
                <w:rStyle w:val="IndexLink"/>
                <w:color w:val="000080"/>
              </w:rPr>
              <w:t>127</w:t>
            </w:r>
          </w:hyperlink>
        </w:p>
        <w:p>
          <w:pPr>
            <w:pStyle w:val="Contents3"/>
            <w:rPr>
              <w:color w:val="000080"/>
            </w:rPr>
          </w:pPr>
          <w:r>
            <w:rPr>
              <w:color w:val="000080"/>
            </w:rPr>
            <w:t>Ситуация в будущем</w:t>
            <w:tab/>
          </w:r>
          <w:hyperlink w:anchor="__RefHeading___Toc8563299">
            <w:r>
              <w:rPr>
                <w:rStyle w:val="IndexLink"/>
                <w:color w:val="000080"/>
              </w:rPr>
              <w:t>134</w:t>
            </w:r>
          </w:hyperlink>
        </w:p>
        <w:p>
          <w:pPr>
            <w:pStyle w:val="Contents3"/>
            <w:rPr>
              <w:color w:val="000080"/>
            </w:rPr>
          </w:pPr>
          <w:r>
            <w:rPr>
              <w:color w:val="000080"/>
            </w:rPr>
            <w:t>Вопрос контроля над личностью</w:t>
            <w:tab/>
          </w:r>
          <w:hyperlink w:anchor="__RefHeading___Toc8563300">
            <w:r>
              <w:rPr>
                <w:rStyle w:val="IndexLink"/>
                <w:color w:val="000080"/>
              </w:rPr>
              <w:t>140</w:t>
            </w:r>
          </w:hyperlink>
        </w:p>
        <w:p>
          <w:pPr>
            <w:pStyle w:val="Contents1"/>
            <w:rPr>
              <w:color w:val="000080"/>
              <w:lang w:val="ru-RU" w:eastAsia="ru-RU"/>
            </w:rPr>
          </w:pPr>
          <w:r>
            <w:rPr>
              <w:color w:val="000080"/>
            </w:rPr>
            <w:t>Глава V</w:t>
          </w:r>
        </w:p>
        <w:p>
          <w:pPr>
            <w:pStyle w:val="Contents2"/>
            <w:rPr>
              <w:color w:val="000080"/>
            </w:rPr>
          </w:pPr>
          <w:r>
            <w:rPr>
              <w:color w:val="000080"/>
            </w:rPr>
            <w:t>Наука Антахкараны</w:t>
            <w:tab/>
          </w:r>
          <w:hyperlink w:anchor="__RefHeading___Toc8563302">
            <w:r>
              <w:rPr>
                <w:rStyle w:val="IndexLink"/>
                <w:color w:val="000080"/>
              </w:rPr>
              <w:t>143</w:t>
            </w:r>
          </w:hyperlink>
        </w:p>
        <w:p>
          <w:pPr>
            <w:pStyle w:val="Contents1"/>
            <w:rPr>
              <w:color w:val="000080"/>
              <w:lang w:val="ru-RU" w:eastAsia="ru-RU"/>
            </w:rPr>
          </w:pPr>
          <w:r>
            <w:rPr>
              <w:color w:val="000080"/>
            </w:rPr>
            <w:t>КРАТКАЯ СВОДКА</w:t>
            <w:tab/>
          </w:r>
          <w:hyperlink w:anchor="__RefHeading___Toc8563303">
            <w:r>
              <w:rPr>
                <w:rStyle w:val="IndexLink"/>
                <w:color w:val="000080"/>
              </w:rPr>
              <w:t>149</w:t>
            </w:r>
          </w:hyperlink>
          <w:r>
            <w:rPr>
              <w:rStyle w:val="IndexLink"/>
              <w:color w:val="000080"/>
            </w:rPr>
            <w:fldChar w:fldCharType="end"/>
          </w:r>
        </w:p>
      </w:sdtContent>
    </w:sdt>
    <w:p>
      <w:pPr>
        <w:pStyle w:val="210"/>
        <w:spacing w:before="120" w:after="0"/>
        <w:rPr>
          <w:color w:val="000080"/>
          <w:lang w:val="en-US" w:eastAsia="en-US"/>
        </w:rPr>
      </w:pPr>
      <w:r>
        <w:rPr>
          <w:color w:val="000080"/>
          <w:lang w:val="en-US" w:eastAsia="en-US"/>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Endnote"/>
        <w:rPr/>
      </w:pPr>
      <w:r>
        <w:rPr/>
      </w:r>
    </w:p>
    <w:p>
      <w:pPr>
        <w:pStyle w:val="Heading2"/>
        <w:ind w:right="1" w:hanging="0"/>
        <w:rPr/>
      </w:pPr>
      <w:r>
        <w:rPr/>
        <w:t>ВЫДЕРЖКА ИЗ ЗАЯВЛЕНИЯ ТИБЕТЦА</w:t>
      </w:r>
    </w:p>
    <w:p>
      <w:pPr>
        <w:pStyle w:val="Heading8"/>
        <w:ind w:hanging="0"/>
        <w:jc w:val="center"/>
        <w:rPr>
          <w:rFonts w:ascii="Arial" w:hAnsi="Arial" w:cs="Arial"/>
          <w:i/>
          <w:i/>
          <w:sz w:val="20"/>
        </w:rPr>
      </w:pPr>
      <w:r>
        <w:rPr>
          <w:rFonts w:cs="Arial" w:ascii="Arial" w:hAnsi="Arial"/>
          <w:i/>
          <w:sz w:val="20"/>
        </w:rPr>
        <w:t>Опубликовано в августе 1934</w:t>
      </w:r>
    </w:p>
    <w:p>
      <w:pPr>
        <w:pStyle w:val="28"/>
        <w:spacing w:before="120" w:after="0"/>
        <w:ind w:firstLine="340"/>
        <w:rPr>
          <w:rFonts w:ascii="Times New Roman" w:hAnsi="Times New Roman" w:cs="Times New Roman"/>
          <w:sz w:val="22"/>
        </w:rPr>
      </w:pPr>
      <w:r>
        <w:rPr>
          <w:rFonts w:cs="Times New Roman" w:ascii="Times New Roman" w:hAnsi="Times New Roman"/>
          <w:sz w:val="22"/>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rPr/>
      </w:pPr>
      <w:r>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i/>
        </w:rPr>
        <w:t>о</w:t>
      </w:r>
      <w:r>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rPr/>
      </w:pPr>
      <w:r>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А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rPr>
        <w:t>те</w:t>
        <w:softHyphen/>
        <w:t xml:space="preserve">ля </w:t>
      </w:r>
      <w:r>
        <w:rPr>
          <w:i/>
          <w:spacing w:val="-4"/>
        </w:rPr>
        <w:t>мо</w:t>
        <w:softHyphen/>
        <w:t xml:space="preserve">гут </w:t>
      </w:r>
      <w:r>
        <w:rPr>
          <w:spacing w:val="-4"/>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t>го.</w:t>
      </w:r>
    </w:p>
    <w:p>
      <w:pPr>
        <w:pStyle w:val="Style17"/>
        <w:rPr/>
      </w:pPr>
      <w:r>
        <w:rPr/>
      </w:r>
    </w:p>
    <w:p>
      <w:pPr>
        <w:pStyle w:val="Normal"/>
        <w:ind w:left="1985" w:right="1985" w:firstLine="340"/>
        <w:rPr/>
      </w:pPr>
      <w:r>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r>
        <w:br w:type="page"/>
      </w:r>
    </w:p>
    <w:p>
      <w:pPr>
        <w:pStyle w:val="Heading2"/>
        <w:ind w:right="1" w:hanging="0"/>
        <w:rPr/>
      </w:pPr>
      <w:r>
        <w:rPr/>
        <w:t>ВЕ</w:t>
        <w:softHyphen/>
        <w:t>ЛИ</w:t>
        <w:softHyphen/>
        <w:t>КИЙ ПРИ</w:t>
        <w:softHyphen/>
        <w:t>ЗЫВ</w:t>
      </w:r>
    </w:p>
    <w:p>
      <w:pPr>
        <w:pStyle w:val="Normal"/>
        <w:tabs>
          <w:tab w:val="clear" w:pos="720"/>
          <w:tab w:val="left" w:pos="312" w:leader="none"/>
          <w:tab w:val="left" w:pos="851" w:leader="none"/>
        </w:tabs>
        <w:rPr/>
      </w:pPr>
      <w:r>
        <w:rPr>
          <w:rFonts w:cs="Arial" w:ascii="Arial" w:hAnsi="Arial"/>
          <w:b/>
        </w:rPr>
        <w:tab/>
        <w:tab/>
      </w:r>
      <w:r>
        <w:rPr>
          <w:rFonts w:cs="Arial" w:ascii="Arial" w:hAnsi="Arial"/>
          <w:b/>
          <w:i/>
          <w:sz w:val="20"/>
        </w:rPr>
        <w:t>Из точ</w:t>
        <w:softHyphen/>
        <w:t>ки Све</w:t>
        <w:softHyphen/>
        <w:t>та, что в Уме Бо</w:t>
        <w:softHyphen/>
        <w:t>га,</w:t>
      </w:r>
    </w:p>
    <w:p>
      <w:pPr>
        <w:pStyle w:val="Normal"/>
        <w:tabs>
          <w:tab w:val="clear" w:pos="720"/>
          <w:tab w:val="left" w:pos="567" w:leader="none"/>
          <w:tab w:val="left" w:pos="1134" w:leader="none"/>
        </w:tabs>
        <w:rPr>
          <w:rFonts w:ascii="Arial" w:hAnsi="Arial" w:cs="Arial"/>
          <w:b/>
          <w:b/>
          <w:i/>
          <w:i/>
          <w:sz w:val="20"/>
        </w:rPr>
      </w:pPr>
      <w:r>
        <w:rPr>
          <w:rFonts w:cs="Arial" w:ascii="Arial" w:hAnsi="Arial"/>
          <w:b/>
          <w:i/>
          <w:sz w:val="20"/>
        </w:rPr>
        <w:tab/>
        <w:tab/>
        <w:t>Пусть Свет стру</w:t>
        <w:softHyphen/>
        <w:t>ит</w:t>
        <w:softHyphen/>
        <w:t>ся в умы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Да сойдет Свет на Зем</w:t>
        <w:softHyphen/>
        <w:t>лю.</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точ</w:t>
        <w:softHyphen/>
        <w:t>ки Люб</w:t>
        <w:softHyphen/>
        <w:t>ви, что в Серд</w:t>
        <w:softHyphen/>
        <w:t>це Бо</w:t>
        <w:softHyphen/>
        <w:t>га,</w:t>
      </w:r>
    </w:p>
    <w:p>
      <w:pPr>
        <w:pStyle w:val="Normal"/>
        <w:tabs>
          <w:tab w:val="clear" w:pos="720"/>
          <w:tab w:val="left" w:pos="1134" w:leader="none"/>
        </w:tabs>
        <w:rPr>
          <w:rFonts w:ascii="Arial" w:hAnsi="Arial" w:cs="Arial"/>
          <w:b/>
          <w:b/>
          <w:i/>
          <w:i/>
          <w:sz w:val="20"/>
        </w:rPr>
      </w:pPr>
      <w:r>
        <w:rPr>
          <w:rFonts w:cs="Arial" w:ascii="Arial" w:hAnsi="Arial"/>
          <w:b/>
          <w:i/>
          <w:sz w:val="20"/>
        </w:rPr>
        <w:tab/>
        <w:t>Пусть Лю</w:t>
        <w:softHyphen/>
        <w:t>бовь стру</w:t>
        <w:softHyphen/>
        <w:t>ит</w:t>
        <w:softHyphen/>
        <w:t>ся в серд</w:t>
        <w:softHyphen/>
        <w:t>ца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Да вер</w:t>
        <w:softHyphen/>
        <w:t>нет</w:t>
        <w:softHyphen/>
        <w:t>ся Хри</w:t>
        <w:softHyphen/>
        <w:t>стос на Зем</w:t>
        <w:softHyphen/>
        <w:t>лю.</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pPr>
      <w:r>
        <w:rPr>
          <w:rFonts w:cs="Arial" w:ascii="Arial" w:hAnsi="Arial"/>
          <w:b/>
          <w:i/>
          <w:sz w:val="20"/>
        </w:rPr>
        <w:tab/>
        <w:t>Из цен</w:t>
        <w:softHyphen/>
        <w:t>тра, где Во</w:t>
        <w:softHyphen/>
        <w:t>ля Бо</w:t>
        <w:softHyphen/>
        <w:t>га из</w:t>
        <w:softHyphen/>
        <w:t>вест</w:t>
        <w:softHyphen/>
        <w:t>на,</w:t>
      </w:r>
    </w:p>
    <w:p>
      <w:pPr>
        <w:pStyle w:val="Normal"/>
        <w:tabs>
          <w:tab w:val="clear" w:pos="720"/>
          <w:tab w:val="left" w:pos="1134" w:leader="none"/>
        </w:tabs>
        <w:rPr>
          <w:rFonts w:ascii="Arial" w:hAnsi="Arial" w:cs="Arial"/>
          <w:b/>
          <w:b/>
          <w:i/>
          <w:i/>
          <w:sz w:val="20"/>
        </w:rPr>
      </w:pPr>
      <w:r>
        <w:rPr>
          <w:rFonts w:cs="Arial" w:ascii="Arial" w:hAnsi="Arial"/>
          <w:b/>
          <w:i/>
          <w:sz w:val="20"/>
        </w:rPr>
        <w:tab/>
        <w:t>Пусть Цель на</w:t>
        <w:softHyphen/>
        <w:t>прав</w:t>
        <w:softHyphen/>
        <w:t>ля</w:t>
        <w:softHyphen/>
        <w:t>ет ма</w:t>
        <w:softHyphen/>
        <w:t>лые во</w:t>
        <w:softHyphen/>
        <w:t>ли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Цель, зная ко</w:t>
        <w:softHyphen/>
        <w:t>то</w:t>
        <w:softHyphen/>
        <w:t>рую, слу</w:t>
        <w:softHyphen/>
        <w:t>жат Учи</w:t>
        <w:softHyphen/>
        <w:t>те</w:t>
        <w:softHyphen/>
        <w:t>ля.</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цен</w:t>
        <w:softHyphen/>
        <w:t>тра, что мы называем ро</w:t>
        <w:softHyphen/>
        <w:t>дом че</w:t>
        <w:softHyphen/>
        <w:t>ло</w:t>
        <w:softHyphen/>
        <w:t>ве</w:t>
        <w:softHyphen/>
        <w:t>че</w:t>
        <w:softHyphen/>
        <w:t>ским,</w:t>
      </w:r>
    </w:p>
    <w:p>
      <w:pPr>
        <w:pStyle w:val="Normal"/>
        <w:tabs>
          <w:tab w:val="clear" w:pos="720"/>
          <w:tab w:val="left" w:pos="1134" w:leader="none"/>
        </w:tabs>
        <w:rPr>
          <w:rFonts w:ascii="Arial" w:hAnsi="Arial" w:cs="Arial"/>
          <w:b/>
          <w:b/>
          <w:i/>
          <w:i/>
          <w:sz w:val="20"/>
        </w:rPr>
      </w:pPr>
      <w:r>
        <w:rPr>
          <w:rFonts w:cs="Arial" w:ascii="Arial" w:hAnsi="Arial"/>
          <w:b/>
          <w:i/>
          <w:sz w:val="20"/>
        </w:rPr>
        <w:tab/>
        <w:t>Пусть План Люб</w:t>
        <w:softHyphen/>
        <w:t>ви и Све</w:t>
        <w:softHyphen/>
        <w:t>та осу</w:t>
        <w:softHyphen/>
        <w:t>ще</w:t>
        <w:softHyphen/>
        <w:t>ст</w:t>
        <w:softHyphen/>
        <w:t>вит</w:t>
        <w:softHyphen/>
        <w:t>ся,</w:t>
      </w:r>
    </w:p>
    <w:p>
      <w:pPr>
        <w:pStyle w:val="Normal"/>
        <w:tabs>
          <w:tab w:val="clear" w:pos="720"/>
          <w:tab w:val="left" w:pos="1418" w:leader="none"/>
        </w:tabs>
        <w:rPr/>
      </w:pPr>
      <w:r>
        <w:rPr>
          <w:rFonts w:cs="Arial" w:ascii="Arial" w:hAnsi="Arial"/>
          <w:b/>
          <w:i/>
          <w:sz w:val="20"/>
        </w:rPr>
        <w:tab/>
      </w:r>
      <w:r>
        <w:rPr>
          <w:rFonts w:cs="Arial" w:ascii="Arial" w:hAnsi="Arial"/>
          <w:b/>
          <w:i/>
          <w:spacing w:val="-6"/>
          <w:sz w:val="20"/>
        </w:rPr>
        <w:t>И за</w:t>
        <w:softHyphen/>
        <w:t>пе</w:t>
        <w:softHyphen/>
        <w:t>ча</w:t>
        <w:softHyphen/>
        <w:t>та</w:t>
        <w:softHyphen/>
        <w:t>на бу</w:t>
        <w:softHyphen/>
        <w:t>дет дверь, за ко</w:t>
        <w:softHyphen/>
        <w:t>то</w:t>
        <w:softHyphen/>
        <w:t>рой зло.</w:t>
      </w:r>
    </w:p>
    <w:p>
      <w:pPr>
        <w:pStyle w:val="Normal"/>
        <w:rPr>
          <w:rFonts w:ascii="Arial" w:hAnsi="Arial" w:cs="Arial"/>
          <w:b/>
          <w:b/>
          <w:i/>
          <w:i/>
          <w:spacing w:val="-6"/>
          <w:sz w:val="20"/>
        </w:rPr>
      </w:pPr>
      <w:r>
        <w:rPr>
          <w:rFonts w:cs="Arial" w:ascii="Arial" w:hAnsi="Arial"/>
          <w:b/>
          <w:i/>
          <w:spacing w:val="-6"/>
          <w:sz w:val="20"/>
        </w:rPr>
      </w:r>
    </w:p>
    <w:p>
      <w:pPr>
        <w:pStyle w:val="Normal"/>
        <w:tabs>
          <w:tab w:val="clear" w:pos="720"/>
          <w:tab w:val="left" w:pos="851" w:leader="none"/>
        </w:tabs>
        <w:jc w:val="center"/>
        <w:rPr>
          <w:rFonts w:ascii="Arial" w:hAnsi="Arial" w:cs="Arial"/>
          <w:b/>
          <w:b/>
          <w:i/>
          <w:i/>
          <w:sz w:val="20"/>
        </w:rPr>
      </w:pPr>
      <w:r>
        <w:rPr>
          <w:rFonts w:cs="Arial" w:ascii="Arial" w:hAnsi="Arial"/>
          <w:b/>
          <w:i/>
          <w:sz w:val="20"/>
        </w:rPr>
        <w:t>Да вос</w:t>
        <w:softHyphen/>
        <w:t>ста</w:t>
        <w:softHyphen/>
        <w:t>но</w:t>
        <w:softHyphen/>
        <w:t>вят Свет, Лю</w:t>
        <w:softHyphen/>
        <w:t>бовь и Мо</w:t>
        <w:softHyphen/>
        <w:t>гу</w:t>
        <w:softHyphen/>
        <w:t>ще</w:t>
        <w:softHyphen/>
        <w:t>ст</w:t>
        <w:softHyphen/>
        <w:t>во –</w:t>
      </w:r>
    </w:p>
    <w:p>
      <w:pPr>
        <w:pStyle w:val="Normal"/>
        <w:ind w:left="-567" w:firstLine="312"/>
        <w:jc w:val="right"/>
        <w:rPr>
          <w:rFonts w:ascii="Arial" w:hAnsi="Arial" w:cs="Arial"/>
          <w:i/>
          <w:i/>
        </w:rPr>
      </w:pPr>
      <w:r>
        <w:rPr>
          <w:rFonts w:eastAsia="Arial" w:cs="Arial" w:ascii="Arial" w:hAnsi="Arial"/>
          <w:b/>
          <w:i/>
          <w:sz w:val="20"/>
        </w:rPr>
        <w:t xml:space="preserve"> </w:t>
      </w:r>
      <w:r>
        <w:rPr>
          <w:rFonts w:cs="Arial" w:ascii="Arial" w:hAnsi="Arial"/>
          <w:b/>
          <w:i/>
          <w:sz w:val="20"/>
        </w:rPr>
        <w:t>План на Зем</w:t>
        <w:softHyphen/>
        <w:t>ле</w:t>
      </w:r>
      <w:r>
        <w:rPr>
          <w:rFonts w:cs="Arial" w:ascii="Arial" w:hAnsi="Arial"/>
          <w:i/>
          <w:sz w:val="20"/>
        </w:rPr>
        <w:t>.</w:t>
      </w:r>
    </w:p>
    <w:p>
      <w:pPr>
        <w:pStyle w:val="Normal"/>
        <w:ind w:firstLine="312"/>
        <w:rPr>
          <w:rFonts w:ascii="Arial" w:hAnsi="Arial" w:cs="Arial"/>
          <w:i/>
          <w:i/>
        </w:rPr>
      </w:pPr>
      <w:r>
        <w:rPr>
          <w:rFonts w:cs="Arial" w:ascii="Arial" w:hAnsi="Arial"/>
          <w:i/>
        </w:rPr>
      </w:r>
    </w:p>
    <w:p>
      <w:pPr>
        <w:pStyle w:val="Normal"/>
        <w:spacing w:before="240" w:after="0"/>
        <w:rPr/>
      </w:pPr>
      <w:r>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Интеллекта, – Его мы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Интеллект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180" w:after="0"/>
        <w:jc w:val="right"/>
        <w:rPr>
          <w:b/>
          <w:b/>
          <w:i/>
          <w:i/>
          <w:lang w:val="en-US"/>
        </w:rPr>
      </w:pPr>
      <w:r>
        <w:rPr>
          <w:b/>
          <w:i/>
        </w:rPr>
        <w:t>Алиса</w:t>
      </w:r>
      <w:r>
        <w:rPr>
          <w:b/>
          <w:i/>
          <w:lang w:val="en-US"/>
        </w:rPr>
        <w:t xml:space="preserve"> </w:t>
      </w:r>
      <w:r>
        <w:rPr>
          <w:b/>
          <w:i/>
        </w:rPr>
        <w:t>А</w:t>
      </w:r>
      <w:r>
        <w:rPr>
          <w:b/>
          <w:i/>
          <w:lang w:val="en-US"/>
        </w:rPr>
        <w:t xml:space="preserve">. </w:t>
      </w:r>
      <w:r>
        <w:rPr>
          <w:b/>
          <w:i/>
        </w:rPr>
        <w:t>Бейли</w:t>
      </w:r>
      <w:r>
        <w:br w:type="page"/>
      </w:r>
    </w:p>
    <w:p>
      <w:pPr>
        <w:pStyle w:val="Heading2"/>
        <w:ind w:right="1" w:hanging="0"/>
        <w:rPr/>
      </w:pPr>
      <w:r>
        <w:rPr>
          <w:lang w:val="en-US"/>
        </w:rPr>
        <w:t>tHE GREAT INVOCATION</w:t>
      </w:r>
    </w:p>
    <w:p>
      <w:pPr>
        <w:pStyle w:val="Heading8"/>
        <w:ind w:firstLine="851"/>
        <w:rPr>
          <w:rFonts w:ascii="Arial" w:hAnsi="Arial" w:cs="Arial"/>
          <w:i/>
          <w:i/>
          <w:sz w:val="20"/>
          <w:lang w:val="en-US"/>
        </w:rPr>
      </w:pPr>
      <w:r>
        <w:rPr>
          <w:rFonts w:cs="Arial" w:ascii="Arial" w:hAnsi="Arial"/>
          <w:i/>
          <w:sz w:val="20"/>
          <w:lang w:val="en-US"/>
        </w:rPr>
        <w:t>From the point of Light within the Mind of God</w:t>
      </w:r>
    </w:p>
    <w:p>
      <w:pPr>
        <w:pStyle w:val="Normal"/>
        <w:ind w:left="1416" w:hanging="282"/>
        <w:rPr>
          <w:rFonts w:ascii="Arial" w:hAnsi="Arial" w:cs="Arial"/>
          <w:b/>
          <w:b/>
          <w:i/>
          <w:i/>
          <w:sz w:val="20"/>
          <w:lang w:val="en-US"/>
        </w:rPr>
      </w:pPr>
      <w:r>
        <w:rPr>
          <w:rFonts w:cs="Arial" w:ascii="Arial" w:hAnsi="Arial"/>
          <w:b/>
          <w:i/>
          <w:sz w:val="20"/>
          <w:lang w:val="en-US"/>
        </w:rPr>
        <w:t>Let light stream forth into the minds of men.</w:t>
      </w:r>
    </w:p>
    <w:p>
      <w:pPr>
        <w:pStyle w:val="Normal"/>
        <w:ind w:left="2124" w:hanging="706"/>
        <w:rPr>
          <w:rFonts w:ascii="Arial" w:hAnsi="Arial" w:cs="Arial"/>
          <w:b/>
          <w:b/>
          <w:i/>
          <w:i/>
          <w:sz w:val="20"/>
          <w:lang w:val="en-US"/>
        </w:rPr>
      </w:pPr>
      <w:r>
        <w:rPr>
          <w:rFonts w:cs="Arial" w:ascii="Arial" w:hAnsi="Arial"/>
          <w:b/>
          <w:i/>
          <w:sz w:val="20"/>
          <w:lang w:val="en-US"/>
        </w:rPr>
        <w:t>Let Light descend on Earth.</w:t>
      </w:r>
    </w:p>
    <w:p>
      <w:pPr>
        <w:pStyle w:val="Normal"/>
        <w:rPr>
          <w:rFonts w:ascii="Arial" w:hAnsi="Arial" w:cs="Arial"/>
          <w:b/>
          <w:b/>
          <w:i/>
          <w:i/>
          <w:sz w:val="20"/>
          <w:lang w:val="en-US"/>
        </w:rPr>
      </w:pPr>
      <w:r>
        <w:rPr>
          <w:rFonts w:cs="Arial" w:ascii="Arial" w:hAnsi="Arial"/>
          <w:b/>
          <w:i/>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point of Love within the Heart of God</w:t>
      </w:r>
    </w:p>
    <w:p>
      <w:pPr>
        <w:pStyle w:val="Normal"/>
        <w:ind w:left="1416" w:hanging="282"/>
        <w:rPr>
          <w:rFonts w:ascii="Arial" w:hAnsi="Arial" w:cs="Arial"/>
          <w:b/>
          <w:b/>
          <w:i/>
          <w:i/>
          <w:sz w:val="20"/>
          <w:lang w:val="en-US"/>
        </w:rPr>
      </w:pPr>
      <w:r>
        <w:rPr>
          <w:rFonts w:cs="Arial" w:ascii="Arial" w:hAnsi="Arial"/>
          <w:b/>
          <w:i/>
          <w:sz w:val="20"/>
          <w:lang w:val="en-US"/>
        </w:rPr>
        <w:t>Let love stream forth into the hearts of men.</w:t>
      </w:r>
    </w:p>
    <w:p>
      <w:pPr>
        <w:pStyle w:val="Normal"/>
        <w:ind w:left="2124" w:hanging="706"/>
        <w:rPr>
          <w:rFonts w:ascii="Arial" w:hAnsi="Arial" w:cs="Arial"/>
          <w:b/>
          <w:b/>
          <w:i/>
          <w:i/>
          <w:sz w:val="20"/>
          <w:lang w:val="en-US"/>
        </w:rPr>
      </w:pPr>
      <w:r>
        <w:rPr>
          <w:rFonts w:cs="Arial" w:ascii="Arial" w:hAnsi="Arial"/>
          <w:b/>
          <w:i/>
          <w:sz w:val="20"/>
          <w:lang w:val="en-US"/>
        </w:rPr>
        <w:t>May Christ return to Earth.</w:t>
      </w:r>
    </w:p>
    <w:p>
      <w:pPr>
        <w:pStyle w:val="Normal"/>
        <w:ind w:hanging="282"/>
        <w:rPr>
          <w:rFonts w:ascii="Arial" w:hAnsi="Arial" w:cs="Arial"/>
          <w:b/>
          <w:b/>
          <w:i/>
          <w:i/>
          <w:sz w:val="20"/>
          <w:lang w:val="en-US"/>
        </w:rPr>
      </w:pPr>
      <w:r>
        <w:rPr>
          <w:rFonts w:cs="Arial" w:ascii="Arial" w:hAnsi="Arial"/>
          <w:b/>
          <w:i/>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ere the Will of God is known</w:t>
      </w:r>
    </w:p>
    <w:p>
      <w:pPr>
        <w:pStyle w:val="Normal"/>
        <w:ind w:left="1416" w:hanging="282"/>
        <w:rPr>
          <w:rFonts w:ascii="Arial" w:hAnsi="Arial" w:cs="Arial"/>
          <w:b/>
          <w:b/>
          <w:i/>
          <w:i/>
          <w:sz w:val="20"/>
          <w:lang w:val="en-US"/>
        </w:rPr>
      </w:pPr>
      <w:r>
        <w:rPr>
          <w:rFonts w:cs="Arial" w:ascii="Arial" w:hAnsi="Arial"/>
          <w:b/>
          <w:i/>
          <w:sz w:val="20"/>
          <w:lang w:val="en-US"/>
        </w:rPr>
        <w:t>Let purpose guide the little wills of men.</w:t>
      </w:r>
    </w:p>
    <w:p>
      <w:pPr>
        <w:pStyle w:val="Normal"/>
        <w:ind w:left="1985" w:hanging="706"/>
        <w:rPr>
          <w:rFonts w:ascii="Arial" w:hAnsi="Arial" w:cs="Arial"/>
          <w:b/>
          <w:b/>
          <w:i/>
          <w:i/>
          <w:spacing w:val="-4"/>
          <w:sz w:val="20"/>
          <w:lang w:val="en-US"/>
        </w:rPr>
      </w:pPr>
      <w:r>
        <w:rPr>
          <w:rFonts w:cs="Arial" w:ascii="Arial" w:hAnsi="Arial"/>
          <w:b/>
          <w:i/>
          <w:spacing w:val="-4"/>
          <w:sz w:val="20"/>
          <w:lang w:val="en-US"/>
        </w:rPr>
        <w:t>The purpose which the Masters know and serve.</w:t>
      </w:r>
    </w:p>
    <w:p>
      <w:pPr>
        <w:pStyle w:val="Normal"/>
        <w:ind w:hanging="282"/>
        <w:rPr>
          <w:rFonts w:ascii="Arial" w:hAnsi="Arial" w:cs="Arial"/>
          <w:b/>
          <w:b/>
          <w:i/>
          <w:i/>
          <w:spacing w:val="-4"/>
          <w:sz w:val="20"/>
          <w:lang w:val="en-US"/>
        </w:rPr>
      </w:pPr>
      <w:r>
        <w:rPr>
          <w:rFonts w:cs="Arial" w:ascii="Arial" w:hAnsi="Arial"/>
          <w:b/>
          <w:i/>
          <w:spacing w:val="-4"/>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ich we call the race of men</w:t>
      </w:r>
    </w:p>
    <w:p>
      <w:pPr>
        <w:pStyle w:val="Normal"/>
        <w:ind w:left="1416" w:hanging="282"/>
        <w:rPr>
          <w:rFonts w:ascii="Arial" w:hAnsi="Arial" w:cs="Arial"/>
          <w:b/>
          <w:b/>
          <w:i/>
          <w:i/>
          <w:sz w:val="20"/>
          <w:lang w:val="en-US"/>
        </w:rPr>
      </w:pPr>
      <w:r>
        <w:rPr>
          <w:rFonts w:cs="Arial" w:ascii="Arial" w:hAnsi="Arial"/>
          <w:b/>
          <w:i/>
          <w:sz w:val="20"/>
          <w:lang w:val="en-US"/>
        </w:rPr>
        <w:t>Let the Plan of Love and Light work out</w:t>
      </w:r>
    </w:p>
    <w:p>
      <w:pPr>
        <w:pStyle w:val="Normal"/>
        <w:ind w:left="2124" w:hanging="706"/>
        <w:rPr>
          <w:rFonts w:ascii="Arial" w:hAnsi="Arial" w:cs="Arial"/>
          <w:b/>
          <w:b/>
          <w:i/>
          <w:i/>
          <w:sz w:val="20"/>
          <w:lang w:val="en-US"/>
        </w:rPr>
      </w:pPr>
      <w:r>
        <w:rPr>
          <w:rFonts w:cs="Arial" w:ascii="Arial" w:hAnsi="Arial"/>
          <w:b/>
          <w:i/>
          <w:sz w:val="20"/>
          <w:lang w:val="en-US"/>
        </w:rPr>
        <w:t>And may it seal the door where evil dwells.</w:t>
      </w:r>
    </w:p>
    <w:p>
      <w:pPr>
        <w:pStyle w:val="Normal"/>
        <w:rPr>
          <w:rFonts w:ascii="Arial" w:hAnsi="Arial" w:cs="Arial"/>
          <w:b/>
          <w:b/>
          <w:i/>
          <w:i/>
          <w:sz w:val="20"/>
          <w:lang w:val="en-US"/>
        </w:rPr>
      </w:pPr>
      <w:r>
        <w:rPr>
          <w:rFonts w:cs="Arial" w:ascii="Arial" w:hAnsi="Arial"/>
          <w:b/>
          <w:i/>
          <w:sz w:val="20"/>
          <w:lang w:val="en-US"/>
        </w:rPr>
      </w:r>
    </w:p>
    <w:p>
      <w:pPr>
        <w:pStyle w:val="Normal"/>
        <w:ind w:firstLine="143"/>
        <w:jc w:val="center"/>
        <w:rPr>
          <w:rFonts w:ascii="Arial" w:hAnsi="Arial" w:cs="Arial"/>
          <w:b/>
          <w:b/>
          <w:i/>
          <w:i/>
          <w:lang w:val="en-US"/>
        </w:rPr>
      </w:pPr>
      <w:r>
        <w:rPr>
          <w:rFonts w:cs="Arial" w:ascii="Arial" w:hAnsi="Arial"/>
          <w:b/>
          <w:i/>
          <w:lang w:val="en-US"/>
        </w:rPr>
        <w:t>Let Light and Love and Power restore the Plan on Earth.</w:t>
      </w:r>
    </w:p>
    <w:p>
      <w:pPr>
        <w:pStyle w:val="Normal"/>
        <w:tabs>
          <w:tab w:val="clear" w:pos="720"/>
          <w:tab w:val="left" w:pos="3402" w:leader="none"/>
          <w:tab w:val="left" w:pos="4253" w:leader="none"/>
          <w:tab w:val="left" w:pos="5670" w:leader="none"/>
          <w:tab w:val="left" w:pos="7938" w:leader="none"/>
        </w:tabs>
        <w:ind w:left="1985" w:right="1985" w:firstLine="340"/>
        <w:rPr>
          <w:rFonts w:ascii="Arial" w:hAnsi="Arial" w:cs="Arial"/>
          <w:b/>
          <w:b/>
          <w:i/>
          <w:i/>
          <w:lang w:val="en-US"/>
        </w:rPr>
      </w:pPr>
      <w:r>
        <w:rPr>
          <w:rFonts w:cs="Arial" w:ascii="Arial" w:hAnsi="Arial"/>
          <w:b/>
          <w:i/>
          <w:lang w:val="en-US"/>
        </w:rPr>
      </w:r>
    </w:p>
    <w:p>
      <w:pPr>
        <w:pStyle w:val="Normal"/>
        <w:spacing w:before="240" w:after="0"/>
        <w:rPr/>
      </w:pPr>
      <w:r>
        <w:rPr>
          <w:lang w:val="en-US"/>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lang w:val="en-US"/>
        </w:rPr>
        <w:t xml:space="preserve"> </w:t>
      </w:r>
      <w:r>
        <w:rPr>
          <w:lang w:val="en-US"/>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lang w:val="en-US"/>
        </w:rPr>
        <w:t>humanity</w:t>
      </w:r>
      <w:r>
        <w:rPr>
          <w:lang w:val="en-US"/>
        </w:rPr>
        <w:t xml:space="preserve"> itself can the Divine Plan work out.» </w:t>
      </w:r>
    </w:p>
    <w:p>
      <w:pPr>
        <w:pStyle w:val="Normal"/>
        <w:spacing w:before="120" w:after="0"/>
        <w:jc w:val="right"/>
        <w:rPr>
          <w:b/>
          <w:b/>
          <w:i/>
          <w:i/>
          <w:u w:val="double"/>
        </w:rPr>
      </w:pPr>
      <w:r>
        <w:rPr>
          <w:b/>
          <w:i/>
        </w:rPr>
        <w:t>Alice A. Bailey</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i/>
          <w:i/>
          <w:u w:val="double"/>
        </w:rPr>
      </w:pPr>
      <w:r>
        <w:rPr>
          <w:b/>
          <w:i/>
          <w:u w:val="double"/>
        </w:rPr>
      </w:r>
    </w:p>
    <w:p>
      <w:pPr>
        <w:pStyle w:val="14"/>
        <w:rPr/>
      </w:pPr>
      <w:bookmarkStart w:id="0" w:name="__RefHeading___Toc8563274"/>
      <w:bookmarkEnd w:id="0"/>
      <w:r>
        <w:rPr/>
        <w:t>ПРЕДИСЛОВИЕ</w:t>
      </w:r>
      <w:r>
        <w:fldChar w:fldCharType="begin"/>
      </w:r>
      <w:r>
        <w:rPr/>
        <w:instrText xml:space="preserve"> TC "ПРЕДИСЛОВИЕ" \l 1 </w:instrText>
      </w:r>
      <w:r>
        <w:rPr/>
        <w:fldChar w:fldCharType="separate"/>
      </w:r>
      <w:r>
        <w:rPr/>
      </w:r>
      <w:r>
        <w:rPr/>
        <w:fldChar w:fldCharType="end"/>
      </w:r>
    </w:p>
    <w:p>
      <w:pPr>
        <w:pStyle w:val="Heading2"/>
        <w:spacing w:before="360" w:after="0"/>
        <w:ind w:right="1" w:hanging="0"/>
        <w:rPr/>
      </w:pPr>
      <w:r>
        <w:rPr/>
        <w:t xml:space="preserve">Тенденции развития образования </w:t>
      </w:r>
    </w:p>
    <w:p>
      <w:pPr>
        <w:pStyle w:val="Heading2"/>
        <w:spacing w:before="120" w:after="240"/>
        <w:ind w:right="0" w:hanging="0"/>
        <w:rPr/>
      </w:pPr>
      <w:r>
        <w:rPr/>
        <w:t>в период мирового кризиса</w:t>
      </w:r>
      <w:r>
        <w:fldChar w:fldCharType="begin"/>
      </w:r>
      <w:r>
        <w:rPr/>
        <w:instrText xml:space="preserve"> TC "Тенденции развития образования в период мирового кризиса" \l 1 </w:instrText>
      </w:r>
      <w:r>
        <w:rPr/>
        <w:fldChar w:fldCharType="separate"/>
      </w:r>
      <w:r>
        <w:rPr/>
      </w:r>
      <w:r>
        <w:rPr/>
        <w:fldChar w:fldCharType="end"/>
      </w:r>
    </w:p>
    <w:p>
      <w:pPr>
        <w:pStyle w:val="BodyText"/>
        <w:ind w:hanging="0"/>
        <w:rPr/>
      </w:pPr>
      <w:r>
        <w:rPr>
          <w:b/>
          <w:color w:val="000000"/>
          <w:lang w:val="en-US"/>
        </w:rPr>
        <w:t>V</w:t>
      </w:r>
      <w:r>
        <w:rPr>
          <w:b/>
          <w:color w:val="000000"/>
        </w:rPr>
        <w:t xml:space="preserve">] </w:t>
      </w:r>
      <w:r>
        <w:rPr>
          <w:color w:val="000000"/>
        </w:rPr>
        <w:t xml:space="preserve">Эта книга о философии образования выходит во время кризиса потому, что всё критическое мышление в области теории образования характеризуется в наши дни глубокой озабоченностью в отношении как сохранения, так и обогащения человеческих ценностей. Сможем ли мы отстаивать наш демократический индивидуализм перед лицом стандартизирующих сил западной машинной цивилизации, которая способна поглотить и восточный мир? Сможем ли противостоять тоталитаризму, который обожествляет </w:t>
      </w:r>
      <w:r>
        <w:rPr>
          <w:color w:val="000000"/>
          <w:spacing w:val="-4"/>
        </w:rPr>
        <w:t>материализм всё более упрочивающейся индустриальной культуры?</w:t>
      </w:r>
    </w:p>
    <w:p>
      <w:pPr>
        <w:pStyle w:val="BodyText"/>
        <w:rPr/>
      </w:pPr>
      <w:r>
        <w:rPr>
          <w:color w:val="000000"/>
        </w:rPr>
        <w:t xml:space="preserve">В мае этого года (1953 г.) я присутствовал на двухдневном семинаре в Чикаго, проводимом </w:t>
      </w:r>
      <w:r>
        <w:rPr>
          <w:i/>
          <w:color w:val="000000"/>
        </w:rPr>
        <w:t>Центром по изучению проблем гуманитарного</w:t>
      </w:r>
      <w:r>
        <w:rPr>
          <w:color w:val="000000"/>
        </w:rPr>
        <w:t xml:space="preserve"> </w:t>
      </w:r>
      <w:r>
        <w:rPr>
          <w:i/>
          <w:color w:val="000000"/>
        </w:rPr>
        <w:t>образования  для взрослых</w:t>
      </w:r>
      <w:r>
        <w:rPr>
          <w:color w:val="000000"/>
        </w:rPr>
        <w:t xml:space="preserve">, подразделением Фонда Форда, созданным для того, чтобы выразить растущую в наше время озабоченность духовным состоянием нашей цивилизации. Из заявления по проблеме, которую нашей группе надлежало исследовать, </w:t>
      </w:r>
      <w:r>
        <w:rPr>
          <w:i/>
          <w:color w:val="000000"/>
        </w:rPr>
        <w:t>“Образование в демократическом обществе”</w:t>
      </w:r>
      <w:r>
        <w:rPr>
          <w:color w:val="000000"/>
        </w:rPr>
        <w:t>, мы получили следующую информацию:</w:t>
      </w:r>
    </w:p>
    <w:p>
      <w:pPr>
        <w:pStyle w:val="BodyText"/>
        <w:rPr/>
      </w:pPr>
      <w:r>
        <w:rPr>
          <w:color w:val="000000"/>
        </w:rPr>
        <w:t>“</w:t>
      </w:r>
      <w:r>
        <w:rPr>
          <w:color w:val="000000"/>
        </w:rPr>
        <w:t>Образование должно удовлетворять нуждам человеческого духа. Оно должно помогать людям вырабатывать соответствующую личную философию и чувство ценностей; воспитывать вкус к литературе, музыке и искусствам; раскрывать способность анализировать проблемы и приходить к разумным выводам”.</w:t>
      </w:r>
    </w:p>
    <w:p>
      <w:pPr>
        <w:pStyle w:val="BodyText"/>
        <w:rPr/>
      </w:pPr>
      <w:r>
        <w:rPr>
          <w:color w:val="000000"/>
        </w:rPr>
        <w:t xml:space="preserve">Данное заявление требует пересмотра теории и практики нашего образования. Исследование текущего положения дел показывает, что наконец-то профессиональные педагоги </w:t>
      </w:r>
      <w:r>
        <w:rPr>
          <w:i/>
          <w:color w:val="000000"/>
        </w:rPr>
        <w:t>стали</w:t>
      </w:r>
      <w:r>
        <w:rPr>
          <w:color w:val="000000"/>
        </w:rPr>
        <w:t xml:space="preserve"> уяснять общую философию образования и сознательно стараются разработать теорию образования, адекватную новому возникающему миру. В такой философии должны сочетаться три основных подхода: (1) </w:t>
      </w:r>
      <w:r>
        <w:rPr>
          <w:i/>
          <w:color w:val="000000"/>
        </w:rPr>
        <w:t>психологическая теория</w:t>
      </w:r>
      <w:r>
        <w:rPr>
          <w:color w:val="000000"/>
        </w:rPr>
        <w:t xml:space="preserve"> человеческой личности, которой следует “давать образование”; (2) </w:t>
      </w:r>
      <w:r>
        <w:rPr>
          <w:i/>
          <w:color w:val="000000"/>
        </w:rPr>
        <w:t>социальная теория</w:t>
      </w:r>
      <w:r>
        <w:rPr>
          <w:color w:val="000000"/>
        </w:rPr>
        <w:t xml:space="preserve"> общества, которое мы пытаемся создать или сохранить, как соответствующему распространяемым идеалам культуры; (3) </w:t>
      </w:r>
      <w:r>
        <w:rPr>
          <w:b/>
          <w:color w:val="000000"/>
          <w:lang w:val="en-US"/>
        </w:rPr>
        <w:t>VI</w:t>
      </w:r>
      <w:r>
        <w:rPr>
          <w:b/>
          <w:color w:val="000000"/>
        </w:rPr>
        <w:t xml:space="preserve">] </w:t>
      </w:r>
      <w:r>
        <w:rPr>
          <w:i/>
          <w:color w:val="000000"/>
        </w:rPr>
        <w:t>мировоззрение, или космогония</w:t>
      </w:r>
      <w:r>
        <w:rPr>
          <w:color w:val="000000"/>
        </w:rPr>
        <w:t>, теория о месте человека во вселенной, где он выступает как зритель и актер.</w:t>
      </w:r>
    </w:p>
    <w:p>
      <w:pPr>
        <w:pStyle w:val="BodyText"/>
        <w:rPr/>
      </w:pPr>
      <w:r>
        <w:rPr>
          <w:color w:val="000000"/>
        </w:rPr>
        <w:t xml:space="preserve">Наша задача состоит в том, чтобы достигнуть всеобъемлющего синтеза, подобного тому, который марксизм и нео-схоластика обещают своим последователям, но добиться его методами свободного сотрудничества, которые отстаивал Дьюи. В самом широком смысле, такое мировоззрение сделает возможной всепланетную цивилизацию, впитав в себя всё истинное — не зависящее от времени и места — о человеке и вселенной, что можно извлечь из всех  региональных культур всех времен. Эти универсальные  принципы и обеспечат нормы </w:t>
      </w:r>
      <w:r>
        <w:rPr>
          <w:i/>
          <w:color w:val="000000"/>
        </w:rPr>
        <w:t>Образования в Новом Веке</w:t>
      </w:r>
      <w:r>
        <w:rPr>
          <w:color w:val="000000"/>
        </w:rPr>
        <w:t>, как  его именует Тибетец.</w:t>
      </w:r>
    </w:p>
    <w:p>
      <w:pPr>
        <w:pStyle w:val="BodyText"/>
        <w:rPr>
          <w:color w:val="000000"/>
        </w:rPr>
      </w:pPr>
      <w:r>
        <w:rPr>
          <w:color w:val="000000"/>
        </w:rPr>
        <w:t>Современный мир страдает культурным провинциализмом, основанным на дуализме направленной на внешнее, объективной точки зрения западного мира и устремленности вовнутрь, или субъективизме, восточных народов. Каждая из этих цивилизаций, в своей крайней форме, утратила равновесие даже в собственном подходе. В гармоничной жизни человек должен объединить оба идеала, чтобы достигнуть целостности себя и своего мира. Это,  мне представляется, является одним из важнейших направлений нашей работы.</w:t>
      </w:r>
    </w:p>
    <w:p>
      <w:pPr>
        <w:pStyle w:val="BodyText"/>
        <w:rPr/>
      </w:pPr>
      <w:r>
        <w:rPr>
          <w:color w:val="000000"/>
        </w:rPr>
        <w:t xml:space="preserve">В будущем средство для устранения социальных расколов и психологической разобщенности, которые мешают, препятствуют нашим нынешним усилиям преодолеть разделение человечества, будет заключаться в восстановлении </w:t>
      </w:r>
      <w:r>
        <w:rPr>
          <w:i/>
          <w:color w:val="000000"/>
        </w:rPr>
        <w:t>единства принципов</w:t>
      </w:r>
      <w:r>
        <w:rPr>
          <w:color w:val="000000"/>
        </w:rPr>
        <w:t xml:space="preserve">, на которых может быть предпринято объединение человеческих ценностей и достижений. Причастность образования к этому процессу очевидна. Как указывает Тибетец, на субъективных уровнях мы должны провести обновленный синтез человеческой личности и преодолеть двойственность сознания, возникшую из культурной разобщенности, которая создала “самоотрицание” как преобладающий принцип культуры медлительной цивилизации Востока, и агрессивный “индивидуализм” как идеал западного человека. Таким образом, мы </w:t>
      </w:r>
      <w:r>
        <w:rPr>
          <w:b/>
          <w:color w:val="000000"/>
          <w:lang w:val="en-US"/>
        </w:rPr>
        <w:t>VII</w:t>
      </w:r>
      <w:r>
        <w:rPr>
          <w:b/>
          <w:color w:val="000000"/>
        </w:rPr>
        <w:t xml:space="preserve">] </w:t>
      </w:r>
      <w:r>
        <w:rPr>
          <w:color w:val="000000"/>
        </w:rPr>
        <w:t>нуждаемся не только в политическом синтезе Мировой Федерации, в которой восточное и западное полушария действовали бы подобно правому и левому полушариям человеческого мозга, а Мировой Мозг служил узлом, где перекрещиваются планетарные нервы, но нуждаемся и во всепланетном образе жизни, всепланетной этике и всепланетном способе чувствования, чтобы накопить могучую движущую силу, которая потребуется для выполнения стоящих перед нами великих задач.</w:t>
      </w:r>
    </w:p>
    <w:p>
      <w:pPr>
        <w:pStyle w:val="BodyText"/>
        <w:rPr/>
      </w:pPr>
      <w:r>
        <w:rPr>
          <w:color w:val="000000"/>
        </w:rPr>
        <w:t xml:space="preserve">Время восстановить единство объективного и субъективного, экстравертных и интровертных цивилизаций, добиться высокого гармоничного сочетания различных культур, — </w:t>
      </w:r>
      <w:r>
        <w:rPr>
          <w:i/>
          <w:color w:val="000000"/>
        </w:rPr>
        <w:t>это время наступило</w:t>
      </w:r>
      <w:r>
        <w:rPr>
          <w:color w:val="000000"/>
        </w:rPr>
        <w:t>. Япония не была агрессивной страной, пока не переняла хитрость Запада. Пока двери её не были взломаны, её искусство и философия соответствовали восточной традиции. Освоив западную технологию, она выбросила за борт свою древнюю культуру. То, что случилось в Японии, может случиться и в других странах Востока, но если Япония относительно небольшая страна, то Китай, Индия и их соседи являются обширными и густонаселенными. Боже упаси, если они повторят новейшую историю Японии. Наша деятельность в области мирового воссоединения должна включать, посредством наших собственных усилий понять и освоить, призыв к странам Востока сохранять и развивать основные ценности своих  региональных культур. Если Запад занят поиском принципов мирной плодотворной жизнедеятельности, то Восток может составить противовес нашему агрессивному материализму.</w:t>
      </w:r>
    </w:p>
    <w:p>
      <w:pPr>
        <w:pStyle w:val="BodyText"/>
        <w:rPr/>
      </w:pPr>
      <w:r>
        <w:rPr>
          <w:color w:val="000000"/>
        </w:rPr>
        <w:t xml:space="preserve">Если новый синтез призван восстановить культурное и духовное единство человечества, то Западному миру придется проявлять смирение при обращении к Востоку. Восточный мир по присущей ему природе не станет  вырабатывать физической энергии, чтобы идти на Запад. Мы, западные люди, пришли на Восток в поисках рынков сбыта продуктов нашей механической энергии, и мы должны вернуться в наш собственный мир, магнетизированные субъективными энергиями Востока и сознавая их. Наше агрессивное коммерческое проникновение в восточные страны и в силу этого тесные контакты с населяющими их народами имели результатом, в виде непредусмотренных “дивидендов”, принесение литературы, философии и искусства Востока на Запад. Мы можем, если захотим, воспользоваться огромным наследием восточной культуры, доступным для нас хотя бы благодаря </w:t>
      </w:r>
      <w:r>
        <w:rPr>
          <w:b/>
          <w:color w:val="000000"/>
          <w:lang w:val="en-US"/>
        </w:rPr>
        <w:t>VIII</w:t>
      </w:r>
      <w:r>
        <w:rPr>
          <w:b/>
          <w:color w:val="000000"/>
        </w:rPr>
        <w:t xml:space="preserve">] </w:t>
      </w:r>
      <w:r>
        <w:rPr>
          <w:color w:val="000000"/>
        </w:rPr>
        <w:t>ближайшим библиотекам.</w:t>
      </w:r>
    </w:p>
    <w:p>
      <w:pPr>
        <w:pStyle w:val="BodyText"/>
        <w:rPr/>
      </w:pPr>
      <w:r>
        <w:rPr>
          <w:color w:val="000000"/>
        </w:rPr>
        <w:t xml:space="preserve">Наша главная надежда на выживание в этом в высшей степени поляризованном мире основана на всемерных попытках синтезировать обе культуры, </w:t>
      </w:r>
      <w:r>
        <w:rPr>
          <w:i/>
          <w:color w:val="000000"/>
        </w:rPr>
        <w:t>пока ещё есть время</w:t>
      </w:r>
      <w:r>
        <w:rPr>
          <w:color w:val="000000"/>
        </w:rPr>
        <w:t xml:space="preserve">. Если Восток откажет нам в этом времени и решит просто встретить нас на наших собственных условиях, это может оказаться </w:t>
      </w:r>
      <w:r>
        <w:rPr>
          <w:i/>
          <w:color w:val="000000"/>
        </w:rPr>
        <w:t>концом</w:t>
      </w:r>
      <w:r>
        <w:rPr>
          <w:color w:val="000000"/>
        </w:rPr>
        <w:t xml:space="preserve"> истории для всех нас, как на Востоке, так и на Западе.</w:t>
      </w:r>
    </w:p>
    <w:p>
      <w:pPr>
        <w:pStyle w:val="BodyText"/>
        <w:rPr/>
      </w:pPr>
      <w:r>
        <w:rPr>
          <w:color w:val="000000"/>
        </w:rPr>
        <w:t>В нынешний век промышленности и экспансии налицо всё больше свидетельств могущества восточной мысли, проникающей в науку, философию и искусства Запада. Психосоматическая медицина, парапсихология, аналитическая психология Юнга — только первые признаки появления современных исследований, обращенных к внутреннему миру. Новый учет духовного фактора в жизни и образовании — это нечто большее, чем возвращение некоторых ранних форм христианской идеологии.</w:t>
      </w:r>
    </w:p>
    <w:p>
      <w:pPr>
        <w:pStyle w:val="Iniiaiie2"/>
        <w:rPr/>
      </w:pPr>
      <w:r>
        <w:rPr/>
        <w:t>В системе образования, предназначенной для Нового Века, предложенная Тибетцем модель восточно-западной философии займет своё надлежащее место.  В качестве элементов полной теории образования мы видим:</w:t>
      </w:r>
    </w:p>
    <w:p>
      <w:pPr>
        <w:pStyle w:val="Nienie1"/>
        <w:rPr/>
      </w:pPr>
      <w:r>
        <w:rPr/>
        <w:t xml:space="preserve">(а) </w:t>
      </w:r>
      <w:r>
        <w:rPr>
          <w:i/>
        </w:rPr>
        <w:t>Субъективное Планирование</w:t>
      </w:r>
      <w:r>
        <w:rPr/>
        <w:t xml:space="preserve"> — теория творческого саморазвития индивидуума.</w:t>
      </w:r>
    </w:p>
    <w:p>
      <w:pPr>
        <w:pStyle w:val="Nienie1"/>
        <w:rPr/>
      </w:pPr>
      <w:r>
        <w:rPr/>
        <w:t xml:space="preserve">(б) </w:t>
      </w:r>
      <w:r>
        <w:rPr>
          <w:i/>
        </w:rPr>
        <w:t>Объективное Планирование</w:t>
      </w:r>
      <w:r>
        <w:rPr/>
        <w:t xml:space="preserve"> — теория общества, в котором люди могли бы достойно жить.</w:t>
      </w:r>
    </w:p>
    <w:p>
      <w:pPr>
        <w:pStyle w:val="Iniiaiie21"/>
        <w:rPr/>
      </w:pPr>
      <w:r>
        <w:rPr/>
        <w:t xml:space="preserve">Психологические и социальные основы образования в Новом Веке должны быть сформулированы как можно более исчерпывающе. Следующий шаг состоит в том, чтобы проверить справедливость этих принципов на практике. Испытание должно проводиться скорее в русле практичных техник, присущих индийской психологии, нежели западными позитивистскими методами. И пока эта программа не пройдет требуемой проверки, было бы напрасной тратой времени предрешать её результат. Однако не стоит рассматривать </w:t>
      </w:r>
      <w:r>
        <w:rPr>
          <w:b/>
        </w:rPr>
        <w:t xml:space="preserve"> </w:t>
      </w:r>
      <w:r>
        <w:rPr/>
        <w:t xml:space="preserve">подходы  древнего Востока и современного Запада, как взаимоисключающие и альтернативные. </w:t>
      </w:r>
      <w:r>
        <w:rPr>
          <w:b/>
          <w:lang w:val="en-US"/>
        </w:rPr>
        <w:t>IX</w:t>
      </w:r>
      <w:r>
        <w:rPr>
          <w:b/>
        </w:rPr>
        <w:t xml:space="preserve">] </w:t>
      </w:r>
      <w:r>
        <w:rPr/>
        <w:t>В некоторых случаях эти подходы — просто два “языка” для констатации универсальных истин о человеческой природе, и  мы вовсе не стоим перед необходимостью противопоставления “или — или”.  Перевод с одного языка на другой может уменьшить странность терминологии. Например,  точка зрения Тибетца, что “медитация — это продумывание вещей до конца”, хорошо согласуется с доктриной Дьюи. Как только число непривычных элементов убавляется, понимание сразу облегчается.</w:t>
      </w:r>
    </w:p>
    <w:p>
      <w:pPr>
        <w:pStyle w:val="BodyText"/>
        <w:rPr/>
      </w:pPr>
      <w:r>
        <w:rPr>
          <w:color w:val="000000"/>
        </w:rPr>
        <w:t>То, что данный кратко набросанный проект исследований — не туманная философская фантазия, а насущная и неотложная потребность, подтверждается документом, выпущенным Отделом культурной работы ЮНЕСКО, в котором тема обсуждения сформулирована в следующих словах: “Концепция человека и философия образования на Востоке и Западе”. В нем говорится:</w:t>
      </w:r>
    </w:p>
    <w:p>
      <w:pPr>
        <w:pStyle w:val="BodyText"/>
        <w:rPr/>
      </w:pPr>
      <w:r>
        <w:rPr>
          <w:color w:val="000000"/>
        </w:rPr>
        <w:t>“</w:t>
      </w:r>
      <w:r>
        <w:rPr>
          <w:color w:val="000000"/>
        </w:rPr>
        <w:t xml:space="preserve">ЮНЕСКО не может оставаться безразличной к этой проблеме (Востока и Запада); она обязана встретить её лицом к лицу в нынешних мировых условиях, вызванных всё более ускоряющимся процессом объединения, сокращения расстояний, возрастающим значением технологии, постепенным  достижением всеми народами политической независимости и взятием на себя международной ответственности, но больше всего тревогой и растерянностью, терзающими </w:t>
      </w:r>
      <w:r>
        <w:rPr>
          <w:i/>
          <w:color w:val="000000"/>
        </w:rPr>
        <w:t>обе</w:t>
      </w:r>
      <w:r>
        <w:rPr>
          <w:color w:val="000000"/>
        </w:rPr>
        <w:t xml:space="preserve"> великие цивилизации прошлого, которые готовы дать рождение </w:t>
      </w:r>
      <w:r>
        <w:rPr>
          <w:i/>
          <w:color w:val="000000"/>
        </w:rPr>
        <w:t>единой</w:t>
      </w:r>
      <w:r>
        <w:rPr>
          <w:color w:val="000000"/>
        </w:rPr>
        <w:t xml:space="preserve"> цивилизации будущего, но теряются перед угрозой мирового кризиса, который они не смогут контролировать.”</w:t>
      </w:r>
    </w:p>
    <w:p>
      <w:pPr>
        <w:pStyle w:val="BodyText"/>
        <w:rPr/>
      </w:pPr>
      <w:r>
        <w:rPr>
          <w:color w:val="000000"/>
        </w:rPr>
        <w:t xml:space="preserve"> </w:t>
      </w:r>
      <w:r>
        <w:rPr>
          <w:color w:val="000000"/>
        </w:rPr>
        <w:t xml:space="preserve">В статье “Наша цель — единство” в “Свободном мире” за октябрь 1944 г. д-р Альберт Эйнштейн с сожалением отметил “одиозное материалистическое отношение к жизни, которое толкает к необузданному эгоизму”. Но как исправить материализм и эгоизм нашей культуры? Посредством расчетов на пространственно-временном полотне теории относительности? Это было бы холодным выражением горячего сочувствия, и Эйнштейн такого не предлагает. В действительности Эйнштейн не выдвигает чёткого решения. Правда же состоит в том, что единственным противовесом “материализму” служит “идеализм”, и исходить он должен из самой сути науки в результате эволюционного развития.  Исследователи, знакомые с данными науки, должны взять наши знания о природе и объединить их в </w:t>
      </w:r>
      <w:r>
        <w:rPr>
          <w:b/>
          <w:color w:val="000000"/>
          <w:lang w:val="en-US"/>
        </w:rPr>
        <w:t>X</w:t>
      </w:r>
      <w:r>
        <w:rPr>
          <w:b/>
          <w:color w:val="000000"/>
        </w:rPr>
        <w:t xml:space="preserve">] </w:t>
      </w:r>
      <w:r>
        <w:rPr>
          <w:color w:val="000000"/>
        </w:rPr>
        <w:t>целостную систему принципов для разработки пифагорейско-платоническо-бруновской космологии, картины мира, подобной пантеизму восточного мышления, благодаря которой человек мог бы почитать природу потому, что природа достойна благоговения и почитания. Гуманизм, который чрезмерно антропоцентричен, утратил равновесие и нуждается в мировой философии, в которой беспредельный и вечный космос являл бы собой другой полюс оси, вокруг которой может  расти и расширяться новый синтез.</w:t>
      </w:r>
    </w:p>
    <w:p>
      <w:pPr>
        <w:pStyle w:val="Iniiaiie2"/>
        <w:rPr/>
      </w:pPr>
      <w:r>
        <w:rPr/>
        <w:t xml:space="preserve"> </w:t>
      </w:r>
      <w:r>
        <w:rPr/>
        <w:t>Средство от “болезни современного человека” имеется, и многие его компоненты описаны  в этой книге, посвящённой образованию в будущем. Осуществление упомянутых принципов — дело самого человечества. То, что её теории не остаются безразличными и непонятными для современных педагогов, подтверждает тот факт, что в отдельных местах уже предпринимаются эксперименты в области образования, которые должны выразить потребность в синтезе. Примером такого предприятия может служить проект “самонаблюдения”, финансируемый Фондом Форда, от которого исходит предложение Отделу объединённых исследований при Университете Питтсбурга. Приводим выдержки из отчета, описывающего этот эксперимент:</w:t>
      </w:r>
    </w:p>
    <w:p>
      <w:pPr>
        <w:pStyle w:val="BodyText"/>
        <w:rPr/>
      </w:pPr>
      <w:r>
        <w:rPr>
          <w:color w:val="000000"/>
        </w:rPr>
        <w:t>“</w:t>
      </w:r>
      <w:r>
        <w:rPr>
          <w:color w:val="000000"/>
        </w:rPr>
        <w:t xml:space="preserve">Предлагается, </w:t>
      </w:r>
      <w:r>
        <w:rPr>
          <w:i/>
          <w:color w:val="000000"/>
        </w:rPr>
        <w:t>помимо</w:t>
      </w:r>
      <w:r>
        <w:rPr>
          <w:color w:val="000000"/>
        </w:rPr>
        <w:t xml:space="preserve"> трёх действующих ныне подразделений гуманитарных, общественных и естественных наук и вне</w:t>
      </w:r>
      <w:r>
        <w:rPr>
          <w:i/>
          <w:color w:val="000000"/>
        </w:rPr>
        <w:t xml:space="preserve"> </w:t>
      </w:r>
      <w:r>
        <w:rPr>
          <w:color w:val="000000"/>
        </w:rPr>
        <w:t xml:space="preserve">отделов,  </w:t>
      </w:r>
      <w:r>
        <w:rPr>
          <w:i/>
          <w:color w:val="000000"/>
        </w:rPr>
        <w:t xml:space="preserve">входящих </w:t>
      </w:r>
      <w:r>
        <w:rPr>
          <w:color w:val="000000"/>
        </w:rPr>
        <w:t xml:space="preserve">в эти подразделения, основать в университете Питтсбурга новый отдел. Этот отдел будет называться Отделом объединённых исследований. Он будет заниматься поиском взаимосвязей между различными дисциплинами, уже преподаваемыми в университете. Главной его целью является развитие навыка синтетического мышления, собирание или создание того объема мудрости, который необходим для человеческой эволюции и личного развития. </w:t>
      </w:r>
    </w:p>
    <w:p>
      <w:pPr>
        <w:pStyle w:val="BodyText"/>
        <w:rPr/>
      </w:pPr>
      <w:r>
        <w:rPr>
          <w:color w:val="000000"/>
        </w:rPr>
        <w:t xml:space="preserve">Поскольку обобщенная интерпретация и понимание — не наука в строгом смысле слова, а выборочное постижение предшествующих групп концепций и принципов, то данный </w:t>
      </w:r>
      <w:r>
        <w:rPr>
          <w:color w:val="000000"/>
          <w:spacing w:val="4"/>
        </w:rPr>
        <w:t xml:space="preserve">отдел не будет присуждать учёных степеней в своей собственной области, или “сфере”. </w:t>
      </w:r>
      <w:r>
        <w:rPr>
          <w:b/>
          <w:color w:val="000000"/>
          <w:spacing w:val="4"/>
          <w:lang w:val="en-US"/>
        </w:rPr>
        <w:t>XI</w:t>
      </w:r>
      <w:r>
        <w:rPr>
          <w:b/>
          <w:color w:val="000000"/>
          <w:spacing w:val="4"/>
        </w:rPr>
        <w:t>]</w:t>
      </w:r>
      <w:r>
        <w:rPr>
          <w:b/>
          <w:color w:val="000000"/>
        </w:rPr>
        <w:t xml:space="preserve"> </w:t>
      </w:r>
      <w:r>
        <w:rPr>
          <w:color w:val="000000"/>
        </w:rPr>
        <w:t>Отдел объединённых исследований в первую очередь служит вспомогательным отделом для студентов и преподавательского состава университета, выполняющих свою основную работу в более специализированных областях.</w:t>
      </w:r>
    </w:p>
    <w:p>
      <w:pPr>
        <w:pStyle w:val="BodyText"/>
        <w:rPr/>
      </w:pPr>
      <w:r>
        <w:rPr>
          <w:color w:val="000000"/>
        </w:rPr>
        <w:t>До настоящего времени в таком дополнении к нашим высшим учебным заведениям не было необходимости. Но с возрастанием числа специальных отраслей знания — когда нас буквально заваливает лавина информации и сведений — настало время серьёзно взяться за выяснение значения этого знания. Если университет будет не в состоянии синтезировать универсальные основы современного обучения, он не сможет исполнять свою историческую роль и преподносить универсальные принципы просвещённым индивидуумам, стремящихся к благам достойной жизни. Эта безотлагательная нужда требует точной констатации и признания, если мы хотим сознательно найти решение проблемы.</w:t>
      </w:r>
    </w:p>
    <w:p>
      <w:pPr>
        <w:pStyle w:val="Iniiaiie2"/>
        <w:rPr/>
      </w:pPr>
      <w:r>
        <w:rPr/>
        <w:t>Главная цель “успеха в учении” (по выражению Бэкона) – пролить свет на четыре главных вопроса человеческого существования:</w:t>
      </w:r>
    </w:p>
    <w:p>
      <w:pPr>
        <w:pStyle w:val="Nienie1"/>
        <w:ind w:left="850" w:hanging="397"/>
        <w:rPr/>
      </w:pPr>
      <w:r>
        <w:rPr/>
        <w:t>(1) Что такое человек?</w:t>
      </w:r>
    </w:p>
    <w:p>
      <w:pPr>
        <w:pStyle w:val="Nienie1"/>
        <w:ind w:left="850" w:hanging="397"/>
        <w:rPr/>
      </w:pPr>
      <w:r>
        <w:rPr/>
        <w:t>(2) Что представляет собой физическая вселенная (космос), в которой человек живет?</w:t>
      </w:r>
    </w:p>
    <w:p>
      <w:pPr>
        <w:pStyle w:val="Nienie1"/>
        <w:ind w:left="850" w:hanging="397"/>
        <w:rPr/>
      </w:pPr>
      <w:r>
        <w:rPr/>
        <w:t>(3) В ходе каких эволюционных процессов род человеческий выделился из матрицы природы, так что человек смог стать тем самосознательным и творческим индивидуумом, каким он является сейчас?</w:t>
      </w:r>
    </w:p>
    <w:p>
      <w:pPr>
        <w:pStyle w:val="Nienie1"/>
        <w:ind w:left="850" w:hanging="397"/>
        <w:rPr/>
      </w:pPr>
      <w:r>
        <w:rPr/>
        <w:t>(4) Исходя из знаний о космосе и человеческой природе, какой наилучший вид общества можно предложить  для прогрессивной и самостоятельной эволюции человека?</w:t>
      </w:r>
    </w:p>
    <w:p>
      <w:pPr>
        <w:pStyle w:val="Iniiaiie21"/>
        <w:spacing w:before="113" w:after="113"/>
        <w:rPr/>
      </w:pPr>
      <w:r>
        <w:rPr/>
        <w:t xml:space="preserve">В поиске ответов на эти вопросы, обеспечивая изучающих поддержкой и данными, необходимые для формулировки собственных ответов,  преподаватели Отдела объединённых исследований </w:t>
      </w:r>
      <w:r>
        <w:rPr>
          <w:b/>
          <w:lang w:val="en-US"/>
        </w:rPr>
        <w:t>XII</w:t>
      </w:r>
      <w:r>
        <w:rPr>
          <w:b/>
        </w:rPr>
        <w:t xml:space="preserve">] </w:t>
      </w:r>
      <w:r>
        <w:rPr/>
        <w:t xml:space="preserve">не будут занимать позицию экспертов по интеграции. Вместе с заинтересованными учащимися члены преподавательского состава сами будут </w:t>
      </w:r>
      <w:r>
        <w:rPr>
          <w:i/>
        </w:rPr>
        <w:t>искателями</w:t>
      </w:r>
      <w:r>
        <w:rPr/>
        <w:t xml:space="preserve"> </w:t>
      </w:r>
      <w:r>
        <w:rPr>
          <w:i/>
        </w:rPr>
        <w:t>синтеза</w:t>
      </w:r>
      <w:r>
        <w:rPr/>
        <w:t>. Чтобы проиллюстрировать характер предполагаемых курсов, приводим следующие темы:</w:t>
      </w:r>
    </w:p>
    <w:p>
      <w:pPr>
        <w:pStyle w:val="Nienie1"/>
        <w:rPr/>
      </w:pPr>
      <w:r>
        <w:rPr/>
        <w:t>1. Социология знания.</w:t>
      </w:r>
    </w:p>
    <w:p>
      <w:pPr>
        <w:pStyle w:val="Nienie1"/>
        <w:rPr/>
      </w:pPr>
      <w:r>
        <w:rPr/>
        <w:t>2. Взаимоотношения религии, философии, науки и искусства.</w:t>
      </w:r>
    </w:p>
    <w:p>
      <w:pPr>
        <w:pStyle w:val="Nienie1"/>
        <w:rPr/>
      </w:pPr>
      <w:r>
        <w:rPr/>
        <w:t>3. Теория информации, кибернетика и семантика.</w:t>
      </w:r>
    </w:p>
    <w:p>
      <w:pPr>
        <w:pStyle w:val="Nienie1"/>
        <w:rPr/>
      </w:pPr>
      <w:r>
        <w:rPr/>
        <w:t>4. История и философия науки.</w:t>
      </w:r>
    </w:p>
    <w:p>
      <w:pPr>
        <w:pStyle w:val="Nienie1"/>
        <w:rPr/>
      </w:pPr>
      <w:r>
        <w:rPr/>
        <w:t>5. История и предположения демократической теории государственного управления (идеологии).</w:t>
      </w:r>
    </w:p>
    <w:p>
      <w:pPr>
        <w:pStyle w:val="Nienie1"/>
        <w:rPr/>
      </w:pPr>
      <w:r>
        <w:rPr/>
        <w:t>6. Вклад биологии, социологии и психиатрии в человеческое благосостояние и прогресс.</w:t>
      </w:r>
    </w:p>
    <w:p>
      <w:pPr>
        <w:pStyle w:val="Nienie1"/>
        <w:rPr/>
      </w:pPr>
      <w:r>
        <w:rPr/>
        <w:t>7. Единство знания.</w:t>
      </w:r>
    </w:p>
    <w:p>
      <w:pPr>
        <w:pStyle w:val="Nienie1"/>
        <w:rPr/>
      </w:pPr>
      <w:r>
        <w:rPr/>
        <w:t>8. Эволюция системы ценностей от первобытной культуры до современной промышленной цивилизации.</w:t>
      </w:r>
    </w:p>
    <w:p>
      <w:pPr>
        <w:pStyle w:val="Iniiaiie21"/>
        <w:rPr/>
      </w:pPr>
      <w:r>
        <w:rPr/>
        <w:t>Первое условие всех подобных курсов состоит в том, чтобы они связывали между собой не менее трёх так называемых исследовательских отделов. Таким образом студенты и преподаватели будут поощряться  развивать видение — ``чтобы устойчиво видеть жизнь как целое``”.</w:t>
      </w:r>
    </w:p>
    <w:p>
      <w:pPr>
        <w:pStyle w:val="BodyText"/>
        <w:rPr>
          <w:color w:val="000000"/>
        </w:rPr>
      </w:pPr>
      <w:r>
        <w:rPr>
          <w:color w:val="000000"/>
        </w:rPr>
        <w:t>Исходные принципы Тибетца найдут подготовленную почву в таких экспериментальных областях.</w:t>
      </w:r>
    </w:p>
    <w:p>
      <w:pPr>
        <w:pStyle w:val="Signature"/>
        <w:spacing w:before="113" w:after="0"/>
        <w:rPr/>
      </w:pPr>
      <w:r>
        <w:rPr/>
        <w:t>Оливер Л. Рейзер</w:t>
      </w:r>
    </w:p>
    <w:p>
      <w:pPr>
        <w:pStyle w:val="BodyText"/>
        <w:rPr>
          <w:color w:val="000000"/>
          <w:sz w:val="20"/>
        </w:rPr>
      </w:pPr>
      <w:r>
        <w:rPr>
          <w:color w:val="000000"/>
          <w:sz w:val="20"/>
        </w:rPr>
        <w:t>Отдел философии</w:t>
      </w:r>
    </w:p>
    <w:p>
      <w:pPr>
        <w:pStyle w:val="BodyText"/>
        <w:rPr>
          <w:color w:val="000000"/>
          <w:sz w:val="20"/>
        </w:rPr>
      </w:pPr>
      <w:r>
        <w:rPr>
          <w:color w:val="000000"/>
          <w:sz w:val="20"/>
        </w:rPr>
        <w:t>Университет Питсбурга</w:t>
      </w:r>
    </w:p>
    <w:p>
      <w:pPr>
        <w:pStyle w:val="BodyText"/>
        <w:rPr>
          <w:color w:val="000000"/>
          <w:sz w:val="20"/>
        </w:rPr>
      </w:pPr>
      <w:r>
        <w:rPr>
          <w:color w:val="000000"/>
          <w:sz w:val="20"/>
        </w:rPr>
        <w:t xml:space="preserve">Питсбург, Пенсильвания, </w:t>
      </w:r>
    </w:p>
    <w:p>
      <w:pPr>
        <w:sectPr>
          <w:headerReference w:type="even" r:id="rId11"/>
          <w:headerReference w:type="default" r:id="rId12"/>
          <w:headerReference w:type="first" r:id="rId13"/>
          <w:type w:val="nextPage"/>
          <w:pgSz w:w="8391" w:h="11906"/>
          <w:pgMar w:left="1077" w:right="1077" w:gutter="0" w:header="737" w:top="1191" w:footer="0" w:bottom="1134"/>
          <w:pgNumType w:fmt="decimal"/>
          <w:formProt w:val="false"/>
          <w:titlePg/>
          <w:textDirection w:val="lrTb"/>
          <w:docGrid w:type="default" w:linePitch="360" w:charSpace="0"/>
        </w:sectPr>
        <w:pStyle w:val="BodyText"/>
        <w:rPr>
          <w:color w:val="000000"/>
        </w:rPr>
      </w:pPr>
      <w:r>
        <w:rPr>
          <w:color w:val="000000"/>
          <w:sz w:val="20"/>
        </w:rPr>
        <w:t>США</w:t>
      </w:r>
    </w:p>
    <w:p>
      <w:pPr>
        <w:pStyle w:val="14"/>
        <w:rPr/>
      </w:pPr>
      <w:r>
        <w:rPr/>
        <w:t>Глава I</w:t>
      </w:r>
      <w:r>
        <w:fldChar w:fldCharType="begin"/>
      </w:r>
      <w:r>
        <w:rPr/>
        <w:instrText xml:space="preserve"> TC "Глава I" \l 1 </w:instrText>
      </w:r>
      <w:r>
        <w:rPr/>
        <w:fldChar w:fldCharType="separate"/>
      </w:r>
      <w:r>
        <w:rPr/>
      </w:r>
      <w:r>
        <w:rPr/>
        <w:fldChar w:fldCharType="end"/>
      </w:r>
    </w:p>
    <w:p>
      <w:pPr>
        <w:pStyle w:val="Heading1"/>
        <w:ind w:hanging="0"/>
        <w:rPr/>
      </w:pPr>
      <w:bookmarkStart w:id="1" w:name="__RefHeading___Toc8563278"/>
      <w:bookmarkEnd w:id="1"/>
      <w:r>
        <w:rPr/>
        <w:t>Задачи нового образования</w:t>
      </w:r>
      <w:r>
        <w:fldChar w:fldCharType="begin"/>
      </w:r>
      <w:r>
        <w:rPr/>
        <w:instrText xml:space="preserve"> TC "Задачи нового образования" \l 1 </w:instrText>
      </w:r>
      <w:r>
        <w:rPr/>
        <w:fldChar w:fldCharType="separate"/>
      </w:r>
      <w:r>
        <w:rPr/>
      </w:r>
      <w:r>
        <w:rPr/>
        <w:fldChar w:fldCharType="end"/>
      </w:r>
    </w:p>
    <w:p>
      <w:pPr>
        <w:pStyle w:val="Heading2"/>
        <w:ind w:right="1" w:hanging="0"/>
        <w:rPr/>
      </w:pPr>
      <w:bookmarkStart w:id="2" w:name="__RefHeading___Toc8563279"/>
      <w:bookmarkEnd w:id="2"/>
      <w:r>
        <w:rPr/>
        <w:t>Вступительные замечания</w:t>
      </w:r>
      <w:r>
        <w:fldChar w:fldCharType="begin"/>
      </w:r>
      <w:r>
        <w:rPr/>
        <w:instrText xml:space="preserve"> TC "Вступительные замечания" \l 1 </w:instrText>
      </w:r>
      <w:r>
        <w:rPr/>
        <w:fldChar w:fldCharType="separate"/>
      </w:r>
      <w:r>
        <w:rPr/>
      </w:r>
      <w:r>
        <w:rPr/>
        <w:fldChar w:fldCharType="end"/>
      </w:r>
    </w:p>
    <w:p>
      <w:pPr>
        <w:pStyle w:val="BodyText"/>
        <w:ind w:hanging="0"/>
        <w:rPr/>
      </w:pPr>
      <w:r>
        <w:rPr>
          <w:b/>
          <w:color w:val="000000"/>
        </w:rPr>
        <w:t>1]</w:t>
      </w:r>
      <w:r>
        <w:rPr>
          <w:color w:val="000000"/>
        </w:rPr>
        <w:t xml:space="preserve"> Можно считать, что материал книги касается трёх различных аспектов одной общей темы, а именно новых будущих  методов и идей в области образования. Задача состоит в том, чтобы пролить свет на культурное раскрытие расы и обсудить следующий шаг, который должен быть предпринят в ментальном развитии человечества. Обучение, если оно правильное, должно отталкиваться от методов прошлого и обеспечивать сферу для приложения усилий  в настоящем, а также нести дальнейшее просвещение тем, кто преуспел или преуспевает в достижении указанных целей. Должно быть обозначено духовное будущее. Сейчас требуется именно это.</w:t>
      </w:r>
    </w:p>
    <w:p>
      <w:pPr>
        <w:pStyle w:val="BodyText"/>
        <w:rPr/>
      </w:pPr>
      <w:r>
        <w:rPr>
          <w:color w:val="000000"/>
        </w:rPr>
        <w:t>Слово “духовный” не имеет отношения к так называемым религиозным делам. Всякая активность, которая ведёт человеческое существо вперёд к каким-либо формам развития — физического, эмоционального, ментального, интуитивного или общественного, — если она его продвигает по сравнению с его теперешним состоянием, по существу духовна и указывает на жизнеспособность внутренней божественной сущности. Дух человека бессмертен; он вечно пребывает, прогрессируя от точки к точке и от ступени к ступени по Пути Эволюции, раскрывая  неуклонно и последовательно божественные атрибуты и аспекты.</w:t>
      </w:r>
    </w:p>
    <w:p>
      <w:pPr>
        <w:pStyle w:val="BodyText"/>
        <w:spacing w:before="57" w:after="57"/>
        <w:rPr>
          <w:color w:val="000000"/>
        </w:rPr>
      </w:pPr>
      <w:r>
        <w:rPr>
          <w:color w:val="000000"/>
        </w:rPr>
        <w:t>Три пункта общей темы следующие:</w:t>
      </w:r>
    </w:p>
    <w:p>
      <w:pPr>
        <w:pStyle w:val="Nienie1"/>
        <w:ind w:left="624" w:hanging="624"/>
        <w:rPr/>
      </w:pPr>
      <w:r>
        <w:rPr>
          <w:b/>
        </w:rPr>
        <w:t xml:space="preserve">2] </w:t>
      </w:r>
      <w:r>
        <w:rPr/>
        <w:t>1.</w:t>
      </w:r>
      <w:r>
        <w:rPr>
          <w:i/>
        </w:rPr>
        <w:t xml:space="preserve"> Техника обучения в будущем</w:t>
      </w:r>
      <w:r>
        <w:rPr/>
        <w:t>.</w:t>
      </w:r>
    </w:p>
    <w:p>
      <w:pPr>
        <w:pStyle w:val="Nienie1"/>
        <w:rPr/>
      </w:pPr>
      <w:r>
        <w:rPr/>
        <w:t xml:space="preserve">2. </w:t>
      </w:r>
      <w:r>
        <w:rPr>
          <w:i/>
        </w:rPr>
        <w:t>Наука Антахкараны</w:t>
      </w:r>
      <w:r>
        <w:rPr/>
        <w:t>. Она описывает способ устранения существующего в человеческом сознании разрыва между миром обычного человеческого опыта, тройственным миром физическо-эмоционально-ментального функционирования и высшими уровнями так называемого духовного развития, а именно миром идей, интуитивного восприятия, духовного прозрения и понимания.</w:t>
      </w:r>
    </w:p>
    <w:p>
      <w:pPr>
        <w:pStyle w:val="Nienie1"/>
        <w:rPr/>
      </w:pPr>
      <w:r>
        <w:rPr/>
        <w:t xml:space="preserve">3. </w:t>
      </w:r>
      <w:r>
        <w:rPr>
          <w:i/>
        </w:rPr>
        <w:t>Методы постройки Антахкараны</w:t>
      </w:r>
      <w:r>
        <w:rPr/>
        <w:t>. Они ведут к преодолению ограничений — физических или психологических, — которые препятствуют свободному выражению человеком своей внутренней божественности. Пока мы можем только подготовить почву для третьего пункта, поскольку этот предмет включает в себя продвинутые медитативные практики, к которым следует подходить постепенно. Медитация рассматривалась мной в других книгах.</w:t>
      </w:r>
    </w:p>
    <w:p>
      <w:pPr>
        <w:pStyle w:val="Iniiaiie21"/>
        <w:rPr/>
      </w:pPr>
      <w:r>
        <w:rPr/>
        <w:t>Можно спросить, к чему тратить время на рассмотрение того, что является пока делом будущего? Отвечу тем, что напомню: “Как человек помышляет, таков он и есть”. Это трюизм и банальность оккультизма. Поэтому то, что верно для индивидуума, верно и для группы, и как группа мыслит, так она в конечном счёте  и реагирует. Когда групповые мысле-волны проникают в ментальную атмосферу человечества, люди получают впечатления, и новые пути жизни и развития утверждаются легче. Сейчас я стремлюсь лишь вкратце сообщить вам некоторые общие идеи, которые покажут ход моей мысли и цель, которую я имею в виду. Наверно проще всего это сделать, если сформулировать определённые утверждения, которые представляют интерес и могут принести просветление.</w:t>
      </w:r>
    </w:p>
    <w:p>
      <w:pPr>
        <w:pStyle w:val="BodyText"/>
        <w:rPr/>
      </w:pPr>
      <w:r>
        <w:rPr>
          <w:color w:val="000000"/>
        </w:rPr>
        <w:t>I. Образование вплоть до настоящего времени занималось искусством обобщения истории прошлого и прошлых достижений во всех областях человеческой мысли и излагало накопленное человеческое знание. Оно имело дело с формами науки, которые развились в прошлом. Оно прежде всего смотрит назад, а не вперёд. Однако напоминаю: это обобщение, и имеется много небольших, но весомых исключений из правила.</w:t>
      </w:r>
    </w:p>
    <w:p>
      <w:pPr>
        <w:pStyle w:val="BodyText"/>
        <w:rPr/>
      </w:pPr>
      <w:r>
        <w:rPr>
          <w:color w:val="000000"/>
        </w:rPr>
        <w:t xml:space="preserve">II. Образование касалось главным образом организации низшего ума, и развитость ребёнка в значительной степени оценивалась его реакцией на накопленную информацию (если говорить </w:t>
      </w:r>
      <w:r>
        <w:rPr>
          <w:b/>
        </w:rPr>
        <w:t>3</w:t>
      </w:r>
      <w:r>
        <w:rPr>
          <w:b/>
          <w:color w:val="000000"/>
        </w:rPr>
        <w:t xml:space="preserve">] </w:t>
      </w:r>
      <w:r>
        <w:rPr>
          <w:color w:val="000000"/>
        </w:rPr>
        <w:t>об образовании), на сопоставляемые и собираемые сведения, последовательно выдаваемые, усваиваемые и систематизируемые так, чтобы оснащение ребёнка позволяло ему воспринимать информацию от других людей.</w:t>
      </w:r>
    </w:p>
    <w:p>
      <w:pPr>
        <w:pStyle w:val="BodyText"/>
        <w:rPr/>
      </w:pPr>
      <w:r>
        <w:rPr>
          <w:color w:val="000000"/>
        </w:rPr>
        <w:t>III. Образование до сих пор главным образом тренировало память, хотя уже возникает осознание того, что данная установка теперь неуместна. Ребёнку приходилось усваивать факты которые раса считает правильными, поскольку проверила их в прошлом и полагает адекватными. Но в каждом веке критерий адекватности разный. Век Рыб учил соответствовать почувствованному идеалу. Поэтому наша история отражает методы, посредством которых  племена достигали статуса наций в ходе агрессии, войны и завоеваний. Последние были показателями расового достижения.</w:t>
      </w:r>
    </w:p>
    <w:p>
      <w:pPr>
        <w:pStyle w:val="BodyText"/>
        <w:rPr/>
      </w:pPr>
      <w:r>
        <w:rPr>
          <w:color w:val="000000"/>
        </w:rPr>
        <w:t xml:space="preserve">География основывалась на сходной реакции на идею экспансии; из неё ребёнок узнаёт, как люди, руководимые экономическими и иными потребностями, захватывали территории  и осваивали  земли.  Что тоже считалось, и вполне справедливо, расовым достижением. В различных отраслях науки также господствует установка на завоевание территорий, это опять-таки  провозглашается  расовым достижением. Завоевания науки, завоевания наций и завоевания территории  — все они указывают на метод Рыб с его идеализмом, его воинственностью и его обособленностью во всех областях — религиозной, политической и экономической. Но век </w:t>
      </w:r>
      <w:r>
        <w:rPr>
          <w:b/>
        </w:rPr>
        <w:t>4</w:t>
      </w:r>
      <w:r>
        <w:rPr>
          <w:b/>
          <w:color w:val="000000"/>
        </w:rPr>
        <w:t xml:space="preserve">] </w:t>
      </w:r>
      <w:r>
        <w:rPr>
          <w:color w:val="000000"/>
        </w:rPr>
        <w:t>синтеза, включения и понимания близок, и новому образованию Века Водолея пора очень мягко насыщать человеческую ауру.</w:t>
      </w:r>
    </w:p>
    <w:p>
      <w:pPr>
        <w:pStyle w:val="BodyText"/>
        <w:rPr/>
      </w:pPr>
      <w:r>
        <w:rPr>
          <w:color w:val="000000"/>
        </w:rPr>
        <w:t>IV. Образование — нечто большее, чем тренировка памяти, и большее, чем информирование ребёнка или учащегося о прошлом с его достижениями. Эти факторы имеют своё место, прошлое надо понимать и изучать, ибо из него должно вырасти новое: его цветок и плод. Образование больше, чем исследование предмета и формирование соответствующих заключений, ведущих к построению гипотез, которые в свою очередь ведут к дальнейшим исследованиям и заключениям. Образование больше, чем искренняя попытка научить ребёнка или взрослого быть хорошим гражданином, разумным родителем, а не бременем для государства. У него гораздо более широкое предназначение, чем сформировать человеческое существо, состоятельное в  коммерческом отношении. У образования иные задачи, нежели сделать жизнь приятной и оснастить мужчин и женщин культурой, которая позволила бы им с интересом взирать на всё, что происходит в трёх мирах человеческих дел. Оно всё это охватывает, но должно быть и чем-то намного большим.</w:t>
      </w:r>
    </w:p>
    <w:p>
      <w:pPr>
        <w:pStyle w:val="BodyText"/>
        <w:rPr/>
      </w:pPr>
      <w:r>
        <w:rPr>
          <w:color w:val="000000"/>
        </w:rPr>
        <w:t xml:space="preserve">V. Образование, с точки зрения человеческого развития, имеет три главные задачи: </w:t>
      </w:r>
    </w:p>
    <w:p>
      <w:pPr>
        <w:pStyle w:val="BodyText"/>
        <w:rPr/>
      </w:pPr>
      <w:r>
        <w:rPr>
          <w:color w:val="000000"/>
        </w:rPr>
        <w:t>Во-первых, как уловили многие, оно должно делать человека здравомыслящим гражданином, мудрым родителем и контролируемой личностью; оно должно позволить ему играть свою роль в мировой работе, научить его проявлять миролюбие, сочувствие и жить в гармонии со своими ближними.</w:t>
      </w:r>
    </w:p>
    <w:p>
      <w:pPr>
        <w:pStyle w:val="BodyText"/>
        <w:rPr/>
      </w:pPr>
      <w:r>
        <w:rPr>
          <w:color w:val="000000"/>
        </w:rPr>
        <w:t>Во-вторых, оно должно позволить ему устранить разрыв между различными аспектами собственной ментальной природы, — и именно на этом делается главный акцент в инструкциях, которые я  намерен вам дать.</w:t>
      </w:r>
    </w:p>
    <w:p>
      <w:pPr>
        <w:pStyle w:val="Iniiaiie2"/>
        <w:rPr/>
      </w:pPr>
      <w:r>
        <w:rPr/>
        <w:t>В эзотерической философии нас, как известно, учат, что на ментальном плане имеются три аспекта ума, или того мыслящего создания, которое мы называем  человеком. Эти три аспекта составляют самую важную часть его природы:</w:t>
      </w:r>
    </w:p>
    <w:p>
      <w:pPr>
        <w:pStyle w:val="Nienie1"/>
        <w:ind w:left="624" w:hanging="624"/>
        <w:rPr/>
      </w:pPr>
      <w:r>
        <w:rPr>
          <w:b/>
        </w:rPr>
        <w:t xml:space="preserve">5] </w:t>
      </w:r>
      <w:r>
        <w:rPr/>
        <w:t>1. Его низший конкретный ум, принцип мышления. Это тот аспект человека, на работу с которым ориентированы наши образовательные процессы.</w:t>
      </w:r>
    </w:p>
    <w:p>
      <w:pPr>
        <w:pStyle w:val="Nienie1"/>
        <w:rPr/>
      </w:pPr>
      <w:r>
        <w:rPr/>
        <w:t>2. Сын Ума, именуемый нами Эго, или Душой. Это интеллектуальный принцип, который  в   эзотерической литературе имеет много названий, таких как Солнечный Ангел, Агнишватта, принцип Христа и т. д. На работу с ним претендовала иметь дело религия в прошлом.</w:t>
      </w:r>
    </w:p>
    <w:p>
      <w:pPr>
        <w:pStyle w:val="Nienie1"/>
        <w:rPr/>
      </w:pPr>
      <w:r>
        <w:rPr/>
        <w:t>3. Высший абстрактный ум, хранитель идей,  передатчик  просветления низшему уму, как только последний устанавливает связь с душой. С миром идей претендовала иметь дело философия.</w:t>
      </w:r>
    </w:p>
    <w:p>
      <w:pPr>
        <w:pStyle w:val="Iniiaiie2"/>
        <w:rPr/>
      </w:pPr>
      <w:r>
        <w:rPr/>
        <w:t>Можно называть эти три аспекта:</w:t>
      </w:r>
    </w:p>
    <w:p>
      <w:pPr>
        <w:pStyle w:val="BodyText"/>
        <w:rPr>
          <w:color w:val="000000"/>
        </w:rPr>
      </w:pPr>
      <w:r>
        <w:rPr>
          <w:color w:val="000000"/>
        </w:rPr>
        <w:t>Воспринимающий ум, тот, с которым имеют дело психологи.</w:t>
      </w:r>
    </w:p>
    <w:p>
      <w:pPr>
        <w:pStyle w:val="BodyText"/>
        <w:rPr>
          <w:color w:val="000000"/>
        </w:rPr>
      </w:pPr>
      <w:r>
        <w:rPr>
          <w:color w:val="000000"/>
        </w:rPr>
        <w:t>Индивидуализированный ум, Сын Ума.</w:t>
      </w:r>
    </w:p>
    <w:p>
      <w:pPr>
        <w:pStyle w:val="BodyText"/>
        <w:rPr>
          <w:color w:val="000000"/>
        </w:rPr>
      </w:pPr>
      <w:r>
        <w:rPr>
          <w:color w:val="000000"/>
        </w:rPr>
        <w:t>Просветляющий ум, высший ум.</w:t>
      </w:r>
    </w:p>
    <w:p>
      <w:pPr>
        <w:pStyle w:val="Iniiaiie21"/>
        <w:rPr/>
      </w:pPr>
      <w:r>
        <w:rPr/>
        <w:t>В-третьих, должен быть устранен разрыв между низшим умом и душой; и достаточно любопытно, что человечество всегда это понимало, рассуждая в категориях “достижения единства”, или “обеспечения единения”, или “осуществления выравнива</w:t>
      </w:r>
      <w:r>
        <w:rPr>
          <w:spacing w:val="-6"/>
        </w:rPr>
        <w:t>ния”. Всё это попытки выразить эту интуитивно понимаемую истину.</w:t>
      </w:r>
    </w:p>
    <w:p>
      <w:pPr>
        <w:pStyle w:val="BodyText"/>
        <w:ind w:hanging="0"/>
        <w:rPr/>
      </w:pPr>
      <w:r>
        <w:rPr>
          <w:b/>
          <w:color w:val="000000"/>
        </w:rPr>
        <w:t xml:space="preserve">6] </w:t>
      </w:r>
      <w:r>
        <w:rPr>
          <w:color w:val="000000"/>
        </w:rPr>
        <w:t>VI. Образование в новом веке должно заниматься и устранением разрыва между тремя аспектами природы ума: между душой и низшим умом, тем самым обеспечивая единение между душой и личностью; между низшим умом, душой и высшим умом. К этому раса сейчас готова, и впервые в эволюции человечества работа построения этого моста может двигаться вперёд сравнительно в широких масштабах. Об этом мне не нужно распространяться, поскольку это касается технических сторон Древней Мудрости, о которых я уже многое изложил в прочих книгах.</w:t>
      </w:r>
    </w:p>
    <w:p>
      <w:pPr>
        <w:pStyle w:val="Iniiaiie2"/>
        <w:rPr/>
      </w:pPr>
      <w:r>
        <w:rPr/>
        <w:t>VII. Образование, таким образом, является Наукой Антахкараны. Наука эта, да и сам термин есть эзотерический способ выразить истину о необходимости построения моста. Антахкарана — это мост, который выстраивает человек — посредством медитации, понимания и магической творческой работы души — между тремя аспектами природы своего ума. Поэтому первостепенными задачами будущего образования станут:</w:t>
      </w:r>
    </w:p>
    <w:p>
      <w:pPr>
        <w:pStyle w:val="Nienie1"/>
        <w:ind w:left="851" w:hanging="284"/>
        <w:rPr/>
      </w:pPr>
      <w:r>
        <w:rPr/>
        <w:t>1. Обеспечить выравнивание между умом и мозгом через правильное понимание внутреннего состава человека, в частности, эфирного тела и силовых центров.</w:t>
      </w:r>
    </w:p>
    <w:p>
      <w:pPr>
        <w:pStyle w:val="Nienie1"/>
        <w:ind w:left="851" w:hanging="284"/>
        <w:rPr/>
      </w:pPr>
      <w:r>
        <w:rPr/>
        <w:t>2. Выстроить, или сконструировать мост между мозгом-умом-душой, тем самым сформировав интегрированную личность, которая является неуклонно развивающимся выражением обитающей внутри нее души.</w:t>
      </w:r>
    </w:p>
    <w:p>
      <w:pPr>
        <w:pStyle w:val="Nienie1"/>
        <w:ind w:left="851" w:hanging="284"/>
        <w:rPr/>
      </w:pPr>
      <w:r>
        <w:rPr/>
        <w:t>3. Выстроить мост между низшим умом, душой и высшим умом, чтобы просветление личности стало возможным.</w:t>
      </w:r>
    </w:p>
    <w:p>
      <w:pPr>
        <w:pStyle w:val="BodyText"/>
        <w:rPr/>
      </w:pPr>
      <w:r>
        <w:rPr>
          <w:color w:val="000000"/>
        </w:rPr>
        <w:t xml:space="preserve">VIII. Таким образом, истинное образование — это наука соединения составных частей человека, потом интеграции его со своим непосредственным окружением и, наконец, с большим целым, в котором ему приходится играть свою роль. Каждый аспект, который считается низшим, всегда может быть простым выражением вышестоящего аспекта. В этой фразе я выразил фундаментальную истину, в которой не только сформулирована задача, но и указана проблема всех, кто заинтересован в образовании. Проблема состоит в том, чтобы правильно оценить центр, или фокус, человеческого внимания и заметить, где именно сознание преимущественно центрировано. Тогда его следует тренировать таким образом, чтобы стало возможным перемещение его фокуса в высший проводник. Можно выразить эту идею и по-иному: проводник, имеющий, по-видимому, первостепенное значение, может и должен стать вторичным, превращаясь </w:t>
      </w:r>
      <w:r>
        <w:rPr>
          <w:b/>
          <w:color w:val="000000"/>
        </w:rPr>
        <w:t xml:space="preserve">7] </w:t>
      </w:r>
      <w:r>
        <w:rPr>
          <w:color w:val="000000"/>
        </w:rPr>
        <w:t>всего лишь в инструмент того, что выше. Если астральное (эмоциональное) тело — центр личностной жизни, то задача процесса обучения субъекта в том, чтобы сделать умственную природу доминирующим фактором; тогда астральное тело становится телом, которое получает впечатления и чувствительно к окружающим условиям, но находится под контролем ума. Если центр внимания личности – ум, то должна полнее проявляться активность души. И так всё дальше и дальше движется работа, от ступени к ступени совершается прогресс, пока не будет достигнута вершина лестницы.</w:t>
      </w:r>
    </w:p>
    <w:p>
      <w:pPr>
        <w:pStyle w:val="BodyText"/>
        <w:rPr/>
      </w:pPr>
      <w:r>
        <w:rPr>
          <w:color w:val="000000"/>
        </w:rPr>
        <w:t>Попутно отметим: все наши рассуждения об уме и необходимой постройке моста — лишь практическая демонстрация истинности оккультного афоризма: “Прежде чем человек сможет ступать по Пути, он сам должен стать этим Путем”. Антахкарана символически есть Путь. Вот один из парадоксов эзотерической науки. Шаг за шагом, ступень за ступенью строим мы этот Путь, подобно тому как паук плетет свою нить. Эту “дорогу обратно” мы извлекаем из себя – это та же Дорога, которую мы находим и по которой ступаем.</w:t>
      </w:r>
    </w:p>
    <w:p>
      <w:pPr>
        <w:pStyle w:val="BodyText"/>
        <w:rPr>
          <w:color w:val="000000"/>
        </w:rPr>
      </w:pPr>
      <w:r>
        <w:rPr>
          <w:color w:val="000000"/>
        </w:rPr>
      </w:r>
    </w:p>
    <w:p>
      <w:pPr>
        <w:pStyle w:val="Heading2"/>
        <w:ind w:right="1" w:hanging="0"/>
        <w:rPr/>
      </w:pPr>
      <w:bookmarkStart w:id="3" w:name="__RefHeading___Toc8563280"/>
      <w:bookmarkEnd w:id="3"/>
      <w:r>
        <w:rPr/>
        <w:t>Ответы на некоторые вопросы</w:t>
      </w:r>
      <w:r>
        <w:fldChar w:fldCharType="begin"/>
      </w:r>
      <w:r>
        <w:rPr/>
        <w:instrText xml:space="preserve"> TC "Ответы на некоторые вопросы" \l 1 </w:instrText>
      </w:r>
      <w:r>
        <w:rPr/>
        <w:fldChar w:fldCharType="separate"/>
      </w:r>
      <w:r>
        <w:rPr/>
      </w:r>
      <w:r>
        <w:rPr/>
        <w:fldChar w:fldCharType="end"/>
      </w:r>
    </w:p>
    <w:p>
      <w:pPr>
        <w:pStyle w:val="BodyText"/>
        <w:rPr/>
      </w:pPr>
      <w:r>
        <w:rPr>
          <w:color w:val="000000"/>
        </w:rPr>
        <w:t>Теперь обсудим три вопроса об образовании, заданные одним из учащихся. Могу лишь обозначить идеал, хотя, поступая так, я рискую произвести впечатление столь фантастическое, что всякое приближение к этому идеалу при нашей сегодняшней системе будет считаться невозможным.</w:t>
      </w:r>
    </w:p>
    <w:p>
      <w:pPr>
        <w:pStyle w:val="Iniiaiie2"/>
        <w:rPr/>
      </w:pPr>
      <w:r>
        <w:rPr/>
        <w:t>Отвечая на первый вопрос о главной задаче всех педагогов, скажу, что у них две основные функции:</w:t>
      </w:r>
    </w:p>
    <w:p>
      <w:pPr>
        <w:pStyle w:val="Nienie1"/>
        <w:rPr/>
      </w:pPr>
      <w:r>
        <w:rPr/>
        <w:t>1. Тренировать мозг осмысленно отзываться на впечатления, поступающие к нему от органов чувств и несущие информацию о внешнем осязаемом мире.</w:t>
      </w:r>
    </w:p>
    <w:p>
      <w:pPr>
        <w:pStyle w:val="Nienie1"/>
        <w:rPr/>
      </w:pPr>
      <w:r>
        <w:rPr/>
        <w:t>2. Тренировать ум так, чтобы он мог исполнять три обязанности.</w:t>
      </w:r>
    </w:p>
    <w:p>
      <w:pPr>
        <w:pStyle w:val="Nienie2"/>
        <w:rPr/>
      </w:pPr>
      <w:r>
        <w:rPr/>
        <w:t>а. С пониманием перерабатывать информацию, поступающую к нему от мозга.</w:t>
      </w:r>
    </w:p>
    <w:p>
      <w:pPr>
        <w:pStyle w:val="Nienie2"/>
        <w:tabs>
          <w:tab w:val="clear" w:pos="720"/>
          <w:tab w:val="left" w:pos="567" w:leader="none"/>
        </w:tabs>
        <w:ind w:left="850" w:hanging="850"/>
        <w:rPr/>
      </w:pPr>
      <w:r>
        <w:rPr>
          <w:b/>
        </w:rPr>
        <w:t>8]</w:t>
        <w:tab/>
      </w:r>
      <w:r>
        <w:rPr/>
        <w:t xml:space="preserve">б. Создавать мыслеформы в ответ на </w:t>
      </w:r>
      <w:r>
        <w:rPr>
          <w:i/>
        </w:rPr>
        <w:t>импульсы</w:t>
      </w:r>
      <w:r>
        <w:rPr/>
        <w:t xml:space="preserve">, эманирующие  с физического плана; на </w:t>
      </w:r>
      <w:r>
        <w:rPr>
          <w:i/>
        </w:rPr>
        <w:t>эмоциональные реакции</w:t>
      </w:r>
      <w:r>
        <w:rPr/>
        <w:t xml:space="preserve">, приводимые в движение природой чувств-желаний; на окружающий человека </w:t>
      </w:r>
      <w:r>
        <w:rPr>
          <w:i/>
        </w:rPr>
        <w:t>мир мысли</w:t>
      </w:r>
      <w:r>
        <w:rPr/>
        <w:t>.</w:t>
      </w:r>
    </w:p>
    <w:p>
      <w:pPr>
        <w:pStyle w:val="Nienie2"/>
        <w:rPr/>
      </w:pPr>
      <w:r>
        <w:rPr/>
        <w:t>в. Ориентировать себя в направлении субъективного духовного “я”, чтобы из состояния потенциальности это “я” могло перейти к активному управлению.</w:t>
      </w:r>
    </w:p>
    <w:p>
      <w:pPr>
        <w:pStyle w:val="Iniiaiie21"/>
        <w:rPr/>
      </w:pPr>
      <w:r>
        <w:rPr/>
        <w:t>Сформулировав функцию аппарата (ума и мозга), с которым всем педагогам приходится иметь дело,  я указал ответ на второй заданный вопрос, а именно:</w:t>
      </w:r>
    </w:p>
    <w:p>
      <w:pPr>
        <w:pStyle w:val="BodyText"/>
        <w:rPr/>
      </w:pPr>
      <w:r>
        <w:rPr>
          <w:color w:val="000000"/>
        </w:rPr>
        <w:t>“</w:t>
      </w:r>
      <w:r>
        <w:rPr>
          <w:color w:val="000000"/>
        </w:rPr>
        <w:t>Существуют ли определённые виды деятельности, меняющиеся с годами и свойственные этапам роста индивидуума, кото</w:t>
      </w:r>
      <w:r>
        <w:rPr>
          <w:color w:val="000000"/>
          <w:spacing w:val="-4"/>
        </w:rPr>
        <w:t>рые способствовали бы его наилучшему, всестороннему развитию?”</w:t>
      </w:r>
    </w:p>
    <w:p>
      <w:pPr>
        <w:pStyle w:val="BodyText"/>
        <w:rPr/>
      </w:pPr>
      <w:r>
        <w:rPr>
          <w:color w:val="000000"/>
        </w:rPr>
        <w:t xml:space="preserve">Я не совсем согласен с периодами, указываемыми такими оккультными наставниками, как Штейнер, — хотя семилетние циклы и имеют место, такое деление имеет тенденцию быть слишком прагматичным. Я бы предложил десятилетние циклы развития, </w:t>
      </w:r>
      <w:r>
        <w:rPr>
          <w:color w:val="000000"/>
          <w:spacing w:val="-4"/>
        </w:rPr>
        <w:t>состоящие из двух частей: семи лет обучения и трёх — приложения.</w:t>
      </w:r>
    </w:p>
    <w:p>
      <w:pPr>
        <w:pStyle w:val="BodyText"/>
        <w:rPr/>
      </w:pPr>
      <w:r>
        <w:rPr>
          <w:color w:val="000000"/>
        </w:rPr>
        <w:t>В первые десять лет жизни ребёнка его учат интеллектуально перерабатывать информацию, поступающую к нему в мозг от пяти чувств. Особенно должны развиваться наблюдательность, быстрый отклик и физическая координация как результат намерения. Ребёнка надо научить слышать и видеть, вступать в контакты и рассуждать, в результате чего пальцы его должны отвечать на творческие импульсы, создавая, оформляя то, что он видит и слышит. Так закладываются элементы искусств и ремёсел, рисования и музыки.</w:t>
      </w:r>
    </w:p>
    <w:p>
      <w:pPr>
        <w:pStyle w:val="BodyText"/>
        <w:rPr/>
      </w:pPr>
      <w:r>
        <w:rPr>
          <w:color w:val="000000"/>
        </w:rPr>
        <w:t xml:space="preserve">В  следующие десять лет тренируют ум – так, чтобы он стал доминировать. Ребёнка учат давать рациональные объяснения своим эмоциональным импульсам  и желаниям и отличать правильное от неправильного, желательное от нежелательного, существенное от несущественного. </w:t>
      </w:r>
      <w:r>
        <w:rPr>
          <w:b/>
          <w:color w:val="000000"/>
        </w:rPr>
        <w:t xml:space="preserve">9] </w:t>
      </w:r>
      <w:r>
        <w:rPr>
          <w:color w:val="000000"/>
        </w:rPr>
        <w:t>Этому можно учить, преподавая историю и в ходе интеллектуального тренинга, которые в данном цикле его жизни являются обязательными  по законам  страны, где он живёт. Таким образом утверждается чувство ценностей и правильных норм. Его учат различению между тренировкой памяти и мышлением; между множеством фактов, установленных мыслителями и собранных в книгах, и их приложением к событиям объективного существования, плюс (вот что  действительно важно) распознаванию их субъективной причины и связи с миром реальности, всего лишь символом которого является феноменальный мир.</w:t>
      </w:r>
    </w:p>
    <w:p>
      <w:pPr>
        <w:pStyle w:val="BodyText"/>
        <w:rPr/>
      </w:pPr>
      <w:r>
        <w:rPr>
          <w:color w:val="000000"/>
        </w:rPr>
        <w:t>В семнадцать лет добавляется изучение психологии и исследуются природа души и её отношение к Мировой Душе. Медитация в подходящих формах становится частью учебной программы. Причём отметим, что религиозный подтекст в медитации не нужен. Медитация — это процесс, посредством которого приостанавливаются исходящие вовне импульсы ума и его объективные тенденции, или тяга к внешнему; тогда ум начинает становиться субъективным, сосредоточенным и интуитивным. Этому можно научиться, глубоко размышляя над любым предметом — математикой, биологией и так  далее.</w:t>
      </w:r>
    </w:p>
    <w:p>
      <w:pPr>
        <w:pStyle w:val="BodyText"/>
        <w:rPr/>
      </w:pPr>
      <w:r>
        <w:rPr>
          <w:color w:val="000000"/>
        </w:rPr>
        <w:t>Тенденция нового образования должна заключаться в том, чтобы субъект эксперимента в области образования становился сознательным хозяином своего оснащения; образование должно открыть ему глаза на жизнь, распахнуть перед ним двери в мир объективных явлений и отношений; должно подвести его к знанию двери, ведущей в мир Реальности, через которую он сможет пройти изъявлением воли, чтобы там завязать и упрочить отношения с другими душами.</w:t>
      </w:r>
    </w:p>
    <w:p>
      <w:pPr>
        <w:pStyle w:val="BodyText"/>
        <w:rPr/>
      </w:pPr>
      <w:r>
        <w:rPr>
          <w:color w:val="000000"/>
        </w:rPr>
        <w:t>Что касается второго вопроса — о типе опыта, который помог бы ребёнку завершить своё развитие, дополняя обязательный государственный курс обучения — то ответить на него почти невозможно из-за огромных различий между людьми и практической невозможности найти учителей, работающих как души и как умы.</w:t>
      </w:r>
    </w:p>
    <w:p>
      <w:pPr>
        <w:pStyle w:val="BodyText"/>
        <w:ind w:hanging="0"/>
        <w:rPr/>
      </w:pPr>
      <w:r>
        <w:rPr>
          <w:b/>
          <w:color w:val="000000"/>
        </w:rPr>
        <w:t xml:space="preserve">10] </w:t>
      </w:r>
      <w:r>
        <w:rPr>
          <w:color w:val="000000"/>
        </w:rPr>
        <w:t xml:space="preserve">Каждый ребёнок должен изучаться в трёх направлениях. Во-первых, чтобы выяснить природу его естественных импульсов: тяготеют ли они к физическому выражению, к ручному труду, куда можно включить широкий спектр возможностей, от квалификации рабочего на механическом заводе до мастерства опытного электротехника? Есть ли у него скрытые способности к тому или иному искусству, реакция на цвет и форму, отклик на музыку и ритм? Позволяет ли его интеллектуальный уровень пройти чисто ментальный тренинг в области анализа, дедукции, математики или логики? Затем с течением жизни наши молодые люди будут разделяться на две группы: </w:t>
      </w:r>
      <w:r>
        <w:rPr>
          <w:i/>
          <w:color w:val="000000"/>
        </w:rPr>
        <w:t>мистическую</w:t>
      </w:r>
      <w:r>
        <w:rPr>
          <w:color w:val="000000"/>
        </w:rPr>
        <w:t xml:space="preserve">, в которую будут группироваться те, кому свойственны религиозные, художественные и всякого рода непрактические наклонности; и </w:t>
      </w:r>
      <w:r>
        <w:rPr>
          <w:i/>
          <w:color w:val="000000"/>
        </w:rPr>
        <w:t>оккультную</w:t>
      </w:r>
      <w:r>
        <w:rPr>
          <w:color w:val="000000"/>
        </w:rPr>
        <w:t>, которая будет объединять интеллектуальные, научные и ментальные типы людей.  К семнадцати годам полученная ребёнком подготовка должна позволять ему ясно издавать свою ноту, а также обозначить модель, на которую с наибольшей вероятностью будут ориентироваться его жизненные импульсы. В первые четырнадцать лет ему должна предоставляться возможность экспериментировать  во множестве областей. К чисто профессиональной подготовке лучше приступать в последние годы обучения.</w:t>
      </w:r>
    </w:p>
    <w:p>
      <w:pPr>
        <w:pStyle w:val="BodyText"/>
        <w:rPr>
          <w:color w:val="000000"/>
        </w:rPr>
      </w:pPr>
      <w:r>
        <w:rPr>
          <w:color w:val="000000"/>
        </w:rPr>
        <w:t>Наступает время, когда к детям будут подходить с различных точек зрения:</w:t>
      </w:r>
    </w:p>
    <w:p>
      <w:pPr>
        <w:pStyle w:val="Nienie1"/>
        <w:rPr/>
      </w:pPr>
      <w:r>
        <w:rPr/>
        <w:t>1. Астрологической, чтобы определить жизненные тенденции и специфическую проблему  души.</w:t>
      </w:r>
    </w:p>
    <w:p>
      <w:pPr>
        <w:pStyle w:val="Nienie1"/>
        <w:rPr/>
      </w:pPr>
      <w:r>
        <w:rPr/>
        <w:t>2. Психологической, обогащая лучшее, что есть в современной психологии, знанием семи лучевых типов, которое присуще восточной психологии (см. сс.  18-23).</w:t>
      </w:r>
    </w:p>
    <w:p>
      <w:pPr>
        <w:pStyle w:val="Nienie1"/>
        <w:rPr/>
      </w:pPr>
      <w:r>
        <w:rPr/>
        <w:t>3. Медицинской, уделяя особое внимание эндокринной системе, помимо обычных современных методов лечения болезней глаз, зубов и прочих физиологических дефектов. Природа аппарата отклика будет тщательно изучаться  и развиваться.</w:t>
      </w:r>
    </w:p>
    <w:p>
      <w:pPr>
        <w:pStyle w:val="Nienie1"/>
        <w:rPr/>
      </w:pPr>
      <w:r>
        <w:rPr/>
        <w:t xml:space="preserve">4. Профессиональной,  чтобы позднее  рекомендовать им место в жизни, где их таланты и </w:t>
      </w:r>
      <w:r>
        <w:rPr>
          <w:b/>
        </w:rPr>
        <w:t xml:space="preserve">11] </w:t>
      </w:r>
      <w:r>
        <w:rPr/>
        <w:t>способности могли бы найти самое полное выражение и позволить им выполнять свои групповые обязательства.</w:t>
      </w:r>
    </w:p>
    <w:p>
      <w:pPr>
        <w:pStyle w:val="Nienie1"/>
        <w:rPr/>
      </w:pPr>
      <w:r>
        <w:rPr/>
        <w:t>5. Духовной. Под этим я подразумеваю, что будет изучаться возможный возраст души и приблизительно определяться её место на лестнице эволюции; будут анализироваться мистические и интроспективные тенденции или отмечаться их явное отсутствие.</w:t>
      </w:r>
    </w:p>
    <w:p>
      <w:pPr>
        <w:pStyle w:val="Nienie2"/>
        <w:rPr/>
      </w:pPr>
      <w:r>
        <w:rPr/>
        <w:t>Координация между:</w:t>
      </w:r>
    </w:p>
    <w:p>
      <w:pPr>
        <w:pStyle w:val="Nienie2"/>
        <w:rPr/>
      </w:pPr>
      <w:r>
        <w:rPr/>
        <w:t xml:space="preserve">а. Мозгом и аппаратом отклика во внешнем мире явлений, </w:t>
      </w:r>
    </w:p>
    <w:p>
      <w:pPr>
        <w:pStyle w:val="Nienie2"/>
        <w:rPr/>
      </w:pPr>
      <w:r>
        <w:rPr/>
        <w:t xml:space="preserve">б. Мозгом и импульсами желаний, плюс эмоциональными реакциями, </w:t>
      </w:r>
    </w:p>
    <w:p>
      <w:pPr>
        <w:pStyle w:val="Nienie2"/>
        <w:rPr/>
      </w:pPr>
      <w:r>
        <w:rPr/>
        <w:t xml:space="preserve">в. Мозгом, умом и душой, </w:t>
      </w:r>
    </w:p>
    <w:p>
      <w:pPr>
        <w:pStyle w:val="Nienie2"/>
        <w:ind w:left="624" w:hanging="0"/>
        <w:rPr/>
      </w:pPr>
      <w:r>
        <w:rPr/>
        <w:t>будет внимательно исследоваться, с тем, чтобы привести всё оснащение ребёнка, скрытое  или развитое,  в    функциональную активность и объединить его в единое целое.</w:t>
      </w:r>
    </w:p>
    <w:p>
      <w:pPr>
        <w:pStyle w:val="BodyText"/>
        <w:spacing w:before="113" w:after="113"/>
        <w:rPr>
          <w:color w:val="000000"/>
        </w:rPr>
      </w:pPr>
      <w:r>
        <w:rPr>
          <w:color w:val="000000"/>
        </w:rPr>
        <w:t>Третий вопрос:</w:t>
      </w:r>
    </w:p>
    <w:p>
      <w:pPr>
        <w:pStyle w:val="BodyText"/>
        <w:rPr/>
      </w:pPr>
      <w:r>
        <w:rPr>
          <w:color w:val="000000"/>
        </w:rPr>
        <w:t>“</w:t>
      </w:r>
      <w:r>
        <w:rPr>
          <w:color w:val="000000"/>
        </w:rPr>
        <w:t>Каков процесс раскрытия интеллекта в человеке? Как выс</w:t>
      </w:r>
      <w:r>
        <w:rPr>
          <w:color w:val="000000"/>
          <w:spacing w:val="-4"/>
        </w:rPr>
        <w:t>ший ум заявляет о себе с годами,  если он вообще о себе заявляет?”</w:t>
      </w:r>
    </w:p>
    <w:p>
      <w:pPr>
        <w:pStyle w:val="Iniiaiie2"/>
        <w:rPr/>
      </w:pPr>
      <w:r>
        <w:rPr/>
        <w:t>Невозможно в книге такого объема осветить всю историю ментального развития. Изучение её в масштабе расы многое откроет, ибо каждый ребёнок — миниатюрное отображение целого. Например, изучение роста идеи Бога в человеческом сознании могло бы послужить полезной иллюстрацией феномена развития мышления. Последовательность роста в самом первом кратком приближении можно представить в следующем виде, исходя из процесса раскрытия человеческого существа:</w:t>
      </w:r>
    </w:p>
    <w:p>
      <w:pPr>
        <w:pStyle w:val="Nienie1"/>
        <w:rPr/>
      </w:pPr>
      <w:r>
        <w:rPr/>
        <w:t>1. Отклик на импульс. Чувства младенца пробудились. Он начинает слышать и  видеть.</w:t>
      </w:r>
    </w:p>
    <w:p>
      <w:pPr>
        <w:pStyle w:val="Nienie1"/>
        <w:rPr/>
      </w:pPr>
      <w:r>
        <w:rPr/>
        <w:t>2. Отклик на обладание и стяжание. Ребёнок начинает при</w:t>
      </w:r>
      <w:r>
        <w:rPr>
          <w:spacing w:val="-4"/>
        </w:rPr>
        <w:t>сваивать, сознаёт себя и захватывает для своего личного “я”.</w:t>
      </w:r>
    </w:p>
    <w:p>
      <w:pPr>
        <w:pStyle w:val="Nienie1"/>
        <w:ind w:left="624" w:hanging="624"/>
        <w:rPr/>
      </w:pPr>
      <w:r>
        <w:rPr>
          <w:b/>
        </w:rPr>
        <w:t xml:space="preserve">12] </w:t>
      </w:r>
      <w:r>
        <w:rPr/>
        <w:t>3. Отклик на инстинкт, управляющий животной природой и природой желания, и на человеческие тенденции.</w:t>
      </w:r>
    </w:p>
    <w:p>
      <w:pPr>
        <w:pStyle w:val="Nienie1"/>
        <w:rPr/>
      </w:pPr>
      <w:r>
        <w:rPr/>
        <w:t xml:space="preserve">4. Отклик на группу. Ребёнок становится осведомлённым о своём окружении и о том,  что он является интегральной частью целого.  </w:t>
      </w:r>
    </w:p>
    <w:p>
      <w:pPr>
        <w:pStyle w:val="Nienie1"/>
        <w:rPr/>
      </w:pPr>
      <w:r>
        <w:rPr/>
        <w:t>5. Отклик на знание. Сначала узнаются факты, потом они посредством памяти регистрируются; так нарабатываются интерес, умение сопоставлять, синтезировать и применять их в случае необходимости.</w:t>
      </w:r>
    </w:p>
    <w:p>
      <w:pPr>
        <w:pStyle w:val="Nienie1"/>
        <w:rPr/>
      </w:pPr>
      <w:r>
        <w:rPr/>
        <w:t xml:space="preserve">6. Отклик на внутреннюю тягу </w:t>
      </w:r>
      <w:r>
        <w:rPr>
          <w:i/>
        </w:rPr>
        <w:t>исследовать</w:t>
      </w:r>
      <w:r>
        <w:rPr/>
        <w:t xml:space="preserve">. Он ведет к </w:t>
      </w:r>
      <w:r>
        <w:rPr>
          <w:i/>
        </w:rPr>
        <w:t>экспериментированию</w:t>
      </w:r>
      <w:r>
        <w:rPr/>
        <w:t xml:space="preserve"> на физическом плане, к  </w:t>
      </w:r>
      <w:r>
        <w:rPr>
          <w:i/>
        </w:rPr>
        <w:t>интроспекции</w:t>
      </w:r>
      <w:r>
        <w:rPr/>
        <w:t xml:space="preserve"> на эмоциональном плане и к </w:t>
      </w:r>
      <w:r>
        <w:rPr>
          <w:i/>
        </w:rPr>
        <w:t>интеллектуальным</w:t>
      </w:r>
      <w:r>
        <w:rPr/>
        <w:t xml:space="preserve"> </w:t>
      </w:r>
      <w:r>
        <w:rPr>
          <w:i/>
        </w:rPr>
        <w:t>изысканиям</w:t>
      </w:r>
      <w:r>
        <w:rPr/>
        <w:t>, прививая потребность читать или слушать, тем самым приводя ум в состояние активности.</w:t>
      </w:r>
    </w:p>
    <w:p>
      <w:pPr>
        <w:pStyle w:val="Nienie1"/>
        <w:rPr/>
      </w:pPr>
      <w:r>
        <w:rPr/>
        <w:t>7. Отклик на экономическое давление и сексуальные импульсы, или на закон выживания, что побуждает его использовать своё оснащение и знание, чтобы занять своё место, как фактор групповой жизни, и содействовать групповому благосостоянию посредством активного труда и через продолжение рода.</w:t>
      </w:r>
    </w:p>
    <w:p>
      <w:pPr>
        <w:pStyle w:val="Nienie1"/>
        <w:rPr/>
      </w:pPr>
      <w:r>
        <w:rPr/>
        <w:t>8. Отклик на чисто интеллектуальную осведомлённость. Он ведёт к сознательному свободному использованию ума, индивидуальному мышлению, созданию мыслеформ, наконец, к устойчивой ориентации ума на всё более обширную область осознания и осведомлённости. Эти расширения сознания в конце концов вносят новый фактор в поле опыта.</w:t>
      </w:r>
    </w:p>
    <w:p>
      <w:pPr>
        <w:pStyle w:val="Nienie1"/>
        <w:rPr/>
      </w:pPr>
      <w:r>
        <w:rPr/>
        <w:t>9. Отклик на Мыслителя, или душу. С регистрацией этого отклика человек вступает в своё царство. То, что наверху, и то, что внизу, смыкаются. Объективный и субъективный миры объединяются. Душа и её механизм функционируют как одно целое.</w:t>
      </w:r>
    </w:p>
    <w:p>
      <w:pPr>
        <w:pStyle w:val="Iniiaiie21"/>
        <w:rPr/>
      </w:pPr>
      <w:r>
        <w:rPr/>
        <w:t xml:space="preserve">К такому итогу необходимо направлять любое образование. Практически же, за исключением </w:t>
      </w:r>
      <w:r>
        <w:rPr>
          <w:b/>
        </w:rPr>
        <w:t xml:space="preserve">13] </w:t>
      </w:r>
      <w:r>
        <w:rPr/>
        <w:t>редких высокоразвитых душ,  высший ум проявляется в детях не больше, чем он проявлялся в младенческом человечестве. Он может сделать своё присутствие действительно ощутимым только когда душа, ум и мозг выровнены и скоординированы. Вспышки прозрения и видения у молодых людей часто являют собой реакции их очень чувствительных аппаратов отклика на групповые идеи и господствующие мысли своего времени и века, или кого-либо из их окружения.</w:t>
      </w:r>
    </w:p>
    <w:p>
      <w:pPr>
        <w:pStyle w:val="BodyText"/>
        <w:rPr>
          <w:color w:val="000000"/>
        </w:rPr>
      </w:pPr>
      <w:r>
        <w:rPr>
          <w:color w:val="000000"/>
        </w:rPr>
        <w:t>Теперь кратко обсудим отношение наставника, особенно ко взрослым стремящимся.</w:t>
      </w:r>
    </w:p>
    <w:p>
      <w:pPr>
        <w:pStyle w:val="BodyText"/>
        <w:rPr/>
      </w:pPr>
      <w:r>
        <w:rPr>
          <w:color w:val="000000"/>
        </w:rPr>
        <w:t>Настоящий наставник должен быть правдивым и искренним со всеми ищущими. Его время (постольку, поскольку фактор времени ещё держит его на физическом плане) слишком дорого, чтобы расточать его на светскую  вежливость или  воздерживаться от критических замечаний, которые могли бы послужить благой цели. Он должен полностью полагаться на искренность тех, кого наставляет. Однако критицизм и указывание недостатков и ошибок не всегда полезны; они могут лишь усилить ответственность, вызвать антагонизм или недоверие, а то и подтолкнуть к депрессии — вот три самых нежелательных результата критики.</w:t>
      </w:r>
    </w:p>
    <w:p>
      <w:pPr>
        <w:pStyle w:val="BodyText"/>
        <w:rPr/>
      </w:pPr>
      <w:r>
        <w:rPr>
          <w:color w:val="000000"/>
        </w:rPr>
        <w:t>Стимулируя интерес, создавая субъективный синтез в группе, которую он наставляет, и разжигая пламя духовного устремления, он может привести группу к правильному различению своих совокупных качеств и потребностей, что и сделает обычный для наставника поиск недостатков ненужным.</w:t>
      </w:r>
    </w:p>
    <w:p>
      <w:pPr>
        <w:pStyle w:val="BodyText"/>
        <w:rPr/>
      </w:pPr>
      <w:r>
        <w:rPr>
          <w:color w:val="000000"/>
        </w:rPr>
        <w:t>Те, кто находится на луче учительства, научатся учить в процессе обучения. Нет более верного способа, при условии, что ему сопутствует глубокая любовь, личная, но в то же самое время безличная, к тем, кого наставляют. И прежде всего я предписал бы вам прививать групповой дух, ибо он – первое выражение истинной любви. Подчеркну лишь два пункта:</w:t>
      </w:r>
    </w:p>
    <w:p>
      <w:pPr>
        <w:pStyle w:val="BodyText"/>
        <w:rPr/>
      </w:pPr>
      <w:r>
        <w:rPr>
          <w:color w:val="000000"/>
        </w:rPr>
        <w:t xml:space="preserve">Прежде всего, обучая детей до четырнадцати лет, необходимо иметь в виду, что они поляризованы </w:t>
      </w:r>
      <w:r>
        <w:rPr>
          <w:b/>
          <w:color w:val="000000"/>
        </w:rPr>
        <w:t xml:space="preserve">14] </w:t>
      </w:r>
      <w:r>
        <w:rPr>
          <w:color w:val="000000"/>
        </w:rPr>
        <w:t xml:space="preserve">эмоционально. Им нужно </w:t>
      </w:r>
      <w:r>
        <w:rPr>
          <w:i/>
          <w:color w:val="000000"/>
        </w:rPr>
        <w:t xml:space="preserve">чувствовать — </w:t>
      </w:r>
      <w:r>
        <w:rPr>
          <w:color w:val="000000"/>
        </w:rPr>
        <w:t>и это правильно — красоту, силу и мудрость. В это время от них не следует ожидать рассудительности, даже если они и демонстрируют очевидную к ней способность. После четырнадцати лет и в юности их ментальный отклик на истину должен поощряться и привлекаться к решению насущных проблем. Даже если его нет, надо стараться его пробудить.</w:t>
      </w:r>
    </w:p>
    <w:p>
      <w:pPr>
        <w:pStyle w:val="BodyText"/>
        <w:rPr/>
      </w:pPr>
      <w:r>
        <w:rPr>
          <w:color w:val="000000"/>
        </w:rPr>
        <w:t xml:space="preserve">Во-вторых, надо пытаться приблизительно определить место ребёнка на лестнице эволюции, изучая его происхождение, физическое оснащение, природу аппарата отклика с его характерными реакциями и основные интересы. Такое исследование укрепляет субъективную сопряженность с ребёнком, что гораздо важней для получения результата, чем долгие месяцы словесной накачки в попытке передать идею. </w:t>
      </w:r>
    </w:p>
    <w:p>
      <w:pPr>
        <w:pStyle w:val="Heading2"/>
        <w:ind w:right="1" w:hanging="0"/>
        <w:rPr/>
      </w:pPr>
      <w:bookmarkStart w:id="4" w:name="__RefHeading___Toc8563281"/>
      <w:bookmarkEnd w:id="4"/>
      <w:r>
        <w:rPr/>
        <w:t>Теория, методы и цели</w:t>
      </w:r>
      <w:r>
        <w:fldChar w:fldCharType="begin"/>
      </w:r>
      <w:r>
        <w:rPr/>
        <w:instrText xml:space="preserve"> TC "Теория, методы и цели" \l 1 </w:instrText>
      </w:r>
      <w:r>
        <w:rPr/>
        <w:fldChar w:fldCharType="separate"/>
      </w:r>
      <w:r>
        <w:rPr/>
      </w:r>
      <w:r>
        <w:rPr/>
        <w:fldChar w:fldCharType="end"/>
      </w:r>
    </w:p>
    <w:p>
      <w:pPr>
        <w:pStyle w:val="BodyText"/>
        <w:rPr/>
      </w:pPr>
      <w:r>
        <w:rPr>
          <w:color w:val="000000"/>
        </w:rPr>
        <w:t xml:space="preserve">Всё, что я хочу сейчас сказать, имеет пока характер вводных замечаний. Пожалуйста, помните об этом. Я стремлюсь, однако, заложить прочное основание для последующего обсуждения метода постройки антахкараны, чтобы мы могли работать не критически, но с пониманием. Важно, чтобы наша работа базировалась на  том, что существует сегодня. В </w:t>
      </w:r>
      <w:r>
        <w:rPr>
          <w:i/>
          <w:color w:val="000000"/>
        </w:rPr>
        <w:t>природе</w:t>
      </w:r>
      <w:r>
        <w:rPr>
          <w:color w:val="000000"/>
        </w:rPr>
        <w:t xml:space="preserve"> нет разрывов, даже если (с точки зрения академической науки) существует очевидный пробел между фактами и известными видами. В переходные периоды некоторые связующие формы исчезли, и кажется, что есть разрыв. Однако в действительности это не так. Мы ещё не открыли всего, что должно обнаружиться в мире феноменальных явлений. В настоящее время мы проходим через один из великих естественных переходных периодов. Мы закладываем основание для появления нового вида человеческого существа — более высокоразвитой единицы внутри человеческого </w:t>
      </w:r>
      <w:r>
        <w:rPr>
          <w:b/>
          <w:color w:val="000000"/>
        </w:rPr>
        <w:t xml:space="preserve">15] </w:t>
      </w:r>
      <w:r>
        <w:rPr>
          <w:color w:val="000000"/>
        </w:rPr>
        <w:t>семейства, — отсюда множество наших проблем и неудач в том, чтобы исполнить требования расы и удовлетворить человеческую потребность в развитии.</w:t>
      </w:r>
    </w:p>
    <w:p>
      <w:pPr>
        <w:pStyle w:val="BodyText"/>
        <w:rPr/>
      </w:pPr>
      <w:r>
        <w:rPr>
          <w:color w:val="000000"/>
        </w:rPr>
        <w:t>В мире утвердилась общая теория образования, и повсеместно употребляются определённые основные методы. В разных странах применяются очень разнородные методы, и системы образования различаются в высшей степени. Во всех, однако, изучаются одни и те же фундаментальные предметы; молодёжь страны обучается читать и писать и неплохо умеет обращаться с цифрами, освоив элементарную арифметику. Эти три способности своеобразно символизируют всё эволюционное раскрытие расы.</w:t>
      </w:r>
    </w:p>
    <w:p>
      <w:pPr>
        <w:pStyle w:val="BodyText"/>
        <w:rPr/>
      </w:pPr>
      <w:r>
        <w:rPr>
          <w:color w:val="000000"/>
        </w:rPr>
        <w:t xml:space="preserve">Чтение призвано облекать идеи в форму и олицетворяет первый шаг в творческом процессе, когда Божество, руководимое и побуждаемое </w:t>
      </w:r>
      <w:r>
        <w:rPr>
          <w:i/>
          <w:color w:val="000000"/>
        </w:rPr>
        <w:t>идеей</w:t>
      </w:r>
      <w:r>
        <w:rPr>
          <w:color w:val="000000"/>
        </w:rPr>
        <w:t xml:space="preserve"> (воплощающей цель и план Бога), превратило эту идею в желаемую субстанцию и облекло необходимое внешнее явление. Письмо символизирует продолжение этого процесса, но, конечно, является гораздо более личным делом. Чтение содействует, по сути, постижению какой-либо сформулированной идеи, тогда как письмо, что достаточно любопытно, связано с сознательным отношением индивидуума к идеям, и то, как он использует слова для писания, характеризует меру его понимания этих универсальных идей. Арифметика (способность складывать, вычитать и умножать) также относится к творческому процессу и олицетворяет создание форм на физическом плане, которые адекватно представляют идею и вводят её в проявление.</w:t>
      </w:r>
    </w:p>
    <w:p>
      <w:pPr>
        <w:pStyle w:val="BodyText"/>
        <w:rPr/>
      </w:pPr>
      <w:r>
        <w:rPr>
          <w:color w:val="000000"/>
        </w:rPr>
        <w:t xml:space="preserve">Зрение можно считать имеющим отношение к высшим уровням ментального плана, на которых идея чувствуется и видится. Письмо имеет отношение cкорее к конкретным уровням ментального плана и к способности человека схватывать увиденные идеи и выражать их в собственной </w:t>
      </w:r>
      <w:r>
        <w:rPr>
          <w:b/>
          <w:color w:val="000000"/>
        </w:rPr>
        <w:t xml:space="preserve">16] </w:t>
      </w:r>
      <w:r>
        <w:rPr>
          <w:color w:val="000000"/>
        </w:rPr>
        <w:t>индивидуальной форме. Арифметика связана с последующими стадиями процесса и с выявлением идеи в форме на физическом плане. Визуализация мыслеформы — это процесс, который должен сопровождаться передачей идее такого количества энергии, которое требуется для того, чтобы сделать её эффективной или “очевидной” (говоря эзотерически).  Арифметика и символизирует этот процесс.</w:t>
      </w:r>
    </w:p>
    <w:p>
      <w:pPr>
        <w:pStyle w:val="BodyText"/>
        <w:rPr/>
      </w:pPr>
      <w:r>
        <w:rPr>
          <w:color w:val="000000"/>
        </w:rPr>
        <w:t xml:space="preserve">С другой стороны, человек читает свою судьбу на небесах и пишет эту судьбу своей жизнью на земле; он сводит, сознательно или бессознательно, идею своей души в должную, подходящую форму, так что в каждой жизни происходят сложение, вычитание и умножение, пока душа не наберет полный опыт. Итак, символически говоря, в начальном образовании заложены три основные идеи, хотя истинный их смысл отнюдь не воспринимается и правильное значение совершенно утрачено. Однако всё, что у нас есть и возникает, медленно, но определенно, благодаря мировому образованию, возводится на этих неосознаваемых опорах. Фундаментальная потребность, перед которой стоит сегодня педагогический мир, — это необходимость соотнести процесс раскрытия человеческой ментальности с миром </w:t>
      </w:r>
      <w:r>
        <w:rPr>
          <w:i/>
          <w:color w:val="000000"/>
        </w:rPr>
        <w:t>смысла</w:t>
      </w:r>
      <w:r>
        <w:rPr>
          <w:color w:val="000000"/>
        </w:rPr>
        <w:t>, а не с миром объективных явлений. Пока назначением образования не станет ориентация человека на мир внутренних реальностей, нам не изменить неверного акцента, преобладающего в наше временя. Пока мы не поставим задачей нашего образования устранить разрыв между тремя низшими аспектами человека и душой (построить мост на ментальных уровнях сознания), мы едва ли совершим прогресс в правильных направлениях, и любая активность не будет соответствовать современным нуждам. Пока факт существования высшего ума не будет признан, и место, которое должен занимать низший конкретный ум, как слуга высшего, не будет осознано, нам не уйти от чрезмерной склонности к конкретной материализации — привычки запоминать, соотносить факты и создавать то, что служит низшим желаниям человека, — и мы не сформируем человечества, умеющего по-настоящему мыслить. Пока что ум отражает низшую природу желания, не пытаясь познать высшее.</w:t>
      </w:r>
    </w:p>
    <w:p>
      <w:pPr>
        <w:pStyle w:val="BodyText"/>
        <w:ind w:hanging="0"/>
        <w:rPr/>
      </w:pPr>
      <w:r>
        <w:rPr>
          <w:b/>
          <w:color w:val="000000"/>
        </w:rPr>
        <w:t xml:space="preserve">17] </w:t>
      </w:r>
      <w:r>
        <w:rPr>
          <w:color w:val="000000"/>
        </w:rPr>
        <w:t xml:space="preserve">Когда утвердится  правильный метод обучения, ум будет превращаться в отражатель, или в агента, души и станет таким чувствительным к миру истинных ценностей, что низшая природа — эмоциональная, ментальная и физическая, или жизненная — станет лишь автоматическим слугой души. Душа будет тогда действовать на Земле через посредство ума, контролируя свой инструмент, низший ум. В то же время ум по-прежнему останется регистратором и отражателем всей информации, поступающей к нему из мира чувств, от эмоционального тела, будет фиксировать мысли и идеи, циркулирующие в его окружении. В наше время, увы, тренированный ум считается наивысшим выражением, на которое человечество способно; он рассматривается исключительно под углом личности, а возможность существования чего-то, могущего использовать ум, подобно тому как последний, в свою очередь, использует физический мозг, не замечается. </w:t>
      </w:r>
    </w:p>
    <w:p>
      <w:pPr>
        <w:pStyle w:val="BodyText"/>
        <w:rPr/>
      </w:pPr>
      <w:r>
        <w:rPr>
          <w:color w:val="000000"/>
        </w:rPr>
        <w:t>Одно из действий, которое мы вместе попробуем совершить на этих страницах, заключается в следующем: мы попытаемся уловить отношение мира смысла к миру выражения; мы постараемся изучить технику, с помощью которой мыслящий человек может вступить в мир качества (выражающийся через мир смысла) и понять его своим интегрированным сознанием.</w:t>
      </w:r>
    </w:p>
    <w:p>
      <w:pPr>
        <w:pStyle w:val="BodyText"/>
        <w:rPr/>
      </w:pPr>
      <w:r>
        <w:rPr>
          <w:color w:val="000000"/>
        </w:rPr>
        <w:t xml:space="preserve">Некоторые слова будут повторяться снова и снова по мере того, как мы сообща работаем и учимся, — такие слова, как </w:t>
      </w:r>
      <w:r>
        <w:rPr>
          <w:i/>
          <w:color w:val="000000"/>
        </w:rPr>
        <w:t>смысл, качество, ценность</w:t>
      </w:r>
      <w:r>
        <w:rPr>
          <w:color w:val="000000"/>
        </w:rPr>
        <w:t xml:space="preserve"> — все, которые открываются в своём жизненном духовном значении, когда человек учится улавливать </w:t>
      </w:r>
      <w:r>
        <w:rPr>
          <w:i/>
          <w:color w:val="000000"/>
        </w:rPr>
        <w:t>факт</w:t>
      </w:r>
      <w:r>
        <w:rPr>
          <w:color w:val="000000"/>
        </w:rPr>
        <w:t xml:space="preserve"> существования высшей реальности и ликвидирует разрыв между своим высшим и низшим сознанием. Значение творческой активности и понимание того, что называется гением, также прояснятся, и творческая работа не будет уже считаться уникальной и возникать спорадически, как сейчас, а станет объектом квалифицированного внимания, тем самым занимая своё нормальное место в человеческом раскрытии. Добавим, что творческая активность в искусстве становится возможной, когда </w:t>
      </w:r>
      <w:r>
        <w:rPr>
          <w:b/>
          <w:color w:val="000000"/>
        </w:rPr>
        <w:t xml:space="preserve">18] </w:t>
      </w:r>
      <w:r>
        <w:rPr>
          <w:color w:val="000000"/>
        </w:rPr>
        <w:t>первый аспект выстраивающей мост энергии может функционировать и душа (являющая свой третий, или низший, аспект) способна начать работу. Творческая работа может продвигаться, когда раскрыты два из “лепестков знания” эгоического лотоса. Человек способен создавать, пользуясь знанием и творческой энергией, нечто на физическом плане, что выражает творческое могущество  души. Когда два из “лепестков любви” также раскрыты, своё присутствие являет гений. Эта техническая часть информации предназначена для учащихся, которые изучают науку Вневременной Мудрости, но не представляет ценности для тех, кто не распознает этот символизм или факт высшего эго, или души.</w:t>
      </w:r>
    </w:p>
    <w:p>
      <w:pPr>
        <w:pStyle w:val="BodyText"/>
        <w:rPr/>
      </w:pPr>
      <w:r>
        <w:rPr>
          <w:color w:val="000000"/>
        </w:rPr>
        <w:t xml:space="preserve">Сейчас полезно пояснить употребление слов “высшее эго”. Если вы читали “Трактат о Семи Лучах”, тт. I и II (“Эзотерическая Психология”), то вы знаете, что душа есть аспект божественной энергии во времени и пространстве. Нам говорят, что Солнечный Логос взял для Своего пользования и исполнения Своего желания определённый объём субстанции пространства и наполнил его Своей жизнью и сознанием. Он сделал это в Своих благих целях и в соответствии со Своим планом и намерением. Таким образом, Он подчинил Себя ограничениям. Человеческая монада повторила тот же процесс и — во времени и пространстве — аналогично себя ограничила, создав душу. На физическом плане, в физическом теле эта проявленная преходящая сущность контролирует своё феноменальное явление посредством двух аспектов: </w:t>
      </w:r>
      <w:r>
        <w:rPr>
          <w:i/>
          <w:color w:val="000000"/>
        </w:rPr>
        <w:t>жизни</w:t>
      </w:r>
      <w:r>
        <w:rPr>
          <w:color w:val="000000"/>
        </w:rPr>
        <w:t xml:space="preserve"> и </w:t>
      </w:r>
      <w:r>
        <w:rPr>
          <w:i/>
          <w:color w:val="000000"/>
        </w:rPr>
        <w:t>сознания</w:t>
      </w:r>
      <w:r>
        <w:rPr>
          <w:color w:val="000000"/>
        </w:rPr>
        <w:t xml:space="preserve">. Жизненный принцип — поток божественной энергии, протекающий через все формы — временно расположен в сердце, тогда как принцип сознания, душа всего, помещается (временно, поскольку речь идет о формальной природе индивидуальной человеческой единицы) в мозге. Опять же, как вы знаете, жизненный принцип управляет механизмом через посредство кровеносной системы, ибо “кровь есть жизнь”, и использует сердце в качестве своего центрального </w:t>
      </w:r>
      <w:r>
        <w:rPr>
          <w:b/>
          <w:color w:val="000000"/>
        </w:rPr>
        <w:t xml:space="preserve">19] </w:t>
      </w:r>
      <w:r>
        <w:rPr>
          <w:color w:val="000000"/>
        </w:rPr>
        <w:t>органа; принцип же сознания  имеет своим инструментом нервную систему вместе с органом чувствительности, позвоночником.</w:t>
      </w:r>
    </w:p>
    <w:p>
      <w:pPr>
        <w:pStyle w:val="Iniiaiie2"/>
        <w:rPr/>
      </w:pPr>
      <w:r>
        <w:rPr/>
        <w:t>Поэтому задачей образования должна быть такая тренировка механизма, чтобы он отзывался на жизнь души. Высшее “Я”, или Душа, есть совокупность сознания Монады, опять же во времени и пространстве. Низшее “я”, или воплощенная душа, представляет собой такую часть этой совокупности, какую может использовать и выразить человек в конкретном воплощении. Его активность зависит от типа и качества телесной природы, от механизма, созданного активностью души в других жизнях, и от реакции на окружающие условия. Возрастание осведомлённости души, углубление потока сознания и развитие внутренней непрерывной осведомлённости, плюс привнесение атрибутов и аспектов души на физический план через посредство её тройственного механизма составляют задачу всякого образования. Этими аспектами, как хорошо известно, являются:</w:t>
      </w:r>
    </w:p>
    <w:p>
      <w:pPr>
        <w:pStyle w:val="Nienie1"/>
        <w:rPr/>
      </w:pPr>
      <w:r>
        <w:rPr/>
        <w:t xml:space="preserve">1. </w:t>
      </w:r>
      <w:r>
        <w:rPr>
          <w:i/>
        </w:rPr>
        <w:t>Воля, или Цель</w:t>
      </w:r>
      <w:r>
        <w:rPr/>
        <w:t>. Посредством образования она должна развиться до такой степени, чтобы проявленная жизнь управлялась сознательной духовной целью и жизненная тенденция правильно ориентировалась на реальность.</w:t>
      </w:r>
    </w:p>
    <w:p>
      <w:pPr>
        <w:pStyle w:val="Iniiaiie2"/>
        <w:spacing w:before="113" w:after="113"/>
        <w:ind w:hanging="0"/>
        <w:rPr/>
      </w:pPr>
      <w:r>
        <w:rPr/>
        <w:t>Верная направленность воли должна стать одной  из главных забот всех настоящих педагогов. Должны культивироваться воля-к-добру, воля-к-красоте и воля-к-служению.</w:t>
      </w:r>
    </w:p>
    <w:p>
      <w:pPr>
        <w:pStyle w:val="Nienie1"/>
        <w:rPr/>
      </w:pPr>
      <w:r>
        <w:rPr/>
        <w:t xml:space="preserve">2. </w:t>
      </w:r>
      <w:r>
        <w:rPr>
          <w:i/>
        </w:rPr>
        <w:t>Любовь-Мудрость</w:t>
      </w:r>
      <w:r>
        <w:rPr/>
        <w:t xml:space="preserve">. Это, по существу, раскрытие сознания целого. Мы называем его групповым сознанием. Его первым выражением является самосознание, то есть постижение душой (в трёх мирах человеческой эволюции) того, что человек — это Три в Одном и Один в Трёх. Поэтому человек может реагировать на группы жизней, которые составляют  его собственное малое феноменальное проявление; самосознание представляет </w:t>
      </w:r>
      <w:r>
        <w:rPr>
          <w:b/>
        </w:rPr>
        <w:t xml:space="preserve">20] </w:t>
      </w:r>
      <w:r>
        <w:rPr/>
        <w:t xml:space="preserve">собой, следовательно, стадию на пути к групповому сознанию и является сознанием Настоящего. </w:t>
      </w:r>
    </w:p>
    <w:p>
      <w:pPr>
        <w:pStyle w:val="Iniiaiie21"/>
        <w:ind w:hanging="0"/>
        <w:rPr/>
      </w:pPr>
      <w:r>
        <w:rPr/>
        <w:t>Посредством образования самосознание должно раскрываться, пока человек не уяснит, что его сознание является составной частью большего целого. После чего он связывает себя с групповыми интересами, деятельностью и задачами. Последние становятся, в конце концов, его собственными, и он приобретает групповое сознание. Это любовь. Она ведет к  мудрости, которая есть любовь в проявленной активности. Интерес к себе превращается в групповой интерес. Такой должна быть главная задача всякого истинного образовательного начинания. Любовь к себе (самосознание), любовь к окружающим (групповое сознание) переходят, наконец, в любовь к целому (Божественное сознание). Таковы ступени.</w:t>
      </w:r>
    </w:p>
    <w:p>
      <w:pPr>
        <w:pStyle w:val="Nienie1"/>
        <w:spacing w:before="113" w:after="0"/>
        <w:rPr/>
      </w:pPr>
      <w:r>
        <w:rPr/>
        <w:t>3.</w:t>
      </w:r>
      <w:r>
        <w:rPr>
          <w:i/>
        </w:rPr>
        <w:t xml:space="preserve"> Активный Интеллект</w:t>
      </w:r>
      <w:r>
        <w:rPr/>
        <w:t>. Он связан с раскрытием творческой природы сознательного, духовного человека. Он функционирует благодаря правильному использованию ума с его способностью интуитивно улавливать идеи, откликаться на толчки, объяснять, анализировать и сооружать формы для откровения. Так творит душа человека. Творческий процесс с его ступенями можно описать следующим образом:</w:t>
      </w:r>
    </w:p>
    <w:p>
      <w:pPr>
        <w:pStyle w:val="Nienie2"/>
        <w:spacing w:before="113" w:after="0"/>
        <w:rPr/>
      </w:pPr>
      <w:r>
        <w:rPr/>
        <w:t>а. Душа создаёт своё физическое тело, своё феноменальное явление, свою внешнюю форму.</w:t>
      </w:r>
    </w:p>
    <w:p>
      <w:pPr>
        <w:pStyle w:val="Nienie2"/>
        <w:rPr/>
      </w:pPr>
      <w:r>
        <w:rPr/>
        <w:t>б. Душа творит, во времени и пространстве, в соответствии со своими желаниями. Так приходит к существованию вторичный мир феноменальных вещей; наша современная цивилизация есть результат творческой активности желающей природы души, ограниченной формой. Подумайте об этом.</w:t>
      </w:r>
    </w:p>
    <w:p>
      <w:pPr>
        <w:pStyle w:val="Nienie2"/>
        <w:rPr/>
      </w:pPr>
      <w:r>
        <w:rPr/>
        <w:t xml:space="preserve">в. Душа созидает непосредственно через низший ум, — отсюда мир символов, который насыщает нашу жизнь интересом, концепциями, идеями и красотой через письменное </w:t>
      </w:r>
      <w:r>
        <w:rPr>
          <w:b/>
        </w:rPr>
        <w:t xml:space="preserve">21] </w:t>
      </w:r>
      <w:r>
        <w:rPr/>
        <w:t>слово, устное слово и творческие искусства. Все они — плоды мышления мыслителей расы.</w:t>
      </w:r>
    </w:p>
    <w:p>
      <w:pPr>
        <w:pStyle w:val="Iniiaiie21"/>
        <w:spacing w:before="113" w:after="113"/>
        <w:rPr/>
      </w:pPr>
      <w:r>
        <w:rPr/>
        <w:t>Правильно направить эту уже развитую активность — вот назначение всякого истинного образования. Разъяснить природу идей, способы их интуитивно улавливать и законы, которые должны управлять любой творческой работой, — его цели и задачи. Так мы подходим к миру атрибутов, которые дополняют активность трёх аспектов, так же как работа четырех малых Лучей усиливает и подкрепляет три главных Луча. Четыре атрибута, раскрывающиеся в человеке посредством активности души в проявлении, следующие:</w:t>
      </w:r>
    </w:p>
    <w:p>
      <w:pPr>
        <w:pStyle w:val="Nienie1"/>
        <w:rPr/>
      </w:pPr>
      <w:r>
        <w:rPr/>
        <w:t xml:space="preserve">4. Атрибут </w:t>
      </w:r>
      <w:r>
        <w:rPr>
          <w:i/>
        </w:rPr>
        <w:t>гармонии через конфликт</w:t>
      </w:r>
      <w:r>
        <w:rPr/>
        <w:t>. Он обусловливает освобождение и в конечном итоге способность творить. Это один из атрибутов, который педагоги должны рекомендовать осваивать интуитивно, ставя перед учащимися такую личную и групповую задачу. Это атрибут, скрытый во всех формах, врождённая тяга или недовольство, которое заставляет человека бороться, прогрессировать и развиваться, чтобы в конце концов добиться единения, союза со своей душой. Это низший аспект той высшей духовной и монадической Триады, что отражает себя в душе. Это сознание гармонии и красоты,  которое направляет человеческую единицу на пути эволюции к конечному возвращению к своему эманирующему Источнику.</w:t>
      </w:r>
    </w:p>
    <w:p>
      <w:pPr>
        <w:pStyle w:val="Iniiaiie2"/>
        <w:spacing w:before="113" w:after="113"/>
        <w:ind w:hanging="0"/>
        <w:rPr/>
      </w:pPr>
      <w:r>
        <w:rPr/>
        <w:t>Следовательно, педагоги должны выявлять такую неудовлетворенность и интерпретировать ее для учащихся, с тем, чтобы они могли понять самих себя и работать осмысленно.</w:t>
      </w:r>
    </w:p>
    <w:p>
      <w:pPr>
        <w:pStyle w:val="Nienie1"/>
        <w:rPr/>
      </w:pPr>
      <w:r>
        <w:rPr/>
        <w:t xml:space="preserve">5. Атрибут </w:t>
      </w:r>
      <w:r>
        <w:rPr>
          <w:i/>
        </w:rPr>
        <w:t>конкретного знания</w:t>
      </w:r>
      <w:r>
        <w:rPr/>
        <w:t>, позволяющий человеку конкретизировать свои концепции и строить мыслеформы, с помощью которых он материализует свои прозрения и мечты и осуществляет свои идеи. Он делает это посредством активности низшего конкретного ума.</w:t>
      </w:r>
    </w:p>
    <w:p>
      <w:pPr>
        <w:pStyle w:val="Iniiaiie21"/>
        <w:ind w:hanging="0"/>
        <w:rPr/>
      </w:pPr>
      <w:r>
        <w:rPr>
          <w:b/>
        </w:rPr>
        <w:t xml:space="preserve">22] </w:t>
      </w:r>
      <w:r>
        <w:rPr/>
        <w:t>Истинная работа образования заключается в том, чтобы обучать низшего человека правильному различению и подлинной восприимчивости к видению, чтобы он мог строить в точном соответствии с целью своей души, создавая на Земле то, что является его вкладом в целое. Именно с этого нужно начинать современное образование. Человек ещё не умеет с пониманием работать в мире идей и образов; он ещё не чувствует истинных духовных ценностей. Вот цель ученика, даже если массы не способны пока функционировать на этих уровнях. Первое, что необходимо делать, — это тренировать ребёнка правильно использовать умение различать, способность выбирать и идти к поставленной цели. Надо привести его к лучшему пониманию основополагающей цели бытия и подготовить к мудрой работе в творческой сфере, что подразумевает, в конечном счёте , правильное употребление “умственного вещества” (</w:t>
      </w:r>
      <w:r>
        <w:rPr>
          <w:i/>
        </w:rPr>
        <w:t>читты</w:t>
      </w:r>
      <w:r>
        <w:rPr/>
        <w:t>, по Патанджали). Так, и только так, сможет он избавиться от контроля своей низшей природы.</w:t>
      </w:r>
    </w:p>
    <w:p>
      <w:pPr>
        <w:pStyle w:val="Nienie1"/>
        <w:spacing w:before="113" w:after="113"/>
        <w:rPr/>
      </w:pPr>
      <w:r>
        <w:rPr/>
        <w:t xml:space="preserve">6. Атрибут </w:t>
      </w:r>
      <w:r>
        <w:rPr>
          <w:i/>
        </w:rPr>
        <w:t>преданности</w:t>
      </w:r>
      <w:r>
        <w:rPr/>
        <w:t xml:space="preserve"> — следующий, который нам необходимо рассмотреть. Преданность вырастает из неудовлетворённости и способности к выбору и является их плодом. В зависимости от глубины своего недовольства и способности ясно видеть, человек движется от одной точки временного удовлетворения к другой, всякий раз демонстрируя свою преданность желанию, личности, идеалу и видению, пока, наконец, не соединится с наивысшим возможным для человека идеалом. Это, прежде всего, душа, а затем Верховная Душа, или Бог. </w:t>
      </w:r>
    </w:p>
    <w:p>
      <w:pPr>
        <w:pStyle w:val="BodyText"/>
        <w:spacing w:before="0" w:after="113"/>
        <w:ind w:hanging="0"/>
        <w:rPr/>
      </w:pPr>
      <w:r>
        <w:rPr>
          <w:color w:val="000000"/>
        </w:rPr>
        <w:t xml:space="preserve">Тем самым, педагогам предоставляется хорошая возможность задействовать внутренний идеализм, присущий каждому ребёнку, и включиться в интересную задачу вести молодёжь мира от одной достигнутой цели к другой. Но они должны делать это — в будущем  — во исполнение </w:t>
      </w:r>
      <w:r>
        <w:rPr>
          <w:b/>
          <w:color w:val="000000"/>
        </w:rPr>
        <w:t xml:space="preserve">23] </w:t>
      </w:r>
      <w:r>
        <w:rPr>
          <w:color w:val="000000"/>
        </w:rPr>
        <w:t>верховного замысла души, а не исходя из частных стандартов национального образования, как в прошлом. Это важное положение, ибо данный факт засвидетель</w:t>
      </w:r>
      <w:r>
        <w:rPr>
          <w:color w:val="000000"/>
          <w:spacing w:val="-4"/>
        </w:rPr>
        <w:t>ствует смещение внимания от несущественного к существенному.</w:t>
      </w:r>
    </w:p>
    <w:p>
      <w:pPr>
        <w:pStyle w:val="Nienie1"/>
        <w:rPr/>
      </w:pPr>
      <w:r>
        <w:rPr/>
        <w:t xml:space="preserve">7. Наконец, атрибут </w:t>
      </w:r>
      <w:r>
        <w:rPr>
          <w:i/>
        </w:rPr>
        <w:t>упорядочивания</w:t>
      </w:r>
      <w:r>
        <w:rPr/>
        <w:t xml:space="preserve"> и наложения установленного ритма путем развития внутренней способности действовать в соответствии с поставленной целью и ритуалом. Этот конкретный атрибут божественности сейчас высоко развит лишь в одном из аспектов: налицо жёсткая стандартизация человечества в наше время и наложение авторитарного ритуального ритма на общественную жизнь в очень многих странах. Видно, как это доведено до совершенства в наших государственных школах, — но это нежелательное совершенство. Отчасти это является следствием признания того, что единица, или индивидуум, есть только часть большего целого (и распознавание этого остро необходимо), часть эволюционного раскрытия расы. Однако вследствие неверного приложения нами любой новой истины это означает растворение единицы в группе, которое оставляет ей мало шансов для свободного проявления своих индивидуальных воли, интеллекта, цели и техники души. Педагогам придется работать с данным врождённым атрибутом и инстинктом к упорядоченному ритму, делая его более творческим, конструктивным и обеспечивая с его помощью  поле для раскрытия способностей души.</w:t>
      </w:r>
    </w:p>
    <w:p>
      <w:pPr>
        <w:pStyle w:val="Iniiaiie21"/>
        <w:rPr/>
      </w:pPr>
      <w:r>
        <w:rPr/>
        <w:t xml:space="preserve">Я так далеко отклонился от темы для того, чтобы внушить определённые базовые идеи, которые должны лежать в основе тенденций образования. Эти мысли вместе с изложенными ранее формулируют стоящие перед педагогами мира задачи, которые полезно рассмотреть. Выше я предложил цель. Теперь соотнесу цель с  возможностями, для чего и обсуждалось  оснащение </w:t>
      </w:r>
      <w:r>
        <w:rPr>
          <w:b/>
        </w:rPr>
        <w:t xml:space="preserve">24] </w:t>
      </w:r>
      <w:r>
        <w:rPr/>
        <w:t>(аспекты и атрибуты), свойственное на определенной ступени развития каждому человеческому существу. Именно на мобилизацию скрытых черт и инстинктов должны нацелиться в будущем системы образования. Они не должны активизировать, как сейчас, аппарат мозга и низшие аспекты ума, не должны  ставить акцента на том, чтобы заполнить мозг и ум так называемыми фактами эволюционного процесса и исследований на физическом плане.</w:t>
      </w:r>
    </w:p>
    <w:p>
      <w:pPr>
        <w:pStyle w:val="BodyText"/>
        <w:rPr/>
      </w:pPr>
      <w:r>
        <w:rPr>
          <w:color w:val="000000"/>
        </w:rPr>
        <w:t>Вышеприведенные замечания свидетельствуют, что настоящий педагог обязан работать с энергиями в мире энергий, что энергии эти расцвечиваются и насыщаются качествами отдельных божественных атрибутов, и что каждого человека можно рассматривать как совокупность энергий, одна из которых доминирует; благодаря этому он и отличается от своих собратьев. Если верно, что существуют семь типов энергии, наделяющих качеством все формы, и что они в свою очередь подразделяются на сорок девять типов энергии, определяющей качество, то сложность проблемы очевидна. Если верно, что все эти различные энергии непрерывно воздействуют на энергию-субстанцию (дух-материю), производя “в бесчисленных видах божественный образ” (Бхагавад-Гита, XI), и что каждый ребёнок — это микрокосмическое олицетворение (на определенной стадии развития) Макрокосма, величие проблемы становится бесспорным и объём ожидаемого от нас служения требует предельного напряжения способностей, которые человеческое существо способно продемонстрировать в любой момент во времени и пространстве.</w:t>
      </w:r>
    </w:p>
    <w:p>
      <w:pPr>
        <w:pStyle w:val="BodyText"/>
        <w:rPr/>
      </w:pPr>
      <w:r>
        <w:rPr>
          <w:color w:val="000000"/>
        </w:rPr>
        <w:t xml:space="preserve">Вы заметите, что слова “во времени и пространстве” неоднократно повторяются в настоящих инструкциях. Почему? Потому что надо постоянно помнить: мы живем в мире иллюзии — </w:t>
      </w:r>
      <w:r>
        <w:rPr>
          <w:b/>
          <w:color w:val="000000"/>
        </w:rPr>
        <w:t xml:space="preserve">25] </w:t>
      </w:r>
      <w:r>
        <w:rPr>
          <w:color w:val="000000"/>
        </w:rPr>
        <w:t>иллюзии, которая является временной и преходящей и которая в один прекрасный день исчезнет, захватив с собой иллюзию проявления, иллюзию эволюционного раскрытия, иллюзию обособленности и иллюзию индивидуальности — ту, что заставляет нас утверждать “</w:t>
      </w:r>
      <w:r>
        <w:rPr>
          <w:i/>
          <w:color w:val="000000"/>
        </w:rPr>
        <w:t>Я есмь</w:t>
      </w:r>
      <w:r>
        <w:rPr>
          <w:color w:val="000000"/>
        </w:rPr>
        <w:t>”. Педагог будущего начнет своё служение ребёнку с распознавания этого эфемерного  и преходящего превратного представления о душе и будет, в первую очередь, работать над умственным аспектом, а не нагромождать до предела память ребёнка знаниями, связанными с феноменальным существованием. Как проще всего проиллюстрировать такую установку? Наверное, сказав, что, если сегодня родители и воспитатели ребёнка тратят уйму времени, отвечая или уклоняясь от ответов на вопросы, которые задает пробуждающееся сознание ребёнка, то в будущем ситуация станет обратной. Родители будут неизменно удовлетворять потребности возрастающего интеллекта ребёнка, всегда сами спрашивая его: Почему? К чему ты это спрашиваешь? Почему это так? — тем самым неизменно перекладывая ответственность за ответ на самого ребёнка, но в то же время тонко подталкивая его ум к решению вопроса.</w:t>
      </w:r>
    </w:p>
    <w:p>
      <w:pPr>
        <w:pStyle w:val="BodyText"/>
        <w:rPr/>
      </w:pPr>
      <w:r>
        <w:rPr>
          <w:color w:val="000000"/>
        </w:rPr>
        <w:t xml:space="preserve">Этот процесс будет начинаться на пятом году жизни ребёнка; ищущий интеллект (то есть сам ребёнок) всегда будет подталкиваться учителем к </w:t>
      </w:r>
      <w:r>
        <w:rPr>
          <w:i/>
          <w:color w:val="000000"/>
        </w:rPr>
        <w:t>самостоятельному</w:t>
      </w:r>
      <w:r>
        <w:rPr>
          <w:color w:val="000000"/>
        </w:rPr>
        <w:t xml:space="preserve"> исследованию, а не к требованию ответа, который можно запомнить и который опирается на авторитет старшего. Если это кажется ещё невозможным, вспомните, что дети, которые вступят или вступили в воплощение после периода усиленной стимуляции между 1935 и 1942 гг., будут нормально и естественно откликаться на фактор ума.</w:t>
      </w:r>
    </w:p>
    <w:p>
      <w:pPr>
        <w:pStyle w:val="BodyText"/>
        <w:rPr/>
      </w:pPr>
      <w:r>
        <w:rPr>
          <w:color w:val="000000"/>
        </w:rPr>
        <w:t xml:space="preserve">Одной из главных функций тех, кто тренирует детские умы расы, станет определять, причём как можно раньше, какие из семи определяющих энергий контролируют в каждом случае. Техника, которая будет применяться позднее, исходит из этой важной начальной посылки, — </w:t>
      </w:r>
      <w:r>
        <w:rPr>
          <w:b/>
          <w:color w:val="000000"/>
        </w:rPr>
        <w:t xml:space="preserve">26] </w:t>
      </w:r>
      <w:r>
        <w:rPr>
          <w:color w:val="000000"/>
        </w:rPr>
        <w:t>отсюда, опять-таки,  вытекает растущая ответственность педагога. Сначала будут устанавливаться нота и качество ребёнка, и всё запланированное обучение будет строиться на данном основном распознавании. Это пока невозможно, но вскоре станет возможным, когда качество и природа любого индивидуального эфирного тела смогут научно определяться. Событие это не так далеко, как можно предполагать или ожидать.</w:t>
      </w:r>
    </w:p>
    <w:p>
      <w:pPr>
        <w:pStyle w:val="BodyText"/>
        <w:rPr/>
      </w:pPr>
      <w:r>
        <w:rPr>
          <w:color w:val="000000"/>
        </w:rPr>
        <w:t xml:space="preserve">В мои намерения не входит рассмотрение деталей процесса и тщательная разработка методов, посредством которых можно обучать детей расы. Наша задача — рассмотреть наиболее универсальную и неотложную необходимость устранения разрыва между различными аспектами низшего “я”, с тем, чтобы появилась интегрированная личность; затем актуальным становится устранение разрыва между душой и духовной триадой, чтобы могли проявиться свободная игра сознания и полное отождествление с </w:t>
      </w:r>
      <w:r>
        <w:rPr>
          <w:i/>
          <w:color w:val="000000"/>
        </w:rPr>
        <w:t>Единой Жизнью</w:t>
      </w:r>
      <w:r>
        <w:rPr>
          <w:color w:val="000000"/>
        </w:rPr>
        <w:t>, что приведет к потере чувства обособленности и слиянию части с Целым, без потери своей индивидуальности, но и без сознания самоотождествлённости.</w:t>
      </w:r>
    </w:p>
    <w:p>
      <w:pPr>
        <w:pStyle w:val="BodyText"/>
        <w:rPr/>
      </w:pPr>
      <w:r>
        <w:rPr>
          <w:color w:val="000000"/>
        </w:rPr>
        <w:t>Отметим один интересный момент. Он содержит ключ к будущему раскрытию расы. К этому нас готовит новая наука психология, которая так замечательно развивается за последние тридцать лет. Учащиеся должны тренироваться различать между сутратмой и антахкараной, между  нитью жизни и нитью сознания. Одна есть основа бессмертия, другая — основа непрерывности. В этом чёткое отличие для исследователя. Одна нить (сутратма) связывает все формы в одно функциональное целое и оживотворяет их. Она олицетворяет собой волю и цель выражающей себя сущности, будь то человек, Бог или кристалл. Другая нить (антахкарана) олицетворяет отклик сознания внутри формы на неуклонно расширяющийся спектр контактов внутри охватывающего целого.</w:t>
      </w:r>
    </w:p>
    <w:p>
      <w:pPr>
        <w:pStyle w:val="BodyText"/>
        <w:rPr/>
      </w:pPr>
      <w:r>
        <w:rPr>
          <w:color w:val="000000"/>
        </w:rPr>
        <w:t xml:space="preserve">Сутратма есть направленный поток жизни, неразрушимый и  неизменный, который символически можно рассматривать как направленный поток жизненной энергии, протекающий от </w:t>
      </w:r>
      <w:r>
        <w:rPr>
          <w:b/>
          <w:color w:val="000000"/>
        </w:rPr>
        <w:t xml:space="preserve">27] </w:t>
      </w:r>
      <w:r>
        <w:rPr>
          <w:color w:val="000000"/>
        </w:rPr>
        <w:t xml:space="preserve">центра к периферии и от источника к внешнему выражению, или феноменальному явлению. Это </w:t>
      </w:r>
      <w:r>
        <w:rPr>
          <w:i/>
          <w:color w:val="000000"/>
        </w:rPr>
        <w:t>жизнь</w:t>
      </w:r>
      <w:r>
        <w:rPr>
          <w:color w:val="000000"/>
        </w:rPr>
        <w:t>. Она инициирует индивидуальный процесс и эволюционное раскрытие во всех формах. Это есть, следовательно, путь жизни, пролегающий от монады к личности через душу. Это нить души, она едина и неделима. Она передаёт энергию жизни и окончательно закрепляется в сердечном центре человека и в некоторой центральной фокусной точке во всех формах божественного выражения. Ничего нет и ничего не остаётся, кроме жизни.</w:t>
      </w:r>
    </w:p>
    <w:p>
      <w:pPr>
        <w:pStyle w:val="BodyText"/>
        <w:rPr/>
      </w:pPr>
      <w:r>
        <w:rPr>
          <w:color w:val="000000"/>
        </w:rPr>
        <w:t xml:space="preserve">Нить сознания (антахкарана) есть результат соединения жизни и субстанции, или базовых энергий, которые составляют первую дифференциацию во времени и пространстве. Она порождает нечто другое, которое появляется как третье божественное проявление только после того, как происходит соединение основных двойственностей. Это нить, которая сплетается в результате явления жизни в форме на физическом плане. Снова говоря символически, можно сказать, что сутратма работает сверху вниз и представляет собой осаждение жизни во внешнее проявление. Антахкарана сплетается, развёртывается и создаётся в результате этого первичного творения и работает снизу вверх, от внешнего к внутреннему, от экзотерических феноменов к миру субъективных реальностей и смысла. </w:t>
      </w:r>
    </w:p>
    <w:p>
      <w:pPr>
        <w:pStyle w:val="BodyText"/>
        <w:rPr/>
      </w:pPr>
      <w:r>
        <w:rPr>
          <w:color w:val="000000"/>
        </w:rPr>
        <w:t xml:space="preserve">Этот “Путь Возвращения”, – посредством которого род человеческий отходит от внешнего и начинает распознавать и регистрировать внутреннее сознательное знание того, что не является феноменальным, – уже достиг (в ходе эволюционного процесса) точки развития, когда некоторые человеческие существа могут следовать по этому пути от физического сознания к эмоциональному и от эмоционального к ментальному. Данная часть работы уже выполнена во многих тысячах случаев, теперь требуются лёгкость и правильное использование этой способности. </w:t>
      </w:r>
      <w:r>
        <w:rPr>
          <w:b/>
          <w:color w:val="000000"/>
        </w:rPr>
        <w:t xml:space="preserve">28] </w:t>
      </w:r>
      <w:r>
        <w:rPr>
          <w:color w:val="000000"/>
        </w:rPr>
        <w:t>Эта нить энергии, окрашенная сознательным чувствительным откликом, позднее окрашивается различающим сознанием ума и производит ту внутреннюю интеграцию, которая делает человека в конечном счёте  эффективно мыслящим существом. Сперва эта нить используется исключительно в низших эгоистических интересах; она неуклонно упрочивается и усиливается со временем, пока не становится отчётливой, тугой, крепкой нитью, тянущейся от внешней физической жизни, от точки внутри мозга прямо к внутреннему механизму. Эта нить, однако, отождествлена не с механизмом, а с сознанием в человеке. Посредством неё человек становится осведомлённым о своей эмоциональной жизни во множестве её форм (отметьте выражение), через неё он осведомлен и о мире мысли; он учится мыслить и начинает функционировать сознательно на ментальном плане, на котором мыслители расы — число которых неуклонно возрастает — живут и движутся и существуют. Всё в возрастающей степени он учится прокладывать путь сознания и в результате перестает отождествляться с внешней животной формой и учится отождествляться с внутренними качествами и атрибутами. Вначале он живет жизнью мечтаний, затем жизнью мысли. Тогда приходит время, когда низший аспект антахкараны завершён и первое великое сознательное единство достигнуто. Человек становится интегрированной сознательной живой личностью. Нить непрерывности между тремя низшими аспектами человека протянулась и может использоваться. Она тянется, если можно употребить такой термин (я предпочитаю изъясняться образно), от центра головы к уму, который является, в свою очередь, центром энергии в мире мысли. В то же время антахкарана переплетается с нитью жизни, или сутратмой, которая исходит из сердечного центра. Задача эволюции в форме теперь относительно завершена.</w:t>
      </w:r>
    </w:p>
    <w:p>
      <w:pPr>
        <w:pStyle w:val="BodyText"/>
        <w:rPr/>
      </w:pPr>
      <w:r>
        <w:rPr>
          <w:color w:val="000000"/>
        </w:rPr>
        <w:t xml:space="preserve">Когда эта стадия достигнута, чувственное восприятие  окружающего мира по-прежнему присутствует. Человек сплетает нить подобно нити, так удивительно сплетаемой пауком. Он </w:t>
      </w:r>
      <w:r>
        <w:rPr>
          <w:b/>
          <w:color w:val="000000"/>
        </w:rPr>
        <w:t xml:space="preserve">29] </w:t>
      </w:r>
      <w:r>
        <w:rPr>
          <w:color w:val="000000"/>
        </w:rPr>
        <w:t>вытягивает её всё дальше в направлении своего возможного окружения, а затем обнаруживает аспект себя, о котором не думал на ранних стадиях своего развития. Он открывает душу, и затем проходит через иллюзию двойственности. Это необходимая, но временная стадия. Данная стадия характеризует стремящегося в нынешнем мировом цикле, наверное лучше сказать: в этой манвантаре, или мировом периоде. Он стремится слиться с душой, отождествить себя, сознательную личность, с осеняющей его душой. Именно сейчас, технически говоря,  подлинная постройка антахкараны, то есть моста между личностью и душой, должна начаться.</w:t>
      </w:r>
    </w:p>
    <w:p>
      <w:pPr>
        <w:pStyle w:val="BodyText"/>
        <w:rPr/>
      </w:pPr>
      <w:r>
        <w:rPr>
          <w:color w:val="000000"/>
        </w:rPr>
        <w:t xml:space="preserve">Распознавание этого факта — вот проблема, перед которой стоит современный педагог. Эта проблема существовала всегда,  но до сих пор она касалась скорее индивидуума, чем группы. Теперь она касается группы, ибо много сынов человеческих готовы к такому строительству. Из века в век индивидуумы выстраивали свои индивидуальные мосты между высшим и низшим, но эволюционный процесс становится столь успешным, что сейчас наступает время для группового понимания обозначающегося метода, для группового построения моста, ведущего к последующему групповому откровению. Такова нынешняя благоприятная возможность в области образования. Она подчеркивает ответственность педагога и указывает необходимость новых методов в образовании. Должен привлекать внимание “групповой стремящийся”, должна выстраиваться групповая антахкарана. Однако при правильном понимании это не отвергает индивидуального </w:t>
      </w:r>
      <w:r>
        <w:rPr>
          <w:color w:val="000000"/>
          <w:spacing w:val="-4"/>
        </w:rPr>
        <w:t>усилия. Последнее всегда должно находить поддержку; но групповое понимание будет все больше способствовать индивидуаль</w:t>
      </w:r>
      <w:r>
        <w:rPr>
          <w:color w:val="000000"/>
        </w:rPr>
        <w:t>ному.</w:t>
      </w:r>
    </w:p>
    <w:p>
      <w:pPr>
        <w:pStyle w:val="Heading2"/>
        <w:ind w:right="1" w:hanging="0"/>
        <w:rPr/>
      </w:pPr>
      <w:bookmarkStart w:id="5" w:name="__RefHeading___Toc8563282"/>
      <w:bookmarkEnd w:id="5"/>
      <w:r>
        <w:rPr/>
        <w:t>Координация и интеграция</w:t>
      </w:r>
      <w:r>
        <w:fldChar w:fldCharType="begin"/>
      </w:r>
      <w:r>
        <w:rPr/>
        <w:instrText xml:space="preserve"> TC "Координация и интеграция" \l 1 </w:instrText>
      </w:r>
      <w:r>
        <w:rPr/>
        <w:fldChar w:fldCharType="separate"/>
      </w:r>
      <w:r>
        <w:rPr/>
      </w:r>
      <w:r>
        <w:rPr/>
        <w:fldChar w:fldCharType="end"/>
      </w:r>
    </w:p>
    <w:p>
      <w:pPr>
        <w:pStyle w:val="BodyText"/>
        <w:rPr/>
      </w:pPr>
      <w:r>
        <w:rPr>
          <w:color w:val="000000"/>
        </w:rPr>
        <w:t xml:space="preserve">До сих пор мы занимались обобщениями, описывая образовательные процессы, которые должны утвердиться в будущем, ментальным аппаратом, подвергающимся определённому планомерному </w:t>
      </w:r>
      <w:r>
        <w:rPr>
          <w:b/>
          <w:color w:val="000000"/>
        </w:rPr>
        <w:t xml:space="preserve">30] </w:t>
      </w:r>
      <w:r>
        <w:rPr>
          <w:color w:val="000000"/>
        </w:rPr>
        <w:t>тренингу и воспринимающим субъективное сверхсознательное влияние. Я предполагаю, что вы уже уловили необходимость постройки антахкараны и работы по строительству моста. Также разумно признать, что мы способны взяться за конкретный процесс создания связи, или моста, между различными аспектами человеческой природы так, чтобы вместо дифференциации возникло единство и вместо того, чтобы напрягать своё текучее, подвижное внимание, скачущее туда-сюда в сфере материальной жизни и эмоциональных отношений, мы учились бы контролировать ум и наводить мосты, чтобы по своей воле направлять низшее внимание туда, куда пожелаем. Так все аспекты человека, духовные и природные, можно сосредоточивать там, где необходимо.</w:t>
      </w:r>
    </w:p>
    <w:p>
      <w:pPr>
        <w:pStyle w:val="BodyText"/>
        <w:rPr/>
      </w:pPr>
      <w:r>
        <w:rPr>
          <w:color w:val="000000"/>
        </w:rPr>
        <w:t>Работа по постройке моста отчасти уже проведена. Человечество в целом уже ликвидировало разрыв между эмоциональной астральной природой и физическим человеком. Как уже говорилось в другом месте:</w:t>
      </w:r>
    </w:p>
    <w:p>
      <w:pPr>
        <w:pStyle w:val="BodyText"/>
        <w:spacing w:before="113" w:after="113"/>
        <w:ind w:left="397" w:hanging="0"/>
        <w:rPr/>
      </w:pPr>
      <w:r>
        <w:rPr>
          <w:color w:val="000000"/>
        </w:rPr>
        <w:t>“</w:t>
      </w:r>
      <w:r>
        <w:rPr>
          <w:color w:val="000000"/>
        </w:rPr>
        <w:t>Стадии роста и усиление способности становиться агентом всё более возрастающих сил, задействуя ресурсы динамической энергии в трёх мирах, можно обобщенно описать следующим образом.</w:t>
      </w:r>
    </w:p>
    <w:p>
      <w:pPr>
        <w:pStyle w:val="Nienie2"/>
        <w:spacing w:before="0" w:after="57"/>
        <w:rPr/>
      </w:pPr>
      <w:r>
        <w:rPr>
          <w:i/>
        </w:rPr>
        <w:t>Малоразвитые типы</w:t>
      </w:r>
      <w:r>
        <w:rPr/>
        <w:t xml:space="preserve"> людей используют сутратму, проходящую через эфирное тело.</w:t>
      </w:r>
    </w:p>
    <w:p>
      <w:pPr>
        <w:pStyle w:val="Nienie2"/>
        <w:spacing w:before="0" w:after="57"/>
        <w:rPr/>
      </w:pPr>
      <w:r>
        <w:rPr>
          <w:i/>
        </w:rPr>
        <w:t>Средние люди</w:t>
      </w:r>
      <w:r>
        <w:rPr/>
        <w:t xml:space="preserve"> пользуются почти всецело той частью сутратмы, которая проходит через астральный план. Их реакции основаны преимущественно на желании и являются эмоциональными.</w:t>
      </w:r>
    </w:p>
    <w:p>
      <w:pPr>
        <w:pStyle w:val="Nienie2"/>
        <w:spacing w:before="0" w:after="57"/>
        <w:rPr/>
      </w:pPr>
      <w:r>
        <w:rPr>
          <w:i/>
        </w:rPr>
        <w:t>Интеллектуально развитые люди</w:t>
      </w:r>
      <w:r>
        <w:rPr/>
        <w:t xml:space="preserve"> используют сутратму, проходящую через низшие уровни ментального плана и далее через астральный план на физический, в двух его подразделениях. Их активность стимулируется энергией ума, а не желанием, как в предшествующих случаях.</w:t>
      </w:r>
    </w:p>
    <w:p>
      <w:pPr>
        <w:pStyle w:val="Nienie2"/>
        <w:spacing w:before="0" w:after="57"/>
        <w:ind w:left="850" w:hanging="850"/>
        <w:rPr/>
      </w:pPr>
      <w:r>
        <w:rPr>
          <w:b/>
        </w:rPr>
        <w:t xml:space="preserve">31] </w:t>
      </w:r>
      <w:r>
        <w:rPr>
          <w:i/>
        </w:rPr>
        <w:t>Стремящиеся на физическом плане</w:t>
      </w:r>
      <w:r>
        <w:rPr/>
        <w:t xml:space="preserve"> пользуются сутратмой, проходящей через два низших подплана абстрактных уровней ментального плана, и постепенно начинают выстраивать антахкарану, или мост между Триадой и Личностью. Могущество Эго может начать ощущаться.</w:t>
      </w:r>
    </w:p>
    <w:p>
      <w:pPr>
        <w:pStyle w:val="Nienie2"/>
        <w:spacing w:before="0" w:after="57"/>
        <w:rPr/>
      </w:pPr>
      <w:r>
        <w:rPr>
          <w:i/>
        </w:rPr>
        <w:t>Кандидаты на посвящение</w:t>
      </w:r>
      <w:r>
        <w:rPr/>
        <w:t xml:space="preserve"> и посвященные вплоть до третьего посвящения используют и сутратму, и антахкарану, применяя их как единое целое. Могущество Триады начинает изливаться, энергетизируя любую человеческую активность на физическом плане и всё сильнее оживотворяя мыслеформы человека. В верном понимании этого процесса находится ключ к образованию майяви-рупы.</w:t>
      </w:r>
    </w:p>
    <w:p>
      <w:pPr>
        <w:pStyle w:val="Signature"/>
        <w:rPr/>
      </w:pPr>
      <w:r>
        <w:rPr>
          <w:i w:val="false"/>
        </w:rPr>
        <w:tab/>
      </w:r>
      <w:r>
        <w:rPr/>
        <w:t>Трактат о Космическом Огне, сс. 959-960*</w:t>
      </w:r>
    </w:p>
    <w:p>
      <w:pPr>
        <w:pStyle w:val="Iniiaiie21"/>
        <w:ind w:hanging="0"/>
        <w:rPr/>
      </w:pPr>
      <w:r>
        <w:rPr/>
        <w:t xml:space="preserve">Следует отметить, что </w:t>
      </w:r>
      <w:r>
        <w:rPr>
          <w:i/>
        </w:rPr>
        <w:t>постройка моста осуществляется в аспекте сознания</w:t>
      </w:r>
      <w:r>
        <w:rPr/>
        <w:t xml:space="preserve"> и нацелена на то, чтобы обеспечить непрерывность человеческой осведомлённости о жизни во всех её аспектах. Энергия, употребляющаяся для соединения — в сознании — физического человека с астральным телом, фокусируется в солнечном сплетении. Говоря символически, многие сегодня продвигают этот мост вперёд, соединяя ум с обоими уже связанными аспектами. Эта нить энергии исходит из головы или закреплена в ней. Пока что немногие люди устойчиво соединяют душу с умом, который в свою очередь связан с двумя остальными аспектами. Энергия души, будучи сплетена с другими нитями, имеет своё закрепление в сердце. Очень малое число людей (посвящённые мира), добившись всех видов низшего синтеза, заняты осуществлением ещё более высокого объединения с тройственной Реальностью, которая использует душу как своё средство выражения, так же как душа в свою очередь пытается использовать свою тень, тройного низшего человека.</w:t>
      </w:r>
    </w:p>
    <w:p>
      <w:pPr>
        <w:pStyle w:val="BodyText"/>
        <w:rPr/>
      </w:pPr>
      <w:r>
        <w:rPr>
          <w:color w:val="000000"/>
        </w:rPr>
        <w:t xml:space="preserve">Эти градации и виды объединения касаются формы, представляют собой словесные символы </w:t>
      </w:r>
      <w:r>
        <w:rPr>
          <w:b/>
          <w:color w:val="000000"/>
        </w:rPr>
        <w:t xml:space="preserve">32] </w:t>
      </w:r>
      <w:r>
        <w:rPr>
          <w:color w:val="000000"/>
        </w:rPr>
        <w:t>и употребляются для обозначения событий и происшествий в мире энергий и сил, в связь с которыми человек определённо вовлекается. Именно такие виды объединения мы имеем в виду, когда рассматриваем предмет посвящения.</w:t>
      </w:r>
    </w:p>
    <w:p>
      <w:pPr>
        <w:pStyle w:val="BodyText"/>
        <w:rPr/>
      </w:pPr>
      <w:r>
        <w:rPr>
          <w:color w:val="000000"/>
        </w:rPr>
        <w:t>Нить жизни, серебряная цепочка, или сутратма — применительно к  человеку — по своей природе двойственна. Сама нить жизни, то есть одна из двух нитей, составляющих антахкарану, закреплена в сердце, тогда как другая, которая олицетворяет принцип сознания, закреплена в голове. Это вы уже знаете, но я чувствую необходимость возвращаться к этому снова и снова. В работе эволюционного цикла человек обязан повторить то, что Бог уже совершил. Он сам должен творить, как в мире сознания, так и в мире жизни. Подобно пауку человек прядёт связующие нити, выстраивая мосты и устанавливая контакт со своим окружением, тем самым приобретая опыт и средства к существованию. Символ паука часто используется в древних оккультных книгах и священных писаниях Индии в связи с этой активностью человеческого существа. Человек формирует три нити, вместе с двумя базовыми нитями, формируемыми душой, они составляют пять типов энергии, которые делают человека сознательным человеческим существом. Три формируемые человеком нити закреплены в солнечном сплетении, голове и сердце. Когда астральное тело и природа ума начинают функционировать в единстве, и с душой также осуществляется сознательная связь (не забывайте, что бессознательная связь наличествует всегда), пятеричная нить — две базовые и три человеческие — протягивается к горловому центру; после этого человек может стать сознательным творцом на физическом плане. От главных линий энергии актом воли могут вытягиваться меньшие линии. Именно на этом знании должно основываться в будущем всё интеллектуальное психическое раскрытие.</w:t>
      </w:r>
    </w:p>
    <w:p>
      <w:pPr>
        <w:pStyle w:val="Iniiaiie2"/>
        <w:rPr/>
      </w:pPr>
      <w:r>
        <w:rPr/>
        <w:t xml:space="preserve">В вышеприведенном абзаце и в том, что за ним кроется, имеем краткое неадекватное изложение </w:t>
      </w:r>
      <w:r>
        <w:rPr>
          <w:b/>
        </w:rPr>
        <w:t xml:space="preserve">33] </w:t>
      </w:r>
      <w:r>
        <w:rPr/>
        <w:t>Науки Антахкараны. Я пытаюсь изъясняться в терминах, если хотите, символических, которые дают общее представление о процессе. Можно многому научиться посредством живого, образного воображения. Немало стремящихся уже построили следующие пролёты моста антахкараны:</w:t>
      </w:r>
    </w:p>
    <w:p>
      <w:pPr>
        <w:pStyle w:val="Nienie1"/>
        <w:rPr/>
      </w:pPr>
      <w:r>
        <w:rPr/>
        <w:t>1. От физического к жизненному, или эфирному, телу. Это в действительности протягивает нить жизни между сердцем и селезёнкой.</w:t>
      </w:r>
    </w:p>
    <w:p>
      <w:pPr>
        <w:pStyle w:val="Nienie1"/>
        <w:rPr/>
      </w:pPr>
      <w:r>
        <w:rPr/>
        <w:t>2. От физического и жизненного, считая их единым целым, к астральному, или эмоциональному, проводнику. Эта нить исходит из солнечного сплетения, или закреплена в нем,  и протягивается вверх благодаря устремлению, пока не закрепится в лепестках любви эгоического лотоса.</w:t>
      </w:r>
    </w:p>
    <w:p>
      <w:pPr>
        <w:pStyle w:val="Nienie1"/>
        <w:rPr/>
      </w:pPr>
      <w:r>
        <w:rPr/>
        <w:t>3. От физического и астрального проводников к ментальному телу. Один конец закреплён в голове, другой в лепестках знания эгоического лотоса и вытягивается актом воли.</w:t>
      </w:r>
    </w:p>
    <w:p>
      <w:pPr>
        <w:pStyle w:val="Iniiaiie21"/>
        <w:rPr/>
      </w:pPr>
      <w:r>
        <w:rPr/>
        <w:t xml:space="preserve">Многие находятся также в процессе соединения трёх низших аспектов, которые мы называем личностью, с самой душой посредством медитации, дисциплины, служения и направленного внимания. Когда оно достигнуто, устанавливаются определённые отношения между лепестками жертвы, или воли, эгоического лотоса и головным и сердечным центрами, тем самым производя синтез между сознанием, душой и жизненным принципом. Процесс установления таких взаимосвязей и взаимоотношений, а также укрепление выстраиваемого моста продолжается вплоть до третьего посвящения. Тогда линии силы так между собой соотносятся, что душа и ее механизм выражения составляют единство. </w:t>
      </w:r>
      <w:r>
        <w:rPr>
          <w:spacing w:val="-4"/>
        </w:rPr>
        <w:t>В результате может осуществляться высшее слияние и сплавление.</w:t>
      </w:r>
    </w:p>
    <w:p>
      <w:pPr>
        <w:pStyle w:val="BodyText"/>
        <w:rPr/>
      </w:pPr>
      <w:r>
        <w:rPr>
          <w:color w:val="000000"/>
        </w:rPr>
        <w:t xml:space="preserve">Мне необходимо остановиться на этом пункте и указать, что всё сказанное — лишь словесное </w:t>
      </w:r>
      <w:r>
        <w:rPr>
          <w:b/>
          <w:color w:val="000000"/>
        </w:rPr>
        <w:t xml:space="preserve">34] </w:t>
      </w:r>
      <w:r>
        <w:rPr>
          <w:color w:val="000000"/>
        </w:rPr>
        <w:t xml:space="preserve">описание процесса взаимодействия энергий, имеющее определённую ценность, если оно может познакомить с указанными процессами и сделать их реальными для вас. У некоторых стремящихся и учащихся высоко развито мистическое сознание, поэтому они склонны протестовать против этого и считают ненужным техническое, интеллектуальное представление истины, которую они чувствуют и знают, но которая пока остается неопределённой. Моя цель — помочь вам лучше определить то, что надо осуществить и выразить; это никоим образом не умалит чуда и красоты того, что вы чувствуете, но должно усилить вашу способность знать, а также делать доступным для других знание, которое вы приобрели. В прошлом мистик выражал своё осознание через любовь и практическую доброту, являя их на физическом плане благотворительными делами и самопожертвованием, а на эмоциональных уровнях — своими устремлением, видением и умением выражать любовь Бога к миру. Мистик сегодня продолжает делать то же самое, но в силу эволюционного побуждения становится способен к большему. Он должен быть способен  чётко формулировать своё знание и ясно выражать свою осведомлённость, чтобы делиться с публикой,  интеллект которой неуклонно растёт, но которая сильно нуждается в видении. Поэтому прошу вас не возмущаться, встречаясь с техническими формулировками истины, поскольку, если образование вообще что-нибудь значит и если мы намереваемся выяснить, как применять образование для строительства моста и достижения синтеза, важно избегать ментальной лени и мистической инертности, которые характерны для многих мистиков и служат линией наименьшего сопротивления для многих потенциальных учеников. </w:t>
      </w:r>
    </w:p>
    <w:p>
      <w:pPr>
        <w:pStyle w:val="Iniiaiie2"/>
        <w:rPr/>
      </w:pPr>
      <w:r>
        <w:rPr/>
        <w:t>Поэтому  необходимо усвоить, что:</w:t>
      </w:r>
    </w:p>
    <w:p>
      <w:pPr>
        <w:pStyle w:val="Nienie1"/>
        <w:rPr/>
      </w:pPr>
      <w:r>
        <w:rPr/>
        <w:t xml:space="preserve">1. Новое образование будет в первую очередь использоваться для сознательной научной постройки моста между различными аспектами человеческого существа, чтобы тем самым </w:t>
      </w:r>
      <w:r>
        <w:rPr>
          <w:b/>
        </w:rPr>
        <w:t xml:space="preserve">35] </w:t>
      </w:r>
      <w:r>
        <w:rPr/>
        <w:t>производить координацию, синтез и возрастающее расширение сознания через правильное формирование каналов энергии.</w:t>
      </w:r>
    </w:p>
    <w:p>
      <w:pPr>
        <w:pStyle w:val="Nienie1"/>
        <w:rPr/>
      </w:pPr>
      <w:r>
        <w:rPr/>
        <w:t>2. Стало быть, задача нового образования состоит в координации личности, а в конечном счёте  — в достижении её единения с душой.</w:t>
      </w:r>
    </w:p>
    <w:p>
      <w:pPr>
        <w:pStyle w:val="Nienie1"/>
        <w:rPr/>
      </w:pPr>
      <w:r>
        <w:rPr/>
        <w:t>3. Новое образование будет иметь дело с законами мышления, анализировать и интерпретировать их, потому что ум станет считаться звеном между душой и мозгом. Эти законы являются средствами, с помощью которых:</w:t>
      </w:r>
    </w:p>
    <w:p>
      <w:pPr>
        <w:pStyle w:val="Nienie2"/>
        <w:rPr/>
      </w:pPr>
      <w:r>
        <w:rPr/>
        <w:t>а. Интуитивно улавливаются идеи.</w:t>
      </w:r>
    </w:p>
    <w:p>
      <w:pPr>
        <w:pStyle w:val="Nienie2"/>
        <w:rPr/>
      </w:pPr>
      <w:r>
        <w:rPr/>
        <w:t>б. Распространяются идеалы.</w:t>
      </w:r>
    </w:p>
    <w:p>
      <w:pPr>
        <w:pStyle w:val="Nienie2"/>
        <w:rPr/>
      </w:pPr>
      <w:r>
        <w:rPr/>
        <w:t>в. Строятся ментальные концепции, или мыслеформы, которые в должное время будут телепатически оказывать своё воздействие на умы людей.</w:t>
      </w:r>
    </w:p>
    <w:p>
      <w:pPr>
        <w:pStyle w:val="Nienie1"/>
        <w:rPr/>
      </w:pPr>
      <w:r>
        <w:rPr/>
        <w:t>4. Новое образование будет организовывать и развивать низший конкретный ум.</w:t>
      </w:r>
    </w:p>
    <w:p>
      <w:pPr>
        <w:pStyle w:val="Nienie1"/>
        <w:rPr/>
      </w:pPr>
      <w:r>
        <w:rPr/>
        <w:t>5. Оно будет учить человеческое существо мыслить от универсального к частному, так же как и предпринимать анализ частного. Следовательно, в будущих школах будет делаться меньший акцент на тренировке памяти, а желанию запомнить будет сильно помогать интерес.</w:t>
      </w:r>
    </w:p>
    <w:p>
      <w:pPr>
        <w:pStyle w:val="Nienie1"/>
        <w:rPr/>
      </w:pPr>
      <w:r>
        <w:rPr/>
        <w:t xml:space="preserve"> </w:t>
      </w:r>
      <w:r>
        <w:rPr/>
        <w:t>6. Новое образование будет делать человека хорошим гражданином, развивая рациональные аспекты его сознания и жизни, обучая его использовать оснащение, которое он унаследовал, приобрёл и освоил, для уяснения своих общественных сознания и позиций.</w:t>
      </w:r>
    </w:p>
    <w:p>
      <w:pPr>
        <w:pStyle w:val="Nienie1"/>
        <w:rPr/>
      </w:pPr>
      <w:r>
        <w:rPr/>
        <w:t>7. Превыше всего прочего, педагоги нового века будут стараться научить человека науке объединения трёх его аспектов, охватываемых общим названием “ментальные аспекты”:</w:t>
      </w:r>
    </w:p>
    <w:p>
      <w:pPr>
        <w:pStyle w:val="Nienie2"/>
        <w:rPr/>
      </w:pPr>
      <w:r>
        <w:rPr/>
        <w:t>а. Низшего конкретного ума.</w:t>
      </w:r>
    </w:p>
    <w:p>
      <w:pPr>
        <w:pStyle w:val="Nienie2"/>
        <w:rPr/>
      </w:pPr>
      <w:r>
        <w:rPr/>
        <w:t>б. Сына Ума, Души, “Я”.</w:t>
      </w:r>
    </w:p>
    <w:p>
      <w:pPr>
        <w:pStyle w:val="Nienie2"/>
        <w:rPr/>
      </w:pPr>
      <w:r>
        <w:rPr/>
        <w:t>в. Высшего абстрактного, или интуитивного, ума.</w:t>
      </w:r>
    </w:p>
    <w:p>
      <w:pPr>
        <w:pStyle w:val="Nienie2"/>
        <w:rPr/>
      </w:pPr>
      <w:r>
        <w:rPr/>
        <w:t xml:space="preserve">                                  </w:t>
      </w:r>
      <w:r>
        <w:rPr/>
        <w:t>или</w:t>
      </w:r>
    </w:p>
    <w:p>
      <w:pPr>
        <w:pStyle w:val="Nienie2"/>
        <w:rPr/>
      </w:pPr>
      <w:r>
        <w:rPr/>
        <w:t>а. Воспринимающего ума, или здравого смысла.</w:t>
      </w:r>
    </w:p>
    <w:p>
      <w:pPr>
        <w:pStyle w:val="Nienie2"/>
        <w:rPr/>
      </w:pPr>
      <w:r>
        <w:rPr>
          <w:b/>
        </w:rPr>
        <w:t xml:space="preserve">36] </w:t>
      </w:r>
      <w:r>
        <w:rPr/>
        <w:t>б. Индивидуализированного ума.</w:t>
      </w:r>
    </w:p>
    <w:p>
      <w:pPr>
        <w:pStyle w:val="Nienie2"/>
        <w:rPr/>
      </w:pPr>
      <w:r>
        <w:rPr/>
        <w:t>в. Просветляющего ума.</w:t>
      </w:r>
    </w:p>
    <w:p>
      <w:pPr>
        <w:pStyle w:val="Nienie1"/>
        <w:rPr/>
      </w:pPr>
      <w:r>
        <w:rPr/>
        <w:t>8. Педагоги нового века будут иметь дело с процессами и методами устранения разрывов между различными аспектами сознания.  Следовательно, вниманию публики будет представлена Наука Антахкараны.</w:t>
      </w:r>
    </w:p>
    <w:p>
      <w:pPr>
        <w:pStyle w:val="Nienie1"/>
        <w:rPr/>
      </w:pPr>
      <w:r>
        <w:rPr/>
        <w:t>9. Концепция строительства моста будет развиваться, чтобы объяснять не только внутреннюю историю человека, но и необходимость наведения моста между ним и его собратьями на всех уровнях.</w:t>
      </w:r>
    </w:p>
    <w:p>
      <w:pPr>
        <w:pStyle w:val="Nienie1"/>
        <w:rPr/>
      </w:pPr>
      <w:r>
        <w:rPr/>
        <w:t>10. Она будет включать также тренировку человеческого механизма, чтобы он откликался на импульсы жизни и души. Душа есть, по существу, интеллект, задействуемый на каждом плане. Она действует как различающий ум на ментальном плане, как чувствующее сознание на эмоциональном плане и как активный участник в физической жизни. Такой интеллект всегда опирается на мудрость.</w:t>
      </w:r>
    </w:p>
    <w:p>
      <w:pPr>
        <w:pStyle w:val="Nienie1"/>
        <w:rPr/>
      </w:pPr>
      <w:r>
        <w:rPr/>
        <w:t>11. Новое образование будет оценивать:</w:t>
      </w:r>
    </w:p>
    <w:p>
      <w:pPr>
        <w:pStyle w:val="Nienie2"/>
        <w:rPr/>
      </w:pPr>
      <w:r>
        <w:rPr/>
        <w:t xml:space="preserve"> </w:t>
      </w:r>
      <w:r>
        <w:rPr/>
        <w:t>а. Ум и его связь с энергетическим, или эфирным, телом, которое лежит в основе нервной системы и побуждает физическое тело к активности.</w:t>
      </w:r>
    </w:p>
    <w:p>
      <w:pPr>
        <w:pStyle w:val="Nienie2"/>
        <w:rPr/>
      </w:pPr>
      <w:r>
        <w:rPr/>
        <w:t>б. Ум и его связь с мозгом.</w:t>
      </w:r>
    </w:p>
    <w:p>
      <w:pPr>
        <w:pStyle w:val="Nienie2"/>
        <w:rPr/>
      </w:pPr>
      <w:r>
        <w:rPr/>
        <w:t>в. Ум и его связь с семью центрами силы эфирного тела, их экстернализацию и использование через посредство главных нервных сплетений, расположенных в человеческом теле, и связь их (со временем всё более очевидную) с эндокринными железами.</w:t>
      </w:r>
    </w:p>
    <w:p>
      <w:pPr>
        <w:pStyle w:val="Nienie2"/>
        <w:rPr/>
      </w:pPr>
      <w:r>
        <w:rPr/>
        <w:t>г. Мозг, как координирующий фактор в плотном теле, и его способность управлять деятельностью человека  через посредство нервной системы.</w:t>
      </w:r>
    </w:p>
    <w:p>
      <w:pPr>
        <w:pStyle w:val="Iniiaiie21"/>
        <w:ind w:hanging="0"/>
        <w:rPr/>
      </w:pPr>
      <w:r>
        <w:rPr>
          <w:b/>
        </w:rPr>
        <w:t xml:space="preserve">37] </w:t>
      </w:r>
      <w:r>
        <w:rPr/>
        <w:t>Из вышеприведенных утверждений видно, сколь обширна наша тема, и все же я намерен охватить её предельно кратко, дав только основное руководство, которое послужит указателем для создания новой культуры, свойственной Веку Водолея. Впоследствии мою тему разовьют другие ученики, а пока предмет понимается плохо, и многое, что можно было бы сказать, окажется бессмысленным даже для самых мыслящих людей.</w:t>
      </w:r>
    </w:p>
    <w:p>
      <w:pPr>
        <w:pStyle w:val="BodyText"/>
        <w:rPr/>
      </w:pPr>
      <w:r>
        <w:rPr>
          <w:color w:val="000000"/>
        </w:rPr>
        <w:t>Современное образование начинает уделять внимание природе ума и законам мышления. Этим мы многим обязаны психологии и философии. Растёт также интерес к Науке Эндокринологии как к материальному способу вызывать изменения, особенно в неполноценных детях и слабоумных. Тем не менее, пока современные педагоги не начнут допускать возможность того, что в человеке существуют центры, которые лежат в основе осязаемого, видимого механизма, а также допускать существование центральной, питающей ум энергетической станции, образование не выберется из относительного тупика; ребёнок не будет получать начального тренинга и воспринимать фундаментальные идеи, которые позволили бы ему становиться самостоятельным мыслящим человеческим существом. Психология с её акцентом на трёх аспектах человека — мышлении, эмоциональном чувствовании и телесном организме — уже внесла свой жизненно важный вклад и многое сделала, чтобы осуществить радикальные перемены в наших образовательных системах. И многое ещё предстоит сделать. Подход к человеку с точки зрения энергии и улавливание семи типов энергии, которые определяют человека и его активность, вызовут быстрые изменения.</w:t>
      </w:r>
    </w:p>
    <w:p>
      <w:pPr>
        <w:sectPr>
          <w:headerReference w:type="even" r:id="rId14"/>
          <w:headerReference w:type="default" r:id="rId15"/>
          <w:headerReference w:type="first" r:id="rId16"/>
          <w:type w:val="nextPage"/>
          <w:pgSz w:w="8391" w:h="11906"/>
          <w:pgMar w:left="1077" w:right="1077" w:gutter="0" w:header="737" w:top="1191" w:footer="0" w:bottom="1134"/>
          <w:pgNumType w:fmt="decimal"/>
          <w:formProt w:val="false"/>
          <w:titlePg/>
          <w:textDirection w:val="lrTb"/>
          <w:docGrid w:type="default" w:linePitch="360" w:charSpace="0"/>
        </w:sectPr>
        <w:pStyle w:val="210"/>
        <w:rPr>
          <w:color w:val="000000"/>
        </w:rPr>
      </w:pPr>
      <w:r>
        <w:rPr>
          <w:color w:val="000000"/>
        </w:rPr>
      </w:r>
    </w:p>
    <w:p>
      <w:pPr>
        <w:pStyle w:val="14"/>
        <w:rPr/>
      </w:pPr>
      <w:r>
        <w:rPr/>
        <w:t>Глава II</w:t>
      </w:r>
      <w:r>
        <w:fldChar w:fldCharType="begin"/>
      </w:r>
      <w:r>
        <w:rPr/>
        <w:instrText xml:space="preserve"> TC "Глава II" \l 1 </w:instrText>
      </w:r>
      <w:r>
        <w:rPr/>
        <w:fldChar w:fldCharType="separate"/>
      </w:r>
      <w:r>
        <w:rPr/>
      </w:r>
      <w:r>
        <w:rPr/>
        <w:fldChar w:fldCharType="end"/>
      </w:r>
    </w:p>
    <w:p>
      <w:pPr>
        <w:pStyle w:val="Heading1"/>
        <w:ind w:hanging="0"/>
        <w:rPr/>
      </w:pPr>
      <w:bookmarkStart w:id="6" w:name="__RefHeading___Toc8563284"/>
      <w:bookmarkEnd w:id="6"/>
      <w:r>
        <w:rPr/>
        <w:t>Культурное раскрытие расы</w:t>
      </w:r>
      <w:r>
        <w:fldChar w:fldCharType="begin"/>
      </w:r>
      <w:r>
        <w:rPr/>
        <w:instrText xml:space="preserve"> TC "Культурное раскрытие расы" \l 1 </w:instrText>
      </w:r>
      <w:r>
        <w:rPr/>
        <w:fldChar w:fldCharType="separate"/>
      </w:r>
      <w:r>
        <w:rPr/>
      </w:r>
      <w:r>
        <w:rPr/>
        <w:fldChar w:fldCharType="end"/>
      </w:r>
    </w:p>
    <w:p>
      <w:pPr>
        <w:pStyle w:val="Heading2"/>
        <w:ind w:right="1" w:hanging="0"/>
        <w:rPr/>
      </w:pPr>
      <w:bookmarkStart w:id="7" w:name="__RefHeading___Toc8563285"/>
      <w:bookmarkEnd w:id="7"/>
      <w:r>
        <w:rPr/>
        <w:t>Цивилизация и культура</w:t>
      </w:r>
      <w:r>
        <w:fldChar w:fldCharType="begin"/>
      </w:r>
      <w:r>
        <w:rPr/>
        <w:instrText xml:space="preserve"> TC "Цивилизация и культура" \l 1 </w:instrText>
      </w:r>
      <w:r>
        <w:rPr/>
        <w:fldChar w:fldCharType="separate"/>
      </w:r>
      <w:r>
        <w:rPr/>
      </w:r>
      <w:r>
        <w:rPr/>
        <w:fldChar w:fldCharType="end"/>
      </w:r>
    </w:p>
    <w:p>
      <w:pPr>
        <w:pStyle w:val="BodyText"/>
        <w:ind w:hanging="0"/>
        <w:rPr/>
      </w:pPr>
      <w:r>
        <w:rPr>
          <w:b/>
          <w:color w:val="000000"/>
        </w:rPr>
        <w:t xml:space="preserve">38] </w:t>
      </w:r>
      <w:r>
        <w:rPr>
          <w:color w:val="000000"/>
        </w:rPr>
        <w:t>Большое значение придаётся сегодня образованию — координирующему, соотносящему, психологическому, профессиональному и оснащающему. К нему следует добавить старый метод тренировки памяти и старание внедрить в ум ребёнка религию — или же решительно и целенаправленно её избегать. Современное образование прививает дух соперничества и является преимущественно националистическим, а потому обособляющим. Детей воспитывают так, чтобы они превыше всего ставили материальные ценности, а также верили, что их нация важнее всего, а остальные нации второстепенны; это питает гордость и пестует веру ребёнка в то, что он, его группа и нация бесконечно выше остальных людей и народов. Следовательно, ребенка воспитывают односторонне, с неверными представлениями о мировых ценностях, а его отношение к жизни полно предубеждёний и предрассудков. Начала искусств преподаются ему для того, чтобы он мог успешнее конкурировать в своём кругу, в своём профессиональном окружении. Умение читать, писать и выполнять элементарные арифметические действия считается минимальным требованием, а знание некоторых фактов — исторических, географических, литературных, философских и научных — необходимо во многих странах для определённых классов людей. Преподают также кое-что из мировой литературы.</w:t>
      </w:r>
    </w:p>
    <w:p>
      <w:pPr>
        <w:pStyle w:val="BodyText"/>
        <w:ind w:hanging="0"/>
        <w:rPr/>
      </w:pPr>
      <w:r>
        <w:rPr>
          <w:b/>
          <w:color w:val="000000"/>
        </w:rPr>
        <w:t xml:space="preserve">39] </w:t>
      </w:r>
      <w:r>
        <w:rPr>
          <w:color w:val="000000"/>
        </w:rPr>
        <w:t>Общий уровень знания о мире у ребёнка высок, но, как правило, однобок из-за национальных или религиозных предубеждёний и служит тому, чтобы сделать человека гражданином своей страны, но не человеческим существом, открытым миру. Мировое гражданство не акцентируется. Сообщаемое учение стимулирует в ребёнке латентное массовое сознание и развивает память (расовую и индивидуальную), наполняя её фактами — несвязными фактами, большинство из которых не имеет отношения к повседневности. Факты эти могли бы послужить (если использовать их как исходные мысли в медитации и творчески осмыслить) избавлению от негативного влияния расового сознания и расовой памяти, не только от национальной, но и всеобщей истории. Я упоминаю об этом, чтобы подчеркнуть опасность неправильного акцента на прошлом, ибо если бы такое происходило в широком масштабе, оно могло бы грозить гибелью, поскольку стимулировало бы расовые и национальные идеалы и задачи, быстро приводя к расовой кристаллизации и, образно говоря, старению. Пример подобной попытки наблюдался в Германии, в меньшей степени в Италии; кульминацией было создание Оси. К счастью, можно доверять приливу жизни в молодёжи любой нации, который направляет мышление расы в более достойное русло, нежели взывание к так называемой прошлой славе и акцентирование того, что должно быть оставлено позади.</w:t>
      </w:r>
    </w:p>
    <w:p>
      <w:pPr>
        <w:pStyle w:val="BodyText"/>
        <w:rPr/>
      </w:pPr>
      <w:r>
        <w:rPr>
          <w:color w:val="000000"/>
        </w:rPr>
        <w:t>Хотелось бы подробнее коснуться интерпретации столь широко (причем часто и неверно) употребляемых  слов: культура и цивилизация. Ибо приобщение к какой-либо форме культуры — материальной или духовной, или же материальной и духовной — это задача всякого образования. Образование — главный посредник в мире.</w:t>
      </w:r>
    </w:p>
    <w:p>
      <w:pPr>
        <w:pStyle w:val="BodyText"/>
        <w:rPr/>
      </w:pPr>
      <w:r>
        <w:rPr>
          <w:i/>
          <w:color w:val="000000"/>
        </w:rPr>
        <w:t>Цивилизация</w:t>
      </w:r>
      <w:r>
        <w:rPr>
          <w:color w:val="000000"/>
        </w:rPr>
        <w:t xml:space="preserve"> — это реакция человечества на цель любого конкретного мирового периода. В каждой эпохе в идеализме расы должна доминировать определенная идея. В атлантические времена преобладала идея преимущественно чувственного религиозного идеализма, или мистицизма, выражавшаяся в понятиях приближения к ощущаемому, но невидимому божеству, </w:t>
      </w:r>
      <w:r>
        <w:rPr>
          <w:b/>
          <w:color w:val="000000"/>
        </w:rPr>
        <w:t xml:space="preserve">40] </w:t>
      </w:r>
      <w:r>
        <w:rPr>
          <w:color w:val="000000"/>
        </w:rPr>
        <w:t>идея выражения способа чувствования. Тогда жили необыкновенно сенситивные расы, состоящие из наций и групп,  трудившихся над развитием чувствующей природы, порой сознательно, но чаще бессознательно. Отношение друг к другу как индивидуумов, так и наций, было главным образом чувственным и эмоциональным; представителям современной арийской расы их состояние сознания (не могу сказать: ума) чрезвычайно трудно уловить или интуитивно постичь ввиду того, что начинает действовать ум. Их отношение к божеству было столь же чувственным, а религиозная активность — мистической, основанной на преданности и лишённой какого бы то ни было ментального понимания. Они были, в сущности, эмоциональны в своих реакциях на красоту, на ужас, внушаемый божественным, на эмоциональные свойства Бога, на ощущение света, на чудо. Таинственность, чувство благоговейного страха, слепое следование за неким признанным “сенситивом”, превосходящим обычное человеческое существо, интерпретация Бога и природы с позиций чувственного восприятия, — всё это составляло основу той древней цивилизации и в значительной степени окрашивало наши теперешние расовые установки, по крайней мере до пришествия Христа, Который произвел огромные изменения в человеческом сознании и возвестил новую цивилизацию. Дети всё ещё атланты по своему сознанию; для них это форма повторения, аналогичная предродовому периоду; то же повторяется на Пути, когда человек вновь развивает мистическое сознание после того, как пробудил свою ментальную природу, но прежде чем раскрыл истинную оккультную осведомлённость, или знание, и реакции высшего ума. Проблема образования состоит в том, чтобы преобразовать атлантическое сознание ребёнка в арийское, или ментальное, сознание. У атлантов не было системы образования, как мы её понимаем. Цари и жрецы интуитивно улавливали, массы повиновались.</w:t>
      </w:r>
    </w:p>
    <w:p>
      <w:pPr>
        <w:pStyle w:val="BodyText"/>
        <w:rPr/>
      </w:pPr>
      <w:r>
        <w:rPr>
          <w:color w:val="000000"/>
        </w:rPr>
        <w:t xml:space="preserve">В нынешней расе возникает и развивается другой подход к цивилизации. В каждой эпохе некоторая идея функционирует и выражает себя как в расовом, так и в национальном идеализме. </w:t>
      </w:r>
      <w:r>
        <w:rPr>
          <w:b/>
          <w:color w:val="000000"/>
        </w:rPr>
        <w:t xml:space="preserve">41] </w:t>
      </w:r>
      <w:r>
        <w:rPr>
          <w:color w:val="000000"/>
        </w:rPr>
        <w:t>Такая базовая установка создала в течение столетий наш современный мир, и он был сугубо материалистическим. Нация сегодня считается цивилизованной, если она открыта ментальным ценностям, требуя в то же время ценностей материальных; если ум (низший ум) — с его памятью, способностями различать и разделять, анализирующими функциями и способностью формулировать конкретные идеи, основывающиеся на материальном восприятии, материальном желании и материальных целях — подвергается тренингу, который создаёт материальную цивилизацию, да и сделал нашу материальную цивилизацию такой, какой она является сейчас. При том, что акцент смещается от чувственного восприятия в сторону ментального отношения к жизни, при желании сделать материальную жизнь гражданина каждой нации доминирующим фактором национального мышления, при том, что раскрытие ума идет в русле материального образа жизни, а наука выявляет только то, что доказуемо, изучая лишь энергии, производящие  материальные следствия, стоит ли удивляться, что главная забота современной цивилизации лежит в сфере экономической жизни? Мы погружены в материальные условия, с тем, чтобы накапливать собственность, улучшать положение дел в мире, обеспечивая жизнь на физическом плане и подменяя нематериальное — материальным, духовное — конкретным, субъективные ценности — физическими ценностями. Однако в один прекрасный день истинные ценности должны прийти к выражению.</w:t>
      </w:r>
    </w:p>
    <w:p>
      <w:pPr>
        <w:pStyle w:val="BodyText"/>
        <w:rPr/>
      </w:pPr>
      <w:r>
        <w:rPr>
          <w:color w:val="000000"/>
        </w:rPr>
        <w:t xml:space="preserve">Данное утверждение поверхностно и столь обобщенно, что не относится к меньшинству тех, кто все-таки чувствует высшие ценности и работает над тем, чтобы внедрить их в жизнь расы. Эти люди — хранители продвинутых идеалов нынешней цивилизации, но излучаемая ими энергия пока зачастую расходуется на утверждение  более конкретных ценностей. Мои замечания не всеобъемлющи, и я не охватываю всех фактов. Может быть, я что–то излишне акцентирую, а может, и нет. Тем не менее факт состоит в том, что обе великие цивилизации, о </w:t>
      </w:r>
      <w:r>
        <w:rPr>
          <w:b/>
          <w:color w:val="000000"/>
        </w:rPr>
        <w:t xml:space="preserve">42] </w:t>
      </w:r>
      <w:r>
        <w:rPr>
          <w:color w:val="000000"/>
        </w:rPr>
        <w:t>которых мы в состоянии на самом деле что-нибудь знать — арийская и атлантическая — представляют две крайности или грани, к которым человечество обоих периодов направляло и всё ещё направляет своё внимание.</w:t>
      </w:r>
    </w:p>
    <w:p>
      <w:pPr>
        <w:pStyle w:val="BodyText"/>
        <w:rPr/>
      </w:pPr>
      <w:r>
        <w:rPr>
          <w:color w:val="000000"/>
        </w:rPr>
        <w:t xml:space="preserve">Атлантическая цивилизация определённо была религиозной по своим установкам; религия была банальностью жизни и </w:t>
      </w:r>
      <w:r>
        <w:rPr>
          <w:i/>
          <w:color w:val="000000"/>
        </w:rPr>
        <w:t>разумным основанием</w:t>
      </w:r>
      <w:r>
        <w:rPr>
          <w:color w:val="000000"/>
        </w:rPr>
        <w:t xml:space="preserve"> всего сущего. Жизнь после смерти была предметом интереса и непоколебимой, несомненной веры. Тонкие воздействия, эманирующие от невидимых сфер, силы природы и связь человека с ними благодаря обостренной чувствительности, вся гамма эмоциональных состояний составляли жизнь расы и окрашивали всё, что относилось или могло относиться к зачаточному мышлению. Результат всего того, что мы унаследовали, когда возникла история, которую мы сейчас имеем (со времён всемирного потопа, когда бы он ни был), можно выразить в таких словах, как анимизм, спиритуализм, низший психизм, сенситивность. Чувство Бога, чувство бессмертия, чувство тонких внутренних отношений, чувство поклонения и чрезмерная чувствительность современного человека — всё это наше выдающееся наследие от цивилизаций, существовавших во времена древней Атлантиды.</w:t>
      </w:r>
    </w:p>
    <w:p>
      <w:pPr>
        <w:pStyle w:val="BodyText"/>
        <w:rPr/>
      </w:pPr>
      <w:r>
        <w:rPr>
          <w:color w:val="000000"/>
        </w:rPr>
        <w:t xml:space="preserve">На этот базис сейчас налагается прямо противоположное; своей реакцией — нормальной, правильной и развивающей — человек возводит надстройку, когда акцент всё больше ставится на вещественном, материальном и видимом, на том, что можно доказать, диагностировать, проанализировать и использовать для улучшения внешней жизни человека, его материального положения на планете. Обе цивилизации заходили слишком далеко, и обратный ход маятника неминуемо вернет нас к среднему положению, к “благородному срединному пути”. Этот срединный путь, задействующий лучшие, высочайшие идеалы, созданные обеими предшествующими цивилизациями, будет характеризовать наступающий Век Водолея с ее цивилизацией. Такое выражение материального и нематериального, видимого и невидимого, вещественного и духовного всегда было целью и задачей тех, кто постигал истинное значение культуры. </w:t>
      </w:r>
      <w:r>
        <w:rPr>
          <w:b/>
          <w:color w:val="000000"/>
        </w:rPr>
        <w:t xml:space="preserve">43] </w:t>
      </w:r>
      <w:r>
        <w:rPr>
          <w:color w:val="000000"/>
        </w:rPr>
        <w:t>Итак, возвращаясь к нашей теме, констатируем: цивилизация характерна для масс и расового сознания, тогда как  культура характерна для индивидуума и незримого духовного человека. Поэтому цивилизация, как полнокровное выражение истинной культуры, ещё очень нескоро явит себя  в истории развития расы.</w:t>
      </w:r>
    </w:p>
    <w:p>
      <w:pPr>
        <w:pStyle w:val="BodyText"/>
        <w:rPr/>
      </w:pPr>
      <w:r>
        <w:rPr>
          <w:i/>
          <w:color w:val="000000"/>
        </w:rPr>
        <w:t>Культура</w:t>
      </w:r>
      <w:r>
        <w:rPr>
          <w:color w:val="000000"/>
        </w:rPr>
        <w:t xml:space="preserve"> — это тесное сближение обоих факторов — чувствования и ума; двух миров — чувств и мышления; обоих, по сути неполных, подходов, которые позволят человеку, как мыслящему субъективному существу, жить в вещественном, физическом мире. Культурный человек соотносит мир смысла с миром явлений, воспринимая оба умом (иначе говоря, осознавая их своим мозгом, что является показателем установленной связи, или отношений, между ними) как два аспекта единого мира. Его сознание, или чувство осведомлённости, позволяет ему с одинаковой лёгкостью функционировать  одновременно в обоих мирах. Даже в атлантические времена были те, кто понимал значение культуры как  продукта цивилизации.</w:t>
      </w:r>
    </w:p>
    <w:p>
      <w:pPr>
        <w:pStyle w:val="BodyText"/>
        <w:rPr/>
      </w:pPr>
      <w:r>
        <w:rPr>
          <w:color w:val="000000"/>
        </w:rPr>
        <w:t xml:space="preserve">Массы должны быть цивилизованы, — это первый шаг к той культуре, которая сделает их настоящими, полнокровными человеческими существами. Человеческое существо должно стать человеком, способным жить в мире внешних реальностей и в то же время осознавать себя живущим во внутреннем мире, мире ума и души. Тогда оно выражает мощную внутреннюю, субъективную жизнь, которая контролирует физический план жизни и доминирует над ним, мотивируя его и придавая ему верное направление. Такой уровень развития человеческого существа и работа по достижению подобного состояния сознания столетиями считались задачей религиозных организаций, тогда как это существенная и необходимая задача образования. Верно, что в давние времена церковь была воспитательницей поколений, но упор ставился на внутренней, субъективной жизни и, как правило, не делалось попытки свести, сплавить внешнее </w:t>
      </w:r>
      <w:r>
        <w:rPr>
          <w:b/>
          <w:color w:val="000000"/>
        </w:rPr>
        <w:t xml:space="preserve">44] </w:t>
      </w:r>
      <w:r>
        <w:rPr>
          <w:color w:val="000000"/>
        </w:rPr>
        <w:t>материальное благополучие и внутреннее духовное существование. Образование — это обязанность выдающихся мыслителей расы, за него ответственны все правительства, что, впрочем, редко ими осознаётся.</w:t>
      </w:r>
    </w:p>
    <w:p>
      <w:pPr>
        <w:pStyle w:val="BodyText"/>
        <w:rPr/>
      </w:pPr>
      <w:r>
        <w:rPr>
          <w:color w:val="000000"/>
        </w:rPr>
        <w:t>Наконец, посмотрим, какие базовые идеи (начиная с осознанных инстинктов) привели человека, шаг за шагом, к нынешней борьбе за улучшение мира, групповое развитие и естественное самоопределение, с тем, чтобы — хотя большинство этого не сознаёт — создать лучший орган выражения в живом организме человечества.</w:t>
      </w:r>
    </w:p>
    <w:p>
      <w:pPr>
        <w:pStyle w:val="BodyText"/>
        <w:rPr/>
      </w:pPr>
      <w:r>
        <w:rPr>
          <w:color w:val="000000"/>
        </w:rPr>
        <w:t>Банальность и трюизм утверждать, что человечество проходит сегодня через кризис невиданных масштабов. Причины кризиса следует видеть во многих факторах: в прошлых ошибках, в росте — по мере эволюции — определённых базовых тенденций в человеке, в нынешних благоприятных возможностях и могучей активности Иерархии Любви.</w:t>
      </w:r>
      <w:r>
        <w:rPr>
          <w:rStyle w:val="Footnotereference"/>
          <w:rStyle w:val="FootnoteAnchor"/>
          <w:color w:val="000000"/>
        </w:rPr>
        <w:footnoteReference w:customMarkFollows="1" w:id="2"/>
        <w:t>*</w:t>
      </w:r>
      <w:r>
        <w:rPr>
          <w:color w:val="000000"/>
        </w:rPr>
        <w:t>  Будущее многообещающе, если только человек сможет выучить уроки настоящего, которые отчётливо ему показаны; он должен осознать их и ясно понять суть своей проблемы и кризиса со всеми его составляющими и многочисленными следствиями.</w:t>
      </w:r>
    </w:p>
    <w:p>
      <w:pPr>
        <w:pStyle w:val="BodyText"/>
        <w:rPr>
          <w:color w:val="000000"/>
        </w:rPr>
      </w:pPr>
      <w:r>
        <w:rPr>
          <w:color w:val="000000"/>
        </w:rPr>
        <w:t>Водоворот событий и состояний, в котором живут сейчас массы людей, и появление одной-двух ключевых фигур в каждой нации тесно взаимосвязаны. Ключевые фигуры заставляют себя услышать и привлекают внимание; к их  идеям — правильным или неправильным — прислушиваются с интересом, одобрением или недоверием.</w:t>
      </w:r>
    </w:p>
    <w:p>
      <w:pPr>
        <w:pStyle w:val="BodyText"/>
        <w:rPr/>
      </w:pPr>
      <w:r>
        <w:rPr>
          <w:color w:val="000000"/>
        </w:rPr>
        <w:t xml:space="preserve">Постепенное обстоятельное формирование Новой Группы Мировых Служителей также указывает на кризис. Эти служители курируют, возвещают приход Нового Века, присутствуя при родовых муках новой цивилизации и приходе новой расы, новой культуры, нового мировоззрения. Эта работа, в силу обстоятельств продвигается медленно, и тем из вас, кто погружен </w:t>
      </w:r>
      <w:r>
        <w:rPr>
          <w:b/>
          <w:color w:val="000000"/>
        </w:rPr>
        <w:t xml:space="preserve">45] </w:t>
      </w:r>
      <w:r>
        <w:rPr>
          <w:color w:val="000000"/>
        </w:rPr>
        <w:t>в проблемы и страдания, трудно с уверенностью глядеть в будущее или справедливо оценивать настоящее.</w:t>
      </w:r>
    </w:p>
    <w:p>
      <w:pPr>
        <w:pStyle w:val="BodyText"/>
        <w:rPr/>
      </w:pPr>
      <w:r>
        <w:rPr>
          <w:color w:val="000000"/>
        </w:rPr>
        <w:t>В области образования важно действовать сообща. Несомненно, образовательные системы наций должны определяться базовым единством задач, даже если единообразие методов и техник невозможно. Различия в языках, наследии и культуре всегда будут существовать;  они на протяжении веков образуют прекрасный гобелен человеческой жизни. Но многое из того, что до сих пор мешало установлению правильных человеческих отношений, должно быть и будет устранено.</w:t>
      </w:r>
    </w:p>
    <w:p>
      <w:pPr>
        <w:pStyle w:val="BodyText"/>
        <w:rPr/>
      </w:pPr>
      <w:r>
        <w:rPr>
          <w:color w:val="000000"/>
        </w:rPr>
        <w:t>Неужели, к примеру, в преподавании истории мы вернемся к старым оценкам, когда каждая нация возвеличивала себя, зачастую за счёт других наций, когда факты систематически подтасовывались, а основными вехами истории на протяжении веков были войны? Это была история агрессии, подъема материалистической эгоистической цивилизации, история, питавшая националистический, а следовательно, обособляющий дух, усиливавший расовую ненависть и национальную гордость. Первая историческая дата, которую обычно запоминает британский ребёнок, — это “Вильгельм Завоеватель, 1066 год”. Маленький американец помнит дату высадки первых английских колонистов и постепенный захват земель у их законных обитателей, да еще, возможно, Бостонское чаепитие. Все герои истории — воины: Александр Великий, Юлий Цезарь, Атилла, Ричард Львиное Сердце, Наполеон, Джордж Вашингтон и многие другие. География — это та же история, но в иной форме: история открытий, исследований и захватов, часто сопровождавшихся грубым, жестоким обращением с коренным населением открытых земель. Алчность, амбиции, жестокость и гордость — вот основной лейтмотив нынешнего метода преподавания истории и географии.</w:t>
      </w:r>
    </w:p>
    <w:p>
      <w:pPr>
        <w:pStyle w:val="BodyText"/>
        <w:rPr/>
      </w:pPr>
      <w:r>
        <w:rPr>
          <w:color w:val="000000"/>
        </w:rPr>
        <w:t xml:space="preserve">Войны, агрессия, грабежи, отличавшие все великие нации без исключения, — это факты, которых нельзя отрицать. Но ведь можно выносить уроки из злодеяний (достигших пика в войне 1914-1945 гг.), </w:t>
      </w:r>
      <w:r>
        <w:rPr>
          <w:b/>
          <w:color w:val="000000"/>
        </w:rPr>
        <w:t xml:space="preserve">46] </w:t>
      </w:r>
      <w:r>
        <w:rPr>
          <w:color w:val="000000"/>
        </w:rPr>
        <w:t>можно показывать древние причины нынешних предубеждёний и антипатий, подчёркивая их бессмысленность. Разве нельзя преподносить историю как развитие великих благих идей, которые обусловливали нации и сделали их тем, чем они являются? Подчеркивать творческий дух, отличавший каждую из них? Разве мы не можем полнее представлять великие культурные эпохи, которые — внезапно зародившись в какой-либо нации — обогащали весь мир и дарили человечеству свои литературу,  искусство и видение мира?</w:t>
      </w:r>
    </w:p>
    <w:p>
      <w:pPr>
        <w:pStyle w:val="BodyText"/>
        <w:rPr/>
      </w:pPr>
      <w:r>
        <w:rPr>
          <w:color w:val="000000"/>
        </w:rPr>
        <w:t>Мировая война вызвала небывалую миграцию. Сражаясь, армии проходили маршем по всему миру; преследуемые народы бежали из одних земель в другие; работники гуманитарных служб курсировали из страны в страну, заботясь о солдатах, спасая больных, кормя голодных и наблюдая происходящее. Сегодняшний мир очень, очень мал, и люди открывают для себя (иногда впервые в жизни), что человечество едино и что все люди, независимо от цвета кожи и страны проживания, похожи друг на друга. Мы все сегодня перемешались. Соединённые Штаты населены выходцами из всех известных стран; более пятидесяти различных народов и наций собраны в СССР. Соединённое Королевство является Содружеством независимых наций, сплочённых в единую группу. Индия — конгломерат народов, религий и языков, отсюда её проблемы. Сам мир — исполинский тигель, где формируется Единое Человечество. Это требует коренных изменений в наших методах преподавания истории и географии. Наука всегда была универсальной. Великое искусство и литература всегда принадлежали всему миру. Именно на этих фактах должно строиться образование, которое мы даем детям, — на нашей общности, наших творческих достижениях, нашем духовном идеализме и наших точках соприкосновения. Пока этого нет, раны наций никогда не заживут и веками существовавшие барьеры не падут.</w:t>
      </w:r>
    </w:p>
    <w:p>
      <w:pPr>
        <w:pStyle w:val="BodyText"/>
        <w:rPr/>
      </w:pPr>
      <w:r>
        <w:rPr>
          <w:color w:val="000000"/>
        </w:rPr>
        <w:t xml:space="preserve">Педагоги, чувствующие нынешнюю благоприятную возможность, должны содействовать тому, </w:t>
      </w:r>
      <w:r>
        <w:rPr>
          <w:b/>
          <w:color w:val="000000"/>
        </w:rPr>
        <w:t xml:space="preserve">47] </w:t>
      </w:r>
      <w:r>
        <w:rPr>
          <w:color w:val="000000"/>
        </w:rPr>
        <w:t>чтобы был заложен здоровый фундамент для грядущей цивилизации; они должны поддерживать то, что является общим и универсальным по своему масштабу, правильным про своему изложению и конструктивным по своему подходу. Начальные шаги, предпринимаемые педагогами различных стран,  неизбежно определят природу грядущей цивилизации. Работники образования должны готовить почву для возрождения всех искусств и для нового свободного притока творческого духа в человека. Им следует особо выделять те великие моменты человеческой истории, когда воспламенялась божественность в человеке, указывая новые пути мышления, новые способы человеческого планирования и тем самым навсегда изменяя течение человеческих дел. В такой момент родилась Великая Хартия Вольностей; в такой момент Французская революция вынесла на передний план идеи свободы, равенства и братства; в такой момент был сформулирован американский Билль о Правах, в такой момент были в открытом море в наше время сформулированы Атлантическая Хартия и Четыре Свободы. Вот те великие концепции, которые должны управлять новым веком с его возникающей цивилизацией и будущей культурой. Если сегодня объяснять детям значение этих пяти великих деклараций и в то же время показывать бессмысленность  ненависти и войны, то будет надежда на лучший, более счастливый и безопасный мир.</w:t>
      </w:r>
    </w:p>
    <w:p>
      <w:pPr>
        <w:pStyle w:val="BodyText"/>
        <w:rPr/>
      </w:pPr>
      <w:r>
        <w:rPr>
          <w:color w:val="000000"/>
        </w:rPr>
        <w:t xml:space="preserve">Две главные идеи следует доносить до детей в каждой стране. Это </w:t>
      </w:r>
      <w:r>
        <w:rPr>
          <w:i/>
          <w:color w:val="000000"/>
        </w:rPr>
        <w:t>ценность индивидуума</w:t>
      </w:r>
      <w:r>
        <w:rPr>
          <w:color w:val="000000"/>
        </w:rPr>
        <w:t xml:space="preserve"> </w:t>
      </w:r>
      <w:r>
        <w:rPr>
          <w:i/>
          <w:color w:val="000000"/>
        </w:rPr>
        <w:t>и единство человечества</w:t>
      </w:r>
      <w:r>
        <w:rPr>
          <w:color w:val="000000"/>
        </w:rPr>
        <w:t xml:space="preserve">. Мальчики и девочки военных лет усвоили из всего, что им довелось увидеть, что человеческая жизнь имеет мало ценности; в фашистских странах учили, что индивидуум не имеет никакой ценности, разве лишь постольку, поскольку он осуществляет замыслы диктатора — Муссолини или Гитлера. В других странах некоторые люди и группы — в силу своего происхождения или финансового положения — считаются ценными, а остальные — нет. В третьих странах индивидуум считает себя столь важным, а право поступать по собственному желанию столь значительным, что его связь с целым полностью обрывается. Но ценность индивидуума </w:t>
      </w:r>
      <w:r>
        <w:rPr>
          <w:b/>
          <w:color w:val="000000"/>
        </w:rPr>
        <w:t xml:space="preserve">48] </w:t>
      </w:r>
      <w:r>
        <w:rPr>
          <w:color w:val="000000"/>
        </w:rPr>
        <w:t xml:space="preserve">и существование того целого, которое мы называем </w:t>
      </w:r>
      <w:r>
        <w:rPr>
          <w:i/>
          <w:color w:val="000000"/>
        </w:rPr>
        <w:t>Человечеством</w:t>
      </w:r>
      <w:r>
        <w:rPr>
          <w:color w:val="000000"/>
        </w:rPr>
        <w:t>, связаны самым теснейшим образом. На этом следует постоянно ставить акцент. Эти два принципа, если им правильно обучать и усваивать их, обеспечат высокую культуру индивидуума, затем признание им, как составной части человечества в целом, своей ответственности.</w:t>
      </w:r>
    </w:p>
    <w:p>
      <w:pPr>
        <w:pStyle w:val="BodyText"/>
        <w:rPr/>
      </w:pPr>
      <w:r>
        <w:rPr>
          <w:color w:val="000000"/>
        </w:rPr>
        <w:t>В современной школе (начальной, или первой ступени, средней, или второй ступени, и высшей: университетах и колледжах, если пользоваться общепринятыми терминами) можно видеть несовершенную, но символическую картину трёх аспектов будущего образования: Цивилизации, Культуры, Объединения.</w:t>
      </w:r>
    </w:p>
    <w:p>
      <w:pPr>
        <w:pStyle w:val="BodyText"/>
        <w:rPr/>
      </w:pPr>
      <w:r>
        <w:rPr>
          <w:color w:val="000000"/>
        </w:rPr>
        <w:t>Начальную школу, или школу первой ступени, можно рассматривать как хранительницу нашей цивилизации; она должна готовить ребёнка быть гражданином, учить занимать своё место в социуме, акцентируя его групповые отношения, подготавливая его к осмысленной жизнедеятельности и активизируя через преподаваемые предметы расовую память, чтобы заложить основы правильных человеческих отношений. Будут изучаться чтение, письмо и арифметика, элементарная история (с акцентом на всемирной истории), география и поэзия, сообщаться основные, важные факты жизни, фундаментальные истины, прививаться навык к координации и самоконтролю.</w:t>
      </w:r>
    </w:p>
    <w:p>
      <w:pPr>
        <w:pStyle w:val="BodyText"/>
        <w:rPr/>
      </w:pPr>
      <w:r>
        <w:rPr>
          <w:color w:val="000000"/>
        </w:rPr>
        <w:t>Средняя школа, или школа второй ступени, должна считаться хранительницей культуры; в ней будут раскрываться сокровища истории и литературы и прививаться понимание искусства. Она начнет готовить мальчика или девочку к будущей профессии, или образу жизни, которые, по всей видимости, станут в их жизни основными. Будет даваться более широкое представление о гражданстве, подчеркиваться мир истинных ценностей, сознательно и конкретно культивироваться идеализм. Особое внимание будет уделяться практическому приложению идеалов. Молодёжь мира будет обучаться сплавлять в своём сознании мир явлений с миром ценностей и смысла, связывать миры объективной, внешней жизнедеятельности и внутреннего, субъективного существования. Я тщательно подбираю слова.</w:t>
      </w:r>
    </w:p>
    <w:p>
      <w:pPr>
        <w:pStyle w:val="BodyText"/>
        <w:ind w:hanging="0"/>
        <w:rPr/>
      </w:pPr>
      <w:r>
        <w:rPr>
          <w:b/>
          <w:color w:val="000000"/>
        </w:rPr>
        <w:t xml:space="preserve">49] </w:t>
      </w:r>
      <w:r>
        <w:rPr>
          <w:color w:val="000000"/>
        </w:rPr>
        <w:t>Наши колледжи и университеты должны развивать дальше всё сделанное ранее. Они должны завершать уже возведённую структуру, имея дело непосредственно с миром смысла. Станут обсуждаться международные проблемы — экономические, социальные, политические и религиозные, — и мужчина или женщина будут крепче ощущать свое единство со всем миром. Это никоим образом не означает пренебрежения к индивидуальным или национальным проблемам или предприятиям, но лишь попытку включить их в целое в качестве составных эффективных частей, чтобы тем самым избегать обособляющих позиций, которые привели к крушению наш современный мир.</w:t>
      </w:r>
    </w:p>
    <w:p>
      <w:pPr>
        <w:pStyle w:val="BodyText"/>
        <w:rPr/>
      </w:pPr>
      <w:r>
        <w:rPr>
          <w:color w:val="000000"/>
        </w:rPr>
        <w:t xml:space="preserve">По существу, колледж или университет должен в области образования соответствовать миру Иерархии; он должен быть хранителем методов, техник, систем мышления и жизни, </w:t>
      </w:r>
      <w:r>
        <w:rPr>
          <w:i/>
          <w:color w:val="000000"/>
        </w:rPr>
        <w:t>связывающих человеческое существо</w:t>
      </w:r>
      <w:r>
        <w:rPr>
          <w:color w:val="000000"/>
        </w:rPr>
        <w:t xml:space="preserve"> </w:t>
      </w:r>
      <w:r>
        <w:rPr>
          <w:i/>
          <w:color w:val="000000"/>
        </w:rPr>
        <w:t>с миром душ</w:t>
      </w:r>
      <w:r>
        <w:rPr>
          <w:color w:val="000000"/>
        </w:rPr>
        <w:t>, с Царством Божьим, а не только с другими человеческими существами на физическом плане; связывающих не только с миром феноменов, но и с внутренним миром ценностей и качества.</w:t>
      </w:r>
    </w:p>
    <w:p>
      <w:pPr>
        <w:pStyle w:val="BodyText"/>
        <w:rPr/>
      </w:pPr>
      <w:r>
        <w:rPr>
          <w:color w:val="000000"/>
        </w:rPr>
        <w:t>Повторяю: подготовка человека к тому, чтобы он стал гражданином Царства Божьего, не является, по существу, религиозной активностью, проводимой представителями великих мировых религий. Это функция высшего образования, которое придает смысл и назначение всему, что делается. Если она кажется идеалистической и невозможной, позвольте уверить вас, что когда Век Водолея будет в полном расцвете, она станет безусловно осознанной задачей педагогов того времени.</w:t>
      </w:r>
    </w:p>
    <w:p>
      <w:pPr>
        <w:pStyle w:val="Iniiaiie2"/>
        <w:rPr/>
      </w:pPr>
      <w:r>
        <w:rPr/>
        <w:t>Для молодёжи ближайших поколений предполагается следующая программа  обучения:</w:t>
      </w:r>
    </w:p>
    <w:p>
      <w:pPr>
        <w:pStyle w:val="BodyText"/>
        <w:ind w:hanging="0"/>
        <w:rPr>
          <w:color w:val="000000"/>
          <w:sz w:val="20"/>
        </w:rPr>
      </w:pPr>
      <w:r>
        <w:rPr>
          <w:color w:val="000000"/>
          <w:sz w:val="20"/>
        </w:rPr>
        <w:t>Начальное образование...... Цивилизация.................. Возраст    1-14 лет</w:t>
      </w:r>
    </w:p>
    <w:p>
      <w:pPr>
        <w:pStyle w:val="BodyText"/>
        <w:ind w:hanging="0"/>
        <w:rPr>
          <w:color w:val="000000"/>
          <w:sz w:val="20"/>
        </w:rPr>
      </w:pPr>
      <w:r>
        <w:rPr>
          <w:color w:val="000000"/>
          <w:sz w:val="20"/>
        </w:rPr>
        <w:t xml:space="preserve">Среднее образование .......... Культура ........................ Возраст  14-21 лет </w:t>
      </w:r>
    </w:p>
    <w:p>
      <w:pPr>
        <w:pStyle w:val="BodyText"/>
        <w:ind w:hanging="0"/>
        <w:rPr>
          <w:color w:val="000000"/>
        </w:rPr>
      </w:pPr>
      <w:r>
        <w:rPr>
          <w:color w:val="000000"/>
          <w:sz w:val="20"/>
        </w:rPr>
        <w:t>Высшее образование ...........Духовность..................... Возраст  21-28 лет</w:t>
      </w:r>
    </w:p>
    <w:p>
      <w:pPr>
        <w:pStyle w:val="Iniiaiie21"/>
        <w:rPr/>
      </w:pPr>
      <w:r>
        <w:rPr/>
        <w:t xml:space="preserve">Только экономический акцент и давление материального толкают молодёжь работать до </w:t>
      </w:r>
      <w:r>
        <w:rPr>
          <w:b/>
        </w:rPr>
        <w:t xml:space="preserve">50] </w:t>
      </w:r>
      <w:r>
        <w:rPr/>
        <w:t>наступления зрелости. Надо также помнить (и это признаётся все шире), что качество детей, вступающих ныне в воплощение, становится всё лучше и выше. Они во многих случаях необыкновенно понятливы, их так называемый (на вашем техническом языке) коэффициент умственного развития зачастую необыкновенно высок. Так будет продолжаться, пока оснащённость и интеллект четырнадцатилетних не сравнятся с таковыми блестящего студента или студентки колледжа наших дней.</w:t>
      </w:r>
    </w:p>
    <w:p>
      <w:pPr>
        <w:pStyle w:val="BodyText"/>
        <w:rPr/>
      </w:pPr>
      <w:r>
        <w:rPr>
          <w:color w:val="000000"/>
        </w:rPr>
        <w:t>Я не могу доказать истинность этих утверждений, но изучение расы и современных детей в наиболее цивилизованных странах укажет тенденции и направленности, которые смогут сделать мою позицию более обоснованной в ваших глазах. Всем вам хорошо бы внимательно изучить разницу между культурой и цивилизацией.</w:t>
      </w:r>
    </w:p>
    <w:p>
      <w:pPr>
        <w:pStyle w:val="BodyText"/>
        <w:rPr/>
      </w:pPr>
      <w:r>
        <w:rPr>
          <w:color w:val="000000"/>
        </w:rPr>
        <w:t>Иными словами, признавая основной предпосылкой сверхъестественные возможности человеческого существа, можно сказать, что:</w:t>
      </w:r>
    </w:p>
    <w:p>
      <w:pPr>
        <w:pStyle w:val="BodyText"/>
        <w:rPr>
          <w:color w:val="000000"/>
        </w:rPr>
      </w:pPr>
      <w:r>
        <w:rPr>
          <w:color w:val="000000"/>
        </w:rPr>
        <w:t>Первое усилие образования будет в том, чтобы цивилизовать ребёнка, тренируя и правильно направляя его инстинкты.</w:t>
      </w:r>
    </w:p>
    <w:p>
      <w:pPr>
        <w:pStyle w:val="BodyText"/>
        <w:rPr/>
      </w:pPr>
      <w:r>
        <w:rPr>
          <w:color w:val="000000"/>
        </w:rPr>
        <w:t>Вторым обязательством педагогов будет привить ему истинную культуру, обучая достойно использовать свой интеллект.</w:t>
      </w:r>
    </w:p>
    <w:p>
      <w:pPr>
        <w:pStyle w:val="BodyText"/>
        <w:rPr/>
      </w:pPr>
      <w:r>
        <w:rPr>
          <w:color w:val="000000"/>
        </w:rPr>
        <w:t>Третьей обязанностью образования будет вызвать отклик интуиции и развить её.</w:t>
      </w:r>
    </w:p>
    <w:p>
      <w:pPr>
        <w:pStyle w:val="BodyText"/>
        <w:rPr/>
      </w:pPr>
      <w:r>
        <w:rPr>
          <w:color w:val="000000"/>
        </w:rPr>
        <w:t xml:space="preserve">Когда эти три разовьются и будут функционировать, появится цивилизованное, культурное, духовно пробуждённое человеческое существо. Человек станет инстинктивно здоровым, интеллектуально высокоразвитым и интуитивно пробужденным. Его душа, ум и мозг будут функционировать должным образом и в надлежащей взаимосвязи, тем самым обеспечивая координацию и правильное выравнивание. Когда-нибудь будет сделан анализ вклада, который внесли три обширных континента: Азия, Европа и Америка, в это тройное раскрытие — применительно к арийской расе. Но и о славе человечества  надо помнить. А состоит она в том, что </w:t>
      </w:r>
      <w:r>
        <w:rPr>
          <w:b/>
          <w:color w:val="000000"/>
        </w:rPr>
        <w:t xml:space="preserve">51] </w:t>
      </w:r>
      <w:r>
        <w:rPr>
          <w:color w:val="000000"/>
        </w:rPr>
        <w:t>в каждой расе были и есть такие, кто выражает максимум возможного в своё время и свою эпоху, — люди, сочетающие в себе тройственность инстинкта, интеллекта и интуиции. Число их было сравнительно невелико на ранних стадиях раскрытия человечества, но процесс развития стремительно ускоряется, и многие сегодня готовят себя к “высшему образованию” в истинном смысле слова. Ещё большего удастся достигнуть, когда педагоги мира уловят, что  целью процесса является планомерное раскрытие человека в целом, и будут уделять внимание инстинктивной, интеллектуальной и интуитивной подготовке расы, с тем, чтобы все двадцать восемь лет обучения рассматривались как упорядоченный, направленный процесс, имеющим ясно видимую цель.</w:t>
      </w:r>
    </w:p>
    <w:p>
      <w:pPr>
        <w:pStyle w:val="Iniiaiie2"/>
        <w:rPr/>
      </w:pPr>
      <w:r>
        <w:rPr/>
        <w:t>Тогда обучающиеся будут оцениваться с тех точек зрения, которых я коснулся выше. Это будут:</w:t>
      </w:r>
    </w:p>
    <w:p>
      <w:pPr>
        <w:pStyle w:val="Nienie1"/>
        <w:rPr/>
      </w:pPr>
      <w:r>
        <w:rPr/>
        <w:t>а.  Те, кого можно достойно цивилизовать. Речь идет о массах людей.</w:t>
      </w:r>
    </w:p>
    <w:p>
      <w:pPr>
        <w:pStyle w:val="Nienie1"/>
        <w:rPr/>
      </w:pPr>
      <w:r>
        <w:rPr/>
        <w:t>б. Те, кого можно вести дальше в мир культуры. Их очень много.</w:t>
      </w:r>
    </w:p>
    <w:p>
      <w:pPr>
        <w:pStyle w:val="Nienie1"/>
        <w:rPr/>
      </w:pPr>
      <w:r>
        <w:rPr/>
        <w:t>в. Те, кто может добавить к ценным наработкам цивилизации и культуры “оснащение”, позволяющее действовать как сознательная душа, и не только в трёх мирах инстинктивной и интеллектуальной жизнедеятельности, но и в мире духовного бытия, причём с полной непрерывностью сознания и являя законченную троичную интеграцию.</w:t>
      </w:r>
    </w:p>
    <w:p>
      <w:pPr>
        <w:pStyle w:val="Iniiaiie21"/>
        <w:ind w:hanging="0"/>
        <w:rPr/>
      </w:pPr>
      <w:r>
        <w:rPr/>
        <w:t>Не все готовы пройти на высшие ступени, и это следует принимать во внимание. Оценка такой способности будет основываться на понимании лучевых типов (науке эзотерической психологии), на распознавании состояния желёз и физиологического оснащения, проводиться при помощи некоторых специфических тестов и новой формы астрологии.</w:t>
      </w:r>
    </w:p>
    <w:p>
      <w:pPr>
        <w:pStyle w:val="Iniiaiie2"/>
        <w:rPr/>
      </w:pPr>
      <w:r>
        <w:rPr/>
        <w:t>Обращаюсь с простой просьбой к серьёзным учащимся. Подумайте над следующими четырьмя утверждениями:</w:t>
      </w:r>
    </w:p>
    <w:p>
      <w:pPr>
        <w:pStyle w:val="Nienie1"/>
        <w:ind w:left="624" w:hanging="624"/>
        <w:rPr/>
      </w:pPr>
      <w:r>
        <w:rPr>
          <w:b/>
        </w:rPr>
        <w:t xml:space="preserve">52] </w:t>
      </w:r>
      <w:r>
        <w:rPr/>
        <w:t>1. Антахкарана выражает качество магнетизма, открывающее дверь  к  центру обучения Великой Белой Ложи.</w:t>
      </w:r>
    </w:p>
    <w:p>
      <w:pPr>
        <w:pStyle w:val="Nienie1"/>
        <w:rPr/>
      </w:pPr>
      <w:r>
        <w:rPr/>
        <w:t>2. Антахкарана — это сознательная интегрирующая сила.</w:t>
      </w:r>
    </w:p>
    <w:p>
      <w:pPr>
        <w:pStyle w:val="Nienie1"/>
        <w:rPr/>
      </w:pPr>
      <w:r>
        <w:rPr/>
        <w:t>3. Антахкарана — это средство для передачи света.</w:t>
      </w:r>
    </w:p>
    <w:p>
      <w:pPr>
        <w:pStyle w:val="Nienie1"/>
        <w:rPr/>
      </w:pPr>
      <w:r>
        <w:rPr/>
        <w:t>4. Антахкарана обеспечивает непрерывность человеческого восприятия.</w:t>
      </w:r>
    </w:p>
    <w:p>
      <w:pPr>
        <w:pStyle w:val="BodyText"/>
        <w:rPr>
          <w:color w:val="000000"/>
        </w:rPr>
      </w:pPr>
      <w:r>
        <w:rPr>
          <w:color w:val="000000"/>
        </w:rPr>
      </w:r>
      <w:r>
        <w:br w:type="page"/>
      </w:r>
    </w:p>
    <w:p>
      <w:pPr>
        <w:pStyle w:val="Heading2"/>
        <w:ind w:right="1" w:hanging="0"/>
        <w:rPr/>
      </w:pPr>
      <w:bookmarkStart w:id="8" w:name="__RefHeading___Toc8563286"/>
      <w:bookmarkEnd w:id="8"/>
      <w:r>
        <w:rPr/>
        <w:t>Процесс раскрытия</w:t>
      </w:r>
      <w:r>
        <w:fldChar w:fldCharType="begin"/>
      </w:r>
      <w:r>
        <w:rPr/>
        <w:instrText xml:space="preserve"> TC "Процесс раскрытия" \l 1 </w:instrText>
      </w:r>
      <w:r>
        <w:rPr/>
        <w:fldChar w:fldCharType="separate"/>
      </w:r>
      <w:r>
        <w:rPr/>
      </w:r>
      <w:r>
        <w:rPr/>
        <w:fldChar w:fldCharType="end"/>
      </w:r>
    </w:p>
    <w:p>
      <w:pPr>
        <w:pStyle w:val="Iniiaiie2"/>
        <w:rPr/>
      </w:pPr>
      <w:r>
        <w:rPr/>
        <w:t>Хотелось бы добавить ещё одну аналогию, которая прояснит процесс раскрытия в ваших умах и сделает всю тему (применительно к расе) более понятной и определённой:</w:t>
      </w:r>
    </w:p>
    <w:p>
      <w:pPr>
        <w:pStyle w:val="BodyText"/>
        <w:ind w:hanging="0"/>
        <w:rPr>
          <w:color w:val="000000"/>
          <w:sz w:val="20"/>
        </w:rPr>
      </w:pPr>
      <w:r>
        <w:rPr>
          <w:color w:val="000000"/>
          <w:sz w:val="20"/>
        </w:rPr>
        <w:t>Общее развитие расы ................Цивилизация ....... Путь Очищения</w:t>
      </w:r>
    </w:p>
    <w:p>
      <w:pPr>
        <w:pStyle w:val="BodyText"/>
        <w:ind w:hanging="0"/>
        <w:rPr>
          <w:color w:val="000000"/>
          <w:sz w:val="20"/>
        </w:rPr>
      </w:pPr>
      <w:r>
        <w:rPr>
          <w:color w:val="000000"/>
          <w:sz w:val="20"/>
        </w:rPr>
        <w:t>Подготовка интеллигенции........Культура .............. Путь Ученичества</w:t>
      </w:r>
    </w:p>
    <w:p>
      <w:pPr>
        <w:pStyle w:val="BodyText"/>
        <w:ind w:hanging="0"/>
        <w:rPr>
          <w:color w:val="000000"/>
        </w:rPr>
      </w:pPr>
      <w:r>
        <w:rPr>
          <w:color w:val="000000"/>
          <w:sz w:val="20"/>
        </w:rPr>
        <w:t>Формирование просветлённых...Просветление...... Путь Посвящения</w:t>
      </w:r>
    </w:p>
    <w:p>
      <w:pPr>
        <w:pStyle w:val="Iniiaiie21"/>
        <w:ind w:hanging="0"/>
        <w:rPr/>
      </w:pPr>
      <w:r>
        <w:rPr/>
        <w:t xml:space="preserve">Итак, очевидно, что вся цель будущих и теперешних усилий — подвести человечество к точке, где оно, оккультно говоря, “вступит в свет”. Всё нынешнее, столь отчетливо заметное стремление расы вперёд состоит в том, чтобы приобретать знание, трансмутировать его в мудрость через понимание и тем самым становиться “вполне просветлённой”. </w:t>
      </w:r>
      <w:r>
        <w:rPr>
          <w:i/>
        </w:rPr>
        <w:t>Просветлённость — вот основная цель образования</w:t>
      </w:r>
      <w:r>
        <w:rPr/>
        <w:t>.</w:t>
      </w:r>
    </w:p>
    <w:p>
      <w:pPr>
        <w:pStyle w:val="BodyText"/>
        <w:spacing w:lineRule="exact" w:line="246"/>
        <w:rPr/>
      </w:pPr>
      <w:r>
        <w:rPr>
          <w:color w:val="000000"/>
        </w:rPr>
        <w:t xml:space="preserve">Именно в области мышления и распознавания имеется различие между работой Будды и Христа. Будда был первым представителем нашего человечества, кто достиг “Просветлённости”. Многие из прежде воплощавшихся Сынов Божьих достигали меньших степеней просветлённости. Христос, благодаря достижению Будды и Своей собственной точке эволюции, получил возможность открыть новую эру и поставить новую цель, с которой другой божественный принцип смог войти в проявление и достичь всеобщего признания. Он установил  </w:t>
      </w:r>
      <w:r>
        <w:rPr>
          <w:b/>
          <w:color w:val="000000"/>
        </w:rPr>
        <w:t xml:space="preserve">53] </w:t>
      </w:r>
      <w:r>
        <w:rPr>
          <w:color w:val="000000"/>
        </w:rPr>
        <w:t>“век любви”, дав людям выражение нового божественного аспекта, аспекта любви. Будда ознаменовал собой кульминацию “века знания”. Христос положил начало “веку любви”. Оба века воплощают в себе и служат выражением двух главных божественных принципов. Следовательно, новое образование сделалось возможным благодаря работе Будды. Это показывает, как медленно движется эволюция. Новая религия сделалась возможной благодаря работе и жизни Христа. Говоря эзотерически, лепестки знания эгоического лотоса человечества стали раскрываться, и Будда ускорил этот процесс. Ныне лепестки любви эгоического лотоса также раскрываются в человеческом семействе — их быстрое раскрытие есть результат деятельности Христа. Можете ли вы понять значение того, что я пытаюсь сообщить, можете ли проникнуть в смысл того, что я намерен сказать?</w:t>
      </w:r>
    </w:p>
    <w:p>
      <w:pPr>
        <w:pStyle w:val="BodyText"/>
        <w:spacing w:lineRule="exact" w:line="246"/>
        <w:rPr>
          <w:color w:val="000000"/>
        </w:rPr>
      </w:pPr>
      <w:r>
        <w:rPr>
          <w:color w:val="000000"/>
        </w:rPr>
        <w:t>Хочу остановиться на следующих моментах:</w:t>
      </w:r>
    </w:p>
    <w:p>
      <w:pPr>
        <w:pStyle w:val="Iniiaiie2"/>
        <w:spacing w:lineRule="exact" w:line="246" w:before="57" w:after="113"/>
        <w:rPr/>
      </w:pPr>
      <w:r>
        <w:rPr/>
        <w:t>Поскольку сейчас в расе (под словом “раса” я имею в виду человеческое семейство, а не арийскую расу) раскрываются три лепестка знания эгоического лотоса человечества, настала возможность раскрытия лепестков любви. Энергия, истекающая из внешнего ряда лепестков, произвела три действия:</w:t>
      </w:r>
    </w:p>
    <w:p>
      <w:pPr>
        <w:pStyle w:val="Nienie1"/>
        <w:spacing w:lineRule="exact" w:line="246"/>
        <w:rPr/>
      </w:pPr>
      <w:r>
        <w:rPr/>
        <w:t xml:space="preserve">1. Она оживила всё тело человечества, породив нынешнюю стремительную мыслящую (может, лучше сказать “интеллектуальную”?)  цивилизацию и нашу современную культуру во всех её проявлениях. </w:t>
      </w:r>
      <w:r>
        <w:rPr>
          <w:i/>
        </w:rPr>
        <w:t>Мозг</w:t>
      </w:r>
      <w:r>
        <w:rPr/>
        <w:t xml:space="preserve"> человечества те</w:t>
      </w:r>
      <w:r>
        <w:rPr>
          <w:spacing w:val="-4"/>
        </w:rPr>
        <w:t>перь открыт  для стимуляции, отсюда массовое образование.</w:t>
      </w:r>
    </w:p>
    <w:p>
      <w:pPr>
        <w:pStyle w:val="Nienie1"/>
        <w:spacing w:lineRule="exact" w:line="246"/>
        <w:rPr/>
      </w:pPr>
      <w:r>
        <w:rPr/>
        <w:t>2. Она открыла канал, благодаря которому  лепестки любви могут оживлять астральное тело человечества, что ведёт к всеобщему сотрудничеству и групповой любви. Сердце человечества теперь открыто для стимуляции, отсюда нынешние движения – филантропические, доброй воли и во имя повышения благосостояния.</w:t>
      </w:r>
    </w:p>
    <w:p>
      <w:pPr>
        <w:pStyle w:val="Nienie1"/>
        <w:spacing w:lineRule="exact" w:line="246"/>
        <w:rPr/>
      </w:pPr>
      <w:r>
        <w:rPr/>
        <w:t xml:space="preserve">3. Со временем она сделает возможным оживотворение тела ума посредством лепестков </w:t>
      </w:r>
      <w:r>
        <w:rPr>
          <w:b/>
        </w:rPr>
        <w:t xml:space="preserve">54] </w:t>
      </w:r>
      <w:r>
        <w:rPr/>
        <w:t>воли, или жертвы, что даст осведомлённость о Плане, способе достижения цели и групповом синтезе.</w:t>
      </w:r>
    </w:p>
    <w:p>
      <w:pPr>
        <w:pStyle w:val="Iniiaiie21"/>
        <w:spacing w:lineRule="exact" w:line="246"/>
        <w:ind w:hanging="0"/>
        <w:rPr/>
      </w:pPr>
      <w:r>
        <w:rPr/>
        <w:t>Первый из трёх лепестков знания открылся в лемурийские времена и в какой-то мере принёс свет на физический план сознания человечества. Второй открылся в атлантические времена и принёс свет на астральный план. В нашей арийской расе третий лепесток открылся и принёс человеку свет ментального знания. Таким образом трудная задача оживотворения тройственного проявленного мира (физического, астрального, ментального) была исполнена (в трёх расах), и энергия интеллекта стала могучим управляющим фактором. Сейчас происходит стимуляция человека энергией любви, и работа продвигается с заметным успехом, так что результаты в сфере сознательной осведомлённости будут достигаться быстро и легко (поскольку они обусловлены Вторым аспектом божественности). Говорю это, чтобы  вас ободрить.</w:t>
      </w:r>
    </w:p>
    <w:p>
      <w:pPr>
        <w:pStyle w:val="Iniiaiie2"/>
        <w:spacing w:lineRule="exact" w:line="246"/>
        <w:rPr/>
      </w:pPr>
      <w:r>
        <w:rPr/>
        <w:t>Благодаря активности энергии знания имеем:</w:t>
      </w:r>
    </w:p>
    <w:p>
      <w:pPr>
        <w:pStyle w:val="BodyText"/>
        <w:spacing w:lineRule="exact" w:line="246"/>
        <w:rPr>
          <w:color w:val="000000"/>
        </w:rPr>
      </w:pPr>
      <w:r>
        <w:rPr>
          <w:color w:val="000000"/>
          <w:sz w:val="20"/>
        </w:rPr>
        <w:t>Цивилизацию........ Культуру ........................... Просветление</w:t>
      </w:r>
    </w:p>
    <w:p>
      <w:pPr>
        <w:pStyle w:val="BodyText"/>
        <w:spacing w:lineRule="exact" w:line="246" w:before="113" w:after="113"/>
        <w:ind w:hanging="0"/>
        <w:rPr>
          <w:color w:val="000000"/>
        </w:rPr>
      </w:pPr>
      <w:r>
        <w:rPr>
          <w:color w:val="000000"/>
        </w:rPr>
        <w:t>а во втором случае будем иметь:</w:t>
      </w:r>
    </w:p>
    <w:p>
      <w:pPr>
        <w:pStyle w:val="BodyText"/>
        <w:spacing w:lineRule="exact" w:line="246"/>
        <w:rPr>
          <w:color w:val="000000"/>
        </w:rPr>
      </w:pPr>
      <w:r>
        <w:rPr>
          <w:color w:val="000000"/>
          <w:sz w:val="20"/>
        </w:rPr>
        <w:t>Сотрудничество....... Любящее Понимание ....... Групповую Любовь</w:t>
      </w:r>
    </w:p>
    <w:p>
      <w:pPr>
        <w:pStyle w:val="Iniiaiie21"/>
        <w:spacing w:lineRule="exact" w:line="246"/>
        <w:rPr/>
      </w:pPr>
      <w:r>
        <w:rPr/>
        <w:t>Существуют и более высокие соответствия, для обозначения которых у нас пока нет подходящих слов.</w:t>
      </w:r>
    </w:p>
    <w:p>
      <w:pPr>
        <w:pStyle w:val="BodyText"/>
        <w:spacing w:lineRule="exact" w:line="246"/>
        <w:rPr/>
      </w:pPr>
      <w:r>
        <w:rPr>
          <w:i/>
          <w:color w:val="000000"/>
        </w:rPr>
        <w:t>Добрая воля к сотрудничеству</w:t>
      </w:r>
      <w:r>
        <w:rPr>
          <w:color w:val="000000"/>
        </w:rPr>
        <w:t xml:space="preserve"> — вот всё, чего можно в настоящее время ожидать от масс; это сублимация сил, накапливаемых в цивилизации. </w:t>
      </w:r>
      <w:r>
        <w:rPr>
          <w:i/>
          <w:color w:val="000000"/>
        </w:rPr>
        <w:t>Любящее</w:t>
      </w:r>
      <w:r>
        <w:rPr>
          <w:color w:val="000000"/>
        </w:rPr>
        <w:t xml:space="preserve"> </w:t>
      </w:r>
      <w:r>
        <w:rPr>
          <w:i/>
          <w:color w:val="000000"/>
        </w:rPr>
        <w:t>понимание</w:t>
      </w:r>
      <w:r>
        <w:rPr>
          <w:color w:val="000000"/>
        </w:rPr>
        <w:t xml:space="preserve"> должно быть отличительным признаком группы культурных мудрых людей, плюс способность соотносить мир смысла с миром внешних следствий. Подумайте над этой фразой.  </w:t>
      </w:r>
      <w:r>
        <w:rPr>
          <w:i/>
          <w:color w:val="000000"/>
        </w:rPr>
        <w:t>Групповая любовь</w:t>
      </w:r>
      <w:r>
        <w:rPr>
          <w:color w:val="000000"/>
        </w:rPr>
        <w:t xml:space="preserve"> есть и должна быть выдающейся чертой Просветлённых мира; в настоящее время она служит мотивирующей энергией Учителей Мудрости, и так будет до тех пор, пока достаточное число учеников не станут выразителями этой особой силы.</w:t>
      </w:r>
    </w:p>
    <w:p>
      <w:pPr>
        <w:pStyle w:val="Iniiaiie2"/>
        <w:spacing w:lineRule="exact" w:line="246"/>
        <w:ind w:hanging="0"/>
        <w:rPr/>
      </w:pPr>
      <w:r>
        <w:rPr>
          <w:b/>
        </w:rPr>
        <w:t xml:space="preserve">55] </w:t>
      </w:r>
      <w:r>
        <w:rPr/>
        <w:t>Когда откроются лепестки воли, или жертвы, человеческого эгоического лотоса, выявится ещё более высокая триада соответствий. Она будет известна как:</w:t>
      </w:r>
    </w:p>
    <w:p>
      <w:pPr>
        <w:pStyle w:val="BodyText"/>
        <w:spacing w:lineRule="exact" w:line="246"/>
        <w:rPr>
          <w:color w:val="000000"/>
        </w:rPr>
      </w:pPr>
      <w:r>
        <w:rPr>
          <w:color w:val="000000"/>
          <w:sz w:val="20"/>
        </w:rPr>
        <w:t xml:space="preserve">Соучастие ................... Целенаправленность ................ Осаждение </w:t>
      </w:r>
    </w:p>
    <w:p>
      <w:pPr>
        <w:pStyle w:val="Iniiaiie21"/>
        <w:spacing w:lineRule="exact" w:line="246"/>
        <w:ind w:hanging="0"/>
        <w:rPr/>
      </w:pPr>
      <w:r>
        <w:rPr/>
        <w:t>Таким образом, в результате эволюционного процесса в человечестве проявятся следующие категории сил, или энергий, каждая из которых будет демонстрировать определённые качества по мере раскрытия лепестков человеческого лотоса (с. 56).</w:t>
      </w:r>
    </w:p>
    <w:p>
      <w:pPr>
        <w:pStyle w:val="BodyText"/>
        <w:spacing w:lineRule="exact" w:line="246"/>
        <w:rPr/>
      </w:pPr>
      <w:r>
        <w:rPr>
          <w:color w:val="000000"/>
        </w:rPr>
        <w:t>Из таблицы видно, что лепестки любви на самом деле свидетельствуют о своём открытии, что ясно говорит о возможности некоторых желанных событий. Мир должен прогрессировать методично и последовательно. Преждевременные события обычно приводят к катастрофе.</w:t>
      </w:r>
    </w:p>
    <w:p>
      <w:pPr>
        <w:pStyle w:val="BodyText"/>
        <w:spacing w:lineRule="exact" w:line="246"/>
        <w:rPr/>
      </w:pPr>
      <w:r>
        <w:rPr>
          <w:color w:val="000000"/>
        </w:rPr>
        <w:t>Всё это имеет отношение к быстрому культурному раскрытию расы. Когда обусловливающие факторы будут лучше пониматься, а их метод и цель улавливаться, мы засвидетельствуем у тех, кто заинтересован в образовании, стремление двигаться быстрее; это ускорит освоение массами культуры, а более интеллектуальной группе облегчит достижение просветления.</w:t>
      </w:r>
      <w:r>
        <w:br w:type="page"/>
      </w:r>
    </w:p>
    <w:p>
      <w:pPr>
        <w:pStyle w:val="BodyText"/>
        <w:ind w:hanging="0"/>
        <w:rPr>
          <w:color w:val="000000"/>
        </w:rPr>
      </w:pPr>
      <w:r>
        <w:rPr>
          <w:b/>
          <w:color w:val="000000"/>
        </w:rPr>
        <w:t xml:space="preserve">56] </w:t>
      </w:r>
    </w:p>
    <w:p>
      <w:pPr>
        <w:pStyle w:val="BodyText"/>
        <w:numPr>
          <w:ilvl w:val="0"/>
          <w:numId w:val="0"/>
        </w:numPr>
        <w:ind w:firstLine="397"/>
        <w:rPr>
          <w:color w:val="000000"/>
        </w:rPr>
      </w:pPr>
      <w:r>
        <w:rPr>
          <w:color w:val="000000"/>
        </w:rPr>
        <w:drawing>
          <wp:anchor behindDoc="0" distT="0" distB="0" distL="114935" distR="114935" simplePos="0" locked="0" layoutInCell="0" allowOverlap="1" relativeHeight="12">
            <wp:simplePos x="0" y="0"/>
            <wp:positionH relativeFrom="column">
              <wp:posOffset>255270</wp:posOffset>
            </wp:positionH>
            <wp:positionV relativeFrom="paragraph">
              <wp:posOffset>635</wp:posOffset>
            </wp:positionV>
            <wp:extent cx="3632835" cy="580263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
                    <a:srcRect l="-10" t="-6" r="-10" b="-6"/>
                    <a:stretch>
                      <a:fillRect/>
                    </a:stretch>
                  </pic:blipFill>
                  <pic:spPr bwMode="auto">
                    <a:xfrm>
                      <a:off x="0" y="0"/>
                      <a:ext cx="3632835" cy="5802630"/>
                    </a:xfrm>
                    <a:prstGeom prst="rect">
                      <a:avLst/>
                    </a:prstGeom>
                  </pic:spPr>
                </pic:pic>
              </a:graphicData>
            </a:graphic>
          </wp:anchor>
        </w:drawing>
      </w:r>
      <w:r>
        <w:br w:type="page"/>
      </w:r>
    </w:p>
    <w:p>
      <w:pPr>
        <w:pStyle w:val="BodyText"/>
        <w:rPr/>
      </w:pPr>
      <w:r>
        <w:rPr>
          <w:color w:val="000000"/>
        </w:rPr>
        <w:t xml:space="preserve">Мне хотелось бы пояснить один момент.  В будущем просветление будет рассматриваться главным образом с интеллектуальной точки зрения, ко всему предмету будут подходить ментально, а не (как в наше время) под религиозным углом. Просветление, мистицизм и религия до сих пор шли рука об руку. Одним из важнейших вкладов нынешнего века в раскрытие расы стало растущее признание того, что духовность не должна подменяться принятием и следованием указаниям, содержащимся в  мировых Писаниях, ограничиваться ими; что она не может определяться интерпретациями, которые даются Писаниям ортодоксальной священнической кастой; не должно превалировать и давление древних теологий. Бога можно познавать через Его деяния, </w:t>
      </w:r>
      <w:r>
        <w:rPr>
          <w:b/>
          <w:color w:val="000000"/>
        </w:rPr>
        <w:t xml:space="preserve">57] </w:t>
      </w:r>
      <w:r>
        <w:rPr>
          <w:color w:val="000000"/>
        </w:rPr>
        <w:t>а деяния эти легче оценить через открытия науки, чем через гимны, молитвы и проповеди священников во всем мире. Какова будет обязанность церквей в будущем? Что будет важнейшей задачей грядущей новой религии? Она станет главным образом содействовать открытию лепестков любви, тем самым приближая эру истинного сотрудничества, любящего понимания и групповой любви. Происходить это будет в процессе обучения народа, индивидуумов правилам Правильного Приближения.</w:t>
      </w:r>
    </w:p>
    <w:p>
      <w:pPr>
        <w:pStyle w:val="BodyText"/>
        <w:rPr/>
      </w:pPr>
      <w:r>
        <w:rPr>
          <w:color w:val="000000"/>
        </w:rPr>
        <w:t xml:space="preserve">Ключевая нота нового образования — это правильная интерпретация жизни, прошлой и настоящей, и ее отношение к будущему рода человеческого; ключевой нотой новой религии должно быть правильное приближение к Богу, трансцендентному в природе и имманентному в человеке, тогда как ключевой нотой новой науки политики и управления будут правильные человеческие отношения — к ним обеим образование и должно подготавливать детей. </w:t>
      </w:r>
    </w:p>
    <w:p>
      <w:pPr>
        <w:pStyle w:val="Iniiaiie2"/>
        <w:rPr/>
      </w:pPr>
      <w:r>
        <w:rPr/>
        <w:t xml:space="preserve">Те, кто работает в этих трёх группах, должны в конечном счёте вступить в теснейшее взаимное сотрудничество. Новое образование должно подготавливать человечество к планомерному пониманию и интеллектуальной активности. В вышеизложенных замечаниях, плюс  данных ранее, содержится то, что я хотел сказать в связи с культурным раскрытием расы. Подлинная история человечества, долгая,  многообразная и затемняемая спекулятивными домыслами эзотеристов (которые, когда и верны, редко доказуемы), подвела человечество к точке эволюции, когда свет знания освещает тёмные места Земли. Масса информации теперь доступна тем, кто способен читать и писать — а число их растет с каждым днем, — средства передачи и связи практически уничтожили время и свели весь мир в единую функциональную единицу. Чрезвычайно высокий уровень образования налицо во всех цивилизованных странах. Средний гражданин располагает огромным количеством сведений по какому угодно предмету. </w:t>
      </w:r>
      <w:r>
        <w:rPr>
          <w:b/>
        </w:rPr>
        <w:t xml:space="preserve">58] </w:t>
      </w:r>
      <w:r>
        <w:rPr/>
        <w:t>Многие из них плохо усвоены и пока неприменимы, однако способствуют общей активизации ментальных процессов.  Продукция человеческого мышления в письменной и устной форме, включая то, что устарело, ново и современно, а также поверхностно и сравнительно бесполезно, сегодня столь избыточна, что её невозможно зарегистрировать, а срок жизни книги краток. В довершение всего предпринимаются усилия сделать ресурсы образования доступными для каждого человека на планете. В конце концов это будет сделано, и, закладывая основы ещё более всестороннего обучения в будущем, образование должно:</w:t>
      </w:r>
    </w:p>
    <w:p>
      <w:pPr>
        <w:pStyle w:val="Nienie1"/>
        <w:rPr/>
      </w:pPr>
      <w:r>
        <w:rPr/>
        <w:t>1. Делать доступным для среднего гражданина то, что “вышло на свет” в прошлом.</w:t>
      </w:r>
    </w:p>
    <w:p>
      <w:pPr>
        <w:pStyle w:val="Nienie1"/>
        <w:rPr/>
      </w:pPr>
      <w:r>
        <w:rPr/>
        <w:t>2. Вызывать заинтересованность в новых науках и знаниях, которые выходят на свет в настоящем.</w:t>
      </w:r>
    </w:p>
    <w:p>
      <w:pPr>
        <w:pStyle w:val="Nienie1"/>
        <w:rPr/>
      </w:pPr>
      <w:r>
        <w:rPr/>
        <w:t>3. Развивать память и способность распознавать то, что представляется уму.</w:t>
      </w:r>
    </w:p>
    <w:p>
      <w:pPr>
        <w:pStyle w:val="Nienie1"/>
        <w:rPr/>
      </w:pPr>
      <w:r>
        <w:rPr/>
        <w:t>4. Соотносить прошлое с настоящим.</w:t>
      </w:r>
    </w:p>
    <w:p>
      <w:pPr>
        <w:pStyle w:val="Nienie1"/>
        <w:rPr/>
      </w:pPr>
      <w:r>
        <w:rPr/>
        <w:t>5. Обучать граждан правильному обращению с собственностью, объясняя её природу и уделяя внимание радостному и правильному использованию материальных и интеллектуальных плодов жизни, а также освещать связь каждого с группой.</w:t>
      </w:r>
    </w:p>
    <w:p>
      <w:pPr>
        <w:pStyle w:val="Nienie1"/>
        <w:rPr/>
      </w:pPr>
      <w:r>
        <w:rPr/>
        <w:t xml:space="preserve">6. Указывать, после необходимого исследования, призвание человека. </w:t>
      </w:r>
    </w:p>
    <w:p>
      <w:pPr>
        <w:pStyle w:val="Nienie1"/>
        <w:rPr/>
      </w:pPr>
      <w:r>
        <w:rPr/>
        <w:t>7. Учить методам координации личности.</w:t>
      </w:r>
    </w:p>
    <w:p>
      <w:pPr>
        <w:pStyle w:val="Iniiaiie21"/>
        <w:ind w:hanging="0"/>
        <w:rPr/>
      </w:pPr>
      <w:r>
        <w:rPr/>
        <w:t>Всё это позволит человеку выходить на арену жизни, имея определённый багаж знаний о том, что было открыто в прошлом и является его интеллектуальным наследием; приучённым к определённой умственной активности, которую человек может развивать и тренировать, если того желает, и которая нарабатывается через установление им правильных отношений со своим окружением; со своими ментальными идеалами, мечтами и мыслями, которые можно трансмутировать в ценные качества, если человек одарен настойчивостью, а его воображение не притупилось несбалансированным, принудительным</w:t>
      </w:r>
      <w:r>
        <w:rPr>
          <w:b/>
        </w:rPr>
        <w:t xml:space="preserve"> </w:t>
      </w:r>
      <w:r>
        <w:rPr/>
        <w:t xml:space="preserve">курсом обучения, и если ему посчастливилось </w:t>
      </w:r>
      <w:r>
        <w:rPr>
          <w:b/>
        </w:rPr>
        <w:t xml:space="preserve">59] </w:t>
      </w:r>
      <w:r>
        <w:rPr/>
        <w:t>иметь мудрого наставника и  понимающих старших друзей.</w:t>
      </w:r>
    </w:p>
    <w:p>
      <w:pPr>
        <w:pStyle w:val="BodyText"/>
        <w:rPr/>
      </w:pPr>
      <w:r>
        <w:rPr>
          <w:color w:val="000000"/>
        </w:rPr>
        <w:t>Ясно, что обязанность нового образования — работать с цивилизованными массами, прививая им культуру; точно так же необходимо работать с культурными людьми, готовя их к пути Просветлённых. В конце концов то, что преподаётся сейчас в школах эзотеристов, станет частью учебной программы, рекомендуемой для подрастающего поколения,  а учение, которое даётся сегодня продвинутым, мыслящим людям мира, будет адаптировано к нуждам тогдашней молодёжи.</w:t>
      </w:r>
    </w:p>
    <w:p>
      <w:pPr>
        <w:pStyle w:val="Heading2"/>
        <w:ind w:right="1" w:hanging="0"/>
        <w:rPr/>
      </w:pPr>
      <w:bookmarkStart w:id="9" w:name="__RefHeading___Toc8563287"/>
      <w:bookmarkEnd w:id="9"/>
      <w:r>
        <w:rPr/>
        <w:t>Природа эзотеризма</w:t>
      </w:r>
      <w:r>
        <w:fldChar w:fldCharType="begin"/>
      </w:r>
      <w:r>
        <w:rPr/>
        <w:instrText xml:space="preserve"> TC "Природа эзотеризма" \l 1 </w:instrText>
      </w:r>
      <w:r>
        <w:rPr/>
        <w:fldChar w:fldCharType="separate"/>
      </w:r>
      <w:r>
        <w:rPr/>
      </w:r>
      <w:r>
        <w:rPr/>
        <w:fldChar w:fldCharType="end"/>
      </w:r>
    </w:p>
    <w:p>
      <w:pPr>
        <w:pStyle w:val="BodyText"/>
        <w:rPr/>
      </w:pPr>
      <w:r>
        <w:rPr>
          <w:color w:val="000000"/>
        </w:rPr>
        <w:t>Педагоги нового века будут усиливать акцент на эзотерическом подходе, и нам полезно попытаться определить эзотеризм в рамках общего, среднего понимания учащихся и их точки эволюции. Напоминаю, что настоящий эзотеризм гораздо глубже (под углом Иерархии), чем вы можете полагать.</w:t>
      </w:r>
    </w:p>
    <w:p>
      <w:pPr>
        <w:pStyle w:val="BodyText"/>
        <w:rPr/>
      </w:pPr>
      <w:r>
        <w:rPr>
          <w:color w:val="000000"/>
        </w:rPr>
        <w:t xml:space="preserve">Одно из самых неадекватных определений таково: эзотеризм включает в себя всё, что скрыто, непроявлено и что, даже если и предполагается, всё же остается неведомым. Подразумевается, что быть эзотеристом — значит быть среди тех, кто старается проникнуть в самую тайную сферу, куда обычному учащемуся проникать не дозволяется. Если бы дело было в этом, тогда всякий учёный и любой мистик, как ментальный и эмоционально развитый типы людей, были бы вхожи в мир эзотеризма и скрытых реальностей. Однако это не так. Мистик никогда не бывает подлинным эзотеристом, так как имеет дело в своём сознании не с энергиями и силами, а с неким туманным “Чем-то Другим” под названием Бог, Христос, Возлюбленный, то </w:t>
      </w:r>
      <w:r>
        <w:rPr>
          <w:b/>
          <w:color w:val="000000"/>
        </w:rPr>
        <w:t xml:space="preserve">60] </w:t>
      </w:r>
      <w:r>
        <w:rPr>
          <w:color w:val="000000"/>
        </w:rPr>
        <w:t>есть в действительности с тем, что утоляет голод его души. Учёный, который  в настоящее время начинает быстро подступать к миру сил и энергий, входить в него, — вот кто подлинный эзотерист, даже если — пытаясь контролировать искомые энергии — он и отрицает их источник. Последнее имеет относительно малое значение; в конце концов он распознает их эманирующий источник.</w:t>
      </w:r>
    </w:p>
    <w:p>
      <w:pPr>
        <w:pStyle w:val="BodyText"/>
        <w:rPr/>
      </w:pPr>
      <w:r>
        <w:rPr>
          <w:color w:val="000000"/>
        </w:rPr>
        <w:t>Базовая установка всех, кто стремится постичь эзотеризм или обучать изучающих эзотеризм, заключается в том, чтобы ставить акцент на мире энергий, осознавая, что за любыми событиями в мире явлений (под ним я имею в виду три мира человеческой эволюции) стоит мир энергий; последние в высшей степени многообразны и сложны, но все движутся и действуют по Закону Причин и Следствий. Поэтому мне очень важно показать исключительно практическую природу этого определения и приложимость его к жизни индивидуального стремящегося, к общественной жизни и делам в мире или к непосредственным обусловливающим уровням духовных экспериментальных энергий, которые постоянно пытаются соприкоснуться с миром явлений, сообщить ему импульс. Эти энергии действуют согласно духовному направлению, чтобы провести план. Данное утверждение имеет фундаментальное значение; все прочие определения входят в него; оно — первая важная истина об эзотеризме, которая должна усваиваться и прилагаться каждым стремящимся к тайне и универсальности того, что движет мирами и лежит в основе эволюционного процесса.</w:t>
      </w:r>
    </w:p>
    <w:p>
      <w:pPr>
        <w:pStyle w:val="Iniiaiie2"/>
        <w:rPr/>
      </w:pPr>
      <w:r>
        <w:rPr/>
        <w:t>Первая задача эзотериста заключается в том, чтобы уловить природу энергий, пытающихся его обусловить и пробивающихся в выражение на физическом плане через посредство его оснащения или его проводников проявления. Стало быть, изучающему эзотеризм придется усвоить, что:</w:t>
      </w:r>
    </w:p>
    <w:p>
      <w:pPr>
        <w:pStyle w:val="Nienie1"/>
        <w:rPr/>
      </w:pPr>
      <w:r>
        <w:rPr/>
        <w:t>1. Он является совокупностью сил, унаследованных и обусловленных тем, чем он был, плюс великая антагонистическая сила, которая не принцип и которую мы называем физическим телом.</w:t>
      </w:r>
    </w:p>
    <w:p>
      <w:pPr>
        <w:pStyle w:val="Nienie1"/>
        <w:ind w:left="624" w:hanging="624"/>
        <w:rPr/>
      </w:pPr>
      <w:r>
        <w:rPr>
          <w:b/>
        </w:rPr>
        <w:t xml:space="preserve">61] </w:t>
      </w:r>
      <w:r>
        <w:rPr/>
        <w:t xml:space="preserve">2. Он чувствителен к некоторым энергиям — и должен всё полнее их воспринимать, — которые в настоящее время ему неизвестны и никак им не используются; он, наконец, должен их осознать, если собирается глубже проникнуть в мир скрытых сил. Есть энергии, которые причинили бы ему вред, захоти он с ними работать, — такие должны распознаваться и отвергаться; есть и другие, которые он обязан научиться использовать, так как они благодатны, обогащают знание и потому должны считаться благими. Усвойте, однако, что энергии </w:t>
      </w:r>
      <w:r>
        <w:rPr>
          <w:i/>
        </w:rPr>
        <w:t xml:space="preserve">сами по себе </w:t>
      </w:r>
      <w:r>
        <w:rPr/>
        <w:t>ни плохие, ни хорошие. Великая Белая Ложа, наша духовная Иерархия, и Черная Ложа употребляют одни и те же универсальные энергии, только с разными мотивами и задачами; обе эти группы состоят из опытных эзотеристов.</w:t>
      </w:r>
    </w:p>
    <w:p>
      <w:pPr>
        <w:pStyle w:val="BodyText"/>
        <w:spacing w:before="113" w:after="113"/>
        <w:ind w:hanging="0"/>
        <w:rPr>
          <w:color w:val="000000"/>
        </w:rPr>
      </w:pPr>
      <w:r>
        <w:rPr>
          <w:color w:val="000000"/>
        </w:rPr>
        <w:t>Поэтому обучающемуся эзотеристу приходится:</w:t>
      </w:r>
    </w:p>
    <w:p>
      <w:pPr>
        <w:pStyle w:val="Nienie1"/>
        <w:rPr/>
      </w:pPr>
      <w:r>
        <w:rPr/>
        <w:t>1. Становиться осведомлённым о природе сил, которые составляют его личностную оснащённость и которые сам он магнетически привел к выражению в трех мирах. Они образуют комбинацию активных сил; он должен научиться отличать чисто физическую энергию, автоматически откликающуюся на иные, внутренние энергии, от тех, что приходят с эмоционального и ментального уровней сознания, фокусируясь в эфирном теле, которое в свою очередь мотивирует его физический проводник, побуждая его к определённым действиям.</w:t>
      </w:r>
    </w:p>
    <w:p>
      <w:pPr>
        <w:pStyle w:val="Nienie1"/>
        <w:rPr/>
      </w:pPr>
      <w:r>
        <w:rPr/>
        <w:t>2. Становиться чувствительным к движущим силам души, исходящим с высших ментальных уровней; они пытаются взять под контроль силы троичного человека на определённой точке эволюции.</w:t>
      </w:r>
    </w:p>
    <w:p>
      <w:pPr>
        <w:pStyle w:val="Nienie1"/>
        <w:rPr/>
      </w:pPr>
      <w:r>
        <w:rPr/>
        <w:t xml:space="preserve">3. Распознавать обусловливающие энергии своего окружения, рассматривая их не как события </w:t>
      </w:r>
      <w:r>
        <w:rPr>
          <w:b/>
        </w:rPr>
        <w:t xml:space="preserve">62] </w:t>
      </w:r>
      <w:r>
        <w:rPr/>
        <w:t xml:space="preserve">или обстоятельства, а как </w:t>
      </w:r>
      <w:r>
        <w:rPr>
          <w:i/>
        </w:rPr>
        <w:t>энергию в действии</w:t>
      </w:r>
      <w:r>
        <w:rPr/>
        <w:t>. Так он учится нащупывать путь — за сценой внешних происшествий — в мир энергий, стремящихся вступить в контакт и принести своё качество, чтобы вызвать определённую активность. Он тем самым получает доступ в мир смысла. Любого рода события и обстоятельства, происшествия и физические явления — всего лишь символы того, что происходит во внутренних мирах; именно в эти миры должен войти эзотерист, насколько позволяет его восприятие; потом ему откроются миры, которые потребуют его научного проникновения.</w:t>
      </w:r>
    </w:p>
    <w:p>
      <w:pPr>
        <w:pStyle w:val="Nienie1"/>
        <w:rPr/>
      </w:pPr>
      <w:r>
        <w:rPr/>
        <w:t>4. Для большинства стремящихся сама Иерархия остаётся эзотерической сферой, которую предстоит открыть и которая разрешит проникнуть в себя. Я тщательно подбираю слова в попытке пробудить ваш эзотерический отклик.</w:t>
      </w:r>
    </w:p>
    <w:p>
      <w:pPr>
        <w:pStyle w:val="BodyText"/>
        <w:rPr>
          <w:color w:val="000000"/>
        </w:rPr>
      </w:pPr>
      <w:r>
        <w:rPr>
          <w:color w:val="000000"/>
        </w:rPr>
      </w:r>
    </w:p>
    <w:p>
      <w:pPr>
        <w:pStyle w:val="BodyText"/>
        <w:rPr/>
      </w:pPr>
      <w:r>
        <w:rPr>
          <w:color w:val="000000"/>
        </w:rPr>
        <w:t>Далее этого этапа пути к предназначенному человечеству финалу я заглядывать не хочу; для посвящённых и учеников, ещё не принявших Посвящения Преображения, высшие сферы осведомлённости и “Наивысшее Место Сокровенное” (Совещательная Палата Саната Кумары) остаются глубоко эзотерическими. Это высшая сфера энергий: планетарных, внепланетарных и межпланетарных; педагоги их не касаются, их обсуждением преподавательскому составу эзотерической школы заниматься не рекомендуется. Задача в том, чтобы обучать учащихся распознавать энергию и силу; различать разные типы энергий применительно как к себе, так и к происходящему в мире, и начинать соотносить то, что видимо и переживается, с тем, что невидимо, обусловливает и определяет. Вот ваше эзотерическое задание.</w:t>
      </w:r>
    </w:p>
    <w:p>
      <w:pPr>
        <w:pStyle w:val="BodyText"/>
        <w:spacing w:lineRule="exact" w:line="246"/>
        <w:rPr/>
      </w:pPr>
      <w:r>
        <w:rPr>
          <w:color w:val="000000"/>
        </w:rPr>
        <w:t xml:space="preserve">У изучающих эзотеризм, особенно в старых группах Рыб, имеется тенденция рассматривать любой интерес к энергиям, порождающим события в мире или имеющим отношение к правительствам и политике, как антагонистический по отношению к эзотерическому, духовному усилию. </w:t>
      </w:r>
      <w:r>
        <w:rPr>
          <w:b/>
          <w:color w:val="000000"/>
        </w:rPr>
        <w:t xml:space="preserve">63] </w:t>
      </w:r>
      <w:r>
        <w:rPr>
          <w:color w:val="000000"/>
        </w:rPr>
        <w:t>Таким всегда было отношение Теософского Общества. Однако новый эзотеризм, характерный для более осведомлённых групп и более ментальных типов людей, считает любые события, всемирные движения, национальные правительства плюс любые политические условия выражениями энергий, действующих во внутреннем мире эзотерического исследования; поэтому они не видят уважительной причины для того, чтобы исключать столь важный аспект человеческих дел из своего мышления и рассуждения, поскольку они находят в нём те новые истины и техники, что могут ускорить наступление новой эры в человеческих отношениях. Они спрашивают: зачем исключать политическое исследование из духовной программы? Они считают его столь же, если не более важным, чем деятельность церквей; правительства влияют на людей и способствуют образованию любой цивилизации, заставляя массы людей двигаться в необходимых задуманных направлениях. Церквям и людям надо повсеместно усвоить, что в целом мире явлений, сил и энергий нет ничего, что бы не могло быть взято под контроль со стороны того, что духовно. Всё сущее есть в действительности дух в проявлении. Массы сегодня начинают политически мыслить, и Учителя считают это большим шагом вперёд. Когда духовно мыслящие люди мира включат эту сравнительно новую область человеческого мышления, международную деятельность, в сферу своего эзотерического исследования, это будет очень большим шагом вперед.</w:t>
      </w:r>
    </w:p>
    <w:p>
      <w:pPr>
        <w:pStyle w:val="BodyText"/>
        <w:spacing w:lineRule="exact" w:line="246"/>
        <w:rPr/>
      </w:pPr>
      <w:r>
        <w:rPr>
          <w:color w:val="000000"/>
        </w:rPr>
        <w:t xml:space="preserve">Позвольте проиллюстрировать. Война – это, фактически, мощный взрыв энергий и сил, приходящих с внутренних планов, где эзотерист должен бы работать (но редко это делает), и выносящих своё страшное, катастрофическое выражение на физический план. На это указывает сегодня постоянное употребление терминов “Силы Света” и “Силы Зла”. Когда внутренние, эзотерические предрасполагающие причины войны будут открыты в ходе эзотерического исследования, война и войны прекратятся. Такое исследование вполне в русле настоящей эзотерической работы, но нынешние эзотеристы им пренебрегают, считая себя духовно выше таких </w:t>
      </w:r>
      <w:r>
        <w:rPr>
          <w:b/>
          <w:color w:val="000000"/>
        </w:rPr>
        <w:t xml:space="preserve">64] </w:t>
      </w:r>
      <w:r>
        <w:rPr>
          <w:color w:val="000000"/>
        </w:rPr>
        <w:t>дел и — в своей башне из слоновой кости — концентрируясь на собственном развитии и — немного — на философии.</w:t>
      </w:r>
    </w:p>
    <w:p>
      <w:pPr>
        <w:pStyle w:val="BodyText"/>
        <w:spacing w:lineRule="exact" w:line="246"/>
        <w:rPr/>
      </w:pPr>
      <w:r>
        <w:rPr>
          <w:color w:val="000000"/>
        </w:rPr>
        <w:t>Одно надо констатировать. Природа эзотеризма совсем не мистическая и не туманная. Это наука — в сущности наука о душе всего, —  которая разрабатывает собственную терминологию, проводит эксперименты, делает выводы и формулирует законы. Когда я говорю “душа”, я подразумеваю оживляющее сознание, присутствующее во всей природе. Учащиеся склонны забывать, что любой уровень осведомлённости, от наивысшего до наинизшего, является аспектом космического физического плана, а стало быть (под углом эволюционного процесса), материален по природе, конкретно (с точки зрения некоторых божественных Наблюдателей) осязаем и образован из творческой субстанции. Эзотерист неизменно имеет дело с субстанцией; его интересует та живая, вибрирующая субстанция, из которой создаются миры и которая, будучи унаследована от предыдущей солнечной системы, окрашена прошлыми событиями и (как упоминалось) “уже окрашена кармой”. Следует также заметить: как столь нам знакомый физический план изучающие эзотеризм не считают принципом, так и космический физический план (с точки зрения Космических Жизней) — “не принцип”. Здесь немало пищи для размышления.</w:t>
      </w:r>
    </w:p>
    <w:p>
      <w:pPr>
        <w:pStyle w:val="BodyText"/>
        <w:rPr/>
      </w:pPr>
      <w:r>
        <w:rPr>
          <w:color w:val="000000"/>
        </w:rPr>
        <w:t xml:space="preserve">Констатируем: эзотерист озабочен открытием и работой с теми принципами, которые энергетизируют каждый уровень космического физического плана и являются в действительности аспектами наделённой качеством жизненной энергии, действующей в непринципиальной субстанции и через неё. Задача его в том, чтобы смещать фокус своего внимания с субстанциальной, формальной стороны существования и получать осведомлённость о том, что является источником зарождения формы на любом уровне. Его задача — развивать в себе необходимые отзывчивость и чувствительность к качеству жизни, доминирующему в любой форме, пока он в </w:t>
      </w:r>
      <w:r>
        <w:rPr>
          <w:b/>
          <w:color w:val="000000"/>
        </w:rPr>
        <w:t xml:space="preserve">65] </w:t>
      </w:r>
      <w:r>
        <w:rPr>
          <w:color w:val="000000"/>
        </w:rPr>
        <w:t xml:space="preserve">конце концов не придет к восприятию качества </w:t>
      </w:r>
      <w:r>
        <w:rPr>
          <w:caps/>
          <w:color w:val="000000"/>
        </w:rPr>
        <w:t>единой жизни</w:t>
      </w:r>
      <w:r>
        <w:rPr>
          <w:color w:val="000000"/>
        </w:rPr>
        <w:t>, что оживотворяет планету и в чьей сфере активности мы живем и движемся и существуем.</w:t>
      </w:r>
    </w:p>
    <w:p>
      <w:pPr>
        <w:pStyle w:val="BodyText"/>
        <w:rPr/>
      </w:pPr>
      <w:r>
        <w:rPr>
          <w:color w:val="000000"/>
        </w:rPr>
        <w:t>Для этого он должен прежде всего выявлять природу собственных наделённых качеством энергий (здесь-то и выявляется природа управляющих Лучей), которые выражаются через три его низших проводника проявления, а позднее через интегрированную личность. Освоив определённый объём знания и ориентировав себя на наделённый качеством жизненный аспект, он начинает развивать тонкий внутренний механизм, через который может осуществляться контакт с более общими, универсальными аспектами. Он учится различать между качествами или кармическими предрасположенностями “непринципиальной” субстанции, из которой сформированы его форма и все формы, и наделёнными качеством принципами, которые ищут выражения через эти формы, одновременно искупая, освобождая и очищая их так, чтобы субстанция следующей солнечной системы была более высокого порядка, чем субстанция нынешней, и, следовательно, более отзывчивой на волевой аспект Логоса.</w:t>
      </w:r>
    </w:p>
    <w:p>
      <w:pPr>
        <w:pStyle w:val="BodyText"/>
        <w:spacing w:lineRule="exact" w:line="246"/>
        <w:rPr/>
      </w:pPr>
      <w:r>
        <w:rPr>
          <w:i/>
          <w:color w:val="000000"/>
        </w:rPr>
        <w:t>Эзотеризм</w:t>
      </w:r>
      <w:r>
        <w:rPr>
          <w:color w:val="000000"/>
        </w:rPr>
        <w:t xml:space="preserve"> под этим углом </w:t>
      </w:r>
      <w:r>
        <w:rPr>
          <w:i/>
          <w:color w:val="000000"/>
        </w:rPr>
        <w:t>есть Наука</w:t>
      </w:r>
      <w:r>
        <w:rPr>
          <w:color w:val="000000"/>
        </w:rPr>
        <w:t xml:space="preserve"> </w:t>
      </w:r>
      <w:r>
        <w:rPr>
          <w:i/>
          <w:color w:val="000000"/>
        </w:rPr>
        <w:t>Искупления</w:t>
      </w:r>
      <w:r>
        <w:rPr>
          <w:color w:val="000000"/>
        </w:rPr>
        <w:t xml:space="preserve">, и вечными символами и выразителями этого факта являются все Мировые Спасители. Именно для того, чтобы искупить субстанцию и её формы планетарный Логос пришел в проявление, и вся Иерархия со своим великим Лидером, Христом (нынешним мировым Символом), должна рассматриваться как иерархия искупителей, совершенствующихся в науке искупления. Когда последние овладеют этой наукой, Они смогут перейти к Науке Жизни и работать с энергиями, которые в конечном счёте будут контролировать и использовать наделённые качеством, искуплённые и уже принципиальные субстанции и формы. Именно искупление непринципиальной субстанции, её творческое восстановление и духовная интеграция являются Их целью; плоды Их труда увидятся в третьей, заключительной солнечной системе. Их деятельность породит великое духовное и планетарное слияние, чьим символом в микрокосмическом смысле является слияние личности с душой (в </w:t>
      </w:r>
      <w:r>
        <w:rPr>
          <w:b/>
          <w:color w:val="000000"/>
        </w:rPr>
        <w:t xml:space="preserve">66] </w:t>
      </w:r>
      <w:r>
        <w:rPr>
          <w:color w:val="000000"/>
        </w:rPr>
        <w:t>определённой точке пути эволюции). Здесь видится тесная связь между работой индивидуального стремящегося или ученика, искупающего, спасающего и очищающего своё троичное тело проявления, и работой Планетарного Логоса, исполняющего аналогичную задачу применительно к “трём перио</w:t>
      </w:r>
      <w:r>
        <w:rPr>
          <w:color w:val="000000"/>
          <w:spacing w:val="-4"/>
        </w:rPr>
        <w:t>дическим проводникам”, через которые Он работает: Своему личностному проводнику, Своей Душе и Своему монадическому аспекту.</w:t>
      </w:r>
    </w:p>
    <w:p>
      <w:pPr>
        <w:pStyle w:val="BodyText"/>
        <w:spacing w:lineRule="exact" w:line="246"/>
        <w:rPr/>
      </w:pPr>
      <w:r>
        <w:rPr>
          <w:color w:val="000000"/>
        </w:rPr>
        <w:t>Из всего сказанного вы видите, что я стремлюсь устранить неопределённость из слова “эзотеризм” и показать в высшей степени научную и практическую природу того предприятия, в которое вовлечены все эзотеристы.</w:t>
      </w:r>
    </w:p>
    <w:p>
      <w:pPr>
        <w:pStyle w:val="BodyText"/>
        <w:spacing w:lineRule="exact" w:line="246"/>
        <w:rPr/>
      </w:pPr>
      <w:r>
        <w:rPr>
          <w:color w:val="000000"/>
        </w:rPr>
        <w:t xml:space="preserve">Эзотерический подготовка вкупе с эзотерической жизнью открывает в своё время смысл и в конце концов вводит в мир значений. Эзотерист начинает с того, что пытается ответить на вопрос </w:t>
      </w:r>
      <w:r>
        <w:rPr>
          <w:i/>
          <w:color w:val="000000"/>
        </w:rPr>
        <w:t>почему</w:t>
      </w:r>
      <w:r>
        <w:rPr>
          <w:color w:val="000000"/>
        </w:rPr>
        <w:t xml:space="preserve">; он решает проблему происхождения инцидентов, событий, кризисов и обстоятельств, с тем, чтобы уловить смысл, какой они для него имеют; постигая смысл любой специфической проблемы, он использует его как приглашение проникнуть ещё глубже в только что открытый мир смысла; затем он учится включать свои маленькие личностные проблемы в проблемы более объемлющего “Я”. Истинная эзотерическая точка зрения — всегда точка зрения более объемлющего Целого. Он обнаруживает, что мир смысла разветвленной сетью охватывает любую активность, любой аспект феноменального мира. Символом и воплощением этой сети является эфирная ткань, тогда как эфирная ткань, наличествующая между центрами вдоль индивидуального позвоночника, является её микрокосмическим соответствием, подобно последовательному ряду дверей, которые вводят во все более объемлющий мир смысла. Сказанное в действительности относится к истинной Науке Центров, на которую я часто ссылаюсь. Центры (если они развиты и функционируют) суть средства сознательного вступления в мир </w:t>
      </w:r>
      <w:r>
        <w:rPr>
          <w:b/>
          <w:color w:val="000000"/>
        </w:rPr>
        <w:t xml:space="preserve">67] </w:t>
      </w:r>
      <w:r>
        <w:rPr>
          <w:color w:val="000000"/>
        </w:rPr>
        <w:t>субъективных  реальностей и ранее неведомых областей божественного сознания.</w:t>
      </w:r>
    </w:p>
    <w:p>
      <w:pPr>
        <w:pStyle w:val="BodyText"/>
        <w:spacing w:lineRule="exact" w:line="246"/>
        <w:rPr/>
      </w:pPr>
      <w:r>
        <w:rPr>
          <w:color w:val="000000"/>
        </w:rPr>
        <w:t xml:space="preserve">Однако эзотеризм не работает с центрами, эзотеризм — это не попытка научного пробуждения центров, как думают многие учащиеся. Эзотеризм — это тренинг на умение свободно функционировать в мире смысла; он </w:t>
      </w:r>
      <w:r>
        <w:rPr>
          <w:i/>
          <w:color w:val="000000"/>
        </w:rPr>
        <w:t xml:space="preserve">не </w:t>
      </w:r>
      <w:r>
        <w:rPr>
          <w:color w:val="000000"/>
        </w:rPr>
        <w:t>интересуется каким бы то ни было аспектом механической формы; он занят исключительно аспектом души — аспектом Спасителя, Искупителя и Интерпретатора — и посредствующим принципом между жизнью и субстанцией. Посредствующий принцип — это душа индивидуального стремящегося и ученика (если позволительно употребить столь запутывающее и обособляющее выражение); он есть также Анима Мунди в мире как целом.</w:t>
      </w:r>
    </w:p>
    <w:p>
      <w:pPr>
        <w:pStyle w:val="BodyText"/>
        <w:spacing w:lineRule="exact" w:line="246"/>
        <w:rPr/>
      </w:pPr>
      <w:r>
        <w:rPr>
          <w:color w:val="000000"/>
        </w:rPr>
        <w:t>Стало быть, эзотеризм подразумевает жизнь, проживаемую в согласии с внутренними субъективными реальностями; это возможно только если учащийся интеллектуально поляризован и ментально фокусирован; эзотеризм налицо только если учащийся способен искусно и с пониманием сообразовываться в своём продвижении с внутренними реальностями. Эзотеризм подразумевает постижение связи между силами и энергиями и способность использовать энергию для усиления, а затем и творческого использования сил, с которыми есть контакт. Отсюда их искупление. Эзотерист использует силы третьего аспекта (аспекта интеллектуальной субстанции), как приёмника энергии обоих высших аспектов, — и тем самым он спасает субстанцию. Эзотеризм — это искусство “сведения на Землю” тех энергий, что эманируют из наивысшего источника, чтобы здесь их “укоренять”, или закреплять. Например, именно эзотерическая деятельность всемирной группы учащихся привела к обнародованию учения о Новой Группе Мировых Служителей,</w:t>
      </w:r>
      <w:r>
        <w:rPr>
          <w:rStyle w:val="Footnotereference"/>
          <w:rStyle w:val="FootnoteAnchor"/>
          <w:color w:val="000000"/>
        </w:rPr>
        <w:footnoteReference w:customMarkFollows="1" w:id="3"/>
        <w:t>*</w:t>
      </w:r>
      <w:r>
        <w:rPr>
          <w:color w:val="000000"/>
        </w:rPr>
        <w:t xml:space="preserve"> тем самым зафиксировав в человеческом сознании факт существования и работы этой фундаментальной субъективной группы; так была сфокусирована работа этой группы, и усилена ее искупительная деятельность.</w:t>
      </w:r>
    </w:p>
    <w:p>
      <w:pPr>
        <w:pStyle w:val="BodyText"/>
        <w:ind w:hanging="0"/>
        <w:rPr/>
      </w:pPr>
      <w:r>
        <w:rPr>
          <w:b/>
          <w:color w:val="000000"/>
        </w:rPr>
        <w:t xml:space="preserve">68] </w:t>
      </w:r>
      <w:r>
        <w:rPr>
          <w:color w:val="000000"/>
        </w:rPr>
        <w:t xml:space="preserve">Любая настоящая эзотерическая активность приносит свет и просветлённость; она приводит к тому, что присущий субстанции свет интенсифицируется и обретает качество благодаря высшему Свету Души — у сознательно функционирующих людей. Поэтому можно определить эзотеризм и его деятельность в категориях света, но я воздержусь от этого из-за расплывчатой мистической интерпретации, к какой эзотеристы привыкли за прошедшие десятилетия. Если эзотеристы согласятся с утверждением — в его самом простом виде — современной науки о том, что </w:t>
      </w:r>
      <w:r>
        <w:rPr>
          <w:i/>
          <w:color w:val="000000"/>
        </w:rPr>
        <w:t>субстанция</w:t>
      </w:r>
      <w:r>
        <w:rPr>
          <w:color w:val="000000"/>
        </w:rPr>
        <w:t xml:space="preserve"> и </w:t>
      </w:r>
      <w:r>
        <w:rPr>
          <w:i/>
          <w:color w:val="000000"/>
        </w:rPr>
        <w:t>свет</w:t>
      </w:r>
      <w:r>
        <w:rPr>
          <w:color w:val="000000"/>
        </w:rPr>
        <w:t xml:space="preserve"> суть синонимы, и признают, что свет, который они могут заставить влиять на субстанцию (прилагая энергию к силе), тоже по своей природе субстанциален, сможет упрочиться гораздо более осмысленный подход. Эзотерист </w:t>
      </w:r>
      <w:r>
        <w:rPr>
          <w:i/>
          <w:color w:val="000000"/>
        </w:rPr>
        <w:t xml:space="preserve">имеет дело </w:t>
      </w:r>
      <w:r>
        <w:rPr>
          <w:color w:val="000000"/>
        </w:rPr>
        <w:t>со светом в трех его аспектах, но сегодня предпочтительней придерживаться иной установки, пока в результате развития, испытаний и экспериментов эзотерист не постигнет этой тройной дифференциации практически, а не просто теоретически и мистически. Нам придется изжить некоторые ошибки прошлого.</w:t>
      </w:r>
    </w:p>
    <w:p>
      <w:pPr>
        <w:pStyle w:val="BodyText"/>
        <w:rPr/>
      </w:pPr>
      <w:r>
        <w:rPr>
          <w:color w:val="000000"/>
        </w:rPr>
        <w:t>Я дал много других определений в разных книгах, некоторые из которых довольно просты; они могут помочь вам обрести некоторое понимание истины, а позднее – обнаружить и более глубокие значения.</w:t>
      </w:r>
    </w:p>
    <w:p>
      <w:pPr>
        <w:pStyle w:val="BodyText"/>
        <w:rPr/>
      </w:pPr>
      <w:r>
        <w:rPr>
          <w:color w:val="000000"/>
          <w:spacing w:val="-4"/>
        </w:rPr>
        <w:t xml:space="preserve"> </w:t>
      </w:r>
      <w:r>
        <w:rPr>
          <w:color w:val="000000"/>
          <w:spacing w:val="-4"/>
        </w:rPr>
        <w:t>Призываю всех эзотеристов придерживаться того практического подхода, который я сейчас обозначил. Прошу их жить жизнью искупления, раскрывая свою врождённую ментальную восприимчивость и непрерывно работая со смыслом, что стоит за любыми индивидуальными, общественными, национальными и мировыми делами. Если будет так, то однажды свет воссияет и будет всё ярче сиять на ваших путях. Вы сможете стать носителями света, зная, что “во свете этом вы увидите Свет” — и ваши ближние тоже.</w:t>
      </w:r>
    </w:p>
    <w:p>
      <w:pPr>
        <w:pStyle w:val="210"/>
        <w:rPr>
          <w:color w:val="000000"/>
          <w:spacing w:val="-4"/>
        </w:rPr>
      </w:pPr>
      <w:r>
        <w:rPr>
          <w:color w:val="000000"/>
          <w:spacing w:val="-4"/>
        </w:rPr>
      </w:r>
    </w:p>
    <w:p>
      <w:pPr>
        <w:sectPr>
          <w:headerReference w:type="even" r:id="rId18"/>
          <w:headerReference w:type="default" r:id="rId19"/>
          <w:headerReference w:type="first" r:id="rId20"/>
          <w:footnotePr>
            <w:numFmt w:val="decimal"/>
          </w:footnotePr>
          <w:type w:val="nextPage"/>
          <w:pgSz w:w="8391" w:h="11906"/>
          <w:pgMar w:left="1077" w:right="1077" w:gutter="0" w:header="737" w:top="1191" w:footer="0" w:bottom="1134"/>
          <w:pgNumType w:fmt="decimal"/>
          <w:formProt w:val="false"/>
          <w:titlePg/>
          <w:textDirection w:val="lrTb"/>
          <w:docGrid w:type="default" w:linePitch="360" w:charSpace="0"/>
        </w:sectPr>
        <w:pStyle w:val="BodyText"/>
        <w:rPr>
          <w:color w:val="000000"/>
        </w:rPr>
      </w:pPr>
      <w:r>
        <w:rPr>
          <w:color w:val="000000"/>
        </w:rPr>
      </w:r>
    </w:p>
    <w:p>
      <w:pPr>
        <w:pStyle w:val="14"/>
        <w:rPr/>
      </w:pPr>
      <w:r>
        <w:rPr/>
        <w:t>Глава III</w:t>
      </w:r>
      <w:r>
        <w:fldChar w:fldCharType="begin"/>
      </w:r>
      <w:r>
        <w:rPr/>
        <w:instrText xml:space="preserve"> TC "Глава III" \l 1 </w:instrText>
      </w:r>
      <w:r>
        <w:rPr/>
        <w:fldChar w:fldCharType="separate"/>
      </w:r>
      <w:r>
        <w:rPr/>
      </w:r>
      <w:r>
        <w:rPr/>
        <w:fldChar w:fldCharType="end"/>
      </w:r>
    </w:p>
    <w:p>
      <w:pPr>
        <w:pStyle w:val="Heading1"/>
        <w:spacing w:before="0" w:after="120"/>
        <w:ind w:hanging="0"/>
        <w:rPr/>
      </w:pPr>
      <w:r>
        <w:rPr/>
        <w:t xml:space="preserve">Следующий шаг в ментальном </w:t>
      </w:r>
    </w:p>
    <w:p>
      <w:pPr>
        <w:pStyle w:val="Heading1"/>
        <w:ind w:hanging="0"/>
        <w:rPr/>
      </w:pPr>
      <w:bookmarkStart w:id="10" w:name="__RefHeading___Toc8563290"/>
      <w:bookmarkEnd w:id="10"/>
      <w:r>
        <w:rPr/>
        <w:t>развитии человечества</w:t>
      </w:r>
      <w:r>
        <w:fldChar w:fldCharType="begin"/>
      </w:r>
      <w:r>
        <w:rPr/>
        <w:instrText xml:space="preserve"> TC "Следующий шаг в ментальном развитии человечества" \l 1 </w:instrText>
      </w:r>
      <w:r>
        <w:rPr/>
        <w:fldChar w:fldCharType="separate"/>
      </w:r>
      <w:r>
        <w:rPr/>
      </w:r>
      <w:r>
        <w:rPr/>
        <w:fldChar w:fldCharType="end"/>
      </w:r>
    </w:p>
    <w:p>
      <w:pPr>
        <w:pStyle w:val="Heading2"/>
        <w:ind w:right="1" w:hanging="0"/>
        <w:rPr/>
      </w:pPr>
      <w:bookmarkStart w:id="11" w:name="__RefHeading___Toc8563291"/>
      <w:bookmarkEnd w:id="11"/>
      <w:r>
        <w:rPr/>
        <w:t>Нынешний переходный период</w:t>
      </w:r>
      <w:r>
        <w:fldChar w:fldCharType="begin"/>
      </w:r>
      <w:r>
        <w:rPr/>
        <w:instrText xml:space="preserve"> TC "Нынешний переходный период" \l 1 </w:instrText>
      </w:r>
      <w:r>
        <w:rPr/>
        <w:fldChar w:fldCharType="separate"/>
      </w:r>
      <w:r>
        <w:rPr/>
      </w:r>
      <w:r>
        <w:rPr/>
        <w:fldChar w:fldCharType="end"/>
      </w:r>
    </w:p>
    <w:p>
      <w:pPr>
        <w:pStyle w:val="BodyText"/>
        <w:ind w:hanging="0"/>
        <w:rPr/>
      </w:pPr>
      <w:r>
        <w:rPr>
          <w:b/>
          <w:color w:val="000000"/>
        </w:rPr>
        <w:t xml:space="preserve">69] </w:t>
      </w:r>
      <w:r>
        <w:rPr>
          <w:color w:val="000000"/>
        </w:rPr>
        <w:t xml:space="preserve">Три ближайших шага предстоит предпринять образовательным системам мира, и в этом направлении уже имеется некоторый прогресс. Помните: такие шаги делаются благодаря эволюционному импульсу, часто без всякого понимания истинных задач или реального постижения их постепенно проявляющихся значения и цели. Они совершаются потому, что потребность времени делает их очевидными; старой системе уже не удаётся достигать своей цели, ибо результаты получаются явно нежелательными и некто, обладающий видением, разрабатывает новый метод, воздействуя своей волей на окружающих, чтобы продемонстрировать новый идеал. Три ближайших шага следующие: </w:t>
      </w:r>
    </w:p>
    <w:p>
      <w:pPr>
        <w:pStyle w:val="Iniiaiie2"/>
        <w:spacing w:before="113" w:after="113"/>
        <w:rPr/>
      </w:pPr>
      <w:r>
        <w:rPr>
          <w:i/>
        </w:rPr>
        <w:t>Первый</w:t>
      </w:r>
      <w:r>
        <w:rPr/>
        <w:t>: Развитие более адекватных средств понимания и изучения человеческого существа. Осуществить его возможно тремя путями:</w:t>
      </w:r>
    </w:p>
    <w:p>
      <w:pPr>
        <w:pStyle w:val="Nienie1"/>
        <w:rPr/>
      </w:pPr>
      <w:r>
        <w:rPr/>
        <w:t xml:space="preserve">1. В результате распространения и развития </w:t>
      </w:r>
      <w:r>
        <w:rPr>
          <w:i/>
        </w:rPr>
        <w:t>Науки Психологии</w:t>
      </w:r>
      <w:r>
        <w:rPr/>
        <w:t xml:space="preserve">. Это наука о сущностном человеке, и в настоящее время она признается все шире, поскольку объясняет и обеспечивает </w:t>
      </w:r>
      <w:r>
        <w:rPr>
          <w:b/>
        </w:rPr>
        <w:t xml:space="preserve">70] </w:t>
      </w:r>
      <w:r>
        <w:rPr/>
        <w:t xml:space="preserve">правильное развитие человеческой единицы. Каждая из различных школ психологии, столь многочисленных и обособленных, в конце концов обогатит целое своей особой истиной, и из их синтеза возникнет истинная наука о душе. </w:t>
      </w:r>
    </w:p>
    <w:p>
      <w:pPr>
        <w:pStyle w:val="Nienie1"/>
        <w:rPr/>
      </w:pPr>
      <w:r>
        <w:rPr/>
        <w:t xml:space="preserve">2. Благодаря распространению и развитию </w:t>
      </w:r>
      <w:r>
        <w:rPr>
          <w:i/>
        </w:rPr>
        <w:t>Науки о Семи Лучах</w:t>
      </w:r>
      <w:r>
        <w:rPr/>
        <w:t xml:space="preserve">. Эта наука прольёт свет на расовые и индивидуальные типы; она ясно сформулирует природу индивидуальных и расовых проблем; укажет силы и энергии, которые борются за своё выражение в индивидууме и расе; когда два главных и три малых Луча (присутствующих в каждом человеке) будут в индивидууме распознаваться в изучаться педагогом, результатом будут надлежащий индивидуальный и групповой тренинг и правильная профессиональная ориентация. </w:t>
      </w:r>
    </w:p>
    <w:p>
      <w:pPr>
        <w:pStyle w:val="Nienie1"/>
        <w:rPr/>
      </w:pPr>
      <w:r>
        <w:rPr/>
        <w:t>3. Путем признания эзотерического</w:t>
      </w:r>
      <w:r>
        <w:rPr>
          <w:i/>
        </w:rPr>
        <w:t xml:space="preserve"> Учения о Составе Человека</w:t>
      </w:r>
      <w:r>
        <w:rPr/>
        <w:t>,  которое  разъясняет связь души и тела, природу тел, их качества и цель, а также взаимосвязь между душой и тремя её проводниками для выражения в трёх мирах человеческого усилия.</w:t>
      </w:r>
    </w:p>
    <w:p>
      <w:pPr>
        <w:pStyle w:val="Iniiaiie2"/>
        <w:spacing w:before="113" w:after="113"/>
        <w:rPr/>
      </w:pPr>
      <w:r>
        <w:rPr/>
        <w:t>Для этого необходимо сделать доступным то лучшее, что может предложить Восток, и знание, накопленное Западом. Тренинг физического тела, контроль эмоционального тела и развитие правильного ментального понимания должны осваиваться последовательно, причём придется учитывать фактор времени и определять период, за который должна быть обстоятельно и планомерно развита координация всех аспектов человека.</w:t>
      </w:r>
    </w:p>
    <w:p>
      <w:pPr>
        <w:pStyle w:val="Iniiaiie2"/>
        <w:rPr/>
      </w:pPr>
      <w:r>
        <w:rPr>
          <w:i/>
        </w:rPr>
        <w:t>Второй</w:t>
      </w:r>
      <w:r>
        <w:rPr/>
        <w:t xml:space="preserve">: Признание фактов, сообщаемых </w:t>
      </w:r>
      <w:r>
        <w:rPr>
          <w:i/>
        </w:rPr>
        <w:t>Эзотерической Астрологией</w:t>
      </w:r>
      <w:r>
        <w:rPr/>
        <w:t>.</w:t>
      </w:r>
    </w:p>
    <w:p>
      <w:pPr>
        <w:pStyle w:val="BodyText"/>
        <w:rPr/>
      </w:pPr>
      <w:r>
        <w:rPr>
          <w:color w:val="000000"/>
        </w:rPr>
        <w:t xml:space="preserve">Когда это начнет происходить, появится возможность тренировать ребёнка с самого его </w:t>
      </w:r>
      <w:r>
        <w:rPr>
          <w:b/>
          <w:color w:val="000000"/>
        </w:rPr>
        <w:t xml:space="preserve">71] </w:t>
      </w:r>
      <w:r>
        <w:rPr>
          <w:color w:val="000000"/>
        </w:rPr>
        <w:t>первого вдоха. Точный момент рождения, или первого вдоха, часто сопровождаемого первым криком, станет тщательно отслеживаться. Предположения о характере будут строиться и сравниваться с характером развивающегося субъекта, а также с лучевой диаграммой, и связь между обоими – гороскопом и лучевой диаграммой – станет тщательно анализироваться каждые семь лет. Эти процедуры будут подсказывать педагогу необходимые мудрые шаги, которые ему лучше предпринять, чтобы ускорить раскрытие способностей ребёнка. Нынешняя ортродоксальная астрология с ее предсказаниями, упором на несущественных деталях и на физических интересах воплощенной души, начнет постепенно заменяться распознаванием отношений, жизненных задач, основных склонностей характера и цели души; многое тогда станет возможным для мудрого друга и наставника молодёжи – каким и должен стремиться стать каждый педагог.</w:t>
      </w:r>
    </w:p>
    <w:p>
      <w:pPr>
        <w:pStyle w:val="Iniiaiie2"/>
        <w:spacing w:before="113" w:after="113"/>
        <w:rPr/>
      </w:pPr>
      <w:r>
        <w:rPr>
          <w:i/>
        </w:rPr>
        <w:t>Третий</w:t>
      </w:r>
      <w:r>
        <w:rPr/>
        <w:t xml:space="preserve">: Принятие </w:t>
      </w:r>
      <w:r>
        <w:rPr>
          <w:i/>
        </w:rPr>
        <w:t>Закона Перевоплощения</w:t>
      </w:r>
      <w:r>
        <w:rPr/>
        <w:t xml:space="preserve"> как управляющего естественного процесса.</w:t>
      </w:r>
    </w:p>
    <w:p>
      <w:pPr>
        <w:pStyle w:val="Iniiaiie2"/>
        <w:rPr/>
      </w:pPr>
      <w:r>
        <w:rPr/>
        <w:t>Он станет определяющим фактором в жизни расы и принесёт много света в сферу образования. Прослеживание и соотнесение базовых направленностей с достигнутыми в прошлом расовыми раскрытиями и с древними расовыми эпизодами будет интересным, важным изысканием, и, хотя прошлые жизни перестанут вызывать интерес, распознавание отличительных черт, унаследованных от прошлого, станет действительно стоящим делом. Молодые люди будут обучаться с учётом их вероятного местоположения на лестнице эволюции и причисляться к:</w:t>
      </w:r>
    </w:p>
    <w:p>
      <w:pPr>
        <w:pStyle w:val="Nienie1"/>
        <w:rPr/>
      </w:pPr>
      <w:r>
        <w:rPr/>
        <w:t>а. Лемурийцам, с их физичесой поляризацией.</w:t>
      </w:r>
    </w:p>
    <w:p>
      <w:pPr>
        <w:pStyle w:val="Nienie1"/>
        <w:rPr/>
      </w:pPr>
      <w:r>
        <w:rPr/>
        <w:t>б. Атлантам, с их эмоциональной поляризацией.</w:t>
      </w:r>
    </w:p>
    <w:p>
      <w:pPr>
        <w:pStyle w:val="Nienie1"/>
        <w:rPr/>
      </w:pPr>
      <w:r>
        <w:rPr/>
        <w:t>с. Арийцам, с ментальными тенденциями и наклонностями.</w:t>
      </w:r>
    </w:p>
    <w:p>
      <w:pPr>
        <w:pStyle w:val="Nienie1"/>
        <w:rPr/>
      </w:pPr>
      <w:r>
        <w:rPr/>
        <w:t>д. Новой расе, с групповыми качествами и сознанием, и с идеалистическим видением.</w:t>
      </w:r>
    </w:p>
    <w:p>
      <w:pPr>
        <w:pStyle w:val="Iniiaiie21"/>
        <w:ind w:hanging="0"/>
        <w:rPr/>
      </w:pPr>
      <w:r>
        <w:rPr/>
        <w:t xml:space="preserve">Временной фактор (с точки зрения нынешнего достижения и возможной цели текущей жизни) будет внимательно учитываться, и в этом отношении потерь времени не будет; мальчик или </w:t>
      </w:r>
      <w:r>
        <w:rPr>
          <w:b/>
        </w:rPr>
        <w:t xml:space="preserve">72] </w:t>
      </w:r>
      <w:r>
        <w:rPr/>
        <w:t xml:space="preserve">девочка будут получать помощь с пониманием и необходимым анализом, а не сталкиваться с невежеством и критикой;  их будут предостерегать, а не наказывать; их станут побуждать, а не сдерживать; они будут оккультно </w:t>
      </w:r>
      <w:r>
        <w:rPr>
          <w:i/>
        </w:rPr>
        <w:t>распознаваться,</w:t>
      </w:r>
      <w:r>
        <w:rPr/>
        <w:t xml:space="preserve"> а потому, перестанут составлять проблему.</w:t>
      </w:r>
    </w:p>
    <w:p>
      <w:pPr>
        <w:pStyle w:val="BodyText"/>
        <w:rPr/>
      </w:pPr>
      <w:r>
        <w:rPr>
          <w:color w:val="000000"/>
        </w:rPr>
        <w:t xml:space="preserve">Очевидно, должны миновать несколько десятилетий прежде чем такое положение дел станет возможным и обычным, но заметьте: я говорю “десятилетий”, а не “столетий”. Ранние эксперименты в этом направлении возможны только в маленьких школах для специально подобранных детей или в небольших колледжах с отборным, подготовленным преподавательским составом, достаточно осторожным при проведении эксперимента. Только демонстрируя преимущества вышеизложенных методов изучения и тренинга детей, можно убедить авторитеты в области национального образования в том, какой свет смогут пролить подобные подходы к деликатной задаче подготовки человеческого существа к вступлению в жизнь. В то же время важно, чтобы в таких школах и колледжах по возможности сохранялся обычный, необходимый курс обучения, чтобы они демонстрировали свою конкурентоспособность в сравнении с прочими признанными учебными заведениями. </w:t>
      </w:r>
    </w:p>
    <w:p>
      <w:pPr>
        <w:pStyle w:val="BodyText"/>
        <w:rPr/>
      </w:pPr>
      <w:r>
        <w:rPr>
          <w:color w:val="000000"/>
        </w:rPr>
        <w:t>Если верное понимание семи лучевых типов, состава человека и астрологии, плюс правильное приложение синтетической психологии приносят какую бы то ни было пользу, то в результате человеческое существо должно стать безупречно координированным, достойно развитым, высоко интеллектуальным и направляемым умом.</w:t>
      </w:r>
    </w:p>
    <w:p>
      <w:pPr>
        <w:pStyle w:val="BodyText"/>
        <w:rPr/>
      </w:pPr>
      <w:r>
        <w:rPr>
          <w:color w:val="000000"/>
        </w:rPr>
        <w:t>Затруднения с большинством предыдущих попыток принять модель образования нового века для современного ребёнка носили двоякий характер.</w:t>
      </w:r>
    </w:p>
    <w:p>
      <w:pPr>
        <w:pStyle w:val="BodyText"/>
        <w:rPr/>
      </w:pPr>
      <w:r>
        <w:rPr>
          <w:color w:val="000000"/>
        </w:rPr>
        <w:t xml:space="preserve">Во-первых, не было компромисса между имеющейся моделью образования и желаемым идеалом; не было научного наведения моста между ними; не было попытки сопоставить лучшие </w:t>
      </w:r>
      <w:r>
        <w:rPr>
          <w:b/>
          <w:color w:val="000000"/>
        </w:rPr>
        <w:t xml:space="preserve">73] </w:t>
      </w:r>
      <w:r>
        <w:rPr>
          <w:color w:val="000000"/>
        </w:rPr>
        <w:t>из методов прошлого (наверно вполне пригодные для обучения детей текущего периода) с наиболее подходящими методами, воплощающими новое видение, особенно теми, которые без труда можно совместить с используемыми. Только так можно предпринимать последовательные шаги, пока новое образование не станет установленным фактом и старые и новые техники не сольются в достойное целое. До сих пор преобладал непрактичный идеализм, что замедляло этот процесс.</w:t>
      </w:r>
    </w:p>
    <w:p>
      <w:pPr>
        <w:pStyle w:val="BodyText"/>
        <w:rPr/>
      </w:pPr>
      <w:r>
        <w:rPr>
          <w:color w:val="000000"/>
        </w:rPr>
        <w:t xml:space="preserve">Во-вторых, новые методы могут успешно испытываться только на  тщательно отобранных детях. Детей этих следует наблюдать с младенчества, родители их должны проявлять волю сотрудничать в обеспечении – с самого начала – безупречных условий и правильной атмосферы, а жизнь детей (их история) должна изучаться в направлениях, указанных в данных инструкциях выше. </w:t>
      </w:r>
    </w:p>
    <w:p>
      <w:pPr>
        <w:pStyle w:val="BodyText"/>
        <w:rPr/>
      </w:pPr>
      <w:r>
        <w:rPr>
          <w:color w:val="000000"/>
        </w:rPr>
        <w:t>Непрактичные, мистические упования и мечты полезны лишь постольку, поскольку они указывают возможную цель; но они мало полезны для разработки процесса и метода. Применение образовательных методов нового века к ребёнку, который по своему сознанию является, в сущности, атлантом или ранним арийцем, – дело безнадёжное, реальной помощи ему не несущее. Именно поэтому скрупулезное исследование ребёнка должно проводиться с самого момента рождения. Тогда, имея по возможности максимальную информацию, педагог будет стараться удовлетворять нужды детей трёх главных типов: атлантического, или в основном эмоционального, чувствительного типа; раннеарийского, или эмоционально-ментального типа; позднеарийского, или раннего типа Нового Века: человека преимущественно ментального и в то же время идеалистического, яркого, координированного, и являющегося личностью.</w:t>
      </w:r>
    </w:p>
    <w:p>
      <w:pPr>
        <w:pStyle w:val="BodyText"/>
        <w:rPr/>
      </w:pPr>
      <w:r>
        <w:rPr>
          <w:color w:val="000000"/>
        </w:rPr>
        <w:t xml:space="preserve">Возникает вопрос: “Как применять подобные методы, чтобы весь процесс не слишком походил на лабораторный эксперимент, в котором ребёнок служит образцом, или моделью, для испытаний, воспринимая определённые виды впечатлений, вследствие чего он лишается свободы быть самим собой, индивидуумом (что во все времена представлялось столь желанным и необходимым), а весь процесс кажется нарушающим достоинство, присущее каждому человеческому </w:t>
      </w:r>
      <w:r>
        <w:rPr>
          <w:b/>
          <w:color w:val="000000"/>
        </w:rPr>
        <w:t xml:space="preserve">74] </w:t>
      </w:r>
      <w:r>
        <w:rPr>
          <w:color w:val="000000"/>
        </w:rPr>
        <w:t>существу?” Подобные педагогические вопросы и формулируемые ценности звучат веско, благозвучно и внушительно, но что за ними кроется на самом деле?</w:t>
      </w:r>
    </w:p>
    <w:p>
      <w:pPr>
        <w:pStyle w:val="BodyText"/>
        <w:rPr/>
      </w:pPr>
      <w:r>
        <w:rPr>
          <w:color w:val="000000"/>
        </w:rPr>
        <w:t>Я предложил переписать учебники под углом правильных человеческих отношений, а не с позиций современных национализма и обособленности. Я также указал некоторые основные идеи, которые следует немедленно начать прививать: это уникальная ценность индивидуума, красота человечества, связь индивидуума с целым и его ответственность за то, чтобы конструктивно и добровольно вписываться в общую картину; я отметил приближение грядущего духовного возрождения. Ко всему этому добавлю, что одной из ближайших задач в деле образования должно стать устранение духа соперничества и замена его сопереживающим сознанием. Тут же возникает вопрос: “Как этого достичь, сохраняя в то же время высокий уровень индивидуального раскрытия? Разве соперничество не является основным стимулом любого начинания?” Так было до сих пор, но так быть не должно</w:t>
      </w:r>
      <w:r>
        <w:rPr>
          <w:i/>
          <w:color w:val="000000"/>
        </w:rPr>
        <w:t>.</w:t>
      </w:r>
    </w:p>
    <w:p>
      <w:pPr>
        <w:pStyle w:val="BodyText"/>
        <w:rPr/>
      </w:pPr>
      <w:r>
        <w:rPr>
          <w:color w:val="000000"/>
        </w:rPr>
        <w:t xml:space="preserve">Сегодня средний ребёнок  в первые пять-шесть лет жизни является жертвой невежества, эгоизма или равнодушия своих родителей. Зачастую его заставляют сидеть тихо, в сторонке, потому как родители слишком заняты своими делами, чтобы уделять ему время, углубившись в  несущественное по сравнению с важным, существенным делом – правильно направлять своего ребёнка на путь жизни в настоящем воплощении. Он предоставляется самому себе или вверяется невежественной няньке на том самом этапе, когда деструктивного маленького зверёныша необходимо развивать в конструктивного маленького гражданина. Его иногда балуют, а чаще бранят. Его тянут туда-сюда в зависимости от прихотей и интересов родителей и посылают в школу с чувством облегчения, что он занят и не путается под ногами. В школе он обычно находится на попечении юной невежественной, хотя и исполненной благих намерений особы, чья </w:t>
      </w:r>
      <w:r>
        <w:rPr>
          <w:b/>
          <w:color w:val="000000"/>
        </w:rPr>
        <w:t xml:space="preserve">75] </w:t>
      </w:r>
      <w:r>
        <w:rPr>
          <w:color w:val="000000"/>
        </w:rPr>
        <w:t>обязанность – научить его основам цивилизованности – определённым нехитрым навыкам и манерам, которые помогут ему общаться с людьми, умению читать, писать, считать, началам (действительно, началам!) истории и географии, а также приличествующей форме речи и письма.</w:t>
      </w:r>
    </w:p>
    <w:p>
      <w:pPr>
        <w:pStyle w:val="BodyText"/>
        <w:rPr/>
      </w:pPr>
      <w:r>
        <w:rPr>
          <w:color w:val="000000"/>
        </w:rPr>
        <w:t>К тому времени, однако, вред уже нанесён, и какое образование он будет получать впоследствии, после одиннадцати лет, не имеет значения. Ориентация уже закрепилась, настрой (обычно готовность к обороне, а потому, зажатость) укрепился, манера поведения – привитая или навязанная – легковесна и не исходит из реальностей правильных отношений. Следовательно, подлинный человек, живущий в каждом ребёнке:  экспансивный, открытый и добрый, каковы большинство детей в раннем возрасте, – загнан внутрь, вне поля зрения, скрыт за внешней оболочкой, созданной обычаями и обучением. Прибавьте к этому прискорбное непонимание со стороны любящих, но поверхностных, действующих из лучших побуждений родителей, длинные серии мелких катастроф в отношениях с другими, и становится очевидно, что большинство детей берут неверный старт, входя в жизнь, по существу, несбалансированными. Вред, наносимый детям в те годы, когда они податливы и легко внушаемы, зачастую непоправим, именно он в основном ответствен за боль и страдания, испытываемые позднее в жизни. Как это исправить? Что, кроме усвоения чисто технических сведений, очерченных выше в данных инструкциях, следовало бы предпринимать родителям и педагогам?</w:t>
      </w:r>
    </w:p>
    <w:p>
      <w:pPr>
        <w:pStyle w:val="Iniiaiie2"/>
        <w:rPr/>
      </w:pPr>
      <w:r>
        <w:rPr/>
        <w:t>Во-первых и прежде всего, надо пытаться обеспечить атмо</w:t>
      </w:r>
      <w:r>
        <w:rPr>
          <w:spacing w:val="-4"/>
        </w:rPr>
        <w:t>сферу, в которой могут расцветать и проявляться нужные качества.</w:t>
      </w:r>
    </w:p>
    <w:p>
      <w:pPr>
        <w:pStyle w:val="Nienie1"/>
        <w:rPr/>
      </w:pPr>
      <w:r>
        <w:rPr/>
        <w:t xml:space="preserve">1. </w:t>
      </w:r>
      <w:r>
        <w:rPr>
          <w:i/>
        </w:rPr>
        <w:t>Атмосферу любви</w:t>
      </w:r>
      <w:r>
        <w:rPr/>
        <w:t xml:space="preserve">, когда страх  изгоняется и ребёнок понимает, что у него нет причин для застенчивости, робости или опасения. В этой атмосфере он встречает внимательное обращение  и от него ждут такого же внимания к другим. Она, в действительности, редко </w:t>
      </w:r>
      <w:r>
        <w:rPr>
          <w:b/>
        </w:rPr>
        <w:t xml:space="preserve">76] </w:t>
      </w:r>
      <w:r>
        <w:rPr/>
        <w:t xml:space="preserve">встречается в школе и в семье. Атмосфера любви не базируется на эмоциональной, сентиментальной любви, но основана на понимании потенциала ребёнка как индивидуума, на чувстве истинной ответственности, свободе от предубеждёний и расового антагонизма и, превыше всего, на </w:t>
      </w:r>
      <w:r>
        <w:rPr>
          <w:i/>
        </w:rPr>
        <w:t>сострадательной чуткости</w:t>
      </w:r>
      <w:r>
        <w:rPr/>
        <w:t>. Сострадательная чуткость основана на осознании трудности жизни, на чувствительности к обычному любящему отклику ребёнка и на знании того, что любовь всегда выявляет лучшее в ребёнке и во взрослом.</w:t>
      </w:r>
    </w:p>
    <w:p>
      <w:pPr>
        <w:pStyle w:val="Nienie1"/>
        <w:rPr/>
      </w:pPr>
      <w:r>
        <w:rPr/>
        <w:t xml:space="preserve">2. </w:t>
      </w:r>
      <w:r>
        <w:rPr>
          <w:i/>
        </w:rPr>
        <w:t>Атмосферу  терпения</w:t>
      </w:r>
      <w:r>
        <w:rPr/>
        <w:t xml:space="preserve">, в которой ребёнок может, нормально и естественно, стать искателем света знания; в которой он уверен, что всегда встретит немедленный отклик на стремление узнать, обстоятельные ответы на любые вопросы, без спешки или торопливости. Большинству детских натур вредят безучастность и спешка тех, с кем они по необходимости связаны. У их близких нет времени их наставлять, отвечать на их нехитрые, но такие нужные вопросы, и нехватка времени оборачивается угрозой правильному развитию детей, приучая их к хитрости и неверным перспективам. Их стандарт ценностей искажается, когда они наблюдают за теми, с кем живут, и многое открывается их вниманию, когда они чувствуют нетерпение по отношению к себе. Нетерпение со стороны тех, на кого они так трогательно полагаются, сеет в них </w:t>
      </w:r>
      <w:r>
        <w:rPr>
          <w:i/>
        </w:rPr>
        <w:t>семена раздражения</w:t>
      </w:r>
      <w:r>
        <w:rPr/>
        <w:t>, а раздражение разрушает больше жизней, чем можно полагать.</w:t>
      </w:r>
    </w:p>
    <w:p>
      <w:pPr>
        <w:pStyle w:val="Nienie1"/>
        <w:rPr/>
      </w:pPr>
      <w:r>
        <w:rPr/>
        <w:t xml:space="preserve">3. </w:t>
      </w:r>
      <w:r>
        <w:rPr>
          <w:i/>
        </w:rPr>
        <w:t>Атмосферу упорядоченной активности</w:t>
      </w:r>
      <w:r>
        <w:rPr/>
        <w:t xml:space="preserve">, в которой ребёнок может начать учиться ответственности. Дети, приходящие в воплощение в наше время и готовые к тому, чтобы получать </w:t>
      </w:r>
      <w:r>
        <w:rPr>
          <w:b/>
        </w:rPr>
        <w:t xml:space="preserve">77] </w:t>
      </w:r>
      <w:r>
        <w:rPr/>
        <w:t>новый тип образования, находятся уже на грани обретения сознания души. Одним из первых признаков контакта с душой является быстро растущее чувство ответственности. Это следует помнить, ибо принятие на себя небольших обязательств и разделение ответственности (что всегда связано с теми или иными групповыми отношениями) служит мощным фактором в определении характера ребёнка и его будущей профессии.</w:t>
      </w:r>
    </w:p>
    <w:p>
      <w:pPr>
        <w:pStyle w:val="Nienie1"/>
        <w:rPr/>
      </w:pPr>
      <w:r>
        <w:rPr/>
        <w:t xml:space="preserve">4. </w:t>
      </w:r>
      <w:r>
        <w:rPr>
          <w:i/>
        </w:rPr>
        <w:t>Атмосферу понимания</w:t>
      </w:r>
      <w:r>
        <w:rPr/>
        <w:t xml:space="preserve">, в которой ребёнок всегда уверен, что </w:t>
      </w:r>
      <w:r>
        <w:rPr>
          <w:i/>
        </w:rPr>
        <w:t>причины</w:t>
      </w:r>
      <w:r>
        <w:rPr/>
        <w:t xml:space="preserve"> и мотивы его действий распознаются и что взрослые всегда понимают мотивирующие его импульсы, хотя могут и не одобрять то, что он сделал или делает. Многое из того, что совершает обычный ребёнок, само по себе не является следствием каприза, недоброжелательности или дурных намерений. Часто оно вызывается подавлением исследовательского духа, желанием ответить на несправедливость (возникшую из-за непонимания взрослыми его мотивов), неспособностью правильно выбрать время (ибо направляющая воля в этом возрасте обычно совершенно бездействует, активизируясь только когда начинает функционировать ум) и стремлением привлечь внимание – которое является необходимым стимулом для развития самосознания, но нуждается в понимании и заботливом направлении. </w:t>
      </w:r>
    </w:p>
    <w:p>
      <w:pPr>
        <w:pStyle w:val="Iniiaiie21"/>
        <w:rPr/>
      </w:pPr>
      <w:r>
        <w:rPr/>
        <w:t xml:space="preserve">Именно старшее поколение склонно нагнетать в ребёнке совершенно ненужное чувство вины, греховности и того, что он делает что-то не то. Столько шума возникает из-за мелких погрешностей, просто досаждающих родителям или наставнику! В результате, чувство того, что по-настоящему неверно (то есть признание своего неумения сохранять правильные отношения с группой), не прививается, и даже вообще неизвестно. Но вся эта масса мелких нелепых провинностей, – к которым детей подталкивают те, кто постоянно повторяет: “нет”, “не капризничай”, и не способны, как подобает родителям, понять и занять ребёнка, – вообще несущественны для его развития. Если правильно подходить к соответствующим аспектам жизни ребёнка, то </w:t>
      </w:r>
      <w:r>
        <w:rPr>
          <w:b/>
        </w:rPr>
        <w:t xml:space="preserve">78] </w:t>
      </w:r>
      <w:r>
        <w:rPr/>
        <w:t>действительно недостойные качества – посягание на права других, превалирование личного желания над групповыми отношениями и состояниями, причинение вреда или ущерба другим ради собственной выгоды – высвечивается в своё время в должной мере. В этом случае голос совести (то есть шёпот души) не заглушается и ребёнок не становится антисоциальным. Он становится таким только тогда, когда не встречает понимания и, следовательно, сам не понимает, или если обстоятельства требуют от него слишком многого.</w:t>
      </w:r>
    </w:p>
    <w:p>
      <w:pPr>
        <w:pStyle w:val="BodyText"/>
        <w:rPr/>
      </w:pPr>
      <w:r>
        <w:rPr>
          <w:color w:val="000000"/>
        </w:rPr>
        <w:t xml:space="preserve">Обдумав эти четыре пункта, или условия, обеспечение которых составляет важные предварительные шаги к распространению нового образования, вы можете спросить: “А как же тогда учитывать унаследованные инстинкты, природные наклонности, обусловленные  точкой эволюции, и тенденции характера, которые определяются лучевыми силами и астрологическими влияниями?” </w:t>
      </w:r>
    </w:p>
    <w:p>
      <w:pPr>
        <w:pStyle w:val="BodyText"/>
        <w:rPr/>
      </w:pPr>
      <w:r>
        <w:rPr>
          <w:color w:val="000000"/>
        </w:rPr>
        <w:t xml:space="preserve">Я о них не упомянул – хотя и признаю их обусловливающими факторами, которым следует уделять внимание, – потому что рассказывал о том огромном и совсем ненужном наборе создаваемых у ребёнка комплексов, которые </w:t>
      </w:r>
      <w:r>
        <w:rPr>
          <w:i/>
          <w:color w:val="000000"/>
        </w:rPr>
        <w:t>не являются</w:t>
      </w:r>
      <w:r>
        <w:rPr>
          <w:color w:val="000000"/>
        </w:rPr>
        <w:t xml:space="preserve"> для него врождёнными и действительно ему присущими, но порождаются его окружением и неспособностью его близких, а также существующих учебных заведений, помочь ему правильно приспособиться к жизни и эпохе. Когда родители и наставники будут безупречно обращаться с ребёнком с самых его ранних лет, считая это своим наиглавнейшим делом (ибо он воплощает собой зарождающееся будущее), и в то же время учить его чувству пропорции, правильно интегрируя его в тот малый мир, частью которого он является, нам станут открываться главные черты его трудностей, а основные склонности характера и пустоты в оснащении будут проступать отчетливее. Их не удастся скрывать до самого отрочества за мелкими грешками и увертками, за ненужными комплексами, которые навязываются другими и не входят в ту внутреннюю оснащённость, с какой он пришел </w:t>
      </w:r>
      <w:r>
        <w:rPr>
          <w:b/>
          <w:color w:val="000000"/>
        </w:rPr>
        <w:t xml:space="preserve">79] </w:t>
      </w:r>
      <w:r>
        <w:rPr>
          <w:color w:val="000000"/>
        </w:rPr>
        <w:t xml:space="preserve">в воплощение. Тогда главные трудности смогут устраняться в духе просвещения, а нежелательные базовые тенденции – сводиться на нет мудростью педагога и благодаря сотрудничеству и пониманию самого ребёнка. </w:t>
      </w:r>
      <w:r>
        <w:rPr>
          <w:i/>
          <w:color w:val="000000"/>
        </w:rPr>
        <w:t>Ребёнок</w:t>
      </w:r>
      <w:r>
        <w:rPr>
          <w:color w:val="000000"/>
        </w:rPr>
        <w:t xml:space="preserve"> </w:t>
      </w:r>
      <w:r>
        <w:rPr>
          <w:i/>
          <w:color w:val="000000"/>
        </w:rPr>
        <w:t>будет</w:t>
      </w:r>
      <w:r>
        <w:rPr>
          <w:color w:val="000000"/>
        </w:rPr>
        <w:t xml:space="preserve"> </w:t>
      </w:r>
      <w:r>
        <w:rPr>
          <w:i/>
          <w:color w:val="000000"/>
        </w:rPr>
        <w:t>понимать, так как его понимают, поэтому ему не придётся бояться</w:t>
      </w:r>
      <w:r>
        <w:rPr>
          <w:color w:val="000000"/>
        </w:rPr>
        <w:t>.</w:t>
      </w:r>
    </w:p>
    <w:p>
      <w:pPr>
        <w:pStyle w:val="BodyText"/>
        <w:rPr/>
      </w:pPr>
      <w:r>
        <w:rPr>
          <w:color w:val="000000"/>
        </w:rPr>
        <w:t>Теперь наметим более широкий план, касающийся воспитания детей в мире будущего. Мы уже отметили, что, несмотря на универсальные образовательные процессы и множество центров обучения в каждой стране, нам ещё не удаётся давать молодым людям образование, которое помогло бы им жить целостно и конструктивно. Развитие образования в мире шло по трём главным направлениям, начавшись на Востоке и достигнув сегодня наивысшего уровня на Западе. Естественно, я говорю лишь о последних двух-трёх тысячелетиях. Веками в Азии практиковались интенсивное обучение отдельных, тщательно отобранных индивидуумов и полное пренебрежение к массам. Азия, и только Азия, породила те выдающиеся фигуры, которые даже сегодня являются объектами всеобщего преклонения: Лао-Цзы, Конфуция, Будду, Шри Кришну и Христа. Они наложили и продолжают накладывают Свой отпечаток на миллионы.</w:t>
      </w:r>
    </w:p>
    <w:p>
      <w:pPr>
        <w:pStyle w:val="BodyText"/>
        <w:rPr/>
      </w:pPr>
      <w:r>
        <w:rPr>
          <w:color w:val="000000"/>
        </w:rPr>
        <w:t>Затем в Европе существовала система образования, когда внимание сосредоточивалось на нескольких привилегированных группах, получавших блестящую подготовку в области культуры; но массам давались лишь необходимые начала знаний. В результате периодически возникали такие важные культурные эпохи, как эпоха Елизаветы, Ренессанс, викторианский век с его поэтами и писателями, период деятельности поэтов и музыкантов Германии, а также созвездий художников, память о которых увековечили итальянская, голландская и испанская школы.</w:t>
      </w:r>
    </w:p>
    <w:p>
      <w:pPr>
        <w:pStyle w:val="BodyText"/>
        <w:rPr/>
      </w:pPr>
      <w:r>
        <w:rPr>
          <w:color w:val="000000"/>
        </w:rPr>
        <w:t xml:space="preserve">Наконец, в молодых странах мира, таких как Соединённые Штаты, Австралия и Канада, было введено всеобщее образование, которое в основном перенял весь цивилизованный мир. Общий уровень культуры сильно понизился, уровень массовой информированности и компетентности </w:t>
      </w:r>
      <w:r>
        <w:rPr>
          <w:b/>
          <w:color w:val="000000"/>
        </w:rPr>
        <w:t xml:space="preserve">80] </w:t>
      </w:r>
      <w:r>
        <w:rPr>
          <w:color w:val="000000"/>
        </w:rPr>
        <w:t>стал намного выше. Возникает вопрос: каким будет последующее эволюционное развитие образования в мире?</w:t>
      </w:r>
    </w:p>
    <w:p>
      <w:pPr>
        <w:pStyle w:val="BodyText"/>
        <w:rPr/>
      </w:pPr>
      <w:r>
        <w:rPr>
          <w:color w:val="000000"/>
        </w:rPr>
        <w:t>Давайте помнить один важный момент. То, что способно сделать образование, направленное в нежелательное русло, было ясно продемонстрировано Германией, где был сокрушен идеализм, насаждались неправильные человеческие отношения и установки, возвеличивалось всё самое эгоистичное, жестокое и агрессивное. Германия доказала, что образовательные процессы, должным образом организованные и контролируемые, систематически планируемые и пропитанные идеологией, оказывают могучее действие, особенно если ребёнок мал и достаточно долго изолирован от любого другого учения. Будем помнить в то же время, что продемонстрированная таким образом сила может работать двояко и то, что опирается на верный базис, может действовать столь же эффективно, как и то, что опиралось на неверный базис.</w:t>
      </w:r>
    </w:p>
    <w:p>
      <w:pPr>
        <w:pStyle w:val="BodyText"/>
        <w:rPr>
          <w:color w:val="000000"/>
        </w:rPr>
      </w:pPr>
      <w:r>
        <w:rPr>
          <w:color w:val="000000"/>
        </w:rPr>
        <w:t xml:space="preserve">Необходимо также осознать, что нужно делать две вещи: особое внимание уделять воспитанию детей до шестнадцати лет, и чем они моложе, тем лучше; во-вторых, нужно начинать с того, что у нас есть, даже сознавая ограниченность существующих систем. Мы должны укреплять хорошие, желательные аспекты; развивать новые установки и техники, готовящие ребёнка к полноте жизни и делающие его настоящим человеком – творческим, конструктивным членом человеческого семейства. Нужно сохранять всё лучшее, что было в прошлом, но рассматривать его лишь как фундамент для лучшей системы и мудрого приближения </w:t>
      </w:r>
      <w:r>
        <w:rPr>
          <w:i/>
          <w:color w:val="000000"/>
        </w:rPr>
        <w:t>к конечной цели – мировому гражданству.</w:t>
      </w:r>
    </w:p>
    <w:p>
      <w:pPr>
        <w:pStyle w:val="BodyText"/>
        <w:rPr>
          <w:color w:val="000000"/>
        </w:rPr>
      </w:pPr>
      <w:r>
        <w:rPr>
          <w:color w:val="000000"/>
        </w:rPr>
        <w:t>Сейчас полезно определить, чем может стать образование, если оно будет руководствоваться истинным видением и отвечать нуждам мира и требованиям времени.</w:t>
      </w:r>
    </w:p>
    <w:p>
      <w:pPr>
        <w:pStyle w:val="BodyText"/>
        <w:rPr/>
      </w:pPr>
      <w:r>
        <w:rPr>
          <w:color w:val="000000"/>
        </w:rPr>
        <w:t xml:space="preserve">Образование – это целенаправленная подготовка, во время которого молодёжь мира учат с пониманием и достоинством контактировать со своим окружением, а также адаптироваться к </w:t>
      </w:r>
      <w:r>
        <w:rPr>
          <w:b/>
          <w:color w:val="000000"/>
        </w:rPr>
        <w:t xml:space="preserve">81] </w:t>
      </w:r>
      <w:r>
        <w:rPr>
          <w:color w:val="000000"/>
        </w:rPr>
        <w:t>существующим условиям. Оно имеет первостепенную значимость и является одной из основных черт мира, рассыпавшегося сейчас на куски.</w:t>
      </w:r>
    </w:p>
    <w:p>
      <w:pPr>
        <w:pStyle w:val="Iniiaiie2"/>
        <w:rPr/>
      </w:pPr>
      <w:r>
        <w:rPr/>
        <w:t>Образование – это процесс, в ходе которого ребёнок оснащается информацией, помогающей ему стать хорошим гражданином и мудрым родителем. Оно должно учитывать его наследственные склонности, расовые и национальные черты, добавляя к ним знание, которое помогло бы ему плодотворно работать на своём месте в мире и быть полезным гражданином. Образование будет иметь более психологическую направленность, чем в прошлом, и информация будет даваться с учётом конкретной ситуации ребёнка . В каждом скрыты какие-то ценные качества, его нужно учить пользоваться ими; они – общие для человечества в целом, независимо от расы или национальности. Поэтому в будущем педагоги будут ставить акцент на:</w:t>
      </w:r>
    </w:p>
    <w:p>
      <w:pPr>
        <w:pStyle w:val="Nienie1"/>
        <w:rPr/>
      </w:pPr>
      <w:r>
        <w:rPr/>
        <w:t>1. Развитии ментального контроля над эмоциональной природой.</w:t>
      </w:r>
    </w:p>
    <w:p>
      <w:pPr>
        <w:pStyle w:val="Nienie1"/>
        <w:rPr/>
      </w:pPr>
      <w:r>
        <w:rPr/>
        <w:t>2. Предвидении, или способности видеть за настоящим возможное будущее.</w:t>
      </w:r>
    </w:p>
    <w:p>
      <w:pPr>
        <w:pStyle w:val="Nienie1"/>
        <w:rPr/>
      </w:pPr>
      <w:r>
        <w:rPr/>
        <w:t>3. Унаследованном фактическом знании, на котором можно будет выстраивать мудрость будущего.</w:t>
      </w:r>
    </w:p>
    <w:p>
      <w:pPr>
        <w:pStyle w:val="Nienie1"/>
        <w:rPr/>
      </w:pPr>
      <w:r>
        <w:rPr/>
        <w:t>4. Способности мудро развивать отношения с другими, признавать ответственность и брать её на себя.</w:t>
      </w:r>
    </w:p>
    <w:p>
      <w:pPr>
        <w:pStyle w:val="Nienie1"/>
        <w:rPr/>
      </w:pPr>
      <w:r>
        <w:rPr/>
        <w:t>5. Способности двояко использовать свой ум:</w:t>
      </w:r>
    </w:p>
    <w:p>
      <w:pPr>
        <w:pStyle w:val="Nienie2"/>
        <w:rPr/>
      </w:pPr>
      <w:r>
        <w:rPr/>
        <w:t>а. Как “здравый смысл” (если употреблять это выражение в его старом значении), анализируя и обобщая информацию, доставляемую пятью чувствами.</w:t>
      </w:r>
    </w:p>
    <w:p>
      <w:pPr>
        <w:pStyle w:val="Nienie2"/>
        <w:rPr/>
      </w:pPr>
      <w:r>
        <w:rPr/>
        <w:t>б. Как прожектор, проникающий в мир идей и абстрактно выраженных истин.</w:t>
      </w:r>
    </w:p>
    <w:p>
      <w:pPr>
        <w:pStyle w:val="BodyText"/>
        <w:spacing w:before="113" w:after="0"/>
        <w:ind w:left="397" w:hanging="0"/>
        <w:rPr/>
      </w:pPr>
      <w:r>
        <w:rPr>
          <w:color w:val="000000"/>
        </w:rPr>
        <w:t>Знание приходит с двух направлений. Оно является результатом осмысленного использования пяти чувств, а также накапливается благодаря попыткам уловить и понять идеи. Разработка обоих направлений стимулируется любознательностью и проведением исследований.</w:t>
      </w:r>
    </w:p>
    <w:p>
      <w:pPr>
        <w:pStyle w:val="BodyText"/>
        <w:ind w:hanging="0"/>
        <w:rPr/>
      </w:pPr>
      <w:r>
        <w:rPr>
          <w:b/>
          <w:color w:val="000000"/>
        </w:rPr>
        <w:t xml:space="preserve">82] </w:t>
      </w:r>
      <w:r>
        <w:rPr>
          <w:color w:val="000000"/>
        </w:rPr>
        <w:t>Образование должно быть трёх видов, и все три необходимы, чтобы довести человечество до требуемой точки развития.</w:t>
      </w:r>
    </w:p>
    <w:p>
      <w:pPr>
        <w:pStyle w:val="BodyText"/>
        <w:rPr/>
      </w:pPr>
      <w:r>
        <w:rPr>
          <w:color w:val="000000"/>
        </w:rPr>
        <w:t>Это, прежде всего, процесс собирания фактов – прошлого и настоящего – и обучения умению выбирать из массы постепенно накапливающейся информации такую, которую можно практически использовать в любой сложившейся ситуации. Данный процесс – то, на чём стоят наши нынешние системы образования.</w:t>
      </w:r>
    </w:p>
    <w:p>
      <w:pPr>
        <w:pStyle w:val="BodyText"/>
        <w:rPr/>
      </w:pPr>
      <w:r>
        <w:rPr>
          <w:color w:val="000000"/>
        </w:rPr>
        <w:t>Во-вторых, это процесс постижения мудрости как продукта знания и уяснения смысла, лежащего за внешними сообщаемыми фактами. Это умение так применять знания, чтобы естественными результатами были здоровая жизнь, понимание и осмысленное поведение. Сюда входит и тренинг на специальные виды активности, определяющиеся врождёнными склонностями, талантами или гениальностью.</w:t>
      </w:r>
    </w:p>
    <w:p>
      <w:pPr>
        <w:pStyle w:val="BodyText"/>
        <w:rPr/>
      </w:pPr>
      <w:r>
        <w:rPr>
          <w:color w:val="000000"/>
        </w:rPr>
        <w:t>Это процесс, в ходе которого культивируется единство, или чувство синтеза. В будущем молодых людей будут учить мыслить о себе в связи с группой, семьей и нацией, с которыми судьба их свела. Их также будут учить мыслить категориями общемировых отношений, думая о связи своей нации с другими нациями. Сюда входит воспитание чувства гражданства, родительских чувств и наработка мирового мышления; такое воспитание является, по сути, психологическим и способствует пониманию человечества. При такой подготовке мы будем формировать цивилизованных, культурных мужчин и женщин, обладающих к тому же способностью проникать (по мере своего раскрытия) в мир смысла, который лежит за миром внешних явлений, и начинающих воспринимать человеческие дела в свете более глубоких духовных и универсальных ценностей.</w:t>
      </w:r>
    </w:p>
    <w:p>
      <w:pPr>
        <w:pStyle w:val="BodyText"/>
        <w:rPr/>
      </w:pPr>
      <w:r>
        <w:rPr>
          <w:color w:val="000000"/>
        </w:rPr>
        <w:t xml:space="preserve">Образование должно стать процессом, в ходе которого молодёжь будут учить двигаться от причины к следствию, узнавать, почему определённые действия неизбежно влекут за собой соответствующие результаты и почему – при определённом эмоциональном и ментальном оснащении плюс психологическом уровне – могут выявляться конкретные жизненные тенденции,  а </w:t>
      </w:r>
      <w:r>
        <w:rPr>
          <w:b/>
          <w:color w:val="000000"/>
        </w:rPr>
        <w:t xml:space="preserve">83] </w:t>
      </w:r>
      <w:r>
        <w:rPr>
          <w:color w:val="000000"/>
        </w:rPr>
        <w:t>определённые профессии и виды карьеры – обеспечивать правильные условия для развития и полезное, благоприятное поле опыта. Некоторые попытки в этом направлении предпринимались отдельными школами и колледжами, которые старались установить психологические склонности мальчиков и девочек к определённым занятиям, но в целом эти усилия осуществляются пока непрофессионально. При более научном подходе дверь для обучения наукам будет открыта; такое обучение открывает значение и смысл истории, географии и самой учебы, избегая пустого изложения фактов и примитивной тренировки памяти, которыми характеризовались старые методы.</w:t>
      </w:r>
    </w:p>
    <w:p>
      <w:pPr>
        <w:pStyle w:val="BodyText"/>
        <w:rPr/>
      </w:pPr>
      <w:r>
        <w:rPr>
          <w:color w:val="000000"/>
        </w:rPr>
        <w:t>Новое образование будет должным образом учитывать наследственные черты ребёнка, его социальное положение, национальные особенности, окружение, индивидуальное ментальное и эмоциональное оснащение; оно будет стремиться открыть ему весь мир для приложения сил, подчеркивая при этом, что возникающие на пути преграды – только стимул для новых усилий. Таким образом оно будет стремиться “вывести его” (таков истинный смысл слова “воспитание”) из любых ограничивающих состояний и научить его мыслить в категориях созидательного мирового гражданства. Акцент будет ставиться на росте и ещё большем росте.</w:t>
      </w:r>
    </w:p>
    <w:p>
      <w:pPr>
        <w:pStyle w:val="BodyText"/>
        <w:rPr/>
      </w:pPr>
      <w:r>
        <w:rPr>
          <w:color w:val="000000"/>
        </w:rPr>
        <w:t xml:space="preserve">Педагог будущего будет подходить к проблеме молодёжи с точки зрения </w:t>
      </w:r>
      <w:r>
        <w:rPr>
          <w:i/>
          <w:color w:val="000000"/>
        </w:rPr>
        <w:t>инстинктивной</w:t>
      </w:r>
      <w:r>
        <w:rPr>
          <w:color w:val="000000"/>
        </w:rPr>
        <w:t xml:space="preserve"> реакции ребёнка, его </w:t>
      </w:r>
      <w:r>
        <w:rPr>
          <w:i/>
          <w:color w:val="000000"/>
        </w:rPr>
        <w:t>интеллектуальных</w:t>
      </w:r>
      <w:r>
        <w:rPr>
          <w:color w:val="000000"/>
        </w:rPr>
        <w:t xml:space="preserve"> способностей и </w:t>
      </w:r>
      <w:r>
        <w:rPr>
          <w:i/>
          <w:color w:val="000000"/>
        </w:rPr>
        <w:t>интуитивного</w:t>
      </w:r>
      <w:r>
        <w:rPr>
          <w:color w:val="000000"/>
        </w:rPr>
        <w:t xml:space="preserve"> потенциала. В дошкольные и первые школьные годы будут отслеживаться и развиваться правильные инстинктивные реакции; в старших классах, или в школе второй ступени, акцент будет ставиться на интеллектуальном раскрытии и управлении ментальными процессами, тогда как в колледжах и университетах внимание будет уделяться раскрытию интуиции, улавливанию идей и идеалов и развитию абстрактного мышления и восприятия; эта последняя фаза будет основываться на подготовленном ранее здоровом интеллектуальном фундаменте. Три этих фактора – инстинкт, интеллект и интуиция – являются ключевыми нотами трёх учебных заведений, через которые будет </w:t>
      </w:r>
      <w:r>
        <w:rPr>
          <w:b/>
          <w:color w:val="000000"/>
        </w:rPr>
        <w:t xml:space="preserve">84] </w:t>
      </w:r>
      <w:r>
        <w:rPr>
          <w:color w:val="000000"/>
        </w:rPr>
        <w:t>проходить каждый молодой человек и через которые сегодня проходят многие тысячи.</w:t>
      </w:r>
    </w:p>
    <w:p>
      <w:pPr>
        <w:pStyle w:val="BodyText"/>
        <w:rPr/>
      </w:pPr>
      <w:r>
        <w:rPr>
          <w:color w:val="000000"/>
        </w:rPr>
        <w:t>В будущем образовании – гораздо шире, чем до сих пор – будет использоваться психология. Движение в этом направлении видно уже сейчас. Природа мальчика или девочки – физическая, жизненная, эмоциональная и ментальная – будет тщательно изучаться, их импульсивные порывы будут направляться в правильное русло; их будут учить распознавать себя как того, кто действует, кто чувствует и кто мыслит. Таким образом будет воспитываться ответственность центрального “я”, или обитателя тела. Это полностью изменит нынешнее отношение молодёжи мира к своему окружению, будет с ранних лет поощрять осознание своей роли и взятие на себя ответственности. Образование будет счи</w:t>
      </w:r>
      <w:r>
        <w:rPr>
          <w:color w:val="000000"/>
          <w:spacing w:val="-4"/>
        </w:rPr>
        <w:t>таться методом подготовки к полезному и интересному будущему.</w:t>
      </w:r>
    </w:p>
    <w:p>
      <w:pPr>
        <w:pStyle w:val="BodyText"/>
        <w:rPr/>
      </w:pPr>
      <w:r>
        <w:rPr>
          <w:color w:val="000000"/>
        </w:rPr>
        <w:t>Поэтому становится ясно, что грядущее образование можно определить – в новом, более широком смысле – как Науку Правильных Человеческих Отношений и Социальной Организации. Это даёт относительно новую цель любой учебной программе и в то же время показывает, что ничего из того, что в неё включено, не нужно исключать, надо лишь выявлять лучшие мотивы и избегать националистического, эгоистичного представления. К примеру, если бы историю представляли как историю обусловливающих идей, ведущих человечество вперёд, а не как историю агрессивных войн и грабежа в международном или национальном масштабе, то образование учило бы правильному восприятию и использованию идей, их трансформации в действенные идеалы и приложению в виде воли-к-добру, воли-к-истине и воли-к-красоте. Так будет достигаться очень нужное изменение целей человечества и нынешние конкурирующие материалистические задачи сменятся теми, что полнее выражают Золотое Правило, а также установятся правильные отношения между индивидуумами, группами, партиями и нациями во всем мире.</w:t>
      </w:r>
    </w:p>
    <w:p>
      <w:pPr>
        <w:pStyle w:val="BodyText"/>
        <w:ind w:hanging="0"/>
        <w:rPr/>
      </w:pPr>
      <w:r>
        <w:rPr>
          <w:b/>
          <w:color w:val="000000"/>
        </w:rPr>
        <w:t xml:space="preserve">85] </w:t>
      </w:r>
      <w:r>
        <w:rPr>
          <w:color w:val="000000"/>
        </w:rPr>
        <w:t>Образование все больше должно касаться как жизни в целом, так и частностей повседневной индивидуальной жизни. Ребёнка, как индивидуума, будут развивать, оснащать, тренировать и мотивировать, а затем учить брать на себя ответственность перед целым и уяснять свой вклад в группу, который он может и должен вносить.</w:t>
      </w:r>
    </w:p>
    <w:p>
      <w:pPr>
        <w:pStyle w:val="BodyText"/>
        <w:rPr/>
      </w:pPr>
      <w:r>
        <w:rPr>
          <w:color w:val="000000"/>
        </w:rPr>
        <w:t>Возможно, банально заявлять, что образование обязательно должно заниматься развитием умственных способностей ребёнка, а не тем, что практикуется сегодня: тренировкой памяти и механическим запоминанием фактов, дат и несвязной, плохо усваиваемой информации. История роста человеческих способностей восприятия под действием различных национальных и расовых условий очень интересна. Выдающиеся фигуры истории, литературы, искусства и религии несомненно будут изучаться с точки зрения их положительного или отрицательного влияния на свой период; будут рассматриваться качество и цель их лидерства. Тогда ребёнок будет не только максимально легко усваивать большой объём информации об истории, о творческой деятельности, об идеализме и философии, но они будут оказывать и постоянное воздействие на его характер.</w:t>
      </w:r>
    </w:p>
    <w:p>
      <w:pPr>
        <w:pStyle w:val="BodyText"/>
        <w:rPr/>
      </w:pPr>
      <w:r>
        <w:rPr>
          <w:color w:val="000000"/>
        </w:rPr>
        <w:t>Его вниманию будут представляться непрерывность приложения усилий, влияние на цивилизацию древних традиций, хорошие и плохие события, а также взаимодействие различных культурных аспектов цивилизации, а сухая как прах информация, даты и имена будут безжалостно отбрасываться. Таким образом все ветви человеческого знания смогут ожить и подняться на новый созидательный уровень. Уже существуют определённые тенденции в этом направлении, и это хороший, здоровый знак. То, что прошлое человечества является фундаментом нынешних событий, а настоящее есть фактор, определяющий будущее, будет всё шире осознаваться; так будут вноситься большие необходимые изменения в человеческую психологию в целом.</w:t>
      </w:r>
    </w:p>
    <w:p>
      <w:pPr>
        <w:pStyle w:val="BodyText"/>
        <w:rPr/>
      </w:pPr>
      <w:r>
        <w:rPr>
          <w:color w:val="000000"/>
        </w:rPr>
        <w:t xml:space="preserve">В новой эре творческим склонностям человека будет уделяться больше внимания; ребёнка будут поощрять к индивидуальным усилиям, соответствующим его темпераменту и способностям. </w:t>
      </w:r>
      <w:r>
        <w:rPr>
          <w:b/>
          <w:color w:val="000000"/>
        </w:rPr>
        <w:t xml:space="preserve">86] </w:t>
      </w:r>
      <w:r>
        <w:rPr>
          <w:color w:val="000000"/>
        </w:rPr>
        <w:t>Благодаря этому он сможет дарить миру такую красоту, на какую способен, и вносить вклад в виде правильного мышления в общий объём человеческого мышления; его будут поощрять к исследованию, перед ним будет открываться мир науки. За всеми его побуждениями будут стоять мотивы доброй воли и правильных человеческих отношений.</w:t>
      </w:r>
    </w:p>
    <w:p>
      <w:pPr>
        <w:pStyle w:val="BodyText"/>
        <w:rPr/>
      </w:pPr>
      <w:r>
        <w:rPr>
          <w:color w:val="000000"/>
        </w:rPr>
        <w:t>И, наконец, образование несомненно должно представлять гипотезу о душе в человеке, как о внутреннем факторе, создающем добро, истину и красоту. Таким образом творческое выражение и гуманные усилия получат логическую основу. Это будет осуществляться не с помощью теологического, или доктринального, представления, как делается сегодня, а в виде представления проблемы для исследования и попытки ответить на вопрос: “Что такое человек? Какова его специальная задача в схеме вещей?” Будут изучаться жизненное влияние и провозглашенная цель, стоящие за постоянно появляющимися из века в век мировыми лидерами в духовной, культурной и художественной областях; жизни их станут предметом исторического и психологического исследования. Это будет открывать перед молодёжью мира проблему лидерства и мотивов. Поэтому образование будет акцентировать человеческий интерес, человеческое достижение и человеческую возможность. Оно будет даваться в таком виде, что ум учащегося будет не только обогащаться историческими и литературными фактами, но воображение его будет воспламеняться, честолюбие и устремленность – пробуждаться в хорошем смысле; мир прежних человеческих усилий будет представляться ему в своей истинной перспективе, а будущее будет открываться как арена его индивидуальных усилий и личного вклада.</w:t>
      </w:r>
    </w:p>
    <w:p>
      <w:pPr>
        <w:pStyle w:val="BodyText"/>
        <w:rPr/>
      </w:pPr>
      <w:r>
        <w:rPr>
          <w:color w:val="000000"/>
        </w:rPr>
        <w:t xml:space="preserve">Всё вышесказанное ни в коем случае не выносит обвинения методам прошлого, разве лишь в том смысле, что сам современный мир являет собой такое обвинение; сказанное не опирается на непрактическое видение или мистическое упование, основанные на мышлении, когда желаемое выдается за действительное. Оно касается отношения к жизни и будущему, которого придерживаются сегодня многие тысячи людей, и в частности множество педагогов в каждой стране. </w:t>
      </w:r>
      <w:r>
        <w:rPr>
          <w:b/>
          <w:color w:val="000000"/>
        </w:rPr>
        <w:t xml:space="preserve">87] </w:t>
      </w:r>
      <w:r>
        <w:rPr>
          <w:color w:val="000000"/>
        </w:rPr>
        <w:t xml:space="preserve">Ошибки и неудачи техник прошлого очевидны; нет нужды тратить время, обсуждая их или приводя примеры. Что необходимо, так это уяснение ближайшей благоприятной возможности плюс признание того, что требуемое изменение задач и методов займет длительное время. Нам придется по-иному готовить учителей, и пройдет много времени, пока мы отыщем новые, лучшие пути, создадим новые учебники и найдем мужчин и женщин, которых можно наделить новым видением и которые будут работать для новой цивилизации. Здесь же мы лишь пытаемся поставить акцент на принципах, понимая, что многие из них совсем не новы, но требуют нового подхода. Я старался показать, что сейчас день  благоприятной возможности, ибо всё нужно выстраивать снова, поскольку в большей части мира всё было разрушено. Война продемонстрировала, что мы учили неправильно. Поэтому должна быть выработана лучшая система образования, которая даст возможность людям жить, разрушив все барьеры, отбросив все предрассудки, чтобы дети, вырастая, могли сосуществовать с другими людьми в гармонии и доброй воле. Это </w:t>
      </w:r>
      <w:r>
        <w:rPr>
          <w:i/>
          <w:color w:val="000000"/>
        </w:rPr>
        <w:t>можно</w:t>
      </w:r>
      <w:r>
        <w:rPr>
          <w:color w:val="000000"/>
        </w:rPr>
        <w:t xml:space="preserve"> сделать, если развиваются терпение и понимание и если педагоги понимают, что “без откровения свыше народ необуздан”.</w:t>
      </w:r>
    </w:p>
    <w:p>
      <w:pPr>
        <w:pStyle w:val="BodyText"/>
        <w:rPr/>
      </w:pPr>
      <w:r>
        <w:rPr>
          <w:color w:val="000000"/>
        </w:rPr>
        <w:t xml:space="preserve">Международная система образования, разработанная совместно широко мыслящими учителями и авторитетами в области образования во всех странах, является сегодня крайней необходимостью и внесёт главный вклад в сохранение мира во всем мире. Шаги в этом направлении уже предпринимаются, группы педагогов собираются вместе, чтобы разработать лучшую систему, которая гарантировала бы, что дети разных наций (начиная с миллионов тех, кто уже сегодня нуждается в образовании) будут обучаться подходу к истине без всяких предубеждений или предрассудков. Демократия в мире будет построена тогда, когда люди повсюду будут действительно </w:t>
      </w:r>
      <w:r>
        <w:rPr>
          <w:b/>
          <w:color w:val="000000"/>
        </w:rPr>
        <w:t xml:space="preserve">88] </w:t>
      </w:r>
      <w:r>
        <w:rPr>
          <w:color w:val="000000"/>
        </w:rPr>
        <w:t>считаться равными; когда мальчиков и девочек будут учить, что важно не то, кем человек является – азиатом, американцем, европейцем, британцем или евреем, – но лишь то, что у каждого есть своё историческое прошлое, которое позволяет ему внести собственный вклад в благо целого, что главное требование – это позиция доброй воли и постоянное стремление развивать правильные человеческие отношения. Мировое единство станет свершившимся фактом, когда детей будут учить, что религиозные различия в большой степени обусловливаются рождением, что, если человек родился в Италии, то он вероятнее всего будет католиком; если родился евреем, получит иудейское воспитание; если родился в Азии, он может быть мусульманином, буддистом или принадлежать к одной из индуистских сект; если родился в какой-нибудь другой стране, может быть протестантом, и т. д. Их будут учить, что религиозные различия – в основном результат споров, касающихся человеческой интерпретации истины. Таким образом, нынешние споры и разногласия будут постепенно сведены на нет и их место займёт представление о Едином Человечестве.</w:t>
      </w:r>
    </w:p>
    <w:p>
      <w:pPr>
        <w:pStyle w:val="BodyText"/>
        <w:rPr/>
      </w:pPr>
      <w:r>
        <w:rPr>
          <w:color w:val="000000"/>
        </w:rPr>
        <w:t>В будущем гораздо больше внимания придётся уделять подбору и подготовке учителей. Их ментальный уровень и знание своего предмета будут важны, но ещё большее значение будет иметь их свобода от предрассудков и способность видеть всех людей как членов одной большой семьи. Воспитатель будущего должен обладать лучшей психологической подготовкой, чем современный педагог. Он будет понимать, что, помимо сообщения академического знания, его главная обязанность – пробуждать в своих учащихся настоящее чувство ответственности; неважно, что он будет преподавать – историю, географию, математику, язык, какую-нибудь науку или философию, – он будет увязывать их все с Наукой Правильных Человеческих Отношений, пытаясь показать более правильную перспективу социальной организации, чем это делалось в прошлом.</w:t>
      </w:r>
    </w:p>
    <w:p>
      <w:pPr>
        <w:pStyle w:val="BodyText"/>
        <w:rPr/>
      </w:pPr>
      <w:r>
        <w:rPr>
          <w:color w:val="000000"/>
        </w:rPr>
        <w:t xml:space="preserve">Когда молодые люди будущего – применяя привитые им принципы – станут цивилизованными, культурными и отзывчивыми на идею мирового гражданства, наш мир будет миром пробужденных, творческих, обладающих истинным чувством ценностей людей, со здоровым </w:t>
      </w:r>
      <w:r>
        <w:rPr>
          <w:b/>
          <w:color w:val="000000"/>
        </w:rPr>
        <w:t xml:space="preserve">89] </w:t>
      </w:r>
      <w:r>
        <w:rPr>
          <w:color w:val="000000"/>
        </w:rPr>
        <w:t>конструктивным отношением к делам в мире. Это займёт много времени, но такая возможность существует, как доказала сама история.</w:t>
      </w:r>
    </w:p>
    <w:p>
      <w:pPr>
        <w:pStyle w:val="BodyText"/>
        <w:rPr/>
      </w:pPr>
      <w:r>
        <w:rPr>
          <w:color w:val="000000"/>
        </w:rPr>
        <w:t xml:space="preserve">Однако безусловно понятно, что подобная интеграция невозможна для каждого учащегося, проходящего через руки наших учителей. Хотя все, независимо от своих исходных способностей, могут обучаться Науке Правильных Человеческих Отношений и тем самым удовлетворять главной задаче будущих систем образования. Свидетельства такой возможности можно видеть повсюду, однако акцент ещё </w:t>
      </w:r>
      <w:r>
        <w:rPr>
          <w:i/>
          <w:color w:val="000000"/>
        </w:rPr>
        <w:t>не</w:t>
      </w:r>
      <w:r>
        <w:rPr>
          <w:color w:val="000000"/>
        </w:rPr>
        <w:t xml:space="preserve"> ставится на подготовке учителей и работе с родителями. Многое, очень многое уже сделано просвещёнными группами повсюду, изучающими вопрос гражданства, исследующими социальные отношения, а также благодаря множеству организаций, пытающихся воспитывать в массах людей чувство ответственности за человеческое счастье и человеческое благополучие. Такую работу нужно начинать с раннего детства, чтобы ребёнок (с его легко управляемым сознанием) мог с ранних лет приучаться к бескорыстию по отношению к своим товарищам. Сделать это очень просто, если родители того желают; работа может успешно продвигаться, если родители и учителя демонстрируют в  собственной жизни то, чему наставляют. Такие условия, в итоге, будут в позднем отрочестве приводить к кризису – необходимому и планомерному – в жизни молодого человека, после которого он закрепится в конкретной области, в какой судьба предназначает ему исполнять свою задачу осуществления правильных отношений через посредство </w:t>
      </w:r>
      <w:r>
        <w:rPr>
          <w:i/>
          <w:color w:val="000000"/>
        </w:rPr>
        <w:t>служения в ходе своей профессиональной деятельности</w:t>
      </w:r>
      <w:r>
        <w:rPr>
          <w:color w:val="000000"/>
        </w:rPr>
        <w:t>.</w:t>
      </w:r>
    </w:p>
    <w:p>
      <w:pPr>
        <w:pStyle w:val="BodyText"/>
        <w:rPr/>
      </w:pPr>
      <w:r>
        <w:rPr>
          <w:color w:val="000000"/>
        </w:rPr>
        <w:t xml:space="preserve">Сейчас же необходима работа построения моста – необходим мост между тем, что есть сегодня, и тем, что может быть в будущем. Если в течение ближайших ста пятидесяти лет мы разовьем технику наведения мостов через многочисленные разрывы, наличествующие в человеческом семействе, устраним расовую ненависть и обособляющие склонности наций и людей, </w:t>
      </w:r>
      <w:r>
        <w:rPr>
          <w:b/>
          <w:color w:val="000000"/>
        </w:rPr>
        <w:t xml:space="preserve">90] </w:t>
      </w:r>
      <w:r>
        <w:rPr>
          <w:color w:val="000000"/>
        </w:rPr>
        <w:t>мы сумеем построить мир, где война будет невозможна и человечество будет осознавать себя единой человеческой семьей, а не совокупностью многочисленных противоборствующих наций и народов, конкурирующих в стремлении отобрать, что можно, друг у друга и культивирующих предубеждёния и ненависть. Так, мы видели, было в прошлом. Человек из животного-одиночки, побуждаемого только инстинктами самосохранения, утоления голода и размножения, через стадии семейной жизни, племенной жизни и национальной жизни достиг нынешней точки, когда ему стал открываться ещё более высокий идеал – идеал международного единства, или мирного сосуществования Единого Человечества. Крепнущий идеализм пробивает себе дорогу на передовую линию человеческого сознания, несмотря на все тенденции к обособлению. Он в большой мере ответствен за существующий хаос, так же как и за создание Организации Объединённых Наций. Он породил конфликтующие между собой идеологии, стремящиеся распространиться по всему миру; он вызвал драматическое появление спасителей нации (так называемых), пророков и мировых деятелей, идеалистов, оппортунистов, диктаторов, исследователей и гуманистов. Все подобные противоборствующие виды идеализма являются хорошим знаком, независимо от того, согласны мы с ними или нет. Они являются реакциями на человеческую потребность – насущную и правильную – в лучших условиях жизни, в большем свете и понимании, более широком сотрудничестве, безопасности, мире и изобилии вместо террора, страха и голода.</w:t>
      </w:r>
    </w:p>
    <w:p>
      <w:pPr>
        <w:pStyle w:val="BodyText"/>
        <w:rPr/>
      </w:pPr>
      <w:r>
        <w:rPr>
          <w:color w:val="000000"/>
        </w:rPr>
        <w:t xml:space="preserve">Современному человеку трудно представить себе время, когда расовое, национальное или обособляющее религиозное сознание не будет определять человеческое мышление. Столь же трудно было доисторическому человеку вообразить эпоху, в которой присутствует национальное сознание. Об этом нам хорошо бы помнить. Время, когда человечество будет способно мыслить универсальными категориями, ещё очень далеко, но сам факт, что мы можем говорить о нем, желать его и строить относительно него планы, безусловно, является гарантией его </w:t>
      </w:r>
      <w:r>
        <w:rPr>
          <w:i/>
          <w:color w:val="000000"/>
        </w:rPr>
        <w:t>возможности</w:t>
      </w:r>
      <w:r>
        <w:rPr>
          <w:color w:val="000000"/>
        </w:rPr>
        <w:t xml:space="preserve">. Человечество всегда прогрессировало от одной ступени просветленности к другой, от славы к славе. Сегодня мы на пути к значительно лучшей цивилизации, чем те, которые мир </w:t>
      </w:r>
      <w:r>
        <w:rPr>
          <w:b/>
          <w:color w:val="000000"/>
        </w:rPr>
        <w:t xml:space="preserve">91] </w:t>
      </w:r>
      <w:r>
        <w:rPr>
          <w:color w:val="000000"/>
        </w:rPr>
        <w:t>когда-либо знал, и к условиям жизни, которые сделают человечество гораздо счастливее и положат конец национальной и классовой розни (в силу рождения или финансового статуса) и обеспечат более насыщенную и богатую жизнь для всех.</w:t>
      </w:r>
    </w:p>
    <w:p>
      <w:pPr>
        <w:pStyle w:val="BodyText"/>
        <w:rPr/>
      </w:pPr>
      <w:r>
        <w:rPr>
          <w:color w:val="000000"/>
        </w:rPr>
        <w:t>Очевидно, очень много десятилетий должно истечь, прежде чем такое положение дел решительно утвердится в мире, – хотя именно десятилетий, а не столетий, если человечество усвоит уроки мировой войны, если имеющимся в каждой нации людям реакционным и консервативным не позволят повернуть цивилизацию вспять, на старую неверную колею. Но начинать нужно немедленно. Простота должна стать нашим ключевым словом, потому что именно простота уничтожит наш материалистический способ жизни. Сопереживающая</w:t>
      </w:r>
      <w:r>
        <w:rPr>
          <w:i/>
          <w:color w:val="000000"/>
        </w:rPr>
        <w:t xml:space="preserve"> добрая воля </w:t>
      </w:r>
      <w:r>
        <w:rPr>
          <w:color w:val="000000"/>
        </w:rPr>
        <w:t xml:space="preserve">безусловно является главной идеей, которую следует представлять массам и преподавать в школе, тем самым утверждая новую, лучшую цивилизацию. </w:t>
      </w:r>
      <w:r>
        <w:rPr>
          <w:i/>
          <w:color w:val="000000"/>
        </w:rPr>
        <w:t>Любящее понимание</w:t>
      </w:r>
      <w:r>
        <w:rPr>
          <w:color w:val="000000"/>
        </w:rPr>
        <w:t xml:space="preserve"> должно стать отличительной чертой групп культурных мудрых людей, плюс старание с их стороны увязать мир смысла с миром внешних усилий – для блага масс. </w:t>
      </w:r>
      <w:r>
        <w:rPr>
          <w:i/>
          <w:color w:val="000000"/>
        </w:rPr>
        <w:t>Мировое гражданство</w:t>
      </w:r>
      <w:r>
        <w:rPr>
          <w:color w:val="000000"/>
        </w:rPr>
        <w:t>, как выражение доброй воли и понимания, должно стать целью просвещённых людей повсеместно и отличительным признаком духовного человека. Эти три понятия отражают правильные отношения между образованием, религией и политикой.</w:t>
      </w:r>
    </w:p>
    <w:p>
      <w:pPr>
        <w:pStyle w:val="BodyText"/>
        <w:rPr/>
      </w:pPr>
      <w:r>
        <w:rPr>
          <w:color w:val="000000"/>
        </w:rPr>
        <w:t xml:space="preserve">Вся теперешняя работа – это работа переходного времени, а потому, самая трудная. Она подразумевает наведение моста между старым и новым и несла бы почти непреодолимые трудности, если бы не тот факт, что с двумя будущими поколениями войдут в воплощение такие типы Эго, которые будут в состоянии разрешить проблему. Те из вас, кто имеет отношение к образованию, к ситуации в нём, кто вдохновлён представленной картиной и готов взяться за осуществление желаемых возможностей, должны мне доверять. Ясное мышление, сильное чувство любви и истинный компромисс (отметьте эту фразу) многое сделают для того, чтобы заложить </w:t>
      </w:r>
      <w:r>
        <w:rPr>
          <w:b/>
          <w:color w:val="000000"/>
        </w:rPr>
        <w:t xml:space="preserve">92] </w:t>
      </w:r>
      <w:r>
        <w:rPr>
          <w:color w:val="000000"/>
        </w:rPr>
        <w:t>нужный фундамент и широко распахнуть дверь в будущее. В наш промежуточный период идет процесс уравновешивания, и современный педагог должен уделять ему надлежащее внимание.</w:t>
      </w:r>
    </w:p>
    <w:p>
      <w:pPr>
        <w:pStyle w:val="Iniiaiie2"/>
        <w:rPr/>
      </w:pPr>
      <w:r>
        <w:rPr/>
        <w:t>Наверно пора указать природу этого процесса. Я утверждал, что душа закреплена в двух точках тела:</w:t>
      </w:r>
    </w:p>
    <w:p>
      <w:pPr>
        <w:pStyle w:val="Nienie1"/>
        <w:rPr/>
      </w:pPr>
      <w:r>
        <w:rPr/>
        <w:t>1. Нить энергии, называемая жизненным, или духовным, аспектом, закреплена в сердце. Как хорошо известно, она использует в качестве своего распределяющего агента кровеносную систему; с кровью жизненная энергия передаёт способность к восстановлению и координирующую энергию всем физическим органам, обеспечивая “целостность” тела.</w:t>
      </w:r>
    </w:p>
    <w:p>
      <w:pPr>
        <w:pStyle w:val="Nienie1"/>
        <w:rPr/>
      </w:pPr>
      <w:r>
        <w:rPr/>
        <w:t>2. Нить энергии, именуемая аспектом сознания, или способностью души знать, закреплена в центре головы. Она контролирует механизм отклика, мозг; через него она направляет активность всего тела, насыщая его осведомлённостью посредством нервной системы.</w:t>
      </w:r>
    </w:p>
    <w:p>
      <w:pPr>
        <w:pStyle w:val="Iniiaiie21"/>
        <w:spacing w:before="113" w:after="113"/>
        <w:rPr/>
      </w:pPr>
      <w:r>
        <w:rPr/>
        <w:t xml:space="preserve">Оба энергетических фактора, характеризуемые людьми как жизнь и познание, или как жизненная энергия и интеллект, представляют собой два полюса бытия для ребёнка. Задача последнего состоит в том, чтобы сознательно развить средний, или гармонизирующий, аспект, то есть любовь, или </w:t>
      </w:r>
      <w:r>
        <w:rPr>
          <w:i/>
        </w:rPr>
        <w:t>групповое отношение,</w:t>
      </w:r>
      <w:r>
        <w:rPr/>
        <w:t xml:space="preserve"> чтобы знание служило групповым нуждам и интересам, а жизненная энергия сознательно и намеренно служила групповому </w:t>
      </w:r>
      <w:r>
        <w:rPr>
          <w:i/>
        </w:rPr>
        <w:t>целому</w:t>
      </w:r>
      <w:r>
        <w:rPr/>
        <w:t xml:space="preserve">. Истинное равновесие достигается именно этим, а также признанием того, что </w:t>
      </w:r>
      <w:r>
        <w:rPr>
          <w:i/>
        </w:rPr>
        <w:t>Путь Служения</w:t>
      </w:r>
      <w:r>
        <w:rPr/>
        <w:t xml:space="preserve"> есть научная техника достижения такого равновесия. Поэтому в нынешний переходный период педагоги должны делать три дела:</w:t>
      </w:r>
    </w:p>
    <w:p>
      <w:pPr>
        <w:pStyle w:val="Nienie1"/>
        <w:rPr/>
      </w:pPr>
      <w:r>
        <w:rPr>
          <w:b/>
        </w:rPr>
        <w:t xml:space="preserve">93] </w:t>
      </w:r>
      <w:r>
        <w:rPr/>
        <w:t xml:space="preserve">1. Переориентировать знание, аспект сознания, или чувство осведомлённости, ребёнка так, чтобы тот с раннего детства уяснил: всё, чему его учили или учат, должно направляться скорее на благо других, чем на собственное благо. Его будут приучать смотреть вперёд. Информация о прошлой истории расы будет даваться ему с точки зрения роста сознания человечества, а не в виде </w:t>
      </w:r>
      <w:r>
        <w:rPr>
          <w:i/>
        </w:rPr>
        <w:t>фактов</w:t>
      </w:r>
      <w:r>
        <w:rPr/>
        <w:t xml:space="preserve"> материального или агрессивного достижения, как практикуется ныне. По мере того как прошлое станет соотноситься в уме ребёнка с настоящим, будет развиваться его способность соотносить между собой, соединять, наводить мосты между различными аспектами своей жизни, на разных планах.</w:t>
      </w:r>
    </w:p>
    <w:p>
      <w:pPr>
        <w:pStyle w:val="Nienie1"/>
        <w:rPr/>
      </w:pPr>
      <w:r>
        <w:rPr/>
        <w:t xml:space="preserve">2. Учить ребёнка, что жизнь, которую он ощущает пульсирующей в своих венах,  – только малая часть всеобщей жизни, пульсирующей во всех формах, всех царствах природы, всех планетах и Солнечной системе. Ребёнок будет узнавать, что он разделяет её со всем сущим, а потому, истинное “кровное Братство” находится всюду. Следовательно, с самого начала жизни его можно учить </w:t>
      </w:r>
      <w:r>
        <w:rPr>
          <w:i/>
        </w:rPr>
        <w:t>взаимоотношениям</w:t>
      </w:r>
      <w:r>
        <w:rPr/>
        <w:t xml:space="preserve">; малыш быстрее вникает в их суть, чем средний взрослый, воспитанный на подходах и установках старого века. Когда оба осознания – ответственности и взаимоотношений – станут внушаться ребёнку с раннего детства, </w:t>
      </w:r>
      <w:r>
        <w:rPr>
          <w:spacing w:val="-6"/>
        </w:rPr>
        <w:t>легче будет достигаться и третья задача нового образования.</w:t>
      </w:r>
    </w:p>
    <w:p>
      <w:pPr>
        <w:pStyle w:val="Nienie1"/>
        <w:rPr/>
      </w:pPr>
      <w:r>
        <w:rPr/>
        <w:t xml:space="preserve">3. Объединение в сознании жизненного импульса и тяги к знанию будет в конце концов приводить к планомерной активности. Планомерная активность будет идти в русле служения; последнее, в свою очередь, будет тройственным </w:t>
      </w:r>
      <w:r>
        <w:rPr>
          <w:spacing w:val="-6"/>
        </w:rPr>
        <w:t>образом помогать ребёнку, которого учат его практиковать:</w:t>
      </w:r>
    </w:p>
    <w:p>
      <w:pPr>
        <w:pStyle w:val="Nienie2"/>
        <w:rPr/>
      </w:pPr>
      <w:r>
        <w:rPr/>
        <w:t xml:space="preserve">     </w:t>
      </w:r>
      <w:r>
        <w:rPr/>
        <w:t>а. С самых ранних лет ребёнка попытки служения станут направляющим агентом, указывающим в итоге его основное и  побочное призвание, тем самым, способствующим карьере.</w:t>
      </w:r>
    </w:p>
    <w:p>
      <w:pPr>
        <w:pStyle w:val="Nienie2"/>
        <w:tabs>
          <w:tab w:val="clear" w:pos="720"/>
          <w:tab w:val="left" w:pos="567" w:leader="none"/>
        </w:tabs>
        <w:ind w:left="851" w:hanging="850"/>
        <w:rPr/>
      </w:pPr>
      <w:r>
        <w:rPr>
          <w:b/>
        </w:rPr>
        <w:t>94]</w:t>
        <w:tab/>
      </w:r>
      <w:r>
        <w:rPr/>
        <w:t>б. Служение будет выявлять лучшее, что есть в ребёнке, делая его магнетическим излучающим центром там, где он находится. С его помощью ребёнок станет привлекать к себе тех, кто может помочь ему или кому он может помочь, тех, кто может ему послужить и кому он сам лучше послужит.</w:t>
      </w:r>
    </w:p>
    <w:p>
      <w:pPr>
        <w:pStyle w:val="Nienie2"/>
        <w:rPr/>
      </w:pPr>
      <w:r>
        <w:rPr/>
        <w:t xml:space="preserve">с. То есть, оно будет делать ребёнка по-настоящему </w:t>
      </w:r>
      <w:r>
        <w:rPr>
          <w:i/>
        </w:rPr>
        <w:t>творческим,</w:t>
      </w:r>
      <w:r>
        <w:rPr/>
        <w:t xml:space="preserve"> тем самым позволяя ему сплетать нить энергии, которая, добавившись к нитям жизни и сознания, объединит голову, сердце и горло в единый функциональный механизм.</w:t>
      </w:r>
    </w:p>
    <w:p>
      <w:pPr>
        <w:pStyle w:val="Iniiaiie2"/>
        <w:spacing w:before="113" w:after="113"/>
        <w:rPr/>
      </w:pPr>
      <w:r>
        <w:rPr/>
        <w:t>Выполнение трёх вышеперечисленных требований явится важнейшим шагом (в расовом масштабе) к постройке антахкараны, или моста между:</w:t>
      </w:r>
    </w:p>
    <w:p>
      <w:pPr>
        <w:pStyle w:val="Nienie1"/>
        <w:rPr/>
      </w:pPr>
      <w:r>
        <w:rPr/>
        <w:t>1. Различными аспектами формальной природы.</w:t>
      </w:r>
    </w:p>
    <w:p>
      <w:pPr>
        <w:pStyle w:val="Nienie1"/>
        <w:rPr/>
      </w:pPr>
      <w:r>
        <w:rPr/>
        <w:t>2. Личностью и душой.</w:t>
      </w:r>
    </w:p>
    <w:p>
      <w:pPr>
        <w:pStyle w:val="Nienie1"/>
        <w:rPr/>
      </w:pPr>
      <w:r>
        <w:rPr/>
        <w:t>3. Человеком и другими людьми.</w:t>
      </w:r>
    </w:p>
    <w:p>
      <w:pPr>
        <w:pStyle w:val="Nienie1"/>
        <w:rPr/>
      </w:pPr>
      <w:r>
        <w:rPr/>
        <w:t xml:space="preserve">4. Человеком, как членом человеческого семейства, и окружающим миром. </w:t>
      </w:r>
    </w:p>
    <w:p>
      <w:pPr>
        <w:pStyle w:val="Iniiaiie21"/>
        <w:ind w:hanging="0"/>
        <w:rPr/>
      </w:pPr>
      <w:r>
        <w:rPr/>
        <w:t>Ясно, что образование должно главным образом развивать отношения и взаимоотношения, содействовать наведению мостов, или устранению разделенностей, то есть восстановлению единства, или синтеза. Становление Науки Правильных Отношений – вот ближайший следующий шаг в ментальном раскрытии расы. Это главное в новом образовании.</w:t>
      </w:r>
    </w:p>
    <w:p>
      <w:pPr>
        <w:pStyle w:val="Heading2"/>
        <w:ind w:right="1" w:hanging="0"/>
        <w:rPr/>
      </w:pPr>
      <w:bookmarkStart w:id="12" w:name="__RefHeading___Toc8563292"/>
      <w:bookmarkEnd w:id="12"/>
      <w:r>
        <w:rPr/>
        <w:t>Век Водолея</w:t>
      </w:r>
      <w:r>
        <w:fldChar w:fldCharType="begin"/>
      </w:r>
      <w:r>
        <w:rPr/>
        <w:instrText xml:space="preserve"> TC "Век Водолея" \l 1 </w:instrText>
      </w:r>
      <w:r>
        <w:rPr/>
        <w:fldChar w:fldCharType="separate"/>
      </w:r>
      <w:r>
        <w:rPr/>
      </w:r>
      <w:r>
        <w:rPr/>
        <w:fldChar w:fldCharType="end"/>
      </w:r>
    </w:p>
    <w:p>
      <w:pPr>
        <w:pStyle w:val="BodyText"/>
        <w:rPr/>
      </w:pPr>
      <w:r>
        <w:rPr>
          <w:color w:val="000000"/>
        </w:rPr>
        <w:t xml:space="preserve">В результате работы наведения мостов, которая будет проделана в ближайшие сто пятьдесят лет, техника устранения разобщённости в человеческом семействе и сплетения в один прочный кабель разных нитей энергии, пока ещё  слабо связывающих аспекты внутреннего человека с внешней формой, достигнет </w:t>
      </w:r>
      <w:r>
        <w:rPr>
          <w:b/>
          <w:color w:val="000000"/>
        </w:rPr>
        <w:t xml:space="preserve">95] </w:t>
      </w:r>
      <w:r>
        <w:rPr>
          <w:color w:val="000000"/>
        </w:rPr>
        <w:t>такого прогресса, что подавляющее большинство мыслящих людей мира, представителей всех классов и наций, станут интегрированными личностями. Когда это случится, наука антахкараны станет планомерной частью их тренинга. Сегодня же, по мере изучения этой науки и связанных с нею науки медитации и науки служения, приходится признать, что обращение относится только к мировым стремящимся и ученикам. Воспринимать данное учение готовы в наше время лишь особые души, которые быстро приходят в воплощение, чтобы утолить нужду мира в помощи. Но позднее обращение будет относиться ко всем, и воспринимать его будут почти повсеместно.</w:t>
      </w:r>
    </w:p>
    <w:p>
      <w:pPr>
        <w:pStyle w:val="BodyText"/>
        <w:rPr/>
      </w:pPr>
      <w:r>
        <w:rPr>
          <w:color w:val="000000"/>
        </w:rPr>
        <w:t>Мне нет смысла очерчивать для вас природу образовательных систем, свойственных  Веку Водолея, так как они покажутся совершенно неподходящими в наше время. Я говорю о них, поскольку необходимо помнить: работа, которая будет делаться в течение двух следующих столетий в области образования, – временная и уравновешивающая, и лишь после выполнения возложенных на образование обязанностей появятся более долговременные системы, которые в новом веке расцветут повсеместно.</w:t>
      </w:r>
    </w:p>
    <w:p>
      <w:pPr>
        <w:pStyle w:val="Iniiaiie2"/>
        <w:rPr/>
      </w:pPr>
      <w:r>
        <w:rPr/>
        <w:t>Три основные науки будут доминировать в области образования в новом веке. Не отвергая современной науки, они будут интегрировать её в более широкое субъективное целое. Науки эти следующие:</w:t>
      </w:r>
    </w:p>
    <w:p>
      <w:pPr>
        <w:pStyle w:val="Nienie1"/>
        <w:rPr/>
      </w:pPr>
      <w:r>
        <w:rPr/>
        <w:t xml:space="preserve">1. </w:t>
      </w:r>
      <w:r>
        <w:rPr>
          <w:i/>
        </w:rPr>
        <w:t>Наука Антахкараны</w:t>
      </w:r>
      <w:r>
        <w:rPr/>
        <w:t xml:space="preserve">. Это новая истинная наука ума, показывающая, как использовать ментальную субстанцию для строительства моста между личностью и душой, а затем между душой и духовной триадой. Она учит активной работе в субстанции более тонкой, чем субстанция трёх миров обычной человеческой эволюции. Она имеет дело с субстанцией трёх высших уровней ментального плана. Символические мосты на этих уровнях, будучи выстроенными, усиливают поток, или течение, сознания и обеспечивают ту  непрерывность сознания, или то чувство беспрепятственной осведомлённости, что кладет </w:t>
      </w:r>
      <w:r>
        <w:rPr>
          <w:b/>
        </w:rPr>
        <w:t xml:space="preserve">96] </w:t>
      </w:r>
      <w:r>
        <w:rPr/>
        <w:t xml:space="preserve">конец страху смерти, отвергает всякое чувство обособленности и делает человека отзывчивым – своим мозговым сознанием – на впечатления, поступающие к нему из высших духовных сфер, или из Ума Бога. Так его легче посвящать в цели и планы Творца. </w:t>
      </w:r>
    </w:p>
    <w:p>
      <w:pPr>
        <w:pStyle w:val="Nienie1"/>
        <w:rPr/>
      </w:pPr>
      <w:r>
        <w:rPr/>
        <w:t xml:space="preserve">2. </w:t>
      </w:r>
      <w:r>
        <w:rPr>
          <w:i/>
        </w:rPr>
        <w:t>Наука Медитации</w:t>
      </w:r>
      <w:r>
        <w:rPr/>
        <w:t>. В настоящее время медитация ассоциируется в умах людей с областью религии. Но она применима в любой сфере. Эта наука может применяться к любому жизненному процессу. В действительности, эта наука является вспомогательной и подготовительной к Науке Антахкараны. Это истинная наука оккультного строительства, или наведения, моста в сознании. Она, особенно на ранних стадиях, облегчает процесс постройки. Она является одним из главных способов духовного функционирования; одной из многих дорог к Богу; в конечном итоге она соединяет индивидуальный ум с более высоким умом, а позднее с Универсальным Умом. Она  – одна из важнейших строительных техник, которая в конце концов станет основой новых методов образования в школе и в колледже. Предназначена она главным образом для того, чтобы:</w:t>
      </w:r>
    </w:p>
    <w:p>
      <w:pPr>
        <w:pStyle w:val="Nienie2"/>
        <w:rPr/>
      </w:pPr>
      <w:r>
        <w:rPr/>
        <w:t>а. Обеспечить восприимчивость к высшим впечатлениям.</w:t>
      </w:r>
    </w:p>
    <w:p>
      <w:pPr>
        <w:pStyle w:val="Nienie2"/>
        <w:rPr/>
      </w:pPr>
      <w:r>
        <w:rPr/>
        <w:t>б. Выстроить первую половину антахкараны – между личностью и душой.</w:t>
      </w:r>
    </w:p>
    <w:p>
      <w:pPr>
        <w:pStyle w:val="Nienie2"/>
        <w:rPr/>
      </w:pPr>
      <w:r>
        <w:rPr/>
        <w:t xml:space="preserve">в. Обеспечить, в итоге, непрерывность сознания. Медитация – это, по сути, Наука Света, так как медитирующий работает в субстанции света. Одна ветвь её переходит в Науку Визуализации, ибо по мере того как свет продолжает приносить откровение, способность визуализировать может возрастать благодаря просветлённому уму, в результате чего позднее можно учить ученика творчеству. Добавим, что постройка второй половины антахкараны (ликвидирующей разрыв в сознании между душой и духовной триадой) </w:t>
      </w:r>
      <w:r>
        <w:rPr>
          <w:b/>
        </w:rPr>
        <w:t xml:space="preserve">97] </w:t>
      </w:r>
      <w:r>
        <w:rPr/>
        <w:t>называется Наукой Видения, ибо, если первая половина моста строится из ментальной субстанции, вторая его половина строится из световой субстанции.</w:t>
      </w:r>
    </w:p>
    <w:p>
      <w:pPr>
        <w:pStyle w:val="Nienie1"/>
        <w:rPr/>
      </w:pPr>
      <w:r>
        <w:rPr/>
        <w:t>3.</w:t>
      </w:r>
      <w:r>
        <w:rPr>
          <w:i/>
        </w:rPr>
        <w:t xml:space="preserve"> Наука Служения</w:t>
      </w:r>
      <w:r>
        <w:rPr/>
        <w:t xml:space="preserve"> нормально и естественно вырастает из успешного применения двух первых наук. По мере того как устанавливается связь между душой и личностью, а знание Плана и свет души вливаются в сознание мозга, низшее подчиняется высшему. Отождествление с групповыми целями и планами – это естественный атрибут души. Когда отождествление осуществляется на ментальном и душевном уровнях, оно порождает соответствующую активность в личностной жизни, и эту активность мы называем служением. Служение – это подлинная наука творе</w:t>
      </w:r>
      <w:r>
        <w:rPr>
          <w:spacing w:val="-4"/>
        </w:rPr>
        <w:t xml:space="preserve">ния и научный метод достижения непрерывности сознания.  </w:t>
      </w:r>
    </w:p>
    <w:p>
      <w:pPr>
        <w:pStyle w:val="Iniiaiie21"/>
        <w:rPr/>
      </w:pPr>
      <w:r>
        <w:rPr/>
        <w:t xml:space="preserve">Три эти науки со временем станут считаться тремя главными предметами учебного процесса, которым будет уделяться всё больше внимания. </w:t>
      </w:r>
    </w:p>
    <w:p>
      <w:pPr>
        <w:pStyle w:val="BodyText"/>
        <w:rPr/>
      </w:pPr>
      <w:r>
        <w:rPr>
          <w:color w:val="000000"/>
        </w:rPr>
        <w:t xml:space="preserve">Мы заложили основы для рассмотрения трёх наук, которые будут определять  мышление </w:t>
      </w:r>
      <w:r>
        <w:rPr>
          <w:b/>
          <w:color w:val="000000"/>
        </w:rPr>
        <w:t xml:space="preserve">98] </w:t>
      </w:r>
      <w:r>
        <w:rPr>
          <w:color w:val="000000"/>
        </w:rPr>
        <w:t>педагогов грядущего века. Постройка и стабилизация антахкараны, развитие способности контролировать жизнь и работать методами белой магии, используя науку медитации, а также науку служения, благодаря  которой нарабатываются и укрепляются групповой контроль и групповые взаимоотношения, – вот три основополагающие науки, которыми станут руководствоваться психолог и педагог будущего. Они вызовут также радикальные перемены в отношении родителей к своим детям и в методах, применяемых для их тренинга и обучения в самые юные годы, когда происходит формирование их сознания.</w:t>
      </w:r>
    </w:p>
    <w:p>
      <w:pPr>
        <w:pStyle w:val="BodyText"/>
        <w:rPr/>
      </w:pPr>
      <w:r>
        <w:rPr>
          <w:color w:val="000000"/>
        </w:rPr>
        <w:t>Упомянем, что и сами родители будут воспитываться в иных, новых условиях, сложившихся  после изменения представлений об учебном процессе. Поэтому то, что вам кажется мистическим и неопределённым (вследствие своей новизны или идеализма и акцента на кажущемся абстрактным групповом сознании), будет для них нормальным и естественным. Что я хочу подчеркнуть, – так это благоприятную возможность, открытую следующим двум-трем поколениям; напомню также о необходимости развития распознавания, на которое, согласно новой идеологии обра</w:t>
      </w:r>
      <w:r>
        <w:rPr>
          <w:color w:val="000000"/>
          <w:spacing w:val="-4"/>
        </w:rPr>
        <w:t>зования, естественно будет делать ставку воспитательный процесс.</w:t>
      </w:r>
    </w:p>
    <w:p>
      <w:pPr>
        <w:pStyle w:val="210"/>
        <w:rPr>
          <w:color w:val="000000"/>
          <w:spacing w:val="-4"/>
        </w:rPr>
      </w:pPr>
      <w:r>
        <w:rPr>
          <w:color w:val="000000"/>
          <w:spacing w:val="-4"/>
        </w:rPr>
      </w:r>
    </w:p>
    <w:p>
      <w:pPr>
        <w:sectPr>
          <w:headerReference w:type="even" r:id="rId21"/>
          <w:headerReference w:type="default" r:id="rId22"/>
          <w:headerReference w:type="first" r:id="rId23"/>
          <w:footnotePr>
            <w:numFmt w:val="decimal"/>
          </w:footnotePr>
          <w:type w:val="nextPage"/>
          <w:pgSz w:w="8391" w:h="11906"/>
          <w:pgMar w:left="1077" w:right="1077" w:gutter="0" w:header="737" w:top="1191" w:footer="0" w:bottom="1134"/>
          <w:pgNumType w:fmt="decimal"/>
          <w:formProt w:val="false"/>
          <w:titlePg/>
          <w:textDirection w:val="lrTb"/>
          <w:docGrid w:type="default" w:linePitch="360" w:charSpace="0"/>
        </w:sectPr>
        <w:pStyle w:val="BodyText"/>
        <w:rPr>
          <w:color w:val="000000"/>
        </w:rPr>
      </w:pPr>
      <w:r>
        <w:rPr>
          <w:color w:val="000000"/>
        </w:rPr>
      </w:r>
    </w:p>
    <w:p>
      <w:pPr>
        <w:pStyle w:val="14"/>
        <w:rPr/>
      </w:pPr>
      <w:r>
        <w:rPr/>
        <w:t>Глава IV</w:t>
      </w:r>
      <w:r>
        <w:fldChar w:fldCharType="begin"/>
      </w:r>
      <w:r>
        <w:rPr/>
        <w:instrText xml:space="preserve"> TC "Глава IV" \l 1 </w:instrText>
      </w:r>
      <w:r>
        <w:rPr/>
        <w:fldChar w:fldCharType="separate"/>
      </w:r>
      <w:r>
        <w:rPr/>
      </w:r>
      <w:r>
        <w:rPr/>
        <w:fldChar w:fldCharType="end"/>
      </w:r>
    </w:p>
    <w:p>
      <w:pPr>
        <w:pStyle w:val="Heading1"/>
        <w:ind w:hanging="0"/>
        <w:rPr/>
      </w:pPr>
      <w:bookmarkStart w:id="13" w:name="__RefHeading___Toc8563294"/>
      <w:bookmarkEnd w:id="13"/>
      <w:r>
        <w:rPr/>
        <w:t>Культура индивидуума</w:t>
      </w:r>
      <w:r>
        <w:fldChar w:fldCharType="begin"/>
      </w:r>
      <w:r>
        <w:rPr/>
        <w:instrText xml:space="preserve"> TC "Культура индивидуума" \l 1 </w:instrText>
      </w:r>
      <w:r>
        <w:rPr/>
        <w:fldChar w:fldCharType="separate"/>
      </w:r>
      <w:r>
        <w:rPr/>
      </w:r>
      <w:r>
        <w:rPr/>
        <w:fldChar w:fldCharType="end"/>
      </w:r>
    </w:p>
    <w:p>
      <w:pPr>
        <w:pStyle w:val="BodyText"/>
        <w:rPr>
          <w:color w:val="000000"/>
        </w:rPr>
      </w:pPr>
      <w:r>
        <w:rPr>
          <w:color w:val="000000"/>
        </w:rPr>
      </w:r>
    </w:p>
    <w:p>
      <w:pPr>
        <w:pStyle w:val="BodyText"/>
        <w:ind w:hanging="0"/>
        <w:rPr/>
      </w:pPr>
      <w:r>
        <w:rPr>
          <w:b/>
          <w:color w:val="000000"/>
        </w:rPr>
        <w:t xml:space="preserve">99] </w:t>
      </w:r>
      <w:r>
        <w:rPr>
          <w:color w:val="000000"/>
        </w:rPr>
        <w:t>Подойдем к культуре индивидуума с трёх точек зрения, которые, в целом, показывают, как сделать индивидуума: интеллектуальным гражданином двух миров (мира объективного существования и внутреннего мира смысла), мудрым родителем и контролируемой, управляемой личностью. Приступаем к рассмотрению этих пунктов.</w:t>
      </w:r>
    </w:p>
    <w:p>
      <w:pPr>
        <w:pStyle w:val="BodyText"/>
        <w:rPr/>
      </w:pPr>
      <w:r>
        <w:rPr>
          <w:color w:val="000000"/>
        </w:rPr>
        <w:t>Я не разрабатывал образовательных систем Века Водолея и никогда не вдавался в их детали. Это было бы для вас бесполезно; я и в самом деле не в состоянии вам помочь, даже если бы отправил вас на двести лет вперёд, в цивилизацию и культуру, чьи признаки пока едва заметны. Будет лучше, если я сделаю акцент на возникающих идеях, которые будут направлять следующее поколение и проведут мир через самый трудный переходный период, какой ему когда-либо выпадал.</w:t>
      </w:r>
    </w:p>
    <w:p>
      <w:pPr>
        <w:pStyle w:val="BodyText"/>
        <w:rPr/>
      </w:pPr>
      <w:r>
        <w:rPr>
          <w:color w:val="000000"/>
        </w:rPr>
        <w:t xml:space="preserve">Некоторые основные идеалы, возникающие под влиянием нынешних идеологий, начинают оказывать воздействие на общественное сознание. Эти идеалы – по существу, человеческие реакции на божественные идеи; поэтому они не вполне свободны от ошибок и, безусловно, носят на себе отпечаток тех умов, которые их формулируют; они неизбежно обусловлены прошлой историей, национальными традициями и расовыми тенденциями мышления. И все же эти идеалы удивительно похожи, даже если их выражают последователи очень разных идеалистических мировоззрений. </w:t>
      </w:r>
      <w:r>
        <w:rPr>
          <w:b/>
          <w:color w:val="000000"/>
        </w:rPr>
        <w:t xml:space="preserve">100] </w:t>
      </w:r>
      <w:r>
        <w:rPr>
          <w:color w:val="000000"/>
        </w:rPr>
        <w:t>Если мы собираемся как следует разобраться в этих идеях и заложить правильный фундамент, наверно, стоило бы обсудить некоторые из этих универсальных подходов, рассмотрев их значение в свете нынешних мировых проблем, а также обсудить признаки грядущего мира, которые мы можем благодаря им выявить.</w:t>
      </w:r>
      <w:r>
        <w:br w:type="page"/>
      </w:r>
    </w:p>
    <w:p>
      <w:pPr>
        <w:pStyle w:val="Heading2"/>
        <w:ind w:right="1" w:hanging="0"/>
        <w:rPr/>
      </w:pPr>
      <w:bookmarkStart w:id="14" w:name="__RefHeading___Toc8563295"/>
      <w:bookmarkEnd w:id="14"/>
      <w:r>
        <w:rPr/>
        <w:t>Вопрос гражданства</w:t>
      </w:r>
      <w:r>
        <w:fldChar w:fldCharType="begin"/>
      </w:r>
      <w:r>
        <w:rPr/>
        <w:instrText xml:space="preserve"> TC "Вопрос гражданства" \l 1 </w:instrText>
      </w:r>
      <w:r>
        <w:rPr/>
        <w:fldChar w:fldCharType="separate"/>
      </w:r>
      <w:r>
        <w:rPr/>
      </w:r>
      <w:r>
        <w:rPr/>
        <w:fldChar w:fldCharType="end"/>
      </w:r>
    </w:p>
    <w:p>
      <w:pPr>
        <w:pStyle w:val="BodyText"/>
        <w:rPr/>
      </w:pPr>
      <w:r>
        <w:rPr>
          <w:color w:val="000000"/>
        </w:rPr>
        <w:t xml:space="preserve">Среди граждан большинства наций крепнет убеждённость в том, что главная обязанность образовательных систем – подготовить ребёнка к гражданству. Под этим подразумевается, что обязанность государства и налогоплательщиков – так воспитать ребёнка, чтобы он мог стать сопереживающей мыслящей частью организованного целого, которое называется нацией; так его дисциплинировать, чтобы он мог участвовать и вносить свой вклад в дела государства, тем самым приобретая социальную значимость, чтобы он играл собственную индивидуальную и в то же время групповую роль в жизни общества, в котором родился и должен действовать; показать, что его индивидуальная жизнь и интересы менее значимы, чем жизнь целого, и что предварительный урок, который он должен усвоить, – тот, что он является единицей в функциональной  группе таких же единиц, от каждой из которых ожидается, что она внесёт свой вклад на благо целого. </w:t>
      </w:r>
    </w:p>
    <w:p>
      <w:pPr>
        <w:pStyle w:val="BodyText"/>
        <w:rPr/>
      </w:pPr>
      <w:r>
        <w:rPr>
          <w:color w:val="000000"/>
        </w:rPr>
        <w:t>В зародыше эта идея (какой бы поразительной она ни казалась) осуществилась, когда тысячи лет назад были организованы первые школы. Школы эти были поначалу крошечными и давали образование лишь немногим избранным, но постепенно привели (как правило, при помощи религиозных организаций) к массовому образованию и обязательному обучению, характеризующим школы в современном государстве, чья обязанность – подготавливать миллионы молодых людей в мире к тому,  чтобы они стали мыслящими, но управляемыми гражданами.</w:t>
      </w:r>
    </w:p>
    <w:p>
      <w:pPr>
        <w:pStyle w:val="BodyText"/>
        <w:rPr/>
      </w:pPr>
      <w:r>
        <w:rPr>
          <w:color w:val="000000"/>
        </w:rPr>
        <w:t xml:space="preserve">Сегодня в так называемых просвещённых странах для масс существует определённое обязательное обучение; дети всех наций обучаются чтению, письму и началам арифметики.  Им </w:t>
      </w:r>
      <w:r>
        <w:rPr>
          <w:b/>
          <w:color w:val="000000"/>
        </w:rPr>
        <w:t xml:space="preserve">101] </w:t>
      </w:r>
      <w:r>
        <w:rPr>
          <w:color w:val="000000"/>
        </w:rPr>
        <w:t>полагается сформировать общее представление о мире – обучаясь географии, истории и экономике – и благодаря этому достичь объективного естественного понимания процессов и причин, позволивших различным нациям стать тем, чем они являются, то есть научиться видеть общую планетарную картину. Меняющиеся контуры этой картины рождают в детях сегодняшнего дня ментальную гибкость, а это во многом ценное качество.</w:t>
      </w:r>
    </w:p>
    <w:p>
      <w:pPr>
        <w:pStyle w:val="BodyText"/>
        <w:rPr/>
      </w:pPr>
      <w:r>
        <w:rPr>
          <w:color w:val="000000"/>
        </w:rPr>
        <w:t xml:space="preserve">В формировании гражданина до последнего времени акцентировались две установки. Назначением образования было так оснастить ребёнка, чтобы он, достигнув зрелости, мог позаботиться о себе в хищном современном мире, зарабатывая средства к существованию и становясь, по возможности, богатым и независимым от тех, с кем сводит его жизнь. Весь процесс обучения ставил акцент на нём как на индивидууме, всё вращалось вокруг того, что </w:t>
      </w:r>
      <w:r>
        <w:rPr>
          <w:i/>
          <w:color w:val="000000"/>
        </w:rPr>
        <w:t>он</w:t>
      </w:r>
      <w:r>
        <w:rPr>
          <w:color w:val="000000"/>
        </w:rPr>
        <w:t xml:space="preserve"> собирается делать, как </w:t>
      </w:r>
      <w:r>
        <w:rPr>
          <w:i/>
          <w:color w:val="000000"/>
        </w:rPr>
        <w:t>он</w:t>
      </w:r>
      <w:r>
        <w:rPr>
          <w:color w:val="000000"/>
        </w:rPr>
        <w:t xml:space="preserve"> собирается жить и что </w:t>
      </w:r>
      <w:r>
        <w:rPr>
          <w:i/>
          <w:color w:val="000000"/>
        </w:rPr>
        <w:t>он</w:t>
      </w:r>
      <w:r>
        <w:rPr>
          <w:color w:val="000000"/>
        </w:rPr>
        <w:t xml:space="preserve"> может получить, сделать и достичь в жизни. </w:t>
      </w:r>
    </w:p>
    <w:p>
      <w:pPr>
        <w:pStyle w:val="BodyText"/>
        <w:rPr/>
      </w:pPr>
      <w:r>
        <w:rPr>
          <w:color w:val="000000"/>
        </w:rPr>
        <w:t xml:space="preserve">В таких условиях, если школа была с религиозным уклоном (например, церковная), его учили, что он должен стараться быть хорошим, и выдвигали такой эгоистический мотив, что, если он сможет это делать, то когда-нибудь попадёт на небеса и обретёт там счастье. Когда подобные идеи им завладевали, когда под организованным давлением он начинал соответствовать желанному образцу и эталону, когда он усваивал нужное количество самой общей информации о человечестве и человеческих достижениях, и когда у него развивалась способность запоминать факты (исторические, научные, религиозные и прочие), даже если его способность мыслить оставалась совершенно неразвитой, его выпускали в мир, в предназначенное для него общество, делать добро и утверждать </w:t>
      </w:r>
      <w:r>
        <w:rPr>
          <w:i/>
          <w:color w:val="000000"/>
        </w:rPr>
        <w:t>себя</w:t>
      </w:r>
      <w:r>
        <w:rPr>
          <w:color w:val="000000"/>
        </w:rPr>
        <w:t>.</w:t>
      </w:r>
    </w:p>
    <w:p>
      <w:pPr>
        <w:pStyle w:val="BodyText"/>
        <w:rPr/>
      </w:pPr>
      <w:r>
        <w:rPr>
          <w:color w:val="000000"/>
        </w:rPr>
        <w:t xml:space="preserve">Я сознаю, что вышеизложенное является широким обобщением. Оно совершенно не учитывает внутренних врождённых навыков ребёнка, достигнутой им точки душевной эволюции, да </w:t>
      </w:r>
      <w:r>
        <w:rPr>
          <w:b/>
          <w:color w:val="000000"/>
        </w:rPr>
        <w:t xml:space="preserve">102] </w:t>
      </w:r>
      <w:r>
        <w:rPr>
          <w:color w:val="000000"/>
        </w:rPr>
        <w:t>и способностей, с которыми он вступает в жизнь и которые являются результатом многочисленных предшествующих жизненных опытов. Оно упускает также влияние многих добросовестных, духовно мыслящих и высокоразвитых учителей, которые – во все века – оставляли свой след в молодых людях, которых они учили, ориентировали и вели вперёд, к лучшему.  Я говорю лишь о формальном  аспекте образовательных систем и очевидном его воздействии на молодёжь любой нации. Цели, которые ставил перед собой формальный наставник, были узкими, а логическим результатом его преподавания и работы становилось формирование эгоистической, материалистически мыслящей личности, главная задача которой – улучшение своего материального положения. Этому исключительно способствовало присутствие в той или иной мере индивидуальной амбиции, которая побуждала ребёнка охотно следовать узкой эгоистической цели учителя. Естественный идеализм ребёнка (а какой ребёнок не является врождённым идеалистом?) медленно, но верно умирал под тяжестью материализма мировой педагогической машины и эгоистической пятой мирового бизнеса с его многочисленными ветвями, а также из-за всегдашнего акцента на необходимости делать деньги.</w:t>
      </w:r>
    </w:p>
    <w:p>
      <w:pPr>
        <w:pStyle w:val="BodyText"/>
        <w:rPr/>
      </w:pPr>
      <w:r>
        <w:rPr>
          <w:color w:val="000000"/>
        </w:rPr>
        <w:t xml:space="preserve">Постепенно такое губительное положение дел  (достигшее своей кульминации в первые годы нашего столетия) менялось, и сегодня во многих странах благосостояние самого государства, благо империи, удовлетворение нужд нации представляются ребёнку с самых ранних лет как наивысший возможный идеал. Его учат, что служению государству, империи или нации он должен отдавать самое лучшее, что в нём есть; в сознание его крепко вбивается, что его индивидуальная жизнь должна подчиняться более объемлющей жизни государства или нации и что его долг – служить нации, даже ценой своей жизни. Его учат, что в критических обстоятельствах </w:t>
      </w:r>
      <w:r>
        <w:rPr>
          <w:b/>
          <w:color w:val="000000"/>
        </w:rPr>
        <w:t xml:space="preserve">103] </w:t>
      </w:r>
      <w:r>
        <w:rPr>
          <w:color w:val="000000"/>
        </w:rPr>
        <w:t>он, как индивидуум, вообще не в счёт, а единственное, что имеет значение, – это большое составное целое, бесконечно малой частью которого он является. Это определённый шаг в расширении сознания, который род человеческий должен сделать.</w:t>
      </w:r>
    </w:p>
    <w:p>
      <w:pPr>
        <w:pStyle w:val="BodyText"/>
        <w:rPr/>
      </w:pPr>
      <w:r>
        <w:rPr>
          <w:color w:val="000000"/>
        </w:rPr>
        <w:t xml:space="preserve">Напоминаю: именно расширение сознания и повышение чувствительности и восприимчивой осведомлённости есть цель всякого божественного и иерархического усилия. Улучшение материальных условий не является целью. Оно осуществляется автоматически с неуклонным раскрытием чувства осведомлённости.  Будущее человечества определяется его устремлением и способностью отзываться на идеализм, который сегодня наполняет мир. </w:t>
      </w:r>
    </w:p>
    <w:p>
      <w:pPr>
        <w:pStyle w:val="BodyText"/>
        <w:rPr/>
      </w:pPr>
      <w:r>
        <w:rPr>
          <w:color w:val="000000"/>
        </w:rPr>
        <w:t>В настоящее время предпринимается и дальнейший шаг. Повсюду, в каждой стране людей с малых лет учат, что они не только индивидуумы, не только члены государства, империи или нации, не только люди с индивидуальным будущим, но что им предназначено также быть представителями некоторых великих групповых идеологий – демократической, тоталитарной или коммунистической. Эти идеологии являются в конечном счёте материализованными мечтами, или видениями. Ради их торжества – как учат современного юношу – он должен работать, отдавать себя и, если потребуется, бороться. Отсюда несомненно следует, что, невзирая на весь внешний беспорядок и хаос, бушующий сегодня в сознании человечества, невзирая на страх и опасения, ненависть и обособленность, человеческие существа начинают сочетать в себе три состояния сознания: индивидуума, гражданина и идеалиста. Способность к этому, умение пребывать во всех трёх состояниях одновременно доходит сегодня до уровней человеческой жизни, присущих так называемым “беднейшим слоям населения”.</w:t>
      </w:r>
    </w:p>
    <w:p>
      <w:pPr>
        <w:pStyle w:val="BodyText"/>
        <w:rPr/>
      </w:pPr>
      <w:r>
        <w:rPr>
          <w:color w:val="000000"/>
        </w:rPr>
        <w:t xml:space="preserve">Всё это очень хорошо и является частью предопределённого плана. Будь то демократический идеал, или видение тоталитарного государства, или коммунистическая мечта, они оказывают в целом благое воздействие на сознание человечества. </w:t>
      </w:r>
      <w:r>
        <w:rPr>
          <w:b/>
          <w:color w:val="000000"/>
        </w:rPr>
        <w:t xml:space="preserve">104] </w:t>
      </w:r>
      <w:r>
        <w:rPr>
          <w:color w:val="000000"/>
        </w:rPr>
        <w:t>Чувство осведомлённости о происходящем в мире определённо возрастает, способность считать себя частью целого быстро развивается, и всё это желательно, правильно и входит в божественный план.</w:t>
      </w:r>
    </w:p>
    <w:p>
      <w:pPr>
        <w:pStyle w:val="BodyText"/>
        <w:rPr/>
      </w:pPr>
      <w:r>
        <w:rPr>
          <w:color w:val="000000"/>
        </w:rPr>
        <w:t>Безусловно верно, что этот процесс портят, тормозят методы и мотивы, которые в высшей степени нежелательны, но человеческие существа имеют привычку портить то, что прекрасно; у них исключительно развит навык к эгоизму и материализму, а поскольку умы людей ещё практически не тренированы и не развиты, им недостаёт способности распознавания и умения отличать старое от нового, или правильное от более правильного. Так как их воспитывали в эгоизме и материальных установках, пока они находились под контролем родителей и образовательных систем своего времени, их мышление естественно отклоняется в нежелательном направлении.</w:t>
      </w:r>
    </w:p>
    <w:p>
      <w:pPr>
        <w:pStyle w:val="Iniiaiie2"/>
        <w:rPr/>
      </w:pPr>
      <w:r>
        <w:rPr/>
        <w:t>В уходящем Веке Рыб молодёжь в каждой стране воспитывалась под влиянием трёх основополагающих идей. Суть этих идей может быть выражена в следующих вопросах:</w:t>
      </w:r>
    </w:p>
    <w:p>
      <w:pPr>
        <w:pStyle w:val="Nienie1"/>
        <w:rPr/>
      </w:pPr>
      <w:r>
        <w:rPr/>
        <w:t>1. Какой должна быть моя профессия, чтобы я мог иметь столько в материальном мире, сколько мне нужно для моего положения в жизни и по потребностям?</w:t>
      </w:r>
    </w:p>
    <w:p>
      <w:pPr>
        <w:pStyle w:val="Nienie1"/>
        <w:rPr/>
      </w:pPr>
      <w:r>
        <w:rPr/>
        <w:t>2. Кто выше меня, на кого я должен равняться и кого почитать, и кто ниже меня по общественному положению, и как высоко я способен подняться по социальной лестнице, чтобы улучшить свою жизнь?</w:t>
      </w:r>
    </w:p>
    <w:p>
      <w:pPr>
        <w:pStyle w:val="Nienie1"/>
        <w:rPr/>
      </w:pPr>
      <w:r>
        <w:rPr/>
        <w:t>3. С детства меня учили, что я по природе склонен поступать неправильно и безнравственно, или (если окружение узко ортодоксальное) что я жалкий грешник, неспособный к будущему счастью. Как мне избежать наказания за мои естественные желания?</w:t>
      </w:r>
    </w:p>
    <w:p>
      <w:pPr>
        <w:pStyle w:val="Iniiaiie21"/>
        <w:ind w:hanging="0"/>
        <w:rPr/>
      </w:pPr>
      <w:r>
        <w:rPr>
          <w:b/>
        </w:rPr>
        <w:t xml:space="preserve">105] </w:t>
      </w:r>
      <w:r>
        <w:rPr/>
        <w:t>В результате в расе глубоко укоренились чувство материальной и социальной амбиции, а также комплекс неполноценности, который неизбежно прорывается наружу в той или иной форме возмущения в индивидууме, в расовых взрывах или же, снова говоря об индивидууме, в неудержимом центрировании на себе. От этих искаженных тенденций и регрессивных идеалов раса должна в конце концов отойти. Именно осознание этого факта произвело в некоторых нациях преувеличенный акцент на национальном и расовом благе и на государстве, как сущности. Оно подорвало иерархическую структуру общественного строя. Иерархическая структура является базовой вечной реальностью, но её концепция так искажалась и неверно понималась, что вызвала возмущение в человечестве, произведя почти ненормальную реакцию – откат в сторону свободы и распущенности, которые разрастаются до нежелательных размеров.</w:t>
      </w:r>
    </w:p>
    <w:p>
      <w:pPr>
        <w:pStyle w:val="BodyText"/>
        <w:rPr/>
      </w:pPr>
      <w:r>
        <w:rPr>
          <w:color w:val="000000"/>
        </w:rPr>
        <w:t>Широко распространённое сегодня требование молодёжи мира (в некоторых странах) иметь возможность проводить время исключительно в удовольствиях, её безответственность и отказ обратиться к  реальным ценностям жизни – вот все признаки этой реакции. Наихудшее положение в этом смысле наблюдается в демократических странах. В тоталитарных государствах оно не допускается в таком масштабе, поскольку молодёжь заставляют брать на себя ответственность и посвящать себя большему целому, а не погружаться в материальную жизнь и тратить свои годы в “приятном времяпрепровождении”, – кажется, так вы выражаетесь? Обычно человек “приятно проводит время” за счёт других, причём это происходит в годы его формирования, неизбежно обусловливающие, определяющие будущее молодого человека.</w:t>
      </w:r>
    </w:p>
    <w:p>
      <w:pPr>
        <w:pStyle w:val="Iniiaiie2"/>
        <w:rPr/>
      </w:pPr>
      <w:r>
        <w:rPr/>
        <w:t xml:space="preserve">Я говорю не в политическом смысле и не в защиту какой-либо системы правления. Принудительная деятельность и принудительная ответственность отбрасывают подавляющее большинство людей на стадию яслей или в детство, а человечеству пора бы достичь зрелости с её готовностью возлагать на себя ответственность и растущим чувством реальных ценностей и норм жизни. Чувство ответственности – один из первых признаков того, что душа индивидуума </w:t>
      </w:r>
      <w:r>
        <w:rPr>
          <w:b/>
        </w:rPr>
        <w:t xml:space="preserve">106] </w:t>
      </w:r>
      <w:r>
        <w:rPr/>
        <w:t>пробуждается. Душа в массе человечества тоже в настоящее время пробуждается, – тому свидетельством следующие факты:</w:t>
      </w:r>
    </w:p>
    <w:p>
      <w:pPr>
        <w:pStyle w:val="Nienie1"/>
        <w:rPr/>
      </w:pPr>
      <w:r>
        <w:rPr/>
        <w:t>1. Повсеместный рост обществ, организаций и массовых движений за улучшение благосостояния человечества.</w:t>
      </w:r>
    </w:p>
    <w:p>
      <w:pPr>
        <w:pStyle w:val="Nienie1"/>
        <w:rPr/>
      </w:pPr>
      <w:r>
        <w:rPr/>
        <w:t xml:space="preserve">2. Возрастающая заинтересованность масс народа в общественном благополучии. До сих пор в нём был заинтересован высший слой общества либо по эгоистическим соображениям, чтобы защитить себя, либо из-за  врождённого патернализма. Интеллигенция и ученые исследовали, изучали народное благополучие с ментальной, научной точки зрения, рассматривая в качестве основы общий материальный базис. Низший и средний класс естественно заинтересован в материальной основе с точки зрения финансов и торговли. Сегодня эта заинтересованность дошла  до самых низов, все классы чутко и бдительно реагируют на общее, национальное, расовое или международное благо. Это очень хорошо и служит обнадёживающим знаком.  </w:t>
      </w:r>
    </w:p>
    <w:p>
      <w:pPr>
        <w:pStyle w:val="Nienie1"/>
        <w:rPr/>
      </w:pPr>
      <w:r>
        <w:rPr/>
        <w:t>3. Гуманитарные и благотворительные усилия достигли своей кульминации, наряду с жестокостью, ненавистью и отклонениями,  порождаемыми обособленностью,  гипертрофированными национальными идеологиями, агрессивностью и амбицией в жизни всех наций.</w:t>
      </w:r>
    </w:p>
    <w:p>
      <w:pPr>
        <w:pStyle w:val="Nienie1"/>
        <w:rPr/>
      </w:pPr>
      <w:r>
        <w:rPr/>
        <w:t>4. Образование быстро становится массовым достоянием, дети всех наций, как высших классов, так и низших, становятся интеллектуально оснащенными, как никогда прежде. Конечно, усилия направляются в основном на то, чтобы научить их удовлетворять материальные и национальные потребности, быть полезными для государства, а не экономической обузой. Общий результат, тем не менее, созвучен  божественному плану и, без сомнения, хороший.</w:t>
      </w:r>
    </w:p>
    <w:p>
      <w:pPr>
        <w:pStyle w:val="Nienie1"/>
        <w:rPr/>
      </w:pPr>
      <w:r>
        <w:rPr/>
        <w:t xml:space="preserve">5. У власть имущих растёт признание того, что человек с улицы становится весомым фактором в мировых делах. С ним устанавливается всесторонний контакт через прессу и радио; человек среднего развития сегодня довольно интеллектуален и достаточно заинтересован, чтобы попытаться сформировать собственное мнение и прийти к собственным заключениям – пусть самым простым, но признаки усилий с его стороны несомненны; </w:t>
      </w:r>
      <w:r>
        <w:rPr>
          <w:b/>
        </w:rPr>
        <w:t xml:space="preserve">107] </w:t>
      </w:r>
      <w:r>
        <w:rPr/>
        <w:t>отсюда контроль над прессой и радио, существующий в той или иной форме во всех странах ввиду того, что никогда не может быть сколько-нибудь долговременного отдаления от иерархической структуры, лежащей в основе нашей планетарной жизни. Контроль распадается на две большие категории:</w:t>
      </w:r>
    </w:p>
    <w:p>
      <w:pPr>
        <w:pStyle w:val="Iniiaiie21"/>
        <w:ind w:left="964" w:hanging="0"/>
        <w:rPr/>
      </w:pPr>
      <w:r>
        <w:rPr/>
        <w:t>Финансовый контроль, как в Соединённых Штатах.</w:t>
      </w:r>
    </w:p>
    <w:p>
      <w:pPr>
        <w:pStyle w:val="BodyText"/>
        <w:spacing w:before="0" w:after="113"/>
        <w:ind w:left="964" w:hanging="0"/>
        <w:rPr/>
      </w:pPr>
      <w:r>
        <w:rPr>
          <w:color w:val="000000"/>
        </w:rPr>
        <w:t>Правительственный контроль, как в Европе и Великобритании.</w:t>
      </w:r>
    </w:p>
    <w:p>
      <w:pPr>
        <w:pStyle w:val="BodyText"/>
        <w:ind w:left="624" w:hanging="0"/>
        <w:rPr/>
      </w:pPr>
      <w:r>
        <w:rPr>
          <w:color w:val="000000"/>
        </w:rPr>
        <w:t>Людям внушают, что именно для них хорошо; оговорками и тайной дипломатией окрашено взаимодействие правительства с массами, и беспомощность человека с улицы (перед властями в сфере политики, важными решениями, такими как решение о войне или мире, теологическими установками, да и экономическими мероприятиями) всё ещё достойна сожаления, хотя и не так велика и вопиюща, как раньше. Душа человечества пробуждается, и нынешнее положение можно считать временным.</w:t>
      </w:r>
    </w:p>
    <w:p>
      <w:pPr>
        <w:pStyle w:val="Iniiaiie21"/>
        <w:rPr/>
      </w:pPr>
      <w:r>
        <w:rPr/>
        <w:t>Целью грядущих образовательных систем станет сохранить индивидуальную целостность человека, выработать у него чувство индивидуальной ответственности, поощрять развивающееся групповое осознание базовых индивидуальных, национальных и мировых отношений наряду с внешней открытостью, организаторскими навыками, заинтересованностью и компетентностью. В то же время в нем будет усиливаться чувство гражданства, как в вещественном внешнем мире физического плана, так и в Царстве Бога и душевных отношений.</w:t>
      </w:r>
    </w:p>
    <w:p>
      <w:pPr>
        <w:pStyle w:val="BodyText"/>
        <w:rPr/>
      </w:pPr>
      <w:r>
        <w:rPr>
          <w:color w:val="000000"/>
        </w:rPr>
        <w:t>Чтобы это осуществить и полностью изменить современные мировые подходы и неправильные акценты, и было допущено то ужасное,  катастрофическое положение, какое сегодня существует на планете.</w:t>
      </w:r>
    </w:p>
    <w:p>
      <w:pPr>
        <w:pStyle w:val="Heading2"/>
        <w:ind w:right="1" w:hanging="0"/>
        <w:rPr/>
      </w:pPr>
      <w:bookmarkStart w:id="15" w:name="__RefHeading___Toc8563296"/>
      <w:bookmarkEnd w:id="15"/>
      <w:r>
        <w:rPr/>
        <w:t>Положение в мире и идеологии</w:t>
      </w:r>
      <w:r>
        <w:fldChar w:fldCharType="begin"/>
      </w:r>
      <w:r>
        <w:rPr/>
        <w:instrText xml:space="preserve"> TC "Положение в мире и идеологии" \l 1 </w:instrText>
      </w:r>
      <w:r>
        <w:rPr/>
        <w:fldChar w:fldCharType="separate"/>
      </w:r>
      <w:r>
        <w:rPr/>
      </w:r>
      <w:r>
        <w:rPr/>
        <w:fldChar w:fldCharType="end"/>
      </w:r>
    </w:p>
    <w:p>
      <w:pPr>
        <w:pStyle w:val="BodyText"/>
        <w:ind w:hanging="0"/>
        <w:rPr/>
      </w:pPr>
      <w:r>
        <w:rPr>
          <w:b/>
          <w:color w:val="000000"/>
        </w:rPr>
        <w:t xml:space="preserve">108] </w:t>
      </w:r>
      <w:r>
        <w:rPr>
          <w:color w:val="000000"/>
        </w:rPr>
        <w:t>Прежде чем перейти к технической стороне нашей работы, хотелось бы, чтобы вы поразмыслили о положении в мире и мировых идеологиях с точки зрения образования. Я бы желал, чтобы вы рассмотрели их глубже под углом существующих базовых групповых отношений, учитывая необходимость готовить молодёжь будущего к наступлению грядущего века – очертания которого в наше время лишь смутно проглядывают. Я бы предпочел, чтобы вы получили сводное представление о нынешнем положении в мире, и коснусь его лишь в широких, общих чертах, не упоминая деталей или отдельных личностей, разве лишь прибегая к ним для иллюстрации. В других своих книгах я уже заложил для этого основу, когда старался вкратце рассмотреть психологические проблемы различных наций, их причину или причины и тот особый вклад, который каждая  нация должна внести в мировое целое.</w:t>
      </w:r>
    </w:p>
    <w:p>
      <w:pPr>
        <w:pStyle w:val="Iniiaiie2"/>
        <w:rPr/>
      </w:pPr>
      <w:r>
        <w:rPr/>
        <w:t>Постараемся осознать некоторые выдающиеся факты, хотя обычно их считают таковыми скорее эзотеристы, чем мир в целом. Но мы работаем или стараемся работать как эзотеристы. Вот эти факты:</w:t>
      </w:r>
    </w:p>
    <w:p>
      <w:pPr>
        <w:pStyle w:val="Nienie1"/>
        <w:rPr/>
      </w:pPr>
      <w:r>
        <w:rPr/>
        <w:t>1. Существуют некоторые базовые идеи, которые дошли до нас через века и привели человечество к его нынешней точке эволюции. Идеи – это субстанция  эволюционной движущей силы.</w:t>
      </w:r>
    </w:p>
    <w:p>
      <w:pPr>
        <w:pStyle w:val="Nienie1"/>
        <w:rPr/>
      </w:pPr>
      <w:r>
        <w:rPr/>
        <w:t>2. Имеется скрытый контроль, который существовал на протяжении веков и который можно отождествить с определённо проступающим планом – применительно к сознанию человека.</w:t>
      </w:r>
    </w:p>
    <w:p>
      <w:pPr>
        <w:pStyle w:val="Nienie1"/>
        <w:rPr/>
      </w:pPr>
      <w:r>
        <w:rPr/>
        <w:t>3. Всякий рост происходит благодаря эксперименту, борьбе и настойчивости, – отсюда нынешнее смятение. Последнее свидетельствует о “прорыве” к свету, свету мира,  как и к групповой антахкаране.</w:t>
      </w:r>
    </w:p>
    <w:p>
      <w:pPr>
        <w:pStyle w:val="Iniiaiie21"/>
        <w:ind w:hanging="0"/>
        <w:rPr/>
      </w:pPr>
      <w:r>
        <w:rPr>
          <w:b/>
        </w:rPr>
        <w:t xml:space="preserve">109] </w:t>
      </w:r>
      <w:r>
        <w:rPr/>
        <w:t>Очевидно, многое из того, что я могу дать в настоящих инструкциях, не может получить немедленного применения, но я прошу учащихся размышлять и думать в тех направлениях, какие я указал, ибо только после того, как сформируется ядро мыслителей, отзывчивых к новым идеям в области образования, духовная Иерархии Учителей сможет добиться намеченных результатов в Своей работе по осуществлению планов Бога. Учителя не могут работать и не работают без Своих избранных фокусных точек на физическом плане. Я снова прошу вас считать себя аванпостами сознания Тех, Кто, на внутренней стороне жизни, стремится пролить новый свет на вопрос общественных организаций, взаимоотношений между индивидуумом и целым, а также новых желательных тенденций в образовании. Я рекомендовал бы вам разработать для себя ментальный тренинг, имея это в виду. Отметьте последовательность в исполнении требования: сначала продумайте, потом тренируйтесь. Сначала вера в контакт, затем шаги к тому, чтобы облегчить и развить этот контакт.</w:t>
      </w:r>
    </w:p>
    <w:p>
      <w:pPr>
        <w:pStyle w:val="BodyText"/>
        <w:rPr/>
      </w:pPr>
      <w:r>
        <w:rPr>
          <w:color w:val="000000"/>
        </w:rPr>
        <w:t>Наша тема – изучение организации образования человечества, включая (на поздних стадиях) ответственность и правильное действие. Мы рассмотрим в общих чертах развитие человека, от изолированной личностной единицы, через стадии семейной жизни, племенной жизни, национальной жизни до нынешней стадии устремленного, идеалистического человечества. Идеализм и преобладающий дух исследования ответственны за современный мировой хаос; они произвели конфликтующие между собой идеологии, драматическое появление национальных спасителей, мировых пророков и работников, идеалистов, оппортунистов, диктаторов и исследователей повсюду, в любой области человеческой мысли, в каждой стране. Этот идеализм – добрый знак. Он ответствен и за бурлящее беспокойство и настоятельное требование лучших условий, большего света и понимания, углубленного сотрудничества, безопасности, базирующейся на правильных ус</w:t>
      </w:r>
      <w:r>
        <w:rPr>
          <w:color w:val="000000"/>
          <w:spacing w:val="-4"/>
        </w:rPr>
        <w:t xml:space="preserve">тановках, а также мира и изобилия вместо страха, террора и голода. </w:t>
      </w:r>
    </w:p>
    <w:p>
      <w:pPr>
        <w:pStyle w:val="BodyText"/>
        <w:ind w:hanging="0"/>
        <w:rPr/>
      </w:pPr>
      <w:r>
        <w:rPr>
          <w:b/>
          <w:color w:val="000000"/>
        </w:rPr>
        <w:t xml:space="preserve">110] </w:t>
      </w:r>
      <w:r>
        <w:rPr>
          <w:color w:val="000000"/>
        </w:rPr>
        <w:t>В мои намерения не входит рассматривать предмет с позиций многочисленных современных учебников по вопросам управления, законодательства или множества схем (экономических, политических и т. д.), внимание к которым столь сегодня преобладает. Я не намерен входить в детали или давать определения. Представители различных направлений могут при помощи имеющейся литературы отстаивать своё кредо гораздо успешнее, чем я. Приверженцы идеологий могут выразить свои убеждения и задачи с большим воодушевлением и верой, чем это возможно для меня. Я буду писать для вас как тот, кто видит проступающий образ яснее, чем вы, потому что вижу его как изнутри, так и извне, а также на чертежах, хранящихся в Иерархии.  Я буду писать как тот, кто, совещаясь с работниками Иерархии, старался постичь задачи и сотрудничать с ближайшими планами в нынешнее время планетарного кризиса и смятения, суровых перемен и подъёма человечества на новые уровни жизнедеятельности, к более высоким состояниям сознания; как тот, кто чуть глубже изучил записи прошлого и способы медитации, и достиг той меры вмещения прошлого, настоящего и будущего, которая, естественно, пока для вас невозможна.</w:t>
      </w:r>
    </w:p>
    <w:p>
      <w:pPr>
        <w:pStyle w:val="BodyText"/>
        <w:rPr/>
      </w:pPr>
      <w:r>
        <w:rPr>
          <w:color w:val="000000"/>
        </w:rPr>
        <w:t xml:space="preserve">Некоторые планы и идеи, управляющие иерархическим действием, я попытаюсь вам представить, – пусть они действуют на ваш ум, побуждая либо отвергнуть, либо признать их. Я лишь излагаю. Вам делать выводы, извлекать заключения и </w:t>
      </w:r>
      <w:r>
        <w:rPr>
          <w:i/>
          <w:color w:val="000000"/>
        </w:rPr>
        <w:t>мыслить</w:t>
      </w:r>
      <w:r>
        <w:rPr>
          <w:color w:val="000000"/>
        </w:rPr>
        <w:t xml:space="preserve"> в указанных направлениях. Я стараюсь, чтобы вы сами углубились в это направление мышления, чтобы моя работа над вашим умом облегчилась и групповая постройка требуемых мостов света могла продвигаться быстро. Не забывайте: мне тоже приходится  предпринимать усилие, чтобы сделать свои мысли и идеи понятными для вас, а это возможно, только если </w:t>
      </w:r>
      <w:r>
        <w:rPr>
          <w:i/>
          <w:color w:val="000000"/>
        </w:rPr>
        <w:t>я</w:t>
      </w:r>
      <w:r>
        <w:rPr>
          <w:color w:val="000000"/>
        </w:rPr>
        <w:t xml:space="preserve"> демонстрирую мудрость, а </w:t>
      </w:r>
      <w:r>
        <w:rPr>
          <w:i/>
          <w:color w:val="000000"/>
        </w:rPr>
        <w:t>вы</w:t>
      </w:r>
      <w:r>
        <w:rPr>
          <w:color w:val="000000"/>
        </w:rPr>
        <w:t xml:space="preserve"> демонстрируете </w:t>
      </w:r>
      <w:r>
        <w:rPr>
          <w:b/>
          <w:color w:val="000000"/>
        </w:rPr>
        <w:t xml:space="preserve">111] </w:t>
      </w:r>
      <w:r>
        <w:rPr>
          <w:color w:val="000000"/>
        </w:rPr>
        <w:t>интеллект и настойчивость. Если наставник мудр, а ученик интеллектуален, многое становится возможным.</w:t>
      </w:r>
    </w:p>
    <w:p>
      <w:pPr>
        <w:pStyle w:val="BodyText"/>
        <w:rPr/>
      </w:pPr>
      <w:r>
        <w:rPr>
          <w:color w:val="000000"/>
        </w:rPr>
        <w:t xml:space="preserve">Я просил бы, чтобы ваша позиция (хотя бы на время) перестала быть критической; чтобы вы на время отбросили свои предвзятые идеи; чтобы культивировали готовность осмысливать и взвешивать – на этот раз не свидетельство, а внутреннюю структуру того, что эзотерически происходит, более важную, чем внешние события, и тем самым смогли до некоторой степени уловить </w:t>
      </w:r>
      <w:r>
        <w:rPr>
          <w:i/>
          <w:color w:val="000000"/>
        </w:rPr>
        <w:t>цель нового образования</w:t>
      </w:r>
      <w:r>
        <w:rPr>
          <w:color w:val="000000"/>
        </w:rPr>
        <w:t xml:space="preserve">. Подумайте над этой фразой, глубоко вникните в её смысл. Старайтесь добиться вертикального </w:t>
      </w:r>
      <w:r>
        <w:rPr>
          <w:color w:val="000000"/>
          <w:spacing w:val="-4"/>
        </w:rPr>
        <w:t>настроя при горизонтальном обзоре. Подумайте и над этой фразой.</w:t>
      </w:r>
    </w:p>
    <w:p>
      <w:pPr>
        <w:pStyle w:val="BodyText"/>
        <w:rPr/>
      </w:pPr>
      <w:r>
        <w:rPr>
          <w:color w:val="000000"/>
        </w:rPr>
        <w:t xml:space="preserve">Изучая человека, то, как он нащупывает себе дорогу от состояния животного до своего нынешнего, всё более интеллектуального подхода, и пробивается в будущее с его широчайшими благоприятными возможностями, будем всегда помнить, что для Хранителей Божественного Плана и Тех, Кто вырабатывает новые обстоятельства, </w:t>
      </w:r>
      <w:r>
        <w:rPr>
          <w:i/>
          <w:color w:val="000000"/>
        </w:rPr>
        <w:t>формальная сторона жизни</w:t>
      </w:r>
      <w:r>
        <w:rPr>
          <w:color w:val="000000"/>
        </w:rPr>
        <w:t xml:space="preserve">, внешнее материальное выражение, безусловно вторично. Ваше видение нередко искажается болью и страданием, которым подвергается форма (своими ли собственными или других, индивидуальными или массовыми), так что вы не видите ясно цели и необходимости </w:t>
      </w:r>
      <w:r>
        <w:rPr>
          <w:i/>
          <w:color w:val="000000"/>
        </w:rPr>
        <w:t>жизни в форме</w:t>
      </w:r>
      <w:r>
        <w:rPr>
          <w:color w:val="000000"/>
        </w:rPr>
        <w:t xml:space="preserve">. Для многих из вас, например, Мировая Война явилась величайшим бедствием, агонией, которая должна быть предотвращена в будущем любой ценой, ужасным, чудовищным событием, показателем наличия зла в человеке и немыслимого слепого безразличия Бога. Для нас же, на внутренней стороне, Мировая Война была чем-то вроде радикальной хирургической операции, сделанной в попытке спасти жизнь пациента. Страшная бактерия стрептококка, инфекция грозила жизни человечества (говоря символически), и операция была сделана для того, чтобы продлить благоприятную возможность и спасти жизнь, а </w:t>
      </w:r>
      <w:r>
        <w:rPr>
          <w:i/>
          <w:color w:val="000000"/>
        </w:rPr>
        <w:t>не</w:t>
      </w:r>
      <w:r>
        <w:rPr>
          <w:color w:val="000000"/>
        </w:rPr>
        <w:t xml:space="preserve"> форму. Эта операция прошла в значительной степени успешно. Вирус, однако, не искоренён и даёт о себе знать в заражённых областях тела человечества. </w:t>
      </w:r>
    </w:p>
    <w:p>
      <w:pPr>
        <w:pStyle w:val="BodyText"/>
        <w:ind w:hanging="0"/>
        <w:rPr/>
      </w:pPr>
      <w:r>
        <w:rPr>
          <w:b/>
          <w:color w:val="000000"/>
        </w:rPr>
        <w:t xml:space="preserve">112] </w:t>
      </w:r>
      <w:r>
        <w:rPr>
          <w:color w:val="000000"/>
        </w:rPr>
        <w:t xml:space="preserve">Может потребоваться ещё одна хирургическая операция, но не для того, чтобы разрушить и привести к концу нынешнюю цивилизацию, а чтобы изгнать инфекцию и избавиться от лихорадки. Но она может и не понадобиться, поскольку процесс рассеяния, распределения и поглощения уже начался и может оказаться эффективным. Давайте работать ради такого результата. В то же время никогда не будем забывать, что именно </w:t>
      </w:r>
      <w:r>
        <w:rPr>
          <w:i/>
          <w:color w:val="000000"/>
        </w:rPr>
        <w:t>Жизнь</w:t>
      </w:r>
      <w:r>
        <w:rPr>
          <w:color w:val="000000"/>
        </w:rPr>
        <w:t>, ее цель и предопределенная судьба имеют значение; а также что, когда форма оказывается неадекватной,  слишком больной или искалеченной для выражения цели, то, с точки зрения Иерархии, ничего страшного, если эту форму нужно отбросить. Смерть – не  несчастье, которого надо бояться; работа Разрушителя в действительности не является жестокой или нежелательной. Это говорю вам я, который сам находится на Луче Любви и знает её смысл.</w:t>
      </w:r>
    </w:p>
    <w:p>
      <w:pPr>
        <w:pStyle w:val="BodyText"/>
        <w:rPr/>
      </w:pPr>
      <w:r>
        <w:rPr>
          <w:color w:val="000000"/>
        </w:rPr>
        <w:t>Есть два способа разрушения: тот, к которому прибегают человеческие существа, не понимая жизненных целей, действуя слепо и невежественно, побуждаемые эгоистическим желанием, любовью к власти и ненавистью, и тот, который в своё, должное время допускается душой, а именно, когда обитающей внутри жизни требуется новый проводник выражения. Поэтому Хранителями Плана допускаются значительные разрушения и много зла обращается в добро, поскольку итог видится с самого начала, а сознание достаточно созрело и набралось опыта, чтобы оставить форму ради будущих благ. Это верно для индивидуумов, наций и рас. Восприимчивость к страданию мира – это великое божественное свойство; однако если она окрашивается эмоцией, то становится обособляющей в своих выводах, принимает чью-то сторону, фокусируясь на личностях, и, таким образом, превращается в наваждение и иллюзию, переставая воспринимать реальность и делая людей слепыми к божественным фактам.</w:t>
      </w:r>
    </w:p>
    <w:p>
      <w:pPr>
        <w:pStyle w:val="BodyText"/>
        <w:rPr/>
      </w:pPr>
      <w:r>
        <w:rPr>
          <w:color w:val="000000"/>
        </w:rPr>
        <w:t xml:space="preserve">Напоминаю: эзотерист всегда идет в своих доказательствах от общего к частному. Я неизменно так поступаю, тем самым компенсируя конкретную позицию, искаженную панораму и </w:t>
      </w:r>
      <w:r>
        <w:rPr>
          <w:b/>
          <w:color w:val="000000"/>
        </w:rPr>
        <w:t xml:space="preserve">113] </w:t>
      </w:r>
      <w:r>
        <w:rPr>
          <w:color w:val="000000"/>
        </w:rPr>
        <w:t xml:space="preserve">близорукое видение учащегося. Мы будем изучать основные тенденции, широкий спектр проявляющегося человеческого сознания, требующего – ибо оно непрестанно это делает – перемен в образовании, религии и социальной организации, соразмерных своему раскрытию. Цивилизации, культуры, расы и нации появляются и исчезают, но одни и те же </w:t>
      </w:r>
      <w:r>
        <w:rPr>
          <w:i/>
          <w:color w:val="000000"/>
        </w:rPr>
        <w:t>индивидуальности</w:t>
      </w:r>
      <w:r>
        <w:rPr>
          <w:color w:val="000000"/>
        </w:rPr>
        <w:t xml:space="preserve"> приходят и уходят вместе с ними, пожиная плоды опыта и двигаясь ко всё </w:t>
      </w:r>
      <w:r>
        <w:rPr>
          <w:color w:val="000000"/>
          <w:spacing w:val="-4"/>
        </w:rPr>
        <w:t xml:space="preserve">более полным </w:t>
      </w:r>
      <w:r>
        <w:rPr>
          <w:i/>
          <w:color w:val="000000"/>
          <w:spacing w:val="-4"/>
        </w:rPr>
        <w:t>Само</w:t>
      </w:r>
      <w:r>
        <w:rPr>
          <w:color w:val="000000"/>
          <w:spacing w:val="-4"/>
        </w:rPr>
        <w:t>управлению, групповой организации и синтезу.</w:t>
      </w:r>
    </w:p>
    <w:p>
      <w:pPr>
        <w:pStyle w:val="Iniiaiie2"/>
        <w:rPr/>
      </w:pPr>
      <w:r>
        <w:rPr/>
        <w:t>Напомню также, что у каждого человеческого существа имеется особое качество – внутреннее, непременно присутствующее врождённое свойство, – которое можно именовать “мистическим восприятием”. Я употребляю этот термин в гораздо более широком смысле, чем обычно, и хочу, чтобы вы включали в качество мистического восприятия:</w:t>
      </w:r>
    </w:p>
    <w:p>
      <w:pPr>
        <w:pStyle w:val="Nienie1"/>
        <w:rPr/>
      </w:pPr>
      <w:r>
        <w:rPr/>
        <w:t>1. Мистическое видение души, Бога и вселенной.</w:t>
      </w:r>
    </w:p>
    <w:p>
      <w:pPr>
        <w:pStyle w:val="Nienie1"/>
        <w:rPr/>
      </w:pPr>
      <w:r>
        <w:rPr/>
        <w:t>2. Способность вступать в контакт и оценивать мир смысла, субъективный мир проступающей реальности.</w:t>
      </w:r>
    </w:p>
    <w:p>
      <w:pPr>
        <w:pStyle w:val="Nienie1"/>
        <w:rPr/>
      </w:pPr>
      <w:r>
        <w:rPr/>
        <w:t>3. Способность любить и идти навстречу другому.</w:t>
      </w:r>
    </w:p>
    <w:p>
      <w:pPr>
        <w:pStyle w:val="Nienie1"/>
        <w:rPr/>
      </w:pPr>
      <w:r>
        <w:rPr/>
        <w:t>4. Навык схватывать, интуитивно улавливать идеи.</w:t>
      </w:r>
    </w:p>
    <w:p>
      <w:pPr>
        <w:pStyle w:val="Nienie1"/>
        <w:rPr/>
      </w:pPr>
      <w:r>
        <w:rPr/>
        <w:t>5. Умение чувствовать неведомое, желательное, желанное. Решимость и настойчивость, позволяющие человеку искать неведомую реальность, стремиться к ней, требовать её. Это та мистическая тенденция, что создавала великих мистиков с мировой известностью, множество исследователей, первооткрывателей, изобретателей.</w:t>
      </w:r>
    </w:p>
    <w:p>
      <w:pPr>
        <w:pStyle w:val="Nienie1"/>
        <w:rPr/>
      </w:pPr>
      <w:r>
        <w:rPr/>
        <w:t>6. Способность чувствовать, регистрировать и отмечать доброе, прекрасное и истинное. Именно она рождала писателя, поэта, художника и архитектора.</w:t>
      </w:r>
    </w:p>
    <w:p>
      <w:pPr>
        <w:pStyle w:val="Nienie1"/>
        <w:rPr/>
      </w:pPr>
      <w:r>
        <w:rPr/>
        <w:t>7. Стремление открывать и проникать в тайны Бога и приро</w:t>
      </w:r>
      <w:r>
        <w:rPr>
          <w:spacing w:val="-4"/>
        </w:rPr>
        <w:t xml:space="preserve">ды. Это то, что создавало ученого и религиозного человека. </w:t>
      </w:r>
    </w:p>
    <w:p>
      <w:pPr>
        <w:pStyle w:val="Iniiaiie21"/>
        <w:ind w:hanging="0"/>
        <w:rPr/>
      </w:pPr>
      <w:r>
        <w:rPr>
          <w:b/>
        </w:rPr>
        <w:t xml:space="preserve">114] </w:t>
      </w:r>
      <w:r>
        <w:rPr/>
        <w:t>Изучая эти определения, вы увидите, каким включающим является термин “мистическое восприятие”. Это не более и не менее,  как врождённая способность человека тянуться и улавливать то, что больше и лучше его самого, которая вела его через последовательно развивающиеся культуры и цивилизации, пока он не оказался сегодня на рубеже нового царства природы. Это способность воспринимать и добиваться блага, кажущегося недостижимым. Поэтому пусть этот широкий,  общий тезис присутствует в ваших умах, пока мы изучаем развивающуюся способность человека к самовыражению, самоопределению и самоуправлению.</w:t>
      </w:r>
    </w:p>
    <w:p>
      <w:pPr>
        <w:pStyle w:val="BodyText"/>
        <w:rPr/>
      </w:pPr>
      <w:r>
        <w:rPr>
          <w:color w:val="000000"/>
        </w:rPr>
        <w:t>Какие же базовые идеи (начиная с признанных инстинктов) привели человека, шаг за шагом, к его нынешней борьбе за улучшение мира, групповые ценности и естественное самоопределение, чтобы – хотя это большей частью не сознаётся – создать лучший орган выражения в живом организме, человечестве?</w:t>
      </w:r>
    </w:p>
    <w:p>
      <w:pPr>
        <w:pStyle w:val="Iniiaiie2"/>
        <w:rPr/>
      </w:pPr>
      <w:r>
        <w:rPr/>
        <w:t>Я разбирал их в другом месте при обсуждении нынешнего Лучевого Плана для человечества в области политики, религии и образования, и мне бы хотелось сейчас повторить кое-что, поскольку оно имеет прямое отношение к нашей теме:</w:t>
      </w:r>
    </w:p>
    <w:p>
      <w:pPr>
        <w:pStyle w:val="BodyText"/>
        <w:rPr/>
      </w:pPr>
      <w:r>
        <w:rPr>
          <w:color w:val="000000"/>
        </w:rPr>
        <w:t>“</w:t>
      </w:r>
      <w:r>
        <w:rPr>
          <w:color w:val="000000"/>
        </w:rPr>
        <w:t xml:space="preserve">В конечном счете, главная проблема управления в мире заключается в мудром приложении идей. Именно здесь выявляется могущество речи, так же как в религии или образовании ощущается могущество письменного слова, печатной страницы. В политике массами управляют ораторы, и никогда их влияние не было столь очевидным, как в наше время благодаря использованию радио. “Великие” идеи так и сыплются на головы общественности: теории диктатуры, коммунизма, нацизма, фашизма, марксизма, национализма, идеалы демократии. То одна, то другая группа мыслителей предлагает свои способы управления общественности, которая даже не успевает разобраться в них. Расовая неприязнь, личные предпочтения и разного рода иллюзии обязательно найдут себе выражение, обманывая тех, кто не способен мыслить самостоятельно. </w:t>
      </w:r>
      <w:r>
        <w:rPr>
          <w:b/>
          <w:color w:val="000000"/>
        </w:rPr>
        <w:t xml:space="preserve">115] </w:t>
      </w:r>
      <w:r>
        <w:rPr>
          <w:color w:val="000000"/>
        </w:rPr>
        <w:t>Тот, у кого хорошо подвешен язык, кто владеет даром играть словами и способен выразительно озвучить недовольство людей, кто мастерски жонглирует статистическими данными, фанатик, предлагающий панацею от всех социальных зол, разжигатель расовой ненависти – никто из них никогда не останется без последователей. Такие люди без труда расшатывают общественное равновесие и приводят своих легкомысленных сторонников либо к скоротечному успеху и власти, либо к позору и забвению.</w:t>
      </w:r>
    </w:p>
    <w:p>
      <w:pPr>
        <w:pStyle w:val="BodyText"/>
        <w:rPr/>
      </w:pPr>
      <w:r>
        <w:rPr>
          <w:color w:val="000000"/>
        </w:rPr>
        <w:t xml:space="preserve">Под натиском идей, под постоянным давлением на сознание великих концепций, лежащих в основе нашего эволюционного процесса, человечество учится мыслить, выбирать и строить надежный фундамент. Благодаря эволюционному выдвижению этих идей происходит неуклонное приближение к свободе мысли (по древнему способу испытания новых и отбрасывания негодных концепций), которая позволит человечеству строить в точном соответствии с великими мыслеобразами, положенными в основу нашего внешнего мира. Внимающие умы эпохи становятся все чувствительнее к этим образам, помогая распознавать их и выводить из тьмы на свет дня индивидуальным умам. Именно так открываются те истинные образы, что движут человечество к его назначению, к тому более глубокому осознанию, которое формирует расовые типы, и тому синтетическому пониманию, которое позволит принять идею Братства. Так действуют мысли, и проблема идей будет пониматься все лучше, пока, в результате, у нас не появятся тренированные интуитивы и мыслители, способные непосредственно из мира концепций черпать (для всех) идеи, которые будут служить моделью для построения. Я сознаю, что подобными заявлениями подвергаю себя риску быть обвиненным в преувеличении и утверждении невозможного, но время подтвердит истинность моих предсказаний. Мир строится по определенным </w:t>
      </w:r>
      <w:r>
        <w:rPr>
          <w:b/>
          <w:color w:val="000000"/>
        </w:rPr>
        <w:t xml:space="preserve">116] </w:t>
      </w:r>
      <w:r>
        <w:rPr>
          <w:color w:val="000000"/>
        </w:rPr>
        <w:t>внутренним мыслеобразам, в которых заложена его структура. Они и вызвали нынешнюю волну экспериментов с управлением по всему миру. Но никто сегодня не учит проникать в мир образов и интерпретировать идеи, поэтому и возникают проблемы. Позднее, когда люди ясно увидят причину, они будут действовать мудро и тщательно готовить своих Наблюдателей и Связников. Это будут мужчины и женщины, у которых силой настойчивого, ищущего интеллекта пробудилась интуиция. Умы их будут настолько преданы групповому благу и свободны от всякого чувства обособленности, что никак не будут препятствовать контакту с миром реальности и внутренней истины. Они не обязательно будут “религиозными” в обыденном смысле этого слова, но будут отличаться доброй волей, высоким уровнем ментального развития и хорошо оснащенным умом. У них не будет ни личных амбиций, ни эгоизма, но будет любовь к человечеству и желание помогать ему. Такие люди и являются духовными”.</w:t>
      </w:r>
    </w:p>
    <w:p>
      <w:pPr>
        <w:pStyle w:val="Signature"/>
        <w:spacing w:before="113" w:after="0"/>
        <w:rPr/>
      </w:pPr>
      <w:r>
        <w:rPr/>
        <w:t xml:space="preserve">Трактат о Семи Лучах, т. I, сс. 179-181 </w:t>
      </w:r>
    </w:p>
    <w:p>
      <w:pPr>
        <w:pStyle w:val="Heading2"/>
        <w:ind w:right="1" w:hanging="0"/>
        <w:rPr/>
      </w:pPr>
      <w:bookmarkStart w:id="16" w:name="__RefHeading___Toc8563297"/>
      <w:bookmarkEnd w:id="16"/>
      <w:r>
        <w:rPr/>
        <w:t>Причины нынешнего смятения в мире</w:t>
      </w:r>
      <w:r>
        <w:fldChar w:fldCharType="begin"/>
      </w:r>
      <w:r>
        <w:rPr/>
        <w:instrText xml:space="preserve"> TC "Причины нынешнего смятения в мире" \l 1 </w:instrText>
      </w:r>
      <w:r>
        <w:rPr/>
        <w:fldChar w:fldCharType="separate"/>
      </w:r>
      <w:r>
        <w:rPr/>
      </w:r>
      <w:r>
        <w:rPr/>
        <w:fldChar w:fldCharType="end"/>
      </w:r>
    </w:p>
    <w:p>
      <w:pPr>
        <w:pStyle w:val="BodyText"/>
        <w:rPr/>
      </w:pPr>
      <w:r>
        <w:rPr>
          <w:color w:val="000000"/>
        </w:rPr>
        <w:t>Позвольте перечислить для вас некоторые причины нынешнего смятения в мире, напомнив, что многие из них уходят корнями в столь отдалённое прошлое, что истории о них ничего не известно и они кажутся вам бессмысленными, потому что вы не имеете ясного представления о природе раннего человечества. Некоторое уяснение текущей ситуации необходимо, если вы собираетесь отслеживать развитие в будущем.</w:t>
      </w:r>
    </w:p>
    <w:p>
      <w:pPr>
        <w:pStyle w:val="Iniiaiie2"/>
        <w:rPr/>
      </w:pPr>
      <w:r>
        <w:rPr/>
        <w:t xml:space="preserve">Во-первых, сама </w:t>
      </w:r>
      <w:r>
        <w:rPr>
          <w:i/>
        </w:rPr>
        <w:t>точка, достигнутая человечеством</w:t>
      </w:r>
      <w:r>
        <w:rPr/>
        <w:t xml:space="preserve">, есть одна из главных первопричин. Эволюционный статус рода человеческого привёл его к порогу двери, ведущей на великий путь эволюции, и указал раскрытие, неизбежно влекущее за собой решительные перемены во всём отношении человека к жизни и ко всем его мировым взаимодействиям. Перемены инициируются </w:t>
      </w:r>
      <w:r>
        <w:rPr>
          <w:b/>
        </w:rPr>
        <w:t xml:space="preserve">117] </w:t>
      </w:r>
      <w:r>
        <w:rPr/>
        <w:t>им самим, а не навязываются внешней силой или каким бы то ни было принуждением. Вот важный момент, который надо уловить. Поэтому можно утверждать, что:</w:t>
      </w:r>
    </w:p>
    <w:p>
      <w:pPr>
        <w:pStyle w:val="Nienie1"/>
        <w:rPr/>
      </w:pPr>
      <w:r>
        <w:rPr/>
        <w:t>1. Человек находится сейчас в точке, когда принцип интеллекта настолько в нём пробуждён, что ничто не в силах затормозить его продвижения к знанию, которое приведёт к опасным эгоистическим злоупотреблениям, если ничего не будет делаться, чтобы сдержать его и защитить от самого себя – даже ценой временной боли. Он должен научиться реагировать на высшее, лучшее чувство ценностей.</w:t>
      </w:r>
    </w:p>
    <w:p>
      <w:pPr>
        <w:pStyle w:val="Nienie1"/>
        <w:rPr/>
      </w:pPr>
      <w:r>
        <w:rPr/>
        <w:t>2. Миллионы человеческих существ уже интегрированы или находятся в точке интеграции. Они начинают функционировать в единстве, что является подготовительным этапом перед более высоким процессом, который позволит им сознательно интегрироваться в большее Целое. С формальной стороны проявления, ум, эмоции и мозг работают в унисон. Теперь должны проявиться высшие соответствия этих низших сил – мудрость, любовь и управление; следует позволить выражать себя более тонким энергиям. Инстинктивно и мистически человечество ясно воспринимает необходимость этого. Инстинкт идти вперёд к более высокому достижению, вопрошать и искать то, что лучше, по-прежнему могуч. Человечеству можно доверять в его стремлении идти вперёд, добиваясь прогресса. Тем не менее, Иерархия Любви старается еще более ускорить этот процесс, тем самым допуская риск осложнений.</w:t>
      </w:r>
    </w:p>
    <w:p>
      <w:pPr>
        <w:pStyle w:val="Nienie1"/>
        <w:rPr/>
      </w:pPr>
      <w:r>
        <w:rPr/>
        <w:t xml:space="preserve">3. Некоторые мужчины и женщины во всех областях человеческой мысли выражают мощь достигнутой ими интеграции и (если бы вы только поверили!) реальность контакта со своей душой, выделяясь из рядового человечества. Они возвышаются над своими собратьями благодаря самой силе своей личностной интеграции и потому, что они способны </w:t>
      </w:r>
      <w:r>
        <w:rPr>
          <w:b/>
        </w:rPr>
        <w:t xml:space="preserve">118] </w:t>
      </w:r>
      <w:r>
        <w:rPr/>
        <w:t>действовать как идеалисты высокой пробы. С высоты, на которой они стоят (относительно высокой с человеческой позиции и представляющей интерес с иерархической точки зрения), они стремятся формировать расовое мышление и жизнь по образу, который кажется им – сообразно их склонности, типу и лучу – желательным.</w:t>
      </w:r>
    </w:p>
    <w:p>
      <w:pPr>
        <w:pStyle w:val="BodyText"/>
        <w:spacing w:before="0" w:after="113"/>
        <w:ind w:left="624" w:firstLine="397"/>
        <w:rPr/>
      </w:pPr>
      <w:r>
        <w:rPr>
          <w:color w:val="000000"/>
        </w:rPr>
        <w:t xml:space="preserve">Эти индивидуумы в областях управления, религии, науки, философии, экономики и социологии оказывают могучий совокупный эффект, отчасти высокий и благой, отчасти не очень. Они воздействуют на свою цивилизацию </w:t>
      </w:r>
      <w:r>
        <w:rPr>
          <w:i/>
          <w:color w:val="000000"/>
        </w:rPr>
        <w:t>материально</w:t>
      </w:r>
      <w:r>
        <w:rPr>
          <w:color w:val="000000"/>
        </w:rPr>
        <w:t xml:space="preserve">, если делают соответствующий акцент; они оказывают </w:t>
      </w:r>
      <w:r>
        <w:rPr>
          <w:i/>
          <w:color w:val="000000"/>
        </w:rPr>
        <w:t>субъективное</w:t>
      </w:r>
      <w:r>
        <w:rPr>
          <w:color w:val="000000"/>
        </w:rPr>
        <w:t xml:space="preserve"> и </w:t>
      </w:r>
      <w:r>
        <w:rPr>
          <w:i/>
          <w:color w:val="000000"/>
        </w:rPr>
        <w:t xml:space="preserve">духовное </w:t>
      </w:r>
      <w:r>
        <w:rPr>
          <w:color w:val="000000"/>
        </w:rPr>
        <w:t xml:space="preserve">культурное действие, если добиваются именно такого впечатления. У них часто здравые, благие мотивы, поскольку все они испытали касание истинного идеализма, но – будучи пока неопытными в подходах души – они совершают много ошибок, отклоняются на опасные тропы и вводят многих людей в заблуждение и несчастье. В конечном итоге результатом станет </w:t>
      </w:r>
      <w:r>
        <w:rPr>
          <w:color w:val="000000"/>
          <w:spacing w:val="-4"/>
        </w:rPr>
        <w:t>пробуждение общественного сознания, а это всегда хорошо.</w:t>
      </w:r>
    </w:p>
    <w:p>
      <w:pPr>
        <w:pStyle w:val="BodyText"/>
        <w:rPr/>
      </w:pPr>
      <w:r>
        <w:rPr>
          <w:color w:val="000000"/>
        </w:rPr>
        <w:t xml:space="preserve">Во-вторых, </w:t>
      </w:r>
      <w:r>
        <w:rPr>
          <w:i/>
          <w:color w:val="000000"/>
        </w:rPr>
        <w:t>появление нового расового типа</w:t>
      </w:r>
      <w:r>
        <w:rPr>
          <w:color w:val="000000"/>
        </w:rPr>
        <w:t>. Субъективные черты этого типа уже ясно различимы. Мы настолько очарованы формальной стороной, что сегодня слышится масса утверждений о том, что новая раса рождается в Америке. Новая раса формируется в любой местности, хотя главным образом там, где проживают представители пятой, или кавказской, подрасы. Среди народов четвертой расы Иерархия также обнаруживает некоторых людей, особенно среди китайцев и японцев, которые вносят свой реальный эзотерический вклад в целое.</w:t>
      </w:r>
    </w:p>
    <w:p>
      <w:pPr>
        <w:pStyle w:val="BodyText"/>
        <w:rPr/>
      </w:pPr>
      <w:r>
        <w:rPr>
          <w:color w:val="000000"/>
        </w:rPr>
        <w:t xml:space="preserve">Позвольте сделать в этом месте одно утверждение, которое может несколько удивить. Пятое, духовное царство природы выделится из пятой коренной расы. Таков эзотерический Закон </w:t>
      </w:r>
      <w:r>
        <w:rPr>
          <w:b/>
          <w:color w:val="000000"/>
        </w:rPr>
        <w:t xml:space="preserve">119] </w:t>
      </w:r>
      <w:r>
        <w:rPr>
          <w:color w:val="000000"/>
        </w:rPr>
        <w:t>Соответствий. Тем не менее напоминаю: представители четвертой коренной расы на планете – это китайцы, японцы, различные монголоидные расы Центральной Азии (в какой-то мере смешавшиеся с кавказской расой), гибридные группы на множестве островов в южной части обоих океанов и полушарий, а также потомки рас, которые миллионы лет назад прославили Южную Америку своей цивилизацией. По необходимости, я широко обобщаю.</w:t>
      </w:r>
    </w:p>
    <w:p>
      <w:pPr>
        <w:pStyle w:val="BodyText"/>
        <w:rPr/>
      </w:pPr>
      <w:r>
        <w:rPr>
          <w:color w:val="000000"/>
        </w:rPr>
        <w:t xml:space="preserve">Новый расовый тип – это скорее </w:t>
      </w:r>
      <w:r>
        <w:rPr>
          <w:i/>
          <w:color w:val="000000"/>
        </w:rPr>
        <w:t>состояние сознания</w:t>
      </w:r>
      <w:r>
        <w:rPr>
          <w:color w:val="000000"/>
        </w:rPr>
        <w:t xml:space="preserve">, чем физическая форма, скорее состояние ума, чем своеобразно сложенное тело. Но со временем всякое развитое состояние сознания неизменно обусловливает, определяет телесную природу, в конце концов создавая конкретные физические характеристики. Выдающимся типом осведомлённости грядущей новой расы станет широко признанное мистическое восприятие. Главным её качеством будет интуитивное понимание и контроль над энергией, а вкладом в развитие человечества – трансмутация эгоистического желания в групповую любовь. Последняя заметна уже сегодня в позициях великих национальных лидеров, которые, как правило, воодушевляются вовсе не эгоистической амбицией, но побуждаются любовью к своей нации, то есть определённой формой идеализма, – отсюда появление великих идеологий. Подумайте над этим моментом, постарайтесь увидеть более широкую картину роста человеческого сознания и уловите, хоть немного, цель новой грядущей образовательной системы. </w:t>
      </w:r>
    </w:p>
    <w:p>
      <w:pPr>
        <w:pStyle w:val="Iniiaiie2"/>
        <w:rPr/>
      </w:pPr>
      <w:r>
        <w:rPr/>
        <w:t xml:space="preserve">В-третьих, </w:t>
      </w:r>
      <w:r>
        <w:rPr>
          <w:i/>
        </w:rPr>
        <w:t>завершение Века Рыб</w:t>
      </w:r>
      <w:r>
        <w:rPr/>
        <w:t>, доведшего до точки кристаллизации (следовательно, смерти) все формы, через которые шлифовались идеалы Века Рыб. Они послужили своей цели, проделав большую и нужную работу. Здесь можно спросить: “Каковы главные идеалы Века Рыб?”</w:t>
      </w:r>
    </w:p>
    <w:p>
      <w:pPr>
        <w:pStyle w:val="Nienie1"/>
        <w:rPr/>
      </w:pPr>
      <w:r>
        <w:rPr/>
        <w:t xml:space="preserve">1. </w:t>
      </w:r>
      <w:r>
        <w:rPr>
          <w:i/>
        </w:rPr>
        <w:t>Идея авторитета</w:t>
      </w:r>
      <w:r>
        <w:rPr/>
        <w:t xml:space="preserve">. Она привела к различным формам патернализма – политического, </w:t>
      </w:r>
      <w:r>
        <w:rPr>
          <w:b/>
        </w:rPr>
        <w:t xml:space="preserve">120] </w:t>
      </w:r>
      <w:r>
        <w:rPr/>
        <w:t>образовательного, общественного и религиозного. Это может быть отеческий патернализм привилегированных классов, старающихся улучшить жизнь тех, кто от них зависит (и они это во многом делают); патернализм церквей, религий мира, выражающийся как авторитет духовенства; или патернализм учебного процесса.</w:t>
      </w:r>
    </w:p>
    <w:p>
      <w:pPr>
        <w:pStyle w:val="Nienie1"/>
        <w:rPr/>
      </w:pPr>
      <w:r>
        <w:rPr/>
        <w:t xml:space="preserve">2. </w:t>
      </w:r>
      <w:r>
        <w:rPr>
          <w:i/>
        </w:rPr>
        <w:t>Идея ценности страдания и боли</w:t>
      </w:r>
      <w:r>
        <w:rPr/>
        <w:t xml:space="preserve">.  В процессе обучения расы необходимому качеству </w:t>
      </w:r>
      <w:r>
        <w:rPr>
          <w:i/>
        </w:rPr>
        <w:t>отстранённости</w:t>
      </w:r>
      <w:r>
        <w:rPr/>
        <w:t>, для того, чтобы её желания и планы не ориентировались более на жизнь формы, Водители расы подчеркивали идею полезности страдания и воспитательного значения боли. Это реальные достоинства, с прославлением которых, однако, переусердствовали меньшие наставники расы, из-за чего сегодня раса выказывает скорбное, исполненное страха и робкое ожидание того, что некая награда (в желаемой, обычно материальной форме, такой как небеса различных мировых религий) всё же придёт после смерти, скомпенсировав то, что пришлось претерпеть в жизни. Расы сегодня привыкли к невзгодам и злосчастному психологическому приятию страдания и боли. Ясный свет любви должен рассеять их прочь, и ключевой нотой грядущего нового века станет радость.</w:t>
      </w:r>
    </w:p>
    <w:p>
      <w:pPr>
        <w:pStyle w:val="Nienie1"/>
        <w:rPr/>
      </w:pPr>
      <w:r>
        <w:rPr/>
        <w:t>3. К вышеизложенной мысли должна быть добавлена</w:t>
      </w:r>
      <w:r>
        <w:rPr>
          <w:i/>
        </w:rPr>
        <w:t xml:space="preserve"> идея самопожертвования</w:t>
      </w:r>
      <w:r>
        <w:rPr/>
        <w:t xml:space="preserve">. Акцент её сместился за последнее время от индивидуума с его жертвенностью – к группе. Благо целого теперь теоретически считается столь первостепенным, что группа должна без колебаний жертвовать индивидуумом или группой индивидуумов. Исповедующие её идеалисты склонны забывать, что единственной подлинной жертвой является та, что приносится по собственной инициативе, и что, будучи принудительной (навязанной более могущественной </w:t>
      </w:r>
      <w:r>
        <w:rPr>
          <w:b/>
        </w:rPr>
        <w:t xml:space="preserve">121] </w:t>
      </w:r>
      <w:r>
        <w:rPr/>
        <w:t>и вышестоящей персоной или группой), она всё-таки является насилием над ин</w:t>
      </w:r>
      <w:r>
        <w:rPr>
          <w:spacing w:val="-4"/>
        </w:rPr>
        <w:t>дивидуумом, показывая его подчинение более сильной воле.</w:t>
      </w:r>
    </w:p>
    <w:p>
      <w:pPr>
        <w:pStyle w:val="Nienie1"/>
        <w:rPr/>
      </w:pPr>
      <w:r>
        <w:rPr/>
        <w:t xml:space="preserve">4. </w:t>
      </w:r>
      <w:r>
        <w:rPr>
          <w:i/>
        </w:rPr>
        <w:t>Идея удовлетворения желания</w:t>
      </w:r>
      <w:r>
        <w:rPr/>
        <w:t>. Превыше всего прочего, Век Рыб был эпохой материального производства и торговой экспансии, умения продавать продукты человеческого мастерства, которые, как внушалось широкой публике, важны для счастливой жизни. Прежняя простота и истинные ценности были временно отставлены на задний план. Такому положению дел позволялось продолжаться долгий период времени, так как Иерархия Мудрости старалась довести людей до точки пресыщения. Мировая ситуация красноречиво свидетельствует сегодня о том, что обладание и приумножение материальных благ представляют собой тормоз, а не  признаки того, что человечество нашло свою истинную дорогу к счастью. Урок этот усваивается очень быстро, и тяга к простоте распространяется всё больше. Коммерческий дух обречён, хотя ещё жив. Этот дух обладания и агрессивного захвата желаемого сейчас широко развит и характерен для наций и рас, так же как и для индивидуумов. Агрессия ради обладания была ключевой нотой нашей цивилизации на протяжении пятнадцати последних столетий.</w:t>
      </w:r>
    </w:p>
    <w:p>
      <w:pPr>
        <w:pStyle w:val="Iniiaiie21"/>
        <w:rPr/>
      </w:pPr>
      <w:r>
        <w:rPr/>
        <w:t xml:space="preserve">В-четвертых, </w:t>
      </w:r>
      <w:r>
        <w:rPr>
          <w:i/>
        </w:rPr>
        <w:t>приход к проявлению Века Водолея</w:t>
      </w:r>
      <w:r>
        <w:rPr/>
        <w:t xml:space="preserve">. Факт этот должен заложить основания для глубокого, убеждённого оптимизма; ничто не в состоянии застопорить эффект – крепнущий, стабилизирующий и окончательный – новых, приходящих влияний. Последние неизбежно обусловят будущее, определят тип культуры и цивилизации, будут указывать формы правления и производить своё воздействие на человечество подобно воздействию Века Рыб, или Христианства, или же предшествующего периода под управлением Овна, Барана или Козла. На эти неизменно </w:t>
      </w:r>
      <w:r>
        <w:rPr>
          <w:b/>
        </w:rPr>
        <w:t xml:space="preserve">122] </w:t>
      </w:r>
      <w:r>
        <w:rPr/>
        <w:t>усиливающиеся влияния Иерархия уверенно рассчитывает, и ученики мира аналогично должны учиться на них полагаться. Сознание универсальных взаимоотношений, субъективной интеграции, доказанного и переживаемого единства станет высшим даром предстоящего периода.</w:t>
      </w:r>
    </w:p>
    <w:p>
      <w:pPr>
        <w:pStyle w:val="BodyText"/>
        <w:rPr/>
      </w:pPr>
      <w:r>
        <w:rPr>
          <w:color w:val="000000"/>
        </w:rPr>
        <w:t>В будущем мировом государстве индивидуальный гражданин – намеренно и охотно, полностью сознавая всё, что он делает – будет подчинять свою личность благу целого. Рост организованных братств и общин, партий и групп, преданных некоему делу или идее, – ещё один признак активности притекающих сил. Интересно отметить, что все они скорее выражают какую-то осознанную идею, нежели определённый, навязанный конкретным человеком план. Человек Рыб – это тип идеалиста в русле человеческого развития. Человек Водолея будет осваивать новые идеалы и выявляющиеся идеи, материализуя их в групповой активности. Именно эта концепция станет направлять образование будущего. Идеализм человека Рыб и его жизнь на физическом плане – два его разных выражения, которые подчас весьма далеки друг от друга, редко совмещаясь и сплавляясь между собой. Человек Водолея проявит великие идеалы на практике, так как канал контакта между душой и мозгом через ум  прочно установится благодаря правильному пониманию, а ум будет все шире использоваться двояким образом – для проникновения в мир идей и для просветления жизни на физическом плане. В конечном счёте  это обеспечит синтез человеческого усилия и выражение истинных ценностей и духовных реальностей, каких мир ещё не видел. И это тоже является целью образования в будущем.</w:t>
      </w:r>
    </w:p>
    <w:p>
      <w:pPr>
        <w:pStyle w:val="Iniiaiie2"/>
        <w:rPr/>
      </w:pPr>
      <w:r>
        <w:rPr/>
        <w:t>Что представляет собой синтез, который впоследствии будет обеспечиваться? Перечислю несколько факторов, не вдаваясь в разъяснения:</w:t>
      </w:r>
    </w:p>
    <w:p>
      <w:pPr>
        <w:pStyle w:val="Nienie1"/>
        <w:rPr/>
      </w:pPr>
      <w:r>
        <w:rPr/>
        <w:t xml:space="preserve">1. Слияние различных духовных устремлений человека, выраженных сегодня в многочисленных мировых религиях, в новую мировую религию. Новая религия примет форму </w:t>
      </w:r>
      <w:r>
        <w:rPr>
          <w:b/>
        </w:rPr>
        <w:t xml:space="preserve">123] </w:t>
      </w:r>
      <w:r>
        <w:rPr/>
        <w:t>сознательного соединённого группового приближения к миру духовных ценностей, вызывающего, в свою очередь, ответные действия Тех, Кто является гражданами того мира – планетарной Иерархии и причастных к ней групп.</w:t>
      </w:r>
    </w:p>
    <w:p>
      <w:pPr>
        <w:pStyle w:val="Nienie1"/>
        <w:rPr/>
      </w:pPr>
      <w:r>
        <w:rPr/>
        <w:t>2. Объединение огромного числа людей в различные идеалистические группы. Последние станут формироваться в каждой сфере человеческой мысли, которые в свою очередь будут постепенно совмещаться во всё большее целое. Обращаю внимание на то, что, если рассмотреть различные образовательные группы, действующие сегодня в любой стране мира, можно выявить основные сходные тенденции: их широкое разнообразие, базирование на той или иной идее улучшения человеческого благосостояния, а также единство цели. Множество основных и вспомогательных групп составляют гигантскую всемирную сеть, свидетельствующую о двух обстоятельствах:</w:t>
      </w:r>
    </w:p>
    <w:p>
      <w:pPr>
        <w:pStyle w:val="Nienie2"/>
        <w:rPr/>
      </w:pPr>
      <w:r>
        <w:rPr/>
        <w:t xml:space="preserve">     </w:t>
      </w:r>
      <w:r>
        <w:rPr/>
        <w:t>а. Неуклонно растущей способности обычного человека мыслить в категориях идеалов, основанных на определённых идеях и выдвинутых тем или иным великим интуитивом.</w:t>
      </w:r>
    </w:p>
    <w:p>
      <w:pPr>
        <w:pStyle w:val="Nienie2"/>
        <w:rPr/>
      </w:pPr>
      <w:r>
        <w:rPr/>
        <w:t xml:space="preserve">     </w:t>
      </w:r>
      <w:r>
        <w:rPr/>
        <w:t>б. Постепенном подъёме устремленного сознания человека под действием этих идей, признании человеком идеализма своих собратьев и, как следствие, развития в нём духа вмещения.</w:t>
      </w:r>
    </w:p>
    <w:p>
      <w:pPr>
        <w:pStyle w:val="Iniiaiie21"/>
        <w:rPr/>
      </w:pPr>
      <w:r>
        <w:rPr/>
        <w:t xml:space="preserve">Возрастающая направленность к идеализму и вмещению – это в конечном счёте направленность к любви-мудрости. То, что люди злоупотребляют идеалами, занижают видение и искажают истинную картину желанной цели, проституируя первый проблеск красоты в угоду эгоистическому желанию, не мешает осознанию того, что дух идеализма в мире возрастает, а не ограничивается, как в прошлом, несколькими продвинутыми группами или одним-двумя великими интуитивами. Споры и обсуждения обычных людей связаны сегодня с той или иной </w:t>
      </w:r>
      <w:r>
        <w:rPr>
          <w:b/>
        </w:rPr>
        <w:t xml:space="preserve">124] </w:t>
      </w:r>
      <w:r>
        <w:rPr/>
        <w:t>политической, социальной, образовательной или религиозной философией, базирующейся на некоторой школе идеализма. С точки зрения Тех, Кто несёт ответственность за человеческое эволюционное развитие, за последние две сотни лет сделан большой шаг вперёд. То, что составляло темы дискуссий для интеллектуалов и философов средневековья, является теперь предметом оживлённого обсуждения в ресторанах, в вагонах поездов, везде, где люди сходятся, общаются, беседуют. Об этом склонны забывать, и я просил бы подумать над тем, что за этим кроется, спросить себя, к чему в итоге приведет широко распространившаяся способность человеческого ума мыслить в категориях большего Целого, а не только личной заинтересованности, прилагать понятия идеалистической философии к делам практической жизни. Сегодня человек делает и то, и другое.</w:t>
      </w:r>
    </w:p>
    <w:p>
      <w:pPr>
        <w:pStyle w:val="BodyText"/>
        <w:rPr/>
      </w:pPr>
      <w:r>
        <w:rPr>
          <w:color w:val="000000"/>
        </w:rPr>
        <w:t xml:space="preserve">Итак, что это означает? Это означает направленность – в сознании человечества – к слиянию индивидуума с целым, но без утраты им чувства индивидуальности. Вступает ли он в политическую партию, ведет ли благотворительную деятельность, присоединяется ли к одной из многочисленных групп, занимающихся эзотерической философией, становится ли сторонником какого-нибудь распространённого “изма” или культа, он всё больше осознает расширение сознания и готовность отождествить свои личные интересы с интересами группы, основная задача которой – материализовать некий идеал. Он верит, что постепенно условия человеческой жизнедеятельности будут улучшаться, а те или иные нужды – удовлетворяться. </w:t>
      </w:r>
    </w:p>
    <w:p>
      <w:pPr>
        <w:pStyle w:val="BodyText"/>
        <w:rPr/>
      </w:pPr>
      <w:r>
        <w:rPr>
          <w:color w:val="000000"/>
        </w:rPr>
        <w:t xml:space="preserve">Данный процесс идёт сегодня в каждой нации, во всех уголках мира, перепись существующих в мире образовательных и религиозных групп (если упомянуть лишь две из множества существенных категорий) показала бы невероятное количество таких коллективов. Это свидетельствует о дифференциации мышления и в то же время подтверждает мой вывод о том, что люди повсюду поворачиваются к синтезу, слиянию, сближению и взаимному сотрудничеству в соответствии со своим видением целей и задач. Для рода человеческого это новая область выражения и предприимчивости. </w:t>
      </w:r>
      <w:r>
        <w:rPr>
          <w:b/>
          <w:color w:val="000000"/>
        </w:rPr>
        <w:t xml:space="preserve">125] </w:t>
      </w:r>
      <w:r>
        <w:rPr>
          <w:color w:val="000000"/>
        </w:rPr>
        <w:t xml:space="preserve">Этим зачастую объясняются неправильное приложение новейших истин, искажение ощущаемых ценностей, извращение истины ради индивидуальных помыслов и расчётов. Но по мере того как человек нащупывает соответствующие дороги, а множество идей и различных идеологий предоставляют ему выбор и указывают критерии жизнедеятельности и взаимоотношений, он постепенно учится мыслить яснее, осознавать различные аспекты истины как выражения базовой субъективной реальности и – не отбрасывая ни крупицы истины, которая привела его или его группу к свободе – учится вмещать истину своего брата, как вместил свою собственную. </w:t>
      </w:r>
    </w:p>
    <w:p>
      <w:pPr>
        <w:pStyle w:val="BodyText"/>
        <w:rPr/>
      </w:pPr>
      <w:r>
        <w:rPr>
          <w:color w:val="000000"/>
        </w:rPr>
        <w:t>Когда такой подход утвердится в области практического образования, мы обнаружим, что нации и индивидуумы развивают идеи, по-видимому, соответствующие национальной или частной психологии, в то же время признавая реальность, действенность и полезность точек зрения других индивидуумов и наций. К примеру, когда идеи, содержащиеся в учении о семи лучах, получат всеобщее признание, мы засвидетельствуем рост психологического понимания, а нации и мировые религии придут к взаимопониманию.</w:t>
      </w:r>
    </w:p>
    <w:p>
      <w:pPr>
        <w:pStyle w:val="Heading2"/>
        <w:ind w:right="1" w:hanging="0"/>
        <w:rPr/>
      </w:pPr>
      <w:bookmarkStart w:id="17" w:name="__RefHeading___Toc8563298"/>
      <w:bookmarkEnd w:id="17"/>
      <w:r>
        <w:rPr/>
        <w:t>Вопрос о родительских функциях</w:t>
      </w:r>
      <w:r>
        <w:fldChar w:fldCharType="begin"/>
      </w:r>
      <w:r>
        <w:rPr/>
        <w:instrText xml:space="preserve"> TC "Вопрос о родительских функциях" \l 1 </w:instrText>
      </w:r>
      <w:r>
        <w:rPr/>
        <w:fldChar w:fldCharType="separate"/>
      </w:r>
      <w:r>
        <w:rPr/>
      </w:r>
      <w:r>
        <w:rPr/>
        <w:fldChar w:fldCharType="end"/>
      </w:r>
    </w:p>
    <w:p>
      <w:pPr>
        <w:pStyle w:val="BodyText"/>
        <w:rPr/>
      </w:pPr>
      <w:r>
        <w:rPr>
          <w:color w:val="000000"/>
        </w:rPr>
        <w:t xml:space="preserve">Я начал с вопроса гражданства по двум соображениям: во-первых, основное правило эзотеризма – всегда двигаться от общего к частному, во-вторых, тема гражданства, отношения единицы к целому и индивидуума к государству, является всепоглощающей темой в сегодняшних мировых делах. Газеты, беседы по радио, правительственные обращения – все имеют с ней дело. Данный предмет необходимо сочетает в себе проблемы индивидуальной свободы и коллективной ответственности. Подобные тонкие взаимоотношения должны восприниматься и </w:t>
      </w:r>
      <w:r>
        <w:rPr>
          <w:b/>
        </w:rPr>
        <w:t xml:space="preserve">126] </w:t>
      </w:r>
      <w:r>
        <w:rPr>
          <w:color w:val="000000"/>
        </w:rPr>
        <w:t>выражаться человечеством в согласии с основополагающими принципами всей человеческой и планетарной структуры. Последняя есть структура всеобъемлющей Иерархии. Несмотря на рациональные объяснения человеческого ума, Иерархия существует и включает в себя всё – от атома субстанции в самых глубинах мироздания до солнечной системы в целом; в своей многоступенчатости она выражает любой тип сознания, от сознания бесконечно малого до сознания бесконечно большого. Нас интересует лишь малая часть иерархической структуры, – действительно, мельчайшая ее часть. Поле  нашего исследования – Четвертая Творческая Иерархия, то есть иерархия человеческих существ; оно касается взаимоотношений членов этой иерархии в её иерархических пределах; оно простирается и на возможный спектр существования в дочеловеческих сферах, на низших ступенях лестницы иерархического существования, и на иерархическую структуру, следующую за  человеческой по шкале бытия, а именно на пятое, или духовное, царство, Царство Божие.</w:t>
      </w:r>
    </w:p>
    <w:p>
      <w:pPr>
        <w:pStyle w:val="BodyText"/>
        <w:rPr/>
      </w:pPr>
      <w:r>
        <w:rPr>
          <w:color w:val="000000"/>
        </w:rPr>
        <w:t>С великой иерархической единицей, которую мы называем животным царством, третьим царством природы, человек определённо связан своими животным, эфирным и астральным телами. Он имеет отношение и к царству душ, поскольку его собственная душа является интегральной частью этого царства, как его физическое тело есть интегральная часть животного царства. Тот его аспект, который является  чисто человеческим, – это ум, или ментальное тело; по существу, это орган взаимоотношений с другими людьми.</w:t>
      </w:r>
    </w:p>
    <w:p>
      <w:pPr>
        <w:pStyle w:val="BodyText"/>
        <w:rPr>
          <w:color w:val="000000"/>
        </w:rPr>
      </w:pPr>
      <w:r>
        <w:rPr>
          <w:color w:val="000000"/>
        </w:rPr>
        <w:t>Поэтому применительно к нашему предмету я бы советовал иметь в виду: “нити светового сознания”, которые мы неотступно создаем и которые в конце концов формируют антахкарану, должны сплетаться между всеми иерархическими единицами, а в самом человеческом царстве связующие каналы и мосты должны создаваться между отдельными единицами и между группами.</w:t>
      </w:r>
    </w:p>
    <w:p>
      <w:pPr>
        <w:pStyle w:val="BodyText"/>
        <w:ind w:hanging="0"/>
        <w:rPr/>
      </w:pPr>
      <w:r>
        <w:rPr>
          <w:b/>
        </w:rPr>
        <w:t xml:space="preserve">127] </w:t>
      </w:r>
      <w:r>
        <w:rPr>
          <w:color w:val="000000"/>
        </w:rPr>
        <w:t>На ранних стадиях это достигается в массовом масштабе  влиянием преобладающей культуры и цивилизации. Своим внешним воздействием и телепатическим влиянием они обеспечивают постепенное неспешное изменение, хотя в начале эволюционного процесса развитие это столь медленное, что едва заметно. Тем не менее, субъективные перемены неизбежно обозначаются в жизни индивидуума. По мере эволюции процесс ускоряется, и сегодня в так называемых цивилизованных странах территории, затронутые цивилизацией, быстро разрастаются, а культурные воздействия столь же стремительно углубляются.</w:t>
      </w:r>
    </w:p>
    <w:p>
      <w:pPr>
        <w:pStyle w:val="BodyText"/>
        <w:rPr/>
      </w:pPr>
      <w:r>
        <w:rPr>
          <w:color w:val="000000"/>
        </w:rPr>
        <w:t>Трудно современному мыслящему человеку представить себе время, когда не было расового, национального или религиозного сознания в том виде, в каком оно имеется в сегодняшнем мире. Даже человек, одарённый самым богатым воображением, не способен визуализировать состояние ума, когда сознание было чисто инстинктивным, погружённым в физические ощущения, не регистрировало контактов более широких, чем контакты с брачным партнером, потомством и зов физических потребностей. Попытки изучения такого состояния сознания предпринимаются в племенах, быстро вымирающих в современном мире, но даже в их случае невозможно сделать адекватную поправку на тонкие впечатления и влияния как результат совокупного мышления и внутреннего ментального воздействия цивилизованной части человечества. Постепенно мир людей становится всё более самосознательным и быстро отделяется от животного (хотя и признавая взаимосвязь с ним). Состояние сознания, относящееся к царству душ, по–разному называется различными психологическими школами, или же определяется как оккультное или мистическое.</w:t>
      </w:r>
    </w:p>
    <w:p>
      <w:pPr>
        <w:pStyle w:val="Iniiaiie2"/>
        <w:rPr/>
      </w:pPr>
      <w:r>
        <w:rPr/>
        <w:t>Поэтому можно разделить всё сознание человечества на три части:</w:t>
      </w:r>
    </w:p>
    <w:p>
      <w:pPr>
        <w:pStyle w:val="Nienie1"/>
        <w:rPr/>
      </w:pPr>
      <w:r>
        <w:rPr/>
        <w:t>1. Имеющую отношение к осязаемому аппарату, животному телу, механизму отклика, через который осуществляются всевозможные объективные, внешние контакты.</w:t>
      </w:r>
    </w:p>
    <w:p>
      <w:pPr>
        <w:pStyle w:val="Nienie1"/>
        <w:ind w:left="624" w:hanging="624"/>
        <w:rPr/>
      </w:pPr>
      <w:r>
        <w:rPr>
          <w:b/>
        </w:rPr>
        <w:t xml:space="preserve">128] </w:t>
      </w:r>
      <w:r>
        <w:rPr/>
        <w:t>2. Имеющую отношение к внутренней, или психологической, жизни человека. Она включает в себя, главным образом, желание, устремление, амбицию и ментальную активность; все они могут проявляться в своих животной, психической, ментальной или духовной формах.</w:t>
      </w:r>
    </w:p>
    <w:p>
      <w:pPr>
        <w:pStyle w:val="Nienie1"/>
        <w:rPr/>
      </w:pPr>
      <w:r>
        <w:rPr/>
        <w:t xml:space="preserve">3. Имеющую отношение к духовной жизни человека и к миру душ, включая и отношение к собственной душе. </w:t>
      </w:r>
    </w:p>
    <w:p>
      <w:pPr>
        <w:pStyle w:val="Iniiaiie21"/>
        <w:rPr/>
      </w:pPr>
      <w:r>
        <w:rPr/>
        <w:t>Со временем эти три развивающихся аспекта в сфере сознания не только подвели человека к распознаванию собственных внутренних, личных отношений (ведущих к пониманию своего физического, психологического и ментального оснащения), но привели род человеческий к осознанию различных групповых отношений, первой и наиболее важной из которых до сих пор была семейная групповая единица. Именно в семье, благодаря божественному наложению Закона Необходимости, обозначилось одно из главных различий между человеческим состоянием сознания и животным сознанием. Этот Закон обеспечил возможность развить чувство ответственности за свою семью. Как только животное или птица способны физически сами позаботиться о себе, родитель или родители бросают детёныша, оставляя его на произвол судьбы. В человеческой же семье забота о физическом развитии и психологическом раскрытии ребёнка проявлялась всё дольше, а в наше время родители или церковь, общество или государство много лет ответственны за него (временной фактор различается в зависимости от страны рождения и  социального статуса).</w:t>
      </w:r>
    </w:p>
    <w:p>
      <w:pPr>
        <w:pStyle w:val="Iniiaiie2"/>
        <w:rPr/>
      </w:pPr>
      <w:r>
        <w:rPr/>
        <w:t xml:space="preserve">Это совершенно изменило положение дел; первая группа, о которой индивидуальный ребёнок естественно осведомлен, – его семейная группа как единица общества. В её особых групповых отношениях веками (как символически, так и фактически) культивируются, развиваются, наконец, предъявляются расе в качестве идеалов следующие факторы, лежащие в основе всей </w:t>
      </w:r>
      <w:r>
        <w:rPr>
          <w:b/>
        </w:rPr>
        <w:t xml:space="preserve">129] </w:t>
      </w:r>
      <w:r>
        <w:rPr/>
        <w:t>структуры существования:</w:t>
      </w:r>
    </w:p>
    <w:p>
      <w:pPr>
        <w:pStyle w:val="Nienie1"/>
        <w:rPr/>
      </w:pPr>
      <w:r>
        <w:rPr/>
        <w:t xml:space="preserve">1. </w:t>
      </w:r>
      <w:r>
        <w:rPr>
          <w:i/>
        </w:rPr>
        <w:t>Распознавание иерархического статуса</w:t>
      </w:r>
      <w:r>
        <w:rPr/>
        <w:t>, которое в последнем счёте является отношением меньшего к большему, слабого к сильному, менее опытного к более опытному. Так развивается чувство покровительства как одна из форм аспекта любви во вселенной.</w:t>
      </w:r>
    </w:p>
    <w:p>
      <w:pPr>
        <w:pStyle w:val="Nienie1"/>
        <w:rPr/>
      </w:pPr>
      <w:r>
        <w:rPr/>
        <w:t xml:space="preserve">2. </w:t>
      </w:r>
      <w:r>
        <w:rPr>
          <w:i/>
        </w:rPr>
        <w:t>Распознавание ответственности</w:t>
      </w:r>
      <w:r>
        <w:rPr/>
        <w:t>, врождённой или же принимаемой на себя. Таково отношение старшего к младшему, мудрого к невежественному. В итоге ощущается потребность раскрыть знание.</w:t>
      </w:r>
    </w:p>
    <w:p>
      <w:pPr>
        <w:pStyle w:val="Nienie1"/>
        <w:rPr/>
      </w:pPr>
      <w:r>
        <w:rPr/>
        <w:t xml:space="preserve">3. </w:t>
      </w:r>
      <w:r>
        <w:rPr>
          <w:i/>
        </w:rPr>
        <w:t>Распознавание умения прощать</w:t>
      </w:r>
      <w:r>
        <w:rPr/>
        <w:t>, которое является или, вернее,  должно быть выражением отношений между единицами внутри большей группы или между группами внутри ещё большего целого. Прощение – это, по существу, процесс, в котором каждый психическим образом воздаёт каждому; таково одно из зачаточных выражений качества самопожертвования, которое в свою очередь есть аспект волевой природы Божества. Будучи связанным с монадической, или волевой, жизнью, оно пока совершенно неправильно понимается и интерпретируется. В действительности оно представляет собой чувство синтеза, или отождествления: “один за всех, и все за одного”. Это чувство развивается сегодня, как никогда прежде, но всё же пока столь зачаточное, что словами его не объяснить. Умение прощать – не великодушное забвение или взгляд сквозь пальцы, да и не жест превосходства, когда списываются старые долги. Это дыхание самой жизни – дающее всё всем и для всех.</w:t>
      </w:r>
    </w:p>
    <w:p>
      <w:pPr>
        <w:pStyle w:val="Nienie1"/>
        <w:rPr/>
      </w:pPr>
      <w:r>
        <w:rPr/>
        <w:t xml:space="preserve">4. </w:t>
      </w:r>
      <w:r>
        <w:rPr>
          <w:i/>
        </w:rPr>
        <w:t>Распознавание группового взаимодействия</w:t>
      </w:r>
      <w:r>
        <w:rPr/>
        <w:t xml:space="preserve"> внутри более объемлющих, всемирных взаимоотношений – справедливого, гармоничного и ритмичного. </w:t>
      </w:r>
      <w:r>
        <w:rPr>
          <w:b/>
        </w:rPr>
        <w:t xml:space="preserve">130] </w:t>
      </w:r>
      <w:r>
        <w:rPr/>
        <w:t>Это чувство правильных отношений, развиваемых сознательно и гармонично.</w:t>
      </w:r>
    </w:p>
    <w:p>
      <w:pPr>
        <w:pStyle w:val="Iniiaiie21"/>
        <w:rPr/>
      </w:pPr>
      <w:r>
        <w:rPr/>
        <w:t>В грядущий период под влиянием нового образования эти четыре основополагающих распознавания будут прививаться каждому ребёнку, им будут обучать  в школе и колледже. Так они станут обусловливать  и упрочивать новый вид семьи, который непременно возникнет.</w:t>
      </w:r>
    </w:p>
    <w:p>
      <w:pPr>
        <w:pStyle w:val="BodyText"/>
        <w:rPr/>
      </w:pPr>
      <w:r>
        <w:rPr>
          <w:color w:val="000000"/>
        </w:rPr>
        <w:t>Семейная группа (как и всё в человеческих делах) подвержена общей обособленности, эгоизму и индивидуализму, изолирующему чувству исключительности, – всему, что основано на классовых различиях, унаследованной традиции, расовых установках и национальных обычаях. Семьи (любой категории и ранга) держат единый фронт против всего мира; родители защищают собственных детей, положение, ситуацию – правильно или неправильно; семейная гордость, традиции, происхождение слишком акцентируются, возводя барьеры, отделяющие друг от друга людей, семьи и группы. Власть прошлого в семьях является фактором, который в значительной мере ответствен за бунт современной молодёжи против родительского контроля, хотя и другие факторы – такие как возмущение против навязываемой религии, устарелых стандартов и философий – не менее за него ответственны. Однако при грядущем мировом порядке педагоги будут готовить молодых людей в школе и колледже к участию в активной сознательной групповой жизни. Для этого их будут учить осознавать четыре перечисленных фактора, как важнейшие для человеческого прогресса в нынешнее время. Когда последние будут усваиваться и применяться на практике, они приведут к установлению правильных отношений и создадут гармоничный мир.</w:t>
      </w:r>
    </w:p>
    <w:p>
      <w:pPr>
        <w:pStyle w:val="BodyText"/>
        <w:rPr/>
      </w:pPr>
      <w:r>
        <w:rPr>
          <w:color w:val="000000"/>
        </w:rPr>
        <w:t xml:space="preserve">Иерархия, ответственность, групповое взаимодействие и прощение, или жертвенность – вот четыре распознавания, которые позволяют каждому делать своё дело и возводить свою часть моста между людьми, группами и нациями, тем самым строя новый мир осознанных целостных </w:t>
      </w:r>
      <w:r>
        <w:rPr>
          <w:b/>
        </w:rPr>
        <w:t xml:space="preserve">131] </w:t>
      </w:r>
      <w:r>
        <w:rPr>
          <w:color w:val="000000"/>
        </w:rPr>
        <w:t>взаимоотношений, который, наконец, создаст цивилизацию света и любви, характеризующую Век Водолея.</w:t>
      </w:r>
    </w:p>
    <w:p>
      <w:pPr>
        <w:pStyle w:val="BodyText"/>
        <w:rPr/>
      </w:pPr>
      <w:r>
        <w:rPr>
          <w:color w:val="000000"/>
        </w:rPr>
        <w:t>Именно эти четыре концепции лежат в основе Науки Антахкараны, Науки Медитации и Науки Служения. То, что под ними подразумевается, следует интерпретировать не в сентиментальном смысле и не в свете расхожих идей, а мобилизуя тренированный интеллект и духовно развитое сознание.</w:t>
      </w:r>
    </w:p>
    <w:p>
      <w:pPr>
        <w:pStyle w:val="BodyText"/>
        <w:rPr/>
      </w:pPr>
      <w:r>
        <w:rPr>
          <w:color w:val="000000"/>
        </w:rPr>
        <w:t>Функция родителей не будет считаться главным образом животной, или чисто социальной, или экономической функцией, как это обыкновенно имеет место в нынешнее время. Сознательному сооружению, или конструированию, нити света (как части мировой антахкараны) между родителем и ребёнком, даже на внутриутробной стадии, будут тщательно обучать. Так тесная связь между ними будет создаваться “в свете”, но без установления ненужного ментального контроля и авторитета. Последнее утверждение показывает, почему нельзя было до недавнего времени торопиться с преподаванием новой науки антахкараны. Сегодня появляется возможность заложить основы этого нового учения, потому что молодые люди повсюду вынуждают родителей и учителей  признать идею своей сущностной неотъемлемой независимости. Бунт молодёжи, несмотря на все непосредственные индивидуальные потрясения, был желательным и подготовил условия для установления правильных, лучших отношений, основанных на изложенных предпосылках.</w:t>
      </w:r>
    </w:p>
    <w:p>
      <w:pPr>
        <w:pStyle w:val="Iniiaiie2"/>
        <w:rPr/>
      </w:pPr>
      <w:r>
        <w:rPr/>
        <w:t xml:space="preserve">Конечно, всё, что я могу – это указать основы нового образования, усваивая которые, молодёжь мира будут готовить брать на себя ответственность и обязанности родителя. Данная проблема связана с проблемой секса, а также с проблемой государства и его контроля, причём гораздо больше, чем полагают. Исчерпывающее значение обеих проблем выявляется только сегодня, хотя говорить о них здесь не место. Стать родителем – значит довести до результата, планомерного результата, отношения между двумя животными телами, и я хотел бы, чтобы вы </w:t>
      </w:r>
      <w:r>
        <w:rPr>
          <w:b/>
        </w:rPr>
        <w:t xml:space="preserve">132] </w:t>
      </w:r>
      <w:r>
        <w:rPr/>
        <w:t xml:space="preserve">подумали – пусть ни к чему и не придя – о расширенной групповой основе этого утверждения. Родители – люди, которые обеспечивают существование государства, нации и группы, что, опять-таки, показывает грандиозность проблемы. Быть родителем – значит завязать тесные символические отношения с Иерархией, ибо семейная единица является символом Иерархии на Земле и именно посредством обоих факторов: сексуальных взаимоотношений и физического рождения, гигантская Иерархия Душ способна входить в физическое проявление и добиваться духовного совершенства в трёх мирах человеческой эволюции. Иерархию можно разделить </w:t>
      </w:r>
      <w:r>
        <w:rPr>
          <w:spacing w:val="-4"/>
        </w:rPr>
        <w:t>(и этот факт следует тщательно обдумать) на две основные группы:</w:t>
      </w:r>
    </w:p>
    <w:p>
      <w:pPr>
        <w:pStyle w:val="Nienie1"/>
        <w:rPr/>
      </w:pPr>
      <w:r>
        <w:rPr/>
        <w:t>1. Души, которые достигли совершенства и добились статуса божественных служителей.</w:t>
      </w:r>
    </w:p>
    <w:p>
      <w:pPr>
        <w:pStyle w:val="Nienie1"/>
        <w:rPr/>
      </w:pPr>
      <w:r>
        <w:rPr/>
        <w:t>2. Души, которые находятся в процессе эволюции и проходят через период перевоплощений.</w:t>
      </w:r>
    </w:p>
    <w:p>
      <w:pPr>
        <w:pStyle w:val="Iniiaiie21"/>
        <w:ind w:hanging="0"/>
        <w:rPr/>
      </w:pPr>
      <w:r>
        <w:rPr/>
        <w:t xml:space="preserve">Идея зачатия, рождения и проявления проходит ведущей нитью через всё эзотерическое мышление. Древние наставники расы, посылаемые время от времени Иерархией, всегда использовали символизм естественного процесса для того, чтобы проиллюстрировать, пояснить нужные инструкции и заложить духовное основание истины, которая в грядущем веке приведет расу к новым возможным направлениям и новому способу мышления. С точки зрения эзотериста, происходит процесс рождения во тьму физического воплощения, который в то же время есть предопределённый подготовительный процесс, ведущий к рождению в свет, продвигаемый в свете и обеспечивающий экстернализацию тела света. Этот повторяющийся процесс (ибо рождение в свет происходило во все века) создаст грядущий мир света, приблизить который и составляет цель естественных процессов эволюции. Это и будет “второе рождение”, о котором </w:t>
      </w:r>
      <w:r>
        <w:rPr>
          <w:b/>
        </w:rPr>
        <w:t xml:space="preserve">133] </w:t>
      </w:r>
      <w:r>
        <w:rPr/>
        <w:t>говорится в Новом Завете, когда человек “рождается свыше”, в мир света и любви.</w:t>
      </w:r>
    </w:p>
    <w:p>
      <w:pPr>
        <w:pStyle w:val="BodyText"/>
        <w:rPr/>
      </w:pPr>
      <w:r>
        <w:rPr>
          <w:color w:val="000000"/>
        </w:rPr>
        <w:t>С точки зрения нового образования, такие новейшие представления будут определять ментальный настрой родителей в будущей цивилизации, – и именно его надо прививать юношам и девушкам. В настоящее время преобладает неправильная интерпретация этих представлений, когда акцент ставится – в ряде стран, а националистами во всех странах – на необходимости увеличить рождаемость. Внимание обращается на рождаемость, её рост и падение, на правильную заботу о матери и ребёнке, включая предродовой период, и на обучение родителей. На основе всего этого должны в конце концов возникнуть новые идеи и представления, соответствующие грядущей мировой культуре и её концепциям. Но мотив сегодняшней обеспокоенности ошибочен. Внутренний импульс по-новому, лучше подойти к проблеме родителей – правильный. Но задачи, выдвигаемые перед расой, – не самые высокие и желательные. Потребности времени сами обеспечат радикальные перемены в отношении к семейной жизни, родительским функциям и обучению детей, и уже существует ядро людей, которые прокладывают путь – или могут прокладывать, если проводится честная, усердная и осмысленная работа.</w:t>
      </w:r>
    </w:p>
    <w:p>
      <w:pPr>
        <w:pStyle w:val="Heading2"/>
        <w:ind w:right="1" w:hanging="0"/>
        <w:rPr/>
      </w:pPr>
      <w:bookmarkStart w:id="18" w:name="__RefHeading___Toc8563299"/>
      <w:bookmarkEnd w:id="18"/>
      <w:r>
        <w:rPr/>
        <w:t>Ситуация в будущем</w:t>
      </w:r>
      <w:r>
        <w:fldChar w:fldCharType="begin"/>
      </w:r>
      <w:r>
        <w:rPr/>
        <w:instrText xml:space="preserve"> TC "Ситуация в будущем" \l 1 </w:instrText>
      </w:r>
      <w:r>
        <w:rPr/>
        <w:fldChar w:fldCharType="separate"/>
      </w:r>
      <w:r>
        <w:rPr/>
      </w:r>
      <w:r>
        <w:rPr/>
        <w:fldChar w:fldCharType="end"/>
      </w:r>
    </w:p>
    <w:p>
      <w:pPr>
        <w:pStyle w:val="Iniiaiie2"/>
        <w:rPr/>
      </w:pPr>
      <w:r>
        <w:rPr/>
        <w:t>Как я уже говорил, тема родителей и обучения детей слишком обширна для подробного или хотя бы достаточного обсуждения в наших кратких инструкциях, но можно сделать некоторые утверждения, которые обозначат ситуацию в будущем и отметят, каких изменений следует ожидать в человеческих установках:</w:t>
      </w:r>
    </w:p>
    <w:p>
      <w:pPr>
        <w:pStyle w:val="Nienie1"/>
        <w:rPr/>
      </w:pPr>
      <w:r>
        <w:rPr/>
        <w:t xml:space="preserve">1. Акцент в будущем сместится от стремления создать большую семью к заботе о </w:t>
      </w:r>
      <w:r>
        <w:rPr>
          <w:i/>
        </w:rPr>
        <w:t>качестве</w:t>
      </w:r>
      <w:r>
        <w:rPr/>
        <w:t xml:space="preserve"> и </w:t>
      </w:r>
      <w:r>
        <w:rPr>
          <w:i/>
        </w:rPr>
        <w:t>интеллекте</w:t>
      </w:r>
      <w:r>
        <w:rPr/>
        <w:t xml:space="preserve"> своего потомства. Этому будет содействовать наука, искаженным экзотерическим выражением которой является евгеника. Когда факт существования эфирного </w:t>
      </w:r>
      <w:r>
        <w:rPr>
          <w:b/>
        </w:rPr>
        <w:t xml:space="preserve">134] </w:t>
      </w:r>
      <w:r>
        <w:rPr/>
        <w:t>тела с его силовыми центрами будет научно установлен, данное предсказание обретет своё значение и смысл.</w:t>
      </w:r>
    </w:p>
    <w:p>
      <w:pPr>
        <w:pStyle w:val="Nienie1"/>
        <w:rPr/>
      </w:pPr>
      <w:r>
        <w:rPr/>
        <w:t>2. Повышение рождаемости станет в конце концов считаться ошибочной установкой по трем соображениям, которые полезно изучить:</w:t>
      </w:r>
    </w:p>
    <w:p>
      <w:pPr>
        <w:pStyle w:val="Nienie2"/>
        <w:rPr/>
      </w:pPr>
      <w:r>
        <w:rPr/>
        <w:t>а. Многие души быстро достигают совершенства и навсегда уходят из нашей планетарной жизни. Этот процесс в грядущем Веке Водолея будет интенсифицироваться. Следует помнить, что дверь из животного царства останется пока закрытой, долгое время индивидуализация в физических телах происходить не будет. Технически говоря, всякая возможная индивидуализация будет, что называется, “индивидуализацией в пралайю, дабы ожи</w:t>
      </w:r>
      <w:r>
        <w:rPr>
          <w:spacing w:val="-6"/>
        </w:rPr>
        <w:t xml:space="preserve">дать там неизбежного зова”. Поэтому необходимости в поспешном массовом создании человеческих форм пока нет. </w:t>
      </w:r>
    </w:p>
    <w:p>
      <w:pPr>
        <w:pStyle w:val="Nienie2"/>
        <w:rPr/>
      </w:pPr>
      <w:r>
        <w:rPr/>
        <w:t xml:space="preserve">б. Экономическая ситуация вызовет необходимость наложения некоторых физических ограничений, поскольку уже сейчас очевидно, что </w:t>
      </w:r>
      <w:r>
        <w:rPr>
          <w:i/>
        </w:rPr>
        <w:t>планета не в состоянии содержать человечество сверх определённого предела</w:t>
      </w:r>
      <w:r>
        <w:rPr/>
        <w:t xml:space="preserve">. То, что стоит за данным утверждением, намного серьёзнее, чем вы можете себе представить. Опять-таки, налицо растущее понимание расой данного факта, хотя пока искажённое, во многом превратное и толкающее сегодня к бездумному использованию противозачаточных средств. По мере развития интеллекта расы (а это быстро происходит), по мере уяснения Законов Ритма и Приближения у человека обнаружатся некоторые врождённые реакции, делающие случайное зачатие невозможным, – и механические средства станут неактуальны. Последнее </w:t>
      </w:r>
      <w:r>
        <w:rPr>
          <w:b/>
        </w:rPr>
        <w:t xml:space="preserve">135] </w:t>
      </w:r>
      <w:r>
        <w:rPr/>
        <w:t>утверждение кажется пока крайне невразумительным, а факт – почти невозможным, но раса быстрыми темпами достигает личностного контроля (даже если наше представление о скорости может расходиться с вашим), что, в свою очередь, автоматически и неизбежно должно привести к переменам. В это положение эзотеристам следует вникнуть.</w:t>
      </w:r>
    </w:p>
    <w:p>
      <w:pPr>
        <w:pStyle w:val="Nienie2"/>
        <w:rPr/>
      </w:pPr>
      <w:r>
        <w:rPr/>
        <w:t xml:space="preserve">    </w:t>
      </w:r>
      <w:r>
        <w:rPr/>
        <w:t>с. Широко распространённая неразборчивость в половых связях и предоставляемое мужчине во многих странах право иметь много жен (что оскорбительно для женщины) со временем неминуемо сойдут на нет. В конечном счёте это форма легализованной проституции, и то, что за ней традиция и столетия практики, не смягчает моей позиции. Отсутствие регулирования и необходимого ритма приводили к естественным последствиям, а именно к тому, что в воплощение приходили миллионы душ, которые совсем не собирались</w:t>
      </w:r>
      <w:r>
        <w:rPr>
          <w:i/>
        </w:rPr>
        <w:t xml:space="preserve"> в текущее время</w:t>
      </w:r>
      <w:r>
        <w:rPr/>
        <w:t xml:space="preserve"> воплощаться, входя в  экзотерическое проявление. Факт этот в огромной мере ответствен за нынешний экономический упадок и современную планетарную дилемму. Экономическими трудностями и необходимостью кормить чрезмерное население планеты объясняются в основном агрессия и алчность наций на протяжении веков, а также усилия, которые, как никогда раньше, предпринимаются сегодня для обеспечения лучших, более подходящих жизненных условий. Война явилась неизбежным результатом неразумного неконтролируемого умножения человеческих особей. Отсутствие контроля в половых отношениях выбрасывает в мир тысячи нежеланных детей, чье появление – исключительно результат случайных, бесконтрольных половых связей, отнюдь не свидетельствующий о намерении родителей </w:t>
      </w:r>
      <w:r>
        <w:rPr>
          <w:b/>
        </w:rPr>
        <w:t xml:space="preserve">136] </w:t>
      </w:r>
      <w:r>
        <w:rPr/>
        <w:t>предоставить поле опыта воплощающимся душам, сознательно предложить им возможность ускорить своё “рождение в свет” – и тем самым, послужить божественному плану.</w:t>
      </w:r>
    </w:p>
    <w:p>
      <w:pPr>
        <w:pStyle w:val="Nienie1"/>
        <w:rPr/>
      </w:pPr>
      <w:r>
        <w:rPr/>
        <w:t xml:space="preserve">3. Наука евгеники и половой гигиены начнёт неуклонно развиваться, а взаимоотношения – всё больше ментально контролироваться. Многое из того, чему ныне в этом смысле обучают, ошибочно,  неправильно мотивируется, поскольку основано на страхе, целесообразности, желании улучшить расовые свойства и добиться физического совершенства. Правильный, научный контроль над половыми отношениями, обеспечивающий достойные условия для воплощения душ, не может налагаться законодательно. Желательных следствий можно добиться при помощи образования, и пробные, начальные шаги в этом направлении уже делаются; но реальные необходимые изменения в человеческом сознании будут выявляться лишь по мере того, как сама раса станет подчиняться ритмическому закону – по которому функционируют, например, животные жизни; закону смены времен года, по которому живут формы растительного царства, – тем самым переходя на более высокий виток эволюционной спирали. Что и приведет к некоторым фундаментальным переменам: регулируемой половой жизни, упорядоченной жизни родителей и иному ментальному отношению расы к половой связи и её планомерному следствию – </w:t>
      </w:r>
      <w:r>
        <w:rPr>
          <w:i/>
        </w:rPr>
        <w:t>рождению</w:t>
      </w:r>
      <w:r>
        <w:rPr/>
        <w:t xml:space="preserve">. </w:t>
      </w:r>
    </w:p>
    <w:p>
      <w:pPr>
        <w:pStyle w:val="Nienie1"/>
        <w:rPr/>
      </w:pPr>
      <w:r>
        <w:rPr/>
        <w:t xml:space="preserve">4. Пока только религиозный человек мыслит категориями обоих необходимых, неизбежных рождений: физического и духовного, причём о взаимосвязи между ними он думает, как о чисто символической, которой никоим образом не следует интерпретировать буквально. Между тем, существует тесная взаимосвязь и аналогия между обоими, которая со временем будет становиться всё наглядней. Не может быть ни нового рождения, ни создания “тела света”,  ни “проявления сынов Божьих” в отрыве от процесса физического воплощения. Не может быть слияния души и личности в отрыве от физиологических </w:t>
      </w:r>
      <w:r>
        <w:rPr>
          <w:b/>
        </w:rPr>
        <w:t xml:space="preserve">137] </w:t>
      </w:r>
      <w:r>
        <w:rPr/>
        <w:t>половых отношений, – я категорически это утверждаю, ибо только при взаимодействии полов элемент времени входит в опыт души; понимание этого придет, когда доктрина перевоплощений должным образом уяснится и станет повсеместно преподаваться. Именно здесь сексуальная магия и внутренние тантрические учения впадают в столь прискорбное заблуждение, акцентируя индивидуальное развитие и проживание опыта, который, якобы, способствует духовному достижению. Итак, из всего сказанного вытекает, что половые отношения призваны обеспечивать:</w:t>
      </w:r>
    </w:p>
    <w:p>
      <w:pPr>
        <w:pStyle w:val="Nienie2"/>
        <w:rPr/>
      </w:pPr>
      <w:r>
        <w:rPr/>
        <w:t xml:space="preserve">  </w:t>
      </w:r>
      <w:r>
        <w:rPr/>
        <w:t>а. Создание тел для воплощающихся душ, чтобы осуществлять предопределённые эволюционные раскрытия и делать возможным столь же предначертанное неизбежное духовное раскрытие.</w:t>
      </w:r>
    </w:p>
    <w:p>
      <w:pPr>
        <w:pStyle w:val="Nienie2"/>
        <w:rPr/>
      </w:pPr>
      <w:r>
        <w:rPr/>
        <w:t xml:space="preserve">   </w:t>
      </w:r>
      <w:r>
        <w:rPr/>
        <w:t xml:space="preserve">б. Научный процесс, в ходе которого тела, “выстраиваемые во тьме”, можно постепенно замещать телами, “выстраиваемыми в свете”. Таким образом осуществится проявление фундаментального </w:t>
      </w:r>
      <w:r>
        <w:rPr>
          <w:i/>
        </w:rPr>
        <w:t>светового</w:t>
      </w:r>
      <w:r>
        <w:rPr/>
        <w:t xml:space="preserve"> </w:t>
      </w:r>
      <w:r>
        <w:rPr>
          <w:i/>
        </w:rPr>
        <w:t xml:space="preserve">аспекта </w:t>
      </w:r>
      <w:r>
        <w:rPr/>
        <w:t>мира и лежащая в его основе структура.</w:t>
      </w:r>
    </w:p>
    <w:p>
      <w:pPr>
        <w:pStyle w:val="Nienie1"/>
        <w:rPr/>
      </w:pPr>
      <w:r>
        <w:rPr/>
        <w:t xml:space="preserve">5. Поэтому у половых отношений есть только одна главная задача: обеспечивать создание физических тел для воплощающихся душ. Отношения между душой и личностью являются следующим, более высоким аспектом базового выражения принципа пола во вселенной, которым предназначено гарантировать появление Сына Божьего, как света в мире, позволяя ему сказать подобно Христу: “Я свет миру”, и исполнить предписание: “Да светит свет ваш”. Далее, отношениям между человечеством и Иерархией предназначено </w:t>
      </w:r>
      <w:r>
        <w:rPr>
          <w:b/>
        </w:rPr>
        <w:t xml:space="preserve">138] </w:t>
      </w:r>
      <w:r>
        <w:rPr/>
        <w:t>порождать излучение группового света и создавать из обоих планетарных групп, или тел – благодаря их тесному слиянию и научному взаимодействию – форму божественного проявления, которая получила на Западе название “Царство Божие”.</w:t>
      </w:r>
    </w:p>
    <w:p>
      <w:pPr>
        <w:pStyle w:val="Iniiaiie21"/>
        <w:rPr/>
      </w:pPr>
      <w:r>
        <w:rPr/>
        <w:t>Я просил бы подумать над этими пятью пунктами, или утверждениями, чьё единственное назначение – натолкнуть на размышление, побудить к раздумью и обозначить элементарные идеи, которые утвердят новое отношение к родительской ответственности. В мире сегодня немало мыслящих мужчин и женщин, которые осознают сказанное, серьезно хотят его осуществить и работают над ним. Но массы, бессчетные миллионы людей вообще не осведомлены о положении дел, ни в его экономическом, ни в его эзотерическом аспектах. Одной из обязанностей педагога будущего станет освещение смысла Закона Возрождения, тем самым осуществляя столь глубокую перемену в расовом подходе к жизни и сексу, к рождению и родительской функции, что ритм половых отношений, циклический опыт, психологическая подготовка и целенаправленное контролируемое выстраивание тела смогут осваиваться и вытеснять то, что происходит ныне в результате неконтролируемого отклика на сексуальный позыв и желание, и бездумного рождения детей. Гигантская населённость нашего мира есть результат животного отклика на эти позывы и всеобщей неразборчивости в половых отношениях, которое, говоря эзотерически,  с точки зрения Иерархии,  вероятно, является основополагающим фактором нынешних мирового упадка, экономических трудностей и межнациональной агрессивности. Обдумайте изложенное, так как в нём ключ.</w:t>
      </w:r>
    </w:p>
    <w:p>
      <w:pPr>
        <w:pStyle w:val="BodyText"/>
        <w:rPr/>
      </w:pPr>
      <w:r>
        <w:rPr>
          <w:color w:val="000000"/>
        </w:rPr>
        <w:t xml:space="preserve">Подытоживая очень кратко,  скажу, что задачей, стоящей перед расой при вступлении в новый век, является “творить в свете посредством планомерной активности тела света”. Она подразумевает понимание различных выражений света: света понимания, света подготовленного </w:t>
      </w:r>
      <w:r>
        <w:rPr>
          <w:b/>
        </w:rPr>
        <w:t xml:space="preserve">139] </w:t>
      </w:r>
      <w:r>
        <w:rPr>
          <w:color w:val="000000"/>
        </w:rPr>
        <w:t>и постигнутого процесса, света опыта. Освоив тонкие аспекты света, ведущие,  контролирующие и направляющие человеческое сознание в вопросе продолжения рода человеческого, и науку света (науку, имеющую дело с субстанцией и формой, ибо нельзя забывать, что свет и субстанция – синонимы), предмет обучения родителей и молодёжи, мы сможем ожидать предстоящих урегулирований и перемен, веря, что всё устроится хорошо.</w:t>
      </w:r>
    </w:p>
    <w:p>
      <w:pPr>
        <w:pStyle w:val="BodyText"/>
        <w:rPr/>
      </w:pPr>
      <w:r>
        <w:rPr>
          <w:color w:val="000000"/>
        </w:rPr>
        <w:t xml:space="preserve">Мотивы брака в ближайшее тысячелетие подвергнутся радикальным изменениям, правда, основной мотив – любовь между двумя человеческими существами – останется неизменным, хотя будет акцентироваться более настоятельно и выражаться бескорыстнее. Отношение родителей к своим детям станет совершенно иным; будет постоянно подчеркиваться ответственность, главным образом та, что связана со временем и возможностью создания адекватной формы для воплощения души. Изменится представление о необходимости чаще рожать и создавать большую семью в интересах государства. Подготовка взрослых к родительским обязанностям, обучение тому, как удовлетворять основные нужды будущего ребёнка, станут всё больше смещаться на ментальные и духовные уровни сознания, а физическому воспитанию будет уделяться намного меньше внимания. Свет в родителях, который в грядущие дни будут посредством ясновидения наблюдать всё больше людей, станет научно соотноситься с зарождающимся светом в ребёнке, что позволит искусно и заботливо сооружать нить света, связующую родителей с ребёнком (экзотерическим символом которой является пуповина). Ребёнок будет приходить в воплощение с телом света, уже внедрённым и функционирующим в физическом теле, – благодаря осмысленной, ментальной работе родителей. А пока это не так, за исключением очень продвинутых эго; сегодня тело света, неразвитое, размытое, просто парит над </w:t>
      </w:r>
      <w:r>
        <w:rPr>
          <w:b/>
        </w:rPr>
        <w:t xml:space="preserve">140] </w:t>
      </w:r>
      <w:r>
        <w:rPr>
          <w:color w:val="000000"/>
        </w:rPr>
        <w:t xml:space="preserve">физической формой ребёнка, ожидая возможности войти и озарить сознание. Так будет осуществляться интеграция в световую субстанцию планеты, которая ещё недостаточно развита; инициировать эту интеграцию будут подготовленные родители нового века с помощью – по мере роста ребёнка – просветлённого педагога. </w:t>
      </w:r>
    </w:p>
    <w:p>
      <w:pPr>
        <w:pStyle w:val="BodyText"/>
        <w:rPr/>
      </w:pPr>
      <w:r>
        <w:rPr>
          <w:color w:val="000000"/>
        </w:rPr>
        <w:t xml:space="preserve">Всё это звучит для вас по необходимости странно, кажется слишком абстрактным и надуманным, чтобы иметь большой смысл. Напомню: многое из того, что известно сегодня и является признанным фактом ежедневной жизни мира, несколько столетий назад считалось столь же странным, непостижимым и невозможным. Что в действительности происходит, так это ускорение процессов проявления света, которое стало возможным благодаря точке достижения человечества и возросшей стимуляции расы со </w:t>
      </w:r>
      <w:r>
        <w:rPr>
          <w:color w:val="000000"/>
          <w:spacing w:val="-4"/>
        </w:rPr>
        <w:t>стороны Иерархии при содействии сил, эманирующих из Шамбалы.</w:t>
      </w:r>
    </w:p>
    <w:p>
      <w:pPr>
        <w:pStyle w:val="Heading2"/>
        <w:ind w:right="1" w:hanging="0"/>
        <w:rPr/>
      </w:pPr>
      <w:bookmarkStart w:id="19" w:name="__RefHeading___Toc8563300"/>
      <w:bookmarkEnd w:id="19"/>
      <w:r>
        <w:rPr/>
        <w:t>Вопрос контроля над личностью</w:t>
      </w:r>
      <w:r>
        <w:fldChar w:fldCharType="begin"/>
      </w:r>
      <w:r>
        <w:rPr/>
        <w:instrText xml:space="preserve"> TC "Вопрос контроля над личностью" \l 1 </w:instrText>
      </w:r>
      <w:r>
        <w:rPr/>
        <w:fldChar w:fldCharType="separate"/>
      </w:r>
      <w:r>
        <w:rPr/>
      </w:r>
      <w:r>
        <w:rPr/>
        <w:fldChar w:fldCharType="end"/>
      </w:r>
    </w:p>
    <w:p>
      <w:pPr>
        <w:pStyle w:val="Iniiaiie2"/>
        <w:rPr/>
      </w:pPr>
      <w:r>
        <w:rPr/>
        <w:t>Многое, что я мог бы здесь сообщить, явилось бы просто повторением того, что вы уже знаете и усвоили. Многие из вас, читающих эти строки, вжились в  идеи, которые я стремлюсь передать человечеству в последние годы, ведь я начал писать в сотрудничестве с А. А. Б. ещё в 1919 г. В своих книгах я старался исполнять две задачи:</w:t>
      </w:r>
    </w:p>
    <w:p>
      <w:pPr>
        <w:pStyle w:val="Nienie1"/>
        <w:rPr/>
      </w:pPr>
      <w:r>
        <w:rPr/>
        <w:t>1. Учить базовой необходимости некоторых больших слияний: индивидуальных, расовых и духовных:</w:t>
      </w:r>
    </w:p>
    <w:p>
      <w:pPr>
        <w:pStyle w:val="Nienie2"/>
        <w:rPr/>
      </w:pPr>
      <w:r>
        <w:rPr/>
        <w:t xml:space="preserve">а. Слиянию, или интеграции, различных аспектов человеческой природы:  физической, эмоциональной и ментальной. Результатом является проявление интегрированных элементальных сил, называемое Личностью, то есть могущественное самостоятельное </w:t>
      </w:r>
      <w:r>
        <w:rPr>
          <w:b/>
        </w:rPr>
        <w:t xml:space="preserve">141] </w:t>
      </w:r>
      <w:r>
        <w:rPr/>
        <w:t>высокоразвитое человеческое существо.</w:t>
      </w:r>
    </w:p>
    <w:p>
      <w:pPr>
        <w:pStyle w:val="Nienie2"/>
        <w:rPr/>
      </w:pPr>
      <w:r>
        <w:rPr/>
        <w:t>б. Слиянию личности и души. Оно должно осуществляться сознательно и намеренно, когда есть готовность этих составных частей великого божественного целого к преобразованию и трансмутации личности, приводящих в результате к контакту с душой. После этого проявляется обитающая внутри душа, Христово сознание, Солнечный Ангел.</w:t>
      </w:r>
    </w:p>
    <w:p>
      <w:pPr>
        <w:pStyle w:val="Nienie2"/>
        <w:rPr/>
      </w:pPr>
      <w:r>
        <w:rPr/>
        <w:t>с. Конечному слиянию человечества с Иерархией, которое приведет к проявлению Царства Божьего на Земле. Это слияние ознаменует завершение предыдущих слияний и обеспечит определённые великие планетарные, расовые и национальные слияния, которые насущно необходимы для прогресса и явятся его неизбежными результатами.</w:t>
      </w:r>
    </w:p>
    <w:p>
      <w:pPr>
        <w:pStyle w:val="BodyText"/>
        <w:ind w:left="624" w:hanging="0"/>
        <w:rPr/>
      </w:pPr>
      <w:r>
        <w:rPr>
          <w:color w:val="000000"/>
        </w:rPr>
        <w:t xml:space="preserve">Все эти слияния осуществляются не так упорядоченно и последовательно, как описано. Многие происходят одновременно, и процесс этот нестабильный, но, хотя он сопровождается неувязками и трудностями, финал неизбежен и не имеет альтернативы. Царство Божие, завершение всего долгого пути, возникнет на планете.  </w:t>
      </w:r>
    </w:p>
    <w:p>
      <w:pPr>
        <w:pStyle w:val="Nienie1"/>
        <w:rPr/>
      </w:pPr>
      <w:r>
        <w:rPr/>
        <w:t>2. Внедрять методы, содействующие умножению качества, а не просто количества, и облегчающие выявление некоторых великих божественных характеристик. Последние в своё время изменят мир и сформируют новые установки и состояния сознания, которые, будучи созревшими и освоенными, обеспечат появление культуры и цивилизации, являющейся  для расы следующим запланированным и желательным шагом в эволюционном развитии.</w:t>
      </w:r>
    </w:p>
    <w:p>
      <w:pPr>
        <w:pStyle w:val="Iniiaiie21"/>
        <w:rPr/>
      </w:pPr>
      <w:r>
        <w:rPr/>
        <w:t xml:space="preserve">Нужно ли после этого говорить о развитии личности и контроле над ней? Разве не над этим </w:t>
      </w:r>
      <w:r>
        <w:rPr>
          <w:b/>
        </w:rPr>
        <w:t xml:space="preserve">142] </w:t>
      </w:r>
      <w:r>
        <w:rPr/>
        <w:t>вы размышляли и работали годами? Могу ли я сообщить вам нечто практическое, чего бы вы ещё не знали и не старались достичь? Должен ли я усиливать вашу ответственность повторением? Не думаю. Новая культура проступает и утверждается по мере того как все, пребывающие в сознании света и нацеленные  на чистое служение (что неизбежно для тех, кто пребывает в этом сознании), исполняют свою задачу – ту, которую каждый взял на себя сам – жить истиной о свете и учить ей всякий раз, как предоставляется возможность.</w:t>
      </w:r>
    </w:p>
    <w:p>
      <w:pPr>
        <w:pStyle w:val="210"/>
        <w:rPr/>
      </w:pPr>
      <w:r>
        <w:rPr/>
      </w:r>
    </w:p>
    <w:p>
      <w:pPr>
        <w:pStyle w:val="BodyText"/>
        <w:rPr>
          <w:color w:val="000000"/>
        </w:rPr>
      </w:pPr>
      <w:r>
        <w:rPr>
          <w:color w:val="000000"/>
        </w:rPr>
      </w:r>
    </w:p>
    <w:p>
      <w:pPr>
        <w:sectPr>
          <w:headerReference w:type="even" r:id="rId24"/>
          <w:headerReference w:type="default" r:id="rId25"/>
          <w:headerReference w:type="first" r:id="rId26"/>
          <w:footnotePr>
            <w:numFmt w:val="decimal"/>
          </w:footnotePr>
          <w:type w:val="nextPage"/>
          <w:pgSz w:w="8391" w:h="11906"/>
          <w:pgMar w:left="1077" w:right="1077" w:gutter="0" w:header="737" w:top="1191" w:footer="0" w:bottom="1134"/>
          <w:pgNumType w:fmt="decimal"/>
          <w:formProt w:val="false"/>
          <w:titlePg/>
          <w:textDirection w:val="lrTb"/>
          <w:docGrid w:type="default" w:linePitch="360" w:charSpace="0"/>
        </w:sectPr>
        <w:pStyle w:val="BodyText"/>
        <w:rPr>
          <w:color w:val="000000"/>
        </w:rPr>
      </w:pPr>
      <w:r>
        <w:rPr>
          <w:color w:val="000000"/>
        </w:rPr>
      </w:r>
    </w:p>
    <w:p>
      <w:pPr>
        <w:pStyle w:val="14"/>
        <w:rPr/>
      </w:pPr>
      <w:r>
        <w:rPr/>
        <w:t>Глава V</w:t>
      </w:r>
      <w:r>
        <w:fldChar w:fldCharType="begin"/>
      </w:r>
      <w:r>
        <w:rPr/>
        <w:instrText xml:space="preserve"> TC "Глава V" \l 1 </w:instrText>
      </w:r>
      <w:r>
        <w:rPr/>
        <w:fldChar w:fldCharType="separate"/>
      </w:r>
      <w:r>
        <w:rPr/>
      </w:r>
      <w:r>
        <w:rPr/>
        <w:fldChar w:fldCharType="end"/>
      </w:r>
    </w:p>
    <w:p>
      <w:pPr>
        <w:pStyle w:val="Heading1"/>
        <w:ind w:hanging="0"/>
        <w:rPr/>
      </w:pPr>
      <w:bookmarkStart w:id="20" w:name="__RefHeading___Toc8563302"/>
      <w:bookmarkEnd w:id="20"/>
      <w:r>
        <w:rPr/>
        <w:t>Наука Антахкараны</w:t>
      </w:r>
      <w:r>
        <w:fldChar w:fldCharType="begin"/>
      </w:r>
      <w:r>
        <w:rPr/>
        <w:instrText xml:space="preserve"> TC "Наука Антахкараны" \l 1 </w:instrText>
      </w:r>
      <w:r>
        <w:rPr/>
        <w:fldChar w:fldCharType="separate"/>
      </w:r>
      <w:r>
        <w:rPr/>
      </w:r>
      <w:r>
        <w:rPr/>
        <w:fldChar w:fldCharType="end"/>
      </w:r>
    </w:p>
    <w:p>
      <w:pPr>
        <w:pStyle w:val="BodyText"/>
        <w:rPr>
          <w:color w:val="000000"/>
        </w:rPr>
      </w:pPr>
      <w:r>
        <w:rPr>
          <w:color w:val="000000"/>
        </w:rPr>
      </w:r>
    </w:p>
    <w:p>
      <w:pPr>
        <w:pStyle w:val="Iniiaiie2"/>
        <w:ind w:hanging="0"/>
        <w:rPr/>
      </w:pPr>
      <w:r>
        <w:rPr>
          <w:b/>
        </w:rPr>
        <w:t xml:space="preserve">143] </w:t>
      </w:r>
      <w:r>
        <w:rPr/>
        <w:t>Для подготовки к тому, чем учащиеся должны овладеть, я бы хотел подчеркнуть некоторые моменты, представив данную ранее информацию в виде таблицы. Наука Антахкараны нелегка для изучения по следующим, перечисленным ниже, соображениям. Пусть учащиеся примут их как рабочие гипотезы, прежде чем попытаются работать:</w:t>
      </w:r>
    </w:p>
    <w:p>
      <w:pPr>
        <w:pStyle w:val="Nienie1"/>
        <w:rPr/>
      </w:pPr>
      <w:r>
        <w:rPr/>
        <w:t>1. Наука Антахкараны связана с проблемой энергии в целом, но главным образом с той энергией, которой оперирует индивидуум, и с теми силами, с помощью которых он общается с другими индивидуумами или группами. Для ясности, дадим определения:</w:t>
      </w:r>
    </w:p>
    <w:p>
      <w:pPr>
        <w:pStyle w:val="Nienie2"/>
        <w:rPr/>
      </w:pPr>
      <w:r>
        <w:rPr/>
        <w:t>а. ЭНЕРГИИ – всем силам, втекающим в индивидуальную форму из любого направления и источника. Главным энергиям даются названия “сутратма”, “нить жизни”, или “серебряная цепочка”.</w:t>
      </w:r>
    </w:p>
    <w:p>
      <w:pPr>
        <w:pStyle w:val="Nienie2"/>
        <w:rPr/>
      </w:pPr>
      <w:r>
        <w:rPr/>
        <w:t>б. СИЛЫ – всем энергиям, которые – после должной манипуляции и концентрации – проецируются индивидуумом или группой в любом направлении, со всевозможными мотивами, иногда благими, в основном же эгоистическими.</w:t>
      </w:r>
    </w:p>
    <w:p>
      <w:pPr>
        <w:pStyle w:val="Nienie1"/>
        <w:spacing w:before="113" w:after="0"/>
        <w:rPr/>
      </w:pPr>
      <w:r>
        <w:rPr/>
        <w:t xml:space="preserve">2. Наука Антахкараны, говоря технически и применительно к группе, есть в основном наука </w:t>
      </w:r>
      <w:r>
        <w:rPr>
          <w:b/>
        </w:rPr>
        <w:t xml:space="preserve">144] </w:t>
      </w:r>
      <w:r>
        <w:rPr/>
        <w:t>проявления света с её результатами: откровением и последующими переменами. Следует помнить, что:</w:t>
      </w:r>
    </w:p>
    <w:p>
      <w:pPr>
        <w:pStyle w:val="Nienie2"/>
        <w:rPr/>
      </w:pPr>
      <w:r>
        <w:rPr/>
        <w:t>а. Свет есть субстанция, а с точки зрения духа – сублимация, или высшая форма, материи.</w:t>
      </w:r>
    </w:p>
    <w:p>
      <w:pPr>
        <w:pStyle w:val="Nienie2"/>
        <w:rPr/>
      </w:pPr>
      <w:r>
        <w:rPr/>
        <w:t>б. Свет есть также качество, или главная характеристика, души в её собственной сфере и эфирного тела (как отражения души) в трёх мирах человеческой эволюции.</w:t>
      </w:r>
    </w:p>
    <w:p>
      <w:pPr>
        <w:pStyle w:val="Nienie2"/>
        <w:rPr/>
      </w:pPr>
      <w:r>
        <w:rPr/>
        <w:t>в. Задачей науки, которую мы рассматриваем, является слияние низшего и высшего света, чтобы единый свет воссиял в физическом проявлении и, как следствие, осуществился синтез света.</w:t>
      </w:r>
    </w:p>
    <w:p>
      <w:pPr>
        <w:pStyle w:val="Nienie2"/>
        <w:rPr/>
      </w:pPr>
      <w:r>
        <w:rPr/>
        <w:t>г. Технически говоря,  есть два тела света: жизненное, или эфирное, тело и проводник души. Одно есть результат жизни в воплощении в течение эонов, и со временем оно становится могучим хранилищем энергий, собирающихся благодаря широкому спектру контактов, хотя и обусловленных типом луча в его трех аспектах. Эфирное тело существует и в наше время функционирует во всю свою мощь. Тело души медленно выстраивается и является тем “домом нерукотворённым, вечным на небесах”, о котором говорится в Новом Завете (II Кор. 5:1). Интересно, что Ветхий Завет повествует об эфирном теле (Эккл. 12:6-7) и его сооружении, а Новый Завет описывает построение духовного тела.</w:t>
      </w:r>
    </w:p>
    <w:p>
      <w:pPr>
        <w:pStyle w:val="Nienie1"/>
        <w:spacing w:before="113" w:after="0"/>
        <w:rPr/>
      </w:pPr>
      <w:r>
        <w:rPr/>
        <w:t>3. Наука Антахкараны должна изучаться тремя способами:</w:t>
      </w:r>
    </w:p>
    <w:p>
      <w:pPr>
        <w:pStyle w:val="Nienie2"/>
        <w:rPr/>
      </w:pPr>
      <w:r>
        <w:rPr/>
        <w:t xml:space="preserve">а. </w:t>
      </w:r>
      <w:r>
        <w:rPr>
          <w:i/>
        </w:rPr>
        <w:t>Конкретно</w:t>
      </w:r>
      <w:r>
        <w:rPr/>
        <w:t xml:space="preserve">, в связи с эфирным телом, которое является субстанциальной, осязаемой формой и исследуется, как таковое (хотя ещё не получив всеобщего признания), современной наукой. </w:t>
      </w:r>
    </w:p>
    <w:p>
      <w:pPr>
        <w:pStyle w:val="Nienie2"/>
        <w:tabs>
          <w:tab w:val="clear" w:pos="720"/>
          <w:tab w:val="left" w:pos="567" w:leader="none"/>
        </w:tabs>
        <w:ind w:left="850" w:hanging="850"/>
        <w:rPr/>
      </w:pPr>
      <w:r>
        <w:rPr>
          <w:b/>
        </w:rPr>
        <w:t>145]</w:t>
        <w:tab/>
      </w:r>
      <w:r>
        <w:rPr/>
        <w:t xml:space="preserve">б. </w:t>
      </w:r>
      <w:r>
        <w:rPr>
          <w:i/>
        </w:rPr>
        <w:t>Эгоически,</w:t>
      </w:r>
      <w:r>
        <w:rPr/>
        <w:t xml:space="preserve">  в связи с душой и “телом света”, посредством которого духовный человек должен функционировать в мире душ и которое – будучи слито, сплавлено с эфирным телом – обеспечивает проявление божественности на Земле, большее или меньшее – согласно степени слияния и </w:t>
      </w:r>
      <w:r>
        <w:rPr>
          <w:i/>
        </w:rPr>
        <w:t>сознательному распознаванию индивидуумом</w:t>
      </w:r>
      <w:r>
        <w:rPr/>
        <w:t xml:space="preserve"> достигнутого слияния.</w:t>
      </w:r>
    </w:p>
    <w:p>
      <w:pPr>
        <w:pStyle w:val="Nienie2"/>
        <w:rPr/>
      </w:pPr>
      <w:r>
        <w:rPr/>
        <w:t xml:space="preserve">с. </w:t>
      </w:r>
      <w:r>
        <w:rPr>
          <w:i/>
        </w:rPr>
        <w:t>Абстрактно</w:t>
      </w:r>
      <w:r>
        <w:rPr/>
        <w:t>, в связи со знанием-мудростью – эти слова употребляются применительно к силе и энергии – и с их использованием индивидуумом в его окружении и контактах. Подумайте над этими словами. Вы поймете, как важно иметь хоть какой-то навык к абстрактному мышлению, чтобы понять истинный смысл этой новой науки.</w:t>
      </w:r>
    </w:p>
    <w:p>
      <w:pPr>
        <w:pStyle w:val="Nienie1"/>
        <w:spacing w:before="113" w:after="0"/>
        <w:rPr/>
      </w:pPr>
      <w:r>
        <w:rPr/>
        <w:t>4. Наука Антахкараны касается проблемы непрерывности сознания и проблемы жизни и смерти. Твердо это усвойте, так как обе эти темы – важные  и основополагающие.</w:t>
      </w:r>
    </w:p>
    <w:p>
      <w:pPr>
        <w:pStyle w:val="Nienie1"/>
        <w:spacing w:before="113" w:after="0"/>
        <w:rPr/>
      </w:pPr>
      <w:r>
        <w:rPr/>
        <w:t>5. Наука Антахкараны имеет дело с тройной нитью, которая соединяет:</w:t>
      </w:r>
    </w:p>
    <w:p>
      <w:pPr>
        <w:pStyle w:val="Nienie2"/>
        <w:rPr/>
      </w:pPr>
      <w:r>
        <w:rPr/>
        <w:t>а. Монаду, душу и личность, связывая все три периодических проводника и объединяя все семь принципов.</w:t>
      </w:r>
    </w:p>
    <w:p>
      <w:pPr>
        <w:pStyle w:val="Nienie2"/>
        <w:rPr/>
      </w:pPr>
      <w:r>
        <w:rPr/>
        <w:t>б. Троичную личность с её окружением в трёх мирах человеческого усилия, а позднее – в двух мирах (что составляет всего пять) сверхчеловеческого выражения.</w:t>
      </w:r>
    </w:p>
    <w:p>
      <w:pPr>
        <w:pStyle w:val="Nienie2"/>
        <w:rPr/>
      </w:pPr>
      <w:r>
        <w:rPr/>
        <w:t>с. Сознательного творческого человека с миром идей. С последними он обязан соприкасаться и выражать их посредством творческой работы, тем самым создавая мост света между:</w:t>
      </w:r>
    </w:p>
    <w:p>
      <w:pPr>
        <w:pStyle w:val="Nienie2"/>
        <w:ind w:left="1134" w:hanging="227"/>
        <w:rPr/>
      </w:pPr>
      <w:r>
        <w:rPr/>
        <w:t xml:space="preserve">1. Миром душ и миром явлений. </w:t>
      </w:r>
    </w:p>
    <w:p>
      <w:pPr>
        <w:pStyle w:val="Nienie2"/>
        <w:tabs>
          <w:tab w:val="clear" w:pos="720"/>
          <w:tab w:val="left" w:pos="851" w:leader="none"/>
        </w:tabs>
        <w:ind w:left="1134" w:hanging="1134"/>
        <w:rPr/>
      </w:pPr>
      <w:r>
        <w:rPr>
          <w:b/>
        </w:rPr>
        <w:t>146]</w:t>
        <w:tab/>
      </w:r>
      <w:r>
        <w:rPr/>
        <w:t>2. Сферой субъективной красоты и реальности и внешним, осязаемым миром природы.</w:t>
      </w:r>
    </w:p>
    <w:p>
      <w:pPr>
        <w:pStyle w:val="Nienie2"/>
        <w:ind w:left="1134" w:hanging="227"/>
        <w:rPr/>
      </w:pPr>
      <w:r>
        <w:rPr/>
        <w:t>3. Собой и другими.</w:t>
      </w:r>
    </w:p>
    <w:p>
      <w:pPr>
        <w:pStyle w:val="Nienie2"/>
        <w:ind w:left="1134" w:hanging="227"/>
        <w:rPr/>
      </w:pPr>
      <w:r>
        <w:rPr/>
        <w:t>4. Группами.</w:t>
      </w:r>
    </w:p>
    <w:p>
      <w:pPr>
        <w:pStyle w:val="Nienie2"/>
        <w:ind w:left="1134" w:hanging="227"/>
        <w:rPr/>
      </w:pPr>
      <w:r>
        <w:rPr/>
        <w:t>5. Позднее, когда божественный План становится для него реальностью, – между четвертым царством (человеческим) и пятым (Царством Божьим).</w:t>
      </w:r>
    </w:p>
    <w:p>
      <w:pPr>
        <w:pStyle w:val="Nienie2"/>
        <w:ind w:left="1134" w:hanging="227"/>
        <w:rPr/>
      </w:pPr>
      <w:r>
        <w:rPr/>
        <w:t>6. Наконец, между человечеством и Иерархией.</w:t>
      </w:r>
    </w:p>
    <w:p>
      <w:pPr>
        <w:pStyle w:val="Nienie1"/>
        <w:spacing w:before="113" w:after="0"/>
        <w:rPr/>
      </w:pPr>
      <w:r>
        <w:rPr/>
        <w:t>6. Наука Антахкараны – это наука о тройной нити, которая существовала всегда, с начала времен, связывая индивидуального человека с его монадическим источником. Распознавание этой нити и её сознательное использование – как Пути и средства непрерывного расширения контактов – имеет место относительно поздно в ходе эволюционного процесса. Цель всех стремящихся и учеников – стать осведомлёнными об этом потоке энергии, его различных дифференциациях, и сознательно использовать эти энергии в двух направлениях: внутренне, для собственного раскрытия, и в служении плану для человечества.</w:t>
      </w:r>
    </w:p>
    <w:p>
      <w:pPr>
        <w:pStyle w:val="Nienie1"/>
        <w:spacing w:before="113" w:after="0"/>
        <w:rPr/>
      </w:pPr>
      <w:r>
        <w:rPr/>
        <w:t>7. Наука Антахкараны учит определённым фундаментальным истинам об этой нити; некоторые из них можно перечислить следующим образом:</w:t>
      </w:r>
    </w:p>
    <w:p>
      <w:pPr>
        <w:pStyle w:val="Nienie2"/>
        <w:rPr/>
      </w:pPr>
      <w:r>
        <w:rPr/>
        <w:t xml:space="preserve">а. </w:t>
      </w:r>
      <w:r>
        <w:rPr>
          <w:i/>
        </w:rPr>
        <w:t>Нить жизни</w:t>
      </w:r>
      <w:r>
        <w:rPr/>
        <w:t xml:space="preserve"> исходит прямо от монады, или ЕДИНОГО. Она во время  воплощения закрепляется в сердце. В нём местопребывание жизни.</w:t>
      </w:r>
    </w:p>
    <w:p>
      <w:pPr>
        <w:pStyle w:val="Nienie2"/>
        <w:rPr/>
      </w:pPr>
      <w:r>
        <w:rPr/>
        <w:t xml:space="preserve">б. </w:t>
      </w:r>
      <w:r>
        <w:rPr>
          <w:i/>
        </w:rPr>
        <w:t>Нить сознания</w:t>
      </w:r>
      <w:r>
        <w:rPr/>
        <w:t xml:space="preserve"> исходит прямо от души. Она закрепляется в голове. В ней  местопребывание сознания.</w:t>
      </w:r>
    </w:p>
    <w:p>
      <w:pPr>
        <w:pStyle w:val="Nienie2"/>
        <w:rPr/>
      </w:pPr>
      <w:r>
        <w:rPr/>
        <w:t xml:space="preserve">с. </w:t>
      </w:r>
      <w:r>
        <w:rPr>
          <w:i/>
        </w:rPr>
        <w:t>Нить творческой активности</w:t>
      </w:r>
      <w:r>
        <w:rPr/>
        <w:t xml:space="preserve"> инициируется и сооружается самим человеком. Будучи достаточно выстроенной, она закрепляется в горле. Эта нить – продолжение или синтез обеих базовых нитей. </w:t>
      </w:r>
    </w:p>
    <w:p>
      <w:pPr>
        <w:pStyle w:val="Nienie2"/>
        <w:ind w:left="850" w:hanging="0"/>
        <w:rPr/>
      </w:pPr>
      <w:r>
        <w:rPr/>
        <w:t xml:space="preserve">Сама творческая нить по природе тройная. Она медленно выстраивается человеком на </w:t>
      </w:r>
      <w:r>
        <w:rPr>
          <w:b/>
        </w:rPr>
        <w:t xml:space="preserve">147] </w:t>
      </w:r>
      <w:r>
        <w:rPr/>
        <w:t>протяжении веков. По мере того как он по-настоящему оживает, с точки зрения интеллектуальной осведомлённости и желания полностью выражать себя, процесс существенно ускоряется. Три меньшие, самостоятельно созданные нити, которые образуют третью нить антахкараны, в конечном итоге простираются:</w:t>
      </w:r>
    </w:p>
    <w:p>
      <w:pPr>
        <w:pStyle w:val="Nienie2"/>
        <w:spacing w:before="113" w:after="0"/>
        <w:rPr/>
      </w:pPr>
      <w:r>
        <w:rPr/>
        <w:t xml:space="preserve">1. От физического тела к эфирному, проходя от сердца к селезёнке, далее к телу праны, жизненному, или эфирному, телу и </w:t>
      </w:r>
      <w:r>
        <w:rPr>
          <w:i/>
        </w:rPr>
        <w:t>соединяясь с силой эгоических лепестков воли.</w:t>
      </w:r>
    </w:p>
    <w:p>
      <w:pPr>
        <w:pStyle w:val="Nienie2"/>
        <w:rPr/>
      </w:pPr>
      <w:r>
        <w:rPr/>
        <w:t xml:space="preserve">2. От эфирного тела к астральному. Эта нить проходит от солнечного сплетения к сердцу, оттуда к астральному телу, забирая с собой энергию вышеупомянутой нити, и </w:t>
      </w:r>
      <w:r>
        <w:rPr>
          <w:i/>
        </w:rPr>
        <w:t>соединяется с силой лепестков</w:t>
      </w:r>
      <w:r>
        <w:rPr/>
        <w:t xml:space="preserve"> </w:t>
      </w:r>
      <w:r>
        <w:rPr>
          <w:i/>
        </w:rPr>
        <w:t>любви</w:t>
      </w:r>
      <w:r>
        <w:rPr/>
        <w:t>.</w:t>
      </w:r>
    </w:p>
    <w:p>
      <w:pPr>
        <w:pStyle w:val="Nienie2"/>
        <w:rPr/>
      </w:pPr>
      <w:r>
        <w:rPr/>
        <w:t xml:space="preserve">3. От астрального тела к ментальному проводнику. Эта нить проходит от центра аджна к головному центру, оттуда к телу ума, забирая с собой энергии обеих упомянутых нитей, и </w:t>
      </w:r>
      <w:r>
        <w:rPr>
          <w:i/>
        </w:rPr>
        <w:t>соединяется с силой лепестков знания.</w:t>
      </w:r>
    </w:p>
    <w:p>
      <w:pPr>
        <w:pStyle w:val="Nienie2"/>
        <w:ind w:left="850" w:hanging="0"/>
        <w:rPr/>
      </w:pPr>
      <w:r>
        <w:rPr/>
        <w:t>Хотя эти три энергии в итоге сплетаются в единую нить, они остаются раздельными. Следует иметь в виду, что тело души выстраивается из чистого белого света, тогда как свет, из которого создается эфирное тело, золотой.</w:t>
      </w:r>
    </w:p>
    <w:p>
      <w:pPr>
        <w:pStyle w:val="Nienie1"/>
        <w:spacing w:before="113" w:after="0"/>
        <w:rPr/>
      </w:pPr>
      <w:r>
        <w:rPr/>
        <w:t xml:space="preserve">8. Итак, Наука Антахкараны  имеет дело со всей системой входящих энергий, с процессами их использования, трансформации и слияния. Ещё она имеет дело с исходящими энергиями, их отношением к окружению, и является основой науки о силовых центрах. Входящие </w:t>
      </w:r>
      <w:r>
        <w:rPr>
          <w:b/>
        </w:rPr>
        <w:t xml:space="preserve">148] </w:t>
      </w:r>
      <w:r>
        <w:rPr/>
        <w:t xml:space="preserve">и исходящие энергии образуют в конце концов две большие энергетические станции, из которых одна характеризуется могуществом, а другая любовью; обе содействуют просветлению индивидуума и человечества в целом через посредство Иерархии, состоящей из индивидуумов. Такова, по существу, Наука Пути. </w:t>
      </w:r>
    </w:p>
    <w:p>
      <w:pPr>
        <w:pStyle w:val="Iniiaiie21"/>
        <w:rPr/>
      </w:pPr>
      <w:r>
        <w:rPr/>
        <w:t xml:space="preserve">Таким образом, антахкарана – это нить </w:t>
      </w:r>
      <w:r>
        <w:rPr>
          <w:i/>
        </w:rPr>
        <w:t>сознания</w:t>
      </w:r>
      <w:r>
        <w:rPr/>
        <w:t xml:space="preserve">, интеллекта и агент отклика во всех чувственных реакциях. Интересный момент, который следует подчеркнуть и иметь в виду: данная нить сознания </w:t>
      </w:r>
      <w:r>
        <w:rPr>
          <w:i/>
        </w:rPr>
        <w:t>сплетается душой</w:t>
      </w:r>
      <w:r>
        <w:rPr/>
        <w:t>, а не монадой. Мировая Душа протягивает свою тонкую, как паутина, нить чувствительного сознания ко всем формам, всем клеткам тела, всем атомам. Человеческая душа, солнечный ангел, повторяет этот процесс по отношению к своей тени и отражению – личности. Это является частью творческой работы души. В свою очередь, человек тоже должен стать творческим в ментальном смысле и обязан повторить процесс, ибо микрокосм во всем подобен макрокосму. Поэтому посредством нити жизни душа созидает и воспроизводит личность, чтобы через неё функционировать. Потом, в ходе постройки антахкараны, душа прежде всего нарабатывает чувствительность внизу, на физическом плане, а затем – через медитацию и служение – ликвидирует разрыв между тремя ментальными аспектами. Так она достраивает путь возвращения к Центру, который должен протянуться параллельно пути исхода.</w:t>
      </w:r>
    </w:p>
    <w:p>
      <w:pPr>
        <w:pStyle w:val="BodyText"/>
        <w:rPr/>
      </w:pPr>
      <w:r>
        <w:rPr>
          <w:color w:val="000000"/>
        </w:rPr>
        <w:t xml:space="preserve">Я завершил свое вводное представление основ систем образования, которые утвердятся в грядущем веке. Всем вам –  как и тем, кто позднее будет изучать мои инструкции о новом образовании – необходимо получить представление о том, что лежало в основе образования в прошлом, </w:t>
      </w:r>
      <w:r>
        <w:rPr>
          <w:b/>
        </w:rPr>
        <w:t xml:space="preserve">149] </w:t>
      </w:r>
      <w:r>
        <w:rPr>
          <w:color w:val="000000"/>
        </w:rPr>
        <w:t>о его базовых тенденциях, а также до некоторой степени уяснить, откуда можно ждать главных перемен. Теперь вы готовы работать с пониманием и не теряя времени.</w:t>
      </w:r>
    </w:p>
    <w:p>
      <w:pPr>
        <w:pStyle w:val="BodyText"/>
        <w:rPr/>
      </w:pPr>
      <w:r>
        <w:rPr>
          <w:color w:val="000000"/>
        </w:rPr>
        <w:t>Остается практически воплотить данное мной учение. Новое Образование должно занять место прежнего, которое устарело и оказалось настолько несостоятельным, что не смогло предотвратить всеобщего уничтожения в 1914-1945 гг. Старое образование должно быть заменено. Следующий этап человеческой эволюции обозначится благодаря очистительному действию Мировой Войны. Есть шаги, которые человечество обязано предпринять, и только новый тип образования и иной подход к учебному процессу (которые будут осуществляться в отношении самых юных представителей каждой нации) позволят человечеству их сделать.</w:t>
      </w:r>
    </w:p>
    <w:p>
      <w:pPr>
        <w:pStyle w:val="BodyText"/>
        <w:rPr/>
      </w:pPr>
      <w:r>
        <w:rPr>
          <w:color w:val="000000"/>
        </w:rPr>
        <w:t xml:space="preserve">Новый цикл опыта, психологического развития и новых учебных процессов приближается. То, что изложено мною здесь, да и в других местах, о Науках Медитации, Служения и Антахкараны, даёт метод, образ действия, обещание и отправную точку. </w:t>
      </w:r>
    </w:p>
    <w:p>
      <w:pPr>
        <w:pStyle w:val="Signature"/>
        <w:rPr/>
      </w:pPr>
      <w:r>
        <w:rPr/>
        <w:t xml:space="preserve">                                                                                   </w:t>
      </w:r>
    </w:p>
    <w:p>
      <w:pPr>
        <w:pStyle w:val="Signature"/>
        <w:rPr>
          <w:b/>
          <w:b/>
          <w:smallCaps/>
        </w:rPr>
      </w:pPr>
      <w:r>
        <w:rPr>
          <w:b/>
          <w:smallCaps/>
        </w:rPr>
        <w:t xml:space="preserve"> </w:t>
      </w:r>
      <w:r>
        <w:rPr>
          <w:b/>
          <w:smallCaps/>
        </w:rPr>
        <w:t>Тибетец</w:t>
      </w:r>
    </w:p>
    <w:p>
      <w:pPr>
        <w:pStyle w:val="210"/>
        <w:rPr>
          <w:b/>
          <w:b/>
          <w:smallCaps/>
        </w:rPr>
      </w:pPr>
      <w:r>
        <w:rPr>
          <w:b/>
          <w:smallCaps/>
        </w:rPr>
      </w:r>
    </w:p>
    <w:p>
      <w:pPr>
        <w:sectPr>
          <w:headerReference w:type="even" r:id="rId27"/>
          <w:headerReference w:type="default" r:id="rId28"/>
          <w:headerReference w:type="first" r:id="rId2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BodyText"/>
        <w:rPr>
          <w:color w:val="000000"/>
        </w:rPr>
      </w:pPr>
      <w:r>
        <w:rPr>
          <w:color w:val="000000"/>
        </w:rPr>
      </w:r>
    </w:p>
    <w:p>
      <w:pPr>
        <w:pStyle w:val="14"/>
        <w:rPr/>
      </w:pPr>
      <w:bookmarkStart w:id="21" w:name="__RefHeading___Toc8563303"/>
      <w:bookmarkEnd w:id="21"/>
      <w:r>
        <w:rPr/>
        <w:t>КРАТКАЯ СВОДКА</w:t>
      </w:r>
      <w:r>
        <w:fldChar w:fldCharType="begin"/>
      </w:r>
      <w:r>
        <w:rPr/>
        <w:instrText xml:space="preserve"> TC "КРАТКАЯ СВОДКА" \l 1 </w:instrText>
      </w:r>
      <w:r>
        <w:rPr/>
        <w:fldChar w:fldCharType="separate"/>
      </w:r>
      <w:r>
        <w:rPr/>
      </w:r>
      <w:r>
        <w:rPr/>
        <w:fldChar w:fldCharType="end"/>
      </w:r>
    </w:p>
    <w:p>
      <w:pPr>
        <w:pStyle w:val="BodyText"/>
        <w:rPr>
          <w:color w:val="000000"/>
        </w:rPr>
      </w:pPr>
      <w:r>
        <w:rPr>
          <w:color w:val="000000"/>
        </w:rPr>
      </w:r>
    </w:p>
    <w:p>
      <w:pPr>
        <w:pStyle w:val="BodyText"/>
        <w:ind w:hanging="0"/>
        <w:rPr/>
      </w:pPr>
      <w:r>
        <w:rPr>
          <w:b/>
        </w:rPr>
        <w:t xml:space="preserve">151] </w:t>
      </w:r>
      <w:r>
        <w:rPr>
          <w:color w:val="000000"/>
        </w:rPr>
        <w:t>Краткая сводка в трёх частях предназначена для того, чтобы дать учащемуся исчерпывающее представление об идеях, на которых основано учение о Новом Образовании. Это не содержание, а что-то вроде перечня результатов, которые должны быть достигнуты. Часть Первая разработана в настоящей книге и положена в основу Части Второй  “Трактата о Семи Лучах”, том V, где дано более продвинутое учение. Часть Третья завершает структуру,  характеризуя Науку Служения, которая является целью всего нашего предприятия.</w:t>
      </w:r>
    </w:p>
    <w:p>
      <w:pPr>
        <w:pStyle w:val="Heading2"/>
        <w:ind w:right="1" w:hanging="0"/>
        <w:rPr/>
      </w:pPr>
      <w:r>
        <w:rPr/>
        <w:t>ОБРАЗОВАНИЕ В НОВОМ ВЕКЕ</w:t>
      </w:r>
      <w:r>
        <w:fldChar w:fldCharType="begin"/>
      </w:r>
      <w:r>
        <w:rPr/>
        <w:instrText xml:space="preserve"> TC "ОБРАЗОВАНИЕ В НОВОМ ВЕКЕ" \l 1 </w:instrText>
      </w:r>
      <w:r>
        <w:rPr/>
        <w:fldChar w:fldCharType="separate"/>
      </w:r>
      <w:r>
        <w:rPr/>
      </w:r>
      <w:r>
        <w:rPr/>
        <w:fldChar w:fldCharType="end"/>
      </w:r>
    </w:p>
    <w:p>
      <w:pPr>
        <w:pStyle w:val="Iniiaiie2"/>
        <w:ind w:hanging="0"/>
        <w:rPr>
          <w:i/>
          <w:i/>
        </w:rPr>
      </w:pPr>
      <w:r>
        <w:rPr>
          <w:i/>
        </w:rPr>
        <w:t>Часть Первая: Задачи будущего образования</w:t>
      </w:r>
    </w:p>
    <w:p>
      <w:pPr>
        <w:pStyle w:val="Nienie1"/>
        <w:rPr/>
      </w:pPr>
      <w:r>
        <w:rPr/>
        <w:t>I. Культурное раскрытие расы.</w:t>
      </w:r>
    </w:p>
    <w:p>
      <w:pPr>
        <w:pStyle w:val="Nienie1"/>
        <w:rPr/>
      </w:pPr>
      <w:r>
        <w:rPr/>
        <w:t>II. Следующий шаг в ментальном развитии расы.</w:t>
      </w:r>
    </w:p>
    <w:p>
      <w:pPr>
        <w:pStyle w:val="Nienie2"/>
        <w:rPr/>
      </w:pPr>
      <w:r>
        <w:rPr/>
        <w:t>А. В нынешний переходный период.</w:t>
      </w:r>
    </w:p>
    <w:p>
      <w:pPr>
        <w:pStyle w:val="Nienie2"/>
        <w:rPr/>
      </w:pPr>
      <w:r>
        <w:rPr/>
        <w:t>Б. В Веке Водолея.</w:t>
      </w:r>
    </w:p>
    <w:p>
      <w:pPr>
        <w:pStyle w:val="Nienie1"/>
        <w:rPr/>
      </w:pPr>
      <w:r>
        <w:rPr/>
        <w:t>III. Культура индивидуума, благодаря которой он становится:</w:t>
      </w:r>
    </w:p>
    <w:p>
      <w:pPr>
        <w:pStyle w:val="Nienie2"/>
        <w:rPr/>
      </w:pPr>
      <w:r>
        <w:rPr/>
        <w:t>А. Интеллектуальным гражданином двух миров.</w:t>
      </w:r>
    </w:p>
    <w:p>
      <w:pPr>
        <w:pStyle w:val="Nienie2"/>
        <w:rPr/>
      </w:pPr>
      <w:r>
        <w:rPr/>
        <w:t>Б. Мудрым родителем.</w:t>
      </w:r>
    </w:p>
    <w:p>
      <w:pPr>
        <w:pStyle w:val="Nienie2"/>
        <w:rPr/>
      </w:pPr>
      <w:r>
        <w:rPr/>
        <w:t>В. Контролируемой, управляемой личностью.</w:t>
      </w:r>
    </w:p>
    <w:p>
      <w:pPr>
        <w:pStyle w:val="Iniiaiie2"/>
        <w:spacing w:before="170" w:after="113"/>
        <w:ind w:hanging="0"/>
        <w:rPr>
          <w:i/>
          <w:i/>
        </w:rPr>
      </w:pPr>
      <w:r>
        <w:rPr>
          <w:i/>
        </w:rPr>
        <w:t>Часть Вторая: Антахкарана</w:t>
      </w:r>
    </w:p>
    <w:p>
      <w:pPr>
        <w:pStyle w:val="Nienie1"/>
        <w:rPr/>
      </w:pPr>
      <w:r>
        <w:rPr/>
        <w:t>I. Природа Антахкараны.</w:t>
      </w:r>
    </w:p>
    <w:p>
      <w:pPr>
        <w:pStyle w:val="Nienie2"/>
        <w:rPr/>
      </w:pPr>
      <w:r>
        <w:rPr/>
        <w:t>А. Она – мост между тремя аспектами ума:</w:t>
      </w:r>
    </w:p>
    <w:p>
      <w:pPr>
        <w:pStyle w:val="Nienie2"/>
        <w:ind w:left="1191" w:hanging="283"/>
        <w:rPr/>
      </w:pPr>
      <w:r>
        <w:rPr/>
        <w:t>1. Низшим конкретным умом, восприимчивым здравым смыслом.</w:t>
      </w:r>
    </w:p>
    <w:p>
      <w:pPr>
        <w:pStyle w:val="Nienie2"/>
        <w:ind w:left="1191" w:hanging="283"/>
        <w:rPr/>
      </w:pPr>
      <w:r>
        <w:rPr/>
        <w:t>2. Индивидуализировавшимся умом, или душой, духовным эго.</w:t>
      </w:r>
    </w:p>
    <w:p>
      <w:pPr>
        <w:pStyle w:val="Nienie2"/>
        <w:ind w:left="1191" w:hanging="283"/>
        <w:rPr/>
      </w:pPr>
      <w:r>
        <w:rPr/>
        <w:t>3. Высшим абстрактным умом, или фактором интуиции.</w:t>
      </w:r>
    </w:p>
    <w:p>
      <w:pPr>
        <w:pStyle w:val="Nienie2"/>
        <w:rPr/>
      </w:pPr>
      <w:r>
        <w:rPr/>
        <w:t>Б. Она – агент выравнивания между:</w:t>
      </w:r>
    </w:p>
    <w:p>
      <w:pPr>
        <w:pStyle w:val="Nienie2"/>
        <w:ind w:left="1191" w:hanging="283"/>
        <w:rPr/>
      </w:pPr>
      <w:r>
        <w:rPr/>
        <w:t>1. Умом и мозгом человека в трёх мирах.</w:t>
      </w:r>
    </w:p>
    <w:p>
      <w:pPr>
        <w:pStyle w:val="Nienie2"/>
        <w:ind w:left="1191" w:hanging="283"/>
        <w:rPr/>
      </w:pPr>
      <w:r>
        <w:rPr/>
        <w:t xml:space="preserve">2. Личностью и душой. </w:t>
      </w:r>
    </w:p>
    <w:p>
      <w:pPr>
        <w:pStyle w:val="Nienie1"/>
        <w:ind w:left="624" w:hanging="624"/>
        <w:rPr/>
      </w:pPr>
      <w:r>
        <w:rPr>
          <w:b/>
        </w:rPr>
        <w:t xml:space="preserve">152] </w:t>
      </w:r>
      <w:r>
        <w:rPr/>
        <w:t>II. Техника постройки Антахкараны.</w:t>
      </w:r>
    </w:p>
    <w:p>
      <w:pPr>
        <w:pStyle w:val="Nienie2"/>
        <w:rPr/>
      </w:pPr>
      <w:r>
        <w:rPr/>
        <w:t>А. Её сооружение до настоящего времени.</w:t>
      </w:r>
    </w:p>
    <w:p>
      <w:pPr>
        <w:pStyle w:val="Nienie2"/>
        <w:rPr/>
      </w:pPr>
      <w:r>
        <w:rPr/>
        <w:t>Б. Ближайшая предстоящая задача.</w:t>
      </w:r>
    </w:p>
    <w:p>
      <w:pPr>
        <w:pStyle w:val="Nienie2"/>
        <w:rPr/>
      </w:pPr>
      <w:r>
        <w:rPr/>
        <w:t>В. Семь лучевых методов, используемых в процессе сооружения.</w:t>
      </w:r>
    </w:p>
    <w:p>
      <w:pPr>
        <w:pStyle w:val="Nienie1"/>
        <w:rPr/>
      </w:pPr>
      <w:r>
        <w:rPr/>
        <w:t>III. Антахкарана и новое образование.</w:t>
      </w:r>
    </w:p>
    <w:p>
      <w:pPr>
        <w:pStyle w:val="Nienie2"/>
        <w:rPr/>
      </w:pPr>
      <w:r>
        <w:rPr/>
        <w:t>А. Практические результаты новой техники будут:</w:t>
      </w:r>
    </w:p>
    <w:p>
      <w:pPr>
        <w:pStyle w:val="Nienie2"/>
        <w:ind w:left="1191" w:hanging="283"/>
        <w:rPr/>
      </w:pPr>
      <w:r>
        <w:rPr/>
        <w:t>1. Обеспечивать целостность, или способность видеть жизнь целого.</w:t>
      </w:r>
    </w:p>
    <w:p>
      <w:pPr>
        <w:pStyle w:val="Nienie2"/>
        <w:ind w:left="1191" w:hanging="283"/>
        <w:rPr/>
      </w:pPr>
      <w:r>
        <w:rPr/>
        <w:t>2. Воспитывать чувство синтеза, то есть групповой дух.</w:t>
      </w:r>
    </w:p>
    <w:p>
      <w:pPr>
        <w:pStyle w:val="Nienie2"/>
        <w:ind w:left="1191" w:hanging="283"/>
        <w:rPr/>
      </w:pPr>
      <w:r>
        <w:rPr/>
        <w:t>3. Развивать интуицию и способность соприкасаться с миром  идей.</w:t>
      </w:r>
    </w:p>
    <w:p>
      <w:pPr>
        <w:pStyle w:val="Nienie2"/>
        <w:ind w:left="1191" w:hanging="283"/>
        <w:rPr/>
      </w:pPr>
      <w:r>
        <w:rPr/>
        <w:t>4. Тренировать волю, особенно волю-к-добру.</w:t>
      </w:r>
    </w:p>
    <w:p>
      <w:pPr>
        <w:pStyle w:val="Nienie2"/>
        <w:rPr/>
      </w:pPr>
      <w:r>
        <w:rPr/>
        <w:t>Б. Мистическими результатами явятся:</w:t>
      </w:r>
    </w:p>
    <w:p>
      <w:pPr>
        <w:pStyle w:val="Nienie2"/>
        <w:ind w:left="1191" w:hanging="283"/>
        <w:rPr/>
      </w:pPr>
      <w:r>
        <w:rPr/>
        <w:t>1. Развитие мистического чувства и мистическое постижение двойственности.</w:t>
      </w:r>
    </w:p>
    <w:p>
      <w:pPr>
        <w:pStyle w:val="Nienie2"/>
        <w:ind w:left="1191" w:hanging="283"/>
        <w:rPr/>
      </w:pPr>
      <w:r>
        <w:rPr/>
        <w:t>2. Распознавание новой задачи:</w:t>
      </w:r>
    </w:p>
    <w:p>
      <w:pPr>
        <w:pStyle w:val="Nienie2"/>
        <w:ind w:left="1191" w:hanging="283"/>
        <w:rPr/>
      </w:pPr>
      <w:r>
        <w:rPr/>
        <w:tab/>
        <w:t>а. Интегрировать личность.</w:t>
      </w:r>
    </w:p>
    <w:p>
      <w:pPr>
        <w:pStyle w:val="Nienie2"/>
        <w:ind w:left="1191" w:hanging="283"/>
        <w:rPr/>
      </w:pPr>
      <w:r>
        <w:rPr/>
        <w:tab/>
        <w:t>б. Потом обретать видение души, центрального “Я”.</w:t>
      </w:r>
    </w:p>
    <w:p>
      <w:pPr>
        <w:pStyle w:val="Nienie2"/>
        <w:rPr/>
      </w:pPr>
      <w:r>
        <w:rPr/>
        <w:t>В. Оккультные результаты выразятся в:</w:t>
      </w:r>
    </w:p>
    <w:p>
      <w:pPr>
        <w:pStyle w:val="Nienie2"/>
        <w:ind w:left="1191" w:hanging="283"/>
        <w:rPr/>
      </w:pPr>
      <w:r>
        <w:rPr/>
        <w:t>1. Единении, или отождествлении, личности с центральным “Я”, душой.</w:t>
      </w:r>
    </w:p>
    <w:p>
      <w:pPr>
        <w:pStyle w:val="Nienie2"/>
        <w:ind w:left="1191" w:hanging="283"/>
        <w:rPr/>
      </w:pPr>
      <w:r>
        <w:rPr/>
        <w:t>2. Последующем тренинге ума для того, чтобы он становился посредником между душой и личностью.</w:t>
      </w:r>
    </w:p>
    <w:p>
      <w:pPr>
        <w:pStyle w:val="BodyText"/>
        <w:spacing w:before="170" w:after="113"/>
        <w:ind w:hanging="0"/>
        <w:rPr>
          <w:color w:val="000000"/>
        </w:rPr>
      </w:pPr>
      <w:r>
        <w:rPr>
          <w:i/>
          <w:color w:val="000000"/>
        </w:rPr>
        <w:t>Часть Третья: Три главные науки Века Водолея</w:t>
      </w:r>
    </w:p>
    <w:p>
      <w:pPr>
        <w:pStyle w:val="Nienie1"/>
        <w:rPr/>
      </w:pPr>
      <w:r>
        <w:rPr/>
        <w:t>I. Наука Антахкараны.</w:t>
      </w:r>
    </w:p>
    <w:p>
      <w:pPr>
        <w:pStyle w:val="Nienie2"/>
        <w:rPr/>
      </w:pPr>
      <w:r>
        <w:rPr/>
        <w:t>А. Мистическое постижение двойственности.</w:t>
      </w:r>
    </w:p>
    <w:p>
      <w:pPr>
        <w:pStyle w:val="Nienie2"/>
        <w:ind w:left="1191" w:hanging="283"/>
        <w:rPr/>
      </w:pPr>
      <w:r>
        <w:rPr/>
        <w:t>1. Проблема интегрированной личности.</w:t>
      </w:r>
    </w:p>
    <w:p>
      <w:pPr>
        <w:pStyle w:val="Nienie2"/>
        <w:ind w:left="1191" w:hanging="283"/>
        <w:rPr/>
      </w:pPr>
      <w:r>
        <w:rPr/>
        <w:t>2. Видение души, центрального “Я”.</w:t>
      </w:r>
    </w:p>
    <w:p>
      <w:pPr>
        <w:pStyle w:val="Nienie2"/>
        <w:ind w:left="1191" w:hanging="283"/>
        <w:rPr/>
      </w:pPr>
      <w:r>
        <w:rPr/>
        <w:t>3. Проблема мистика.</w:t>
      </w:r>
    </w:p>
    <w:p>
      <w:pPr>
        <w:pStyle w:val="Nienie2"/>
        <w:rPr/>
      </w:pPr>
      <w:r>
        <w:rPr/>
        <w:t>Б. Оккультное отождествление, или единение.</w:t>
      </w:r>
    </w:p>
    <w:p>
      <w:pPr>
        <w:pStyle w:val="Nienie2"/>
        <w:ind w:left="1191" w:hanging="283"/>
        <w:rPr/>
      </w:pPr>
      <w:r>
        <w:rPr/>
        <w:t>1. Интеграция души и личности.</w:t>
      </w:r>
    </w:p>
    <w:p>
      <w:pPr>
        <w:pStyle w:val="Nienie2"/>
        <w:ind w:left="1191" w:hanging="283"/>
        <w:rPr/>
      </w:pPr>
      <w:r>
        <w:rPr/>
        <w:t>2. Ум как посредник.</w:t>
      </w:r>
    </w:p>
    <w:p>
      <w:pPr>
        <w:pStyle w:val="Nienie2"/>
        <w:ind w:left="1191" w:hanging="283"/>
        <w:rPr/>
      </w:pPr>
      <w:r>
        <w:rPr/>
        <w:t xml:space="preserve">3. Проблема равновесия, или устойчивости. </w:t>
      </w:r>
    </w:p>
    <w:p>
      <w:pPr>
        <w:pStyle w:val="Nienie2"/>
        <w:ind w:left="850" w:hanging="850"/>
        <w:rPr/>
      </w:pPr>
      <w:r>
        <w:rPr>
          <w:b/>
        </w:rPr>
        <w:t xml:space="preserve">153] </w:t>
      </w:r>
      <w:r>
        <w:rPr/>
        <w:t>В. Приложение этих концепций к ближайшим потребностям образования.</w:t>
      </w:r>
    </w:p>
    <w:p>
      <w:pPr>
        <w:pStyle w:val="Nienie1"/>
        <w:rPr/>
      </w:pPr>
      <w:r>
        <w:rPr/>
        <w:t>II. Наука Медитации.</w:t>
      </w:r>
    </w:p>
    <w:p>
      <w:pPr>
        <w:pStyle w:val="Nienie2"/>
        <w:rPr/>
      </w:pPr>
      <w:r>
        <w:rPr/>
        <w:t>А. Медитация как техника образования.</w:t>
      </w:r>
    </w:p>
    <w:p>
      <w:pPr>
        <w:pStyle w:val="Nienie2"/>
        <w:ind w:left="1191" w:hanging="283"/>
        <w:rPr/>
      </w:pPr>
      <w:r>
        <w:rPr/>
        <w:t>1. Правильный контроль ума.</w:t>
      </w:r>
    </w:p>
    <w:p>
      <w:pPr>
        <w:pStyle w:val="Nienie2"/>
        <w:ind w:left="1191" w:hanging="283"/>
        <w:rPr/>
      </w:pPr>
      <w:r>
        <w:rPr/>
        <w:t>2. Две функции ума.</w:t>
      </w:r>
    </w:p>
    <w:p>
      <w:pPr>
        <w:pStyle w:val="Nienie2"/>
        <w:ind w:left="1191" w:hanging="283"/>
        <w:rPr/>
      </w:pPr>
      <w:r>
        <w:rPr/>
        <w:t>3. Ум как строитель Антахкараны.</w:t>
      </w:r>
    </w:p>
    <w:p>
      <w:pPr>
        <w:pStyle w:val="Nienie2"/>
        <w:rPr/>
      </w:pPr>
      <w:r>
        <w:rPr/>
        <w:t>Б. Медитация в мире идей.</w:t>
      </w:r>
    </w:p>
    <w:p>
      <w:pPr>
        <w:pStyle w:val="Nienie2"/>
        <w:ind w:left="1191" w:hanging="283"/>
        <w:rPr/>
      </w:pPr>
      <w:r>
        <w:rPr/>
        <w:t>1. Способность к интуиции.</w:t>
      </w:r>
    </w:p>
    <w:p>
      <w:pPr>
        <w:pStyle w:val="Nienie2"/>
        <w:ind w:left="1191" w:hanging="283"/>
        <w:rPr/>
      </w:pPr>
      <w:r>
        <w:rPr/>
        <w:t>2. Восприимчивость и отзывчивость на высшие впечатления.</w:t>
      </w:r>
    </w:p>
    <w:p>
      <w:pPr>
        <w:pStyle w:val="Nienie2"/>
        <w:ind w:left="1191" w:hanging="283"/>
        <w:rPr/>
      </w:pPr>
      <w:r>
        <w:rPr/>
        <w:t>3. Действие идей и их распространение.</w:t>
      </w:r>
    </w:p>
    <w:p>
      <w:pPr>
        <w:pStyle w:val="Nienie2"/>
        <w:rPr/>
      </w:pPr>
      <w:r>
        <w:rPr/>
        <w:t>В. Развитие непрерывности сознания.</w:t>
      </w:r>
    </w:p>
    <w:p>
      <w:pPr>
        <w:pStyle w:val="Nienie2"/>
        <w:ind w:left="1191" w:hanging="283"/>
        <w:rPr/>
      </w:pPr>
      <w:r>
        <w:rPr/>
        <w:t>1. Личностная непрерывность.</w:t>
      </w:r>
    </w:p>
    <w:p>
      <w:pPr>
        <w:pStyle w:val="Nienie2"/>
        <w:ind w:left="1191" w:hanging="283"/>
        <w:rPr/>
      </w:pPr>
      <w:r>
        <w:rPr/>
        <w:t>2. Непрерывность и бессмертие.</w:t>
      </w:r>
    </w:p>
    <w:p>
      <w:pPr>
        <w:pStyle w:val="Nienie2"/>
        <w:ind w:left="1191" w:hanging="283"/>
        <w:rPr/>
      </w:pPr>
      <w:r>
        <w:rPr/>
        <w:t>3. Непрерывность и посвящение.</w:t>
      </w:r>
    </w:p>
    <w:p>
      <w:pPr>
        <w:pStyle w:val="Nienie1"/>
        <w:rPr/>
      </w:pPr>
      <w:r>
        <w:rPr/>
        <w:t>III. Наука Служения.</w:t>
      </w:r>
    </w:p>
    <w:p>
      <w:pPr>
        <w:pStyle w:val="Nienie2"/>
        <w:rPr/>
      </w:pPr>
      <w:r>
        <w:rPr/>
        <w:t>А. Служение как результат контакта с душой.</w:t>
      </w:r>
    </w:p>
    <w:p>
      <w:pPr>
        <w:pStyle w:val="Nienie2"/>
        <w:rPr/>
      </w:pPr>
      <w:r>
        <w:rPr/>
        <w:t>Б. Служение как сотрудничество с планом.</w:t>
      </w:r>
    </w:p>
    <w:p>
      <w:pPr>
        <w:pStyle w:val="Nienie2"/>
        <w:rPr/>
      </w:pPr>
      <w:r>
        <w:rPr/>
        <w:t>В. Служение как техника группового развития.</w:t>
      </w:r>
    </w:p>
    <w:p>
      <w:pPr>
        <w:pStyle w:val="Nienie2"/>
        <w:rPr/>
      </w:pPr>
      <w:r>
        <w:rPr/>
        <w:t>Г. Раскрытие чувства служения в будущем.</w:t>
      </w:r>
    </w:p>
    <w:p>
      <w:pPr>
        <w:pStyle w:val="TextBodyIndent"/>
        <w:jc w:val="left"/>
        <w:rPr/>
      </w:pPr>
      <w:r>
        <w:rPr/>
        <w:t>Д. Приложение концепции служения к современным инициативам в области образования.</w:t>
      </w:r>
    </w:p>
    <w:p>
      <w:pPr>
        <w:pStyle w:val="210"/>
        <w:rPr/>
      </w:pPr>
      <w:r>
        <w:rPr/>
      </w:r>
    </w:p>
    <w:sectPr>
      <w:headerReference w:type="even" r:id="rId30"/>
      <w:headerReference w:type="default" r:id="rId31"/>
      <w:headerReference w:type="first" r:id="rId3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LetterGothic">
    <w:altName w:val="Arial"/>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ind w:firstLine="142"/>
        <w:rPr/>
      </w:pPr>
      <w:r>
        <w:rPr>
          <w:rStyle w:val="FootnoteCharacters"/>
        </w:rPr>
        <w:t>*</w:t>
      </w:r>
      <w:r>
        <w:rPr/>
        <w:t xml:space="preserve"> </w:t>
      </w:r>
      <w:r>
        <w:rPr/>
        <w:t>Один из трех главных центров, через которые Божество проявляет Себя. Эти центры: Шамбала, где Воля Бога известна; Иерархия, где правит Любовь Бога, Человечество, воплощающее аспект Интеллекта Бога.</w:t>
      </w:r>
    </w:p>
  </w:footnote>
  <w:footnote w:id="3">
    <w:p>
      <w:pPr>
        <w:pStyle w:val="Footnotetext"/>
        <w:ind w:firstLine="142"/>
        <w:rPr/>
      </w:pPr>
      <w:r>
        <w:rPr>
          <w:rStyle w:val="FootnoteCharacters"/>
        </w:rPr>
        <w:t>*</w:t>
      </w:r>
      <w:r>
        <w:rPr/>
        <w:t xml:space="preserve"> </w:t>
      </w:r>
      <w:r>
        <w:rPr/>
        <w:t xml:space="preserve">"Трактат о Белой Магии", сс. 398-433; "Трактат о Семи Лучах", т. </w:t>
      </w:r>
      <w:r>
        <w:rPr>
          <w:lang w:val="en-US"/>
        </w:rPr>
        <w:t>II</w:t>
      </w:r>
      <w:r>
        <w:rPr/>
        <w:t xml:space="preserve"> ("Эзотерическая Психология"), сс. 629-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rPr>
    </w:pPr>
    <w:r>
      <w:rPr>
        <w:i/>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rStyle w:val="InternetLink"/>
          <w:b/>
          <w:i/>
          <w:sz w:val="24"/>
          <w:szCs w:val="24"/>
          <w:lang w:val="en-US"/>
        </w:rPr>
        <w:t>www</w:t>
      </w:r>
      <w:r>
        <w:rPr>
          <w:rStyle w:val="InternetLink"/>
          <w:b/>
          <w:i/>
          <w:sz w:val="24"/>
          <w:szCs w:val="24"/>
        </w:rPr>
        <w:t>.</w:t>
      </w:r>
      <w:r>
        <w:rPr>
          <w:rStyle w:val="InternetLink"/>
          <w:b/>
          <w:i/>
          <w:sz w:val="24"/>
          <w:szCs w:val="24"/>
          <w:lang w:val="en-US"/>
        </w:rPr>
        <w:t>koob</w:t>
      </w:r>
      <w:r>
        <w:rPr>
          <w:rStyle w:val="InternetLink"/>
          <w:b/>
          <w:i/>
          <w:sz w:val="24"/>
          <w:szCs w:val="24"/>
        </w:rPr>
        <w:t>.</w:t>
      </w:r>
      <w:r>
        <w:rPr>
          <w:rStyle w:val="InternetLink"/>
          <w:b/>
          <w:i/>
          <w:sz w:val="24"/>
          <w:szCs w:val="24"/>
          <w:lang w:val="en-US"/>
        </w:rPr>
        <w:t>ru</w:t>
      </w:r>
    </w:hyperlink>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82880"/>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82880"/>
                      </a:xfrm>
                      <a:prstGeom prst="rect"/>
                      <a:solidFill>
                        <a:srgbClr val="FFFFFF">
                          <a:alpha val="0"/>
                        </a:srgbClr>
                      </a:solidFill>
                    </wps:spPr>
                    <wps:txbx>
                      <w:txbxContent>
                        <w:p>
                          <w:pPr>
                            <w:pStyle w:val="Header1"/>
                            <w:rPr>
                              <w:rStyle w:val="Pagenumber1"/>
                              <w:i/>
                              <w:i/>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3</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1.05pt;height:14.4pt;mso-wrap-distance-left:0pt;mso-wrap-distance-right:0pt;mso-wrap-distance-top:0pt;mso-wrap-distance-bottom:0pt;margin-top:0.05pt;mso-position-vertical-relative:text;margin-left:300.8pt;mso-position-horizontal:right;mso-position-horizontal-relative:margin">
              <v:fill opacity="0f"/>
              <v:textbox inset="0in,0in,0in,0in">
                <w:txbxContent>
                  <w:p>
                    <w:pPr>
                      <w:pStyle w:val="Header1"/>
                      <w:rPr>
                        <w:rStyle w:val="Pagenumber1"/>
                        <w:i/>
                        <w:i/>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3</w:t>
                    </w:r>
                    <w:r>
                      <w:rPr>
                        <w:rStyle w:val="Pagenumber1"/>
                        <w:i/>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rStyle w:val="InternetLink"/>
          <w:b/>
          <w:i/>
          <w:sz w:val="24"/>
          <w:szCs w:val="24"/>
          <w:lang w:val="en-US"/>
        </w:rPr>
        <w:t>www</w:t>
      </w:r>
      <w:r>
        <w:rPr>
          <w:rStyle w:val="InternetLink"/>
          <w:b/>
          <w:i/>
          <w:sz w:val="24"/>
          <w:szCs w:val="24"/>
        </w:rPr>
        <w:t>.</w:t>
      </w:r>
      <w:r>
        <w:rPr>
          <w:rStyle w:val="InternetLink"/>
          <w:b/>
          <w:i/>
          <w:sz w:val="24"/>
          <w:szCs w:val="24"/>
          <w:lang w:val="en-US"/>
        </w:rPr>
        <w:t>koob</w:t>
      </w:r>
      <w:r>
        <w:rPr>
          <w:rStyle w:val="InternetLink"/>
          <w:b/>
          <w:i/>
          <w:sz w:val="24"/>
          <w:szCs w:val="24"/>
        </w:rPr>
        <w:t>.</w:t>
      </w:r>
      <w:r>
        <w:rPr>
          <w:rStyle w:val="InternetLink"/>
          <w:b/>
          <w:i/>
          <w:sz w:val="24"/>
          <w:szCs w:val="24"/>
          <w:lang w:val="en-US"/>
        </w:rPr>
        <w:t>ru</w:t>
      </w:r>
    </w:hyperlink>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82880"/>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47</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1.05pt;height:14.4pt;mso-wrap-distance-left:0pt;mso-wrap-distance-right:0pt;mso-wrap-distance-top:0pt;mso-wrap-distance-bottom:0pt;margin-top:0.05pt;mso-position-vertical-relative:text;margin-left:300.8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47</w:t>
                    </w:r>
                    <w:r>
                      <w:rPr>
                        <w:rStyle w:val="Pagenumber1"/>
                        <w:i/>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033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rStyle w:val="InternetLink"/>
          <w:b/>
          <w:i/>
          <w:sz w:val="24"/>
          <w:szCs w:val="24"/>
          <w:lang w:val="en-US"/>
        </w:rPr>
        <w:t>www</w:t>
      </w:r>
      <w:r>
        <w:rPr>
          <w:rStyle w:val="InternetLink"/>
          <w:b/>
          <w:i/>
          <w:sz w:val="24"/>
          <w:szCs w:val="24"/>
        </w:rPr>
        <w:t>.</w:t>
      </w:r>
      <w:r>
        <w:rPr>
          <w:rStyle w:val="InternetLink"/>
          <w:b/>
          <w:i/>
          <w:sz w:val="24"/>
          <w:szCs w:val="24"/>
          <w:lang w:val="en-US"/>
        </w:rPr>
        <w:t>koob</w:t>
      </w:r>
      <w:r>
        <w:rPr>
          <w:rStyle w:val="InternetLink"/>
          <w:b/>
          <w:i/>
          <w:sz w:val="24"/>
          <w:szCs w:val="24"/>
        </w:rPr>
        <w:t>.</w:t>
      </w:r>
      <w:r>
        <w:rPr>
          <w:rStyle w:val="InternetLink"/>
          <w:b/>
          <w:i/>
          <w:sz w:val="24"/>
          <w:szCs w:val="24"/>
          <w:lang w:val="en-US"/>
        </w:rPr>
        <w:t>ru</w:t>
      </w:r>
    </w:hyperlink>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82880"/>
              <wp:effectExtent l="0" t="0" r="0" b="0"/>
              <wp:wrapSquare wrapText="largest"/>
              <wp:docPr id="13" name="Frame11"/>
              <a:graphic xmlns:a="http://schemas.openxmlformats.org/drawingml/2006/main">
                <a:graphicData uri="http://schemas.microsoft.com/office/word/2010/wordprocessingShape">
                  <wps:wsp>
                    <wps:cNvSpPr txBox="1"/>
                    <wps:spPr>
                      <a:xfrm>
                        <a:off x="0" y="0"/>
                        <a:ext cx="14033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79</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1.05pt;height:14.4pt;mso-wrap-distance-left:0pt;mso-wrap-distance-right:0pt;mso-wrap-distance-top:0pt;mso-wrap-distance-bottom:0pt;margin-top:0.05pt;mso-position-vertical-relative:text;margin-left:300.8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79</w:t>
                    </w:r>
                    <w:r>
                      <w:rPr>
                        <w:rStyle w:val="Pagenumber1"/>
                        <w:i/>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1018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Свет Души»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rStyle w:val="InternetLink"/>
          <w:b/>
          <w:i/>
          <w:sz w:val="24"/>
          <w:szCs w:val="24"/>
          <w:lang w:val="en-US"/>
        </w:rPr>
        <w:t>www</w:t>
      </w:r>
      <w:r>
        <w:rPr>
          <w:rStyle w:val="InternetLink"/>
          <w:b/>
          <w:i/>
          <w:sz w:val="24"/>
          <w:szCs w:val="24"/>
        </w:rPr>
        <w:t>.</w:t>
      </w:r>
      <w:r>
        <w:rPr>
          <w:rStyle w:val="InternetLink"/>
          <w:b/>
          <w:i/>
          <w:sz w:val="24"/>
          <w:szCs w:val="24"/>
          <w:lang w:val="en-US"/>
        </w:rPr>
        <w:t>koob</w:t>
      </w:r>
      <w:r>
        <w:rPr>
          <w:rStyle w:val="InternetLink"/>
          <w:b/>
          <w:i/>
          <w:sz w:val="24"/>
          <w:szCs w:val="24"/>
        </w:rPr>
        <w:t>.</w:t>
      </w:r>
      <w:r>
        <w:rPr>
          <w:rStyle w:val="InternetLink"/>
          <w:b/>
          <w:i/>
          <w:sz w:val="24"/>
          <w:szCs w:val="24"/>
          <w:lang w:val="en-US"/>
        </w:rPr>
        <w:t>ru</w:t>
      </w:r>
    </w:hyperlink>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10185" cy="182880"/>
              <wp:effectExtent l="0" t="0" r="0" b="0"/>
              <wp:wrapSquare wrapText="largest"/>
              <wp:docPr id="15" name="Frame13"/>
              <a:graphic xmlns:a="http://schemas.openxmlformats.org/drawingml/2006/main">
                <a:graphicData uri="http://schemas.microsoft.com/office/word/2010/wordprocessingShape">
                  <wps:wsp>
                    <wps:cNvSpPr txBox="1"/>
                    <wps:spPr>
                      <a:xfrm>
                        <a:off x="0" y="0"/>
                        <a:ext cx="21018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07</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6.55pt;height:14.4pt;mso-wrap-distance-left:0pt;mso-wrap-distance-right:0pt;mso-wrap-distance-top:0pt;mso-wrap-distance-bottom:0pt;margin-top:0.05pt;mso-position-vertical-relative:text;margin-left:295.3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07</w:t>
                    </w:r>
                    <w:r>
                      <w:rPr>
                        <w:rStyle w:val="Pagenumber1"/>
                        <w:i/>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10185" cy="160655"/>
              <wp:effectExtent l="0" t="0" r="0" b="0"/>
              <wp:wrapSquare wrapText="largest"/>
              <wp:docPr id="16"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rStyle w:val="InternetLink"/>
          <w:b/>
          <w:i/>
          <w:sz w:val="24"/>
          <w:szCs w:val="24"/>
          <w:lang w:val="en-US"/>
        </w:rPr>
        <w:t>www</w:t>
      </w:r>
      <w:r>
        <w:rPr>
          <w:rStyle w:val="InternetLink"/>
          <w:b/>
          <w:i/>
          <w:sz w:val="24"/>
          <w:szCs w:val="24"/>
        </w:rPr>
        <w:t>.</w:t>
      </w:r>
      <w:r>
        <w:rPr>
          <w:rStyle w:val="InternetLink"/>
          <w:b/>
          <w:i/>
          <w:sz w:val="24"/>
          <w:szCs w:val="24"/>
          <w:lang w:val="en-US"/>
        </w:rPr>
        <w:t>koob</w:t>
      </w:r>
      <w:r>
        <w:rPr>
          <w:rStyle w:val="InternetLink"/>
          <w:b/>
          <w:i/>
          <w:sz w:val="24"/>
          <w:szCs w:val="24"/>
        </w:rPr>
        <w:t>.</w:t>
      </w:r>
      <w:r>
        <w:rPr>
          <w:rStyle w:val="InternetLink"/>
          <w:b/>
          <w:i/>
          <w:sz w:val="24"/>
          <w:szCs w:val="24"/>
          <w:lang w:val="en-US"/>
        </w:rPr>
        <w:t>ru</w:t>
      </w:r>
    </w:hyperlink>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10185" cy="182880"/>
              <wp:effectExtent l="0" t="0" r="0" b="0"/>
              <wp:wrapSquare wrapText="largest"/>
              <wp:docPr id="17" name="Frame15"/>
              <a:graphic xmlns:a="http://schemas.openxmlformats.org/drawingml/2006/main">
                <a:graphicData uri="http://schemas.microsoft.com/office/word/2010/wordprocessingShape">
                  <wps:wsp>
                    <wps:cNvSpPr txBox="1"/>
                    <wps:spPr>
                      <a:xfrm>
                        <a:off x="0" y="0"/>
                        <a:ext cx="21018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47</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6.55pt;height:14.4pt;mso-wrap-distance-left:0pt;mso-wrap-distance-right:0pt;mso-wrap-distance-top:0pt;mso-wrap-distance-bottom:0pt;margin-top:0.05pt;mso-position-vertical-relative:text;margin-left:295.3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47</w:t>
                    </w:r>
                    <w:r>
                      <w:rPr>
                        <w:rStyle w:val="Pagenumber1"/>
                        <w:i/>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0185" cy="160655"/>
              <wp:effectExtent l="0" t="0" r="0" b="0"/>
              <wp:wrapSquare wrapText="largest"/>
              <wp:docPr id="18"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rStyle w:val="InternetLink"/>
          <w:b/>
          <w:i/>
          <w:sz w:val="24"/>
          <w:szCs w:val="24"/>
          <w:lang w:val="en-US"/>
        </w:rPr>
        <w:t>www</w:t>
      </w:r>
      <w:r>
        <w:rPr>
          <w:rStyle w:val="InternetLink"/>
          <w:b/>
          <w:i/>
          <w:sz w:val="24"/>
          <w:szCs w:val="24"/>
        </w:rPr>
        <w:t>.</w:t>
      </w:r>
      <w:r>
        <w:rPr>
          <w:rStyle w:val="InternetLink"/>
          <w:b/>
          <w:i/>
          <w:sz w:val="24"/>
          <w:szCs w:val="24"/>
          <w:lang w:val="en-US"/>
        </w:rPr>
        <w:t>koob</w:t>
      </w:r>
      <w:r>
        <w:rPr>
          <w:rStyle w:val="InternetLink"/>
          <w:b/>
          <w:i/>
          <w:sz w:val="24"/>
          <w:szCs w:val="24"/>
        </w:rPr>
        <w:t>.</w:t>
      </w:r>
      <w:r>
        <w:rPr>
          <w:rStyle w:val="InternetLink"/>
          <w:b/>
          <w:i/>
          <w:sz w:val="24"/>
          <w:szCs w:val="24"/>
          <w:lang w:val="en-US"/>
        </w:rPr>
        <w:t>ru</w:t>
      </w:r>
    </w:hyperlink>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10185" cy="182880"/>
              <wp:effectExtent l="0" t="0" r="0" b="0"/>
              <wp:wrapSquare wrapText="largest"/>
              <wp:docPr id="19" name="Frame17"/>
              <a:graphic xmlns:a="http://schemas.openxmlformats.org/drawingml/2006/main">
                <a:graphicData uri="http://schemas.microsoft.com/office/word/2010/wordprocessingShape">
                  <wps:wsp>
                    <wps:cNvSpPr txBox="1"/>
                    <wps:spPr>
                      <a:xfrm>
                        <a:off x="0" y="0"/>
                        <a:ext cx="21018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53</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6.55pt;height:14.4pt;mso-wrap-distance-left:0pt;mso-wrap-distance-right:0pt;mso-wrap-distance-top:0pt;mso-wrap-distance-bottom:0pt;margin-top:0.05pt;mso-position-vertical-relative:text;margin-left:295.3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53</w:t>
                    </w:r>
                    <w:r>
                      <w:rPr>
                        <w:rStyle w:val="Pagenumber1"/>
                        <w:i/>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10185" cy="160655"/>
              <wp:effectExtent l="0" t="0" r="0" b="0"/>
              <wp:wrapSquare wrapText="largest"/>
              <wp:docPr id="20"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rStyle w:val="InternetLink"/>
          <w:b/>
          <w:i/>
          <w:sz w:val="24"/>
          <w:szCs w:val="24"/>
          <w:lang w:val="en-US"/>
        </w:rPr>
        <w:t>www</w:t>
      </w:r>
      <w:r>
        <w:rPr>
          <w:rStyle w:val="InternetLink"/>
          <w:b/>
          <w:i/>
          <w:sz w:val="24"/>
          <w:szCs w:val="24"/>
        </w:rPr>
        <w:t>.</w:t>
      </w:r>
      <w:r>
        <w:rPr>
          <w:rStyle w:val="InternetLink"/>
          <w:b/>
          <w:i/>
          <w:sz w:val="24"/>
          <w:szCs w:val="24"/>
          <w:lang w:val="en-US"/>
        </w:rPr>
        <w:t>koob</w:t>
      </w:r>
      <w:r>
        <w:rPr>
          <w:rStyle w:val="InternetLink"/>
          <w:b/>
          <w:i/>
          <w:sz w:val="24"/>
          <w:szCs w:val="24"/>
        </w:rPr>
        <w:t>.</w:t>
      </w:r>
      <w:r>
        <w:rPr>
          <w:rStyle w:val="InternetLink"/>
          <w:b/>
          <w:i/>
          <w:sz w:val="24"/>
          <w:szCs w:val="24"/>
          <w:lang w:val="en-US"/>
        </w:rPr>
        <w:t>ru</w:t>
      </w:r>
    </w:hyperlink>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10185" cy="182880"/>
              <wp:effectExtent l="0" t="0" r="0" b="0"/>
              <wp:wrapSquare wrapText="largest"/>
              <wp:docPr id="21" name="Frame19"/>
              <a:graphic xmlns:a="http://schemas.openxmlformats.org/drawingml/2006/main">
                <a:graphicData uri="http://schemas.microsoft.com/office/word/2010/wordprocessingShape">
                  <wps:wsp>
                    <wps:cNvSpPr txBox="1"/>
                    <wps:spPr>
                      <a:xfrm>
                        <a:off x="0" y="0"/>
                        <a:ext cx="21018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55</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6.55pt;height:14.4pt;mso-wrap-distance-left:0pt;mso-wrap-distance-right:0pt;mso-wrap-distance-top:0pt;mso-wrap-distance-bottom:0pt;margin-top:0.05pt;mso-position-vertical-relative:text;margin-left:295.3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55</w:t>
                    </w:r>
                    <w:r>
                      <w:rPr>
                        <w:rStyle w:val="Pagenumber1"/>
                        <w: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0" w:after="360"/>
      <w:ind w:hanging="0"/>
      <w:jc w:val="center"/>
      <w:outlineLvl w:val="0"/>
    </w:pPr>
    <w:rPr>
      <w:b/>
      <w:caps/>
      <w:color w:val="000080"/>
      <w:kern w:val="2"/>
      <w:sz w:val="28"/>
    </w:rPr>
  </w:style>
  <w:style w:type="paragraph" w:styleId="Heading2">
    <w:name w:val="Heading 2"/>
    <w:basedOn w:val="Normal"/>
    <w:next w:val="Normal"/>
    <w:qFormat/>
    <w:pPr>
      <w:keepNext w:val="true"/>
      <w:numPr>
        <w:ilvl w:val="1"/>
        <w:numId w:val="1"/>
      </w:numPr>
      <w:spacing w:before="360" w:after="240"/>
      <w:ind w:right="1" w:hanging="0"/>
      <w:jc w:val="center"/>
      <w:outlineLvl w:val="1"/>
    </w:pPr>
    <w:rPr>
      <w:b/>
      <w:caps/>
      <w:color w:val="000080"/>
      <w:sz w:val="24"/>
    </w:rPr>
  </w:style>
  <w:style w:type="paragraph" w:styleId="Heading3">
    <w:name w:val="Heading 3"/>
    <w:basedOn w:val="Normal"/>
    <w:next w:val="Normal"/>
    <w:qFormat/>
    <w:pPr>
      <w:keepNext w:val="true"/>
      <w:numPr>
        <w:ilvl w:val="2"/>
        <w:numId w:val="1"/>
      </w:numPr>
      <w:spacing w:before="240" w:after="120"/>
      <w:ind w:right="198" w:hanging="0"/>
      <w:jc w:val="center"/>
      <w:outlineLvl w:val="2"/>
    </w:pPr>
    <w:rPr>
      <w:b/>
      <w:color w:val="000080"/>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rPr>
  </w:style>
  <w:style w:type="paragraph" w:styleId="Heading5">
    <w:name w:val="Heading 5"/>
    <w:basedOn w:val="Normal"/>
    <w:next w:val="Normal"/>
    <w:qFormat/>
    <w:pPr>
      <w:numPr>
        <w:ilvl w:val="4"/>
        <w:numId w:val="1"/>
      </w:numPr>
      <w:spacing w:before="240" w:after="240"/>
      <w:ind w:right="198" w:firstLine="340"/>
      <w:jc w:val="both"/>
      <w:outlineLvl w:val="4"/>
    </w:pPr>
    <w:rPr>
      <w:rFonts w:ascii="Arial" w:hAnsi="Arial" w:cs="Arial"/>
      <w:b/>
      <w:i/>
      <w:sz w:val="22"/>
    </w:rPr>
  </w:style>
  <w:style w:type="paragraph" w:styleId="Heading6">
    <w:name w:val="Heading 6"/>
    <w:basedOn w:val="Normal"/>
    <w:next w:val="Normal"/>
    <w:qFormat/>
    <w:pPr>
      <w:keepNext w:val="true"/>
      <w:numPr>
        <w:ilvl w:val="5"/>
        <w:numId w:val="1"/>
      </w:numPr>
      <w:spacing w:before="240" w:after="240"/>
      <w:ind w:right="198" w:firstLine="340"/>
      <w:jc w:val="both"/>
      <w:outlineLvl w:val="5"/>
    </w:pPr>
    <w:rPr>
      <w:rFonts w:ascii="Arial" w:hAnsi="Arial" w:cs="Arial"/>
      <w:i/>
      <w:sz w:val="22"/>
    </w:rPr>
  </w:style>
  <w:style w:type="paragraph" w:styleId="Heading7">
    <w:name w:val="Heading 7"/>
    <w:basedOn w:val="Normal"/>
    <w:next w:val="Normal"/>
    <w:qFormat/>
    <w:pPr>
      <w:keepNext w:val="true"/>
      <w:numPr>
        <w:ilvl w:val="6"/>
        <w:numId w:val="1"/>
      </w:numPr>
      <w:ind w:right="-31" w:firstLine="340"/>
      <w:jc w:val="both"/>
      <w:outlineLvl w:val="6"/>
    </w:pPr>
    <w:rPr>
      <w:rFonts w:ascii="Arial" w:hAnsi="Arial" w:cs="Arial"/>
      <w:i/>
      <w:iC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spacing w:before="240" w:after="0"/>
      <w:ind w:hanging="0"/>
      <w:jc w:val="center"/>
      <w:outlineLvl w:val="8"/>
    </w:pPr>
    <w:rPr>
      <w:b/>
      <w:color w:val="000080"/>
      <w:sz w:val="36"/>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DefaultParagraphFont">
    <w:name w:val="Default Paragraph Font"/>
    <w:qFormat/>
    <w:rPr/>
  </w:style>
  <w:style w:type="character" w:styleId="Footnotereference">
    <w:name w:val="footnote reference"/>
    <w:basedOn w:val="DefaultParagraphFont"/>
    <w:qFormat/>
    <w:rPr>
      <w:sz w:val="20"/>
      <w:vertAlign w:val="superscript"/>
    </w:rPr>
  </w:style>
  <w:style w:type="character" w:styleId="Pagenumber1">
    <w:name w:val="page number"/>
    <w:basedOn w:val="DefaultParagraphFont"/>
    <w:qFormat/>
    <w:rPr>
      <w:rFonts w:ascii="Times New Roman" w:hAnsi="Times New Roman" w:cs="Times New Roman"/>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ВВЕДЕНИЕ"/>
    <w:basedOn w:val="Normal"/>
    <w:qFormat/>
    <w:pPr>
      <w:spacing w:before="60" w:after="120"/>
      <w:ind w:right="198" w:firstLine="340"/>
      <w:jc w:val="center"/>
    </w:pPr>
    <w:rPr>
      <w:rFonts w:ascii="Arial" w:hAnsi="Arial" w:cs="Arial"/>
      <w:smallCaps/>
      <w:sz w:val="22"/>
    </w:rPr>
  </w:style>
  <w:style w:type="paragraph" w:styleId="Style7">
    <w:name w:val="Казусы"/>
    <w:basedOn w:val="Normal"/>
    <w:qFormat/>
    <w:pPr>
      <w:numPr>
        <w:ilvl w:val="0"/>
        <w:numId w:val="2"/>
      </w:numPr>
      <w:tabs>
        <w:tab w:val="clear" w:pos="720"/>
        <w:tab w:val="left" w:pos="284" w:leader="none"/>
      </w:tabs>
      <w:ind w:right="198" w:firstLine="340"/>
    </w:pPr>
    <w:rPr>
      <w:rFonts w:ascii="Arial" w:hAnsi="Arial" w:cs="Arial"/>
      <w:lang w:val="en-US" w:eastAsia="en-US"/>
    </w:rPr>
  </w:style>
  <w:style w:type="paragraph" w:styleId="Style8">
    <w:name w:val="Комментарий"/>
    <w:basedOn w:val="Normal"/>
    <w:qFormat/>
    <w:pPr>
      <w:ind w:left="567" w:right="567" w:firstLine="284"/>
      <w:jc w:val="both"/>
    </w:pPr>
    <w:rPr>
      <w:rFonts w:ascii="Arial" w:hAnsi="Arial" w:cs="Arial"/>
    </w:rPr>
  </w:style>
  <w:style w:type="paragraph" w:styleId="6">
    <w:name w:val="Коммент6перед"/>
    <w:basedOn w:val="Style8"/>
    <w:next w:val="Style8"/>
    <w:qFormat/>
    <w:pPr>
      <w:spacing w:before="120" w:after="0"/>
    </w:pPr>
    <w:rPr/>
  </w:style>
  <w:style w:type="paragraph" w:styleId="66">
    <w:name w:val="Коммент6-6"/>
    <w:basedOn w:val="6"/>
    <w:next w:val="Normal"/>
    <w:qFormat/>
    <w:pPr>
      <w:spacing w:before="120" w:after="120"/>
    </w:pPr>
    <w:rPr>
      <w:rFonts w:ascii="Times New Roman" w:hAnsi="Times New Roman" w:cs="Times New Roman"/>
      <w:i/>
    </w:rPr>
  </w:style>
  <w:style w:type="paragraph" w:styleId="61">
    <w:name w:val="Коммент6после"/>
    <w:basedOn w:val="Style8"/>
    <w:next w:val="Normal"/>
    <w:qFormat/>
    <w:pPr>
      <w:spacing w:before="0" w:after="120"/>
    </w:pPr>
    <w:rPr/>
  </w:style>
  <w:style w:type="paragraph" w:styleId="11">
    <w:name w:val="МойСписок1-1"/>
    <w:basedOn w:val="Normal"/>
    <w:next w:val="Normal"/>
    <w:qFormat/>
    <w:pPr>
      <w:tabs>
        <w:tab w:val="clear" w:pos="720"/>
        <w:tab w:val="left" w:pos="567" w:leader="none"/>
      </w:tabs>
      <w:spacing w:before="120" w:after="0"/>
      <w:ind w:left="567" w:right="198" w:hanging="567"/>
      <w:jc w:val="both"/>
    </w:pPr>
    <w:rPr>
      <w:rFonts w:ascii="Arial" w:hAnsi="Arial" w:cs="Arial"/>
    </w:rPr>
  </w:style>
  <w:style w:type="paragraph" w:styleId="12">
    <w:name w:val="МойСписок1-2"/>
    <w:basedOn w:val="11"/>
    <w:qFormat/>
    <w:pPr>
      <w:spacing w:before="0" w:after="0"/>
    </w:pPr>
    <w:rPr/>
  </w:style>
  <w:style w:type="paragraph" w:styleId="13">
    <w:name w:val="МойСписок1-3"/>
    <w:basedOn w:val="12"/>
    <w:next w:val="Normal"/>
    <w:qFormat/>
    <w:pPr>
      <w:spacing w:before="0" w:after="120"/>
    </w:pPr>
    <w:rPr/>
  </w:style>
  <w:style w:type="paragraph" w:styleId="2">
    <w:name w:val="МойСписок2-а"/>
    <w:basedOn w:val="Normal"/>
    <w:next w:val="Normal"/>
    <w:qFormat/>
    <w:pPr>
      <w:tabs>
        <w:tab w:val="clear" w:pos="720"/>
        <w:tab w:val="left" w:pos="1134" w:leader="none"/>
      </w:tabs>
      <w:spacing w:before="120" w:after="0"/>
      <w:ind w:left="1134" w:hanging="567"/>
    </w:pPr>
    <w:rPr/>
  </w:style>
  <w:style w:type="paragraph" w:styleId="23">
    <w:name w:val="МойСписок2-а-3"/>
    <w:basedOn w:val="2"/>
    <w:next w:val="Normal"/>
    <w:qFormat/>
    <w:pPr>
      <w:tabs>
        <w:tab w:val="left" w:pos="1134" w:leader="none"/>
        <w:tab w:val="left" w:pos="2694" w:leader="none"/>
      </w:tabs>
      <w:spacing w:before="60" w:after="0"/>
    </w:pPr>
    <w:rPr/>
  </w:style>
  <w:style w:type="paragraph" w:styleId="21">
    <w:name w:val="МойСписок2-б"/>
    <w:basedOn w:val="2"/>
    <w:qFormat/>
    <w:pPr>
      <w:tabs>
        <w:tab w:val="clear" w:pos="1134"/>
        <w:tab w:val="left" w:pos="851" w:leader="none"/>
      </w:tabs>
      <w:spacing w:before="0" w:after="60"/>
      <w:ind w:left="851" w:hanging="0"/>
    </w:pPr>
    <w:rPr/>
  </w:style>
  <w:style w:type="paragraph" w:styleId="231">
    <w:name w:val="МойСписок2-б-3"/>
    <w:basedOn w:val="23"/>
    <w:qFormat/>
    <w:pPr>
      <w:spacing w:before="0" w:after="0"/>
    </w:pPr>
    <w:rPr/>
  </w:style>
  <w:style w:type="paragraph" w:styleId="22">
    <w:name w:val="МойСписок2-в"/>
    <w:basedOn w:val="21"/>
    <w:next w:val="Normal"/>
    <w:qFormat/>
    <w:pPr>
      <w:spacing w:before="0" w:after="120"/>
    </w:pPr>
    <w:rPr/>
  </w:style>
  <w:style w:type="paragraph" w:styleId="232">
    <w:name w:val="МойСписок2-в-3"/>
    <w:basedOn w:val="231"/>
    <w:next w:val="Normal"/>
    <w:qFormat/>
    <w:pPr>
      <w:spacing w:before="0" w:after="60"/>
    </w:pPr>
    <w:rPr/>
  </w:style>
  <w:style w:type="paragraph" w:styleId="36">
    <w:name w:val="МойСписок3-6"/>
    <w:basedOn w:val="11"/>
    <w:next w:val="Normal"/>
    <w:qFormat/>
    <w:pPr>
      <w:spacing w:before="60" w:after="120"/>
    </w:pPr>
    <w:rPr/>
  </w:style>
  <w:style w:type="paragraph" w:styleId="3">
    <w:name w:val="МойСписок3-а"/>
    <w:basedOn w:val="23"/>
    <w:next w:val="Normal"/>
    <w:qFormat/>
    <w:pPr>
      <w:tabs>
        <w:tab w:val="clear" w:pos="1134"/>
        <w:tab w:val="left" w:pos="1701" w:leader="none"/>
        <w:tab w:val="left" w:pos="2694" w:leader="none"/>
      </w:tabs>
      <w:ind w:left="1701" w:hanging="567"/>
    </w:pPr>
    <w:rPr/>
  </w:style>
  <w:style w:type="paragraph" w:styleId="31">
    <w:name w:val="МойСписок3-б"/>
    <w:basedOn w:val="3"/>
    <w:qFormat/>
    <w:pPr>
      <w:spacing w:before="0" w:after="0"/>
    </w:pPr>
    <w:rPr/>
  </w:style>
  <w:style w:type="paragraph" w:styleId="32">
    <w:name w:val="МойСписок3-в"/>
    <w:basedOn w:val="31"/>
    <w:next w:val="Normal"/>
    <w:qFormat/>
    <w:pPr>
      <w:spacing w:before="0" w:after="60"/>
    </w:pPr>
    <w:rPr/>
  </w:style>
  <w:style w:type="paragraph" w:styleId="0">
    <w:name w:val="М-Подзаг0"/>
    <w:basedOn w:val="Normal"/>
    <w:qFormat/>
    <w:pPr>
      <w:spacing w:before="0" w:after="120"/>
      <w:jc w:val="left"/>
    </w:pPr>
    <w:rPr>
      <w:b/>
    </w:rPr>
  </w:style>
  <w:style w:type="paragraph" w:styleId="1">
    <w:name w:val="М-Подзаг1"/>
    <w:basedOn w:val="Normal"/>
    <w:next w:val="Normal"/>
    <w:qFormat/>
    <w:pPr>
      <w:spacing w:before="60" w:after="0"/>
      <w:ind w:right="198" w:firstLine="340"/>
      <w:jc w:val="center"/>
    </w:pPr>
    <w:rPr>
      <w:rFonts w:ascii="Arial" w:hAnsi="Arial" w:cs="Arial"/>
      <w:caps/>
      <w:sz w:val="18"/>
    </w:rPr>
  </w:style>
  <w:style w:type="paragraph" w:styleId="24">
    <w:name w:val="М-Подзаг2"/>
    <w:basedOn w:val="Normal"/>
    <w:next w:val="Normal"/>
    <w:qFormat/>
    <w:pPr>
      <w:spacing w:before="120" w:after="120"/>
      <w:ind w:right="1" w:firstLine="340"/>
    </w:pPr>
    <w:rPr>
      <w:i/>
    </w:rPr>
  </w:style>
  <w:style w:type="paragraph" w:styleId="Style9">
    <w:name w:val="Табличный"/>
    <w:basedOn w:val="TextBody"/>
    <w:qFormat/>
    <w:pPr/>
    <w:rPr>
      <w:sz w:val="18"/>
    </w:rPr>
  </w:style>
  <w:style w:type="paragraph" w:styleId="Endnote">
    <w:name w:val="Endnote Text"/>
    <w:basedOn w:val="Normal"/>
    <w:pPr/>
    <w:rPr/>
  </w:style>
  <w:style w:type="paragraph" w:styleId="Footnote">
    <w:name w:val="Footnote Text"/>
    <w:basedOn w:val="Normal"/>
    <w:pPr>
      <w:ind w:firstLine="142"/>
    </w:pPr>
    <w:rPr>
      <w:sz w:val="20"/>
      <w:lang w:val="en-US" w:eastAsia="en-US"/>
    </w:rPr>
  </w:style>
  <w:style w:type="paragraph" w:styleId="Style10">
    <w:name w:val="Цитата"/>
    <w:basedOn w:val="Normal"/>
    <w:qFormat/>
    <w:pPr>
      <w:spacing w:before="0" w:after="60"/>
      <w:ind w:left="1134" w:hanging="0"/>
    </w:pPr>
    <w:rPr/>
  </w:style>
  <w:style w:type="paragraph" w:styleId="TextBodyIndent">
    <w:name w:val="Body Text Indent"/>
    <w:basedOn w:val="Normal"/>
    <w:pPr/>
    <w:rPr/>
  </w:style>
  <w:style w:type="paragraph" w:styleId="661">
    <w:name w:val="Коммент6-6Курсив"/>
    <w:basedOn w:val="66"/>
    <w:next w:val="Normal"/>
    <w:qFormat/>
    <w:pPr/>
    <w:rPr>
      <w:i w:val="false"/>
    </w:rPr>
  </w:style>
  <w:style w:type="paragraph" w:styleId="BodyTextIndent2">
    <w:name w:val="Body Text Indent 2"/>
    <w:basedOn w:val="Normal"/>
    <w:qFormat/>
    <w:pPr>
      <w:tabs>
        <w:tab w:val="clear" w:pos="720"/>
        <w:tab w:val="left" w:pos="3402" w:leader="none"/>
        <w:tab w:val="left" w:pos="6804" w:leader="none"/>
        <w:tab w:val="left" w:pos="8505" w:leader="none"/>
        <w:tab w:val="left" w:pos="9639" w:leader="none"/>
      </w:tabs>
      <w:ind w:right="0" w:firstLine="340"/>
      <w:jc w:val="left"/>
    </w:pPr>
    <w:rPr>
      <w:sz w:val="22"/>
      <w:lang w:val="en-US"/>
    </w:rPr>
  </w:style>
  <w:style w:type="paragraph" w:styleId="25">
    <w:name w:val="Основной текст 2"/>
    <w:basedOn w:val="Normal"/>
    <w:qFormat/>
    <w:pPr>
      <w:ind w:right="-20" w:hanging="0"/>
    </w:pPr>
    <w:rPr>
      <w:sz w:val="16"/>
    </w:rPr>
  </w:style>
  <w:style w:type="paragraph" w:styleId="33">
    <w:name w:val="Основной текст 3"/>
    <w:basedOn w:val="Normal"/>
    <w:qFormat/>
    <w:pPr>
      <w:ind w:right="27" w:hanging="0"/>
    </w:pPr>
    <w:rPr>
      <w:sz w:val="16"/>
    </w:rPr>
  </w:style>
  <w:style w:type="paragraph" w:styleId="26">
    <w:name w:val="Основной-2"/>
    <w:qFormat/>
    <w:pPr>
      <w:widowControl/>
      <w:bidi w:val="0"/>
      <w:spacing w:before="0" w:after="113"/>
      <w:ind w:firstLine="397"/>
      <w:jc w:val="both"/>
    </w:pPr>
    <w:rPr>
      <w:rFonts w:ascii="Times New Roman" w:hAnsi="Times New Roman" w:eastAsia="Times New Roman" w:cs="Times New Roman"/>
      <w:color w:val="auto"/>
      <w:sz w:val="22"/>
      <w:szCs w:val="20"/>
      <w:lang w:val="ru-RU" w:bidi="ar-SA" w:eastAsia="zh-CN"/>
    </w:rPr>
  </w:style>
  <w:style w:type="paragraph" w:styleId="236">
    <w:name w:val="МойСписок2-в-3(6П)"/>
    <w:basedOn w:val="232"/>
    <w:next w:val="Normal"/>
    <w:qFormat/>
    <w:pPr>
      <w:tabs>
        <w:tab w:val="clear" w:pos="2694"/>
        <w:tab w:val="left" w:pos="1134" w:leader="none"/>
        <w:tab w:val="left" w:pos="4678" w:leader="none"/>
      </w:tabs>
      <w:spacing w:before="0" w:after="120"/>
    </w:pPr>
    <w:rPr/>
  </w:style>
  <w:style w:type="paragraph" w:styleId="Style11">
    <w:name w:val="СПервОдин"/>
    <w:basedOn w:val="TextBody"/>
    <w:next w:val="Style12"/>
    <w:qFormat/>
    <w:pPr>
      <w:tabs>
        <w:tab w:val="clear" w:pos="720"/>
        <w:tab w:val="left" w:pos="567" w:leader="none"/>
      </w:tabs>
      <w:spacing w:before="120" w:after="0"/>
      <w:ind w:firstLine="340"/>
    </w:pPr>
    <w:rPr/>
  </w:style>
  <w:style w:type="paragraph" w:styleId="Style12">
    <w:name w:val="СПервДва"/>
    <w:basedOn w:val="TextBody"/>
    <w:next w:val="Style13"/>
    <w:qFormat/>
    <w:pPr>
      <w:tabs>
        <w:tab w:val="clear" w:pos="720"/>
        <w:tab w:val="left" w:pos="567" w:leader="none"/>
      </w:tabs>
      <w:ind w:firstLine="340"/>
    </w:pPr>
    <w:rPr/>
  </w:style>
  <w:style w:type="paragraph" w:styleId="Style13">
    <w:name w:val="СПервТри"/>
    <w:basedOn w:val="TextBody"/>
    <w:next w:val="Normal"/>
    <w:qFormat/>
    <w:pPr>
      <w:tabs>
        <w:tab w:val="clear" w:pos="720"/>
        <w:tab w:val="left" w:pos="992" w:leader="none"/>
      </w:tabs>
      <w:spacing w:before="0" w:after="120"/>
      <w:ind w:firstLine="567"/>
    </w:pPr>
    <w:rPr/>
  </w:style>
  <w:style w:type="paragraph" w:styleId="27">
    <w:name w:val="список2"/>
    <w:basedOn w:val="Normal"/>
    <w:qFormat/>
    <w:pPr>
      <w:ind w:left="850" w:right="0" w:hanging="227"/>
    </w:pPr>
    <w:rPr>
      <w:rFonts w:ascii="Times New Roman" w:hAnsi="Times New Roman" w:cs="Times New Roman"/>
      <w:sz w:val="22"/>
    </w:rPr>
  </w:style>
  <w:style w:type="paragraph" w:styleId="Web">
    <w:name w:val="Обычный (Web)"/>
    <w:basedOn w:val="Normal"/>
    <w:qFormat/>
    <w:pPr>
      <w:spacing w:before="100" w:after="100"/>
      <w:ind w:right="0" w:hanging="0"/>
      <w:jc w:val="left"/>
    </w:pPr>
    <w:rPr>
      <w:rFonts w:ascii="Times New Roman" w:hAnsi="Times New Roman" w:cs="Times New Roman"/>
      <w:sz w:val="24"/>
      <w:szCs w:val="24"/>
    </w:rPr>
  </w:style>
  <w:style w:type="paragraph" w:styleId="28">
    <w:name w:val="Основной текст с отступом 2"/>
    <w:basedOn w:val="Normal"/>
    <w:qFormat/>
    <w:pPr>
      <w:ind w:firstLine="312"/>
    </w:pPr>
    <w:rPr>
      <w:rFonts w:ascii="Arial" w:hAnsi="Arial" w:cs="Arial"/>
      <w:sz w:val="20"/>
    </w:rPr>
  </w:style>
  <w:style w:type="paragraph" w:styleId="Style14">
    <w:name w:val="Обычный-н Стиль"/>
    <w:basedOn w:val="Normal"/>
    <w:qFormat/>
    <w:pPr>
      <w:spacing w:before="0" w:after="80"/>
      <w:ind w:right="0" w:firstLine="340"/>
    </w:pPr>
    <w:rPr>
      <w:rFonts w:ascii="Times New Roman" w:hAnsi="Times New Roman" w:cs="Times New Roman"/>
      <w:sz w:val="22"/>
    </w:rPr>
  </w:style>
  <w:style w:type="paragraph" w:styleId="Contents9">
    <w:name w:val="TOC 9"/>
    <w:basedOn w:val="Normal"/>
    <w:next w:val="Normal"/>
    <w:pPr>
      <w:ind w:left="1760" w:firstLine="340"/>
    </w:pPr>
    <w:rPr/>
  </w:style>
  <w:style w:type="paragraph" w:styleId="Contents4">
    <w:name w:val="TOC 4"/>
    <w:basedOn w:val="Normal"/>
    <w:next w:val="Normal"/>
    <w:pPr>
      <w:tabs>
        <w:tab w:val="clear" w:pos="720"/>
        <w:tab w:val="right" w:pos="6228" w:leader="dot"/>
      </w:tabs>
      <w:ind w:left="709" w:hanging="0"/>
    </w:pPr>
    <w:rPr>
      <w:lang w:val="en-US" w:eastAsia="en-US"/>
    </w:rPr>
  </w:style>
  <w:style w:type="paragraph" w:styleId="Style15">
    <w:name w:val="Название объекта"/>
    <w:basedOn w:val="Normal"/>
    <w:next w:val="Normal"/>
    <w:qFormat/>
    <w:pPr>
      <w:pBdr>
        <w:bottom w:val="single" w:sz="6" w:space="1" w:color="000000"/>
      </w:pBdr>
      <w:ind w:right="1" w:firstLine="340"/>
      <w:jc w:val="center"/>
    </w:pPr>
    <w:rPr>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абз.2"/>
    <w:qFormat/>
    <w:pPr>
      <w:widowControl/>
      <w:bidi w:val="0"/>
      <w:spacing w:before="1" w:after="1"/>
      <w:ind w:left="227" w:right="1" w:hanging="114"/>
    </w:pPr>
    <w:rPr>
      <w:rFonts w:ascii="TimesDL;Times New Roman" w:hAnsi="TimesDL;Times New Roman" w:eastAsia="Times New Roman" w:cs="TimesDL;Times New Roman"/>
      <w:color w:val="000000"/>
      <w:sz w:val="18"/>
      <w:szCs w:val="20"/>
      <w:lang w:val="ru-RU" w:bidi="ar-SA" w:eastAsia="zh-CN"/>
    </w:rPr>
  </w:style>
  <w:style w:type="paragraph" w:styleId="4">
    <w:name w:val="абз.4"/>
    <w:basedOn w:val="29"/>
    <w:qFormat/>
    <w:pPr>
      <w:ind w:left="341" w:right="1" w:hanging="114"/>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черта"/>
    <w:basedOn w:val="Normal"/>
    <w:qFormat/>
    <w:pPr>
      <w:pBdr>
        <w:bottom w:val="double" w:sz="6" w:space="1" w:color="000000"/>
      </w:pBdr>
      <w:tabs>
        <w:tab w:val="clear" w:pos="720"/>
        <w:tab w:val="left" w:pos="4253" w:leader="none"/>
      </w:tabs>
      <w:spacing w:before="360" w:after="0"/>
      <w:ind w:left="1985" w:right="1985" w:hanging="0"/>
      <w:jc w:val="center"/>
    </w:pPr>
    <w:rPr/>
  </w:style>
  <w:style w:type="paragraph" w:styleId="Style17">
    <w:name w:val="ЧЕРТА"/>
    <w:basedOn w:val="Normal"/>
    <w:qFormat/>
    <w:pPr>
      <w:pBdr>
        <w:bottom w:val="double" w:sz="6" w:space="1" w:color="000000"/>
      </w:pBdr>
      <w:tabs>
        <w:tab w:val="clear" w:pos="720"/>
        <w:tab w:val="left" w:pos="3402" w:leader="none"/>
        <w:tab w:val="left" w:pos="5670" w:leader="none"/>
        <w:tab w:val="left" w:pos="7938" w:leader="none"/>
      </w:tabs>
      <w:spacing w:before="360" w:after="0"/>
      <w:ind w:left="1985" w:right="1985" w:firstLine="340"/>
    </w:pPr>
    <w:rPr/>
  </w:style>
  <w:style w:type="paragraph" w:styleId="14">
    <w:name w:val="ГЛАВА-1"/>
    <w:basedOn w:val="Heading2"/>
    <w:qFormat/>
    <w:pPr>
      <w:numPr>
        <w:ilvl w:val="0"/>
        <w:numId w:val="0"/>
      </w:numPr>
      <w:spacing w:before="480" w:after="360"/>
      <w:ind w:right="0" w:hanging="0"/>
      <w:outlineLvl w:val="9"/>
    </w:pPr>
    <w:rPr>
      <w:sz w:val="28"/>
      <w:u w:val="single"/>
    </w:rPr>
  </w:style>
  <w:style w:type="paragraph" w:styleId="210">
    <w:name w:val="Черта-2"/>
    <w:basedOn w:val="Style16"/>
    <w:qFormat/>
    <w:pPr>
      <w:spacing w:before="240" w:after="0"/>
    </w:pPr>
    <w:rPr/>
  </w:style>
  <w:style w:type="paragraph" w:styleId="34">
    <w:name w:val="Основной текст с отступом 3"/>
    <w:basedOn w:val="Normal"/>
    <w:qFormat/>
    <w:pPr>
      <w:spacing w:before="0" w:after="120"/>
      <w:ind w:left="567" w:hanging="0"/>
    </w:pPr>
    <w:rPr>
      <w:sz w:val="20"/>
    </w:rPr>
  </w:style>
  <w:style w:type="paragraph" w:styleId="Contents1">
    <w:name w:val="TOC 1"/>
    <w:basedOn w:val="Normal"/>
    <w:next w:val="Normal"/>
    <w:pPr>
      <w:tabs>
        <w:tab w:val="clear" w:pos="720"/>
        <w:tab w:val="right" w:pos="6228" w:leader="dot"/>
      </w:tabs>
      <w:spacing w:before="120" w:after="0"/>
      <w:ind w:firstLine="284"/>
    </w:pPr>
    <w:rPr>
      <w:caps/>
      <w:lang w:val="en-US" w:eastAsia="en-US"/>
    </w:rPr>
  </w:style>
  <w:style w:type="paragraph" w:styleId="Contents2">
    <w:name w:val="TOC 2"/>
    <w:basedOn w:val="Normal"/>
    <w:next w:val="Normal"/>
    <w:pPr>
      <w:tabs>
        <w:tab w:val="clear" w:pos="720"/>
        <w:tab w:val="right" w:pos="6228" w:leader="dot"/>
      </w:tabs>
      <w:ind w:left="220" w:firstLine="64"/>
    </w:pPr>
    <w:rPr>
      <w:caps/>
      <w:lang w:val="en-US" w:eastAsia="en-US"/>
    </w:rPr>
  </w:style>
  <w:style w:type="paragraph" w:styleId="Contents3">
    <w:name w:val="TOC 3"/>
    <w:basedOn w:val="Normal"/>
    <w:next w:val="Normal"/>
    <w:pPr>
      <w:tabs>
        <w:tab w:val="clear" w:pos="720"/>
        <w:tab w:val="right" w:pos="6228" w:leader="dot"/>
      </w:tabs>
      <w:ind w:left="440" w:firstLine="127"/>
    </w:pPr>
    <w:rPr>
      <w:lang w:val="en-US" w:eastAsia="en-US"/>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Iniiaiie">
    <w:name w:val="iniiaiie"/>
    <w:qFormat/>
    <w:pPr>
      <w:widowControl/>
      <w:bidi w:val="0"/>
      <w:ind w:firstLine="283"/>
      <w:jc w:val="both"/>
    </w:pPr>
    <w:rPr>
      <w:rFonts w:ascii="LetterGothic;Arial" w:hAnsi="LetterGothic;Arial" w:eastAsia="Times New Roman" w:cs="LetterGothic;Arial"/>
      <w:color w:val="auto"/>
      <w:sz w:val="20"/>
      <w:szCs w:val="20"/>
      <w:lang w:val="ru-RU" w:bidi="ar-SA" w:eastAsia="zh-CN"/>
    </w:rPr>
  </w:style>
  <w:style w:type="paragraph" w:styleId="BodyText">
    <w:name w:val="Body Text"/>
    <w:basedOn w:val="Normal1"/>
    <w:qFormat/>
    <w:pPr>
      <w:ind w:firstLine="397"/>
      <w:jc w:val="both"/>
    </w:pPr>
    <w:rPr>
      <w:color w:val="000000"/>
      <w:sz w:val="22"/>
    </w:rPr>
  </w:style>
  <w:style w:type="paragraph" w:styleId="Iniiaiie2">
    <w:name w:val="Iniiaiie-2"/>
    <w:basedOn w:val="BodyText"/>
    <w:qFormat/>
    <w:pPr>
      <w:spacing w:before="0" w:after="113"/>
    </w:pPr>
    <w:rPr>
      <w:color w:val="auto"/>
    </w:rPr>
  </w:style>
  <w:style w:type="paragraph" w:styleId="Iniiaiie21">
    <w:name w:val="Iniiaiie 2"/>
    <w:basedOn w:val="BodyText"/>
    <w:qFormat/>
    <w:pPr>
      <w:spacing w:before="113" w:after="0"/>
    </w:pPr>
    <w:rPr>
      <w:color w:val="auto"/>
    </w:rPr>
  </w:style>
  <w:style w:type="paragraph" w:styleId="Nienie1">
    <w:name w:val="nienie1"/>
    <w:basedOn w:val="Iniiaiie21"/>
    <w:qFormat/>
    <w:pPr>
      <w:spacing w:before="0" w:after="0"/>
      <w:ind w:left="624" w:hanging="227"/>
    </w:pPr>
    <w:rPr/>
  </w:style>
  <w:style w:type="paragraph" w:styleId="Signature">
    <w:name w:val="Signature"/>
    <w:basedOn w:val="Normal1"/>
    <w:pPr>
      <w:jc w:val="right"/>
    </w:pPr>
    <w:rPr>
      <w:i/>
      <w:sz w:val="22"/>
    </w:rPr>
  </w:style>
  <w:style w:type="paragraph" w:styleId="AEAAA">
    <w:name w:val="AEAAA"/>
    <w:basedOn w:val="Normal1"/>
    <w:qFormat/>
    <w:pPr>
      <w:spacing w:before="720" w:after="0"/>
      <w:jc w:val="center"/>
    </w:pPr>
    <w:rPr>
      <w:b/>
      <w:caps/>
      <w:spacing w:val="20"/>
      <w:sz w:val="26"/>
      <w:u w:val="single"/>
    </w:rPr>
  </w:style>
  <w:style w:type="paragraph" w:styleId="Nienie2">
    <w:name w:val="nienie2"/>
    <w:basedOn w:val="Nienie1"/>
    <w:qFormat/>
    <w:pPr>
      <w:ind w:left="850" w:hanging="227"/>
    </w:pPr>
    <w:rPr/>
  </w:style>
  <w:style w:type="paragraph" w:styleId="Caaieiaie">
    <w:name w:val="Caaieiaie"/>
    <w:qFormat/>
    <w:pPr>
      <w:pageBreakBefore/>
      <w:widowControl/>
      <w:bidi w:val="0"/>
      <w:spacing w:before="0" w:after="113"/>
      <w:jc w:val="center"/>
    </w:pPr>
    <w:rPr>
      <w:rFonts w:ascii="Times New Roman" w:hAnsi="Times New Roman" w:eastAsia="Times New Roman" w:cs="Times New Roman"/>
      <w:b/>
      <w:caps/>
      <w:color w:val="auto"/>
      <w:spacing w:val="15"/>
      <w:sz w:val="26"/>
      <w:szCs w:val="20"/>
      <w:lang w:val="ru-RU" w:bidi="ar-SA" w:eastAsia="zh-CN"/>
    </w:rPr>
  </w:style>
  <w:style w:type="paragraph" w:styleId="Caaieiaie1">
    <w:name w:val="Caaieiaie1"/>
    <w:basedOn w:val="Caaieiaie"/>
    <w:qFormat/>
    <w:pPr>
      <w:pageBreakBefore w:val="false"/>
      <w:spacing w:before="0" w:after="397"/>
    </w:pPr>
    <w:rPr/>
  </w:style>
  <w:style w:type="paragraph" w:styleId="Caaieiaie2">
    <w:name w:val="Caaieiaie2"/>
    <w:basedOn w:val="Caaieiaie1"/>
    <w:qFormat/>
    <w:pPr>
      <w:spacing w:before="57" w:after="170"/>
    </w:pPr>
    <w:rPr>
      <w:sz w:val="22"/>
    </w:rPr>
  </w:style>
  <w:style w:type="paragraph" w:styleId="Footnotetext">
    <w:name w:val="footnote text"/>
    <w:basedOn w:val="Normal1"/>
    <w:qFormat/>
    <w:pPr>
      <w:ind w:firstLine="340"/>
      <w:jc w:val="both"/>
    </w:pPr>
    <w:rPr/>
  </w:style>
  <w:style w:type="paragraph" w:styleId="Header1">
    <w:name w:val="header"/>
    <w:basedOn w:val="Normal1"/>
    <w:qFormat/>
    <w:pPr>
      <w:pBdr>
        <w:bottom w:val="single" w:sz="6" w:space="1" w:color="000000"/>
      </w:pBdr>
      <w:tabs>
        <w:tab w:val="clear" w:pos="720"/>
        <w:tab w:val="center" w:pos="4153" w:leader="none"/>
        <w:tab w:val="right" w:pos="8306" w:leader="none"/>
      </w:tabs>
      <w:jc w:val="center"/>
    </w:pPr>
    <w:rPr>
      <w:i/>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image" Target="media/image1.png"/><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9.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30:00Z</dcterms:created>
  <dc:creator>Алиса Бейли</dc:creator>
  <dc:description/>
  <cp:keywords/>
  <dc:language>en-US</dc:language>
  <cp:lastModifiedBy>User</cp:lastModifiedBy>
  <dcterms:modified xsi:type="dcterms:W3CDTF">2006-11-13T14:22:00Z</dcterms:modified>
  <cp:revision>4</cp:revision>
  <dc:subject/>
  <dc:title>Образование в Новом Веке</dc:title>
</cp:coreProperties>
</file>